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  <w:t>Корухов Ю.Г. Криминалистическая диагностика при расследовании преступлений. Научно-практическое пособие. – М.: НОРМА-ИНФРА-М, 1998. - 288 с.</w:t>
      </w:r>
    </w:p>
    <w:p>
      <w:pPr>
        <w:pStyle w:val="Normal"/>
        <w:spacing w:lineRule="auto" w:line="300"/>
        <w:ind w:left="720" w:right="3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720" w:right="3600" w:hanging="0"/>
        <w:jc w:val="left"/>
        <w:rPr>
          <w:sz w:val="28"/>
          <w:szCs w:val="28"/>
        </w:rPr>
      </w:pPr>
      <w:hyperlink w:anchor="_Hlk243233573">
        <w:ins w:id="0" w:author="user" w:date="2009-10-13T21:44:00Z">
          <w:r>
            <w:rPr>
              <w:rStyle w:val="InternetLink"/>
              <w:sz w:val="28"/>
              <w:szCs w:val="28"/>
            </w:rPr>
            <w:t>Содержание</w:t>
          </w:r>
        </w:ins>
      </w:hyperlink>
    </w:p>
    <w:p>
      <w:pPr>
        <w:pStyle w:val="Normal"/>
        <w:spacing w:lineRule="auto" w:line="300"/>
        <w:ind w:left="720" w:right="3600" w:hanging="0"/>
        <w:jc w:val="left"/>
        <w:rPr/>
      </w:pPr>
      <w:del w:id="1" w:author="user" w:date="2009-10-13T21:43:00Z">
        <w:r>
          <w:rPr/>
          <w:delText xml:space="preserve">ББК 67.99(2)94 </w:delText>
          <w:br/>
          <w:delText>К 66</w:delText>
        </w:r>
      </w:del>
    </w:p>
    <w:p>
      <w:pPr>
        <w:pStyle w:val="Normal"/>
        <w:spacing w:lineRule="auto" w:line="240" w:before="220" w:after="0"/>
        <w:ind w:left="760" w:firstLine="440"/>
        <w:rPr/>
      </w:pPr>
      <w:r>
        <w:rPr/>
        <w:t>Юрий Георгиевич Корухов — доктор юридических</w:t>
      </w:r>
      <w:del w:id="2" w:author="user" w:date="2009-10-13T21:42:00Z">
        <w:r>
          <w:rPr/>
          <w:br/>
        </w:r>
      </w:del>
      <w:ins w:id="3" w:author="user" w:date="2009-10-13T21:42:00Z">
        <w:r>
          <w:rPr/>
          <w:t xml:space="preserve"> </w:t>
        </w:r>
      </w:ins>
      <w:r>
        <w:rPr/>
        <w:t>наук, профессор, главный эксперт Российского Федераль</w:t>
      </w:r>
      <w:del w:id="4" w:author="user" w:date="2009-10-13T21:41:00Z">
        <w:r>
          <w:rPr/>
          <w:delText>-</w:delText>
          <w:br/>
        </w:r>
      </w:del>
      <w:r>
        <w:rPr/>
        <w:t>ного центра судебной экспертизы Министерства юстиции</w:t>
      </w:r>
      <w:del w:id="5" w:author="user" w:date="2009-10-13T21:42:00Z">
        <w:r>
          <w:rPr/>
          <w:br/>
        </w:r>
      </w:del>
      <w:ins w:id="6" w:author="user" w:date="2009-10-13T21:42:00Z">
        <w:r>
          <w:rPr/>
          <w:t xml:space="preserve"> </w:t>
        </w:r>
      </w:ins>
      <w:r>
        <w:rPr/>
        <w:t>Российской Федерации, профессор кафедры криминалистики</w:t>
      </w:r>
      <w:del w:id="7" w:author="user" w:date="2009-10-13T21:42:00Z">
        <w:r>
          <w:rPr/>
          <w:br/>
        </w:r>
      </w:del>
      <w:ins w:id="8" w:author="user" w:date="2009-10-13T21:42:00Z">
        <w:r>
          <w:rPr/>
          <w:t xml:space="preserve"> </w:t>
        </w:r>
      </w:ins>
      <w:r>
        <w:rPr/>
        <w:t>Московского института Министерства внутренних дел Рос</w:t>
      </w:r>
      <w:del w:id="9" w:author="user" w:date="2009-10-13T21:41:00Z">
        <w:r>
          <w:rPr/>
          <w:delText>-</w:delText>
          <w:br/>
        </w:r>
      </w:del>
      <w:r>
        <w:rPr/>
        <w:t>сийской .Федерации, один из ведущих ученых-криминали</w:t>
      </w:r>
      <w:del w:id="10" w:author="user" w:date="2009-10-13T21:41:00Z">
        <w:r>
          <w:rPr/>
          <w:delText>-</w:delText>
          <w:br/>
        </w:r>
      </w:del>
      <w:r>
        <w:rPr/>
        <w:t>стов страны. Под его руководством подготовлено и защище</w:t>
      </w:r>
      <w:del w:id="11" w:author="user" w:date="2009-10-13T21:41:00Z">
        <w:r>
          <w:rPr/>
          <w:delText>-</w:delText>
          <w:br/>
        </w:r>
      </w:del>
      <w:r>
        <w:rPr/>
        <w:t>но около 40 кандидатских и докторских диссертаций.</w:t>
      </w:r>
    </w:p>
    <w:p>
      <w:pPr>
        <w:pStyle w:val="Normal"/>
        <w:spacing w:lineRule="auto" w:line="240"/>
        <w:ind w:left="760" w:firstLine="440"/>
        <w:rPr/>
      </w:pPr>
      <w:r>
        <w:rPr/>
        <w:t>Ю. Г. Корухов — автор более 150 опубликованных ра</w:t>
      </w:r>
      <w:del w:id="12" w:author="user" w:date="2009-10-13T21:41:00Z">
        <w:r>
          <w:rPr/>
          <w:delText>-</w:delText>
          <w:br/>
        </w:r>
      </w:del>
      <w:r>
        <w:rPr/>
        <w:t>бот. Это монографии, учебные и методические пособия, лек</w:t>
      </w:r>
      <w:del w:id="13" w:author="user" w:date="2009-10-13T21:41:00Z">
        <w:r>
          <w:rPr/>
          <w:delText>-</w:delText>
          <w:br/>
        </w:r>
      </w:del>
      <w:r>
        <w:rPr/>
        <w:t>ции, научные статьи. Основные работы в области судебной</w:t>
      </w:r>
      <w:del w:id="14" w:author="user" w:date="2009-10-13T21:42:00Z">
        <w:r>
          <w:rPr/>
          <w:br/>
        </w:r>
      </w:del>
      <w:ins w:id="15" w:author="user" w:date="2009-10-13T21:42:00Z">
        <w:r>
          <w:rPr/>
          <w:t xml:space="preserve"> </w:t>
        </w:r>
      </w:ins>
      <w:r>
        <w:rPr/>
        <w:t>экспертизы посвящены проблемам трасологии и судебной</w:t>
      </w:r>
      <w:del w:id="16" w:author="user" w:date="2009-10-13T21:42:00Z">
        <w:r>
          <w:rPr/>
          <w:br/>
        </w:r>
      </w:del>
      <w:ins w:id="17" w:author="user" w:date="2009-10-13T21:42:00Z">
        <w:r>
          <w:rPr/>
          <w:t xml:space="preserve"> </w:t>
        </w:r>
      </w:ins>
      <w:r>
        <w:rPr/>
        <w:t>баллистики, технической экспертизе документов, общей тео</w:t>
      </w:r>
      <w:del w:id="18" w:author="user" w:date="2009-10-13T21:41:00Z">
        <w:r>
          <w:rPr/>
          <w:delText>-</w:delText>
          <w:br/>
        </w:r>
      </w:del>
      <w:r>
        <w:rPr/>
        <w:t>рии судебной экспертизы; в области криминалистики — об</w:t>
      </w:r>
      <w:del w:id="19" w:author="user" w:date="2009-10-13T21:41:00Z">
        <w:r>
          <w:rPr/>
          <w:delText>-</w:delText>
          <w:br/>
        </w:r>
      </w:del>
      <w:r>
        <w:rPr/>
        <w:t>щей и судебной фотографии, криминалистическим иссле</w:t>
      </w:r>
      <w:del w:id="20" w:author="user" w:date="2009-10-13T21:41:00Z">
        <w:r>
          <w:rPr/>
          <w:delText>-</w:delText>
          <w:br/>
        </w:r>
      </w:del>
      <w:r>
        <w:rPr/>
        <w:t>дованиям в деятельности правоохранительных и правопри</w:t>
      </w:r>
      <w:del w:id="21" w:author="user" w:date="2009-10-13T21:41:00Z">
        <w:r>
          <w:rPr/>
          <w:delText>-</w:delText>
          <w:br/>
        </w:r>
      </w:del>
      <w:r>
        <w:rPr/>
        <w:t>менительных органов, криминалистической .диагностике. В</w:t>
      </w:r>
      <w:del w:id="22" w:author="user" w:date="2009-10-13T21:42:00Z">
        <w:r>
          <w:rPr/>
          <w:br/>
        </w:r>
      </w:del>
      <w:ins w:id="23" w:author="user" w:date="2009-10-13T21:42:00Z">
        <w:r>
          <w:rPr/>
          <w:t xml:space="preserve"> </w:t>
        </w:r>
      </w:ins>
      <w:r>
        <w:rPr/>
        <w:t>качестве соавтора Ю. Г. Корухов принимал участие в соз</w:t>
      </w:r>
      <w:del w:id="24" w:author="user" w:date="2009-10-13T21:41:00Z">
        <w:r>
          <w:rPr/>
          <w:delText>-</w:delText>
          <w:br/>
        </w:r>
      </w:del>
      <w:r>
        <w:rPr/>
        <w:t>дании восьми учебников по криминалистике.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40" w:after="0"/>
        <w:ind w:left="40" w:firstLine="440"/>
        <w:rPr/>
      </w:pPr>
      <w:r>
        <w:rPr/>
        <w:t>Книга представляет собой первое в отечественной и зару</w:t>
      </w:r>
      <w:del w:id="25" w:author="user" w:date="2009-10-13T21:41:00Z">
        <w:r>
          <w:rPr/>
          <w:delText>-</w:delText>
          <w:br/>
        </w:r>
      </w:del>
      <w:r>
        <w:rPr/>
        <w:t>бежной юридической литературе фундаментальное исследование</w:t>
      </w:r>
      <w:del w:id="26" w:author="user" w:date="2009-10-13T21:42:00Z">
        <w:r>
          <w:rPr/>
          <w:br/>
        </w:r>
      </w:del>
      <w:ins w:id="27" w:author="user" w:date="2009-10-13T21:42:00Z">
        <w:r>
          <w:rPr/>
          <w:t xml:space="preserve"> </w:t>
        </w:r>
      </w:ins>
      <w:r>
        <w:rPr/>
        <w:t>большой комплексной проблемы использования криминалистиче</w:t>
      </w:r>
      <w:del w:id="28" w:author="user" w:date="2009-10-13T21:41:00Z">
        <w:r>
          <w:rPr/>
          <w:delText>-</w:delText>
          <w:br/>
        </w:r>
      </w:del>
      <w:r>
        <w:rPr/>
        <w:t>ской диагностики в следственной и в экспертной практике. В на</w:t>
      </w:r>
      <w:del w:id="29" w:author="user" w:date="2009-10-13T21:41:00Z">
        <w:r>
          <w:rPr/>
          <w:delText>-</w:delText>
          <w:br/>
        </w:r>
      </w:del>
      <w:r>
        <w:rPr/>
        <w:t>учно-практическом пособии дается системное рассмотрение всех</w:t>
      </w:r>
      <w:del w:id="30" w:author="user" w:date="2009-10-13T21:42:00Z">
        <w:r>
          <w:rPr/>
          <w:br/>
        </w:r>
      </w:del>
      <w:ins w:id="31" w:author="user" w:date="2009-10-13T21:42:00Z">
        <w:r>
          <w:rPr/>
          <w:t xml:space="preserve"> </w:t>
        </w:r>
      </w:ins>
      <w:r>
        <w:rPr/>
        <w:t>основных аспектов криминалистической диагностики: ее сущно</w:t>
      </w:r>
      <w:del w:id="32" w:author="user" w:date="2009-10-13T21:41:00Z">
        <w:r>
          <w:rPr/>
          <w:delText>-</w:delText>
          <w:br/>
        </w:r>
      </w:del>
      <w:r>
        <w:rPr/>
        <w:t>сти, методологии, диагностических задач, возникающих при рас</w:t>
      </w:r>
      <w:del w:id="33" w:author="user" w:date="2009-10-13T21:41:00Z">
        <w:r>
          <w:rPr/>
          <w:delText>-</w:delText>
          <w:br/>
        </w:r>
      </w:del>
      <w:r>
        <w:rPr/>
        <w:t>крытии и расследовании преступлений, методов и методик их ре</w:t>
      </w:r>
      <w:del w:id="34" w:author="user" w:date="2009-10-13T21:41:00Z">
        <w:r>
          <w:rPr/>
          <w:delText>-</w:delText>
          <w:br/>
        </w:r>
      </w:del>
      <w:r>
        <w:rPr/>
        <w:t xml:space="preserve">шения.        </w:t>
      </w:r>
    </w:p>
    <w:p>
      <w:pPr>
        <w:pStyle w:val="Normal"/>
        <w:spacing w:lineRule="auto" w:line="218"/>
        <w:ind w:firstLine="440"/>
        <w:rPr/>
      </w:pPr>
      <w:r>
        <w:rPr/>
        <w:t>Для работников следственных органов, суда, адвокатуры, экс</w:t>
      </w:r>
      <w:del w:id="35" w:author="user" w:date="2009-10-13T21:41:00Z">
        <w:r>
          <w:rPr/>
          <w:delText>-</w:delText>
          <w:br/>
        </w:r>
      </w:del>
      <w:r>
        <w:rPr/>
        <w:t>пертных учреждений, студентов, аспирантов и преподавателей•юридических вузов и факультетов, научных работников.</w:t>
      </w: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44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/>
      </w:pPr>
      <w:r>
        <w:rPr/>
        <w:t>Введение</w:t>
      </w:r>
    </w:p>
    <w:p>
      <w:pPr>
        <w:pStyle w:val="Normal"/>
        <w:spacing w:lineRule="auto" w:line="240" w:before="200" w:after="0"/>
        <w:rPr/>
      </w:pPr>
      <w:r>
        <w:rPr/>
        <w:t>Рост преступности, сопровождающий глобальные со</w:t>
      </w:r>
      <w:del w:id="36" w:author="user" w:date="2009-10-13T21:41:00Z">
        <w:r>
          <w:rPr/>
          <w:delText>-</w:delText>
          <w:br/>
        </w:r>
      </w:del>
      <w:r>
        <w:rPr/>
        <w:t>циально-экономические преобразования нашего общества,</w:t>
      </w:r>
      <w:del w:id="37" w:author="user" w:date="2009-10-13T21:42:00Z">
        <w:r>
          <w:rPr/>
          <w:br/>
        </w:r>
      </w:del>
      <w:ins w:id="38" w:author="user" w:date="2009-10-13T21:42:00Z">
        <w:r>
          <w:rPr/>
          <w:t xml:space="preserve"> </w:t>
        </w:r>
      </w:ins>
      <w:r>
        <w:rPr/>
        <w:t>побуждает к поиску новых форм и методов расследования</w:t>
      </w:r>
      <w:del w:id="39" w:author="user" w:date="2009-10-13T21:42:00Z">
        <w:r>
          <w:rPr/>
          <w:br/>
        </w:r>
      </w:del>
      <w:ins w:id="40" w:author="user" w:date="2009-10-13T21:42:00Z">
        <w:r>
          <w:rPr/>
          <w:t xml:space="preserve"> </w:t>
        </w:r>
      </w:ins>
      <w:r>
        <w:rPr/>
        <w:t>и раскрытия преступлений, к созданию новых теоретиче</w:t>
      </w:r>
      <w:del w:id="41" w:author="user" w:date="2009-10-13T21:41:00Z">
        <w:r>
          <w:rPr/>
          <w:delText>-</w:delText>
          <w:br/>
        </w:r>
      </w:del>
      <w:r>
        <w:rPr/>
        <w:t>ских разработок в науке криминалистике, способных поло</w:t>
      </w:r>
      <w:del w:id="42" w:author="user" w:date="2009-10-13T21:41:00Z">
        <w:r>
          <w:rPr/>
          <w:delText>-</w:delText>
          <w:br/>
        </w:r>
      </w:del>
      <w:r>
        <w:rPr/>
        <w:t>жительно влиять на практику. Одним из основных способов</w:t>
      </w:r>
      <w:del w:id="43" w:author="user" w:date="2009-10-13T21:42:00Z">
        <w:r>
          <w:rPr/>
          <w:br/>
        </w:r>
      </w:del>
      <w:ins w:id="44" w:author="user" w:date="2009-10-13T21:42:00Z">
        <w:r>
          <w:rPr/>
          <w:t xml:space="preserve"> </w:t>
        </w:r>
      </w:ins>
      <w:r>
        <w:rPr/>
        <w:t>пополнения научного знания является анализ и обобщение</w:t>
      </w:r>
      <w:del w:id="45" w:author="user" w:date="2009-10-13T21:42:00Z">
        <w:r>
          <w:rPr/>
          <w:br/>
        </w:r>
      </w:del>
      <w:ins w:id="46" w:author="user" w:date="2009-10-13T21:42:00Z">
        <w:r>
          <w:rPr/>
          <w:t xml:space="preserve"> </w:t>
        </w:r>
      </w:ins>
      <w:r>
        <w:rPr/>
        <w:t>практики. Это позволяет лучше познать закономерности изу</w:t>
      </w:r>
      <w:del w:id="47" w:author="user" w:date="2009-10-13T21:41:00Z">
        <w:r>
          <w:rPr/>
          <w:delText>-</w:delText>
          <w:br/>
        </w:r>
      </w:del>
      <w:r>
        <w:rPr/>
        <w:t>чаемых процессов и создать такую теоретическую модель,</w:t>
      </w:r>
      <w:del w:id="48" w:author="user" w:date="2009-10-13T21:42:00Z">
        <w:r>
          <w:rPr/>
          <w:br/>
        </w:r>
      </w:del>
      <w:ins w:id="49" w:author="user" w:date="2009-10-13T21:42:00Z">
        <w:r>
          <w:rPr/>
          <w:t xml:space="preserve"> </w:t>
        </w:r>
      </w:ins>
      <w:r>
        <w:rPr/>
        <w:t>которая бы не только отражала изучаемую практику (след</w:t>
      </w:r>
      <w:del w:id="50" w:author="user" w:date="2009-10-13T21:41:00Z">
        <w:r>
          <w:rPr/>
          <w:delText>-</w:delText>
          <w:br/>
        </w:r>
      </w:del>
      <w:r>
        <w:rPr/>
        <w:t>ственную, экспертную), но и способствовала бы ее совер</w:t>
      </w:r>
      <w:del w:id="51" w:author="user" w:date="2009-10-13T21:41:00Z">
        <w:r>
          <w:rPr/>
          <w:delText>-</w:delText>
          <w:br/>
        </w:r>
      </w:del>
      <w:r>
        <w:rPr/>
        <w:t>шенствованию. В данной работе с указанных позиций рас</w:t>
      </w:r>
      <w:del w:id="52" w:author="user" w:date="2009-10-13T21:41:00Z">
        <w:r>
          <w:rPr/>
          <w:delText>-</w:delText>
          <w:br/>
        </w:r>
      </w:del>
      <w:r>
        <w:rPr/>
        <w:t>сматривается криминалистическая диагностика.</w:t>
      </w:r>
    </w:p>
    <w:p>
      <w:pPr>
        <w:pStyle w:val="Normal"/>
        <w:spacing w:lineRule="auto" w:line="240"/>
        <w:ind w:firstLine="500"/>
        <w:rPr/>
      </w:pPr>
      <w:r>
        <w:rPr/>
        <w:t>Термин "криминалистическая диагностика" был пред-.</w:t>
      </w:r>
      <w:del w:id="53" w:author="user" w:date="2009-10-13T21:42:00Z">
        <w:r>
          <w:rPr/>
          <w:br/>
        </w:r>
      </w:del>
      <w:ins w:id="54" w:author="user" w:date="2009-10-13T21:42:00Z">
        <w:r>
          <w:rPr/>
          <w:t xml:space="preserve"> </w:t>
        </w:r>
      </w:ins>
      <w:r>
        <w:rPr/>
        <w:t>ложен четверть века назад</w:t>
      </w:r>
      <w:r>
        <w:rPr>
          <w:vertAlign w:val="superscript"/>
        </w:rPr>
        <w:t>1</w:t>
      </w:r>
      <w:r>
        <w:rPr/>
        <w:t>, но оказался невостребованным</w:t>
      </w:r>
      <w:del w:id="55" w:author="user" w:date="2009-10-13T21:42:00Z">
        <w:r>
          <w:rPr/>
          <w:br/>
        </w:r>
      </w:del>
      <w:ins w:id="56" w:author="user" w:date="2009-10-13T21:42:00Z">
        <w:r>
          <w:rPr/>
          <w:t xml:space="preserve"> </w:t>
        </w:r>
      </w:ins>
      <w:r>
        <w:rPr/>
        <w:t>более десяти лет, пока не привлек внимание сначала экс</w:t>
      </w:r>
      <w:del w:id="57" w:author="user" w:date="2009-10-13T21:41:00Z">
        <w:r>
          <w:rPr/>
          <w:delText>-</w:delText>
          <w:br/>
        </w:r>
      </w:del>
      <w:r>
        <w:rPr/>
        <w:t>пертов-криминалистов, а затем научно-практических работ</w:t>
      </w:r>
      <w:del w:id="58" w:author="user" w:date="2009-10-13T21:41:00Z">
        <w:r>
          <w:rPr/>
          <w:delText>-</w:delText>
          <w:br/>
        </w:r>
      </w:del>
      <w:r>
        <w:rPr/>
        <w:t>ников в области криминалистики. В 1983 г. было опублико</w:t>
      </w:r>
      <w:del w:id="59" w:author="user" w:date="2009-10-13T21:41:00Z">
        <w:r>
          <w:rPr/>
          <w:delText>-</w:delText>
          <w:br/>
        </w:r>
      </w:del>
      <w:r>
        <w:rPr/>
        <w:t>вано первое методическое пособие по криминалистической</w:t>
      </w:r>
      <w:del w:id="60" w:author="user" w:date="2009-10-13T21:42:00Z">
        <w:r>
          <w:rPr/>
          <w:br/>
        </w:r>
      </w:del>
      <w:ins w:id="61" w:author="user" w:date="2009-10-13T21:42:00Z">
        <w:r>
          <w:rPr/>
          <w:t xml:space="preserve"> </w:t>
        </w:r>
      </w:ins>
      <w:r>
        <w:rPr/>
        <w:t>диагностике</w:t>
      </w:r>
      <w:r>
        <w:rPr>
          <w:vertAlign w:val="superscript"/>
        </w:rPr>
        <w:t>2</w:t>
      </w:r>
      <w:r>
        <w:rPr/>
        <w:t>, стали появляться научные статьи</w:t>
      </w:r>
      <w:r>
        <w:rPr>
          <w:vertAlign w:val="superscript"/>
        </w:rPr>
        <w:t>3</w:t>
      </w:r>
      <w:r>
        <w:rPr/>
        <w:t>, сообще</w:t>
      </w:r>
      <w:del w:id="62" w:author="user" w:date="2009-10-13T21:41:00Z">
        <w:r>
          <w:rPr/>
          <w:delText>-</w:delText>
          <w:br/>
        </w:r>
      </w:del>
      <w:r>
        <w:rPr/>
        <w:t>ния на конференциях</w:t>
      </w:r>
      <w:r>
        <w:rPr>
          <w:vertAlign w:val="superscript"/>
        </w:rPr>
        <w:t>4</w:t>
      </w:r>
      <w:r>
        <w:rPr/>
        <w:t>, тематические сборники</w:t>
      </w:r>
      <w:r>
        <w:rPr>
          <w:vertAlign w:val="superscript"/>
        </w:rPr>
        <w:t>5</w:t>
      </w:r>
      <w:r>
        <w:rPr/>
        <w:t>, главы в</w:t>
      </w:r>
      <w:del w:id="63" w:author="user" w:date="2009-10-13T21:42:00Z">
        <w:r>
          <w:rPr/>
          <w:br/>
        </w:r>
      </w:del>
      <w:ins w:id="64" w:author="user" w:date="2009-10-13T21:42:00Z">
        <w:r>
          <w:rPr/>
          <w:t xml:space="preserve"> </w:t>
        </w:r>
      </w:ins>
      <w:r>
        <w:rPr/>
        <w:t>учебниках криминалистики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pacing w:lineRule="auto" w:line="240"/>
        <w:ind w:firstLine="500"/>
        <w:rPr/>
      </w:pPr>
      <w:r>
        <w:rPr/>
        <w:t>Термин вошел в монографические исследования, по</w:t>
      </w:r>
      <w:del w:id="65" w:author="user" w:date="2009-10-13T21:41:00Z">
        <w:r>
          <w:rPr/>
          <w:delText>-</w:delText>
          <w:br/>
        </w:r>
      </w:del>
      <w:r>
        <w:rPr/>
        <w:t>священные борьбе с преступностью</w:t>
      </w:r>
      <w:r>
        <w:rPr>
          <w:vertAlign w:val="superscript"/>
        </w:rPr>
        <w:t>7</w:t>
      </w:r>
      <w:r>
        <w:rPr/>
        <w:t>, и практические посо</w:t>
      </w:r>
      <w:del w:id="66" w:author="user" w:date="2009-10-13T21:41:00Z">
        <w:r>
          <w:rPr/>
          <w:delText>-</w:delText>
          <w:br/>
        </w:r>
      </w:del>
      <w:r>
        <w:rPr/>
        <w:t>бия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spacing w:lineRule="auto" w:line="240" w:before="200" w:after="0"/>
        <w:ind w:left="40" w:hanging="0"/>
        <w:jc w:val="left"/>
        <w:rPr/>
      </w:pPr>
      <w:r>
        <w:rPr/>
        <w:t xml:space="preserve">' См.: </w:t>
      </w:r>
      <w:r>
        <w:rPr>
          <w:i/>
        </w:rPr>
        <w:t>Снетков В. А.</w:t>
      </w:r>
      <w:r>
        <w:rPr/>
        <w:t xml:space="preserve"> Проблемы криминалистической диагностики</w:t>
      </w:r>
      <w:del w:id="67" w:author="user" w:date="2009-10-13T21:42:00Z">
        <w:r>
          <w:rPr/>
          <w:br/>
        </w:r>
      </w:del>
      <w:ins w:id="68" w:author="user" w:date="2009-10-13T21:42:00Z">
        <w:r>
          <w:rPr/>
          <w:t xml:space="preserve"> </w:t>
        </w:r>
      </w:ins>
      <w:r>
        <w:rPr/>
        <w:t>// Труды ВНИИ МВД СССР. Вып. 23. М., 1972.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Корухов Ю. Г.</w:t>
      </w:r>
      <w:r>
        <w:rPr/>
        <w:t xml:space="preserve"> Трасологическая диагностика (метод, посо</w:t>
      </w:r>
      <w:del w:id="69" w:author="user" w:date="2009-10-13T21:41:00Z">
        <w:r>
          <w:rPr/>
          <w:delText>-</w:delText>
          <w:br/>
        </w:r>
      </w:del>
      <w:r>
        <w:rPr/>
        <w:t>бие). М., 1983. С.75.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vertAlign w:val="superscript"/>
        </w:rPr>
        <w:t>3</w:t>
      </w:r>
      <w:r>
        <w:rPr/>
        <w:t xml:space="preserve"> См.: Орлова В. Ф., </w:t>
      </w:r>
      <w:r>
        <w:rPr>
          <w:i/>
        </w:rPr>
        <w:t>Шляхов А. Р.</w:t>
      </w:r>
      <w:r>
        <w:rPr/>
        <w:t xml:space="preserve"> Принципы классификации за</w:t>
      </w:r>
      <w:del w:id="70" w:author="user" w:date="2009-10-13T21:41:00Z">
        <w:r>
          <w:rPr/>
          <w:delText>-</w:delText>
          <w:br/>
        </w:r>
      </w:del>
      <w:r>
        <w:rPr/>
        <w:t>дач криминалистической экспертизы // Актуальные проблемы тео</w:t>
      </w:r>
      <w:del w:id="71" w:author="user" w:date="2009-10-13T21:41:00Z">
        <w:r>
          <w:rPr/>
          <w:delText>-</w:delText>
          <w:br/>
        </w:r>
      </w:del>
      <w:r>
        <w:rPr/>
        <w:t>рии судебной экспертизы- М-, 1984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* См.: Кирсанов 3. </w:t>
      </w:r>
      <w:r>
        <w:rPr>
          <w:i/>
        </w:rPr>
        <w:t>И.</w:t>
      </w:r>
      <w:r>
        <w:rPr/>
        <w:t xml:space="preserve"> Криминалистическое распознавание ^диаг</w:t>
      </w:r>
      <w:del w:id="72" w:author="user" w:date="2009-10-13T21:41:00Z">
        <w:r>
          <w:rPr/>
          <w:delText>-</w:delText>
          <w:br/>
        </w:r>
      </w:del>
      <w:r>
        <w:rPr/>
        <w:t>ностика /./ Тезисы республ. науч. конф. Киев, 1983.</w:t>
      </w:r>
      <w:del w:id="73" w:author="user" w:date="2009-10-13T21:42:00Z">
        <w:r>
          <w:rPr/>
          <w:br/>
        </w:r>
      </w:del>
      <w:ins w:id="74" w:author="user" w:date="2009-10-13T21:42:00Z">
        <w:r>
          <w:rPr/>
          <w:t xml:space="preserve"> </w:t>
        </w:r>
      </w:ins>
      <w:r>
        <w:rPr>
          <w:vertAlign w:val="superscript"/>
          <w:lang w:val="en-US"/>
        </w:rPr>
        <w:t>s</w:t>
      </w:r>
      <w:r>
        <w:rPr/>
        <w:t xml:space="preserve"> Диагностика при производстве криминалистических экспертиз /</w:t>
      </w:r>
      <w:del w:id="75" w:author="user" w:date="2009-10-13T21:42:00Z">
        <w:r>
          <w:rPr/>
          <w:br/>
        </w:r>
      </w:del>
      <w:ins w:id="76" w:author="user" w:date="2009-10-13T21:42:00Z">
        <w:r>
          <w:rPr/>
          <w:t xml:space="preserve"> </w:t>
        </w:r>
      </w:ins>
      <w:r>
        <w:rPr/>
        <w:t xml:space="preserve">Под ред. В. </w:t>
      </w:r>
      <w:r>
        <w:rPr>
          <w:i/>
        </w:rPr>
        <w:t>А. Снеткова</w:t>
      </w:r>
      <w:r>
        <w:rPr/>
        <w:t xml:space="preserve"> /7,Сб. науч. тр. ВНИИ МВД. М., 1984.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vertAlign w:val="superscript"/>
        </w:rPr>
        <w:t>6</w:t>
      </w:r>
      <w:r>
        <w:rPr/>
        <w:t xml:space="preserve"> См.: </w:t>
      </w:r>
      <w:r>
        <w:rPr>
          <w:i/>
        </w:rPr>
        <w:t>Корухов Ю. Г.</w:t>
      </w:r>
      <w:r>
        <w:rPr/>
        <w:t xml:space="preserve"> Главы учебников по криминалистике изд.</w:t>
      </w:r>
      <w:del w:id="77" w:author="user" w:date="2009-10-13T21:42:00Z">
        <w:r>
          <w:rPr/>
          <w:br/>
        </w:r>
      </w:del>
      <w:ins w:id="78" w:author="user" w:date="2009-10-13T21:42:00Z">
        <w:r>
          <w:rPr/>
          <w:t xml:space="preserve"> </w:t>
        </w:r>
      </w:ins>
      <w:r>
        <w:rPr/>
        <w:t>Академии МВД СССР—РФ. 1984, 1987, 1995.-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hanging="0"/>
        <w:jc w:val="left"/>
        <w:rPr/>
      </w:pPr>
      <w:r>
        <w:rPr>
          <w:vertAlign w:val="superscript"/>
        </w:rPr>
        <w:t>7</w:t>
      </w:r>
      <w:r>
        <w:rPr/>
        <w:t xml:space="preserve"> См.: Основы борьбы с организованной преступностью / Под ред.</w:t>
      </w:r>
      <w:del w:id="79" w:author="user" w:date="2009-10-13T21:42:00Z">
        <w:r>
          <w:rPr/>
          <w:br/>
        </w:r>
      </w:del>
      <w:ins w:id="80" w:author="user" w:date="2009-10-13T21:42:00Z">
        <w:r>
          <w:rPr/>
          <w:t xml:space="preserve"> </w:t>
        </w:r>
      </w:ins>
      <w:r>
        <w:rPr/>
        <w:t xml:space="preserve">В. С. </w:t>
      </w:r>
      <w:r>
        <w:rPr>
          <w:i/>
        </w:rPr>
        <w:t>Овчинского, В. Е. Эминова, Н. И. Яблокова.</w:t>
      </w:r>
      <w:r>
        <w:rPr/>
        <w:t xml:space="preserve"> М., 1996. С. 397.</w:t>
      </w:r>
      <w:del w:id="81" w:author="user" w:date="2009-10-13T21:42:00Z">
        <w:r>
          <w:rPr/>
          <w:br/>
        </w:r>
      </w:del>
      <w:ins w:id="82" w:author="user" w:date="2009-10-13T21:42:00Z">
        <w:r>
          <w:rPr/>
          <w:t xml:space="preserve"> </w:t>
        </w:r>
      </w:ins>
      <w:r>
        <w:rPr>
          <w:vertAlign w:val="superscript"/>
        </w:rPr>
        <w:t>8</w:t>
      </w:r>
      <w:r>
        <w:rPr/>
        <w:t xml:space="preserve"> См.: Зорин Г. </w:t>
      </w:r>
      <w:r>
        <w:rPr>
          <w:i/>
        </w:rPr>
        <w:t>А., Копуцевич В. Е.</w:t>
      </w:r>
      <w:r>
        <w:rPr/>
        <w:t xml:space="preserve"> Введение в экспертно-креатив</w:t>
      </w:r>
      <w:del w:id="83" w:author="user" w:date="2009-10-13T21:41:00Z">
        <w:r>
          <w:rPr/>
          <w:delText>-</w:delText>
          <w:br/>
        </w:r>
      </w:del>
      <w:r>
        <w:rPr/>
        <w:t xml:space="preserve">ные системы. Гродно, 1995. С. 164.                           </w:t>
      </w:r>
      <w:r>
        <w:rPr>
          <w:vertAlign w:val="superscript"/>
        </w:rPr>
        <w:t>:</w:t>
      </w:r>
    </w:p>
    <w:p>
      <w:pPr>
        <w:pStyle w:val="Normal"/>
        <w:spacing w:lineRule="auto" w:line="240"/>
        <w:ind w:left="280" w:hanging="0"/>
        <w:jc w:val="center"/>
        <w:rPr/>
      </w:pPr>
      <w:r>
        <w:rPr/>
        <w:t>Введение</w:t>
      </w:r>
    </w:p>
    <w:p>
      <w:pPr>
        <w:pStyle w:val="Normal"/>
        <w:spacing w:lineRule="auto" w:line="240"/>
        <w:ind w:hanging="0"/>
        <w:rPr/>
      </w:pPr>
      <w:r>
        <w:rPr/>
        <w:tab/>
        <w:t>В результате были определены общая направленность</w:t>
      </w:r>
      <w:del w:id="84" w:author="user" w:date="2009-10-13T21:42:00Z">
        <w:r>
          <w:rPr/>
          <w:br/>
        </w:r>
      </w:del>
      <w:ins w:id="85" w:author="user" w:date="2009-10-13T21:42:00Z">
        <w:r>
          <w:rPr/>
          <w:t xml:space="preserve"> </w:t>
        </w:r>
      </w:ins>
      <w:r>
        <w:rPr/>
        <w:t>криминалистической диагностики, допустимость диагности</w:t>
      </w:r>
      <w:del w:id="86" w:author="user" w:date="2009-10-13T21:41:00Z">
        <w:r>
          <w:rPr/>
          <w:delText>-</w:delText>
          <w:br/>
        </w:r>
      </w:del>
      <w:r>
        <w:rPr/>
        <w:t>рования криминальных фактов и ситуаций, .сущность диаг</w:t>
      </w:r>
      <w:del w:id="87" w:author="user" w:date="2009-10-13T21:41:00Z">
        <w:r>
          <w:rPr/>
          <w:delText>-</w:delText>
          <w:br/>
        </w:r>
      </w:del>
      <w:r>
        <w:rPr/>
        <w:t>ностических экспертных задач, связанных с исследованием</w:t>
      </w:r>
      <w:del w:id="88" w:author="user" w:date="2009-10-13T21:42:00Z">
        <w:r>
          <w:rPr/>
          <w:br/>
        </w:r>
      </w:del>
      <w:ins w:id="89" w:author="user" w:date="2009-10-13T21:42:00Z">
        <w:r>
          <w:rPr/>
          <w:t xml:space="preserve"> </w:t>
        </w:r>
      </w:ins>
      <w:r>
        <w:rPr/>
        <w:t>объектов и их отображений. На этом этапе стали очевидны</w:t>
      </w:r>
      <w:del w:id="90" w:author="user" w:date="2009-10-13T21:41:00Z">
        <w:r>
          <w:rPr/>
          <w:delText>-</w:delText>
          <w:br/>
        </w:r>
      </w:del>
      <w:r>
        <w:rPr/>
        <w:t>ми как возможности криминалистической диагностики, так</w:t>
      </w:r>
      <w:del w:id="91" w:author="user" w:date="2009-10-13T21:42:00Z">
        <w:r>
          <w:rPr/>
          <w:br/>
        </w:r>
      </w:del>
      <w:ins w:id="92" w:author="user" w:date="2009-10-13T21:42:00Z">
        <w:r>
          <w:rPr/>
          <w:t xml:space="preserve"> </w:t>
        </w:r>
      </w:ins>
      <w:r>
        <w:rPr/>
        <w:t>и необходимость ее применения в экспертной и следствен</w:t>
      </w:r>
      <w:del w:id="93" w:author="user" w:date="2009-10-13T21:41:00Z">
        <w:r>
          <w:rPr/>
          <w:delText>-</w:delText>
          <w:br/>
        </w:r>
      </w:del>
      <w:r>
        <w:rPr/>
        <w:t>ной практике.</w:t>
      </w:r>
    </w:p>
    <w:p>
      <w:pPr>
        <w:pStyle w:val="Normal"/>
        <w:spacing w:lineRule="auto" w:line="240"/>
        <w:ind w:firstLine="440"/>
        <w:rPr/>
      </w:pPr>
      <w:r>
        <w:rPr/>
        <w:t>Занимаясь данной проблематикой в течение последних</w:t>
      </w:r>
      <w:del w:id="94" w:author="user" w:date="2009-10-13T21:42:00Z">
        <w:r>
          <w:rPr/>
          <w:br/>
        </w:r>
      </w:del>
      <w:ins w:id="95" w:author="user" w:date="2009-10-13T21:42:00Z">
        <w:r>
          <w:rPr/>
          <w:t xml:space="preserve"> </w:t>
        </w:r>
      </w:ins>
      <w:r>
        <w:rPr/>
        <w:t>15 лет, мы убедились в необходимости системного изложе</w:t>
      </w:r>
      <w:del w:id="96" w:author="user" w:date="2009-10-13T21:41:00Z">
        <w:r>
          <w:rPr/>
          <w:delText>-</w:delText>
          <w:br/>
        </w:r>
      </w:del>
      <w:r>
        <w:rPr/>
        <w:t>ния и обстоятельного анализа таких категорий криминали</w:t>
      </w:r>
      <w:del w:id="97" w:author="user" w:date="2009-10-13T21:41:00Z">
        <w:r>
          <w:rPr/>
          <w:delText>-</w:delText>
          <w:br/>
        </w:r>
      </w:del>
      <w:r>
        <w:rPr/>
        <w:t>стической диагностики, как средства познания, к которым</w:t>
      </w:r>
      <w:del w:id="98" w:author="user" w:date="2009-10-13T21:42:00Z">
        <w:r>
          <w:rPr/>
          <w:br/>
        </w:r>
      </w:del>
      <w:ins w:id="99" w:author="user" w:date="2009-10-13T21:42:00Z">
        <w:r>
          <w:rPr/>
          <w:t xml:space="preserve"> </w:t>
        </w:r>
      </w:ins>
      <w:r>
        <w:rPr/>
        <w:t>относятся ее сущность и содержание; используемые науч</w:t>
      </w:r>
      <w:del w:id="100" w:author="user" w:date="2009-10-13T21:41:00Z">
        <w:r>
          <w:rPr/>
          <w:delText>-</w:delText>
          <w:br/>
        </w:r>
      </w:del>
      <w:r>
        <w:rPr/>
        <w:t>ные методы; возможности диагностики в расследовании пре</w:t>
      </w:r>
      <w:del w:id="101" w:author="user" w:date="2009-10-13T21:41:00Z">
        <w:r>
          <w:rPr/>
          <w:delText>-</w:delText>
          <w:br/>
        </w:r>
      </w:del>
      <w:r>
        <w:rPr/>
        <w:t>ступлений; соотношение диагностического познания и</w:t>
      </w:r>
      <w:del w:id="102" w:author="user" w:date="2009-10-13T21:42:00Z">
        <w:r>
          <w:rPr/>
          <w:br/>
        </w:r>
      </w:del>
      <w:ins w:id="103" w:author="user" w:date="2009-10-13T21:42:00Z">
        <w:r>
          <w:rPr/>
          <w:t xml:space="preserve"> </w:t>
        </w:r>
      </w:ins>
      <w:r>
        <w:rPr/>
        <w:t>доказывания. Иными словами, требовалось на современном</w:t>
      </w:r>
      <w:del w:id="104" w:author="user" w:date="2009-10-13T21:42:00Z">
        <w:r>
          <w:rPr/>
          <w:br/>
        </w:r>
      </w:del>
      <w:ins w:id="105" w:author="user" w:date="2009-10-13T21:42:00Z">
        <w:r>
          <w:rPr/>
          <w:t xml:space="preserve"> </w:t>
        </w:r>
      </w:ins>
      <w:r>
        <w:rPr/>
        <w:t>этапе развития криминалистики всесторонне рассмотреть</w:t>
      </w:r>
      <w:del w:id="106" w:author="user" w:date="2009-10-13T21:42:00Z">
        <w:r>
          <w:rPr/>
          <w:br/>
        </w:r>
      </w:del>
      <w:ins w:id="107" w:author="user" w:date="2009-10-13T21:42:00Z">
        <w:r>
          <w:rPr/>
          <w:t xml:space="preserve"> </w:t>
        </w:r>
      </w:ins>
      <w:r>
        <w:rPr/>
        <w:t>такой важный познавательный процесс, как криминалисти</w:t>
      </w:r>
      <w:del w:id="108" w:author="user" w:date="2009-10-13T21:41:00Z">
        <w:r>
          <w:rPr/>
          <w:delText>-</w:delText>
          <w:br/>
        </w:r>
      </w:del>
      <w:r>
        <w:rPr/>
        <w:t>ческое диагностирование, с тем чтобы его внедрение в прак</w:t>
      </w:r>
      <w:del w:id="109" w:author="user" w:date="2009-10-13T21:41:00Z">
        <w:r>
          <w:rPr/>
          <w:delText>-</w:delText>
          <w:br/>
        </w:r>
      </w:del>
      <w:r>
        <w:rPr/>
        <w:t>тику шло не стихийно, а на достаточной теоретической ос</w:t>
      </w:r>
      <w:del w:id="110" w:author="user" w:date="2009-10-13T21:41:00Z">
        <w:r>
          <w:rPr/>
          <w:delText>-</w:delText>
          <w:br/>
        </w:r>
      </w:del>
      <w:r>
        <w:rPr/>
        <w:t>нове. Дело в том, что диагностика давно уже используется и</w:t>
      </w:r>
      <w:del w:id="111" w:author="user" w:date="2009-10-13T21:42:00Z">
        <w:r>
          <w:rPr/>
          <w:br/>
        </w:r>
      </w:del>
      <w:ins w:id="112" w:author="user" w:date="2009-10-13T21:42:00Z">
        <w:r>
          <w:rPr/>
          <w:t xml:space="preserve"> </w:t>
        </w:r>
      </w:ins>
      <w:r>
        <w:rPr/>
        <w:t>экспертами, и следователями, но в значительной мере не</w:t>
      </w:r>
      <w:del w:id="113" w:author="user" w:date="2009-10-13T21:41:00Z">
        <w:r>
          <w:rPr/>
          <w:delText>-</w:delText>
          <w:br/>
        </w:r>
      </w:del>
      <w:r>
        <w:rPr/>
        <w:t>осознанно, на эмпирическом уровне. Вместе с тем диагно</w:t>
      </w:r>
      <w:del w:id="114" w:author="user" w:date="2009-10-13T21:41:00Z">
        <w:r>
          <w:rPr/>
          <w:delText>-</w:delText>
          <w:br/>
        </w:r>
      </w:del>
      <w:r>
        <w:rPr/>
        <w:t>стика как часть общей теории познания должна осуществ</w:t>
      </w:r>
      <w:del w:id="115" w:author="user" w:date="2009-10-13T21:41:00Z">
        <w:r>
          <w:rPr/>
          <w:delText>-</w:delText>
          <w:br/>
        </w:r>
      </w:del>
      <w:r>
        <w:rPr/>
        <w:t>ляться- с соблюдением определенных закономерностей и</w:t>
      </w:r>
      <w:del w:id="116" w:author="user" w:date="2009-10-13T21:42:00Z">
        <w:r>
          <w:rPr/>
          <w:br/>
        </w:r>
      </w:del>
      <w:ins w:id="117" w:author="user" w:date="2009-10-13T21:42:00Z">
        <w:r>
          <w:rPr/>
          <w:t xml:space="preserve"> </w:t>
        </w:r>
      </w:ins>
      <w:r>
        <w:rPr/>
        <w:t>принципов диагностирования, в форме определенных логи</w:t>
      </w:r>
      <w:del w:id="118" w:author="user" w:date="2009-10-13T21:41:00Z">
        <w:r>
          <w:rPr/>
          <w:delText>-</w:delText>
          <w:br/>
        </w:r>
      </w:del>
      <w:r>
        <w:rPr/>
        <w:t>ческих операций. Универсальность ее как процесса позна</w:t>
      </w:r>
      <w:del w:id="119" w:author="user" w:date="2009-10-13T21:41:00Z">
        <w:r>
          <w:rPr/>
          <w:delText>-</w:delText>
          <w:br/>
        </w:r>
      </w:del>
      <w:r>
        <w:rPr/>
        <w:t>ния подтверждается внедрением диагностики не только в</w:t>
      </w:r>
      <w:del w:id="120" w:author="user" w:date="2009-10-13T21:42:00Z">
        <w:r>
          <w:rPr/>
          <w:br/>
        </w:r>
      </w:del>
      <w:ins w:id="121" w:author="user" w:date="2009-10-13T21:42:00Z">
        <w:r>
          <w:rPr/>
          <w:t xml:space="preserve"> </w:t>
        </w:r>
      </w:ins>
      <w:r>
        <w:rPr/>
        <w:t>такие традиционные области, как медицина и биология, но</w:t>
      </w:r>
      <w:del w:id="122" w:author="user" w:date="2009-10-13T21:42:00Z">
        <w:r>
          <w:rPr/>
          <w:br/>
        </w:r>
      </w:del>
      <w:ins w:id="123" w:author="user" w:date="2009-10-13T21:42:00Z">
        <w:r>
          <w:rPr/>
          <w:t xml:space="preserve"> </w:t>
        </w:r>
      </w:ins>
      <w:r>
        <w:rPr/>
        <w:t>и в технику, физику, геологию, психологию и другие науки.</w:t>
      </w:r>
      <w:del w:id="124" w:author="user" w:date="2009-10-13T21:42:00Z">
        <w:r>
          <w:rPr/>
          <w:br/>
        </w:r>
      </w:del>
      <w:ins w:id="125" w:author="user" w:date="2009-10-13T21:42:00Z">
        <w:r>
          <w:rPr/>
          <w:t xml:space="preserve"> </w:t>
        </w:r>
      </w:ins>
      <w:r>
        <w:rPr/>
        <w:t>Создание криминалистической диагностики призвано</w:t>
      </w:r>
      <w:del w:id="126" w:author="user" w:date="2009-10-13T21:42:00Z">
        <w:r>
          <w:rPr/>
          <w:br/>
        </w:r>
      </w:del>
      <w:ins w:id="127" w:author="user" w:date="2009-10-13T21:42:00Z">
        <w:r>
          <w:rPr/>
          <w:t xml:space="preserve"> </w:t>
        </w:r>
      </w:ins>
      <w:r>
        <w:rPr/>
        <w:t>в теоретическом плане пополнить методологию науки кри</w:t>
      </w:r>
      <w:del w:id="128" w:author="user" w:date="2009-10-13T21:41:00Z">
        <w:r>
          <w:rPr/>
          <w:delText>-</w:delText>
          <w:br/>
        </w:r>
      </w:del>
      <w:r>
        <w:rPr/>
        <w:t>миналистики, представляющую собой систему ее мировоз</w:t>
      </w:r>
      <w:del w:id="129" w:author="user" w:date="2009-10-13T21:41:00Z">
        <w:r>
          <w:rPr/>
          <w:delText>-</w:delText>
          <w:br/>
        </w:r>
      </w:del>
      <w:r>
        <w:rPr/>
        <w:t>зренческих принципов, теоретических концепций, катего</w:t>
      </w:r>
      <w:del w:id="130" w:author="user" w:date="2009-10-13T21:41:00Z">
        <w:r>
          <w:rPr/>
          <w:delText>-</w:delText>
          <w:br/>
        </w:r>
      </w:del>
      <w:r>
        <w:rPr/>
        <w:t>рий, понятий, методов. В практическом плане криминали</w:t>
      </w:r>
      <w:del w:id="131" w:author="user" w:date="2009-10-13T21:41:00Z">
        <w:r>
          <w:rPr/>
          <w:delText>-</w:delText>
          <w:br/>
        </w:r>
      </w:del>
      <w:r>
        <w:rPr/>
        <w:t>стическая диагностика должна обеспечить решение эксперт</w:t>
      </w:r>
      <w:del w:id="132" w:author="user" w:date="2009-10-13T21:41:00Z">
        <w:r>
          <w:rPr/>
          <w:delText>-</w:delText>
          <w:br/>
        </w:r>
      </w:del>
      <w:r>
        <w:rPr/>
        <w:t>ных задач и анализ следственных ситуаций путем изуче</w:t>
      </w:r>
      <w:del w:id="133" w:author="user" w:date="2009-10-13T21:41:00Z">
        <w:r>
          <w:rPr/>
          <w:delText>-</w:delText>
          <w:br/>
        </w:r>
      </w:del>
      <w:r>
        <w:rPr/>
        <w:t>ния свойств и состояния объектов, изменений, происшед</w:t>
      </w:r>
      <w:del w:id="134" w:author="user" w:date="2009-10-13T21:41:00Z">
        <w:r>
          <w:rPr/>
          <w:delText>-</w:delText>
          <w:br/>
        </w:r>
      </w:del>
      <w:r>
        <w:rPr/>
        <w:t>ших в них в результате преступного действия^ и выявления</w:t>
      </w:r>
      <w:del w:id="135" w:author="user" w:date="2009-10-13T21:42:00Z">
        <w:r>
          <w:rPr/>
          <w:br/>
        </w:r>
      </w:del>
      <w:ins w:id="136" w:author="user" w:date="2009-10-13T21:42:00Z">
        <w:r>
          <w:rPr/>
          <w:t xml:space="preserve"> </w:t>
        </w:r>
      </w:ins>
      <w:r>
        <w:rPr/>
        <w:t>на этой основе механизма совершения преступления в це</w:t>
      </w:r>
      <w:del w:id="137" w:author="user" w:date="2009-10-13T21:41:00Z">
        <w:r>
          <w:rPr/>
          <w:delText>-</w:delText>
          <w:br/>
        </w:r>
      </w:del>
      <w:r>
        <w:rPr/>
        <w:t>лом или отдельных его фрагментов (этапов)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о мере своего развития криминалистическая диагно</w:t>
      </w:r>
      <w:del w:id="138" w:author="user" w:date="2009-10-13T21:41:00Z">
        <w:r>
          <w:rPr/>
          <w:delText>-</w:delText>
          <w:br/>
        </w:r>
      </w:del>
      <w:r>
        <w:rPr/>
        <w:t>стика способна стать частной криминалистической теорией</w:t>
      </w:r>
      <w:del w:id="139" w:author="user" w:date="2009-10-13T21:42:00Z">
        <w:r>
          <w:rPr/>
          <w:br/>
        </w:r>
      </w:del>
      <w:ins w:id="140" w:author="user" w:date="2009-10-13T21:42:00Z">
        <w:r>
          <w:rPr/>
          <w:t xml:space="preserve"> </w:t>
        </w:r>
      </w:ins>
      <w:r>
        <w:rPr/>
        <w:t>подобно тому, как это произошло с идентификацией.</w:t>
      </w:r>
      <w:del w:id="141" w:author="user" w:date="2009-10-13T21:42:00Z">
        <w:r>
          <w:rPr/>
          <w:br/>
        </w:r>
      </w:del>
      <w:ins w:id="142" w:author="user" w:date="2009-10-13T21:42:00Z">
        <w:r>
          <w:rPr/>
          <w:t xml:space="preserve"> </w:t>
        </w:r>
      </w:ins>
      <w:r>
        <w:rPr/>
        <w:t>Подчеркивая частный характер теории идентификации,</w:t>
      </w:r>
    </w:p>
    <w:p>
      <w:pPr>
        <w:pStyle w:val="Normal"/>
        <w:spacing w:lineRule="auto" w:line="240"/>
        <w:ind w:hanging="0"/>
        <w:jc w:val="center"/>
        <w:rPr/>
      </w:pPr>
      <w:r>
        <w:rPr/>
        <w:t>Введение</w:t>
      </w:r>
    </w:p>
    <w:p>
      <w:pPr>
        <w:pStyle w:val="Normal"/>
        <w:spacing w:lineRule="auto" w:line="240"/>
        <w:ind w:hanging="0"/>
        <w:rPr/>
      </w:pPr>
      <w:r>
        <w:rPr/>
        <w:t>Р. С. Белкин и А. И. Винберг одновременно определили и ту</w:t>
      </w:r>
      <w:del w:id="143" w:author="user" w:date="2009-10-13T21:42:00Z">
        <w:r>
          <w:rPr/>
          <w:br/>
        </w:r>
      </w:del>
      <w:ins w:id="144" w:author="user" w:date="2009-10-13T21:42:00Z">
        <w:r>
          <w:rPr/>
          <w:t xml:space="preserve"> </w:t>
        </w:r>
      </w:ins>
      <w:r>
        <w:rPr/>
        <w:t>нишу, которую, по нашему мнению, должна заполнить тео</w:t>
      </w:r>
      <w:del w:id="145" w:author="user" w:date="2009-10-13T21:41:00Z">
        <w:r>
          <w:rPr/>
          <w:delText>-</w:delText>
          <w:br/>
        </w:r>
      </w:del>
      <w:r>
        <w:rPr/>
        <w:t>рия криминалистической диагностики. "Теория криминали</w:t>
      </w:r>
      <w:del w:id="146" w:author="user" w:date="2009-10-13T21:41:00Z">
        <w:r>
          <w:rPr/>
          <w:delText>-</w:delText>
          <w:br/>
        </w:r>
      </w:del>
      <w:r>
        <w:rPr/>
        <w:t>стической идентификации-, — отмечали указанные авто</w:t>
      </w:r>
      <w:del w:id="147" w:author="user" w:date="2009-10-13T21:41:00Z">
        <w:r>
          <w:rPr/>
          <w:delText>-</w:delText>
          <w:br/>
        </w:r>
      </w:del>
      <w:r>
        <w:rPr/>
        <w:t>ры, — не может быть признана общей теорией криминали</w:t>
      </w:r>
      <w:del w:id="148" w:author="user" w:date="2009-10-13T21:41:00Z">
        <w:r>
          <w:rPr/>
          <w:delText>-</w:delText>
          <w:br/>
        </w:r>
      </w:del>
      <w:r>
        <w:rPr/>
        <w:t>стики, ибо она не охватывает собой всех задач, решаемых</w:t>
      </w:r>
      <w:del w:id="149" w:author="user" w:date="2009-10-13T21:42:00Z">
        <w:r>
          <w:rPr/>
          <w:br/>
        </w:r>
      </w:del>
      <w:ins w:id="150" w:author="user" w:date="2009-10-13T21:42:00Z">
        <w:r>
          <w:rPr/>
          <w:t xml:space="preserve"> </w:t>
        </w:r>
      </w:ins>
      <w:r>
        <w:rPr/>
        <w:t>криминалистической наукой. Вне этой теории остаются, ес</w:t>
      </w:r>
      <w:del w:id="151" w:author="user" w:date="2009-10-13T21:41:00Z">
        <w:r>
          <w:rPr/>
          <w:delText>-</w:delText>
          <w:br/>
        </w:r>
      </w:del>
      <w:r>
        <w:rPr/>
        <w:t>тественно, научные проблемы неидентификационного ха</w:t>
      </w:r>
      <w:del w:id="152" w:author="user" w:date="2009-10-13T21:41:00Z">
        <w:r>
          <w:rPr/>
          <w:delText>-</w:delText>
          <w:br/>
        </w:r>
      </w:del>
      <w:r>
        <w:rPr/>
        <w:t>рактера (выделено нами. —Ю. К.), а их исследование явля</w:t>
      </w:r>
      <w:del w:id="153" w:author="user" w:date="2009-10-13T21:41:00Z">
        <w:r>
          <w:rPr/>
          <w:delText>-</w:delText>
          <w:br/>
        </w:r>
      </w:del>
      <w:r>
        <w:rPr/>
        <w:t>ется, как известно, существенным элементом предмета кри</w:t>
      </w:r>
      <w:del w:id="154" w:author="user" w:date="2009-10-13T21:41:00Z">
        <w:r>
          <w:rPr/>
          <w:delText>-</w:delText>
          <w:br/>
        </w:r>
      </w:del>
      <w:r>
        <w:rPr/>
        <w:t>миналистики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firstLine="440"/>
        <w:rPr/>
      </w:pPr>
      <w:r>
        <w:rPr/>
        <w:t>Изучить криминалистическую диагностику в качестве</w:t>
      </w:r>
      <w:del w:id="155" w:author="user" w:date="2009-10-13T21:42:00Z">
        <w:r>
          <w:rPr/>
          <w:br/>
        </w:r>
      </w:del>
      <w:ins w:id="156" w:author="user" w:date="2009-10-13T21:42:00Z">
        <w:r>
          <w:rPr/>
          <w:t xml:space="preserve"> </w:t>
        </w:r>
      </w:ins>
      <w:r>
        <w:rPr/>
        <w:t>элемента предмета криминалистики и части ее методоло</w:t>
      </w:r>
      <w:del w:id="157" w:author="user" w:date="2009-10-13T21:41:00Z">
        <w:r>
          <w:rPr/>
          <w:delText>-</w:delText>
          <w:br/>
        </w:r>
      </w:del>
      <w:r>
        <w:rPr/>
        <w:t>гии — это значит раскрыть ее сущность и специфику как</w:t>
      </w:r>
      <w:del w:id="158" w:author="user" w:date="2009-10-13T21:42:00Z">
        <w:r>
          <w:rPr/>
          <w:br/>
        </w:r>
      </w:del>
      <w:ins w:id="159" w:author="user" w:date="2009-10-13T21:42:00Z">
        <w:r>
          <w:rPr/>
          <w:t xml:space="preserve"> </w:t>
        </w:r>
      </w:ins>
      <w:r>
        <w:rPr/>
        <w:t>познавательного процесса, показать, какое место она зани</w:t>
      </w:r>
      <w:del w:id="160" w:author="user" w:date="2009-10-13T21:41:00Z">
        <w:r>
          <w:rPr/>
          <w:delText>-</w:delText>
          <w:br/>
        </w:r>
      </w:del>
      <w:r>
        <w:rPr/>
        <w:t>мает в решении общетеоретических проблем и как она "ра</w:t>
      </w:r>
      <w:del w:id="161" w:author="user" w:date="2009-10-13T21:41:00Z">
        <w:r>
          <w:rPr/>
          <w:delText>-</w:delText>
          <w:br/>
        </w:r>
      </w:del>
      <w:r>
        <w:rPr/>
        <w:t>ботает" на практике, каким образом и для решения каких</w:t>
      </w:r>
      <w:del w:id="162" w:author="user" w:date="2009-10-13T21:42:00Z">
        <w:r>
          <w:rPr/>
          <w:br/>
        </w:r>
      </w:del>
      <w:ins w:id="163" w:author="user" w:date="2009-10-13T21:42:00Z">
        <w:r>
          <w:rPr/>
          <w:t xml:space="preserve"> </w:t>
        </w:r>
      </w:ins>
      <w:r>
        <w:rPr/>
        <w:t>следственных и экспертных задач она может и должна быть</w:t>
      </w:r>
      <w:del w:id="164" w:author="user" w:date="2009-10-13T21:42:00Z">
        <w:r>
          <w:rPr/>
          <w:br/>
        </w:r>
      </w:del>
      <w:ins w:id="165" w:author="user" w:date="2009-10-13T21:42:00Z">
        <w:r>
          <w:rPr/>
          <w:t xml:space="preserve"> </w:t>
        </w:r>
      </w:ins>
      <w:r>
        <w:rPr/>
        <w:t>использована.</w:t>
      </w:r>
    </w:p>
    <w:p>
      <w:pPr>
        <w:pStyle w:val="Normal"/>
        <w:spacing w:lineRule="auto" w:line="240"/>
        <w:ind w:firstLine="440"/>
        <w:rPr/>
      </w:pPr>
      <w:r>
        <w:rPr/>
        <w:t>Данная работа, являющаяся первым подобным иссле</w:t>
      </w:r>
      <w:del w:id="166" w:author="user" w:date="2009-10-13T21:41:00Z">
        <w:r>
          <w:rPr/>
          <w:delText>-</w:delText>
          <w:br/>
        </w:r>
      </w:del>
      <w:r>
        <w:rPr/>
        <w:t>дованием, не претендует на исчерпывающее решение про</w:t>
      </w:r>
      <w:del w:id="167" w:author="user" w:date="2009-10-13T21:41:00Z">
        <w:r>
          <w:rPr/>
          <w:delText>-</w:delText>
          <w:br/>
        </w:r>
      </w:del>
      <w:r>
        <w:rPr/>
        <w:t>блемы криминалистической диагностики. Вполне возмож</w:t>
      </w:r>
      <w:del w:id="168" w:author="user" w:date="2009-10-13T21:41:00Z">
        <w:r>
          <w:rPr/>
          <w:delText>-</w:delText>
          <w:br/>
        </w:r>
      </w:del>
      <w:r>
        <w:rPr/>
        <w:t>но, что некоторые положения удалось лишь обозначить, а</w:t>
      </w:r>
      <w:del w:id="169" w:author="user" w:date="2009-10-13T21:42:00Z">
        <w:r>
          <w:rPr/>
          <w:br/>
        </w:r>
      </w:del>
      <w:ins w:id="170" w:author="user" w:date="2009-10-13T21:42:00Z">
        <w:r>
          <w:rPr/>
          <w:t xml:space="preserve"> </w:t>
        </w:r>
      </w:ins>
      <w:r>
        <w:rPr/>
        <w:t>некоторые могли выпасть из поля зрения.</w:t>
      </w:r>
    </w:p>
    <w:p>
      <w:pPr>
        <w:pStyle w:val="Normal"/>
        <w:spacing w:lineRule="auto" w:line="240"/>
        <w:ind w:firstLine="440"/>
        <w:rPr/>
      </w:pPr>
      <w:r>
        <w:rPr/>
        <w:t>Автор надеется, что общими усилиями ученых и прак</w:t>
      </w:r>
      <w:del w:id="171" w:author="user" w:date="2009-10-13T21:41:00Z">
        <w:r>
          <w:rPr/>
          <w:delText>-</w:delText>
          <w:br/>
        </w:r>
      </w:del>
      <w:r>
        <w:rPr/>
        <w:t>тиков поставленные вопросы будут решены и криминали</w:t>
      </w:r>
      <w:del w:id="172" w:author="user" w:date="2009-10-13T21:41:00Z">
        <w:r>
          <w:rPr/>
          <w:delText>-</w:delText>
          <w:br/>
        </w:r>
      </w:del>
      <w:r>
        <w:rPr/>
        <w:t>стика пополнится частной теорией криминалистической</w:t>
      </w:r>
      <w:del w:id="173" w:author="user" w:date="2009-10-13T21:42:00Z">
        <w:r>
          <w:rPr/>
          <w:br/>
        </w:r>
      </w:del>
      <w:ins w:id="174" w:author="user" w:date="2009-10-13T21:42:00Z">
        <w:r>
          <w:rPr/>
          <w:t xml:space="preserve"> </w:t>
        </w:r>
      </w:ins>
      <w:r>
        <w:rPr/>
        <w:t>диагностики, широко реализуемой в практике расследова</w:t>
      </w:r>
      <w:del w:id="175" w:author="user" w:date="2009-10-13T21:41:00Z">
        <w:r>
          <w:rPr/>
          <w:delText>-</w:delText>
          <w:br/>
        </w:r>
      </w:del>
      <w:r>
        <w:rPr/>
        <w:t>ния и раскрытия преступлений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hanging="0"/>
        <w:rPr/>
      </w:pPr>
      <w:r>
        <w:rPr>
          <w:vertAlign w:val="superscript"/>
        </w:rPr>
        <w:t>1</w:t>
      </w:r>
      <w:r>
        <w:rPr/>
        <w:t xml:space="preserve"> Белкин Р. С., </w:t>
      </w:r>
      <w:r>
        <w:rPr>
          <w:i/>
        </w:rPr>
        <w:t>Винберг А. И.</w:t>
      </w:r>
      <w:r>
        <w:rPr/>
        <w:t xml:space="preserve"> Криминалистика (общетеоретические</w:t>
      </w:r>
      <w:del w:id="176" w:author="user" w:date="2009-10-13T21:42:00Z">
        <w:r>
          <w:rPr/>
          <w:br/>
        </w:r>
      </w:del>
      <w:ins w:id="177" w:author="user" w:date="2009-10-13T21:42:00Z">
        <w:r>
          <w:rPr/>
          <w:t xml:space="preserve"> </w:t>
        </w:r>
      </w:ins>
      <w:r>
        <w:rPr/>
        <w:t>проблемы). М., 1973. С. 17.</w:t>
      </w:r>
    </w:p>
    <w:p>
      <w:pPr>
        <w:pStyle w:val="Normal"/>
        <w:spacing w:lineRule="auto" w:line="218"/>
        <w:ind w:left="720" w:right="400" w:hanging="0"/>
        <w:jc w:val="left"/>
        <w:rPr/>
      </w:pPr>
      <w:r>
        <w:rPr/>
        <w:t>Глава 1. Формирование диагностики</w:t>
      </w:r>
      <w:del w:id="178" w:author="user" w:date="2009-10-13T21:42:00Z">
        <w:r>
          <w:rPr/>
          <w:br/>
        </w:r>
      </w:del>
      <w:ins w:id="179" w:author="user" w:date="2009-10-13T21:42:00Z">
        <w:r>
          <w:rPr/>
          <w:t xml:space="preserve"> </w:t>
        </w:r>
      </w:ins>
      <w:r>
        <w:rPr/>
        <w:t>в криминалистической экспертизе</w:t>
      </w:r>
    </w:p>
    <w:p>
      <w:pPr>
        <w:pStyle w:val="Normal"/>
        <w:spacing w:lineRule="auto" w:line="240" w:before="340" w:after="0"/>
        <w:ind w:left="120" w:hanging="0"/>
        <w:jc w:val="left"/>
        <w:rPr/>
      </w:pPr>
      <w:r>
        <w:rPr/>
        <w:t>§ 1. Период "неидентификационных" экспертиз</w:t>
      </w:r>
    </w:p>
    <w:p>
      <w:pPr>
        <w:pStyle w:val="Normal"/>
        <w:spacing w:lineRule="auto" w:line="240" w:before="80" w:after="0"/>
        <w:ind w:left="40" w:firstLine="440"/>
        <w:jc w:val="left"/>
        <w:rPr/>
      </w:pPr>
      <w:r>
        <w:rPr/>
        <w:t>В настоящее время говорить о диагностике, отстаивая</w:t>
      </w:r>
      <w:del w:id="180" w:author="user" w:date="2009-10-13T21:42:00Z">
        <w:r>
          <w:rPr/>
          <w:br/>
        </w:r>
      </w:del>
      <w:ins w:id="181" w:author="user" w:date="2009-10-13T21:42:00Z">
        <w:r>
          <w:rPr/>
          <w:t xml:space="preserve"> </w:t>
        </w:r>
      </w:ins>
      <w:r>
        <w:rPr/>
        <w:t>ее право на существование в криминалистике, несколько</w:t>
      </w:r>
      <w:del w:id="182" w:author="user" w:date="2009-10-13T21:42:00Z">
        <w:r>
          <w:rPr/>
          <w:br/>
        </w:r>
      </w:del>
      <w:ins w:id="183" w:author="user" w:date="2009-10-13T21:42:00Z">
        <w:r>
          <w:rPr/>
          <w:t xml:space="preserve"> </w:t>
        </w:r>
      </w:ins>
      <w:r>
        <w:rPr/>
        <w:t>легче, чем это бьло ранее (10—15 лет назад). После появле</w:t>
      </w:r>
      <w:del w:id="184" w:author="user" w:date="2009-10-13T21:41:00Z">
        <w:r>
          <w:rPr/>
          <w:delText>-</w:delText>
          <w:br/>
        </w:r>
      </w:del>
      <w:r>
        <w:rPr/>
        <w:t>ния первых обстоятельных работ по данной проблематике'</w:t>
      </w:r>
      <w:del w:id="185" w:author="user" w:date="2009-10-13T21:42:00Z">
        <w:r>
          <w:rPr/>
          <w:br/>
        </w:r>
      </w:del>
      <w:ins w:id="186" w:author="user" w:date="2009-10-13T21:42:00Z">
        <w:r>
          <w:rPr/>
          <w:t xml:space="preserve"> </w:t>
        </w:r>
      </w:ins>
      <w:r>
        <w:rPr/>
        <w:t>было опубликовано немало статей</w:t>
      </w:r>
      <w:r>
        <w:rPr>
          <w:vertAlign w:val="superscript"/>
        </w:rPr>
        <w:t>2</w:t>
      </w:r>
      <w:r>
        <w:rPr/>
        <w:t>, ей посвящены отдель</w:t>
      </w:r>
      <w:del w:id="187" w:author="user" w:date="2009-10-13T21:41:00Z">
        <w:r>
          <w:rPr/>
          <w:delText>-</w:delText>
          <w:br/>
        </w:r>
      </w:del>
      <w:r>
        <w:rPr/>
        <w:t>ные сборники</w:t>
      </w:r>
      <w:r>
        <w:rPr>
          <w:vertAlign w:val="superscript"/>
        </w:rPr>
        <w:t>3</w:t>
      </w:r>
      <w:r>
        <w:rPr/>
        <w:t>, диагностика нашла отражение в учебниках</w:t>
      </w:r>
      <w:del w:id="188" w:author="user" w:date="2009-10-13T21:42:00Z">
        <w:r>
          <w:rPr/>
          <w:br/>
        </w:r>
      </w:del>
      <w:ins w:id="189" w:author="user" w:date="2009-10-13T21:42:00Z">
        <w:r>
          <w:rPr/>
          <w:t xml:space="preserve"> </w:t>
        </w:r>
      </w:ins>
      <w:r>
        <w:rPr/>
        <w:t>для высших и средних специальных учебных заведений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40"/>
        <w:ind w:left="40" w:firstLine="440"/>
        <w:jc w:val="left"/>
        <w:rPr/>
      </w:pPr>
      <w:r>
        <w:rPr/>
        <w:t>И тем не менее, несмотря на более чем десятилетнее</w:t>
      </w:r>
      <w:del w:id="190" w:author="user" w:date="2009-10-13T21:42:00Z">
        <w:r>
          <w:rPr/>
          <w:br/>
        </w:r>
      </w:del>
      <w:ins w:id="191" w:author="user" w:date="2009-10-13T21:42:00Z">
        <w:r>
          <w:rPr/>
          <w:t xml:space="preserve"> </w:t>
        </w:r>
      </w:ins>
      <w:r>
        <w:rPr/>
        <w:t>существование этого терминологического сочетания "кри</w:t>
      </w:r>
      <w:del w:id="192" w:author="user" w:date="2009-10-13T21:41:00Z">
        <w:r>
          <w:rPr/>
          <w:delText>-</w:delText>
          <w:br/>
        </w:r>
      </w:del>
      <w:r>
        <w:rPr/>
        <w:t>миналистическая диагностика", до сих пор отсутствуют</w:t>
      </w:r>
      <w:del w:id="193" w:author="user" w:date="2009-10-13T21:42:00Z">
        <w:r>
          <w:rPr/>
          <w:br/>
        </w:r>
      </w:del>
      <w:ins w:id="194" w:author="user" w:date="2009-10-13T21:42:00Z">
        <w:r>
          <w:rPr/>
          <w:t xml:space="preserve"> </w:t>
        </w:r>
      </w:ins>
      <w:r>
        <w:rPr/>
        <w:t>фундаментальные исследования, которые претендовали бы</w:t>
      </w:r>
      <w:del w:id="195" w:author="user" w:date="2009-10-13T21:42:00Z">
        <w:r>
          <w:rPr/>
          <w:br/>
        </w:r>
      </w:del>
      <w:ins w:id="196" w:author="user" w:date="2009-10-13T21:42:00Z">
        <w:r>
          <w:rPr/>
          <w:t xml:space="preserve"> </w:t>
        </w:r>
      </w:ins>
      <w:r>
        <w:rPr/>
        <w:t>на изложение в достаточном объеме сущности и содержа</w:t>
      </w:r>
      <w:del w:id="197" w:author="user" w:date="2009-10-13T21:41:00Z">
        <w:r>
          <w:rPr/>
          <w:delText>-</w:delText>
          <w:br/>
        </w:r>
      </w:del>
      <w:r>
        <w:rPr/>
        <w:t>ния криминалистической диагностики, ее методологии, по</w:t>
      </w:r>
      <w:del w:id="198" w:author="user" w:date="2009-10-13T21:41:00Z">
        <w:r>
          <w:rPr/>
          <w:delText>-</w:delText>
          <w:br/>
        </w:r>
      </w:del>
      <w:r>
        <w:rPr/>
        <w:t>нятийного аппарата и других не менее важных аспектов,</w:t>
      </w:r>
      <w:del w:id="199" w:author="user" w:date="2009-10-13T21:42:00Z">
        <w:r>
          <w:rPr/>
          <w:br/>
        </w:r>
      </w:del>
      <w:ins w:id="200" w:author="user" w:date="2009-10-13T21:42:00Z">
        <w:r>
          <w:rPr/>
          <w:t xml:space="preserve"> </w:t>
        </w:r>
      </w:ins>
      <w:r>
        <w:rPr/>
        <w:t>крайне необходимых для целостного восприятия создавае</w:t>
      </w:r>
      <w:del w:id="201" w:author="user" w:date="2009-10-13T21:41:00Z">
        <w:r>
          <w:rPr/>
          <w:delText>-</w:delText>
          <w:br/>
        </w:r>
      </w:del>
      <w:r>
        <w:rPr/>
        <w:t>мой частной теории криминалистической диагностики.</w:t>
      </w:r>
    </w:p>
    <w:p>
      <w:pPr>
        <w:pStyle w:val="Normal"/>
        <w:spacing w:lineRule="auto" w:line="240"/>
        <w:ind w:left="40" w:firstLine="440"/>
        <w:jc w:val="left"/>
        <w:rPr/>
      </w:pPr>
      <w:r>
        <w:rPr/>
        <w:t>Объяснить такое отставание можно рядом причин, од</w:t>
      </w:r>
      <w:del w:id="202" w:author="user" w:date="2009-10-13T21:41:00Z">
        <w:r>
          <w:rPr/>
          <w:delText>-</w:delText>
          <w:br/>
        </w:r>
      </w:del>
      <w:r>
        <w:rPr/>
        <w:t>нако главной из них будет являться то, что до начала вось</w:t>
      </w:r>
      <w:del w:id="203" w:author="user" w:date="2009-10-13T21:41:00Z">
        <w:r>
          <w:rPr/>
          <w:delText>-</w:delText>
          <w:br/>
        </w:r>
      </w:del>
      <w:r>
        <w:rPr/>
        <w:t>мидесятых годов диагностике не уделялось должного вни</w:t>
      </w:r>
      <w:del w:id="204" w:author="user" w:date="2009-10-13T21:41:00Z">
        <w:r>
          <w:rPr/>
          <w:delText>-</w:delText>
          <w:br/>
        </w:r>
      </w:del>
      <w:r>
        <w:rPr/>
        <w:t>мания. Кроме единственной публикации В. А. Снеткова, по</w:t>
      </w:r>
      <w:del w:id="205" w:author="user" w:date="2009-10-13T21:41:00Z">
        <w:r>
          <w:rPr/>
          <w:delText>-</w:delText>
          <w:br/>
        </w:r>
      </w:del>
      <w:r>
        <w:rPr/>
        <w:t>пытавшегося ввести данный термин в оборот криминали</w:t>
      </w:r>
      <w:del w:id="206" w:author="user" w:date="2009-10-13T21:41:00Z">
        <w:r>
          <w:rPr/>
          <w:delText>-</w:delText>
          <w:br/>
        </w:r>
      </w:del>
      <w:r>
        <w:rPr/>
        <w:t>стики</w:t>
      </w:r>
      <w:r>
        <w:rPr>
          <w:vertAlign w:val="superscript"/>
        </w:rPr>
        <w:t>5</w:t>
      </w:r>
      <w:r>
        <w:rPr/>
        <w:t>, нам не удалось отыскать иной литературы, посвя</w:t>
      </w:r>
      <w:del w:id="207" w:author="user" w:date="2009-10-13T21:41:00Z">
        <w:r>
          <w:rPr/>
          <w:delText>-</w:delText>
          <w:br/>
        </w:r>
      </w:del>
      <w:r>
        <w:rPr/>
        <w:t>щенной криминалистической диагностике как таковой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' См.: </w:t>
      </w:r>
      <w:r>
        <w:rPr>
          <w:i/>
        </w:rPr>
        <w:t>Корухов Ю. Г.</w:t>
      </w:r>
      <w:r>
        <w:rPr/>
        <w:t xml:space="preserve"> Трасологическая диагностика. М., 1983. С. 75.</w:t>
      </w:r>
    </w:p>
    <w:p>
      <w:pPr>
        <w:pStyle w:val="Normal"/>
        <w:spacing w:lineRule="auto" w:line="240"/>
        <w:ind w:firstLine="20"/>
        <w:jc w:val="left"/>
        <w:rPr/>
      </w:pPr>
      <w:r>
        <w:rPr>
          <w:vertAlign w:val="superscript"/>
        </w:rPr>
        <w:t>2</w:t>
      </w:r>
      <w:r>
        <w:rPr/>
        <w:t xml:space="preserve"> См., например: </w:t>
      </w:r>
      <w:r>
        <w:rPr>
          <w:i/>
        </w:rPr>
        <w:t>Орлова В. Ф; Шляхова А. Р.</w:t>
      </w:r>
      <w:r>
        <w:rPr/>
        <w:t xml:space="preserve"> Принципы класси</w:t>
      </w:r>
      <w:del w:id="208" w:author="user" w:date="2009-10-13T21:41:00Z">
        <w:r>
          <w:rPr/>
          <w:delText>-</w:delText>
          <w:br/>
        </w:r>
      </w:del>
      <w:r>
        <w:rPr/>
        <w:t>фикации задач криминалистической экспертизы // Актуальные</w:t>
      </w:r>
      <w:del w:id="209" w:author="user" w:date="2009-10-13T21:42:00Z">
        <w:r>
          <w:rPr/>
          <w:br/>
        </w:r>
      </w:del>
      <w:ins w:id="210" w:author="user" w:date="2009-10-13T21:42:00Z">
        <w:r>
          <w:rPr/>
          <w:t xml:space="preserve"> </w:t>
        </w:r>
      </w:ins>
      <w:r>
        <w:rPr/>
        <w:t xml:space="preserve">проблемы теории судебной экспертизы. М., 1984; </w:t>
      </w:r>
      <w:r>
        <w:rPr>
          <w:i/>
        </w:rPr>
        <w:t>Кирсанов 3. И.</w:t>
      </w:r>
      <w:del w:id="211" w:author="user" w:date="2009-10-13T21:42:00Z">
        <w:r>
          <w:rPr>
            <w:i/>
          </w:rPr>
          <w:br/>
        </w:r>
      </w:del>
      <w:ins w:id="212" w:author="user" w:date="2009-10-13T21:42:00Z">
        <w:r>
          <w:rPr>
            <w:i/>
          </w:rPr>
          <w:t xml:space="preserve"> </w:t>
        </w:r>
      </w:ins>
      <w:r>
        <w:rPr/>
        <w:t>Криминалистическое распознавание и диагностика //Тезисы рес</w:t>
      </w:r>
      <w:del w:id="213" w:author="user" w:date="2009-10-13T21:41:00Z">
        <w:r>
          <w:rPr/>
          <w:delText>-</w:delText>
          <w:br/>
        </w:r>
      </w:del>
      <w:r>
        <w:rPr/>
        <w:t>публиканской научной конференции. Киев, 1983.</w:t>
      </w:r>
    </w:p>
    <w:p>
      <w:pPr>
        <w:pStyle w:val="Normal"/>
        <w:spacing w:lineRule="auto" w:line="240"/>
        <w:ind w:firstLine="20"/>
        <w:jc w:val="left"/>
        <w:rPr/>
      </w:pPr>
      <w:r>
        <w:rPr>
          <w:vertAlign w:val="superscript"/>
        </w:rPr>
        <w:t>3</w:t>
      </w:r>
      <w:r>
        <w:rPr/>
        <w:t xml:space="preserve"> См.: Диагностика при производстве криминалистических экспер</w:t>
      </w:r>
      <w:del w:id="214" w:author="user" w:date="2009-10-13T21:41:00Z">
        <w:r>
          <w:rPr/>
          <w:delText>-</w:delText>
          <w:br/>
        </w:r>
      </w:del>
      <w:r>
        <w:rPr/>
        <w:t xml:space="preserve">тиз / Под ред. В. </w:t>
      </w:r>
      <w:r>
        <w:rPr>
          <w:i/>
        </w:rPr>
        <w:t>А. Снеткова //</w:t>
      </w:r>
      <w:r>
        <w:rPr/>
        <w:t xml:space="preserve"> Сб. науч. тр. ВНИИ МВД. М.» 1984.</w:t>
      </w:r>
      <w:del w:id="215" w:author="user" w:date="2009-10-13T21:42:00Z">
        <w:r>
          <w:rPr/>
          <w:br/>
        </w:r>
      </w:del>
      <w:ins w:id="216" w:author="user" w:date="2009-10-13T21:42:00Z">
        <w:r>
          <w:rPr/>
          <w:t xml:space="preserve"> </w:t>
        </w:r>
      </w:ins>
      <w:r>
        <w:rPr/>
        <w:t>* См.: Основы теории криминалистической идентификации и тео</w:t>
      </w:r>
      <w:del w:id="217" w:author="user" w:date="2009-10-13T21:41:00Z">
        <w:r>
          <w:rPr/>
          <w:delText>-</w:delText>
          <w:br/>
        </w:r>
      </w:del>
      <w:r>
        <w:rPr/>
        <w:t>рии криминалистической диагностики (глава учебника) // Крими</w:t>
      </w:r>
      <w:del w:id="218" w:author="user" w:date="2009-10-13T21:41:00Z">
        <w:r>
          <w:rPr/>
          <w:delText>-</w:delText>
          <w:br/>
        </w:r>
      </w:del>
      <w:r>
        <w:rPr/>
        <w:t>налистика. М., 1984; Криминалистическая идентификация и диаг</w:t>
      </w:r>
      <w:del w:id="219" w:author="user" w:date="2009-10-13T21:41:00Z">
        <w:r>
          <w:rPr/>
          <w:delText>-</w:delText>
          <w:br/>
        </w:r>
      </w:del>
      <w:r>
        <w:rPr/>
        <w:t>ностика, их сущность и практическое использование в раскрытии</w:t>
      </w:r>
      <w:del w:id="220" w:author="user" w:date="2009-10-13T21:42:00Z">
        <w:r>
          <w:rPr/>
          <w:br/>
        </w:r>
      </w:del>
      <w:ins w:id="221" w:author="user" w:date="2009-10-13T21:42:00Z">
        <w:r>
          <w:rPr/>
          <w:t xml:space="preserve"> </w:t>
        </w:r>
      </w:ins>
      <w:r>
        <w:rPr/>
        <w:t>и расследовании преступлений (глава учебника) // Криминали</w:t>
      </w:r>
      <w:del w:id="222" w:author="user" w:date="2009-10-13T21:41:00Z">
        <w:r>
          <w:rPr/>
          <w:delText>-</w:delText>
          <w:br/>
        </w:r>
      </w:del>
      <w:r>
        <w:rPr/>
        <w:t>стика. Т. I. М., 1987.С. 58—81; Основы теории криминалистической</w:t>
      </w:r>
      <w:del w:id="223" w:author="user" w:date="2009-10-13T21:42:00Z">
        <w:r>
          <w:rPr/>
          <w:br/>
        </w:r>
      </w:del>
      <w:ins w:id="224" w:author="user" w:date="2009-10-13T21:42:00Z">
        <w:r>
          <w:rPr/>
          <w:t xml:space="preserve"> </w:t>
        </w:r>
      </w:ins>
      <w:r>
        <w:rPr/>
        <w:t>диагностики (глава учебника) // Криминалистика. Т. I. М., 1995.</w:t>
      </w:r>
      <w:del w:id="225" w:author="user" w:date="2009-10-13T21:42:00Z">
        <w:r>
          <w:rPr/>
          <w:br/>
        </w:r>
      </w:del>
      <w:ins w:id="226" w:author="user" w:date="2009-10-13T21:42:00Z">
        <w:r>
          <w:rPr/>
          <w:t xml:space="preserve"> </w:t>
        </w:r>
      </w:ins>
      <w:r>
        <w:rPr/>
        <w:t>С. 114—130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vertAlign w:val="superscript"/>
          <w:lang w:val="en-US"/>
        </w:rPr>
        <w:t>s</w:t>
      </w:r>
      <w:r>
        <w:rPr/>
        <w:t xml:space="preserve"> См.: </w:t>
      </w:r>
      <w:r>
        <w:rPr>
          <w:i/>
        </w:rPr>
        <w:t>Снетков В. А.</w:t>
      </w:r>
      <w:r>
        <w:rPr/>
        <w:t xml:space="preserve"> Проблемы криминалистической диагностики</w:t>
      </w:r>
      <w:del w:id="227" w:author="user" w:date="2009-10-13T21:42:00Z">
        <w:r>
          <w:rPr/>
          <w:br/>
        </w:r>
      </w:del>
      <w:ins w:id="228" w:author="user" w:date="2009-10-13T21:42:00Z">
        <w:r>
          <w:rPr/>
          <w:t xml:space="preserve"> </w:t>
        </w:r>
      </w:ins>
      <w:r>
        <w:rPr/>
        <w:t>// Труды ВНИИ МВД СССР. № 23. М„ 1972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1. Период "неидентификационных" экспертиз              5</w:t>
      </w:r>
    </w:p>
    <w:p>
      <w:pPr>
        <w:pStyle w:val="Normal"/>
        <w:spacing w:lineRule="auto" w:line="240" w:before="80" w:after="0"/>
        <w:ind w:firstLine="440"/>
        <w:jc w:val="left"/>
        <w:rPr/>
      </w:pPr>
      <w:r>
        <w:rPr/>
        <w:t>Диагностика должна была появиться в криминалисти</w:t>
      </w:r>
      <w:del w:id="229" w:author="user" w:date="2009-10-13T21:41:00Z">
        <w:r>
          <w:rPr/>
          <w:delText>-</w:delText>
          <w:br/>
        </w:r>
      </w:del>
      <w:r>
        <w:rPr/>
        <w:t>ке и появилась как метод решения специфических эксперт</w:t>
      </w:r>
      <w:del w:id="230" w:author="user" w:date="2009-10-13T21:41:00Z">
        <w:r>
          <w:rPr/>
          <w:delText>-</w:delText>
          <w:br/>
        </w:r>
      </w:del>
      <w:r>
        <w:rPr/>
        <w:t>ных криминалистических задач. Однако до того, как это</w:t>
      </w:r>
      <w:del w:id="231" w:author="user" w:date="2009-10-13T21:42:00Z">
        <w:r>
          <w:rPr/>
          <w:br/>
        </w:r>
      </w:del>
      <w:ins w:id="232" w:author="user" w:date="2009-10-13T21:42:00Z">
        <w:r>
          <w:rPr/>
          <w:t xml:space="preserve"> </w:t>
        </w:r>
      </w:ins>
      <w:r>
        <w:rPr/>
        <w:t>произошло, должно было прийти понимание того, что поло</w:t>
      </w:r>
      <w:del w:id="233" w:author="user" w:date="2009-10-13T21:41:00Z">
        <w:r>
          <w:rPr/>
          <w:delText>-</w:delText>
          <w:br/>
        </w:r>
      </w:del>
      <w:r>
        <w:rPr/>
        <w:t>жение, сложившееся на тот период в криминалистической</w:t>
      </w:r>
      <w:del w:id="234" w:author="user" w:date="2009-10-13T21:42:00Z">
        <w:r>
          <w:rPr/>
          <w:br/>
        </w:r>
      </w:del>
      <w:ins w:id="235" w:author="user" w:date="2009-10-13T21:42:00Z">
        <w:r>
          <w:rPr/>
          <w:t xml:space="preserve"> </w:t>
        </w:r>
      </w:ins>
      <w:r>
        <w:rPr/>
        <w:t>экспертизе, не только не соответствует подлинно научному</w:t>
      </w:r>
      <w:del w:id="236" w:author="user" w:date="2009-10-13T21:42:00Z">
        <w:r>
          <w:rPr/>
          <w:br/>
        </w:r>
      </w:del>
      <w:ins w:id="237" w:author="user" w:date="2009-10-13T21:42:00Z">
        <w:r>
          <w:rPr/>
          <w:t xml:space="preserve"> </w:t>
        </w:r>
      </w:ins>
      <w:r>
        <w:rPr/>
        <w:t>подходу, но в значительной мере тормозит его.</w:t>
      </w:r>
    </w:p>
    <w:p>
      <w:pPr>
        <w:pStyle w:val="Normal"/>
        <w:spacing w:lineRule="auto" w:line="240"/>
        <w:ind w:firstLine="440"/>
        <w:jc w:val="left"/>
        <w:rPr/>
      </w:pPr>
      <w:r>
        <w:rPr/>
        <w:t>На тот период в теории и практике криминалистиче</w:t>
      </w:r>
      <w:del w:id="238" w:author="user" w:date="2009-10-13T21:41:00Z">
        <w:r>
          <w:rPr/>
          <w:delText>-</w:delText>
          <w:br/>
        </w:r>
      </w:del>
      <w:r>
        <w:rPr/>
        <w:t>ских исследований утвердилось деление экспертиз на иден</w:t>
      </w:r>
      <w:del w:id="239" w:author="user" w:date="2009-10-13T21:41:00Z">
        <w:r>
          <w:rPr/>
          <w:delText>-</w:delText>
          <w:br/>
        </w:r>
      </w:del>
      <w:r>
        <w:rPr/>
        <w:t>тификационные и неидентификационные. Такое деление,</w:t>
      </w:r>
      <w:del w:id="240" w:author="user" w:date="2009-10-13T21:42:00Z">
        <w:r>
          <w:rPr/>
          <w:br/>
        </w:r>
      </w:del>
      <w:ins w:id="241" w:author="user" w:date="2009-10-13T21:42:00Z">
        <w:r>
          <w:rPr/>
          <w:t xml:space="preserve"> </w:t>
        </w:r>
      </w:ins>
      <w:r>
        <w:rPr/>
        <w:t>если оно способно отразить существо экспертиз, призвано</w:t>
      </w:r>
      <w:del w:id="242" w:author="user" w:date="2009-10-13T21:42:00Z">
        <w:r>
          <w:rPr/>
          <w:br/>
        </w:r>
      </w:del>
      <w:ins w:id="243" w:author="user" w:date="2009-10-13T21:42:00Z">
        <w:r>
          <w:rPr/>
          <w:t xml:space="preserve"> </w:t>
        </w:r>
      </w:ins>
      <w:r>
        <w:rPr/>
        <w:t>обеспечить лучшее понимание их содержания, определить</w:t>
      </w:r>
      <w:del w:id="244" w:author="user" w:date="2009-10-13T21:42:00Z">
        <w:r>
          <w:rPr/>
          <w:br/>
        </w:r>
      </w:del>
      <w:ins w:id="245" w:author="user" w:date="2009-10-13T21:42:00Z">
        <w:r>
          <w:rPr/>
          <w:t xml:space="preserve"> </w:t>
        </w:r>
      </w:ins>
      <w:r>
        <w:rPr/>
        <w:t>направленность исследования для каждой из категорий, по</w:t>
      </w:r>
      <w:del w:id="246" w:author="user" w:date="2009-10-13T21:41:00Z">
        <w:r>
          <w:rPr/>
          <w:delText>-</w:delText>
          <w:br/>
        </w:r>
      </w:del>
      <w:r>
        <w:rPr/>
        <w:t>мочь в разработке частных теорий. Так именно и произош</w:t>
      </w:r>
      <w:del w:id="247" w:author="user" w:date="2009-10-13T21:41:00Z">
        <w:r>
          <w:rPr/>
          <w:delText>-</w:delText>
          <w:br/>
        </w:r>
      </w:del>
      <w:r>
        <w:rPr/>
        <w:t>ло с экспертизами идентификационными. Достаточная оп</w:t>
      </w:r>
      <w:del w:id="248" w:author="user" w:date="2009-10-13T21:41:00Z">
        <w:r>
          <w:rPr/>
          <w:delText>-</w:delText>
          <w:br/>
        </w:r>
      </w:del>
      <w:r>
        <w:rPr/>
        <w:t>ределенность цели и решаемых при идентификации задач</w:t>
      </w:r>
      <w:del w:id="249" w:author="user" w:date="2009-10-13T21:42:00Z">
        <w:r>
          <w:rPr/>
          <w:br/>
        </w:r>
      </w:del>
      <w:ins w:id="250" w:author="user" w:date="2009-10-13T21:42:00Z">
        <w:r>
          <w:rPr/>
          <w:t xml:space="preserve"> </w:t>
        </w:r>
      </w:ins>
      <w:r>
        <w:rPr/>
        <w:t>(при всей спорности отдельных производных положений)</w:t>
      </w:r>
      <w:del w:id="251" w:author="user" w:date="2009-10-13T21:42:00Z">
        <w:r>
          <w:rPr/>
          <w:br/>
        </w:r>
      </w:del>
      <w:ins w:id="252" w:author="user" w:date="2009-10-13T21:42:00Z">
        <w:r>
          <w:rPr/>
          <w:t xml:space="preserve"> </w:t>
        </w:r>
      </w:ins>
      <w:r>
        <w:rPr/>
        <w:t>позволила однозначно определить понятие идентификаци</w:t>
      </w:r>
      <w:del w:id="253" w:author="user" w:date="2009-10-13T21:41:00Z">
        <w:r>
          <w:rPr/>
          <w:delText>-</w:delText>
          <w:br/>
        </w:r>
      </w:del>
      <w:r>
        <w:rPr/>
        <w:t>онных экспертиз, развивающихся и совершенствующихся</w:t>
      </w:r>
      <w:del w:id="254" w:author="user" w:date="2009-10-13T21:42:00Z">
        <w:r>
          <w:rPr/>
          <w:br/>
        </w:r>
      </w:del>
      <w:ins w:id="255" w:author="user" w:date="2009-10-13T21:42:00Z">
        <w:r>
          <w:rPr/>
          <w:t xml:space="preserve"> </w:t>
        </w:r>
      </w:ins>
      <w:r>
        <w:rPr/>
        <w:t>по мере разработки и развития теории криминалистиче</w:t>
      </w:r>
      <w:del w:id="256" w:author="user" w:date="2009-10-13T21:41:00Z">
        <w:r>
          <w:rPr/>
          <w:delText>-</w:delText>
          <w:br/>
        </w:r>
      </w:del>
      <w:r>
        <w:rPr/>
        <w:t>ской идентификации. В итоге появилось немало системных</w:t>
      </w:r>
      <w:del w:id="257" w:author="user" w:date="2009-10-13T21:42:00Z">
        <w:r>
          <w:rPr/>
          <w:br/>
        </w:r>
      </w:del>
      <w:ins w:id="258" w:author="user" w:date="2009-10-13T21:42:00Z">
        <w:r>
          <w:rPr/>
          <w:t xml:space="preserve"> </w:t>
        </w:r>
      </w:ins>
      <w:r>
        <w:rPr/>
        <w:t>изложений теории криминалистической идентификации</w:t>
      </w:r>
      <w:r>
        <w:rPr>
          <w:vertAlign w:val="superscript"/>
        </w:rPr>
        <w:t>1</w:t>
      </w:r>
      <w:r>
        <w:rPr/>
        <w:t>, в</w:t>
      </w:r>
      <w:del w:id="259" w:author="user" w:date="2009-10-13T21:42:00Z">
        <w:r>
          <w:rPr/>
          <w:br/>
        </w:r>
      </w:del>
      <w:ins w:id="260" w:author="user" w:date="2009-10-13T21:42:00Z">
        <w:r>
          <w:rPr/>
          <w:t xml:space="preserve"> </w:t>
        </w:r>
      </w:ins>
      <w:r>
        <w:rPr/>
        <w:t>том числе нетрадиционной</w:t>
      </w:r>
      <w:r>
        <w:rPr>
          <w:vertAlign w:val="superscript"/>
        </w:rPr>
        <w:t>2</w:t>
      </w:r>
    </w:p>
    <w:p>
      <w:pPr>
        <w:pStyle w:val="Normal"/>
        <w:spacing w:lineRule="auto" w:line="240"/>
        <w:ind w:firstLine="440"/>
        <w:jc w:val="left"/>
        <w:rPr/>
      </w:pPr>
      <w:r>
        <w:rPr/>
        <w:t xml:space="preserve">Иное положение сложилось с так называемыми </w:t>
      </w:r>
    </w:p>
    <w:p>
      <w:pPr>
        <w:pStyle w:val="Normal"/>
        <w:spacing w:lineRule="auto" w:line="240"/>
        <w:ind w:firstLine="440"/>
        <w:jc w:val="left"/>
        <w:rPr/>
      </w:pPr>
      <w:r>
        <w:rPr/>
        <w:t>неидентификационными экспертизами. Не последнюю роль при</w:t>
      </w:r>
      <w:del w:id="261" w:author="user" w:date="2009-10-13T21:42:00Z">
        <w:r>
          <w:rPr/>
          <w:br/>
        </w:r>
      </w:del>
      <w:ins w:id="262" w:author="user" w:date="2009-10-13T21:42:00Z">
        <w:r>
          <w:rPr/>
          <w:t xml:space="preserve"> </w:t>
        </w:r>
      </w:ins>
      <w:r>
        <w:rPr/>
        <w:t>этом играло и отсутствие терминологической четкости в на</w:t>
      </w:r>
      <w:del w:id="263" w:author="user" w:date="2009-10-13T21:41:00Z">
        <w:r>
          <w:rPr/>
          <w:delText>-</w:delText>
          <w:br/>
        </w:r>
      </w:del>
      <w:r>
        <w:rPr/>
        <w:t>именовании таких экспертиз. Термин "неидентификацион</w:t>
      </w:r>
      <w:del w:id="264" w:author="user" w:date="2009-10-13T21:41:00Z">
        <w:r>
          <w:rPr/>
          <w:delText>-</w:delText>
          <w:br/>
        </w:r>
      </w:del>
      <w:r>
        <w:rPr/>
        <w:t xml:space="preserve">ные исследования" слишком расплывчат, не выражает </w:t>
      </w:r>
    </w:p>
    <w:p>
      <w:pPr>
        <w:pStyle w:val="Normal"/>
        <w:spacing w:lineRule="auto" w:line="240"/>
        <w:ind w:firstLine="440"/>
        <w:jc w:val="left"/>
        <w:rPr/>
      </w:pPr>
      <w:r>
        <w:rPr/>
        <w:t>сущности этих исследований и по своему смысловому значению</w:t>
      </w:r>
      <w:del w:id="265" w:author="user" w:date="2009-10-13T21:42:00Z">
        <w:r>
          <w:rPr/>
          <w:br/>
        </w:r>
      </w:del>
      <w:ins w:id="266" w:author="user" w:date="2009-10-13T21:42:00Z">
        <w:r>
          <w:rPr/>
          <w:t xml:space="preserve"> </w:t>
        </w:r>
      </w:ins>
      <w:r>
        <w:rPr/>
        <w:t>сводится лишь к утверждению противоположного иденти</w:t>
      </w:r>
      <w:del w:id="267" w:author="user" w:date="2009-10-13T21:41:00Z">
        <w:r>
          <w:rPr/>
          <w:delText>-</w:delText>
          <w:br/>
        </w:r>
      </w:del>
      <w:r>
        <w:rPr/>
        <w:t>фикационной экспертизе понятия, как это справедливо от</w:t>
      </w:r>
      <w:del w:id="268" w:author="user" w:date="2009-10-13T21:41:00Z">
        <w:r>
          <w:rPr/>
          <w:delText>-</w:delText>
          <w:br/>
        </w:r>
      </w:del>
      <w:r>
        <w:rPr/>
        <w:t>мечают А. И. Винберг и Н. Т. Малаховская</w:t>
      </w:r>
      <w:r>
        <w:rPr>
          <w:vertAlign w:val="superscript"/>
        </w:rPr>
        <w:t>3</w:t>
      </w:r>
      <w:r>
        <w:rPr/>
        <w:t>. Ставя отсутст</w:t>
      </w:r>
      <w:del w:id="269" w:author="user" w:date="2009-10-13T21:41:00Z">
        <w:r>
          <w:rPr/>
          <w:delText>-</w:delText>
          <w:br/>
        </w:r>
      </w:del>
      <w:r>
        <w:rPr/>
        <w:t>вие разработанной теории для данного вида экспертиз в</w:t>
      </w:r>
      <w:del w:id="270" w:author="user" w:date="2009-10-13T21:42:00Z">
        <w:r>
          <w:rPr/>
          <w:br/>
        </w:r>
      </w:del>
      <w:ins w:id="271" w:author="user" w:date="2009-10-13T21:42:00Z">
        <w:r>
          <w:rPr/>
          <w:t xml:space="preserve"> </w:t>
        </w:r>
      </w:ins>
      <w:r>
        <w:rPr/>
        <w:t>прямую зависимость от несовершенства терминологии,</w:t>
      </w:r>
      <w:del w:id="272" w:author="user" w:date="2009-10-13T21:42:00Z">
        <w:r>
          <w:rPr/>
          <w:br/>
        </w:r>
      </w:del>
      <w:ins w:id="273" w:author="user" w:date="2009-10-13T21:42:00Z">
        <w:r>
          <w:rPr/>
          <w:t xml:space="preserve"> </w:t>
        </w:r>
      </w:ins>
      <w:r>
        <w:rPr/>
        <w:t>Г. Л. Грановский отмечал: "Теории неидентификационной</w:t>
      </w:r>
      <w:del w:id="274" w:author="user" w:date="2009-10-13T21:42:00Z">
        <w:r>
          <w:rPr/>
          <w:br/>
        </w:r>
      </w:del>
      <w:ins w:id="275" w:author="user" w:date="2009-10-13T21:42:00Z">
        <w:r>
          <w:rPr/>
          <w:t xml:space="preserve"> </w:t>
        </w:r>
      </w:ins>
      <w:r>
        <w:rPr/>
        <w:t>экспертизы еще нет. Нет даже установившегося для нее</w:t>
      </w:r>
      <w:del w:id="276" w:author="user" w:date="2009-10-13T21:42:00Z">
        <w:r>
          <w:rPr/>
          <w:br/>
        </w:r>
      </w:del>
      <w:ins w:id="277" w:author="user" w:date="2009-10-13T21:42:00Z">
        <w:r>
          <w:rPr/>
          <w:t xml:space="preserve"> </w:t>
        </w:r>
      </w:ins>
      <w:r>
        <w:rPr/>
        <w:t>названия, ибо термин "неидентификационная экспертиза"</w:t>
      </w:r>
      <w:del w:id="278" w:author="user" w:date="2009-10-13T21:42:00Z">
        <w:r>
          <w:rPr/>
          <w:br/>
        </w:r>
      </w:del>
      <w:ins w:id="279" w:author="user" w:date="2009-10-13T21:42:00Z">
        <w:r>
          <w:rPr/>
          <w:t xml:space="preserve"> </w:t>
        </w:r>
      </w:ins>
      <w:r>
        <w:rPr/>
        <w:t>указывает только на то, что она чем-то отличается от экс</w:t>
      </w:r>
      <w:del w:id="280" w:author="user" w:date="2009-10-13T21:41:00Z">
        <w:r>
          <w:rPr/>
          <w:delText>-</w:delText>
          <w:br/>
        </w:r>
      </w:del>
      <w:r>
        <w:rPr/>
        <w:t>пертизы идентификационной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' См.; </w:t>
      </w:r>
      <w:r>
        <w:rPr>
          <w:i/>
        </w:rPr>
        <w:t>Колдин В. Я.</w:t>
      </w:r>
      <w:r>
        <w:rPr/>
        <w:t xml:space="preserve"> Идентификация и ее роль в установлении ис</w:t>
      </w:r>
      <w:del w:id="281" w:author="user" w:date="2009-10-13T21:41:00Z">
        <w:r>
          <w:rPr/>
          <w:delText>-</w:delText>
          <w:br/>
        </w:r>
      </w:del>
      <w:r>
        <w:rPr/>
        <w:t xml:space="preserve">тины по уголовным делам. М., 1969; </w:t>
      </w:r>
      <w:r>
        <w:rPr>
          <w:i/>
        </w:rPr>
        <w:t>Сегай</w:t>
      </w:r>
      <w:r>
        <w:rPr/>
        <w:t xml:space="preserve"> М. </w:t>
      </w:r>
      <w:r>
        <w:rPr>
          <w:i/>
        </w:rPr>
        <w:t>Я.</w:t>
      </w:r>
      <w:r>
        <w:rPr/>
        <w:t xml:space="preserve"> Методология су</w:t>
      </w:r>
      <w:del w:id="282" w:author="user" w:date="2009-10-13T21:41:00Z">
        <w:r>
          <w:rPr/>
          <w:delText>-</w:delText>
          <w:br/>
        </w:r>
      </w:del>
      <w:r>
        <w:rPr/>
        <w:t>дебной идентификации. Киев, 1970 и др.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vertAlign w:val="superscript"/>
        </w:rPr>
        <w:t>2</w:t>
      </w:r>
      <w:r>
        <w:rPr/>
        <w:t xml:space="preserve"> См.: Седова </w:t>
      </w:r>
      <w:r>
        <w:rPr>
          <w:i/>
        </w:rPr>
        <w:t>Т. А.</w:t>
      </w:r>
      <w:r>
        <w:rPr/>
        <w:t xml:space="preserve"> Проблемы методологии и практики нетрадици</w:t>
      </w:r>
      <w:del w:id="283" w:author="user" w:date="2009-10-13T21:41:00Z">
        <w:r>
          <w:rPr/>
          <w:delText>-</w:delText>
          <w:br/>
        </w:r>
      </w:del>
      <w:r>
        <w:rPr/>
        <w:t>онной криминалистической идентификации. Л., 1986.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vertAlign w:val="superscript"/>
        </w:rPr>
        <w:t>3</w:t>
      </w:r>
      <w:r>
        <w:rPr/>
        <w:t xml:space="preserve"> См.: </w:t>
      </w:r>
      <w:r>
        <w:rPr>
          <w:i/>
        </w:rPr>
        <w:t>Винберг А. И., Малаховская Н. Т.</w:t>
      </w:r>
      <w:r>
        <w:rPr/>
        <w:t xml:space="preserve"> Судебная экспертология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Волгоград, 1979. С. 160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hanging="0"/>
        <w:jc w:val="left"/>
        <w:rPr/>
      </w:pPr>
      <w:r>
        <w:rPr>
          <w:i/>
          <w:vertAlign w:val="superscript"/>
        </w:rPr>
        <w:t>4</w:t>
      </w:r>
      <w:r>
        <w:rPr>
          <w:i/>
        </w:rPr>
        <w:t xml:space="preserve"> Грановский. Г. Л.</w:t>
      </w:r>
      <w:r>
        <w:rPr/>
        <w:t xml:space="preserve"> Основы трасологии. М., 1974. С. 213.</w:t>
      </w:r>
    </w:p>
    <w:p>
      <w:pPr>
        <w:pStyle w:val="Normal"/>
        <w:spacing w:lineRule="auto" w:line="240"/>
        <w:ind w:hanging="0"/>
        <w:jc w:val="left"/>
        <w:rPr/>
      </w:pPr>
      <w:r>
        <w:rPr/>
        <w:t>Глава 1. Формирование диагностики в криминалистике</w:t>
      </w:r>
    </w:p>
    <w:p>
      <w:pPr>
        <w:pStyle w:val="Normal"/>
        <w:spacing w:lineRule="auto" w:line="240" w:before="100" w:after="0"/>
        <w:ind w:left="80" w:firstLine="460"/>
        <w:rPr/>
      </w:pPr>
      <w:r>
        <w:rPr/>
        <w:t>В целях определения содержания экспертиз, не свя</w:t>
      </w:r>
      <w:del w:id="284" w:author="user" w:date="2009-10-13T21:41:00Z">
        <w:r>
          <w:rPr/>
          <w:delText>-</w:delText>
          <w:br/>
        </w:r>
      </w:del>
      <w:r>
        <w:rPr/>
        <w:t>занных с процессом идентификации, и отражения этого со</w:t>
      </w:r>
      <w:del w:id="285" w:author="user" w:date="2009-10-13T21:41:00Z">
        <w:r>
          <w:rPr/>
          <w:delText>-</w:delText>
          <w:br/>
        </w:r>
      </w:del>
      <w:r>
        <w:rPr/>
        <w:t>держания в названии в криминалистической литературе</w:t>
      </w:r>
      <w:del w:id="286" w:author="user" w:date="2009-10-13T21:42:00Z">
        <w:r>
          <w:rPr/>
          <w:br/>
        </w:r>
      </w:del>
      <w:ins w:id="287" w:author="user" w:date="2009-10-13T21:42:00Z">
        <w:r>
          <w:rPr/>
          <w:t xml:space="preserve"> </w:t>
        </w:r>
      </w:ins>
      <w:r>
        <w:rPr/>
        <w:t>впервые появляется термин "диагностические экспертизы".</w:t>
      </w:r>
      <w:del w:id="288" w:author="user" w:date="2009-10-13T21:42:00Z">
        <w:r>
          <w:rPr/>
          <w:br/>
        </w:r>
      </w:del>
      <w:ins w:id="289" w:author="user" w:date="2009-10-13T21:42:00Z">
        <w:r>
          <w:rPr/>
          <w:t xml:space="preserve"> </w:t>
        </w:r>
      </w:ins>
      <w:r>
        <w:rPr/>
        <w:t>Однако трактовался этот термин далеко не однозначно. В</w:t>
      </w:r>
      <w:del w:id="290" w:author="user" w:date="2009-10-13T21:42:00Z">
        <w:r>
          <w:rPr/>
          <w:br/>
        </w:r>
      </w:del>
      <w:ins w:id="291" w:author="user" w:date="2009-10-13T21:42:00Z">
        <w:r>
          <w:rPr/>
          <w:t xml:space="preserve"> </w:t>
        </w:r>
      </w:ins>
      <w:r>
        <w:rPr/>
        <w:t>работе В. А. Снеткова (1972 г.) диагностика трактуется как</w:t>
      </w:r>
      <w:del w:id="292" w:author="user" w:date="2009-10-13T21:42:00Z">
        <w:r>
          <w:rPr/>
          <w:br/>
        </w:r>
      </w:del>
      <w:ins w:id="293" w:author="user" w:date="2009-10-13T21:42:00Z">
        <w:r>
          <w:rPr/>
          <w:t xml:space="preserve"> </w:t>
        </w:r>
      </w:ins>
      <w:r>
        <w:rPr/>
        <w:t>распознавание, при этом автор утверждает, что диагности</w:t>
      </w:r>
      <w:del w:id="294" w:author="user" w:date="2009-10-13T21:41:00Z">
        <w:r>
          <w:rPr/>
          <w:delText>-</w:delText>
          <w:br/>
        </w:r>
      </w:del>
      <w:r>
        <w:rPr/>
        <w:t>ка и идентификация, совпадая по целям, различаются "как</w:t>
      </w:r>
      <w:del w:id="295" w:author="user" w:date="2009-10-13T21:42:00Z">
        <w:r>
          <w:rPr/>
          <w:br/>
        </w:r>
      </w:del>
      <w:ins w:id="296" w:author="user" w:date="2009-10-13T21:42:00Z">
        <w:r>
          <w:rPr/>
          <w:t xml:space="preserve"> </w:t>
        </w:r>
      </w:ins>
      <w:r>
        <w:rPr/>
        <w:t>два особых вида познавательной деятельности"'.</w:t>
      </w:r>
    </w:p>
    <w:p>
      <w:pPr>
        <w:pStyle w:val="Normal"/>
        <w:spacing w:lineRule="auto" w:line="240"/>
        <w:ind w:left="80" w:firstLine="460"/>
        <w:rPr/>
      </w:pPr>
      <w:r>
        <w:rPr/>
        <w:t>Затем (в 1974 г.) термин "диагностические исследова</w:t>
      </w:r>
      <w:del w:id="297" w:author="user" w:date="2009-10-13T21:41:00Z">
        <w:r>
          <w:rPr/>
          <w:delText>-</w:delText>
          <w:br/>
        </w:r>
      </w:del>
      <w:r>
        <w:rPr/>
        <w:t>ния" нашел отражение в работе Г. Л. Грановского</w:t>
      </w:r>
      <w:r>
        <w:rPr>
          <w:vertAlign w:val="superscript"/>
        </w:rPr>
        <w:t>2</w:t>
      </w:r>
      <w:r>
        <w:rPr/>
        <w:t>, где ав</w:t>
      </w:r>
      <w:del w:id="298" w:author="user" w:date="2009-10-13T21:41:00Z">
        <w:r>
          <w:rPr/>
          <w:delText>-</w:delText>
          <w:br/>
        </w:r>
      </w:del>
      <w:r>
        <w:rPr/>
        <w:t>тор фактически ставит знак равенства между неиденти</w:t>
      </w:r>
      <w:del w:id="299" w:author="user" w:date="2009-10-13T21:41:00Z">
        <w:r>
          <w:rPr/>
          <w:delText>-</w:delText>
          <w:br/>
        </w:r>
      </w:del>
      <w:r>
        <w:rPr/>
        <w:t>фикационными исследованиями и диагностическими.</w:t>
      </w:r>
    </w:p>
    <w:p>
      <w:pPr>
        <w:pStyle w:val="Normal"/>
        <w:spacing w:lineRule="auto" w:line="240"/>
        <w:ind w:left="40" w:firstLine="460"/>
        <w:rPr/>
      </w:pPr>
      <w:r>
        <w:rPr/>
        <w:t>Высказанное нами в 1978 г. предложение делить экс</w:t>
      </w:r>
      <w:del w:id="300" w:author="user" w:date="2009-10-13T21:41:00Z">
        <w:r>
          <w:rPr/>
          <w:delText>-</w:delText>
          <w:br/>
        </w:r>
      </w:del>
      <w:r>
        <w:rPr/>
        <w:t>пертизы в зависимости от форм устанавливаемых ими свя</w:t>
      </w:r>
      <w:del w:id="301" w:author="user" w:date="2009-10-13T21:41:00Z">
        <w:r>
          <w:rPr/>
          <w:delText>-</w:delText>
          <w:br/>
        </w:r>
      </w:del>
      <w:r>
        <w:rPr/>
        <w:t>зей на идентификационные, классификационные и диагно</w:t>
      </w:r>
      <w:del w:id="302" w:author="user" w:date="2009-10-13T21:41:00Z">
        <w:r>
          <w:rPr/>
          <w:delText>-</w:delText>
          <w:br/>
        </w:r>
      </w:del>
      <w:r>
        <w:rPr/>
        <w:t>стические (в том числе ситуационные)</w:t>
      </w:r>
      <w:r>
        <w:rPr>
          <w:vertAlign w:val="superscript"/>
        </w:rPr>
        <w:t>3</w:t>
      </w:r>
      <w:r>
        <w:rPr/>
        <w:t xml:space="preserve"> получило поддерж</w:t>
      </w:r>
      <w:del w:id="303" w:author="user" w:date="2009-10-13T21:41:00Z">
        <w:r>
          <w:rPr/>
          <w:delText>-</w:delText>
          <w:br/>
        </w:r>
      </w:del>
      <w:r>
        <w:rPr/>
        <w:t>ку и развитие в уже упоминавшейся работе А. И. Винберга</w:t>
      </w:r>
      <w:del w:id="304" w:author="user" w:date="2009-10-13T21:42:00Z">
        <w:r>
          <w:rPr/>
          <w:br/>
        </w:r>
      </w:del>
      <w:ins w:id="305" w:author="user" w:date="2009-10-13T21:42:00Z">
        <w:r>
          <w:rPr/>
          <w:t xml:space="preserve"> </w:t>
        </w:r>
      </w:ins>
      <w:r>
        <w:rPr/>
        <w:t>и Н. Т. Малаховской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40"/>
        <w:rPr/>
      </w:pPr>
      <w:r>
        <w:rPr/>
        <w:t>Пытаясь по традиции рассматривать криминалисти</w:t>
      </w:r>
      <w:del w:id="306" w:author="user" w:date="2009-10-13T21:41:00Z">
        <w:r>
          <w:rPr/>
          <w:delText>-</w:delText>
          <w:br/>
        </w:r>
      </w:del>
      <w:r>
        <w:rPr/>
        <w:t>ческие экспертизы в их делении на идентификационные, а</w:t>
      </w:r>
      <w:del w:id="307" w:author="user" w:date="2009-10-13T21:42:00Z">
        <w:r>
          <w:rPr/>
          <w:br/>
        </w:r>
      </w:del>
      <w:ins w:id="308" w:author="user" w:date="2009-10-13T21:42:00Z">
        <w:r>
          <w:rPr/>
          <w:t xml:space="preserve"> </w:t>
        </w:r>
      </w:ins>
      <w:r>
        <w:rPr/>
        <w:t>также на диагностические и классификационные, мы убе</w:t>
      </w:r>
      <w:del w:id="309" w:author="user" w:date="2009-10-13T21:41:00Z">
        <w:r>
          <w:rPr/>
          <w:delText>-</w:delText>
          <w:br/>
        </w:r>
      </w:del>
      <w:r>
        <w:rPr/>
        <w:t>дились в бесперспективности подобного подхода. Кримина</w:t>
      </w:r>
      <w:del w:id="310" w:author="user" w:date="2009-10-13T21:41:00Z">
        <w:r>
          <w:rPr/>
          <w:delText>-</w:delText>
          <w:br/>
        </w:r>
      </w:del>
      <w:r>
        <w:rPr/>
        <w:t>листическая экспертиза едина, различаются лишь катего</w:t>
      </w:r>
      <w:del w:id="311" w:author="user" w:date="2009-10-13T21:41:00Z">
        <w:r>
          <w:rPr/>
          <w:delText>-</w:delText>
          <w:br/>
        </w:r>
      </w:del>
      <w:r>
        <w:rPr/>
        <w:t>рии задач, решаемых этой экспертизой. Поэтому речь долж</w:t>
      </w:r>
      <w:del w:id="312" w:author="user" w:date="2009-10-13T21:41:00Z">
        <w:r>
          <w:rPr/>
          <w:delText>-</w:delText>
          <w:br/>
        </w:r>
      </w:del>
      <w:r>
        <w:rPr/>
        <w:t>на идти не о делении криминалистической экспертизы на</w:t>
      </w:r>
      <w:del w:id="313" w:author="user" w:date="2009-10-13T21:42:00Z">
        <w:r>
          <w:rPr/>
          <w:br/>
        </w:r>
      </w:del>
      <w:ins w:id="314" w:author="user" w:date="2009-10-13T21:42:00Z">
        <w:r>
          <w:rPr/>
          <w:t xml:space="preserve"> </w:t>
        </w:r>
      </w:ins>
      <w:r>
        <w:rPr/>
        <w:t>идентификационную и противоположную ей — неиденти</w:t>
      </w:r>
      <w:del w:id="315" w:author="user" w:date="2009-10-13T21:41:00Z">
        <w:r>
          <w:rPr/>
          <w:delText>-</w:delText>
          <w:br/>
        </w:r>
      </w:del>
      <w:r>
        <w:rPr/>
        <w:t>фикационную, а о содержании задач идентификационных,</w:t>
      </w:r>
      <w:del w:id="316" w:author="user" w:date="2009-10-13T21:42:00Z">
        <w:r>
          <w:rPr/>
          <w:br/>
        </w:r>
      </w:del>
      <w:ins w:id="317" w:author="user" w:date="2009-10-13T21:42:00Z">
        <w:r>
          <w:rPr/>
          <w:t xml:space="preserve"> </w:t>
        </w:r>
      </w:ins>
      <w:r>
        <w:rPr/>
        <w:t>диагностических, классификационных, возможно, и иных, с</w:t>
      </w:r>
      <w:del w:id="318" w:author="user" w:date="2009-10-13T21:42:00Z">
        <w:r>
          <w:rPr/>
          <w:br/>
        </w:r>
      </w:del>
      <w:ins w:id="319" w:author="user" w:date="2009-10-13T21:42:00Z">
        <w:r>
          <w:rPr/>
          <w:t xml:space="preserve"> </w:t>
        </w:r>
      </w:ins>
      <w:r>
        <w:rPr/>
        <w:t>четким определением их сущности и специфики.</w:t>
      </w:r>
    </w:p>
    <w:p>
      <w:pPr>
        <w:pStyle w:val="Normal"/>
        <w:spacing w:lineRule="auto" w:line="240"/>
        <w:rPr/>
      </w:pPr>
      <w:r>
        <w:rPr/>
        <w:t>Для того чтобы разобраться в сущности этих предло</w:t>
      </w:r>
      <w:del w:id="320" w:author="user" w:date="2009-10-13T21:41:00Z">
        <w:r>
          <w:rPr/>
          <w:delText>-</w:delText>
          <w:br/>
        </w:r>
      </w:del>
      <w:r>
        <w:rPr/>
        <w:t>жений, признать или отвергнуть целесообразность и воз</w:t>
      </w:r>
      <w:del w:id="321" w:author="user" w:date="2009-10-13T21:41:00Z">
        <w:r>
          <w:rPr/>
          <w:delText>-</w:delText>
          <w:br/>
        </w:r>
      </w:del>
      <w:r>
        <w:rPr/>
        <w:t>можность замены термина "неидентификационные иссле</w:t>
      </w:r>
      <w:del w:id="322" w:author="user" w:date="2009-10-13T21:41:00Z">
        <w:r>
          <w:rPr/>
          <w:delText>-</w:delText>
          <w:br/>
        </w:r>
      </w:del>
      <w:r>
        <w:rPr/>
        <w:t>дования" понятием "диагностические исследования", необ</w:t>
      </w:r>
      <w:del w:id="323" w:author="user" w:date="2009-10-13T21:41:00Z">
        <w:r>
          <w:rPr/>
          <w:delText>-</w:delText>
          <w:br/>
        </w:r>
      </w:del>
      <w:r>
        <w:rPr/>
        <w:t>ходимо было в первую очередь проанализировать: что в кри</w:t>
      </w:r>
      <w:del w:id="324" w:author="user" w:date="2009-10-13T21:41:00Z">
        <w:r>
          <w:rPr/>
          <w:delText>-</w:delText>
          <w:br/>
        </w:r>
      </w:del>
      <w:r>
        <w:rPr/>
        <w:t>миналистической литературе именовалось "неидентифика</w:t>
      </w:r>
      <w:del w:id="325" w:author="user" w:date="2009-10-13T21:41:00Z">
        <w:r>
          <w:rPr/>
          <w:delText>-</w:delText>
          <w:br/>
        </w:r>
      </w:del>
      <w:r>
        <w:rPr/>
        <w:t>ционными экспертизами", каково содержание осуществляе</w:t>
      </w:r>
      <w:del w:id="326" w:author="user" w:date="2009-10-13T21:41:00Z">
        <w:r>
          <w:rPr/>
          <w:delText>-</w:delText>
          <w:br/>
        </w:r>
      </w:del>
      <w:r>
        <w:rPr/>
        <w:t>мых при этом исследований, однородны ли они по своей</w:t>
      </w:r>
      <w:del w:id="327" w:author="user" w:date="2009-10-13T21:42:00Z">
        <w:r>
          <w:rPr/>
          <w:br/>
        </w:r>
      </w:del>
      <w:ins w:id="328" w:author="user" w:date="2009-10-13T21:42:00Z">
        <w:r>
          <w:rPr/>
          <w:t xml:space="preserve"> </w:t>
        </w:r>
      </w:ins>
      <w:r>
        <w:rPr/>
        <w:t>природе, способны ли представлять в своей совокупности</w:t>
      </w:r>
      <w:del w:id="329" w:author="user" w:date="2009-10-13T21:42:00Z">
        <w:r>
          <w:rPr/>
          <w:br/>
        </w:r>
      </w:del>
      <w:ins w:id="330" w:author="user" w:date="2009-10-13T21:42:00Z">
        <w:r>
          <w:rPr/>
          <w:t xml:space="preserve"> </w:t>
        </w:r>
      </w:ins>
      <w:r>
        <w:rPr/>
        <w:t>нечто единое целое.</w:t>
      </w:r>
    </w:p>
    <w:p>
      <w:pPr>
        <w:pStyle w:val="FR4"/>
        <w:ind w:right="2200" w:hanging="0"/>
        <w:jc w:val="left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Снетков </w:t>
      </w:r>
      <w:r>
        <w:rPr>
          <w:i/>
          <w:sz w:val="18"/>
        </w:rPr>
        <w:t>В. А.</w:t>
      </w:r>
      <w:r>
        <w:rPr>
          <w:sz w:val="18"/>
        </w:rPr>
        <w:t xml:space="preserve"> Указ. работа. С. 104.</w:t>
      </w:r>
      <w:del w:id="331" w:author="user" w:date="2009-10-13T21:42:00Z">
        <w:r>
          <w:rPr>
            <w:sz w:val="18"/>
          </w:rPr>
          <w:br/>
        </w:r>
      </w:del>
      <w:ins w:id="332" w:author="user" w:date="2009-10-13T21:42:00Z">
        <w:r>
          <w:rPr>
            <w:sz w:val="18"/>
          </w:rPr>
          <w:t xml:space="preserve"> </w:t>
        </w:r>
      </w:ins>
      <w:r>
        <w:rPr>
          <w:sz w:val="18"/>
          <w:vertAlign w:val="superscript"/>
        </w:rPr>
        <w:t>2</w:t>
      </w:r>
      <w:r>
        <w:rPr>
          <w:sz w:val="18"/>
        </w:rPr>
        <w:t xml:space="preserve">  См.: </w:t>
      </w:r>
      <w:r>
        <w:rPr>
          <w:i/>
          <w:sz w:val="18"/>
        </w:rPr>
        <w:t>Грановский Г. Л.</w:t>
      </w:r>
      <w:r>
        <w:rPr>
          <w:sz w:val="18"/>
        </w:rPr>
        <w:t xml:space="preserve"> Там же. С. 212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См.: </w:t>
      </w:r>
      <w:r>
        <w:rPr>
          <w:i/>
        </w:rPr>
        <w:t>Корухов Ю. Г.</w:t>
      </w:r>
      <w:r>
        <w:rPr/>
        <w:t xml:space="preserve"> Сущность неидентификационных трасологи</w:t>
      </w:r>
      <w:del w:id="333" w:author="user" w:date="2009-10-13T21:41:00Z">
        <w:r>
          <w:rPr/>
          <w:delText>-</w:delText>
          <w:br/>
        </w:r>
      </w:del>
      <w:r>
        <w:rPr/>
        <w:t>ческих экспертиз // Вопросы современной трасологии. Вып. 36.</w:t>
      </w:r>
      <w:del w:id="334" w:author="user" w:date="2009-10-13T21:42:00Z">
        <w:r>
          <w:rPr/>
          <w:br/>
        </w:r>
      </w:del>
      <w:ins w:id="335" w:author="user" w:date="2009-10-13T21:42:00Z">
        <w:r>
          <w:rPr/>
          <w:t xml:space="preserve"> </w:t>
        </w:r>
      </w:ins>
      <w:r>
        <w:rPr/>
        <w:t>М., 1978. С. 71—87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4</w:t>
      </w:r>
      <w:r>
        <w:rPr/>
        <w:t xml:space="preserve"> См.: </w:t>
      </w:r>
      <w:r>
        <w:rPr>
          <w:i/>
        </w:rPr>
        <w:t>Винберг А. И., Малаховская Н. Т.</w:t>
      </w:r>
      <w:r>
        <w:rPr/>
        <w:t xml:space="preserve"> Указ. работа. С. 159—160.</w:t>
      </w:r>
    </w:p>
    <w:p>
      <w:pPr>
        <w:pStyle w:val="Normal"/>
        <w:spacing w:lineRule="auto" w:line="240"/>
        <w:ind w:hanging="0"/>
        <w:rPr/>
      </w:pPr>
      <w:r>
        <w:rPr/>
        <w:t>§ 1. Период "неидентификационных" экспертиз              7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firstLine="440"/>
        <w:rPr/>
      </w:pPr>
      <w:r>
        <w:rPr/>
        <w:t>Признавая правомерным и целесообразным деление</w:t>
      </w:r>
      <w:del w:id="336" w:author="user" w:date="2009-10-13T21:42:00Z">
        <w:r>
          <w:rPr/>
          <w:br/>
        </w:r>
      </w:del>
      <w:ins w:id="337" w:author="user" w:date="2009-10-13T21:42:00Z">
        <w:r>
          <w:rPr/>
          <w:t xml:space="preserve"> </w:t>
        </w:r>
      </w:ins>
      <w:r>
        <w:rPr/>
        <w:t>экспертиз на идентификационные и неидентификационные,</w:t>
      </w:r>
      <w:del w:id="338" w:author="user" w:date="2009-10-13T21:42:00Z">
        <w:r>
          <w:rPr/>
          <w:br/>
        </w:r>
      </w:del>
      <w:ins w:id="339" w:author="user" w:date="2009-10-13T21:42:00Z">
        <w:r>
          <w:rPr/>
          <w:t xml:space="preserve"> </w:t>
        </w:r>
      </w:ins>
      <w:r>
        <w:rPr/>
        <w:t>многие авторы вместе с тем высказывали различные точки</w:t>
      </w:r>
      <w:del w:id="340" w:author="user" w:date="2009-10-13T21:42:00Z">
        <w:r>
          <w:rPr/>
          <w:br/>
        </w:r>
      </w:del>
      <w:ins w:id="341" w:author="user" w:date="2009-10-13T21:42:00Z">
        <w:r>
          <w:rPr/>
          <w:t xml:space="preserve"> </w:t>
        </w:r>
      </w:ins>
      <w:r>
        <w:rPr/>
        <w:t>зрения по поводу сущности тех и других экспертиз. Так,</w:t>
      </w:r>
      <w:del w:id="342" w:author="user" w:date="2009-10-13T21:42:00Z">
        <w:r>
          <w:rPr/>
          <w:br/>
        </w:r>
      </w:del>
      <w:ins w:id="343" w:author="user" w:date="2009-10-13T21:42:00Z">
        <w:r>
          <w:rPr/>
          <w:t xml:space="preserve"> </w:t>
        </w:r>
      </w:ins>
      <w:r>
        <w:rPr/>
        <w:t>иногда понятие "идентификационная экспертиза" тракту</w:t>
      </w:r>
      <w:del w:id="344" w:author="user" w:date="2009-10-13T21:41:00Z">
        <w:r>
          <w:rPr/>
          <w:delText>-</w:delText>
          <w:br/>
        </w:r>
      </w:del>
      <w:r>
        <w:rPr/>
        <w:t>ют несколько расширительно, отождествляя его С понятием</w:t>
      </w:r>
      <w:del w:id="345" w:author="user" w:date="2009-10-13T21:42:00Z">
        <w:r>
          <w:rPr/>
          <w:br/>
        </w:r>
      </w:del>
      <w:ins w:id="346" w:author="user" w:date="2009-10-13T21:42:00Z">
        <w:r>
          <w:rPr/>
          <w:t xml:space="preserve"> </w:t>
        </w:r>
      </w:ins>
      <w:r>
        <w:rPr/>
        <w:t>"криминалистическая экспертиза". А. В. Дулов, по сущест</w:t>
      </w:r>
      <w:del w:id="347" w:author="user" w:date="2009-10-13T21:41:00Z">
        <w:r>
          <w:rPr/>
          <w:delText>-</w:delText>
          <w:br/>
        </w:r>
      </w:del>
      <w:r>
        <w:rPr/>
        <w:t>ву, ставит знак равенства между приведенными понятия</w:t>
      </w:r>
      <w:del w:id="348" w:author="user" w:date="2009-10-13T21:41:00Z">
        <w:r>
          <w:rPr/>
          <w:delText>-</w:delText>
          <w:br/>
        </w:r>
      </w:del>
      <w:r>
        <w:rPr/>
        <w:t>ми, когда он пишет: "... Криминалистическая экспертиза яв</w:t>
      </w:r>
      <w:del w:id="349" w:author="user" w:date="2009-10-13T21:41:00Z">
        <w:r>
          <w:rPr/>
          <w:delText>-</w:delText>
          <w:br/>
        </w:r>
      </w:del>
      <w:r>
        <w:rPr/>
        <w:t>ляется идентификационной. Именно это определяет ее ме</w:t>
      </w:r>
      <w:del w:id="350" w:author="user" w:date="2009-10-13T21:41:00Z">
        <w:r>
          <w:rPr/>
          <w:delText>-</w:delText>
          <w:br/>
        </w:r>
      </w:del>
      <w:r>
        <w:rPr/>
        <w:t>сто в системе других видов судебной экспертизы"</w:t>
      </w:r>
      <w:r>
        <w:rPr>
          <w:vertAlign w:val="superscript"/>
        </w:rPr>
        <w:t>1</w:t>
      </w:r>
      <w:r>
        <w:rPr/>
        <w:t>. Подоб</w:t>
      </w:r>
      <w:del w:id="351" w:author="user" w:date="2009-10-13T21:41:00Z">
        <w:r>
          <w:rPr/>
          <w:delText>-</w:delText>
          <w:br/>
        </w:r>
      </w:del>
      <w:r>
        <w:rPr/>
        <w:t>ную точку зрения отстаивает и А. Н. Эртевциан, утверждая,</w:t>
      </w:r>
      <w:del w:id="352" w:author="user" w:date="2009-10-13T21:42:00Z">
        <w:r>
          <w:rPr/>
          <w:br/>
        </w:r>
      </w:del>
      <w:ins w:id="353" w:author="user" w:date="2009-10-13T21:42:00Z">
        <w:r>
          <w:rPr/>
          <w:t xml:space="preserve"> </w:t>
        </w:r>
      </w:ins>
      <w:r>
        <w:rPr/>
        <w:t>что "криминалистическая экспертиза есть экспертное ис</w:t>
      </w:r>
      <w:del w:id="354" w:author="user" w:date="2009-10-13T21:41:00Z">
        <w:r>
          <w:rPr/>
          <w:delText>-</w:delText>
          <w:br/>
        </w:r>
      </w:del>
      <w:r>
        <w:rPr/>
        <w:t>следование, проводимое по поручению органов дознания, сле</w:t>
      </w:r>
      <w:del w:id="355" w:author="user" w:date="2009-10-13T21:41:00Z">
        <w:r>
          <w:rPr/>
          <w:delText>-</w:delText>
          <w:br/>
        </w:r>
      </w:del>
      <w:r>
        <w:rPr/>
        <w:t>дователя или суда с целью установления тождества объек</w:t>
      </w:r>
      <w:del w:id="356" w:author="user" w:date="2009-10-13T21:41:00Z">
        <w:r>
          <w:rPr/>
          <w:delText>-</w:delText>
          <w:br/>
        </w:r>
      </w:del>
      <w:r>
        <w:rPr/>
        <w:t>та исследования, причинно связанного с событием преступ</w:t>
      </w:r>
      <w:del w:id="357" w:author="user" w:date="2009-10-13T21:41:00Z">
        <w:r>
          <w:rPr/>
          <w:delText>-</w:delText>
          <w:br/>
        </w:r>
      </w:del>
      <w:r>
        <w:rPr/>
        <w:t>ления, и основанное на сравнительном изучении не менее</w:t>
      </w:r>
      <w:del w:id="358" w:author="user" w:date="2009-10-13T21:42:00Z">
        <w:r>
          <w:rPr/>
          <w:br/>
        </w:r>
      </w:del>
      <w:ins w:id="359" w:author="user" w:date="2009-10-13T21:42:00Z">
        <w:r>
          <w:rPr/>
          <w:t xml:space="preserve"> </w:t>
        </w:r>
      </w:ins>
      <w:r>
        <w:rPr/>
        <w:t>двух объектов (исследуемого и экспериментального), нахо</w:t>
      </w:r>
      <w:del w:id="360" w:author="user" w:date="2009-10-13T21:41:00Z">
        <w:r>
          <w:rPr/>
          <w:delText>-</w:delText>
          <w:br/>
        </w:r>
      </w:del>
      <w:r>
        <w:rPr/>
        <w:t>дящихся в относительном соотношении по времени и усло</w:t>
      </w:r>
      <w:del w:id="361" w:author="user" w:date="2009-10-13T21:41:00Z">
        <w:r>
          <w:rPr/>
          <w:delText>-</w:delText>
          <w:br/>
        </w:r>
      </w:del>
      <w:r>
        <w:rPr/>
        <w:t>виям их образования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firstLine="440"/>
        <w:rPr/>
      </w:pPr>
      <w:r>
        <w:rPr/>
        <w:t>Таким образом, идентификация становилась основопо</w:t>
      </w:r>
      <w:del w:id="362" w:author="user" w:date="2009-10-13T21:41:00Z">
        <w:r>
          <w:rPr/>
          <w:delText>-</w:delText>
          <w:br/>
        </w:r>
      </w:del>
      <w:r>
        <w:rPr/>
        <w:t>лагающим фактором деления экспертиз на криминалисти</w:t>
      </w:r>
      <w:del w:id="363" w:author="user" w:date="2009-10-13T21:41:00Z">
        <w:r>
          <w:rPr/>
          <w:delText>-</w:delText>
          <w:br/>
        </w:r>
      </w:del>
      <w:r>
        <w:rPr/>
        <w:t>ческие и все остальные, что нельзя было признать правиль</w:t>
      </w:r>
      <w:del w:id="364" w:author="user" w:date="2009-10-13T21:41:00Z">
        <w:r>
          <w:rPr/>
          <w:delText>-</w:delText>
          <w:br/>
        </w:r>
      </w:del>
      <w:r>
        <w:rPr/>
        <w:t>ным.</w:t>
      </w:r>
    </w:p>
    <w:p>
      <w:pPr>
        <w:pStyle w:val="Normal"/>
        <w:spacing w:lineRule="auto" w:line="240"/>
        <w:ind w:firstLine="440"/>
        <w:rPr/>
      </w:pPr>
      <w:r>
        <w:rPr/>
        <w:t>Криминалистическая идентификация является лишь</w:t>
      </w:r>
      <w:del w:id="365" w:author="user" w:date="2009-10-13T21:42:00Z">
        <w:r>
          <w:rPr/>
          <w:br/>
        </w:r>
      </w:del>
      <w:ins w:id="366" w:author="user" w:date="2009-10-13T21:42:00Z">
        <w:r>
          <w:rPr/>
          <w:t xml:space="preserve"> </w:t>
        </w:r>
      </w:ins>
      <w:r>
        <w:rPr/>
        <w:t>одним из методов, используемых при производстве крими</w:t>
      </w:r>
      <w:del w:id="367" w:author="user" w:date="2009-10-13T21:41:00Z">
        <w:r>
          <w:rPr/>
          <w:delText>-</w:delText>
          <w:br/>
        </w:r>
      </w:del>
      <w:r>
        <w:rPr/>
        <w:t>налистических экспертиз. При всей важности и ценности</w:t>
      </w:r>
      <w:del w:id="368" w:author="user" w:date="2009-10-13T21:42:00Z">
        <w:r>
          <w:rPr/>
          <w:br/>
        </w:r>
      </w:del>
      <w:ins w:id="369" w:author="user" w:date="2009-10-13T21:42:00Z">
        <w:r>
          <w:rPr/>
          <w:t xml:space="preserve"> </w:t>
        </w:r>
      </w:ins>
      <w:r>
        <w:rPr/>
        <w:t>этого метода, как и теоретических основ криминалистиче</w:t>
      </w:r>
      <w:del w:id="370" w:author="user" w:date="2009-10-13T21:41:00Z">
        <w:r>
          <w:rPr/>
          <w:delText>-</w:delText>
          <w:br/>
        </w:r>
      </w:del>
      <w:r>
        <w:rPr/>
        <w:t>ской идентификации, одного лишь элемента оказывается</w:t>
      </w:r>
      <w:del w:id="371" w:author="user" w:date="2009-10-13T21:42:00Z">
        <w:r>
          <w:rPr/>
          <w:br/>
        </w:r>
      </w:del>
      <w:ins w:id="372" w:author="user" w:date="2009-10-13T21:42:00Z">
        <w:r>
          <w:rPr/>
          <w:t xml:space="preserve"> </w:t>
        </w:r>
      </w:ins>
      <w:r>
        <w:rPr/>
        <w:t>недостаточно для утверждения о равенстве понятий "кри</w:t>
      </w:r>
      <w:del w:id="373" w:author="user" w:date="2009-10-13T21:41:00Z">
        <w:r>
          <w:rPr/>
          <w:delText>-</w:delText>
          <w:br/>
        </w:r>
      </w:del>
      <w:r>
        <w:rPr/>
        <w:t>миналистическая экспертиза" и "идентификационная экс</w:t>
      </w:r>
      <w:del w:id="374" w:author="user" w:date="2009-10-13T21:41:00Z">
        <w:r>
          <w:rPr/>
          <w:delText>-</w:delText>
          <w:br/>
        </w:r>
      </w:del>
      <w:r>
        <w:rPr/>
        <w:t>пертиза". Придерживаясь подобного тезиса, Н. В. Терзиев</w:t>
      </w:r>
      <w:del w:id="375" w:author="user" w:date="2009-10-13T21:42:00Z">
        <w:r>
          <w:rPr/>
          <w:br/>
        </w:r>
      </w:del>
      <w:ins w:id="376" w:author="user" w:date="2009-10-13T21:42:00Z">
        <w:r>
          <w:rPr/>
          <w:t xml:space="preserve"> </w:t>
        </w:r>
      </w:ins>
      <w:r>
        <w:rPr/>
        <w:t>отмечал: "Идентификационная часть является предметом</w:t>
      </w:r>
      <w:del w:id="377" w:author="user" w:date="2009-10-13T21:42:00Z">
        <w:r>
          <w:rPr/>
          <w:br/>
        </w:r>
      </w:del>
      <w:ins w:id="378" w:author="user" w:date="2009-10-13T21:42:00Z">
        <w:r>
          <w:rPr/>
          <w:t xml:space="preserve"> </w:t>
        </w:r>
      </w:ins>
      <w:r>
        <w:rPr/>
        <w:t>криминалистической экспертизы, но далеко не единствен</w:t>
      </w:r>
      <w:del w:id="379" w:author="user" w:date="2009-10-13T21:41:00Z">
        <w:r>
          <w:rPr/>
          <w:delText>-</w:delText>
          <w:br/>
        </w:r>
      </w:del>
      <w:r>
        <w:rPr/>
        <w:t>ным. При криминалистических экспертизах нередко разре</w:t>
      </w:r>
      <w:del w:id="380" w:author="user" w:date="2009-10-13T21:41:00Z">
        <w:r>
          <w:rPr/>
          <w:delText>-</w:delText>
          <w:br/>
        </w:r>
      </w:del>
      <w:r>
        <w:rPr/>
        <w:t>шаются вопросы о механизме и условиях образования сле</w:t>
      </w:r>
      <w:del w:id="381" w:author="user" w:date="2009-10-13T21:41:00Z">
        <w:r>
          <w:rPr/>
          <w:delText>-</w:delText>
          <w:br/>
        </w:r>
      </w:del>
      <w:r>
        <w:rPr/>
        <w:t>дов, о выявлении невидимого и т. д. (о способе взлома, дис</w:t>
      </w:r>
      <w:del w:id="382" w:author="user" w:date="2009-10-13T21:41:00Z">
        <w:r>
          <w:rPr/>
          <w:delText>-</w:delText>
          <w:br/>
        </w:r>
      </w:del>
      <w:r>
        <w:rPr/>
        <w:t>танции выстрела, направлении и скорости движения транс</w:t>
      </w:r>
      <w:del w:id="383" w:author="user" w:date="2009-10-13T21:41:00Z">
        <w:r>
          <w:rPr/>
          <w:delText>-</w:delText>
          <w:br/>
        </w:r>
      </w:del>
      <w:r>
        <w:rPr/>
        <w:t>порта, наличии подделки в документе, давности возникно</w:t>
      </w:r>
      <w:del w:id="384" w:author="user" w:date="2009-10-13T21:41:00Z">
        <w:r>
          <w:rPr/>
          <w:delText>-</w:delText>
          <w:br/>
        </w:r>
      </w:del>
      <w:r>
        <w:rPr/>
        <w:t>вения следов и др.)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i/>
          <w:vertAlign w:val="superscript"/>
        </w:rPr>
        <w:t>1</w:t>
      </w:r>
      <w:r>
        <w:rPr>
          <w:i/>
        </w:rPr>
        <w:t xml:space="preserve"> Дулов</w:t>
      </w:r>
      <w:r>
        <w:rPr/>
        <w:t xml:space="preserve"> Л- В. Разграничение пределов использования криминали</w:t>
      </w:r>
      <w:del w:id="385" w:author="user" w:date="2009-10-13T21:41:00Z">
        <w:r>
          <w:rPr/>
          <w:delText>-</w:delText>
          <w:br/>
        </w:r>
      </w:del>
      <w:r>
        <w:rPr/>
        <w:t>стической техники следователем и экспертом // Вопросы судеб</w:t>
      </w:r>
      <w:del w:id="386" w:author="user" w:date="2009-10-13T21:41:00Z">
        <w:r>
          <w:rPr/>
          <w:delText>-</w:delText>
          <w:br/>
        </w:r>
      </w:del>
      <w:r>
        <w:rPr/>
        <w:t>ной экспертизы. Л,, 1960. С. 81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Эртевциан А. Н.</w:t>
      </w:r>
      <w:r>
        <w:rPr/>
        <w:t xml:space="preserve"> Основные вопросы теории и практики крими</w:t>
      </w:r>
      <w:del w:id="387" w:author="user" w:date="2009-10-13T21:41:00Z">
        <w:r>
          <w:rPr/>
          <w:delText>-</w:delText>
          <w:br/>
        </w:r>
      </w:del>
      <w:r>
        <w:rPr/>
        <w:t>налистической экспертизы. Автореф. дисс. к. ю. н. Л., 1961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Терзиев </w:t>
      </w:r>
      <w:r>
        <w:rPr>
          <w:i/>
        </w:rPr>
        <w:t>Н. В.</w:t>
      </w:r>
      <w:r>
        <w:rPr/>
        <w:t xml:space="preserve"> Идентификация и определение родовой (группо</w:t>
      </w:r>
      <w:del w:id="388" w:author="user" w:date="2009-10-13T21:41:00Z">
        <w:r>
          <w:rPr/>
          <w:delText>-</w:delText>
          <w:br/>
        </w:r>
      </w:del>
      <w:r>
        <w:rPr/>
        <w:t>вой) принадлежности. М., 1961. С. 13.</w:t>
      </w:r>
    </w:p>
    <w:p>
      <w:pPr>
        <w:pStyle w:val="Normal"/>
        <w:spacing w:lineRule="auto" w:line="240"/>
        <w:ind w:hanging="0"/>
        <w:jc w:val="left"/>
        <w:rPr/>
      </w:pPr>
      <w:r>
        <w:rPr/>
        <w:t>Глава 1. Формирование диагностики в криминалистике</w:t>
      </w:r>
    </w:p>
    <w:p>
      <w:pPr>
        <w:pStyle w:val="Normal"/>
        <w:spacing w:lineRule="auto" w:line="218" w:before="100" w:after="0"/>
        <w:ind w:left="40" w:firstLine="500"/>
        <w:rPr/>
      </w:pPr>
      <w:r>
        <w:rPr/>
        <w:t>Соглашаясь в принципе с подобным высказыванием,</w:t>
      </w:r>
      <w:del w:id="389" w:author="user" w:date="2009-10-13T21:42:00Z">
        <w:r>
          <w:rPr/>
          <w:br/>
        </w:r>
      </w:del>
      <w:ins w:id="390" w:author="user" w:date="2009-10-13T21:42:00Z">
        <w:r>
          <w:rPr/>
          <w:t xml:space="preserve"> </w:t>
        </w:r>
      </w:ins>
      <w:r>
        <w:rPr/>
        <w:t>нельзя не отметить ошибочности одной из посылок. Иден</w:t>
      </w:r>
      <w:del w:id="391" w:author="user" w:date="2009-10-13T21:41:00Z">
        <w:r>
          <w:rPr/>
          <w:delText>-</w:delText>
          <w:br/>
        </w:r>
      </w:del>
      <w:r>
        <w:rPr/>
        <w:t>тификация не является предметом экспертизы. Она может</w:t>
      </w:r>
      <w:del w:id="392" w:author="user" w:date="2009-10-13T21:42:00Z">
        <w:r>
          <w:rPr/>
          <w:br/>
        </w:r>
      </w:del>
      <w:ins w:id="393" w:author="user" w:date="2009-10-13T21:42:00Z">
        <w:r>
          <w:rPr/>
          <w:t xml:space="preserve"> </w:t>
        </w:r>
      </w:ins>
      <w:r>
        <w:rPr/>
        <w:t>выступать при экспертном исследовании в качестве его за</w:t>
      </w:r>
      <w:del w:id="394" w:author="user" w:date="2009-10-13T21:41:00Z">
        <w:r>
          <w:rPr/>
          <w:delText>-</w:delText>
          <w:br/>
        </w:r>
      </w:del>
      <w:r>
        <w:rPr/>
        <w:t>дачи или метода. Предмет экспертизы — понятие комплекс</w:t>
      </w:r>
      <w:del w:id="395" w:author="user" w:date="2009-10-13T21:41:00Z">
        <w:r>
          <w:rPr/>
          <w:delText>-</w:delText>
          <w:br/>
        </w:r>
      </w:del>
      <w:r>
        <w:rPr/>
        <w:t>ное. При определении предмета любого исследования, в том</w:t>
      </w:r>
      <w:del w:id="396" w:author="user" w:date="2009-10-13T21:42:00Z">
        <w:r>
          <w:rPr/>
          <w:br/>
        </w:r>
      </w:del>
      <w:ins w:id="397" w:author="user" w:date="2009-10-13T21:42:00Z">
        <w:r>
          <w:rPr/>
          <w:t xml:space="preserve"> </w:t>
        </w:r>
      </w:ins>
      <w:r>
        <w:rPr/>
        <w:t>числе и криминалистической экспертизы, исходят из обще</w:t>
      </w:r>
      <w:del w:id="398" w:author="user" w:date="2009-10-13T21:41:00Z">
        <w:r>
          <w:rPr/>
          <w:delText>-</w:delText>
          <w:br/>
        </w:r>
      </w:del>
      <w:r>
        <w:rPr/>
        <w:t>принятого философского понятия предмета познания'. С ука</w:t>
      </w:r>
      <w:del w:id="399" w:author="user" w:date="2009-10-13T21:41:00Z">
        <w:r>
          <w:rPr/>
          <w:delText>-</w:delText>
          <w:br/>
        </w:r>
      </w:del>
      <w:r>
        <w:rPr/>
        <w:t>занных позиций предмет криминалистической экспертизы</w:t>
      </w:r>
      <w:del w:id="400" w:author="user" w:date="2009-10-13T21:42:00Z">
        <w:r>
          <w:rPr/>
          <w:br/>
        </w:r>
      </w:del>
      <w:ins w:id="401" w:author="user" w:date="2009-10-13T21:42:00Z">
        <w:r>
          <w:rPr/>
          <w:t xml:space="preserve"> </w:t>
        </w:r>
      </w:ins>
      <w:r>
        <w:rPr/>
        <w:t>предопределяется объектами этих исследований, задачами,</w:t>
      </w:r>
      <w:del w:id="402" w:author="user" w:date="2009-10-13T21:42:00Z">
        <w:r>
          <w:rPr/>
          <w:br/>
        </w:r>
      </w:del>
      <w:ins w:id="403" w:author="user" w:date="2009-10-13T21:42:00Z">
        <w:r>
          <w:rPr/>
          <w:t xml:space="preserve"> </w:t>
        </w:r>
      </w:ins>
      <w:r>
        <w:rPr/>
        <w:t>требующими решения, применяемыми методами исследо</w:t>
      </w:r>
      <w:del w:id="404" w:author="user" w:date="2009-10-13T21:41:00Z">
        <w:r>
          <w:rPr/>
          <w:delText>-</w:delText>
          <w:br/>
        </w:r>
      </w:del>
      <w:r>
        <w:rPr/>
        <w:t>вания и условиями, в которых осуществляются эти иссле</w:t>
      </w:r>
      <w:del w:id="405" w:author="user" w:date="2009-10-13T21:41:00Z">
        <w:r>
          <w:rPr/>
          <w:delText>-</w:delText>
          <w:br/>
        </w:r>
      </w:del>
      <w:r>
        <w:rPr/>
        <w:t>дования. Лишь такой системный подход к изучению взаи</w:t>
      </w:r>
      <w:del w:id="406" w:author="user" w:date="2009-10-13T21:41:00Z">
        <w:r>
          <w:rPr/>
          <w:delText>-</w:delText>
          <w:br/>
        </w:r>
      </w:del>
      <w:r>
        <w:rPr/>
        <w:t>мосвязанных элементов может способствовать познанию</w:t>
      </w:r>
      <w:del w:id="407" w:author="user" w:date="2009-10-13T21:42:00Z">
        <w:r>
          <w:rPr/>
          <w:br/>
        </w:r>
      </w:del>
      <w:ins w:id="408" w:author="user" w:date="2009-10-13T21:42:00Z">
        <w:r>
          <w:rPr/>
          <w:t xml:space="preserve"> </w:t>
        </w:r>
      </w:ins>
      <w:r>
        <w:rPr/>
        <w:t>закономерностей, объединяющих в единый класс кримина</w:t>
      </w:r>
      <w:del w:id="409" w:author="user" w:date="2009-10-13T21:41:00Z">
        <w:r>
          <w:rPr/>
          <w:delText>-</w:delText>
          <w:br/>
        </w:r>
      </w:del>
      <w:r>
        <w:rPr/>
        <w:t>листические экспертизы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/>
        <w:t>Таким образом, попытки свести всю криминалистиче</w:t>
      </w:r>
      <w:del w:id="410" w:author="user" w:date="2009-10-13T21:41:00Z">
        <w:r>
          <w:rPr/>
          <w:delText>-</w:delText>
          <w:br/>
        </w:r>
      </w:del>
      <w:r>
        <w:rPr/>
        <w:t>скую экспертизу только к решению идентификационных</w:t>
      </w:r>
      <w:del w:id="411" w:author="user" w:date="2009-10-13T21:42:00Z">
        <w:r>
          <w:rPr/>
          <w:br/>
        </w:r>
      </w:del>
      <w:ins w:id="412" w:author="user" w:date="2009-10-13T21:42:00Z">
        <w:r>
          <w:rPr/>
          <w:t xml:space="preserve"> </w:t>
        </w:r>
      </w:ins>
      <w:r>
        <w:rPr/>
        <w:t>задач (Эртевциан А. Н.) или трактовка идентификации как</w:t>
      </w:r>
      <w:del w:id="413" w:author="user" w:date="2009-10-13T21:42:00Z">
        <w:r>
          <w:rPr/>
          <w:br/>
        </w:r>
      </w:del>
      <w:ins w:id="414" w:author="user" w:date="2009-10-13T21:42:00Z">
        <w:r>
          <w:rPr/>
          <w:t xml:space="preserve"> </w:t>
        </w:r>
      </w:ins>
      <w:r>
        <w:rPr/>
        <w:t>предмета экспертизы искажали перспективу развития кри</w:t>
      </w:r>
      <w:del w:id="415" w:author="user" w:date="2009-10-13T21:41:00Z">
        <w:r>
          <w:rPr/>
          <w:delText>-</w:delText>
          <w:br/>
        </w:r>
      </w:del>
      <w:r>
        <w:rPr/>
        <w:t>миналистической экспертизы. При подобных утверждени</w:t>
      </w:r>
      <w:del w:id="416" w:author="user" w:date="2009-10-13T21:41:00Z">
        <w:r>
          <w:rPr/>
          <w:delText>-</w:delText>
          <w:br/>
        </w:r>
      </w:del>
      <w:r>
        <w:rPr/>
        <w:t>ях оказывались исключенными из содержания понятия пред</w:t>
      </w:r>
      <w:del w:id="417" w:author="user" w:date="2009-10-13T21:41:00Z">
        <w:r>
          <w:rPr/>
          <w:delText>-</w:delText>
          <w:br/>
        </w:r>
      </w:del>
      <w:r>
        <w:rPr/>
        <w:t>мета такие важные элементы, как объекты исследования,</w:t>
      </w:r>
      <w:del w:id="418" w:author="user" w:date="2009-10-13T21:42:00Z">
        <w:r>
          <w:rPr/>
          <w:br/>
        </w:r>
      </w:del>
      <w:ins w:id="419" w:author="user" w:date="2009-10-13T21:42:00Z">
        <w:r>
          <w:rPr/>
          <w:t xml:space="preserve"> </w:t>
        </w:r>
      </w:ins>
      <w:r>
        <w:rPr/>
        <w:t>задачи исследования, методы исследования, условия (фор</w:t>
      </w:r>
      <w:del w:id="420" w:author="user" w:date="2009-10-13T21:41:00Z">
        <w:r>
          <w:rPr/>
          <w:delText>-</w:delText>
          <w:br/>
        </w:r>
      </w:del>
      <w:r>
        <w:rPr/>
        <w:t>мы) проведения исследования.</w:t>
      </w:r>
    </w:p>
    <w:p>
      <w:pPr>
        <w:pStyle w:val="Normal"/>
        <w:spacing w:lineRule="auto" w:line="218"/>
        <w:rPr/>
      </w:pPr>
      <w:r>
        <w:rPr/>
        <w:t>Вовремя обратив на это внимание и исправив склады</w:t>
      </w:r>
      <w:del w:id="421" w:author="user" w:date="2009-10-13T21:41:00Z">
        <w:r>
          <w:rPr/>
          <w:delText>-</w:delText>
          <w:br/>
        </w:r>
      </w:del>
      <w:r>
        <w:rPr/>
        <w:t>вающееся положение, криминалистика и теория кримина</w:t>
      </w:r>
      <w:del w:id="422" w:author="user" w:date="2009-10-13T21:41:00Z">
        <w:r>
          <w:rPr/>
          <w:delText>-</w:delText>
          <w:br/>
        </w:r>
      </w:del>
      <w:r>
        <w:rPr/>
        <w:t>листической экспертизы обогатились в последующие годы</w:t>
      </w:r>
      <w:del w:id="423" w:author="user" w:date="2009-10-13T21:42:00Z">
        <w:r>
          <w:rPr/>
          <w:br/>
        </w:r>
      </w:del>
      <w:ins w:id="424" w:author="user" w:date="2009-10-13T21:42:00Z">
        <w:r>
          <w:rPr/>
          <w:t xml:space="preserve"> </w:t>
        </w:r>
      </w:ins>
      <w:r>
        <w:rPr/>
        <w:t>большим количеством работ, посвященных каждому из эле</w:t>
      </w:r>
      <w:del w:id="425" w:author="user" w:date="2009-10-13T21:41:00Z">
        <w:r>
          <w:rPr/>
          <w:delText>-</w:delText>
          <w:br/>
        </w:r>
      </w:del>
      <w:r>
        <w:rPr/>
        <w:t>ментов предмета экспертизы и самому предмету в цело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 w:before="20" w:after="0"/>
        <w:ind w:hanging="0"/>
        <w:rPr/>
      </w:pPr>
      <w:r>
        <w:rPr>
          <w:vertAlign w:val="superscript"/>
        </w:rPr>
        <w:t>1</w:t>
      </w:r>
      <w:r>
        <w:rPr/>
        <w:t xml:space="preserve"> Под предметом познания понимают "зафиксированные в опыте и</w:t>
      </w:r>
      <w:del w:id="426" w:author="user" w:date="2009-10-13T21:42:00Z">
        <w:r>
          <w:rPr/>
          <w:br/>
        </w:r>
      </w:del>
      <w:ins w:id="427" w:author="user" w:date="2009-10-13T21:42:00Z">
        <w:r>
          <w:rPr/>
          <w:t xml:space="preserve"> </w:t>
        </w:r>
      </w:ins>
      <w:r>
        <w:rPr/>
        <w:t>включенные в процесс практической деятельности человека сто</w:t>
      </w:r>
      <w:del w:id="428" w:author="user" w:date="2009-10-13T21:41:00Z">
        <w:r>
          <w:rPr/>
          <w:delText>-</w:delText>
          <w:br/>
        </w:r>
      </w:del>
      <w:r>
        <w:rPr/>
        <w:t>роны, свойства и отношения объектов, исследуемых с определен</w:t>
      </w:r>
      <w:del w:id="429" w:author="user" w:date="2009-10-13T21:41:00Z">
        <w:r>
          <w:rPr/>
          <w:delText>-</w:delText>
          <w:br/>
        </w:r>
      </w:del>
      <w:r>
        <w:rPr/>
        <w:t>ной целью в данных условиях и обстоятельствах. См.: Философ</w:t>
      </w:r>
      <w:del w:id="430" w:author="user" w:date="2009-10-13T21:41:00Z">
        <w:r>
          <w:rPr/>
          <w:delText>-</w:delText>
          <w:br/>
        </w:r>
      </w:del>
      <w:r>
        <w:rPr/>
        <w:t>ский словарь. М-, 1972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Корухов Ю. Г.</w:t>
      </w:r>
      <w:r>
        <w:rPr/>
        <w:t xml:space="preserve"> Сущность неидентификационных трасологи</w:t>
      </w:r>
      <w:del w:id="431" w:author="user" w:date="2009-10-13T21:41:00Z">
        <w:r>
          <w:rPr/>
          <w:delText>-</w:delText>
          <w:br/>
        </w:r>
      </w:del>
      <w:r>
        <w:rPr/>
        <w:t>ческих экспертиз. С. 73-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i/>
          <w:vertAlign w:val="superscript"/>
        </w:rPr>
        <w:t>3</w:t>
      </w:r>
      <w:r>
        <w:rPr/>
        <w:t xml:space="preserve"> См.: </w:t>
      </w:r>
      <w:r>
        <w:rPr>
          <w:i/>
        </w:rPr>
        <w:t>Арсеньев В. Д.</w:t>
      </w:r>
      <w:r>
        <w:rPr/>
        <w:t xml:space="preserve"> Соотношение понятий предмета и объекта</w:t>
      </w:r>
      <w:del w:id="432" w:author="user" w:date="2009-10-13T21:42:00Z">
        <w:r>
          <w:rPr/>
          <w:br/>
        </w:r>
      </w:del>
      <w:ins w:id="433" w:author="user" w:date="2009-10-13T21:42:00Z">
        <w:r>
          <w:rPr/>
          <w:t xml:space="preserve"> </w:t>
        </w:r>
      </w:ins>
      <w:r>
        <w:rPr/>
        <w:t>судебной экспертизы// Проблемы теории судеб, экспертизы. М.,</w:t>
      </w:r>
      <w:del w:id="434" w:author="user" w:date="2009-10-13T21:42:00Z">
        <w:r>
          <w:rPr/>
          <w:br/>
        </w:r>
      </w:del>
      <w:ins w:id="435" w:author="user" w:date="2009-10-13T21:42:00Z">
        <w:r>
          <w:rPr/>
          <w:t xml:space="preserve"> </w:t>
        </w:r>
      </w:ins>
      <w:r>
        <w:rPr/>
        <w:t xml:space="preserve">1980. С. 10; </w:t>
      </w:r>
      <w:r>
        <w:rPr>
          <w:i/>
        </w:rPr>
        <w:t>Надгорныи Г. М.</w:t>
      </w:r>
      <w:r>
        <w:rPr/>
        <w:t xml:space="preserve"> Предмет судебно-экспертной отрасли</w:t>
      </w:r>
      <w:del w:id="436" w:author="user" w:date="2009-10-13T21:42:00Z">
        <w:r>
          <w:rPr/>
          <w:br/>
        </w:r>
      </w:del>
      <w:ins w:id="437" w:author="user" w:date="2009-10-13T21:42:00Z">
        <w:r>
          <w:rPr/>
          <w:t xml:space="preserve"> </w:t>
        </w:r>
      </w:ins>
      <w:r>
        <w:rPr/>
        <w:t>знаний и предмет судебной экспертизы // Криминалистика и су</w:t>
      </w:r>
      <w:del w:id="438" w:author="user" w:date="2009-10-13T21:41:00Z">
        <w:r>
          <w:rPr/>
          <w:delText>-</w:delText>
          <w:br/>
        </w:r>
      </w:del>
      <w:r>
        <w:rPr/>
        <w:t xml:space="preserve">дебная экспертиза. Вып. 13. Киев, 1976. С. 42; </w:t>
      </w:r>
      <w:r>
        <w:rPr>
          <w:i/>
        </w:rPr>
        <w:t>Орлова</w:t>
      </w:r>
      <w:r>
        <w:rPr/>
        <w:t xml:space="preserve"> В. Ф., </w:t>
      </w:r>
      <w:r>
        <w:rPr>
          <w:i/>
        </w:rPr>
        <w:t>Шля</w:t>
      </w:r>
      <w:del w:id="439" w:author="user" w:date="2009-10-13T21:41:00Z">
        <w:r>
          <w:rPr>
            <w:i/>
          </w:rPr>
          <w:delText>-</w:delText>
          <w:br/>
        </w:r>
      </w:del>
      <w:r>
        <w:rPr>
          <w:i/>
        </w:rPr>
        <w:t>хов А. Р.</w:t>
      </w:r>
      <w:r>
        <w:rPr/>
        <w:t xml:space="preserve"> Принципы классификации задач криминалистической</w:t>
      </w:r>
      <w:del w:id="440" w:author="user" w:date="2009-10-13T21:42:00Z">
        <w:r>
          <w:rPr/>
          <w:br/>
        </w:r>
      </w:del>
      <w:ins w:id="441" w:author="user" w:date="2009-10-13T21:42:00Z">
        <w:r>
          <w:rPr/>
          <w:t xml:space="preserve"> </w:t>
        </w:r>
      </w:ins>
      <w:r>
        <w:rPr/>
        <w:t>экспертизы // Актуальные проблемы теории судебной эксперти</w:t>
      </w:r>
      <w:del w:id="442" w:author="user" w:date="2009-10-13T21:41:00Z">
        <w:r>
          <w:rPr/>
          <w:delText>-</w:delText>
          <w:br/>
        </w:r>
      </w:del>
      <w:r>
        <w:rPr/>
        <w:t>зы. М., 1984; Классификация судебных экспертиз и типизация их</w:t>
      </w:r>
      <w:del w:id="443" w:author="user" w:date="2009-10-13T21:42:00Z">
        <w:r>
          <w:rPr/>
          <w:br/>
        </w:r>
      </w:del>
      <w:ins w:id="444" w:author="user" w:date="2009-10-13T21:42:00Z">
        <w:r>
          <w:rPr/>
          <w:t xml:space="preserve"> </w:t>
        </w:r>
      </w:ins>
      <w:r>
        <w:rPr/>
        <w:t xml:space="preserve">задач / Под ред. </w:t>
      </w:r>
      <w:r>
        <w:rPr>
          <w:i/>
        </w:rPr>
        <w:t>А.</w:t>
      </w:r>
      <w:r>
        <w:rPr/>
        <w:t xml:space="preserve"> &gt;. </w:t>
      </w:r>
      <w:r>
        <w:rPr>
          <w:i/>
        </w:rPr>
        <w:t>Шляхова.</w:t>
      </w:r>
      <w:r>
        <w:rPr/>
        <w:t xml:space="preserve"> М., 1977. С. 129; </w:t>
      </w:r>
      <w:r>
        <w:rPr>
          <w:i/>
        </w:rPr>
        <w:t>Мирский Д. Я.,</w:t>
      </w:r>
      <w:del w:id="445" w:author="user" w:date="2009-10-13T21:42:00Z">
        <w:r>
          <w:rPr>
            <w:i/>
          </w:rPr>
          <w:br/>
        </w:r>
      </w:del>
      <w:ins w:id="446" w:author="user" w:date="2009-10-13T21:42:00Z">
        <w:r>
          <w:rPr>
            <w:i/>
          </w:rPr>
          <w:t xml:space="preserve"> </w:t>
        </w:r>
      </w:ins>
      <w:r>
        <w:rPr>
          <w:i/>
        </w:rPr>
        <w:t>Ростов М. Н.</w:t>
      </w:r>
      <w:r>
        <w:rPr/>
        <w:t xml:space="preserve"> Понятие объекта судебной экспертизы </w:t>
      </w:r>
      <w:r>
        <w:rPr>
          <w:i/>
        </w:rPr>
        <w:t>_//</w:t>
      </w:r>
      <w:r>
        <w:rPr/>
        <w:t xml:space="preserve"> Актуаль</w:t>
      </w:r>
      <w:del w:id="447" w:author="user" w:date="2009-10-13T21:41:00Z">
        <w:r>
          <w:rPr/>
          <w:delText>-</w:delText>
          <w:br/>
        </w:r>
      </w:del>
      <w:r>
        <w:rPr/>
        <w:t xml:space="preserve">ные проблемы теории судебной экспертизы. </w:t>
      </w:r>
      <w:r>
        <w:rPr>
          <w:i/>
        </w:rPr>
        <w:t>М-,</w:t>
      </w:r>
      <w:r>
        <w:rPr/>
        <w:t xml:space="preserve"> 1984; </w:t>
      </w:r>
      <w:r>
        <w:rPr>
          <w:i/>
        </w:rPr>
        <w:t>Шляхов А. Р.</w:t>
      </w:r>
      <w:del w:id="448" w:author="user" w:date="2009-10-13T21:42:00Z">
        <w:r>
          <w:rPr>
            <w:i/>
          </w:rPr>
          <w:br/>
        </w:r>
      </w:del>
      <w:ins w:id="449" w:author="user" w:date="2009-10-13T21:42:00Z">
        <w:r>
          <w:rPr>
            <w:i/>
          </w:rPr>
          <w:t xml:space="preserve"> </w:t>
        </w:r>
      </w:ins>
      <w:r>
        <w:rPr/>
        <w:t>Судебная экспертиза. Организация и проведение. М., 1979. С. 9</w:t>
      </w:r>
      <w:del w:id="450" w:author="user" w:date="2009-10-13T21:42:00Z">
        <w:r>
          <w:rPr/>
          <w:br/>
        </w:r>
      </w:del>
      <w:ins w:id="451" w:author="user" w:date="2009-10-13T21:42:00Z">
        <w:r>
          <w:rPr/>
          <w:t xml:space="preserve"> </w:t>
        </w:r>
      </w:ins>
      <w:r>
        <w:rPr/>
        <w:t>и др. работы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1. Период "неидентификационных" экспертиз</w:t>
      </w:r>
    </w:p>
    <w:p>
      <w:pPr>
        <w:pStyle w:val="Normal"/>
        <w:spacing w:lineRule="auto" w:line="240" w:before="100" w:after="0"/>
        <w:ind w:firstLine="440"/>
        <w:rPr/>
      </w:pPr>
      <w:r>
        <w:rPr/>
        <w:t>Вместе с тем уже на том этапе развития экспертизы</w:t>
      </w:r>
      <w:del w:id="452" w:author="user" w:date="2009-10-13T21:42:00Z">
        <w:r>
          <w:rPr/>
          <w:br/>
        </w:r>
      </w:del>
      <w:ins w:id="453" w:author="user" w:date="2009-10-13T21:42:00Z">
        <w:r>
          <w:rPr/>
          <w:t xml:space="preserve"> </w:t>
        </w:r>
      </w:ins>
      <w:r>
        <w:rPr/>
        <w:t>большинству ученых и практиков было очевидно, что недо</w:t>
      </w:r>
      <w:del w:id="454" w:author="user" w:date="2009-10-13T21:41:00Z">
        <w:r>
          <w:rPr/>
          <w:delText>-</w:delText>
          <w:br/>
        </w:r>
      </w:del>
      <w:r>
        <w:rPr/>
        <w:t>оценка значения неидентификационных экспертиз способ</w:t>
      </w:r>
      <w:del w:id="455" w:author="user" w:date="2009-10-13T21:41:00Z">
        <w:r>
          <w:rPr/>
          <w:delText>-</w:delText>
          <w:br/>
        </w:r>
      </w:del>
      <w:r>
        <w:rPr/>
        <w:t>на отрицательно сказаться на практике расследования, ог</w:t>
      </w:r>
      <w:del w:id="456" w:author="user" w:date="2009-10-13T21:41:00Z">
        <w:r>
          <w:rPr/>
          <w:delText>-</w:delText>
          <w:br/>
        </w:r>
      </w:del>
      <w:r>
        <w:rPr/>
        <w:t>раничивая возможности криминалистических исследований</w:t>
      </w:r>
      <w:del w:id="457" w:author="user" w:date="2009-10-13T21:42:00Z">
        <w:r>
          <w:rPr/>
          <w:br/>
        </w:r>
      </w:del>
      <w:ins w:id="458" w:author="user" w:date="2009-10-13T21:42:00Z">
        <w:r>
          <w:rPr/>
          <w:t xml:space="preserve"> </w:t>
        </w:r>
      </w:ins>
      <w:r>
        <w:rPr/>
        <w:t>в деле установления доказательственных фактов. Отмечая</w:t>
      </w:r>
      <w:del w:id="459" w:author="user" w:date="2009-10-13T21:42:00Z">
        <w:r>
          <w:rPr/>
          <w:br/>
        </w:r>
      </w:del>
      <w:ins w:id="460" w:author="user" w:date="2009-10-13T21:42:00Z">
        <w:r>
          <w:rPr/>
          <w:t xml:space="preserve"> </w:t>
        </w:r>
      </w:ins>
      <w:r>
        <w:rPr/>
        <w:t>это обстоятельство, Комаринец Б. М. писал: "Сужение сфе</w:t>
      </w:r>
      <w:del w:id="461" w:author="user" w:date="2009-10-13T21:41:00Z">
        <w:r>
          <w:rPr/>
          <w:delText>-</w:delText>
          <w:br/>
        </w:r>
      </w:del>
      <w:r>
        <w:rPr/>
        <w:t>ры применения криминалистической экспертизы до случа</w:t>
      </w:r>
      <w:del w:id="462" w:author="user" w:date="2009-10-13T21:41:00Z">
        <w:r>
          <w:rPr/>
          <w:delText>-</w:delText>
          <w:br/>
        </w:r>
      </w:del>
      <w:r>
        <w:rPr/>
        <w:t>ев разрешения только задач идентификации значительно</w:t>
      </w:r>
      <w:del w:id="463" w:author="user" w:date="2009-10-13T21:42:00Z">
        <w:r>
          <w:rPr/>
          <w:br/>
        </w:r>
      </w:del>
      <w:ins w:id="464" w:author="user" w:date="2009-10-13T21:42:00Z">
        <w:r>
          <w:rPr/>
          <w:t xml:space="preserve"> </w:t>
        </w:r>
      </w:ins>
      <w:r>
        <w:rPr/>
        <w:t>ее обеднит и отрицательно скажется на расследовании пре</w:t>
      </w:r>
      <w:del w:id="465" w:author="user" w:date="2009-10-13T21:41:00Z">
        <w:r>
          <w:rPr/>
          <w:delText>-</w:delText>
          <w:br/>
        </w:r>
      </w:del>
      <w:r>
        <w:rPr/>
        <w:t>ступлений, так как лишит следствие и дознание возможно</w:t>
      </w:r>
      <w:del w:id="466" w:author="user" w:date="2009-10-13T21:41:00Z">
        <w:r>
          <w:rPr/>
          <w:delText>-</w:delText>
          <w:br/>
        </w:r>
      </w:del>
      <w:r>
        <w:rPr/>
        <w:t>сти разрешать с помощью экспертных криминалистических</w:t>
      </w:r>
      <w:del w:id="467" w:author="user" w:date="2009-10-13T21:42:00Z">
        <w:r>
          <w:rPr/>
          <w:br/>
        </w:r>
      </w:del>
      <w:ins w:id="468" w:author="user" w:date="2009-10-13T21:42:00Z">
        <w:r>
          <w:rPr/>
          <w:t xml:space="preserve"> </w:t>
        </w:r>
      </w:ins>
      <w:r>
        <w:rPr/>
        <w:t>исследований вопросы о важнейших для дела фактах"</w:t>
      </w:r>
      <w:r>
        <w:rPr>
          <w:vertAlign w:val="superscript"/>
        </w:rPr>
        <w:t>1</w:t>
      </w:r>
      <w:r>
        <w:rPr/>
        <w:t>.</w:t>
      </w:r>
      <w:del w:id="469" w:author="user" w:date="2009-10-13T21:42:00Z">
        <w:r>
          <w:rPr/>
          <w:br/>
        </w:r>
      </w:del>
      <w:ins w:id="470" w:author="user" w:date="2009-10-13T21:42:00Z">
        <w:r>
          <w:rPr/>
          <w:t xml:space="preserve"> </w:t>
        </w:r>
      </w:ins>
      <w:r>
        <w:rPr/>
        <w:t>Признавая самостоятельное значение неидентификацион</w:t>
      </w:r>
      <w:del w:id="471" w:author="user" w:date="2009-10-13T21:41:00Z">
        <w:r>
          <w:rPr/>
          <w:delText>-</w:delText>
          <w:br/>
        </w:r>
      </w:del>
      <w:r>
        <w:rPr/>
        <w:t>ных криминалистических экспертиз, Б. М. Комаринец спра</w:t>
      </w:r>
      <w:del w:id="472" w:author="user" w:date="2009-10-13T21:41:00Z">
        <w:r>
          <w:rPr/>
          <w:delText>-</w:delText>
          <w:br/>
        </w:r>
      </w:del>
      <w:r>
        <w:rPr/>
        <w:t>ведливо подчеркивает то обстоятельство, что разрешение</w:t>
      </w:r>
      <w:del w:id="473" w:author="user" w:date="2009-10-13T21:42:00Z">
        <w:r>
          <w:rPr/>
          <w:br/>
        </w:r>
      </w:del>
      <w:ins w:id="474" w:author="user" w:date="2009-10-13T21:42:00Z">
        <w:r>
          <w:rPr/>
          <w:t xml:space="preserve"> </w:t>
        </w:r>
      </w:ins>
      <w:r>
        <w:rPr/>
        <w:t>неидентификационных задач в каждом отдельном случае</w:t>
      </w:r>
      <w:del w:id="475" w:author="user" w:date="2009-10-13T21:42:00Z">
        <w:r>
          <w:rPr/>
          <w:br/>
        </w:r>
      </w:del>
      <w:ins w:id="476" w:author="user" w:date="2009-10-13T21:42:00Z">
        <w:r>
          <w:rPr/>
          <w:t xml:space="preserve"> </w:t>
        </w:r>
      </w:ins>
      <w:r>
        <w:rPr/>
        <w:t>является не вспомогательным, а основным содержанием этого</w:t>
      </w:r>
      <w:del w:id="477" w:author="user" w:date="2009-10-13T21:42:00Z">
        <w:r>
          <w:rPr/>
          <w:br/>
        </w:r>
      </w:del>
      <w:ins w:id="478" w:author="user" w:date="2009-10-13T21:42:00Z">
        <w:r>
          <w:rPr/>
          <w:t xml:space="preserve"> </w:t>
        </w:r>
      </w:ins>
      <w:r>
        <w:rPr/>
        <w:t>вида экспертиз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firstLine="440"/>
        <w:rPr/>
      </w:pPr>
      <w:r>
        <w:rPr/>
        <w:t>Однако, отдавая должное значению криминалистиче</w:t>
      </w:r>
      <w:del w:id="479" w:author="user" w:date="2009-10-13T21:41:00Z">
        <w:r>
          <w:rPr/>
          <w:delText>-</w:delText>
          <w:br/>
        </w:r>
      </w:del>
      <w:r>
        <w:rPr/>
        <w:t>ских неидентификационных экспертиз, сторонники приве</w:t>
      </w:r>
      <w:del w:id="480" w:author="user" w:date="2009-10-13T21:41:00Z">
        <w:r>
          <w:rPr/>
          <w:delText>-</w:delText>
          <w:br/>
        </w:r>
      </w:del>
      <w:r>
        <w:rPr/>
        <w:t>денной точки зрения расходились в оценке содержания не</w:t>
      </w:r>
      <w:del w:id="481" w:author="user" w:date="2009-10-13T21:41:00Z">
        <w:r>
          <w:rPr/>
          <w:delText>-</w:delText>
          <w:br/>
        </w:r>
      </w:del>
      <w:r>
        <w:rPr/>
        <w:t>идентификационных исследований.</w:t>
      </w:r>
    </w:p>
    <w:p>
      <w:pPr>
        <w:pStyle w:val="Normal"/>
        <w:spacing w:lineRule="auto" w:line="240"/>
        <w:ind w:firstLine="440"/>
        <w:rPr/>
      </w:pPr>
      <w:r>
        <w:rPr/>
        <w:t>Так, были высказаны предложения считать неиденти</w:t>
      </w:r>
      <w:del w:id="482" w:author="user" w:date="2009-10-13T21:41:00Z">
        <w:r>
          <w:rPr/>
          <w:delText>-</w:delText>
          <w:br/>
        </w:r>
      </w:del>
      <w:r>
        <w:rPr/>
        <w:t>фикационные криминалистические исследования эксперти</w:t>
      </w:r>
      <w:del w:id="483" w:author="user" w:date="2009-10-13T21:41:00Z">
        <w:r>
          <w:rPr/>
          <w:delText>-</w:delText>
          <w:br/>
        </w:r>
      </w:del>
      <w:r>
        <w:rPr/>
        <w:t>зой факта. По мнению А. Р. Шляхова, криминалистическая</w:t>
      </w:r>
      <w:del w:id="484" w:author="user" w:date="2009-10-13T21:42:00Z">
        <w:r>
          <w:rPr/>
          <w:br/>
        </w:r>
      </w:del>
      <w:ins w:id="485" w:author="user" w:date="2009-10-13T21:42:00Z">
        <w:r>
          <w:rPr/>
          <w:t xml:space="preserve"> </w:t>
        </w:r>
      </w:ins>
      <w:r>
        <w:rPr/>
        <w:t>экспертиза в основном решает вопросы, связанные с иден</w:t>
      </w:r>
      <w:del w:id="486" w:author="user" w:date="2009-10-13T21:41:00Z">
        <w:r>
          <w:rPr/>
          <w:delText>-</w:delText>
          <w:br/>
        </w:r>
      </w:del>
      <w:r>
        <w:rPr/>
        <w:t>тификацией предметов, вещей, лиц. "Ею решаются также</w:t>
      </w:r>
      <w:del w:id="487" w:author="user" w:date="2009-10-13T21:42:00Z">
        <w:r>
          <w:rPr/>
          <w:br/>
        </w:r>
      </w:del>
      <w:ins w:id="488" w:author="user" w:date="2009-10-13T21:42:00Z">
        <w:r>
          <w:rPr/>
          <w:t xml:space="preserve"> </w:t>
        </w:r>
      </w:ins>
      <w:r>
        <w:rPr/>
        <w:t>вопросы об установлении различного рода фактов... В по</w:t>
      </w:r>
      <w:del w:id="489" w:author="user" w:date="2009-10-13T21:41:00Z">
        <w:r>
          <w:rPr/>
          <w:delText>-</w:delText>
          <w:br/>
        </w:r>
      </w:del>
      <w:r>
        <w:rPr/>
        <w:t>следнем случае заключение эксперта-криминалиста сводится</w:t>
      </w:r>
      <w:del w:id="490" w:author="user" w:date="2009-10-13T21:42:00Z">
        <w:r>
          <w:rPr/>
          <w:br/>
        </w:r>
      </w:del>
      <w:ins w:id="491" w:author="user" w:date="2009-10-13T21:42:00Z">
        <w:r>
          <w:rPr/>
          <w:t xml:space="preserve"> </w:t>
        </w:r>
      </w:ins>
      <w:r>
        <w:rPr/>
        <w:t>к констатации наличия факта либо его отсутствия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440"/>
        <w:rPr/>
      </w:pPr>
      <w:r>
        <w:rPr/>
        <w:t>Чтобы согласиться или оспорить толкование кримина</w:t>
      </w:r>
      <w:del w:id="492" w:author="user" w:date="2009-10-13T21:41:00Z">
        <w:r>
          <w:rPr/>
          <w:delText>-</w:delText>
          <w:br/>
        </w:r>
      </w:del>
      <w:r>
        <w:rPr/>
        <w:t>листической неидентификационной экспертизы как экс</w:t>
      </w:r>
      <w:del w:id="493" w:author="user" w:date="2009-10-13T21:41:00Z">
        <w:r>
          <w:rPr/>
          <w:delText>-</w:delText>
          <w:br/>
        </w:r>
      </w:del>
      <w:r>
        <w:rPr/>
        <w:t>пертизы факта, необходимо исходить из философского трак</w:t>
      </w:r>
      <w:del w:id="494" w:author="user" w:date="2009-10-13T21:41:00Z">
        <w:r>
          <w:rPr/>
          <w:delText>-</w:delText>
          <w:br/>
        </w:r>
      </w:del>
      <w:r>
        <w:rPr/>
        <w:t>тования понятия "факт". Факт определяют как дискретный</w:t>
      </w:r>
      <w:del w:id="495" w:author="user" w:date="2009-10-13T21:42:00Z">
        <w:r>
          <w:rPr/>
          <w:br/>
        </w:r>
      </w:del>
      <w:ins w:id="496" w:author="user" w:date="2009-10-13T21:42:00Z">
        <w:r>
          <w:rPr/>
          <w:t xml:space="preserve"> </w:t>
        </w:r>
      </w:ins>
      <w:r>
        <w:rPr/>
        <w:t>кусок действительности, установленный человеком. Под</w:t>
      </w:r>
      <w:del w:id="497" w:author="user" w:date="2009-10-13T21:42:00Z">
        <w:r>
          <w:rPr/>
          <w:br/>
        </w:r>
      </w:del>
      <w:ins w:id="498" w:author="user" w:date="2009-10-13T21:42:00Z">
        <w:r>
          <w:rPr/>
          <w:t xml:space="preserve"> </w:t>
        </w:r>
      </w:ins>
      <w:r>
        <w:rPr/>
        <w:t>дискретностью понимают объективное существование со</w:t>
      </w:r>
      <w:del w:id="499" w:author="user" w:date="2009-10-13T21:41:00Z">
        <w:r>
          <w:rPr/>
          <w:delText>-</w:delText>
          <w:br/>
        </w:r>
      </w:del>
      <w:r>
        <w:rPr/>
        <w:t>бытия, явления, вещи, свойства, признака, выделенных из</w:t>
      </w:r>
    </w:p>
    <w:p>
      <w:pPr>
        <w:pStyle w:val="Normal"/>
        <w:spacing w:lineRule="auto" w:line="240" w:before="60" w:after="0"/>
        <w:ind w:hanging="0"/>
        <w:rPr/>
      </w:pPr>
      <w:r>
        <w:rPr/>
        <w:t xml:space="preserve">' </w:t>
      </w:r>
      <w:r>
        <w:rPr>
          <w:i/>
        </w:rPr>
        <w:t>Комаринец Б. М.</w:t>
      </w:r>
      <w:r>
        <w:rPr/>
        <w:t xml:space="preserve"> Участие экспертов-криминалистов в проведе</w:t>
      </w:r>
      <w:del w:id="500" w:author="user" w:date="2009-10-13T21:41:00Z">
        <w:r>
          <w:rPr/>
          <w:delText>-</w:delText>
          <w:br/>
        </w:r>
      </w:del>
      <w:r>
        <w:rPr/>
        <w:t>нии следственных действий по особо опасным преступлениям про</w:t>
      </w:r>
      <w:del w:id="501" w:author="user" w:date="2009-10-13T21:41:00Z">
        <w:r>
          <w:rPr/>
          <w:delText>-</w:delText>
          <w:br/>
        </w:r>
      </w:del>
      <w:r>
        <w:rPr/>
        <w:t>тив личности // Теория и практика судебной экспертизы.</w:t>
      </w:r>
      <w:del w:id="502" w:author="user" w:date="2009-10-13T21:42:00Z">
        <w:r>
          <w:rPr/>
          <w:br/>
        </w:r>
      </w:del>
      <w:ins w:id="503" w:author="user" w:date="2009-10-13T21:42:00Z">
        <w:r>
          <w:rPr/>
          <w:t xml:space="preserve"> </w:t>
        </w:r>
      </w:ins>
      <w:r>
        <w:rPr/>
        <w:t>Вып. I (II) М., 1964. С. 13.</w:t>
      </w:r>
    </w:p>
    <w:p>
      <w:pPr>
        <w:pStyle w:val="Normal"/>
        <w:spacing w:lineRule="auto" w:line="240"/>
        <w:ind w:left="40" w:hanging="0"/>
        <w:rPr/>
      </w:pPr>
      <w:r>
        <w:rPr>
          <w:vertAlign w:val="superscript"/>
        </w:rPr>
        <w:t>2</w:t>
      </w:r>
      <w:r>
        <w:rPr/>
        <w:t xml:space="preserve"> Там же. С. 14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hanging="0"/>
        <w:rPr/>
      </w:pP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Шляхов А. Р.</w:t>
      </w:r>
      <w:r>
        <w:rPr/>
        <w:t xml:space="preserve"> Формулирование заключения криминалистиче</w:t>
      </w:r>
      <w:del w:id="504" w:author="user" w:date="2009-10-13T21:41:00Z">
        <w:r>
          <w:rPr/>
          <w:delText>-</w:delText>
          <w:br/>
        </w:r>
      </w:del>
      <w:r>
        <w:rPr/>
        <w:t>ской экспертизы // Материалы научной конференции ВИЮН. М.,</w:t>
      </w:r>
      <w:del w:id="505" w:author="user" w:date="2009-10-13T21:42:00Z">
        <w:r>
          <w:rPr/>
          <w:br/>
        </w:r>
      </w:del>
      <w:ins w:id="506" w:author="user" w:date="2009-10-13T21:42:00Z">
        <w:r>
          <w:rPr/>
          <w:t xml:space="preserve"> </w:t>
        </w:r>
      </w:ins>
      <w:r>
        <w:rPr/>
        <w:t>1958. С. 36.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  <w:r>
        <w:rPr/>
        <w:t>Глава 1. Формирование диагностики в криминалистик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20065</wp:posOffset>
                </wp:positionH>
                <wp:positionV relativeFrom="paragraph">
                  <wp:posOffset>635</wp:posOffset>
                </wp:positionV>
                <wp:extent cx="469900" cy="131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0.35pt;mso-wrap-distance-left:4pt;mso-wrap-distance-right:4pt;mso-wrap-distance-top:2pt;mso-wrap-distance-bottom:2pt;margin-top:0.05pt;mso-position-vertical-relative:text;margin-left:-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условий их существования. При этом установление факта</w:t>
      </w:r>
      <w:del w:id="507" w:author="user" w:date="2009-10-13T21:42:00Z">
        <w:r>
          <w:rPr/>
          <w:br/>
        </w:r>
      </w:del>
      <w:ins w:id="508" w:author="user" w:date="2009-10-13T21:42:00Z">
        <w:r>
          <w:rPr/>
          <w:t xml:space="preserve"> </w:t>
        </w:r>
      </w:ins>
      <w:r>
        <w:rPr/>
        <w:t>означает отображение его в нашем представлении таким,</w:t>
      </w:r>
      <w:del w:id="509" w:author="user" w:date="2009-10-13T21:42:00Z">
        <w:r>
          <w:rPr/>
          <w:br/>
        </w:r>
      </w:del>
      <w:ins w:id="510" w:author="user" w:date="2009-10-13T21:42:00Z">
        <w:r>
          <w:rPr/>
          <w:t xml:space="preserve"> </w:t>
        </w:r>
      </w:ins>
      <w:r>
        <w:rPr/>
        <w:t>каким он является в действительности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left="40" w:firstLine="480"/>
        <w:rPr/>
      </w:pPr>
      <w:r>
        <w:rPr/>
        <w:t>Такое .понимание факта позволяет трактовать его в</w:t>
      </w:r>
      <w:del w:id="511" w:author="user" w:date="2009-10-13T21:42:00Z">
        <w:r>
          <w:rPr/>
          <w:br/>
        </w:r>
      </w:del>
      <w:ins w:id="512" w:author="user" w:date="2009-10-13T21:42:00Z">
        <w:r>
          <w:rPr/>
          <w:t xml:space="preserve"> </w:t>
        </w:r>
      </w:ins>
      <w:r>
        <w:rPr/>
        <w:t>юридической литературе достаточно широко, придавая ему</w:t>
      </w:r>
      <w:del w:id="513" w:author="user" w:date="2009-10-13T21:42:00Z">
        <w:r>
          <w:rPr/>
          <w:br/>
        </w:r>
      </w:del>
      <w:ins w:id="514" w:author="user" w:date="2009-10-13T21:42:00Z">
        <w:r>
          <w:rPr/>
          <w:t xml:space="preserve"> </w:t>
        </w:r>
      </w:ins>
      <w:r>
        <w:rPr/>
        <w:t>значение любого объективно существующего (или сущест</w:t>
      </w:r>
      <w:del w:id="515" w:author="user" w:date="2009-10-13T21:41:00Z">
        <w:r>
          <w:rPr/>
          <w:delText>-</w:delText>
          <w:br/>
        </w:r>
      </w:del>
      <w:r>
        <w:rPr/>
        <w:t>вовавшего) события, явления, свойств предмета, отношения</w:t>
      </w:r>
      <w:del w:id="516" w:author="user" w:date="2009-10-13T21:42:00Z">
        <w:r>
          <w:rPr/>
          <w:br/>
        </w:r>
      </w:del>
      <w:ins w:id="517" w:author="user" w:date="2009-10-13T21:42:00Z">
        <w:r>
          <w:rPr/>
          <w:t xml:space="preserve"> </w:t>
        </w:r>
      </w:ins>
      <w:r>
        <w:rPr/>
        <w:t xml:space="preserve">между предметами. </w:t>
      </w:r>
      <w:ins w:id="518" w:author="Алексей" w:date="1999-11-21T19:14:00Z">
        <w:r>
          <w:rPr>
            <w:color w:val="00FF00"/>
          </w:rPr>
          <w:t>$</w:t>
        </w:r>
      </w:ins>
      <w:ins w:id="519" w:author="Алексей" w:date="1999-11-21T19:08:00Z">
        <w:r>
          <w:rPr>
            <w:color w:val="00FF00"/>
          </w:rPr>
          <w:t xml:space="preserve">. </w:t>
        </w:r>
      </w:ins>
      <w:r>
        <w:rPr/>
        <w:t>С этих позиций назначение экспертизы</w:t>
      </w:r>
      <w:del w:id="520" w:author="user" w:date="2009-10-13T21:42:00Z">
        <w:r>
          <w:rPr/>
          <w:br/>
        </w:r>
      </w:del>
      <w:ins w:id="521" w:author="user" w:date="2009-10-13T21:42:00Z">
        <w:r>
          <w:rPr/>
          <w:t xml:space="preserve"> </w:t>
        </w:r>
      </w:ins>
      <w:r>
        <w:rPr/>
        <w:t>схематически рассматривается как представление экспер</w:t>
      </w:r>
      <w:del w:id="522" w:author="user" w:date="2009-10-13T21:41:00Z">
        <w:r>
          <w:rPr/>
          <w:delText>-</w:delText>
          <w:br/>
        </w:r>
      </w:del>
      <w:r>
        <w:rPr/>
        <w:t>ту следователем и судом уже известных, обнаруженных фак</w:t>
      </w:r>
      <w:del w:id="523" w:author="user" w:date="2009-10-13T21:41:00Z">
        <w:r>
          <w:rPr/>
          <w:delText>-</w:delText>
          <w:br/>
        </w:r>
      </w:del>
      <w:r>
        <w:rPr/>
        <w:t>тов с тем, чтобы он, "исходя из этих фактов и своих специ</w:t>
      </w:r>
      <w:del w:id="524" w:author="user" w:date="2009-10-13T21:41:00Z">
        <w:r>
          <w:rPr/>
          <w:delText>-</w:delText>
          <w:br/>
        </w:r>
      </w:del>
      <w:r>
        <w:rPr/>
        <w:t>альных познаний, установил или обосновал наличие либо</w:t>
      </w:r>
      <w:del w:id="525" w:author="user" w:date="2009-10-13T21:42:00Z">
        <w:r>
          <w:rPr/>
          <w:br/>
        </w:r>
      </w:del>
      <w:ins w:id="526" w:author="user" w:date="2009-10-13T21:42:00Z">
        <w:r>
          <w:rPr/>
          <w:t xml:space="preserve"> </w:t>
        </w:r>
      </w:ins>
      <w:r>
        <w:rPr/>
        <w:t>отсутствие других фактов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left="40" w:firstLine="480"/>
        <w:rPr/>
      </w:pPr>
      <w:r>
        <w:rPr/>
        <w:t>Таким образом, в результате исследования веществен</w:t>
      </w:r>
      <w:del w:id="527" w:author="user" w:date="2009-10-13T21:41:00Z">
        <w:r>
          <w:rPr/>
          <w:delText>-</w:delText>
          <w:br/>
        </w:r>
      </w:del>
      <w:r>
        <w:rPr/>
        <w:t>ного доказательства и экспертного анализа сообщенных экс</w:t>
      </w:r>
      <w:del w:id="528" w:author="user" w:date="2009-10-13T21:41:00Z">
        <w:r>
          <w:rPr/>
          <w:delText>-</w:delText>
          <w:br/>
        </w:r>
      </w:del>
      <w:r>
        <w:rPr/>
        <w:t>перту фактов появляется новое суждение о факте — собы</w:t>
      </w:r>
      <w:del w:id="529" w:author="user" w:date="2009-10-13T21:41:00Z">
        <w:r>
          <w:rPr/>
          <w:delText>-</w:delText>
          <w:br/>
        </w:r>
      </w:del>
      <w:r>
        <w:rPr/>
        <w:t>тии, действии, объекте, связанных с преступлением.</w:t>
      </w:r>
    </w:p>
    <w:p>
      <w:pPr>
        <w:pStyle w:val="Normal"/>
        <w:spacing w:lineRule="auto" w:line="240"/>
        <w:ind w:left="40" w:firstLine="480"/>
        <w:rPr/>
      </w:pPr>
      <w:r>
        <w:rPr/>
        <w:t>Однако при таком, на наш взгляд, правильном понима</w:t>
      </w:r>
      <w:del w:id="530" w:author="user" w:date="2009-10-13T21:41:00Z">
        <w:r>
          <w:rPr/>
          <w:delText>-</w:delText>
          <w:br/>
        </w:r>
      </w:del>
      <w:r>
        <w:rPr/>
        <w:t>нии существа экспертного исследования эксперт высказы</w:t>
      </w:r>
      <w:del w:id="531" w:author="user" w:date="2009-10-13T21:41:00Z">
        <w:r>
          <w:rPr/>
          <w:delText>-</w:delText>
          <w:br/>
        </w:r>
      </w:del>
      <w:r>
        <w:rPr/>
        <w:t>вает суждение о факте при производстве любых исследова</w:t>
      </w:r>
      <w:del w:id="532" w:author="user" w:date="2009-10-13T21:41:00Z">
        <w:r>
          <w:rPr/>
          <w:delText>-</w:delText>
          <w:br/>
        </w:r>
      </w:del>
      <w:r>
        <w:rPr/>
        <w:t>ний — как неидентификационных, так и идентификацион</w:t>
      </w:r>
      <w:del w:id="533" w:author="user" w:date="2009-10-13T21:41:00Z">
        <w:r>
          <w:rPr/>
          <w:delText>-</w:delText>
          <w:br/>
        </w:r>
      </w:del>
      <w:r>
        <w:rPr/>
        <w:t>ных. Р. С. Белкин и А. И. Винберг справедливо отмечали,</w:t>
      </w:r>
      <w:del w:id="534" w:author="user" w:date="2009-10-13T21:42:00Z">
        <w:r>
          <w:rPr/>
          <w:br/>
        </w:r>
      </w:del>
      <w:ins w:id="535" w:author="user" w:date="2009-10-13T21:42:00Z">
        <w:r>
          <w:rPr/>
          <w:t xml:space="preserve"> </w:t>
        </w:r>
      </w:ins>
      <w:r>
        <w:rPr/>
        <w:t>что "криминалистическая экспертиза всегда есть установ</w:t>
      </w:r>
      <w:del w:id="536" w:author="user" w:date="2009-10-13T21:41:00Z">
        <w:r>
          <w:rPr/>
          <w:delText>-</w:delText>
          <w:br/>
        </w:r>
      </w:del>
      <w:r>
        <w:rPr/>
        <w:t>ление и объяснение факта. Такими фактами могут быть то</w:t>
      </w:r>
      <w:del w:id="537" w:author="user" w:date="2009-10-13T21:41:00Z">
        <w:r>
          <w:rPr/>
          <w:delText>-</w:delText>
          <w:br/>
        </w:r>
      </w:del>
      <w:r>
        <w:rPr/>
        <w:t>ждество объекта, наличие произведенных в нем изменений,</w:t>
      </w:r>
      <w:del w:id="538" w:author="user" w:date="2009-10-13T21:42:00Z">
        <w:r>
          <w:rPr/>
          <w:br/>
        </w:r>
      </w:del>
      <w:ins w:id="539" w:author="user" w:date="2009-10-13T21:42:00Z">
        <w:r>
          <w:rPr/>
          <w:t xml:space="preserve"> </w:t>
        </w:r>
      </w:ins>
      <w:r>
        <w:rPr/>
        <w:t>пригодность служить для совершения каких-либо действий</w:t>
      </w:r>
      <w:del w:id="540" w:author="user" w:date="2009-10-13T21:42:00Z">
        <w:r>
          <w:rPr/>
          <w:br/>
        </w:r>
      </w:del>
      <w:ins w:id="541" w:author="user" w:date="2009-10-13T21:42:00Z">
        <w:r>
          <w:rPr/>
          <w:t xml:space="preserve"> </w:t>
        </w:r>
      </w:ins>
      <w:r>
        <w:rPr/>
        <w:t>и т. п."</w:t>
      </w:r>
      <w:r>
        <w:rPr>
          <w:vertAlign w:val="superscript"/>
        </w:rPr>
        <w:t>3</w:t>
      </w:r>
      <w:r>
        <w:rPr/>
        <w:t xml:space="preserve"> Из сказанного следует, что попытка объяснить осо</w:t>
      </w:r>
      <w:del w:id="542" w:author="user" w:date="2009-10-13T21:41:00Z">
        <w:r>
          <w:rPr/>
          <w:delText>-</w:delText>
          <w:br/>
        </w:r>
      </w:del>
      <w:r>
        <w:rPr/>
        <w:t>бенность и отличие неидентификационной экспертизы экс</w:t>
      </w:r>
      <w:del w:id="543" w:author="user" w:date="2009-10-13T21:41:00Z">
        <w:r>
          <w:rPr/>
          <w:delText>-</w:delText>
          <w:br/>
        </w:r>
      </w:del>
      <w:r>
        <w:rPr/>
        <w:t>пертным исследованием факта является несостоятельной и</w:t>
      </w:r>
      <w:del w:id="544" w:author="user" w:date="2009-10-13T21:42:00Z">
        <w:r>
          <w:rPr/>
          <w:br/>
        </w:r>
      </w:del>
      <w:ins w:id="545" w:author="user" w:date="2009-10-13T21:42:00Z">
        <w:r>
          <w:rPr/>
          <w:t xml:space="preserve"> </w:t>
        </w:r>
      </w:ins>
      <w:r>
        <w:rPr/>
        <w:t>неприемлемой.</w:t>
      </w:r>
    </w:p>
    <w:p>
      <w:pPr>
        <w:pStyle w:val="Normal"/>
        <w:spacing w:lineRule="auto" w:line="240"/>
        <w:ind w:left="40" w:firstLine="480"/>
        <w:rPr/>
      </w:pPr>
      <w:r>
        <w:rPr/>
        <w:t>Были высказаны предложения различать идентифи</w:t>
      </w:r>
      <w:del w:id="546" w:author="user" w:date="2009-10-13T21:41:00Z">
        <w:r>
          <w:rPr/>
          <w:delText>-</w:delText>
          <w:br/>
        </w:r>
      </w:del>
      <w:r>
        <w:rPr/>
        <w:t>кационные и неидентификационные экспертизы по методу</w:t>
      </w:r>
      <w:del w:id="547" w:author="user" w:date="2009-10-13T21:42:00Z">
        <w:r>
          <w:rPr/>
          <w:br/>
        </w:r>
      </w:del>
      <w:ins w:id="548" w:author="user" w:date="2009-10-13T21:42:00Z">
        <w:r>
          <w:rPr/>
          <w:t xml:space="preserve"> </w:t>
        </w:r>
      </w:ins>
      <w:r>
        <w:rPr/>
        <w:t>исследования. А. Р. Шляхов отмечал: "Сравнительное ис</w:t>
      </w:r>
      <w:del w:id="549" w:author="user" w:date="2009-10-13T21:41:00Z">
        <w:r>
          <w:rPr/>
          <w:delText>-</w:delText>
          <w:br/>
        </w:r>
      </w:del>
      <w:r>
        <w:rPr/>
        <w:t>следование не проводится в случаях, если перед эксперти</w:t>
      </w:r>
      <w:del w:id="550" w:author="user" w:date="2009-10-13T21:41:00Z">
        <w:r>
          <w:rPr/>
          <w:delText>-</w:delText>
          <w:br/>
        </w:r>
      </w:del>
      <w:r>
        <w:rPr/>
        <w:t>зой поставлена задача выяснения сущности факта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40" w:before="140" w:after="0"/>
        <w:ind w:hanging="0"/>
        <w:rPr/>
      </w:pPr>
      <w:r>
        <w:rPr/>
        <w:t xml:space="preserve">' См.: </w:t>
      </w:r>
      <w:r>
        <w:rPr>
          <w:i/>
        </w:rPr>
        <w:t>Подосетник В.</w:t>
      </w:r>
      <w:r>
        <w:rPr/>
        <w:t xml:space="preserve"> М. Гносеологическое значение фактов в по</w:t>
      </w:r>
      <w:del w:id="551" w:author="user" w:date="2009-10-13T21:41:00Z">
        <w:r>
          <w:rPr/>
          <w:delText>-</w:delText>
          <w:br/>
        </w:r>
      </w:del>
      <w:r>
        <w:rPr/>
        <w:t>знании общественных явлений // Теория познания в современной</w:t>
      </w:r>
      <w:del w:id="552" w:author="user" w:date="2009-10-13T21:42:00Z">
        <w:r>
          <w:rPr/>
          <w:br/>
        </w:r>
      </w:del>
      <w:ins w:id="553" w:author="user" w:date="2009-10-13T21:42:00Z">
        <w:r>
          <w:rPr/>
          <w:t xml:space="preserve"> </w:t>
        </w:r>
      </w:ins>
      <w:r>
        <w:rPr/>
        <w:t>науке. М., 1967. С 207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Эйсман А. А.</w:t>
      </w:r>
      <w:r>
        <w:rPr/>
        <w:t xml:space="preserve"> Заключение эксперта (структура и научное обос</w:t>
      </w:r>
      <w:del w:id="554" w:author="user" w:date="2009-10-13T21:41:00Z">
        <w:r>
          <w:rPr/>
          <w:delText>-</w:delText>
          <w:br/>
        </w:r>
      </w:del>
      <w:r>
        <w:rPr/>
        <w:t>нование). М., 1967. С. 3.</w:t>
      </w:r>
    </w:p>
    <w:p>
      <w:pPr>
        <w:pStyle w:val="Normal"/>
        <w:spacing w:lineRule="auto" w:line="240"/>
        <w:ind w:hanging="0"/>
        <w:rPr/>
      </w:pPr>
      <w:r>
        <w:rPr/>
        <w:t xml:space="preserve">3 </w:t>
      </w:r>
      <w:r>
        <w:rPr>
          <w:i/>
        </w:rPr>
        <w:t>Белкин Р. С, Винберг А. И.</w:t>
      </w:r>
      <w:r>
        <w:rPr/>
        <w:t xml:space="preserve"> Криминалистика (общетеоретиче</w:t>
      </w:r>
      <w:del w:id="555" w:author="user" w:date="2009-10-13T21:41:00Z">
        <w:r>
          <w:rPr/>
          <w:delText>-</w:delText>
          <w:br/>
        </w:r>
      </w:del>
      <w:r>
        <w:rPr/>
        <w:t>ские проблемы). М., 1973. С. 226.</w:t>
      </w:r>
    </w:p>
    <w:p>
      <w:pPr>
        <w:pStyle w:val="Normal"/>
        <w:spacing w:lineRule="auto" w:line="240"/>
        <w:ind w:hanging="0"/>
        <w:rPr/>
      </w:pPr>
      <w:r>
        <w:rPr/>
        <w:t xml:space="preserve">4 </w:t>
      </w:r>
      <w:r>
        <w:rPr>
          <w:i/>
        </w:rPr>
        <w:t>Шляхов А. Р.</w:t>
      </w:r>
      <w:r>
        <w:rPr/>
        <w:t xml:space="preserve"> Общие положения методики криминалистической</w:t>
      </w:r>
      <w:del w:id="556" w:author="user" w:date="2009-10-13T21:42:00Z">
        <w:r>
          <w:rPr/>
          <w:br/>
        </w:r>
      </w:del>
      <w:ins w:id="557" w:author="user" w:date="2009-10-13T21:42:00Z">
        <w:r>
          <w:rPr/>
          <w:t xml:space="preserve"> </w:t>
        </w:r>
      </w:ins>
      <w:r>
        <w:rPr/>
        <w:t>экспертизы. М., 1981. С. 5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1. Период "неидентификационных" экспертиз             11</w:t>
      </w:r>
    </w:p>
    <w:p>
      <w:pPr>
        <w:pStyle w:val="Normal"/>
        <w:spacing w:lineRule="auto" w:line="240" w:before="100" w:after="0"/>
        <w:ind w:firstLine="420"/>
        <w:rPr/>
      </w:pPr>
      <w:r>
        <w:rPr/>
        <w:t>Диаметрально противоположную точку зрения выска</w:t>
      </w:r>
      <w:del w:id="558" w:author="user" w:date="2009-10-13T21:41:00Z">
        <w:r>
          <w:rPr/>
          <w:delText>-</w:delText>
          <w:br/>
        </w:r>
      </w:del>
      <w:r>
        <w:rPr/>
        <w:t>зал И. Д. Кучеров, полагая, что в не идентификационной экс</w:t>
      </w:r>
      <w:del w:id="559" w:author="user" w:date="2009-10-13T21:41:00Z">
        <w:r>
          <w:rPr/>
          <w:delText>-</w:delText>
          <w:br/>
        </w:r>
      </w:del>
      <w:r>
        <w:rPr/>
        <w:t>пертизе так же, как и при отождествлении, используется</w:t>
      </w:r>
      <w:del w:id="560" w:author="user" w:date="2009-10-13T21:42:00Z">
        <w:r>
          <w:rPr/>
          <w:br/>
        </w:r>
      </w:del>
      <w:ins w:id="561" w:author="user" w:date="2009-10-13T21:42:00Z">
        <w:r>
          <w:rPr/>
          <w:t xml:space="preserve"> </w:t>
        </w:r>
      </w:ins>
      <w:r>
        <w:rPr/>
        <w:t>метод сравнения- Только сравниваются не два объекта, что</w:t>
      </w:r>
      <w:del w:id="562" w:author="user" w:date="2009-10-13T21:42:00Z">
        <w:r>
          <w:rPr/>
          <w:br/>
        </w:r>
      </w:del>
      <w:ins w:id="563" w:author="user" w:date="2009-10-13T21:42:00Z">
        <w:r>
          <w:rPr/>
          <w:t xml:space="preserve"> </w:t>
        </w:r>
      </w:ins>
      <w:r>
        <w:rPr/>
        <w:t>характерно для установления отношения тождества, а со</w:t>
      </w:r>
      <w:del w:id="564" w:author="user" w:date="2009-10-13T21:41:00Z">
        <w:r>
          <w:rPr/>
          <w:delText>-</w:delText>
          <w:br/>
        </w:r>
      </w:del>
      <w:r>
        <w:rPr/>
        <w:t>поставляются два разновременных состояния одного и того</w:t>
      </w:r>
      <w:del w:id="565" w:author="user" w:date="2009-10-13T21:42:00Z">
        <w:r>
          <w:rPr/>
          <w:br/>
        </w:r>
      </w:del>
      <w:ins w:id="566" w:author="user" w:date="2009-10-13T21:42:00Z">
        <w:r>
          <w:rPr/>
          <w:t xml:space="preserve"> </w:t>
        </w:r>
      </w:ins>
      <w:r>
        <w:rPr/>
        <w:t>же объекта. Этот процесс автор именует установлением "со</w:t>
      </w:r>
      <w:del w:id="567" w:author="user" w:date="2009-10-13T21:41:00Z">
        <w:r>
          <w:rPr/>
          <w:delText>-</w:delText>
          <w:br/>
        </w:r>
      </w:del>
      <w:r>
        <w:rPr/>
        <w:t>стояния тождества". Обосновывая подобный взгляд на не</w:t>
      </w:r>
      <w:del w:id="568" w:author="user" w:date="2009-10-13T21:41:00Z">
        <w:r>
          <w:rPr/>
          <w:delText>-</w:delText>
          <w:br/>
        </w:r>
      </w:del>
      <w:r>
        <w:rPr/>
        <w:t>идентификационную экспертизу, он пишет: "Любая мате</w:t>
      </w:r>
      <w:del w:id="569" w:author="user" w:date="2009-10-13T21:41:00Z">
        <w:r>
          <w:rPr/>
          <w:delText>-</w:delText>
          <w:br/>
        </w:r>
      </w:del>
      <w:r>
        <w:rPr/>
        <w:t>риальная вещь в каждый данный момент времени, в том</w:t>
      </w:r>
      <w:del w:id="570" w:author="user" w:date="2009-10-13T21:42:00Z">
        <w:r>
          <w:rPr/>
          <w:br/>
        </w:r>
      </w:del>
      <w:ins w:id="571" w:author="user" w:date="2009-10-13T21:42:00Z">
        <w:r>
          <w:rPr/>
          <w:t xml:space="preserve"> </w:t>
        </w:r>
      </w:ins>
      <w:r>
        <w:rPr/>
        <w:t>числе и накануне противоправного действия (бездействия),</w:t>
      </w:r>
      <w:del w:id="572" w:author="user" w:date="2009-10-13T21:42:00Z">
        <w:r>
          <w:rPr/>
          <w:br/>
        </w:r>
      </w:del>
      <w:ins w:id="573" w:author="user" w:date="2009-10-13T21:42:00Z">
        <w:r>
          <w:rPr/>
          <w:t xml:space="preserve"> </w:t>
        </w:r>
      </w:ins>
      <w:r>
        <w:rPr/>
        <w:t>находится в состоянии тождества, равенства самой себе, всех</w:t>
      </w:r>
      <w:del w:id="574" w:author="user" w:date="2009-10-13T21:42:00Z">
        <w:r>
          <w:rPr/>
          <w:br/>
        </w:r>
      </w:del>
      <w:ins w:id="575" w:author="user" w:date="2009-10-13T21:42:00Z">
        <w:r>
          <w:rPr/>
          <w:t xml:space="preserve"> </w:t>
        </w:r>
      </w:ins>
      <w:r>
        <w:rPr/>
        <w:t>ее свойств... Если же объекты воспринимали воздействия,</w:t>
      </w:r>
      <w:del w:id="576" w:author="user" w:date="2009-10-13T21:42:00Z">
        <w:r>
          <w:rPr/>
          <w:br/>
        </w:r>
      </w:del>
      <w:ins w:id="577" w:author="user" w:date="2009-10-13T21:42:00Z">
        <w:r>
          <w:rPr/>
          <w:t xml:space="preserve"> </w:t>
        </w:r>
      </w:ins>
      <w:r>
        <w:rPr/>
        <w:t>обусловленные противоправными поступками, в состоянии</w:t>
      </w:r>
      <w:del w:id="578" w:author="user" w:date="2009-10-13T21:42:00Z">
        <w:r>
          <w:rPr/>
          <w:br/>
        </w:r>
      </w:del>
      <w:ins w:id="579" w:author="user" w:date="2009-10-13T21:42:00Z">
        <w:r>
          <w:rPr/>
          <w:t xml:space="preserve"> </w:t>
        </w:r>
      </w:ins>
      <w:r>
        <w:rPr/>
        <w:t>их тождества, возникают случайные различия, существен</w:t>
      </w:r>
      <w:del w:id="580" w:author="user" w:date="2009-10-13T21:41:00Z">
        <w:r>
          <w:rPr/>
          <w:delText>-</w:delText>
          <w:br/>
        </w:r>
      </w:del>
      <w:r>
        <w:rPr/>
        <w:t>но изменяющие их состояние- Исследование с помощью этих</w:t>
      </w:r>
      <w:del w:id="581" w:author="user" w:date="2009-10-13T21:42:00Z">
        <w:r>
          <w:rPr/>
          <w:br/>
        </w:r>
      </w:del>
      <w:ins w:id="582" w:author="user" w:date="2009-10-13T21:42:00Z">
        <w:r>
          <w:rPr/>
          <w:t xml:space="preserve"> </w:t>
        </w:r>
      </w:ins>
      <w:r>
        <w:rPr/>
        <w:t>различий разновременного состояния объекта и является</w:t>
      </w:r>
      <w:del w:id="583" w:author="user" w:date="2009-10-13T21:42:00Z">
        <w:r>
          <w:rPr/>
          <w:br/>
        </w:r>
      </w:del>
      <w:ins w:id="584" w:author="user" w:date="2009-10-13T21:42:00Z">
        <w:r>
          <w:rPr/>
          <w:t xml:space="preserve"> </w:t>
        </w:r>
      </w:ins>
      <w:r>
        <w:rPr/>
        <w:t>предметом экспертизы факта в криминалистике"</w:t>
      </w:r>
      <w:r>
        <w:rPr>
          <w:vertAlign w:val="superscript"/>
        </w:rPr>
        <w:t>1</w:t>
      </w:r>
      <w:r>
        <w:rPr/>
        <w:t>. Далее,</w:t>
      </w:r>
      <w:del w:id="585" w:author="user" w:date="2009-10-13T21:42:00Z">
        <w:r>
          <w:rPr/>
          <w:br/>
        </w:r>
      </w:del>
      <w:ins w:id="586" w:author="user" w:date="2009-10-13T21:42:00Z">
        <w:r>
          <w:rPr/>
          <w:t xml:space="preserve"> </w:t>
        </w:r>
      </w:ins>
      <w:r>
        <w:rPr/>
        <w:t>соглашаясь в принципе с делением экспертиз на идентифи</w:t>
      </w:r>
      <w:del w:id="587" w:author="user" w:date="2009-10-13T21:41:00Z">
        <w:r>
          <w:rPr/>
          <w:delText>-</w:delText>
          <w:br/>
        </w:r>
      </w:del>
      <w:r>
        <w:rPr/>
        <w:t>кационные и экспертизы факта, И. Д. Кучеров вместе с тем</w:t>
      </w:r>
      <w:del w:id="588" w:author="user" w:date="2009-10-13T21:42:00Z">
        <w:r>
          <w:rPr/>
          <w:br/>
        </w:r>
      </w:del>
      <w:ins w:id="589" w:author="user" w:date="2009-10-13T21:42:00Z">
        <w:r>
          <w:rPr/>
          <w:t xml:space="preserve"> </w:t>
        </w:r>
      </w:ins>
      <w:r>
        <w:rPr/>
        <w:t>признает условность такого деления: "Криминалистическая</w:t>
      </w:r>
      <w:del w:id="590" w:author="user" w:date="2009-10-13T21:42:00Z">
        <w:r>
          <w:rPr/>
          <w:br/>
        </w:r>
      </w:del>
      <w:ins w:id="591" w:author="user" w:date="2009-10-13T21:42:00Z">
        <w:r>
          <w:rPr/>
          <w:t xml:space="preserve"> </w:t>
        </w:r>
      </w:ins>
      <w:r>
        <w:rPr/>
        <w:t>экспертиза вещественных доказательств, в сущности, еди</w:t>
      </w:r>
      <w:del w:id="592" w:author="user" w:date="2009-10-13T21:41:00Z">
        <w:r>
          <w:rPr/>
          <w:delText>-</w:delText>
          <w:br/>
        </w:r>
      </w:del>
      <w:r>
        <w:rPr/>
        <w:t>на: ее предметом является исследование тождества объек</w:t>
      </w:r>
      <w:del w:id="593" w:author="user" w:date="2009-10-13T21:41:00Z">
        <w:r>
          <w:rPr/>
          <w:delText>-</w:delText>
          <w:br/>
        </w:r>
      </w:del>
      <w:r>
        <w:rPr/>
        <w:t>тов — состояния тождества либо отношения тождества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left="40" w:firstLine="440"/>
        <w:rPr/>
      </w:pPr>
      <w:r>
        <w:rPr/>
        <w:t>Анализируя приведенные высказывания, нельзя не</w:t>
      </w:r>
      <w:del w:id="594" w:author="user" w:date="2009-10-13T21:42:00Z">
        <w:r>
          <w:rPr/>
          <w:br/>
        </w:r>
      </w:del>
      <w:ins w:id="595" w:author="user" w:date="2009-10-13T21:42:00Z">
        <w:r>
          <w:rPr/>
          <w:t xml:space="preserve"> </w:t>
        </w:r>
      </w:ins>
      <w:r>
        <w:rPr/>
        <w:t>отметить как положительные, так и спорные аспекты ут</w:t>
      </w:r>
      <w:del w:id="596" w:author="user" w:date="2009-10-13T21:41:00Z">
        <w:r>
          <w:rPr/>
          <w:delText>-</w:delText>
          <w:br/>
        </w:r>
      </w:del>
      <w:r>
        <w:rPr/>
        <w:t>верждений. Несомненно, прогрессивным являлось утвержде</w:t>
      </w:r>
      <w:del w:id="597" w:author="user" w:date="2009-10-13T21:41:00Z">
        <w:r>
          <w:rPr/>
          <w:delText>-</w:delText>
          <w:br/>
        </w:r>
      </w:del>
      <w:r>
        <w:rPr/>
        <w:t>ние о единстве криминалистической экспертизы. Не менее</w:t>
      </w:r>
      <w:del w:id="598" w:author="user" w:date="2009-10-13T21:42:00Z">
        <w:r>
          <w:rPr/>
          <w:br/>
        </w:r>
      </w:del>
      <w:ins w:id="599" w:author="user" w:date="2009-10-13T21:42:00Z">
        <w:r>
          <w:rPr/>
          <w:t xml:space="preserve"> </w:t>
        </w:r>
      </w:ins>
      <w:r>
        <w:rPr/>
        <w:t>ценной была конкретизация содержания неидентификаци</w:t>
      </w:r>
      <w:del w:id="600" w:author="user" w:date="2009-10-13T21:41:00Z">
        <w:r>
          <w:rPr/>
          <w:delText>-</w:delText>
          <w:br/>
        </w:r>
      </w:del>
      <w:r>
        <w:rPr/>
        <w:t>онных экспертиз — исследование состояния объекта и на</w:t>
      </w:r>
      <w:del w:id="601" w:author="user" w:date="2009-10-13T21:41:00Z">
        <w:r>
          <w:rPr/>
          <w:delText>-</w:delText>
          <w:br/>
        </w:r>
      </w:del>
      <w:r>
        <w:rPr/>
        <w:t>личие изменений этого состояния, обусловленных совершен</w:t>
      </w:r>
      <w:del w:id="602" w:author="user" w:date="2009-10-13T21:41:00Z">
        <w:r>
          <w:rPr/>
          <w:delText>-</w:delText>
          <w:br/>
        </w:r>
      </w:del>
      <w:r>
        <w:rPr/>
        <w:t>ным преступлением. Однако ни один из этих правильных</w:t>
      </w:r>
      <w:del w:id="603" w:author="user" w:date="2009-10-13T21:42:00Z">
        <w:r>
          <w:rPr/>
          <w:br/>
        </w:r>
      </w:del>
      <w:ins w:id="604" w:author="user" w:date="2009-10-13T21:42:00Z">
        <w:r>
          <w:rPr/>
          <w:t xml:space="preserve"> </w:t>
        </w:r>
      </w:ins>
      <w:r>
        <w:rPr/>
        <w:t>тезисов не был доведен до логического конца, наоборот, они</w:t>
      </w:r>
      <w:del w:id="605" w:author="user" w:date="2009-10-13T21:42:00Z">
        <w:r>
          <w:rPr/>
          <w:br/>
        </w:r>
      </w:del>
      <w:ins w:id="606" w:author="user" w:date="2009-10-13T21:42:00Z">
        <w:r>
          <w:rPr/>
          <w:t xml:space="preserve"> </w:t>
        </w:r>
      </w:ins>
      <w:r>
        <w:rPr/>
        <w:t>оказались завуалированными благодаря искусственной при</w:t>
      </w:r>
      <w:del w:id="607" w:author="user" w:date="2009-10-13T21:41:00Z">
        <w:r>
          <w:rPr/>
          <w:delText>-</w:delText>
          <w:br/>
        </w:r>
      </w:del>
      <w:r>
        <w:rPr/>
        <w:t>вязке к терминам "отношения тождества", "состояние тож</w:t>
      </w:r>
      <w:del w:id="608" w:author="user" w:date="2009-10-13T21:41:00Z">
        <w:r>
          <w:rPr/>
          <w:delText>-</w:delText>
          <w:br/>
        </w:r>
      </w:del>
      <w:r>
        <w:rPr/>
        <w:t>дества".</w:t>
      </w:r>
    </w:p>
    <w:p>
      <w:pPr>
        <w:pStyle w:val="Normal"/>
        <w:spacing w:lineRule="auto" w:line="240"/>
        <w:ind w:left="40" w:firstLine="440"/>
        <w:rPr/>
      </w:pPr>
      <w:r>
        <w:rPr/>
        <w:t>По автору получалось, что все экспертизы связаны с</w:t>
      </w:r>
      <w:del w:id="609" w:author="user" w:date="2009-10-13T21:42:00Z">
        <w:r>
          <w:rPr/>
          <w:br/>
        </w:r>
      </w:del>
      <w:ins w:id="610" w:author="user" w:date="2009-10-13T21:42:00Z">
        <w:r>
          <w:rPr/>
          <w:t xml:space="preserve"> </w:t>
        </w:r>
      </w:ins>
      <w:r>
        <w:rPr/>
        <w:t>решением вопросов тождества и отождествление является</w:t>
      </w:r>
      <w:del w:id="611" w:author="user" w:date="2009-10-13T21:42:00Z">
        <w:r>
          <w:rPr/>
          <w:br/>
        </w:r>
      </w:del>
      <w:ins w:id="612" w:author="user" w:date="2009-10-13T21:42:00Z">
        <w:r>
          <w:rPr/>
          <w:t xml:space="preserve"> </w:t>
        </w:r>
      </w:ins>
      <w:r>
        <w:rPr/>
        <w:t>предметом экспертизы.</w:t>
      </w:r>
    </w:p>
    <w:p>
      <w:pPr>
        <w:pStyle w:val="Normal"/>
        <w:spacing w:lineRule="auto" w:line="240"/>
        <w:ind w:left="40" w:firstLine="440"/>
        <w:rPr/>
      </w:pPr>
      <w:r>
        <w:rPr/>
        <w:t>Представляется, что попытка дифференцировать кри</w:t>
      </w:r>
      <w:del w:id="613" w:author="user" w:date="2009-10-13T21:41:00Z">
        <w:r>
          <w:rPr/>
          <w:delText>-</w:delText>
          <w:br/>
        </w:r>
      </w:del>
      <w:r>
        <w:rPr/>
        <w:t>миналистические экспертизы на идентификационные и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40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i/>
        </w:rPr>
        <w:t>Кучеров И. Д.</w:t>
      </w:r>
      <w:r>
        <w:rPr/>
        <w:t xml:space="preserve"> Теоретическое объяснение экспертизы факта в</w:t>
      </w:r>
      <w:del w:id="614" w:author="user" w:date="2009-10-13T21:42:00Z">
        <w:r>
          <w:rPr/>
          <w:br/>
        </w:r>
      </w:del>
      <w:ins w:id="615" w:author="user" w:date="2009-10-13T21:42:00Z">
        <w:r>
          <w:rPr/>
          <w:t xml:space="preserve"> </w:t>
        </w:r>
      </w:ins>
      <w:r>
        <w:rPr/>
        <w:t>криминалистике // Судебная экспертиза. Минск, 1969.</w:t>
      </w:r>
      <w:del w:id="616" w:author="user" w:date="2009-10-13T21:42:00Z">
        <w:r>
          <w:rPr/>
          <w:br/>
        </w:r>
      </w:del>
      <w:ins w:id="617" w:author="user" w:date="2009-10-13T21:42:00Z">
        <w:r>
          <w:rPr/>
          <w:t xml:space="preserve"> </w:t>
        </w:r>
      </w:ins>
      <w:r>
        <w:rPr>
          <w:vertAlign w:val="superscript"/>
        </w:rPr>
        <w:t>2</w:t>
      </w:r>
      <w:r>
        <w:rPr>
          <w:i/>
        </w:rPr>
        <w:t>Его же.</w:t>
      </w:r>
      <w:r>
        <w:rPr/>
        <w:t xml:space="preserve"> Соотношение тождества и различия. Минск, 1968.</w:t>
      </w:r>
    </w:p>
    <w:p>
      <w:pPr>
        <w:pStyle w:val="Normal"/>
        <w:spacing w:lineRule="auto" w:line="240"/>
        <w:ind w:hanging="0"/>
        <w:rPr/>
      </w:pPr>
      <w:r>
        <w:rPr/>
        <w:t>Глава 1. Формирование диагностики в криминалистик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570865</wp:posOffset>
                </wp:positionH>
                <wp:positionV relativeFrom="paragraph">
                  <wp:posOffset>635</wp:posOffset>
                </wp:positionV>
                <wp:extent cx="520700" cy="1314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0.35pt;mso-wrap-distance-left:4pt;mso-wrap-distance-right:4pt;mso-wrap-distance-top:2pt;mso-wrap-distance-bottom:2pt;margin-top:0.05pt;mso-position-vertical-relative:text;margin-left:-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неидентификационные, в зависимости от применения или</w:t>
      </w:r>
      <w:del w:id="618" w:author="user" w:date="2009-10-13T21:42:00Z">
        <w:r>
          <w:rPr/>
          <w:br/>
        </w:r>
      </w:del>
      <w:ins w:id="619" w:author="user" w:date="2009-10-13T21:42:00Z">
        <w:r>
          <w:rPr/>
          <w:t xml:space="preserve"> </w:t>
        </w:r>
      </w:ins>
      <w:r>
        <w:rPr/>
        <w:t>неприменения при исследовании метода сравнения, также</w:t>
      </w:r>
      <w:del w:id="620" w:author="user" w:date="2009-10-13T21:42:00Z">
        <w:r>
          <w:rPr/>
          <w:br/>
        </w:r>
      </w:del>
      <w:ins w:id="621" w:author="user" w:date="2009-10-13T21:42:00Z">
        <w:r>
          <w:rPr/>
          <w:t xml:space="preserve"> </w:t>
        </w:r>
      </w:ins>
      <w:r>
        <w:rPr/>
        <w:t>оказалась безуспешной. Метод сравнения при производстве</w:t>
      </w:r>
      <w:del w:id="622" w:author="user" w:date="2009-10-13T21:42:00Z">
        <w:r>
          <w:rPr/>
          <w:br/>
        </w:r>
      </w:del>
      <w:ins w:id="623" w:author="user" w:date="2009-10-13T21:42:00Z">
        <w:r>
          <w:rPr/>
          <w:t xml:space="preserve"> </w:t>
        </w:r>
      </w:ins>
      <w:r>
        <w:rPr/>
        <w:t>неидентификационных исследований не только не исклю</w:t>
      </w:r>
      <w:del w:id="624" w:author="user" w:date="2009-10-13T21:41:00Z">
        <w:r>
          <w:rPr/>
          <w:delText>-</w:delText>
          <w:br/>
        </w:r>
      </w:del>
      <w:r>
        <w:rPr/>
        <w:t>чается, но и присущ большей их части. Значительная часть</w:t>
      </w:r>
      <w:del w:id="625" w:author="user" w:date="2009-10-13T21:42:00Z">
        <w:r>
          <w:rPr/>
          <w:br/>
        </w:r>
      </w:del>
      <w:ins w:id="626" w:author="user" w:date="2009-10-13T21:42:00Z">
        <w:r>
          <w:rPr/>
          <w:t xml:space="preserve"> </w:t>
        </w:r>
      </w:ins>
      <w:r>
        <w:rPr/>
        <w:t>неидентификационных исследований сводится к сопостав</w:t>
      </w:r>
      <w:del w:id="627" w:author="user" w:date="2009-10-13T21:41:00Z">
        <w:r>
          <w:rPr/>
          <w:delText>-</w:delText>
          <w:br/>
        </w:r>
      </w:del>
      <w:r>
        <w:rPr/>
        <w:t>лению разновременных состояний объекта (исправный до</w:t>
      </w:r>
      <w:del w:id="628" w:author="user" w:date="2009-10-13T21:42:00Z">
        <w:r>
          <w:rPr/>
          <w:br/>
        </w:r>
      </w:del>
      <w:ins w:id="629" w:author="user" w:date="2009-10-13T21:42:00Z">
        <w:r>
          <w:rPr/>
          <w:t xml:space="preserve"> </w:t>
        </w:r>
      </w:ins>
      <w:r>
        <w:rPr/>
        <w:t>взлома замок и этот же замок, поврежденный при взломе;</w:t>
      </w:r>
    </w:p>
    <w:p>
      <w:pPr>
        <w:pStyle w:val="Normal"/>
        <w:spacing w:lineRule="auto" w:line="218"/>
        <w:ind w:hanging="0"/>
        <w:rPr/>
      </w:pPr>
      <w:r>
        <w:rPr/>
        <w:t>обычное состояние технически исправного транспортного</w:t>
      </w:r>
      <w:del w:id="630" w:author="user" w:date="2009-10-13T21:42:00Z">
        <w:r>
          <w:rPr/>
          <w:br/>
        </w:r>
      </w:del>
      <w:ins w:id="631" w:author="user" w:date="2009-10-13T21:42:00Z">
        <w:r>
          <w:rPr/>
          <w:t xml:space="preserve"> </w:t>
        </w:r>
      </w:ins>
      <w:r>
        <w:rPr/>
        <w:t>средства и это же транспортное средство в новом качест</w:t>
      </w:r>
      <w:del w:id="632" w:author="user" w:date="2009-10-13T21:41:00Z">
        <w:r>
          <w:rPr/>
          <w:delText>-</w:delText>
          <w:br/>
        </w:r>
      </w:del>
      <w:r>
        <w:rPr/>
        <w:t>венном состоянии — поврежденное в результате столкно</w:t>
      </w:r>
      <w:del w:id="633" w:author="user" w:date="2009-10-13T21:41:00Z">
        <w:r>
          <w:rPr/>
          <w:delText>-</w:delText>
          <w:br/>
        </w:r>
      </w:del>
      <w:r>
        <w:rPr/>
        <w:t>вения). Следовательно, исключение метода сопоставления</w:t>
      </w:r>
      <w:del w:id="634" w:author="user" w:date="2009-10-13T21:42:00Z">
        <w:r>
          <w:rPr/>
          <w:br/>
        </w:r>
      </w:del>
      <w:ins w:id="635" w:author="user" w:date="2009-10-13T21:42:00Z">
        <w:r>
          <w:rPr/>
          <w:t xml:space="preserve"> </w:t>
        </w:r>
      </w:ins>
      <w:r>
        <w:rPr/>
        <w:t>из числа "работающих" методов неидентификационных экс</w:t>
      </w:r>
      <w:del w:id="636" w:author="user" w:date="2009-10-13T21:41:00Z">
        <w:r>
          <w:rPr/>
          <w:delText>-</w:delText>
          <w:br/>
        </w:r>
      </w:del>
      <w:r>
        <w:rPr/>
        <w:t>пертиз являлось ошибочным.</w:t>
      </w:r>
    </w:p>
    <w:p>
      <w:pPr>
        <w:pStyle w:val="Normal"/>
        <w:spacing w:lineRule="auto" w:line="218"/>
        <w:ind w:firstLine="440"/>
        <w:rPr/>
      </w:pPr>
      <w:r>
        <w:rPr/>
        <w:t>Попытки делить экспертизы на идентификационные и</w:t>
      </w:r>
      <w:del w:id="637" w:author="user" w:date="2009-10-13T21:42:00Z">
        <w:r>
          <w:rPr/>
          <w:br/>
        </w:r>
      </w:del>
      <w:ins w:id="638" w:author="user" w:date="2009-10-13T21:42:00Z">
        <w:r>
          <w:rPr/>
          <w:t xml:space="preserve"> </w:t>
        </w:r>
      </w:ins>
      <w:r>
        <w:rPr/>
        <w:t>экспертизы факта, а также класть в основу деления ис</w:t>
      </w:r>
      <w:del w:id="639" w:author="user" w:date="2009-10-13T21:41:00Z">
        <w:r>
          <w:rPr/>
          <w:delText>-</w:delText>
          <w:br/>
        </w:r>
      </w:del>
      <w:r>
        <w:rPr/>
        <w:t>пользование или неиспользование метода сравнения были</w:t>
      </w:r>
      <w:del w:id="640" w:author="user" w:date="2009-10-13T21:42:00Z">
        <w:r>
          <w:rPr/>
          <w:br/>
        </w:r>
      </w:del>
      <w:ins w:id="641" w:author="user" w:date="2009-10-13T21:42:00Z">
        <w:r>
          <w:rPr/>
          <w:t xml:space="preserve"> </w:t>
        </w:r>
      </w:ins>
      <w:r>
        <w:rPr/>
        <w:t>подвергнуты критическому анализу в криминалистической</w:t>
      </w:r>
      <w:del w:id="642" w:author="user" w:date="2009-10-13T21:42:00Z">
        <w:r>
          <w:rPr/>
          <w:br/>
        </w:r>
      </w:del>
      <w:ins w:id="643" w:author="user" w:date="2009-10-13T21:42:00Z">
        <w:r>
          <w:rPr/>
          <w:t xml:space="preserve"> </w:t>
        </w:r>
      </w:ins>
      <w:r>
        <w:rPr/>
        <w:t>литературе. Так, А. И. Винберг и Р. С. Белкин полагали, что</w:t>
      </w:r>
      <w:del w:id="644" w:author="user" w:date="2009-10-13T21:42:00Z">
        <w:r>
          <w:rPr/>
          <w:br/>
        </w:r>
      </w:del>
      <w:ins w:id="645" w:author="user" w:date="2009-10-13T21:42:00Z">
        <w:r>
          <w:rPr/>
          <w:t xml:space="preserve"> </w:t>
        </w:r>
      </w:ins>
      <w:r>
        <w:rPr/>
        <w:t>истина "лежит посередине между этими крайними точками</w:t>
      </w:r>
      <w:del w:id="646" w:author="user" w:date="2009-10-13T21:42:00Z">
        <w:r>
          <w:rPr/>
          <w:br/>
        </w:r>
      </w:del>
      <w:ins w:id="647" w:author="user" w:date="2009-10-13T21:42:00Z">
        <w:r>
          <w:rPr/>
          <w:t xml:space="preserve"> </w:t>
        </w:r>
      </w:ins>
      <w:r>
        <w:rPr/>
        <w:t>зрения: сравнительный метод действительно применяется</w:t>
      </w:r>
      <w:del w:id="648" w:author="user" w:date="2009-10-13T21:42:00Z">
        <w:r>
          <w:rPr/>
          <w:br/>
        </w:r>
      </w:del>
      <w:ins w:id="649" w:author="user" w:date="2009-10-13T21:42:00Z">
        <w:r>
          <w:rPr/>
          <w:t xml:space="preserve"> </w:t>
        </w:r>
      </w:ins>
      <w:r>
        <w:rPr/>
        <w:t>в неидентификационной экспертизе, но не всегда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Можно привести и существовавшие ранее предложе</w:t>
      </w:r>
      <w:del w:id="650" w:author="user" w:date="2009-10-13T21:41:00Z">
        <w:r>
          <w:rPr/>
          <w:delText>-</w:delText>
          <w:br/>
        </w:r>
      </w:del>
      <w:r>
        <w:rPr/>
        <w:t>ния вычленить неидентификационные экспертизы методом</w:t>
      </w:r>
      <w:del w:id="651" w:author="user" w:date="2009-10-13T21:42:00Z">
        <w:r>
          <w:rPr/>
          <w:br/>
        </w:r>
      </w:del>
      <w:ins w:id="652" w:author="user" w:date="2009-10-13T21:42:00Z">
        <w:r>
          <w:rPr/>
          <w:t xml:space="preserve"> </w:t>
        </w:r>
      </w:ins>
      <w:r>
        <w:rPr/>
        <w:t>исключения. Так, Г. А. Самойлов отмечал: "Все иные кри</w:t>
      </w:r>
      <w:del w:id="653" w:author="user" w:date="2009-10-13T21:41:00Z">
        <w:r>
          <w:rPr/>
          <w:delText>-</w:delText>
          <w:br/>
        </w:r>
      </w:del>
      <w:r>
        <w:rPr/>
        <w:t>миналистические экспертизы, с помощью которых вопросы</w:t>
      </w:r>
      <w:del w:id="654" w:author="user" w:date="2009-10-13T21:42:00Z">
        <w:r>
          <w:rPr/>
          <w:br/>
        </w:r>
      </w:del>
      <w:ins w:id="655" w:author="user" w:date="2009-10-13T21:42:00Z">
        <w:r>
          <w:rPr/>
          <w:t xml:space="preserve"> </w:t>
        </w:r>
      </w:ins>
      <w:r>
        <w:rPr/>
        <w:t>о тождестве не решаются, а устанавливается, например,</w:t>
      </w:r>
      <w:del w:id="656" w:author="user" w:date="2009-10-13T21:42:00Z">
        <w:r>
          <w:rPr/>
          <w:br/>
        </w:r>
      </w:del>
      <w:ins w:id="657" w:author="user" w:date="2009-10-13T21:42:00Z">
        <w:r>
          <w:rPr/>
          <w:t xml:space="preserve"> </w:t>
        </w:r>
      </w:ins>
      <w:r>
        <w:rPr/>
        <w:t>наличие тех или иных подделок в документе, дистанция и</w:t>
      </w:r>
      <w:del w:id="658" w:author="user" w:date="2009-10-13T21:42:00Z">
        <w:r>
          <w:rPr/>
          <w:br/>
        </w:r>
      </w:del>
      <w:ins w:id="659" w:author="user" w:date="2009-10-13T21:42:00Z">
        <w:r>
          <w:rPr/>
          <w:t xml:space="preserve"> </w:t>
        </w:r>
      </w:ins>
      <w:r>
        <w:rPr/>
        <w:t>направление выстрела, место, с которого был осуществлен</w:t>
      </w:r>
      <w:del w:id="660" w:author="user" w:date="2009-10-13T21:42:00Z">
        <w:r>
          <w:rPr/>
          <w:br/>
        </w:r>
      </w:del>
      <w:ins w:id="661" w:author="user" w:date="2009-10-13T21:42:00Z">
        <w:r>
          <w:rPr/>
          <w:t xml:space="preserve"> </w:t>
        </w:r>
      </w:ins>
      <w:r>
        <w:rPr/>
        <w:t>взлом преграды, выясняется состояние механизма взломан</w:t>
      </w:r>
      <w:del w:id="662" w:author="user" w:date="2009-10-13T21:41:00Z">
        <w:r>
          <w:rPr/>
          <w:delText>-</w:delText>
          <w:br/>
        </w:r>
      </w:del>
      <w:r>
        <w:rPr/>
        <w:t>ного замка и др., являются неидентификационными"</w:t>
      </w:r>
      <w:r>
        <w:rPr>
          <w:vertAlign w:val="superscript"/>
        </w:rPr>
        <w:t>2</w:t>
      </w:r>
      <w:r>
        <w:rPr/>
        <w:t>. Од</w:t>
      </w:r>
      <w:del w:id="663" w:author="user" w:date="2009-10-13T21:41:00Z">
        <w:r>
          <w:rPr/>
          <w:delText>-</w:delText>
          <w:br/>
        </w:r>
      </w:del>
      <w:r>
        <w:rPr/>
        <w:t>нако такое определение не разъясняло сущности неиденти</w:t>
      </w:r>
      <w:del w:id="664" w:author="user" w:date="2009-10-13T21:41:00Z">
        <w:r>
          <w:rPr/>
          <w:delText>-</w:delText>
          <w:br/>
        </w:r>
      </w:del>
      <w:r>
        <w:rPr/>
        <w:t>фикационных исследований и не способно было дать четкое</w:t>
      </w:r>
      <w:del w:id="665" w:author="user" w:date="2009-10-13T21:42:00Z">
        <w:r>
          <w:rPr/>
          <w:br/>
        </w:r>
      </w:del>
      <w:ins w:id="666" w:author="user" w:date="2009-10-13T21:42:00Z">
        <w:r>
          <w:rPr/>
          <w:t xml:space="preserve"> </w:t>
        </w:r>
      </w:ins>
      <w:r>
        <w:rPr/>
        <w:t>представление о том общем, что объединяет такие исследо</w:t>
      </w:r>
      <w:del w:id="667" w:author="user" w:date="2009-10-13T21:41:00Z">
        <w:r>
          <w:rPr/>
          <w:delText>-</w:delText>
          <w:br/>
        </w:r>
      </w:del>
      <w:r>
        <w:rPr/>
        <w:t>вания.</w:t>
      </w:r>
    </w:p>
    <w:p>
      <w:pPr>
        <w:pStyle w:val="Normal"/>
        <w:spacing w:lineRule="auto" w:line="218"/>
        <w:ind w:firstLine="440"/>
        <w:rPr/>
      </w:pPr>
      <w:r>
        <w:rPr/>
        <w:t>Приведенного историко-аналитического анализа кри</w:t>
      </w:r>
      <w:del w:id="668" w:author="user" w:date="2009-10-13T21:41:00Z">
        <w:r>
          <w:rPr/>
          <w:delText>-</w:delText>
          <w:br/>
        </w:r>
      </w:del>
      <w:r>
        <w:rPr/>
        <w:t>миналистической литературы 60—70-х годов вполне доста</w:t>
      </w:r>
      <w:del w:id="669" w:author="user" w:date="2009-10-13T21:41:00Z">
        <w:r>
          <w:rPr/>
          <w:delText>-</w:delText>
          <w:br/>
        </w:r>
      </w:del>
      <w:r>
        <w:rPr/>
        <w:t>точно для вывода о том, что: 1) термин "неидентификаци</w:t>
      </w:r>
      <w:del w:id="670" w:author="user" w:date="2009-10-13T21:41:00Z">
        <w:r>
          <w:rPr/>
          <w:delText>-</w:delText>
          <w:br/>
        </w:r>
      </w:del>
      <w:r>
        <w:rPr/>
        <w:t>онные криминалистические экспертизы" был принят и ши</w:t>
      </w:r>
      <w:del w:id="671" w:author="user" w:date="2009-10-13T21:41:00Z">
        <w:r>
          <w:rPr/>
          <w:delText>-</w:delText>
          <w:br/>
        </w:r>
      </w:del>
      <w:r>
        <w:rPr/>
        <w:t>роко использовался в науке и практике и 2) четкого, едино</w:t>
      </w:r>
      <w:del w:id="672" w:author="user" w:date="2009-10-13T21:41:00Z">
        <w:r>
          <w:rPr/>
          <w:delText>-</w:delText>
          <w:br/>
        </w:r>
      </w:del>
      <w:r>
        <w:rPr/>
        <w:t>образного определения содержания этого понятия не было.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 xml:space="preserve">' </w:t>
      </w:r>
      <w:r>
        <w:rPr>
          <w:i/>
        </w:rPr>
        <w:t>Белкин Р. С., Винберг А. И.</w:t>
      </w:r>
      <w:r>
        <w:rPr/>
        <w:t xml:space="preserve"> Криминалистика. С. 227.</w:t>
      </w:r>
      <w:del w:id="673" w:author="user" w:date="2009-10-13T21:42:00Z">
        <w:r>
          <w:rPr/>
          <w:br/>
        </w:r>
      </w:del>
      <w:ins w:id="674" w:author="user" w:date="2009-10-13T21:42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Самойлов Г. А.</w:t>
      </w:r>
      <w:r>
        <w:rPr/>
        <w:t xml:space="preserve"> Теоретические основы криминалистической иден</w:t>
      </w:r>
      <w:del w:id="675" w:author="user" w:date="2009-10-13T21:41:00Z">
        <w:r>
          <w:rPr/>
          <w:delText>-</w:delText>
          <w:br/>
        </w:r>
      </w:del>
      <w:r>
        <w:rPr/>
        <w:t>тификации и установление групповой принадлежности // Крими</w:t>
      </w:r>
      <w:del w:id="676" w:author="user" w:date="2009-10-13T21:41:00Z">
        <w:r>
          <w:rPr/>
          <w:delText>-</w:delText>
          <w:br/>
        </w:r>
      </w:del>
      <w:r>
        <w:rPr/>
        <w:t>налистические экспертизы. Вып.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 xml:space="preserve"> М-, 1966. С; 42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§ 1. Период "неидентификационных" экспертиз             13</w:t>
      </w:r>
    </w:p>
    <w:p>
      <w:pPr>
        <w:pStyle w:val="Normal"/>
        <w:spacing w:lineRule="auto" w:line="240" w:before="120" w:after="0"/>
        <w:ind w:firstLine="440"/>
        <w:rPr/>
      </w:pPr>
      <w:r>
        <w:rPr/>
        <w:t>Представляет определенный интерес, какое содержа</w:t>
      </w:r>
      <w:del w:id="677" w:author="user" w:date="2009-10-13T21:41:00Z">
        <w:r>
          <w:rPr/>
          <w:delText>-</w:delText>
          <w:br/>
        </w:r>
      </w:del>
      <w:r>
        <w:rPr/>
        <w:t>ние в понятие "неидентификационные экспертизы" вкла</w:t>
      </w:r>
      <w:del w:id="678" w:author="user" w:date="2009-10-13T21:41:00Z">
        <w:r>
          <w:rPr/>
          <w:delText>-</w:delText>
          <w:br/>
        </w:r>
      </w:del>
      <w:r>
        <w:rPr/>
        <w:t>дывали различные авторы.</w:t>
      </w:r>
    </w:p>
    <w:p>
      <w:pPr>
        <w:pStyle w:val="Normal"/>
        <w:spacing w:lineRule="auto" w:line="240"/>
        <w:ind w:firstLine="440"/>
        <w:rPr/>
      </w:pPr>
      <w:r>
        <w:rPr/>
        <w:t>В наиболее систематизированном виде категории не</w:t>
      </w:r>
      <w:del w:id="679" w:author="user" w:date="2009-10-13T21:41:00Z">
        <w:r>
          <w:rPr/>
          <w:delText>-</w:delText>
          <w:br/>
        </w:r>
      </w:del>
      <w:r>
        <w:rPr/>
        <w:t>идентификационных криминалистических экспертиз были</w:t>
      </w:r>
      <w:del w:id="680" w:author="user" w:date="2009-10-13T21:42:00Z">
        <w:r>
          <w:rPr/>
          <w:br/>
        </w:r>
      </w:del>
      <w:ins w:id="681" w:author="user" w:date="2009-10-13T21:42:00Z">
        <w:r>
          <w:rPr/>
          <w:t xml:space="preserve"> </w:t>
        </w:r>
      </w:ins>
      <w:r>
        <w:rPr/>
        <w:t>представлены в работах Ю. П. Седых-Бондаренко</w:t>
      </w:r>
      <w:r>
        <w:rPr>
          <w:vertAlign w:val="superscript"/>
        </w:rPr>
        <w:t>1</w:t>
      </w:r>
      <w:r>
        <w:rPr/>
        <w:t>. Класси</w:t>
      </w:r>
      <w:del w:id="682" w:author="user" w:date="2009-10-13T21:41:00Z">
        <w:r>
          <w:rPr/>
          <w:delText>-</w:delText>
          <w:br/>
        </w:r>
      </w:del>
      <w:r>
        <w:rPr/>
        <w:t>фицируя неидентификационные экспертизы в зависимости</w:t>
      </w:r>
      <w:del w:id="683" w:author="user" w:date="2009-10-13T21:42:00Z">
        <w:r>
          <w:rPr/>
          <w:br/>
        </w:r>
      </w:del>
      <w:ins w:id="684" w:author="user" w:date="2009-10-13T21:42:00Z">
        <w:r>
          <w:rPr/>
          <w:t xml:space="preserve"> </w:t>
        </w:r>
      </w:ins>
      <w:r>
        <w:rPr/>
        <w:t>от целей исследования, автор предлагает различать сле</w:t>
      </w:r>
      <w:del w:id="685" w:author="user" w:date="2009-10-13T21:41:00Z">
        <w:r>
          <w:rPr/>
          <w:delText>-</w:delText>
          <w:br/>
        </w:r>
      </w:del>
      <w:r>
        <w:rPr/>
        <w:t>дующие виды экспертизы:</w:t>
      </w:r>
    </w:p>
    <w:p>
      <w:pPr>
        <w:pStyle w:val="Normal"/>
        <w:spacing w:lineRule="auto" w:line="240"/>
        <w:ind w:left="40" w:firstLine="420"/>
        <w:rPr/>
      </w:pPr>
      <w:r>
        <w:rPr/>
        <w:t>а) установление фактического состояния объекта;</w:t>
      </w:r>
    </w:p>
    <w:p>
      <w:pPr>
        <w:pStyle w:val="Normal"/>
        <w:spacing w:lineRule="auto" w:line="240"/>
        <w:ind w:left="40" w:firstLine="420"/>
        <w:rPr/>
      </w:pPr>
      <w:r>
        <w:rPr/>
        <w:t>б) установление возможности производства определен</w:t>
      </w:r>
      <w:del w:id="686" w:author="user" w:date="2009-10-13T21:41:00Z">
        <w:r>
          <w:rPr/>
          <w:delText>-</w:delText>
          <w:br/>
        </w:r>
      </w:del>
      <w:r>
        <w:rPr/>
        <w:t>ных действий;</w:t>
      </w:r>
    </w:p>
    <w:p>
      <w:pPr>
        <w:pStyle w:val="Normal"/>
        <w:spacing w:lineRule="auto" w:line="240"/>
        <w:ind w:left="40" w:firstLine="420"/>
        <w:rPr/>
      </w:pPr>
      <w:r>
        <w:rPr/>
        <w:t>в) установление обстоятельств произведенных дей</w:t>
      </w:r>
      <w:del w:id="687" w:author="user" w:date="2009-10-13T21:41:00Z">
        <w:r>
          <w:rPr/>
          <w:delText>-</w:delText>
          <w:br/>
        </w:r>
      </w:del>
      <w:r>
        <w:rPr/>
        <w:t>ствий;</w:t>
      </w:r>
    </w:p>
    <w:p>
      <w:pPr>
        <w:pStyle w:val="Normal"/>
        <w:spacing w:lineRule="auto" w:line="240"/>
        <w:ind w:left="40" w:firstLine="420"/>
        <w:rPr/>
      </w:pPr>
      <w:r>
        <w:rPr/>
        <w:t>г) установление невидимых, слабовидимых следов, тек</w:t>
      </w:r>
      <w:del w:id="688" w:author="user" w:date="2009-10-13T21:41:00Z">
        <w:r>
          <w:rPr/>
          <w:delText>-</w:delText>
          <w:br/>
        </w:r>
      </w:del>
      <w:r>
        <w:rPr/>
        <w:t>стов, уничтоженных рельефных знаков, зашифрованного</w:t>
      </w:r>
      <w:del w:id="689" w:author="user" w:date="2009-10-13T21:42:00Z">
        <w:r>
          <w:rPr/>
          <w:br/>
        </w:r>
      </w:del>
      <w:ins w:id="690" w:author="user" w:date="2009-10-13T21:42:00Z">
        <w:r>
          <w:rPr/>
          <w:t xml:space="preserve"> </w:t>
        </w:r>
      </w:ins>
      <w:r>
        <w:rPr/>
        <w:t>содержания;</w:t>
      </w:r>
    </w:p>
    <w:p>
      <w:pPr>
        <w:pStyle w:val="Normal"/>
        <w:spacing w:lineRule="auto" w:line="240"/>
        <w:ind w:left="40" w:firstLine="420"/>
        <w:rPr/>
      </w:pPr>
      <w:r>
        <w:rPr/>
        <w:t>д) установление групповой принадлежности объектов</w:t>
      </w:r>
      <w:r>
        <w:rPr>
          <w:vertAlign w:val="superscript"/>
        </w:rPr>
        <w:t>2</w:t>
      </w:r>
      <w:r>
        <w:rPr/>
        <w:t>.</w:t>
      </w:r>
      <w:del w:id="691" w:author="user" w:date="2009-10-13T21:42:00Z">
        <w:r>
          <w:rPr/>
          <w:br/>
        </w:r>
      </w:del>
      <w:ins w:id="692" w:author="user" w:date="2009-10-13T21:42:00Z">
        <w:r>
          <w:rPr/>
          <w:t xml:space="preserve"> </w:t>
        </w:r>
      </w:ins>
      <w:r>
        <w:rPr/>
        <w:t>Н. А. Новоселова употребляет термин не "экспертизы",</w:t>
      </w:r>
      <w:del w:id="693" w:author="user" w:date="2009-10-13T21:42:00Z">
        <w:r>
          <w:rPr/>
          <w:br/>
        </w:r>
      </w:del>
      <w:ins w:id="694" w:author="user" w:date="2009-10-13T21:42:00Z">
        <w:r>
          <w:rPr/>
          <w:t xml:space="preserve"> </w:t>
        </w:r>
      </w:ins>
      <w:r>
        <w:rPr/>
        <w:t>а "неидентификационные задачи", относя к ним:</w:t>
      </w:r>
    </w:p>
    <w:p>
      <w:pPr>
        <w:pStyle w:val="Normal"/>
        <w:spacing w:lineRule="auto" w:line="240"/>
        <w:ind w:left="80" w:firstLine="440"/>
        <w:rPr/>
      </w:pPr>
      <w:r>
        <w:rPr/>
        <w:t>а) установление природы различных предметов по при</w:t>
      </w:r>
      <w:del w:id="695" w:author="user" w:date="2009-10-13T21:41:00Z">
        <w:r>
          <w:rPr/>
          <w:delText>-</w:delText>
          <w:br/>
        </w:r>
      </w:del>
      <w:r>
        <w:rPr/>
        <w:t>знакам, характеризующим предмет;</w:t>
      </w:r>
    </w:p>
    <w:p>
      <w:pPr>
        <w:pStyle w:val="Normal"/>
        <w:spacing w:lineRule="auto" w:line="240"/>
        <w:ind w:left="80" w:firstLine="440"/>
        <w:rPr/>
      </w:pPr>
      <w:r>
        <w:rPr/>
        <w:t>б) изучение каких-либо действий: имело ли место дей</w:t>
      </w:r>
      <w:del w:id="696" w:author="user" w:date="2009-10-13T21:41:00Z">
        <w:r>
          <w:rPr/>
          <w:delText>-</w:delText>
          <w:br/>
        </w:r>
      </w:del>
      <w:r>
        <w:rPr/>
        <w:t>ствие, при каких условиях оно совершилось, обусловило ли</w:t>
      </w:r>
      <w:del w:id="697" w:author="user" w:date="2009-10-13T21:42:00Z">
        <w:r>
          <w:rPr/>
          <w:br/>
        </w:r>
      </w:del>
      <w:ins w:id="698" w:author="user" w:date="2009-10-13T21:42:00Z">
        <w:r>
          <w:rPr/>
          <w:t xml:space="preserve"> </w:t>
        </w:r>
      </w:ins>
      <w:r>
        <w:rPr/>
        <w:t>наступление определенных последствий и т. п.;</w:t>
      </w:r>
    </w:p>
    <w:p>
      <w:pPr>
        <w:pStyle w:val="Normal"/>
        <w:spacing w:lineRule="auto" w:line="240"/>
        <w:ind w:left="120" w:firstLine="420"/>
        <w:rPr/>
      </w:pPr>
      <w:r>
        <w:rPr/>
        <w:t>в) установление разнообразных обстоятельств рассле</w:t>
      </w:r>
      <w:del w:id="699" w:author="user" w:date="2009-10-13T21:41:00Z">
        <w:r>
          <w:rPr/>
          <w:delText>-</w:delText>
          <w:br/>
        </w:r>
      </w:del>
      <w:r>
        <w:rPr/>
        <w:t>дуемого события на основе исследования как природы пред</w:t>
      </w:r>
      <w:del w:id="700" w:author="user" w:date="2009-10-13T21:41:00Z">
        <w:r>
          <w:rPr/>
          <w:delText>-</w:delText>
          <w:br/>
        </w:r>
      </w:del>
      <w:r>
        <w:rPr/>
        <w:t>мета, так и характера действия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left="120" w:firstLine="420"/>
        <w:rPr/>
      </w:pPr>
      <w:r>
        <w:rPr/>
        <w:t>В статье Ермоленко Б. Н</w:t>
      </w:r>
      <w:r>
        <w:rPr>
          <w:vertAlign w:val="superscript"/>
        </w:rPr>
        <w:t>4</w:t>
      </w:r>
      <w:r>
        <w:rPr/>
        <w:t xml:space="preserve"> вопросы, разрешаемые не</w:t>
      </w:r>
      <w:del w:id="701" w:author="user" w:date="2009-10-13T21:41:00Z">
        <w:r>
          <w:rPr/>
          <w:delText>-</w:delText>
          <w:br/>
        </w:r>
      </w:del>
      <w:r>
        <w:rPr/>
        <w:t>идентификационными исследованиями, трактовались как</w:t>
      </w:r>
      <w:del w:id="702" w:author="user" w:date="2009-10-13T21:42:00Z">
        <w:r>
          <w:rPr/>
          <w:br/>
        </w:r>
      </w:del>
      <w:ins w:id="703" w:author="user" w:date="2009-10-13T21:42:00Z">
        <w:r>
          <w:rPr/>
          <w:t xml:space="preserve"> </w:t>
        </w:r>
      </w:ins>
      <w:r>
        <w:rPr/>
        <w:t>связанные с установлением природы предметов, возможно</w:t>
      </w:r>
      <w:del w:id="704" w:author="user" w:date="2009-10-13T21:41:00Z">
        <w:r>
          <w:rPr/>
          <w:delText>-</w:delText>
          <w:br/>
        </w:r>
      </w:del>
      <w:r>
        <w:rPr/>
        <w:t>сти наступления определенных действий, определением</w:t>
      </w:r>
      <w:del w:id="705" w:author="user" w:date="2009-10-13T21:42:00Z">
        <w:r>
          <w:rPr/>
          <w:br/>
        </w:r>
      </w:del>
      <w:ins w:id="706" w:author="user" w:date="2009-10-13T21:42:00Z">
        <w:r>
          <w:rPr/>
          <w:t xml:space="preserve"> </w:t>
        </w:r>
      </w:ins>
      <w:r>
        <w:rPr/>
        <w:t>различных условий, обстоятельств и т. п.</w:t>
      </w:r>
    </w:p>
    <w:p>
      <w:pPr>
        <w:pStyle w:val="Normal"/>
        <w:spacing w:lineRule="auto" w:line="240"/>
        <w:ind w:left="120" w:firstLine="420"/>
        <w:rPr/>
      </w:pPr>
      <w:r>
        <w:rPr/>
        <w:t>Б. И. Шевченко в работе, посвященной предмету и за</w:t>
      </w:r>
      <w:del w:id="707" w:author="user" w:date="2009-10-13T21:41:00Z">
        <w:r>
          <w:rPr/>
          <w:delText>-</w:delText>
          <w:br/>
        </w:r>
      </w:del>
      <w:r>
        <w:rPr/>
        <w:t>дачам судебной трасологии, также говорит о неидентифи-</w:t>
      </w:r>
    </w:p>
    <w:p>
      <w:pPr>
        <w:pStyle w:val="Normal"/>
        <w:spacing w:lineRule="auto" w:line="240" w:before="80" w:after="0"/>
        <w:ind w:left="120" w:hanging="0"/>
        <w:jc w:val="left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Седых-Бондаренко Ю. П.</w:t>
      </w:r>
      <w:r>
        <w:rPr/>
        <w:t xml:space="preserve"> Криминалистическая неиденти</w:t>
      </w:r>
      <w:del w:id="708" w:author="user" w:date="2009-10-13T21:41:00Z">
        <w:r>
          <w:rPr/>
          <w:delText>-</w:delText>
          <w:br/>
        </w:r>
      </w:del>
      <w:r>
        <w:rPr/>
        <w:t>фикационная экспертиза. М., 1973. С. 11—17.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vertAlign w:val="superscript"/>
        </w:rPr>
        <w:t>2</w:t>
      </w:r>
      <w:r>
        <w:rPr/>
        <w:t xml:space="preserve"> Далее мы подробно проанализируем неправомерность отнесения</w:t>
      </w:r>
      <w:del w:id="709" w:author="user" w:date="2009-10-13T21:42:00Z">
        <w:r>
          <w:rPr/>
          <w:br/>
        </w:r>
      </w:del>
      <w:ins w:id="710" w:author="user" w:date="2009-10-13T21:42:00Z">
        <w:r>
          <w:rPr/>
          <w:t xml:space="preserve"> </w:t>
        </w:r>
      </w:ins>
      <w:r>
        <w:rPr/>
        <w:t>к "неидентификационным экспертизам" установления групповой</w:t>
      </w:r>
      <w:del w:id="711" w:author="user" w:date="2009-10-13T21:42:00Z">
        <w:r>
          <w:rPr/>
          <w:br/>
        </w:r>
      </w:del>
      <w:ins w:id="712" w:author="user" w:date="2009-10-13T21:42:00Z">
        <w:r>
          <w:rPr/>
          <w:t xml:space="preserve"> </w:t>
        </w:r>
      </w:ins>
      <w:r>
        <w:rPr/>
        <w:t>принадлежности.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vertAlign w:val="superscript"/>
        </w:rPr>
        <w:t>3</w:t>
      </w:r>
      <w:r>
        <w:rPr/>
        <w:t xml:space="preserve"> См.: Новоселова </w:t>
      </w:r>
      <w:r>
        <w:rPr>
          <w:i/>
        </w:rPr>
        <w:t>Н. А.</w:t>
      </w:r>
      <w:r>
        <w:rPr/>
        <w:t xml:space="preserve"> О неидентификационных исследованиях в</w:t>
      </w:r>
      <w:del w:id="713" w:author="user" w:date="2009-10-13T21:42:00Z">
        <w:r>
          <w:rPr/>
          <w:br/>
        </w:r>
      </w:del>
      <w:ins w:id="714" w:author="user" w:date="2009-10-13T21:42:00Z">
        <w:r>
          <w:rPr/>
          <w:t xml:space="preserve"> </w:t>
        </w:r>
      </w:ins>
      <w:r>
        <w:rPr/>
        <w:t>криминалистической экспертизе. Минск, 1970. Обращает на себя</w:t>
      </w:r>
      <w:del w:id="715" w:author="user" w:date="2009-10-13T21:42:00Z">
        <w:r>
          <w:rPr/>
          <w:br/>
        </w:r>
      </w:del>
      <w:ins w:id="716" w:author="user" w:date="2009-10-13T21:42:00Z">
        <w:r>
          <w:rPr/>
          <w:t xml:space="preserve"> </w:t>
        </w:r>
      </w:ins>
      <w:r>
        <w:rPr/>
        <w:t>внимание неопределенность формулировки третьей из приведен</w:t>
      </w:r>
      <w:del w:id="717" w:author="user" w:date="2009-10-13T21:41:00Z">
        <w:r>
          <w:rPr/>
          <w:delText>-</w:delText>
          <w:br/>
        </w:r>
      </w:del>
      <w:r>
        <w:rPr/>
        <w:t>ных задач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hanging="0"/>
        <w:jc w:val="left"/>
        <w:rPr/>
      </w:pPr>
      <w:r>
        <w:rPr>
          <w:vertAlign w:val="superscript"/>
        </w:rPr>
        <w:t>4</w:t>
      </w:r>
      <w:r>
        <w:rPr/>
        <w:t xml:space="preserve"> См.: </w:t>
      </w:r>
      <w:r>
        <w:rPr>
          <w:i/>
        </w:rPr>
        <w:t>Ермоленко Б. Н.</w:t>
      </w:r>
      <w:r>
        <w:rPr/>
        <w:t xml:space="preserve"> Неидентификационные исследования в су</w:t>
      </w:r>
      <w:del w:id="718" w:author="user" w:date="2009-10-13T21:41:00Z">
        <w:r>
          <w:rPr/>
          <w:delText>-</w:delText>
          <w:br/>
        </w:r>
      </w:del>
      <w:r>
        <w:rPr/>
        <w:t>дебной баллистике // Криминалистика и судебная экспертиза.</w:t>
      </w:r>
      <w:del w:id="719" w:author="user" w:date="2009-10-13T21:42:00Z">
        <w:r>
          <w:rPr/>
          <w:br/>
        </w:r>
      </w:del>
      <w:ins w:id="720" w:author="user" w:date="2009-10-13T21:42:00Z">
        <w:r>
          <w:rPr/>
          <w:t xml:space="preserve"> </w:t>
        </w:r>
      </w:ins>
      <w:r>
        <w:rPr/>
        <w:t>Вып. 37. Киев, 1975.</w:t>
      </w:r>
    </w:p>
    <w:p>
      <w:pPr>
        <w:pStyle w:val="Normal"/>
        <w:spacing w:lineRule="auto" w:line="240"/>
        <w:ind w:hanging="0"/>
        <w:rPr/>
      </w:pPr>
      <w:r>
        <w:rPr/>
        <w:t>Глава 1. Формирование диагностики в криминалистик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570865</wp:posOffset>
                </wp:positionH>
                <wp:positionV relativeFrom="paragraph">
                  <wp:posOffset>635</wp:posOffset>
                </wp:positionV>
                <wp:extent cx="520700" cy="1314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0.35pt;mso-wrap-distance-left:4pt;mso-wrap-distance-right:4pt;mso-wrap-distance-top:2pt;mso-wrap-distance-bottom:2pt;margin-top:0.05pt;mso-position-vertical-relative:text;margin-left:-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46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/>
      </w:pPr>
      <w:r>
        <w:rPr/>
        <w:t>кационных трасологических исследованиях (отмечая, кста</w:t>
      </w:r>
      <w:del w:id="721" w:author="user" w:date="2009-10-13T21:41:00Z">
        <w:r>
          <w:rPr/>
          <w:delText>-</w:delText>
          <w:br/>
        </w:r>
      </w:del>
      <w:r>
        <w:rPr/>
        <w:t>ти, несовершенство подобного негативного определения и</w:t>
      </w:r>
      <w:del w:id="722" w:author="user" w:date="2009-10-13T21:42:00Z">
        <w:r>
          <w:rPr/>
          <w:br/>
        </w:r>
      </w:del>
      <w:ins w:id="723" w:author="user" w:date="2009-10-13T21:42:00Z">
        <w:r>
          <w:rPr/>
          <w:t xml:space="preserve"> </w:t>
        </w:r>
      </w:ins>
      <w:r>
        <w:rPr/>
        <w:t>высказывая надежду на то, что в будущем эти исследова</w:t>
      </w:r>
      <w:del w:id="724" w:author="user" w:date="2009-10-13T21:41:00Z">
        <w:r>
          <w:rPr/>
          <w:delText>-</w:delText>
          <w:br/>
        </w:r>
      </w:del>
      <w:r>
        <w:rPr/>
        <w:t>ния получат более точное название)</w:t>
      </w:r>
      <w:r>
        <w:rPr>
          <w:vertAlign w:val="superscript"/>
        </w:rPr>
        <w:t>1</w:t>
      </w:r>
      <w:r>
        <w:rPr/>
        <w:t>. К неидентификацион</w:t>
      </w:r>
      <w:del w:id="725" w:author="user" w:date="2009-10-13T21:41:00Z">
        <w:r>
          <w:rPr/>
          <w:delText>-</w:delText>
          <w:br/>
        </w:r>
      </w:del>
      <w:r>
        <w:rPr/>
        <w:t>ным сследованиям автор относит такие, которые направ</w:t>
      </w:r>
      <w:del w:id="726" w:author="user" w:date="2009-10-13T21:41:00Z">
        <w:r>
          <w:rPr/>
          <w:delText>-</w:delText>
          <w:br/>
        </w:r>
      </w:del>
      <w:r>
        <w:rPr/>
        <w:t>лены на выяснение технических явлений и обстоятельств,</w:t>
      </w:r>
      <w:del w:id="727" w:author="user" w:date="2009-10-13T21:42:00Z">
        <w:r>
          <w:rPr/>
          <w:br/>
        </w:r>
      </w:del>
      <w:ins w:id="728" w:author="user" w:date="2009-10-13T21:42:00Z">
        <w:r>
          <w:rPr/>
          <w:t xml:space="preserve"> </w:t>
        </w:r>
      </w:ins>
      <w:r>
        <w:rPr/>
        <w:t>связанных со свойством внешнего строения объектов, а также</w:t>
      </w:r>
      <w:del w:id="729" w:author="user" w:date="2009-10-13T21:42:00Z">
        <w:r>
          <w:rPr/>
          <w:br/>
        </w:r>
      </w:del>
      <w:ins w:id="730" w:author="user" w:date="2009-10-13T21:42:00Z">
        <w:r>
          <w:rPr/>
          <w:t xml:space="preserve"> </w:t>
        </w:r>
      </w:ins>
      <w:r>
        <w:rPr/>
        <w:t>с, процессами образования следов внешнего строения.</w:t>
      </w:r>
    </w:p>
    <w:p>
      <w:pPr>
        <w:pStyle w:val="Normal"/>
        <w:spacing w:lineRule="auto" w:line="240"/>
        <w:ind w:left="40" w:firstLine="440"/>
        <w:rPr/>
      </w:pPr>
      <w:r>
        <w:rPr/>
        <w:t>Если упомянутая автором задача установления про</w:t>
      </w:r>
      <w:del w:id="731" w:author="user" w:date="2009-10-13T21:41:00Z">
        <w:r>
          <w:rPr/>
          <w:delText>-</w:delText>
          <w:br/>
        </w:r>
      </w:del>
      <w:r>
        <w:rPr/>
        <w:t>цесса образования следов представляется достаточно опре</w:t>
      </w:r>
      <w:del w:id="732" w:author="user" w:date="2009-10-13T21:41:00Z">
        <w:r>
          <w:rPr/>
          <w:delText>-</w:delText>
          <w:br/>
        </w:r>
      </w:del>
      <w:r>
        <w:rPr/>
        <w:t>деленной, то "выяснение технических явлений и обстоя</w:t>
      </w:r>
      <w:del w:id="733" w:author="user" w:date="2009-10-13T21:41:00Z">
        <w:r>
          <w:rPr/>
          <w:delText>-</w:delText>
          <w:br/>
        </w:r>
      </w:del>
      <w:r>
        <w:rPr/>
        <w:t>тельств, связанных со свойством внешнего строения объек</w:t>
      </w:r>
      <w:del w:id="734" w:author="user" w:date="2009-10-13T21:41:00Z">
        <w:r>
          <w:rPr/>
          <w:delText>-</w:delText>
          <w:br/>
        </w:r>
      </w:del>
      <w:r>
        <w:rPr/>
        <w:t>та", кажется задачей, которой недостает четкости форму</w:t>
      </w:r>
      <w:del w:id="735" w:author="user" w:date="2009-10-13T21:41:00Z">
        <w:r>
          <w:rPr/>
          <w:delText>-</w:delText>
          <w:br/>
        </w:r>
      </w:del>
      <w:r>
        <w:rPr/>
        <w:t>лировки. Остается только догадываться, что имел в виду</w:t>
      </w:r>
      <w:del w:id="736" w:author="user" w:date="2009-10-13T21:42:00Z">
        <w:r>
          <w:rPr/>
          <w:br/>
        </w:r>
      </w:del>
      <w:ins w:id="737" w:author="user" w:date="2009-10-13T21:42:00Z">
        <w:r>
          <w:rPr/>
          <w:t xml:space="preserve"> </w:t>
        </w:r>
      </w:ins>
      <w:r>
        <w:rPr/>
        <w:t>автор. Один из возможных вариантов — влияние условий и</w:t>
      </w:r>
      <w:del w:id="738" w:author="user" w:date="2009-10-13T21:42:00Z">
        <w:r>
          <w:rPr/>
          <w:br/>
        </w:r>
      </w:del>
      <w:ins w:id="739" w:author="user" w:date="2009-10-13T21:42:00Z">
        <w:r>
          <w:rPr/>
          <w:t xml:space="preserve"> </w:t>
        </w:r>
      </w:ins>
      <w:r>
        <w:rPr/>
        <w:t>обстоятельств на изменение свойств (а стало быть, и при</w:t>
      </w:r>
      <w:del w:id="740" w:author="user" w:date="2009-10-13T21:41:00Z">
        <w:r>
          <w:rPr/>
          <w:delText>-</w:delText>
          <w:br/>
        </w:r>
      </w:del>
      <w:r>
        <w:rPr/>
        <w:t>знаков) внешнего строения.</w:t>
      </w:r>
    </w:p>
    <w:p>
      <w:pPr>
        <w:pStyle w:val="Normal"/>
        <w:spacing w:lineRule="auto" w:line="240"/>
        <w:rPr/>
      </w:pPr>
      <w:r>
        <w:rPr/>
        <w:t>Применительно к объектам трасологических исследо</w:t>
      </w:r>
      <w:del w:id="741" w:author="user" w:date="2009-10-13T21:41:00Z">
        <w:r>
          <w:rPr/>
          <w:delText>-</w:delText>
          <w:br/>
        </w:r>
      </w:del>
      <w:r>
        <w:rPr/>
        <w:t>ваний примерный перечень вопросов, разрешаемых неиден</w:t>
      </w:r>
      <w:del w:id="742" w:author="user" w:date="2009-10-13T21:41:00Z">
        <w:r>
          <w:rPr/>
          <w:delText>-</w:delText>
          <w:br/>
        </w:r>
      </w:del>
      <w:r>
        <w:rPr/>
        <w:t>тификационными экспертизами, предлагал Г. Л. Грановский.</w:t>
      </w:r>
      <w:del w:id="743" w:author="user" w:date="2009-10-13T21:42:00Z">
        <w:r>
          <w:rPr/>
          <w:br/>
        </w:r>
      </w:del>
      <w:ins w:id="744" w:author="user" w:date="2009-10-13T21:42:00Z">
        <w:r>
          <w:rPr/>
          <w:t xml:space="preserve"> </w:t>
        </w:r>
      </w:ins>
      <w:r>
        <w:rPr/>
        <w:t>Анализ этих вопросов свидетельствует о том, что большая</w:t>
      </w:r>
      <w:del w:id="745" w:author="user" w:date="2009-10-13T21:42:00Z">
        <w:r>
          <w:rPr/>
          <w:br/>
        </w:r>
      </w:del>
      <w:ins w:id="746" w:author="user" w:date="2009-10-13T21:42:00Z">
        <w:r>
          <w:rPr/>
          <w:t xml:space="preserve"> </w:t>
        </w:r>
      </w:ins>
      <w:r>
        <w:rPr/>
        <w:t>их часть касается установления обстоятельств произведен</w:t>
      </w:r>
      <w:del w:id="747" w:author="user" w:date="2009-10-13T21:41:00Z">
        <w:r>
          <w:rPr/>
          <w:delText>-</w:delText>
          <w:br/>
        </w:r>
      </w:del>
      <w:r>
        <w:rPr/>
        <w:t>ных действий, а также фактического состояния объекта и</w:t>
      </w:r>
      <w:del w:id="748" w:author="user" w:date="2009-10-13T21:42:00Z">
        <w:r>
          <w:rPr/>
          <w:br/>
        </w:r>
      </w:del>
      <w:ins w:id="749" w:author="user" w:date="2009-10-13T21:42:00Z">
        <w:r>
          <w:rPr/>
          <w:t xml:space="preserve"> </w:t>
        </w:r>
      </w:ins>
      <w:r>
        <w:rPr/>
        <w:t>возможности производства определенных действий/Одна</w:t>
      </w:r>
      <w:del w:id="750" w:author="user" w:date="2009-10-13T21:41:00Z">
        <w:r>
          <w:rPr/>
          <w:delText>-</w:delText>
          <w:br/>
        </w:r>
      </w:del>
      <w:r>
        <w:rPr/>
        <w:t>ко среди перечня вопросов, предлагаемых Г. Л. Грановским,</w:t>
      </w:r>
      <w:del w:id="751" w:author="user" w:date="2009-10-13T21:42:00Z">
        <w:r>
          <w:rPr/>
          <w:br/>
        </w:r>
      </w:del>
      <w:ins w:id="752" w:author="user" w:date="2009-10-13T21:42:00Z">
        <w:r>
          <w:rPr/>
          <w:t xml:space="preserve"> </w:t>
        </w:r>
      </w:ins>
      <w:r>
        <w:rPr/>
        <w:t>имеется несколько таких, которые не могут быть включены</w:t>
      </w:r>
      <w:del w:id="753" w:author="user" w:date="2009-10-13T21:42:00Z">
        <w:r>
          <w:rPr/>
          <w:br/>
        </w:r>
      </w:del>
      <w:ins w:id="754" w:author="user" w:date="2009-10-13T21:42:00Z">
        <w:r>
          <w:rPr/>
          <w:t xml:space="preserve"> </w:t>
        </w:r>
      </w:ins>
      <w:r>
        <w:rPr/>
        <w:t>ни в одну из рассмотренных выше категорий. Это вопросы,</w:t>
      </w:r>
      <w:del w:id="755" w:author="user" w:date="2009-10-13T21:42:00Z">
        <w:r>
          <w:rPr/>
          <w:br/>
        </w:r>
      </w:del>
      <w:ins w:id="756" w:author="user" w:date="2009-10-13T21:42:00Z">
        <w:r>
          <w:rPr/>
          <w:t xml:space="preserve"> </w:t>
        </w:r>
      </w:ins>
      <w:r>
        <w:rPr/>
        <w:t>касающиеся характеристики объекта по его следам (каковы</w:t>
      </w:r>
      <w:del w:id="757" w:author="user" w:date="2009-10-13T21:42:00Z">
        <w:r>
          <w:rPr/>
          <w:br/>
        </w:r>
      </w:del>
      <w:ins w:id="758" w:author="user" w:date="2009-10-13T21:42:00Z">
        <w:r>
          <w:rPr/>
          <w:t xml:space="preserve"> </w:t>
        </w:r>
      </w:ins>
      <w:r>
        <w:rPr/>
        <w:t>анатомические признаки и патологические особенности лица,</w:t>
      </w:r>
      <w:del w:id="759" w:author="user" w:date="2009-10-13T21:42:00Z">
        <w:r>
          <w:rPr/>
          <w:br/>
        </w:r>
      </w:del>
      <w:ins w:id="760" w:author="user" w:date="2009-10-13T21:42:00Z">
        <w:r>
          <w:rPr/>
          <w:t xml:space="preserve"> </w:t>
        </w:r>
      </w:ins>
      <w:r>
        <w:rPr/>
        <w:t>оставившего следы, каковы размеры орудия, оставившего</w:t>
      </w:r>
      <w:del w:id="761" w:author="user" w:date="2009-10-13T21:42:00Z">
        <w:r>
          <w:rPr/>
          <w:br/>
        </w:r>
      </w:del>
      <w:ins w:id="762" w:author="user" w:date="2009-10-13T21:42:00Z">
        <w:r>
          <w:rPr/>
          <w:t xml:space="preserve"> </w:t>
        </w:r>
      </w:ins>
      <w:r>
        <w:rPr/>
        <w:t>следы, конструкция этого орудия и дефекты, имеющиеся</w:t>
      </w:r>
      <w:del w:id="763" w:author="user" w:date="2009-10-13T21:42:00Z">
        <w:r>
          <w:rPr/>
          <w:br/>
        </w:r>
      </w:del>
      <w:ins w:id="764" w:author="user" w:date="2009-10-13T21:42:00Z">
        <w:r>
          <w:rPr/>
          <w:t xml:space="preserve"> </w:t>
        </w:r>
      </w:ins>
      <w:r>
        <w:rPr/>
        <w:t>на нем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rPr/>
      </w:pPr>
      <w:r>
        <w:rPr/>
        <w:t>В работах Б. М. Комаринца также дан перечень вопро</w:t>
      </w:r>
      <w:del w:id="765" w:author="user" w:date="2009-10-13T21:41:00Z">
        <w:r>
          <w:rPr/>
          <w:delText>-</w:delText>
          <w:br/>
        </w:r>
      </w:del>
      <w:r>
        <w:rPr/>
        <w:t>сов, касающихся неидентификационных исследований, на</w:t>
      </w:r>
      <w:del w:id="766" w:author="user" w:date="2009-10-13T21:42:00Z">
        <w:r>
          <w:rPr/>
          <w:br/>
        </w:r>
      </w:del>
      <w:ins w:id="767" w:author="user" w:date="2009-10-13T21:42:00Z">
        <w:r>
          <w:rPr/>
          <w:t xml:space="preserve"> </w:t>
        </w:r>
      </w:ins>
      <w:r>
        <w:rPr/>
        <w:t>сей раз в области судебной баллистики</w:t>
      </w:r>
      <w:r>
        <w:rPr>
          <w:vertAlign w:val="superscript"/>
        </w:rPr>
        <w:t>3</w:t>
      </w:r>
      <w:r>
        <w:rPr/>
        <w:t xml:space="preserve"> Эти вопросы по</w:t>
      </w:r>
      <w:del w:id="768" w:author="user" w:date="2009-10-13T21:42:00Z">
        <w:r>
          <w:rPr/>
          <w:br/>
        </w:r>
      </w:del>
      <w:ins w:id="769" w:author="user" w:date="2009-10-13T21:42:00Z">
        <w:r>
          <w:rPr/>
          <w:t xml:space="preserve"> </w:t>
        </w:r>
      </w:ins>
      <w:r>
        <w:rPr/>
        <w:t>своей направленности могут быть отнесены к приведенным</w:t>
      </w:r>
      <w:del w:id="770" w:author="user" w:date="2009-10-13T21:42:00Z">
        <w:r>
          <w:rPr/>
          <w:br/>
        </w:r>
      </w:del>
      <w:ins w:id="771" w:author="user" w:date="2009-10-13T21:42:00Z">
        <w:r>
          <w:rPr/>
          <w:t xml:space="preserve"> </w:t>
        </w:r>
      </w:ins>
      <w:r>
        <w:rPr/>
        <w:t>выше категориям. Вместе с тем и в перечне Комаринца Б. М.</w:t>
      </w:r>
      <w:del w:id="772" w:author="user" w:date="2009-10-13T21:42:00Z">
        <w:r>
          <w:rPr/>
          <w:br/>
        </w:r>
      </w:del>
      <w:ins w:id="773" w:author="user" w:date="2009-10-13T21:42:00Z">
        <w:r>
          <w:rPr/>
          <w:t xml:space="preserve"> </w:t>
        </w:r>
      </w:ins>
      <w:r>
        <w:rPr/>
        <w:t>имеются два вопроса, которые не подходят ни под одну из</w:t>
      </w:r>
      <w:del w:id="774" w:author="user" w:date="2009-10-13T21:42:00Z">
        <w:r>
          <w:rPr/>
          <w:br/>
        </w:r>
      </w:del>
      <w:ins w:id="775" w:author="user" w:date="2009-10-13T21:42:00Z">
        <w:r>
          <w:rPr/>
          <w:t xml:space="preserve"> </w:t>
        </w:r>
      </w:ins>
      <w:r>
        <w:rPr/>
        <w:t>предлагаемых Ю. П. Седых-Бондаренко категорий. Это во-</w:t>
      </w:r>
    </w:p>
    <w:p>
      <w:pPr>
        <w:pStyle w:val="Normal"/>
        <w:spacing w:lineRule="auto" w:line="240"/>
        <w:ind w:firstLine="180"/>
        <w:jc w:val="left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Шевченко Б. И.</w:t>
      </w:r>
      <w:r>
        <w:rPr/>
        <w:t xml:space="preserve"> Научные основы трасологии // Вопросы</w:t>
      </w:r>
      <w:del w:id="776" w:author="user" w:date="2009-10-13T21:42:00Z">
        <w:r>
          <w:rPr/>
          <w:br/>
        </w:r>
      </w:del>
      <w:ins w:id="777" w:author="user" w:date="2009-10-13T21:42:00Z">
        <w:r>
          <w:rPr/>
          <w:t xml:space="preserve"> </w:t>
        </w:r>
      </w:ins>
      <w:r>
        <w:rPr/>
        <w:t>советской криминалистики. М., 1957. С. 9.</w:t>
      </w:r>
      <w:del w:id="778" w:author="user" w:date="2009-10-13T21:42:00Z">
        <w:r>
          <w:rPr/>
          <w:br/>
        </w:r>
      </w:del>
      <w:ins w:id="779" w:author="user" w:date="2009-10-13T21:42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См.: Грановский Г. Л. Основы трасологии. М., 1964. С 88.</w:t>
      </w:r>
      <w:del w:id="780" w:author="user" w:date="2009-10-13T21:42:00Z">
        <w:r>
          <w:rPr/>
          <w:br/>
        </w:r>
      </w:del>
      <w:ins w:id="781" w:author="user" w:date="2009-10-13T21:42:00Z">
        <w:r>
          <w:rPr/>
          <w:t xml:space="preserve"> </w:t>
        </w:r>
      </w:ins>
      <w:r>
        <w:rPr>
          <w:vertAlign w:val="superscript"/>
        </w:rPr>
        <w:t>3</w:t>
      </w:r>
      <w:r>
        <w:rPr/>
        <w:t xml:space="preserve"> См.: </w:t>
      </w:r>
      <w:r>
        <w:rPr>
          <w:i/>
        </w:rPr>
        <w:t>Комаримец Б. М.</w:t>
      </w:r>
      <w:r>
        <w:rPr/>
        <w:t xml:space="preserve"> Судебно-баллистическая экспертиза. Учеб</w:t>
      </w:r>
      <w:del w:id="782" w:author="user" w:date="2009-10-13T21:41:00Z">
        <w:r>
          <w:rPr/>
          <w:delText>-</w:delText>
          <w:br/>
        </w:r>
      </w:del>
      <w:r>
        <w:rPr/>
        <w:t>но-методическое пособие. Вып. 1. М., 1974. С. 44—45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1. Период "неидентификационных" экспертиз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3442335</wp:posOffset>
                </wp:positionH>
                <wp:positionV relativeFrom="paragraph">
                  <wp:posOffset>-12065</wp:posOffset>
                </wp:positionV>
                <wp:extent cx="165100" cy="1314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35pt;mso-wrap-distance-left:4pt;mso-wrap-distance-right:4pt;mso-wrap-distance-top:2pt;mso-wrap-distance-bottom:2pt;margin-top:-0.95pt;mso-position-vertical-relative:text;margin-left:2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прос о том, является ли предмет огнестрельным оружием, и</w:t>
      </w:r>
      <w:del w:id="783" w:author="user" w:date="2009-10-13T21:42:00Z">
        <w:r>
          <w:rPr/>
          <w:br/>
        </w:r>
      </w:del>
      <w:ins w:id="784" w:author="user" w:date="2009-10-13T21:42:00Z">
        <w:r>
          <w:rPr/>
          <w:t xml:space="preserve"> </w:t>
        </w:r>
      </w:ins>
      <w:r>
        <w:rPr/>
        <w:t>вопрос о баллистической характеристике оружия.</w:t>
      </w:r>
    </w:p>
    <w:p>
      <w:pPr>
        <w:pStyle w:val="Normal"/>
        <w:spacing w:lineRule="auto" w:line="240"/>
        <w:ind w:firstLine="420"/>
        <w:rPr/>
      </w:pPr>
      <w:r>
        <w:rPr/>
        <w:t>Таким образом, при конкретизации задач применитель</w:t>
      </w:r>
      <w:del w:id="785" w:author="user" w:date="2009-10-13T21:41:00Z">
        <w:r>
          <w:rPr/>
          <w:delText>-</w:delText>
          <w:br/>
        </w:r>
      </w:del>
      <w:r>
        <w:rPr/>
        <w:t>но к двум главным видам традиционных криминалистиче</w:t>
      </w:r>
      <w:del w:id="786" w:author="user" w:date="2009-10-13T21:41:00Z">
        <w:r>
          <w:rPr/>
          <w:delText>-</w:delText>
          <w:br/>
        </w:r>
      </w:del>
      <w:r>
        <w:rPr/>
        <w:t>ских экспертиз, трасологии и судебной баллистике, усмат</w:t>
      </w:r>
      <w:del w:id="787" w:author="user" w:date="2009-10-13T21:41:00Z">
        <w:r>
          <w:rPr/>
          <w:delText>-</w:delText>
          <w:br/>
        </w:r>
      </w:del>
      <w:r>
        <w:rPr/>
        <w:t>ривалось наличие вопросов, которые не укладывались в</w:t>
      </w:r>
      <w:del w:id="788" w:author="user" w:date="2009-10-13T21:42:00Z">
        <w:r>
          <w:rPr/>
          <w:br/>
        </w:r>
      </w:del>
      <w:ins w:id="789" w:author="user" w:date="2009-10-13T21:42:00Z">
        <w:r>
          <w:rPr/>
          <w:t xml:space="preserve"> </w:t>
        </w:r>
      </w:ins>
      <w:r>
        <w:rPr/>
        <w:t>концепцию, предлагаемую на страницах литературы, спе</w:t>
      </w:r>
      <w:del w:id="790" w:author="user" w:date="2009-10-13T21:41:00Z">
        <w:r>
          <w:rPr/>
          <w:delText>-</w:delText>
          <w:br/>
        </w:r>
      </w:del>
      <w:r>
        <w:rPr/>
        <w:t>циально посвященной проблеме неидентификационных экс</w:t>
      </w:r>
      <w:del w:id="791" w:author="user" w:date="2009-10-13T21:41:00Z">
        <w:r>
          <w:rPr/>
          <w:delText>-</w:delText>
          <w:br/>
        </w:r>
      </w:del>
      <w:r>
        <w:rPr/>
        <w:t>пертиз.</w:t>
      </w:r>
    </w:p>
    <w:p>
      <w:pPr>
        <w:pStyle w:val="Normal"/>
        <w:spacing w:lineRule="auto" w:line="240"/>
        <w:ind w:firstLine="420"/>
        <w:rPr/>
      </w:pPr>
      <w:r>
        <w:rPr/>
        <w:t>Обращает на себя внимание и другое немаловажное</w:t>
      </w:r>
      <w:del w:id="792" w:author="user" w:date="2009-10-13T21:42:00Z">
        <w:r>
          <w:rPr/>
          <w:br/>
        </w:r>
      </w:del>
      <w:ins w:id="793" w:author="user" w:date="2009-10-13T21:42:00Z">
        <w:r>
          <w:rPr/>
          <w:t xml:space="preserve"> </w:t>
        </w:r>
      </w:ins>
      <w:r>
        <w:rPr/>
        <w:t>обстоятельство. Ни один из упомянутых авторитетных уче</w:t>
      </w:r>
      <w:del w:id="794" w:author="user" w:date="2009-10-13T21:41:00Z">
        <w:r>
          <w:rPr/>
          <w:delText>-</w:delText>
          <w:br/>
        </w:r>
      </w:del>
      <w:r>
        <w:rPr/>
        <w:t>ных в области трасологии (Г. Л. Грановский) и судебной бал</w:t>
      </w:r>
      <w:del w:id="795" w:author="user" w:date="2009-10-13T21:41:00Z">
        <w:r>
          <w:rPr/>
          <w:delText>-</w:delText>
          <w:br/>
        </w:r>
      </w:del>
      <w:r>
        <w:rPr/>
        <w:t>листики (Б. М. Комаринец) в перечне вопросов не указал</w:t>
      </w:r>
      <w:del w:id="796" w:author="user" w:date="2009-10-13T21:42:00Z">
        <w:r>
          <w:rPr/>
          <w:br/>
        </w:r>
      </w:del>
      <w:ins w:id="797" w:author="user" w:date="2009-10-13T21:42:00Z">
        <w:r>
          <w:rPr/>
          <w:t xml:space="preserve"> </w:t>
        </w:r>
      </w:ins>
      <w:r>
        <w:rPr/>
        <w:t>таких, которые бы относились к категории установления</w:t>
      </w:r>
      <w:del w:id="798" w:author="user" w:date="2009-10-13T21:42:00Z">
        <w:r>
          <w:rPr/>
          <w:br/>
        </w:r>
      </w:del>
      <w:ins w:id="799" w:author="user" w:date="2009-10-13T21:42:00Z">
        <w:r>
          <w:rPr/>
          <w:t xml:space="preserve"> </w:t>
        </w:r>
      </w:ins>
      <w:r>
        <w:rPr/>
        <w:t>групповой принадлежности. Такое положение нельзя при</w:t>
      </w:r>
      <w:del w:id="800" w:author="user" w:date="2009-10-13T21:41:00Z">
        <w:r>
          <w:rPr/>
          <w:delText>-</w:delText>
          <w:br/>
        </w:r>
      </w:del>
      <w:r>
        <w:rPr/>
        <w:t>знать случайным. Отсутствие вопросов по одной из катего</w:t>
      </w:r>
      <w:del w:id="801" w:author="user" w:date="2009-10-13T21:41:00Z">
        <w:r>
          <w:rPr/>
          <w:delText>-</w:delText>
          <w:br/>
        </w:r>
      </w:del>
      <w:r>
        <w:rPr/>
        <w:t>рий заставляет вообще усомниться в правильности подхода</w:t>
      </w:r>
      <w:del w:id="802" w:author="user" w:date="2009-10-13T21:42:00Z">
        <w:r>
          <w:rPr/>
          <w:br/>
        </w:r>
      </w:del>
      <w:ins w:id="803" w:author="user" w:date="2009-10-13T21:42:00Z">
        <w:r>
          <w:rPr/>
          <w:t xml:space="preserve"> </w:t>
        </w:r>
      </w:ins>
      <w:r>
        <w:rPr/>
        <w:t>к определению содержания неидентификационных крими</w:t>
      </w:r>
      <w:del w:id="804" w:author="user" w:date="2009-10-13T21:41:00Z">
        <w:r>
          <w:rPr/>
          <w:delText>-</w:delText>
          <w:br/>
        </w:r>
      </w:del>
      <w:r>
        <w:rPr/>
        <w:t>налистических экспертиз.</w:t>
      </w:r>
    </w:p>
    <w:p>
      <w:pPr>
        <w:pStyle w:val="Normal"/>
        <w:spacing w:lineRule="auto" w:line="240"/>
        <w:ind w:firstLine="420"/>
        <w:rPr/>
      </w:pPr>
      <w:r>
        <w:rPr/>
        <w:t>Если попытаться систематизировать приводимые выше</w:t>
      </w:r>
      <w:del w:id="805" w:author="user" w:date="2009-10-13T21:42:00Z">
        <w:r>
          <w:rPr/>
          <w:br/>
        </w:r>
      </w:del>
      <w:ins w:id="806" w:author="user" w:date="2009-10-13T21:42:00Z">
        <w:r>
          <w:rPr/>
          <w:t xml:space="preserve"> </w:t>
        </w:r>
      </w:ins>
      <w:r>
        <w:rPr/>
        <w:t>высказывания о содержании неидентификационных иссле</w:t>
      </w:r>
      <w:del w:id="807" w:author="user" w:date="2009-10-13T21:41:00Z">
        <w:r>
          <w:rPr/>
          <w:delText>-</w:delText>
          <w:br/>
        </w:r>
      </w:del>
      <w:r>
        <w:rPr/>
        <w:t>дований и придать этому содержанию некоторое единство</w:t>
      </w:r>
      <w:del w:id="808" w:author="user" w:date="2009-10-13T21:42:00Z">
        <w:r>
          <w:rPr/>
          <w:br/>
        </w:r>
      </w:del>
      <w:ins w:id="809" w:author="user" w:date="2009-10-13T21:42:00Z">
        <w:r>
          <w:rPr/>
          <w:t xml:space="preserve"> </w:t>
        </w:r>
      </w:ins>
      <w:r>
        <w:rPr/>
        <w:t>цели, то, по-видимому, необходимо выделить следующие</w:t>
      </w:r>
      <w:del w:id="810" w:author="user" w:date="2009-10-13T21:42:00Z">
        <w:r>
          <w:rPr/>
          <w:br/>
        </w:r>
      </w:del>
      <w:ins w:id="811" w:author="user" w:date="2009-10-13T21:42:00Z">
        <w:r>
          <w:rPr/>
          <w:t xml:space="preserve"> </w:t>
        </w:r>
      </w:ins>
      <w:r>
        <w:rPr/>
        <w:t>элементы образующейся системы:</w:t>
      </w:r>
    </w:p>
    <w:p>
      <w:pPr>
        <w:pStyle w:val="Normal"/>
        <w:spacing w:lineRule="auto" w:line="240"/>
        <w:ind w:firstLine="440"/>
        <w:rPr/>
      </w:pPr>
      <w:r>
        <w:rPr/>
        <w:t>1) изучение объекта с целью определения его факти</w:t>
      </w:r>
      <w:del w:id="812" w:author="user" w:date="2009-10-13T21:41:00Z">
        <w:r>
          <w:rPr/>
          <w:delText>-</w:delText>
          <w:br/>
        </w:r>
      </w:del>
      <w:r>
        <w:rPr/>
        <w:t>ческого состояния (характеристик) или его природы. Сю</w:t>
      </w:r>
      <w:del w:id="813" w:author="user" w:date="2009-10-13T21:41:00Z">
        <w:r>
          <w:rPr/>
          <w:delText>-</w:delText>
          <w:br/>
        </w:r>
      </w:del>
      <w:r>
        <w:rPr/>
        <w:t>да же относится познание характеристик объекта по его</w:t>
      </w:r>
      <w:del w:id="814" w:author="user" w:date="2009-10-13T21:42:00Z">
        <w:r>
          <w:rPr/>
          <w:br/>
        </w:r>
      </w:del>
      <w:ins w:id="815" w:author="user" w:date="2009-10-13T21:42:00Z">
        <w:r>
          <w:rPr/>
          <w:t xml:space="preserve"> </w:t>
        </w:r>
      </w:ins>
      <w:r>
        <w:rPr/>
        <w:t>следам;</w:t>
      </w:r>
    </w:p>
    <w:p>
      <w:pPr>
        <w:pStyle w:val="Normal"/>
        <w:spacing w:lineRule="auto" w:line="240"/>
        <w:ind w:firstLine="440"/>
        <w:rPr/>
      </w:pPr>
      <w:r>
        <w:rPr/>
        <w:t>2) определение возможности производства конкретных</w:t>
      </w:r>
      <w:del w:id="816" w:author="user" w:date="2009-10-13T21:42:00Z">
        <w:r>
          <w:rPr/>
          <w:br/>
        </w:r>
      </w:del>
      <w:ins w:id="817" w:author="user" w:date="2009-10-13T21:42:00Z">
        <w:r>
          <w:rPr/>
          <w:t xml:space="preserve"> </w:t>
        </w:r>
      </w:ins>
      <w:r>
        <w:rPr/>
        <w:t>действий: имело ли место действие, обусловило ли оно оп</w:t>
      </w:r>
      <w:del w:id="818" w:author="user" w:date="2009-10-13T21:41:00Z">
        <w:r>
          <w:rPr/>
          <w:delText>-</w:delText>
          <w:br/>
        </w:r>
      </w:del>
      <w:r>
        <w:rPr/>
        <w:t>ределенные последствия;</w:t>
      </w:r>
    </w:p>
    <w:p>
      <w:pPr>
        <w:pStyle w:val="Normal"/>
        <w:spacing w:lineRule="auto" w:line="240"/>
        <w:ind w:firstLine="440"/>
        <w:rPr/>
      </w:pPr>
      <w:r>
        <w:rPr/>
        <w:t>3) выяснение обстоятельств (условий), при которых</w:t>
      </w:r>
      <w:del w:id="819" w:author="user" w:date="2009-10-13T21:42:00Z">
        <w:r>
          <w:rPr/>
          <w:br/>
        </w:r>
      </w:del>
      <w:ins w:id="820" w:author="user" w:date="2009-10-13T21:42:00Z">
        <w:r>
          <w:rPr/>
          <w:t xml:space="preserve"> </w:t>
        </w:r>
      </w:ins>
      <w:r>
        <w:rPr/>
        <w:t>происходило действие;</w:t>
      </w:r>
    </w:p>
    <w:p>
      <w:pPr>
        <w:pStyle w:val="Normal"/>
        <w:spacing w:lineRule="auto" w:line="240"/>
        <w:ind w:firstLine="440"/>
        <w:rPr/>
      </w:pPr>
      <w:r>
        <w:rPr/>
        <w:t>4) выявление невидимых (слабовидимых) следов (объ</w:t>
      </w:r>
      <w:del w:id="821" w:author="user" w:date="2009-10-13T21:41:00Z">
        <w:r>
          <w:rPr/>
          <w:delText>-</w:delText>
          <w:br/>
        </w:r>
      </w:del>
      <w:r>
        <w:rPr/>
        <w:t>ектов);</w:t>
      </w:r>
    </w:p>
    <w:p>
      <w:pPr>
        <w:pStyle w:val="Normal"/>
        <w:spacing w:lineRule="auto" w:line="240"/>
        <w:ind w:firstLine="440"/>
        <w:rPr/>
      </w:pPr>
      <w:r>
        <w:rPr/>
        <w:t>5) установление групповой принадлежности</w:t>
      </w:r>
      <w:r>
        <w:rPr>
          <w:vertAlign w:val="superscript"/>
        </w:rPr>
        <w:t>1</w:t>
      </w:r>
      <w:r>
        <w:rPr/>
        <w:t>.</w:t>
      </w:r>
      <w:del w:id="822" w:author="user" w:date="2009-10-13T21:42:00Z">
        <w:r>
          <w:rPr/>
          <w:br/>
        </w:r>
      </w:del>
      <w:ins w:id="823" w:author="user" w:date="2009-10-13T21:42:00Z">
        <w:r>
          <w:rPr/>
          <w:t xml:space="preserve"> </w:t>
        </w:r>
      </w:ins>
      <w:r>
        <w:rPr/>
        <w:t>Подобное относительно систематизированное изложе</w:t>
      </w:r>
      <w:del w:id="824" w:author="user" w:date="2009-10-13T21:41:00Z">
        <w:r>
          <w:rPr/>
          <w:delText>-</w:delText>
          <w:br/>
        </w:r>
      </w:del>
      <w:r>
        <w:rPr/>
        <w:t>ние неидентификационных задач (именно задач, а не экс</w:t>
      </w:r>
      <w:del w:id="825" w:author="user" w:date="2009-10-13T21:41:00Z">
        <w:r>
          <w:rPr/>
          <w:delText>-</w:delText>
          <w:br/>
        </w:r>
      </w:del>
      <w:r>
        <w:rPr/>
        <w:t>пертиз), хотя и вносило некоторую ясность, что под этим</w:t>
      </w:r>
      <w:del w:id="826" w:author="user" w:date="2009-10-13T21:42:00Z">
        <w:r>
          <w:rPr/>
          <w:br/>
        </w:r>
      </w:del>
      <w:ins w:id="827" w:author="user" w:date="2009-10-13T21:42:00Z">
        <w:r>
          <w:rPr/>
          <w:t xml:space="preserve"> </w:t>
        </w:r>
      </w:ins>
      <w:r>
        <w:rPr/>
        <w:t>следует понимать на данном этапе, однако не позволяло</w:t>
      </w:r>
      <w:del w:id="828" w:author="user" w:date="2009-10-13T21:42:00Z">
        <w:r>
          <w:rPr/>
          <w:br/>
        </w:r>
      </w:del>
      <w:ins w:id="829" w:author="user" w:date="2009-10-13T21:42:00Z">
        <w:r>
          <w:rPr/>
          <w:t xml:space="preserve"> </w:t>
        </w:r>
      </w:ins>
      <w:r>
        <w:rPr/>
        <w:t>достаточно четко определить общие основания для отнесе</w:t>
      </w:r>
      <w:del w:id="830" w:author="user" w:date="2009-10-13T21:41:00Z">
        <w:r>
          <w:rPr/>
          <w:delText>-</w:delText>
          <w:br/>
        </w:r>
      </w:del>
      <w:r>
        <w:rPr/>
        <w:t>ния задач к рассматриваемой категории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1</w:t>
      </w:r>
      <w:r>
        <w:rPr/>
        <w:t xml:space="preserve"> Установление групповой принадлежности, как одна из задач не</w:t>
      </w:r>
      <w:del w:id="831" w:author="user" w:date="2009-10-13T21:41:00Z">
        <w:r>
          <w:rPr/>
          <w:delText>-</w:delText>
          <w:br/>
        </w:r>
      </w:del>
      <w:r>
        <w:rPr/>
        <w:t>идентификационных экспертиз, приводится только в работах</w:t>
      </w:r>
      <w:del w:id="832" w:author="user" w:date="2009-10-13T21:42:00Z">
        <w:r>
          <w:rPr/>
          <w:br/>
        </w:r>
      </w:del>
      <w:ins w:id="833" w:author="user" w:date="2009-10-13T21:42:00Z">
        <w:r>
          <w:rPr/>
          <w:t xml:space="preserve"> </w:t>
        </w:r>
      </w:ins>
      <w:r>
        <w:rPr/>
        <w:t>Ю- П. Седых-Бондаренко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лава 1. Формирование диагностики в криминалистик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583565</wp:posOffset>
                </wp:positionH>
                <wp:positionV relativeFrom="paragraph">
                  <wp:posOffset>635</wp:posOffset>
                </wp:positionV>
                <wp:extent cx="520700" cy="13144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0.35pt;mso-wrap-distance-left:4pt;mso-wrap-distance-right:4pt;mso-wrap-distance-top:2pt;mso-wrap-distance-bottom:2pt;margin-top:0.05pt;mso-position-vertical-relative:text;margin-left:-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6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hanging="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 xml:space="preserve">§ 2. Введение понятия </w:t>
      </w:r>
      <w:r>
        <w:rPr>
          <w:sz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криминалистическая диагностика</w:t>
      </w:r>
    </w:p>
    <w:p>
      <w:pPr>
        <w:pStyle w:val="Normal"/>
        <w:spacing w:lineRule="auto" w:line="240" w:before="80" w:after="0"/>
        <w:ind w:firstLine="440"/>
        <w:rPr/>
      </w:pPr>
      <w:r>
        <w:rPr/>
        <w:t>Введение понятия "криминалистическая диагностика"</w:t>
      </w:r>
      <w:del w:id="834" w:author="user" w:date="2009-10-13T21:42:00Z">
        <w:r>
          <w:rPr/>
          <w:br/>
        </w:r>
      </w:del>
      <w:ins w:id="835" w:author="user" w:date="2009-10-13T21:42:00Z">
        <w:r>
          <w:rPr/>
          <w:t xml:space="preserve"> </w:t>
        </w:r>
      </w:ins>
      <w:r>
        <w:rPr/>
        <w:t>(В. А. Снетков, 1972 г.) потребовало более глубокого подхода</w:t>
      </w:r>
      <w:del w:id="836" w:author="user" w:date="2009-10-13T21:42:00Z">
        <w:r>
          <w:rPr/>
          <w:br/>
        </w:r>
      </w:del>
      <w:ins w:id="837" w:author="user" w:date="2009-10-13T21:42:00Z">
        <w:r>
          <w:rPr/>
          <w:t xml:space="preserve"> </w:t>
        </w:r>
      </w:ins>
      <w:r>
        <w:rPr/>
        <w:t>к анализу сущности факторов, устанавливаемых при реше</w:t>
      </w:r>
      <w:del w:id="838" w:author="user" w:date="2009-10-13T21:41:00Z">
        <w:r>
          <w:rPr/>
          <w:delText>-</w:delText>
          <w:br/>
        </w:r>
      </w:del>
      <w:r>
        <w:rPr/>
        <w:t>нии так называемых неидентификационных задач. С этой</w:t>
      </w:r>
      <w:del w:id="839" w:author="user" w:date="2009-10-13T21:42:00Z">
        <w:r>
          <w:rPr/>
          <w:br/>
        </w:r>
      </w:del>
      <w:ins w:id="840" w:author="user" w:date="2009-10-13T21:42:00Z">
        <w:r>
          <w:rPr/>
          <w:t xml:space="preserve"> </w:t>
        </w:r>
      </w:ins>
      <w:r>
        <w:rPr/>
        <w:t>целью была предпринята попытка подойти к решению этой</w:t>
      </w:r>
      <w:del w:id="841" w:author="user" w:date="2009-10-13T21:42:00Z">
        <w:r>
          <w:rPr/>
          <w:br/>
        </w:r>
      </w:del>
      <w:ins w:id="842" w:author="user" w:date="2009-10-13T21:42:00Z">
        <w:r>
          <w:rPr/>
          <w:t xml:space="preserve"> </w:t>
        </w:r>
      </w:ins>
      <w:r>
        <w:rPr/>
        <w:t>проблемы с позиции учения о системообразующих связях,</w:t>
      </w:r>
      <w:del w:id="843" w:author="user" w:date="2009-10-13T21:42:00Z">
        <w:r>
          <w:rPr/>
          <w:br/>
        </w:r>
      </w:del>
      <w:ins w:id="844" w:author="user" w:date="2009-10-13T21:42:00Z">
        <w:r>
          <w:rPr/>
          <w:t xml:space="preserve"> </w:t>
        </w:r>
      </w:ins>
      <w:r>
        <w:rPr/>
        <w:t>в частности познания связей между явлениями, изучаемы</w:t>
      </w:r>
      <w:del w:id="845" w:author="user" w:date="2009-10-13T21:41:00Z">
        <w:r>
          <w:rPr/>
          <w:delText>-</w:delText>
          <w:br/>
        </w:r>
      </w:del>
      <w:r>
        <w:rPr/>
        <w:t>ми в процессе расследования преступлений, в том числе и</w:t>
      </w:r>
      <w:del w:id="846" w:author="user" w:date="2009-10-13T21:42:00Z">
        <w:r>
          <w:rPr/>
          <w:br/>
        </w:r>
      </w:del>
      <w:ins w:id="847" w:author="user" w:date="2009-10-13T21:42:00Z">
        <w:r>
          <w:rPr/>
          <w:t xml:space="preserve"> </w:t>
        </w:r>
      </w:ins>
      <w:r>
        <w:rPr/>
        <w:t>при производстве криминалистических экспертиз'.</w:t>
      </w:r>
    </w:p>
    <w:p>
      <w:pPr>
        <w:pStyle w:val="Normal"/>
        <w:spacing w:lineRule="auto" w:line="240"/>
        <w:ind w:firstLine="440"/>
        <w:rPr/>
      </w:pPr>
      <w:r>
        <w:rPr/>
        <w:t>Наибольшее внимание в криминалистической литера</w:t>
      </w:r>
      <w:del w:id="848" w:author="user" w:date="2009-10-13T21:41:00Z">
        <w:r>
          <w:rPr/>
          <w:delText>-</w:delText>
          <w:br/>
        </w:r>
      </w:del>
      <w:r>
        <w:rPr/>
        <w:t>туре природе таких связей и значению их выявления было</w:t>
      </w:r>
      <w:del w:id="849" w:author="user" w:date="2009-10-13T21:42:00Z">
        <w:r>
          <w:rPr/>
          <w:br/>
        </w:r>
      </w:del>
      <w:ins w:id="850" w:author="user" w:date="2009-10-13T21:42:00Z">
        <w:r>
          <w:rPr/>
          <w:t xml:space="preserve"> </w:t>
        </w:r>
      </w:ins>
      <w:r>
        <w:rPr/>
        <w:t>уделено в работах 3. М. Соколовского</w:t>
      </w:r>
      <w:r>
        <w:rPr>
          <w:vertAlign w:val="superscript"/>
        </w:rPr>
        <w:t>2</w:t>
      </w:r>
      <w:r>
        <w:rPr/>
        <w:t>, М. Я. Сегая</w:t>
      </w:r>
      <w:r>
        <w:rPr>
          <w:vertAlign w:val="superscript"/>
        </w:rPr>
        <w:t>3</w:t>
      </w:r>
      <w:r>
        <w:rPr/>
        <w:t>, Р. С. Белки</w:t>
      </w:r>
      <w:del w:id="851" w:author="user" w:date="2009-10-13T21:41:00Z">
        <w:r>
          <w:rPr/>
          <w:delText>-</w:delText>
          <w:br/>
        </w:r>
      </w:del>
      <w:r>
        <w:rPr/>
        <w:t>на и А. И. Винберга</w:t>
      </w:r>
      <w:r>
        <w:rPr>
          <w:vertAlign w:val="superscript"/>
        </w:rPr>
        <w:t>4</w:t>
      </w:r>
      <w:r>
        <w:rPr/>
        <w:t>, И. М. Лузгина</w:t>
      </w:r>
      <w:r>
        <w:rPr>
          <w:vertAlign w:val="superscript"/>
        </w:rPr>
        <w:t>5</w:t>
      </w:r>
      <w:r>
        <w:rPr/>
        <w:t>, А. И. Трусова</w:t>
      </w:r>
      <w:r>
        <w:rPr>
          <w:vertAlign w:val="superscript"/>
        </w:rPr>
        <w:t>6</w:t>
      </w:r>
      <w:r>
        <w:rPr/>
        <w:t>, А. А. Эйс</w:t>
      </w:r>
      <w:del w:id="852" w:author="user" w:date="2009-10-13T21:41:00Z">
        <w:r>
          <w:rPr/>
          <w:delText>-</w:delText>
          <w:br/>
        </w:r>
      </w:del>
      <w:r>
        <w:rPr/>
        <w:t>мана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spacing w:lineRule="auto" w:line="240"/>
        <w:ind w:firstLine="440"/>
        <w:rPr/>
      </w:pPr>
      <w:r>
        <w:rPr/>
        <w:t>Понятие "связь" призвано отобразить различные про</w:t>
      </w:r>
      <w:del w:id="853" w:author="user" w:date="2009-10-13T21:41:00Z">
        <w:r>
          <w:rPr/>
          <w:delText>-</w:delText>
          <w:br/>
        </w:r>
      </w:del>
      <w:r>
        <w:rPr/>
        <w:t>цессы и отношения событий, явлений, фактов, предметов</w:t>
      </w:r>
      <w:r>
        <w:rPr>
          <w:vertAlign w:val="superscript"/>
        </w:rPr>
        <w:t>8</w:t>
      </w:r>
      <w:r>
        <w:rPr/>
        <w:t>.</w:t>
      </w:r>
      <w:del w:id="854" w:author="user" w:date="2009-10-13T21:42:00Z">
        <w:r>
          <w:rPr/>
          <w:br/>
        </w:r>
      </w:del>
      <w:ins w:id="855" w:author="user" w:date="2009-10-13T21:42:00Z">
        <w:r>
          <w:rPr/>
          <w:t xml:space="preserve"> </w:t>
        </w:r>
      </w:ins>
      <w:r>
        <w:rPr/>
        <w:t>Связь объективно отражает их состояние, взаимодействие,</w:t>
      </w:r>
      <w:del w:id="856" w:author="user" w:date="2009-10-13T21:42:00Z">
        <w:r>
          <w:rPr/>
          <w:br/>
        </w:r>
      </w:del>
      <w:ins w:id="857" w:author="user" w:date="2009-10-13T21:42:00Z">
        <w:r>
          <w:rPr/>
          <w:t xml:space="preserve"> </w:t>
        </w:r>
      </w:ins>
      <w:r>
        <w:rPr/>
        <w:t>причинную обусловленность, сосуществование. Связь меж</w:t>
      </w:r>
      <w:del w:id="858" w:author="user" w:date="2009-10-13T21:41:00Z">
        <w:r>
          <w:rPr/>
          <w:delText>-</w:delText>
          <w:br/>
        </w:r>
      </w:del>
      <w:r>
        <w:rPr/>
        <w:t>ду предметами и явлениями характеризуется всеобщностью</w:t>
      </w:r>
      <w:del w:id="859" w:author="user" w:date="2009-10-13T21:42:00Z">
        <w:r>
          <w:rPr/>
          <w:br/>
        </w:r>
      </w:del>
      <w:ins w:id="860" w:author="user" w:date="2009-10-13T21:42:00Z">
        <w:r>
          <w:rPr/>
          <w:t xml:space="preserve"> </w:t>
        </w:r>
      </w:ins>
      <w:r>
        <w:rPr/>
        <w:t>и многообразием.</w:t>
      </w:r>
    </w:p>
    <w:p>
      <w:pPr>
        <w:pStyle w:val="Normal"/>
        <w:spacing w:lineRule="auto" w:line="240"/>
        <w:ind w:firstLine="440"/>
        <w:rPr/>
      </w:pPr>
      <w:r>
        <w:rPr/>
        <w:t>Длительное время в уголовно-процессульной и крими</w:t>
      </w:r>
      <w:del w:id="861" w:author="user" w:date="2009-10-13T21:41:00Z">
        <w:r>
          <w:rPr/>
          <w:delText>-</w:delText>
          <w:br/>
        </w:r>
      </w:del>
      <w:r>
        <w:rPr/>
        <w:t>налистической.литературе связь между доказательствами</w:t>
      </w:r>
      <w:del w:id="862" w:author="user" w:date="2009-10-13T21:42:00Z">
        <w:r>
          <w:rPr/>
          <w:br/>
        </w:r>
      </w:del>
      <w:ins w:id="863" w:author="user" w:date="2009-10-13T21:42:00Z">
        <w:r>
          <w:rPr/>
          <w:t xml:space="preserve"> </w:t>
        </w:r>
      </w:ins>
      <w:r>
        <w:rPr/>
        <w:t>и предметом доказывания рассматривали в основном толь</w:t>
      </w:r>
      <w:del w:id="864" w:author="user" w:date="2009-10-13T21:41:00Z">
        <w:r>
          <w:rPr/>
          <w:delText>-</w:delText>
          <w:br/>
        </w:r>
      </w:del>
      <w:r>
        <w:rPr/>
        <w:t>ко как связь причинную. Наиболее полный анализ причин</w:t>
      </w:r>
      <w:del w:id="865" w:author="user" w:date="2009-10-13T21:41:00Z">
        <w:r>
          <w:rPr/>
          <w:delText>-</w:delText>
          <w:br/>
        </w:r>
      </w:del>
      <w:r>
        <w:rPr/>
        <w:t>ной связи, устанавливаемой в ходе расследования, был дан</w:t>
      </w:r>
      <w:del w:id="866" w:author="user" w:date="2009-10-13T21:42:00Z">
        <w:r>
          <w:rPr/>
          <w:br/>
        </w:r>
      </w:del>
      <w:ins w:id="867" w:author="user" w:date="2009-10-13T21:42:00Z">
        <w:r>
          <w:rPr/>
          <w:t xml:space="preserve"> </w:t>
        </w:r>
      </w:ins>
      <w:r>
        <w:rPr/>
        <w:t>3. М. Соколовским</w:t>
      </w:r>
      <w:r>
        <w:rPr>
          <w:vertAlign w:val="superscript"/>
        </w:rPr>
        <w:t>8</w:t>
      </w:r>
      <w:r>
        <w:rPr/>
        <w:t>. Однако причинная связь при всей ее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Корухов Ю. Г.</w:t>
      </w:r>
      <w:r>
        <w:rPr/>
        <w:t xml:space="preserve"> Трасологическая диагностика, М., 1983.</w:t>
      </w:r>
      <w:del w:id="868" w:author="user" w:date="2009-10-13T21:42:00Z">
        <w:r>
          <w:rPr/>
          <w:br/>
        </w:r>
      </w:del>
      <w:ins w:id="869" w:author="user" w:date="2009-10-13T21:42:00Z">
        <w:r>
          <w:rPr/>
          <w:t xml:space="preserve"> </w:t>
        </w:r>
      </w:ins>
      <w:r>
        <w:rPr/>
        <w:t>С. 11—19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Соколовский 3. М.</w:t>
      </w:r>
      <w:r>
        <w:rPr/>
        <w:t xml:space="preserve"> Экспертное исследование причинной свя</w:t>
      </w:r>
      <w:del w:id="870" w:author="user" w:date="2009-10-13T21:41:00Z">
        <w:r>
          <w:rPr/>
          <w:delText>-</w:delText>
          <w:br/>
        </w:r>
      </w:del>
      <w:r>
        <w:rPr/>
        <w:t>зи по уголовным делам. Киев, 1970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См: </w:t>
      </w:r>
      <w:r>
        <w:rPr>
          <w:i/>
        </w:rPr>
        <w:t>Сегай М. Я.</w:t>
      </w:r>
      <w:r>
        <w:rPr/>
        <w:t xml:space="preserve"> Методология судебной идентификации. Киев, 1970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4</w:t>
      </w:r>
      <w:r>
        <w:rPr/>
        <w:t xml:space="preserve"> См.: </w:t>
      </w:r>
      <w:r>
        <w:rPr>
          <w:i/>
        </w:rPr>
        <w:t>Белкин Р. С., Винберг А. И.</w:t>
      </w:r>
      <w:r>
        <w:rPr/>
        <w:t xml:space="preserve"> Криминалистика (общетеорети</w:t>
      </w:r>
      <w:del w:id="871" w:author="user" w:date="2009-10-13T21:41:00Z">
        <w:r>
          <w:rPr/>
          <w:delText>-</w:delText>
          <w:br/>
        </w:r>
      </w:del>
      <w:r>
        <w:rPr/>
        <w:t>ческие проблемы). М., 1973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6</w:t>
      </w:r>
      <w:r>
        <w:rPr/>
        <w:t xml:space="preserve"> См.: </w:t>
      </w:r>
      <w:r>
        <w:rPr>
          <w:i/>
        </w:rPr>
        <w:t>Лузгин И. М.</w:t>
      </w:r>
      <w:r>
        <w:rPr/>
        <w:t xml:space="preserve"> Методологические проблемы расследования:</w:t>
      </w:r>
    </w:p>
    <w:p>
      <w:pPr>
        <w:pStyle w:val="Normal"/>
        <w:spacing w:lineRule="auto" w:line="240"/>
        <w:ind w:hanging="0"/>
        <w:jc w:val="left"/>
        <w:rPr/>
      </w:pPr>
      <w:r>
        <w:rPr/>
        <w:t>М., 1973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5</w:t>
      </w:r>
      <w:r>
        <w:rPr/>
        <w:t xml:space="preserve"> См: </w:t>
      </w:r>
      <w:r>
        <w:rPr>
          <w:i/>
        </w:rPr>
        <w:t>Трусов А. И.</w:t>
      </w:r>
      <w:r>
        <w:rPr/>
        <w:t xml:space="preserve"> Основы теории судебных доказательств. М., I960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7</w:t>
      </w:r>
      <w:r>
        <w:rPr>
          <w:lang w:val="ru-RU"/>
        </w:rPr>
        <w:t xml:space="preserve"> </w:t>
      </w:r>
      <w:r>
        <w:rPr>
          <w:smallCaps/>
          <w:lang w:val="en-US"/>
        </w:rPr>
        <w:t>cm</w:t>
      </w:r>
      <w:r>
        <w:rPr>
          <w:smallCaps/>
          <w:lang w:val="ru-RU"/>
        </w:rPr>
        <w:t>:</w:t>
      </w:r>
      <w:r>
        <w:rPr>
          <w:smallCaps/>
        </w:rPr>
        <w:t xml:space="preserve"> </w:t>
      </w:r>
      <w:r>
        <w:rPr>
          <w:i/>
        </w:rPr>
        <w:t>Эйсман А. А. О</w:t>
      </w:r>
      <w:r>
        <w:rPr/>
        <w:t xml:space="preserve"> формах связи косвенных доказательств //</w:t>
      </w:r>
      <w:del w:id="872" w:author="user" w:date="2009-10-13T21:42:00Z">
        <w:r>
          <w:rPr/>
          <w:br/>
        </w:r>
      </w:del>
      <w:ins w:id="873" w:author="user" w:date="2009-10-13T21:42:00Z">
        <w:r>
          <w:rPr/>
          <w:t xml:space="preserve"> </w:t>
        </w:r>
      </w:ins>
      <w:r>
        <w:rPr/>
        <w:t xml:space="preserve">Вопросы криминалистики. Вып. 11. М., 1964; его </w:t>
      </w:r>
      <w:r>
        <w:rPr>
          <w:i/>
        </w:rPr>
        <w:t>же.</w:t>
      </w:r>
      <w:r>
        <w:rPr/>
        <w:t xml:space="preserve"> Заключение</w:t>
      </w:r>
      <w:del w:id="874" w:author="user" w:date="2009-10-13T21:42:00Z">
        <w:r>
          <w:rPr/>
          <w:br/>
        </w:r>
      </w:del>
      <w:ins w:id="875" w:author="user" w:date="2009-10-13T21:42:00Z">
        <w:r>
          <w:rPr/>
          <w:t xml:space="preserve"> </w:t>
        </w:r>
      </w:ins>
      <w:r>
        <w:rPr/>
        <w:t>эксперта (структура и научное обоснование). М., 1967.</w:t>
      </w:r>
      <w:del w:id="876" w:author="user" w:date="2009-10-13T21:42:00Z">
        <w:r>
          <w:rPr/>
          <w:br/>
        </w:r>
      </w:del>
      <w:ins w:id="877" w:author="user" w:date="2009-10-13T21:42:00Z">
        <w:r>
          <w:rPr/>
          <w:t xml:space="preserve"> </w:t>
        </w:r>
      </w:ins>
      <w:r>
        <w:rPr>
          <w:vertAlign w:val="superscript"/>
        </w:rPr>
        <w:t>8</w:t>
      </w:r>
      <w:r>
        <w:rPr/>
        <w:t xml:space="preserve"> В. И. Чернов отмечает: "Философское значение понятия "связь"</w:t>
      </w:r>
      <w:del w:id="878" w:author="user" w:date="2009-10-13T21:42:00Z">
        <w:r>
          <w:rPr/>
          <w:br/>
        </w:r>
      </w:del>
      <w:ins w:id="879" w:author="user" w:date="2009-10-13T21:42:00Z">
        <w:r>
          <w:rPr/>
          <w:t xml:space="preserve"> </w:t>
        </w:r>
      </w:ins>
      <w:r>
        <w:rPr/>
        <w:t>заключается в способности концентрированно выражать содержа</w:t>
      </w:r>
      <w:del w:id="880" w:author="user" w:date="2009-10-13T21:41:00Z">
        <w:r>
          <w:rPr/>
          <w:delText>-</w:delText>
          <w:br/>
        </w:r>
      </w:del>
      <w:r>
        <w:rPr/>
        <w:t>тельную, имеющую мировоззренческое значение форму мышле</w:t>
      </w:r>
      <w:del w:id="881" w:author="user" w:date="2009-10-13T21:41:00Z">
        <w:r>
          <w:rPr/>
          <w:delText>-</w:delText>
          <w:br/>
        </w:r>
      </w:del>
      <w:r>
        <w:rPr/>
        <w:t xml:space="preserve">ния о мире". См.: </w:t>
      </w:r>
      <w:r>
        <w:rPr>
          <w:i/>
        </w:rPr>
        <w:t>Чернов В. И.</w:t>
      </w:r>
      <w:r>
        <w:rPr/>
        <w:t xml:space="preserve"> Анализ философских понятий. М.,</w:t>
      </w:r>
      <w:del w:id="882" w:author="user" w:date="2009-10-13T21:42:00Z">
        <w:r>
          <w:rPr/>
          <w:br/>
        </w:r>
      </w:del>
      <w:ins w:id="883" w:author="user" w:date="2009-10-13T21:42:00Z">
        <w:r>
          <w:rPr/>
          <w:t xml:space="preserve"> </w:t>
        </w:r>
      </w:ins>
      <w:r>
        <w:rPr/>
        <w:t xml:space="preserve">1966. С. 130.          </w:t>
      </w:r>
      <w:del w:id="884" w:author="user" w:date="2009-10-13T21:42:00Z">
        <w:r>
          <w:rPr/>
          <w:br/>
        </w:r>
      </w:del>
      <w:ins w:id="885" w:author="user" w:date="2009-10-13T21:42:00Z">
        <w:r>
          <w:rPr/>
          <w:t xml:space="preserve"> </w:t>
        </w:r>
      </w:ins>
      <w:r>
        <w:rPr>
          <w:vertAlign w:val="superscript"/>
        </w:rPr>
        <w:t>9</w:t>
      </w:r>
      <w:r>
        <w:rPr/>
        <w:t xml:space="preserve"> См.: Соколовский 3. М. Указ. работа.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2. Введение понятия "криминалистическая диагностика"    17</w:t>
      </w:r>
    </w:p>
    <w:p>
      <w:pPr>
        <w:pStyle w:val="Normal"/>
        <w:spacing w:lineRule="auto" w:line="240" w:before="80" w:after="0"/>
        <w:ind w:hanging="0"/>
        <w:rPr/>
      </w:pPr>
      <w:r>
        <w:rPr/>
        <w:t>важности и распространенности не является единственной</w:t>
      </w:r>
      <w:del w:id="886" w:author="user" w:date="2009-10-13T21:42:00Z">
        <w:r>
          <w:rPr/>
          <w:br/>
        </w:r>
      </w:del>
      <w:ins w:id="887" w:author="user" w:date="2009-10-13T21:42:00Z">
        <w:r>
          <w:rPr/>
          <w:t xml:space="preserve"> </w:t>
        </w:r>
      </w:ins>
      <w:r>
        <w:rPr/>
        <w:t>и не может быть отождествлена со всеобщей закономерной</w:t>
      </w:r>
      <w:del w:id="888" w:author="user" w:date="2009-10-13T21:42:00Z">
        <w:r>
          <w:rPr/>
          <w:br/>
        </w:r>
      </w:del>
      <w:ins w:id="889" w:author="user" w:date="2009-10-13T21:42:00Z">
        <w:r>
          <w:rPr/>
          <w:t xml:space="preserve"> </w:t>
        </w:r>
      </w:ins>
      <w:r>
        <w:rPr/>
        <w:t>связью и взаимообусловленностью явлений объективного</w:t>
      </w:r>
      <w:del w:id="890" w:author="user" w:date="2009-10-13T21:42:00Z">
        <w:r>
          <w:rPr/>
          <w:br/>
        </w:r>
      </w:del>
      <w:ins w:id="891" w:author="user" w:date="2009-10-13T21:42:00Z">
        <w:r>
          <w:rPr/>
          <w:t xml:space="preserve"> </w:t>
        </w:r>
      </w:ins>
      <w:r>
        <w:rPr/>
        <w:t>мира. Поэтому криминалистами проведено немало исследо</w:t>
      </w:r>
      <w:del w:id="892" w:author="user" w:date="2009-10-13T21:41:00Z">
        <w:r>
          <w:rPr/>
          <w:delText>-</w:delText>
          <w:br/>
        </w:r>
      </w:del>
      <w:r>
        <w:rPr/>
        <w:t>ваний, ставящих своей целью изучение не только причин</w:t>
      </w:r>
      <w:del w:id="893" w:author="user" w:date="2009-10-13T21:41:00Z">
        <w:r>
          <w:rPr/>
          <w:delText>-</w:delText>
          <w:br/>
        </w:r>
      </w:del>
      <w:r>
        <w:rPr/>
        <w:t>ных, но и иных форм связи выявляемых в процессе иссле</w:t>
      </w:r>
      <w:del w:id="894" w:author="user" w:date="2009-10-13T21:41:00Z">
        <w:r>
          <w:rPr/>
          <w:delText>-</w:delText>
          <w:br/>
        </w:r>
      </w:del>
      <w:r>
        <w:rPr/>
        <w:t>дования доказательств, в том числе и экспертного исследо</w:t>
      </w:r>
      <w:del w:id="895" w:author="user" w:date="2009-10-13T21:41:00Z">
        <w:r>
          <w:rPr/>
          <w:delText>-</w:delText>
          <w:br/>
        </w:r>
      </w:del>
      <w:r>
        <w:rPr/>
        <w:t>вания материальных объектов.</w:t>
      </w:r>
    </w:p>
    <w:p>
      <w:pPr>
        <w:pStyle w:val="Normal"/>
        <w:spacing w:lineRule="auto" w:line="240"/>
        <w:ind w:firstLine="480"/>
        <w:rPr/>
      </w:pPr>
      <w:ins w:id="896" w:author="Алексей" w:date="1999-11-21T19:14:00Z">
        <w:r>
          <w:rPr>
            <w:color w:val="00FF00"/>
          </w:rPr>
          <w:t>$</w:t>
        </w:r>
      </w:ins>
      <w:ins w:id="897" w:author="Алексей" w:date="1999-11-21T19:10:00Z">
        <w:r>
          <w:rPr>
            <w:color w:val="00FF00"/>
          </w:rPr>
          <w:t>.</w:t>
        </w:r>
      </w:ins>
      <w:r>
        <w:rPr/>
        <w:t>Проанализируем сущность неидентификационных ис</w:t>
      </w:r>
      <w:del w:id="898" w:author="user" w:date="2009-10-13T21:41:00Z">
        <w:r>
          <w:rPr/>
          <w:delText>-</w:delText>
          <w:br/>
        </w:r>
      </w:del>
      <w:r>
        <w:rPr/>
        <w:t>следований с позиций учения о связях. За основу могут быть</w:t>
      </w:r>
      <w:del w:id="899" w:author="user" w:date="2009-10-13T21:42:00Z">
        <w:r>
          <w:rPr/>
          <w:br/>
        </w:r>
      </w:del>
      <w:ins w:id="900" w:author="user" w:date="2009-10-13T21:42:00Z">
        <w:r>
          <w:rPr/>
          <w:t xml:space="preserve"> </w:t>
        </w:r>
      </w:ins>
      <w:r>
        <w:rPr/>
        <w:t>взяты пять форм связей, которые находят отражение при</w:t>
      </w:r>
      <w:del w:id="901" w:author="user" w:date="2009-10-13T21:42:00Z">
        <w:r>
          <w:rPr/>
          <w:br/>
        </w:r>
      </w:del>
      <w:ins w:id="902" w:author="user" w:date="2009-10-13T21:42:00Z">
        <w:r>
          <w:rPr/>
          <w:t xml:space="preserve"> </w:t>
        </w:r>
      </w:ins>
      <w:r>
        <w:rPr/>
        <w:t>экспертном исследовании': генетическая (причинная), функ</w:t>
      </w:r>
      <w:del w:id="903" w:author="user" w:date="2009-10-13T21:41:00Z">
        <w:r>
          <w:rPr/>
          <w:delText>-</w:delText>
          <w:br/>
        </w:r>
      </w:del>
      <w:r>
        <w:rPr/>
        <w:t>циональная, объемная, субстанциональная и связь преоб</w:t>
      </w:r>
      <w:del w:id="904" w:author="user" w:date="2009-10-13T21:41:00Z">
        <w:r>
          <w:rPr/>
          <w:delText>-</w:delText>
          <w:br/>
        </w:r>
      </w:del>
      <w:r>
        <w:rPr/>
        <w:t>разования.</w:t>
      </w:r>
    </w:p>
    <w:p>
      <w:pPr>
        <w:pStyle w:val="Normal"/>
        <w:spacing w:lineRule="auto" w:line="240"/>
        <w:ind w:firstLine="480"/>
        <w:rPr/>
      </w:pPr>
      <w:r>
        <w:rPr/>
        <w:t>1. Генетическая связь— связь между причиной и след</w:t>
      </w:r>
      <w:del w:id="905" w:author="user" w:date="2009-10-13T21:41:00Z">
        <w:r>
          <w:rPr/>
          <w:delText>-</w:delText>
          <w:br/>
        </w:r>
      </w:del>
      <w:r>
        <w:rPr/>
        <w:t>ствием, между условием и обусловленным. Она отражает</w:t>
      </w:r>
      <w:del w:id="906" w:author="user" w:date="2009-10-13T21:42:00Z">
        <w:r>
          <w:rPr/>
          <w:br/>
        </w:r>
      </w:del>
      <w:ins w:id="907" w:author="user" w:date="2009-10-13T21:42:00Z">
        <w:r>
          <w:rPr/>
          <w:t xml:space="preserve"> </w:t>
        </w:r>
      </w:ins>
      <w:r>
        <w:rPr/>
        <w:t>зависимость сущности явления и наступающих результа</w:t>
      </w:r>
      <w:del w:id="908" w:author="user" w:date="2009-10-13T21:41:00Z">
        <w:r>
          <w:rPr/>
          <w:delText>-</w:delText>
          <w:br/>
        </w:r>
      </w:del>
      <w:r>
        <w:rPr/>
        <w:t>тов, возможность явления при определенных условиях, на</w:t>
      </w:r>
      <w:del w:id="909" w:author="user" w:date="2009-10-13T21:41:00Z">
        <w:r>
          <w:rPr/>
          <w:delText>-</w:delText>
          <w:br/>
        </w:r>
      </w:del>
      <w:r>
        <w:rPr/>
        <w:t>личие причинной связи между событием и следствием. При</w:t>
      </w:r>
      <w:del w:id="910" w:author="user" w:date="2009-10-13T21:42:00Z">
        <w:r>
          <w:rPr/>
          <w:br/>
        </w:r>
      </w:del>
      <w:ins w:id="911" w:author="user" w:date="2009-10-13T21:42:00Z">
        <w:r>
          <w:rPr/>
          <w:t xml:space="preserve"> </w:t>
        </w:r>
      </w:ins>
      <w:r>
        <w:rPr/>
        <w:t>этом решение экспертной задачи установления причинной</w:t>
      </w:r>
      <w:del w:id="912" w:author="user" w:date="2009-10-13T21:42:00Z">
        <w:r>
          <w:rPr/>
          <w:br/>
        </w:r>
      </w:del>
      <w:ins w:id="913" w:author="user" w:date="2009-10-13T21:42:00Z">
        <w:r>
          <w:rPr/>
          <w:t xml:space="preserve"> </w:t>
        </w:r>
      </w:ins>
      <w:r>
        <w:rPr/>
        <w:t>связи может осуществляться применительно к трем вари</w:t>
      </w:r>
      <w:del w:id="914" w:author="user" w:date="2009-10-13T21:41:00Z">
        <w:r>
          <w:rPr/>
          <w:delText>-</w:delText>
          <w:br/>
        </w:r>
      </w:del>
      <w:r>
        <w:rPr/>
        <w:t>антам:</w:t>
      </w:r>
    </w:p>
    <w:p>
      <w:pPr>
        <w:pStyle w:val="Normal"/>
        <w:spacing w:lineRule="auto" w:line="240"/>
        <w:ind w:left="40" w:firstLine="420"/>
        <w:rPr/>
      </w:pPr>
      <w:r>
        <w:rPr/>
        <w:t>а) известно действие [событие) и имеются последст</w:t>
      </w:r>
      <w:del w:id="915" w:author="user" w:date="2009-10-13T21:41:00Z">
        <w:r>
          <w:rPr/>
          <w:delText>-</w:delText>
          <w:br/>
        </w:r>
      </w:del>
      <w:r>
        <w:rPr/>
        <w:t>вия — требуется установить наличие между ними причин</w:t>
      </w:r>
      <w:del w:id="916" w:author="user" w:date="2009-10-13T21:41:00Z">
        <w:r>
          <w:rPr/>
          <w:delText>-</w:delText>
          <w:br/>
        </w:r>
      </w:del>
      <w:r>
        <w:rPr/>
        <w:t>ной связи (неисправность оружия — выстрел без нажатия</w:t>
      </w:r>
      <w:del w:id="917" w:author="user" w:date="2009-10-13T21:42:00Z">
        <w:r>
          <w:rPr/>
          <w:br/>
        </w:r>
      </w:del>
      <w:ins w:id="918" w:author="user" w:date="2009-10-13T21:42:00Z">
        <w:r>
          <w:rPr/>
          <w:t xml:space="preserve"> </w:t>
        </w:r>
      </w:ins>
      <w:r>
        <w:rPr/>
        <w:t>на спусковой крючок);</w:t>
      </w:r>
    </w:p>
    <w:p>
      <w:pPr>
        <w:pStyle w:val="Normal"/>
        <w:spacing w:lineRule="auto" w:line="240"/>
        <w:ind w:left="40" w:firstLine="420"/>
        <w:rPr/>
      </w:pPr>
      <w:r>
        <w:rPr/>
        <w:t>б) известны последствия, но неизвестна причина, кото</w:t>
      </w:r>
      <w:del w:id="919" w:author="user" w:date="2009-10-13T21:41:00Z">
        <w:r>
          <w:rPr/>
          <w:delText>-</w:delText>
          <w:br/>
        </w:r>
      </w:del>
      <w:r>
        <w:rPr/>
        <w:t>рую необходимо установить (неисправность замка — не от</w:t>
      </w:r>
      <w:del w:id="920" w:author="user" w:date="2009-10-13T21:41:00Z">
        <w:r>
          <w:rPr/>
          <w:delText>-</w:delText>
          <w:br/>
        </w:r>
      </w:del>
      <w:r>
        <w:rPr/>
        <w:t>крывался ли посторонним предметом);</w:t>
      </w:r>
    </w:p>
    <w:p>
      <w:pPr>
        <w:pStyle w:val="Normal"/>
        <w:spacing w:lineRule="auto" w:line="240"/>
        <w:ind w:left="80" w:firstLine="420"/>
        <w:rPr/>
      </w:pPr>
      <w:r>
        <w:rPr/>
        <w:t>в) известно событие, последствия не наступили, однако</w:t>
      </w:r>
      <w:del w:id="921" w:author="user" w:date="2009-10-13T21:42:00Z">
        <w:r>
          <w:rPr/>
          <w:br/>
        </w:r>
      </w:del>
      <w:ins w:id="922" w:author="user" w:date="2009-10-13T21:42:00Z">
        <w:r>
          <w:rPr/>
          <w:t xml:space="preserve"> </w:t>
        </w:r>
      </w:ins>
      <w:r>
        <w:rPr/>
        <w:t>требуется определить, какие последствия могли явиться</w:t>
      </w:r>
      <w:del w:id="923" w:author="user" w:date="2009-10-13T21:42:00Z">
        <w:r>
          <w:rPr/>
          <w:br/>
        </w:r>
      </w:del>
      <w:ins w:id="924" w:author="user" w:date="2009-10-13T21:42:00Z">
        <w:r>
          <w:rPr/>
          <w:t xml:space="preserve"> </w:t>
        </w:r>
      </w:ins>
      <w:r>
        <w:rPr/>
        <w:t>результатом этой причины (нарушение правил дорожного</w:t>
      </w:r>
      <w:del w:id="925" w:author="user" w:date="2009-10-13T21:42:00Z">
        <w:r>
          <w:rPr/>
          <w:br/>
        </w:r>
      </w:del>
      <w:ins w:id="926" w:author="user" w:date="2009-10-13T21:42:00Z">
        <w:r>
          <w:rPr/>
          <w:t xml:space="preserve"> </w:t>
        </w:r>
      </w:ins>
      <w:r>
        <w:rPr/>
        <w:t>движения — возможные последствия).</w:t>
      </w:r>
    </w:p>
    <w:p>
      <w:pPr>
        <w:pStyle w:val="Normal"/>
        <w:spacing w:lineRule="auto" w:line="240"/>
        <w:ind w:left="80" w:firstLine="420"/>
        <w:rPr/>
      </w:pPr>
      <w:r>
        <w:rPr>
          <w:i/>
        </w:rPr>
        <w:t>2.</w:t>
      </w:r>
      <w:r>
        <w:rPr/>
        <w:t xml:space="preserve"> Функциональная связь — связь между взаимоза</w:t>
      </w:r>
      <w:del w:id="927" w:author="user" w:date="2009-10-13T21:41:00Z">
        <w:r>
          <w:rPr/>
          <w:delText>-</w:delText>
          <w:br/>
        </w:r>
      </w:del>
      <w:r>
        <w:rPr/>
        <w:t>висимыми процессами, позволяющая делать выводы о вре</w:t>
      </w:r>
      <w:del w:id="928" w:author="user" w:date="2009-10-13T21:41:00Z">
        <w:r>
          <w:rPr/>
          <w:delText>-</w:delText>
          <w:br/>
        </w:r>
      </w:del>
      <w:r>
        <w:rPr/>
        <w:t>мени наступления событий, о расстоянии, скоростях, силах</w:t>
      </w:r>
      <w:del w:id="929" w:author="user" w:date="2009-10-13T21:42:00Z">
        <w:r>
          <w:rPr/>
          <w:br/>
        </w:r>
      </w:del>
      <w:ins w:id="930" w:author="user" w:date="2009-10-13T21:42:00Z">
        <w:r>
          <w:rPr/>
          <w:t xml:space="preserve"> </w:t>
        </w:r>
      </w:ins>
      <w:r>
        <w:rPr/>
        <w:t>воздействия, т. е- давать характеристику действию, имев</w:t>
      </w:r>
      <w:del w:id="931" w:author="user" w:date="2009-10-13T21:41:00Z">
        <w:r>
          <w:rPr/>
          <w:delText>-</w:delText>
          <w:br/>
        </w:r>
      </w:del>
      <w:r>
        <w:rPr/>
        <w:t>шему место в прошлом (направление взлома, механизм об</w:t>
      </w:r>
      <w:del w:id="932" w:author="user" w:date="2009-10-13T21:41:00Z">
        <w:r>
          <w:rPr/>
          <w:delText>-</w:delText>
          <w:br/>
        </w:r>
      </w:del>
      <w:r>
        <w:rPr/>
        <w:t>разования следов), определять положение объектов в опре</w:t>
      </w:r>
      <w:del w:id="933" w:author="user" w:date="2009-10-13T21:41:00Z">
        <w:r>
          <w:rPr/>
          <w:delText>-</w:delText>
          <w:br/>
        </w:r>
      </w:del>
      <w:r>
        <w:rPr/>
        <w:t>деленное прошедшее время (взаимное расположение пре</w:t>
      </w:r>
      <w:del w:id="934" w:author="user" w:date="2009-10-13T21:41:00Z">
        <w:r>
          <w:rPr/>
          <w:delText>-</w:delText>
          <w:br/>
        </w:r>
      </w:del>
      <w:r>
        <w:rPr/>
        <w:t>ступника и жертвы).</w:t>
      </w:r>
    </w:p>
    <w:p>
      <w:pPr>
        <w:pStyle w:val="Normal"/>
        <w:spacing w:lineRule="auto" w:line="240"/>
        <w:ind w:left="80" w:firstLine="420"/>
        <w:rPr/>
      </w:pPr>
      <w:r>
        <w:rPr/>
        <w:t>Функциональная связь производна от генетической</w:t>
      </w:r>
      <w:del w:id="935" w:author="user" w:date="2009-10-13T21:42:00Z">
        <w:r>
          <w:rPr/>
          <w:br/>
        </w:r>
      </w:del>
      <w:ins w:id="936" w:author="user" w:date="2009-10-13T21:42:00Z">
        <w:r>
          <w:rPr/>
          <w:t xml:space="preserve"> </w:t>
        </w:r>
      </w:ins>
      <w:r>
        <w:rPr/>
        <w:t>(причинной) и представлет ее количественную характери-</w:t>
      </w:r>
    </w:p>
    <w:p>
      <w:pPr>
        <w:pStyle w:val="FR4"/>
        <w:spacing w:lineRule="auto" w:line="259" w:before="20" w:after="0"/>
        <w:ind w:left="1640" w:right="800" w:hanging="1500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См.: </w:t>
      </w:r>
      <w:r>
        <w:rPr>
          <w:i/>
          <w:sz w:val="18"/>
        </w:rPr>
        <w:t>Эйсман А.А.</w:t>
      </w:r>
      <w:r>
        <w:rPr>
          <w:sz w:val="18"/>
        </w:rPr>
        <w:t xml:space="preserve"> Заключение эксперта</w:t>
      </w:r>
    </w:p>
    <w:p>
      <w:pPr>
        <w:pStyle w:val="Normal"/>
        <w:spacing w:before="20" w:after="0"/>
        <w:ind w:left="1640" w:right="800" w:hanging="1500"/>
        <w:rPr>
          <w:sz w:val="18"/>
          <w:highlight w:val="none"/>
        </w:rPr>
      </w:pPr>
      <w:r>
        <w:rPr>
          <w:sz w:val="18"/>
        </w:rPr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1640" w:right="800" w:hanging="1500"/>
        <w:rPr>
          <w:highlight w:val="none"/>
        </w:rPr>
      </w:pPr>
      <w:r>
        <w:rPr/>
      </w:r>
    </w:p>
    <w:p>
      <w:pPr>
        <w:pStyle w:val="Normal"/>
        <w:spacing w:lineRule="auto" w:line="240"/>
        <w:ind w:hanging="0"/>
        <w:jc w:val="right"/>
        <w:rPr>
          <w:highlight w:val="none"/>
        </w:rPr>
      </w:pPr>
      <w:r>
        <w:rPr/>
        <w:t>18      Глава 1. Формирование диагностики в криминалистике</w:t>
      </w:r>
    </w:p>
    <w:p>
      <w:pPr>
        <w:pStyle w:val="Normal"/>
        <w:pBdr>
          <w:top w:val="single" w:sz="6" w:space="1" w:color="000000"/>
        </w:pBdr>
        <w:spacing w:lineRule="auto" w:line="240" w:before="120" w:after="0"/>
        <w:ind w:left="200" w:hanging="0"/>
        <w:rPr/>
      </w:pPr>
      <w:r>
        <w:rPr/>
        <w:t>стику, позволяя, в свою очередь, раскрывать временные,</w:t>
      </w:r>
      <w:del w:id="937" w:author="user" w:date="2009-10-13T21:42:00Z">
        <w:r>
          <w:rPr/>
          <w:br/>
        </w:r>
      </w:del>
      <w:ins w:id="938" w:author="user" w:date="2009-10-13T21:42:00Z">
        <w:r>
          <w:rPr/>
          <w:t xml:space="preserve"> </w:t>
        </w:r>
      </w:ins>
      <w:r>
        <w:rPr/>
        <w:t>пространственные, энергетические и тому подобные связи.</w:t>
      </w:r>
    </w:p>
    <w:p>
      <w:pPr>
        <w:pStyle w:val="Normal"/>
        <w:spacing w:lineRule="auto" w:line="240"/>
        <w:ind w:left="240" w:firstLine="440"/>
        <w:rPr/>
      </w:pPr>
      <w:r>
        <w:rPr>
          <w:i/>
        </w:rPr>
        <w:t>3.</w:t>
      </w:r>
      <w:r>
        <w:rPr/>
        <w:t xml:space="preserve"> Объемная связь — связь, существующая между</w:t>
      </w:r>
      <w:del w:id="939" w:author="user" w:date="2009-10-13T21:42:00Z">
        <w:r>
          <w:rPr/>
          <w:br/>
        </w:r>
      </w:del>
      <w:ins w:id="940" w:author="user" w:date="2009-10-13T21:42:00Z">
        <w:r>
          <w:rPr/>
          <w:t xml:space="preserve"> </w:t>
        </w:r>
      </w:ins>
      <w:r>
        <w:rPr/>
        <w:t>предметами, составляющими группу, род, вид и т. п., в том</w:t>
      </w:r>
      <w:del w:id="941" w:author="user" w:date="2009-10-13T21:42:00Z">
        <w:r>
          <w:rPr/>
          <w:br/>
        </w:r>
      </w:del>
      <w:ins w:id="942" w:author="user" w:date="2009-10-13T21:42:00Z">
        <w:r>
          <w:rPr/>
          <w:t xml:space="preserve"> </w:t>
        </w:r>
      </w:ins>
      <w:r>
        <w:rPr/>
        <w:t>числе и связь единичного предмета, т. е. отождествление.</w:t>
      </w:r>
    </w:p>
    <w:p>
      <w:pPr>
        <w:pStyle w:val="Normal"/>
        <w:spacing w:lineRule="auto" w:line="240"/>
        <w:ind w:left="240" w:firstLine="440"/>
        <w:rPr/>
      </w:pPr>
      <w:r>
        <w:rPr/>
        <w:t>Сюда относятся все вопросы, ставящиеся с целью ус</w:t>
      </w:r>
      <w:del w:id="943" w:author="user" w:date="2009-10-13T21:41:00Z">
        <w:r>
          <w:rPr/>
          <w:delText>-</w:delText>
          <w:br/>
        </w:r>
      </w:del>
      <w:r>
        <w:rPr/>
        <w:t>тановления групповой принадлежности, общего источника</w:t>
      </w:r>
      <w:del w:id="944" w:author="user" w:date="2009-10-13T21:42:00Z">
        <w:r>
          <w:rPr/>
          <w:br/>
        </w:r>
      </w:del>
      <w:ins w:id="945" w:author="user" w:date="2009-10-13T21:42:00Z">
        <w:r>
          <w:rPr/>
          <w:t xml:space="preserve"> </w:t>
        </w:r>
      </w:ins>
      <w:r>
        <w:rPr/>
        <w:t>происхождения, индивидуального тождества, принадлеж</w:t>
      </w:r>
      <w:del w:id="946" w:author="user" w:date="2009-10-13T21:41:00Z">
        <w:r>
          <w:rPr/>
          <w:delText>-</w:delText>
          <w:br/>
        </w:r>
      </w:del>
      <w:r>
        <w:rPr/>
        <w:t>ности частей единому целому.</w:t>
      </w:r>
    </w:p>
    <w:p>
      <w:pPr>
        <w:pStyle w:val="Normal"/>
        <w:spacing w:lineRule="auto" w:line="240"/>
        <w:ind w:left="240" w:firstLine="440"/>
        <w:rPr/>
      </w:pPr>
      <w:r>
        <w:rPr/>
        <w:t>4. Субстанциональная связь — связь между свойст</w:t>
      </w:r>
      <w:del w:id="947" w:author="user" w:date="2009-10-13T21:41:00Z">
        <w:r>
          <w:rPr/>
          <w:delText>-</w:delText>
          <w:br/>
        </w:r>
      </w:del>
      <w:r>
        <w:rPr/>
        <w:t>вами вещи и самой вещью как целым. На основании суб</w:t>
      </w:r>
      <w:del w:id="948" w:author="user" w:date="2009-10-13T21:41:00Z">
        <w:r>
          <w:rPr/>
          <w:delText>-</w:delText>
          <w:br/>
        </w:r>
      </w:del>
      <w:r>
        <w:rPr/>
        <w:t>станциональной связи по известному свойству заключают о</w:t>
      </w:r>
      <w:del w:id="949" w:author="user" w:date="2009-10-13T21:42:00Z">
        <w:r>
          <w:rPr/>
          <w:br/>
        </w:r>
      </w:del>
      <w:ins w:id="950" w:author="user" w:date="2009-10-13T21:42:00Z">
        <w:r>
          <w:rPr/>
          <w:t xml:space="preserve"> </w:t>
        </w:r>
      </w:ins>
      <w:r>
        <w:rPr/>
        <w:t>самой вещи или, наоборот, от самой вещи идут к заключе</w:t>
      </w:r>
      <w:del w:id="951" w:author="user" w:date="2009-10-13T21:41:00Z">
        <w:r>
          <w:rPr/>
          <w:delText>-</w:delText>
          <w:br/>
        </w:r>
      </w:del>
      <w:r>
        <w:rPr/>
        <w:t>нию о ее свойствах.</w:t>
      </w:r>
    </w:p>
    <w:p>
      <w:pPr>
        <w:pStyle w:val="Normal"/>
        <w:spacing w:lineRule="auto" w:line="240"/>
        <w:ind w:left="240" w:firstLine="440"/>
        <w:rPr/>
      </w:pPr>
      <w:r>
        <w:rPr/>
        <w:t>Сюда относятся: определение соответствия объекта за</w:t>
      </w:r>
      <w:del w:id="952" w:author="user" w:date="2009-10-13T21:41:00Z">
        <w:r>
          <w:rPr/>
          <w:delText>-</w:delText>
          <w:br/>
        </w:r>
      </w:del>
      <w:r>
        <w:rPr/>
        <w:t>данной характеристике (является ли- данный предмет хо</w:t>
      </w:r>
      <w:del w:id="953" w:author="user" w:date="2009-10-13T21:41:00Z">
        <w:r>
          <w:rPr/>
          <w:delText>-</w:delText>
          <w:br/>
        </w:r>
      </w:del>
      <w:r>
        <w:rPr/>
        <w:t>лодным оружием), количественные и качественные харак</w:t>
      </w:r>
      <w:del w:id="954" w:author="user" w:date="2009-10-13T21:41:00Z">
        <w:r>
          <w:rPr/>
          <w:delText>-</w:delText>
          <w:br/>
        </w:r>
      </w:del>
      <w:r>
        <w:rPr/>
        <w:t>теристики объекта, состояние объекта (исправен ли замок,</w:t>
      </w:r>
      <w:del w:id="955" w:author="user" w:date="2009-10-13T21:42:00Z">
        <w:r>
          <w:rPr/>
          <w:br/>
        </w:r>
      </w:del>
      <w:ins w:id="956" w:author="user" w:date="2009-10-13T21:42:00Z">
        <w:r>
          <w:rPr/>
          <w:t xml:space="preserve"> </w:t>
        </w:r>
      </w:ins>
      <w:r>
        <w:rPr/>
        <w:t>пригодно ли оружие для производства выстрела).</w:t>
      </w:r>
    </w:p>
    <w:p>
      <w:pPr>
        <w:pStyle w:val="Normal"/>
        <w:spacing w:lineRule="auto" w:line="240"/>
        <w:ind w:firstLine="640"/>
        <w:rPr/>
      </w:pPr>
      <w:r>
        <w:rPr/>
        <w:t>5. Связь преобразования — связь между явлениями,</w:t>
      </w:r>
      <w:del w:id="957" w:author="user" w:date="2009-10-13T21:42:00Z">
        <w:r>
          <w:rPr/>
          <w:br/>
        </w:r>
      </w:del>
      <w:ins w:id="958" w:author="user" w:date="2009-10-13T21:42:00Z">
        <w:r>
          <w:rPr/>
          <w:t xml:space="preserve"> </w:t>
        </w:r>
      </w:ins>
      <w:r>
        <w:rPr/>
        <w:t>не поддающимися непосредственному воздействию — вос</w:t>
      </w:r>
      <w:del w:id="959" w:author="user" w:date="2009-10-13T21:41:00Z">
        <w:r>
          <w:rPr/>
          <w:delText>-</w:delText>
          <w:br/>
        </w:r>
      </w:del>
      <w:r>
        <w:rPr/>
        <w:t>приятию, и копиями этих явлений, свойств, полученными в</w:t>
      </w:r>
      <w:del w:id="960" w:author="user" w:date="2009-10-13T21:42:00Z">
        <w:r>
          <w:rPr/>
          <w:br/>
        </w:r>
      </w:del>
      <w:ins w:id="961" w:author="user" w:date="2009-10-13T21:42:00Z">
        <w:r>
          <w:rPr/>
          <w:t xml:space="preserve"> </w:t>
        </w:r>
      </w:ins>
      <w:r>
        <w:rPr/>
        <w:t>результате исследования (невидимый след пальца и его</w:t>
      </w:r>
      <w:del w:id="962" w:author="user" w:date="2009-10-13T21:42:00Z">
        <w:r>
          <w:rPr/>
          <w:br/>
        </w:r>
      </w:del>
      <w:ins w:id="963" w:author="user" w:date="2009-10-13T21:42:00Z">
        <w:r>
          <w:rPr/>
          <w:t xml:space="preserve"> </w:t>
        </w:r>
      </w:ins>
      <w:r>
        <w:rPr/>
        <w:t>копия, невидимый текст и его изображение, полученное с</w:t>
      </w:r>
      <w:del w:id="964" w:author="user" w:date="2009-10-13T21:42:00Z">
        <w:r>
          <w:rPr/>
          <w:br/>
        </w:r>
      </w:del>
      <w:ins w:id="965" w:author="user" w:date="2009-10-13T21:42:00Z">
        <w:r>
          <w:rPr/>
          <w:t xml:space="preserve"> </w:t>
        </w:r>
      </w:ins>
      <w:r>
        <w:rPr/>
        <w:t>помощью электронно-оптического преобразователя, переби</w:t>
      </w:r>
      <w:del w:id="966" w:author="user" w:date="2009-10-13T21:41:00Z">
        <w:r>
          <w:rPr/>
          <w:delText>-</w:delText>
          <w:br/>
        </w:r>
      </w:del>
      <w:r>
        <w:rPr/>
        <w:t>тый номер на металле, залитый текст и т. п.)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>Приводимый перечень связей позволяет определить</w:t>
      </w:r>
      <w:del w:id="967" w:author="user" w:date="2009-10-13T21:42:00Z">
        <w:r>
          <w:rPr/>
          <w:br/>
        </w:r>
      </w:del>
      <w:ins w:id="968" w:author="user" w:date="2009-10-13T21:42:00Z">
        <w:r>
          <w:rPr/>
          <w:t xml:space="preserve"> </w:t>
        </w:r>
      </w:ins>
      <w:r>
        <w:rPr/>
        <w:t>природу каждого вида исследований, установить место факта</w:t>
      </w:r>
      <w:del w:id="969" w:author="user" w:date="2009-10-13T21:42:00Z">
        <w:r>
          <w:rPr/>
          <w:br/>
        </w:r>
      </w:del>
      <w:ins w:id="970" w:author="user" w:date="2009-10-13T21:42:00Z">
        <w:r>
          <w:rPr/>
          <w:t xml:space="preserve"> </w:t>
        </w:r>
      </w:ins>
      <w:r>
        <w:rPr/>
        <w:t>в общей системе связей, расширить пределы исследования.</w:t>
      </w:r>
      <w:del w:id="971" w:author="user" w:date="2009-10-13T21:42:00Z">
        <w:r>
          <w:rPr/>
          <w:br/>
        </w:r>
      </w:del>
      <w:ins w:id="972" w:author="user" w:date="2009-10-13T21:42:00Z">
        <w:r>
          <w:rPr/>
          <w:t xml:space="preserve"> </w:t>
        </w:r>
      </w:ins>
      <w:r>
        <w:rPr/>
        <w:t>Применительно к расследованию преступлений знание форм</w:t>
      </w:r>
      <w:del w:id="973" w:author="user" w:date="2009-10-13T21:42:00Z">
        <w:r>
          <w:rPr/>
          <w:br/>
        </w:r>
      </w:del>
      <w:ins w:id="974" w:author="user" w:date="2009-10-13T21:42:00Z">
        <w:r>
          <w:rPr/>
          <w:t xml:space="preserve"> </w:t>
        </w:r>
      </w:ins>
      <w:r>
        <w:rPr/>
        <w:t>связей и умение использовать их в познании события и его</w:t>
      </w:r>
      <w:del w:id="975" w:author="user" w:date="2009-10-13T21:42:00Z">
        <w:r>
          <w:rPr/>
          <w:br/>
        </w:r>
      </w:del>
      <w:ins w:id="976" w:author="user" w:date="2009-10-13T21:42:00Z">
        <w:r>
          <w:rPr/>
          <w:t xml:space="preserve"> </w:t>
        </w:r>
      </w:ins>
      <w:r>
        <w:rPr/>
        <w:t>доказывании приобретают первостепенное значение. Собы</w:t>
      </w:r>
      <w:del w:id="977" w:author="user" w:date="2009-10-13T21:41:00Z">
        <w:r>
          <w:rPr/>
          <w:delText>-</w:delText>
          <w:br/>
        </w:r>
      </w:del>
      <w:r>
        <w:rPr/>
        <w:t>тие преступления всегда связано с большим количеством</w:t>
      </w:r>
      <w:del w:id="978" w:author="user" w:date="2009-10-13T21:42:00Z">
        <w:r>
          <w:rPr/>
          <w:br/>
        </w:r>
      </w:del>
      <w:ins w:id="979" w:author="user" w:date="2009-10-13T21:42:00Z">
        <w:r>
          <w:rPr/>
          <w:t xml:space="preserve"> </w:t>
        </w:r>
      </w:ins>
      <w:r>
        <w:rPr/>
        <w:t>других событий, действий, фактов. Однако далеко не все из</w:t>
      </w:r>
      <w:del w:id="980" w:author="user" w:date="2009-10-13T21:42:00Z">
        <w:r>
          <w:rPr/>
          <w:br/>
        </w:r>
      </w:del>
      <w:ins w:id="981" w:author="user" w:date="2009-10-13T21:42:00Z">
        <w:r>
          <w:rPr/>
          <w:t xml:space="preserve"> </w:t>
        </w:r>
      </w:ins>
      <w:r>
        <w:rPr/>
        <w:t>них имеют значение для данного конкретного дела. Доказа</w:t>
      </w:r>
      <w:del w:id="982" w:author="user" w:date="2009-10-13T21:41:00Z">
        <w:r>
          <w:rPr/>
          <w:delText>-</w:delText>
          <w:br/>
        </w:r>
      </w:del>
      <w:r>
        <w:rPr/>
        <w:t>тельствами станут только те, характер связи которых дает</w:t>
      </w:r>
      <w:del w:id="983" w:author="user" w:date="2009-10-13T21:42:00Z">
        <w:r>
          <w:rPr/>
          <w:br/>
        </w:r>
      </w:del>
      <w:ins w:id="984" w:author="user" w:date="2009-10-13T21:42:00Z">
        <w:r>
          <w:rPr/>
          <w:t xml:space="preserve"> </w:t>
        </w:r>
      </w:ins>
      <w:r>
        <w:rPr/>
        <w:t>основание считать, что устанавливаемые обстоятельства либо</w:t>
      </w:r>
      <w:del w:id="985" w:author="user" w:date="2009-10-13T21:42:00Z">
        <w:r>
          <w:rPr/>
          <w:br/>
        </w:r>
      </w:del>
      <w:ins w:id="986" w:author="user" w:date="2009-10-13T21:42:00Z">
        <w:r>
          <w:rPr/>
          <w:t xml:space="preserve"> </w:t>
        </w:r>
      </w:ins>
      <w:r>
        <w:rPr/>
        <w:t>входят в предмет доказывания, либо способствуют его ус</w:t>
      </w:r>
      <w:del w:id="987" w:author="user" w:date="2009-10-13T21:41:00Z">
        <w:r>
          <w:rPr/>
          <w:delText>-</w:delText>
          <w:br/>
        </w:r>
      </w:del>
      <w:r>
        <w:rPr/>
        <w:t>тановлению. Анализ и оценка доказательств при этом пред</w:t>
      </w:r>
      <w:del w:id="988" w:author="user" w:date="2009-10-13T21:41:00Z">
        <w:r>
          <w:rPr/>
          <w:delText>-</w:delText>
          <w:br/>
        </w:r>
      </w:del>
      <w:r>
        <w:rPr/>
        <w:t>полагают некоторую искусственную изоляцию факта для</w:t>
      </w:r>
      <w:del w:id="989" w:author="user" w:date="2009-10-13T21:42:00Z">
        <w:r>
          <w:rPr/>
          <w:br/>
        </w:r>
      </w:del>
      <w:ins w:id="990" w:author="user" w:date="2009-10-13T21:42:00Z">
        <w:r>
          <w:rPr/>
          <w:t xml:space="preserve"> </w:t>
        </w:r>
      </w:ins>
      <w:r>
        <w:rPr/>
        <w:t>определения формы его связи с другими фактами. Однако</w:t>
      </w:r>
      <w:del w:id="991" w:author="user" w:date="2009-10-13T21:42:00Z">
        <w:r>
          <w:rPr/>
          <w:br/>
        </w:r>
      </w:del>
      <w:ins w:id="992" w:author="user" w:date="2009-10-13T21:42:00Z">
        <w:r>
          <w:rPr/>
          <w:t xml:space="preserve"> </w:t>
        </w:r>
      </w:ins>
      <w:r>
        <w:rPr/>
        <w:t>последующие стадии синтезирования полученных знаний</w:t>
      </w:r>
      <w:del w:id="993" w:author="user" w:date="2009-10-13T21:42:00Z">
        <w:r>
          <w:rPr/>
          <w:br/>
        </w:r>
      </w:del>
      <w:ins w:id="994" w:author="user" w:date="2009-10-13T21:42:00Z">
        <w:r>
          <w:rPr/>
          <w:t xml:space="preserve"> </w:t>
        </w:r>
      </w:ins>
      <w:r>
        <w:rPr/>
        <w:t>компенсируют подобное вынужденное вычленение факта из</w:t>
      </w:r>
      <w:del w:id="995" w:author="user" w:date="2009-10-13T21:42:00Z">
        <w:r>
          <w:rPr/>
          <w:br/>
        </w:r>
      </w:del>
      <w:ins w:id="996" w:author="user" w:date="2009-10-13T21:42:00Z">
        <w:r>
          <w:rPr/>
          <w:t xml:space="preserve"> </w:t>
        </w:r>
      </w:ins>
      <w:r>
        <w:rPr/>
        <w:t>цепи прочих доказательств. Важно подчеркнуть, что раз</w:t>
      </w:r>
      <w:del w:id="997" w:author="user" w:date="2009-10-13T21:41:00Z">
        <w:r>
          <w:rPr/>
          <w:delText>-</w:delText>
          <w:br/>
        </w:r>
      </w:del>
      <w:r>
        <w:rPr/>
        <w:t>личные виды связи либо существуют одновременно на раз-</w:t>
      </w:r>
    </w:p>
    <w:p>
      <w:pPr>
        <w:pStyle w:val="Normal"/>
        <w:spacing w:lineRule="auto" w:line="240"/>
        <w:ind w:hanging="0"/>
        <w:rPr/>
      </w:pPr>
      <w:r>
        <w:rPr/>
        <w:t>§ 2. Введение понятия "криминалистическая диагностика"    19</w:t>
      </w:r>
    </w:p>
    <w:p>
      <w:pPr>
        <w:pStyle w:val="Normal"/>
        <w:spacing w:lineRule="auto" w:line="240" w:before="100" w:after="0"/>
        <w:ind w:hanging="0"/>
        <w:rPr/>
      </w:pPr>
      <w:r>
        <w:rPr/>
        <w:t>ных уровнях (в разных плоскостях), либо переходят одна в</w:t>
      </w:r>
      <w:del w:id="998" w:author="user" w:date="2009-10-13T21:42:00Z">
        <w:r>
          <w:rPr/>
          <w:br/>
        </w:r>
      </w:del>
      <w:ins w:id="999" w:author="user" w:date="2009-10-13T21:42:00Z">
        <w:r>
          <w:rPr/>
          <w:t xml:space="preserve"> </w:t>
        </w:r>
      </w:ins>
      <w:r>
        <w:rPr/>
        <w:t>другую. При этом наличие одной связи может подтверждать</w:t>
      </w:r>
      <w:del w:id="1000" w:author="user" w:date="2009-10-13T21:42:00Z">
        <w:r>
          <w:rPr/>
          <w:br/>
        </w:r>
      </w:del>
      <w:ins w:id="1001" w:author="user" w:date="2009-10-13T21:42:00Z">
        <w:r>
          <w:rPr/>
          <w:t xml:space="preserve"> </w:t>
        </w:r>
      </w:ins>
      <w:r>
        <w:rPr/>
        <w:t>или опровергать присутствие другой.</w:t>
      </w:r>
    </w:p>
    <w:p>
      <w:pPr>
        <w:pStyle w:val="Normal"/>
        <w:spacing w:lineRule="auto" w:line="240"/>
        <w:ind w:firstLine="440"/>
        <w:rPr/>
      </w:pPr>
      <w:r>
        <w:rPr/>
        <w:t>Сопоставление рассмотренных ранее категорий неиден</w:t>
      </w:r>
      <w:del w:id="1002" w:author="user" w:date="2009-10-13T21:41:00Z">
        <w:r>
          <w:rPr/>
          <w:delText>-</w:delText>
          <w:br/>
        </w:r>
      </w:del>
      <w:r>
        <w:rPr/>
        <w:t>тификационных экспертиз и приводимых форм связей по</w:t>
      </w:r>
      <w:del w:id="1003" w:author="user" w:date="2009-10-13T21:41:00Z">
        <w:r>
          <w:rPr/>
          <w:delText>-</w:delText>
          <w:br/>
        </w:r>
      </w:del>
      <w:r>
        <w:rPr/>
        <w:t>казывает, что в рамки форм связей хотя и "укладываются"</w:t>
      </w:r>
      <w:del w:id="1004" w:author="user" w:date="2009-10-13T21:42:00Z">
        <w:r>
          <w:rPr/>
          <w:br/>
        </w:r>
      </w:del>
      <w:ins w:id="1005" w:author="user" w:date="2009-10-13T21:42:00Z">
        <w:r>
          <w:rPr/>
          <w:t xml:space="preserve"> </w:t>
        </w:r>
      </w:ins>
      <w:r>
        <w:rPr/>
        <w:t>все разновидности неидентификационных экспертиз, но не</w:t>
      </w:r>
      <w:del w:id="1006" w:author="user" w:date="2009-10-13T21:42:00Z">
        <w:r>
          <w:rPr/>
          <w:br/>
        </w:r>
      </w:del>
      <w:ins w:id="1007" w:author="user" w:date="2009-10-13T21:42:00Z">
        <w:r>
          <w:rPr/>
          <w:t xml:space="preserve"> </w:t>
        </w:r>
      </w:ins>
      <w:r>
        <w:rPr/>
        <w:t>заполняют их целиком. Содержаниекаждого понятия связи</w:t>
      </w:r>
      <w:del w:id="1008" w:author="user" w:date="2009-10-13T21:42:00Z">
        <w:r>
          <w:rPr/>
          <w:br/>
        </w:r>
      </w:del>
      <w:ins w:id="1009" w:author="user" w:date="2009-10-13T21:42:00Z">
        <w:r>
          <w:rPr/>
          <w:t xml:space="preserve"> </w:t>
        </w:r>
      </w:ins>
      <w:r>
        <w:rPr/>
        <w:t>шире соответствующей ей категории неидентификационно</w:t>
      </w:r>
      <w:del w:id="1010" w:author="user" w:date="2009-10-13T21:41:00Z">
        <w:r>
          <w:rPr/>
          <w:delText>-</w:delText>
          <w:br/>
        </w:r>
      </w:del>
      <w:r>
        <w:rPr/>
        <w:t>го исследования.</w:t>
      </w:r>
    </w:p>
    <w:p>
      <w:pPr>
        <w:pStyle w:val="Normal"/>
        <w:spacing w:lineRule="auto" w:line="240"/>
        <w:ind w:firstLine="440"/>
        <w:rPr/>
      </w:pPr>
      <w:r>
        <w:rPr/>
        <w:t>К тому же, раскрыв сущность каждой из категорий</w:t>
      </w:r>
      <w:del w:id="1011" w:author="user" w:date="2009-10-13T21:42:00Z">
        <w:r>
          <w:rPr/>
          <w:br/>
        </w:r>
      </w:del>
      <w:ins w:id="1012" w:author="user" w:date="2009-10-13T21:42:00Z">
        <w:r>
          <w:rPr/>
          <w:t xml:space="preserve"> </w:t>
        </w:r>
      </w:ins>
      <w:r>
        <w:rPr/>
        <w:t>путем устанавливаемых в ее рамках связей, легко убедить</w:t>
      </w:r>
      <w:del w:id="1013" w:author="user" w:date="2009-10-13T21:41:00Z">
        <w:r>
          <w:rPr/>
          <w:delText>-</w:delText>
          <w:br/>
        </w:r>
      </w:del>
      <w:r>
        <w:rPr/>
        <w:t>ся в некоторой искусственной изоляции категорий, решаю</w:t>
      </w:r>
      <w:del w:id="1014" w:author="user" w:date="2009-10-13T21:41:00Z">
        <w:r>
          <w:rPr/>
          <w:delText>-</w:delText>
          <w:br/>
        </w:r>
      </w:del>
      <w:r>
        <w:rPr/>
        <w:t>щих сходные (а порой единые) вопросы.</w:t>
      </w:r>
    </w:p>
    <w:p>
      <w:pPr>
        <w:pStyle w:val="Normal"/>
        <w:spacing w:lineRule="auto" w:line="240"/>
        <w:ind w:firstLine="440"/>
        <w:rPr/>
      </w:pPr>
      <w:r>
        <w:rPr/>
        <w:t>Установление фактического состояния объекта пред</w:t>
      </w:r>
      <w:del w:id="1015" w:author="user" w:date="2009-10-13T21:41:00Z">
        <w:r>
          <w:rPr/>
          <w:delText>-</w:delText>
          <w:br/>
        </w:r>
      </w:del>
      <w:r>
        <w:rPr/>
        <w:t>ставляет собой выявление субстанциональной связи, когда</w:t>
      </w:r>
      <w:del w:id="1016" w:author="user" w:date="2009-10-13T21:42:00Z">
        <w:r>
          <w:rPr/>
          <w:br/>
        </w:r>
      </w:del>
      <w:ins w:id="1017" w:author="user" w:date="2009-10-13T21:42:00Z">
        <w:r>
          <w:rPr/>
          <w:t xml:space="preserve"> </w:t>
        </w:r>
      </w:ins>
      <w:r>
        <w:rPr/>
        <w:t>требуется дать характеристику имеющегося объекта или</w:t>
      </w:r>
      <w:del w:id="1018" w:author="user" w:date="2009-10-13T21:42:00Z">
        <w:r>
          <w:rPr/>
          <w:br/>
        </w:r>
      </w:del>
      <w:ins w:id="1019" w:author="user" w:date="2009-10-13T21:42:00Z">
        <w:r>
          <w:rPr/>
          <w:t xml:space="preserve"> </w:t>
        </w:r>
      </w:ins>
      <w:r>
        <w:rPr/>
        <w:t>по заданной характеристике определить объект. Такая ха</w:t>
      </w:r>
      <w:del w:id="1020" w:author="user" w:date="2009-10-13T21:41:00Z">
        <w:r>
          <w:rPr/>
          <w:delText>-</w:delText>
          <w:br/>
        </w:r>
      </w:del>
      <w:r>
        <w:rPr/>
        <w:t>рактеристика может быть получена как при непосредст</w:t>
      </w:r>
      <w:del w:id="1021" w:author="user" w:date="2009-10-13T21:41:00Z">
        <w:r>
          <w:rPr/>
          <w:delText>-</w:delText>
          <w:br/>
        </w:r>
      </w:del>
      <w:r>
        <w:rPr/>
        <w:t>венном изучении объекта, так и путем опосредствованного</w:t>
      </w:r>
      <w:del w:id="1022" w:author="user" w:date="2009-10-13T21:42:00Z">
        <w:r>
          <w:rPr/>
          <w:br/>
        </w:r>
      </w:del>
      <w:ins w:id="1023" w:author="user" w:date="2009-10-13T21:42:00Z">
        <w:r>
          <w:rPr/>
          <w:t xml:space="preserve"> </w:t>
        </w:r>
      </w:ins>
      <w:r>
        <w:rPr/>
        <w:t>изучения, т. е. по следам объекта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firstLine="440"/>
        <w:rPr/>
      </w:pPr>
      <w:r>
        <w:rPr/>
        <w:t>Непосредственное исследование замка позволяет ус</w:t>
      </w:r>
      <w:del w:id="1024" w:author="user" w:date="2009-10-13T21:41:00Z">
        <w:r>
          <w:rPr/>
          <w:delText>-</w:delText>
          <w:br/>
        </w:r>
      </w:del>
      <w:r>
        <w:rPr/>
        <w:t>тановить его исправность или неисправность. Исследуя пре</w:t>
      </w:r>
      <w:del w:id="1025" w:author="user" w:date="2009-10-13T21:41:00Z">
        <w:r>
          <w:rPr/>
          <w:delText>-</w:delText>
          <w:br/>
        </w:r>
      </w:del>
      <w:r>
        <w:rPr/>
        <w:t>дохранительное устройство и определяя его фактическое</w:t>
      </w:r>
      <w:del w:id="1026" w:author="user" w:date="2009-10-13T21:42:00Z">
        <w:r>
          <w:rPr/>
          <w:br/>
        </w:r>
      </w:del>
      <w:ins w:id="1027" w:author="user" w:date="2009-10-13T21:42:00Z">
        <w:r>
          <w:rPr/>
          <w:t xml:space="preserve"> </w:t>
        </w:r>
      </w:ins>
      <w:r>
        <w:rPr/>
        <w:t>состояние, решают вопрос о том, не подвергалось ли оно</w:t>
      </w:r>
      <w:del w:id="1028" w:author="user" w:date="2009-10-13T21:42:00Z">
        <w:r>
          <w:rPr/>
          <w:br/>
        </w:r>
      </w:del>
      <w:ins w:id="1029" w:author="user" w:date="2009-10-13T21:42:00Z">
        <w:r>
          <w:rPr/>
          <w:t xml:space="preserve"> </w:t>
        </w:r>
      </w:ins>
      <w:r>
        <w:rPr/>
        <w:t>изменениям (вскрытие и повторный обжим пломбы). Харак</w:t>
      </w:r>
      <w:del w:id="1030" w:author="user" w:date="2009-10-13T21:41:00Z">
        <w:r>
          <w:rPr/>
          <w:delText>-</w:delText>
          <w:br/>
        </w:r>
      </w:del>
      <w:r>
        <w:rPr/>
        <w:t>теризуя состояние огнестрельного оружия, решают вопрос</w:t>
      </w:r>
      <w:del w:id="1031" w:author="user" w:date="2009-10-13T21:42:00Z">
        <w:r>
          <w:rPr/>
          <w:br/>
        </w:r>
      </w:del>
      <w:ins w:id="1032" w:author="user" w:date="2009-10-13T21:42:00Z">
        <w:r>
          <w:rPr/>
          <w:t xml:space="preserve"> </w:t>
        </w:r>
      </w:ins>
      <w:r>
        <w:rPr/>
        <w:t>о том, соответствует ли эта характеристика условиям ис</w:t>
      </w:r>
      <w:del w:id="1033" w:author="user" w:date="2009-10-13T21:41:00Z">
        <w:r>
          <w:rPr/>
          <w:delText>-</w:delText>
          <w:br/>
        </w:r>
      </w:del>
      <w:r>
        <w:rPr/>
        <w:t>правности оружия и пригодности его к стрельбе.</w:t>
      </w:r>
    </w:p>
    <w:p>
      <w:pPr>
        <w:pStyle w:val="Normal"/>
        <w:spacing w:lineRule="auto" w:line="240"/>
        <w:ind w:firstLine="440"/>
        <w:rPr/>
      </w:pPr>
      <w:r>
        <w:rPr/>
        <w:t>При опосредствованном изучении следов для характе</w:t>
      </w:r>
      <w:del w:id="1034" w:author="user" w:date="2009-10-13T21:41:00Z">
        <w:r>
          <w:rPr/>
          <w:delText>-</w:delText>
          <w:br/>
        </w:r>
      </w:del>
      <w:r>
        <w:rPr/>
        <w:t>ристики объекта, оставившего эти следы, используют при</w:t>
      </w:r>
      <w:del w:id="1035" w:author="user" w:date="2009-10-13T21:41:00Z">
        <w:r>
          <w:rPr/>
          <w:delText>-</w:delText>
          <w:br/>
        </w:r>
      </w:del>
      <w:r>
        <w:rPr/>
        <w:t>знаки, отобразившиеся в следах. От изучения признаков</w:t>
      </w:r>
      <w:del w:id="1036" w:author="user" w:date="2009-10-13T21:42:00Z">
        <w:r>
          <w:rPr/>
          <w:br/>
        </w:r>
      </w:del>
      <w:ins w:id="1037" w:author="user" w:date="2009-10-13T21:42:00Z">
        <w:r>
          <w:rPr/>
          <w:t xml:space="preserve"> </w:t>
        </w:r>
      </w:ins>
      <w:r>
        <w:rPr/>
        <w:t>как выразителей свойств приходят к суждению о свойствах</w:t>
      </w:r>
      <w:del w:id="1038" w:author="user" w:date="2009-10-13T21:42:00Z">
        <w:r>
          <w:rPr/>
          <w:br/>
        </w:r>
      </w:del>
      <w:ins w:id="1039" w:author="user" w:date="2009-10-13T21:42:00Z">
        <w:r>
          <w:rPr/>
          <w:t xml:space="preserve"> </w:t>
        </w:r>
      </w:ins>
      <w:r>
        <w:rPr/>
        <w:t>самого объекта. Так, по следам рук, ног, зубов могут быть</w:t>
      </w:r>
      <w:del w:id="1040" w:author="user" w:date="2009-10-13T21:42:00Z">
        <w:r>
          <w:rPr/>
          <w:br/>
        </w:r>
      </w:del>
      <w:ins w:id="1041" w:author="user" w:date="2009-10-13T21:42:00Z">
        <w:r>
          <w:rPr/>
          <w:t xml:space="preserve"> </w:t>
        </w:r>
      </w:ins>
      <w:r>
        <w:rPr/>
        <w:t>получены сведения о состоянии соответствующих частей тела</w:t>
      </w:r>
      <w:del w:id="1042" w:author="user" w:date="2009-10-13T21:42:00Z">
        <w:r>
          <w:rPr/>
          <w:br/>
        </w:r>
      </w:del>
      <w:ins w:id="1043" w:author="user" w:date="2009-10-13T21:42:00Z">
        <w:r>
          <w:rPr/>
          <w:t xml:space="preserve"> </w:t>
        </w:r>
      </w:ins>
      <w:r>
        <w:rPr/>
        <w:t>человека, форме, размерах, аномалиях строения и т. п. Изу</w:t>
      </w:r>
      <w:del w:id="1044" w:author="user" w:date="2009-10-13T21:41:00Z">
        <w:r>
          <w:rPr/>
          <w:delText>-</w:delText>
          <w:br/>
        </w:r>
      </w:del>
      <w:r>
        <w:rPr/>
        <w:t>чение признаков следов орудия взлома позволяет выска</w:t>
      </w:r>
      <w:del w:id="1045" w:author="user" w:date="2009-10-13T21:41:00Z">
        <w:r>
          <w:rPr/>
          <w:delText>-</w:delText>
          <w:br/>
        </w:r>
      </w:del>
      <w:r>
        <w:rPr/>
        <w:t>зать суждение о свойствах (фактическом состоянии) орудия</w:t>
      </w:r>
      <w:del w:id="1046" w:author="user" w:date="2009-10-13T21:42:00Z">
        <w:r>
          <w:rPr/>
          <w:br/>
        </w:r>
      </w:del>
      <w:ins w:id="1047" w:author="user" w:date="2009-10-13T21:42:00Z">
        <w:r>
          <w:rPr/>
          <w:t xml:space="preserve"> </w:t>
        </w:r>
      </w:ins>
      <w:r>
        <w:rPr/>
        <w:t>преступления: форме, размерах, имеющихся дефектах и т. п.</w:t>
      </w:r>
    </w:p>
    <w:p>
      <w:pPr>
        <w:pStyle w:val="Normal"/>
        <w:spacing w:lineRule="auto" w:line="240"/>
        <w:ind w:firstLine="440"/>
        <w:rPr/>
      </w:pPr>
      <w:r>
        <w:rPr/>
        <w:t>Но характеристика формы, размеров, особенностей</w:t>
      </w:r>
      <w:del w:id="1048" w:author="user" w:date="2009-10-13T21:42:00Z">
        <w:r>
          <w:rPr/>
          <w:br/>
        </w:r>
      </w:del>
      <w:ins w:id="1049" w:author="user" w:date="2009-10-13T21:42:00Z">
        <w:r>
          <w:rPr/>
          <w:t xml:space="preserve"> </w:t>
        </w:r>
      </w:ins>
      <w:r>
        <w:rPr/>
        <w:t>строения объекта это ничто иное, как выделение опреде</w:t>
      </w:r>
      <w:del w:id="1050" w:author="user" w:date="2009-10-13T21:41:00Z">
        <w:r>
          <w:rPr/>
          <w:delText>-</w:delText>
          <w:br/>
        </w:r>
      </w:del>
      <w:r>
        <w:rPr/>
        <w:t>ленного класса, к которому принадлежит характеризуемый</w:t>
      </w:r>
      <w:del w:id="1051" w:author="user" w:date="2009-10-13T21:42:00Z">
        <w:r>
          <w:rPr/>
          <w:br/>
        </w:r>
      </w:del>
      <w:ins w:id="1052" w:author="user" w:date="2009-10-13T21:42:00Z">
        <w:r>
          <w:rPr/>
          <w:t xml:space="preserve"> </w:t>
        </w:r>
      </w:ins>
      <w:r>
        <w:rPr/>
        <w:t>предмет. Таким образом, начав анализ с определения фак-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40" w:hanging="0"/>
        <w:rPr/>
      </w:pPr>
      <w:r>
        <w:rPr>
          <w:vertAlign w:val="superscript"/>
        </w:rPr>
        <w:t>1</w:t>
      </w:r>
      <w:r>
        <w:rPr/>
        <w:t xml:space="preserve"> На такую возможность, как отмечалось ранее, указывал Г. Л. Гра</w:t>
      </w:r>
      <w:del w:id="1053" w:author="user" w:date="2009-10-13T21:41:00Z">
        <w:r>
          <w:rPr/>
          <w:delText>-</w:delText>
          <w:br/>
        </w:r>
      </w:del>
      <w:r>
        <w:rPr/>
        <w:t xml:space="preserve">новский. </w:t>
      </w:r>
    </w:p>
    <w:p>
      <w:pPr>
        <w:pStyle w:val="Normal"/>
        <w:spacing w:lineRule="auto" w:line="240"/>
        <w:ind w:hanging="0"/>
        <w:rPr/>
      </w:pPr>
      <w:r>
        <w:rPr/>
        <w:t>Глава 1. Формирование диагностики в криминалистик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583565</wp:posOffset>
                </wp:positionH>
                <wp:positionV relativeFrom="paragraph">
                  <wp:posOffset>635</wp:posOffset>
                </wp:positionV>
                <wp:extent cx="520700" cy="13144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0.35pt;mso-wrap-distance-left:4pt;mso-wrap-distance-right:4pt;mso-wrap-distance-top:2pt;mso-wrap-distance-bottom:2pt;margin-top:0.05pt;mso-position-vertical-relative:text;margin-left:-45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42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тического состояния объекта (будь то непосредственное изу</w:t>
      </w:r>
      <w:del w:id="1054" w:author="user" w:date="2009-10-13T21:41:00Z">
        <w:r>
          <w:rPr/>
          <w:delText>-</w:delText>
          <w:br/>
        </w:r>
      </w:del>
      <w:r>
        <w:rPr/>
        <w:t>чение или опосредствованное восприятие), мы неизбежно</w:t>
      </w:r>
      <w:del w:id="1055" w:author="user" w:date="2009-10-13T21:42:00Z">
        <w:r>
          <w:rPr/>
          <w:br/>
        </w:r>
      </w:del>
      <w:ins w:id="1056" w:author="user" w:date="2009-10-13T21:42:00Z">
        <w:r>
          <w:rPr/>
          <w:t xml:space="preserve"> </w:t>
        </w:r>
      </w:ins>
      <w:r>
        <w:rPr/>
        <w:t>подходим к решению вопросов, связанных с классифика</w:t>
      </w:r>
      <w:del w:id="1057" w:author="user" w:date="2009-10-13T21:41:00Z">
        <w:r>
          <w:rPr/>
          <w:delText>-</w:delText>
          <w:br/>
        </w:r>
      </w:del>
      <w:r>
        <w:rPr/>
        <w:t>цией. Однако связь субстанциональная, в рамках которой</w:t>
      </w:r>
      <w:del w:id="1058" w:author="user" w:date="2009-10-13T21:42:00Z">
        <w:r>
          <w:rPr/>
          <w:br/>
        </w:r>
      </w:del>
      <w:ins w:id="1059" w:author="user" w:date="2009-10-13T21:42:00Z">
        <w:r>
          <w:rPr/>
          <w:t xml:space="preserve"> </w:t>
        </w:r>
      </w:ins>
      <w:r>
        <w:rPr/>
        <w:t>осуществляется классификация объектов, вплотную при</w:t>
      </w:r>
      <w:del w:id="1060" w:author="user" w:date="2009-10-13T21:41:00Z">
        <w:r>
          <w:rPr/>
          <w:delText>-</w:delText>
          <w:br/>
        </w:r>
      </w:del>
      <w:r>
        <w:rPr/>
        <w:t>мыкает к связи объемной, отражающей как сущность про</w:t>
      </w:r>
      <w:del w:id="1061" w:author="user" w:date="2009-10-13T21:41:00Z">
        <w:r>
          <w:rPr/>
          <w:delText>-</w:delText>
          <w:br/>
        </w:r>
      </w:del>
      <w:r>
        <w:rPr/>
        <w:t>цесса, именуемого в криминалистике "установление груп</w:t>
      </w:r>
      <w:del w:id="1062" w:author="user" w:date="2009-10-13T21:41:00Z">
        <w:r>
          <w:rPr/>
          <w:delText>-</w:delText>
          <w:br/>
        </w:r>
      </w:del>
      <w:r>
        <w:rPr/>
        <w:t>повой принадлежности", так и индивидуальное отождеств</w:t>
      </w:r>
      <w:del w:id="1063" w:author="user" w:date="2009-10-13T21:41:00Z">
        <w:r>
          <w:rPr/>
          <w:delText>-</w:delText>
          <w:br/>
        </w:r>
      </w:del>
      <w:r>
        <w:rPr/>
        <w:t>ление объекта. Таким образом, начинает просматриваться,</w:t>
      </w:r>
      <w:del w:id="1064" w:author="user" w:date="2009-10-13T21:42:00Z">
        <w:r>
          <w:rPr/>
          <w:br/>
        </w:r>
      </w:del>
      <w:ins w:id="1065" w:author="user" w:date="2009-10-13T21:42:00Z">
        <w:r>
          <w:rPr/>
          <w:t xml:space="preserve"> </w:t>
        </w:r>
      </w:ins>
      <w:r>
        <w:rPr/>
        <w:t>во-первых, категория классификационных задач, а во-вто</w:t>
      </w:r>
      <w:del w:id="1066" w:author="user" w:date="2009-10-13T21:41:00Z">
        <w:r>
          <w:rPr/>
          <w:delText>-</w:delText>
          <w:br/>
        </w:r>
      </w:del>
      <w:r>
        <w:rPr/>
        <w:t>рых, органическая связь между задачами так называемы</w:t>
      </w:r>
      <w:del w:id="1067" w:author="user" w:date="2009-10-13T21:41:00Z">
        <w:r>
          <w:rPr/>
          <w:delText>-</w:delText>
          <w:br/>
        </w:r>
      </w:del>
      <w:r>
        <w:rPr/>
        <w:t>ми неидентификационными (в том числе классификацион</w:t>
      </w:r>
      <w:del w:id="1068" w:author="user" w:date="2009-10-13T21:41:00Z">
        <w:r>
          <w:rPr/>
          <w:delText>-</w:delText>
          <w:br/>
        </w:r>
      </w:del>
      <w:r>
        <w:rPr/>
        <w:t>ными) и идентификационными.</w:t>
      </w:r>
    </w:p>
    <w:p>
      <w:pPr>
        <w:pStyle w:val="Normal"/>
        <w:spacing w:lineRule="auto" w:line="240"/>
        <w:ind w:left="40" w:firstLine="420"/>
        <w:rPr/>
      </w:pPr>
      <w:r>
        <w:rPr/>
        <w:t>Тогда, может быть, были правы те авторы, которые</w:t>
      </w:r>
      <w:del w:id="1069" w:author="user" w:date="2009-10-13T21:42:00Z">
        <w:r>
          <w:rPr/>
          <w:br/>
        </w:r>
      </w:del>
      <w:ins w:id="1070" w:author="user" w:date="2009-10-13T21:42:00Z">
        <w:r>
          <w:rPr/>
          <w:t xml:space="preserve"> </w:t>
        </w:r>
      </w:ins>
      <w:r>
        <w:rPr/>
        <w:t>сводили процесс познания в криминалистике, по существу,</w:t>
      </w:r>
      <w:del w:id="1071" w:author="user" w:date="2009-10-13T21:42:00Z">
        <w:r>
          <w:rPr/>
          <w:br/>
        </w:r>
      </w:del>
      <w:ins w:id="1072" w:author="user" w:date="2009-10-13T21:42:00Z">
        <w:r>
          <w:rPr/>
          <w:t xml:space="preserve"> </w:t>
        </w:r>
      </w:ins>
      <w:r>
        <w:rPr/>
        <w:t>к процессу отождествления, и иных задач просто не суще</w:t>
      </w:r>
      <w:del w:id="1073" w:author="user" w:date="2009-10-13T21:41:00Z">
        <w:r>
          <w:rPr/>
          <w:delText>-</w:delText>
          <w:br/>
        </w:r>
      </w:del>
      <w:r>
        <w:rPr/>
        <w:t>ствует? Тем более что в одной из ранее упомянутых работ</w:t>
      </w:r>
      <w:del w:id="1074" w:author="user" w:date="2009-10-13T21:42:00Z">
        <w:r>
          <w:rPr/>
          <w:br/>
        </w:r>
      </w:del>
      <w:ins w:id="1075" w:author="user" w:date="2009-10-13T21:42:00Z">
        <w:r>
          <w:rPr/>
          <w:t xml:space="preserve"> </w:t>
        </w:r>
      </w:ins>
      <w:r>
        <w:rPr/>
        <w:t>Ю. П. Седых-Бондаренко, например, относил к неиденти</w:t>
      </w:r>
      <w:del w:id="1076" w:author="user" w:date="2009-10-13T21:41:00Z">
        <w:r>
          <w:rPr/>
          <w:delText>-</w:delText>
          <w:br/>
        </w:r>
      </w:del>
      <w:r>
        <w:rPr/>
        <w:t>фикационным экспертизам "установление групповой при</w:t>
      </w:r>
      <w:del w:id="1077" w:author="user" w:date="2009-10-13T21:41:00Z">
        <w:r>
          <w:rPr/>
          <w:delText>-</w:delText>
          <w:br/>
        </w:r>
      </w:del>
      <w:r>
        <w:rPr/>
        <w:t>надлежности".</w:t>
      </w:r>
    </w:p>
    <w:p>
      <w:pPr>
        <w:pStyle w:val="Normal"/>
        <w:spacing w:lineRule="auto" w:line="240"/>
        <w:ind w:left="40" w:firstLine="420"/>
        <w:rPr/>
      </w:pPr>
      <w:r>
        <w:rPr/>
        <w:t>В этой связи необходимо остановиться на тех сужде</w:t>
      </w:r>
      <w:del w:id="1078" w:author="user" w:date="2009-10-13T21:41:00Z">
        <w:r>
          <w:rPr/>
          <w:delText>-</w:delText>
          <w:br/>
        </w:r>
      </w:del>
      <w:r>
        <w:rPr/>
        <w:t>ниях, которые были высказаны в криминалистической ли</w:t>
      </w:r>
      <w:del w:id="1079" w:author="user" w:date="2009-10-13T21:41:00Z">
        <w:r>
          <w:rPr/>
          <w:delText>-</w:delText>
          <w:br/>
        </w:r>
      </w:del>
      <w:r>
        <w:rPr/>
        <w:t>тературе в отношении установления групповой принадлеж</w:t>
      </w:r>
      <w:del w:id="1080" w:author="user" w:date="2009-10-13T21:41:00Z">
        <w:r>
          <w:rPr/>
          <w:delText>-</w:delText>
          <w:br/>
        </w:r>
      </w:del>
      <w:r>
        <w:rPr/>
        <w:t>ности</w:t>
      </w:r>
      <w:r>
        <w:rPr>
          <w:vertAlign w:val="superscript"/>
        </w:rPr>
        <w:t>1</w:t>
      </w:r>
      <w:r>
        <w:rPr/>
        <w:t>, природе которой было уделено немало внимания. При</w:t>
      </w:r>
      <w:del w:id="1081" w:author="user" w:date="2009-10-13T21:42:00Z">
        <w:r>
          <w:rPr/>
          <w:br/>
        </w:r>
      </w:del>
      <w:ins w:id="1082" w:author="user" w:date="2009-10-13T21:42:00Z">
        <w:r>
          <w:rPr/>
          <w:t xml:space="preserve"> </w:t>
        </w:r>
      </w:ins>
      <w:r>
        <w:rPr/>
        <w:t>этом высказывались порой как прямо противоположные, так</w:t>
      </w:r>
      <w:del w:id="1083" w:author="user" w:date="2009-10-13T21:42:00Z">
        <w:r>
          <w:rPr/>
          <w:br/>
        </w:r>
      </w:del>
      <w:ins w:id="1084" w:author="user" w:date="2009-10-13T21:42:00Z">
        <w:r>
          <w:rPr/>
          <w:t xml:space="preserve"> </w:t>
        </w:r>
      </w:ins>
      <w:r>
        <w:rPr/>
        <w:t>и компромиссные точки зрения.</w:t>
      </w:r>
    </w:p>
    <w:p>
      <w:pPr>
        <w:pStyle w:val="Normal"/>
        <w:spacing w:lineRule="auto" w:line="240"/>
        <w:ind w:left="40" w:firstLine="420"/>
        <w:rPr/>
      </w:pPr>
      <w:r>
        <w:rPr/>
        <w:t>Р. А. Кентлер полагал вообще неосновательным под</w:t>
      </w:r>
      <w:del w:id="1085" w:author="user" w:date="2009-10-13T21:41:00Z">
        <w:r>
          <w:rPr/>
          <w:delText>-</w:delText>
          <w:br/>
        </w:r>
      </w:del>
      <w:r>
        <w:rPr/>
        <w:t>разделение общего процесса отождествления на индивиду</w:t>
      </w:r>
      <w:del w:id="1086" w:author="user" w:date="2009-10-13T21:41:00Z">
        <w:r>
          <w:rPr/>
          <w:delText>-</w:delText>
          <w:br/>
        </w:r>
      </w:del>
      <w:r>
        <w:rPr/>
        <w:t>альную идентификацию и групповую идентификацию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left="40" w:firstLine="420"/>
        <w:rPr/>
      </w:pPr>
      <w:r>
        <w:rPr/>
        <w:t>В работах Н.В. Терзиева подчеркивалось самостоятель</w:t>
      </w:r>
      <w:del w:id="1087" w:author="user" w:date="2009-10-13T21:41:00Z">
        <w:r>
          <w:rPr/>
          <w:delText>-</w:delText>
          <w:br/>
        </w:r>
      </w:del>
      <w:r>
        <w:rPr/>
        <w:t>ное значение установления групповой принадлежности</w:t>
      </w:r>
      <w:r>
        <w:rPr>
          <w:vertAlign w:val="superscript"/>
        </w:rPr>
        <w:t>3</w:t>
      </w:r>
      <w:r>
        <w:rPr/>
        <w:t>.</w:t>
      </w:r>
      <w:del w:id="1088" w:author="user" w:date="2009-10-13T21:42:00Z">
        <w:r>
          <w:rPr/>
          <w:br/>
        </w:r>
      </w:del>
      <w:ins w:id="1089" w:author="user" w:date="2009-10-13T21:42:00Z">
        <w:r>
          <w:rPr/>
          <w:t xml:space="preserve"> </w:t>
        </w:r>
      </w:ins>
      <w:r>
        <w:rPr/>
        <w:t>Неоднократно высказывалось суждение о том, что группо</w:t>
      </w:r>
      <w:del w:id="1090" w:author="user" w:date="2009-10-13T21:41:00Z">
        <w:r>
          <w:rPr/>
          <w:delText>-</w:delText>
          <w:br/>
        </w:r>
      </w:del>
      <w:r>
        <w:rPr/>
        <w:t>вая идентификация (установление групповой принадлеж</w:t>
      </w:r>
      <w:del w:id="1091" w:author="user" w:date="2009-10-13T21:41:00Z">
        <w:r>
          <w:rPr/>
          <w:delText>-</w:delText>
          <w:br/>
        </w:r>
      </w:del>
      <w:r>
        <w:rPr/>
        <w:t>ности) и индивидуальная идентификация являются двумя</w:t>
      </w:r>
      <w:del w:id="1092" w:author="user" w:date="2009-10-13T21:42:00Z">
        <w:r>
          <w:rPr/>
          <w:br/>
        </w:r>
      </w:del>
      <w:ins w:id="1093" w:author="user" w:date="2009-10-13T21:42:00Z">
        <w:r>
          <w:rPr/>
          <w:t xml:space="preserve"> </w:t>
        </w:r>
      </w:ins>
      <w:r>
        <w:rPr/>
        <w:t>последовательными этапами одного и того же процесса ото-</w:t>
      </w:r>
    </w:p>
    <w:p>
      <w:pPr>
        <w:pStyle w:val="Normal"/>
        <w:spacing w:lineRule="auto" w:line="240" w:before="40" w:after="0"/>
        <w:ind w:hanging="0"/>
        <w:rPr/>
      </w:pPr>
      <w:r>
        <w:rPr>
          <w:vertAlign w:val="superscript"/>
        </w:rPr>
        <w:t>1</w:t>
      </w:r>
      <w:r>
        <w:rPr/>
        <w:t xml:space="preserve"> Это тем более необходимо, что, критикуя создаваемую теорию</w:t>
      </w:r>
      <w:del w:id="1094" w:author="user" w:date="2009-10-13T21:42:00Z">
        <w:r>
          <w:rPr/>
          <w:br/>
        </w:r>
      </w:del>
      <w:ins w:id="1095" w:author="user" w:date="2009-10-13T21:42:00Z">
        <w:r>
          <w:rPr/>
          <w:t xml:space="preserve"> </w:t>
        </w:r>
      </w:ins>
      <w:r>
        <w:rPr/>
        <w:t>криминалистической диагностики, Н. А- Селиванов утверждает в</w:t>
      </w:r>
      <w:del w:id="1096" w:author="user" w:date="2009-10-13T21:42:00Z">
        <w:r>
          <w:rPr/>
          <w:br/>
        </w:r>
      </w:del>
      <w:ins w:id="1097" w:author="user" w:date="2009-10-13T21:42:00Z">
        <w:r>
          <w:rPr/>
          <w:t xml:space="preserve"> </w:t>
        </w:r>
      </w:ins>
      <w:r>
        <w:rPr/>
        <w:t>одной из своих статей, что никакой диагностики в криминалисти</w:t>
      </w:r>
      <w:del w:id="1098" w:author="user" w:date="2009-10-13T21:41:00Z">
        <w:r>
          <w:rPr/>
          <w:delText>-</w:delText>
          <w:br/>
        </w:r>
      </w:del>
      <w:r>
        <w:rPr/>
        <w:t>ке не существует, а решаемые ею задачи относятся к категории</w:t>
      </w:r>
      <w:del w:id="1099" w:author="user" w:date="2009-10-13T21:42:00Z">
        <w:r>
          <w:rPr/>
          <w:br/>
        </w:r>
      </w:del>
      <w:ins w:id="1100" w:author="user" w:date="2009-10-13T21:42:00Z">
        <w:r>
          <w:rPr/>
          <w:t xml:space="preserve"> </w:t>
        </w:r>
      </w:ins>
      <w:r>
        <w:rPr/>
        <w:t xml:space="preserve">установления групповой принадлежности. См.: </w:t>
      </w:r>
      <w:r>
        <w:rPr>
          <w:i/>
        </w:rPr>
        <w:t>Селиванов Н. А.</w:t>
      </w:r>
      <w:del w:id="1101" w:author="user" w:date="2009-10-13T21:42:00Z">
        <w:r>
          <w:rPr>
            <w:i/>
          </w:rPr>
          <w:br/>
        </w:r>
      </w:del>
      <w:ins w:id="1102" w:author="user" w:date="2009-10-13T21:42:00Z">
        <w:r>
          <w:rPr>
            <w:i/>
          </w:rPr>
          <w:t xml:space="preserve"> </w:t>
        </w:r>
      </w:ins>
      <w:r>
        <w:rPr/>
        <w:t>Нужна ли криминалистике такая диагностика? // Социалистиче</w:t>
      </w:r>
      <w:del w:id="1103" w:author="user" w:date="2009-10-13T21:41:00Z">
        <w:r>
          <w:rPr/>
          <w:delText>-</w:delText>
          <w:br/>
        </w:r>
      </w:del>
      <w:r>
        <w:rPr/>
        <w:t>ская законность. 1988. № 6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Кентлер Р. А.</w:t>
      </w:r>
      <w:r>
        <w:rPr/>
        <w:t xml:space="preserve"> Основные вопросы идентификации и новые</w:t>
      </w:r>
      <w:del w:id="1104" w:author="user" w:date="2009-10-13T21:42:00Z">
        <w:r>
          <w:rPr/>
          <w:br/>
        </w:r>
      </w:del>
      <w:ins w:id="1105" w:author="user" w:date="2009-10-13T21:42:00Z">
        <w:r>
          <w:rPr/>
          <w:t xml:space="preserve"> </w:t>
        </w:r>
      </w:ins>
      <w:r>
        <w:rPr/>
        <w:t>возможности ее применения в криминалистике // Автореф. дисс.</w:t>
      </w:r>
      <w:del w:id="1106" w:author="user" w:date="2009-10-13T21:42:00Z">
        <w:r>
          <w:rPr/>
          <w:br/>
        </w:r>
      </w:del>
      <w:ins w:id="1107" w:author="user" w:date="2009-10-13T21:42:00Z">
        <w:r>
          <w:rPr/>
          <w:t xml:space="preserve"> </w:t>
        </w:r>
      </w:ins>
      <w:r>
        <w:rPr/>
        <w:t>к. ю- н.</w:t>
      </w:r>
      <w:r>
        <w:rPr>
          <w:lang w:val="ru-RU"/>
        </w:rPr>
        <w:t xml:space="preserve"> </w:t>
      </w:r>
      <w:r>
        <w:rPr>
          <w:lang w:val="en-US"/>
        </w:rPr>
        <w:t>JL</w:t>
      </w:r>
      <w:r>
        <w:rPr>
          <w:lang w:val="ru-RU"/>
        </w:rPr>
        <w:t>,</w:t>
      </w:r>
      <w:r>
        <w:rPr/>
        <w:t xml:space="preserve"> 1963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3</w:t>
      </w:r>
      <w:r>
        <w:rPr/>
        <w:t xml:space="preserve"> См.: </w:t>
      </w:r>
      <w:r>
        <w:rPr>
          <w:i/>
        </w:rPr>
        <w:t>Терзиев Н. В.</w:t>
      </w:r>
      <w:r>
        <w:rPr/>
        <w:t xml:space="preserve"> Указ. работа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2. Введение понятия "криминалистическая диагностика"    21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hanging="0"/>
        <w:rPr/>
      </w:pPr>
      <w:r>
        <w:rPr/>
        <w:t>ждествления (Васильев А. Н.</w:t>
      </w:r>
      <w:r>
        <w:rPr>
          <w:vertAlign w:val="superscript"/>
        </w:rPr>
        <w:t>1</w:t>
      </w:r>
      <w:r>
        <w:rPr/>
        <w:t>, Винберг А.И.</w:t>
      </w:r>
      <w:r>
        <w:rPr>
          <w:vertAlign w:val="superscript"/>
        </w:rPr>
        <w:t>2</w:t>
      </w:r>
      <w:r>
        <w:rPr/>
        <w:t>, Митри</w:t>
      </w:r>
      <w:del w:id="1108" w:author="user" w:date="2009-10-13T21:41:00Z">
        <w:r>
          <w:rPr/>
          <w:delText>-</w:delText>
          <w:br/>
        </w:r>
      </w:del>
      <w:r>
        <w:rPr/>
        <w:t>чев С. П</w:t>
      </w:r>
      <w:r>
        <w:rPr>
          <w:vertAlign w:val="superscript"/>
        </w:rPr>
        <w:t>3</w:t>
      </w:r>
      <w:r>
        <w:rPr/>
        <w:t>). Вместе с тем за групповой принадлежностью</w:t>
      </w:r>
      <w:del w:id="1109" w:author="user" w:date="2009-10-13T21:42:00Z">
        <w:r>
          <w:rPr/>
          <w:br/>
        </w:r>
      </w:del>
      <w:ins w:id="1110" w:author="user" w:date="2009-10-13T21:42:00Z">
        <w:r>
          <w:rPr/>
          <w:t xml:space="preserve"> </w:t>
        </w:r>
      </w:ins>
      <w:r>
        <w:rPr/>
        <w:t>признается и самостоятельный характер, и ее возможность</w:t>
      </w:r>
      <w:del w:id="1111" w:author="user" w:date="2009-10-13T21:42:00Z">
        <w:r>
          <w:rPr/>
          <w:br/>
        </w:r>
      </w:del>
      <w:ins w:id="1112" w:author="user" w:date="2009-10-13T21:42:00Z">
        <w:r>
          <w:rPr/>
          <w:t xml:space="preserve"> </w:t>
        </w:r>
      </w:ins>
      <w:r>
        <w:rPr/>
        <w:t>выступать изолированно при отсутствии данных для про</w:t>
      </w:r>
      <w:del w:id="1113" w:author="user" w:date="2009-10-13T21:41:00Z">
        <w:r>
          <w:rPr/>
          <w:delText>-</w:delText>
          <w:br/>
        </w:r>
      </w:del>
      <w:r>
        <w:rPr/>
        <w:t>ведения индивидуального отождествления</w:t>
      </w:r>
      <w:r>
        <w:rPr>
          <w:vertAlign w:val="superscript"/>
        </w:rPr>
        <w:t>4</w:t>
      </w:r>
      <w:r>
        <w:rPr/>
        <w:t>. Так, самостоя</w:t>
      </w:r>
      <w:del w:id="1114" w:author="user" w:date="2009-10-13T21:41:00Z">
        <w:r>
          <w:rPr/>
          <w:delText>-</w:delText>
          <w:br/>
        </w:r>
      </w:del>
      <w:r>
        <w:rPr/>
        <w:t>тельный характер установления групповой принадлежно</w:t>
      </w:r>
      <w:del w:id="1115" w:author="user" w:date="2009-10-13T21:41:00Z">
        <w:r>
          <w:rPr/>
          <w:delText>-</w:delText>
          <w:br/>
        </w:r>
      </w:del>
      <w:r>
        <w:rPr/>
        <w:t>сти и ее большое значение для следственно-судебной прак</w:t>
      </w:r>
      <w:del w:id="1116" w:author="user" w:date="2009-10-13T21:41:00Z">
        <w:r>
          <w:rPr/>
          <w:delText>-</w:delText>
          <w:br/>
        </w:r>
      </w:del>
      <w:r>
        <w:rPr/>
        <w:t>тики отстаивает в своих работах Н. А. Селиванов, отмечая,</w:t>
      </w:r>
      <w:del w:id="1117" w:author="user" w:date="2009-10-13T21:42:00Z">
        <w:r>
          <w:rPr/>
          <w:br/>
        </w:r>
      </w:del>
      <w:ins w:id="1118" w:author="user" w:date="2009-10-13T21:42:00Z">
        <w:r>
          <w:rPr/>
          <w:t xml:space="preserve"> </w:t>
        </w:r>
      </w:ins>
      <w:r>
        <w:rPr/>
        <w:t>что значение группового отождествления выходит за рамки</w:t>
      </w:r>
      <w:del w:id="1119" w:author="user" w:date="2009-10-13T21:42:00Z">
        <w:r>
          <w:rPr/>
          <w:br/>
        </w:r>
      </w:del>
      <w:ins w:id="1120" w:author="user" w:date="2009-10-13T21:42:00Z">
        <w:r>
          <w:rPr/>
          <w:t xml:space="preserve"> </w:t>
        </w:r>
      </w:ins>
      <w:r>
        <w:rPr/>
        <w:t>первой стадии общего идентификационного исследования,</w:t>
      </w:r>
      <w:del w:id="1121" w:author="user" w:date="2009-10-13T21:42:00Z">
        <w:r>
          <w:rPr/>
          <w:br/>
        </w:r>
      </w:del>
      <w:ins w:id="1122" w:author="user" w:date="2009-10-13T21:42:00Z">
        <w:r>
          <w:rPr/>
          <w:t xml:space="preserve"> </w:t>
        </w:r>
      </w:ins>
      <w:r>
        <w:rPr/>
        <w:t>которое завершается отнесением объекта к определенной</w:t>
      </w:r>
      <w:del w:id="1123" w:author="user" w:date="2009-10-13T21:42:00Z">
        <w:r>
          <w:rPr/>
          <w:br/>
        </w:r>
      </w:del>
      <w:ins w:id="1124" w:author="user" w:date="2009-10-13T21:42:00Z">
        <w:r>
          <w:rPr/>
          <w:t xml:space="preserve"> </w:t>
        </w:r>
      </w:ins>
      <w:r>
        <w:rPr/>
        <w:t>группе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pacing w:lineRule="auto" w:line="240"/>
        <w:ind w:firstLine="420"/>
        <w:rPr/>
      </w:pPr>
      <w:r>
        <w:rPr/>
        <w:t>Самостоятельное значение групповой идентификации,</w:t>
      </w:r>
      <w:del w:id="1125" w:author="user" w:date="2009-10-13T21:42:00Z">
        <w:r>
          <w:rPr/>
          <w:br/>
        </w:r>
      </w:del>
      <w:ins w:id="1126" w:author="user" w:date="2009-10-13T21:42:00Z">
        <w:r>
          <w:rPr/>
          <w:t xml:space="preserve"> </w:t>
        </w:r>
      </w:ins>
      <w:r>
        <w:rPr/>
        <w:t>по существу, отрицает В. Я. Колдин, утверждая, что этот</w:t>
      </w:r>
      <w:del w:id="1127" w:author="user" w:date="2009-10-13T21:42:00Z">
        <w:r>
          <w:rPr/>
          <w:br/>
        </w:r>
      </w:del>
      <w:ins w:id="1128" w:author="user" w:date="2009-10-13T21:42:00Z">
        <w:r>
          <w:rPr/>
          <w:t xml:space="preserve"> </w:t>
        </w:r>
      </w:ins>
      <w:r>
        <w:rPr/>
        <w:t>вид исследования является по своему характеру классифи</w:t>
      </w:r>
      <w:del w:id="1129" w:author="user" w:date="2009-10-13T21:41:00Z">
        <w:r>
          <w:rPr/>
          <w:delText>-</w:delText>
          <w:br/>
        </w:r>
      </w:del>
      <w:r>
        <w:rPr/>
        <w:t>кационным, когда определение рода, вида представляет</w:t>
      </w:r>
      <w:del w:id="1130" w:author="user" w:date="2009-10-13T21:42:00Z">
        <w:r>
          <w:rPr/>
          <w:br/>
        </w:r>
      </w:del>
      <w:ins w:id="1131" w:author="user" w:date="2009-10-13T21:42:00Z">
        <w:r>
          <w:rPr/>
          <w:t xml:space="preserve"> </w:t>
        </w:r>
      </w:ins>
      <w:r>
        <w:rPr/>
        <w:t>конечную цель исследования. Если же классификация пре</w:t>
      </w:r>
      <w:del w:id="1132" w:author="user" w:date="2009-10-13T21:41:00Z">
        <w:r>
          <w:rPr/>
          <w:delText>-</w:delText>
          <w:br/>
        </w:r>
      </w:del>
      <w:r>
        <w:rPr/>
        <w:t>следует задачу индивидуализации, она становится этапом</w:t>
      </w:r>
      <w:del w:id="1133" w:author="user" w:date="2009-10-13T21:42:00Z">
        <w:r>
          <w:rPr/>
          <w:br/>
        </w:r>
      </w:del>
      <w:ins w:id="1134" w:author="user" w:date="2009-10-13T21:42:00Z">
        <w:r>
          <w:rPr/>
          <w:t xml:space="preserve"> </w:t>
        </w:r>
      </w:ins>
      <w:r>
        <w:rPr/>
        <w:t>идентификационного исследования, полностью согласуясь с</w:t>
      </w:r>
      <w:del w:id="1135" w:author="user" w:date="2009-10-13T21:42:00Z">
        <w:r>
          <w:rPr/>
          <w:br/>
        </w:r>
      </w:del>
      <w:ins w:id="1136" w:author="user" w:date="2009-10-13T21:42:00Z">
        <w:r>
          <w:rPr/>
          <w:t xml:space="preserve"> </w:t>
        </w:r>
      </w:ins>
      <w:r>
        <w:rPr/>
        <w:t>его общей системой и конечными целями. "Групповая и ин</w:t>
      </w:r>
      <w:del w:id="1137" w:author="user" w:date="2009-10-13T21:41:00Z">
        <w:r>
          <w:rPr/>
          <w:delText>-</w:delText>
          <w:br/>
        </w:r>
      </w:del>
      <w:r>
        <w:rPr/>
        <w:t>дивидуальная идентификация — это не различные процес</w:t>
      </w:r>
      <w:del w:id="1138" w:author="user" w:date="2009-10-13T21:41:00Z">
        <w:r>
          <w:rPr/>
          <w:delText>-</w:delText>
          <w:br/>
        </w:r>
      </w:del>
      <w:r>
        <w:rPr/>
        <w:t>сы, а различные уровни одного и того же процесса индиви</w:t>
      </w:r>
      <w:del w:id="1139" w:author="user" w:date="2009-10-13T21:41:00Z">
        <w:r>
          <w:rPr/>
          <w:delText>-</w:delText>
          <w:br/>
        </w:r>
      </w:del>
      <w:r>
        <w:rPr/>
        <w:t>дуализации, имеющие различное значение в процессе до</w:t>
      </w:r>
      <w:del w:id="1140" w:author="user" w:date="2009-10-13T21:41:00Z">
        <w:r>
          <w:rPr/>
          <w:delText>-</w:delText>
          <w:br/>
        </w:r>
      </w:del>
      <w:r>
        <w:rPr/>
        <w:t>казывания"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pacing w:lineRule="auto" w:line="240"/>
        <w:ind w:firstLine="420"/>
        <w:rPr/>
      </w:pPr>
      <w:r>
        <w:rPr/>
        <w:t>Соглашаясь в полной мере с утверждением, что уста</w:t>
      </w:r>
      <w:del w:id="1141" w:author="user" w:date="2009-10-13T21:41:00Z">
        <w:r>
          <w:rPr/>
          <w:delText>-</w:delText>
          <w:br/>
        </w:r>
      </w:del>
      <w:r>
        <w:rPr/>
        <w:t>новление групповой принадлежности и индивидуальное ото</w:t>
      </w:r>
      <w:del w:id="1142" w:author="user" w:date="2009-10-13T21:41:00Z">
        <w:r>
          <w:rPr/>
          <w:delText>-</w:delText>
          <w:br/>
        </w:r>
      </w:del>
      <w:r>
        <w:rPr/>
        <w:t>ждествление являются разными уровнями единого процес</w:t>
      </w:r>
      <w:del w:id="1143" w:author="user" w:date="2009-10-13T21:41:00Z">
        <w:r>
          <w:rPr/>
          <w:delText>-</w:delText>
          <w:br/>
        </w:r>
      </w:del>
      <w:r>
        <w:rPr/>
        <w:t>са идентификации, мы не можем разделить другой точки</w:t>
      </w:r>
      <w:del w:id="1144" w:author="user" w:date="2009-10-13T21:42:00Z">
        <w:r>
          <w:rPr/>
          <w:br/>
        </w:r>
      </w:del>
      <w:ins w:id="1145" w:author="user" w:date="2009-10-13T21:42:00Z">
        <w:r>
          <w:rPr/>
          <w:t xml:space="preserve"> </w:t>
        </w:r>
      </w:ins>
      <w:r>
        <w:rPr/>
        <w:t>зрения В. Я. Колдина, когда он говорит о классификации</w:t>
      </w:r>
      <w:del w:id="1146" w:author="user" w:date="2009-10-13T21:42:00Z">
        <w:r>
          <w:rPr/>
          <w:br/>
        </w:r>
      </w:del>
      <w:ins w:id="1147" w:author="user" w:date="2009-10-13T21:42:00Z">
        <w:r>
          <w:rPr/>
          <w:t xml:space="preserve"> </w:t>
        </w:r>
      </w:ins>
      <w:r>
        <w:rPr/>
        <w:t>как конечной цели исследования. Это не всегда так. Дейст</w:t>
      </w:r>
      <w:del w:id="1148" w:author="user" w:date="2009-10-13T21:41:00Z">
        <w:r>
          <w:rPr/>
          <w:delText>-</w:delText>
          <w:br/>
        </w:r>
      </w:del>
      <w:r>
        <w:rPr/>
        <w:t>вительно, классификация и соответственно решение клас</w:t>
      </w:r>
      <w:del w:id="1149" w:author="user" w:date="2009-10-13T21:41:00Z">
        <w:r>
          <w:rPr/>
          <w:delText>-</w:delText>
          <w:br/>
        </w:r>
      </w:del>
      <w:r>
        <w:rPr/>
        <w:t>сификационных задач могут быть конечной целью, задан</w:t>
      </w:r>
      <w:del w:id="1150" w:author="user" w:date="2009-10-13T21:41:00Z">
        <w:r>
          <w:rPr/>
          <w:delText>-</w:delText>
          <w:br/>
        </w:r>
      </w:del>
      <w:r>
        <w:rPr/>
        <w:t>ной как следствием, так и самим характером исследований.</w:t>
      </w:r>
      <w:del w:id="1151" w:author="user" w:date="2009-10-13T21:42:00Z">
        <w:r>
          <w:rPr/>
          <w:br/>
        </w:r>
      </w:del>
      <w:ins w:id="1152" w:author="user" w:date="2009-10-13T21:42:00Z">
        <w:r>
          <w:rPr/>
          <w:t xml:space="preserve"> </w:t>
        </w:r>
      </w:ins>
      <w:r>
        <w:rPr/>
        <w:t>Например, является ли данный объект холодным оружием</w:t>
      </w:r>
      <w:del w:id="1153" w:author="user" w:date="2009-10-13T21:42:00Z">
        <w:r>
          <w:rPr/>
          <w:br/>
        </w:r>
      </w:del>
      <w:ins w:id="1154" w:author="user" w:date="2009-10-13T21:42:00Z">
        <w:r>
          <w:rPr/>
          <w:t xml:space="preserve"> </w:t>
        </w:r>
      </w:ins>
      <w:r>
        <w:rPr/>
        <w:t>(задача отнесения к классу холодного оружия), и если —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Васильев А. Н.</w:t>
      </w:r>
      <w:r>
        <w:rPr/>
        <w:t xml:space="preserve"> Советская криминалистика. М., 1970.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Винберг А. И.</w:t>
      </w:r>
      <w:r>
        <w:rPr/>
        <w:t xml:space="preserve"> Криминалистическая экспертиза в советском</w:t>
      </w:r>
      <w:del w:id="1155" w:author="user" w:date="2009-10-13T21:42:00Z">
        <w:r>
          <w:rPr/>
          <w:br/>
        </w:r>
      </w:del>
      <w:ins w:id="1156" w:author="user" w:date="2009-10-13T21:42:00Z">
        <w:r>
          <w:rPr/>
          <w:t xml:space="preserve"> </w:t>
        </w:r>
      </w:ins>
      <w:r>
        <w:rPr/>
        <w:t>уголовном процессе. М., 1959.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vertAlign w:val="superscript"/>
        </w:rPr>
        <w:t>3</w:t>
      </w:r>
      <w:r>
        <w:rPr/>
        <w:t xml:space="preserve"> См.:</w:t>
      </w:r>
      <w:r>
        <w:rPr>
          <w:lang w:val="ru-RU"/>
        </w:rPr>
        <w:t xml:space="preserve"> </w:t>
      </w:r>
      <w:r>
        <w:rPr>
          <w:i/>
          <w:lang w:val="en-US"/>
        </w:rPr>
        <w:t>Mump</w:t>
      </w:r>
      <w:r>
        <w:rPr>
          <w:i/>
          <w:lang w:val="ru-RU"/>
        </w:rPr>
        <w:t>иче</w:t>
      </w:r>
      <w:r>
        <w:rPr>
          <w:i/>
          <w:lang w:val="en-US"/>
        </w:rPr>
        <w:t>e</w:t>
      </w:r>
      <w:r>
        <w:rPr>
          <w:i/>
        </w:rPr>
        <w:t xml:space="preserve"> С. П.</w:t>
      </w:r>
      <w:r>
        <w:rPr/>
        <w:t xml:space="preserve"> Предмет, метод и система советской крими</w:t>
      </w:r>
      <w:del w:id="1157" w:author="user" w:date="2009-10-13T21:41:00Z">
        <w:r>
          <w:rPr/>
          <w:delText>-</w:delText>
          <w:br/>
        </w:r>
      </w:del>
      <w:r>
        <w:rPr/>
        <w:t>налистики. Автореф. дисс. д. ю. в. М., 1956.</w:t>
      </w:r>
      <w:del w:id="1158" w:author="user" w:date="2009-10-13T21:42:00Z">
        <w:r>
          <w:rPr/>
          <w:br/>
        </w:r>
      </w:del>
      <w:ins w:id="1159" w:author="user" w:date="2009-10-13T21:42:00Z">
        <w:r>
          <w:rPr/>
          <w:t xml:space="preserve"> </w:t>
        </w:r>
      </w:ins>
      <w:r>
        <w:rPr>
          <w:vertAlign w:val="superscript"/>
        </w:rPr>
        <w:t>4</w:t>
      </w:r>
      <w:r>
        <w:rPr/>
        <w:t xml:space="preserve"> См.: </w:t>
      </w:r>
      <w:r>
        <w:rPr>
          <w:i/>
        </w:rPr>
        <w:t>Белкин</w:t>
      </w:r>
      <w:r>
        <w:rPr/>
        <w:t xml:space="preserve"> Р. С., </w:t>
      </w:r>
      <w:r>
        <w:rPr>
          <w:i/>
        </w:rPr>
        <w:t>Винберг А. И.</w:t>
      </w:r>
      <w:r>
        <w:rPr/>
        <w:t xml:space="preserve"> Криминалистика и доказывание.</w:t>
      </w:r>
      <w:del w:id="1160" w:author="user" w:date="2009-10-13T21:42:00Z">
        <w:r>
          <w:rPr/>
          <w:br/>
        </w:r>
      </w:del>
      <w:ins w:id="1161" w:author="user" w:date="2009-10-13T21:42:00Z">
        <w:r>
          <w:rPr/>
          <w:t xml:space="preserve"> </w:t>
        </w:r>
      </w:ins>
      <w:r>
        <w:rPr/>
        <w:t>М., 1969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hanging="0"/>
        <w:jc w:val="left"/>
        <w:rPr/>
      </w:pPr>
      <w:r>
        <w:rPr>
          <w:vertAlign w:val="superscript"/>
        </w:rPr>
        <w:t>5</w:t>
      </w:r>
      <w:r>
        <w:rPr/>
        <w:t xml:space="preserve"> См.: </w:t>
      </w:r>
      <w:r>
        <w:rPr>
          <w:i/>
        </w:rPr>
        <w:t>Селиванов Н. А.</w:t>
      </w:r>
      <w:r>
        <w:rPr/>
        <w:t xml:space="preserve"> Актуальные теоретические вопросы крими</w:t>
      </w:r>
      <w:del w:id="1162" w:author="user" w:date="2009-10-13T21:41:00Z">
        <w:r>
          <w:rPr/>
          <w:delText>-</w:delText>
          <w:br/>
        </w:r>
      </w:del>
      <w:r>
        <w:rPr/>
        <w:t>налистической идентификации // Вопросы борьбы с преступно</w:t>
      </w:r>
      <w:del w:id="1163" w:author="user" w:date="2009-10-13T21:41:00Z">
        <w:r>
          <w:rPr/>
          <w:delText>-</w:delText>
          <w:br/>
        </w:r>
      </w:del>
      <w:r>
        <w:rPr/>
        <w:t>стью. 1972. № 15.</w:t>
      </w:r>
      <w:del w:id="1164" w:author="user" w:date="2009-10-13T21:42:00Z">
        <w:r>
          <w:rPr/>
          <w:br/>
        </w:r>
      </w:del>
      <w:ins w:id="1165" w:author="user" w:date="2009-10-13T21:42:00Z">
        <w:r>
          <w:rPr/>
          <w:t xml:space="preserve"> </w:t>
        </w:r>
      </w:ins>
      <w:r>
        <w:rPr>
          <w:vertAlign w:val="superscript"/>
        </w:rPr>
        <w:t>6</w:t>
      </w:r>
      <w:r>
        <w:rPr/>
        <w:t xml:space="preserve"> </w:t>
      </w:r>
      <w:r>
        <w:rPr>
          <w:i/>
        </w:rPr>
        <w:t>Колдин</w:t>
      </w:r>
      <w:r>
        <w:rPr/>
        <w:t xml:space="preserve"> В. Я. Указ. работа. С. 41.</w:t>
      </w:r>
    </w:p>
    <w:p>
      <w:pPr>
        <w:pStyle w:val="Normal"/>
        <w:spacing w:lineRule="auto" w:line="240"/>
        <w:ind w:hanging="0"/>
        <w:jc w:val="right"/>
        <w:rPr/>
      </w:pPr>
      <w:r>
        <w:rPr/>
        <w:t>22      Глава 1. Формирование диагностики в криминалистике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left="40" w:hanging="0"/>
        <w:rPr/>
      </w:pPr>
      <w:r>
        <w:rPr/>
        <w:t>да, то к какому виду холодного оружия он относится (кин</w:t>
      </w:r>
      <w:del w:id="1166" w:author="user" w:date="2009-10-13T21:41:00Z">
        <w:r>
          <w:rPr/>
          <w:delText>-</w:delText>
          <w:br/>
        </w:r>
      </w:del>
      <w:r>
        <w:rPr/>
        <w:t>жалы, штыки, ножи и т. д.). Но классификация может и не</w:t>
      </w:r>
      <w:del w:id="1167" w:author="user" w:date="2009-10-13T21:42:00Z">
        <w:r>
          <w:rPr/>
          <w:br/>
        </w:r>
      </w:del>
      <w:ins w:id="1168" w:author="user" w:date="2009-10-13T21:42:00Z">
        <w:r>
          <w:rPr/>
          <w:t xml:space="preserve"> </w:t>
        </w:r>
      </w:ins>
      <w:r>
        <w:rPr/>
        <w:t>быть конечной целью, а выступать в качестве начального</w:t>
      </w:r>
      <w:del w:id="1169" w:author="user" w:date="2009-10-13T21:42:00Z">
        <w:r>
          <w:rPr/>
          <w:br/>
        </w:r>
      </w:del>
      <w:ins w:id="1170" w:author="user" w:date="2009-10-13T21:42:00Z">
        <w:r>
          <w:rPr/>
          <w:t xml:space="preserve"> </w:t>
        </w:r>
      </w:ins>
      <w:r>
        <w:rPr/>
        <w:t>этапа установления групповой принадлежности. Например,</w:t>
      </w:r>
      <w:del w:id="1171" w:author="user" w:date="2009-10-13T21:42:00Z">
        <w:r>
          <w:rPr/>
          <w:br/>
        </w:r>
      </w:del>
      <w:ins w:id="1172" w:author="user" w:date="2009-10-13T21:42:00Z">
        <w:r>
          <w:rPr/>
          <w:t xml:space="preserve"> </w:t>
        </w:r>
      </w:ins>
      <w:r>
        <w:rPr/>
        <w:t>на месте происшествия по следам ходовой части транспорт</w:t>
      </w:r>
      <w:del w:id="1173" w:author="user" w:date="2009-10-13T21:40:00Z">
        <w:r>
          <w:rPr/>
          <w:delText>-</w:delText>
          <w:br/>
        </w:r>
      </w:del>
      <w:r>
        <w:rPr/>
        <w:t>ного средства устанавливают базовую модель автомобиля,</w:t>
      </w:r>
      <w:del w:id="1174" w:author="user" w:date="2009-10-13T21:42:00Z">
        <w:r>
          <w:rPr/>
          <w:br/>
        </w:r>
      </w:del>
      <w:ins w:id="1175" w:author="user" w:date="2009-10-13T21:42:00Z">
        <w:r>
          <w:rPr/>
          <w:t xml:space="preserve"> </w:t>
        </w:r>
      </w:ins>
      <w:r>
        <w:rPr/>
        <w:t>оставившего эти следы. Для этого с успехом могут быть ис</w:t>
      </w:r>
      <w:del w:id="1176" w:author="user" w:date="2009-10-13T21:41:00Z">
        <w:r>
          <w:rPr/>
          <w:delText>-</w:delText>
          <w:br/>
        </w:r>
      </w:del>
      <w:r>
        <w:rPr/>
        <w:t>пользованы классификационные признаки модели: ширина</w:t>
      </w:r>
      <w:del w:id="1177" w:author="user" w:date="2009-10-13T21:42:00Z">
        <w:r>
          <w:rPr/>
          <w:br/>
        </w:r>
      </w:del>
      <w:ins w:id="1178" w:author="user" w:date="2009-10-13T21:42:00Z">
        <w:r>
          <w:rPr/>
          <w:t xml:space="preserve"> </w:t>
        </w:r>
      </w:ins>
      <w:r>
        <w:rPr/>
        <w:t>колеи, база автомобиля, ширина беговой части протектора,</w:t>
      </w:r>
      <w:del w:id="1179" w:author="user" w:date="2009-10-13T21:42:00Z">
        <w:r>
          <w:rPr/>
          <w:br/>
        </w:r>
      </w:del>
      <w:ins w:id="1180" w:author="user" w:date="2009-10-13T21:42:00Z">
        <w:r>
          <w:rPr/>
          <w:t xml:space="preserve"> </w:t>
        </w:r>
      </w:ins>
      <w:r>
        <w:rPr/>
        <w:t>его рисунок и т. д. Это типичный пример решения класси</w:t>
      </w:r>
      <w:del w:id="1181" w:author="user" w:date="2009-10-13T21:41:00Z">
        <w:r>
          <w:rPr/>
          <w:delText>-</w:delText>
          <w:br/>
        </w:r>
      </w:del>
      <w:r>
        <w:rPr/>
        <w:t>фикационной задачи. Однако основная цель в подобных слу</w:t>
      </w:r>
      <w:del w:id="1182" w:author="user" w:date="2009-10-13T21:41:00Z">
        <w:r>
          <w:rPr/>
          <w:delText>-</w:delText>
          <w:br/>
        </w:r>
      </w:del>
      <w:r>
        <w:rPr/>
        <w:t>чаях — максимально сузить ту группу, в которой должен</w:t>
      </w:r>
      <w:del w:id="1183" w:author="user" w:date="2009-10-13T21:42:00Z">
        <w:r>
          <w:rPr/>
          <w:br/>
        </w:r>
      </w:del>
      <w:ins w:id="1184" w:author="user" w:date="2009-10-13T21:42:00Z">
        <w:r>
          <w:rPr/>
          <w:t xml:space="preserve"> </w:t>
        </w:r>
      </w:ins>
      <w:r>
        <w:rPr/>
        <w:t>оказаться проверяемый автомобиль. Для достижения этой</w:t>
      </w:r>
      <w:del w:id="1185" w:author="user" w:date="2009-10-13T21:42:00Z">
        <w:r>
          <w:rPr/>
          <w:br/>
        </w:r>
      </w:del>
      <w:ins w:id="1186" w:author="user" w:date="2009-10-13T21:42:00Z">
        <w:r>
          <w:rPr/>
          <w:t xml:space="preserve"> </w:t>
        </w:r>
      </w:ins>
      <w:r>
        <w:rPr/>
        <w:t>цели мы начинаем искать и суммировать любые признаки,</w:t>
      </w:r>
      <w:del w:id="1187" w:author="user" w:date="2009-10-13T21:42:00Z">
        <w:r>
          <w:rPr/>
          <w:br/>
        </w:r>
      </w:del>
      <w:ins w:id="1188" w:author="user" w:date="2009-10-13T21:42:00Z">
        <w:r>
          <w:rPr/>
          <w:t xml:space="preserve"> </w:t>
        </w:r>
      </w:ins>
      <w:r>
        <w:rPr/>
        <w:t>способствующие уменьшению объема группы: осыпавшая</w:t>
      </w:r>
      <w:del w:id="1189" w:author="user" w:date="2009-10-13T21:41:00Z">
        <w:r>
          <w:rPr/>
          <w:delText>-</w:delText>
          <w:br/>
        </w:r>
      </w:del>
      <w:r>
        <w:rPr/>
        <w:t>ся краска позволит установить цвет ТС, наличие осколков</w:t>
      </w:r>
      <w:del w:id="1190" w:author="user" w:date="2009-10-13T21:42:00Z">
        <w:r>
          <w:rPr/>
          <w:br/>
        </w:r>
      </w:del>
      <w:ins w:id="1191" w:author="user" w:date="2009-10-13T21:42:00Z">
        <w:r>
          <w:rPr/>
          <w:t xml:space="preserve"> </w:t>
        </w:r>
      </w:ins>
      <w:r>
        <w:rPr/>
        <w:t>фарного рассеивателя — факт повреждения фары, следы</w:t>
      </w:r>
      <w:del w:id="1192" w:author="user" w:date="2009-10-13T21:42:00Z">
        <w:r>
          <w:rPr/>
          <w:br/>
        </w:r>
      </w:del>
      <w:ins w:id="1193" w:author="user" w:date="2009-10-13T21:42:00Z">
        <w:r>
          <w:rPr/>
          <w:t xml:space="preserve"> </w:t>
        </w:r>
      </w:ins>
      <w:r>
        <w:rPr/>
        <w:t>на пострадавшем — возможные повреждения на ТС и т. д.</w:t>
      </w:r>
      <w:del w:id="1194" w:author="user" w:date="2009-10-13T21:42:00Z">
        <w:r>
          <w:rPr/>
          <w:br/>
        </w:r>
      </w:del>
      <w:ins w:id="1195" w:author="user" w:date="2009-10-13T21:42:00Z">
        <w:r>
          <w:rPr/>
          <w:t xml:space="preserve"> </w:t>
        </w:r>
      </w:ins>
      <w:r>
        <w:rPr/>
        <w:t>Поэтому решение классификационной задачи может высту</w:t>
      </w:r>
      <w:del w:id="1196" w:author="user" w:date="2009-10-13T21:41:00Z">
        <w:r>
          <w:rPr/>
          <w:delText>-</w:delText>
          <w:br/>
        </w:r>
      </w:del>
      <w:r>
        <w:rPr/>
        <w:t>пать и как окончательная цель, и как промежуточный этап</w:t>
      </w:r>
      <w:del w:id="1197" w:author="user" w:date="2009-10-13T21:42:00Z">
        <w:r>
          <w:rPr/>
          <w:br/>
        </w:r>
      </w:del>
      <w:ins w:id="1198" w:author="user" w:date="2009-10-13T21:42:00Z">
        <w:r>
          <w:rPr/>
          <w:t xml:space="preserve"> </w:t>
        </w:r>
      </w:ins>
      <w:r>
        <w:rPr/>
        <w:t>идентификации, т. е. установление групповой принадлеж</w:t>
      </w:r>
      <w:del w:id="1199" w:author="user" w:date="2009-10-13T21:41:00Z">
        <w:r>
          <w:rPr/>
          <w:delText>-</w:delText>
          <w:br/>
        </w:r>
      </w:del>
      <w:r>
        <w:rPr/>
        <w:t>ности. Здесь важно подчеркнуть тесную связь классифика</w:t>
      </w:r>
      <w:del w:id="1200" w:author="user" w:date="2009-10-13T21:41:00Z">
        <w:r>
          <w:rPr/>
          <w:delText>-</w:delText>
          <w:br/>
        </w:r>
      </w:del>
      <w:r>
        <w:rPr/>
        <w:t>ции с идентификацией, т. е. связь классификационных и</w:t>
      </w:r>
      <w:del w:id="1201" w:author="user" w:date="2009-10-13T21:41:00Z">
        <w:r>
          <w:rPr/>
          <w:br/>
        </w:r>
      </w:del>
      <w:ins w:id="1202" w:author="user" w:date="2009-10-13T21:41:00Z">
        <w:r>
          <w:rPr/>
          <w:t xml:space="preserve"> </w:t>
        </w:r>
      </w:ins>
      <w:r>
        <w:rPr/>
        <w:t>идентификационных задач.</w:t>
      </w:r>
    </w:p>
    <w:p>
      <w:pPr>
        <w:pStyle w:val="Normal"/>
        <w:spacing w:lineRule="auto" w:line="240"/>
        <w:ind w:firstLine="440"/>
        <w:rPr/>
      </w:pPr>
      <w:r>
        <w:rPr/>
        <w:t>Не лишним будет вспомнить, как в криминалистиче</w:t>
      </w:r>
      <w:del w:id="1203" w:author="user" w:date="2009-10-13T21:41:00Z">
        <w:r>
          <w:rPr/>
          <w:delText>-</w:delText>
          <w:br/>
        </w:r>
      </w:del>
      <w:r>
        <w:rPr/>
        <w:t>ской литературе расшифровывалось содержание установ</w:t>
      </w:r>
      <w:del w:id="1204" w:author="user" w:date="2009-10-13T21:41:00Z">
        <w:r>
          <w:rPr/>
          <w:delText>-</w:delText>
          <w:br/>
        </w:r>
      </w:del>
      <w:r>
        <w:rPr/>
        <w:t>ления групповой принадлежности. Один из наиболее пол</w:t>
      </w:r>
      <w:del w:id="1205" w:author="user" w:date="2009-10-13T21:41:00Z">
        <w:r>
          <w:rPr/>
          <w:delText>-</w:delText>
          <w:br/>
        </w:r>
      </w:del>
      <w:r>
        <w:rPr/>
        <w:t>ных перечней можно найти в работе Т. А. Седовой. К наибо</w:t>
      </w:r>
      <w:del w:id="1206" w:author="user" w:date="2009-10-13T21:41:00Z">
        <w:r>
          <w:rPr/>
          <w:delText>-</w:delText>
          <w:br/>
        </w:r>
      </w:del>
      <w:r>
        <w:rPr/>
        <w:t>лее частым видам установления групповой принадлежно</w:t>
      </w:r>
      <w:del w:id="1207" w:author="user" w:date="2009-10-13T21:41:00Z">
        <w:r>
          <w:rPr/>
          <w:delText>-</w:delText>
          <w:br/>
        </w:r>
      </w:del>
      <w:r>
        <w:rPr/>
        <w:t>сти автор относит:</w:t>
      </w:r>
    </w:p>
    <w:p>
      <w:pPr>
        <w:pStyle w:val="Normal"/>
        <w:spacing w:lineRule="auto" w:line="240"/>
        <w:ind w:firstLine="480"/>
        <w:rPr/>
      </w:pPr>
      <w:r>
        <w:rPr/>
        <w:t>а) определение природы неизвестного вещества;</w:t>
      </w:r>
    </w:p>
    <w:p>
      <w:pPr>
        <w:pStyle w:val="Normal"/>
        <w:spacing w:lineRule="auto" w:line="240"/>
        <w:ind w:firstLine="480"/>
        <w:rPr/>
      </w:pPr>
      <w:r>
        <w:rPr/>
        <w:t>б) определение соответствия объекта заданной харак</w:t>
      </w:r>
      <w:del w:id="1208" w:author="user" w:date="2009-10-13T21:41:00Z">
        <w:r>
          <w:rPr/>
          <w:delText>-</w:delText>
          <w:br/>
        </w:r>
      </w:del>
      <w:r>
        <w:rPr/>
        <w:t>теристике;</w:t>
      </w:r>
    </w:p>
    <w:p>
      <w:pPr>
        <w:pStyle w:val="Normal"/>
        <w:spacing w:lineRule="auto" w:line="240"/>
        <w:ind w:firstLine="480"/>
        <w:rPr/>
      </w:pPr>
      <w:r>
        <w:rPr/>
        <w:t>в) определение назначения объекта;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</w:t>
      </w:r>
      <w:r>
        <w:rPr/>
        <w:t>Г) определение способа изготовления объекта;</w:t>
      </w:r>
    </w:p>
    <w:p>
      <w:pPr>
        <w:pStyle w:val="Normal"/>
        <w:spacing w:lineRule="auto" w:line="240"/>
        <w:ind w:firstLine="440"/>
        <w:rPr/>
      </w:pPr>
      <w:r>
        <w:rPr/>
        <w:t>д) установление принадлежности нескольких объектов</w:t>
      </w:r>
      <w:del w:id="1209" w:author="user" w:date="2009-10-13T21:41:00Z">
        <w:r>
          <w:rPr/>
          <w:br/>
        </w:r>
      </w:del>
      <w:ins w:id="1210" w:author="user" w:date="2009-10-13T21:41:00Z">
        <w:r>
          <w:rPr/>
          <w:t xml:space="preserve"> </w:t>
        </w:r>
      </w:ins>
      <w:r>
        <w:rPr/>
        <w:t>к одной и той же группе;</w:t>
      </w:r>
    </w:p>
    <w:p>
      <w:pPr>
        <w:pStyle w:val="Normal"/>
        <w:spacing w:lineRule="auto" w:line="240"/>
        <w:ind w:hanging="0"/>
        <w:rPr/>
      </w:pPr>
      <w:r>
        <w:rPr/>
        <w:t>е) установление источника происхождения исследуе</w:t>
      </w:r>
      <w:del w:id="1211" w:author="user" w:date="2009-10-13T21:41:00Z">
        <w:r>
          <w:rPr/>
          <w:delText>-</w:delText>
          <w:br/>
        </w:r>
      </w:del>
      <w:r>
        <w:rPr/>
        <w:t>мых объектов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firstLine="440"/>
        <w:rPr/>
      </w:pPr>
      <w:r>
        <w:rPr/>
        <w:t>Анализ приводимого перечня свидетельствует о том,</w:t>
      </w:r>
      <w:del w:id="1212" w:author="user" w:date="2009-10-13T21:41:00Z">
        <w:r>
          <w:rPr/>
          <w:br/>
        </w:r>
      </w:del>
      <w:ins w:id="1213" w:author="user" w:date="2009-10-13T21:41:00Z">
        <w:r>
          <w:rPr/>
          <w:t xml:space="preserve"> </w:t>
        </w:r>
      </w:ins>
      <w:r>
        <w:rPr/>
        <w:t>что только два последних вида в полной мере относятся к</w:t>
      </w:r>
      <w:del w:id="1214" w:author="user" w:date="2009-10-13T21:41:00Z">
        <w:r>
          <w:rPr/>
          <w:br/>
        </w:r>
      </w:del>
      <w:ins w:id="1215" w:author="user" w:date="2009-10-13T21:41:00Z">
        <w:r>
          <w:rPr/>
          <w:t xml:space="preserve"> </w:t>
        </w:r>
      </w:ins>
      <w:r>
        <w:rPr/>
        <w:t>категории, определяемой как установление групповой при</w:t>
      </w:r>
      <w:del w:id="1216" w:author="user" w:date="2009-10-13T21:41:00Z">
        <w:r>
          <w:rPr/>
          <w:delText>-</w:delText>
          <w:br/>
        </w:r>
      </w:del>
      <w:r>
        <w:rPr/>
        <w:t>надлежности. Что касается установления природы неизвест-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hanging="0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Седова Т. А.</w:t>
      </w:r>
      <w:r>
        <w:rPr/>
        <w:t xml:space="preserve"> Проблемы судебной идентификации некоторых</w:t>
      </w:r>
      <w:del w:id="1217" w:author="user" w:date="2009-10-13T21:41:00Z">
        <w:r>
          <w:rPr/>
          <w:br/>
        </w:r>
      </w:del>
      <w:ins w:id="1218" w:author="user" w:date="2009-10-13T21:41:00Z">
        <w:r>
          <w:rPr/>
          <w:t xml:space="preserve"> </w:t>
        </w:r>
      </w:ins>
      <w:r>
        <w:rPr/>
        <w:t>видов вещественных доказательств. Автореф. дисс. к- ю. н. Л., 1967.</w:t>
      </w:r>
    </w:p>
    <w:p>
      <w:pPr>
        <w:pStyle w:val="Normal"/>
        <w:spacing w:lineRule="auto" w:line="240"/>
        <w:ind w:hanging="0"/>
        <w:rPr/>
      </w:pPr>
      <w:r>
        <w:rPr/>
        <w:t>§ 2. Введение понятия "криминалистическая диагностика"    23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hanging="0"/>
        <w:rPr/>
      </w:pPr>
      <w:r>
        <w:rPr/>
        <w:t>ного вещества (п. "а") и определения назначения объекта</w:t>
      </w:r>
      <w:del w:id="1219" w:author="user" w:date="2009-10-13T21:41:00Z">
        <w:r>
          <w:rPr/>
          <w:br/>
        </w:r>
      </w:del>
      <w:ins w:id="1220" w:author="user" w:date="2009-10-13T21:41:00Z">
        <w:r>
          <w:rPr/>
          <w:t xml:space="preserve"> </w:t>
        </w:r>
      </w:ins>
      <w:r>
        <w:rPr/>
        <w:t>(п. "в"), то это представляется типичным примером класси</w:t>
      </w:r>
      <w:del w:id="1221" w:author="user" w:date="2009-10-13T21:41:00Z">
        <w:r>
          <w:rPr/>
          <w:delText>-</w:delText>
          <w:br/>
        </w:r>
      </w:del>
      <w:r>
        <w:rPr/>
        <w:t>фикационных задач. Определение соответствия объекта за</w:t>
      </w:r>
      <w:del w:id="1222" w:author="user" w:date="2009-10-13T21:41:00Z">
        <w:r>
          <w:rPr/>
          <w:delText>-</w:delText>
          <w:br/>
        </w:r>
      </w:del>
      <w:r>
        <w:rPr/>
        <w:t>данной характеристике (п. "б") в определенной мере при</w:t>
      </w:r>
      <w:del w:id="1223" w:author="user" w:date="2009-10-13T21:41:00Z">
        <w:r>
          <w:rPr/>
          <w:delText>-</w:delText>
          <w:br/>
        </w:r>
      </w:del>
      <w:r>
        <w:rPr/>
        <w:t>ближается к классификационной задаче, но наряду с этим</w:t>
      </w:r>
      <w:del w:id="1224" w:author="user" w:date="2009-10-13T21:41:00Z">
        <w:r>
          <w:rPr/>
          <w:br/>
        </w:r>
      </w:del>
      <w:ins w:id="1225" w:author="user" w:date="2009-10-13T21:41:00Z">
        <w:r>
          <w:rPr/>
          <w:t xml:space="preserve"> </w:t>
        </w:r>
      </w:ins>
      <w:r>
        <w:rPr/>
        <w:t>имеет и отличительные черты. Определение способа изго</w:t>
      </w:r>
      <w:del w:id="1226" w:author="user" w:date="2009-10-13T21:41:00Z">
        <w:r>
          <w:rPr/>
          <w:delText>-</w:delText>
          <w:br/>
        </w:r>
      </w:del>
      <w:r>
        <w:rPr/>
        <w:t>товления (п. "г") не может быть отнесено ни к классифика</w:t>
      </w:r>
      <w:del w:id="1227" w:author="user" w:date="2009-10-13T21:41:00Z">
        <w:r>
          <w:rPr/>
          <w:delText>-</w:delText>
          <w:br/>
        </w:r>
      </w:del>
      <w:r>
        <w:rPr/>
        <w:t>ционным задачам, ни к установлению групповой принад</w:t>
      </w:r>
      <w:del w:id="1228" w:author="user" w:date="2009-10-13T21:41:00Z">
        <w:r>
          <w:rPr/>
          <w:delText>-</w:delText>
          <w:br/>
        </w:r>
      </w:del>
      <w:r>
        <w:rPr/>
        <w:t>лежности.</w:t>
      </w:r>
    </w:p>
    <w:p>
      <w:pPr>
        <w:pStyle w:val="Normal"/>
        <w:spacing w:lineRule="auto" w:line="240"/>
        <w:ind w:left="40" w:firstLine="460"/>
        <w:rPr/>
      </w:pPr>
      <w:r>
        <w:rPr/>
        <w:t>Таким образом, анализ категорий неидентификацион</w:t>
      </w:r>
      <w:del w:id="1229" w:author="user" w:date="2009-10-13T21:41:00Z">
        <w:r>
          <w:rPr/>
          <w:delText>-</w:delText>
          <w:br/>
        </w:r>
      </w:del>
      <w:r>
        <w:rPr/>
        <w:t>ных экспертиз заставляет усомниться в том, что к их числу</w:t>
      </w:r>
      <w:del w:id="1230" w:author="user" w:date="2009-10-13T21:41:00Z">
        <w:r>
          <w:rPr/>
          <w:br/>
        </w:r>
      </w:del>
      <w:ins w:id="1231" w:author="user" w:date="2009-10-13T21:41:00Z">
        <w:r>
          <w:rPr/>
          <w:t xml:space="preserve"> </w:t>
        </w:r>
      </w:ins>
      <w:r>
        <w:rPr/>
        <w:t>принадлежат задачи по установлению групповой принад</w:t>
      </w:r>
      <w:del w:id="1232" w:author="user" w:date="2009-10-13T21:41:00Z">
        <w:r>
          <w:rPr/>
          <w:delText>-</w:delText>
          <w:br/>
        </w:r>
      </w:del>
      <w:r>
        <w:rPr/>
        <w:t>лежности.</w:t>
      </w:r>
    </w:p>
    <w:p>
      <w:pPr>
        <w:pStyle w:val="Normal"/>
        <w:spacing w:lineRule="auto" w:line="240"/>
        <w:ind w:left="40" w:firstLine="460"/>
        <w:rPr/>
      </w:pPr>
      <w:r>
        <w:rPr/>
        <w:t>Необходимо рассмотреть также иные категории неиден</w:t>
      </w:r>
      <w:del w:id="1233" w:author="user" w:date="2009-10-13T21:41:00Z">
        <w:r>
          <w:rPr/>
          <w:delText>-</w:delText>
          <w:br/>
        </w:r>
      </w:del>
      <w:r>
        <w:rPr/>
        <w:t>тификационных исследований, такие, как установление воз</w:t>
      </w:r>
      <w:del w:id="1234" w:author="user" w:date="2009-10-13T21:41:00Z">
        <w:r>
          <w:rPr/>
          <w:delText>-</w:delText>
          <w:br/>
        </w:r>
      </w:del>
      <w:r>
        <w:rPr/>
        <w:t>можности производства определенных действий и установ</w:t>
      </w:r>
      <w:del w:id="1235" w:author="user" w:date="2009-10-13T21:41:00Z">
        <w:r>
          <w:rPr/>
          <w:delText>-</w:delText>
          <w:br/>
        </w:r>
      </w:del>
      <w:r>
        <w:rPr/>
        <w:t>ление обстоятельств произведенных действий. В ходе ис</w:t>
      </w:r>
      <w:del w:id="1236" w:author="user" w:date="2009-10-13T21:41:00Z">
        <w:r>
          <w:rPr/>
          <w:delText>-</w:delText>
          <w:br/>
        </w:r>
      </w:del>
      <w:r>
        <w:rPr/>
        <w:t>следований, относящихся к первой из названных катего</w:t>
      </w:r>
      <w:del w:id="1237" w:author="user" w:date="2009-10-13T21:41:00Z">
        <w:r>
          <w:rPr/>
          <w:delText>-</w:delText>
          <w:br/>
        </w:r>
      </w:del>
      <w:r>
        <w:rPr/>
        <w:t>рий, устанавливаются связи генетические (причинные), от</w:t>
      </w:r>
      <w:del w:id="1238" w:author="user" w:date="2009-10-13T21:41:00Z">
        <w:r>
          <w:rPr/>
          <w:delText>-</w:delText>
          <w:br/>
        </w:r>
      </w:del>
      <w:r>
        <w:rPr/>
        <w:t>носящихся ко второй — функциональные связи. Как отме</w:t>
      </w:r>
      <w:del w:id="1239" w:author="user" w:date="2009-10-13T21:41:00Z">
        <w:r>
          <w:rPr/>
          <w:delText>-</w:delText>
          <w:br/>
        </w:r>
      </w:del>
      <w:r>
        <w:rPr/>
        <w:t>чалось выше, оба вида связи взаимозависимы: вторая яв</w:t>
      </w:r>
      <w:del w:id="1240" w:author="user" w:date="2009-10-13T21:41:00Z">
        <w:r>
          <w:rPr/>
          <w:delText>-</w:delText>
          <w:br/>
        </w:r>
      </w:del>
      <w:r>
        <w:rPr/>
        <w:t>ляется количественным выражением первой, ее характери</w:t>
      </w:r>
      <w:del w:id="1241" w:author="user" w:date="2009-10-13T21:41:00Z">
        <w:r>
          <w:rPr/>
          <w:delText>-</w:delText>
          <w:br/>
        </w:r>
      </w:del>
      <w:r>
        <w:rPr/>
        <w:t>стикой. Следовательно, и в этом случае необходимо, рас</w:t>
      </w:r>
      <w:del w:id="1242" w:author="user" w:date="2009-10-13T21:41:00Z">
        <w:r>
          <w:rPr/>
          <w:delText>-</w:delText>
          <w:br/>
        </w:r>
      </w:del>
      <w:r>
        <w:rPr/>
        <w:t>сматривать в совокупности весь комплекс вопросов, касаю</w:t>
      </w:r>
      <w:del w:id="1243" w:author="user" w:date="2009-10-13T21:41:00Z">
        <w:r>
          <w:rPr/>
          <w:delText>-</w:delText>
          <w:br/>
        </w:r>
      </w:del>
      <w:r>
        <w:rPr/>
        <w:t>щихся определения совершенного действия, возможности</w:t>
      </w:r>
      <w:del w:id="1244" w:author="user" w:date="2009-10-13T21:41:00Z">
        <w:r>
          <w:rPr/>
          <w:br/>
        </w:r>
      </w:del>
      <w:ins w:id="1245" w:author="user" w:date="2009-10-13T21:41:00Z">
        <w:r>
          <w:rPr/>
          <w:t xml:space="preserve"> </w:t>
        </w:r>
      </w:ins>
      <w:r>
        <w:rPr/>
        <w:t>его совершения, характера действия, обстоятельств, сопут</w:t>
      </w:r>
      <w:del w:id="1246" w:author="user" w:date="2009-10-13T21:41:00Z">
        <w:r>
          <w:rPr/>
          <w:delText>-</w:delText>
          <w:br/>
        </w:r>
      </w:del>
      <w:r>
        <w:rPr/>
        <w:t>ствующих действию, и т. д. Иными словами, раскрытие с</w:t>
      </w:r>
      <w:del w:id="1247" w:author="user" w:date="2009-10-13T21:41:00Z">
        <w:r>
          <w:rPr/>
          <w:br/>
        </w:r>
      </w:del>
      <w:ins w:id="1248" w:author="user" w:date="2009-10-13T21:41:00Z">
        <w:r>
          <w:rPr/>
          <w:t xml:space="preserve"> </w:t>
        </w:r>
      </w:ins>
      <w:r>
        <w:rPr/>
        <w:t>помощью анализа связей сущности категорий, касающихся</w:t>
      </w:r>
      <w:del w:id="1249" w:author="user" w:date="2009-10-13T21:41:00Z">
        <w:r>
          <w:rPr/>
          <w:br/>
        </w:r>
      </w:del>
      <w:ins w:id="1250" w:author="user" w:date="2009-10-13T21:41:00Z">
        <w:r>
          <w:rPr/>
          <w:t xml:space="preserve"> </w:t>
        </w:r>
      </w:ins>
      <w:r>
        <w:rPr/>
        <w:t>условий совершенного действия, не допускает искусствен</w:t>
      </w:r>
      <w:del w:id="1251" w:author="user" w:date="2009-10-13T21:41:00Z">
        <w:r>
          <w:rPr/>
          <w:delText>-</w:delText>
          <w:br/>
        </w:r>
      </w:del>
      <w:r>
        <w:rPr/>
        <w:t>ного расчленения познания единого процесса, заставляя</w:t>
      </w:r>
      <w:del w:id="1252" w:author="user" w:date="2009-10-13T21:41:00Z">
        <w:r>
          <w:rPr/>
          <w:br/>
        </w:r>
      </w:del>
      <w:ins w:id="1253" w:author="user" w:date="2009-10-13T21:41:00Z">
        <w:r>
          <w:rPr/>
          <w:t xml:space="preserve"> </w:t>
        </w:r>
      </w:ins>
      <w:r>
        <w:rPr/>
        <w:t>изучать последовательно все стадии действия, его причины</w:t>
      </w:r>
      <w:del w:id="1254" w:author="user" w:date="2009-10-13T21:41:00Z">
        <w:r>
          <w:rPr/>
          <w:br/>
        </w:r>
      </w:del>
      <w:ins w:id="1255" w:author="user" w:date="2009-10-13T21:41:00Z">
        <w:r>
          <w:rPr/>
          <w:t xml:space="preserve"> </w:t>
        </w:r>
      </w:ins>
      <w:r>
        <w:rPr/>
        <w:t>и условия.</w:t>
      </w:r>
    </w:p>
    <w:p>
      <w:pPr>
        <w:pStyle w:val="Normal"/>
        <w:spacing w:lineRule="auto" w:line="240"/>
        <w:ind w:left="40" w:firstLine="460"/>
        <w:rPr/>
      </w:pPr>
      <w:r>
        <w:rPr/>
        <w:t>Однако в. контексте проводимого исследования важнее</w:t>
      </w:r>
      <w:del w:id="1256" w:author="user" w:date="2009-10-13T21:41:00Z">
        <w:r>
          <w:rPr/>
          <w:br/>
        </w:r>
      </w:del>
      <w:ins w:id="1257" w:author="user" w:date="2009-10-13T21:41:00Z">
        <w:r>
          <w:rPr/>
          <w:t xml:space="preserve"> </w:t>
        </w:r>
      </w:ins>
      <w:r>
        <w:rPr/>
        <w:t>подчеркнуть другое. Подобные исследования не могут быть</w:t>
      </w:r>
      <w:del w:id="1258" w:author="user" w:date="2009-10-13T21:41:00Z">
        <w:r>
          <w:rPr/>
          <w:br/>
        </w:r>
      </w:del>
      <w:ins w:id="1259" w:author="user" w:date="2009-10-13T21:41:00Z">
        <w:r>
          <w:rPr/>
          <w:t xml:space="preserve"> </w:t>
        </w:r>
      </w:ins>
      <w:r>
        <w:rPr/>
        <w:t>отнесены ни к идентификационным (в том числе, по уста</w:t>
      </w:r>
      <w:del w:id="1260" w:author="user" w:date="2009-10-13T21:41:00Z">
        <w:r>
          <w:rPr/>
          <w:delText>-</w:delText>
          <w:br/>
        </w:r>
      </w:del>
      <w:r>
        <w:rPr/>
        <w:t>новлению групповой принадлежности), ни к классификаци</w:t>
      </w:r>
      <w:del w:id="1261" w:author="user" w:date="2009-10-13T21:41:00Z">
        <w:r>
          <w:rPr/>
          <w:delText>-</w:delText>
          <w:br/>
        </w:r>
      </w:del>
      <w:r>
        <w:rPr/>
        <w:t>онным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60"/>
        <w:rPr/>
      </w:pPr>
      <w:r>
        <w:rPr/>
        <w:t>Всякое действие есть результат какой-то причины или</w:t>
      </w:r>
      <w:del w:id="1262" w:author="user" w:date="2009-10-13T21:41:00Z">
        <w:r>
          <w:rPr/>
          <w:br/>
        </w:r>
      </w:del>
      <w:ins w:id="1263" w:author="user" w:date="2009-10-13T21:41:00Z">
        <w:r>
          <w:rPr/>
          <w:t xml:space="preserve"> </w:t>
        </w:r>
      </w:ins>
      <w:r>
        <w:rPr/>
        <w:t>суммы причин. Поэтому одной из первых задач всякого не</w:t>
      </w:r>
      <w:del w:id="1264" w:author="user" w:date="2009-10-13T21:41:00Z">
        <w:r>
          <w:rPr/>
          <w:delText>-</w:delText>
          <w:br/>
        </w:r>
      </w:del>
      <w:r>
        <w:rPr/>
        <w:t>идентификационного исследования является установление</w:t>
      </w:r>
      <w:del w:id="1265" w:author="user" w:date="2009-10-13T21:41:00Z">
        <w:r>
          <w:rPr/>
          <w:br/>
        </w:r>
      </w:del>
      <w:ins w:id="1266" w:author="user" w:date="2009-10-13T21:41:00Z">
        <w:r>
          <w:rPr/>
          <w:t xml:space="preserve"> </w:t>
        </w:r>
      </w:ins>
      <w:r>
        <w:rPr/>
        <w:t>причинной связи между наблюдаемым результатом и воз</w:t>
      </w:r>
      <w:del w:id="1267" w:author="user" w:date="2009-10-13T21:41:00Z">
        <w:r>
          <w:rPr/>
          <w:delText>-</w:delText>
          <w:br/>
        </w:r>
      </w:del>
      <w:r>
        <w:rPr/>
        <w:t>можными причинами его наступления. Реализация на этой</w:t>
      </w:r>
      <w:del w:id="1268" w:author="user" w:date="2009-10-13T21:41:00Z">
        <w:r>
          <w:rPr/>
          <w:br/>
        </w:r>
      </w:del>
      <w:ins w:id="1269" w:author="user" w:date="2009-10-13T21:41:00Z">
        <w:r>
          <w:rPr/>
          <w:t xml:space="preserve"> </w:t>
        </w:r>
      </w:ins>
      <w:r>
        <w:rPr/>
        <w:t>стадии логических приемов установления причинной связи</w:t>
      </w:r>
      <w:del w:id="1270" w:author="user" w:date="2009-10-13T21:41:00Z">
        <w:r>
          <w:rPr/>
          <w:br/>
        </w:r>
      </w:del>
      <w:ins w:id="1271" w:author="user" w:date="2009-10-13T21:41:00Z">
        <w:r>
          <w:rPr/>
          <w:t xml:space="preserve"> </w:t>
        </w:r>
      </w:ins>
      <w:r>
        <w:rPr/>
        <w:t>призвана способствовать уяснению сущности события. Для</w:t>
      </w:r>
      <w:del w:id="1272" w:author="user" w:date="2009-10-13T21:41:00Z">
        <w:r>
          <w:rPr/>
          <w:br/>
        </w:r>
      </w:del>
      <w:ins w:id="1273" w:author="user" w:date="2009-10-13T21:41:00Z">
        <w:r>
          <w:rPr/>
          <w:t xml:space="preserve"> </w:t>
        </w:r>
      </w:ins>
      <w:r>
        <w:rPr/>
        <w:t>этого наряду с возможной причиной изучаются и условия, в</w:t>
      </w:r>
    </w:p>
    <w:p>
      <w:pPr>
        <w:pStyle w:val="Normal"/>
        <w:spacing w:lineRule="auto" w:line="240"/>
        <w:ind w:hanging="0"/>
        <w:jc w:val="right"/>
        <w:rPr/>
      </w:pPr>
      <w:r>
        <w:rPr/>
        <w:t>Глава 1. Формирование диагностики в криминалистике</w:t>
      </w:r>
    </w:p>
    <w:p>
      <w:pPr>
        <w:pStyle w:val="Normal"/>
        <w:spacing w:lineRule="auto" w:line="240" w:before="100" w:after="0"/>
        <w:ind w:hanging="0"/>
        <w:rPr/>
      </w:pPr>
      <w:r>
        <w:rPr/>
        <w:t>которых действовала эта причина. Причина не может су</w:t>
      </w:r>
      <w:del w:id="1274" w:author="user" w:date="2009-10-13T21:41:00Z">
        <w:r>
          <w:rPr/>
          <w:delText>-</w:delText>
          <w:br/>
        </w:r>
      </w:del>
      <w:r>
        <w:rPr/>
        <w:t>ществовать без условий, в процессе любого явления усло</w:t>
      </w:r>
      <w:del w:id="1275" w:author="user" w:date="2009-10-13T21:41:00Z">
        <w:r>
          <w:rPr/>
          <w:delText>-</w:delText>
          <w:br/>
        </w:r>
      </w:del>
      <w:r>
        <w:rPr/>
        <w:t>вия играют важную роль, обеспечивая стабильность насту</w:t>
      </w:r>
      <w:del w:id="1276" w:author="user" w:date="2009-10-13T21:41:00Z">
        <w:r>
          <w:rPr/>
          <w:delText>-</w:delText>
          <w:br/>
        </w:r>
      </w:del>
      <w:r>
        <w:rPr/>
        <w:t>пления результата, вызванного определенной причиной. Зная</w:t>
      </w:r>
      <w:del w:id="1277" w:author="user" w:date="2009-10-13T21:41:00Z">
        <w:r>
          <w:rPr/>
          <w:br/>
        </w:r>
      </w:del>
      <w:ins w:id="1278" w:author="user" w:date="2009-10-13T21:41:00Z">
        <w:r>
          <w:rPr/>
          <w:t xml:space="preserve"> </w:t>
        </w:r>
      </w:ins>
      <w:r>
        <w:rPr/>
        <w:t>закономерности образования различных видов следов, экс</w:t>
      </w:r>
      <w:del w:id="1279" w:author="user" w:date="2009-10-13T21:41:00Z">
        <w:r>
          <w:rPr/>
          <w:delText>-</w:delText>
          <w:br/>
        </w:r>
      </w:del>
      <w:r>
        <w:rPr/>
        <w:t>перт устанавливает, в результате воздействия каким пред</w:t>
      </w:r>
      <w:del w:id="1280" w:author="user" w:date="2009-10-13T21:41:00Z">
        <w:r>
          <w:rPr/>
          <w:delText>-</w:delText>
          <w:br/>
        </w:r>
      </w:del>
      <w:r>
        <w:rPr/>
        <w:t>метом (объектом) они образованы, каков механизм образо</w:t>
      </w:r>
      <w:del w:id="1281" w:author="user" w:date="2009-10-13T21:41:00Z">
        <w:r>
          <w:rPr/>
          <w:delText>-</w:delText>
          <w:br/>
        </w:r>
      </w:del>
      <w:r>
        <w:rPr/>
        <w:t>вания следов. Уяснение механизма — это решение комплекса</w:t>
      </w:r>
      <w:del w:id="1282" w:author="user" w:date="2009-10-13T21:41:00Z">
        <w:r>
          <w:rPr/>
          <w:br/>
        </w:r>
      </w:del>
      <w:ins w:id="1283" w:author="user" w:date="2009-10-13T21:41:00Z">
        <w:r>
          <w:rPr/>
          <w:t xml:space="preserve"> </w:t>
        </w:r>
      </w:ins>
      <w:r>
        <w:rPr/>
        <w:t>вопросов, относящихся как к генетической, так и функцио</w:t>
      </w:r>
      <w:del w:id="1284" w:author="user" w:date="2009-10-13T21:41:00Z">
        <w:r>
          <w:rPr/>
          <w:delText>-</w:delText>
          <w:br/>
        </w:r>
      </w:del>
      <w:r>
        <w:rPr/>
        <w:t>нальной связи. Одновременное проявление указанной пары</w:t>
      </w:r>
      <w:del w:id="1285" w:author="user" w:date="2009-10-13T21:41:00Z">
        <w:r>
          <w:rPr/>
          <w:br/>
        </w:r>
      </w:del>
      <w:ins w:id="1286" w:author="user" w:date="2009-10-13T21:41:00Z">
        <w:r>
          <w:rPr/>
          <w:t xml:space="preserve"> </w:t>
        </w:r>
      </w:ins>
      <w:r>
        <w:rPr/>
        <w:t>связей неизбежно, как неизбежен их совместный анализ при</w:t>
      </w:r>
      <w:del w:id="1287" w:author="user" w:date="2009-10-13T21:41:00Z">
        <w:r>
          <w:rPr/>
          <w:br/>
        </w:r>
      </w:del>
      <w:ins w:id="1288" w:author="user" w:date="2009-10-13T21:41:00Z">
        <w:r>
          <w:rPr/>
          <w:t xml:space="preserve"> </w:t>
        </w:r>
      </w:ins>
      <w:r>
        <w:rPr/>
        <w:t>расшифровке события. Например, изучение следов обуви с</w:t>
      </w:r>
      <w:del w:id="1289" w:author="user" w:date="2009-10-13T21:41:00Z">
        <w:r>
          <w:rPr/>
          <w:br/>
        </w:r>
      </w:del>
      <w:ins w:id="1290" w:author="user" w:date="2009-10-13T21:41:00Z">
        <w:r>
          <w:rPr/>
          <w:t xml:space="preserve"> </w:t>
        </w:r>
      </w:ins>
      <w:r>
        <w:rPr/>
        <w:t>целью определения направления движения включает два</w:t>
      </w:r>
      <w:del w:id="1291" w:author="user" w:date="2009-10-13T21:41:00Z">
        <w:r>
          <w:rPr/>
          <w:br/>
        </w:r>
      </w:del>
      <w:ins w:id="1292" w:author="user" w:date="2009-10-13T21:41:00Z">
        <w:r>
          <w:rPr/>
          <w:t xml:space="preserve"> </w:t>
        </w:r>
      </w:ins>
      <w:r>
        <w:rPr/>
        <w:t>подвопроса: первый — это установление того факта, что</w:t>
      </w:r>
      <w:del w:id="1293" w:author="user" w:date="2009-10-13T21:41:00Z">
        <w:r>
          <w:rPr/>
          <w:br/>
        </w:r>
      </w:del>
      <w:ins w:id="1294" w:author="user" w:date="2009-10-13T21:41:00Z">
        <w:r>
          <w:rPr/>
          <w:t xml:space="preserve"> </w:t>
        </w:r>
      </w:ins>
      <w:r>
        <w:rPr/>
        <w:t>следы действительно образовались в результате воздейст</w:t>
      </w:r>
      <w:del w:id="1295" w:author="user" w:date="2009-10-13T21:41:00Z">
        <w:r>
          <w:rPr/>
          <w:delText>-</w:delText>
          <w:br/>
        </w:r>
      </w:del>
      <w:r>
        <w:rPr/>
        <w:t>вия подошвы обуви, и затем уже второй — определение</w:t>
      </w:r>
      <w:del w:id="1296" w:author="user" w:date="2009-10-13T21:41:00Z">
        <w:r>
          <w:rPr/>
          <w:br/>
        </w:r>
      </w:del>
      <w:ins w:id="1297" w:author="user" w:date="2009-10-13T21:41:00Z">
        <w:r>
          <w:rPr/>
          <w:t xml:space="preserve"> </w:t>
        </w:r>
      </w:ins>
      <w:r>
        <w:rPr/>
        <w:t>направления движения. Причем, переходя к изучению ка</w:t>
      </w:r>
      <w:del w:id="1298" w:author="user" w:date="2009-10-13T21:41:00Z">
        <w:r>
          <w:rPr/>
          <w:delText>-</w:delText>
          <w:br/>
        </w:r>
      </w:del>
      <w:r>
        <w:rPr/>
        <w:t>ждого нового отпечатка, исследователь прежде всего вновь</w:t>
      </w:r>
      <w:del w:id="1299" w:author="user" w:date="2009-10-13T21:41:00Z">
        <w:r>
          <w:rPr/>
          <w:br/>
        </w:r>
      </w:del>
      <w:ins w:id="1300" w:author="user" w:date="2009-10-13T21:41:00Z">
        <w:r>
          <w:rPr/>
          <w:t xml:space="preserve"> </w:t>
        </w:r>
      </w:ins>
      <w:r>
        <w:rPr/>
        <w:t>должен убедиться, что перед ним отпечаток подошвы. Та</w:t>
      </w:r>
      <w:del w:id="1301" w:author="user" w:date="2009-10-13T21:41:00Z">
        <w:r>
          <w:rPr/>
          <w:delText>-</w:delText>
          <w:br/>
        </w:r>
      </w:del>
      <w:r>
        <w:rPr/>
        <w:t>ким образом, при наличии следов-отображений выяснение</w:t>
      </w:r>
      <w:del w:id="1302" w:author="user" w:date="2009-10-13T21:41:00Z">
        <w:r>
          <w:rPr/>
          <w:br/>
        </w:r>
      </w:del>
      <w:ins w:id="1303" w:author="user" w:date="2009-10-13T21:41:00Z">
        <w:r>
          <w:rPr/>
          <w:t xml:space="preserve"> </w:t>
        </w:r>
      </w:ins>
      <w:r>
        <w:rPr/>
        <w:t>причин и условий образования включает необходимым эле</w:t>
      </w:r>
      <w:del w:id="1304" w:author="user" w:date="2009-10-13T21:41:00Z">
        <w:r>
          <w:rPr/>
          <w:delText>-</w:delText>
          <w:br/>
        </w:r>
      </w:del>
      <w:r>
        <w:rPr/>
        <w:t>ментом установление объекта, оставившего след, т. е. тре</w:t>
      </w:r>
      <w:del w:id="1305" w:author="user" w:date="2009-10-13T21:41:00Z">
        <w:r>
          <w:rPr/>
          <w:delText>-</w:delText>
          <w:br/>
        </w:r>
      </w:del>
      <w:r>
        <w:rPr/>
        <w:t>бует наряду с установлением причинной связи еще и выяв</w:t>
      </w:r>
      <w:del w:id="1306" w:author="user" w:date="2009-10-13T21:41:00Z">
        <w:r>
          <w:rPr/>
          <w:delText>-</w:delText>
          <w:br/>
        </w:r>
      </w:del>
      <w:r>
        <w:rPr/>
        <w:t>ления связи субстанциональной. Например, чтобы выяснить</w:t>
      </w:r>
      <w:del w:id="1307" w:author="user" w:date="2009-10-13T21:41:00Z">
        <w:r>
          <w:rPr/>
          <w:br/>
        </w:r>
      </w:del>
      <w:ins w:id="1308" w:author="user" w:date="2009-10-13T21:41:00Z">
        <w:r>
          <w:rPr/>
          <w:t xml:space="preserve"> </w:t>
        </w:r>
      </w:ins>
      <w:r>
        <w:rPr/>
        <w:t>взаимное расположение транспортных средств во время</w:t>
      </w:r>
      <w:del w:id="1309" w:author="user" w:date="2009-10-13T21:41:00Z">
        <w:r>
          <w:rPr/>
          <w:br/>
        </w:r>
      </w:del>
      <w:ins w:id="1310" w:author="user" w:date="2009-10-13T21:41:00Z">
        <w:r>
          <w:rPr/>
          <w:t xml:space="preserve"> </w:t>
        </w:r>
      </w:ins>
      <w:r>
        <w:rPr/>
        <w:t>столкновения, эксперт анализирует следы, определяя вид</w:t>
      </w:r>
      <w:del w:id="1311" w:author="user" w:date="2009-10-13T21:41:00Z">
        <w:r>
          <w:rPr/>
          <w:br/>
        </w:r>
      </w:del>
      <w:ins w:id="1312" w:author="user" w:date="2009-10-13T21:41:00Z">
        <w:r>
          <w:rPr/>
          <w:t xml:space="preserve"> </w:t>
        </w:r>
      </w:ins>
      <w:r>
        <w:rPr/>
        <w:t>каждого следа и решая вопрос, причиной чего явились сле</w:t>
      </w:r>
      <w:del w:id="1313" w:author="user" w:date="2009-10-13T21:41:00Z">
        <w:r>
          <w:rPr/>
          <w:delText>-</w:delText>
          <w:br/>
        </w:r>
      </w:del>
      <w:r>
        <w:rPr/>
        <w:t>ды и в каких условиях образовались. Решение вопроса о</w:t>
      </w:r>
      <w:del w:id="1314" w:author="user" w:date="2009-10-13T21:41:00Z">
        <w:r>
          <w:rPr/>
          <w:br/>
        </w:r>
      </w:del>
      <w:ins w:id="1315" w:author="user" w:date="2009-10-13T21:41:00Z">
        <w:r>
          <w:rPr/>
          <w:t xml:space="preserve"> </w:t>
        </w:r>
      </w:ins>
      <w:r>
        <w:rPr/>
        <w:t>причинности включает необходимым элементом установле</w:t>
      </w:r>
      <w:del w:id="1316" w:author="user" w:date="2009-10-13T21:41:00Z">
        <w:r>
          <w:rPr/>
          <w:delText>-</w:delText>
          <w:br/>
        </w:r>
      </w:del>
      <w:r>
        <w:rPr/>
        <w:t>ние объекта (части транспортного средства), оставившего</w:t>
      </w:r>
      <w:del w:id="1317" w:author="user" w:date="2009-10-13T21:41:00Z">
        <w:r>
          <w:rPr/>
          <w:br/>
        </w:r>
      </w:del>
      <w:ins w:id="1318" w:author="user" w:date="2009-10-13T21:41:00Z">
        <w:r>
          <w:rPr/>
          <w:t xml:space="preserve"> </w:t>
        </w:r>
      </w:ins>
      <w:r>
        <w:rPr/>
        <w:t>данный след. Выяснение условий образования следов осу</w:t>
      </w:r>
      <w:del w:id="1319" w:author="user" w:date="2009-10-13T21:41:00Z">
        <w:r>
          <w:rPr/>
          <w:delText>-</w:delText>
          <w:br/>
        </w:r>
      </w:del>
      <w:r>
        <w:rPr/>
        <w:t>ществляется путем изучения направления движения объ</w:t>
      </w:r>
      <w:del w:id="1320" w:author="user" w:date="2009-10-13T21:41:00Z">
        <w:r>
          <w:rPr/>
          <w:delText>-</w:delText>
          <w:br/>
        </w:r>
      </w:del>
      <w:r>
        <w:rPr/>
        <w:t>екта при образовании следа, изменения направления дви</w:t>
      </w:r>
      <w:del w:id="1321" w:author="user" w:date="2009-10-13T21:41:00Z">
        <w:r>
          <w:rPr/>
          <w:delText>-</w:delText>
          <w:br/>
        </w:r>
      </w:del>
      <w:r>
        <w:rPr/>
        <w:t>жения (в горизонтальной и вертикальной плоскостях), пре</w:t>
      </w:r>
      <w:del w:id="1322" w:author="user" w:date="2009-10-13T21:41:00Z">
        <w:r>
          <w:rPr/>
          <w:delText>-</w:delText>
          <w:br/>
        </w:r>
      </w:del>
      <w:r>
        <w:rPr/>
        <w:t>кращения и возобновления движения.</w:t>
      </w:r>
    </w:p>
    <w:p>
      <w:pPr>
        <w:pStyle w:val="Normal"/>
        <w:spacing w:lineRule="auto" w:line="240"/>
        <w:rPr/>
      </w:pPr>
      <w:r>
        <w:rPr/>
        <w:t>Сказанное о неразрывности причинной и функциональ</w:t>
      </w:r>
      <w:del w:id="1323" w:author="user" w:date="2009-10-13T21:41:00Z">
        <w:r>
          <w:rPr/>
          <w:delText>-</w:delText>
          <w:br/>
        </w:r>
      </w:del>
      <w:r>
        <w:rPr/>
        <w:t>ной связей означает необходимость экспертного анализа</w:t>
      </w:r>
      <w:del w:id="1324" w:author="user" w:date="2009-10-13T21:41:00Z">
        <w:r>
          <w:rPr/>
          <w:br/>
        </w:r>
      </w:del>
      <w:ins w:id="1325" w:author="user" w:date="2009-10-13T21:41:00Z">
        <w:r>
          <w:rPr/>
          <w:t xml:space="preserve"> </w:t>
        </w:r>
      </w:ins>
      <w:r>
        <w:rPr/>
        <w:t>комплекса причин и условий с подробным изложением ана</w:t>
      </w:r>
      <w:del w:id="1326" w:author="user" w:date="2009-10-13T21:41:00Z">
        <w:r>
          <w:rPr/>
          <w:delText>-</w:delText>
          <w:br/>
        </w:r>
      </w:del>
      <w:r>
        <w:rPr/>
        <w:t>лизируемых фактов в исследовательской части заключе</w:t>
      </w:r>
      <w:del w:id="1327" w:author="user" w:date="2009-10-13T21:41:00Z">
        <w:r>
          <w:rPr/>
          <w:delText>-</w:delText>
          <w:br/>
        </w:r>
      </w:del>
      <w:r>
        <w:rPr/>
        <w:t>ния: изучение наступившего результата для установления</w:t>
      </w:r>
      <w:del w:id="1328" w:author="user" w:date="2009-10-13T21:41:00Z">
        <w:r>
          <w:rPr/>
          <w:br/>
        </w:r>
      </w:del>
      <w:ins w:id="1329" w:author="user" w:date="2009-10-13T21:41:00Z">
        <w:r>
          <w:rPr/>
          <w:t xml:space="preserve"> </w:t>
        </w:r>
      </w:ins>
      <w:r>
        <w:rPr/>
        <w:t>факта производства действия, места совершения действия,</w:t>
      </w:r>
      <w:del w:id="1330" w:author="user" w:date="2009-10-13T21:41:00Z">
        <w:r>
          <w:rPr/>
          <w:br/>
        </w:r>
      </w:del>
      <w:ins w:id="1331" w:author="user" w:date="2009-10-13T21:41:00Z">
        <w:r>
          <w:rPr/>
          <w:t xml:space="preserve"> </w:t>
        </w:r>
      </w:ins>
      <w:r>
        <w:rPr/>
        <w:t>времени его совершения, способа действия, сопутствующих</w:t>
      </w:r>
      <w:del w:id="1332" w:author="user" w:date="2009-10-13T21:41:00Z">
        <w:r>
          <w:rPr/>
          <w:br/>
        </w:r>
      </w:del>
      <w:ins w:id="1333" w:author="user" w:date="2009-10-13T21:41:00Z">
        <w:r>
          <w:rPr/>
          <w:t xml:space="preserve"> </w:t>
        </w:r>
      </w:ins>
      <w:r>
        <w:rPr/>
        <w:t>условий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>Анализ причины и расшифровка события по резуль</w:t>
      </w:r>
      <w:del w:id="1334" w:author="user" w:date="2009-10-13T21:41:00Z">
        <w:r>
          <w:rPr/>
          <w:delText>-</w:delText>
          <w:br/>
        </w:r>
      </w:del>
      <w:r>
        <w:rPr/>
        <w:t>татам, зафиксированным в следах, могут осуществляться</w:t>
      </w:r>
    </w:p>
    <w:p>
      <w:pPr>
        <w:pStyle w:val="Normal"/>
        <w:spacing w:lineRule="auto" w:line="240"/>
        <w:ind w:hanging="0"/>
        <w:rPr/>
      </w:pPr>
      <w:r>
        <w:rPr/>
        <w:t>§ 2. Введение понятия "криминалистическая диагностика"    25</w:t>
      </w:r>
    </w:p>
    <w:p>
      <w:pPr>
        <w:pStyle w:val="Normal"/>
        <w:spacing w:lineRule="auto" w:line="240" w:before="100" w:after="0"/>
        <w:ind w:hanging="0"/>
        <w:rPr/>
      </w:pPr>
      <w:r>
        <w:rPr/>
        <w:t>путем выяснения генетической и функциональной связей</w:t>
      </w:r>
      <w:del w:id="1335" w:author="user" w:date="2009-10-13T21:41:00Z">
        <w:r>
          <w:rPr/>
          <w:br/>
        </w:r>
      </w:del>
      <w:ins w:id="1336" w:author="user" w:date="2009-10-13T21:41:00Z">
        <w:r>
          <w:rPr/>
          <w:t xml:space="preserve"> </w:t>
        </w:r>
      </w:ins>
      <w:r>
        <w:rPr/>
        <w:t xml:space="preserve">без привлечения связи субстанциональной. </w:t>
      </w:r>
      <w:ins w:id="1337" w:author="Алексей" w:date="1999-11-21T19:36:00Z">
        <w:r>
          <w:rPr>
            <w:color w:val="00FF00"/>
          </w:rPr>
          <w:t>$.</w:t>
        </w:r>
      </w:ins>
      <w:ins w:id="1338" w:author="Алексей" w:date="1999-11-21T19:36:00Z">
        <w:r>
          <w:rPr>
            <w:color w:val="00FF00"/>
            <w:lang w:val="ru-RU"/>
          </w:rPr>
          <w:t xml:space="preserve"> </w:t>
        </w:r>
      </w:ins>
      <w:r>
        <w:rPr/>
        <w:t>Это происходит</w:t>
      </w:r>
      <w:del w:id="1339" w:author="user" w:date="2009-10-13T21:41:00Z">
        <w:r>
          <w:rPr/>
          <w:br/>
        </w:r>
      </w:del>
      <w:ins w:id="1340" w:author="user" w:date="2009-10-13T21:41:00Z">
        <w:r>
          <w:rPr/>
          <w:t xml:space="preserve"> </w:t>
        </w:r>
      </w:ins>
      <w:r>
        <w:rPr/>
        <w:t>в тех случаях, когда следы являются отображением меха</w:t>
      </w:r>
      <w:del w:id="1341" w:author="user" w:date="2009-10-13T21:41:00Z">
        <w:r>
          <w:rPr/>
          <w:delText>-</w:delText>
          <w:br/>
        </w:r>
      </w:del>
      <w:r>
        <w:rPr/>
        <w:t>низма действия, а не отображением какого-либо объекта.</w:t>
      </w:r>
      <w:del w:id="1342" w:author="user" w:date="2009-10-13T21:41:00Z">
        <w:r>
          <w:rPr/>
          <w:br/>
        </w:r>
      </w:del>
      <w:ins w:id="1343" w:author="user" w:date="2009-10-13T21:41:00Z">
        <w:r>
          <w:rPr/>
          <w:t xml:space="preserve"> </w:t>
        </w:r>
      </w:ins>
      <w:ins w:id="1344" w:author="Алексей" w:date="1999-11-21T19:10:00Z">
        <w:r>
          <w:rPr>
            <w:color w:val="00FF00"/>
          </w:rPr>
          <w:t xml:space="preserve"> </w:t>
        </w:r>
      </w:ins>
      <w:r>
        <w:rPr/>
        <w:t>Например, изучение следов крови, следов кислоты, следов</w:t>
      </w:r>
      <w:del w:id="1345" w:author="user" w:date="2009-10-13T21:41:00Z">
        <w:r>
          <w:rPr/>
          <w:br/>
        </w:r>
      </w:del>
      <w:ins w:id="1346" w:author="user" w:date="2009-10-13T21:41:00Z">
        <w:r>
          <w:rPr/>
          <w:t xml:space="preserve"> </w:t>
        </w:r>
      </w:ins>
      <w:r>
        <w:rPr/>
        <w:t>горюче-смазочных материалов на дорожном покрытии</w:t>
      </w:r>
      <w:del w:id="1347" w:author="user" w:date="2009-10-13T21:41:00Z">
        <w:r>
          <w:rPr/>
          <w:br/>
        </w:r>
      </w:del>
      <w:ins w:id="1348" w:author="user" w:date="2009-10-13T21:41:00Z">
        <w:r>
          <w:rPr/>
          <w:t xml:space="preserve"> </w:t>
        </w:r>
      </w:ins>
      <w:r>
        <w:rPr/>
        <w:t>и т. п. позволяет устанавливать механизм их образования</w:t>
      </w:r>
      <w:del w:id="1349" w:author="user" w:date="2009-10-13T21:41:00Z">
        <w:r>
          <w:rPr/>
          <w:br/>
        </w:r>
      </w:del>
      <w:ins w:id="1350" w:author="user" w:date="2009-10-13T21:41:00Z">
        <w:r>
          <w:rPr/>
          <w:t xml:space="preserve"> </w:t>
        </w:r>
      </w:ins>
      <w:r>
        <w:rPr/>
        <w:t>благодаря тому, что существует определенная зависимость</w:t>
      </w:r>
      <w:del w:id="1351" w:author="user" w:date="2009-10-13T21:41:00Z">
        <w:r>
          <w:rPr/>
          <w:br/>
        </w:r>
      </w:del>
      <w:ins w:id="1352" w:author="user" w:date="2009-10-13T21:41:00Z">
        <w:r>
          <w:rPr/>
          <w:t xml:space="preserve"> </w:t>
        </w:r>
      </w:ins>
      <w:r>
        <w:rPr/>
        <w:t>между направлением движения жидкой массы (капли, брыз</w:t>
      </w:r>
      <w:del w:id="1353" w:author="user" w:date="2009-10-13T21:41:00Z">
        <w:r>
          <w:rPr/>
          <w:delText>-</w:delText>
          <w:br/>
        </w:r>
      </w:del>
      <w:r>
        <w:rPr/>
        <w:t>ги, потеки) и ее формой; высотой падения капли и ее фор</w:t>
      </w:r>
      <w:del w:id="1354" w:author="user" w:date="2009-10-13T21:41:00Z">
        <w:r>
          <w:rPr/>
          <w:delText>-</w:delText>
          <w:br/>
        </w:r>
      </w:del>
      <w:r>
        <w:rPr/>
        <w:t>мой и размерами и т. п.</w:t>
      </w:r>
    </w:p>
    <w:p>
      <w:pPr>
        <w:pStyle w:val="Normal"/>
        <w:spacing w:lineRule="auto" w:line="240"/>
        <w:ind w:firstLine="440"/>
        <w:rPr/>
      </w:pPr>
      <w:r>
        <w:rPr/>
        <w:t>Здесь также необходимо подчеркнуть, что решение</w:t>
      </w:r>
      <w:del w:id="1355" w:author="user" w:date="2009-10-13T21:41:00Z">
        <w:r>
          <w:rPr/>
          <w:br/>
        </w:r>
      </w:del>
      <w:ins w:id="1356" w:author="user" w:date="2009-10-13T21:41:00Z">
        <w:r>
          <w:rPr/>
          <w:t xml:space="preserve"> </w:t>
        </w:r>
      </w:ins>
      <w:r>
        <w:rPr/>
        <w:t>задач, связанных с установлением причины изменений, про</w:t>
      </w:r>
      <w:del w:id="1357" w:author="user" w:date="2009-10-13T21:41:00Z">
        <w:r>
          <w:rPr/>
          <w:delText>-</w:delText>
          <w:br/>
        </w:r>
      </w:del>
      <w:r>
        <w:rPr/>
        <w:t>исшедших с материальным объектом под влиянием меха</w:t>
      </w:r>
      <w:del w:id="1358" w:author="user" w:date="2009-10-13T21:41:00Z">
        <w:r>
          <w:rPr/>
          <w:delText>-</w:delText>
          <w:br/>
        </w:r>
      </w:del>
      <w:r>
        <w:rPr/>
        <w:t>низма преступления, находится в круге связей, не реали</w:t>
      </w:r>
      <w:del w:id="1359" w:author="user" w:date="2009-10-13T21:41:00Z">
        <w:r>
          <w:rPr/>
          <w:delText>-</w:delText>
          <w:br/>
        </w:r>
      </w:del>
      <w:r>
        <w:rPr/>
        <w:t>зуемых при идентификации или классификации. Таким об</w:t>
      </w:r>
      <w:del w:id="1360" w:author="user" w:date="2009-10-13T21:41:00Z">
        <w:r>
          <w:rPr/>
          <w:delText>-</w:delText>
          <w:br/>
        </w:r>
      </w:del>
      <w:r>
        <w:rPr/>
        <w:t>разом, эти задачи имеют самостоятельное, отличное от иден</w:t>
      </w:r>
      <w:del w:id="1361" w:author="user" w:date="2009-10-13T21:41:00Z">
        <w:r>
          <w:rPr/>
          <w:delText>-</w:delText>
          <w:br/>
        </w:r>
      </w:del>
      <w:r>
        <w:rPr/>
        <w:t>тификационных, значение.</w:t>
      </w:r>
    </w:p>
    <w:p>
      <w:pPr>
        <w:pStyle w:val="Normal"/>
        <w:spacing w:lineRule="auto" w:line="240"/>
        <w:ind w:firstLine="420"/>
        <w:rPr/>
      </w:pPr>
      <w:r>
        <w:rPr/>
        <w:t>Что касается такого вида неидентификационных экс</w:t>
      </w:r>
      <w:del w:id="1362" w:author="user" w:date="2009-10-13T21:41:00Z">
        <w:r>
          <w:rPr/>
          <w:delText>-</w:delText>
          <w:br/>
        </w:r>
      </w:del>
      <w:r>
        <w:rPr/>
        <w:t>пертиз, как прочтение невидимых текстов — для трасоло</w:t>
      </w:r>
      <w:del w:id="1363" w:author="user" w:date="2009-10-13T21:41:00Z">
        <w:r>
          <w:rPr/>
          <w:delText>-</w:delText>
          <w:br/>
        </w:r>
      </w:del>
      <w:r>
        <w:rPr/>
        <w:t>гического исследования это случаи выявления спиленных,</w:t>
      </w:r>
      <w:del w:id="1364" w:author="user" w:date="2009-10-13T21:41:00Z">
        <w:r>
          <w:rPr/>
          <w:br/>
        </w:r>
      </w:del>
      <w:ins w:id="1365" w:author="user" w:date="2009-10-13T21:41:00Z">
        <w:r>
          <w:rPr/>
          <w:t xml:space="preserve"> </w:t>
        </w:r>
      </w:ins>
      <w:r>
        <w:rPr/>
        <w:t>перебитых, вытравленных номеров, — то здесь налицо осу</w:t>
      </w:r>
      <w:del w:id="1366" w:author="user" w:date="2009-10-13T21:41:00Z">
        <w:r>
          <w:rPr/>
          <w:delText>-</w:delText>
          <w:br/>
        </w:r>
      </w:del>
      <w:r>
        <w:rPr/>
        <w:t>ществление связи преобразования.</w:t>
      </w:r>
    </w:p>
    <w:p>
      <w:pPr>
        <w:pStyle w:val="Normal"/>
        <w:spacing w:lineRule="auto" w:line="240"/>
        <w:ind w:firstLine="500"/>
        <w:rPr/>
      </w:pPr>
      <w:r>
        <w:rPr/>
        <w:t>Применительно к связям преобразования в кримина</w:t>
      </w:r>
      <w:del w:id="1367" w:author="user" w:date="2009-10-13T21:41:00Z">
        <w:r>
          <w:rPr/>
          <w:delText>-</w:delText>
          <w:br/>
        </w:r>
      </w:del>
      <w:r>
        <w:rPr/>
        <w:t>листике имеют в виду многочисленные случаи выявления</w:t>
      </w:r>
      <w:del w:id="1368" w:author="user" w:date="2009-10-13T21:41:00Z">
        <w:r>
          <w:rPr/>
          <w:br/>
        </w:r>
      </w:del>
      <w:ins w:id="1369" w:author="user" w:date="2009-10-13T21:41:00Z">
        <w:r>
          <w:rPr/>
          <w:t xml:space="preserve"> </w:t>
        </w:r>
      </w:ins>
      <w:r>
        <w:rPr/>
        <w:t>невидимого и слабовидимого, а также изучения признаков</w:t>
      </w:r>
      <w:del w:id="1370" w:author="user" w:date="2009-10-13T21:41:00Z">
        <w:r>
          <w:rPr/>
          <w:br/>
        </w:r>
      </w:del>
      <w:ins w:id="1371" w:author="user" w:date="2009-10-13T21:41:00Z">
        <w:r>
          <w:rPr/>
          <w:t xml:space="preserve"> </w:t>
        </w:r>
      </w:ins>
      <w:r>
        <w:rPr/>
        <w:t>объекта по его копии, т. е. преобразованному выражению.</w:t>
      </w:r>
    </w:p>
    <w:p>
      <w:pPr>
        <w:pStyle w:val="Normal"/>
        <w:spacing w:lineRule="auto" w:line="240"/>
        <w:ind w:firstLine="440"/>
        <w:rPr/>
      </w:pPr>
      <w:r>
        <w:rPr/>
        <w:t>В широком значении это относится к использованию</w:t>
      </w:r>
      <w:del w:id="1372" w:author="user" w:date="2009-10-13T21:41:00Z">
        <w:r>
          <w:rPr/>
          <w:br/>
        </w:r>
      </w:del>
      <w:ins w:id="1373" w:author="user" w:date="2009-10-13T21:41:00Z">
        <w:r>
          <w:rPr/>
          <w:t xml:space="preserve"> </w:t>
        </w:r>
      </w:ins>
      <w:r>
        <w:rPr/>
        <w:t>технических средств и приемов, обеспечивающих выявле</w:t>
      </w:r>
      <w:del w:id="1374" w:author="user" w:date="2009-10-13T21:41:00Z">
        <w:r>
          <w:rPr/>
          <w:delText>-</w:delText>
          <w:br/>
        </w:r>
      </w:del>
      <w:r>
        <w:rPr/>
        <w:t>ние объектов, которые не могут быть восприняты невоору</w:t>
      </w:r>
      <w:del w:id="1375" w:author="user" w:date="2009-10-13T21:41:00Z">
        <w:r>
          <w:rPr/>
          <w:delText>-</w:delText>
          <w:br/>
        </w:r>
      </w:del>
      <w:r>
        <w:rPr/>
        <w:t>женным глазом из-за малого размера, незначительных раз</w:t>
      </w:r>
      <w:del w:id="1376" w:author="user" w:date="2009-10-13T21:41:00Z">
        <w:r>
          <w:rPr/>
          <w:delText>-</w:delText>
          <w:br/>
        </w:r>
      </w:del>
      <w:r>
        <w:rPr/>
        <w:t>личий в яркости или недостаточности цветового контраста.</w:t>
      </w:r>
      <w:del w:id="1377" w:author="user" w:date="2009-10-13T21:41:00Z">
        <w:r>
          <w:rPr/>
          <w:br/>
        </w:r>
      </w:del>
      <w:ins w:id="1378" w:author="user" w:date="2009-10-13T21:41:00Z">
        <w:r>
          <w:rPr/>
          <w:t xml:space="preserve"> </w:t>
        </w:r>
      </w:ins>
      <w:r>
        <w:rPr/>
        <w:t>В трасологии речь может идти о выявлении микрорельефа</w:t>
      </w:r>
      <w:del w:id="1379" w:author="user" w:date="2009-10-13T21:41:00Z">
        <w:r>
          <w:rPr/>
          <w:br/>
        </w:r>
      </w:del>
      <w:ins w:id="1380" w:author="user" w:date="2009-10-13T21:41:00Z">
        <w:r>
          <w:rPr/>
          <w:t xml:space="preserve"> </w:t>
        </w:r>
      </w:ins>
      <w:r>
        <w:rPr/>
        <w:t>следа, о выявлении невидимых следов пальцев рук и т. п.</w:t>
      </w:r>
      <w:del w:id="1381" w:author="user" w:date="2009-10-13T21:41:00Z">
        <w:r>
          <w:rPr/>
          <w:br/>
        </w:r>
      </w:del>
      <w:ins w:id="1382" w:author="user" w:date="2009-10-13T21:41:00Z">
        <w:r>
          <w:rPr/>
          <w:t xml:space="preserve"> </w:t>
        </w:r>
      </w:ins>
      <w:r>
        <w:rPr/>
        <w:t>Задачей исследователя в подобных случаях является:</w:t>
      </w:r>
    </w:p>
    <w:p>
      <w:pPr>
        <w:pStyle w:val="Normal"/>
        <w:spacing w:lineRule="auto" w:line="240"/>
        <w:ind w:left="40" w:firstLine="440"/>
        <w:rPr/>
      </w:pPr>
      <w:r>
        <w:rPr/>
        <w:t>1) выявление невидимого объекта (или части объекта);</w:t>
      </w:r>
    </w:p>
    <w:p>
      <w:pPr>
        <w:pStyle w:val="Normal"/>
        <w:spacing w:lineRule="auto" w:line="240"/>
        <w:ind w:left="40" w:firstLine="440"/>
        <w:rPr/>
      </w:pPr>
      <w:r>
        <w:rPr/>
        <w:t>2) непосредственное предъявление его как доказатель</w:t>
      </w:r>
      <w:del w:id="1383" w:author="user" w:date="2009-10-13T21:41:00Z">
        <w:r>
          <w:rPr/>
          <w:delText>-</w:delText>
          <w:br/>
        </w:r>
      </w:del>
      <w:r>
        <w:rPr/>
        <w:t>ства по делу;</w:t>
      </w:r>
    </w:p>
    <w:p>
      <w:pPr>
        <w:pStyle w:val="Normal"/>
        <w:spacing w:lineRule="auto" w:line="240"/>
        <w:ind w:left="40" w:firstLine="440"/>
        <w:rPr/>
      </w:pPr>
      <w:r>
        <w:rPr/>
        <w:t>3) исследование выявленного объекта для установле</w:t>
      </w:r>
      <w:del w:id="1384" w:author="user" w:date="2009-10-13T21:41:00Z">
        <w:r>
          <w:rPr/>
          <w:delText>-</w:delText>
          <w:br/>
        </w:r>
      </w:del>
      <w:r>
        <w:rPr/>
        <w:t>ния его пригодности для решения иных экспертных задач</w:t>
      </w:r>
      <w:del w:id="1385" w:author="user" w:date="2009-10-13T21:41:00Z">
        <w:r>
          <w:rPr/>
          <w:br/>
        </w:r>
      </w:del>
      <w:ins w:id="1386" w:author="user" w:date="2009-10-13T21:41:00Z">
        <w:r>
          <w:rPr/>
          <w:t xml:space="preserve"> </w:t>
        </w:r>
      </w:ins>
      <w:r>
        <w:rPr/>
        <w:t>или с целью вынесения определенного суждения о факте,</w:t>
      </w:r>
      <w:del w:id="1387" w:author="user" w:date="2009-10-13T21:41:00Z">
        <w:r>
          <w:rPr/>
          <w:br/>
        </w:r>
      </w:del>
      <w:ins w:id="1388" w:author="user" w:date="2009-10-13T21:41:00Z">
        <w:r>
          <w:rPr/>
          <w:t xml:space="preserve"> </w:t>
        </w:r>
      </w:ins>
      <w:r>
        <w:rPr/>
        <w:t>что становится доступным в результате имевшего место</w:t>
      </w:r>
      <w:del w:id="1389" w:author="user" w:date="2009-10-13T21:41:00Z">
        <w:r>
          <w:rPr/>
          <w:br/>
        </w:r>
      </w:del>
      <w:ins w:id="1390" w:author="user" w:date="2009-10-13T21:41:00Z">
        <w:r>
          <w:rPr/>
          <w:t xml:space="preserve"> </w:t>
        </w:r>
      </w:ins>
      <w:r>
        <w:rPr/>
        <w:t>преобразования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40"/>
        <w:rPr/>
      </w:pPr>
      <w:r>
        <w:rPr/>
        <w:t>В первом случае достаточным является сам факт вы</w:t>
      </w:r>
      <w:del w:id="1391" w:author="user" w:date="2009-10-13T21:41:00Z">
        <w:r>
          <w:rPr/>
          <w:delText>-</w:delText>
          <w:br/>
        </w:r>
      </w:del>
      <w:r>
        <w:rPr/>
        <w:t>явления и наглядное восприятие полученного всеми уча-</w:t>
      </w:r>
    </w:p>
    <w:p>
      <w:pPr>
        <w:pStyle w:val="Normal"/>
        <w:spacing w:lineRule="auto" w:line="240"/>
        <w:ind w:left="40" w:hanging="0"/>
        <w:rPr/>
      </w:pPr>
      <w:r>
        <w:rPr/>
        <w:t>26      Глава 1. Формирование диагностики в криминалистике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hanging="0"/>
        <w:rPr/>
      </w:pPr>
      <w:r>
        <w:rPr/>
        <w:t>стайками процесса. Криминалистикой разработано немало</w:t>
      </w:r>
      <w:del w:id="1392" w:author="user" w:date="2009-10-13T21:41:00Z">
        <w:r>
          <w:rPr/>
          <w:br/>
        </w:r>
      </w:del>
      <w:ins w:id="1393" w:author="user" w:date="2009-10-13T21:41:00Z">
        <w:r>
          <w:rPr/>
          <w:t xml:space="preserve"> </w:t>
        </w:r>
      </w:ins>
      <w:r>
        <w:rPr/>
        <w:t>надежных методов и приемов, позволяющих выявлять не</w:t>
      </w:r>
      <w:del w:id="1394" w:author="user" w:date="2009-10-13T21:41:00Z">
        <w:r>
          <w:rPr/>
          <w:delText>-</w:delText>
          <w:br/>
        </w:r>
      </w:del>
      <w:r>
        <w:rPr/>
        <w:t>видимое и слабовидимое. Сюда относятся различные прие</w:t>
      </w:r>
      <w:del w:id="1395" w:author="user" w:date="2009-10-13T21:41:00Z">
        <w:r>
          <w:rPr/>
          <w:delText>-</w:delText>
          <w:br/>
        </w:r>
      </w:del>
      <w:r>
        <w:rPr/>
        <w:t>мы микроскопирования и микрофотографирования, цвето</w:t>
      </w:r>
      <w:del w:id="1396" w:author="user" w:date="2009-10-13T21:41:00Z">
        <w:r>
          <w:rPr/>
          <w:delText>-</w:delText>
          <w:br/>
        </w:r>
      </w:del>
      <w:r>
        <w:rPr/>
        <w:t>деление как специфический метод криминалистической тех</w:t>
      </w:r>
      <w:del w:id="1397" w:author="user" w:date="2009-10-13T21:41:00Z">
        <w:r>
          <w:rPr/>
          <w:delText>-</w:delText>
          <w:br/>
        </w:r>
      </w:del>
      <w:r>
        <w:rPr/>
        <w:t>ники, способы усиления яркостного контраста в видимом</w:t>
      </w:r>
      <w:del w:id="1398" w:author="user" w:date="2009-10-13T21:41:00Z">
        <w:r>
          <w:rPr/>
          <w:br/>
        </w:r>
      </w:del>
      <w:ins w:id="1399" w:author="user" w:date="2009-10-13T21:41:00Z">
        <w:r>
          <w:rPr/>
          <w:t xml:space="preserve"> </w:t>
        </w:r>
      </w:ins>
      <w:r>
        <w:rPr/>
        <w:t>свете и в невидимых лучах спектра и т. д.</w:t>
      </w:r>
    </w:p>
    <w:p>
      <w:pPr>
        <w:pStyle w:val="Normal"/>
        <w:spacing w:lineRule="auto" w:line="240"/>
        <w:ind w:firstLine="440"/>
        <w:rPr/>
      </w:pPr>
      <w:r>
        <w:rPr/>
        <w:t>Такое выявление невидимого независимо от того, про</w:t>
      </w:r>
      <w:del w:id="1400" w:author="user" w:date="2009-10-13T21:41:00Z">
        <w:r>
          <w:rPr/>
          <w:delText>-</w:delText>
          <w:br/>
        </w:r>
      </w:del>
      <w:r>
        <w:rPr/>
        <w:t>изводится ли оно экспертным путем или в результате след</w:t>
      </w:r>
      <w:del w:id="1401" w:author="user" w:date="2009-10-13T21:41:00Z">
        <w:r>
          <w:rPr/>
          <w:delText>-</w:delText>
          <w:br/>
        </w:r>
      </w:del>
      <w:r>
        <w:rPr/>
        <w:t>ственного осмотра, считается завершенным после того, как</w:t>
      </w:r>
      <w:del w:id="1402" w:author="user" w:date="2009-10-13T21:41:00Z">
        <w:r>
          <w:rPr/>
          <w:br/>
        </w:r>
      </w:del>
      <w:ins w:id="1403" w:author="user" w:date="2009-10-13T21:41:00Z">
        <w:r>
          <w:rPr/>
          <w:t xml:space="preserve"> </w:t>
        </w:r>
      </w:ins>
      <w:r>
        <w:rPr/>
        <w:t>любой участник процесса может с очевидностью убедиться</w:t>
      </w:r>
      <w:del w:id="1404" w:author="user" w:date="2009-10-13T21:41:00Z">
        <w:r>
          <w:rPr/>
          <w:br/>
        </w:r>
      </w:del>
      <w:ins w:id="1405" w:author="user" w:date="2009-10-13T21:41:00Z">
        <w:r>
          <w:rPr/>
          <w:t xml:space="preserve"> </w:t>
        </w:r>
      </w:ins>
      <w:r>
        <w:rPr/>
        <w:t>в наличии выявленного (прочесть текст, увидеть следы при</w:t>
      </w:r>
      <w:del w:id="1406" w:author="user" w:date="2009-10-13T21:41:00Z">
        <w:r>
          <w:rPr/>
          <w:delText>-</w:delText>
          <w:br/>
        </w:r>
      </w:del>
      <w:r>
        <w:rPr/>
        <w:t>писки и т. п.).</w:t>
      </w:r>
    </w:p>
    <w:p>
      <w:pPr>
        <w:pStyle w:val="Normal"/>
        <w:spacing w:lineRule="auto" w:line="240"/>
        <w:ind w:firstLine="440"/>
        <w:rPr/>
      </w:pPr>
      <w:r>
        <w:rPr/>
        <w:t>В тех случаях, когда выявление невидимого или слабо</w:t>
      </w:r>
      <w:del w:id="1407" w:author="user" w:date="2009-10-13T21:41:00Z">
        <w:r>
          <w:rPr/>
          <w:delText>-</w:delText>
          <w:br/>
        </w:r>
      </w:del>
      <w:r>
        <w:rPr/>
        <w:t>видимого выступает в качестве начального этапа, необхо</w:t>
      </w:r>
      <w:del w:id="1408" w:author="user" w:date="2009-10-13T21:41:00Z">
        <w:r>
          <w:rPr/>
          <w:delText>-</w:delText>
          <w:br/>
        </w:r>
      </w:del>
      <w:r>
        <w:rPr/>
        <w:t>димого для последующего исследования выявленного объ</w:t>
      </w:r>
      <w:del w:id="1409" w:author="user" w:date="2009-10-13T21:41:00Z">
        <w:r>
          <w:rPr/>
          <w:delText>-</w:delText>
          <w:br/>
        </w:r>
      </w:del>
      <w:r>
        <w:rPr/>
        <w:t>екта (или его фрагмента), связь преобразования является</w:t>
      </w:r>
      <w:del w:id="1410" w:author="user" w:date="2009-10-13T21:41:00Z">
        <w:r>
          <w:rPr/>
          <w:br/>
        </w:r>
      </w:del>
      <w:ins w:id="1411" w:author="user" w:date="2009-10-13T21:41:00Z">
        <w:r>
          <w:rPr/>
          <w:t xml:space="preserve"> </w:t>
        </w:r>
      </w:ins>
      <w:r>
        <w:rPr/>
        <w:t>промежуточной ступенью в цепи прочих связей. Например,</w:t>
      </w:r>
      <w:del w:id="1412" w:author="user" w:date="2009-10-13T21:41:00Z">
        <w:r>
          <w:rPr/>
          <w:br/>
        </w:r>
      </w:del>
      <w:ins w:id="1413" w:author="user" w:date="2009-10-13T21:41:00Z">
        <w:r>
          <w:rPr/>
          <w:t xml:space="preserve"> </w:t>
        </w:r>
      </w:ins>
      <w:r>
        <w:rPr/>
        <w:t>выявление методами микрофотографии чрезвычайно мало</w:t>
      </w:r>
      <w:del w:id="1414" w:author="user" w:date="2009-10-13T21:41:00Z">
        <w:r>
          <w:rPr/>
          <w:delText>-</w:delText>
          <w:br/>
        </w:r>
      </w:del>
      <w:r>
        <w:rPr/>
        <w:t>го по размерам рельефа следов на микрочастицах и даль</w:t>
      </w:r>
      <w:del w:id="1415" w:author="user" w:date="2009-10-13T21:41:00Z">
        <w:r>
          <w:rPr/>
          <w:delText>-</w:delText>
          <w:br/>
        </w:r>
      </w:del>
      <w:r>
        <w:rPr/>
        <w:t>нейшее исследование с целью идентификации орудия, ос</w:t>
      </w:r>
      <w:del w:id="1416" w:author="user" w:date="2009-10-13T21:41:00Z">
        <w:r>
          <w:rPr/>
          <w:delText>-</w:delText>
          <w:br/>
        </w:r>
      </w:del>
      <w:r>
        <w:rPr/>
        <w:t>тавившего эти следы.</w:t>
      </w:r>
    </w:p>
    <w:p>
      <w:pPr>
        <w:pStyle w:val="Normal"/>
        <w:spacing w:lineRule="auto" w:line="240"/>
        <w:ind w:firstLine="440"/>
        <w:rPr/>
      </w:pPr>
      <w:r>
        <w:rPr/>
        <w:t>Однако задачами выявления невидимого не исчерпы</w:t>
      </w:r>
      <w:del w:id="1417" w:author="user" w:date="2009-10-13T21:41:00Z">
        <w:r>
          <w:rPr/>
          <w:delText>-</w:delText>
          <w:br/>
        </w:r>
      </w:del>
      <w:r>
        <w:rPr/>
        <w:t>ваются возможности установления связей преобразования.</w:t>
      </w:r>
      <w:del w:id="1418" w:author="user" w:date="2009-10-13T21:41:00Z">
        <w:r>
          <w:rPr/>
          <w:br/>
        </w:r>
      </w:del>
      <w:ins w:id="1419" w:author="user" w:date="2009-10-13T21:41:00Z">
        <w:r>
          <w:rPr/>
          <w:t xml:space="preserve"> </w:t>
        </w:r>
      </w:ins>
      <w:r>
        <w:rPr/>
        <w:t>Речь должна идти о раскрытии содержания этого вида свя</w:t>
      </w:r>
      <w:del w:id="1420" w:author="user" w:date="2009-10-13T21:41:00Z">
        <w:r>
          <w:rPr/>
          <w:delText>-</w:delText>
          <w:br/>
        </w:r>
      </w:del>
      <w:r>
        <w:rPr/>
        <w:t>зи в более широком смысле: в какой мере изучаемые следы</w:t>
      </w:r>
      <w:del w:id="1421" w:author="user" w:date="2009-10-13T21:41:00Z">
        <w:r>
          <w:rPr/>
          <w:br/>
        </w:r>
      </w:del>
      <w:ins w:id="1422" w:author="user" w:date="2009-10-13T21:41:00Z">
        <w:r>
          <w:rPr/>
          <w:t xml:space="preserve"> </w:t>
        </w:r>
      </w:ins>
      <w:r>
        <w:rPr/>
        <w:t>отображают признаки объекта и в какой степени по этим</w:t>
      </w:r>
      <w:del w:id="1423" w:author="user" w:date="2009-10-13T21:41:00Z">
        <w:r>
          <w:rPr/>
          <w:br/>
        </w:r>
      </w:del>
      <w:ins w:id="1424" w:author="user" w:date="2009-10-13T21:41:00Z">
        <w:r>
          <w:rPr/>
          <w:t xml:space="preserve"> </w:t>
        </w:r>
      </w:ins>
      <w:r>
        <w:rPr/>
        <w:t>следам можно судить о самом объекте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00"/>
        <w:rPr/>
      </w:pPr>
      <w:r>
        <w:rPr/>
        <w:t>Характер связей преобразования прослеживается при</w:t>
      </w:r>
      <w:del w:id="1425" w:author="user" w:date="2009-10-13T21:41:00Z">
        <w:r>
          <w:rPr/>
          <w:br/>
        </w:r>
      </w:del>
      <w:ins w:id="1426" w:author="user" w:date="2009-10-13T21:41:00Z">
        <w:r>
          <w:rPr/>
          <w:t xml:space="preserve"> </w:t>
        </w:r>
      </w:ins>
      <w:r>
        <w:rPr/>
        <w:t>такой постановке вопросов достаточно четко. Основным со</w:t>
      </w:r>
      <w:del w:id="1427" w:author="user" w:date="2009-10-13T21:41:00Z">
        <w:r>
          <w:rPr/>
          <w:delText>-</w:delText>
          <w:br/>
        </w:r>
      </w:del>
      <w:r>
        <w:rPr/>
        <w:t>держанием исследования является в данном случае опре</w:t>
      </w:r>
      <w:del w:id="1428" w:author="user" w:date="2009-10-13T21:41:00Z">
        <w:r>
          <w:rPr/>
          <w:delText>-</w:delText>
          <w:br/>
        </w:r>
      </w:del>
      <w:r>
        <w:rPr/>
        <w:t>деление возможности суждения по отобразившимся следам</w:t>
      </w:r>
      <w:del w:id="1429" w:author="user" w:date="2009-10-13T21:41:00Z">
        <w:r>
          <w:rPr/>
          <w:br/>
        </w:r>
      </w:del>
      <w:ins w:id="1430" w:author="user" w:date="2009-10-13T21:41:00Z">
        <w:r>
          <w:rPr/>
          <w:t xml:space="preserve"> </w:t>
        </w:r>
      </w:ins>
      <w:r>
        <w:rPr/>
        <w:t>о самом объекте. Решение этих вопросов близко примыкает</w:t>
      </w:r>
      <w:del w:id="1431" w:author="user" w:date="2009-10-13T21:41:00Z">
        <w:r>
          <w:rPr/>
          <w:br/>
        </w:r>
      </w:del>
      <w:ins w:id="1432" w:author="user" w:date="2009-10-13T21:41:00Z">
        <w:r>
          <w:rPr/>
          <w:t xml:space="preserve"> </w:t>
        </w:r>
      </w:ins>
      <w:r>
        <w:rPr/>
        <w:t>к вопросам о пригодности объекта для целей отождествле</w:t>
      </w:r>
      <w:del w:id="1433" w:author="user" w:date="2009-10-13T21:41:00Z">
        <w:r>
          <w:rPr/>
          <w:delText>-</w:delText>
          <w:br/>
        </w:r>
      </w:del>
      <w:r>
        <w:rPr/>
        <w:t>ния (субстанциональная связь). Однако вопросы из области</w:t>
      </w:r>
      <w:del w:id="1434" w:author="user" w:date="2009-10-13T21:41:00Z">
        <w:r>
          <w:rPr/>
          <w:br/>
        </w:r>
      </w:del>
      <w:ins w:id="1435" w:author="user" w:date="2009-10-13T21:41:00Z">
        <w:r>
          <w:rPr/>
          <w:t xml:space="preserve"> </w:t>
        </w:r>
      </w:ins>
      <w:r>
        <w:rPr/>
        <w:t>связей преобразования имеют более широкий диапазон, при</w:t>
      </w:r>
      <w:del w:id="1436" w:author="user" w:date="2009-10-13T21:41:00Z">
        <w:r>
          <w:rPr/>
          <w:br/>
        </w:r>
      </w:del>
      <w:ins w:id="1437" w:author="user" w:date="2009-10-13T21:41:00Z">
        <w:r>
          <w:rPr/>
          <w:t xml:space="preserve"> </w:t>
        </w:r>
      </w:ins>
      <w:r>
        <w:rPr/>
        <w:t>их решении необходимо установить не только пригодность</w:t>
      </w:r>
      <w:del w:id="1438" w:author="user" w:date="2009-10-13T21:41:00Z">
        <w:r>
          <w:rPr/>
          <w:br/>
        </w:r>
      </w:del>
      <w:ins w:id="1439" w:author="user" w:date="2009-10-13T21:41:00Z">
        <w:r>
          <w:rPr/>
          <w:t xml:space="preserve"> </w:t>
        </w:r>
      </w:ins>
      <w:r>
        <w:rPr/>
        <w:t>конкретного объекта для задач отождествления, но и выяс</w:t>
      </w:r>
      <w:del w:id="1440" w:author="user" w:date="2009-10-13T21:41:00Z">
        <w:r>
          <w:rPr/>
          <w:delText>-</w:delText>
          <w:br/>
        </w:r>
      </w:del>
      <w:r>
        <w:rPr/>
        <w:t>нить принципиальную возможность проведения исследова</w:t>
      </w:r>
      <w:del w:id="1441" w:author="user" w:date="2009-10-13T21:41:00Z">
        <w:r>
          <w:rPr/>
          <w:delText>-</w:delText>
          <w:br/>
        </w:r>
      </w:del>
      <w:r>
        <w:rPr/>
        <w:t>ний по данной категории объектов. Например, в какой мере</w:t>
      </w:r>
      <w:del w:id="1442" w:author="user" w:date="2009-10-13T21:41:00Z">
        <w:r>
          <w:rPr/>
          <w:br/>
        </w:r>
      </w:del>
      <w:ins w:id="1443" w:author="user" w:date="2009-10-13T21:41:00Z">
        <w:r>
          <w:rPr/>
          <w:t xml:space="preserve"> </w:t>
        </w:r>
      </w:ins>
      <w:r>
        <w:rPr/>
        <w:t>по форме имеющихся следов можно судить об отсутствую</w:t>
      </w:r>
      <w:del w:id="1444" w:author="user" w:date="2009-10-13T21:41:00Z">
        <w:r>
          <w:rPr/>
          <w:delText>-</w:delText>
          <w:br/>
        </w:r>
      </w:del>
      <w:r>
        <w:rPr/>
        <w:t>щем зубном протезе, в какой мере по имеющемуся протезу</w:t>
      </w:r>
      <w:del w:id="1445" w:author="user" w:date="2009-10-13T21:41:00Z">
        <w:r>
          <w:rPr/>
          <w:br/>
        </w:r>
      </w:del>
      <w:ins w:id="1446" w:author="user" w:date="2009-10-13T21:41:00Z">
        <w:r>
          <w:rPr/>
          <w:t xml:space="preserve"> </w:t>
        </w:r>
      </w:ins>
      <w:r>
        <w:rPr/>
        <w:t>можно судить о следах, оставленных зубами человека, на</w:t>
      </w:r>
      <w:del w:id="1447" w:author="user" w:date="2009-10-13T21:41:00Z">
        <w:r>
          <w:rPr/>
          <w:br/>
        </w:r>
      </w:del>
      <w:ins w:id="1448" w:author="user" w:date="2009-10-13T21:41:00Z">
        <w:r>
          <w:rPr/>
          <w:t xml:space="preserve"> </w:t>
        </w:r>
      </w:ins>
      <w:r>
        <w:rPr/>
        <w:t>которые должен надеваться протез.</w:t>
      </w:r>
    </w:p>
    <w:p>
      <w:pPr>
        <w:pStyle w:val="Normal"/>
        <w:spacing w:lineRule="auto" w:line="240"/>
        <w:ind w:hanging="0"/>
        <w:rPr/>
      </w:pPr>
      <w:r>
        <w:rPr/>
        <w:t>§ 2. Введение понятия "криминалистическая диагностика"    27</w:t>
      </w:r>
    </w:p>
    <w:p>
      <w:pPr>
        <w:pStyle w:val="Normal"/>
        <w:spacing w:lineRule="auto" w:line="240"/>
        <w:ind w:firstLine="420"/>
        <w:rPr/>
      </w:pPr>
      <w:r>
        <w:rPr/>
        <w:t>Приведенный выше анализ литературы по проблеме</w:t>
      </w:r>
      <w:del w:id="1449" w:author="user" w:date="2009-10-13T21:41:00Z">
        <w:r>
          <w:rPr/>
          <w:br/>
        </w:r>
      </w:del>
      <w:ins w:id="1450" w:author="user" w:date="2009-10-13T21:41:00Z">
        <w:r>
          <w:rPr/>
          <w:t xml:space="preserve"> </w:t>
        </w:r>
      </w:ins>
      <w:r>
        <w:rPr/>
        <w:t>так называемых неидентификационных экспертиз, сочетае</w:t>
      </w:r>
      <w:del w:id="1451" w:author="user" w:date="2009-10-13T21:41:00Z">
        <w:r>
          <w:rPr/>
          <w:delText>-</w:delText>
          <w:br/>
        </w:r>
      </w:del>
      <w:r>
        <w:rPr/>
        <w:t>мый с выявлением сущности рассматриваемых исследова</w:t>
      </w:r>
      <w:del w:id="1452" w:author="user" w:date="2009-10-13T21:41:00Z">
        <w:r>
          <w:rPr/>
          <w:delText>-</w:delText>
          <w:br/>
        </w:r>
      </w:del>
      <w:r>
        <w:rPr/>
        <w:t>ний на основе криминалистической трактовки философской</w:t>
      </w:r>
      <w:del w:id="1453" w:author="user" w:date="2009-10-13T21:41:00Z">
        <w:r>
          <w:rPr/>
          <w:br/>
        </w:r>
      </w:del>
      <w:ins w:id="1454" w:author="user" w:date="2009-10-13T21:41:00Z">
        <w:r>
          <w:rPr/>
          <w:t xml:space="preserve"> </w:t>
        </w:r>
      </w:ins>
      <w:r>
        <w:rPr/>
        <w:t>категории связей, позволяет прийти к следующим выводам:</w:t>
      </w:r>
    </w:p>
    <w:p>
      <w:pPr>
        <w:pStyle w:val="Normal"/>
        <w:spacing w:lineRule="auto" w:line="240"/>
        <w:ind w:firstLine="420"/>
        <w:rPr/>
      </w:pPr>
      <w:r>
        <w:rPr/>
        <w:t>1. В криминалистической литературе на момент воз</w:t>
      </w:r>
      <w:del w:id="1455" w:author="user" w:date="2009-10-13T21:41:00Z">
        <w:r>
          <w:rPr/>
          <w:delText>-</w:delText>
          <w:br/>
        </w:r>
      </w:del>
      <w:r>
        <w:rPr/>
        <w:t>никновения диагностики отсутствовало единство мнений по</w:t>
      </w:r>
      <w:del w:id="1456" w:author="user" w:date="2009-10-13T21:41:00Z">
        <w:r>
          <w:rPr/>
          <w:br/>
        </w:r>
      </w:del>
      <w:ins w:id="1457" w:author="user" w:date="2009-10-13T21:41:00Z">
        <w:r>
          <w:rPr/>
          <w:t xml:space="preserve"> </w:t>
        </w:r>
      </w:ins>
      <w:r>
        <w:rPr/>
        <w:t>поводу того, что собой представляют так называемые не</w:t>
      </w:r>
      <w:del w:id="1458" w:author="user" w:date="2009-10-13T21:41:00Z">
        <w:r>
          <w:rPr/>
          <w:delText>-</w:delText>
          <w:br/>
        </w:r>
      </w:del>
      <w:r>
        <w:rPr/>
        <w:t>идентификационные экспертизы.</w:t>
      </w:r>
    </w:p>
    <w:p>
      <w:pPr>
        <w:pStyle w:val="Normal"/>
        <w:spacing w:lineRule="auto" w:line="240"/>
        <w:ind w:firstLine="420"/>
        <w:rPr/>
      </w:pPr>
      <w:r>
        <w:rPr/>
        <w:t>2. Отсутствовал правильный подход в разграничении</w:t>
      </w:r>
      <w:del w:id="1459" w:author="user" w:date="2009-10-13T21:41:00Z">
        <w:r>
          <w:rPr/>
          <w:br/>
        </w:r>
      </w:del>
      <w:ins w:id="1460" w:author="user" w:date="2009-10-13T21:41:00Z">
        <w:r>
          <w:rPr/>
          <w:t xml:space="preserve"> </w:t>
        </w:r>
      </w:ins>
      <w:r>
        <w:rPr/>
        <w:t>понятий экспертизы (ее класс, род, вид) и экспертной зада</w:t>
      </w:r>
      <w:del w:id="1461" w:author="user" w:date="2009-10-13T21:41:00Z">
        <w:r>
          <w:rPr/>
          <w:delText>-</w:delText>
          <w:br/>
        </w:r>
      </w:del>
      <w:r>
        <w:rPr/>
        <w:t>чи. Единая криминалистическая экспертиза разбивалась на</w:t>
      </w:r>
      <w:del w:id="1462" w:author="user" w:date="2009-10-13T21:41:00Z">
        <w:r>
          <w:rPr/>
          <w:br/>
        </w:r>
      </w:del>
      <w:ins w:id="1463" w:author="user" w:date="2009-10-13T21:41:00Z">
        <w:r>
          <w:rPr/>
          <w:t xml:space="preserve"> </w:t>
        </w:r>
      </w:ins>
      <w:r>
        <w:rPr/>
        <w:t>две категории: идентификационная и неидентификацион</w:t>
      </w:r>
      <w:del w:id="1464" w:author="user" w:date="2009-10-13T21:41:00Z">
        <w:r>
          <w:rPr/>
          <w:delText>-</w:delText>
          <w:br/>
        </w:r>
      </w:del>
      <w:r>
        <w:rPr/>
        <w:t>ная, вплоть до лишения второй из них права называться</w:t>
      </w:r>
      <w:del w:id="1465" w:author="user" w:date="2009-10-13T21:41:00Z">
        <w:r>
          <w:rPr/>
          <w:br/>
        </w:r>
      </w:del>
      <w:ins w:id="1466" w:author="user" w:date="2009-10-13T21:41:00Z">
        <w:r>
          <w:rPr/>
          <w:t xml:space="preserve"> </w:t>
        </w:r>
      </w:ins>
      <w:r>
        <w:rPr/>
        <w:t>"криминалистической".</w:t>
      </w:r>
    </w:p>
    <w:p>
      <w:pPr>
        <w:pStyle w:val="Normal"/>
        <w:spacing w:lineRule="auto" w:line="240"/>
        <w:ind w:firstLine="420"/>
        <w:rPr/>
      </w:pPr>
      <w:r>
        <w:rPr/>
        <w:t>3. Именуя суммарно экспертизу "неидентификацион</w:t>
      </w:r>
      <w:del w:id="1467" w:author="user" w:date="2009-10-13T21:41:00Z">
        <w:r>
          <w:rPr/>
          <w:delText>-</w:delText>
          <w:br/>
        </w:r>
      </w:del>
      <w:r>
        <w:rPr/>
        <w:t>ной", игнорировали тот факт, что к числу данных задач (а</w:t>
      </w:r>
      <w:del w:id="1468" w:author="user" w:date="2009-10-13T21:41:00Z">
        <w:r>
          <w:rPr/>
          <w:br/>
        </w:r>
      </w:del>
      <w:ins w:id="1469" w:author="user" w:date="2009-10-13T21:41:00Z">
        <w:r>
          <w:rPr/>
          <w:t xml:space="preserve"> </w:t>
        </w:r>
      </w:ins>
      <w:r>
        <w:rPr/>
        <w:t>не экспертиз) относятся два вида: классификационные и</w:t>
      </w:r>
      <w:del w:id="1470" w:author="user" w:date="2009-10-13T21:41:00Z">
        <w:r>
          <w:rPr/>
          <w:br/>
        </w:r>
      </w:del>
      <w:ins w:id="1471" w:author="user" w:date="2009-10-13T21:41:00Z">
        <w:r>
          <w:rPr/>
          <w:t xml:space="preserve"> </w:t>
        </w:r>
      </w:ins>
      <w:r>
        <w:rPr/>
        <w:t>иные (впоследствии получившие наименование "диагности</w:t>
      </w:r>
      <w:del w:id="1472" w:author="user" w:date="2009-10-13T21:41:00Z">
        <w:r>
          <w:rPr/>
          <w:delText>-</w:delText>
          <w:br/>
        </w:r>
      </w:del>
      <w:r>
        <w:rPr/>
        <w:t>ческих").</w:t>
      </w:r>
    </w:p>
    <w:p>
      <w:pPr>
        <w:pStyle w:val="Normal"/>
        <w:spacing w:lineRule="auto" w:line="240"/>
        <w:ind w:firstLine="420"/>
        <w:rPr/>
      </w:pPr>
      <w:r>
        <w:rPr/>
        <w:t>4. В целом ряде работ допускалось смешение иденти</w:t>
      </w:r>
      <w:del w:id="1473" w:author="user" w:date="2009-10-13T21:41:00Z">
        <w:r>
          <w:rPr/>
          <w:delText>-</w:delText>
          <w:br/>
        </w:r>
      </w:del>
      <w:r>
        <w:rPr/>
        <w:t>фикации с классификацией и идентификации (точнее, ус</w:t>
      </w:r>
      <w:del w:id="1474" w:author="user" w:date="2009-10-13T21:41:00Z">
        <w:r>
          <w:rPr/>
          <w:delText>-</w:delText>
          <w:br/>
        </w:r>
      </w:del>
      <w:r>
        <w:rPr/>
        <w:t>тановления групповой принадлежности) с диагностикой (по</w:t>
      </w:r>
      <w:del w:id="1475" w:author="user" w:date="2009-10-13T21:41:00Z">
        <w:r>
          <w:rPr/>
          <w:br/>
        </w:r>
      </w:del>
      <w:ins w:id="1476" w:author="user" w:date="2009-10-13T21:41:00Z">
        <w:r>
          <w:rPr/>
          <w:t xml:space="preserve"> </w:t>
        </w:r>
      </w:ins>
      <w:r>
        <w:rPr/>
        <w:t>прежней терминологии — с неидентификационными иссле</w:t>
      </w:r>
      <w:del w:id="1477" w:author="user" w:date="2009-10-13T21:41:00Z">
        <w:r>
          <w:rPr/>
          <w:delText>-</w:delText>
          <w:br/>
        </w:r>
      </w:del>
      <w:r>
        <w:rPr/>
        <w:t>дованиями).</w:t>
      </w:r>
    </w:p>
    <w:p>
      <w:pPr>
        <w:pStyle w:val="Normal"/>
        <w:spacing w:lineRule="auto" w:line="240"/>
        <w:ind w:firstLine="420"/>
        <w:rPr/>
      </w:pPr>
      <w:r>
        <w:rPr/>
        <w:t>5. Подход к решению проблемы по принципу "да —</w:t>
      </w:r>
      <w:del w:id="1478" w:author="user" w:date="2009-10-13T21:41:00Z">
        <w:r>
          <w:rPr/>
          <w:br/>
        </w:r>
      </w:del>
      <w:ins w:id="1479" w:author="user" w:date="2009-10-13T21:41:00Z">
        <w:r>
          <w:rPr/>
          <w:t xml:space="preserve"> </w:t>
        </w:r>
      </w:ins>
      <w:r>
        <w:rPr/>
        <w:t>нет" не оправдывал себя. Деление экспертиз на идентифи</w:t>
      </w:r>
      <w:del w:id="1480" w:author="user" w:date="2009-10-13T21:41:00Z">
        <w:r>
          <w:rPr/>
          <w:delText>-</w:delText>
          <w:br/>
        </w:r>
      </w:del>
      <w:r>
        <w:rPr/>
        <w:t>кационные и неидентификационные было бесперспектив</w:t>
      </w:r>
      <w:del w:id="1481" w:author="user" w:date="2009-10-13T21:41:00Z">
        <w:r>
          <w:rPr/>
          <w:delText>-</w:delText>
          <w:br/>
        </w:r>
      </w:del>
      <w:r>
        <w:rPr/>
        <w:t>ным в отношении второй категории экспертиз, обрекая их и</w:t>
      </w:r>
      <w:del w:id="1482" w:author="user" w:date="2009-10-13T21:41:00Z">
        <w:r>
          <w:rPr/>
          <w:br/>
        </w:r>
      </w:del>
      <w:ins w:id="1483" w:author="user" w:date="2009-10-13T21:41:00Z">
        <w:r>
          <w:rPr/>
          <w:t xml:space="preserve"> </w:t>
        </w:r>
      </w:ins>
      <w:r>
        <w:rPr/>
        <w:t>в дальнейшем, при подобном подходе, на отсутствие тео</w:t>
      </w:r>
      <w:del w:id="1484" w:author="user" w:date="2009-10-13T21:41:00Z">
        <w:r>
          <w:rPr/>
          <w:delText>-</w:delText>
          <w:br/>
        </w:r>
      </w:del>
      <w:r>
        <w:rPr/>
        <w:t>рии, лежащей в основе таких исследований.</w:t>
      </w:r>
    </w:p>
    <w:p>
      <w:pPr>
        <w:pStyle w:val="Normal"/>
        <w:spacing w:lineRule="auto" w:line="240"/>
        <w:ind w:left="40" w:firstLine="440"/>
        <w:rPr/>
      </w:pPr>
      <w:r>
        <w:rPr/>
        <w:t>6. При детальном анализе экспертных задач (а не экс</w:t>
      </w:r>
      <w:del w:id="1485" w:author="user" w:date="2009-10-13T21:41:00Z">
        <w:r>
          <w:rPr/>
          <w:delText>-</w:delText>
          <w:br/>
        </w:r>
      </w:del>
      <w:r>
        <w:rPr/>
        <w:t>пертиз) просматривался достаточно большой их слой, от</w:t>
      </w:r>
      <w:del w:id="1486" w:author="user" w:date="2009-10-13T21:41:00Z">
        <w:r>
          <w:rPr/>
          <w:delText>-</w:delText>
          <w:br/>
        </w:r>
      </w:del>
      <w:r>
        <w:rPr/>
        <w:t>личный как от идентификационных, так и классификаци</w:t>
      </w:r>
      <w:del w:id="1487" w:author="user" w:date="2009-10-13T21:41:00Z">
        <w:r>
          <w:rPr/>
          <w:delText>-</w:delText>
          <w:br/>
        </w:r>
      </w:del>
      <w:r>
        <w:rPr/>
        <w:t>онных.</w:t>
      </w:r>
    </w:p>
    <w:p>
      <w:pPr>
        <w:pStyle w:val="Normal"/>
        <w:spacing w:lineRule="auto" w:line="240"/>
        <w:ind w:left="40" w:firstLine="440"/>
        <w:rPr/>
      </w:pPr>
      <w:r>
        <w:rPr/>
        <w:t>К числу этих задач относились те, которые были свя</w:t>
      </w:r>
      <w:del w:id="1488" w:author="user" w:date="2009-10-13T21:41:00Z">
        <w:r>
          <w:rPr/>
          <w:delText>-</w:delText>
          <w:br/>
        </w:r>
      </w:del>
      <w:r>
        <w:rPr/>
        <w:t>заны с установлением свойств и состояния объекта, изме</w:t>
      </w:r>
      <w:del w:id="1489" w:author="user" w:date="2009-10-13T21:41:00Z">
        <w:r>
          <w:rPr/>
          <w:delText>-</w:delText>
          <w:br/>
        </w:r>
      </w:del>
      <w:r>
        <w:rPr/>
        <w:t>нением этих свойств и состояния в связи с совершенным</w:t>
      </w:r>
      <w:del w:id="1490" w:author="user" w:date="2009-10-13T21:41:00Z">
        <w:r>
          <w:rPr/>
          <w:br/>
        </w:r>
      </w:del>
      <w:ins w:id="1491" w:author="user" w:date="2009-10-13T21:41:00Z">
        <w:r>
          <w:rPr/>
          <w:t xml:space="preserve"> </w:t>
        </w:r>
      </w:ins>
      <w:r>
        <w:rPr/>
        <w:t>преступлением, определением непосредственной причины</w:t>
      </w:r>
      <w:del w:id="1492" w:author="user" w:date="2009-10-13T21:41:00Z">
        <w:r>
          <w:rPr/>
          <w:br/>
        </w:r>
      </w:del>
      <w:ins w:id="1493" w:author="user" w:date="2009-10-13T21:41:00Z">
        <w:r>
          <w:rPr/>
          <w:t xml:space="preserve"> </w:t>
        </w:r>
      </w:ins>
      <w:r>
        <w:rPr/>
        <w:t>этих изменений и условий их протекания, выяснением эле</w:t>
      </w:r>
      <w:del w:id="1494" w:author="user" w:date="2009-10-13T21:41:00Z">
        <w:r>
          <w:rPr/>
          <w:delText>-</w:delText>
          <w:br/>
        </w:r>
      </w:del>
      <w:r>
        <w:rPr/>
        <w:t>ментов механизма преступления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40"/>
        <w:rPr/>
      </w:pPr>
      <w:r>
        <w:rPr/>
        <w:t>При этом необходимо отметить, что изучение свойств</w:t>
      </w:r>
      <w:del w:id="1495" w:author="user" w:date="2009-10-13T21:41:00Z">
        <w:r>
          <w:rPr/>
          <w:br/>
        </w:r>
      </w:del>
      <w:ins w:id="1496" w:author="user" w:date="2009-10-13T21:41:00Z">
        <w:r>
          <w:rPr/>
          <w:t xml:space="preserve"> </w:t>
        </w:r>
      </w:ins>
      <w:r>
        <w:rPr/>
        <w:t>и состояния объекта всегда было прерогативой диагности</w:t>
      </w:r>
      <w:del w:id="1497" w:author="user" w:date="2009-10-13T21:41:00Z">
        <w:r>
          <w:rPr/>
          <w:delText>-</w:delText>
          <w:br/>
        </w:r>
      </w:del>
      <w:r>
        <w:rPr/>
        <w:t>рования (медицинского, технического).</w:t>
      </w:r>
    </w:p>
    <w:p>
      <w:pPr>
        <w:pStyle w:val="Normal"/>
        <w:spacing w:lineRule="auto" w:line="240"/>
        <w:ind w:hanging="0"/>
        <w:rPr/>
      </w:pPr>
      <w:r>
        <w:rPr/>
        <w:t>28      Глава 1. Формирование диагностики в криминалистике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rPr/>
      </w:pPr>
      <w:r>
        <w:rPr/>
        <w:t xml:space="preserve">7. Все вышеизложенное подводило к вьводу о том, что </w:t>
      </w:r>
      <w:del w:id="1498" w:author="user" w:date="2009-10-13T21:41:00Z">
        <w:r>
          <w:rPr/>
          <w:br/>
        </w:r>
      </w:del>
      <w:ins w:id="1499" w:author="user" w:date="2009-10-13T21:41:00Z">
        <w:r>
          <w:rPr/>
          <w:t xml:space="preserve"> </w:t>
        </w:r>
      </w:ins>
      <w:r>
        <w:rPr/>
        <w:t>пора отказаться от безликого наименования "неидентифи</w:t>
      </w:r>
      <w:del w:id="1500" w:author="user" w:date="2009-10-13T21:41:00Z">
        <w:r>
          <w:rPr/>
          <w:delText>-</w:delText>
          <w:br/>
        </w:r>
      </w:del>
      <w:r>
        <w:rPr/>
        <w:t>кационные экспертизы". Осознать, что речь должна идти не</w:t>
      </w:r>
      <w:del w:id="1501" w:author="user" w:date="2009-10-13T21:41:00Z">
        <w:r>
          <w:rPr/>
          <w:br/>
        </w:r>
      </w:del>
      <w:ins w:id="1502" w:author="user" w:date="2009-10-13T21:41:00Z">
        <w:r>
          <w:rPr/>
          <w:t xml:space="preserve"> </w:t>
        </w:r>
      </w:ins>
      <w:r>
        <w:rPr/>
        <w:t>о разных экспертизах, а о различении экспертных задач в</w:t>
      </w:r>
      <w:del w:id="1503" w:author="user" w:date="2009-10-13T21:41:00Z">
        <w:r>
          <w:rPr/>
          <w:br/>
        </w:r>
      </w:del>
      <w:ins w:id="1504" w:author="user" w:date="2009-10-13T21:41:00Z">
        <w:r>
          <w:rPr/>
          <w:t xml:space="preserve"> </w:t>
        </w:r>
      </w:ins>
      <w:r>
        <w:rPr/>
        <w:t>рамках единой криминалистической экспертизы.</w:t>
      </w:r>
    </w:p>
    <w:p>
      <w:pPr>
        <w:pStyle w:val="Normal"/>
        <w:spacing w:lineRule="auto" w:line="240"/>
        <w:rPr/>
      </w:pPr>
      <w:r>
        <w:rPr/>
        <w:t>Требовалось однозначно определить содержание каж</w:t>
      </w:r>
      <w:del w:id="1505" w:author="user" w:date="2009-10-13T21:41:00Z">
        <w:r>
          <w:rPr/>
          <w:delText>-</w:delText>
          <w:br/>
        </w:r>
      </w:del>
      <w:r>
        <w:rPr/>
        <w:t>дой категории задач: идентификационных, классификаци</w:t>
      </w:r>
      <w:del w:id="1506" w:author="user" w:date="2009-10-13T21:41:00Z">
        <w:r>
          <w:rPr/>
          <w:delText>-</w:delText>
          <w:br/>
        </w:r>
      </w:del>
      <w:r>
        <w:rPr/>
        <w:t>онных, диагностических. Разграничить их по сущности, не.</w:t>
      </w:r>
      <w:del w:id="1507" w:author="user" w:date="2009-10-13T21:41:00Z">
        <w:r>
          <w:rPr/>
          <w:br/>
        </w:r>
      </w:del>
      <w:ins w:id="1508" w:author="user" w:date="2009-10-13T21:41:00Z">
        <w:r>
          <w:rPr/>
          <w:t xml:space="preserve"> </w:t>
        </w:r>
      </w:ins>
      <w:r>
        <w:rPr/>
        <w:t>исключая возможности существования между ними таких</w:t>
      </w:r>
      <w:del w:id="1509" w:author="user" w:date="2009-10-13T21:41:00Z">
        <w:r>
          <w:rPr/>
          <w:br/>
        </w:r>
      </w:del>
      <w:ins w:id="1510" w:author="user" w:date="2009-10-13T21:41:00Z">
        <w:r>
          <w:rPr/>
          <w:t xml:space="preserve"> </w:t>
        </w:r>
      </w:ins>
      <w:r>
        <w:rPr/>
        <w:t>пограничных зон, в которых они тесно соприкасаются, ре</w:t>
      </w:r>
      <w:del w:id="1511" w:author="user" w:date="2009-10-13T21:41:00Z">
        <w:r>
          <w:rPr/>
          <w:delText>-</w:delText>
          <w:br/>
        </w:r>
      </w:del>
      <w:r>
        <w:rPr/>
        <w:t>шая по сути общие вопросы.</w:t>
      </w:r>
    </w:p>
    <w:p>
      <w:pPr>
        <w:pStyle w:val="Normal"/>
        <w:spacing w:lineRule="auto" w:line="240"/>
        <w:ind w:firstLine="520"/>
        <w:rPr/>
      </w:pPr>
      <w:r>
        <w:rPr/>
        <w:t>Подобный путь в случае его безошибочности должен</w:t>
      </w:r>
      <w:del w:id="1512" w:author="user" w:date="2009-10-13T21:41:00Z">
        <w:r>
          <w:rPr/>
          <w:br/>
        </w:r>
      </w:del>
      <w:ins w:id="1513" w:author="user" w:date="2009-10-13T21:41:00Z">
        <w:r>
          <w:rPr/>
          <w:t xml:space="preserve"> </w:t>
        </w:r>
      </w:ins>
      <w:r>
        <w:rPr/>
        <w:t>был неминуемо привести к разработке частной теории кри</w:t>
      </w:r>
      <w:del w:id="1514" w:author="user" w:date="2009-10-13T21:41:00Z">
        <w:r>
          <w:rPr/>
          <w:delText>-</w:delText>
          <w:br/>
        </w:r>
      </w:del>
      <w:r>
        <w:rPr/>
        <w:t>миналистической диагностики.</w:t>
      </w:r>
    </w:p>
    <w:p>
      <w:pPr>
        <w:pStyle w:val="Normal"/>
        <w:spacing w:lineRule="auto" w:line="240"/>
        <w:rPr/>
      </w:pPr>
      <w:r>
        <w:rPr/>
        <w:t>В свою очередь, создание теории криминалистической</w:t>
      </w:r>
      <w:del w:id="1515" w:author="user" w:date="2009-10-13T21:41:00Z">
        <w:r>
          <w:rPr/>
          <w:br/>
        </w:r>
      </w:del>
      <w:ins w:id="1516" w:author="user" w:date="2009-10-13T21:41:00Z">
        <w:r>
          <w:rPr/>
          <w:t xml:space="preserve"> </w:t>
        </w:r>
      </w:ins>
      <w:r>
        <w:rPr/>
        <w:t>диагностики способствовало бы решению по крайней мере</w:t>
      </w:r>
      <w:del w:id="1517" w:author="user" w:date="2009-10-13T21:41:00Z">
        <w:r>
          <w:rPr/>
          <w:br/>
        </w:r>
      </w:del>
      <w:ins w:id="1518" w:author="user" w:date="2009-10-13T21:41:00Z">
        <w:r>
          <w:rPr/>
          <w:t xml:space="preserve"> </w:t>
        </w:r>
      </w:ins>
      <w:r>
        <w:rPr/>
        <w:t>трех немаловажных задач:</w:t>
      </w:r>
    </w:p>
    <w:p>
      <w:pPr>
        <w:pStyle w:val="Normal"/>
        <w:spacing w:lineRule="auto" w:line="240"/>
        <w:rPr/>
      </w:pPr>
      <w:r>
        <w:rPr/>
        <w:t>1) помогло бы разобраться в сущности процесса позна</w:t>
      </w:r>
      <w:del w:id="1519" w:author="user" w:date="2009-10-13T21:41:00Z">
        <w:r>
          <w:rPr/>
          <w:delText>-</w:delText>
          <w:br/>
        </w:r>
      </w:del>
      <w:r>
        <w:rPr/>
        <w:t>ния, осуществляемого при исследовании значительной час</w:t>
      </w:r>
      <w:del w:id="1520" w:author="user" w:date="2009-10-13T21:41:00Z">
        <w:r>
          <w:rPr/>
          <w:delText>-</w:delText>
          <w:br/>
        </w:r>
      </w:del>
      <w:r>
        <w:rPr/>
        <w:t>ти криминалистических объектов (предметов, обстоятельств,</w:t>
      </w:r>
      <w:del w:id="1521" w:author="user" w:date="2009-10-13T21:41:00Z">
        <w:r>
          <w:rPr/>
          <w:br/>
        </w:r>
      </w:del>
      <w:ins w:id="1522" w:author="user" w:date="2009-10-13T21:41:00Z">
        <w:r>
          <w:rPr/>
          <w:t xml:space="preserve"> </w:t>
        </w:r>
      </w:ins>
      <w:r>
        <w:rPr/>
        <w:t>явлений);</w:t>
      </w:r>
    </w:p>
    <w:p>
      <w:pPr>
        <w:pStyle w:val="Normal"/>
        <w:spacing w:lineRule="auto" w:line="240"/>
        <w:rPr/>
      </w:pPr>
      <w:r>
        <w:rPr/>
        <w:t>2) способствовало бы введению единой терминологии,</w:t>
      </w:r>
      <w:del w:id="1523" w:author="user" w:date="2009-10-13T21:41:00Z">
        <w:r>
          <w:rPr/>
          <w:br/>
        </w:r>
      </w:del>
      <w:ins w:id="1524" w:author="user" w:date="2009-10-13T21:41:00Z">
        <w:r>
          <w:rPr/>
          <w:t xml:space="preserve"> </w:t>
        </w:r>
      </w:ins>
      <w:r>
        <w:rPr/>
        <w:t>помогая криминалистам лучше понимать друг друга;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3) обеспечило бы присоединение данной области по</w:t>
      </w:r>
      <w:del w:id="1525" w:author="user" w:date="2009-10-13T21:41:00Z">
        <w:r>
          <w:rPr/>
          <w:delText>-</w:delText>
          <w:br/>
        </w:r>
      </w:del>
      <w:r>
        <w:rPr/>
        <w:t>знания к цивилизованному миру, к использованию всего того</w:t>
      </w:r>
      <w:del w:id="1526" w:author="user" w:date="2009-10-13T21:41:00Z">
        <w:r>
          <w:rPr/>
          <w:br/>
        </w:r>
      </w:del>
      <w:ins w:id="1527" w:author="user" w:date="2009-10-13T21:41:00Z">
        <w:r>
          <w:rPr/>
          <w:t xml:space="preserve"> </w:t>
        </w:r>
      </w:ins>
      <w:r>
        <w:rPr/>
        <w:t>багажа, который уже накоплен в теории познания приме</w:t>
      </w:r>
      <w:del w:id="1528" w:author="user" w:date="2009-10-13T21:41:00Z">
        <w:r>
          <w:rPr/>
          <w:delText>-</w:delText>
          <w:br/>
        </w:r>
      </w:del>
      <w:r>
        <w:rPr/>
        <w:t>нительно к процессу диагностирования, теории диагности</w:t>
      </w:r>
      <w:del w:id="1529" w:author="user" w:date="2009-10-13T21:41:00Z">
        <w:r>
          <w:rPr/>
          <w:delText>-</w:delText>
          <w:br/>
        </w:r>
      </w:del>
      <w:r>
        <w:rPr/>
        <w:t>ки и связанным с этим проблемам.</w:t>
      </w:r>
    </w:p>
    <w:p>
      <w:pPr>
        <w:pStyle w:val="Normal"/>
        <w:spacing w:lineRule="auto" w:line="218"/>
        <w:ind w:left="520" w:right="600" w:hanging="0"/>
        <w:jc w:val="center"/>
        <w:rPr/>
      </w:pPr>
      <w:r>
        <w:rPr/>
        <w:t>Глава 2. Гносеологическая сущность</w:t>
      </w:r>
      <w:del w:id="1530" w:author="user" w:date="2009-10-13T21:41:00Z">
        <w:r>
          <w:rPr/>
          <w:br/>
        </w:r>
      </w:del>
      <w:ins w:id="1531" w:author="user" w:date="2009-10-13T21:41:00Z">
        <w:r>
          <w:rPr/>
          <w:t xml:space="preserve"> </w:t>
        </w:r>
      </w:ins>
      <w:r>
        <w:rPr/>
        <w:t>диагностики</w:t>
      </w:r>
    </w:p>
    <w:p>
      <w:pPr>
        <w:pStyle w:val="Normal"/>
        <w:spacing w:lineRule="auto" w:line="240"/>
        <w:ind w:left="1000" w:right="1000" w:hanging="0"/>
        <w:jc w:val="center"/>
        <w:rPr/>
      </w:pPr>
      <w:r>
        <w:rPr/>
        <w:t>§ 1, Медицинская диагностика,</w:t>
      </w:r>
      <w:del w:id="1532" w:author="user" w:date="2009-10-13T21:41:00Z">
        <w:r>
          <w:rPr/>
          <w:br/>
        </w:r>
      </w:del>
      <w:ins w:id="1533" w:author="user" w:date="2009-10-13T21:41:00Z">
        <w:r>
          <w:rPr/>
          <w:t xml:space="preserve"> </w:t>
        </w:r>
      </w:ins>
      <w:r>
        <w:rPr/>
        <w:t>этапы диагностирования</w:t>
      </w:r>
    </w:p>
    <w:p>
      <w:pPr>
        <w:pStyle w:val="Normal"/>
        <w:spacing w:lineRule="auto" w:line="240" w:before="80" w:after="0"/>
        <w:ind w:firstLine="420"/>
        <w:rPr/>
      </w:pPr>
      <w:r>
        <w:rPr/>
        <w:t>Для того чтобы с достаточными основаниями говорить</w:t>
      </w:r>
      <w:del w:id="1534" w:author="user" w:date="2009-10-13T21:41:00Z">
        <w:r>
          <w:rPr/>
          <w:br/>
        </w:r>
      </w:del>
      <w:ins w:id="1535" w:author="user" w:date="2009-10-13T21:41:00Z">
        <w:r>
          <w:rPr/>
          <w:t xml:space="preserve"> </w:t>
        </w:r>
      </w:ins>
      <w:r>
        <w:rPr/>
        <w:t>о криминалистической диагностике и диагностических за</w:t>
      </w:r>
      <w:del w:id="1536" w:author="user" w:date="2009-10-13T21:41:00Z">
        <w:r>
          <w:rPr/>
          <w:delText>-</w:delText>
          <w:br/>
        </w:r>
      </w:del>
      <w:r>
        <w:rPr/>
        <w:t>дачах, необходимо раскрыть содержание понятий "диагноз",</w:t>
      </w:r>
      <w:del w:id="1537" w:author="user" w:date="2009-10-13T21:41:00Z">
        <w:r>
          <w:rPr/>
          <w:br/>
        </w:r>
      </w:del>
      <w:ins w:id="1538" w:author="user" w:date="2009-10-13T21:41:00Z">
        <w:r>
          <w:rPr/>
          <w:t xml:space="preserve"> </w:t>
        </w:r>
      </w:ins>
      <w:r>
        <w:rPr/>
        <w:t>" диагностирование ", "диагностика ".</w:t>
      </w:r>
    </w:p>
    <w:p>
      <w:pPr>
        <w:pStyle w:val="Normal"/>
        <w:spacing w:lineRule="auto" w:line="240"/>
        <w:ind w:firstLine="420"/>
        <w:rPr/>
      </w:pPr>
      <w:r>
        <w:rPr/>
        <w:t>Начать, по-видимому, целесообразно с семантического</w:t>
      </w:r>
      <w:del w:id="1539" w:author="user" w:date="2009-10-13T21:41:00Z">
        <w:r>
          <w:rPr/>
          <w:br/>
        </w:r>
      </w:del>
      <w:ins w:id="1540" w:author="user" w:date="2009-10-13T21:41:00Z">
        <w:r>
          <w:rPr/>
          <w:t xml:space="preserve"> </w:t>
        </w:r>
      </w:ins>
      <w:r>
        <w:rPr/>
        <w:t>анализа термина "диагноз". При переводе с греческого сло</w:t>
      </w:r>
      <w:del w:id="1541" w:author="user" w:date="2009-10-13T21:41:00Z">
        <w:r>
          <w:rPr/>
          <w:delText>-</w:delText>
          <w:br/>
        </w:r>
      </w:del>
      <w:r>
        <w:rPr/>
        <w:t>ва</w:t>
      </w:r>
      <w:r>
        <w:rPr>
          <w:lang w:val="ru-RU"/>
        </w:rPr>
        <w:t xml:space="preserve"> "</w:t>
      </w:r>
      <w:r>
        <w:rPr>
          <w:lang w:val="en-US"/>
        </w:rPr>
        <w:t>diagnosis</w:t>
      </w:r>
      <w:r>
        <w:rPr>
          <w:lang w:val="ru-RU"/>
        </w:rPr>
        <w:t>"</w:t>
      </w:r>
      <w:r>
        <w:rPr/>
        <w:t xml:space="preserve"> обычно приводят три значения: распознава</w:t>
      </w:r>
      <w:del w:id="1542" w:author="user" w:date="2009-10-13T21:41:00Z">
        <w:r>
          <w:rPr/>
          <w:delText>-</w:delText>
          <w:br/>
        </w:r>
      </w:del>
      <w:r>
        <w:rPr/>
        <w:t>ние, различение, определение</w:t>
      </w:r>
      <w:r>
        <w:rPr>
          <w:vertAlign w:val="superscript"/>
        </w:rPr>
        <w:t>1</w:t>
      </w:r>
      <w:r>
        <w:rPr/>
        <w:t>. Такой подход представля</w:t>
      </w:r>
      <w:del w:id="1543" w:author="user" w:date="2009-10-13T21:41:00Z">
        <w:r>
          <w:rPr/>
          <w:delText>-</w:delText>
          <w:br/>
        </w:r>
      </w:del>
      <w:r>
        <w:rPr/>
        <w:t>ется правильным, так как только в совокупности всех трех</w:t>
      </w:r>
      <w:del w:id="1544" w:author="user" w:date="2009-10-13T21:41:00Z">
        <w:r>
          <w:rPr/>
          <w:br/>
        </w:r>
      </w:del>
      <w:ins w:id="1545" w:author="user" w:date="2009-10-13T21:41:00Z">
        <w:r>
          <w:rPr/>
          <w:t xml:space="preserve"> </w:t>
        </w:r>
      </w:ins>
      <w:r>
        <w:rPr/>
        <w:t>терминов удается правильно воспринять сущность диагно</w:t>
      </w:r>
      <w:del w:id="1546" w:author="user" w:date="2009-10-13T21:41:00Z">
        <w:r>
          <w:rPr/>
          <w:delText>-</w:delText>
          <w:br/>
        </w:r>
      </w:del>
      <w:r>
        <w:rPr/>
        <w:t>стики и проследить ее различные аспекты, равно как и эта</w:t>
      </w:r>
      <w:del w:id="1547" w:author="user" w:date="2009-10-13T21:41:00Z">
        <w:r>
          <w:rPr/>
          <w:delText>-</w:delText>
          <w:br/>
        </w:r>
      </w:del>
      <w:r>
        <w:rPr/>
        <w:t>пы (стадии) диагностического процесса: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распознавание — основное внимание обращает на</w:t>
      </w:r>
      <w:del w:id="1548" w:author="user" w:date="2009-10-13T21:41:00Z">
        <w:r>
          <w:rPr/>
          <w:br/>
        </w:r>
      </w:del>
      <w:ins w:id="1549" w:author="user" w:date="2009-10-13T21:41:00Z">
        <w:r>
          <w:rPr/>
          <w:t xml:space="preserve"> </w:t>
        </w:r>
      </w:ins>
      <w:r>
        <w:rPr/>
        <w:t>познавательную сторону диагноза, позволяет распознать,</w:t>
      </w:r>
      <w:del w:id="1550" w:author="user" w:date="2009-10-13T21:41:00Z">
        <w:r>
          <w:rPr/>
          <w:br/>
        </w:r>
      </w:del>
      <w:ins w:id="1551" w:author="user" w:date="2009-10-13T21:41:00Z">
        <w:r>
          <w:rPr/>
          <w:t xml:space="preserve"> </w:t>
        </w:r>
      </w:ins>
      <w:r>
        <w:rPr/>
        <w:t>узнать, найти сходство с ранее известным;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различение — подчеркивает ту особенность диаг</w:t>
      </w:r>
      <w:del w:id="1552" w:author="user" w:date="2009-10-13T21:41:00Z">
        <w:r>
          <w:rPr/>
          <w:delText>-</w:delText>
          <w:br/>
        </w:r>
      </w:del>
      <w:r>
        <w:rPr/>
        <w:t>ностики и ту часть диагностического процесса, которые вклю</w:t>
      </w:r>
      <w:del w:id="1553" w:author="user" w:date="2009-10-13T21:41:00Z">
        <w:r>
          <w:rPr/>
          <w:delText>-</w:delText>
          <w:br/>
        </w:r>
      </w:del>
      <w:r>
        <w:rPr/>
        <w:t>чают в себя необходимым элементом выделение, диффе</w:t>
      </w:r>
      <w:del w:id="1554" w:author="user" w:date="2009-10-13T21:41:00Z">
        <w:r>
          <w:rPr/>
          <w:delText>-</w:delText>
          <w:br/>
        </w:r>
      </w:del>
      <w:r>
        <w:rPr/>
        <w:t>ренциацию устанавливаемого от ему подобного (в медицине</w:t>
      </w:r>
      <w:del w:id="1555" w:author="user" w:date="2009-10-13T21:41:00Z">
        <w:r>
          <w:rPr/>
          <w:br/>
        </w:r>
      </w:del>
      <w:ins w:id="1556" w:author="user" w:date="2009-10-13T21:41:00Z">
        <w:r>
          <w:rPr/>
          <w:t xml:space="preserve"> </w:t>
        </w:r>
      </w:ins>
      <w:r>
        <w:rPr/>
        <w:t>это дифференциальная диагностика заболевания, призван</w:t>
      </w:r>
      <w:del w:id="1557" w:author="user" w:date="2009-10-13T21:41:00Z">
        <w:r>
          <w:rPr/>
          <w:delText>-</w:delText>
          <w:br/>
        </w:r>
      </w:del>
      <w:r>
        <w:rPr/>
        <w:t>ная выделить истинное заболевание из числа сходных форм);</w:t>
      </w:r>
    </w:p>
    <w:p>
      <w:pPr>
        <w:pStyle w:val="Normal"/>
        <w:spacing w:lineRule="auto" w:line="240"/>
        <w:ind w:left="40" w:firstLine="420"/>
        <w:rPr/>
      </w:pPr>
      <w:r>
        <w:rPr/>
        <w:t xml:space="preserve">— </w:t>
      </w:r>
      <w:r>
        <w:rPr/>
        <w:t>определение— в большей мере характеризует окон</w:t>
      </w:r>
      <w:del w:id="1558" w:author="user" w:date="2009-10-13T21:41:00Z">
        <w:r>
          <w:rPr/>
          <w:delText>-</w:delText>
          <w:br/>
        </w:r>
      </w:del>
      <w:r>
        <w:rPr/>
        <w:t>чательную цель диагноза и заключительный этап диагно</w:t>
      </w:r>
      <w:del w:id="1559" w:author="user" w:date="2009-10-13T21:41:00Z">
        <w:r>
          <w:rPr/>
          <w:delText>-</w:delText>
          <w:br/>
        </w:r>
      </w:del>
      <w:r>
        <w:rPr/>
        <w:t>стического процесса.</w:t>
      </w:r>
    </w:p>
    <w:p>
      <w:pPr>
        <w:pStyle w:val="Normal"/>
        <w:spacing w:lineRule="auto" w:line="240"/>
        <w:ind w:left="40" w:firstLine="420"/>
        <w:rPr/>
      </w:pPr>
      <w:r>
        <w:rPr/>
        <w:t>Таким образом, суть диагностики заключается в том,</w:t>
      </w:r>
      <w:del w:id="1560" w:author="user" w:date="2009-10-13T21:41:00Z">
        <w:r>
          <w:rPr/>
          <w:br/>
        </w:r>
      </w:del>
      <w:ins w:id="1561" w:author="user" w:date="2009-10-13T21:41:00Z">
        <w:r>
          <w:rPr/>
          <w:t xml:space="preserve"> </w:t>
        </w:r>
      </w:ins>
      <w:r>
        <w:rPr/>
        <w:t>чтобы на основе распознавания объекта, сходного с уже</w:t>
      </w:r>
      <w:del w:id="1562" w:author="user" w:date="2009-10-13T21:41:00Z">
        <w:r>
          <w:rPr/>
          <w:br/>
        </w:r>
      </w:del>
      <w:ins w:id="1563" w:author="user" w:date="2009-10-13T21:41:00Z">
        <w:r>
          <w:rPr/>
          <w:t xml:space="preserve"> </w:t>
        </w:r>
      </w:ins>
      <w:r>
        <w:rPr/>
        <w:t>известным, и выделения его из числа подобных прийти к</w:t>
      </w:r>
      <w:del w:id="1564" w:author="user" w:date="2009-10-13T21:41:00Z">
        <w:r>
          <w:rPr/>
          <w:br/>
        </w:r>
      </w:del>
      <w:ins w:id="1565" w:author="user" w:date="2009-10-13T21:41:00Z">
        <w:r>
          <w:rPr/>
          <w:t xml:space="preserve"> </w:t>
        </w:r>
      </w:ins>
      <w:r>
        <w:rPr/>
        <w:t>его окончательному определению как объекта диагностиро</w:t>
      </w:r>
      <w:del w:id="1566" w:author="user" w:date="2009-10-13T21:41:00Z">
        <w:r>
          <w:rPr/>
          <w:delText>-</w:delText>
          <w:br/>
        </w:r>
      </w:del>
      <w:r>
        <w:rPr/>
        <w:t>вания, его свойств, состояния, изменений, связи с внешней</w:t>
      </w:r>
      <w:del w:id="1567" w:author="user" w:date="2009-10-13T21:41:00Z">
        <w:r>
          <w:rPr/>
          <w:br/>
        </w:r>
      </w:del>
      <w:ins w:id="1568" w:author="user" w:date="2009-10-13T21:41:00Z">
        <w:r>
          <w:rPr/>
          <w:t xml:space="preserve"> </w:t>
        </w:r>
      </w:ins>
      <w:r>
        <w:rPr/>
        <w:t>средой и т. п.</w:t>
      </w:r>
    </w:p>
    <w:p>
      <w:pPr>
        <w:pStyle w:val="Normal"/>
        <w:spacing w:lineRule="auto" w:line="240"/>
        <w:ind w:left="40" w:firstLine="420"/>
        <w:rPr/>
      </w:pPr>
      <w:r>
        <w:rPr/>
        <w:t>Подобная трактовка диагностики как процесса полно</w:t>
      </w:r>
      <w:del w:id="1569" w:author="user" w:date="2009-10-13T21:41:00Z">
        <w:r>
          <w:rPr/>
          <w:delText>-</w:delText>
          <w:br/>
        </w:r>
      </w:del>
      <w:r>
        <w:rPr/>
        <w:t>стью соответствует общей схеме познания. Как известно,</w:t>
      </w:r>
      <w:del w:id="1570" w:author="user" w:date="2009-10-13T21:41:00Z">
        <w:r>
          <w:rPr/>
          <w:br/>
        </w:r>
      </w:del>
      <w:ins w:id="1571" w:author="user" w:date="2009-10-13T21:41:00Z">
        <w:r>
          <w:rPr/>
          <w:t xml:space="preserve"> </w:t>
        </w:r>
      </w:ins>
      <w:r>
        <w:rPr/>
        <w:t>весь процесс познания построен по принципу: "сходство —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spacing w:lineRule="auto" w:line="240" w:before="80" w:after="0"/>
        <w:ind w:hanging="0"/>
        <w:jc w:val="left"/>
        <w:rPr/>
      </w:pPr>
      <w:r>
        <w:rPr/>
        <w:t>' См.: БСЭ. 3-е изд. Т. 8. С. 127.</w:t>
      </w:r>
    </w:p>
    <w:p>
      <w:pPr>
        <w:pStyle w:val="Normal"/>
        <w:spacing w:lineRule="auto" w:line="240"/>
        <w:ind w:hanging="0"/>
        <w:rPr/>
      </w:pPr>
      <w:r>
        <w:rPr/>
        <w:t>Глава 2, Гносеологическая сущность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913765</wp:posOffset>
                </wp:positionH>
                <wp:positionV relativeFrom="paragraph">
                  <wp:posOffset>635</wp:posOffset>
                </wp:positionV>
                <wp:extent cx="812800" cy="13144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35pt;mso-wrap-distance-left:4pt;mso-wrap-distance-right:4pt;mso-wrap-distance-top:2pt;mso-wrap-distance-bottom:2pt;margin-top:0.0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00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/>
      </w:pPr>
      <w:r>
        <w:rPr/>
        <w:t>различие". В своей познавательной деятельности человек</w:t>
      </w:r>
      <w:del w:id="1572" w:author="user" w:date="2009-10-13T21:41:00Z">
        <w:r>
          <w:rPr/>
          <w:br/>
        </w:r>
      </w:del>
      <w:ins w:id="1573" w:author="user" w:date="2009-10-13T21:41:00Z">
        <w:r>
          <w:rPr/>
          <w:t xml:space="preserve"> </w:t>
        </w:r>
      </w:ins>
      <w:r>
        <w:rPr/>
        <w:t>отталкивается от прежде, полученного опыта (личного, об</w:t>
      </w:r>
      <w:del w:id="1574" w:author="user" w:date="2009-10-13T21:41:00Z">
        <w:r>
          <w:rPr/>
          <w:delText>-</w:delText>
          <w:br/>
        </w:r>
      </w:del>
      <w:r>
        <w:rPr/>
        <w:t>щественного), сопоставляя с уже известным обнаруженные</w:t>
      </w:r>
      <w:del w:id="1575" w:author="user" w:date="2009-10-13T21:41:00Z">
        <w:r>
          <w:rPr/>
          <w:br/>
        </w:r>
      </w:del>
      <w:ins w:id="1576" w:author="user" w:date="2009-10-13T21:41:00Z">
        <w:r>
          <w:rPr/>
          <w:t xml:space="preserve"> </w:t>
        </w:r>
      </w:ins>
      <w:r>
        <w:rPr/>
        <w:t>совпадения или различия. Диагностика играет при этом роль</w:t>
      </w:r>
      <w:del w:id="1577" w:author="user" w:date="2009-10-13T21:41:00Z">
        <w:r>
          <w:rPr/>
          <w:br/>
        </w:r>
      </w:del>
      <w:ins w:id="1578" w:author="user" w:date="2009-10-13T21:41:00Z">
        <w:r>
          <w:rPr/>
          <w:t xml:space="preserve"> </w:t>
        </w:r>
      </w:ins>
      <w:r>
        <w:rPr/>
        <w:t>суммарного частного метода, где наименование "частный</w:t>
      </w:r>
      <w:del w:id="1579" w:author="user" w:date="2009-10-13T21:41:00Z">
        <w:r>
          <w:rPr/>
          <w:br/>
        </w:r>
      </w:del>
      <w:ins w:id="1580" w:author="user" w:date="2009-10-13T21:41:00Z">
        <w:r>
          <w:rPr/>
          <w:t xml:space="preserve"> </w:t>
        </w:r>
      </w:ins>
      <w:r>
        <w:rPr/>
        <w:t>метод" достаточно условно, так как составными ее являют</w:t>
      </w:r>
      <w:del w:id="1581" w:author="user" w:date="2009-10-13T21:41:00Z">
        <w:r>
          <w:rPr/>
          <w:delText>-</w:delText>
          <w:br/>
        </w:r>
      </w:del>
      <w:r>
        <w:rPr/>
        <w:t>ся: распознавание образов, анализ, синтез, индукция и де</w:t>
      </w:r>
      <w:del w:id="1582" w:author="user" w:date="2009-10-13T21:41:00Z">
        <w:r>
          <w:rPr/>
          <w:delText>-</w:delText>
          <w:br/>
        </w:r>
      </w:del>
      <w:r>
        <w:rPr/>
        <w:t>дукция, сравнение по аналогии, формальная и диалектиче</w:t>
      </w:r>
      <w:del w:id="1583" w:author="user" w:date="2009-10-13T21:41:00Z">
        <w:r>
          <w:rPr/>
          <w:delText>-</w:delText>
          <w:br/>
        </w:r>
      </w:del>
      <w:r>
        <w:rPr/>
        <w:t>ская логика. Поэтому более правильно рассматривать диаг</w:t>
      </w:r>
      <w:del w:id="1584" w:author="user" w:date="2009-10-13T21:41:00Z">
        <w:r>
          <w:rPr/>
          <w:delText>-</w:delText>
          <w:br/>
        </w:r>
      </w:del>
      <w:r>
        <w:rPr/>
        <w:t>ностику как определенный познавательный процесс.</w:t>
      </w:r>
    </w:p>
    <w:p>
      <w:pPr>
        <w:pStyle w:val="Normal"/>
        <w:spacing w:lineRule="auto" w:line="240"/>
        <w:ind w:left="80" w:firstLine="460"/>
        <w:rPr/>
      </w:pPr>
      <w:r>
        <w:rPr/>
        <w:t>Рассматривая диагностику в качестве разновидности</w:t>
      </w:r>
      <w:del w:id="1585" w:author="user" w:date="2009-10-13T21:41:00Z">
        <w:r>
          <w:rPr/>
          <w:br/>
        </w:r>
      </w:del>
      <w:ins w:id="1586" w:author="user" w:date="2009-10-13T21:41:00Z">
        <w:r>
          <w:rPr/>
          <w:t xml:space="preserve"> </w:t>
        </w:r>
      </w:ins>
      <w:r>
        <w:rPr/>
        <w:t>познавательной деятельности, К Е.Тарасов отмечает: "Ди</w:t>
      </w:r>
      <w:del w:id="1587" w:author="user" w:date="2009-10-13T21:41:00Z">
        <w:r>
          <w:rPr/>
          <w:delText>-</w:delText>
          <w:br/>
        </w:r>
      </w:del>
      <w:r>
        <w:rPr/>
        <w:t>агностический процесс (распознавание) является особым</w:t>
      </w:r>
      <w:del w:id="1588" w:author="user" w:date="2009-10-13T21:41:00Z">
        <w:r>
          <w:rPr/>
          <w:br/>
        </w:r>
      </w:del>
      <w:ins w:id="1589" w:author="user" w:date="2009-10-13T21:41:00Z">
        <w:r>
          <w:rPr/>
          <w:t xml:space="preserve"> </w:t>
        </w:r>
      </w:ins>
      <w:r>
        <w:rPr/>
        <w:t>видом познания, отличным как от научного познания, так и</w:t>
      </w:r>
      <w:del w:id="1590" w:author="user" w:date="2009-10-13T21:41:00Z">
        <w:r>
          <w:rPr/>
          <w:br/>
        </w:r>
      </w:del>
      <w:ins w:id="1591" w:author="user" w:date="2009-10-13T21:41:00Z">
        <w:r>
          <w:rPr/>
          <w:t xml:space="preserve"> </w:t>
        </w:r>
      </w:ins>
      <w:r>
        <w:rPr/>
        <w:t>от узнавания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left="80" w:firstLine="460"/>
        <w:rPr/>
      </w:pPr>
      <w:r>
        <w:rPr/>
        <w:t>Продолжая эту мысль и конкретизируя ее, Н. К. Ави</w:t>
      </w:r>
      <w:del w:id="1592" w:author="user" w:date="2009-10-13T21:41:00Z">
        <w:r>
          <w:rPr/>
          <w:delText>-</w:delText>
          <w:br/>
        </w:r>
      </w:del>
      <w:r>
        <w:rPr/>
        <w:t>лов пишет; "Диагностирование — особого рода познаватель</w:t>
      </w:r>
      <w:del w:id="1593" w:author="user" w:date="2009-10-13T21:41:00Z">
        <w:r>
          <w:rPr/>
          <w:delText>-</w:delText>
          <w:br/>
        </w:r>
      </w:del>
      <w:r>
        <w:rPr/>
        <w:t>ный процесс... Распознавание складывается на основе имею</w:t>
      </w:r>
      <w:del w:id="1594" w:author="user" w:date="2009-10-13T21:41:00Z">
        <w:r>
          <w:rPr/>
          <w:delText>-</w:delText>
          <w:br/>
        </w:r>
      </w:del>
      <w:r>
        <w:rPr/>
        <w:t>щиеся знаний о сущности и свойствах целого класса пред</w:t>
      </w:r>
      <w:del w:id="1595" w:author="user" w:date="2009-10-13T21:41:00Z">
        <w:r>
          <w:rPr/>
          <w:delText>-</w:delText>
          <w:br/>
        </w:r>
      </w:del>
      <w:r>
        <w:rPr/>
        <w:t>метов и явлений. В связи с этим процесс распознавания</w:t>
      </w:r>
      <w:del w:id="1596" w:author="user" w:date="2009-10-13T21:41:00Z">
        <w:r>
          <w:rPr/>
          <w:br/>
        </w:r>
      </w:del>
      <w:ins w:id="1597" w:author="user" w:date="2009-10-13T21:41:00Z">
        <w:r>
          <w:rPr/>
          <w:t xml:space="preserve"> </w:t>
        </w:r>
      </w:ins>
      <w:r>
        <w:rPr/>
        <w:t>движется от знания общих выводов к познанию отдельного</w:t>
      </w:r>
      <w:del w:id="1598" w:author="user" w:date="2009-10-13T21:41:00Z">
        <w:r>
          <w:rPr/>
          <w:br/>
        </w:r>
      </w:del>
      <w:ins w:id="1599" w:author="user" w:date="2009-10-13T21:41:00Z">
        <w:r>
          <w:rPr/>
          <w:t xml:space="preserve"> </w:t>
        </w:r>
      </w:ins>
      <w:r>
        <w:rPr/>
        <w:t>факта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left="80" w:firstLine="460"/>
        <w:rPr/>
      </w:pPr>
      <w:r>
        <w:rPr/>
        <w:t>Подобное определение особенно выделяет в содержа</w:t>
      </w:r>
      <w:del w:id="1600" w:author="user" w:date="2009-10-13T21:41:00Z">
        <w:r>
          <w:rPr/>
          <w:delText>-</w:delText>
          <w:br/>
        </w:r>
      </w:del>
      <w:r>
        <w:rPr/>
        <w:t>нии диагностики сопоставление изучаемого (отдельного фак</w:t>
      </w:r>
      <w:del w:id="1601" w:author="user" w:date="2009-10-13T21:41:00Z">
        <w:r>
          <w:rPr/>
          <w:delText>-</w:delText>
          <w:br/>
        </w:r>
      </w:del>
      <w:r>
        <w:rPr/>
        <w:t>та) с аналогичными известными ранее. Сопоставив единич</w:t>
      </w:r>
      <w:del w:id="1602" w:author="user" w:date="2009-10-13T21:41:00Z">
        <w:r>
          <w:rPr/>
          <w:delText>-</w:delText>
          <w:br/>
        </w:r>
      </w:del>
      <w:r>
        <w:rPr/>
        <w:t>ное с наиболее близким ему по свойствам (признакам) об</w:t>
      </w:r>
      <w:del w:id="1603" w:author="user" w:date="2009-10-13T21:41:00Z">
        <w:r>
          <w:rPr/>
          <w:delText>-</w:delText>
          <w:br/>
        </w:r>
      </w:del>
      <w:r>
        <w:rPr/>
        <w:t>щим, мы вновь возвращаемся к единичному, уточняя и кор</w:t>
      </w:r>
      <w:del w:id="1604" w:author="user" w:date="2009-10-13T21:41:00Z">
        <w:r>
          <w:rPr/>
          <w:delText>-</w:delText>
          <w:br/>
        </w:r>
      </w:del>
      <w:r>
        <w:rPr/>
        <w:t>ректируя свои представления о нем с учетом возможной</w:t>
      </w:r>
      <w:del w:id="1605" w:author="user" w:date="2009-10-13T21:41:00Z">
        <w:r>
          <w:rPr/>
          <w:br/>
        </w:r>
      </w:del>
      <w:ins w:id="1606" w:author="user" w:date="2009-10-13T21:41:00Z">
        <w:r>
          <w:rPr/>
          <w:t xml:space="preserve"> </w:t>
        </w:r>
      </w:ins>
      <w:r>
        <w:rPr/>
        <w:t>вариационности.</w:t>
      </w:r>
    </w:p>
    <w:p>
      <w:pPr>
        <w:pStyle w:val="Normal"/>
        <w:spacing w:lineRule="auto" w:line="240"/>
        <w:ind w:left="80" w:firstLine="460"/>
        <w:rPr/>
      </w:pPr>
      <w:r>
        <w:rPr/>
        <w:t>Подчеркивая данную черту диагностики, К. Е. Тарасов</w:t>
      </w:r>
      <w:del w:id="1607" w:author="user" w:date="2009-10-13T21:41:00Z">
        <w:r>
          <w:rPr/>
          <w:br/>
        </w:r>
      </w:del>
      <w:ins w:id="1608" w:author="user" w:date="2009-10-13T21:41:00Z">
        <w:r>
          <w:rPr/>
          <w:t xml:space="preserve"> </w:t>
        </w:r>
      </w:ins>
      <w:r>
        <w:rPr/>
        <w:t>отмечает: "Устанавливая сущность, причину, класс данного</w:t>
      </w:r>
      <w:del w:id="1609" w:author="user" w:date="2009-10-13T21:41:00Z">
        <w:r>
          <w:rPr/>
          <w:br/>
        </w:r>
      </w:del>
      <w:ins w:id="1610" w:author="user" w:date="2009-10-13T21:41:00Z">
        <w:r>
          <w:rPr/>
          <w:t xml:space="preserve"> </w:t>
        </w:r>
      </w:ins>
      <w:r>
        <w:rPr/>
        <w:t>состояния, явления, диагностика не открывает их заново, а</w:t>
      </w:r>
      <w:del w:id="1611" w:author="user" w:date="2009-10-13T21:41:00Z">
        <w:r>
          <w:rPr/>
          <w:br/>
        </w:r>
      </w:del>
      <w:ins w:id="1612" w:author="user" w:date="2009-10-13T21:41:00Z">
        <w:r>
          <w:rPr/>
          <w:t xml:space="preserve"> </w:t>
        </w:r>
      </w:ins>
      <w:r>
        <w:rPr/>
        <w:t>использует уже утвердившиеся в научном знании представ</w:t>
      </w:r>
      <w:del w:id="1613" w:author="user" w:date="2009-10-13T21:41:00Z">
        <w:r>
          <w:rPr/>
          <w:delText>-</w:delText>
          <w:br/>
        </w:r>
      </w:del>
      <w:r>
        <w:rPr/>
        <w:t>ления. Тем самым диагностика</w:t>
      </w:r>
      <w:r>
        <w:rPr>
          <w:lang w:val="ru-RU"/>
        </w:rPr>
        <w:t xml:space="preserve"> (</w:t>
      </w:r>
      <w:r>
        <w:rPr>
          <w:lang w:val="en-US"/>
        </w:rPr>
        <w:t>dia</w:t>
      </w:r>
      <w:r>
        <w:rPr>
          <w:lang w:val="ru-RU"/>
        </w:rPr>
        <w:t xml:space="preserve"> —</w:t>
      </w:r>
      <w:r>
        <w:rPr/>
        <w:t xml:space="preserve"> между, впредь, по</w:t>
      </w:r>
      <w:del w:id="1614" w:author="user" w:date="2009-10-13T21:41:00Z">
        <w:r>
          <w:rPr/>
          <w:delText>-</w:delText>
          <w:br/>
        </w:r>
      </w:del>
      <w:r>
        <w:rPr/>
        <w:t>сле, через,</w:t>
      </w:r>
      <w:r>
        <w:rPr>
          <w:lang w:val="ru-RU"/>
        </w:rPr>
        <w:t xml:space="preserve"> </w:t>
      </w:r>
      <w:r>
        <w:rPr>
          <w:lang w:val="en-US"/>
        </w:rPr>
        <w:t>gnosis</w:t>
      </w:r>
      <w:r>
        <w:rPr>
          <w:lang w:val="ru-RU"/>
        </w:rPr>
        <w:t xml:space="preserve"> —</w:t>
      </w:r>
      <w:r>
        <w:rPr/>
        <w:t xml:space="preserve"> знание) оказывается особым промежу</w:t>
      </w:r>
      <w:del w:id="1615" w:author="user" w:date="2009-10-13T21:41:00Z">
        <w:r>
          <w:rPr/>
          <w:delText>-</w:delText>
          <w:br/>
        </w:r>
      </w:del>
      <w:r>
        <w:rPr/>
        <w:t>точным видом познания, стоящим между научным знанием</w:t>
      </w:r>
      <w:del w:id="1616" w:author="user" w:date="2009-10-13T21:41:00Z">
        <w:r>
          <w:rPr/>
          <w:br/>
        </w:r>
      </w:del>
      <w:ins w:id="1617" w:author="user" w:date="2009-10-13T21:41:00Z">
        <w:r>
          <w:rPr/>
          <w:t xml:space="preserve"> </w:t>
        </w:r>
      </w:ins>
      <w:r>
        <w:rPr/>
        <w:t>общей, внутренней, закономерной сущности и опознавани-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1</w:t>
      </w:r>
      <w:r>
        <w:rPr/>
        <w:t xml:space="preserve"> Тарасов </w:t>
      </w:r>
      <w:r>
        <w:rPr>
          <w:i/>
        </w:rPr>
        <w:t>К. Е.</w:t>
      </w:r>
      <w:r>
        <w:rPr/>
        <w:t xml:space="preserve"> Общая методология процесса диагностики как спе</w:t>
      </w:r>
      <w:del w:id="1618" w:author="user" w:date="2009-10-13T21:41:00Z">
        <w:r>
          <w:rPr/>
          <w:delText>-</w:delText>
          <w:br/>
        </w:r>
      </w:del>
      <w:r>
        <w:rPr/>
        <w:t>цифического вида познания. Автореф. дисс. д. ф, н. М., 1969. Пози</w:t>
      </w:r>
      <w:del w:id="1619" w:author="user" w:date="2009-10-13T21:41:00Z">
        <w:r>
          <w:rPr/>
          <w:delText>-</w:delText>
          <w:br/>
        </w:r>
      </w:del>
      <w:r>
        <w:rPr/>
        <w:t>ция автора» утверждающего, что диагностика отлична от научного</w:t>
      </w:r>
      <w:del w:id="1620" w:author="user" w:date="2009-10-13T21:41:00Z">
        <w:r>
          <w:rPr/>
          <w:br/>
        </w:r>
      </w:del>
      <w:ins w:id="1621" w:author="user" w:date="2009-10-13T21:41:00Z">
        <w:r>
          <w:rPr/>
          <w:t xml:space="preserve"> </w:t>
        </w:r>
      </w:ins>
      <w:r>
        <w:rPr/>
        <w:t>познания, представляется достаточно спорной. По своей методо</w:t>
      </w:r>
      <w:del w:id="1622" w:author="user" w:date="2009-10-13T21:41:00Z">
        <w:r>
          <w:rPr/>
          <w:delText>-</w:delText>
          <w:br/>
        </w:r>
      </w:del>
      <w:r>
        <w:rPr/>
        <w:t>логии, характеру и виду используемых методов, по логике осуще</w:t>
      </w:r>
      <w:del w:id="1623" w:author="user" w:date="2009-10-13T21:41:00Z">
        <w:r>
          <w:rPr/>
          <w:delText>-</w:delText>
          <w:br/>
        </w:r>
      </w:del>
      <w:r>
        <w:rPr/>
        <w:t>ствляемых исследований диагностика имеет все основания быть</w:t>
      </w:r>
      <w:del w:id="1624" w:author="user" w:date="2009-10-13T21:41:00Z">
        <w:r>
          <w:rPr/>
          <w:br/>
        </w:r>
      </w:del>
      <w:ins w:id="1625" w:author="user" w:date="2009-10-13T21:41:00Z">
        <w:r>
          <w:rPr/>
          <w:t xml:space="preserve"> </w:t>
        </w:r>
      </w:ins>
      <w:r>
        <w:rPr/>
        <w:t xml:space="preserve">отнесенной </w:t>
      </w:r>
      <w:r>
        <w:rPr>
          <w:i/>
        </w:rPr>
        <w:t>к</w:t>
      </w:r>
      <w:r>
        <w:rPr/>
        <w:t xml:space="preserve"> категории научного познания.</w:t>
      </w:r>
      <w:del w:id="1626" w:author="user" w:date="2009-10-13T21:41:00Z">
        <w:r>
          <w:rPr/>
          <w:br/>
        </w:r>
      </w:del>
      <w:ins w:id="1627" w:author="user" w:date="2009-10-13T21:41:00Z">
        <w:r>
          <w:rPr/>
          <w:t xml:space="preserve"> </w:t>
        </w:r>
      </w:ins>
      <w:r>
        <w:rPr>
          <w:vertAlign w:val="superscript"/>
        </w:rPr>
        <w:t>а</w:t>
      </w:r>
      <w:r>
        <w:rPr/>
        <w:t xml:space="preserve"> Авилов </w:t>
      </w:r>
      <w:r>
        <w:rPr>
          <w:i/>
        </w:rPr>
        <w:t>Н.</w:t>
      </w:r>
      <w:r>
        <w:rPr/>
        <w:t xml:space="preserve"> К. Гносеологические проблемы диагностического мыш</w:t>
      </w:r>
      <w:del w:id="1628" w:author="user" w:date="2009-10-13T21:41:00Z">
        <w:r>
          <w:rPr/>
          <w:delText>-</w:delText>
          <w:br/>
        </w:r>
      </w:del>
      <w:r>
        <w:rPr/>
        <w:t>ления. Автореф. дисс, к ф. в. Омск, 1973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1, Медицинская диагностика, этапы диагностирования      31</w:t>
      </w:r>
    </w:p>
    <w:p>
      <w:pPr>
        <w:pStyle w:val="Normal"/>
        <w:spacing w:lineRule="auto" w:line="240" w:before="100" w:after="0"/>
        <w:ind w:hanging="0"/>
        <w:rPr/>
      </w:pPr>
      <w:r>
        <w:rPr/>
        <w:t>ем единичного, внешнего, случайного, конкретного явления.</w:t>
      </w:r>
      <w:del w:id="1629" w:author="user" w:date="2009-10-13T21:41:00Z">
        <w:r>
          <w:rPr/>
          <w:br/>
        </w:r>
      </w:del>
      <w:ins w:id="1630" w:author="user" w:date="2009-10-13T21:41:00Z">
        <w:r>
          <w:rPr/>
          <w:t xml:space="preserve"> </w:t>
        </w:r>
      </w:ins>
      <w:r>
        <w:rPr/>
        <w:t>Диагностика складывается после и на основе научного ис</w:t>
      </w:r>
      <w:del w:id="1631" w:author="user" w:date="2009-10-13T21:41:00Z">
        <w:r>
          <w:rPr/>
          <w:delText>-</w:delText>
          <w:br/>
        </w:r>
      </w:del>
      <w:r>
        <w:rPr/>
        <w:t>следования и элементарного узнавания явления. Но она не</w:t>
      </w:r>
      <w:del w:id="1632" w:author="user" w:date="2009-10-13T21:41:00Z">
        <w:r>
          <w:rPr/>
          <w:br/>
        </w:r>
      </w:del>
      <w:ins w:id="1633" w:author="user" w:date="2009-10-13T21:41:00Z">
        <w:r>
          <w:rPr/>
          <w:t xml:space="preserve"> </w:t>
        </w:r>
      </w:ins>
      <w:r>
        <w:rPr/>
        <w:t>только использует их методы и данные, но и разрабатывает</w:t>
      </w:r>
      <w:del w:id="1634" w:author="user" w:date="2009-10-13T21:41:00Z">
        <w:r>
          <w:rPr/>
          <w:br/>
        </w:r>
      </w:del>
      <w:ins w:id="1635" w:author="user" w:date="2009-10-13T21:41:00Z">
        <w:r>
          <w:rPr/>
          <w:t xml:space="preserve"> </w:t>
        </w:r>
      </w:ins>
      <w:r>
        <w:rPr/>
        <w:t>свои собственные способы и методы получения, переработ</w:t>
      </w:r>
      <w:del w:id="1636" w:author="user" w:date="2009-10-13T21:41:00Z">
        <w:r>
          <w:rPr/>
          <w:delText>-</w:delText>
          <w:br/>
        </w:r>
      </w:del>
      <w:r>
        <w:rPr/>
        <w:t>ки, хранения и передачи информации...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firstLine="420"/>
        <w:rPr/>
      </w:pPr>
      <w:r>
        <w:rPr/>
        <w:t>Распознавание как элемент диагностики тесно связано</w:t>
      </w:r>
      <w:del w:id="1637" w:author="user" w:date="2009-10-13T21:41:00Z">
        <w:r>
          <w:rPr/>
          <w:br/>
        </w:r>
      </w:del>
      <w:ins w:id="1638" w:author="user" w:date="2009-10-13T21:41:00Z">
        <w:r>
          <w:rPr/>
          <w:t xml:space="preserve"> </w:t>
        </w:r>
      </w:ins>
      <w:r>
        <w:rPr/>
        <w:t>с классификацией. Данная связь выражается в том, что ис</w:t>
      </w:r>
      <w:del w:id="1639" w:author="user" w:date="2009-10-13T21:41:00Z">
        <w:r>
          <w:rPr/>
          <w:delText>-</w:delText>
          <w:br/>
        </w:r>
      </w:del>
      <w:r>
        <w:rPr/>
        <w:t>следуемое единичное мы сопоставляем с некоторым клас</w:t>
      </w:r>
      <w:del w:id="1640" w:author="user" w:date="2009-10-13T21:41:00Z">
        <w:r>
          <w:rPr/>
          <w:delText>-</w:delText>
          <w:br/>
        </w:r>
      </w:del>
      <w:r>
        <w:rPr/>
        <w:t>сом явлений. Однако далеко не все эти явления можно при</w:t>
      </w:r>
      <w:del w:id="1641" w:author="user" w:date="2009-10-13T21:41:00Z">
        <w:r>
          <w:rPr/>
          <w:delText>-</w:delText>
          <w:br/>
        </w:r>
      </w:del>
      <w:r>
        <w:rPr/>
        <w:t>знать в необходимой мере классифицированными. Под клас</w:t>
      </w:r>
      <w:del w:id="1642" w:author="user" w:date="2009-10-13T21:41:00Z">
        <w:r>
          <w:rPr/>
          <w:delText>-</w:delText>
          <w:br/>
        </w:r>
      </w:del>
      <w:r>
        <w:rPr/>
        <w:t>сом явлений можно понимать нечто типичное, неоднократ</w:t>
      </w:r>
      <w:del w:id="1643" w:author="user" w:date="2009-10-13T21:41:00Z">
        <w:r>
          <w:rPr/>
          <w:delText>-</w:delText>
          <w:br/>
        </w:r>
      </w:del>
      <w:r>
        <w:rPr/>
        <w:t>но повторяющееся в прошлом, зафиксированное в личном</w:t>
      </w:r>
      <w:del w:id="1644" w:author="user" w:date="2009-10-13T21:41:00Z">
        <w:r>
          <w:rPr/>
          <w:br/>
        </w:r>
      </w:del>
      <w:ins w:id="1645" w:author="user" w:date="2009-10-13T21:41:00Z">
        <w:r>
          <w:rPr/>
          <w:t xml:space="preserve"> </w:t>
        </w:r>
      </w:ins>
      <w:r>
        <w:rPr/>
        <w:t>или общественном опыте как типовая модель. Поэтому сво</w:t>
      </w:r>
      <w:del w:id="1646" w:author="user" w:date="2009-10-13T21:41:00Z">
        <w:r>
          <w:rPr/>
          <w:delText>-</w:delText>
          <w:br/>
        </w:r>
      </w:del>
      <w:r>
        <w:rPr/>
        <w:t>дить всю диагностику к классификации было бы неверно.</w:t>
      </w:r>
      <w:del w:id="1647" w:author="user" w:date="2009-10-13T21:41:00Z">
        <w:r>
          <w:rPr/>
          <w:br/>
        </w:r>
      </w:del>
      <w:ins w:id="1648" w:author="user" w:date="2009-10-13T21:41:00Z">
        <w:r>
          <w:rPr/>
          <w:t xml:space="preserve"> </w:t>
        </w:r>
      </w:ins>
      <w:r>
        <w:rPr/>
        <w:t>Даже при наличии .стандартизированных классов отнесе</w:t>
      </w:r>
      <w:del w:id="1649" w:author="user" w:date="2009-10-13T21:41:00Z">
        <w:r>
          <w:rPr/>
          <w:delText>-</w:delText>
          <w:br/>
        </w:r>
      </w:del>
      <w:r>
        <w:rPr/>
        <w:t>ние к какому-либо из них изучаемого объекта — это лишь</w:t>
      </w:r>
      <w:del w:id="1650" w:author="user" w:date="2009-10-13T21:41:00Z">
        <w:r>
          <w:rPr/>
          <w:br/>
        </w:r>
      </w:del>
      <w:ins w:id="1651" w:author="user" w:date="2009-10-13T21:41:00Z">
        <w:r>
          <w:rPr/>
          <w:t xml:space="preserve"> </w:t>
        </w:r>
      </w:ins>
      <w:r>
        <w:rPr/>
        <w:t>часть диагностической задачи, хотя и достаточно важная</w:t>
      </w:r>
      <w:del w:id="1652" w:author="user" w:date="2009-10-13T21:41:00Z">
        <w:r>
          <w:rPr/>
          <w:br/>
        </w:r>
      </w:del>
      <w:ins w:id="1653" w:author="user" w:date="2009-10-13T21:41:00Z">
        <w:r>
          <w:rPr/>
          <w:t xml:space="preserve"> </w:t>
        </w:r>
      </w:ins>
      <w:r>
        <w:rPr/>
        <w:t>часть. За ней должны следовать и следуют изучение не толь</w:t>
      </w:r>
      <w:del w:id="1654" w:author="user" w:date="2009-10-13T21:41:00Z">
        <w:r>
          <w:rPr/>
          <w:delText>-</w:delText>
          <w:br/>
        </w:r>
      </w:del>
      <w:r>
        <w:rPr/>
        <w:t>ко свойств, но и состояния объекта с целью выявления не</w:t>
      </w:r>
      <w:del w:id="1655" w:author="user" w:date="2009-10-13T21:41:00Z">
        <w:r>
          <w:rPr/>
          <w:delText>-</w:delText>
          <w:br/>
        </w:r>
      </w:del>
      <w:r>
        <w:rPr/>
        <w:t>которых, логически допустимых отклонений от класса (стан</w:t>
      </w:r>
      <w:del w:id="1656" w:author="user" w:date="2009-10-13T21:41:00Z">
        <w:r>
          <w:rPr/>
          <w:delText>-</w:delText>
          <w:br/>
        </w:r>
      </w:del>
      <w:r>
        <w:rPr/>
        <w:t>дарта, типа, модели) и установление причины таких откло</w:t>
      </w:r>
      <w:del w:id="1657" w:author="user" w:date="2009-10-13T21:41:00Z">
        <w:r>
          <w:rPr/>
          <w:delText>-</w:delText>
          <w:br/>
        </w:r>
      </w:del>
      <w:r>
        <w:rPr/>
        <w:t>нений.</w:t>
      </w:r>
    </w:p>
    <w:p>
      <w:pPr>
        <w:pStyle w:val="Normal"/>
        <w:spacing w:lineRule="auto" w:line="240"/>
        <w:ind w:left="40" w:firstLine="460"/>
        <w:rPr/>
      </w:pPr>
      <w:r>
        <w:rPr/>
        <w:t>С учетом сказанного трудно согласиться с К. Е. Тара</w:t>
      </w:r>
      <w:del w:id="1658" w:author="user" w:date="2009-10-13T21:41:00Z">
        <w:r>
          <w:rPr/>
          <w:delText>-</w:delText>
          <w:br/>
        </w:r>
      </w:del>
      <w:r>
        <w:rPr/>
        <w:t>совым, когда он утверждает: "Результатом диагностическо</w:t>
      </w:r>
      <w:del w:id="1659" w:author="user" w:date="2009-10-13T21:41:00Z">
        <w:r>
          <w:rPr/>
          <w:delText>-</w:delText>
          <w:br/>
        </w:r>
      </w:del>
      <w:r>
        <w:rPr/>
        <w:t>го процесса является установление диагноза, представляю</w:t>
      </w:r>
      <w:del w:id="1660" w:author="user" w:date="2009-10-13T21:41:00Z">
        <w:r>
          <w:rPr/>
          <w:delText>-</w:delText>
          <w:br/>
        </w:r>
      </w:del>
      <w:r>
        <w:rPr/>
        <w:t>щего общий вывод (заключение) о принадлежности сущно</w:t>
      </w:r>
      <w:del w:id="1661" w:author="user" w:date="2009-10-13T21:41:00Z">
        <w:r>
          <w:rPr/>
          <w:delText>-</w:delText>
          <w:br/>
        </w:r>
      </w:del>
      <w:r>
        <w:rPr/>
        <w:t>сти данного явления, характеризующего внутреннее состоя</w:t>
      </w:r>
      <w:del w:id="1662" w:author="user" w:date="2009-10-13T21:41:00Z">
        <w:r>
          <w:rPr/>
          <w:delText>-</w:delText>
          <w:br/>
        </w:r>
      </w:del>
      <w:r>
        <w:rPr/>
        <w:t>ние объекта, к определенному, установленному наукой клас</w:t>
      </w:r>
      <w:del w:id="1663" w:author="user" w:date="2009-10-13T21:41:00Z">
        <w:r>
          <w:rPr/>
          <w:delText>-</w:delText>
          <w:br/>
        </w:r>
      </w:del>
      <w:r>
        <w:rPr/>
        <w:t>су на основании исследования и логического обоснования</w:t>
      </w:r>
      <w:del w:id="1664" w:author="user" w:date="2009-10-13T21:41:00Z">
        <w:r>
          <w:rPr/>
          <w:br/>
        </w:r>
      </w:del>
      <w:ins w:id="1665" w:author="user" w:date="2009-10-13T21:41:00Z">
        <w:r>
          <w:rPr/>
          <w:t xml:space="preserve"> </w:t>
        </w:r>
      </w:ins>
      <w:r>
        <w:rPr/>
        <w:t>существенных признаков данного явления"</w:t>
      </w:r>
      <w:r>
        <w:rPr>
          <w:vertAlign w:val="superscript"/>
        </w:rPr>
        <w:t>2</w:t>
      </w:r>
      <w:r>
        <w:rPr/>
        <w:t>. Подобное ут</w:t>
      </w:r>
      <w:del w:id="1666" w:author="user" w:date="2009-10-13T21:41:00Z">
        <w:r>
          <w:rPr/>
          <w:delText>-</w:delText>
          <w:br/>
        </w:r>
      </w:del>
      <w:r>
        <w:rPr/>
        <w:t>верждение ставит знак равенства между диагностикой и</w:t>
      </w:r>
      <w:del w:id="1667" w:author="user" w:date="2009-10-13T21:41:00Z">
        <w:r>
          <w:rPr/>
          <w:br/>
        </w:r>
      </w:del>
      <w:ins w:id="1668" w:author="user" w:date="2009-10-13T21:41:00Z">
        <w:r>
          <w:rPr/>
          <w:t xml:space="preserve"> </w:t>
        </w:r>
      </w:ins>
      <w:r>
        <w:rPr/>
        <w:t>решением задачи классификационной. Эти задачи близки</w:t>
      </w:r>
      <w:del w:id="1669" w:author="user" w:date="2009-10-13T21:41:00Z">
        <w:r>
          <w:rPr/>
          <w:br/>
        </w:r>
      </w:del>
      <w:ins w:id="1670" w:author="user" w:date="2009-10-13T21:41:00Z">
        <w:r>
          <w:rPr/>
          <w:t xml:space="preserve"> </w:t>
        </w:r>
      </w:ins>
      <w:r>
        <w:rPr/>
        <w:t>по своему содержанию, при решении и той, и другой задачи</w:t>
      </w:r>
      <w:del w:id="1671" w:author="user" w:date="2009-10-13T21:41:00Z">
        <w:r>
          <w:rPr/>
          <w:br/>
        </w:r>
      </w:del>
      <w:ins w:id="1672" w:author="user" w:date="2009-10-13T21:41:00Z">
        <w:r>
          <w:rPr/>
          <w:t xml:space="preserve"> </w:t>
        </w:r>
      </w:ins>
      <w:r>
        <w:rPr/>
        <w:t>исследователь имеет дело с изучением свойств объекта, на</w:t>
      </w:r>
      <w:del w:id="1673" w:author="user" w:date="2009-10-13T21:41:00Z">
        <w:r>
          <w:rPr/>
          <w:br/>
        </w:r>
      </w:del>
      <w:ins w:id="1674" w:author="user" w:date="2009-10-13T21:41:00Z">
        <w:r>
          <w:rPr/>
          <w:t xml:space="preserve"> </w:t>
        </w:r>
      </w:ins>
      <w:r>
        <w:rPr/>
        <w:t>основании такого изучения осуществляется выход на класс.</w:t>
      </w:r>
      <w:del w:id="1675" w:author="user" w:date="2009-10-13T21:41:00Z">
        <w:r>
          <w:rPr/>
          <w:br/>
        </w:r>
      </w:del>
      <w:ins w:id="1676" w:author="user" w:date="2009-10-13T21:41:00Z">
        <w:r>
          <w:rPr/>
          <w:t xml:space="preserve"> </w:t>
        </w:r>
      </w:ins>
      <w:r>
        <w:rPr/>
        <w:t>На этом заканчивается и сходство рассматриваемых задач,</w:t>
      </w:r>
      <w:del w:id="1677" w:author="user" w:date="2009-10-13T21:41:00Z">
        <w:r>
          <w:rPr/>
          <w:br/>
        </w:r>
      </w:del>
      <w:ins w:id="1678" w:author="user" w:date="2009-10-13T21:41:00Z">
        <w:r>
          <w:rPr/>
          <w:t xml:space="preserve"> </w:t>
        </w:r>
      </w:ins>
      <w:r>
        <w:rPr/>
        <w:t>и процесс классификации. Что касается диагностики и по</w:t>
      </w:r>
      <w:del w:id="1679" w:author="user" w:date="2009-10-13T21:41:00Z">
        <w:r>
          <w:rPr/>
          <w:delText>-</w:delText>
          <w:br/>
        </w:r>
      </w:del>
      <w:r>
        <w:rPr/>
        <w:t>становки диагноза, то, как отмечалось выше, они снова воз</w:t>
      </w:r>
      <w:del w:id="1680" w:author="user" w:date="2009-10-13T21:41:00Z">
        <w:r>
          <w:rPr/>
          <w:delText>-</w:delText>
          <w:br/>
        </w:r>
      </w:del>
      <w:r>
        <w:rPr/>
        <w:t>вращаются от класса к конкретному объекту (по методу</w:t>
      </w:r>
      <w:del w:id="1681" w:author="user" w:date="2009-10-13T21:41:00Z">
        <w:r>
          <w:rPr/>
          <w:br/>
        </w:r>
      </w:del>
      <w:ins w:id="1682" w:author="user" w:date="2009-10-13T21:41:00Z">
        <w:r>
          <w:rPr/>
          <w:t xml:space="preserve"> </w:t>
        </w:r>
      </w:ins>
      <w:r>
        <w:rPr/>
        <w:t>дедукции) с целью:</w:t>
      </w:r>
    </w:p>
    <w:p>
      <w:pPr>
        <w:pStyle w:val="Normal"/>
        <w:spacing w:lineRule="auto" w:line="240"/>
        <w:ind w:left="40" w:firstLine="460"/>
        <w:rPr/>
      </w:pPr>
      <w:r>
        <w:rPr/>
        <w:t xml:space="preserve">— </w:t>
      </w:r>
      <w:r>
        <w:rPr/>
        <w:t xml:space="preserve">убедиться, что он в полной мере совпадает с классом по </w:t>
      </w:r>
    </w:p>
    <w:p>
      <w:pPr>
        <w:pStyle w:val="Normal"/>
        <w:spacing w:lineRule="auto" w:line="240"/>
        <w:ind w:left="40" w:firstLine="460"/>
        <w:rPr/>
      </w:pPr>
      <w:r>
        <w:rPr/>
        <w:t>своим признакам (свойствам);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spacing w:lineRule="auto" w:line="240" w:before="20" w:after="0"/>
        <w:ind w:left="80" w:right="2400" w:hanging="0"/>
        <w:jc w:val="left"/>
        <w:rPr/>
      </w:pPr>
      <w:r>
        <w:rPr>
          <w:vertAlign w:val="superscript"/>
          <w:lang w:val="ru-RU"/>
        </w:rPr>
        <w:t>1</w:t>
      </w:r>
      <w:r>
        <w:rPr>
          <w:lang w:val="en-US"/>
        </w:rPr>
        <w:t>T</w:t>
      </w:r>
      <w:r>
        <w:rPr>
          <w:lang w:val="ru-RU"/>
        </w:rPr>
        <w:t xml:space="preserve">арасов </w:t>
      </w:r>
      <w:r>
        <w:rPr>
          <w:lang w:val="en-US"/>
        </w:rPr>
        <w:t>K</w:t>
      </w:r>
      <w:r>
        <w:rPr>
          <w:lang w:val="ru-RU"/>
        </w:rPr>
        <w:t xml:space="preserve"> </w:t>
      </w:r>
      <w:r>
        <w:rPr>
          <w:i/>
          <w:lang w:val="en-US"/>
        </w:rPr>
        <w:t>E</w:t>
      </w:r>
      <w:r>
        <w:rPr>
          <w:i/>
          <w:lang w:val="ru-RU"/>
        </w:rPr>
        <w:t>.</w:t>
      </w:r>
      <w:r>
        <w:rPr/>
        <w:t xml:space="preserve"> Указ, работа, С. 15.</w:t>
      </w:r>
      <w:del w:id="1683" w:author="user" w:date="2009-10-13T21:41:00Z">
        <w:r>
          <w:rPr/>
          <w:br/>
        </w:r>
      </w:del>
      <w:ins w:id="1684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Там же. </w:t>
      </w:r>
      <w:r>
        <w:rPr>
          <w:i/>
        </w:rPr>
        <w:t>С,</w:t>
      </w:r>
      <w:r>
        <w:rPr/>
        <w:t xml:space="preserve"> 19.</w:t>
      </w:r>
    </w:p>
    <w:p>
      <w:pPr>
        <w:pStyle w:val="Normal"/>
        <w:spacing w:lineRule="auto" w:line="240"/>
        <w:ind w:hanging="0"/>
        <w:rPr/>
      </w:pPr>
      <w:r>
        <w:rPr/>
        <w:t>Глава 2. Гносеологическая сущность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-901065</wp:posOffset>
                </wp:positionH>
                <wp:positionV relativeFrom="paragraph">
                  <wp:posOffset>635</wp:posOffset>
                </wp:positionV>
                <wp:extent cx="787400" cy="13144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0.35pt;mso-wrap-distance-left:4pt;mso-wrap-distance-right:4pt;mso-wrap-distance-top:2pt;mso-wrap-distance-bottom:2pt;margin-top:0.05pt;mso-position-vertical-relative:text;margin-left:-7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9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0" w:after="0"/>
        <w:ind w:firstLine="520"/>
        <w:rPr/>
      </w:pPr>
      <w:r>
        <w:rPr/>
        <w:t xml:space="preserve">— </w:t>
      </w:r>
      <w:r>
        <w:rPr/>
        <w:t>установить некоторое отличие в пределах допусти</w:t>
      </w:r>
      <w:del w:id="1685" w:author="user" w:date="2009-10-13T21:41:00Z">
        <w:r>
          <w:rPr/>
          <w:delText>-</w:delText>
          <w:br/>
        </w:r>
      </w:del>
      <w:r>
        <w:rPr/>
        <w:t>мой вариационности;</w:t>
      </w:r>
    </w:p>
    <w:p>
      <w:pPr>
        <w:pStyle w:val="Normal"/>
        <w:spacing w:lineRule="auto" w:line="240"/>
        <w:ind w:firstLine="520"/>
        <w:rPr/>
      </w:pPr>
      <w:r>
        <w:rPr/>
        <w:t xml:space="preserve">— </w:t>
      </w:r>
      <w:r>
        <w:rPr/>
        <w:t>выявить существенное изменение свойств конкрет</w:t>
      </w:r>
      <w:del w:id="1686" w:author="user" w:date="2009-10-13T21:41:00Z">
        <w:r>
          <w:rPr/>
          <w:delText>-</w:delText>
          <w:br/>
        </w:r>
      </w:del>
      <w:r>
        <w:rPr/>
        <w:t>ного объекта;</w:t>
      </w:r>
    </w:p>
    <w:p>
      <w:pPr>
        <w:pStyle w:val="Normal"/>
        <w:spacing w:lineRule="auto" w:line="240"/>
        <w:ind w:firstLine="520"/>
        <w:rPr/>
      </w:pPr>
      <w:r>
        <w:rPr/>
        <w:t xml:space="preserve">— </w:t>
      </w:r>
      <w:r>
        <w:rPr/>
        <w:t>определить причину имеющихся изменений;</w:t>
      </w:r>
    </w:p>
    <w:p>
      <w:pPr>
        <w:pStyle w:val="Normal"/>
        <w:spacing w:lineRule="auto" w:line="240"/>
        <w:ind w:left="40" w:firstLine="480"/>
        <w:rPr/>
      </w:pPr>
      <w:r>
        <w:rPr/>
        <w:t xml:space="preserve">— </w:t>
      </w:r>
      <w:r>
        <w:rPr/>
        <w:t>определить условия, в которых действовала данная</w:t>
      </w:r>
      <w:del w:id="1687" w:author="user" w:date="2009-10-13T21:41:00Z">
        <w:r>
          <w:rPr/>
          <w:br/>
        </w:r>
      </w:del>
      <w:ins w:id="1688" w:author="user" w:date="2009-10-13T21:41:00Z">
        <w:r>
          <w:rPr/>
          <w:t xml:space="preserve"> </w:t>
        </w:r>
      </w:ins>
      <w:r>
        <w:rPr/>
        <w:t>причина.</w:t>
      </w:r>
    </w:p>
    <w:p>
      <w:pPr>
        <w:pStyle w:val="Normal"/>
        <w:spacing w:lineRule="auto" w:line="240"/>
        <w:ind w:firstLine="440"/>
        <w:rPr/>
      </w:pPr>
      <w:r>
        <w:rPr/>
        <w:t>Приведенная выше позиция К. Е. Тарасова неприемле</w:t>
      </w:r>
      <w:del w:id="1689" w:author="user" w:date="2009-10-13T21:41:00Z">
        <w:r>
          <w:rPr/>
          <w:delText>-</w:delText>
          <w:br/>
        </w:r>
      </w:del>
      <w:r>
        <w:rPr/>
        <w:t>ма даже в такой классической области диагностирования,</w:t>
      </w:r>
      <w:del w:id="1690" w:author="user" w:date="2009-10-13T21:41:00Z">
        <w:r>
          <w:rPr/>
          <w:br/>
        </w:r>
      </w:del>
      <w:ins w:id="1691" w:author="user" w:date="2009-10-13T21:41:00Z">
        <w:r>
          <w:rPr/>
          <w:t xml:space="preserve"> </w:t>
        </w:r>
      </w:ins>
      <w:r>
        <w:rPr/>
        <w:t>как медицина, хотя на первый взгляд кажется, что цель</w:t>
      </w:r>
      <w:del w:id="1692" w:author="user" w:date="2009-10-13T21:41:00Z">
        <w:r>
          <w:rPr/>
          <w:br/>
        </w:r>
      </w:del>
      <w:ins w:id="1693" w:author="user" w:date="2009-10-13T21:41:00Z">
        <w:r>
          <w:rPr/>
          <w:t xml:space="preserve"> </w:t>
        </w:r>
      </w:ins>
      <w:r>
        <w:rPr/>
        <w:t>медицинского диагноза — это на основе имеющихся при</w:t>
      </w:r>
      <w:del w:id="1694" w:author="user" w:date="2009-10-13T21:41:00Z">
        <w:r>
          <w:rPr/>
          <w:delText>-</w:delText>
          <w:br/>
        </w:r>
      </w:del>
      <w:r>
        <w:rPr/>
        <w:t>знаков отнести заболевание обследуемого к определенному</w:t>
      </w:r>
      <w:del w:id="1695" w:author="user" w:date="2009-10-13T21:41:00Z">
        <w:r>
          <w:rPr/>
          <w:br/>
        </w:r>
      </w:del>
      <w:ins w:id="1696" w:author="user" w:date="2009-10-13T21:41:00Z">
        <w:r>
          <w:rPr/>
          <w:t xml:space="preserve"> </w:t>
        </w:r>
      </w:ins>
      <w:r>
        <w:rPr/>
        <w:t>классу. Как будет показано ниже, такое определение болез</w:t>
      </w:r>
      <w:del w:id="1697" w:author="user" w:date="2009-10-13T21:41:00Z">
        <w:r>
          <w:rPr/>
          <w:delText>-</w:delText>
          <w:br/>
        </w:r>
      </w:del>
      <w:r>
        <w:rPr/>
        <w:t>ни — всего лишь промежуточный этап медицинского диаг</w:t>
      </w:r>
      <w:del w:id="1698" w:author="user" w:date="2009-10-13T21:41:00Z">
        <w:r>
          <w:rPr/>
          <w:delText>-</w:delText>
          <w:br/>
        </w:r>
      </w:del>
      <w:r>
        <w:rPr/>
        <w:t>ноза, установление так называемой нозологической формы</w:t>
      </w:r>
      <w:del w:id="1699" w:author="user" w:date="2009-10-13T21:41:00Z">
        <w:r>
          <w:rPr/>
          <w:br/>
        </w:r>
      </w:del>
      <w:ins w:id="1700" w:author="user" w:date="2009-10-13T21:41:00Z">
        <w:r>
          <w:rPr/>
          <w:t xml:space="preserve"> </w:t>
        </w:r>
      </w:ins>
      <w:r>
        <w:rPr/>
        <w:t>заболевания.</w:t>
      </w:r>
    </w:p>
    <w:p>
      <w:pPr>
        <w:pStyle w:val="Normal"/>
        <w:spacing w:lineRule="auto" w:line="240"/>
        <w:ind w:firstLine="540"/>
        <w:rPr/>
      </w:pPr>
      <w:r>
        <w:rPr/>
        <w:t>В настоящее время можно перечислить достаточно</w:t>
      </w:r>
      <w:del w:id="1701" w:author="user" w:date="2009-10-13T21:41:00Z">
        <w:r>
          <w:rPr/>
          <w:br/>
        </w:r>
      </w:del>
      <w:ins w:id="1702" w:author="user" w:date="2009-10-13T21:41:00Z">
        <w:r>
          <w:rPr/>
          <w:t xml:space="preserve"> </w:t>
        </w:r>
      </w:ins>
      <w:r>
        <w:rPr/>
        <w:t>большое число областей человеческой деятельности, где</w:t>
      </w:r>
      <w:del w:id="1703" w:author="user" w:date="2009-10-13T21:41:00Z">
        <w:r>
          <w:rPr/>
          <w:br/>
        </w:r>
      </w:del>
      <w:ins w:id="1704" w:author="user" w:date="2009-10-13T21:41:00Z">
        <w:r>
          <w:rPr/>
          <w:t xml:space="preserve"> </w:t>
        </w:r>
      </w:ins>
      <w:r>
        <w:rPr/>
        <w:t>применяется диагностика: это диагностика медицинская,</w:t>
      </w:r>
      <w:del w:id="1705" w:author="user" w:date="2009-10-13T21:41:00Z">
        <w:r>
          <w:rPr/>
          <w:br/>
        </w:r>
      </w:del>
      <w:ins w:id="1706" w:author="user" w:date="2009-10-13T21:41:00Z">
        <w:r>
          <w:rPr/>
          <w:t xml:space="preserve"> </w:t>
        </w:r>
      </w:ins>
      <w:r>
        <w:rPr/>
        <w:t>техническая, психологическая, неисправностей ЭВМ, диаг</w:t>
      </w:r>
      <w:del w:id="1707" w:author="user" w:date="2009-10-13T21:41:00Z">
        <w:r>
          <w:rPr/>
          <w:delText>-</w:delText>
          <w:br/>
        </w:r>
      </w:del>
      <w:r>
        <w:rPr/>
        <w:t>ностика плазмы и другие виды. Наиболее сложной призна</w:t>
      </w:r>
      <w:del w:id="1708" w:author="user" w:date="2009-10-13T21:41:00Z">
        <w:r>
          <w:rPr/>
          <w:delText>-</w:delText>
          <w:br/>
        </w:r>
      </w:del>
      <w:r>
        <w:rPr/>
        <w:t>ется диагностика медицинская. Она же является наиболее</w:t>
      </w:r>
      <w:del w:id="1709" w:author="user" w:date="2009-10-13T21:41:00Z">
        <w:r>
          <w:rPr/>
          <w:br/>
        </w:r>
      </w:del>
      <w:ins w:id="1710" w:author="user" w:date="2009-10-13T21:41:00Z">
        <w:r>
          <w:rPr/>
          <w:t xml:space="preserve"> </w:t>
        </w:r>
      </w:ins>
      <w:r>
        <w:rPr/>
        <w:t>древней и устоявшейся. К анализу ее с целью установления</w:t>
      </w:r>
      <w:del w:id="1711" w:author="user" w:date="2009-10-13T21:41:00Z">
        <w:r>
          <w:rPr/>
          <w:br/>
        </w:r>
      </w:del>
      <w:ins w:id="1712" w:author="user" w:date="2009-10-13T21:41:00Z">
        <w:r>
          <w:rPr/>
          <w:t xml:space="preserve"> </w:t>
        </w:r>
      </w:ins>
      <w:r>
        <w:rPr/>
        <w:t>сущности диагностики не раз обращались философы</w:t>
      </w:r>
      <w:r>
        <w:rPr>
          <w:vertAlign w:val="superscript"/>
        </w:rPr>
        <w:t>1</w:t>
      </w:r>
      <w:r>
        <w:rPr/>
        <w:t>. Не</w:t>
      </w:r>
      <w:del w:id="1713" w:author="user" w:date="2009-10-13T21:41:00Z">
        <w:r>
          <w:rPr/>
          <w:br/>
        </w:r>
      </w:del>
      <w:ins w:id="1714" w:author="user" w:date="2009-10-13T21:41:00Z">
        <w:r>
          <w:rPr/>
          <w:t xml:space="preserve"> </w:t>
        </w:r>
      </w:ins>
      <w:r>
        <w:rPr/>
        <w:t>нарушая этой традиции, рассмотрим подробнее содержа</w:t>
      </w:r>
      <w:del w:id="1715" w:author="user" w:date="2009-10-13T21:41:00Z">
        <w:r>
          <w:rPr/>
          <w:delText>-</w:delText>
          <w:br/>
        </w:r>
      </w:del>
      <w:r>
        <w:rPr/>
        <w:t>ние медицинской диагностики с целью более четкого пред</w:t>
      </w:r>
      <w:del w:id="1716" w:author="user" w:date="2009-10-13T21:41:00Z">
        <w:r>
          <w:rPr/>
          <w:delText>-</w:delText>
          <w:br/>
        </w:r>
      </w:del>
      <w:r>
        <w:rPr/>
        <w:t>ставления о порядке и характере движения от незнания к</w:t>
      </w:r>
      <w:del w:id="1717" w:author="user" w:date="2009-10-13T21:41:00Z">
        <w:r>
          <w:rPr/>
          <w:br/>
        </w:r>
      </w:del>
      <w:ins w:id="1718" w:author="user" w:date="2009-10-13T21:41:00Z">
        <w:r>
          <w:rPr/>
          <w:t xml:space="preserve"> </w:t>
        </w:r>
      </w:ins>
      <w:r>
        <w:rPr/>
        <w:t>знанию в рамках диагностического процесса.</w:t>
      </w:r>
    </w:p>
    <w:p>
      <w:pPr>
        <w:pStyle w:val="Normal"/>
        <w:spacing w:lineRule="auto" w:line="240"/>
        <w:ind w:left="40" w:firstLine="480"/>
        <w:rPr/>
      </w:pPr>
      <w:r>
        <w:rPr/>
        <w:t>В работах, посвященных медицинской (врачебной) ди</w:t>
      </w:r>
      <w:del w:id="1719" w:author="user" w:date="2009-10-13T21:41:00Z">
        <w:r>
          <w:rPr/>
          <w:delText>-</w:delText>
          <w:br/>
        </w:r>
      </w:del>
      <w:r>
        <w:rPr/>
        <w:t>агностике, в первую очередь подчеркивается поэтапность,</w:t>
      </w:r>
      <w:del w:id="1720" w:author="user" w:date="2009-10-13T21:41:00Z">
        <w:r>
          <w:rPr/>
          <w:br/>
        </w:r>
      </w:del>
      <w:ins w:id="1721" w:author="user" w:date="2009-10-13T21:41:00Z">
        <w:r>
          <w:rPr/>
          <w:t xml:space="preserve"> </w:t>
        </w:r>
      </w:ins>
      <w:r>
        <w:rPr/>
        <w:t>многоступенчатость диагностического процесса. Он включа</w:t>
      </w:r>
      <w:del w:id="1722" w:author="user" w:date="2009-10-13T21:41:00Z">
        <w:r>
          <w:rPr/>
          <w:delText>-</w:delText>
          <w:br/>
        </w:r>
      </w:del>
      <w:r>
        <w:rPr/>
        <w:t>ет все этапы движения от познания простого к познанию</w:t>
      </w:r>
      <w:del w:id="1723" w:author="user" w:date="2009-10-13T21:41:00Z">
        <w:r>
          <w:rPr/>
          <w:br/>
        </w:r>
      </w:del>
      <w:ins w:id="1724" w:author="user" w:date="2009-10-13T21:41:00Z">
        <w:r>
          <w:rPr/>
          <w:t xml:space="preserve"> </w:t>
        </w:r>
      </w:ins>
      <w:r>
        <w:rPr/>
        <w:t>сложного и более сложного. Это движение на пути познания</w:t>
      </w:r>
      <w:del w:id="1725" w:author="user" w:date="2009-10-13T21:41:00Z">
        <w:r>
          <w:rPr/>
          <w:br/>
        </w:r>
      </w:del>
      <w:ins w:id="1726" w:author="user" w:date="2009-10-13T21:41:00Z">
        <w:r>
          <w:rPr/>
          <w:t xml:space="preserve"> </w:t>
        </w:r>
      </w:ins>
      <w:r>
        <w:rPr/>
        <w:t>осуществляется от начальных стадий наблюдения к соби</w:t>
      </w:r>
      <w:del w:id="1727" w:author="user" w:date="2009-10-13T21:41:00Z">
        <w:r>
          <w:rPr/>
          <w:delText>-</w:delText>
          <w:br/>
        </w:r>
      </w:del>
      <w:r>
        <w:rPr/>
        <w:t>ранию фактов и их обобщению, завершаемому выводами на</w:t>
      </w:r>
      <w:del w:id="1728" w:author="user" w:date="2009-10-13T21:41:00Z">
        <w:r>
          <w:rPr/>
          <w:br/>
        </w:r>
      </w:del>
      <w:ins w:id="1729" w:author="user" w:date="2009-10-13T21:41:00Z">
        <w:r>
          <w:rPr/>
          <w:t xml:space="preserve"> </w:t>
        </w:r>
      </w:ins>
      <w:r>
        <w:rPr/>
        <w:t>основе фактов. Таким образом, содержательной стороной</w:t>
      </w:r>
      <w:del w:id="1730" w:author="user" w:date="2009-10-13T21:41:00Z">
        <w:r>
          <w:rPr/>
          <w:br/>
        </w:r>
      </w:del>
      <w:ins w:id="1731" w:author="user" w:date="2009-10-13T21:41:00Z">
        <w:r>
          <w:rPr/>
          <w:t xml:space="preserve"> </w:t>
        </w:r>
      </w:ins>
      <w:r>
        <w:rPr/>
        <w:t>диагностического процесса является постепенный переход</w:t>
      </w:r>
      <w:del w:id="1732" w:author="user" w:date="2009-10-13T21:41:00Z">
        <w:r>
          <w:rPr/>
          <w:br/>
        </w:r>
      </w:del>
      <w:ins w:id="1733" w:author="user" w:date="2009-10-13T21:41:00Z">
        <w:r>
          <w:rPr/>
          <w:t xml:space="preserve"> </w:t>
        </w:r>
      </w:ins>
      <w:r>
        <w:rPr/>
        <w:t>от знания неглубокого, недостаточно конкретного и на от</w:t>
      </w:r>
      <w:del w:id="1734" w:author="user" w:date="2009-10-13T21:41:00Z">
        <w:r>
          <w:rPr/>
          <w:delText>-</w:delText>
          <w:br/>
        </w:r>
      </w:del>
      <w:r>
        <w:rPr/>
        <w:t>дельных этапах недостаточно достоверного ко все более и</w:t>
      </w:r>
      <w:del w:id="1735" w:author="user" w:date="2009-10-13T21:41:00Z">
        <w:r>
          <w:rPr/>
          <w:br/>
        </w:r>
      </w:del>
      <w:ins w:id="1736" w:author="user" w:date="2009-10-13T21:41:00Z">
        <w:r>
          <w:rPr/>
          <w:t xml:space="preserve"> </w:t>
        </w:r>
      </w:ins>
      <w:r>
        <w:rPr/>
        <w:t>более глубокому, достоверному знанию.</w:t>
      </w:r>
    </w:p>
    <w:p>
      <w:pPr>
        <w:pStyle w:val="Normal"/>
        <w:spacing w:lineRule="auto" w:line="240" w:before="180" w:after="0"/>
        <w:ind w:hanging="0"/>
        <w:rPr/>
      </w:pPr>
      <w:r>
        <w:rPr>
          <w:vertAlign w:val="superscript"/>
        </w:rPr>
        <w:t>1</w:t>
      </w:r>
      <w:r>
        <w:rPr/>
        <w:t xml:space="preserve"> См., например: </w:t>
      </w:r>
      <w:r>
        <w:rPr>
          <w:i/>
        </w:rPr>
        <w:t>Копнин П. В., Осипов И. Н.</w:t>
      </w:r>
      <w:r>
        <w:rPr/>
        <w:t xml:space="preserve"> Основные вопросы</w:t>
      </w:r>
      <w:del w:id="1737" w:author="user" w:date="2009-10-13T21:41:00Z">
        <w:r>
          <w:rPr/>
          <w:br/>
        </w:r>
      </w:del>
      <w:ins w:id="1738" w:author="user" w:date="2009-10-13T21:41:00Z">
        <w:r>
          <w:rPr/>
          <w:t xml:space="preserve"> </w:t>
        </w:r>
      </w:ins>
      <w:r>
        <w:rPr/>
        <w:t xml:space="preserve">теории диагноза. Томск, 1962; Тарасов </w:t>
      </w:r>
      <w:r>
        <w:rPr>
          <w:i/>
        </w:rPr>
        <w:t>К. Е.</w:t>
      </w:r>
      <w:r>
        <w:rPr/>
        <w:t xml:space="preserve"> Логика и семиотика</w:t>
      </w:r>
      <w:del w:id="1739" w:author="user" w:date="2009-10-13T21:41:00Z">
        <w:r>
          <w:rPr/>
          <w:br/>
        </w:r>
      </w:del>
      <w:ins w:id="1740" w:author="user" w:date="2009-10-13T21:41:00Z">
        <w:r>
          <w:rPr/>
          <w:t xml:space="preserve"> </w:t>
        </w:r>
      </w:ins>
      <w:r>
        <w:rPr/>
        <w:t xml:space="preserve">диагноза. М., 1989; </w:t>
      </w:r>
      <w:r>
        <w:rPr>
          <w:i/>
        </w:rPr>
        <w:t>Кроткое Е. А.</w:t>
      </w:r>
      <w:r>
        <w:rPr/>
        <w:t xml:space="preserve"> Философско-методологические и</w:t>
      </w:r>
      <w:del w:id="1741" w:author="user" w:date="2009-10-13T21:41:00Z">
        <w:r>
          <w:rPr/>
          <w:br/>
        </w:r>
      </w:del>
      <w:ins w:id="1742" w:author="user" w:date="2009-10-13T21:41:00Z">
        <w:r>
          <w:rPr/>
          <w:t xml:space="preserve"> </w:t>
        </w:r>
      </w:ins>
      <w:r>
        <w:rPr/>
        <w:t>логические основы общей теории врачебной диагностики. М., 1993;</w:t>
      </w:r>
    </w:p>
    <w:p>
      <w:pPr>
        <w:pStyle w:val="Normal"/>
        <w:spacing w:lineRule="auto" w:line="240"/>
        <w:ind w:hanging="0"/>
        <w:jc w:val="left"/>
        <w:rPr/>
      </w:pPr>
      <w:r>
        <w:rPr/>
        <w:t>и др. работы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1. Медицинская диагностика, этапы диагностир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3429635</wp:posOffset>
                </wp:positionH>
                <wp:positionV relativeFrom="paragraph">
                  <wp:posOffset>-12065</wp:posOffset>
                </wp:positionV>
                <wp:extent cx="177800" cy="13144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-0.95pt;mso-position-vertical-relative:text;margin-left:270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5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80" w:after="0"/>
        <w:ind w:firstLine="400"/>
        <w:rPr/>
      </w:pPr>
      <w:r>
        <w:rPr/>
        <w:t>В самом общем виде стадии диагностического процесса</w:t>
      </w:r>
      <w:del w:id="1743" w:author="user" w:date="2009-10-13T21:41:00Z">
        <w:r>
          <w:rPr/>
          <w:br/>
        </w:r>
      </w:del>
      <w:ins w:id="1744" w:author="user" w:date="2009-10-13T21:41:00Z">
        <w:r>
          <w:rPr/>
          <w:t xml:space="preserve"> </w:t>
        </w:r>
      </w:ins>
      <w:r>
        <w:rPr/>
        <w:t>в медицине могут быть выражены следующим алгоритм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 w:before="320" w:after="0"/>
        <w:ind w:hanging="0"/>
        <w:jc w:val="center"/>
        <w:rPr/>
      </w:pPr>
      <w:r>
        <w:rPr/>
        <w:t>Изучение признаков заболевания</w:t>
      </w:r>
    </w:p>
    <w:p>
      <w:pPr>
        <w:pStyle w:val="Normal"/>
        <w:spacing w:lineRule="auto" w:line="240" w:before="420" w:after="0"/>
        <w:ind w:hanging="0"/>
        <w:jc w:val="center"/>
        <w:rPr/>
      </w:pPr>
      <w:r>
        <w:rPr/>
        <w:t>Построение гипотезы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254635</wp:posOffset>
                </wp:positionH>
                <wp:positionV relativeFrom="paragraph">
                  <wp:posOffset>26035</wp:posOffset>
                </wp:positionV>
                <wp:extent cx="1231900" cy="2628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Изучение морфоло</w:t>
                            </w:r>
                            <w:del w:id="1745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гических измен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0.7pt;mso-wrap-distance-left:504pt;mso-wrap-distance-right:504pt;mso-wrap-distance-top:2pt;mso-wrap-distance-bottom:2pt;margin-top:2.05pt;mso-position-vertical-relative:text;margin-left: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Изучение морфоло</w:t>
                      </w:r>
                      <w:del w:id="1746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гических измен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099310</wp:posOffset>
                </wp:positionH>
                <wp:positionV relativeFrom="paragraph">
                  <wp:posOffset>26035</wp:posOffset>
                </wp:positionV>
                <wp:extent cx="1289050" cy="30734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Изучение функцио</w:t>
                            </w:r>
                            <w:del w:id="1747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нальных измен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4.2pt;mso-wrap-distance-left:504pt;mso-wrap-distance-right:504pt;mso-wrap-distance-top:2pt;mso-wrap-distance-bottom:2pt;margin-top:2.05pt;mso-position-vertical-relative:text;margin-left:165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Изучение функцио</w:t>
                      </w:r>
                      <w:del w:id="1748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нальных измен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60" w:after="0"/>
        <w:ind w:left="920" w:right="800" w:hanging="0"/>
        <w:jc w:val="center"/>
        <w:rPr/>
      </w:pPr>
      <w:r>
        <w:rPr/>
        <w:t>Формально-абстрактный диагноз</w:t>
      </w:r>
      <w:del w:id="1749" w:author="user" w:date="2009-10-13T21:41:00Z">
        <w:r>
          <w:rPr/>
          <w:br/>
        </w:r>
      </w:del>
      <w:ins w:id="1750" w:author="user" w:date="2009-10-13T21:41:00Z">
        <w:r>
          <w:rPr/>
          <w:t xml:space="preserve"> </w:t>
        </w:r>
      </w:ins>
      <w:r>
        <w:rPr/>
        <w:t>болезни (т. е. определение формы болезни</w:t>
      </w:r>
      <w:del w:id="1751" w:author="user" w:date="2009-10-13T21:41:00Z">
        <w:r>
          <w:rPr/>
          <w:br/>
        </w:r>
      </w:del>
      <w:ins w:id="1752" w:author="user" w:date="2009-10-13T21:41:00Z">
        <w:r>
          <w:rPr/>
          <w:t xml:space="preserve"> </w:t>
        </w:r>
      </w:ins>
      <w:r>
        <w:rPr/>
        <w:t>и ее общих признаков)</w:t>
      </w:r>
    </w:p>
    <w:p>
      <w:pPr>
        <w:pStyle w:val="Normal"/>
        <w:spacing w:lineRule="auto" w:line="240" w:before="440" w:after="0"/>
        <w:ind w:left="1200" w:right="1200" w:hanging="0"/>
        <w:jc w:val="center"/>
        <w:rPr/>
      </w:pPr>
      <w:r>
        <w:rPr/>
        <w:t>Патогенетический диагноз</w:t>
      </w:r>
      <w:del w:id="1753" w:author="user" w:date="2009-10-13T21:41:00Z">
        <w:r>
          <w:rPr/>
          <w:br/>
        </w:r>
      </w:del>
      <w:ins w:id="1754" w:author="user" w:date="2009-10-13T21:41:00Z">
        <w:r>
          <w:rPr/>
          <w:t xml:space="preserve"> </w:t>
        </w:r>
      </w:ins>
      <w:r>
        <w:rPr/>
        <w:t>[т. е. определение индивидуальных,</w:t>
      </w:r>
      <w:del w:id="1755" w:author="user" w:date="2009-10-13T21:41:00Z">
        <w:r>
          <w:rPr/>
          <w:br/>
        </w:r>
      </w:del>
      <w:ins w:id="1756" w:author="user" w:date="2009-10-13T21:41:00Z">
        <w:r>
          <w:rPr/>
          <w:t xml:space="preserve"> </w:t>
        </w:r>
      </w:ins>
      <w:r>
        <w:rPr/>
        <w:t>специфических особенностей</w:t>
      </w:r>
      <w:del w:id="1757" w:author="user" w:date="2009-10-13T21:41:00Z">
        <w:r>
          <w:rPr/>
          <w:br/>
        </w:r>
      </w:del>
      <w:ins w:id="1758" w:author="user" w:date="2009-10-13T21:41:00Z">
        <w:r>
          <w:rPr/>
          <w:t xml:space="preserve"> </w:t>
        </w:r>
      </w:ins>
      <w:r>
        <w:rPr/>
        <w:t>данного конкретного случая)</w:t>
      </w:r>
    </w:p>
    <w:p>
      <w:pPr>
        <w:pStyle w:val="Normal"/>
        <w:spacing w:lineRule="auto" w:line="240" w:before="420" w:after="0"/>
        <w:ind w:hanging="0"/>
        <w:jc w:val="center"/>
        <w:rPr/>
      </w:pPr>
      <w:r>
        <w:rPr/>
        <w:t>Прогнозирование заболевания</w:t>
      </w:r>
    </w:p>
    <w:p>
      <w:pPr>
        <w:pStyle w:val="Normal"/>
        <w:spacing w:lineRule="auto" w:line="218" w:before="320" w:after="0"/>
        <w:ind w:left="1000" w:right="1000" w:hanging="0"/>
        <w:jc w:val="center"/>
        <w:rPr/>
      </w:pPr>
      <w:r>
        <w:rPr/>
        <w:t>Схема 1. Стадии процесса установления</w:t>
      </w:r>
      <w:del w:id="1759" w:author="user" w:date="2009-10-13T21:41:00Z">
        <w:r>
          <w:rPr/>
          <w:br/>
        </w:r>
      </w:del>
      <w:ins w:id="1760" w:author="user" w:date="2009-10-13T21:41:00Z">
        <w:r>
          <w:rPr/>
          <w:t xml:space="preserve"> </w:t>
        </w:r>
      </w:ins>
      <w:r>
        <w:rPr/>
        <w:t>медицинского диагноза</w:t>
      </w:r>
    </w:p>
    <w:p>
      <w:pPr>
        <w:pStyle w:val="Normal"/>
        <w:spacing w:lineRule="auto" w:line="218" w:before="160" w:after="0"/>
        <w:ind w:firstLine="420"/>
        <w:rPr/>
      </w:pPr>
      <w:r>
        <w:rPr/>
        <w:t>Диагностический процесс начинается с анамнеза (вос</w:t>
      </w:r>
      <w:del w:id="1761" w:author="user" w:date="2009-10-13T21:41:00Z">
        <w:r>
          <w:rPr/>
          <w:delText>-</w:delText>
          <w:br/>
        </w:r>
      </w:del>
      <w:r>
        <w:rPr/>
        <w:t>поминание, припоминание), который: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>а) позволяет выявить субъективные симптомы;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>б) знакомит с некоторыми объективными симптомами;</w:t>
      </w:r>
    </w:p>
    <w:p>
      <w:pPr>
        <w:pStyle w:val="Normal"/>
        <w:spacing w:lineRule="auto" w:line="240" w:before="60" w:after="0"/>
        <w:ind w:hanging="0"/>
        <w:rPr/>
      </w:pPr>
      <w:r>
        <w:rPr>
          <w:vertAlign w:val="superscript"/>
        </w:rPr>
        <w:t>1</w:t>
      </w:r>
      <w:r>
        <w:rPr/>
        <w:t xml:space="preserve"> Приводимый далее материал является обобщенным изложением</w:t>
      </w:r>
      <w:del w:id="1762" w:author="user" w:date="2009-10-13T21:41:00Z">
        <w:r>
          <w:rPr/>
          <w:br/>
        </w:r>
      </w:del>
      <w:ins w:id="1763" w:author="user" w:date="2009-10-13T21:41:00Z">
        <w:r>
          <w:rPr/>
          <w:t xml:space="preserve"> </w:t>
        </w:r>
      </w:ins>
      <w:r>
        <w:rPr/>
        <w:t>теории диагностики, освещаемой по данным медицинской литера</w:t>
      </w:r>
      <w:del w:id="1764" w:author="user" w:date="2009-10-13T21:41:00Z">
        <w:r>
          <w:rPr/>
          <w:delText>-</w:delText>
          <w:br/>
        </w:r>
      </w:del>
      <w:r>
        <w:rPr/>
        <w:t>туры. См., например:</w:t>
      </w:r>
      <w:r>
        <w:rPr>
          <w:lang w:val="ru-RU"/>
        </w:rPr>
        <w:t xml:space="preserve"> </w:t>
      </w:r>
      <w:r>
        <w:rPr>
          <w:lang w:val="en-US"/>
        </w:rPr>
        <w:t>Oc</w:t>
      </w:r>
      <w:r>
        <w:rPr>
          <w:lang w:val="ru-RU"/>
        </w:rPr>
        <w:t>ипов</w:t>
      </w:r>
      <w:r>
        <w:rPr/>
        <w:t xml:space="preserve"> </w:t>
      </w:r>
      <w:r>
        <w:rPr>
          <w:i/>
        </w:rPr>
        <w:t>И. Н; Копнин П. В.</w:t>
      </w:r>
      <w:r>
        <w:rPr/>
        <w:t xml:space="preserve"> Основные вопро</w:t>
      </w:r>
      <w:del w:id="1765" w:author="user" w:date="2009-10-13T21:41:00Z">
        <w:r>
          <w:rPr/>
          <w:delText>-</w:delText>
          <w:br/>
        </w:r>
      </w:del>
      <w:r>
        <w:rPr/>
        <w:t xml:space="preserve">сы теории диагноза. Томск, </w:t>
      </w:r>
      <w:r>
        <w:rPr>
          <w:i/>
        </w:rPr>
        <w:t>1962,Хмельницикй О.К.,ПетленкоВ.И.</w:t>
      </w:r>
      <w:r>
        <w:rPr/>
        <w:t xml:space="preserve"> К</w:t>
      </w:r>
      <w:del w:id="1766" w:author="user" w:date="2009-10-13T21:41:00Z">
        <w:r>
          <w:rPr/>
          <w:br/>
        </w:r>
      </w:del>
      <w:ins w:id="1767" w:author="user" w:date="2009-10-13T21:41:00Z">
        <w:r>
          <w:rPr/>
          <w:t xml:space="preserve"> </w:t>
        </w:r>
      </w:ins>
      <w:r>
        <w:rPr/>
        <w:t>вопросу о диалектике структурно-функциональных отношений в</w:t>
      </w:r>
      <w:del w:id="1768" w:author="user" w:date="2009-10-13T21:41:00Z">
        <w:r>
          <w:rPr/>
          <w:br/>
        </w:r>
      </w:del>
      <w:ins w:id="1769" w:author="user" w:date="2009-10-13T21:41:00Z">
        <w:r>
          <w:rPr/>
          <w:t xml:space="preserve"> </w:t>
        </w:r>
      </w:ins>
      <w:r>
        <w:rPr/>
        <w:t xml:space="preserve">теории патологии // Архив патологии. 1972. № 4; </w:t>
      </w:r>
      <w:r>
        <w:rPr>
          <w:i/>
        </w:rPr>
        <w:t>Струков А. И;</w:t>
      </w:r>
    </w:p>
    <w:p>
      <w:pPr>
        <w:pStyle w:val="Normal"/>
        <w:spacing w:lineRule="auto" w:line="240"/>
        <w:ind w:hanging="0"/>
        <w:rPr/>
      </w:pPr>
      <w:r>
        <w:rPr>
          <w:i/>
        </w:rPr>
        <w:t>Смолъянинов А. В., Саркисов Д. С. О</w:t>
      </w:r>
      <w:r>
        <w:rPr/>
        <w:t xml:space="preserve"> начальном периоде болезни //</w:t>
      </w:r>
      <w:del w:id="1770" w:author="user" w:date="2009-10-13T21:41:00Z">
        <w:r>
          <w:rPr/>
          <w:br/>
        </w:r>
      </w:del>
      <w:ins w:id="1771" w:author="user" w:date="2009-10-13T21:41:00Z">
        <w:r>
          <w:rPr/>
          <w:t xml:space="preserve"> </w:t>
        </w:r>
      </w:ins>
      <w:r>
        <w:rPr/>
        <w:t xml:space="preserve">Архив патологии. 1980. № 4; Чазов </w:t>
      </w:r>
      <w:r>
        <w:rPr>
          <w:i/>
        </w:rPr>
        <w:t>Е.</w:t>
      </w:r>
      <w:r>
        <w:rPr/>
        <w:t xml:space="preserve"> И.. </w:t>
      </w:r>
      <w:r>
        <w:rPr>
          <w:i/>
        </w:rPr>
        <w:t>Царегородцев Г. И., Крат</w:t>
      </w:r>
      <w:del w:id="1772" w:author="user" w:date="2009-10-13T21:41:00Z">
        <w:r>
          <w:rPr>
            <w:i/>
          </w:rPr>
          <w:delText>-</w:delText>
          <w:br/>
        </w:r>
      </w:del>
      <w:r>
        <w:rPr>
          <w:i/>
        </w:rPr>
        <w:t>ков Е.</w:t>
      </w:r>
      <w:r>
        <w:rPr/>
        <w:t xml:space="preserve"> А. Опыт философско-методологического анализа врачебной</w:t>
      </w:r>
      <w:del w:id="1773" w:author="user" w:date="2009-10-13T21:41:00Z">
        <w:r>
          <w:rPr/>
          <w:br/>
        </w:r>
      </w:del>
      <w:ins w:id="1774" w:author="user" w:date="2009-10-13T21:41:00Z">
        <w:r>
          <w:rPr/>
          <w:t xml:space="preserve"> </w:t>
        </w:r>
      </w:ins>
      <w:r>
        <w:rPr/>
        <w:t>диагностики // Вопросы философии. 1986. № 9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лава 2. Гносеологическая сущность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-913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6363335</wp:posOffset>
                </wp:positionH>
                <wp:positionV relativeFrom="paragraph">
                  <wp:posOffset>-24765</wp:posOffset>
                </wp:positionV>
                <wp:extent cx="177800" cy="13144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-1.95pt;mso-position-vertical-relative:text;margin-left:501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  <w:t>§ 1. Медицинская диагностика, этапы диагностирования</w:t>
      </w:r>
    </w:p>
    <w:p>
      <w:pPr>
        <w:sectPr>
          <w:type w:val="nextPage"/>
          <w:pgSz w:orient="landscape" w:w="16820" w:h="11906"/>
          <w:pgMar w:left="2920" w:right="4440" w:gutter="0" w:header="0" w:top="1260" w:footer="0" w:bottom="360"/>
          <w:pgNumType w:fmt="decimal"/>
          <w:cols w:num="2" w:equalWidth="false" w:sep="true">
            <w:col w:w="4240" w:space="380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6820" w:h="11906"/>
          <w:pgMar w:left="1440" w:right="354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00"/>
        <w:rPr/>
      </w:pPr>
      <w:r>
        <w:rPr/>
        <w:t>в) дает некоторое первоначальное представление о кар</w:t>
      </w:r>
      <w:del w:id="1775" w:author="user" w:date="2009-10-13T21:41:00Z">
        <w:r>
          <w:rPr/>
          <w:delText>-</w:delText>
          <w:br/>
        </w:r>
      </w:del>
      <w:r>
        <w:rPr/>
        <w:t>тине болезни, ее признаках, об условиях, влияющих на ход</w:t>
      </w:r>
      <w:del w:id="1776" w:author="user" w:date="2009-10-13T21:41:00Z">
        <w:r>
          <w:rPr/>
          <w:br/>
        </w:r>
      </w:del>
      <w:ins w:id="1777" w:author="user" w:date="2009-10-13T21:41:00Z">
        <w:r>
          <w:rPr/>
          <w:t xml:space="preserve"> </w:t>
        </w:r>
      </w:ins>
      <w:r>
        <w:rPr/>
        <w:t>болезни;</w:t>
      </w:r>
    </w:p>
    <w:p>
      <w:pPr>
        <w:pStyle w:val="Normal"/>
        <w:spacing w:lineRule="auto" w:line="240"/>
        <w:ind w:firstLine="500"/>
        <w:rPr/>
      </w:pPr>
      <w:r>
        <w:rPr/>
        <w:t>г) позволяет получить общие сведения о больном (его</w:t>
      </w:r>
      <w:del w:id="1778" w:author="user" w:date="2009-10-13T21:41:00Z">
        <w:r>
          <w:rPr/>
          <w:br/>
        </w:r>
      </w:del>
      <w:ins w:id="1779" w:author="user" w:date="2009-10-13T21:41:00Z">
        <w:r>
          <w:rPr/>
          <w:t xml:space="preserve"> </w:t>
        </w:r>
      </w:ins>
      <w:r>
        <w:rPr/>
        <w:t>физиологическом, психическом и иных состояниях);</w:t>
      </w:r>
    </w:p>
    <w:p>
      <w:pPr>
        <w:pStyle w:val="Normal"/>
        <w:spacing w:lineRule="auto" w:line="240"/>
        <w:ind w:left="40" w:firstLine="480"/>
        <w:rPr/>
      </w:pPr>
      <w:r>
        <w:rPr/>
        <w:t>д) допускает возможность получения сведений о со</w:t>
      </w:r>
      <w:del w:id="1780" w:author="user" w:date="2009-10-13T21:41:00Z">
        <w:r>
          <w:rPr/>
          <w:delText>-</w:delText>
          <w:br/>
        </w:r>
      </w:del>
      <w:r>
        <w:rPr/>
        <w:t>стоянии здоровья родственников (т. н. семейный анамнез).</w:t>
      </w:r>
    </w:p>
    <w:p>
      <w:pPr>
        <w:pStyle w:val="Normal"/>
        <w:spacing w:lineRule="auto" w:line="240"/>
        <w:ind w:left="40" w:firstLine="480"/>
        <w:rPr/>
      </w:pPr>
      <w:r>
        <w:rPr/>
        <w:t>На основании проведенного анализа составляется пер</w:t>
      </w:r>
      <w:del w:id="1781" w:author="user" w:date="2009-10-13T21:41:00Z">
        <w:r>
          <w:rPr/>
          <w:delText>-</w:delText>
          <w:br/>
        </w:r>
      </w:del>
      <w:r>
        <w:rPr/>
        <w:t>воначальная гипотеза, которой предстоит пройти длитель</w:t>
      </w:r>
      <w:del w:id="1782" w:author="user" w:date="2009-10-13T21:41:00Z">
        <w:r>
          <w:rPr/>
          <w:delText>-</w:delText>
          <w:br/>
        </w:r>
      </w:del>
      <w:r>
        <w:rPr/>
        <w:t>ную проверку и уточнение на последующих этапах диагно</w:t>
      </w:r>
      <w:del w:id="1783" w:author="user" w:date="2009-10-13T21:41:00Z">
        <w:r>
          <w:rPr/>
          <w:delText>-</w:delText>
          <w:br/>
        </w:r>
      </w:del>
      <w:r>
        <w:rPr/>
        <w:t>стирования, прежде чем она сможет превратиться в дос</w:t>
      </w:r>
      <w:del w:id="1784" w:author="user" w:date="2009-10-13T21:41:00Z">
        <w:r>
          <w:rPr/>
          <w:delText>-</w:delText>
          <w:br/>
        </w:r>
      </w:del>
      <w:r>
        <w:rPr/>
        <w:t>товерное суждение о патогенезе.</w:t>
      </w:r>
    </w:p>
    <w:p>
      <w:pPr>
        <w:pStyle w:val="Normal"/>
        <w:spacing w:lineRule="auto" w:line="240"/>
        <w:ind w:left="40" w:firstLine="480"/>
        <w:rPr/>
      </w:pPr>
      <w:r>
        <w:rPr/>
        <w:t>Проводимые затем объективные исследования (физи</w:t>
      </w:r>
      <w:del w:id="1785" w:author="user" w:date="2009-10-13T21:41:00Z">
        <w:r>
          <w:rPr/>
          <w:delText>-</w:delText>
          <w:br/>
        </w:r>
      </w:del>
      <w:r>
        <w:rPr/>
        <w:t>ческие, биохимические и т. п.) являются более высокой фа</w:t>
      </w:r>
      <w:del w:id="1786" w:author="user" w:date="2009-10-13T21:41:00Z">
        <w:r>
          <w:rPr/>
          <w:delText>-</w:delText>
          <w:br/>
        </w:r>
      </w:del>
      <w:r>
        <w:rPr/>
        <w:t>зой диагностического исследования в медицине. Получае</w:t>
      </w:r>
      <w:del w:id="1787" w:author="user" w:date="2009-10-13T21:41:00Z">
        <w:r>
          <w:rPr/>
          <w:delText>-</w:delText>
          <w:br/>
        </w:r>
      </w:del>
      <w:r>
        <w:rPr/>
        <w:t>мые при этом данные сопоставляются с первоначальной</w:t>
      </w:r>
      <w:del w:id="1788" w:author="user" w:date="2009-10-13T21:41:00Z">
        <w:r>
          <w:rPr/>
          <w:br/>
        </w:r>
      </w:del>
      <w:ins w:id="1789" w:author="user" w:date="2009-10-13T21:41:00Z">
        <w:r>
          <w:rPr/>
          <w:t xml:space="preserve"> </w:t>
        </w:r>
      </w:ins>
      <w:r>
        <w:rPr/>
        <w:t>гипотезой и служат целям ее проверки. При этом значение</w:t>
      </w:r>
      <w:del w:id="1790" w:author="user" w:date="2009-10-13T21:41:00Z">
        <w:r>
          <w:rPr/>
          <w:br/>
        </w:r>
      </w:del>
      <w:ins w:id="1791" w:author="user" w:date="2009-10-13T21:41:00Z">
        <w:r>
          <w:rPr/>
          <w:t xml:space="preserve"> </w:t>
        </w:r>
      </w:ins>
      <w:r>
        <w:rPr/>
        <w:t>имеет как наличие изменений [патологических), так и их</w:t>
      </w:r>
      <w:del w:id="1792" w:author="user" w:date="2009-10-13T21:41:00Z">
        <w:r>
          <w:rPr/>
          <w:br/>
        </w:r>
      </w:del>
      <w:ins w:id="1793" w:author="user" w:date="2009-10-13T21:41:00Z">
        <w:r>
          <w:rPr/>
          <w:t xml:space="preserve"> </w:t>
        </w:r>
      </w:ins>
      <w:r>
        <w:rPr/>
        <w:t>отсутствие. И то, и другое является фактом, который не</w:t>
      </w:r>
      <w:del w:id="1794" w:author="user" w:date="2009-10-13T21:41:00Z">
        <w:r>
          <w:rPr/>
          <w:br/>
        </w:r>
      </w:del>
      <w:ins w:id="1795" w:author="user" w:date="2009-10-13T21:41:00Z">
        <w:r>
          <w:rPr/>
          <w:t xml:space="preserve"> </w:t>
        </w:r>
      </w:ins>
      <w:r>
        <w:rPr/>
        <w:t>может быть игнорирован в общей системе диагностического</w:t>
      </w:r>
      <w:del w:id="1796" w:author="user" w:date="2009-10-13T21:41:00Z">
        <w:r>
          <w:rPr/>
          <w:br/>
        </w:r>
      </w:del>
      <w:ins w:id="1797" w:author="user" w:date="2009-10-13T21:41:00Z">
        <w:r>
          <w:rPr/>
          <w:t xml:space="preserve"> </w:t>
        </w:r>
      </w:ins>
      <w:r>
        <w:rPr/>
        <w:t>познания. Отсутствие симптомов способно породить новую</w:t>
      </w:r>
      <w:del w:id="1798" w:author="user" w:date="2009-10-13T21:41:00Z">
        <w:r>
          <w:rPr/>
          <w:br/>
        </w:r>
      </w:del>
      <w:ins w:id="1799" w:author="user" w:date="2009-10-13T21:41:00Z">
        <w:r>
          <w:rPr/>
          <w:t xml:space="preserve"> </w:t>
        </w:r>
      </w:ins>
      <w:r>
        <w:rPr/>
        <w:t>рабочую гипотезу и, следовательно, ее проверку.</w:t>
      </w:r>
    </w:p>
    <w:p>
      <w:pPr>
        <w:pStyle w:val="Normal"/>
        <w:spacing w:lineRule="auto" w:line="240"/>
        <w:ind w:left="40" w:firstLine="480"/>
        <w:rPr/>
      </w:pPr>
      <w:r>
        <w:rPr/>
        <w:t>В литературе подчеркивается, что при правильном,</w:t>
      </w:r>
      <w:del w:id="1800" w:author="user" w:date="2009-10-13T21:41:00Z">
        <w:r>
          <w:rPr/>
          <w:br/>
        </w:r>
      </w:del>
      <w:ins w:id="1801" w:author="user" w:date="2009-10-13T21:41:00Z">
        <w:r>
          <w:rPr/>
          <w:t xml:space="preserve"> </w:t>
        </w:r>
      </w:ins>
      <w:r>
        <w:rPr/>
        <w:t>последовательном, научно обоснованном диагностировании</w:t>
      </w:r>
      <w:del w:id="1802" w:author="user" w:date="2009-10-13T21:41:00Z">
        <w:r>
          <w:rPr/>
          <w:br/>
        </w:r>
      </w:del>
      <w:ins w:id="1803" w:author="user" w:date="2009-10-13T21:41:00Z">
        <w:r>
          <w:rPr/>
          <w:t xml:space="preserve"> </w:t>
        </w:r>
      </w:ins>
      <w:r>
        <w:rPr/>
        <w:t>вероятное (допустимое) значение каждой новой гипотезы</w:t>
      </w:r>
      <w:del w:id="1804" w:author="user" w:date="2009-10-13T21:41:00Z">
        <w:r>
          <w:rPr/>
          <w:br/>
        </w:r>
      </w:del>
      <w:ins w:id="1805" w:author="user" w:date="2009-10-13T21:41:00Z">
        <w:r>
          <w:rPr/>
          <w:t xml:space="preserve"> </w:t>
        </w:r>
      </w:ins>
      <w:r>
        <w:rPr/>
        <w:t>будет возрастать, так как предшествующие гипотезы умень</w:t>
      </w:r>
      <w:del w:id="1806" w:author="user" w:date="2009-10-13T21:41:00Z">
        <w:r>
          <w:rPr/>
          <w:delText>-</w:delText>
          <w:br/>
        </w:r>
      </w:del>
      <w:r>
        <w:rPr/>
        <w:t>шают число предпосылок, могущих повлечь за собой оши</w:t>
      </w:r>
      <w:del w:id="1807" w:author="user" w:date="2009-10-13T21:41:00Z">
        <w:r>
          <w:rPr/>
          <w:delText>-</w:delText>
          <w:br/>
        </w:r>
      </w:del>
      <w:r>
        <w:rPr/>
        <w:t>бочность новой гипотезы.</w:t>
      </w:r>
    </w:p>
    <w:p>
      <w:pPr>
        <w:pStyle w:val="Normal"/>
        <w:spacing w:lineRule="auto" w:line="240"/>
        <w:ind w:left="40" w:firstLine="480"/>
        <w:rPr/>
      </w:pPr>
      <w:r>
        <w:rPr/>
        <w:t>Следующим этапом является патолого-анатомический</w:t>
      </w:r>
      <w:del w:id="1808" w:author="user" w:date="2009-10-13T21:41:00Z">
        <w:r>
          <w:rPr/>
          <w:br/>
        </w:r>
      </w:del>
      <w:ins w:id="1809" w:author="user" w:date="2009-10-13T21:41:00Z">
        <w:r>
          <w:rPr/>
          <w:t xml:space="preserve"> </w:t>
        </w:r>
      </w:ins>
      <w:r>
        <w:rPr/>
        <w:t>прижизненный анализ, позволяющий получить представ</w:t>
      </w:r>
      <w:del w:id="1810" w:author="user" w:date="2009-10-13T21:41:00Z">
        <w:r>
          <w:rPr/>
          <w:delText>-</w:delText>
          <w:br/>
        </w:r>
      </w:del>
      <w:r>
        <w:rPr/>
        <w:t>ление о патологической анатомии установленного у больно</w:t>
      </w:r>
      <w:del w:id="1811" w:author="user" w:date="2009-10-13T21:41:00Z">
        <w:r>
          <w:rPr/>
          <w:delText>-</w:delText>
          <w:br/>
        </w:r>
      </w:del>
      <w:r>
        <w:rPr/>
        <w:t>го процесса и связанных с этим патологическим процессом</w:t>
      </w:r>
      <w:del w:id="1812" w:author="user" w:date="2009-10-13T21:41:00Z">
        <w:r>
          <w:rPr/>
          <w:br/>
        </w:r>
      </w:del>
      <w:ins w:id="1813" w:author="user" w:date="2009-10-13T21:41:00Z">
        <w:r>
          <w:rPr/>
          <w:t xml:space="preserve"> </w:t>
        </w:r>
      </w:ins>
      <w:r>
        <w:rPr/>
        <w:t>функциональных нарушениях, возникающих в организме,</w:t>
      </w:r>
      <w:del w:id="1814" w:author="user" w:date="2009-10-13T21:41:00Z">
        <w:r>
          <w:rPr/>
          <w:br/>
        </w:r>
      </w:del>
      <w:ins w:id="1815" w:author="user" w:date="2009-10-13T21:41:00Z">
        <w:r>
          <w:rPr/>
          <w:t xml:space="preserve"> </w:t>
        </w:r>
      </w:ins>
      <w:r>
        <w:rPr/>
        <w:t>Патолого-анатомический анализ в совокупности с функцио</w:t>
      </w:r>
      <w:del w:id="1816" w:author="user" w:date="2009-10-13T21:41:00Z">
        <w:r>
          <w:rPr/>
          <w:delText>-</w:delText>
          <w:br/>
        </w:r>
      </w:del>
      <w:r>
        <w:rPr/>
        <w:t>нальной диагностикой призван дополнить данные анамнеза.</w:t>
      </w:r>
      <w:del w:id="1817" w:author="user" w:date="2009-10-13T21:41:00Z">
        <w:r>
          <w:rPr/>
          <w:br/>
        </w:r>
      </w:del>
      <w:ins w:id="1818" w:author="user" w:date="2009-10-13T21:41:00Z">
        <w:r>
          <w:rPr/>
          <w:t xml:space="preserve"> </w:t>
        </w:r>
      </w:ins>
      <w:r>
        <w:rPr/>
        <w:t>Таким образом, процесс познания на рассмотренных выше</w:t>
      </w:r>
      <w:del w:id="1819" w:author="user" w:date="2009-10-13T21:41:00Z">
        <w:r>
          <w:rPr/>
          <w:br/>
        </w:r>
      </w:del>
      <w:ins w:id="1820" w:author="user" w:date="2009-10-13T21:41:00Z">
        <w:r>
          <w:rPr/>
          <w:t xml:space="preserve"> </w:t>
        </w:r>
      </w:ins>
      <w:r>
        <w:rPr/>
        <w:t>этапах представляет собой движение от анамнеза через</w:t>
      </w:r>
      <w:del w:id="1821" w:author="user" w:date="2009-10-13T21:41:00Z">
        <w:r>
          <w:rPr/>
          <w:br/>
        </w:r>
      </w:del>
      <w:ins w:id="1822" w:author="user" w:date="2009-10-13T21:41:00Z">
        <w:r>
          <w:rPr/>
          <w:t xml:space="preserve"> </w:t>
        </w:r>
      </w:ins>
      <w:r>
        <w:rPr/>
        <w:t>объективные исследования к установлению конкретных</w:t>
      </w:r>
      <w:del w:id="1823" w:author="user" w:date="2009-10-13T21:41:00Z">
        <w:r>
          <w:rPr/>
          <w:br/>
        </w:r>
      </w:del>
      <w:ins w:id="1824" w:author="user" w:date="2009-10-13T21:41:00Z">
        <w:r>
          <w:rPr/>
          <w:t xml:space="preserve"> </w:t>
        </w:r>
      </w:ins>
      <w:r>
        <w:rPr/>
        <w:t>морфологических и функциональных изменений, а на их</w:t>
      </w:r>
      <w:del w:id="1825" w:author="user" w:date="2009-10-13T21:41:00Z">
        <w:r>
          <w:rPr/>
          <w:br/>
        </w:r>
      </w:del>
      <w:ins w:id="1826" w:author="user" w:date="2009-10-13T21:41:00Z">
        <w:r>
          <w:rPr/>
          <w:t xml:space="preserve"> </w:t>
        </w:r>
      </w:ins>
      <w:r>
        <w:rPr/>
        <w:t>основе вновь к уточнению диагноза, к более полному уточ</w:t>
      </w:r>
      <w:del w:id="1827" w:author="user" w:date="2009-10-13T21:41:00Z">
        <w:r>
          <w:rPr/>
          <w:delText>-</w:delText>
          <w:br/>
        </w:r>
      </w:del>
      <w:r>
        <w:rPr/>
        <w:t>няющему исследованию (в том числе к проведению новых</w:t>
      </w:r>
      <w:del w:id="1828" w:author="user" w:date="2009-10-13T21:41:00Z">
        <w:r>
          <w:rPr/>
          <w:br/>
        </w:r>
      </w:del>
      <w:ins w:id="1829" w:author="user" w:date="2009-10-13T21:41:00Z">
        <w:r>
          <w:rPr/>
          <w:t xml:space="preserve"> </w:t>
        </w:r>
      </w:ins>
      <w:r>
        <w:rPr/>
        <w:t>или дополнительных исследований). Анализируя эту часть</w:t>
      </w:r>
      <w:del w:id="1830" w:author="user" w:date="2009-10-13T21:41:00Z">
        <w:r>
          <w:rPr/>
          <w:br/>
        </w:r>
      </w:del>
      <w:ins w:id="1831" w:author="user" w:date="2009-10-13T21:41:00Z">
        <w:r>
          <w:rPr/>
          <w:t xml:space="preserve"> </w:t>
        </w:r>
      </w:ins>
      <w:r>
        <w:rPr/>
        <w:t>диагностического процесса, важно подчеркнуть его двусто</w:t>
      </w:r>
      <w:del w:id="1832" w:author="user" w:date="2009-10-13T21:41:00Z">
        <w:r>
          <w:rPr/>
          <w:delText>-</w:delText>
          <w:br/>
        </w:r>
      </w:del>
      <w:r>
        <w:rPr/>
        <w:t>роннюю, взаимозависимую связь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Установленные симптомы предопределяют направле</w:t>
      </w:r>
      <w:del w:id="1833" w:author="user" w:date="2009-10-13T21:41:00Z">
        <w:r>
          <w:rPr/>
          <w:delText>-</w:delText>
          <w:br/>
        </w:r>
      </w:del>
      <w:r>
        <w:rPr/>
        <w:t>ние поиска морфологических и функциональных измене</w:t>
      </w:r>
      <w:del w:id="1834" w:author="user" w:date="2009-10-13T21:41:00Z">
        <w:r>
          <w:rPr/>
          <w:delText>-</w:delText>
          <w:br/>
        </w:r>
      </w:del>
      <w:r>
        <w:rPr/>
        <w:t>ний, а последние призваны подтвердить или опровергнуть</w:t>
      </w:r>
      <w:del w:id="1835" w:author="user" w:date="2009-10-13T21:41:00Z">
        <w:r>
          <w:rPr/>
          <w:br/>
        </w:r>
      </w:del>
      <w:ins w:id="1836" w:author="user" w:date="2009-10-13T21:41:00Z">
        <w:r>
          <w:rPr/>
          <w:t xml:space="preserve"> </w:t>
        </w:r>
      </w:ins>
      <w:r>
        <w:rPr/>
        <w:t>симптомы. Учитывая значение симптомов (как сведений о</w:t>
      </w:r>
      <w:del w:id="1837" w:author="user" w:date="2009-10-13T21:41:00Z">
        <w:r>
          <w:rPr/>
          <w:br/>
        </w:r>
      </w:del>
      <w:ins w:id="1838" w:author="user" w:date="2009-10-13T21:41:00Z">
        <w:r>
          <w:rPr/>
          <w:t xml:space="preserve"> </w:t>
        </w:r>
      </w:ins>
      <w:r>
        <w:rPr/>
        <w:t>фактах) для правильного диагностирования, в теории диаг</w:t>
      </w:r>
      <w:del w:id="1839" w:author="user" w:date="2009-10-13T21:41:00Z">
        <w:r>
          <w:rPr/>
          <w:delText>-</w:delText>
          <w:br/>
        </w:r>
      </w:del>
      <w:r>
        <w:rPr/>
        <w:t>ностики большое значение уделяется их достоверности, так</w:t>
      </w:r>
      <w:del w:id="1840" w:author="user" w:date="2009-10-13T21:41:00Z">
        <w:r>
          <w:rPr/>
          <w:br/>
        </w:r>
      </w:del>
      <w:ins w:id="1841" w:author="user" w:date="2009-10-13T21:41:00Z">
        <w:r>
          <w:rPr/>
          <w:t xml:space="preserve"> </w:t>
        </w:r>
      </w:ins>
      <w:r>
        <w:rPr/>
        <w:t>как только достоверные симптомы способны обеспечить дос</w:t>
      </w:r>
      <w:del w:id="1842" w:author="user" w:date="2009-10-13T21:41:00Z">
        <w:r>
          <w:rPr/>
          <w:delText>-</w:delText>
          <w:br/>
        </w:r>
      </w:del>
      <w:r>
        <w:rPr/>
        <w:t>товерные позитивные диагностические выводы. По мнению</w:t>
      </w:r>
      <w:del w:id="1843" w:author="user" w:date="2009-10-13T21:41:00Z">
        <w:r>
          <w:rPr/>
          <w:br/>
        </w:r>
      </w:del>
      <w:ins w:id="1844" w:author="user" w:date="2009-10-13T21:41:00Z">
        <w:r>
          <w:rPr/>
          <w:t xml:space="preserve"> </w:t>
        </w:r>
      </w:ins>
      <w:r>
        <w:rPr/>
        <w:t>клиницистов, достоверными симптомами можно считать</w:t>
      </w:r>
      <w:del w:id="1845" w:author="user" w:date="2009-10-13T21:41:00Z">
        <w:r>
          <w:rPr/>
          <w:br/>
        </w:r>
      </w:del>
      <w:ins w:id="1846" w:author="user" w:date="2009-10-13T21:41:00Z">
        <w:r>
          <w:rPr/>
          <w:t xml:space="preserve"> </w:t>
        </w:r>
      </w:ins>
      <w:r>
        <w:rPr/>
        <w:t>только те, которые "имеют корреляты в виде определенных</w:t>
      </w:r>
      <w:del w:id="1847" w:author="user" w:date="2009-10-13T21:41:00Z">
        <w:r>
          <w:rPr/>
          <w:br/>
        </w:r>
      </w:del>
      <w:ins w:id="1848" w:author="user" w:date="2009-10-13T21:41:00Z">
        <w:r>
          <w:rPr/>
          <w:t xml:space="preserve"> </w:t>
        </w:r>
      </w:ins>
      <w:r>
        <w:rPr/>
        <w:t>объективных изменений. В противном случае субъектив</w:t>
      </w:r>
      <w:del w:id="1849" w:author="user" w:date="2009-10-13T21:41:00Z">
        <w:r>
          <w:rPr/>
          <w:delText>-</w:delText>
          <w:br/>
        </w:r>
      </w:del>
      <w:r>
        <w:rPr/>
        <w:t>ный признак будет иметь значение только вероятного сим</w:t>
      </w:r>
      <w:del w:id="1850" w:author="user" w:date="2009-10-13T21:41:00Z">
        <w:r>
          <w:rPr/>
          <w:delText>-</w:delText>
          <w:br/>
        </w:r>
      </w:del>
      <w:r>
        <w:rPr/>
        <w:t>птома, пусть даже большой степени вероятности, но все же</w:t>
      </w:r>
      <w:del w:id="1851" w:author="user" w:date="2009-10-13T21:41:00Z">
        <w:r>
          <w:rPr/>
          <w:br/>
        </w:r>
      </w:del>
      <w:ins w:id="1852" w:author="user" w:date="2009-10-13T21:41:00Z">
        <w:r>
          <w:rPr/>
          <w:t xml:space="preserve"> </w:t>
        </w:r>
      </w:ins>
      <w:r>
        <w:rPr/>
        <w:t>не неоспоримо достоверного"'.</w:t>
      </w:r>
    </w:p>
    <w:p>
      <w:pPr>
        <w:pStyle w:val="Normal"/>
        <w:spacing w:lineRule="auto" w:line="240"/>
        <w:ind w:left="200" w:firstLine="400"/>
        <w:rPr/>
      </w:pPr>
      <w:r>
        <w:rPr/>
        <w:t>При медицинской симптоматике существенные призна</w:t>
      </w:r>
      <w:del w:id="1853" w:author="user" w:date="2009-10-13T21:41:00Z">
        <w:r>
          <w:rPr/>
          <w:delText>-</w:delText>
          <w:br/>
        </w:r>
      </w:del>
      <w:r>
        <w:rPr/>
        <w:t>ки (симптомы) классифицируются: по способу обнаружения</w:t>
      </w:r>
      <w:del w:id="1854" w:author="user" w:date="2009-10-13T21:41:00Z">
        <w:r>
          <w:rPr/>
          <w:br/>
        </w:r>
      </w:del>
      <w:ins w:id="1855" w:author="user" w:date="2009-10-13T21:41:00Z">
        <w:r>
          <w:rPr/>
          <w:t xml:space="preserve"> </w:t>
        </w:r>
      </w:ins>
      <w:r>
        <w:rPr/>
        <w:t>и по достоверности симптома. Учитывая решающее значе</w:t>
      </w:r>
      <w:del w:id="1856" w:author="user" w:date="2009-10-13T21:41:00Z">
        <w:r>
          <w:rPr/>
          <w:delText>-</w:delText>
          <w:br/>
        </w:r>
      </w:del>
      <w:r>
        <w:rPr/>
        <w:t>ние симптомов для построения диагностических гипотез,</w:t>
      </w:r>
      <w:del w:id="1857" w:author="user" w:date="2009-10-13T21:41:00Z">
        <w:r>
          <w:rPr/>
          <w:br/>
        </w:r>
      </w:del>
      <w:ins w:id="1858" w:author="user" w:date="2009-10-13T21:41:00Z">
        <w:r>
          <w:rPr/>
          <w:t xml:space="preserve"> </w:t>
        </w:r>
      </w:ins>
      <w:r>
        <w:rPr/>
        <w:t>предлагается разграничивать их не только на достоверные</w:t>
      </w:r>
      <w:del w:id="1859" w:author="user" w:date="2009-10-13T21:41:00Z">
        <w:r>
          <w:rPr/>
          <w:br/>
        </w:r>
      </w:del>
      <w:ins w:id="1860" w:author="user" w:date="2009-10-13T21:41:00Z">
        <w:r>
          <w:rPr/>
          <w:t xml:space="preserve"> </w:t>
        </w:r>
      </w:ins>
      <w:r>
        <w:rPr/>
        <w:t>и вероятные, но и внутри вероятных подразделять симпто</w:t>
      </w:r>
      <w:del w:id="1861" w:author="user" w:date="2009-10-13T21:41:00Z">
        <w:r>
          <w:rPr/>
          <w:delText>-</w:delText>
          <w:br/>
        </w:r>
      </w:del>
      <w:r>
        <w:rPr/>
        <w:t>мы на достаточно вероятные и маловероятные.</w:t>
      </w:r>
    </w:p>
    <w:p>
      <w:pPr>
        <w:pStyle w:val="Normal"/>
        <w:spacing w:lineRule="auto" w:line="240" w:before="120" w:after="0"/>
        <w:ind w:left="200" w:hanging="0"/>
        <w:jc w:val="left"/>
        <w:rPr/>
      </w:pPr>
      <w:r>
        <w:rPr/>
        <w:drawing>
          <wp:inline distT="0" distB="0" distL="0" distR="0">
            <wp:extent cx="3620770" cy="133477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40" w:hanging="0"/>
        <w:jc w:val="center"/>
        <w:rPr/>
      </w:pPr>
      <w:r>
        <w:rPr/>
        <w:t>Схема 2. Классификация симптомов</w:t>
      </w:r>
    </w:p>
    <w:p>
      <w:pPr>
        <w:pStyle w:val="Normal"/>
        <w:spacing w:lineRule="auto" w:line="240" w:before="160" w:after="0"/>
        <w:ind w:left="240" w:firstLine="420"/>
        <w:rPr/>
      </w:pPr>
      <w:r>
        <w:rPr/>
        <w:t>Делается это для того, чтобы обратить внимание диаг</w:t>
      </w:r>
      <w:del w:id="1862" w:author="user" w:date="2009-10-13T21:41:00Z">
        <w:r>
          <w:rPr/>
          <w:delText>-</w:delText>
          <w:br/>
        </w:r>
      </w:del>
      <w:r>
        <w:rPr/>
        <w:t>носта (врача) на необходимость четкой классификации сим</w:t>
      </w:r>
      <w:del w:id="1863" w:author="user" w:date="2009-10-13T21:41:00Z">
        <w:r>
          <w:rPr/>
          <w:delText>-</w:delText>
          <w:br/>
        </w:r>
      </w:del>
      <w:r>
        <w:rPr/>
        <w:t>птомов и определения в зависимости от этого их ценности</w:t>
      </w:r>
      <w:del w:id="1864" w:author="user" w:date="2009-10-13T21:41:00Z">
        <w:r>
          <w:rPr/>
          <w:br/>
        </w:r>
      </w:del>
      <w:ins w:id="1865" w:author="user" w:date="2009-10-13T21:41:00Z">
        <w:r>
          <w:rPr/>
          <w:t xml:space="preserve"> </w:t>
        </w:r>
      </w:ins>
      <w:r>
        <w:rPr/>
        <w:t>(значимости) в системе установления диагноза. Иными сло</w:t>
      </w:r>
      <w:del w:id="1866" w:author="user" w:date="2009-10-13T21:41:00Z">
        <w:r>
          <w:rPr/>
          <w:delText>-</w:delText>
          <w:br/>
        </w:r>
      </w:del>
      <w:r>
        <w:rPr/>
        <w:t>вами, в каждом случае врач должен отдавать себе отчет, на</w:t>
      </w:r>
      <w:del w:id="1867" w:author="user" w:date="2009-10-13T21:41:00Z">
        <w:r>
          <w:rPr/>
          <w:br/>
        </w:r>
      </w:del>
      <w:ins w:id="1868" w:author="user" w:date="2009-10-13T21:41:00Z">
        <w:r>
          <w:rPr/>
          <w:t xml:space="preserve"> </w:t>
        </w:r>
      </w:ins>
      <w:r>
        <w:rPr/>
        <w:t>каких, в качественном смысле, симптомах строится его ди</w:t>
      </w:r>
      <w:del w:id="1869" w:author="user" w:date="2009-10-13T21:41:00Z">
        <w:r>
          <w:rPr/>
          <w:delText>-</w:delText>
          <w:br/>
        </w:r>
      </w:del>
      <w:r>
        <w:rPr/>
        <w:t>агностический вывод. Излагаемые в данной части теории</w:t>
      </w:r>
      <w:del w:id="1870" w:author="user" w:date="2009-10-13T21:41:00Z">
        <w:r>
          <w:rPr/>
          <w:br/>
        </w:r>
      </w:del>
      <w:ins w:id="1871" w:author="user" w:date="2009-10-13T21:41:00Z">
        <w:r>
          <w:rPr/>
          <w:t xml:space="preserve"> </w:t>
        </w:r>
      </w:ins>
      <w:r>
        <w:rPr/>
        <w:t>диагноза предостережения направлены на то, чтобы избе</w:t>
      </w:r>
      <w:del w:id="1872" w:author="user" w:date="2009-10-13T21:41:00Z">
        <w:r>
          <w:rPr/>
          <w:delText>-</w:delText>
          <w:br/>
        </w:r>
      </w:del>
      <w:r>
        <w:rPr/>
        <w:t>жать смешения, нивелировки симптомов, чтобы вероятные</w:t>
      </w:r>
    </w:p>
    <w:p>
      <w:pPr>
        <w:pStyle w:val="FR4"/>
        <w:ind w:left="240" w:hanging="0"/>
        <w:jc w:val="left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</w:t>
      </w:r>
      <w:r>
        <w:rPr>
          <w:i/>
          <w:sz w:val="18"/>
        </w:rPr>
        <w:t>Осипов И.</w:t>
      </w:r>
      <w:r>
        <w:rPr>
          <w:sz w:val="18"/>
        </w:rPr>
        <w:t xml:space="preserve"> Н., Копнин Л. В. Указ. работа. С. 69.</w:t>
      </w:r>
    </w:p>
    <w:p>
      <w:pPr>
        <w:sectPr>
          <w:type w:val="continuous"/>
          <w:pgSz w:orient="landscape" w:w="16820" w:h="11906"/>
          <w:pgMar w:left="1440" w:right="3540" w:gutter="0" w:header="0" w:top="1260" w:footer="0" w:bottom="360"/>
          <w:cols w:num="2" w:equalWidth="false" w:sep="false">
            <w:col w:w="5720" w:space="100"/>
            <w:col w:w="5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лава 2. Гносеологическая сущность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-901065</wp:posOffset>
                </wp:positionH>
                <wp:positionV relativeFrom="paragraph">
                  <wp:posOffset>635</wp:posOffset>
                </wp:positionV>
                <wp:extent cx="787400" cy="131445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0.35pt;mso-wrap-distance-left:4pt;mso-wrap-distance-right:4pt;mso-wrap-distance-top:2pt;mso-wrap-distance-bottom:2pt;margin-top:0.05pt;mso-position-vertical-relative:text;margin-left:-7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9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симптомы не принимали за достоверные, маловероятные за</w:t>
      </w:r>
      <w:del w:id="1873" w:author="user" w:date="2009-10-13T21:41:00Z">
        <w:r>
          <w:rPr/>
          <w:br/>
        </w:r>
      </w:del>
      <w:ins w:id="1874" w:author="user" w:date="2009-10-13T21:41:00Z">
        <w:r>
          <w:rPr/>
          <w:t xml:space="preserve"> </w:t>
        </w:r>
      </w:ins>
      <w:r>
        <w:rPr/>
        <w:t>достаточно вероятные, чтобы не смешивали выводов, осно</w:t>
      </w:r>
      <w:del w:id="1875" w:author="user" w:date="2009-10-13T21:41:00Z">
        <w:r>
          <w:rPr/>
          <w:delText>-</w:delText>
          <w:br/>
        </w:r>
      </w:del>
      <w:r>
        <w:rPr/>
        <w:t>ванных на вероятных симптомах, с диагностическими вы</w:t>
      </w:r>
      <w:del w:id="1876" w:author="user" w:date="2009-10-13T21:41:00Z">
        <w:r>
          <w:rPr/>
          <w:delText>-</w:delText>
          <w:br/>
        </w:r>
      </w:del>
      <w:r>
        <w:rPr/>
        <w:t>водами на основе достоверных симптомов. Небезынтересны</w:t>
      </w:r>
      <w:del w:id="1877" w:author="user" w:date="2009-10-13T21:41:00Z">
        <w:r>
          <w:rPr/>
          <w:br/>
        </w:r>
      </w:del>
      <w:ins w:id="1878" w:author="user" w:date="2009-10-13T21:41:00Z">
        <w:r>
          <w:rPr/>
          <w:t xml:space="preserve"> </w:t>
        </w:r>
      </w:ins>
      <w:r>
        <w:rPr/>
        <w:t>логические построения, рекомендуемые врачам при проверке</w:t>
      </w:r>
      <w:del w:id="1879" w:author="user" w:date="2009-10-13T21:41:00Z">
        <w:r>
          <w:rPr/>
          <w:br/>
        </w:r>
      </w:del>
      <w:ins w:id="1880" w:author="user" w:date="2009-10-13T21:41:00Z">
        <w:r>
          <w:rPr/>
          <w:t xml:space="preserve"> </w:t>
        </w:r>
      </w:ins>
      <w:r>
        <w:rPr/>
        <w:t>гипотезы на основе вновь раскрываемых симптомов. Если</w:t>
      </w:r>
      <w:del w:id="1881" w:author="user" w:date="2009-10-13T21:41:00Z">
        <w:r>
          <w:rPr/>
          <w:br/>
        </w:r>
      </w:del>
      <w:ins w:id="1882" w:author="user" w:date="2009-10-13T21:41:00Z">
        <w:r>
          <w:rPr/>
          <w:t xml:space="preserve"> </w:t>
        </w:r>
      </w:ins>
      <w:r>
        <w:rPr/>
        <w:t>построенной гипотезе противоречат достоверные симпто</w:t>
      </w:r>
      <w:del w:id="1883" w:author="user" w:date="2009-10-13T21:41:00Z">
        <w:r>
          <w:rPr/>
          <w:delText>-</w:delText>
          <w:br/>
        </w:r>
      </w:del>
      <w:r>
        <w:rPr/>
        <w:t>мы, — необходимо отказаться от такой гипотезы, если в</w:t>
      </w:r>
      <w:del w:id="1884" w:author="user" w:date="2009-10-13T21:41:00Z">
        <w:r>
          <w:rPr/>
          <w:br/>
        </w:r>
      </w:del>
      <w:ins w:id="1885" w:author="user" w:date="2009-10-13T21:41:00Z">
        <w:r>
          <w:rPr/>
          <w:t xml:space="preserve"> </w:t>
        </w:r>
      </w:ins>
      <w:r>
        <w:rPr/>
        <w:t>противоречии с ней находятся вероятные симптомы, то ги</w:t>
      </w:r>
      <w:del w:id="1886" w:author="user" w:date="2009-10-13T21:41:00Z">
        <w:r>
          <w:rPr/>
          <w:delText>-</w:delText>
          <w:br/>
        </w:r>
      </w:del>
      <w:r>
        <w:rPr/>
        <w:t>потеза не отвергается, а дальнейшая работа строится в плане</w:t>
      </w:r>
      <w:del w:id="1887" w:author="user" w:date="2009-10-13T21:41:00Z">
        <w:r>
          <w:rPr/>
          <w:br/>
        </w:r>
      </w:del>
      <w:ins w:id="1888" w:author="user" w:date="2009-10-13T21:41:00Z">
        <w:r>
          <w:rPr/>
          <w:t xml:space="preserve"> </w:t>
        </w:r>
      </w:ins>
      <w:r>
        <w:rPr/>
        <w:t>уточнения и проверки этих симптомов. Достоверный сим</w:t>
      </w:r>
      <w:del w:id="1889" w:author="user" w:date="2009-10-13T21:41:00Z">
        <w:r>
          <w:rPr/>
          <w:delText>-</w:delText>
          <w:br/>
        </w:r>
      </w:del>
      <w:r>
        <w:rPr/>
        <w:t>птом, подтверждая вероятную гипотезу, увеличивает сте</w:t>
      </w:r>
      <w:del w:id="1890" w:author="user" w:date="2009-10-13T21:41:00Z">
        <w:r>
          <w:rPr/>
          <w:delText>-</w:delText>
          <w:br/>
        </w:r>
      </w:del>
      <w:r>
        <w:rPr/>
        <w:t>пень ее вероятности. Если гипотезу подтверждает вероят</w:t>
      </w:r>
      <w:del w:id="1891" w:author="user" w:date="2009-10-13T21:41:00Z">
        <w:r>
          <w:rPr/>
          <w:delText>-</w:delText>
          <w:br/>
        </w:r>
      </w:del>
      <w:r>
        <w:rPr/>
        <w:t>ный симптом, то вероятность ее хоть и возрастает, но весь</w:t>
      </w:r>
      <w:del w:id="1892" w:author="user" w:date="2009-10-13T21:41:00Z">
        <w:r>
          <w:rPr/>
          <w:delText>-</w:delText>
          <w:br/>
        </w:r>
      </w:del>
      <w:r>
        <w:rPr/>
        <w:t>ма незначительно.</w:t>
      </w:r>
    </w:p>
    <w:p>
      <w:pPr>
        <w:pStyle w:val="Normal"/>
        <w:spacing w:lineRule="auto" w:line="240"/>
        <w:ind w:left="40" w:firstLine="420"/>
        <w:rPr/>
      </w:pPr>
      <w:r>
        <w:rPr/>
        <w:t>Подчеркивая значение симптомов, К. Е. Тарасов отме</w:t>
      </w:r>
      <w:del w:id="1893" w:author="user" w:date="2009-10-13T21:41:00Z">
        <w:r>
          <w:rPr/>
          <w:delText>-</w:delText>
          <w:br/>
        </w:r>
      </w:del>
      <w:r>
        <w:rPr/>
        <w:t>чает: "Важнейшим разделом диагностики является учение</w:t>
      </w:r>
      <w:del w:id="1894" w:author="user" w:date="2009-10-13T21:41:00Z">
        <w:r>
          <w:rPr/>
          <w:br/>
        </w:r>
      </w:del>
      <w:ins w:id="1895" w:author="user" w:date="2009-10-13T21:41:00Z">
        <w:r>
          <w:rPr/>
          <w:t xml:space="preserve"> </w:t>
        </w:r>
      </w:ins>
      <w:r>
        <w:rPr/>
        <w:t>о признаках болезни — симптомах и синдромах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left="40" w:firstLine="420"/>
        <w:rPr/>
      </w:pPr>
      <w:r>
        <w:rPr/>
        <w:t>Е. А. Коротков склонен еще более усилить значение</w:t>
      </w:r>
      <w:del w:id="1896" w:author="user" w:date="2009-10-13T21:41:00Z">
        <w:r>
          <w:rPr/>
          <w:br/>
        </w:r>
      </w:del>
      <w:ins w:id="1897" w:author="user" w:date="2009-10-13T21:41:00Z">
        <w:r>
          <w:rPr/>
          <w:t xml:space="preserve"> </w:t>
        </w:r>
      </w:ins>
      <w:r>
        <w:rPr/>
        <w:t>используемых признаков. С этой целью он предлагает вве</w:t>
      </w:r>
      <w:del w:id="1898" w:author="user" w:date="2009-10-13T21:41:00Z">
        <w:r>
          <w:rPr/>
          <w:delText>-</w:delText>
          <w:br/>
        </w:r>
      </w:del>
      <w:r>
        <w:rPr/>
        <w:t>сти понятие более широкое, чем "симптом", — "диагности</w:t>
      </w:r>
      <w:del w:id="1899" w:author="user" w:date="2009-10-13T21:41:00Z">
        <w:r>
          <w:rPr/>
          <w:delText>-</w:delText>
          <w:br/>
        </w:r>
      </w:del>
      <w:r>
        <w:rPr/>
        <w:t>ческий признак". В качестве диагностических признаков</w:t>
      </w:r>
      <w:del w:id="1900" w:author="user" w:date="2009-10-13T21:41:00Z">
        <w:r>
          <w:rPr/>
          <w:br/>
        </w:r>
      </w:del>
      <w:ins w:id="1901" w:author="user" w:date="2009-10-13T21:41:00Z">
        <w:r>
          <w:rPr/>
          <w:t xml:space="preserve"> </w:t>
        </w:r>
      </w:ins>
      <w:r>
        <w:rPr/>
        <w:t>могут выступать любые факторы, которые выявляются в</w:t>
      </w:r>
      <w:del w:id="1902" w:author="user" w:date="2009-10-13T21:41:00Z">
        <w:r>
          <w:rPr/>
          <w:br/>
        </w:r>
      </w:del>
      <w:ins w:id="1903" w:author="user" w:date="2009-10-13T21:41:00Z">
        <w:r>
          <w:rPr/>
          <w:t xml:space="preserve"> </w:t>
        </w:r>
      </w:ins>
      <w:r>
        <w:rPr/>
        <w:t>процессе обследования больного имеющимися в распоря</w:t>
      </w:r>
      <w:del w:id="1904" w:author="user" w:date="2009-10-13T21:41:00Z">
        <w:r>
          <w:rPr/>
          <w:delText>-</w:delText>
          <w:br/>
        </w:r>
      </w:del>
      <w:r>
        <w:rPr/>
        <w:t>жении врача диагностическими средствами (методиками) и</w:t>
      </w:r>
      <w:del w:id="1905" w:author="user" w:date="2009-10-13T21:41:00Z">
        <w:r>
          <w:rPr/>
          <w:br/>
        </w:r>
      </w:del>
      <w:ins w:id="1906" w:author="user" w:date="2009-10-13T21:41:00Z">
        <w:r>
          <w:rPr/>
          <w:t xml:space="preserve"> </w:t>
        </w:r>
      </w:ins>
      <w:r>
        <w:rPr/>
        <w:t>которые "изменяют степень правдоподобия гипотезы врача</w:t>
      </w:r>
      <w:del w:id="1907" w:author="user" w:date="2009-10-13T21:41:00Z">
        <w:r>
          <w:rPr/>
          <w:br/>
        </w:r>
      </w:del>
      <w:ins w:id="1908" w:author="user" w:date="2009-10-13T21:41:00Z">
        <w:r>
          <w:rPr/>
          <w:t xml:space="preserve"> </w:t>
        </w:r>
      </w:ins>
      <w:r>
        <w:rPr/>
        <w:t>относительно искомого заболевания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left="40" w:firstLine="420"/>
        <w:rPr/>
      </w:pPr>
      <w:r>
        <w:rPr/>
        <w:t>Здесь уместно выделить для последующего анализа два</w:t>
      </w:r>
      <w:del w:id="1909" w:author="user" w:date="2009-10-13T21:41:00Z">
        <w:r>
          <w:rPr/>
          <w:br/>
        </w:r>
      </w:del>
      <w:ins w:id="1910" w:author="user" w:date="2009-10-13T21:41:00Z">
        <w:r>
          <w:rPr/>
          <w:t xml:space="preserve"> </w:t>
        </w:r>
      </w:ins>
      <w:r>
        <w:rPr/>
        <w:t>момента:</w:t>
      </w:r>
    </w:p>
    <w:p>
      <w:pPr>
        <w:pStyle w:val="Normal"/>
        <w:spacing w:lineRule="auto" w:line="240"/>
        <w:ind w:firstLine="480"/>
        <w:rPr/>
      </w:pPr>
      <w:r>
        <w:rPr/>
        <w:t>1) чрезвычайно большое и вполне оправданное внима</w:t>
      </w:r>
      <w:del w:id="1911" w:author="user" w:date="2009-10-13T21:41:00Z">
        <w:r>
          <w:rPr/>
          <w:delText>-</w:delText>
          <w:br/>
        </w:r>
      </w:del>
      <w:r>
        <w:rPr/>
        <w:t>ние, уделяемое в диагностике симптомам (и симптомоком</w:t>
      </w:r>
      <w:del w:id="1912" w:author="user" w:date="2009-10-13T21:41:00Z">
        <w:r>
          <w:rPr/>
          <w:delText>-</w:delText>
          <w:br/>
        </w:r>
      </w:del>
      <w:r>
        <w:rPr/>
        <w:t>плексам);</w:t>
      </w:r>
    </w:p>
    <w:p>
      <w:pPr>
        <w:pStyle w:val="Normal"/>
        <w:spacing w:lineRule="auto" w:line="240"/>
        <w:ind w:firstLine="480"/>
        <w:rPr/>
      </w:pPr>
      <w:r>
        <w:rPr/>
        <w:t>2) предложение заменить термин "симптом" на более</w:t>
      </w:r>
      <w:del w:id="1913" w:author="user" w:date="2009-10-13T21:41:00Z">
        <w:r>
          <w:rPr/>
          <w:br/>
        </w:r>
      </w:del>
      <w:ins w:id="1914" w:author="user" w:date="2009-10-13T21:41:00Z">
        <w:r>
          <w:rPr/>
          <w:t xml:space="preserve"> </w:t>
        </w:r>
      </w:ins>
      <w:r>
        <w:rPr/>
        <w:t>широкое понятие "диагностический признак", в качестве</w:t>
      </w:r>
      <w:del w:id="1915" w:author="user" w:date="2009-10-13T21:41:00Z">
        <w:r>
          <w:rPr/>
          <w:br/>
        </w:r>
      </w:del>
      <w:ins w:id="1916" w:author="user" w:date="2009-10-13T21:41:00Z">
        <w:r>
          <w:rPr/>
          <w:t xml:space="preserve"> </w:t>
        </w:r>
      </w:ins>
      <w:r>
        <w:rPr/>
        <w:t>которого могут быть использованы как собственно симпто</w:t>
      </w:r>
      <w:del w:id="1917" w:author="user" w:date="2009-10-13T21:41:00Z">
        <w:r>
          <w:rPr/>
          <w:delText>-</w:delText>
          <w:br/>
        </w:r>
      </w:del>
      <w:r>
        <w:rPr/>
        <w:t>мы и их комплексы, так и иные факторы, способствующие</w:t>
      </w:r>
      <w:del w:id="1918" w:author="user" w:date="2009-10-13T21:41:00Z">
        <w:r>
          <w:rPr/>
          <w:br/>
        </w:r>
      </w:del>
      <w:ins w:id="1919" w:author="user" w:date="2009-10-13T21:41:00Z">
        <w:r>
          <w:rPr/>
          <w:t xml:space="preserve"> </w:t>
        </w:r>
      </w:ins>
      <w:r>
        <w:rPr/>
        <w:t>усилению достоверности диагноза.</w:t>
      </w:r>
    </w:p>
    <w:p>
      <w:pPr>
        <w:pStyle w:val="Normal"/>
        <w:spacing w:lineRule="auto" w:line="240"/>
        <w:ind w:firstLine="480"/>
        <w:rPr/>
      </w:pPr>
      <w:r>
        <w:rPr/>
        <w:t>После изложенной выше первой части диагностического</w:t>
      </w:r>
      <w:del w:id="1920" w:author="user" w:date="2009-10-13T21:41:00Z">
        <w:r>
          <w:rPr/>
          <w:br/>
        </w:r>
      </w:del>
      <w:ins w:id="1921" w:author="user" w:date="2009-10-13T21:41:00Z">
        <w:r>
          <w:rPr/>
          <w:t xml:space="preserve"> </w:t>
        </w:r>
      </w:ins>
      <w:r>
        <w:rPr/>
        <w:t>процесса рождается формально-абстрактный диагноз болез</w:t>
      </w:r>
      <w:del w:id="1922" w:author="user" w:date="2009-10-13T21:41:00Z">
        <w:r>
          <w:rPr/>
          <w:delText>-</w:delText>
          <w:br/>
        </w:r>
      </w:del>
      <w:r>
        <w:rPr/>
        <w:t>ни. Схематически движение мысли при его построении мо</w:t>
      </w:r>
      <w:del w:id="1923" w:author="user" w:date="2009-10-13T21:41:00Z">
        <w:r>
          <w:rPr/>
          <w:delText>-</w:delText>
          <w:br/>
        </w:r>
      </w:del>
      <w:r>
        <w:rPr/>
        <w:t xml:space="preserve">жет быть представлено следующим образом: анамнез </w:t>
      </w:r>
      <w:del w:id="1924" w:author="user" w:date="2009-10-13T21:41:00Z">
        <w:r>
          <w:rPr/>
          <w:delText>-</w:delText>
          <w:br/>
        </w:r>
      </w:del>
      <w:r>
        <w:rPr/>
        <w:t>выявление субъективных и объективных симптомов, оцен-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i/>
        </w:rPr>
        <w:t>Тарасов К. Е.</w:t>
      </w:r>
      <w:r>
        <w:rPr/>
        <w:t xml:space="preserve"> Логика и семиотика диагноза. М-, 1989. С. 167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Коротков Е. А.</w:t>
      </w:r>
      <w:r>
        <w:rPr/>
        <w:t xml:space="preserve"> Философско-методологические и логические ос</w:t>
      </w:r>
      <w:del w:id="1925" w:author="user" w:date="2009-10-13T21:41:00Z">
        <w:r>
          <w:rPr/>
          <w:delText>-</w:delText>
          <w:br/>
        </w:r>
      </w:del>
      <w:r>
        <w:rPr/>
        <w:t>новы общей теории врачебной диагностики. М., 1993. С. 74.</w:t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§ 1. Медицинская диагностика, этапы диагностирования</w:t>
      </w:r>
    </w:p>
    <w:p>
      <w:pPr>
        <w:pStyle w:val="Normal"/>
        <w:spacing w:lineRule="auto" w:line="240" w:before="100" w:after="0"/>
        <w:ind w:hanging="0"/>
        <w:rPr/>
      </w:pPr>
      <w:r>
        <w:rPr/>
        <w:t>ка их по признаку достоверности - анатомическая и функ</w:t>
      </w:r>
      <w:del w:id="1926" w:author="user" w:date="2009-10-13T21:41:00Z">
        <w:r>
          <w:rPr/>
          <w:delText>-</w:delText>
          <w:br/>
        </w:r>
      </w:del>
      <w:r>
        <w:rPr/>
        <w:t>циональная диагностика - "клиническая картина заболе</w:t>
      </w:r>
      <w:del w:id="1927" w:author="user" w:date="2009-10-13T21:41:00Z">
        <w:r>
          <w:rPr/>
          <w:delText>-</w:delText>
          <w:br/>
        </w:r>
      </w:del>
      <w:r>
        <w:rPr/>
        <w:t>вания". В этой картине представление об отдельных сим</w:t>
      </w:r>
      <w:del w:id="1928" w:author="user" w:date="2009-10-13T21:41:00Z">
        <w:r>
          <w:rPr/>
          <w:delText>-</w:delText>
          <w:br/>
        </w:r>
      </w:del>
      <w:r>
        <w:rPr/>
        <w:t>птомах и симптомокомплексах конкретизируется врачом до</w:t>
      </w:r>
      <w:del w:id="1929" w:author="user" w:date="2009-10-13T21:41:00Z">
        <w:r>
          <w:rPr/>
          <w:br/>
        </w:r>
      </w:del>
      <w:ins w:id="1930" w:author="user" w:date="2009-10-13T21:41:00Z">
        <w:r>
          <w:rPr/>
          <w:t xml:space="preserve"> </w:t>
        </w:r>
      </w:ins>
      <w:r>
        <w:rPr/>
        <w:t>степени понимания морфологических и функциональных</w:t>
      </w:r>
      <w:del w:id="1931" w:author="user" w:date="2009-10-13T21:41:00Z">
        <w:r>
          <w:rPr/>
          <w:br/>
        </w:r>
      </w:del>
      <w:ins w:id="1932" w:author="user" w:date="2009-10-13T21:41:00Z">
        <w:r>
          <w:rPr/>
          <w:t xml:space="preserve"> </w:t>
        </w:r>
      </w:ins>
      <w:r>
        <w:rPr/>
        <w:t>изменений, совершающихся в организме больного, что, в</w:t>
      </w:r>
      <w:del w:id="1933" w:author="user" w:date="2009-10-13T21:41:00Z">
        <w:r>
          <w:rPr/>
          <w:br/>
        </w:r>
      </w:del>
      <w:ins w:id="1934" w:author="user" w:date="2009-10-13T21:41:00Z">
        <w:r>
          <w:rPr/>
          <w:t xml:space="preserve"> </w:t>
        </w:r>
      </w:ins>
      <w:r>
        <w:rPr/>
        <w:t>свою очередь, позволяет составить в конечном счете пред</w:t>
      </w:r>
      <w:del w:id="1935" w:author="user" w:date="2009-10-13T21:41:00Z">
        <w:r>
          <w:rPr/>
          <w:delText>-</w:delText>
          <w:br/>
        </w:r>
      </w:del>
      <w:r>
        <w:rPr/>
        <w:t>ставление о прижизненном патологоанатомическом и функ</w:t>
      </w:r>
      <w:del w:id="1936" w:author="user" w:date="2009-10-13T21:41:00Z">
        <w:r>
          <w:rPr/>
          <w:delText>-</w:delText>
          <w:br/>
        </w:r>
      </w:del>
      <w:r>
        <w:rPr/>
        <w:t>циональном диагнозе болезни.</w:t>
      </w:r>
    </w:p>
    <w:p>
      <w:pPr>
        <w:pStyle w:val="Normal"/>
        <w:spacing w:lineRule="auto" w:line="240"/>
        <w:ind w:firstLine="420"/>
        <w:rPr/>
      </w:pPr>
      <w:r>
        <w:rPr/>
        <w:t>Таким образом, на данном этапе познания устанавли</w:t>
      </w:r>
      <w:del w:id="1937" w:author="user" w:date="2009-10-13T21:41:00Z">
        <w:r>
          <w:rPr/>
          <w:delText>-</w:delText>
          <w:br/>
        </w:r>
      </w:del>
      <w:r>
        <w:rPr/>
        <w:t>вается пока еще только формально-логическая модель бо</w:t>
      </w:r>
      <w:del w:id="1938" w:author="user" w:date="2009-10-13T21:41:00Z">
        <w:r>
          <w:rPr/>
          <w:delText>-</w:delText>
          <w:br/>
        </w:r>
      </w:del>
      <w:r>
        <w:rPr/>
        <w:t>лезни, но не заболевание конкретного лица с возможными</w:t>
      </w:r>
      <w:del w:id="1939" w:author="user" w:date="2009-10-13T21:41:00Z">
        <w:r>
          <w:rPr/>
          <w:br/>
        </w:r>
      </w:del>
      <w:ins w:id="1940" w:author="user" w:date="2009-10-13T21:41:00Z">
        <w:r>
          <w:rPr/>
          <w:t xml:space="preserve"> </w:t>
        </w:r>
      </w:ins>
      <w:r>
        <w:rPr/>
        <w:t>отклонениями, сопутствующими явлениями и т. п., объяс</w:t>
      </w:r>
      <w:del w:id="1941" w:author="user" w:date="2009-10-13T21:41:00Z">
        <w:r>
          <w:rPr/>
          <w:delText>-</w:delText>
          <w:br/>
        </w:r>
      </w:del>
      <w:r>
        <w:rPr/>
        <w:t>няемыми генетической природой и иными особенностями</w:t>
      </w:r>
      <w:del w:id="1942" w:author="user" w:date="2009-10-13T21:41:00Z">
        <w:r>
          <w:rPr/>
          <w:br/>
        </w:r>
      </w:del>
      <w:ins w:id="1943" w:author="user" w:date="2009-10-13T21:41:00Z">
        <w:r>
          <w:rPr/>
          <w:t xml:space="preserve"> </w:t>
        </w:r>
      </w:ins>
      <w:r>
        <w:rPr/>
        <w:t>субъекта. Именно на этой стадии заканчивается решение</w:t>
      </w:r>
      <w:del w:id="1944" w:author="user" w:date="2009-10-13T21:41:00Z">
        <w:r>
          <w:rPr/>
          <w:br/>
        </w:r>
      </w:del>
      <w:ins w:id="1945" w:author="user" w:date="2009-10-13T21:41:00Z">
        <w:r>
          <w:rPr/>
          <w:t xml:space="preserve"> </w:t>
        </w:r>
      </w:ins>
      <w:r>
        <w:rPr/>
        <w:t>классификационной задачи, т. е. отнесение конкретного ис</w:t>
      </w:r>
      <w:del w:id="1946" w:author="user" w:date="2009-10-13T21:41:00Z">
        <w:r>
          <w:rPr/>
          <w:delText>-</w:delText>
          <w:br/>
        </w:r>
      </w:del>
      <w:r>
        <w:rPr/>
        <w:t>комого заболевания к определенному классу [болезни). По</w:t>
      </w:r>
      <w:del w:id="1947" w:author="user" w:date="2009-10-13T21:41:00Z">
        <w:r>
          <w:rPr/>
          <w:delText>-</w:delText>
          <w:br/>
        </w:r>
      </w:del>
      <w:r>
        <w:rPr/>
        <w:t>сле этого продолжение диагностирования — от общего [клас</w:t>
      </w:r>
      <w:del w:id="1948" w:author="user" w:date="2009-10-13T21:41:00Z">
        <w:r>
          <w:rPr/>
          <w:delText>-</w:delText>
          <w:br/>
        </w:r>
      </w:del>
      <w:r>
        <w:rPr/>
        <w:t>са) к искомому для учета его особенностей.</w:t>
      </w:r>
    </w:p>
    <w:p>
      <w:pPr>
        <w:pStyle w:val="Normal"/>
        <w:spacing w:lineRule="auto" w:line="240"/>
        <w:ind w:firstLine="420"/>
        <w:rPr/>
      </w:pPr>
      <w:r>
        <w:rPr/>
        <w:t>В процессе диагностирования болезни так же, как и на</w:t>
      </w:r>
      <w:del w:id="1949" w:author="user" w:date="2009-10-13T21:41:00Z">
        <w:r>
          <w:rPr/>
          <w:br/>
        </w:r>
      </w:del>
      <w:ins w:id="1950" w:author="user" w:date="2009-10-13T21:41:00Z">
        <w:r>
          <w:rPr/>
          <w:t xml:space="preserve"> </w:t>
        </w:r>
      </w:ins>
      <w:r>
        <w:rPr/>
        <w:t>предшествующих стадиях, врач исходит из созданной им</w:t>
      </w:r>
      <w:del w:id="1951" w:author="user" w:date="2009-10-13T21:41:00Z">
        <w:r>
          <w:rPr/>
          <w:br/>
        </w:r>
      </w:del>
      <w:ins w:id="1952" w:author="user" w:date="2009-10-13T21:41:00Z">
        <w:r>
          <w:rPr/>
          <w:t xml:space="preserve"> </w:t>
        </w:r>
      </w:ins>
      <w:r>
        <w:rPr/>
        <w:t>гипотезы, пользуясь ею для развития диагностической мыс</w:t>
      </w:r>
      <w:del w:id="1953" w:author="user" w:date="2009-10-13T21:41:00Z">
        <w:r>
          <w:rPr/>
          <w:delText>-</w:delText>
          <w:br/>
        </w:r>
      </w:del>
      <w:r>
        <w:rPr/>
        <w:t>ли. Однако теперь он получает возможность оперировать не</w:t>
      </w:r>
      <w:del w:id="1954" w:author="user" w:date="2009-10-13T21:41:00Z">
        <w:r>
          <w:rPr/>
          <w:br/>
        </w:r>
      </w:del>
      <w:ins w:id="1955" w:author="user" w:date="2009-10-13T21:41:00Z">
        <w:r>
          <w:rPr/>
          <w:t xml:space="preserve"> </w:t>
        </w:r>
      </w:ins>
      <w:r>
        <w:rPr/>
        <w:t>рабочими гипотезами, не весьма временными и неустойчи</w:t>
      </w:r>
      <w:del w:id="1956" w:author="user" w:date="2009-10-13T21:41:00Z">
        <w:r>
          <w:rPr/>
          <w:delText>-</w:delText>
          <w:br/>
        </w:r>
      </w:del>
      <w:r>
        <w:rPr/>
        <w:t>выми предположениями, а научными, или реальными, ги</w:t>
      </w:r>
      <w:del w:id="1957" w:author="user" w:date="2009-10-13T21:41:00Z">
        <w:r>
          <w:rPr/>
          <w:delText>-</w:delText>
          <w:br/>
        </w:r>
      </w:del>
      <w:r>
        <w:rPr/>
        <w:t>потезами, истинность одной из которых ему предстоит до</w:t>
      </w:r>
      <w:del w:id="1958" w:author="user" w:date="2009-10-13T21:41:00Z">
        <w:r>
          <w:rPr/>
          <w:delText>-</w:delText>
          <w:br/>
        </w:r>
      </w:del>
      <w:r>
        <w:rPr/>
        <w:t>казать.</w:t>
      </w:r>
    </w:p>
    <w:p>
      <w:pPr>
        <w:pStyle w:val="Normal"/>
        <w:spacing w:lineRule="auto" w:line="240"/>
        <w:ind w:left="40" w:firstLine="420"/>
        <w:rPr/>
      </w:pPr>
      <w:r>
        <w:rPr/>
        <w:t>Здесь на первый план выступает аналогия как логиче</w:t>
      </w:r>
      <w:del w:id="1959" w:author="user" w:date="2009-10-13T21:41:00Z">
        <w:r>
          <w:rPr/>
          <w:delText>-</w:delText>
          <w:br/>
        </w:r>
      </w:del>
      <w:r>
        <w:rPr/>
        <w:t>ский метод (прием) познания. Как известно, аналогия в са</w:t>
      </w:r>
      <w:del w:id="1960" w:author="user" w:date="2009-10-13T21:41:00Z">
        <w:r>
          <w:rPr/>
          <w:delText>-</w:delText>
          <w:br/>
        </w:r>
      </w:del>
      <w:r>
        <w:rPr/>
        <w:t>мой простой форме представляет собой умозаключение о</w:t>
      </w:r>
      <w:del w:id="1961" w:author="user" w:date="2009-10-13T21:41:00Z">
        <w:r>
          <w:rPr/>
          <w:br/>
        </w:r>
      </w:del>
      <w:ins w:id="1962" w:author="user" w:date="2009-10-13T21:41:00Z">
        <w:r>
          <w:rPr/>
          <w:t xml:space="preserve"> </w:t>
        </w:r>
      </w:ins>
      <w:r>
        <w:rPr/>
        <w:t>сходстве двух предметов (явлений) на основании сходства</w:t>
      </w:r>
      <w:del w:id="1963" w:author="user" w:date="2009-10-13T21:41:00Z">
        <w:r>
          <w:rPr/>
          <w:br/>
        </w:r>
      </w:del>
      <w:ins w:id="1964" w:author="user" w:date="2009-10-13T21:41:00Z">
        <w:r>
          <w:rPr/>
          <w:t xml:space="preserve"> </w:t>
        </w:r>
      </w:ins>
      <w:r>
        <w:rPr/>
        <w:t>отдельных признаков этих предметов (явлений). На основа</w:t>
      </w:r>
      <w:del w:id="1965" w:author="user" w:date="2009-10-13T21:41:00Z">
        <w:r>
          <w:rPr/>
          <w:delText>-</w:delText>
          <w:br/>
        </w:r>
      </w:del>
      <w:r>
        <w:rPr/>
        <w:t>нии приема аналогии возможно вероятное умозаключение,</w:t>
      </w:r>
      <w:del w:id="1966" w:author="user" w:date="2009-10-13T21:41:00Z">
        <w:r>
          <w:rPr/>
          <w:br/>
        </w:r>
      </w:del>
      <w:ins w:id="1967" w:author="user" w:date="2009-10-13T21:41:00Z">
        <w:r>
          <w:rPr/>
          <w:t xml:space="preserve"> </w:t>
        </w:r>
      </w:ins>
      <w:r>
        <w:rPr/>
        <w:t>степень вероятности которого зависит от количества сход</w:t>
      </w:r>
      <w:del w:id="1968" w:author="user" w:date="2009-10-13T21:41:00Z">
        <w:r>
          <w:rPr/>
          <w:delText>-</w:delText>
          <w:br/>
        </w:r>
      </w:del>
      <w:r>
        <w:rPr/>
        <w:t>ных признаков и от того, насколько они существенны.</w:t>
      </w:r>
    </w:p>
    <w:p>
      <w:pPr>
        <w:pStyle w:val="Normal"/>
        <w:spacing w:lineRule="auto" w:line="240"/>
        <w:ind w:left="80" w:firstLine="420"/>
        <w:rPr/>
      </w:pPr>
      <w:r>
        <w:rPr/>
        <w:t>С учетом этого, используя аналогию в диагностическом</w:t>
      </w:r>
      <w:del w:id="1969" w:author="user" w:date="2009-10-13T21:41:00Z">
        <w:r>
          <w:rPr/>
          <w:br/>
        </w:r>
      </w:del>
      <w:ins w:id="1970" w:author="user" w:date="2009-10-13T21:41:00Z">
        <w:r>
          <w:rPr/>
          <w:t xml:space="preserve"> </w:t>
        </w:r>
      </w:ins>
      <w:r>
        <w:rPr/>
        <w:t>процессе, постоянно учитывают сходство отдельных сим</w:t>
      </w:r>
      <w:del w:id="1971" w:author="user" w:date="2009-10-13T21:41:00Z">
        <w:r>
          <w:rPr/>
          <w:delText>-</w:delText>
          <w:br/>
        </w:r>
      </w:del>
      <w:r>
        <w:rPr/>
        <w:t>птомов и симптомокомплексов, а следовательно, сходство</w:t>
      </w:r>
      <w:del w:id="1972" w:author="user" w:date="2009-10-13T21:41:00Z">
        <w:r>
          <w:rPr/>
          <w:br/>
        </w:r>
      </w:del>
      <w:ins w:id="1973" w:author="user" w:date="2009-10-13T21:41:00Z">
        <w:r>
          <w:rPr/>
          <w:t xml:space="preserve"> </w:t>
        </w:r>
      </w:ins>
      <w:r>
        <w:rPr/>
        <w:t>клинической картины больного с той клинической карти</w:t>
      </w:r>
      <w:del w:id="1974" w:author="user" w:date="2009-10-13T21:41:00Z">
        <w:r>
          <w:rPr/>
          <w:delText>-</w:delText>
          <w:br/>
        </w:r>
      </w:del>
      <w:r>
        <w:rPr/>
        <w:t>ной, которая сопоставляется по аналогии. При этом едва ли</w:t>
      </w:r>
      <w:del w:id="1975" w:author="user" w:date="2009-10-13T21:41:00Z">
        <w:r>
          <w:rPr/>
          <w:br/>
        </w:r>
      </w:del>
      <w:ins w:id="1976" w:author="user" w:date="2009-10-13T21:41:00Z">
        <w:r>
          <w:rPr/>
          <w:t xml:space="preserve"> </w:t>
        </w:r>
      </w:ins>
      <w:r>
        <w:rPr/>
        <w:t>не главное внимание уделяется тому, насколько существен</w:t>
      </w:r>
      <w:del w:id="1977" w:author="user" w:date="2009-10-13T21:41:00Z">
        <w:r>
          <w:rPr/>
          <w:delText>-</w:delText>
          <w:br/>
        </w:r>
      </w:del>
      <w:r>
        <w:rPr/>
        <w:t>ны для данного заболевания сходные симптомы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firstLine="420"/>
        <w:rPr/>
      </w:pPr>
      <w:r>
        <w:rPr/>
        <w:t>Выводы о совпадении по аналогии всегда только веро</w:t>
      </w:r>
      <w:del w:id="1978" w:author="user" w:date="2009-10-13T21:41:00Z">
        <w:r>
          <w:rPr/>
          <w:delText>-</w:delText>
          <w:br/>
        </w:r>
      </w:del>
      <w:r>
        <w:rPr/>
        <w:t>ятные, несмотря на то, что основу их могут составлять со</w:t>
      </w:r>
      <w:del w:id="1979" w:author="user" w:date="2009-10-13T21:41:00Z">
        <w:r>
          <w:rPr/>
          <w:delText>-</w:delText>
          <w:br/>
        </w:r>
      </w:del>
      <w:r>
        <w:rPr/>
        <w:t>поставляемые симптомы (признаки), достоверные по своей</w:t>
      </w:r>
    </w:p>
    <w:p>
      <w:pPr>
        <w:pStyle w:val="FR4"/>
        <w:ind w:left="400" w:hanging="0"/>
        <w:jc w:val="left"/>
        <w:rPr>
          <w:sz w:val="18"/>
        </w:rPr>
      </w:pPr>
      <w:r>
        <w:rPr>
          <w:sz w:val="18"/>
        </w:rPr>
        <w:t>38</w:t>
      </w:r>
    </w:p>
    <w:p>
      <w:pPr>
        <w:pStyle w:val="FR4"/>
        <w:ind w:hanging="0"/>
        <w:jc w:val="right"/>
        <w:rPr/>
      </w:pPr>
      <w:r>
        <w:rPr>
          <w:sz w:val="18"/>
        </w:rPr>
        <w:t>^</w:t>
      </w:r>
      <w:r>
        <w:rPr>
          <w:sz w:val="18"/>
          <w:vertAlign w:val="superscript"/>
        </w:rPr>
        <w:t>лaвa</w:t>
      </w:r>
      <w:r>
        <w:rPr>
          <w:sz w:val="18"/>
        </w:rPr>
        <w:t>j-</w:t>
      </w:r>
      <w:r>
        <w:rPr>
          <w:sz w:val="18"/>
          <w:vertAlign w:val="superscript"/>
        </w:rPr>
        <w:t>гmce</w:t>
      </w:r>
      <w:r>
        <w:rPr>
          <w:sz w:val="18"/>
        </w:rPr>
        <w:t>°'</w:t>
      </w:r>
      <w:r>
        <w:rPr>
          <w:sz w:val="18"/>
          <w:vertAlign w:val="superscript"/>
        </w:rPr>
        <w:t>ю</w:t>
      </w:r>
      <w:r>
        <w:rPr>
          <w:sz w:val="18"/>
        </w:rPr>
        <w:t>"'^""^cyщнocть диагяостики</w:t>
      </w:r>
    </w:p>
    <w:p>
      <w:pPr>
        <w:pStyle w:val="FR4"/>
        <w:spacing w:before="200" w:after="0"/>
        <w:ind w:left="360" w:hanging="0"/>
        <w:jc w:val="left"/>
        <w:rPr/>
      </w:pPr>
      <w:r>
        <w:rPr>
          <w:sz w:val="18"/>
        </w:rPr>
        <w:t>с</w:t>
      </w:r>
      <w:r>
        <w:rPr>
          <w:sz w:val="18"/>
          <w:lang w:val="en-US"/>
        </w:rPr>
        <w:t>"^</w:t>
      </w:r>
      <w:r>
        <w:rPr>
          <w:sz w:val="18"/>
          <w:vertAlign w:val="superscript"/>
          <w:lang w:val="en-US"/>
        </w:rPr>
        <w:t>0</w:t>
      </w:r>
      <w:r>
        <w:rPr>
          <w:sz w:val="18"/>
          <w:lang w:val="en-US"/>
        </w:rPr>
        <w:t>^"^^</w:t>
      </w:r>
      <w:r>
        <w:rPr>
          <w:sz w:val="18"/>
          <w:vertAlign w:val="superscript"/>
          <w:lang w:val="en-US"/>
        </w:rPr>
        <w:t>3</w:t>
      </w:r>
      <w:r>
        <w:rPr>
          <w:sz w:val="18"/>
          <w:lang w:val="en-US"/>
        </w:rPr>
        <w:t>^</w:t>
      </w:r>
      <w:r>
        <w:rPr>
          <w:sz w:val="18"/>
          <w:vertAlign w:val="superscript"/>
          <w:lang w:val="en-US"/>
        </w:rPr>
        <w:t>7</w:t>
      </w:r>
      <w:r>
        <w:rPr>
          <w:sz w:val="18"/>
          <w:lang w:val="en-US"/>
        </w:rPr>
        <w:t>"^^</w:t>
      </w:r>
    </w:p>
    <w:p>
      <w:pPr>
        <w:pStyle w:val="FR2"/>
        <w:spacing w:before="0" w:after="0"/>
        <w:rPr>
          <w:sz w:val="18"/>
        </w:rPr>
      </w:pPr>
      <w:r>
        <w:rPr>
          <w:sz w:val="18"/>
        </w:rPr>
        <w:t>=dol^^^^^^</w:t>
      </w:r>
    </w:p>
    <w:p>
      <w:pPr>
        <w:pStyle w:val="FR2"/>
        <w:rPr/>
      </w:pPr>
      <w:r>
        <w:rPr>
          <w:sz w:val="18"/>
          <w:lang w:val="en-US"/>
        </w:rPr>
        <w:t>^</w:t>
      </w:r>
      <w:r>
        <w:rPr>
          <w:sz w:val="18"/>
        </w:rPr>
        <w:t xml:space="preserve"> s^di?^^^^^^^</w:t>
      </w:r>
      <w:del w:id="1980" w:author="user" w:date="2009-10-13T21:41:00Z">
        <w:r>
          <w:rPr>
            <w:sz w:val="18"/>
          </w:rPr>
          <w:br/>
        </w:r>
      </w:del>
      <w:ins w:id="198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^=°SS^r5^^^^^^^</w:t>
      </w:r>
    </w:p>
    <w:p>
      <w:pPr>
        <w:pStyle w:val="FR4"/>
        <w:ind w:left="280" w:hanging="0"/>
        <w:rPr/>
      </w:pPr>
      <w:r>
        <w:rPr>
          <w:sz w:val="18"/>
        </w:rPr>
        <w:t>"и к^шничес^</w:t>
      </w:r>
      <w:r>
        <w:rPr>
          <w:sz w:val="18"/>
          <w:lang w:val="ru-RU"/>
        </w:rPr>
        <w:t xml:space="preserve"> </w:t>
      </w:r>
      <w:r>
        <w:rPr>
          <w:smallCaps/>
          <w:sz w:val="18"/>
          <w:lang w:val="en-US"/>
        </w:rPr>
        <w:t>k</w:t>
      </w:r>
      <w:r>
        <w:rPr>
          <w:smallCaps/>
          <w:sz w:val="18"/>
          <w:lang w:val="ru-RU"/>
        </w:rPr>
        <w:t>^^^</w:t>
      </w:r>
      <w:r>
        <w:rPr>
          <w:smallCaps/>
          <w:sz w:val="18"/>
          <w:lang w:val="en-US"/>
        </w:rPr>
        <w:t>s</w:t>
      </w:r>
      <w:r>
        <w:rPr>
          <w:smallCaps/>
          <w:sz w:val="18"/>
          <w:lang w:val="ru-RU"/>
        </w:rPr>
        <w:t>^™"""'</w:t>
      </w:r>
      <w:r>
        <w:rPr>
          <w:smallCaps/>
          <w:sz w:val="18"/>
        </w:rPr>
        <w:t xml:space="preserve"> </w:t>
      </w:r>
      <w:r>
        <w:rPr>
          <w:sz w:val="18"/>
          <w:vertAlign w:val="superscript"/>
        </w:rPr>
        <w:t>0(ioб</w:t>
      </w:r>
      <w:r>
        <w:rPr>
          <w:sz w:val="18"/>
        </w:rPr>
        <w:t>"^</w:t>
      </w:r>
      <w:r>
        <w:rPr>
          <w:sz w:val="18"/>
          <w:vertAlign w:val="superscript"/>
        </w:rPr>
        <w:t>e</w:t>
      </w:r>
      <w:r>
        <w:rPr>
          <w:sz w:val="18"/>
        </w:rPr>
        <w:t>ннь.</w:t>
      </w:r>
      <w:del w:id="198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гаческих форм.</w:t>
      </w:r>
      <w:r>
        <w:rPr>
          <w:sz w:val="18"/>
          <w:lang w:val="ru-RU"/>
        </w:rPr>
        <w:t xml:space="preserve">     </w:t>
      </w:r>
      <w:r>
        <w:rPr>
          <w:sz w:val="18"/>
          <w:vertAlign w:val="superscript"/>
          <w:lang w:val="en-US"/>
        </w:rPr>
        <w:t>PTlItIaM</w:t>
      </w:r>
      <w:r>
        <w:rPr>
          <w:sz w:val="18"/>
          <w:vertAlign w:val="superscript"/>
          <w:lang w:val="ru-RU"/>
        </w:rPr>
        <w:t>11</w:t>
      </w:r>
      <w:r>
        <w:rPr>
          <w:sz w:val="18"/>
        </w:rPr>
        <w:t xml:space="preserve"> "звестных медицине нозоло-</w:t>
      </w:r>
    </w:p>
    <w:p>
      <w:pPr>
        <w:pStyle w:val="FR4"/>
        <w:spacing w:lineRule="auto" w:line="998"/>
        <w:ind w:left="280" w:hanging="0"/>
        <w:rPr>
          <w:sz w:val="18"/>
        </w:rPr>
      </w:pPr>
      <w:r>
        <w:rPr>
          <w:sz w:val="18"/>
        </w:rPr>
        <w:t>фере^а^^^г^Тс^о"^</w:t>
      </w:r>
      <w:r>
        <w:rPr>
          <w:sz w:val="18"/>
          <w:vertAlign w:val="superscript"/>
        </w:rPr>
        <w:t>6</w:t>
      </w:r>
      <w:r>
        <w:rPr>
          <w:sz w:val="18"/>
        </w:rPr>
        <w:t xml:space="preserve">^ </w:t>
      </w:r>
      <w:r>
        <w:rPr>
          <w:sz w:val="18"/>
          <w:vertAlign w:val="superscript"/>
        </w:rPr>
        <w:t>основу</w:t>
      </w:r>
      <w:r>
        <w:rPr>
          <w:sz w:val="18"/>
          <w:lang w:val="ru-RU"/>
        </w:rPr>
        <w:t xml:space="preserve"> </w:t>
      </w:r>
      <w:r>
        <w:rPr>
          <w:i/>
          <w:sz w:val="18"/>
          <w:vertAlign w:val="superscript"/>
          <w:lang w:val="en-US"/>
        </w:rPr>
        <w:t>w</w:t>
      </w:r>
      <w:r>
        <w:rPr>
          <w:i/>
          <w:sz w:val="18"/>
          <w:lang w:val="ru-RU"/>
        </w:rPr>
        <w:t>*</w:t>
      </w:r>
      <w:del w:id="1983" w:author="user" w:date="2009-10-13T21:41:00Z">
        <w:r>
          <w:rPr>
            <w:i/>
            <w:sz w:val="18"/>
            <w:lang w:val="ru-RU"/>
          </w:rPr>
          <w:delText>-</w:delText>
          <w:br/>
        </w:r>
      </w:del>
      <w:r>
        <w:rPr>
          <w:sz w:val="18"/>
          <w:lang w:val="ru-RU"/>
        </w:rPr>
        <w:t>-</w:t>
      </w:r>
      <w:r>
        <w:rPr>
          <w:sz w:val="18"/>
          <w:lang w:val="en-US"/>
        </w:rPr>
        <w:t>ne</w:t>
      </w:r>
      <w:r>
        <w:rPr>
          <w:sz w:val="18"/>
          <w:lang w:val="ru-RU"/>
        </w:rPr>
        <w:t>.</w:t>
      </w:r>
      <w:r>
        <w:rPr>
          <w:sz w:val="18"/>
          <w:lang w:val="en-US"/>
        </w:rPr>
        <w:t>o</w:t>
      </w:r>
      <w:r>
        <w:rPr>
          <w:sz w:val="18"/>
          <w:lang w:val="ru-RU"/>
        </w:rPr>
        <w:t>«„^</w:t>
      </w:r>
      <w:r>
        <w:rPr>
          <w:sz w:val="18"/>
          <w:lang w:val="en-US"/>
        </w:rPr>
        <w:t>T</w:t>
      </w:r>
      <w:r>
        <w:rPr>
          <w:sz w:val="18"/>
          <w:lang w:val="ru-RU"/>
        </w:rPr>
        <w:t>?</w:t>
      </w:r>
      <w:r>
        <w:rPr>
          <w:sz w:val="18"/>
          <w:lang w:val="en-US"/>
        </w:rPr>
        <w:t>p</w:t>
      </w:r>
      <w:r>
        <w:rPr>
          <w:sz w:val="18"/>
          <w:lang w:val="ru-RU"/>
        </w:rPr>
        <w:t>^</w:t>
      </w:r>
      <w:r>
        <w:rPr>
          <w:sz w:val="18"/>
          <w:lang w:val="en-US"/>
        </w:rPr>
        <w:t>S</w:t>
      </w:r>
      <w:r>
        <w:rPr>
          <w:sz w:val="18"/>
          <w:lang w:val="ru-RU"/>
        </w:rPr>
        <w:t>^^^^^^^^</w:t>
      </w:r>
    </w:p>
    <w:p>
      <w:pPr>
        <w:pStyle w:val="Normal"/>
        <w:spacing w:lineRule="auto" w:line="240" w:before="80" w:after="0"/>
        <w:ind w:left="140" w:hanging="0"/>
        <w:jc w:val="left"/>
        <w:rPr/>
      </w:pPr>
      <w:r>
        <w:rPr/>
        <w:drawing>
          <wp:inline distT="0" distB="0" distL="0" distR="0">
            <wp:extent cx="3657600" cy="255079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ind w:right="200" w:hanging="0"/>
        <w:jc w:val="center"/>
        <w:rPr>
          <w:sz w:val="18"/>
        </w:rPr>
      </w:pPr>
      <w:r>
        <w:rPr>
          <w:sz w:val="18"/>
        </w:rPr>
        <w:t>С"» 3. Огадаи процесса дифференциального даап»с^ова»«</w:t>
      </w:r>
    </w:p>
    <w:p>
      <w:pPr>
        <w:pStyle w:val="FR2"/>
        <w:spacing w:before="100" w:after="0"/>
        <w:ind w:left="0" w:hanging="0"/>
        <w:rPr/>
      </w:pPr>
      <w:r>
        <w:rPr>
          <w:sz w:val="18"/>
          <w:lang w:val="ru-RU"/>
        </w:rPr>
        <w:t>^</w:t>
      </w:r>
      <w:r>
        <w:rPr>
          <w:sz w:val="18"/>
        </w:rPr>
        <w:t>SS</w:t>
      </w:r>
      <w:r>
        <w:rPr>
          <w:sz w:val="18"/>
          <w:lang w:val="ru-RU"/>
        </w:rPr>
        <w:t>?^-?=</w:t>
      </w:r>
      <w:r>
        <w:rPr>
          <w:sz w:val="18"/>
        </w:rPr>
        <w:t>ss</w:t>
      </w:r>
      <w:r>
        <w:rPr>
          <w:sz w:val="18"/>
          <w:lang w:val="ru-RU"/>
        </w:rPr>
        <w:t>: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ind w:left="0" w:hanging="0"/>
        <w:rPr>
          <w:sz w:val="18"/>
          <w:lang w:val="ru-RU"/>
        </w:rPr>
      </w:pPr>
      <w:r>
        <w:rPr>
          <w:sz w:val="18"/>
          <w:lang w:val="ru-RU"/>
        </w:rPr>
        <w:t>—</w:t>
      </w:r>
      <w:r>
        <w:rPr>
          <w:sz w:val="18"/>
          <w:lang w:val="ru-RU"/>
        </w:rPr>
        <w:t>.,,:?.». •=.</w:t>
      </w:r>
      <w:r>
        <w:rPr>
          <w:sz w:val="18"/>
        </w:rPr>
        <w:t>sss</w:t>
      </w:r>
      <w:r>
        <w:rPr>
          <w:sz w:val="18"/>
          <w:lang w:val="ru-RU"/>
        </w:rPr>
        <w:t>,</w:t>
      </w:r>
      <w:r>
        <w:rPr>
          <w:sz w:val="18"/>
        </w:rPr>
        <w:t>s</w:t>
      </w:r>
      <w:r>
        <w:rPr>
          <w:sz w:val="18"/>
          <w:lang w:val="ru-RU"/>
        </w:rPr>
        <w:t>""~'</w:t>
      </w:r>
      <w:r>
        <w:rPr>
          <w:sz w:val="18"/>
          <w:vertAlign w:val="superscript"/>
          <w:lang w:val="ru-RU"/>
        </w:rPr>
        <w:t>1</w:t>
      </w:r>
    </w:p>
    <w:p>
      <w:pPr>
        <w:pStyle w:val="Normal"/>
        <w:spacing w:lineRule="auto" w:line="240"/>
        <w:ind w:hanging="0"/>
        <w:rPr/>
      </w:pPr>
      <w:r>
        <w:rPr/>
        <w:t>§ 1. Медицинская диагностика, этапы диагностир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3416935</wp:posOffset>
                </wp:positionH>
                <wp:positionV relativeFrom="paragraph">
                  <wp:posOffset>635</wp:posOffset>
                </wp:positionV>
                <wp:extent cx="177800" cy="13144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0.05pt;mso-position-vertical-relative:text;margin-left:26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20" w:right="5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80" w:after="0"/>
        <w:ind w:left="40" w:firstLine="420"/>
        <w:rPr/>
      </w:pPr>
      <w:r>
        <w:rPr/>
        <w:t>Степень вероятности умозаключения, основанного на</w:t>
      </w:r>
      <w:del w:id="1984" w:author="user" w:date="2009-10-13T21:41:00Z">
        <w:r>
          <w:rPr/>
          <w:br/>
        </w:r>
      </w:del>
      <w:ins w:id="1985" w:author="user" w:date="2009-10-13T21:41:00Z">
        <w:r>
          <w:rPr/>
          <w:t xml:space="preserve"> </w:t>
        </w:r>
      </w:ins>
      <w:r>
        <w:rPr/>
        <w:t>дифференциальной диагностике, зависит как от количест</w:t>
      </w:r>
      <w:del w:id="1986" w:author="user" w:date="2009-10-13T21:41:00Z">
        <w:r>
          <w:rPr/>
          <w:delText>-</w:delText>
          <w:br/>
        </w:r>
      </w:del>
      <w:r>
        <w:rPr/>
        <w:t>ва сходных признаков между абстрактной клинической кар</w:t>
      </w:r>
      <w:del w:id="1987" w:author="user" w:date="2009-10-13T21:41:00Z">
        <w:r>
          <w:rPr/>
          <w:delText>-</w:delText>
          <w:br/>
        </w:r>
      </w:del>
      <w:r>
        <w:rPr/>
        <w:t>тиной заболевания и заболеванием больного, так и от того,</w:t>
      </w:r>
      <w:del w:id="1988" w:author="user" w:date="2009-10-13T21:41:00Z">
        <w:r>
          <w:rPr/>
          <w:br/>
        </w:r>
      </w:del>
      <w:ins w:id="1989" w:author="user" w:date="2009-10-13T21:41:00Z">
        <w:r>
          <w:rPr/>
          <w:t xml:space="preserve"> </w:t>
        </w:r>
      </w:ins>
      <w:r>
        <w:rPr/>
        <w:t>насколько постоянны и характерны для данного заболева</w:t>
      </w:r>
      <w:del w:id="1990" w:author="user" w:date="2009-10-13T21:41:00Z">
        <w:r>
          <w:rPr/>
          <w:delText>-</w:delText>
          <w:br/>
        </w:r>
      </w:del>
      <w:r>
        <w:rPr/>
        <w:t>ния те симптомы, которые оказались сходными.</w:t>
      </w:r>
    </w:p>
    <w:p>
      <w:pPr>
        <w:pStyle w:val="Normal"/>
        <w:spacing w:lineRule="auto" w:line="240"/>
        <w:ind w:left="40" w:firstLine="420"/>
        <w:rPr/>
      </w:pPr>
      <w:r>
        <w:rPr/>
        <w:t>По своей логической структуре умозаключение при</w:t>
      </w:r>
      <w:del w:id="1991" w:author="user" w:date="2009-10-13T21:41:00Z">
        <w:r>
          <w:rPr/>
          <w:br/>
        </w:r>
      </w:del>
      <w:ins w:id="1992" w:author="user" w:date="2009-10-13T21:41:00Z">
        <w:r>
          <w:rPr/>
          <w:t xml:space="preserve"> </w:t>
        </w:r>
      </w:ins>
      <w:r>
        <w:rPr/>
        <w:t>дифференциально-диагностическом методе представляет</w:t>
      </w:r>
      <w:del w:id="1993" w:author="user" w:date="2009-10-13T21:41:00Z">
        <w:r>
          <w:rPr/>
          <w:br/>
        </w:r>
      </w:del>
      <w:ins w:id="1994" w:author="user" w:date="2009-10-13T21:41:00Z">
        <w:r>
          <w:rPr/>
          <w:t xml:space="preserve"> </w:t>
        </w:r>
      </w:ins>
      <w:r>
        <w:rPr/>
        <w:t>условно-категорический силлогизм, где одна посылка —</w:t>
      </w:r>
      <w:del w:id="1995" w:author="user" w:date="2009-10-13T21:41:00Z">
        <w:r>
          <w:rPr/>
          <w:br/>
        </w:r>
      </w:del>
      <w:ins w:id="1996" w:author="user" w:date="2009-10-13T21:41:00Z">
        <w:r>
          <w:rPr/>
          <w:t xml:space="preserve"> </w:t>
        </w:r>
      </w:ins>
      <w:r>
        <w:rPr/>
        <w:t>категорическая, вторая •— вероятная, и вывод тоже носит</w:t>
      </w:r>
      <w:del w:id="1997" w:author="user" w:date="2009-10-13T21:41:00Z">
        <w:r>
          <w:rPr/>
          <w:br/>
        </w:r>
      </w:del>
      <w:ins w:id="1998" w:author="user" w:date="2009-10-13T21:41:00Z">
        <w:r>
          <w:rPr/>
          <w:t xml:space="preserve"> </w:t>
        </w:r>
      </w:ins>
      <w:r>
        <w:rPr/>
        <w:t>вероятную форму. В условно-категорическом силлогизме от</w:t>
      </w:r>
      <w:del w:id="1999" w:author="user" w:date="2009-10-13T21:41:00Z">
        <w:r>
          <w:rPr/>
          <w:br/>
        </w:r>
      </w:del>
      <w:ins w:id="2000" w:author="user" w:date="2009-10-13T21:41:00Z">
        <w:r>
          <w:rPr/>
          <w:t xml:space="preserve"> </w:t>
        </w:r>
      </w:ins>
      <w:r>
        <w:rPr/>
        <w:t>утверждения следствия нельзя достоверно перейти к ут</w:t>
      </w:r>
      <w:del w:id="2001" w:author="user" w:date="2009-10-13T21:41:00Z">
        <w:r>
          <w:rPr/>
          <w:delText>-</w:delText>
          <w:br/>
        </w:r>
      </w:del>
      <w:r>
        <w:rPr/>
        <w:t>верждению основания.</w:t>
      </w:r>
    </w:p>
    <w:p>
      <w:pPr>
        <w:pStyle w:val="Normal"/>
        <w:spacing w:lineRule="auto" w:line="240"/>
        <w:ind w:left="40" w:firstLine="420"/>
        <w:rPr/>
      </w:pPr>
      <w:r>
        <w:rPr/>
        <w:t>Если А, то В</w:t>
      </w:r>
    </w:p>
    <w:p>
      <w:pPr>
        <w:pStyle w:val="FR4"/>
        <w:ind w:left="40" w:firstLine="420"/>
        <w:rPr>
          <w:sz w:val="18"/>
        </w:rPr>
      </w:pPr>
      <w:r>
        <w:rPr>
          <w:sz w:val="18"/>
        </w:rPr>
        <w:t>В</w:t>
      </w:r>
    </w:p>
    <w:p>
      <w:pPr>
        <w:pStyle w:val="Normal"/>
        <w:pBdr>
          <w:top w:val="single" w:sz="6" w:space="1" w:color="000000"/>
        </w:pBdr>
        <w:spacing w:lineRule="auto" w:line="240"/>
        <w:ind w:left="40" w:firstLine="420"/>
        <w:rPr/>
      </w:pPr>
      <w:r>
        <w:rPr/>
        <w:t>следовательно, вероятно А.</w:t>
      </w:r>
    </w:p>
    <w:p>
      <w:pPr>
        <w:pStyle w:val="Normal"/>
        <w:spacing w:lineRule="auto" w:line="240"/>
        <w:ind w:left="40" w:firstLine="420"/>
        <w:rPr/>
      </w:pPr>
      <w:r>
        <w:rPr/>
        <w:t>Дело в том, что из одного основания может вытекать</w:t>
      </w:r>
      <w:del w:id="2002" w:author="user" w:date="2009-10-13T21:41:00Z">
        <w:r>
          <w:rPr/>
          <w:br/>
        </w:r>
      </w:del>
      <w:ins w:id="2003" w:author="user" w:date="2009-10-13T21:41:00Z">
        <w:r>
          <w:rPr/>
          <w:t xml:space="preserve"> </w:t>
        </w:r>
      </w:ins>
      <w:r>
        <w:rPr/>
        <w:t>несколько следствий, так же как одно следствие может быть</w:t>
      </w:r>
      <w:del w:id="2004" w:author="user" w:date="2009-10-13T21:41:00Z">
        <w:r>
          <w:rPr/>
          <w:br/>
        </w:r>
      </w:del>
      <w:ins w:id="2005" w:author="user" w:date="2009-10-13T21:41:00Z">
        <w:r>
          <w:rPr/>
          <w:t xml:space="preserve"> </w:t>
        </w:r>
      </w:ins>
      <w:r>
        <w:rPr/>
        <w:t>порождено различными основаниями, т. е. одно и то же дей</w:t>
      </w:r>
      <w:del w:id="2006" w:author="user" w:date="2009-10-13T21:41:00Z">
        <w:r>
          <w:rPr/>
          <w:delText>-</w:delText>
          <w:br/>
        </w:r>
      </w:del>
      <w:r>
        <w:rPr/>
        <w:t>ствие может быть результатом различных причин. Таким</w:t>
      </w:r>
      <w:del w:id="2007" w:author="user" w:date="2009-10-13T21:41:00Z">
        <w:r>
          <w:rPr/>
          <w:br/>
        </w:r>
      </w:del>
      <w:ins w:id="2008" w:author="user" w:date="2009-10-13T21:41:00Z">
        <w:r>
          <w:rPr/>
          <w:t xml:space="preserve"> </w:t>
        </w:r>
      </w:ins>
      <w:r>
        <w:rPr/>
        <w:t>образом, в классическом методе дифференциальной диаг</w:t>
      </w:r>
      <w:del w:id="2009" w:author="user" w:date="2009-10-13T21:41:00Z">
        <w:r>
          <w:rPr/>
          <w:delText>-</w:delText>
          <w:br/>
        </w:r>
      </w:del>
      <w:r>
        <w:rPr/>
        <w:t>ностики форма умозаключения неизбежно не приводит и</w:t>
      </w:r>
      <w:del w:id="2010" w:author="user" w:date="2009-10-13T21:41:00Z">
        <w:r>
          <w:rPr/>
          <w:br/>
        </w:r>
      </w:del>
      <w:ins w:id="2011" w:author="user" w:date="2009-10-13T21:41:00Z">
        <w:r>
          <w:rPr/>
          <w:t xml:space="preserve"> </w:t>
        </w:r>
      </w:ins>
      <w:r>
        <w:rPr/>
        <w:t>не может привести к достоверному утвердительному выво</w:t>
      </w:r>
      <w:del w:id="2012" w:author="user" w:date="2009-10-13T21:41:00Z">
        <w:r>
          <w:rPr/>
          <w:delText>-</w:delText>
          <w:br/>
        </w:r>
      </w:del>
      <w:r>
        <w:rPr/>
        <w:t>ду, а позволяет прийти только к вероятному умозаключе</w:t>
      </w:r>
      <w:del w:id="2013" w:author="user" w:date="2009-10-13T21:41:00Z">
        <w:r>
          <w:rPr/>
          <w:delText>-</w:delText>
          <w:br/>
        </w:r>
      </w:del>
      <w:r>
        <w:rPr/>
        <w:t>нию. Сама форма условно категорического силлогизма ис</w:t>
      </w:r>
      <w:del w:id="2014" w:author="user" w:date="2009-10-13T21:41:00Z">
        <w:r>
          <w:rPr/>
          <w:delText>-</w:delText>
          <w:br/>
        </w:r>
      </w:del>
      <w:r>
        <w:rPr/>
        <w:t>ключает возможность превращения диагностической гипо</w:t>
      </w:r>
      <w:del w:id="2015" w:author="user" w:date="2009-10-13T21:41:00Z">
        <w:r>
          <w:rPr/>
          <w:delText>-</w:delText>
          <w:br/>
        </w:r>
      </w:del>
      <w:r>
        <w:rPr/>
        <w:t>тезы в достоверную истину. Достоверно утвердительные</w:t>
      </w:r>
      <w:del w:id="2016" w:author="user" w:date="2009-10-13T21:41:00Z">
        <w:r>
          <w:rPr/>
          <w:br/>
        </w:r>
      </w:del>
      <w:ins w:id="2017" w:author="user" w:date="2009-10-13T21:41:00Z">
        <w:r>
          <w:rPr/>
          <w:t xml:space="preserve"> </w:t>
        </w:r>
      </w:ins>
      <w:r>
        <w:rPr/>
        <w:t>выводы, облеченные в категорическую форму, могли бы быть</w:t>
      </w:r>
      <w:del w:id="2018" w:author="user" w:date="2009-10-13T21:41:00Z">
        <w:r>
          <w:rPr/>
          <w:br/>
        </w:r>
      </w:del>
      <w:ins w:id="2019" w:author="user" w:date="2009-10-13T21:41:00Z">
        <w:r>
          <w:rPr/>
          <w:t xml:space="preserve"> </w:t>
        </w:r>
      </w:ins>
      <w:r>
        <w:rPr/>
        <w:t>сделаны только в том случае (по сути в гипотетическом су</w:t>
      </w:r>
      <w:del w:id="2020" w:author="user" w:date="2009-10-13T21:41:00Z">
        <w:r>
          <w:rPr/>
          <w:delText>-</w:delText>
          <w:br/>
        </w:r>
      </w:del>
      <w:r>
        <w:rPr/>
        <w:t>ждении), если симптомы являются основанием, а форма</w:t>
      </w:r>
      <w:del w:id="2021" w:author="user" w:date="2009-10-13T21:41:00Z">
        <w:r>
          <w:rPr/>
          <w:br/>
        </w:r>
      </w:del>
      <w:ins w:id="2022" w:author="user" w:date="2009-10-13T21:41:00Z">
        <w:r>
          <w:rPr/>
          <w:t xml:space="preserve"> </w:t>
        </w:r>
      </w:ins>
      <w:r>
        <w:rPr/>
        <w:t>заболевания — следствием. Это могло бы произойти, если</w:t>
      </w:r>
      <w:del w:id="2023" w:author="user" w:date="2009-10-13T21:41:00Z">
        <w:r>
          <w:rPr/>
          <w:br/>
        </w:r>
      </w:del>
      <w:ins w:id="2024" w:author="user" w:date="2009-10-13T21:41:00Z">
        <w:r>
          <w:rPr/>
          <w:t xml:space="preserve"> </w:t>
        </w:r>
      </w:ins>
      <w:r>
        <w:rPr/>
        <w:t>бы мы абсолютно точно звали, что всякий раз при наличии</w:t>
      </w:r>
      <w:del w:id="2025" w:author="user" w:date="2009-10-13T21:41:00Z">
        <w:r>
          <w:rPr/>
          <w:br/>
        </w:r>
      </w:del>
      <w:ins w:id="2026" w:author="user" w:date="2009-10-13T21:41:00Z">
        <w:r>
          <w:rPr/>
          <w:t xml:space="preserve"> </w:t>
        </w:r>
      </w:ins>
      <w:r>
        <w:rPr/>
        <w:t>таких-то симптомов речь идет об одном (и только одном)</w:t>
      </w:r>
      <w:del w:id="2027" w:author="user" w:date="2009-10-13T21:41:00Z">
        <w:r>
          <w:rPr/>
          <w:br/>
        </w:r>
      </w:del>
      <w:ins w:id="2028" w:author="user" w:date="2009-10-13T21:41:00Z">
        <w:r>
          <w:rPr/>
          <w:t xml:space="preserve"> </w:t>
        </w:r>
      </w:ins>
      <w:r>
        <w:rPr/>
        <w:t>конкретном заболевании и никаком другом.</w:t>
      </w:r>
    </w:p>
    <w:p>
      <w:pPr>
        <w:pStyle w:val="Normal"/>
        <w:spacing w:lineRule="auto" w:line="240"/>
        <w:ind w:left="40" w:firstLine="420"/>
        <w:rPr/>
      </w:pPr>
      <w:r>
        <w:rPr/>
        <w:t>Если А, то В</w:t>
      </w:r>
    </w:p>
    <w:p>
      <w:pPr>
        <w:pStyle w:val="FR4"/>
        <w:ind w:left="40" w:firstLine="420"/>
        <w:rPr>
          <w:sz w:val="18"/>
        </w:rPr>
      </w:pPr>
      <w:r>
        <w:rPr>
          <w:sz w:val="18"/>
        </w:rPr>
        <w:t>А</w:t>
      </w:r>
    </w:p>
    <w:p>
      <w:pPr>
        <w:pStyle w:val="Normal"/>
        <w:pBdr>
          <w:top w:val="single" w:sz="6" w:space="1" w:color="000000"/>
        </w:pBdr>
        <w:spacing w:lineRule="auto" w:line="240"/>
        <w:ind w:left="40" w:firstLine="420"/>
        <w:rPr/>
      </w:pPr>
      <w:r>
        <w:rPr/>
        <w:t>следовательно, В.</w:t>
      </w:r>
    </w:p>
    <w:p>
      <w:pPr>
        <w:pStyle w:val="Normal"/>
        <w:spacing w:lineRule="auto" w:line="240"/>
        <w:ind w:left="40" w:firstLine="420"/>
        <w:rPr/>
      </w:pPr>
      <w:r>
        <w:rPr/>
        <w:t>В данном случае речь идет о симптомах специфиче</w:t>
      </w:r>
      <w:del w:id="2029" w:author="user" w:date="2009-10-13T21:41:00Z">
        <w:r>
          <w:rPr/>
          <w:delText>-</w:delText>
          <w:br/>
        </w:r>
      </w:del>
      <w:r>
        <w:rPr/>
        <w:t>ских, свойственных только данному заболеванию.</w:t>
      </w:r>
    </w:p>
    <w:p>
      <w:pPr>
        <w:pStyle w:val="Normal"/>
        <w:spacing w:lineRule="auto" w:line="240"/>
        <w:ind w:left="40" w:firstLine="420"/>
        <w:rPr/>
      </w:pPr>
      <w:r>
        <w:rPr/>
        <w:t>Анализ специфических симптомов и специфических</w:t>
      </w:r>
      <w:del w:id="2030" w:author="user" w:date="2009-10-13T21:41:00Z">
        <w:r>
          <w:rPr/>
          <w:br/>
        </w:r>
      </w:del>
      <w:ins w:id="2031" w:author="user" w:date="2009-10-13T21:41:00Z">
        <w:r>
          <w:rPr/>
          <w:t xml:space="preserve"> </w:t>
        </w:r>
      </w:ins>
      <w:r>
        <w:rPr/>
        <w:t>симптомокомплексов положен в основу метода достоверно</w:t>
      </w:r>
      <w:del w:id="2032" w:author="user" w:date="2009-10-13T21:41:00Z">
        <w:r>
          <w:rPr/>
          <w:delText>-</w:delText>
          <w:br/>
        </w:r>
      </w:del>
      <w:r>
        <w:rPr/>
        <w:t>го диагноза, призванного дополнить метод вероятного диаг</w:t>
      </w:r>
      <w:del w:id="2033" w:author="user" w:date="2009-10-13T21:41:00Z">
        <w:r>
          <w:rPr/>
          <w:delText>-</w:delText>
          <w:br/>
        </w:r>
      </w:del>
      <w:r>
        <w:rPr/>
        <w:t>ноза (дифференциальная диагностика).</w:t>
      </w:r>
    </w:p>
    <w:p>
      <w:pPr>
        <w:pStyle w:val="Normal"/>
        <w:spacing w:lineRule="auto" w:line="240"/>
        <w:ind w:left="40" w:firstLine="420"/>
        <w:rPr/>
      </w:pPr>
      <w:r>
        <w:rPr/>
        <w:t>Используя диагностический прием сопоставления спе</w:t>
      </w:r>
      <w:del w:id="2034" w:author="user" w:date="2009-10-13T21:41:00Z">
        <w:r>
          <w:rPr/>
          <w:delText>-</w:delText>
          <w:br/>
        </w:r>
      </w:del>
      <w:r>
        <w:rPr/>
        <w:t>цифических симптомов и симптомокоплексов, делают за-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4"/>
        <w:ind w:hanging="0"/>
        <w:rPr>
          <w:sz w:val="18"/>
        </w:rPr>
      </w:pPr>
      <w:r>
        <w:rPr>
          <w:sz w:val="18"/>
        </w:rPr>
        <w:t>Глава 2. Гносеологическая сущность диагностики!</w:t>
      </w:r>
      <w:r>
        <w:rPr>
          <w:sz w:val="18"/>
          <w:lang w:val="ru-RU"/>
        </w:rPr>
        <w:t xml:space="preserve"> </w:t>
      </w:r>
      <w:r>
        <w:rPr>
          <w:sz w:val="18"/>
          <w:lang w:val="en-US"/>
        </w:rPr>
        <w:t>g</w:t>
      </w:r>
      <w:r>
        <w:rPr>
          <w:sz w:val="18"/>
        </w:rPr>
        <w:t xml:space="preserve"> ^ Медицинская диагностика, этапы </w:t>
      </w:r>
      <w:r>
        <w:rPr>
          <w:sz w:val="18"/>
          <w:u w:val="single"/>
        </w:rPr>
        <w:t>диагностирования      41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-913765</wp:posOffset>
                </wp:positionH>
                <wp:positionV relativeFrom="paragraph">
                  <wp:posOffset>-12065</wp:posOffset>
                </wp:positionV>
                <wp:extent cx="457200" cy="131445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35pt;mso-wrap-distance-left:4pt;mso-wrap-distance-right:4pt;mso-wrap-distance-top:2pt;mso-wrap-distance-bottom:2pt;margin-top:-0.9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20" w:h="11906"/>
          <w:pgMar w:left="3020" w:right="3780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/>
        <w:t>ключение об определенной форме заболевания. Если поло</w:t>
      </w:r>
      <w:del w:id="2035" w:author="user" w:date="2009-10-13T21:41:00Z">
        <w:r>
          <w:rPr/>
          <w:delText>-</w:delText>
          <w:br/>
        </w:r>
      </w:del>
      <w:r>
        <w:rPr/>
        <w:t>женные в основу посылки истинны, то умозаключение дос</w:t>
      </w:r>
      <w:del w:id="2036" w:author="user" w:date="2009-10-13T21:41:00Z">
        <w:r>
          <w:rPr/>
          <w:delText>-</w:delText>
          <w:br/>
        </w:r>
      </w:del>
      <w:r>
        <w:rPr/>
        <w:t>товерно. В данном силлогизме в качестве основания берут</w:t>
      </w:r>
      <w:del w:id="2037" w:author="user" w:date="2009-10-13T21:41:00Z">
        <w:r>
          <w:rPr/>
          <w:delText>-</w:delText>
          <w:br/>
        </w:r>
      </w:del>
      <w:r>
        <w:rPr/>
        <w:t>ся специфические симптомы или симптомокомплексы, а в</w:t>
      </w:r>
      <w:del w:id="2038" w:author="user" w:date="2009-10-13T21:41:00Z">
        <w:r>
          <w:rPr/>
          <w:br/>
        </w:r>
      </w:del>
      <w:ins w:id="2039" w:author="user" w:date="2009-10-13T21:41:00Z">
        <w:r>
          <w:rPr/>
          <w:t xml:space="preserve"> </w:t>
        </w:r>
      </w:ins>
      <w:r>
        <w:rPr/>
        <w:t>качестве следствия — форма заболевания.</w:t>
      </w:r>
    </w:p>
    <w:p>
      <w:pPr>
        <w:pStyle w:val="Normal"/>
        <w:spacing w:lineRule="auto" w:line="240"/>
        <w:ind w:left="80" w:firstLine="460"/>
        <w:rPr/>
      </w:pPr>
      <w:r>
        <w:rPr/>
        <w:t>Будущее медицинской диагностики видят в постепен</w:t>
      </w:r>
      <w:del w:id="2040" w:author="user" w:date="2009-10-13T21:41:00Z">
        <w:r>
          <w:rPr/>
          <w:delText>-</w:delText>
          <w:br/>
        </w:r>
      </w:del>
      <w:r>
        <w:rPr/>
        <w:t>ном вытеснении вероятного диагноза и замене его методом</w:t>
      </w:r>
      <w:del w:id="2041" w:author="user" w:date="2009-10-13T21:41:00Z">
        <w:r>
          <w:rPr/>
          <w:br/>
        </w:r>
      </w:del>
      <w:ins w:id="2042" w:author="user" w:date="2009-10-13T21:41:00Z">
        <w:r>
          <w:rPr/>
          <w:t xml:space="preserve"> </w:t>
        </w:r>
      </w:ins>
      <w:r>
        <w:rPr/>
        <w:t>достоверного диагноза. Происходить это будет по мере ус</w:t>
      </w:r>
      <w:del w:id="2043" w:author="user" w:date="2009-10-13T21:41:00Z">
        <w:r>
          <w:rPr/>
          <w:delText>-</w:delText>
          <w:br/>
        </w:r>
      </w:del>
      <w:r>
        <w:rPr/>
        <w:t>тановления (выявления, описания) специфичности симпто</w:t>
      </w:r>
      <w:del w:id="2044" w:author="user" w:date="2009-10-13T21:41:00Z">
        <w:r>
          <w:rPr/>
          <w:delText>-</w:delText>
          <w:br/>
        </w:r>
      </w:del>
      <w:r>
        <w:rPr/>
        <w:t>мов и симптомокомплексов. Однако, прогнозируя подобное</w:t>
      </w:r>
      <w:del w:id="2045" w:author="user" w:date="2009-10-13T21:41:00Z">
        <w:r>
          <w:rPr/>
          <w:br/>
        </w:r>
      </w:del>
      <w:ins w:id="2046" w:author="user" w:date="2009-10-13T21:41:00Z">
        <w:r>
          <w:rPr/>
          <w:t xml:space="preserve"> </w:t>
        </w:r>
      </w:ins>
      <w:r>
        <w:rPr/>
        <w:t>развитие медицинской диагностики, тем не менее полага</w:t>
      </w:r>
      <w:del w:id="2047" w:author="user" w:date="2009-10-13T21:41:00Z">
        <w:r>
          <w:rPr/>
          <w:delText>-</w:delText>
          <w:br/>
        </w:r>
      </w:del>
      <w:r>
        <w:rPr/>
        <w:t>ют, что дифференциальная диагностика полностью никогда</w:t>
      </w:r>
      <w:del w:id="2048" w:author="user" w:date="2009-10-13T21:41:00Z">
        <w:r>
          <w:rPr/>
          <w:br/>
        </w:r>
      </w:del>
      <w:ins w:id="2049" w:author="user" w:date="2009-10-13T21:41:00Z">
        <w:r>
          <w:rPr/>
          <w:t xml:space="preserve"> </w:t>
        </w:r>
      </w:ins>
      <w:r>
        <w:rPr/>
        <w:t>не исчезнет, так как:</w:t>
      </w:r>
    </w:p>
    <w:p>
      <w:pPr>
        <w:pStyle w:val="Normal"/>
        <w:spacing w:lineRule="auto" w:line="240"/>
        <w:ind w:firstLine="540"/>
        <w:rPr/>
      </w:pPr>
      <w:r>
        <w:rPr/>
        <w:t>а) по ряду заболеваний не так скоро будет установлена</w:t>
      </w:r>
      <w:del w:id="2050" w:author="user" w:date="2009-10-13T21:41:00Z">
        <w:r>
          <w:rPr/>
          <w:br/>
        </w:r>
      </w:del>
      <w:ins w:id="2051" w:author="user" w:date="2009-10-13T21:41:00Z">
        <w:r>
          <w:rPr/>
          <w:t xml:space="preserve"> </w:t>
        </w:r>
      </w:ins>
      <w:r>
        <w:rPr/>
        <w:t>специфичность симптомов и симптомокомплексов;</w:t>
      </w:r>
    </w:p>
    <w:p>
      <w:pPr>
        <w:pStyle w:val="Normal"/>
        <w:spacing w:lineRule="auto" w:line="240"/>
        <w:ind w:firstLine="540"/>
        <w:rPr/>
      </w:pPr>
      <w:r>
        <w:rPr/>
        <w:t>б) даже уже известные специфические симптомы и</w:t>
      </w:r>
      <w:del w:id="2052" w:author="user" w:date="2009-10-13T21:41:00Z">
        <w:r>
          <w:rPr/>
          <w:br/>
        </w:r>
      </w:del>
      <w:ins w:id="2053" w:author="user" w:date="2009-10-13T21:41:00Z">
        <w:r>
          <w:rPr/>
          <w:t xml:space="preserve"> </w:t>
        </w:r>
      </w:ins>
      <w:r>
        <w:rPr/>
        <w:t>симптомокомплексы далеко не всегда сразу проявляются в</w:t>
      </w:r>
      <w:del w:id="2054" w:author="user" w:date="2009-10-13T21:41:00Z">
        <w:r>
          <w:rPr/>
          <w:br/>
        </w:r>
      </w:del>
      <w:ins w:id="2055" w:author="user" w:date="2009-10-13T21:41:00Z">
        <w:r>
          <w:rPr/>
          <w:t xml:space="preserve"> </w:t>
        </w:r>
      </w:ins>
      <w:r>
        <w:rPr/>
        <w:t>клинической картине;</w:t>
      </w:r>
    </w:p>
    <w:p>
      <w:pPr>
        <w:pStyle w:val="Normal"/>
        <w:spacing w:lineRule="auto" w:line="240"/>
        <w:ind w:left="40" w:firstLine="480"/>
        <w:rPr/>
      </w:pPr>
      <w:r>
        <w:rPr/>
        <w:t>в) появятся со временем новые формы, варианты, от</w:t>
      </w:r>
      <w:del w:id="2056" w:author="user" w:date="2009-10-13T21:41:00Z">
        <w:r>
          <w:rPr/>
          <w:delText>-</w:delText>
          <w:br/>
        </w:r>
      </w:del>
      <w:r>
        <w:rPr/>
        <w:t>клонения уже известных заболеваний.</w:t>
      </w:r>
    </w:p>
    <w:p>
      <w:pPr>
        <w:pStyle w:val="Normal"/>
        <w:spacing w:lineRule="auto" w:line="240"/>
        <w:rPr/>
      </w:pPr>
      <w:r>
        <w:rPr/>
        <w:t>Учитывая большое значение для достоверного диагно</w:t>
      </w:r>
      <w:del w:id="2057" w:author="user" w:date="2009-10-13T21:41:00Z">
        <w:r>
          <w:rPr/>
          <w:delText>-</w:delText>
          <w:br/>
        </w:r>
      </w:del>
      <w:r>
        <w:rPr/>
        <w:t>за знания специфических симптомов и симптомокомплек</w:t>
      </w:r>
      <w:del w:id="2058" w:author="user" w:date="2009-10-13T21:41:00Z">
        <w:r>
          <w:rPr/>
          <w:delText>-</w:delText>
          <w:br/>
        </w:r>
      </w:del>
      <w:r>
        <w:rPr/>
        <w:t>сов, в диагностической медицинской литературе подчерки</w:t>
      </w:r>
      <w:del w:id="2059" w:author="user" w:date="2009-10-13T21:41:00Z">
        <w:r>
          <w:rPr/>
          <w:delText>-</w:delText>
          <w:br/>
        </w:r>
      </w:del>
      <w:r>
        <w:rPr/>
        <w:t>вают значение их классификации и анализа содержания.</w:t>
      </w:r>
      <w:del w:id="2060" w:author="user" w:date="2009-10-13T21:41:00Z">
        <w:r>
          <w:rPr/>
          <w:br/>
        </w:r>
      </w:del>
      <w:ins w:id="2061" w:author="user" w:date="2009-10-13T21:41:00Z">
        <w:r>
          <w:rPr/>
          <w:t xml:space="preserve"> </w:t>
        </w:r>
      </w:ins>
      <w:r>
        <w:rPr/>
        <w:t>При этом отмечается, что должной классификации порой</w:t>
      </w:r>
      <w:del w:id="2062" w:author="user" w:date="2009-10-13T21:41:00Z">
        <w:r>
          <w:rPr/>
          <w:br/>
        </w:r>
      </w:del>
      <w:ins w:id="2063" w:author="user" w:date="2009-10-13T21:41:00Z">
        <w:r>
          <w:rPr/>
          <w:t xml:space="preserve"> </w:t>
        </w:r>
      </w:ins>
      <w:r>
        <w:rPr/>
        <w:t>еще не существует, при изложении симптомов той или иной</w:t>
      </w:r>
      <w:del w:id="2064" w:author="user" w:date="2009-10-13T21:41:00Z">
        <w:r>
          <w:rPr/>
          <w:br/>
        </w:r>
      </w:del>
      <w:ins w:id="2065" w:author="user" w:date="2009-10-13T21:41:00Z">
        <w:r>
          <w:rPr/>
          <w:t xml:space="preserve"> </w:t>
        </w:r>
      </w:ins>
      <w:r>
        <w:rPr/>
        <w:t>клинической картины не всегда симптомы дифференциру- ;</w:t>
      </w:r>
    </w:p>
    <w:p>
      <w:pPr>
        <w:pStyle w:val="Normal"/>
        <w:spacing w:lineRule="auto" w:line="240"/>
        <w:ind w:hanging="0"/>
        <w:rPr/>
      </w:pPr>
      <w:r>
        <w:rPr/>
        <w:t>ются на существенные и несущественные. В результате в •</w:t>
      </w:r>
      <w:del w:id="2066" w:author="user" w:date="2009-10-13T21:41:00Z">
        <w:r>
          <w:rPr/>
          <w:br/>
        </w:r>
      </w:del>
      <w:ins w:id="2067" w:author="user" w:date="2009-10-13T21:41:00Z">
        <w:r>
          <w:rPr/>
          <w:t xml:space="preserve"> </w:t>
        </w:r>
      </w:ins>
      <w:r>
        <w:rPr/>
        <w:t>распоряжение клинициста представляют сведения об об-</w:t>
      </w:r>
      <w:r>
        <w:rPr>
          <w:lang w:val="ru-RU"/>
        </w:rPr>
        <w:t xml:space="preserve"> </w:t>
      </w:r>
      <w:r>
        <w:rPr>
          <w:lang w:val="en-US"/>
        </w:rPr>
        <w:t>i</w:t>
      </w:r>
      <w:del w:id="2068" w:author="user" w:date="2009-10-13T21:41:00Z">
        <w:r>
          <w:rPr>
            <w:lang w:val="ru-RU"/>
          </w:rPr>
          <w:br/>
        </w:r>
      </w:del>
      <w:ins w:id="2069" w:author="user" w:date="2009-10-13T21:41:00Z">
        <w:r>
          <w:rPr/>
          <w:t xml:space="preserve"> </w:t>
        </w:r>
      </w:ins>
      <w:r>
        <w:rPr/>
        <w:t>щей клинической картине данного заболевания, но не дан- |</w:t>
      </w:r>
      <w:del w:id="2070" w:author="user" w:date="2009-10-13T21:41:00Z">
        <w:r>
          <w:rPr/>
          <w:br/>
        </w:r>
      </w:del>
      <w:ins w:id="2071" w:author="user" w:date="2009-10-13T21:41:00Z">
        <w:r>
          <w:rPr/>
          <w:t xml:space="preserve"> </w:t>
        </w:r>
      </w:ins>
      <w:r>
        <w:rPr/>
        <w:t>ные для достоверного диагноза</w:t>
      </w:r>
      <w:r>
        <w:rPr>
          <w:vertAlign w:val="superscript"/>
        </w:rPr>
        <w:t>1</w:t>
      </w:r>
      <w:r>
        <w:rPr/>
        <w:t xml:space="preserve">. Иными словами, вместо из- </w:t>
      </w:r>
      <w:r>
        <w:rPr>
          <w:i/>
        </w:rPr>
        <w:t>';</w:t>
      </w:r>
    </w:p>
    <w:p>
      <w:pPr>
        <w:pStyle w:val="Normal"/>
        <w:spacing w:lineRule="auto" w:line="240"/>
        <w:ind w:hanging="0"/>
        <w:rPr/>
      </w:pPr>
      <w:r>
        <w:rPr/>
        <w:t>ложения того, что форме заболевания присущи симптомы</w:t>
      </w:r>
      <w:r>
        <w:rPr>
          <w:lang w:val="ru-RU"/>
        </w:rPr>
        <w:t xml:space="preserve"> </w:t>
      </w:r>
      <w:r>
        <w:rPr>
          <w:lang w:val="en-US"/>
        </w:rPr>
        <w:t>i</w:t>
      </w:r>
      <w:del w:id="2072" w:author="user" w:date="2009-10-13T21:41:00Z">
        <w:r>
          <w:rPr>
            <w:lang w:val="ru-RU"/>
          </w:rPr>
          <w:br/>
        </w:r>
      </w:del>
      <w:ins w:id="2073" w:author="user" w:date="2009-10-13T21:41:00Z">
        <w:r>
          <w:rPr/>
          <w:t xml:space="preserve"> </w:t>
        </w:r>
      </w:ins>
      <w:r>
        <w:rPr/>
        <w:t>А, В, С, необходимо конкретное: всякий раз, когда имеется</w:t>
      </w:r>
      <w:del w:id="2074" w:author="user" w:date="2009-10-13T21:41:00Z">
        <w:r>
          <w:rPr/>
          <w:br/>
        </w:r>
      </w:del>
      <w:ins w:id="2075" w:author="user" w:date="2009-10-13T21:41:00Z">
        <w:r>
          <w:rPr/>
          <w:t xml:space="preserve"> </w:t>
        </w:r>
      </w:ins>
      <w:r>
        <w:rPr/>
        <w:t>симптомокоплекс ХУ, имеется заболевание Р.            ,</w:t>
      </w:r>
    </w:p>
    <w:p>
      <w:pPr>
        <w:pStyle w:val="Normal"/>
        <w:spacing w:lineRule="auto" w:line="240"/>
        <w:ind w:left="40" w:firstLine="480"/>
        <w:rPr/>
      </w:pPr>
      <w:r>
        <w:rPr/>
        <w:t>Аналогично тому, как в теории криминалистических</w:t>
      </w:r>
      <w:del w:id="2076" w:author="user" w:date="2009-10-13T21:41:00Z">
        <w:r>
          <w:rPr/>
          <w:br/>
        </w:r>
      </w:del>
      <w:ins w:id="2077" w:author="user" w:date="2009-10-13T21:41:00Z">
        <w:r>
          <w:rPr/>
          <w:t xml:space="preserve"> </w:t>
        </w:r>
      </w:ins>
      <w:r>
        <w:rPr/>
        <w:t>исследований к исследуемым признакам предъявляются</w:t>
      </w:r>
      <w:del w:id="2078" w:author="user" w:date="2009-10-13T21:41:00Z">
        <w:r>
          <w:rPr/>
          <w:br/>
        </w:r>
      </w:del>
      <w:ins w:id="2079" w:author="user" w:date="2009-10-13T21:41:00Z">
        <w:r>
          <w:rPr/>
          <w:t xml:space="preserve"> </w:t>
        </w:r>
      </w:ins>
      <w:r>
        <w:rPr/>
        <w:t>требования существенности, относительной устойчивости и</w:t>
      </w:r>
      <w:del w:id="2080" w:author="user" w:date="2009-10-13T21:41:00Z">
        <w:r>
          <w:rPr/>
          <w:br/>
        </w:r>
      </w:del>
      <w:ins w:id="2081" w:author="user" w:date="2009-10-13T21:41:00Z">
        <w:r>
          <w:rPr/>
          <w:t xml:space="preserve"> </w:t>
        </w:r>
      </w:ins>
      <w:r>
        <w:rPr/>
        <w:t>выраженности, в медицинской диагностике предлагается</w:t>
      </w:r>
      <w:del w:id="2082" w:author="user" w:date="2009-10-13T21:41:00Z">
        <w:r>
          <w:rPr/>
          <w:br/>
        </w:r>
      </w:del>
      <w:ins w:id="2083" w:author="user" w:date="2009-10-13T21:41:00Z">
        <w:r>
          <w:rPr/>
          <w:t xml:space="preserve"> </w:t>
        </w:r>
      </w:ins>
      <w:r>
        <w:rPr/>
        <w:t>деление симптомов по признаку постоянства и специфич</w:t>
      </w:r>
      <w:del w:id="2084" w:author="user" w:date="2009-10-13T21:41:00Z">
        <w:r>
          <w:rPr/>
          <w:delText>-</w:delText>
          <w:br/>
        </w:r>
      </w:del>
      <w:r>
        <w:rPr/>
        <w:t>ности. К постоянным относят те, которые проявляются во</w:t>
      </w:r>
    </w:p>
    <w:p>
      <w:pPr>
        <w:pStyle w:val="Normal"/>
        <w:spacing w:lineRule="auto" w:line="240"/>
        <w:ind w:hanging="0"/>
        <w:rPr/>
      </w:pPr>
      <w:r>
        <w:rPr>
          <w:i/>
          <w:vertAlign w:val="superscript"/>
        </w:rPr>
        <w:t>1</w:t>
      </w:r>
      <w:r>
        <w:rPr/>
        <w:t xml:space="preserve"> Указанное обстоятельство очень важно учесть в дальнейшем,</w:t>
      </w:r>
      <w:del w:id="2085" w:author="user" w:date="2009-10-13T21:41:00Z">
        <w:r>
          <w:rPr/>
          <w:br/>
        </w:r>
      </w:del>
      <w:ins w:id="2086" w:author="user" w:date="2009-10-13T21:41:00Z">
        <w:r>
          <w:rPr/>
          <w:t xml:space="preserve"> </w:t>
        </w:r>
      </w:ins>
      <w:r>
        <w:rPr/>
        <w:t>при изложении криминалистической диагностики. Даже в меди</w:t>
      </w:r>
      <w:del w:id="2087" w:author="user" w:date="2009-10-13T21:41:00Z">
        <w:r>
          <w:rPr/>
          <w:delText>-</w:delText>
          <w:br/>
        </w:r>
      </w:del>
      <w:r>
        <w:rPr/>
        <w:t>цине с ее многовековой историей порой не существует классифи</w:t>
      </w:r>
      <w:del w:id="2088" w:author="user" w:date="2009-10-13T21:41:00Z">
        <w:r>
          <w:rPr/>
          <w:delText>-</w:delText>
          <w:br/>
        </w:r>
      </w:del>
      <w:r>
        <w:rPr/>
        <w:t>кации симптомов, деление их на существенные и несущественные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всех случаях рассматриваемого заболевания, а к непосто</w:t>
      </w:r>
      <w:del w:id="2089" w:author="user" w:date="2009-10-13T21:41:00Z">
        <w:r>
          <w:rPr/>
          <w:delText>-</w:delText>
          <w:br/>
        </w:r>
      </w:del>
      <w:r>
        <w:rPr/>
        <w:t>янным — обнаруживаемые не всегда. Но одного такого де</w:t>
      </w:r>
      <w:del w:id="2090" w:author="user" w:date="2009-10-13T21:41:00Z">
        <w:r>
          <w:rPr/>
          <w:delText>-</w:delText>
          <w:br/>
        </w:r>
      </w:del>
      <w:r>
        <w:rPr/>
        <w:t>ления было бы недостаточно, так как постоянные симптомы</w:t>
      </w:r>
      <w:del w:id="2091" w:author="user" w:date="2009-10-13T21:41:00Z">
        <w:r>
          <w:rPr/>
          <w:br/>
        </w:r>
      </w:del>
      <w:ins w:id="2092" w:author="user" w:date="2009-10-13T21:41:00Z">
        <w:r>
          <w:rPr/>
          <w:t xml:space="preserve"> </w:t>
        </w:r>
      </w:ins>
      <w:r>
        <w:rPr/>
        <w:t>могут быть присущи и другим заболеваниям, а непостоян</w:t>
      </w:r>
      <w:del w:id="2093" w:author="user" w:date="2009-10-13T21:41:00Z">
        <w:r>
          <w:rPr/>
          <w:delText>-</w:delText>
          <w:br/>
        </w:r>
      </w:del>
      <w:r>
        <w:rPr/>
        <w:t>ные — могут быть специфичны именно для данного заболе</w:t>
      </w:r>
      <w:del w:id="2094" w:author="user" w:date="2009-10-13T21:41:00Z">
        <w:r>
          <w:rPr/>
          <w:delText>-</w:delText>
          <w:br/>
        </w:r>
      </w:del>
      <w:r>
        <w:rPr/>
        <w:t>вания. Деление симптомов по указанным признакам даст</w:t>
      </w:r>
      <w:del w:id="2095" w:author="user" w:date="2009-10-13T21:41:00Z">
        <w:r>
          <w:rPr/>
          <w:br/>
        </w:r>
      </w:del>
      <w:ins w:id="2096" w:author="user" w:date="2009-10-13T21:41:00Z">
        <w:r>
          <w:rPr/>
          <w:t xml:space="preserve"> </w:t>
        </w:r>
      </w:ins>
      <w:r>
        <w:rPr/>
        <w:t>^следующие сочетания: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Непостоянные симптом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26035</wp:posOffset>
                </wp:positionV>
                <wp:extent cx="1409700" cy="43180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остоянные симптом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(присущие всем случаям</w:t>
                            </w:r>
                            <w:del w:id="2097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098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заболевания данной</w:t>
                            </w:r>
                            <w:del w:id="2099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00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клинической форм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4pt;mso-wrap-distance-left:4pt;mso-wrap-distance-right:4pt;mso-wrap-distance-top:2pt;mso-wrap-distance-bottom:2pt;margin-top:2.05pt;mso-position-vertical-relative:text;margin-left:1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Постоянные симптомы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(присущие всем случаям</w:t>
                      </w:r>
                      <w:del w:id="2101" w:author="user" w:date="2009-10-13T21:41:00Z">
                        <w:r>
                          <w:rPr/>
                          <w:br/>
                        </w:r>
                      </w:del>
                      <w:ins w:id="2102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заболевания данной</w:t>
                      </w:r>
                      <w:del w:id="2103" w:author="user" w:date="2009-10-13T21:41:00Z">
                        <w:r>
                          <w:rPr/>
                          <w:br/>
                        </w:r>
                      </w:del>
                      <w:ins w:id="2104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клинической форм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  <w:t>(присущие не всем случаям</w:t>
      </w:r>
      <w:del w:id="2105" w:author="user" w:date="2009-10-13T21:41:00Z">
        <w:r>
          <w:rPr/>
          <w:br/>
        </w:r>
      </w:del>
      <w:ins w:id="2106" w:author="user" w:date="2009-10-13T21:41:00Z">
        <w:r>
          <w:rPr/>
          <w:t xml:space="preserve"> </w:t>
        </w:r>
      </w:ins>
      <w:r>
        <w:rPr/>
        <w:t>заболевания данной клини</w:t>
      </w:r>
      <w:del w:id="2107" w:author="user" w:date="2009-10-13T21:41:00Z">
        <w:r>
          <w:rPr/>
          <w:delText>-</w:delText>
          <w:br/>
        </w:r>
      </w:del>
      <w:r>
        <w:rPr/>
        <w:t>ческой формы)</w:t>
      </w:r>
    </w:p>
    <w:p>
      <w:pPr>
        <w:pStyle w:val="FR4"/>
        <w:ind w:hanging="0"/>
        <w:rPr>
          <w:sz w:val="18"/>
        </w:rPr>
      </w:pPr>
      <w:r>
        <w:rPr>
          <w:sz w:val="18"/>
        </w:rPr>
        <w:t>Специфические Неспевд^эичвские Спец^ятаеские Нвспвдфрвокие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column">
                  <wp:posOffset>38735</wp:posOffset>
                </wp:positionH>
                <wp:positionV relativeFrom="paragraph">
                  <wp:posOffset>38735</wp:posOffset>
                </wp:positionV>
                <wp:extent cx="825500" cy="65722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рисущи всем</w:t>
                            </w:r>
                            <w:del w:id="2108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09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случаям данного!</w:t>
                            </w:r>
                            <w:del w:id="2110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11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'заболевания и</w:t>
                            </w:r>
                            <w:del w:id="2112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13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только е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51.75pt;mso-wrap-distance-left:4pt;mso-wrap-distance-right:4pt;mso-wrap-distance-top:2pt;mso-wrap-distance-bottom:2pt;margin-top:3.0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присущи всем</w:t>
                      </w:r>
                      <w:del w:id="2114" w:author="user" w:date="2009-10-13T21:41:00Z">
                        <w:r>
                          <w:rPr/>
                          <w:br/>
                        </w:r>
                      </w:del>
                      <w:ins w:id="2115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случаям данного!</w:t>
                      </w:r>
                      <w:del w:id="2116" w:author="user" w:date="2009-10-13T21:41:00Z">
                        <w:r>
                          <w:rPr/>
                          <w:br/>
                        </w:r>
                      </w:del>
                      <w:ins w:id="2117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'заболевания и</w:t>
                      </w:r>
                      <w:del w:id="2118" w:author="user" w:date="2009-10-13T21:41:00Z">
                        <w:r>
                          <w:rPr/>
                          <w:br/>
                        </w:r>
                      </w:del>
                      <w:ins w:id="2119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только е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column">
                  <wp:posOffset>889635</wp:posOffset>
                </wp:positionH>
                <wp:positionV relativeFrom="paragraph">
                  <wp:posOffset>26035</wp:posOffset>
                </wp:positionV>
                <wp:extent cx="914400" cy="52578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рисущи всем</w:t>
                            </w:r>
                            <w:del w:id="2120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21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случаям данного</w:t>
                            </w:r>
                            <w:del w:id="2122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23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заболевания, но</w:t>
                            </w:r>
                            <w:del w:id="2124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25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не только е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4pt;mso-wrap-distance-left:4pt;mso-wrap-distance-right:4pt;mso-wrap-distance-top:2pt;mso-wrap-distance-bottom:2pt;margin-top:2.05pt;mso-position-vertical-relative:text;margin-left: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присущи всем</w:t>
                      </w:r>
                      <w:del w:id="2126" w:author="user" w:date="2009-10-13T21:41:00Z">
                        <w:r>
                          <w:rPr/>
                          <w:br/>
                        </w:r>
                      </w:del>
                      <w:ins w:id="2127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случаям данного</w:t>
                      </w:r>
                      <w:del w:id="2128" w:author="user" w:date="2009-10-13T21:41:00Z">
                        <w:r>
                          <w:rPr/>
                          <w:br/>
                        </w:r>
                      </w:del>
                      <w:ins w:id="2129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заболевания, но</w:t>
                      </w:r>
                      <w:del w:id="2130" w:author="user" w:date="2009-10-13T21:41:00Z">
                        <w:r>
                          <w:rPr/>
                          <w:br/>
                        </w:r>
                      </w:del>
                      <w:ins w:id="2131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не только е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4240" w:hanging="0"/>
        <w:rPr/>
      </w:pPr>
      <w:r>
        <w:rPr/>
        <w:t>присущи не всем</w:t>
      </w:r>
      <w:del w:id="2132" w:author="user" w:date="2009-10-13T21:41:00Z">
        <w:r>
          <w:rPr/>
          <w:br/>
        </w:r>
      </w:del>
      <w:ins w:id="2133" w:author="user" w:date="2009-10-13T21:41:00Z">
        <w:r>
          <w:rPr/>
          <w:t xml:space="preserve"> </w:t>
        </w:r>
      </w:ins>
      <w:r>
        <w:rPr/>
        <w:t>случаям данного</w:t>
      </w:r>
      <w:del w:id="2134" w:author="user" w:date="2009-10-13T21:41:00Z">
        <w:r>
          <w:rPr/>
          <w:br/>
        </w:r>
      </w:del>
      <w:ins w:id="2135" w:author="user" w:date="2009-10-13T21:41:00Z">
        <w:r>
          <w:rPr/>
          <w:t xml:space="preserve"> </w:t>
        </w:r>
      </w:ins>
      <w:r>
        <w:rPr/>
        <w:t>заболевания и не'</w:t>
      </w:r>
      <w:del w:id="2136" w:author="user" w:date="2009-10-13T21:41:00Z">
        <w:r>
          <w:rPr/>
          <w:br/>
        </w:r>
      </w:del>
      <w:ins w:id="2137" w:author="user" w:date="2009-10-13T21:41:00Z">
        <w:r>
          <w:rPr/>
          <w:t xml:space="preserve"> </w:t>
        </w:r>
      </w:ins>
      <w:r>
        <w:rPr/>
        <w:t>только этому</w:t>
      </w:r>
      <w:del w:id="2138" w:author="user" w:date="2009-10-13T21:41:00Z">
        <w:r>
          <w:rPr/>
          <w:br/>
        </w:r>
      </w:del>
      <w:ins w:id="2139" w:author="user" w:date="2009-10-13T21:41:00Z">
        <w:r>
          <w:rPr/>
          <w:t xml:space="preserve"> </w:t>
        </w:r>
      </w:ins>
      <w:r>
        <w:rPr/>
        <w:t>заболеванию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column">
                  <wp:posOffset>1867535</wp:posOffset>
                </wp:positionH>
                <wp:positionV relativeFrom="paragraph">
                  <wp:posOffset>26035</wp:posOffset>
                </wp:positionV>
                <wp:extent cx="838200" cy="52070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рисущи не всем</w:t>
                            </w:r>
                            <w:del w:id="2140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41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случаям данного</w:t>
                            </w:r>
                            <w:del w:id="2142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43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заболевания, но</w:t>
                            </w:r>
                            <w:del w:id="2144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45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только, этому</w:t>
                            </w:r>
                            <w:del w:id="2146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2147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заболева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1pt;mso-wrap-distance-left:4pt;mso-wrap-distance-right:4pt;mso-wrap-distance-top:2pt;mso-wrap-distance-bottom:2pt;margin-top:2.05pt;mso-position-vertical-relative:text;margin-left:14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присущи не всем</w:t>
                      </w:r>
                      <w:del w:id="2148" w:author="user" w:date="2009-10-13T21:41:00Z">
                        <w:r>
                          <w:rPr/>
                          <w:br/>
                        </w:r>
                      </w:del>
                      <w:ins w:id="2149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случаям данного</w:t>
                      </w:r>
                      <w:del w:id="2150" w:author="user" w:date="2009-10-13T21:41:00Z">
                        <w:r>
                          <w:rPr/>
                          <w:br/>
                        </w:r>
                      </w:del>
                      <w:ins w:id="2151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заболевания, но</w:t>
                      </w:r>
                      <w:del w:id="2152" w:author="user" w:date="2009-10-13T21:41:00Z">
                        <w:r>
                          <w:rPr/>
                          <w:br/>
                        </w:r>
                      </w:del>
                      <w:ins w:id="2153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только, этому</w:t>
                      </w:r>
                      <w:del w:id="2154" w:author="user" w:date="2009-10-13T21:41:00Z">
                        <w:r>
                          <w:rPr/>
                          <w:br/>
                        </w:r>
                      </w:del>
                      <w:ins w:id="2155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заболева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440" w:right="400" w:hanging="0"/>
        <w:jc w:val="center"/>
        <w:rPr/>
      </w:pPr>
      <w:r>
        <w:rPr/>
        <w:t>Схема 4. Деление симптомов по признаку постоянства</w:t>
      </w:r>
      <w:del w:id="2156" w:author="user" w:date="2009-10-13T21:41:00Z">
        <w:r>
          <w:rPr/>
          <w:br/>
        </w:r>
      </w:del>
      <w:ins w:id="2157" w:author="user" w:date="2009-10-13T21:41:00Z">
        <w:r>
          <w:rPr/>
          <w:t xml:space="preserve"> </w:t>
        </w:r>
      </w:ins>
      <w:r>
        <w:rPr/>
        <w:t>и специфичности</w:t>
      </w:r>
    </w:p>
    <w:p>
      <w:pPr>
        <w:pStyle w:val="Normal"/>
        <w:spacing w:lineRule="auto" w:line="240" w:before="160" w:after="0"/>
        <w:ind w:left="40" w:firstLine="420"/>
        <w:rPr/>
      </w:pPr>
      <w:r>
        <w:rPr/>
        <w:t>Если бы во всех случаях диагностирования представ</w:t>
      </w:r>
      <w:del w:id="2158" w:author="user" w:date="2009-10-13T21:41:00Z">
        <w:r>
          <w:rPr/>
          <w:delText>-</w:delText>
          <w:br/>
        </w:r>
      </w:del>
      <w:r>
        <w:rPr/>
        <w:t>; лялось возможным разграничить симптомы по приведен</w:t>
      </w:r>
      <w:del w:id="2159" w:author="user" w:date="2009-10-13T21:41:00Z">
        <w:r>
          <w:rPr/>
          <w:delText>-</w:delText>
          <w:br/>
        </w:r>
      </w:del>
      <w:r>
        <w:rPr/>
        <w:t>ным выше основаниям, установление достоверного диагно</w:t>
      </w:r>
      <w:del w:id="2160" w:author="user" w:date="2009-10-13T21:41:00Z">
        <w:r>
          <w:rPr/>
          <w:delText>-</w:delText>
          <w:br/>
        </w:r>
      </w:del>
      <w:r>
        <w:rPr/>
        <w:t>за не только бы упрощалось, но и повышалась бы возмож</w:t>
      </w:r>
      <w:del w:id="2161" w:author="user" w:date="2009-10-13T21:41:00Z">
        <w:r>
          <w:rPr/>
          <w:delText>-</w:delText>
          <w:br/>
        </w:r>
      </w:del>
      <w:r>
        <w:rPr/>
        <w:t>ность обоснования его достоверности.</w:t>
      </w:r>
    </w:p>
    <w:p>
      <w:pPr>
        <w:pStyle w:val="Normal"/>
        <w:spacing w:lineRule="auto" w:line="240"/>
        <w:ind w:left="40" w:firstLine="420"/>
        <w:rPr/>
      </w:pPr>
      <w:r>
        <w:rPr/>
        <w:t>Наряду с категорией специфических симптомов вво</w:t>
      </w:r>
      <w:del w:id="2162" w:author="user" w:date="2009-10-13T21:41:00Z">
        <w:r>
          <w:rPr/>
          <w:delText>-</w:delText>
          <w:br/>
        </w:r>
      </w:del>
      <w:r>
        <w:rPr/>
        <w:t>дится категория специфических симптомокомплексов, при</w:t>
      </w:r>
      <w:del w:id="2163" w:author="user" w:date="2009-10-13T21:41:00Z">
        <w:r>
          <w:rPr/>
          <w:delText>-</w:delText>
          <w:br/>
        </w:r>
      </w:del>
      <w:r>
        <w:rPr/>
        <w:t>чем отмечается, что вторая категория не только соответст</w:t>
      </w:r>
      <w:del w:id="2164" w:author="user" w:date="2009-10-13T21:41:00Z">
        <w:r>
          <w:rPr/>
          <w:delText>-</w:delText>
          <w:br/>
        </w:r>
      </w:del>
      <w:r>
        <w:rPr/>
        <w:t>вует первой, но и превосходит ее. Специфический симпто</w:t>
      </w:r>
      <w:del w:id="2165" w:author="user" w:date="2009-10-13T21:41:00Z">
        <w:r>
          <w:rPr/>
          <w:delText>-</w:delText>
          <w:br/>
        </w:r>
      </w:del>
      <w:r>
        <w:rPr/>
        <w:t>мокомплекс это не механическое суммирование ряда сим-</w:t>
      </w:r>
    </w:p>
    <w:p>
      <w:pPr>
        <w:pStyle w:val="Normal"/>
        <w:spacing w:lineRule="auto" w:line="240"/>
        <w:ind w:hanging="0"/>
        <w:rPr/>
      </w:pPr>
      <w:r>
        <w:rPr/>
        <w:t>-птомов, а органически целое, взаимозависимое (а, может</w:t>
      </w:r>
      <w:del w:id="2166" w:author="user" w:date="2009-10-13T21:41:00Z">
        <w:r>
          <w:rPr/>
          <w:br/>
        </w:r>
      </w:del>
      <w:ins w:id="2167" w:author="user" w:date="2009-10-13T21:41:00Z">
        <w:r>
          <w:rPr/>
          <w:t xml:space="preserve"> </w:t>
        </w:r>
      </w:ins>
      <w:r>
        <w:rPr/>
        <w:t>; быть, и взаимообусловленное) их сочетание. При этом неко</w:t>
      </w:r>
      <w:del w:id="2168" w:author="user" w:date="2009-10-13T21:41:00Z">
        <w:r>
          <w:rPr/>
          <w:delText>-</w:delText>
          <w:br/>
        </w:r>
      </w:del>
      <w:r>
        <w:rPr/>
        <w:t>торые симптомы, не являющиеся сами по себе специфиче</w:t>
      </w:r>
      <w:del w:id="2169" w:author="user" w:date="2009-10-13T21:41:00Z">
        <w:r>
          <w:rPr/>
          <w:delText>-</w:delText>
          <w:br/>
        </w:r>
      </w:del>
      <w:r>
        <w:rPr/>
        <w:t>; сними, в совокупности с другими симптомами способны со</w:t>
      </w:r>
      <w:del w:id="2170" w:author="user" w:date="2009-10-13T21:41:00Z">
        <w:r>
          <w:rPr/>
          <w:delText>-</w:delText>
          <w:br/>
        </w:r>
      </w:del>
      <w:r>
        <w:rPr/>
        <w:t>I ставлять специфический симптомокомплекс. Каждый из</w:t>
      </w:r>
    </w:p>
    <w:p>
      <w:pPr>
        <w:pStyle w:val="Normal"/>
        <w:spacing w:lineRule="auto" w:line="240"/>
        <w:ind w:firstLine="80"/>
        <w:rPr/>
      </w:pPr>
      <w:r>
        <w:rPr/>
        <w:t>отдельных симптомов, входящих в специфический симпто-</w:t>
      </w:r>
    </w:p>
    <w:p>
      <w:pPr>
        <w:pStyle w:val="Normal"/>
        <w:spacing w:lineRule="auto" w:line="240"/>
        <w:ind w:hanging="0"/>
        <w:rPr/>
      </w:pPr>
      <w:r>
        <w:rPr/>
        <w:t xml:space="preserve">• </w:t>
      </w:r>
      <w:r>
        <w:rPr/>
        <w:t>мокомплекс, необходим, но недостаточен. Только определен</w:t>
      </w:r>
      <w:del w:id="2171" w:author="user" w:date="2009-10-13T21:41:00Z">
        <w:r>
          <w:rPr/>
          <w:delText>-</w:delText>
          <w:br/>
        </w:r>
      </w:del>
      <w:r>
        <w:rPr/>
        <w:t>ное количество, совокупность симптомов становится необ</w:t>
      </w:r>
      <w:del w:id="2172" w:author="user" w:date="2009-10-13T21:41:00Z">
        <w:r>
          <w:rPr/>
          <w:delText>-</w:delText>
          <w:br/>
        </w:r>
      </w:del>
      <w:r>
        <w:rPr/>
        <w:t>ходимой и достаточной для установления конкретной фор</w:t>
      </w:r>
      <w:del w:id="2173" w:author="user" w:date="2009-10-13T21:41:00Z">
        <w:r>
          <w:rPr/>
          <w:delText>-</w:delText>
          <w:br/>
        </w:r>
      </w:del>
      <w:r>
        <w:rPr/>
        <w:t>мы заболевания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' Здесь отчетливо просматривается аналогия с той частью теории</w:t>
      </w:r>
      <w:del w:id="2174" w:author="user" w:date="2009-10-13T21:41:00Z">
        <w:r>
          <w:rPr/>
          <w:br/>
        </w:r>
      </w:del>
      <w:ins w:id="2175" w:author="user" w:date="2009-10-13T21:41:00Z">
        <w:r>
          <w:rPr/>
          <w:t xml:space="preserve"> </w:t>
        </w:r>
      </w:ins>
      <w:r>
        <w:rPr/>
        <w:t>криминалистической идентификации, где трактуется роль общих</w:t>
      </w:r>
      <w:del w:id="2176" w:author="user" w:date="2009-10-13T21:41:00Z">
        <w:r>
          <w:rPr/>
          <w:br/>
        </w:r>
      </w:del>
      <w:ins w:id="2177" w:author="user" w:date="2009-10-13T21:41:00Z">
        <w:r>
          <w:rPr/>
          <w:t xml:space="preserve"> </w:t>
        </w:r>
      </w:ins>
      <w:r>
        <w:rPr/>
        <w:t>и частных признаков, требования, предъявляемые к тем и другим,</w:t>
      </w:r>
      <w:del w:id="2178" w:author="user" w:date="2009-10-13T21:41:00Z">
        <w:r>
          <w:rPr/>
          <w:br/>
        </w:r>
      </w:del>
      <w:ins w:id="2179" w:author="user" w:date="2009-10-13T21:41:00Z">
        <w:r>
          <w:rPr/>
          <w:t xml:space="preserve"> </w:t>
        </w:r>
      </w:ins>
      <w:r>
        <w:rPr/>
        <w:t>а также понятие индивидуальной совокупности признаков.</w:t>
      </w:r>
    </w:p>
    <w:p>
      <w:pPr>
        <w:sectPr>
          <w:type w:val="nextPage"/>
          <w:pgSz w:orient="landscape" w:w="16820" w:h="11906"/>
          <w:pgMar w:left="1440" w:right="3680" w:gutter="0" w:header="0" w:top="1180" w:footer="0" w:bottom="360"/>
          <w:pgNumType w:fmt="decimal"/>
          <w:cols w:num="2" w:equalWidth="false" w:sep="true">
            <w:col w:w="5820" w:space="100"/>
            <w:col w:w="5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лава 2. Гносеологическая сущность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margin">
                  <wp:posOffset>-913765</wp:posOffset>
                </wp:positionH>
                <wp:positionV relativeFrom="paragraph">
                  <wp:posOffset>635</wp:posOffset>
                </wp:positionV>
                <wp:extent cx="812800" cy="131445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35pt;mso-wrap-distance-left:4pt;mso-wrap-distance-right:4pt;mso-wrap-distance-top:2pt;mso-wrap-distance-bottom:2pt;margin-top:0.0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00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firstLine="460"/>
        <w:rPr/>
      </w:pPr>
      <w:r>
        <w:rPr/>
        <w:t>Симптомокомплексы могут быть полными и неполны</w:t>
      </w:r>
      <w:del w:id="2180" w:author="user" w:date="2009-10-13T21:41:00Z">
        <w:r>
          <w:rPr/>
          <w:delText>-</w:delText>
          <w:br/>
        </w:r>
      </w:del>
      <w:r>
        <w:rPr/>
        <w:t>ми. Объем их определяется степенью их заполнения отдель</w:t>
      </w:r>
      <w:del w:id="2181" w:author="user" w:date="2009-10-13T21:41:00Z">
        <w:r>
          <w:rPr/>
          <w:delText>-</w:delText>
          <w:br/>
        </w:r>
      </w:del>
      <w:r>
        <w:rPr/>
        <w:t>ными симптомами, находящимися между, собой в опреде</w:t>
      </w:r>
      <w:del w:id="2182" w:author="user" w:date="2009-10-13T21:41:00Z">
        <w:r>
          <w:rPr/>
          <w:delText>-</w:delText>
          <w:br/>
        </w:r>
      </w:del>
      <w:r>
        <w:rPr/>
        <w:t>ленной связи (анатомической или функциональной). Для соз</w:t>
      </w:r>
      <w:del w:id="2183" w:author="user" w:date="2009-10-13T21:41:00Z">
        <w:r>
          <w:rPr/>
          <w:delText>-</w:delText>
          <w:br/>
        </w:r>
      </w:del>
      <w:r>
        <w:rPr/>
        <w:t>дания полных симптомокомплексов предлагается анализи</w:t>
      </w:r>
      <w:del w:id="2184" w:author="user" w:date="2009-10-13T21:41:00Z">
        <w:r>
          <w:rPr/>
          <w:delText>-</w:delText>
          <w:br/>
        </w:r>
      </w:del>
      <w:r>
        <w:rPr/>
        <w:t>ровать специфические симптомокомплексы, синтезировать</w:t>
      </w:r>
      <w:del w:id="2185" w:author="user" w:date="2009-10-13T21:41:00Z">
        <w:r>
          <w:rPr/>
          <w:br/>
        </w:r>
      </w:del>
      <w:ins w:id="2186" w:author="user" w:date="2009-10-13T21:41:00Z">
        <w:r>
          <w:rPr/>
          <w:t xml:space="preserve"> </w:t>
        </w:r>
      </w:ins>
      <w:r>
        <w:rPr/>
        <w:t>их, разрабатывать гипотезы их происхождения.</w:t>
      </w:r>
    </w:p>
    <w:p>
      <w:pPr>
        <w:pStyle w:val="Normal"/>
        <w:spacing w:lineRule="auto" w:line="240"/>
        <w:ind w:left="120" w:firstLine="460"/>
        <w:rPr/>
      </w:pPr>
      <w:r>
        <w:rPr/>
        <w:t>Ход умозаключений при диагностике по специфиче</w:t>
      </w:r>
      <w:del w:id="2187" w:author="user" w:date="2009-10-13T21:41:00Z">
        <w:r>
          <w:rPr/>
          <w:delText>-</w:delText>
          <w:br/>
        </w:r>
      </w:del>
      <w:r>
        <w:rPr/>
        <w:t>ским симптомокомплексам аналогичен процессу умозаклю</w:t>
      </w:r>
      <w:del w:id="2188" w:author="user" w:date="2009-10-13T21:41:00Z">
        <w:r>
          <w:rPr/>
          <w:delText>-</w:delText>
          <w:br/>
        </w:r>
      </w:del>
      <w:r>
        <w:rPr/>
        <w:t>чений по специфическим симптомам:</w:t>
      </w:r>
    </w:p>
    <w:p>
      <w:pPr>
        <w:pStyle w:val="Normal"/>
        <w:spacing w:lineRule="auto" w:line="240"/>
        <w:ind w:left="120" w:firstLine="460"/>
        <w:rPr/>
      </w:pPr>
      <w:r>
        <w:rPr/>
        <w:t>Если заболеванию А   свойствен специфический</w:t>
      </w:r>
      <w:del w:id="2189" w:author="user" w:date="2009-10-13T21:41:00Z">
        <w:r>
          <w:rPr/>
          <w:br/>
        </w:r>
      </w:del>
      <w:ins w:id="2190" w:author="user" w:date="2009-10-13T21:41:00Z">
        <w:r>
          <w:rPr/>
          <w:t xml:space="preserve"> </w:t>
        </w:r>
      </w:ins>
      <w:r>
        <w:rPr/>
        <w:t>симптомокомплекс ХК,</w:t>
      </w:r>
    </w:p>
    <w:p>
      <w:pPr>
        <w:pStyle w:val="Normal"/>
        <w:spacing w:lineRule="auto" w:line="240"/>
        <w:ind w:left="120" w:firstLine="460"/>
        <w:rPr/>
      </w:pPr>
      <w:r>
        <w:rPr/>
        <w:t>то заболеваниям В, С, Д симптомокомплекс ХК не</w:t>
      </w:r>
      <w:del w:id="2191" w:author="user" w:date="2009-10-13T21:41:00Z">
        <w:r>
          <w:rPr/>
          <w:br/>
        </w:r>
      </w:del>
      <w:ins w:id="2192" w:author="user" w:date="2009-10-13T21:41:00Z">
        <w:r>
          <w:rPr/>
          <w:t xml:space="preserve"> </w:t>
        </w:r>
      </w:ins>
      <w:r>
        <w:rPr/>
        <w:t>. присущ.</w:t>
      </w:r>
    </w:p>
    <w:p>
      <w:pPr>
        <w:pStyle w:val="Normal"/>
        <w:spacing w:lineRule="auto" w:line="240"/>
        <w:ind w:left="120" w:firstLine="460"/>
        <w:rPr/>
      </w:pPr>
      <w:r>
        <w:rPr/>
        <w:t>По признаку ХК дифференцируется А, т, е. специфи</w:t>
      </w:r>
      <w:del w:id="2193" w:author="user" w:date="2009-10-13T21:41:00Z">
        <w:r>
          <w:rPr/>
          <w:delText>-</w:delText>
          <w:br/>
        </w:r>
      </w:del>
      <w:r>
        <w:rPr/>
        <w:t>ческий симптомокомплекс в определенной мере дифферен</w:t>
      </w:r>
      <w:del w:id="2194" w:author="user" w:date="2009-10-13T21:41:00Z">
        <w:r>
          <w:rPr/>
          <w:delText>-</w:delText>
          <w:br/>
        </w:r>
      </w:del>
      <w:r>
        <w:rPr/>
        <w:t>циален.</w:t>
      </w:r>
    </w:p>
    <w:p>
      <w:pPr>
        <w:pStyle w:val="Normal"/>
        <w:spacing w:lineRule="auto" w:line="240"/>
        <w:ind w:left="120" w:firstLine="460"/>
        <w:rPr/>
      </w:pPr>
      <w:r>
        <w:rPr/>
        <w:t>Таким образом, в рамках формально-абстрактного ди</w:t>
      </w:r>
      <w:del w:id="2195" w:author="user" w:date="2009-10-13T21:41:00Z">
        <w:r>
          <w:rPr/>
          <w:delText>-</w:delText>
          <w:br/>
        </w:r>
      </w:del>
      <w:r>
        <w:rPr/>
        <w:t>агноза болезни прослеживается путь от вероятного диагно</w:t>
      </w:r>
      <w:del w:id="2196" w:author="user" w:date="2009-10-13T21:41:00Z">
        <w:r>
          <w:rPr/>
          <w:delText>-</w:delText>
          <w:br/>
        </w:r>
      </w:del>
      <w:r>
        <w:rPr/>
        <w:t>за к диагнозу достоверному, основанному на использовании</w:t>
      </w:r>
      <w:del w:id="2197" w:author="user" w:date="2009-10-13T21:41:00Z">
        <w:r>
          <w:rPr/>
          <w:br/>
        </w:r>
      </w:del>
      <w:ins w:id="2198" w:author="user" w:date="2009-10-13T21:41:00Z">
        <w:r>
          <w:rPr/>
          <w:t xml:space="preserve"> </w:t>
        </w:r>
      </w:ins>
      <w:r>
        <w:rPr/>
        <w:t>категорий симптомокомплексов. Схематически, с учетом</w:t>
      </w:r>
      <w:del w:id="2199" w:author="user" w:date="2009-10-13T21:41:00Z">
        <w:r>
          <w:rPr/>
          <w:br/>
        </w:r>
      </w:del>
      <w:ins w:id="2200" w:author="user" w:date="2009-10-13T21:41:00Z">
        <w:r>
          <w:rPr/>
          <w:t xml:space="preserve"> </w:t>
        </w:r>
      </w:ins>
      <w:r>
        <w:rPr/>
        <w:t>ранее приводимых алгоритмов, это может быть представ</w:t>
      </w:r>
      <w:del w:id="2201" w:author="user" w:date="2009-10-13T21:41:00Z">
        <w:r>
          <w:rPr/>
          <w:delText>-</w:delText>
          <w:br/>
        </w:r>
      </w:del>
      <w:r>
        <w:rPr/>
        <w:t>лено следующим образом:</w:t>
      </w:r>
    </w:p>
    <w:tbl>
      <w:tblPr>
        <w:tblW w:w="5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400"/>
        <w:gridCol w:w="440"/>
        <w:gridCol w:w="1300"/>
        <w:gridCol w:w="1240"/>
      </w:tblGrid>
      <w:tr>
        <w:trPr>
          <w:trHeight w:val="26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Изучение мет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здом вероятного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Дифференциа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льная диаг-</w:t>
            </w:r>
          </w:p>
        </w:tc>
      </w:tr>
      <w:tr>
        <w:trPr>
          <w:trHeight w:val="1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иагноза относ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тельно больщо-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остика на о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ве личного</w:t>
            </w:r>
          </w:p>
        </w:tc>
      </w:tr>
      <w:tr>
        <w:trPr>
          <w:trHeight w:val="18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 числа случг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в заболевания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*—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 обобщенног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линического</w:t>
            </w:r>
          </w:p>
        </w:tc>
      </w:tr>
      <w:tr>
        <w:trPr>
          <w:trHeight w:val="240" w:hRule="exac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[:: '" '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опыт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Накопление ф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актов, пред-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арительный с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йлиз и отбор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имптом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Метод абстрап</w:t>
            </w:r>
            <w:del w:id="2202" w:author="user" w:date="2009-10-13T21:41:00Z">
              <w:r>
                <w:rPr/>
                <w:br/>
              </w:r>
            </w:del>
            <w:ins w:id="2203" w:author="user" w:date="2009-10-13T21:41:00Z">
              <w:r>
                <w:rPr/>
                <w:t xml:space="preserve"> </w:t>
              </w:r>
            </w:ins>
            <w:r>
              <w:rPr/>
              <w:t>и определение</w:t>
            </w:r>
            <w:del w:id="2204" w:author="user" w:date="2009-10-13T21:41:00Z">
              <w:r>
                <w:rPr/>
                <w:br/>
              </w:r>
            </w:del>
            <w:ins w:id="2205" w:author="user" w:date="2009-10-13T21:41:00Z">
              <w:r>
                <w:rPr/>
                <w:t xml:space="preserve"> </w:t>
              </w:r>
            </w:ins>
            <w:r>
              <w:rPr/>
              <w:t>ческих и несп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ирования</w:t>
            </w:r>
            <w:del w:id="2206" w:author="user" w:date="2009-10-13T21:41:00Z">
              <w:r>
                <w:rPr/>
                <w:br/>
              </w:r>
            </w:del>
            <w:ins w:id="2207" w:author="user" w:date="2009-10-13T21:41:00Z">
              <w:r>
                <w:rPr/>
                <w:t xml:space="preserve"> </w:t>
              </w:r>
            </w:ins>
            <w:r>
              <w:rPr/>
              <w:t>специфи</w:t>
            </w:r>
            <w:del w:id="2208" w:author="user" w:date="2009-10-13T21:41:00Z">
              <w:r>
                <w:rPr/>
                <w:delText>-</w:delText>
                <w:br/>
              </w:r>
            </w:del>
            <w:r>
              <w:rPr/>
              <w:t>цифических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——</w:t>
            </w:r>
            <w:r>
              <w:rPr/>
              <w:t>»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Создание</w:t>
            </w:r>
            <w:r>
              <w:rPr>
                <w:lang w:val="en-US"/>
              </w:rPr>
              <w:t xml:space="preserve"> o6o£</w:t>
            </w:r>
            <w:del w:id="2209" w:author="user" w:date="2009-10-13T21:41:00Z">
              <w:r>
                <w:rPr>
                  <w:lang w:val="en-US"/>
                </w:rPr>
                <w:br/>
              </w:r>
            </w:del>
            <w:ins w:id="2210" w:author="user" w:date="2009-10-13T21:41:00Z">
              <w:r>
                <w:rPr>
                  <w:lang w:val="en-US"/>
                </w:rPr>
                <w:t xml:space="preserve"> </w:t>
              </w:r>
            </w:ins>
            <w:r>
              <w:rPr/>
              <w:t>сания клиаич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зоденного опи</w:t>
            </w:r>
            <w:del w:id="2211" w:author="user" w:date="2009-10-13T21:41:00Z">
              <w:r>
                <w:rPr/>
                <w:delText>-</w:delText>
                <w:br/>
              </w:r>
            </w:del>
            <w:r>
              <w:rPr/>
              <w:t>еских картин</w:t>
            </w:r>
          </w:p>
        </w:tc>
      </w:tr>
      <w:tr>
        <w:trPr>
          <w:trHeight w:val="2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симптом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50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Создание спевд</w:t>
            </w:r>
            <w:del w:id="2212" w:author="user" w:date="2009-10-13T21:41:00Z">
              <w:r>
                <w:rPr/>
                <w:br/>
              </w:r>
            </w:del>
            <w:ins w:id="2213" w:author="user" w:date="2009-10-13T21:41:00Z">
              <w:r>
                <w:rPr/>
                <w:t xml:space="preserve"> </w:t>
              </w:r>
            </w:ins>
            <w:r>
              <w:rPr/>
              <w:t>синптомокомпл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нфических</w:t>
            </w:r>
            <w:del w:id="2214" w:author="user" w:date="2009-10-13T21:41:00Z">
              <w:r>
                <w:rPr/>
                <w:br/>
              </w:r>
            </w:del>
            <w:ins w:id="2215" w:author="user" w:date="2009-10-13T21:41:00Z">
              <w:r>
                <w:rPr/>
                <w:t xml:space="preserve"> </w:t>
              </w:r>
            </w:ins>
            <w:r>
              <w:rPr>
                <w:smallCaps/>
                <w:lang w:val="en-US"/>
              </w:rPr>
              <w:t>igkcdb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~——*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Определение</w:t>
            </w:r>
            <w:del w:id="2216" w:author="user" w:date="2009-10-13T21:41:00Z">
              <w:r>
                <w:rPr/>
                <w:br/>
              </w:r>
            </w:del>
            <w:ins w:id="2217" w:author="user" w:date="2009-10-13T21:41:00Z">
              <w:r>
                <w:rPr/>
                <w:t xml:space="preserve"> </w:t>
              </w:r>
            </w:ins>
            <w:r>
              <w:rPr/>
              <w:t>(ценности) от</w:t>
            </w:r>
            <w:del w:id="2218" w:author="user" w:date="2009-10-13T21:41:00Z">
              <w:r>
                <w:rPr/>
                <w:br/>
              </w:r>
            </w:del>
            <w:ins w:id="2219" w:author="user" w:date="2009-10-13T21:41:00Z">
              <w:r>
                <w:rPr/>
                <w:t xml:space="preserve"> </w:t>
              </w:r>
            </w:ins>
            <w:r>
              <w:rPr/>
              <w:t>пифических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значимости</w:t>
            </w:r>
            <w:del w:id="2220" w:author="user" w:date="2009-10-13T21:41:00Z">
              <w:r>
                <w:rPr/>
                <w:br/>
              </w:r>
            </w:del>
            <w:ins w:id="2221" w:author="user" w:date="2009-10-13T21:41:00Z">
              <w:r>
                <w:rPr/>
                <w:t xml:space="preserve"> </w:t>
              </w:r>
            </w:ins>
            <w:r>
              <w:rPr/>
              <w:t>дельных спе"</w:t>
            </w:r>
            <w:del w:id="2222" w:author="user" w:date="2009-10-13T21:41:00Z">
              <w:r>
                <w:rPr/>
                <w:br/>
              </w:r>
            </w:del>
            <w:ins w:id="2223" w:author="user" w:date="2009-10-13T21:41:00Z">
              <w:r>
                <w:rPr/>
                <w:t xml:space="preserve"> </w:t>
              </w:r>
            </w:ins>
            <w:r>
              <w:rPr/>
              <w:t>симптомов и</w:t>
            </w:r>
          </w:p>
        </w:tc>
      </w:tr>
      <w:tr>
        <w:trPr>
          <w:trHeight w:val="18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'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• •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х симптомо"</w:t>
            </w:r>
          </w:p>
        </w:tc>
      </w:tr>
      <w:tr>
        <w:trPr>
          <w:trHeight w:val="20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Использовани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специфи-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/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Испецифическ</w:t>
            </w:r>
            <w:del w:id="2224" w:author="user" w:date="2009-10-13T21:41:00Z">
              <w:r>
                <w:rPr/>
                <w:br/>
              </w:r>
            </w:del>
            <w:ins w:id="2225" w:author="user" w:date="2009-10-13T21:41:00Z">
              <w:r>
                <w:rPr/>
                <w:t xml:space="preserve"> </w:t>
              </w:r>
            </w:ins>
            <w:r>
              <w:rPr/>
              <w:t>комплексо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еских симпто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комплек~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сов для достов^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грного диагноза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left="560" w:right="600" w:hanging="0"/>
        <w:jc w:val="center"/>
        <w:rPr/>
      </w:pPr>
      <w:r>
        <w:rPr/>
        <w:t>Схема 5. Процесс перехода от вероятного диагноза</w:t>
      </w:r>
      <w:del w:id="2226" w:author="user" w:date="2009-10-13T21:41:00Z">
        <w:r>
          <w:rPr/>
          <w:br/>
        </w:r>
      </w:del>
      <w:ins w:id="2227" w:author="user" w:date="2009-10-13T21:41:00Z">
        <w:r>
          <w:rPr/>
          <w:t xml:space="preserve"> </w:t>
        </w:r>
      </w:ins>
      <w:r>
        <w:rPr/>
        <w:t>к достоверному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1. Медицинская диагностика, этапы диагностирования      43</w:t>
      </w:r>
    </w:p>
    <w:p>
      <w:pPr>
        <w:pStyle w:val="Normal"/>
        <w:spacing w:lineRule="auto" w:line="240" w:before="80" w:after="0"/>
        <w:ind w:left="80" w:firstLine="340"/>
        <w:rPr/>
      </w:pPr>
      <w:r>
        <w:rPr/>
        <w:t>На этом можно было бы закончить трактовку процесса</w:t>
      </w:r>
      <w:del w:id="2228" w:author="user" w:date="2009-10-13T21:41:00Z">
        <w:r>
          <w:rPr/>
          <w:br/>
        </w:r>
      </w:del>
      <w:ins w:id="2229" w:author="user" w:date="2009-10-13T21:41:00Z">
        <w:r>
          <w:rPr/>
          <w:t xml:space="preserve"> </w:t>
        </w:r>
      </w:ins>
      <w:r>
        <w:rPr/>
        <w:t>диагностирования в рамках формально-абстрактного диаг</w:t>
      </w:r>
      <w:del w:id="2230" w:author="user" w:date="2009-10-13T21:41:00Z">
        <w:r>
          <w:rPr/>
          <w:delText>-</w:delText>
          <w:br/>
        </w:r>
      </w:del>
      <w:r>
        <w:rPr/>
        <w:t>ноза, но интересы последующего сопоставления данного</w:t>
      </w:r>
      <w:del w:id="2231" w:author="user" w:date="2009-10-13T21:41:00Z">
        <w:r>
          <w:rPr/>
          <w:br/>
        </w:r>
      </w:del>
      <w:ins w:id="2232" w:author="user" w:date="2009-10-13T21:41:00Z">
        <w:r>
          <w:rPr/>
          <w:t xml:space="preserve"> </w:t>
        </w:r>
      </w:ins>
      <w:r>
        <w:rPr/>
        <w:t>процесса с аналогами из области криминалистических ис</w:t>
      </w:r>
      <w:del w:id="2233" w:author="user" w:date="2009-10-13T21:41:00Z">
        <w:r>
          <w:rPr/>
          <w:delText>-</w:delText>
          <w:br/>
        </w:r>
      </w:del>
      <w:r>
        <w:rPr/>
        <w:t>следований заставляют уделить некоторое внимание трак</w:t>
      </w:r>
      <w:del w:id="2234" w:author="user" w:date="2009-10-13T21:41:00Z">
        <w:r>
          <w:rPr/>
          <w:delText>-</w:delText>
          <w:br/>
        </w:r>
      </w:del>
      <w:r>
        <w:rPr/>
        <w:t>товке роли гипотезы диагноста.</w:t>
      </w:r>
    </w:p>
    <w:p>
      <w:pPr>
        <w:pStyle w:val="Normal"/>
        <w:spacing w:lineRule="auto" w:line="240"/>
        <w:ind w:left="80" w:firstLine="340"/>
        <w:rPr/>
      </w:pPr>
      <w:r>
        <w:rPr/>
        <w:t>В медицинской диагностике гипотезе уделяется чрез</w:t>
      </w:r>
      <w:del w:id="2235" w:author="user" w:date="2009-10-13T21:41:00Z">
        <w:r>
          <w:rPr/>
          <w:delText>-</w:delText>
          <w:br/>
        </w:r>
      </w:del>
      <w:r>
        <w:rPr/>
        <w:t>вычайно большое внимание, как одной из главных состав</w:t>
      </w:r>
      <w:del w:id="2236" w:author="user" w:date="2009-10-13T21:41:00Z">
        <w:r>
          <w:rPr/>
          <w:delText>-</w:delText>
          <w:br/>
        </w:r>
      </w:del>
      <w:r>
        <w:rPr/>
        <w:t>ляющих мыслительной деятельности на этапе сбора и обра</w:t>
      </w:r>
      <w:del w:id="2237" w:author="user" w:date="2009-10-13T21:41:00Z">
        <w:r>
          <w:rPr/>
          <w:delText>-</w:delText>
          <w:br/>
        </w:r>
      </w:del>
      <w:r>
        <w:rPr/>
        <w:t>ботки информации для дачи заключения вероятного и при</w:t>
      </w:r>
      <w:del w:id="2238" w:author="user" w:date="2009-10-13T21:41:00Z">
        <w:r>
          <w:rPr/>
          <w:br/>
        </w:r>
      </w:del>
      <w:ins w:id="2239" w:author="user" w:date="2009-10-13T21:41:00Z">
        <w:r>
          <w:rPr/>
          <w:t xml:space="preserve"> </w:t>
        </w:r>
      </w:ins>
      <w:r>
        <w:rPr/>
        <w:t>переходе к заключению достоверному. Гипотеза является</w:t>
      </w:r>
      <w:del w:id="2240" w:author="user" w:date="2009-10-13T21:41:00Z">
        <w:r>
          <w:rPr/>
          <w:br/>
        </w:r>
      </w:del>
      <w:ins w:id="2241" w:author="user" w:date="2009-10-13T21:41:00Z">
        <w:r>
          <w:rPr/>
          <w:t xml:space="preserve"> </w:t>
        </w:r>
      </w:ins>
      <w:r>
        <w:rPr/>
        <w:t>формой развития диагностического процесса. Она побужда</w:t>
      </w:r>
      <w:del w:id="2242" w:author="user" w:date="2009-10-13T21:41:00Z">
        <w:r>
          <w:rPr/>
          <w:delText>-</w:delText>
          <w:br/>
        </w:r>
      </w:del>
      <w:r>
        <w:rPr/>
        <w:t>ет врача к проверке имеющихся симптомов и поиску новых</w:t>
      </w:r>
      <w:del w:id="2243" w:author="user" w:date="2009-10-13T21:41:00Z">
        <w:r>
          <w:rPr/>
          <w:br/>
        </w:r>
      </w:del>
      <w:ins w:id="2244" w:author="user" w:date="2009-10-13T21:41:00Z">
        <w:r>
          <w:rPr/>
          <w:t xml:space="preserve"> </w:t>
        </w:r>
      </w:ins>
      <w:r>
        <w:rPr/>
        <w:t>симптомов, являясь первым обобщением, первым шагом к</w:t>
      </w:r>
      <w:del w:id="2245" w:author="user" w:date="2009-10-13T21:41:00Z">
        <w:r>
          <w:rPr/>
          <w:br/>
        </w:r>
      </w:del>
      <w:ins w:id="2246" w:author="user" w:date="2009-10-13T21:41:00Z">
        <w:r>
          <w:rPr/>
          <w:t xml:space="preserve"> </w:t>
        </w:r>
      </w:ins>
      <w:r>
        <w:rPr/>
        <w:t>осмысливанию симптомов (признаков). Диагностическая ги</w:t>
      </w:r>
      <w:del w:id="2247" w:author="user" w:date="2009-10-13T21:41:00Z">
        <w:r>
          <w:rPr/>
          <w:delText>-</w:delText>
          <w:br/>
        </w:r>
      </w:del>
      <w:r>
        <w:rPr/>
        <w:t>потеза считается правильно образованной, если она соот</w:t>
      </w:r>
      <w:del w:id="2248" w:author="user" w:date="2009-10-13T21:41:00Z">
        <w:r>
          <w:rPr/>
          <w:delText>-</w:delText>
          <w:br/>
        </w:r>
      </w:del>
      <w:r>
        <w:rPr/>
        <w:t>ветствует фактам, опирается на них и из них следует. Если</w:t>
      </w:r>
      <w:del w:id="2249" w:author="user" w:date="2009-10-13T21:41:00Z">
        <w:r>
          <w:rPr/>
          <w:br/>
        </w:r>
      </w:del>
      <w:ins w:id="2250" w:author="user" w:date="2009-10-13T21:41:00Z">
        <w:r>
          <w:rPr/>
          <w:t xml:space="preserve"> </w:t>
        </w:r>
      </w:ins>
      <w:r>
        <w:rPr/>
        <w:t>[хотя бы один серьезный и достоверный факт противоречит</w:t>
      </w:r>
      <w:del w:id="2251" w:author="user" w:date="2009-10-13T21:41:00Z">
        <w:r>
          <w:rPr/>
          <w:br/>
        </w:r>
      </w:del>
      <w:ins w:id="2252" w:author="user" w:date="2009-10-13T21:41:00Z">
        <w:r>
          <w:rPr/>
          <w:t xml:space="preserve"> </w:t>
        </w:r>
      </w:ins>
      <w:r>
        <w:rPr/>
        <w:t>| гипотезе, то она должна быть отброшена и заменена на бо</w:t>
      </w:r>
      <w:del w:id="2253" w:author="user" w:date="2009-10-13T21:41:00Z">
        <w:r>
          <w:rPr/>
          <w:delText>-</w:delText>
          <w:br/>
        </w:r>
      </w:del>
      <w:r>
        <w:rPr/>
        <w:t>лее вероятную. Однако противоречие должно быть истин</w:t>
      </w:r>
      <w:del w:id="2254" w:author="user" w:date="2009-10-13T21:41:00Z">
        <w:r>
          <w:rPr/>
          <w:delText>-</w:delText>
          <w:br/>
        </w:r>
      </w:del>
      <w:r>
        <w:rPr/>
        <w:t>ным, а не кажущимся, мнимым. "Отсутствие противоречия</w:t>
      </w:r>
      <w:del w:id="2255" w:author="user" w:date="2009-10-13T21:41:00Z">
        <w:r>
          <w:rPr/>
          <w:br/>
        </w:r>
      </w:del>
      <w:ins w:id="2256" w:author="user" w:date="2009-10-13T21:41:00Z">
        <w:r>
          <w:rPr/>
          <w:t xml:space="preserve"> </w:t>
        </w:r>
      </w:ins>
      <w:r>
        <w:rPr/>
        <w:t>клиническим фактам является</w:t>
      </w:r>
      <w:r>
        <w:rPr>
          <w:lang w:val="ru-RU"/>
        </w:rPr>
        <w:t xml:space="preserve"> </w:t>
      </w:r>
      <w:r>
        <w:rPr>
          <w:lang w:val="en-US"/>
        </w:rPr>
        <w:t>conditio</w:t>
      </w:r>
      <w:r>
        <w:rPr>
          <w:lang w:val="ru-RU"/>
        </w:rPr>
        <w:t xml:space="preserve"> </w:t>
      </w:r>
      <w:r>
        <w:rPr>
          <w:lang w:val="en-US"/>
        </w:rPr>
        <w:t>sine</w:t>
      </w:r>
      <w:r>
        <w:rPr>
          <w:lang w:val="ru-RU"/>
        </w:rPr>
        <w:t xml:space="preserve"> </w:t>
      </w:r>
      <w:r>
        <w:rPr>
          <w:lang w:val="en-US"/>
        </w:rPr>
        <w:t>gua</w:t>
      </w:r>
      <w:r>
        <w:rPr/>
        <w:t xml:space="preserve"> поп (непре</w:t>
      </w:r>
      <w:del w:id="2257" w:author="user" w:date="2009-10-13T21:41:00Z">
        <w:r>
          <w:rPr/>
          <w:delText>-</w:delText>
          <w:br/>
        </w:r>
      </w:del>
      <w:r>
        <w:rPr/>
        <w:t>менным условием. — авт.) каждой правильно построенной</w:t>
      </w:r>
      <w:del w:id="2258" w:author="user" w:date="2009-10-13T21:41:00Z">
        <w:r>
          <w:rPr/>
          <w:br/>
        </w:r>
      </w:del>
      <w:ins w:id="2259" w:author="user" w:date="2009-10-13T21:41:00Z">
        <w:r>
          <w:rPr/>
          <w:t xml:space="preserve"> </w:t>
        </w:r>
      </w:ins>
      <w:r>
        <w:rPr/>
        <w:t>диагностической гипотезы"</w:t>
      </w:r>
      <w:r>
        <w:rPr>
          <w:vertAlign w:val="superscript"/>
        </w:rPr>
        <w:t>1</w:t>
      </w:r>
      <w:r>
        <w:rPr/>
        <w:t>. Проверка и доказательство</w:t>
      </w:r>
      <w:del w:id="2260" w:author="user" w:date="2009-10-13T21:41:00Z">
        <w:r>
          <w:rPr/>
          <w:br/>
        </w:r>
      </w:del>
      <w:ins w:id="2261" w:author="user" w:date="2009-10-13T21:41:00Z">
        <w:r>
          <w:rPr/>
          <w:t xml:space="preserve"> </w:t>
        </w:r>
      </w:ins>
      <w:r>
        <w:rPr/>
        <w:t>правильности диагностической гипотезы осуществляются,</w:t>
      </w:r>
      <w:del w:id="2262" w:author="user" w:date="2009-10-13T21:41:00Z">
        <w:r>
          <w:rPr/>
          <w:br/>
        </w:r>
      </w:del>
      <w:ins w:id="2263" w:author="user" w:date="2009-10-13T21:41:00Z">
        <w:r>
          <w:rPr/>
          <w:t xml:space="preserve"> </w:t>
        </w:r>
      </w:ins>
      <w:r>
        <w:rPr/>
        <w:t>как было показано ранее, посредством выявления и изуче</w:t>
      </w:r>
      <w:del w:id="2264" w:author="user" w:date="2009-10-13T21:41:00Z">
        <w:r>
          <w:rPr/>
          <w:delText>-</w:delText>
          <w:br/>
        </w:r>
      </w:del>
      <w:r>
        <w:rPr/>
        <w:t>ния клинических симптомов, в том числе и противореча</w:t>
      </w:r>
      <w:del w:id="2265" w:author="user" w:date="2009-10-13T21:41:00Z">
        <w:r>
          <w:rPr/>
          <w:delText>-</w:delText>
          <w:br/>
        </w:r>
      </w:del>
      <w:r>
        <w:rPr/>
        <w:t>щих данной гипотезе, что и составляет сущность метода</w:t>
      </w:r>
      <w:del w:id="2266" w:author="user" w:date="2009-10-13T21:41:00Z">
        <w:r>
          <w:rPr/>
          <w:br/>
        </w:r>
      </w:del>
      <w:ins w:id="2267" w:author="user" w:date="2009-10-13T21:41:00Z">
        <w:r>
          <w:rPr/>
          <w:t xml:space="preserve"> </w:t>
        </w:r>
      </w:ins>
      <w:r>
        <w:rPr/>
        <w:t>дифференциальной диагностики.</w:t>
      </w:r>
    </w:p>
    <w:p>
      <w:pPr>
        <w:pStyle w:val="Normal"/>
        <w:spacing w:lineRule="auto" w:line="240"/>
        <w:ind w:left="80" w:firstLine="340"/>
        <w:rPr/>
      </w:pPr>
      <w:r>
        <w:rPr/>
        <w:t>Важным условием гипотезы должна являться ее про</w:t>
      </w:r>
      <w:del w:id="2268" w:author="user" w:date="2009-10-13T21:41:00Z">
        <w:r>
          <w:rPr/>
          <w:delText>-</w:delText>
          <w:br/>
        </w:r>
      </w:del>
      <w:r>
        <w:rPr/>
        <w:t>стота, т. е. из двух равным образом реальных надо выби</w:t>
      </w:r>
      <w:del w:id="2269" w:author="user" w:date="2009-10-13T21:41:00Z">
        <w:r>
          <w:rPr/>
          <w:delText>-</w:delText>
          <w:br/>
        </w:r>
      </w:del>
      <w:r>
        <w:rPr/>
        <w:t>рать менее искусственную гипотезу. Метод</w:t>
      </w:r>
      <w:r>
        <w:rPr>
          <w:lang w:val="ru-RU"/>
        </w:rPr>
        <w:t xml:space="preserve"> "</w:t>
      </w:r>
      <w:r>
        <w:rPr>
          <w:lang w:val="en-US"/>
        </w:rPr>
        <w:t>experimentum</w:t>
      </w:r>
      <w:del w:id="2270" w:author="user" w:date="2009-10-13T21:41:00Z">
        <w:r>
          <w:rPr>
            <w:lang w:val="ru-RU"/>
          </w:rPr>
          <w:br/>
        </w:r>
      </w:del>
      <w:ins w:id="2271" w:author="user" w:date="2009-10-13T21:41:00Z">
        <w:r>
          <w:rPr/>
          <w:t xml:space="preserve"> </w:t>
        </w:r>
      </w:ins>
      <w:r>
        <w:rPr>
          <w:lang w:val="en-US"/>
        </w:rPr>
        <w:t>crueis</w:t>
      </w:r>
      <w:r>
        <w:rPr>
          <w:lang w:val="ru-RU"/>
        </w:rPr>
        <w:t>"</w:t>
      </w:r>
      <w:r>
        <w:rPr/>
        <w:t xml:space="preserve"> (решающий эксперимент) позволяет оставить из чис</w:t>
      </w:r>
      <w:del w:id="2272" w:author="user" w:date="2009-10-13T21:41:00Z">
        <w:r>
          <w:rPr/>
          <w:delText>-</w:delText>
          <w:br/>
        </w:r>
      </w:del>
      <w:r>
        <w:rPr/>
        <w:t>ла возможных одну диагностическую гипотезу. Для этого</w:t>
      </w:r>
      <w:del w:id="2273" w:author="user" w:date="2009-10-13T21:41:00Z">
        <w:r>
          <w:rPr/>
          <w:br/>
        </w:r>
      </w:del>
      <w:ins w:id="2274" w:author="user" w:date="2009-10-13T21:41:00Z">
        <w:r>
          <w:rPr/>
          <w:t xml:space="preserve"> </w:t>
        </w:r>
      </w:ins>
      <w:r>
        <w:rPr/>
        <w:t>стараются найти такой клинический факт, который под</w:t>
      </w:r>
      <w:del w:id="2275" w:author="user" w:date="2009-10-13T21:41:00Z">
        <w:r>
          <w:rPr/>
          <w:delText>-</w:delText>
          <w:br/>
        </w:r>
      </w:del>
      <w:r>
        <w:rPr/>
        <w:t>: тверждал бы гипотезу и в то же время отвергал все другие,</w:t>
      </w:r>
      <w:del w:id="2276" w:author="user" w:date="2009-10-13T21:41:00Z">
        <w:r>
          <w:rPr/>
          <w:br/>
        </w:r>
      </w:del>
      <w:ins w:id="2277" w:author="user" w:date="2009-10-13T21:41:00Z">
        <w:r>
          <w:rPr/>
          <w:t xml:space="preserve"> </w:t>
        </w:r>
      </w:ins>
      <w:r>
        <w:rPr/>
        <w:t>имеющие с ней одинаковые степени вероятности. Наблюде</w:t>
      </w:r>
      <w:del w:id="2278" w:author="user" w:date="2009-10-13T21:41:00Z">
        <w:r>
          <w:rPr/>
          <w:delText>-</w:delText>
          <w:br/>
        </w:r>
      </w:del>
      <w:r>
        <w:rPr/>
        <w:t>ние и эксперимент способны превратить гипотезу в досто</w:t>
      </w:r>
      <w:del w:id="2279" w:author="user" w:date="2009-10-13T21:41:00Z">
        <w:r>
          <w:rPr/>
          <w:delText>-</w:delText>
          <w:br/>
        </w:r>
      </w:del>
      <w:r>
        <w:rPr/>
        <w:t>верную истину. Они позволяют выявлять факты, неизвест</w:t>
      </w:r>
      <w:del w:id="2280" w:author="user" w:date="2009-10-13T21:41:00Z">
        <w:r>
          <w:rPr/>
          <w:delText>-</w:delText>
          <w:br/>
        </w:r>
      </w:del>
      <w:r>
        <w:rPr/>
        <w:t>ные при создании гипотезы. Для врача этот этап характе</w:t>
      </w:r>
      <w:del w:id="2281" w:author="user" w:date="2009-10-13T21:41:00Z">
        <w:r>
          <w:rPr/>
          <w:delText>-</w:delText>
          <w:br/>
        </w:r>
      </w:del>
      <w:r>
        <w:rPr/>
        <w:t>ризуется наблюдением за развитием болезни, проявлением</w:t>
      </w:r>
      <w:del w:id="2282" w:author="user" w:date="2009-10-13T21:41:00Z">
        <w:r>
          <w:rPr/>
          <w:br/>
        </w:r>
      </w:del>
      <w:ins w:id="2283" w:author="user" w:date="2009-10-13T21:41:00Z">
        <w:r>
          <w:rPr/>
          <w:t xml:space="preserve"> </w:t>
        </w:r>
      </w:ins>
      <w:r>
        <w:rPr/>
        <w:t>симптомов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60" w:hanging="0"/>
        <w:jc w:val="left"/>
        <w:rPr/>
      </w:pPr>
      <w:r>
        <w:rPr>
          <w:lang w:val="en-US"/>
        </w:rPr>
        <w:t>Ocunoe</w:t>
      </w:r>
      <w:r>
        <w:rPr/>
        <w:t xml:space="preserve"> И. Н., Копнин </w:t>
      </w:r>
      <w:r>
        <w:rPr>
          <w:i/>
        </w:rPr>
        <w:t>П.</w:t>
      </w:r>
      <w:r>
        <w:rPr/>
        <w:t xml:space="preserve"> В. Указ. работа, С. 132.</w:t>
      </w:r>
    </w:p>
    <w:p>
      <w:pPr>
        <w:pStyle w:val="Normal"/>
        <w:spacing w:lineRule="auto" w:line="240"/>
        <w:ind w:hanging="0"/>
        <w:rPr/>
      </w:pPr>
      <w:r>
        <w:rPr/>
        <w:t>Глава 2. Гносеологическая сущность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margin">
                  <wp:posOffset>-913765</wp:posOffset>
                </wp:positionH>
                <wp:positionV relativeFrom="paragraph">
                  <wp:posOffset>635</wp:posOffset>
                </wp:positionV>
                <wp:extent cx="787400" cy="131445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0.35pt;mso-wrap-distance-left:4pt;mso-wrap-distance-right:4pt;mso-wrap-distance-top:2pt;mso-wrap-distance-bottom:2pt;margin-top:0.0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9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0" w:after="0"/>
        <w:ind w:left="40" w:firstLine="440"/>
        <w:rPr/>
      </w:pPr>
      <w:r>
        <w:rPr/>
        <w:t>Пока диагностическая гипотеза не подтверждена на</w:t>
      </w:r>
      <w:del w:id="2284" w:author="user" w:date="2009-10-13T21:41:00Z">
        <w:r>
          <w:rPr/>
          <w:br/>
        </w:r>
      </w:del>
      <w:ins w:id="2285" w:author="user" w:date="2009-10-13T21:41:00Z">
        <w:r>
          <w:rPr/>
          <w:t xml:space="preserve"> </w:t>
        </w:r>
      </w:ins>
      <w:r>
        <w:rPr/>
        <w:t>практике, заключение врача продолжает оставаться только</w:t>
      </w:r>
      <w:del w:id="2286" w:author="user" w:date="2009-10-13T21:41:00Z">
        <w:r>
          <w:rPr/>
          <w:br/>
        </w:r>
      </w:del>
      <w:ins w:id="2287" w:author="user" w:date="2009-10-13T21:41:00Z">
        <w:r>
          <w:rPr/>
          <w:t xml:space="preserve"> </w:t>
        </w:r>
      </w:ins>
      <w:r>
        <w:rPr/>
        <w:t>вероятным. Лишь проверка гипотезы (в данном случае —</w:t>
      </w:r>
      <w:del w:id="2288" w:author="user" w:date="2009-10-13T21:41:00Z">
        <w:r>
          <w:rPr/>
          <w:br/>
        </w:r>
      </w:del>
      <w:ins w:id="2289" w:author="user" w:date="2009-10-13T21:41:00Z">
        <w:r>
          <w:rPr/>
          <w:t xml:space="preserve"> </w:t>
        </w:r>
      </w:ins>
      <w:r>
        <w:rPr/>
        <w:t>наблюдение за больным, сбор объективных сведений о фак</w:t>
      </w:r>
      <w:del w:id="2290" w:author="user" w:date="2009-10-13T21:41:00Z">
        <w:r>
          <w:rPr/>
          <w:delText>-</w:delText>
          <w:br/>
        </w:r>
      </w:del>
      <w:r>
        <w:rPr/>
        <w:t>тах) способна перевести гипотезу в разряд достоверной ис</w:t>
      </w:r>
      <w:del w:id="2291" w:author="user" w:date="2009-10-13T21:41:00Z">
        <w:r>
          <w:rPr/>
          <w:delText>-</w:delText>
          <w:br/>
        </w:r>
      </w:del>
      <w:r>
        <w:rPr/>
        <w:t>тины. На этом пути возможны и ошибочные суждения о</w:t>
      </w:r>
      <w:del w:id="2292" w:author="user" w:date="2009-10-13T21:41:00Z">
        <w:r>
          <w:rPr/>
          <w:br/>
        </w:r>
      </w:del>
      <w:ins w:id="2293" w:author="user" w:date="2009-10-13T21:41:00Z">
        <w:r>
          <w:rPr/>
          <w:t xml:space="preserve"> </w:t>
        </w:r>
      </w:ins>
      <w:r>
        <w:rPr/>
        <w:t>достижении истины, в то время как гипотеза лишь повыси</w:t>
      </w:r>
      <w:del w:id="2294" w:author="user" w:date="2009-10-13T21:41:00Z">
        <w:r>
          <w:rPr/>
          <w:delText>-</w:delText>
          <w:br/>
        </w:r>
      </w:del>
      <w:r>
        <w:rPr/>
        <w:t>ла степень своей вероятности-</w:t>
      </w:r>
    </w:p>
    <w:p>
      <w:pPr>
        <w:pStyle w:val="Normal"/>
        <w:spacing w:lineRule="auto" w:line="240"/>
        <w:ind w:left="40" w:firstLine="440"/>
        <w:rPr/>
      </w:pPr>
      <w:r>
        <w:rPr/>
        <w:t>Таким образом, в сложном процессе создания формаль</w:t>
      </w:r>
      <w:del w:id="2295" w:author="user" w:date="2009-10-13T21:41:00Z">
        <w:r>
          <w:rPr/>
          <w:delText>-</w:delText>
          <w:br/>
        </w:r>
      </w:del>
      <w:r>
        <w:rPr/>
        <w:t>но-абстрактного диагноза познание идет по пути индуктив</w:t>
      </w:r>
      <w:del w:id="2296" w:author="user" w:date="2009-10-13T21:41:00Z">
        <w:r>
          <w:rPr/>
          <w:delText>-</w:delText>
          <w:br/>
        </w:r>
      </w:del>
      <w:r>
        <w:rPr/>
        <w:t>ного обобщения, где роль частного выполняют анамнестиче</w:t>
      </w:r>
      <w:del w:id="2297" w:author="user" w:date="2009-10-13T21:41:00Z">
        <w:r>
          <w:rPr/>
          <w:delText>-</w:delText>
          <w:br/>
        </w:r>
      </w:del>
      <w:r>
        <w:rPr/>
        <w:t>ские данные, результаты объективных исследований, к об</w:t>
      </w:r>
      <w:del w:id="2298" w:author="user" w:date="2009-10-13T21:41:00Z">
        <w:r>
          <w:rPr/>
          <w:delText>-</w:delText>
          <w:br/>
        </w:r>
      </w:del>
      <w:r>
        <w:rPr/>
        <w:t>щему выводу, в данном случае — диагностической гипоте</w:t>
      </w:r>
      <w:del w:id="2299" w:author="user" w:date="2009-10-13T21:41:00Z">
        <w:r>
          <w:rPr/>
          <w:delText>-</w:delText>
          <w:br/>
        </w:r>
      </w:del>
      <w:r>
        <w:rPr/>
        <w:t>зе. От нее методом дедукции — к частным последствиям</w:t>
      </w:r>
      <w:del w:id="2300" w:author="user" w:date="2009-10-13T21:41:00Z">
        <w:r>
          <w:rPr/>
          <w:br/>
        </w:r>
      </w:del>
      <w:ins w:id="2301" w:author="user" w:date="2009-10-13T21:41:00Z">
        <w:r>
          <w:rPr/>
          <w:t xml:space="preserve"> </w:t>
        </w:r>
      </w:ins>
      <w:r>
        <w:rPr/>
        <w:t>гипотезы, т. е. к анализу следствия, возникающего в ходе</w:t>
      </w:r>
      <w:del w:id="2302" w:author="user" w:date="2009-10-13T21:41:00Z">
        <w:r>
          <w:rPr/>
          <w:br/>
        </w:r>
      </w:del>
      <w:ins w:id="2303" w:author="user" w:date="2009-10-13T21:41:00Z">
        <w:r>
          <w:rPr/>
          <w:t xml:space="preserve"> </w:t>
        </w:r>
      </w:ins>
      <w:r>
        <w:rPr/>
        <w:t>дальнейшей болезни. Индуктивное обобщение должно под</w:t>
      </w:r>
      <w:del w:id="2304" w:author="user" w:date="2009-10-13T21:41:00Z">
        <w:r>
          <w:rPr/>
          <w:delText>-</w:delText>
          <w:br/>
        </w:r>
      </w:del>
      <w:r>
        <w:rPr/>
        <w:t xml:space="preserve">вергаться дедуктивной проверке </w:t>
      </w:r>
      <w:r>
        <w:rPr>
          <w:i/>
        </w:rPr>
        <w:t>—</w:t>
      </w:r>
      <w:r>
        <w:rPr/>
        <w:t xml:space="preserve"> это одно из непремен</w:t>
      </w:r>
      <w:del w:id="2305" w:author="user" w:date="2009-10-13T21:41:00Z">
        <w:r>
          <w:rPr/>
          <w:delText>-</w:delText>
          <w:br/>
        </w:r>
      </w:del>
      <w:r>
        <w:rPr/>
        <w:t>ных условий существования диагностической гипотезы.</w:t>
      </w:r>
    </w:p>
    <w:p>
      <w:pPr>
        <w:pStyle w:val="Normal"/>
        <w:spacing w:lineRule="auto" w:line="240"/>
        <w:ind w:left="40" w:firstLine="440"/>
        <w:rPr/>
      </w:pPr>
      <w:r>
        <w:rPr/>
        <w:t>Подобный анализ диагностического процесса в меди</w:t>
      </w:r>
      <w:del w:id="2306" w:author="user" w:date="2009-10-13T21:41:00Z">
        <w:r>
          <w:rPr/>
          <w:delText>-</w:delText>
          <w:br/>
        </w:r>
      </w:del>
      <w:r>
        <w:rPr/>
        <w:t>цинской литературе призван доказать научную обоснован</w:t>
      </w:r>
      <w:del w:id="2307" w:author="user" w:date="2009-10-13T21:41:00Z">
        <w:r>
          <w:rPr/>
          <w:delText>-</w:delText>
          <w:br/>
        </w:r>
      </w:del>
      <w:r>
        <w:rPr/>
        <w:t>ность, логическую состоятельность диагностики и опроверг</w:t>
      </w:r>
      <w:del w:id="2308" w:author="user" w:date="2009-10-13T21:41:00Z">
        <w:r>
          <w:rPr/>
          <w:delText>-</w:delText>
          <w:br/>
        </w:r>
      </w:del>
      <w:r>
        <w:rPr/>
        <w:t>нуть длительное время существовавший взгляд на нее как</w:t>
      </w:r>
      <w:del w:id="2309" w:author="user" w:date="2009-10-13T21:41:00Z">
        <w:r>
          <w:rPr/>
          <w:br/>
        </w:r>
      </w:del>
      <w:ins w:id="2310" w:author="user" w:date="2009-10-13T21:41:00Z">
        <w:r>
          <w:rPr/>
          <w:t xml:space="preserve"> </w:t>
        </w:r>
      </w:ins>
      <w:r>
        <w:rPr/>
        <w:t>на искусство. Отсюда и стремление авторов показать, как</w:t>
      </w:r>
      <w:del w:id="2311" w:author="user" w:date="2009-10-13T21:41:00Z">
        <w:r>
          <w:rPr/>
          <w:br/>
        </w:r>
      </w:del>
      <w:ins w:id="2312" w:author="user" w:date="2009-10-13T21:41:00Z">
        <w:r>
          <w:rPr/>
          <w:t xml:space="preserve"> </w:t>
        </w:r>
      </w:ins>
      <w:r>
        <w:rPr/>
        <w:t>диагностика может быть изложена на основе законов логи</w:t>
      </w:r>
      <w:del w:id="2313" w:author="user" w:date="2009-10-13T21:41:00Z">
        <w:r>
          <w:rPr/>
          <w:delText>-</w:delText>
          <w:br/>
        </w:r>
      </w:del>
      <w:r>
        <w:rPr/>
        <w:t>ки. Разумное, подобающее место отводится в диагностике, в</w:t>
      </w:r>
      <w:del w:id="2314" w:author="user" w:date="2009-10-13T21:41:00Z">
        <w:r>
          <w:rPr/>
          <w:br/>
        </w:r>
      </w:del>
      <w:ins w:id="2315" w:author="user" w:date="2009-10-13T21:41:00Z">
        <w:r>
          <w:rPr/>
          <w:t xml:space="preserve"> </w:t>
        </w:r>
      </w:ins>
      <w:r>
        <w:rPr/>
        <w:t>частности при построении версий, и интуиции. Давая мате</w:t>
      </w:r>
      <w:del w:id="2316" w:author="user" w:date="2009-10-13T21:41:00Z">
        <w:r>
          <w:rPr/>
          <w:delText>-</w:delText>
          <w:br/>
        </w:r>
      </w:del>
      <w:r>
        <w:rPr/>
        <w:t>риалистическую трактовку интуиции как одной из разно</w:t>
      </w:r>
      <w:del w:id="2317" w:author="user" w:date="2009-10-13T21:41:00Z">
        <w:r>
          <w:rPr/>
          <w:delText>-</w:delText>
          <w:br/>
        </w:r>
      </w:del>
      <w:r>
        <w:rPr/>
        <w:t>видностей единственно возможных путей познания — чув</w:t>
      </w:r>
      <w:del w:id="2318" w:author="user" w:date="2009-10-13T21:41:00Z">
        <w:r>
          <w:rPr/>
          <w:delText>-</w:delText>
          <w:br/>
        </w:r>
      </w:del>
      <w:r>
        <w:rPr/>
        <w:t>ства и разума, авторы отмечают, что результат познания и</w:t>
      </w:r>
      <w:del w:id="2319" w:author="user" w:date="2009-10-13T21:41:00Z">
        <w:r>
          <w:rPr/>
          <w:br/>
        </w:r>
      </w:del>
      <w:ins w:id="2320" w:author="user" w:date="2009-10-13T21:41:00Z">
        <w:r>
          <w:rPr/>
          <w:t xml:space="preserve"> </w:t>
        </w:r>
      </w:ins>
      <w:r>
        <w:rPr/>
        <w:t>здесь опосредован предшествующим опытом, мышлением и</w:t>
      </w:r>
      <w:del w:id="2321" w:author="user" w:date="2009-10-13T21:41:00Z">
        <w:r>
          <w:rPr/>
          <w:br/>
        </w:r>
      </w:del>
      <w:ins w:id="2322" w:author="user" w:date="2009-10-13T21:41:00Z">
        <w:r>
          <w:rPr/>
          <w:t xml:space="preserve"> </w:t>
        </w:r>
      </w:ins>
      <w:r>
        <w:rPr/>
        <w:t>практикой человека'. Такая интуитивность относительна, так</w:t>
      </w:r>
      <w:del w:id="2323" w:author="user" w:date="2009-10-13T21:41:00Z">
        <w:r>
          <w:rPr/>
          <w:br/>
        </w:r>
      </w:del>
      <w:ins w:id="2324" w:author="user" w:date="2009-10-13T21:41:00Z">
        <w:r>
          <w:rPr/>
          <w:t xml:space="preserve"> </w:t>
        </w:r>
      </w:ins>
      <w:r>
        <w:rPr/>
        <w:t>как в данный момент просто не воспроизводится, не воссоз</w:t>
      </w:r>
      <w:del w:id="2325" w:author="user" w:date="2009-10-13T21:41:00Z">
        <w:r>
          <w:rPr/>
          <w:delText>-</w:delText>
          <w:br/>
        </w:r>
      </w:del>
      <w:r>
        <w:rPr/>
        <w:t>дается весь ход логических рассуждений. Внимание зафик</w:t>
      </w:r>
      <w:del w:id="2326" w:author="user" w:date="2009-10-13T21:41:00Z">
        <w:r>
          <w:rPr/>
          <w:delText>-</w:delText>
          <w:br/>
        </w:r>
      </w:del>
      <w:r>
        <w:rPr/>
        <w:t>сировано на конечном результате, а все промежуточные</w:t>
      </w:r>
      <w:del w:id="2327" w:author="user" w:date="2009-10-13T21:41:00Z">
        <w:r>
          <w:rPr/>
          <w:br/>
        </w:r>
      </w:del>
      <w:ins w:id="2328" w:author="user" w:date="2009-10-13T21:41:00Z">
        <w:r>
          <w:rPr/>
          <w:t xml:space="preserve"> </w:t>
        </w:r>
      </w:ins>
      <w:r>
        <w:rPr/>
        <w:t>звенья опущены, не выражены в логической форме.</w:t>
      </w:r>
    </w:p>
    <w:p>
      <w:pPr>
        <w:pStyle w:val="Normal"/>
        <w:spacing w:lineRule="auto" w:line="240"/>
        <w:ind w:left="40" w:firstLine="440"/>
        <w:rPr/>
      </w:pPr>
      <w:r>
        <w:rPr/>
        <w:t>Анализ диагностического процесса в точки зрения по</w:t>
      </w:r>
      <w:del w:id="2329" w:author="user" w:date="2009-10-13T21:41:00Z">
        <w:r>
          <w:rPr/>
          <w:delText>-</w:delText>
          <w:br/>
        </w:r>
      </w:del>
      <w:r>
        <w:rPr/>
        <w:t>знания от чувственно-конкретного через абстрактное к кон</w:t>
      </w:r>
      <w:del w:id="2330" w:author="user" w:date="2009-10-13T21:41:00Z">
        <w:r>
          <w:rPr/>
          <w:delText>-</w:delText>
          <w:br/>
        </w:r>
      </w:del>
      <w:r>
        <w:rPr/>
        <w:t>кретному мышлению разбивается на три этапа (два из ко</w:t>
      </w:r>
      <w:del w:id="2331" w:author="user" w:date="2009-10-13T21:41:00Z">
        <w:r>
          <w:rPr/>
          <w:delText>-</w:delText>
          <w:br/>
        </w:r>
      </w:del>
      <w:r>
        <w:rPr/>
        <w:t>торых подробно рассмотрены выше).</w:t>
      </w:r>
    </w:p>
    <w:p>
      <w:pPr>
        <w:pStyle w:val="Normal"/>
        <w:spacing w:lineRule="auto" w:line="240" w:before="200" w:after="0"/>
        <w:ind w:hanging="0"/>
        <w:rPr/>
      </w:pPr>
      <w:r>
        <w:rPr/>
        <w:t>' Говоря об интуиции, И. П. Павлов отмечал: "..лее интуиции так и</w:t>
      </w:r>
      <w:del w:id="2332" w:author="user" w:date="2009-10-13T21:41:00Z">
        <w:r>
          <w:rPr/>
          <w:br/>
        </w:r>
      </w:del>
      <w:ins w:id="2333" w:author="user" w:date="2009-10-13T21:41:00Z">
        <w:r>
          <w:rPr/>
          <w:t xml:space="preserve"> </w:t>
        </w:r>
      </w:ins>
      <w:r>
        <w:rPr/>
        <w:t>нужно понимать, что человек окончательное помнит, а весь путь,</w:t>
      </w:r>
      <w:del w:id="2334" w:author="user" w:date="2009-10-13T21:41:00Z">
        <w:r>
          <w:rPr/>
          <w:br/>
        </w:r>
      </w:del>
      <w:ins w:id="2335" w:author="user" w:date="2009-10-13T21:41:00Z">
        <w:r>
          <w:rPr/>
          <w:t xml:space="preserve"> </w:t>
        </w:r>
      </w:ins>
      <w:r>
        <w:rPr/>
        <w:t>которым он подходил, подготовлял, он его не подсчитал к данному</w:t>
      </w:r>
      <w:del w:id="2336" w:author="user" w:date="2009-10-13T21:41:00Z">
        <w:r>
          <w:rPr/>
          <w:br/>
        </w:r>
      </w:del>
      <w:ins w:id="2337" w:author="user" w:date="2009-10-13T21:41:00Z">
        <w:r>
          <w:rPr/>
          <w:t xml:space="preserve"> </w:t>
        </w:r>
      </w:ins>
      <w:r>
        <w:rPr/>
        <w:t>моменту". См.: Павловские чтения. Т. II. М.—Л., 1949. С. 227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1. Медицинская диагностика, этапы диагностир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3404235</wp:posOffset>
                </wp:positionH>
                <wp:positionV relativeFrom="paragraph">
                  <wp:posOffset>-24765</wp:posOffset>
                </wp:positionV>
                <wp:extent cx="177800" cy="131445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-1.95pt;mso-position-vertical-relative:text;margin-left:268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0"/>
        <w:ind w:firstLine="420"/>
        <w:rPr/>
      </w:pPr>
      <w:r>
        <w:rPr/>
        <w:t>Первый этап — создание клинической картины забо</w:t>
      </w:r>
      <w:del w:id="2338" w:author="user" w:date="2009-10-13T21:41:00Z">
        <w:r>
          <w:rPr/>
          <w:delText>-</w:delText>
          <w:br/>
        </w:r>
      </w:del>
      <w:r>
        <w:rPr/>
        <w:t>левания у конкретного больного. Здесь познание врача на</w:t>
      </w:r>
      <w:del w:id="2339" w:author="user" w:date="2009-10-13T21:41:00Z">
        <w:r>
          <w:rPr/>
          <w:delText>-</w:delText>
          <w:br/>
        </w:r>
      </w:del>
      <w:r>
        <w:rPr/>
        <w:t>ходится на уровне чувственно-конкретного восприятия. Хотя</w:t>
      </w:r>
      <w:del w:id="2340" w:author="user" w:date="2009-10-13T21:41:00Z">
        <w:r>
          <w:rPr/>
          <w:br/>
        </w:r>
      </w:del>
      <w:ins w:id="2341" w:author="user" w:date="2009-10-13T21:41:00Z">
        <w:r>
          <w:rPr/>
          <w:t xml:space="preserve"> </w:t>
        </w:r>
      </w:ins>
      <w:r>
        <w:rPr/>
        <w:t>врач и стремится привести свои знания в систему, однако</w:t>
      </w:r>
      <w:del w:id="2342" w:author="user" w:date="2009-10-13T21:41:00Z">
        <w:r>
          <w:rPr/>
          <w:br/>
        </w:r>
      </w:del>
      <w:ins w:id="2343" w:author="user" w:date="2009-10-13T21:41:00Z">
        <w:r>
          <w:rPr/>
          <w:t xml:space="preserve"> </w:t>
        </w:r>
      </w:ins>
      <w:r>
        <w:rPr/>
        <w:t>сама картина заболевания у больного (а это и является кон</w:t>
      </w:r>
      <w:del w:id="2344" w:author="user" w:date="2009-10-13T21:41:00Z">
        <w:r>
          <w:rPr/>
          <w:delText>-</w:delText>
          <w:br/>
        </w:r>
      </w:del>
      <w:r>
        <w:rPr/>
        <w:t>кретным, воспринимаемым врачом) является хаотичной,</w:t>
      </w:r>
      <w:del w:id="2345" w:author="user" w:date="2009-10-13T21:41:00Z">
        <w:r>
          <w:rPr/>
          <w:br/>
        </w:r>
      </w:del>
      <w:ins w:id="2346" w:author="user" w:date="2009-10-13T21:41:00Z">
        <w:r>
          <w:rPr/>
          <w:t xml:space="preserve"> </w:t>
        </w:r>
      </w:ins>
      <w:r>
        <w:rPr/>
        <w:t>диффузной</w:t>
      </w:r>
      <w:r>
        <w:rPr>
          <w:vertAlign w:val="superscript"/>
        </w:rPr>
        <w:t>1</w:t>
      </w:r>
      <w:r>
        <w:rPr/>
        <w:t>. Здесь конкретное выступает не конечным, а</w:t>
      </w:r>
      <w:del w:id="2347" w:author="user" w:date="2009-10-13T21:41:00Z">
        <w:r>
          <w:rPr/>
          <w:br/>
        </w:r>
      </w:del>
      <w:ins w:id="2348" w:author="user" w:date="2009-10-13T21:41:00Z">
        <w:r>
          <w:rPr/>
          <w:t xml:space="preserve"> </w:t>
        </w:r>
      </w:ins>
      <w:r>
        <w:rPr/>
        <w:t>исходным пунктом диагностического процесса.</w:t>
      </w:r>
    </w:p>
    <w:p>
      <w:pPr>
        <w:pStyle w:val="Normal"/>
        <w:spacing w:lineRule="auto" w:line="240"/>
        <w:ind w:firstLine="420"/>
        <w:rPr/>
      </w:pPr>
      <w:r>
        <w:rPr/>
        <w:t>Второй этап — получение целостного представления о</w:t>
      </w:r>
      <w:del w:id="2349" w:author="user" w:date="2009-10-13T21:41:00Z">
        <w:r>
          <w:rPr/>
          <w:br/>
        </w:r>
      </w:del>
      <w:ins w:id="2350" w:author="user" w:date="2009-10-13T21:41:00Z">
        <w:r>
          <w:rPr/>
          <w:t xml:space="preserve"> </w:t>
        </w:r>
      </w:ins>
      <w:r>
        <w:rPr/>
        <w:t>заболевании, созданного в результате изучения клиниче</w:t>
      </w:r>
      <w:del w:id="2351" w:author="user" w:date="2009-10-13T21:41:00Z">
        <w:r>
          <w:rPr/>
          <w:delText>-</w:delText>
          <w:br/>
        </w:r>
      </w:del>
      <w:r>
        <w:rPr/>
        <w:t>ской картины (анамнеза, объективных исследований, пато</w:t>
      </w:r>
      <w:del w:id="2352" w:author="user" w:date="2009-10-13T21:41:00Z">
        <w:r>
          <w:rPr/>
          <w:delText>-</w:delText>
          <w:br/>
        </w:r>
      </w:del>
      <w:r>
        <w:rPr/>
        <w:t>логоанатомических и функциональных диагнозов), разлага</w:t>
      </w:r>
      <w:del w:id="2353" w:author="user" w:date="2009-10-13T21:41:00Z">
        <w:r>
          <w:rPr/>
          <w:delText>-</w:delText>
          <w:br/>
        </w:r>
      </w:del>
      <w:r>
        <w:rPr/>
        <w:t>ется на отдельные абстрактные определения — заключе</w:t>
      </w:r>
      <w:del w:id="2354" w:author="user" w:date="2009-10-13T21:41:00Z">
        <w:r>
          <w:rPr/>
          <w:delText>-</w:delText>
          <w:br/>
        </w:r>
      </w:del>
      <w:r>
        <w:rPr/>
        <w:t>ние о нозологической форме заболевания. Происходит пе</w:t>
      </w:r>
      <w:del w:id="2355" w:author="user" w:date="2009-10-13T21:41:00Z">
        <w:r>
          <w:rPr/>
          <w:delText>-</w:delText>
          <w:br/>
        </w:r>
      </w:del>
      <w:r>
        <w:rPr/>
        <w:t>реработка созерцания и представлений в понятие. Эту функ</w:t>
      </w:r>
      <w:del w:id="2356" w:author="user" w:date="2009-10-13T21:41:00Z">
        <w:r>
          <w:rPr/>
          <w:delText>-</w:delText>
          <w:br/>
        </w:r>
      </w:del>
      <w:r>
        <w:rPr/>
        <w:t>цию в диагностическом процессе выполняет формально-аб</w:t>
      </w:r>
      <w:del w:id="2357" w:author="user" w:date="2009-10-13T21:41:00Z">
        <w:r>
          <w:rPr/>
          <w:delText>-</w:delText>
          <w:br/>
        </w:r>
      </w:del>
      <w:r>
        <w:rPr/>
        <w:t>страктный диагноз болезни, который разлагает заболева</w:t>
      </w:r>
      <w:del w:id="2358" w:author="user" w:date="2009-10-13T21:41:00Z">
        <w:r>
          <w:rPr/>
          <w:delText>-</w:delText>
          <w:br/>
        </w:r>
      </w:del>
      <w:r>
        <w:rPr/>
        <w:t>ние у данного больного на составляющие его отдельные па</w:t>
      </w:r>
      <w:del w:id="2359" w:author="user" w:date="2009-10-13T21:41:00Z">
        <w:r>
          <w:rPr/>
          <w:delText>-</w:delText>
          <w:br/>
        </w:r>
      </w:del>
      <w:r>
        <w:rPr/>
        <w:t>тологические процессы, квалифицируя их как определен</w:t>
      </w:r>
      <w:del w:id="2360" w:author="user" w:date="2009-10-13T21:41:00Z">
        <w:r>
          <w:rPr/>
          <w:delText>-</w:delText>
          <w:br/>
        </w:r>
      </w:del>
      <w:r>
        <w:rPr/>
        <w:t>ные формы заболевания. Здесь врач подымается наиболее</w:t>
      </w:r>
      <w:del w:id="2361" w:author="user" w:date="2009-10-13T21:41:00Z">
        <w:r>
          <w:rPr/>
          <w:br/>
        </w:r>
      </w:del>
      <w:ins w:id="2362" w:author="user" w:date="2009-10-13T21:41:00Z">
        <w:r>
          <w:rPr/>
          <w:t xml:space="preserve"> </w:t>
        </w:r>
      </w:ins>
      <w:r>
        <w:rPr/>
        <w:t>высокую ступень познания (от созерцания и представлений</w:t>
      </w:r>
      <w:del w:id="2363" w:author="user" w:date="2009-10-13T21:41:00Z">
        <w:r>
          <w:rPr/>
          <w:br/>
        </w:r>
      </w:del>
      <w:ins w:id="2364" w:author="user" w:date="2009-10-13T21:41:00Z">
        <w:r>
          <w:rPr/>
          <w:t xml:space="preserve"> </w:t>
        </w:r>
      </w:ins>
      <w:r>
        <w:rPr/>
        <w:t>к понятиям), но ценой потери конкретности, целостности.</w:t>
      </w:r>
      <w:del w:id="2365" w:author="user" w:date="2009-10-13T21:41:00Z">
        <w:r>
          <w:rPr/>
          <w:br/>
        </w:r>
      </w:del>
      <w:ins w:id="2366" w:author="user" w:date="2009-10-13T21:41:00Z">
        <w:r>
          <w:rPr/>
          <w:t xml:space="preserve"> </w:t>
        </w:r>
      </w:ins>
      <w:r>
        <w:rPr/>
        <w:t>На этой стадии внимание фиксируется не. на болезни как</w:t>
      </w:r>
      <w:del w:id="2367" w:author="user" w:date="2009-10-13T21:41:00Z">
        <w:r>
          <w:rPr/>
          <w:br/>
        </w:r>
      </w:del>
      <w:ins w:id="2368" w:author="user" w:date="2009-10-13T21:41:00Z">
        <w:r>
          <w:rPr/>
          <w:t xml:space="preserve"> </w:t>
        </w:r>
      </w:ins>
      <w:r>
        <w:rPr/>
        <w:t>чем-то целом, присущем данному лицу^Д|а ртдельных</w:t>
      </w:r>
      <w:del w:id="2369" w:author="user" w:date="2009-10-13T21:41:00Z">
        <w:r>
          <w:rPr/>
          <w:br/>
        </w:r>
      </w:del>
      <w:ins w:id="2370" w:author="user" w:date="2009-10-13T21:41:00Z">
        <w:r>
          <w:rPr/>
          <w:t xml:space="preserve"> </w:t>
        </w:r>
      </w:ins>
      <w:r>
        <w:rPr/>
        <w:t>формах заболевания независимо от конкретного человека.</w:t>
      </w:r>
    </w:p>
    <w:p>
      <w:pPr>
        <w:pStyle w:val="Normal"/>
        <w:spacing w:lineRule="auto" w:line="240"/>
        <w:ind w:firstLine="420"/>
        <w:rPr/>
      </w:pPr>
      <w:r>
        <w:rPr/>
        <w:t>После формального диагноза болезни начинается тре</w:t>
      </w:r>
      <w:del w:id="2371" w:author="user" w:date="2009-10-13T21:41:00Z">
        <w:r>
          <w:rPr/>
          <w:delText>-</w:delText>
          <w:br/>
        </w:r>
      </w:del>
      <w:r>
        <w:rPr/>
        <w:t>тий этап, в ходе которого вскрываются конкретные особен</w:t>
      </w:r>
      <w:del w:id="2372" w:author="user" w:date="2009-10-13T21:41:00Z">
        <w:r>
          <w:rPr/>
          <w:delText>-</w:delText>
          <w:br/>
        </w:r>
      </w:del>
      <w:r>
        <w:rPr/>
        <w:t>ности течения патологического процесса у конкретного боль</w:t>
      </w:r>
      <w:del w:id="2373" w:author="user" w:date="2009-10-13T21:41:00Z">
        <w:r>
          <w:rPr/>
          <w:delText>-</w:delText>
          <w:br/>
        </w:r>
      </w:del>
      <w:r>
        <w:rPr/>
        <w:t>ного.</w:t>
      </w:r>
    </w:p>
    <w:p>
      <w:pPr>
        <w:pStyle w:val="Normal"/>
        <w:spacing w:lineRule="auto" w:line="240"/>
        <w:ind w:firstLine="420"/>
        <w:rPr/>
      </w:pPr>
      <w:r>
        <w:rPr/>
        <w:t>Третий этап носит название патогенетического диаг</w:t>
      </w:r>
      <w:del w:id="2374" w:author="user" w:date="2009-10-13T21:41:00Z">
        <w:r>
          <w:rPr/>
          <w:delText>-</w:delText>
          <w:br/>
        </w:r>
      </w:del>
      <w:r>
        <w:rPr/>
        <w:t>ноза, т. е. диагноза по существу, диагноза, позволяющего</w:t>
      </w:r>
      <w:del w:id="2375" w:author="user" w:date="2009-10-13T21:41:00Z">
        <w:r>
          <w:rPr/>
          <w:br/>
        </w:r>
      </w:del>
      <w:ins w:id="2376" w:author="user" w:date="2009-10-13T21:41:00Z">
        <w:r>
          <w:rPr/>
          <w:t xml:space="preserve"> </w:t>
        </w:r>
      </w:ins>
      <w:r>
        <w:rPr/>
        <w:t>прогнозировать заболевание. В патогенетическом диагнозе</w:t>
      </w:r>
      <w:del w:id="2377" w:author="user" w:date="2009-10-13T21:41:00Z">
        <w:r>
          <w:rPr/>
          <w:br/>
        </w:r>
      </w:del>
      <w:ins w:id="2378" w:author="user" w:date="2009-10-13T21:41:00Z">
        <w:r>
          <w:rPr/>
          <w:t xml:space="preserve"> </w:t>
        </w:r>
      </w:ins>
      <w:r>
        <w:rPr/>
        <w:t>диагностический процесс снова достигает знания конкрет</w:t>
      </w:r>
      <w:del w:id="2379" w:author="user" w:date="2009-10-13T21:41:00Z">
        <w:r>
          <w:rPr/>
          <w:delText>-</w:delText>
          <w:br/>
        </w:r>
      </w:del>
      <w:r>
        <w:rPr/>
        <w:t>ного, но уже более высокой ступени. В нем происходит син</w:t>
      </w:r>
      <w:del w:id="2380" w:author="user" w:date="2009-10-13T21:41:00Z">
        <w:r>
          <w:rPr/>
          <w:delText>-</w:delText>
          <w:br/>
        </w:r>
      </w:del>
      <w:r>
        <w:rPr/>
        <w:t>тез понятий, выражающих знание о заболевании конкрет</w:t>
      </w:r>
      <w:del w:id="2381" w:author="user" w:date="2009-10-13T21:41:00Z">
        <w:r>
          <w:rPr/>
          <w:delText>-</w:delText>
          <w:br/>
        </w:r>
      </w:del>
      <w:r>
        <w:rPr/>
        <w:t>ного человека. Этот диагноз охватьхвает весь ход болезни,</w:t>
      </w:r>
      <w:del w:id="2382" w:author="user" w:date="2009-10-13T21:41:00Z">
        <w:r>
          <w:rPr/>
          <w:br/>
        </w:r>
      </w:del>
      <w:ins w:id="2383" w:author="user" w:date="2009-10-13T21:41:00Z">
        <w:r>
          <w:rPr/>
          <w:t xml:space="preserve"> </w:t>
        </w:r>
      </w:ins>
      <w:r>
        <w:rPr/>
        <w:t>но не в форме созерцания и представления, а в мышлении,</w:t>
      </w:r>
      <w:del w:id="2384" w:author="user" w:date="2009-10-13T21:41:00Z">
        <w:r>
          <w:rPr/>
          <w:br/>
        </w:r>
      </w:del>
      <w:ins w:id="2385" w:author="user" w:date="2009-10-13T21:41:00Z">
        <w:r>
          <w:rPr/>
          <w:t xml:space="preserve"> </w:t>
        </w:r>
      </w:ins>
      <w:r>
        <w:rPr/>
        <w:t>путем сочетания многочисленных определений, чем дости</w:t>
      </w:r>
      <w:del w:id="2386" w:author="user" w:date="2009-10-13T21:41:00Z">
        <w:r>
          <w:rPr/>
          <w:delText>-</w:delText>
          <w:br/>
        </w:r>
      </w:del>
      <w:r>
        <w:rPr/>
        <w:t>гается знание подлинного единства многообразного, признан</w:t>
      </w:r>
      <w:del w:id="2387" w:author="user" w:date="2009-10-13T21:41:00Z">
        <w:r>
          <w:rPr/>
          <w:delText>-</w:delText>
          <w:br/>
        </w:r>
      </w:del>
      <w:r>
        <w:rPr/>
        <w:t>ного взаимообусловленными и взаимосвязанными прояв</w:t>
      </w:r>
      <w:del w:id="2388" w:author="user" w:date="2009-10-13T21:41:00Z">
        <w:r>
          <w:rPr/>
          <w:delText>-</w:delText>
          <w:br/>
        </w:r>
      </w:del>
      <w:r>
        <w:rPr/>
        <w:t>лениями.</w:t>
      </w:r>
    </w:p>
    <w:p>
      <w:pPr>
        <w:pStyle w:val="Normal"/>
        <w:spacing w:lineRule="auto" w:line="240" w:before="120" w:after="0"/>
        <w:ind w:hanging="0"/>
        <w:rPr/>
      </w:pPr>
      <w:r>
        <w:rPr/>
        <w:t>' Точнее, видимо, было бы сказать о том, что сведения о болезни</w:t>
      </w:r>
      <w:del w:id="2389" w:author="user" w:date="2009-10-13T21:41:00Z">
        <w:r>
          <w:rPr/>
          <w:br/>
        </w:r>
      </w:del>
      <w:ins w:id="2390" w:author="user" w:date="2009-10-13T21:41:00Z">
        <w:r>
          <w:rPr/>
          <w:t xml:space="preserve"> </w:t>
        </w:r>
      </w:ins>
      <w:r>
        <w:rPr/>
        <w:t>(т. е. о фактах) на этом этапе хаотичны, не систематизированы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лава 2. Гносеологическая сущность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margin">
                  <wp:posOffset>-913765</wp:posOffset>
                </wp:positionH>
                <wp:positionV relativeFrom="paragraph">
                  <wp:posOffset>635</wp:posOffset>
                </wp:positionV>
                <wp:extent cx="787400" cy="131445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0.35pt;mso-wrap-distance-left:4pt;mso-wrap-distance-right:4pt;mso-wrap-distance-top:2pt;mso-wrap-distance-bottom:2pt;margin-top:0.0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90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440"/>
        <w:rPr/>
      </w:pPr>
      <w:r>
        <w:rPr/>
        <w:t>Ранее отмечалось, что при установлении формально</w:t>
      </w:r>
      <w:del w:id="2391" w:author="user" w:date="2009-10-13T21:41:00Z">
        <w:r>
          <w:rPr/>
          <w:delText>-</w:delText>
          <w:br/>
        </w:r>
      </w:del>
      <w:r>
        <w:rPr/>
        <w:t>абстрактного диагноза врач также учитывает патологиче</w:t>
      </w:r>
      <w:del w:id="2392" w:author="user" w:date="2009-10-13T21:41:00Z">
        <w:r>
          <w:rPr/>
          <w:delText>-</w:delText>
          <w:br/>
        </w:r>
      </w:del>
      <w:r>
        <w:rPr/>
        <w:t>ские отклонения у больного, но это ведется в плане выявле</w:t>
      </w:r>
      <w:del w:id="2393" w:author="user" w:date="2009-10-13T21:41:00Z">
        <w:r>
          <w:rPr/>
          <w:delText>-</w:delText>
          <w:br/>
        </w:r>
      </w:del>
      <w:r>
        <w:rPr/>
        <w:t>ния специфических симптомов и симптомокомплексов, не</w:t>
      </w:r>
      <w:del w:id="2394" w:author="user" w:date="2009-10-13T21:41:00Z">
        <w:r>
          <w:rPr/>
          <w:delText>-</w:delText>
          <w:br/>
        </w:r>
      </w:del>
      <w:r>
        <w:rPr/>
        <w:t>обходимых для определения нозологической формы болез</w:t>
      </w:r>
      <w:del w:id="2395" w:author="user" w:date="2009-10-13T21:41:00Z">
        <w:r>
          <w:rPr/>
          <w:delText>-</w:delText>
          <w:br/>
        </w:r>
      </w:del>
      <w:r>
        <w:rPr/>
        <w:t>ни. При патогенетическом диагнозе учитываются специфи</w:t>
      </w:r>
      <w:del w:id="2396" w:author="user" w:date="2009-10-13T21:41:00Z">
        <w:r>
          <w:rPr/>
          <w:delText>-</w:delText>
          <w:br/>
        </w:r>
      </w:del>
      <w:r>
        <w:rPr/>
        <w:t>ческие симптомы и симптомокомплексы именно данного боль</w:t>
      </w:r>
      <w:del w:id="2397" w:author="user" w:date="2009-10-13T21:41:00Z">
        <w:r>
          <w:rPr/>
          <w:delText>-</w:delText>
          <w:br/>
        </w:r>
      </w:del>
      <w:r>
        <w:rPr/>
        <w:t>ного. Иногда патогенетический диагноз называют диалек</w:t>
      </w:r>
      <w:del w:id="2398" w:author="user" w:date="2009-10-13T21:41:00Z">
        <w:r>
          <w:rPr/>
          <w:delText>-</w:delText>
          <w:br/>
        </w:r>
      </w:del>
      <w:r>
        <w:rPr/>
        <w:t>тическим отрицанием формально-абстрактного диагноза,</w:t>
      </w:r>
      <w:del w:id="2399" w:author="user" w:date="2009-10-13T21:41:00Z">
        <w:r>
          <w:rPr/>
          <w:br/>
        </w:r>
      </w:del>
      <w:ins w:id="2400" w:author="user" w:date="2009-10-13T21:41:00Z">
        <w:r>
          <w:rPr/>
          <w:t xml:space="preserve"> </w:t>
        </w:r>
      </w:ins>
      <w:r>
        <w:rPr/>
        <w:t>отрицанием предыдущих ступеней диагностического про</w:t>
      </w:r>
      <w:del w:id="2401" w:author="user" w:date="2009-10-13T21:41:00Z">
        <w:r>
          <w:rPr/>
          <w:delText>-</w:delText>
          <w:br/>
        </w:r>
      </w:del>
      <w:r>
        <w:rPr/>
        <w:t>цесса. С такой трактовкой трудно согласиться. Правильнее</w:t>
      </w:r>
      <w:del w:id="2402" w:author="user" w:date="2009-10-13T21:41:00Z">
        <w:r>
          <w:rPr/>
          <w:br/>
        </w:r>
      </w:del>
      <w:ins w:id="2403" w:author="user" w:date="2009-10-13T21:41:00Z">
        <w:r>
          <w:rPr/>
          <w:t xml:space="preserve"> </w:t>
        </w:r>
      </w:ins>
      <w:r>
        <w:rPr/>
        <w:t>было бы подчеркнуть преемственность в патогенетическом</w:t>
      </w:r>
      <w:del w:id="2404" w:author="user" w:date="2009-10-13T21:41:00Z">
        <w:r>
          <w:rPr/>
          <w:br/>
        </w:r>
      </w:del>
      <w:ins w:id="2405" w:author="user" w:date="2009-10-13T21:41:00Z">
        <w:r>
          <w:rPr/>
          <w:t xml:space="preserve"> </w:t>
        </w:r>
      </w:ins>
      <w:r>
        <w:rPr/>
        <w:t>диагнозе предыдущих стадий. Он поглощает,', критически</w:t>
      </w:r>
      <w:del w:id="2406" w:author="user" w:date="2009-10-13T21:41:00Z">
        <w:r>
          <w:rPr/>
          <w:br/>
        </w:r>
      </w:del>
      <w:ins w:id="2407" w:author="user" w:date="2009-10-13T21:41:00Z">
        <w:r>
          <w:rPr/>
          <w:t xml:space="preserve"> </w:t>
        </w:r>
      </w:ins>
      <w:r>
        <w:rPr/>
        <w:t>перерабатывает и объединяет в новом высшем синтезе пре</w:t>
      </w:r>
      <w:del w:id="2408" w:author="user" w:date="2009-10-13T21:41:00Z">
        <w:r>
          <w:rPr/>
          <w:delText>-</w:delText>
          <w:br/>
        </w:r>
      </w:del>
      <w:r>
        <w:rPr/>
        <w:t>дыдущие части диагностического процесса.</w:t>
      </w:r>
    </w:p>
    <w:p>
      <w:pPr>
        <w:pStyle w:val="Normal"/>
        <w:spacing w:lineRule="auto" w:line="240"/>
        <w:ind w:left="40" w:firstLine="440"/>
        <w:rPr/>
      </w:pPr>
      <w:r>
        <w:rPr/>
        <w:t>Являясь высшим этапом диагностического процесса,</w:t>
      </w:r>
      <w:del w:id="2409" w:author="user" w:date="2009-10-13T21:41:00Z">
        <w:r>
          <w:rPr/>
          <w:br/>
        </w:r>
      </w:del>
      <w:ins w:id="2410" w:author="user" w:date="2009-10-13T21:41:00Z">
        <w:r>
          <w:rPr/>
          <w:t xml:space="preserve"> </w:t>
        </w:r>
      </w:ins>
      <w:r>
        <w:rPr/>
        <w:t>патогенетический диагноз позволяет выяснить ход разви</w:t>
      </w:r>
      <w:del w:id="2411" w:author="user" w:date="2009-10-13T21:41:00Z">
        <w:r>
          <w:rPr/>
          <w:delText>-</w:delText>
          <w:br/>
        </w:r>
      </w:del>
      <w:r>
        <w:rPr/>
        <w:t>тия заболевания у данного больного, вскрыть конкретные</w:t>
      </w:r>
      <w:del w:id="2412" w:author="user" w:date="2009-10-13T21:41:00Z">
        <w:r>
          <w:rPr/>
          <w:br/>
        </w:r>
      </w:del>
      <w:ins w:id="2413" w:author="user" w:date="2009-10-13T21:41:00Z">
        <w:r>
          <w:rPr/>
          <w:t xml:space="preserve"> </w:t>
        </w:r>
      </w:ins>
      <w:r>
        <w:rPr/>
        <w:t>причины, порождающие патологические процессы и их ге</w:t>
      </w:r>
      <w:del w:id="2414" w:author="user" w:date="2009-10-13T21:41:00Z">
        <w:r>
          <w:rPr/>
          <w:delText>-</w:delText>
          <w:br/>
        </w:r>
      </w:del>
      <w:r>
        <w:rPr/>
        <w:t>нетические связи, установить внутренние противоречия и</w:t>
      </w:r>
      <w:del w:id="2415" w:author="user" w:date="2009-10-13T21:41:00Z">
        <w:r>
          <w:rPr/>
          <w:br/>
        </w:r>
      </w:del>
      <w:ins w:id="2416" w:author="user" w:date="2009-10-13T21:41:00Z">
        <w:r>
          <w:rPr/>
          <w:t xml:space="preserve"> </w:t>
        </w:r>
      </w:ins>
      <w:r>
        <w:rPr/>
        <w:t>тенденции патологических процессов, а также выяснить</w:t>
      </w:r>
      <w:del w:id="2417" w:author="user" w:date="2009-10-13T21:41:00Z">
        <w:r>
          <w:rPr/>
          <w:br/>
        </w:r>
      </w:del>
      <w:ins w:id="2418" w:author="user" w:date="2009-10-13T21:41:00Z">
        <w:r>
          <w:rPr/>
          <w:t xml:space="preserve"> </w:t>
        </w:r>
      </w:ins>
      <w:r>
        <w:rPr/>
        <w:t>патогенетические факторы, определяющие особенности те</w:t>
      </w:r>
      <w:del w:id="2419" w:author="user" w:date="2009-10-13T21:41:00Z">
        <w:r>
          <w:rPr/>
          <w:delText>-</w:delText>
          <w:br/>
        </w:r>
      </w:del>
      <w:r>
        <w:rPr/>
        <w:t>чения каждой стадии заболевания у данного больного.</w:t>
      </w:r>
    </w:p>
    <w:p>
      <w:pPr>
        <w:pStyle w:val="Normal"/>
        <w:spacing w:lineRule="auto" w:line="240"/>
        <w:ind w:left="40" w:firstLine="440"/>
        <w:rPr/>
      </w:pPr>
      <w:r>
        <w:rPr/>
        <w:t>Как отмечалось выше, для патогенетического диагноза</w:t>
      </w:r>
      <w:del w:id="2420" w:author="user" w:date="2009-10-13T21:41:00Z">
        <w:r>
          <w:rPr/>
          <w:br/>
        </w:r>
      </w:del>
      <w:ins w:id="2421" w:author="user" w:date="2009-10-13T21:41:00Z">
        <w:r>
          <w:rPr/>
          <w:t xml:space="preserve"> </w:t>
        </w:r>
      </w:ins>
      <w:r>
        <w:rPr/>
        <w:t>вводятся новые понятия: "конкретно-специфические сим</w:t>
      </w:r>
      <w:del w:id="2422" w:author="user" w:date="2009-10-13T21:41:00Z">
        <w:r>
          <w:rPr/>
          <w:delText>-</w:delText>
          <w:br/>
        </w:r>
      </w:del>
      <w:r>
        <w:rPr/>
        <w:t>птомы и симптомокомплексы". Соотношение их с ранее из</w:t>
      </w:r>
      <w:del w:id="2423" w:author="user" w:date="2009-10-13T21:41:00Z">
        <w:r>
          <w:rPr/>
          <w:delText>-</w:delText>
          <w:br/>
        </w:r>
      </w:del>
      <w:r>
        <w:rPr/>
        <w:t>ложенными понятиями и категориями может быть пред</w:t>
      </w:r>
      <w:del w:id="2424" w:author="user" w:date="2009-10-13T21:41:00Z">
        <w:r>
          <w:rPr/>
          <w:delText>-</w:delText>
          <w:br/>
        </w:r>
      </w:del>
      <w:r>
        <w:rPr/>
        <w:t>ставлено в виде следующей схемы: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Формально-абстрактный</w:t>
      </w:r>
      <w:del w:id="2425" w:author="user" w:date="2009-10-13T21:41:00Z">
        <w:r>
          <w:rPr/>
          <w:br/>
        </w:r>
      </w:del>
      <w:ins w:id="2426" w:author="user" w:date="2009-10-13T21:41:00Z">
        <w:r>
          <w:rPr/>
          <w:t xml:space="preserve"> </w:t>
        </w:r>
      </w:ins>
      <w:r>
        <w:rPr/>
        <w:t>диагноз болезни (клини</w:t>
      </w:r>
      <w:del w:id="2427" w:author="user" w:date="2009-10-13T21:41:00Z">
        <w:r>
          <w:rPr/>
          <w:delText>-</w:delText>
          <w:br/>
        </w:r>
      </w:del>
      <w:r>
        <w:rPr/>
        <w:t>ческая картина болезни)</w:t>
      </w:r>
    </w:p>
    <w:p>
      <w:pPr>
        <w:pStyle w:val="Normal"/>
        <w:spacing w:lineRule="auto" w:line="240"/>
        <w:ind w:hanging="0"/>
        <w:jc w:val="left"/>
        <w:rPr/>
      </w:pPr>
      <w:r>
        <w:br w:type="column"/>
      </w:r>
      <w:r>
        <w:rPr/>
        <w:t>Специфические симптомы</w:t>
      </w:r>
      <w:del w:id="2428" w:author="user" w:date="2009-10-13T21:41:00Z">
        <w:r>
          <w:rPr/>
          <w:br/>
        </w:r>
      </w:del>
      <w:ins w:id="2429" w:author="user" w:date="2009-10-13T21:41:00Z">
        <w:r>
          <w:rPr/>
          <w:t xml:space="preserve"> </w:t>
        </w:r>
      </w:ins>
      <w:r>
        <w:rPr/>
        <w:t>и специфические симпто</w:t>
      </w:r>
      <w:del w:id="2430" w:author="user" w:date="2009-10-13T21:41:00Z">
        <w:r>
          <w:rPr/>
          <w:delText>-</w:delText>
          <w:br/>
        </w:r>
      </w:del>
      <w:r>
        <w:rPr/>
        <w:t>мокомплексы</w:t>
      </w:r>
    </w:p>
    <w:p>
      <w:pPr>
        <w:sectPr>
          <w:type w:val="nextPage"/>
          <w:pgSz w:w="11906" w:h="16820"/>
          <w:pgMar w:left="1620" w:right="4940" w:gutter="0" w:header="0" w:top="1440" w:footer="0" w:bottom="720"/>
          <w:pgNumType w:fmt="decimal"/>
          <w:cols w:num="2" w:equalWidth="false" w:sep="true">
            <w:col w:w="2120" w:space="920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56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Патогенетический диагноз</w:t>
      </w:r>
      <w:del w:id="2431" w:author="user" w:date="2009-10-13T21:41:00Z">
        <w:r>
          <w:rPr/>
          <w:br/>
        </w:r>
      </w:del>
      <w:ins w:id="2432" w:author="user" w:date="2009-10-13T21:41:00Z">
        <w:r>
          <w:rPr/>
          <w:t xml:space="preserve"> </w:t>
        </w:r>
      </w:ins>
      <w:r>
        <w:rPr/>
        <w:t>(диагноз по существу)</w:t>
      </w:r>
    </w:p>
    <w:p>
      <w:pPr>
        <w:pStyle w:val="Normal"/>
        <w:spacing w:lineRule="auto" w:line="240"/>
        <w:ind w:hanging="0"/>
        <w:jc w:val="left"/>
        <w:rPr/>
      </w:pPr>
      <w:r>
        <w:br w:type="column"/>
      </w:r>
      <w:r>
        <w:rPr/>
        <w:t>Конкретно-специфические</w:t>
      </w:r>
      <w:del w:id="2433" w:author="user" w:date="2009-10-13T21:41:00Z">
        <w:r>
          <w:rPr/>
          <w:br/>
        </w:r>
      </w:del>
      <w:ins w:id="2434" w:author="user" w:date="2009-10-13T21:41:00Z">
        <w:r>
          <w:rPr/>
          <w:t xml:space="preserve"> </w:t>
        </w:r>
      </w:ins>
      <w:r>
        <w:rPr/>
        <w:t>симптомы и конкретно-спе</w:t>
      </w:r>
      <w:del w:id="2435" w:author="user" w:date="2009-10-13T21:41:00Z">
        <w:r>
          <w:rPr/>
          <w:delText>-</w:delText>
          <w:br/>
        </w:r>
      </w:del>
      <w:r>
        <w:rPr/>
        <w:t>цифические симптомоком</w:t>
      </w:r>
      <w:del w:id="2436" w:author="user" w:date="2009-10-13T21:41:00Z">
        <w:r>
          <w:rPr/>
          <w:delText>-</w:delText>
          <w:br/>
        </w:r>
      </w:del>
      <w:r>
        <w:rPr/>
        <w:t>плексы</w:t>
      </w:r>
    </w:p>
    <w:p>
      <w:pPr>
        <w:sectPr>
          <w:type w:val="continuous"/>
          <w:pgSz w:w="11906" w:h="16820"/>
          <w:pgMar w:left="1560" w:right="4880" w:gutter="0" w:header="0" w:top="1440" w:footer="0" w:bottom="720"/>
          <w:cols w:num="2" w:equalWidth="false" w:sep="true">
            <w:col w:w="2260" w:space="720"/>
            <w:col w:w="2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/>
      </w:pPr>
      <w:r>
        <w:rPr/>
        <w:t>Схема 6. Соотношение видов диагноза и симптомокомплексов</w:t>
      </w:r>
    </w:p>
    <w:p>
      <w:pPr>
        <w:pStyle w:val="Normal"/>
        <w:spacing w:lineRule="auto" w:line="240" w:before="180" w:after="0"/>
        <w:rPr/>
      </w:pPr>
      <w:r>
        <w:rPr/>
        <w:t>В медицинской диагностике подчеркивается, что пато</w:t>
      </w:r>
      <w:del w:id="2437" w:author="user" w:date="2009-10-13T21:41:00Z">
        <w:r>
          <w:rPr/>
          <w:delText>-</w:delText>
          <w:br/>
        </w:r>
      </w:del>
      <w:r>
        <w:rPr/>
        <w:t xml:space="preserve">генетический диагноз </w:t>
      </w:r>
      <w:r>
        <w:rPr>
          <w:i/>
        </w:rPr>
        <w:t>—</w:t>
      </w:r>
      <w:r>
        <w:rPr/>
        <w:t xml:space="preserve"> это не диагноз одного дня, он наде</w:t>
      </w:r>
      <w:del w:id="2438" w:author="user" w:date="2009-10-13T21:41:00Z">
        <w:r>
          <w:rPr/>
          <w:delText>-</w:delText>
          <w:br/>
        </w:r>
      </w:del>
      <w:r>
        <w:rPr/>
        <w:t>лен протяженностью во времени, изменчивостью и проти</w:t>
      </w:r>
      <w:del w:id="2439" w:author="user" w:date="2009-10-13T21:41:00Z">
        <w:r>
          <w:rPr/>
          <w:delText>-</w:delText>
          <w:br/>
        </w:r>
      </w:del>
      <w:r>
        <w:rPr/>
        <w:t>воречивостью, как и сам патологический процесс.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1. Медицинская диагностика, этапы диагностирования      47</w:t>
      </w:r>
    </w:p>
    <w:p>
      <w:pPr>
        <w:pStyle w:val="Normal"/>
        <w:spacing w:lineRule="auto" w:line="240" w:before="80" w:after="0"/>
        <w:ind w:firstLine="400"/>
        <w:rPr/>
      </w:pPr>
      <w:r>
        <w:rPr/>
        <w:t>Рассмотренная относительно подробно медицинская</w:t>
      </w:r>
      <w:del w:id="2440" w:author="user" w:date="2009-10-13T21:41:00Z">
        <w:r>
          <w:rPr/>
          <w:br/>
        </w:r>
      </w:del>
      <w:ins w:id="2441" w:author="user" w:date="2009-10-13T21:41:00Z">
        <w:r>
          <w:rPr/>
          <w:t xml:space="preserve"> </w:t>
        </w:r>
      </w:ins>
      <w:r>
        <w:rPr/>
        <w:t>диагностика позволяет лучше уяснить гносеологическую</w:t>
      </w:r>
      <w:del w:id="2442" w:author="user" w:date="2009-10-13T21:41:00Z">
        <w:r>
          <w:rPr/>
          <w:br/>
        </w:r>
      </w:del>
      <w:ins w:id="2443" w:author="user" w:date="2009-10-13T21:41:00Z">
        <w:r>
          <w:rPr/>
          <w:t xml:space="preserve"> </w:t>
        </w:r>
      </w:ins>
      <w:r>
        <w:rPr/>
        <w:t>сущность диагностирования. Главное, что нужно выделить</w:t>
      </w:r>
      <w:del w:id="2444" w:author="user" w:date="2009-10-13T21:41:00Z">
        <w:r>
          <w:rPr/>
          <w:br/>
        </w:r>
      </w:del>
      <w:ins w:id="2445" w:author="user" w:date="2009-10-13T21:41:00Z">
        <w:r>
          <w:rPr/>
          <w:t xml:space="preserve"> </w:t>
        </w:r>
      </w:ins>
      <w:r>
        <w:rPr/>
        <w:t>в процессе анализа диагностирования, — это его полное</w:t>
      </w:r>
      <w:del w:id="2446" w:author="user" w:date="2009-10-13T21:41:00Z">
        <w:r>
          <w:rPr/>
          <w:br/>
        </w:r>
      </w:del>
      <w:ins w:id="2447" w:author="user" w:date="2009-10-13T21:41:00Z">
        <w:r>
          <w:rPr/>
          <w:t xml:space="preserve"> </w:t>
        </w:r>
      </w:ins>
      <w:r>
        <w:rPr/>
        <w:t>соответствие общенаучным положениям теории познания,</w:t>
      </w:r>
      <w:del w:id="2448" w:author="user" w:date="2009-10-13T21:41:00Z">
        <w:r>
          <w:rPr/>
          <w:br/>
        </w:r>
      </w:del>
      <w:ins w:id="2449" w:author="user" w:date="2009-10-13T21:41:00Z">
        <w:r>
          <w:rPr/>
          <w:t xml:space="preserve"> </w:t>
        </w:r>
      </w:ins>
      <w:r>
        <w:rPr/>
        <w:t>семиотики, логики исследования (формальной и диалекти</w:t>
      </w:r>
      <w:del w:id="2450" w:author="user" w:date="2009-10-13T21:41:00Z">
        <w:r>
          <w:rPr/>
          <w:delText>-</w:delText>
          <w:br/>
        </w:r>
      </w:del>
      <w:r>
        <w:rPr/>
        <w:t>ческой).</w:t>
      </w:r>
    </w:p>
    <w:p>
      <w:pPr>
        <w:pStyle w:val="Normal"/>
        <w:spacing w:lineRule="auto" w:line="240"/>
        <w:ind w:firstLine="400"/>
        <w:rPr/>
      </w:pPr>
      <w:r>
        <w:rPr/>
        <w:t>Оперируя понятиями на уровне абстракции достаточ</w:t>
      </w:r>
      <w:del w:id="2451" w:author="user" w:date="2009-10-13T21:41:00Z">
        <w:r>
          <w:rPr/>
          <w:delText>-</w:delText>
          <w:br/>
        </w:r>
      </w:del>
      <w:r>
        <w:rPr/>
        <w:t>но высокой степени, диагностика широко использует обще</w:t>
      </w:r>
      <w:del w:id="2452" w:author="user" w:date="2009-10-13T21:41:00Z">
        <w:r>
          <w:rPr/>
          <w:delText>-</w:delText>
          <w:br/>
        </w:r>
      </w:del>
      <w:r>
        <w:rPr/>
        <w:t>научные операции упрощения и абстрагирования. Опреде</w:t>
      </w:r>
      <w:del w:id="2453" w:author="user" w:date="2009-10-13T21:41:00Z">
        <w:r>
          <w:rPr/>
          <w:delText>-</w:delText>
          <w:br/>
        </w:r>
      </w:del>
      <w:r>
        <w:rPr/>
        <w:t>ляя объект своего познания (в конкретном случае — иссле</w:t>
      </w:r>
      <w:del w:id="2454" w:author="user" w:date="2009-10-13T21:41:00Z">
        <w:r>
          <w:rPr/>
          <w:delText>-</w:delText>
          <w:br/>
        </w:r>
      </w:del>
      <w:r>
        <w:rPr/>
        <w:t>дования), диагностика вычленяет его из всего многообразия</w:t>
      </w:r>
      <w:del w:id="2455" w:author="user" w:date="2009-10-13T21:41:00Z">
        <w:r>
          <w:rPr/>
          <w:br/>
        </w:r>
      </w:del>
      <w:ins w:id="2456" w:author="user" w:date="2009-10-13T21:41:00Z">
        <w:r>
          <w:rPr/>
          <w:t xml:space="preserve"> </w:t>
        </w:r>
      </w:ins>
      <w:r>
        <w:rPr/>
        <w:t>вещей, явлений, отношений, сохраняя тем не менее ту часть</w:t>
      </w:r>
      <w:del w:id="2457" w:author="user" w:date="2009-10-13T21:41:00Z">
        <w:r>
          <w:rPr/>
          <w:br/>
        </w:r>
      </w:del>
      <w:ins w:id="2458" w:author="user" w:date="2009-10-13T21:41:00Z">
        <w:r>
          <w:rPr/>
          <w:t xml:space="preserve"> </w:t>
        </w:r>
      </w:ins>
      <w:r>
        <w:rPr/>
        <w:t>его связей и отношений с другими объектами, которые га</w:t>
      </w:r>
      <w:del w:id="2459" w:author="user" w:date="2009-10-13T21:41:00Z">
        <w:r>
          <w:rPr/>
          <w:delText>-</w:delText>
          <w:br/>
        </w:r>
      </w:del>
      <w:r>
        <w:rPr/>
        <w:t>рантировали бы достаточность необходимого в каждом слу</w:t>
      </w:r>
      <w:del w:id="2460" w:author="user" w:date="2009-10-13T21:41:00Z">
        <w:r>
          <w:rPr/>
          <w:delText>-</w:delText>
          <w:br/>
        </w:r>
      </w:del>
      <w:r>
        <w:rPr/>
        <w:t>чае комплекса "объект — внешняя среда". При диагностике</w:t>
      </w:r>
      <w:del w:id="2461" w:author="user" w:date="2009-10-13T21:41:00Z">
        <w:r>
          <w:rPr/>
          <w:br/>
        </w:r>
      </w:del>
      <w:ins w:id="2462" w:author="user" w:date="2009-10-13T21:41:00Z">
        <w:r>
          <w:rPr/>
          <w:t xml:space="preserve"> </w:t>
        </w:r>
      </w:ins>
      <w:r>
        <w:rPr/>
        <w:t>широко используются стурктурно-генетический анализ и</w:t>
      </w:r>
      <w:del w:id="2463" w:author="user" w:date="2009-10-13T21:41:00Z">
        <w:r>
          <w:rPr/>
          <w:br/>
        </w:r>
      </w:del>
      <w:ins w:id="2464" w:author="user" w:date="2009-10-13T21:41:00Z">
        <w:r>
          <w:rPr/>
          <w:t xml:space="preserve"> </w:t>
        </w:r>
      </w:ins>
      <w:r>
        <w:rPr/>
        <w:t>синтез, позволяющие глубоко проникать в сущность объек</w:t>
      </w:r>
      <w:del w:id="2465" w:author="user" w:date="2009-10-13T21:41:00Z">
        <w:r>
          <w:rPr/>
          <w:delText>-</w:delText>
          <w:br/>
        </w:r>
      </w:del>
      <w:r>
        <w:rPr/>
        <w:t>та исследования. Этот тип анализа и синтеза требует вы</w:t>
      </w:r>
      <w:del w:id="2466" w:author="user" w:date="2009-10-13T21:41:00Z">
        <w:r>
          <w:rPr/>
          <w:delText>-</w:delText>
          <w:br/>
        </w:r>
      </w:del>
      <w:r>
        <w:rPr/>
        <w:t>членения в сложном явлении таких элементов, таких звеньев,</w:t>
      </w:r>
      <w:del w:id="2467" w:author="user" w:date="2009-10-13T21:41:00Z">
        <w:r>
          <w:rPr/>
          <w:br/>
        </w:r>
      </w:del>
      <w:ins w:id="2468" w:author="user" w:date="2009-10-13T21:41:00Z">
        <w:r>
          <w:rPr/>
          <w:t xml:space="preserve"> </w:t>
        </w:r>
      </w:ins>
      <w:r>
        <w:rPr/>
        <w:t>которые представляют самое центральное, самое главное в</w:t>
      </w:r>
      <w:del w:id="2469" w:author="user" w:date="2009-10-13T21:41:00Z">
        <w:r>
          <w:rPr/>
          <w:br/>
        </w:r>
      </w:del>
      <w:ins w:id="2470" w:author="user" w:date="2009-10-13T21:41:00Z">
        <w:r>
          <w:rPr/>
          <w:t xml:space="preserve"> </w:t>
        </w:r>
      </w:ins>
      <w:r>
        <w:rPr/>
        <w:t>них, их "клеточку", оказывающую решающее влияние на</w:t>
      </w:r>
      <w:del w:id="2471" w:author="user" w:date="2009-10-13T21:41:00Z">
        <w:r>
          <w:rPr/>
          <w:br/>
        </w:r>
      </w:del>
      <w:ins w:id="2472" w:author="user" w:date="2009-10-13T21:41:00Z">
        <w:r>
          <w:rPr/>
          <w:t xml:space="preserve"> </w:t>
        </w:r>
      </w:ins>
      <w:r>
        <w:rPr/>
        <w:t>все остальные стороны сущности объекта</w:t>
      </w:r>
      <w:r>
        <w:rPr>
          <w:vertAlign w:val="superscript"/>
        </w:rPr>
        <w:t>1</w:t>
      </w:r>
      <w:r>
        <w:rPr/>
        <w:t>. Существенную</w:t>
      </w:r>
      <w:del w:id="2473" w:author="user" w:date="2009-10-13T21:41:00Z">
        <w:r>
          <w:rPr/>
          <w:br/>
        </w:r>
      </w:del>
      <w:ins w:id="2474" w:author="user" w:date="2009-10-13T21:41:00Z">
        <w:r>
          <w:rPr/>
          <w:t xml:space="preserve"> </w:t>
        </w:r>
      </w:ins>
      <w:r>
        <w:rPr/>
        <w:t>роль при этом играет знание закономерностей, отргц——кем</w:t>
      </w:r>
      <w:del w:id="2475" w:author="user" w:date="2009-10-13T21:41:00Z">
        <w:r>
          <w:rPr/>
          <w:br/>
        </w:r>
      </w:del>
      <w:ins w:id="2476" w:author="user" w:date="2009-10-13T21:41:00Z">
        <w:r>
          <w:rPr/>
          <w:t xml:space="preserve"> </w:t>
        </w:r>
      </w:ins>
      <w:r>
        <w:rPr/>
        <w:t>которых является исследуемый объект и происшедшие^^про</w:t>
      </w:r>
      <w:del w:id="2477" w:author="user" w:date="2009-10-13T21:41:00Z">
        <w:r>
          <w:rPr/>
          <w:delText>-</w:delText>
          <w:br/>
        </w:r>
      </w:del>
      <w:r>
        <w:rPr/>
        <w:t>исходящие) в нем изменения. Лежащий в основе начальной</w:t>
      </w:r>
      <w:del w:id="2478" w:author="user" w:date="2009-10-13T21:41:00Z">
        <w:r>
          <w:rPr/>
          <w:br/>
        </w:r>
      </w:del>
      <w:ins w:id="2479" w:author="user" w:date="2009-10-13T21:41:00Z">
        <w:r>
          <w:rPr/>
          <w:t xml:space="preserve"> </w:t>
        </w:r>
      </w:ins>
      <w:r>
        <w:rPr/>
        <w:t>стадии любой диагностики метод индукции позволяет дви</w:t>
      </w:r>
      <w:del w:id="2480" w:author="user" w:date="2009-10-13T21:41:00Z">
        <w:r>
          <w:rPr/>
          <w:delText>-</w:delText>
          <w:br/>
        </w:r>
      </w:del>
      <w:r>
        <w:rPr/>
        <w:t>гаться в познании от частного к общему, когда на основании</w:t>
      </w:r>
      <w:del w:id="2481" w:author="user" w:date="2009-10-13T21:41:00Z">
        <w:r>
          <w:rPr/>
          <w:br/>
        </w:r>
      </w:del>
      <w:ins w:id="2482" w:author="user" w:date="2009-10-13T21:41:00Z">
        <w:r>
          <w:rPr/>
          <w:t xml:space="preserve"> </w:t>
        </w:r>
      </w:ins>
      <w:r>
        <w:rPr/>
        <w:t>знания о части предметов класса [отдельных симптомов)</w:t>
      </w:r>
      <w:del w:id="2483" w:author="user" w:date="2009-10-13T21:41:00Z">
        <w:r>
          <w:rPr/>
          <w:br/>
        </w:r>
      </w:del>
      <w:ins w:id="2484" w:author="user" w:date="2009-10-13T21:41:00Z">
        <w:r>
          <w:rPr/>
          <w:t xml:space="preserve"> </w:t>
        </w:r>
      </w:ins>
      <w:r>
        <w:rPr/>
        <w:t>делается вывод о классе в целом (нозологической форме</w:t>
      </w:r>
      <w:del w:id="2485" w:author="user" w:date="2009-10-13T21:41:00Z">
        <w:r>
          <w:rPr/>
          <w:br/>
        </w:r>
      </w:del>
      <w:ins w:id="2486" w:author="user" w:date="2009-10-13T21:41:00Z">
        <w:r>
          <w:rPr/>
          <w:t xml:space="preserve"> </w:t>
        </w:r>
      </w:ins>
      <w:r>
        <w:rPr/>
        <w:t>заболевания). Вместе с тем, как известно, непосредственной</w:t>
      </w:r>
      <w:del w:id="2487" w:author="user" w:date="2009-10-13T21:41:00Z">
        <w:r>
          <w:rPr/>
          <w:br/>
        </w:r>
      </w:del>
      <w:ins w:id="2488" w:author="user" w:date="2009-10-13T21:41:00Z">
        <w:r>
          <w:rPr/>
          <w:t xml:space="preserve"> </w:t>
        </w:r>
      </w:ins>
      <w:r>
        <w:rPr/>
        <w:t>основой любого индуктивного умозаключения является по</w:t>
      </w:r>
      <w:del w:id="2489" w:author="user" w:date="2009-10-13T21:41:00Z">
        <w:r>
          <w:rPr/>
          <w:delText>-</w:delText>
          <w:br/>
        </w:r>
      </w:del>
      <w:r>
        <w:rPr/>
        <w:t>вторяемость явлений действительности и способность при</w:t>
      </w:r>
      <w:del w:id="2490" w:author="user" w:date="2009-10-13T21:41:00Z">
        <w:r>
          <w:rPr/>
          <w:delText>-</w:delText>
          <w:br/>
        </w:r>
      </w:del>
      <w:r>
        <w:rPr/>
        <w:t>знаков (знаков) информировать об этих явлениях, высту</w:t>
      </w:r>
      <w:del w:id="2491" w:author="user" w:date="2009-10-13T21:41:00Z">
        <w:r>
          <w:rPr/>
          <w:delText>-</w:delText>
          <w:br/>
        </w:r>
      </w:del>
      <w:r>
        <w:rPr/>
        <w:t>пая их выражением (отображением). Поэтому основой вся</w:t>
      </w:r>
      <w:del w:id="2492" w:author="user" w:date="2009-10-13T21:41:00Z">
        <w:r>
          <w:rPr/>
          <w:delText>-</w:delText>
          <w:br/>
        </w:r>
      </w:del>
      <w:r>
        <w:rPr/>
        <w:t>кого диагностирования является обобщенный и системати</w:t>
      </w:r>
      <w:del w:id="2493" w:author="user" w:date="2009-10-13T21:41:00Z">
        <w:r>
          <w:rPr/>
          <w:delText>-</w:delText>
          <w:br/>
        </w:r>
      </w:del>
      <w:r>
        <w:rPr/>
        <w:t>зированный опыт, накопленный в той области знаний, где в</w:t>
      </w:r>
      <w:del w:id="2494" w:author="user" w:date="2009-10-13T21:41:00Z">
        <w:r>
          <w:rPr/>
          <w:br/>
        </w:r>
      </w:del>
      <w:ins w:id="2495" w:author="user" w:date="2009-10-13T21:41:00Z">
        <w:r>
          <w:rPr/>
          <w:t xml:space="preserve"> </w:t>
        </w:r>
      </w:ins>
      <w:r>
        <w:rPr/>
        <w:t>данный момент осуществляется диагноз. Причем данный</w:t>
      </w:r>
      <w:del w:id="2496" w:author="user" w:date="2009-10-13T21:41:00Z">
        <w:r>
          <w:rPr/>
          <w:br/>
        </w:r>
      </w:del>
      <w:ins w:id="2497" w:author="user" w:date="2009-10-13T21:41:00Z">
        <w:r>
          <w:rPr/>
          <w:t xml:space="preserve"> </w:t>
        </w:r>
      </w:ins>
      <w:r>
        <w:rPr/>
        <w:t>опыт должен базироваться на подлинно научных законо</w:t>
      </w:r>
      <w:del w:id="2498" w:author="user" w:date="2009-10-13T21:41:00Z">
        <w:r>
          <w:rPr/>
          <w:delText>-</w:delText>
          <w:br/>
        </w:r>
      </w:del>
      <w:r>
        <w:rPr/>
        <w:t>мерностях, в отличие от предметно-ориентировочных свя</w:t>
      </w:r>
      <w:del w:id="2499" w:author="user" w:date="2009-10-13T21:41:00Z">
        <w:r>
          <w:rPr/>
          <w:delText>-</w:delText>
          <w:br/>
        </w:r>
      </w:del>
      <w:r>
        <w:rPr/>
        <w:t>зей, выделяемых на уровне так называемого здравого смысла.</w:t>
      </w:r>
      <w:del w:id="2500" w:author="user" w:date="2009-10-13T21:41:00Z">
        <w:r>
          <w:rPr/>
          <w:br/>
        </w:r>
      </w:del>
      <w:ins w:id="2501" w:author="user" w:date="2009-10-13T21:41:00Z">
        <w:r>
          <w:rPr/>
          <w:t xml:space="preserve"> </w:t>
        </w:r>
      </w:ins>
      <w:r>
        <w:rPr/>
        <w:t>Под научно определенными, выделенными и обобщенными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00" w:after="0"/>
        <w:ind w:hanging="0"/>
        <w:rPr/>
      </w:pPr>
      <w:r>
        <w:rPr/>
        <w:t xml:space="preserve">' См.: </w:t>
      </w:r>
      <w:r>
        <w:rPr>
          <w:i/>
        </w:rPr>
        <w:t>Сичивица О.</w:t>
      </w:r>
      <w:r>
        <w:rPr/>
        <w:t xml:space="preserve"> М. Методы и формы научного познания. М, 1972. С 34.</w:t>
      </w:r>
    </w:p>
    <w:p>
      <w:pPr>
        <w:pStyle w:val="Normal"/>
        <w:spacing w:lineRule="auto" w:line="240"/>
        <w:ind w:hanging="0"/>
        <w:rPr/>
      </w:pPr>
      <w:r>
        <w:rPr/>
        <w:t>Глава 2. Гносеологическая сущность диагностик»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margin">
                  <wp:posOffset>-913765</wp:posOffset>
                </wp:positionH>
                <wp:positionV relativeFrom="paragraph">
                  <wp:posOffset>-12065</wp:posOffset>
                </wp:positionV>
                <wp:extent cx="787400" cy="131445"/>
                <wp:effectExtent l="0" t="0" r="0" b="0"/>
                <wp:wrapTopAndBottom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0.35pt;mso-wrap-distance-left:4pt;mso-wrap-distance-right:4pt;mso-wrap-distance-top:2pt;mso-wrap-distance-bottom:2pt;margin-top:-0.9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06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/>
        <w:t>закономерностями обычно понимают устойчивые, постоян</w:t>
      </w:r>
      <w:del w:id="2502" w:author="user" w:date="2009-10-13T21:41:00Z">
        <w:r>
          <w:rPr/>
          <w:delText>-</w:delText>
          <w:br/>
        </w:r>
      </w:del>
      <w:r>
        <w:rPr/>
        <w:t>ные, повторяющиеся существенные связи между отдель</w:t>
      </w:r>
      <w:del w:id="2503" w:author="user" w:date="2009-10-13T21:41:00Z">
        <w:r>
          <w:rPr/>
          <w:delText>-</w:delText>
          <w:br/>
        </w:r>
      </w:del>
      <w:r>
        <w:rPr/>
        <w:t>ными явлениями, свойствами или процессами. Отсюда, как</w:t>
      </w:r>
      <w:del w:id="2504" w:author="user" w:date="2009-10-13T21:41:00Z">
        <w:r>
          <w:rPr/>
          <w:br/>
        </w:r>
      </w:del>
      <w:ins w:id="2505" w:author="user" w:date="2009-10-13T21:41:00Z">
        <w:r>
          <w:rPr/>
          <w:t xml:space="preserve"> </w:t>
        </w:r>
      </w:ins>
      <w:r>
        <w:rPr/>
        <w:t>необходимое условие любой диагностики, — изучение зако</w:t>
      </w:r>
      <w:del w:id="2506" w:author="user" w:date="2009-10-13T21:41:00Z">
        <w:r>
          <w:rPr/>
          <w:delText>-</w:delText>
          <w:br/>
        </w:r>
      </w:del>
      <w:r>
        <w:rPr/>
        <w:t>номерностей, создание на основе их познания того фунда</w:t>
      </w:r>
      <w:del w:id="2507" w:author="user" w:date="2009-10-13T21:41:00Z">
        <w:r>
          <w:rPr/>
          <w:delText>-</w:delText>
          <w:br/>
        </w:r>
      </w:del>
      <w:r>
        <w:rPr/>
        <w:t>ментального образования, которое позволяло бы осуществ</w:t>
      </w:r>
      <w:del w:id="2508" w:author="user" w:date="2009-10-13T21:41:00Z">
        <w:r>
          <w:rPr/>
          <w:delText>-</w:delText>
          <w:br/>
        </w:r>
      </w:del>
      <w:r>
        <w:rPr/>
        <w:t>лять при диагностировании движение познания от конкрет</w:t>
      </w:r>
      <w:del w:id="2509" w:author="user" w:date="2009-10-13T21:41:00Z">
        <w:r>
          <w:rPr/>
          <w:delText>-</w:delText>
          <w:br/>
        </w:r>
      </w:del>
      <w:r>
        <w:rPr/>
        <w:t>ного к общему (на уровне индукции) и от общего снова к</w:t>
      </w:r>
      <w:del w:id="2510" w:author="user" w:date="2009-10-13T21:41:00Z">
        <w:r>
          <w:rPr/>
          <w:br/>
        </w:r>
      </w:del>
      <w:ins w:id="2511" w:author="user" w:date="2009-10-13T21:41:00Z">
        <w:r>
          <w:rPr/>
          <w:t xml:space="preserve"> </w:t>
        </w:r>
      </w:ins>
      <w:r>
        <w:rPr/>
        <w:t>. конкретному случаю (ситуации, явлению, процессу), т. е. к</w:t>
      </w:r>
      <w:del w:id="2512" w:author="user" w:date="2009-10-13T21:41:00Z">
        <w:r>
          <w:rPr/>
          <w:br/>
        </w:r>
      </w:del>
      <w:ins w:id="2513" w:author="user" w:date="2009-10-13T21:41:00Z">
        <w:r>
          <w:rPr/>
          <w:t xml:space="preserve"> </w:t>
        </w:r>
      </w:ins>
      <w:r>
        <w:rPr/>
        <w:t>дедуктивному методу. Только изучение и обобщение зако</w:t>
      </w:r>
      <w:del w:id="2514" w:author="user" w:date="2009-10-13T21:41:00Z">
        <w:r>
          <w:rPr/>
          <w:delText>-</w:delText>
          <w:br/>
        </w:r>
      </w:del>
      <w:r>
        <w:rPr/>
        <w:t>номерностей с достаточно высокой точностью и определен</w:t>
      </w:r>
      <w:del w:id="2515" w:author="user" w:date="2009-10-13T21:41:00Z">
        <w:r>
          <w:rPr/>
          <w:delText>-</w:delText>
          <w:br/>
        </w:r>
      </w:del>
      <w:r>
        <w:rPr/>
        <w:t>ностью способны обеспечить подлинную научность диагно</w:t>
      </w:r>
      <w:del w:id="2516" w:author="user" w:date="2009-10-13T21:41:00Z">
        <w:r>
          <w:rPr/>
          <w:delText>-</w:delText>
          <w:br/>
        </w:r>
      </w:del>
      <w:r>
        <w:rPr/>
        <w:t>стического метода в отличие от обыденного восприятия пред</w:t>
      </w:r>
      <w:del w:id="2517" w:author="user" w:date="2009-10-13T21:41:00Z">
        <w:r>
          <w:rPr/>
          <w:delText>-</w:delText>
          <w:br/>
        </w:r>
      </w:del>
      <w:r>
        <w:rPr/>
        <w:t>метно-ориентировочных связей, без глубокого проникнове</w:t>
      </w:r>
      <w:del w:id="2518" w:author="user" w:date="2009-10-13T21:41:00Z">
        <w:r>
          <w:rPr/>
          <w:delText>-</w:delText>
          <w:br/>
        </w:r>
      </w:del>
      <w:r>
        <w:rPr/>
        <w:t>ния в их сущность. Несомненно, что основой диагноза явля</w:t>
      </w:r>
      <w:del w:id="2519" w:author="user" w:date="2009-10-13T21:41:00Z">
        <w:r>
          <w:rPr/>
          <w:delText>-</w:delText>
          <w:br/>
        </w:r>
      </w:del>
      <w:r>
        <w:rPr/>
        <w:t>ется эмпирика (многократные эмпирические наблюдения),</w:t>
      </w:r>
      <w:del w:id="2520" w:author="user" w:date="2009-10-13T21:41:00Z">
        <w:r>
          <w:rPr/>
          <w:br/>
        </w:r>
      </w:del>
      <w:ins w:id="2521" w:author="user" w:date="2009-10-13T21:41:00Z">
        <w:r>
          <w:rPr/>
          <w:t xml:space="preserve"> </w:t>
        </w:r>
      </w:ins>
      <w:r>
        <w:rPr/>
        <w:t>но эмпирика, подвергнутая научному обобщению, научному</w:t>
      </w:r>
      <w:del w:id="2522" w:author="user" w:date="2009-10-13T21:41:00Z">
        <w:r>
          <w:rPr/>
          <w:br/>
        </w:r>
      </w:del>
      <w:ins w:id="2523" w:author="user" w:date="2009-10-13T21:41:00Z">
        <w:r>
          <w:rPr/>
          <w:t xml:space="preserve"> </w:t>
        </w:r>
      </w:ins>
      <w:r>
        <w:rPr/>
        <w:t>анализу и синтезу, проверенная научными эксперимента</w:t>
      </w:r>
      <w:del w:id="2524" w:author="user" w:date="2009-10-13T21:41:00Z">
        <w:r>
          <w:rPr/>
          <w:delText>-</w:delText>
          <w:br/>
        </w:r>
      </w:del>
      <w:r>
        <w:rPr/>
        <w:t>ми. В итоге для успешного диагностирования должны быть</w:t>
      </w:r>
      <w:del w:id="2525" w:author="user" w:date="2009-10-13T21:41:00Z">
        <w:r>
          <w:rPr/>
          <w:br/>
        </w:r>
      </w:del>
      <w:ins w:id="2526" w:author="user" w:date="2009-10-13T21:41:00Z">
        <w:r>
          <w:rPr/>
          <w:t xml:space="preserve"> </w:t>
        </w:r>
      </w:ins>
      <w:r>
        <w:rPr/>
        <w:t>сформированы такие знания, которые представляли бы со</w:t>
      </w:r>
      <w:del w:id="2527" w:author="user" w:date="2009-10-13T21:41:00Z">
        <w:r>
          <w:rPr/>
          <w:delText>-</w:delText>
          <w:br/>
        </w:r>
      </w:del>
      <w:r>
        <w:rPr/>
        <w:t>бой определенную систему знаний о законах, свойствах и</w:t>
      </w:r>
      <w:del w:id="2528" w:author="user" w:date="2009-10-13T21:41:00Z">
        <w:r>
          <w:rPr/>
          <w:br/>
        </w:r>
      </w:del>
      <w:ins w:id="2529" w:author="user" w:date="2009-10-13T21:41:00Z">
        <w:r>
          <w:rPr/>
          <w:t xml:space="preserve"> </w:t>
        </w:r>
      </w:ins>
      <w:r>
        <w:rPr/>
        <w:t>отношениях тех или иных объектов. Эти знания должны</w:t>
      </w:r>
      <w:del w:id="2530" w:author="user" w:date="2009-10-13T21:41:00Z">
        <w:r>
          <w:rPr/>
          <w:br/>
        </w:r>
      </w:del>
      <w:ins w:id="2531" w:author="user" w:date="2009-10-13T21:41:00Z">
        <w:r>
          <w:rPr/>
          <w:t xml:space="preserve"> </w:t>
        </w:r>
      </w:ins>
      <w:r>
        <w:rPr/>
        <w:t>быть способны функционировать и пополняться новыми зна</w:t>
      </w:r>
      <w:del w:id="2532" w:author="user" w:date="2009-10-13T21:41:00Z">
        <w:r>
          <w:rPr/>
          <w:delText>-</w:delText>
          <w:br/>
        </w:r>
      </w:del>
      <w:r>
        <w:rPr/>
        <w:t>ниями. Они должны быть проверяемы эмпирикой, а в ко</w:t>
      </w:r>
      <w:del w:id="2533" w:author="user" w:date="2009-10-13T21:41:00Z">
        <w:r>
          <w:rPr/>
          <w:delText>-</w:delText>
          <w:br/>
        </w:r>
      </w:del>
      <w:r>
        <w:rPr/>
        <w:t>нечном счете и в более широком смысле — практикой. Не</w:t>
      </w:r>
      <w:del w:id="2534" w:author="user" w:date="2009-10-13T21:41:00Z">
        <w:r>
          <w:rPr/>
          <w:br/>
        </w:r>
      </w:del>
      <w:ins w:id="2535" w:author="user" w:date="2009-10-13T21:41:00Z">
        <w:r>
          <w:rPr/>
          <w:t xml:space="preserve"> </w:t>
        </w:r>
      </w:ins>
      <w:r>
        <w:rPr/>
        <w:t>последнюю роль в создании таких знаний и их использова</w:t>
      </w:r>
      <w:del w:id="2536" w:author="user" w:date="2009-10-13T21:41:00Z">
        <w:r>
          <w:rPr/>
          <w:delText>-</w:delText>
          <w:br/>
        </w:r>
      </w:del>
      <w:r>
        <w:rPr/>
        <w:t>нии играет способ их выражения — язык знаний, который</w:t>
      </w:r>
      <w:del w:id="2537" w:author="user" w:date="2009-10-13T21:41:00Z">
        <w:r>
          <w:rPr/>
          <w:br/>
        </w:r>
      </w:del>
      <w:ins w:id="2538" w:author="user" w:date="2009-10-13T21:41:00Z">
        <w:r>
          <w:rPr/>
          <w:t xml:space="preserve"> </w:t>
        </w:r>
      </w:ins>
      <w:r>
        <w:rPr/>
        <w:t>должен отличаться достаточной точностью и отвечать спе</w:t>
      </w:r>
      <w:del w:id="2539" w:author="user" w:date="2009-10-13T21:41:00Z">
        <w:r>
          <w:rPr/>
          <w:delText>-</w:delText>
          <w:br/>
        </w:r>
      </w:del>
      <w:r>
        <w:rPr/>
        <w:t>циальным логическим требованиям.</w:t>
      </w:r>
    </w:p>
    <w:p>
      <w:pPr>
        <w:pStyle w:val="FR4"/>
        <w:spacing w:before="200" w:after="0"/>
        <w:ind w:left="4520" w:hanging="0"/>
        <w:jc w:val="left"/>
        <w:rPr>
          <w:sz w:val="18"/>
        </w:rPr>
      </w:pPr>
      <w:r>
        <w:rPr>
          <w:sz w:val="18"/>
        </w:rPr>
        <w:t>**.</w:t>
      </w:r>
    </w:p>
    <w:p>
      <w:pPr>
        <w:pStyle w:val="Normal"/>
        <w:spacing w:lineRule="auto" w:line="240"/>
        <w:ind w:hanging="0"/>
        <w:jc w:val="center"/>
        <w:rPr/>
      </w:pPr>
      <w:r>
        <w:rPr/>
        <w:t>§ 2. Диагностика и семиотика</w:t>
      </w:r>
    </w:p>
    <w:p>
      <w:pPr>
        <w:pStyle w:val="Normal"/>
        <w:spacing w:lineRule="auto" w:line="240" w:before="80" w:after="0"/>
        <w:ind w:left="40" w:firstLine="440"/>
        <w:rPr/>
      </w:pPr>
      <w:r>
        <w:rPr/>
        <w:t>Здесь мы подходим к тому, что в работах, посвящен</w:t>
      </w:r>
      <w:del w:id="2540" w:author="user" w:date="2009-10-13T21:41:00Z">
        <w:r>
          <w:rPr/>
          <w:delText>-</w:delText>
          <w:br/>
        </w:r>
      </w:del>
      <w:r>
        <w:rPr/>
        <w:t>ных диагнозу, именуется как "диагностика и семиотика"</w:t>
      </w:r>
      <w:r>
        <w:rPr>
          <w:vertAlign w:val="superscript"/>
        </w:rPr>
        <w:t>1</w:t>
      </w:r>
      <w:r>
        <w:rPr/>
        <w:t>.</w:t>
      </w:r>
      <w:del w:id="2541" w:author="user" w:date="2009-10-13T21:41:00Z">
        <w:r>
          <w:rPr/>
          <w:br/>
        </w:r>
      </w:del>
      <w:ins w:id="2542" w:author="user" w:date="2009-10-13T21:41:00Z">
        <w:r>
          <w:rPr/>
          <w:t xml:space="preserve"> </w:t>
        </w:r>
      </w:ins>
      <w:r>
        <w:rPr/>
        <w:t>Основу семиотики составляет знак, его трактовка, класси</w:t>
      </w:r>
      <w:del w:id="2543" w:author="user" w:date="2009-10-13T21:41:00Z">
        <w:r>
          <w:rPr/>
          <w:delText>-</w:delText>
          <w:br/>
        </w:r>
      </w:del>
      <w:r>
        <w:rPr/>
        <w:t>фикация, употребление. Первое место среди знаков зани</w:t>
      </w:r>
      <w:del w:id="2544" w:author="user" w:date="2009-10-13T21:41:00Z">
        <w:r>
          <w:rPr/>
          <w:delText>-</w:delText>
          <w:br/>
        </w:r>
      </w:del>
      <w:r>
        <w:rPr/>
        <w:t>мают естественные, в качестве которых фигурируют при</w:t>
      </w:r>
      <w:del w:id="2545" w:author="user" w:date="2009-10-13T21:41:00Z">
        <w:r>
          <w:rPr/>
          <w:delText>-</w:delText>
          <w:br/>
        </w:r>
      </w:del>
      <w:r>
        <w:rPr/>
        <w:t>знаки вещей.</w:t>
      </w:r>
    </w:p>
    <w:p>
      <w:pPr>
        <w:pStyle w:val="Normal"/>
        <w:spacing w:lineRule="auto" w:line="240"/>
        <w:ind w:left="40" w:firstLine="440"/>
        <w:rPr/>
      </w:pPr>
      <w:r>
        <w:rPr/>
        <w:t>В точном соответствии с положениями семиотики о том,</w:t>
      </w:r>
      <w:del w:id="2546" w:author="user" w:date="2009-10-13T21:41:00Z">
        <w:r>
          <w:rPr/>
          <w:br/>
        </w:r>
      </w:del>
      <w:ins w:id="2547" w:author="user" w:date="2009-10-13T21:41:00Z">
        <w:r>
          <w:rPr/>
          <w:t xml:space="preserve"> </w:t>
        </w:r>
      </w:ins>
      <w:r>
        <w:rPr/>
        <w:t>что признаки являются выразителями свойств объекта, ди</w:t>
      </w:r>
      <w:del w:id="2548" w:author="user" w:date="2009-10-13T21:41:00Z">
        <w:r>
          <w:rPr/>
          <w:delText>-</w:delText>
          <w:br/>
        </w:r>
      </w:del>
      <w:r>
        <w:rPr/>
        <w:t>агностика оперирует признаками (симптомами, симптомо-</w:t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' См., например: Тарасов </w:t>
      </w:r>
      <w:r>
        <w:rPr>
          <w:i/>
        </w:rPr>
        <w:t>К. Е.</w:t>
      </w:r>
      <w:r>
        <w:rPr/>
        <w:t xml:space="preserve"> и др. Логика и семиотика диагноза.</w:t>
      </w:r>
      <w:del w:id="2549" w:author="user" w:date="2009-10-13T21:41:00Z">
        <w:r>
          <w:rPr/>
          <w:br/>
        </w:r>
      </w:del>
      <w:ins w:id="2550" w:author="user" w:date="2009-10-13T21:41:00Z">
        <w:r>
          <w:rPr/>
          <w:t xml:space="preserve"> </w:t>
        </w:r>
      </w:ins>
      <w:r>
        <w:rPr/>
        <w:t>М., 1989. Семиотикой называется наука, занимающаяся изучени</w:t>
      </w:r>
      <w:del w:id="2551" w:author="user" w:date="2009-10-13T21:41:00Z">
        <w:r>
          <w:rPr/>
          <w:delText>-</w:delText>
          <w:br/>
        </w:r>
      </w:del>
      <w:r>
        <w:rPr/>
        <w:t>ем природы, происхождения, видов, функций знаков.</w:t>
      </w:r>
    </w:p>
    <w:p>
      <w:pPr>
        <w:pStyle w:val="FR4"/>
        <w:ind w:left="1600" w:hanging="0"/>
        <w:jc w:val="left"/>
        <w:rPr>
          <w:sz w:val="18"/>
        </w:rPr>
      </w:pPr>
      <w:r>
        <w:rPr>
          <w:sz w:val="18"/>
        </w:rPr>
        <w:t>^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2. Диагностика и семиотик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margin">
                  <wp:posOffset>3416935</wp:posOffset>
                </wp:positionH>
                <wp:positionV relativeFrom="paragraph">
                  <wp:posOffset>-24765</wp:posOffset>
                </wp:positionV>
                <wp:extent cx="177800" cy="131445"/>
                <wp:effectExtent l="0" t="0" r="0" b="0"/>
                <wp:wrapTopAndBottom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-1.95pt;mso-position-vertical-relative:text;margin-left:26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80" w:right="7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комплексами) с учетом двух отправных положений. Пер</w:t>
      </w:r>
      <w:del w:id="2552" w:author="user" w:date="2009-10-13T21:41:00Z">
        <w:r>
          <w:rPr/>
          <w:delText>-</w:delText>
          <w:br/>
        </w:r>
      </w:del>
      <w:r>
        <w:rPr/>
        <w:t>вое — это то, что признаки выражают свойства, принадле</w:t>
      </w:r>
      <w:del w:id="2553" w:author="user" w:date="2009-10-13T21:41:00Z">
        <w:r>
          <w:rPr/>
          <w:delText>-</w:delText>
          <w:br/>
        </w:r>
      </w:del>
      <w:r>
        <w:rPr/>
        <w:t>жащие данной вещи или данному виду вещей (объектов).</w:t>
      </w:r>
      <w:del w:id="2554" w:author="user" w:date="2009-10-13T21:41:00Z">
        <w:r>
          <w:rPr/>
          <w:br/>
        </w:r>
      </w:del>
      <w:ins w:id="2555" w:author="user" w:date="2009-10-13T21:41:00Z">
        <w:r>
          <w:rPr/>
          <w:t xml:space="preserve"> </w:t>
        </w:r>
      </w:ins>
      <w:r>
        <w:rPr/>
        <w:t>При этом признак может выражать свойство или группу</w:t>
      </w:r>
      <w:del w:id="2556" w:author="user" w:date="2009-10-13T21:41:00Z">
        <w:r>
          <w:rPr/>
          <w:br/>
        </w:r>
      </w:del>
      <w:ins w:id="2557" w:author="user" w:date="2009-10-13T21:41:00Z">
        <w:r>
          <w:rPr/>
          <w:t xml:space="preserve"> </w:t>
        </w:r>
      </w:ins>
      <w:r>
        <w:rPr/>
        <w:t>свойств, и наоборот, одно свойство может быть выражено</w:t>
      </w:r>
      <w:del w:id="2558" w:author="user" w:date="2009-10-13T21:41:00Z">
        <w:r>
          <w:rPr/>
          <w:br/>
        </w:r>
      </w:del>
      <w:ins w:id="2559" w:author="user" w:date="2009-10-13T21:41:00Z">
        <w:r>
          <w:rPr/>
          <w:t xml:space="preserve"> </w:t>
        </w:r>
      </w:ins>
      <w:r>
        <w:rPr/>
        <w:t>несколькими признаками. Второе отправное положение за</w:t>
      </w:r>
      <w:del w:id="2560" w:author="user" w:date="2009-10-13T21:41:00Z">
        <w:r>
          <w:rPr/>
          <w:delText>-</w:delText>
          <w:br/>
        </w:r>
      </w:del>
      <w:r>
        <w:rPr/>
        <w:t>ключается в том, что, изучая свойства вещи, мы вправе</w:t>
      </w:r>
      <w:del w:id="2561" w:author="user" w:date="2009-10-13T21:41:00Z">
        <w:r>
          <w:rPr/>
          <w:br/>
        </w:r>
      </w:del>
      <w:ins w:id="2562" w:author="user" w:date="2009-10-13T21:41:00Z">
        <w:r>
          <w:rPr/>
          <w:t xml:space="preserve"> </w:t>
        </w:r>
      </w:ins>
      <w:r>
        <w:rPr/>
        <w:t>выбрать из них те, которые интересуют нас в данный мо</w:t>
      </w:r>
      <w:del w:id="2563" w:author="user" w:date="2009-10-13T21:41:00Z">
        <w:r>
          <w:rPr/>
          <w:delText>-</w:delText>
          <w:br/>
        </w:r>
      </w:del>
      <w:r>
        <w:rPr/>
        <w:t>мент в соответствии с поставленными целями исследова</w:t>
      </w:r>
      <w:del w:id="2564" w:author="user" w:date="2009-10-13T21:41:00Z">
        <w:r>
          <w:rPr/>
          <w:delText>-</w:delText>
          <w:br/>
        </w:r>
      </w:del>
      <w:r>
        <w:rPr/>
        <w:t>ния. Отсюда отбор и избирательное изучение признаков,</w:t>
      </w:r>
      <w:del w:id="2565" w:author="user" w:date="2009-10-13T21:41:00Z">
        <w:r>
          <w:rPr/>
          <w:br/>
        </w:r>
      </w:del>
      <w:ins w:id="2566" w:author="user" w:date="2009-10-13T21:41:00Z">
        <w:r>
          <w:rPr/>
          <w:t xml:space="preserve"> </w:t>
        </w:r>
      </w:ins>
      <w:r>
        <w:rPr/>
        <w:t>позволяющих исследователю судить по ним об интересую</w:t>
      </w:r>
      <w:del w:id="2567" w:author="user" w:date="2009-10-13T21:41:00Z">
        <w:r>
          <w:rPr/>
          <w:delText>-</w:delText>
          <w:br/>
        </w:r>
      </w:del>
      <w:r>
        <w:rPr/>
        <w:t>щих его свойствах.</w:t>
      </w:r>
    </w:p>
    <w:p>
      <w:pPr>
        <w:pStyle w:val="Normal"/>
        <w:spacing w:lineRule="auto" w:line="240"/>
        <w:ind w:left="40" w:firstLine="420"/>
        <w:rPr/>
      </w:pPr>
      <w:r>
        <w:rPr/>
        <w:t>Трактовка понятия "признак" в науке многогранна. Ино</w:t>
      </w:r>
      <w:del w:id="2568" w:author="user" w:date="2009-10-13T21:41:00Z">
        <w:r>
          <w:rPr/>
          <w:delText>-</w:delText>
          <w:br/>
        </w:r>
      </w:del>
      <w:r>
        <w:rPr/>
        <w:t>гда признак характеризуют как "свойство, неотделимое от</w:t>
      </w:r>
      <w:del w:id="2569" w:author="user" w:date="2009-10-13T21:41:00Z">
        <w:r>
          <w:rPr/>
          <w:br/>
        </w:r>
      </w:del>
      <w:ins w:id="2570" w:author="user" w:date="2009-10-13T21:41:00Z">
        <w:r>
          <w:rPr/>
          <w:t xml:space="preserve"> </w:t>
        </w:r>
      </w:ins>
      <w:r>
        <w:rPr/>
        <w:t>самой вещи"</w:t>
      </w:r>
      <w:r>
        <w:rPr>
          <w:vertAlign w:val="superscript"/>
        </w:rPr>
        <w:t>1</w:t>
      </w:r>
      <w:r>
        <w:rPr/>
        <w:t>. В философской литературе свойство опреде</w:t>
      </w:r>
      <w:del w:id="2571" w:author="user" w:date="2009-10-13T21:41:00Z">
        <w:r>
          <w:rPr/>
          <w:delText>-</w:delText>
          <w:br/>
        </w:r>
      </w:del>
      <w:r>
        <w:rPr/>
        <w:t>ляют как категорию, имманентно присущую каждой вещи,</w:t>
      </w:r>
      <w:del w:id="2572" w:author="user" w:date="2009-10-13T21:41:00Z">
        <w:r>
          <w:rPr/>
          <w:br/>
        </w:r>
      </w:del>
      <w:ins w:id="2573" w:author="user" w:date="2009-10-13T21:41:00Z">
        <w:r>
          <w:rPr/>
          <w:t xml:space="preserve"> </w:t>
        </w:r>
      </w:ins>
      <w:r>
        <w:rPr/>
        <w:t>как "обнаружение сущности со стороны ее "частных мо</w:t>
      </w:r>
      <w:del w:id="2574" w:author="user" w:date="2009-10-13T21:41:00Z">
        <w:r>
          <w:rPr/>
          <w:delText>-</w:delText>
          <w:br/>
        </w:r>
      </w:del>
      <w:r>
        <w:rPr/>
        <w:t>ментов", то есть обнаружение какой-либо связи, стороны,</w:t>
      </w:r>
      <w:del w:id="2575" w:author="user" w:date="2009-10-13T21:41:00Z">
        <w:r>
          <w:rPr/>
          <w:br/>
        </w:r>
      </w:del>
      <w:ins w:id="2576" w:author="user" w:date="2009-10-13T21:41:00Z">
        <w:r>
          <w:rPr/>
          <w:t xml:space="preserve"> </w:t>
        </w:r>
      </w:ins>
      <w:r>
        <w:rPr/>
        <w:t>совокупность которых составляет сущность"</w:t>
      </w:r>
      <w:r>
        <w:rPr>
          <w:vertAlign w:val="superscript"/>
        </w:rPr>
        <w:t>2</w:t>
      </w:r>
      <w:r>
        <w:rPr/>
        <w:t>. В других слу-</w:t>
      </w:r>
      <w:del w:id="2577" w:author="user" w:date="2009-10-13T21:41:00Z">
        <w:r>
          <w:rPr/>
          <w:delText>-</w:delText>
          <w:br/>
        </w:r>
      </w:del>
      <w:r>
        <w:rPr/>
        <w:t>чаях свойство определяют как объективно существующую</w:t>
      </w:r>
      <w:del w:id="2578" w:author="user" w:date="2009-10-13T21:41:00Z">
        <w:r>
          <w:rPr/>
          <w:br/>
        </w:r>
      </w:del>
      <w:ins w:id="2579" w:author="user" w:date="2009-10-13T21:41:00Z">
        <w:r>
          <w:rPr/>
          <w:t xml:space="preserve"> </w:t>
        </w:r>
      </w:ins>
      <w:r>
        <w:rPr/>
        <w:t>способность обнаруживать те или иные стороны в процес</w:t>
      </w:r>
      <w:del w:id="2580" w:author="user" w:date="2009-10-13T21:41:00Z">
        <w:r>
          <w:rPr/>
          <w:delText>-</w:delText>
          <w:br/>
        </w:r>
      </w:del>
      <w:r>
        <w:rPr/>
        <w:t>сах взаимосвязи и взаимодействия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left="40" w:firstLine="420"/>
        <w:rPr/>
      </w:pPr>
      <w:r>
        <w:rPr/>
        <w:t>Таким образом, свойство вещи — это то, что характе</w:t>
      </w:r>
      <w:del w:id="2581" w:author="user" w:date="2009-10-13T21:41:00Z">
        <w:r>
          <w:rPr/>
          <w:delText>-</w:delText>
          <w:br/>
        </w:r>
      </w:del>
      <w:r>
        <w:rPr/>
        <w:t>ризует какую-либо ее сторону, либо ее взаимоотношение с</w:t>
      </w:r>
      <w:del w:id="2582" w:author="user" w:date="2009-10-13T21:41:00Z">
        <w:r>
          <w:rPr/>
          <w:br/>
        </w:r>
      </w:del>
      <w:ins w:id="2583" w:author="user" w:date="2009-10-13T21:41:00Z">
        <w:r>
          <w:rPr/>
          <w:t xml:space="preserve"> </w:t>
        </w:r>
      </w:ins>
      <w:r>
        <w:rPr/>
        <w:t>другими вещами или явлениями. Любой из приведенных</w:t>
      </w:r>
      <w:del w:id="2584" w:author="user" w:date="2009-10-13T21:41:00Z">
        <w:r>
          <w:rPr/>
          <w:br/>
        </w:r>
      </w:del>
      <w:ins w:id="2585" w:author="user" w:date="2009-10-13T21:41:00Z">
        <w:r>
          <w:rPr/>
          <w:t xml:space="preserve"> </w:t>
        </w:r>
      </w:ins>
      <w:r>
        <w:rPr/>
        <w:t>вариантов исключает возможность отождествления поня</w:t>
      </w:r>
      <w:del w:id="2586" w:author="user" w:date="2009-10-13T21:41:00Z">
        <w:r>
          <w:rPr/>
          <w:delText>-</w:delText>
          <w:br/>
        </w:r>
      </w:del>
      <w:r>
        <w:rPr/>
        <w:t>тий "свойство" и "признак". Свойство первично, признак,</w:t>
      </w:r>
      <w:del w:id="2587" w:author="user" w:date="2009-10-13T21:41:00Z">
        <w:r>
          <w:rPr/>
          <w:br/>
        </w:r>
      </w:del>
      <w:ins w:id="2588" w:author="user" w:date="2009-10-13T21:41:00Z">
        <w:r>
          <w:rPr/>
          <w:t xml:space="preserve"> </w:t>
        </w:r>
      </w:ins>
      <w:r>
        <w:rPr/>
        <w:t>как выразитель свойства (или группы свойств), произведен</w:t>
      </w:r>
      <w:del w:id="2589" w:author="user" w:date="2009-10-13T21:41:00Z">
        <w:r>
          <w:rPr/>
          <w:br/>
        </w:r>
      </w:del>
      <w:ins w:id="2590" w:author="user" w:date="2009-10-13T21:41:00Z">
        <w:r>
          <w:rPr/>
          <w:t xml:space="preserve"> </w:t>
        </w:r>
      </w:ins>
      <w:r>
        <w:rPr/>
        <w:t>от первого, т.е. вторичен. В криминалистической литера</w:t>
      </w:r>
      <w:del w:id="2591" w:author="user" w:date="2009-10-13T21:41:00Z">
        <w:r>
          <w:rPr/>
          <w:delText>-</w:delText>
          <w:br/>
        </w:r>
      </w:del>
      <w:r>
        <w:rPr/>
        <w:t>туре можно встретить высказывания, определяющие при</w:t>
      </w:r>
      <w:del w:id="2592" w:author="user" w:date="2009-10-13T21:41:00Z">
        <w:r>
          <w:rPr/>
          <w:delText>-</w:delText>
          <w:br/>
        </w:r>
      </w:del>
      <w:r>
        <w:rPr/>
        <w:t>знак как "объективное отражение свойств объекта,.являю</w:t>
      </w:r>
      <w:del w:id="2593" w:author="user" w:date="2009-10-13T21:41:00Z">
        <w:r>
          <w:rPr/>
          <w:delText>-</w:delText>
          <w:br/>
        </w:r>
      </w:del>
      <w:r>
        <w:rPr/>
        <w:t>щееся первоначальным материалом исследования"*. Фор</w:t>
      </w:r>
      <w:del w:id="2594" w:author="user" w:date="2009-10-13T21:41:00Z">
        <w:r>
          <w:rPr/>
          <w:delText>-</w:delText>
          <w:br/>
        </w:r>
      </w:del>
      <w:r>
        <w:rPr/>
        <w:t>мулировки типа "отражение", "отображение" способны ра</w:t>
      </w:r>
      <w:del w:id="2595" w:author="user" w:date="2009-10-13T21:41:00Z">
        <w:r>
          <w:rPr/>
          <w:delText>-</w:delText>
          <w:br/>
        </w:r>
      </w:del>
      <w:r>
        <w:rPr/>
        <w:t>зорвать гносеологическую сущность системы "свойство —</w:t>
      </w:r>
      <w:del w:id="2596" w:author="user" w:date="2009-10-13T21:41:00Z">
        <w:r>
          <w:rPr/>
          <w:br/>
        </w:r>
      </w:del>
      <w:ins w:id="2597" w:author="user" w:date="2009-10-13T21:41:00Z">
        <w:r>
          <w:rPr/>
          <w:t xml:space="preserve"> </w:t>
        </w:r>
      </w:ins>
      <w:r>
        <w:rPr/>
        <w:t>признак", придать каждому из элементов этой системы не</w:t>
      </w:r>
      <w:del w:id="2598" w:author="user" w:date="2009-10-13T21:41:00Z">
        <w:r>
          <w:rPr/>
          <w:delText>-</w:delText>
          <w:br/>
        </w:r>
      </w:del>
      <w:r>
        <w:rPr/>
        <w:t>которую самостоятельность, оторванность от его контрпа</w:t>
      </w:r>
      <w:del w:id="2599" w:author="user" w:date="2009-10-13T21:41:00Z">
        <w:r>
          <w:rPr/>
          <w:delText>-</w:delText>
          <w:br/>
        </w:r>
      </w:del>
      <w:r>
        <w:rPr/>
        <w:t>ры. Поэтому предпочтительной представляется позиция</w:t>
      </w:r>
      <w:del w:id="2600" w:author="user" w:date="2009-10-13T21:41:00Z">
        <w:r>
          <w:rPr/>
          <w:br/>
        </w:r>
      </w:del>
      <w:ins w:id="2601" w:author="user" w:date="2009-10-13T21:41:00Z">
        <w:r>
          <w:rPr/>
          <w:t xml:space="preserve"> </w:t>
        </w:r>
      </w:ins>
      <w:r>
        <w:rPr/>
        <w:t>Р. С. Белкина, когда он, в точном соответствии с основными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' См.: </w:t>
      </w:r>
      <w:r>
        <w:rPr>
          <w:i/>
        </w:rPr>
        <w:t>Ракитпов А. И.</w:t>
      </w:r>
      <w:r>
        <w:rPr/>
        <w:t xml:space="preserve"> Анатомия научного знания. М., 1969. С. 32.</w:t>
      </w:r>
      <w:del w:id="2602" w:author="user" w:date="2009-10-13T21:41:00Z">
        <w:r>
          <w:rPr/>
          <w:br/>
        </w:r>
      </w:del>
      <w:ins w:id="2603" w:author="user" w:date="2009-10-13T21:41:00Z">
        <w:r>
          <w:rPr/>
          <w:t xml:space="preserve"> </w:t>
        </w:r>
      </w:ins>
      <w:r>
        <w:rPr/>
        <w:t xml:space="preserve">' </w:t>
      </w:r>
      <w:r>
        <w:rPr>
          <w:i/>
        </w:rPr>
        <w:t>Корявко Г. Е.</w:t>
      </w:r>
      <w:r>
        <w:rPr/>
        <w:t xml:space="preserve"> Понятие "свойство" в материалистической диалек</w:t>
      </w:r>
      <w:del w:id="2604" w:author="user" w:date="2009-10-13T21:41:00Z">
        <w:r>
          <w:rPr/>
          <w:delText>-</w:delText>
          <w:br/>
        </w:r>
      </w:del>
      <w:r>
        <w:rPr/>
        <w:t>тике. Автореф. дисс. к. ф. н. М., 1979. С. 9.</w:t>
      </w:r>
      <w:del w:id="2605" w:author="user" w:date="2009-10-13T21:41:00Z">
        <w:r>
          <w:rPr/>
          <w:br/>
        </w:r>
      </w:del>
      <w:ins w:id="2606" w:author="user" w:date="2009-10-13T21:41:00Z">
        <w:r>
          <w:rPr/>
          <w:t xml:space="preserve"> </w:t>
        </w:r>
      </w:ins>
      <w:r>
        <w:rPr/>
        <w:t xml:space="preserve">* См.: Лукьянов </w:t>
      </w:r>
      <w:r>
        <w:rPr>
          <w:i/>
        </w:rPr>
        <w:t>И. Ф.</w:t>
      </w:r>
      <w:r>
        <w:rPr/>
        <w:t xml:space="preserve"> Сущность категории "свойство". М-, 1982 . С 77.</w:t>
      </w:r>
      <w:del w:id="2607" w:author="user" w:date="2009-10-13T21:41:00Z">
        <w:r>
          <w:rPr/>
          <w:br/>
        </w:r>
      </w:del>
      <w:ins w:id="2608" w:author="user" w:date="2009-10-13T21:41:00Z">
        <w:r>
          <w:rPr/>
          <w:t xml:space="preserve"> </w:t>
        </w:r>
      </w:ins>
      <w:r>
        <w:rPr>
          <w:vertAlign w:val="superscript"/>
        </w:rPr>
        <w:t>4</w:t>
      </w:r>
      <w:r>
        <w:rPr/>
        <w:t xml:space="preserve"> См.: </w:t>
      </w:r>
      <w:r>
        <w:rPr>
          <w:i/>
        </w:rPr>
        <w:t>Колдин В. Я.</w:t>
      </w:r>
      <w:r>
        <w:rPr/>
        <w:t xml:space="preserve"> Идентификация при производстве криминали</w:t>
      </w:r>
      <w:del w:id="2609" w:author="user" w:date="2009-10-13T21:41:00Z">
        <w:r>
          <w:rPr/>
          <w:delText>-</w:delText>
          <w:br/>
        </w:r>
      </w:del>
      <w:r>
        <w:rPr/>
        <w:t>стических экспертиз. М., 1956. С. 13.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50            Глава 2. Гносеологическая сущность диагностики</w:t>
      </w:r>
    </w:p>
    <w:p>
      <w:pPr>
        <w:pStyle w:val="Normal"/>
        <w:spacing w:lineRule="auto" w:line="240" w:before="80" w:after="0"/>
        <w:ind w:left="80" w:hanging="0"/>
        <w:rPr/>
      </w:pPr>
      <w:r>
        <w:rPr/>
        <w:t>философскими воззрениями, рассматривает признак как</w:t>
      </w:r>
      <w:del w:id="2610" w:author="user" w:date="2009-10-13T21:41:00Z">
        <w:r>
          <w:rPr/>
          <w:br/>
        </w:r>
      </w:del>
      <w:ins w:id="2611" w:author="user" w:date="2009-10-13T21:41:00Z">
        <w:r>
          <w:rPr/>
          <w:t xml:space="preserve"> </w:t>
        </w:r>
      </w:ins>
      <w:r>
        <w:rPr/>
        <w:t>выразитель свойств, признает объективный характер при</w:t>
      </w:r>
      <w:del w:id="2612" w:author="user" w:date="2009-10-13T21:41:00Z">
        <w:r>
          <w:rPr/>
          <w:delText>-</w:delText>
          <w:br/>
        </w:r>
      </w:del>
      <w:r>
        <w:rPr/>
        <w:t>знака и в системе "свойство — признак" отводит первому</w:t>
      </w:r>
      <w:del w:id="2613" w:author="user" w:date="2009-10-13T21:41:00Z">
        <w:r>
          <w:rPr/>
          <w:br/>
        </w:r>
      </w:del>
      <w:ins w:id="2614" w:author="user" w:date="2009-10-13T21:41:00Z">
        <w:r>
          <w:rPr/>
          <w:t xml:space="preserve"> </w:t>
        </w:r>
      </w:ins>
      <w:r>
        <w:rPr/>
        <w:t>роль сущности, а второму — явления, подчеркивая тем са</w:t>
      </w:r>
      <w:del w:id="2615" w:author="user" w:date="2009-10-13T21:41:00Z">
        <w:r>
          <w:rPr/>
          <w:delText>-</w:delText>
          <w:br/>
        </w:r>
      </w:del>
      <w:r>
        <w:rPr/>
        <w:t>мым невозможность существования свойств без признаков'.</w:t>
      </w:r>
    </w:p>
    <w:p>
      <w:pPr>
        <w:pStyle w:val="Normal"/>
        <w:spacing w:lineRule="auto" w:line="240"/>
        <w:ind w:left="40" w:firstLine="340"/>
        <w:rPr/>
      </w:pPr>
      <w:del w:id="2616" w:author="Алексей" w:date="2000-01-08T21:19:00Z">
        <w:r>
          <w:rPr/>
          <w:delText xml:space="preserve">. </w:delText>
        </w:r>
      </w:del>
      <w:r>
        <w:rPr/>
        <w:t>Применительно к медицинской диагностике, в связи с</w:t>
      </w:r>
      <w:del w:id="2617" w:author="user" w:date="2009-10-13T21:41:00Z">
        <w:r>
          <w:rPr/>
          <w:br/>
        </w:r>
      </w:del>
      <w:ins w:id="2618" w:author="user" w:date="2009-10-13T21:41:00Z">
        <w:r>
          <w:rPr/>
          <w:t xml:space="preserve"> </w:t>
        </w:r>
      </w:ins>
      <w:r>
        <w:rPr/>
        <w:t>разработкой логики и семиотики диагноза, признак опреде</w:t>
      </w:r>
      <w:del w:id="2619" w:author="user" w:date="2009-10-13T21:41:00Z">
        <w:r>
          <w:rPr/>
          <w:delText>-</w:delText>
          <w:br/>
        </w:r>
      </w:del>
      <w:r>
        <w:rPr/>
        <w:t>ляли как "свойство, действие, явление, выступающее как</w:t>
      </w:r>
      <w:del w:id="2620" w:author="user" w:date="2009-10-13T21:41:00Z">
        <w:r>
          <w:rPr/>
          <w:br/>
        </w:r>
      </w:del>
      <w:ins w:id="2621" w:author="user" w:date="2009-10-13T21:41:00Z">
        <w:r>
          <w:rPr/>
          <w:t xml:space="preserve"> </w:t>
        </w:r>
      </w:ins>
      <w:r>
        <w:rPr/>
        <w:t>индекс, показатель самого предмета или его сущности. Зна</w:t>
      </w:r>
      <w:del w:id="2622" w:author="user" w:date="2009-10-13T21:41:00Z">
        <w:r>
          <w:rPr/>
          <w:delText>-</w:delText>
          <w:br/>
        </w:r>
      </w:del>
      <w:r>
        <w:rPr/>
        <w:t>чимость признака зависит от того, насколько существенна</w:t>
      </w:r>
      <w:del w:id="2623" w:author="user" w:date="2009-10-13T21:41:00Z">
        <w:r>
          <w:rPr/>
          <w:br/>
        </w:r>
      </w:del>
      <w:ins w:id="2624" w:author="user" w:date="2009-10-13T21:41:00Z">
        <w:r>
          <w:rPr/>
          <w:t xml:space="preserve"> </w:t>
        </w:r>
      </w:ins>
      <w:r>
        <w:rPr/>
        <w:t>и необходима связь между данным свойством и предметом,</w:t>
      </w:r>
      <w:del w:id="2625" w:author="user" w:date="2009-10-13T21:41:00Z">
        <w:r>
          <w:rPr/>
          <w:br/>
        </w:r>
      </w:del>
      <w:ins w:id="2626" w:author="user" w:date="2009-10-13T21:41:00Z">
        <w:r>
          <w:rPr/>
          <w:t xml:space="preserve"> </w:t>
        </w:r>
      </w:ins>
      <w:r>
        <w:rPr/>
        <w:t>действием и причиной, следствием и сущностью"</w:t>
      </w:r>
      <w:r>
        <w:rPr>
          <w:vertAlign w:val="superscript"/>
        </w:rPr>
        <w:t>2</w:t>
      </w:r>
      <w:r>
        <w:rPr/>
        <w:t>. Думает</w:t>
      </w:r>
      <w:del w:id="2627" w:author="user" w:date="2009-10-13T21:41:00Z">
        <w:r>
          <w:rPr/>
          <w:delText>-</w:delText>
          <w:br/>
        </w:r>
      </w:del>
      <w:r>
        <w:rPr/>
        <w:t>ся, что такому определению недостает логической последо</w:t>
      </w:r>
      <w:del w:id="2628" w:author="user" w:date="2009-10-13T21:41:00Z">
        <w:r>
          <w:rPr/>
          <w:delText>-</w:delText>
          <w:br/>
        </w:r>
      </w:del>
      <w:r>
        <w:rPr/>
        <w:t>вательности. Если признак — это само свойство, то он не</w:t>
      </w:r>
      <w:del w:id="2629" w:author="user" w:date="2009-10-13T21:41:00Z">
        <w:r>
          <w:rPr/>
          <w:br/>
        </w:r>
      </w:del>
      <w:ins w:id="2630" w:author="user" w:date="2009-10-13T21:41:00Z">
        <w:r>
          <w:rPr/>
          <w:t xml:space="preserve"> </w:t>
        </w:r>
      </w:ins>
      <w:r>
        <w:rPr/>
        <w:t>может быть его индексом, т. е- выразителем. Если же он</w:t>
      </w:r>
      <w:del w:id="2631" w:author="user" w:date="2009-10-13T21:41:00Z">
        <w:r>
          <w:rPr/>
          <w:br/>
        </w:r>
      </w:del>
      <w:ins w:id="2632" w:author="user" w:date="2009-10-13T21:41:00Z">
        <w:r>
          <w:rPr/>
          <w:t xml:space="preserve"> </w:t>
        </w:r>
      </w:ins>
      <w:r>
        <w:rPr/>
        <w:t xml:space="preserve">показатель предмета, его индекс, то </w:t>
      </w:r>
      <w:r>
        <w:rPr>
          <w:i/>
        </w:rPr>
        <w:t>он</w:t>
      </w:r>
      <w:r>
        <w:rPr/>
        <w:t xml:space="preserve"> не может являться</w:t>
      </w:r>
      <w:del w:id="2633" w:author="user" w:date="2009-10-13T21:41:00Z">
        <w:r>
          <w:rPr/>
          <w:br/>
        </w:r>
      </w:del>
      <w:ins w:id="2634" w:author="user" w:date="2009-10-13T21:41:00Z">
        <w:r>
          <w:rPr/>
          <w:t xml:space="preserve"> </w:t>
        </w:r>
      </w:ins>
      <w:r>
        <w:rPr/>
        <w:t>сущностью, которую он выражает.</w:t>
      </w:r>
    </w:p>
    <w:p>
      <w:pPr>
        <w:pStyle w:val="Normal"/>
        <w:spacing w:lineRule="auto" w:line="240"/>
        <w:ind w:firstLine="440"/>
        <w:rPr/>
      </w:pPr>
      <w:ins w:id="2635" w:author="Алексей" w:date="1999-11-21T19:36:00Z">
        <w:r>
          <w:rPr>
            <w:color w:val="00FF00"/>
          </w:rPr>
          <w:t>$.</w:t>
        </w:r>
      </w:ins>
      <w:ins w:id="2636" w:author="Алексей" w:date="1999-11-21T19:36:00Z">
        <w:r>
          <w:rPr>
            <w:color w:val="00FF00"/>
            <w:lang w:val="ru-RU"/>
          </w:rPr>
          <w:t xml:space="preserve"> </w:t>
        </w:r>
      </w:ins>
      <w:r>
        <w:rPr/>
        <w:t>Закончив на этом сопоставительный анализ трактовки</w:t>
      </w:r>
      <w:del w:id="2637" w:author="user" w:date="2009-10-13T21:41:00Z">
        <w:r>
          <w:rPr/>
          <w:br/>
        </w:r>
      </w:del>
      <w:ins w:id="2638" w:author="user" w:date="2009-10-13T21:41:00Z">
        <w:r>
          <w:rPr/>
          <w:t xml:space="preserve"> </w:t>
        </w:r>
      </w:ins>
      <w:r>
        <w:rPr/>
        <w:t>понятия "признак" в философии и отраслевых науках, возь</w:t>
      </w:r>
      <w:del w:id="2639" w:author="user" w:date="2009-10-13T21:41:00Z">
        <w:r>
          <w:rPr/>
          <w:delText>-</w:delText>
          <w:br/>
        </w:r>
      </w:del>
      <w:r>
        <w:rPr/>
        <w:t xml:space="preserve">мем за рабочее определение </w:t>
      </w:r>
      <w:ins w:id="2640" w:author="Алексей" w:date="1999-11-21T19:11:00Z">
        <w:r>
          <w:rPr>
            <w:color w:val="00FF00"/>
          </w:rPr>
          <w:t xml:space="preserve"> </w:t>
        </w:r>
      </w:ins>
      <w:r>
        <w:rPr/>
        <w:t>характеристику признака как</w:t>
      </w:r>
      <w:del w:id="2641" w:author="user" w:date="2009-10-13T21:41:00Z">
        <w:r>
          <w:rPr/>
          <w:br/>
        </w:r>
      </w:del>
      <w:ins w:id="2642" w:author="user" w:date="2009-10-13T21:41:00Z">
        <w:r>
          <w:rPr/>
          <w:t xml:space="preserve"> </w:t>
        </w:r>
      </w:ins>
      <w:r>
        <w:rPr/>
        <w:t>выразителя свойств предмета (объекта, вещи, явления, со</w:t>
      </w:r>
      <w:del w:id="2643" w:author="user" w:date="2009-10-13T21:41:00Z">
        <w:r>
          <w:rPr/>
          <w:delText>-</w:delText>
          <w:br/>
        </w:r>
      </w:del>
      <w:r>
        <w:rPr/>
        <w:t>бытия). С этих позиций признак может быть охарактеризо</w:t>
      </w:r>
      <w:del w:id="2644" w:author="user" w:date="2009-10-13T21:41:00Z">
        <w:r>
          <w:rPr/>
          <w:delText>-</w:delText>
          <w:br/>
        </w:r>
      </w:del>
      <w:r>
        <w:rPr/>
        <w:t>ван, несомненно, как категория гносеологическая и вместе с</w:t>
      </w:r>
      <w:del w:id="2645" w:author="user" w:date="2009-10-13T21:41:00Z">
        <w:r>
          <w:rPr/>
          <w:br/>
        </w:r>
      </w:del>
      <w:ins w:id="2646" w:author="user" w:date="2009-10-13T21:41:00Z">
        <w:r>
          <w:rPr/>
          <w:t xml:space="preserve"> </w:t>
        </w:r>
      </w:ins>
      <w:r>
        <w:rPr/>
        <w:t>тем объективная, так как признак — это реальное выраже</w:t>
      </w:r>
      <w:del w:id="2647" w:author="user" w:date="2009-10-13T21:41:00Z">
        <w:r>
          <w:rPr/>
          <w:delText>-</w:delText>
          <w:br/>
        </w:r>
      </w:del>
      <w:r>
        <w:rPr/>
        <w:t>ние свойств, а не нечто, существующее в сознании познаю</w:t>
      </w:r>
      <w:del w:id="2648" w:author="user" w:date="2009-10-13T21:41:00Z">
        <w:r>
          <w:rPr/>
          <w:delText>-</w:delText>
          <w:br/>
        </w:r>
      </w:del>
      <w:r>
        <w:rPr/>
        <w:t>щего. Признак неразрывно связан со свойством, которое вы</w:t>
      </w:r>
      <w:del w:id="2649" w:author="user" w:date="2009-10-13T21:41:00Z">
        <w:r>
          <w:rPr/>
          <w:delText>-</w:delText>
          <w:br/>
        </w:r>
      </w:del>
      <w:r>
        <w:rPr/>
        <w:t>ступает через него вовне. Признак имеет информационную</w:t>
      </w:r>
      <w:del w:id="2650" w:author="user" w:date="2009-10-13T21:41:00Z">
        <w:r>
          <w:rPr/>
          <w:br/>
        </w:r>
      </w:del>
      <w:ins w:id="2651" w:author="user" w:date="2009-10-13T21:41:00Z">
        <w:r>
          <w:rPr/>
          <w:t xml:space="preserve"> </w:t>
        </w:r>
      </w:ins>
      <w:r>
        <w:rPr/>
        <w:t>природу, что позволяет рассматривать его как сигнал ин</w:t>
      </w:r>
      <w:del w:id="2652" w:author="user" w:date="2009-10-13T21:41:00Z">
        <w:r>
          <w:rPr/>
          <w:delText>-</w:delText>
          <w:br/>
        </w:r>
      </w:del>
      <w:r>
        <w:rPr/>
        <w:t>формации</w:t>
      </w:r>
      <w:r>
        <w:rPr>
          <w:vertAlign w:val="superscript"/>
        </w:rPr>
        <w:t>3</w:t>
      </w:r>
      <w:r>
        <w:rPr/>
        <w:t>. Отсюда требования, предъявляемые к призна</w:t>
      </w:r>
      <w:del w:id="2653" w:author="user" w:date="2009-10-13T21:41:00Z">
        <w:r>
          <w:rPr/>
          <w:delText>-</w:delText>
          <w:br/>
        </w:r>
      </w:del>
      <w:r>
        <w:rPr/>
        <w:t>кам, в том числе и при диагностировании: образность [яс</w:t>
      </w:r>
      <w:del w:id="2654" w:author="user" w:date="2009-10-13T21:41:00Z">
        <w:r>
          <w:rPr/>
          <w:delText>-</w:delText>
          <w:br/>
        </w:r>
      </w:del>
      <w:r>
        <w:rPr/>
        <w:t>ность, доступность, наблюдаемость), сигнальность (инфор</w:t>
      </w:r>
      <w:del w:id="2655" w:author="user" w:date="2009-10-13T21:41:00Z">
        <w:r>
          <w:rPr/>
          <w:delText>-</w:delText>
          <w:br/>
        </w:r>
      </w:del>
      <w:r>
        <w:rPr/>
        <w:t>мативность), знаковость (значимость как показателя, при</w:t>
      </w:r>
      <w:del w:id="2656" w:author="user" w:date="2009-10-13T21:41:00Z">
        <w:r>
          <w:rPr/>
          <w:delText>-</w:delText>
          <w:br/>
        </w:r>
      </w:del>
      <w:r>
        <w:rPr/>
        <w:t>меты свойства, знака вещи).</w:t>
      </w:r>
    </w:p>
    <w:p>
      <w:pPr>
        <w:pStyle w:val="Normal"/>
        <w:spacing w:lineRule="auto" w:line="240"/>
        <w:rPr/>
      </w:pPr>
      <w:r>
        <w:rPr/>
        <w:t>Некоторое отступление в область философской трак</w:t>
      </w:r>
      <w:del w:id="2657" w:author="user" w:date="2009-10-13T21:41:00Z">
        <w:r>
          <w:rPr/>
          <w:delText>-</w:delText>
          <w:br/>
        </w:r>
      </w:del>
      <w:r>
        <w:rPr/>
        <w:t>товки признака призвано подчеркнуть оправданность того</w:t>
      </w:r>
      <w:del w:id="2658" w:author="user" w:date="2009-10-13T21:41:00Z">
        <w:r>
          <w:rPr/>
          <w:br/>
        </w:r>
      </w:del>
      <w:ins w:id="2659" w:author="user" w:date="2009-10-13T21:41:00Z">
        <w:r>
          <w:rPr/>
          <w:t xml:space="preserve"> </w:t>
        </w:r>
      </w:ins>
      <w:r>
        <w:rPr/>
        <w:t>большого внимания, которое уделяется в диагностике, в</w:t>
      </w:r>
      <w:del w:id="2660" w:author="user" w:date="2009-10-13T21:41:00Z">
        <w:r>
          <w:rPr/>
          <w:br/>
        </w:r>
      </w:del>
      <w:ins w:id="2661" w:author="user" w:date="2009-10-13T21:41:00Z">
        <w:r>
          <w:rPr/>
          <w:t xml:space="preserve"> </w:t>
        </w:r>
      </w:ins>
      <w:r>
        <w:rPr/>
        <w:t>частности в рассмотренной ранее достаточно подробно ме</w:t>
      </w:r>
      <w:del w:id="2662" w:author="user" w:date="2009-10-13T21:41:00Z">
        <w:r>
          <w:rPr/>
          <w:delText>-</w:delText>
          <w:br/>
        </w:r>
      </w:del>
      <w:r>
        <w:rPr/>
        <w:t>дицинской диагностике, понятию признак. Напомним такую</w:t>
      </w:r>
      <w:del w:id="2663" w:author="user" w:date="2009-10-13T21:41:00Z">
        <w:r>
          <w:rPr/>
          <w:br/>
        </w:r>
      </w:del>
      <w:ins w:id="2664" w:author="user" w:date="2009-10-13T21:41:00Z">
        <w:r>
          <w:rPr/>
          <w:t xml:space="preserve"> </w:t>
        </w:r>
      </w:ins>
      <w:r>
        <w:rPr/>
        <w:t>весьма симптоматичную деталь, как трансформация взгля-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Белкин</w:t>
      </w:r>
      <w:r>
        <w:rPr/>
        <w:t xml:space="preserve"> Р. С. Курс советской криминалистики Т.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 xml:space="preserve"> М., 1978. С 147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Тарасов К. Е.</w:t>
      </w:r>
      <w:r>
        <w:rPr/>
        <w:t xml:space="preserve"> и др. Логика и семиотика диагноза. С. 66.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Сигнал —форма представления информации для передачи по</w:t>
      </w:r>
      <w:del w:id="2665" w:author="user" w:date="2009-10-13T21:41:00Z">
        <w:r>
          <w:rPr/>
          <w:br/>
        </w:r>
      </w:del>
      <w:ins w:id="2666" w:author="user" w:date="2009-10-13T21:41:00Z">
        <w:r>
          <w:rPr/>
          <w:t xml:space="preserve"> </w:t>
        </w:r>
      </w:ins>
      <w:r>
        <w:rPr/>
        <w:t>каналу. См.; Теория передачи информации // Сборник рекомен</w:t>
      </w:r>
      <w:del w:id="2667" w:author="user" w:date="2009-10-13T21:41:00Z">
        <w:r>
          <w:rPr/>
          <w:delText>-</w:delText>
          <w:br/>
        </w:r>
      </w:del>
      <w:r>
        <w:rPr/>
        <w:t>дуемых Терминов. Вып. 94. М., 1979. С. 14.</w:t>
      </w:r>
    </w:p>
    <w:p>
      <w:pPr>
        <w:pStyle w:val="Normal"/>
        <w:spacing w:lineRule="auto" w:line="240"/>
        <w:ind w:hanging="0"/>
        <w:rPr/>
      </w:pPr>
      <w:r>
        <w:rPr/>
        <w:t>§ 2. Диагностика и семиотика                              51</w:t>
      </w:r>
    </w:p>
    <w:p>
      <w:pPr>
        <w:pStyle w:val="Normal"/>
        <w:pBdr>
          <w:top w:val="single" w:sz="6" w:space="1" w:color="000000"/>
        </w:pBdr>
        <w:spacing w:lineRule="auto" w:line="240" w:before="80" w:after="0"/>
        <w:ind w:hanging="0"/>
        <w:rPr/>
      </w:pPr>
      <w:r>
        <w:rPr/>
        <w:t>дов в области врачебной диагностики от понятий (и терми</w:t>
      </w:r>
      <w:del w:id="2668" w:author="user" w:date="2009-10-13T21:41:00Z">
        <w:r>
          <w:rPr/>
          <w:delText>-</w:delText>
          <w:br/>
        </w:r>
      </w:del>
      <w:r>
        <w:rPr/>
        <w:t>нов) "симптомы" и "симптомокомплексы" к понятию "диаг</w:t>
      </w:r>
      <w:del w:id="2669" w:author="user" w:date="2009-10-13T21:41:00Z">
        <w:r>
          <w:rPr/>
          <w:delText>-</w:delText>
          <w:br/>
        </w:r>
      </w:del>
      <w:r>
        <w:rPr/>
        <w:t>ностический признак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left="120" w:firstLine="320"/>
        <w:rPr/>
      </w:pPr>
      <w:r>
        <w:rPr/>
        <w:t>Все сказанное выше относилось к так называемым ес</w:t>
      </w:r>
      <w:del w:id="2670" w:author="user" w:date="2009-10-13T21:41:00Z">
        <w:r>
          <w:rPr/>
          <w:delText>-</w:delText>
          <w:br/>
        </w:r>
      </w:del>
      <w:r>
        <w:rPr/>
        <w:t>тественным знакам, т. е. тем, на основе которых формиру</w:t>
      </w:r>
      <w:del w:id="2671" w:author="user" w:date="2009-10-13T21:41:00Z">
        <w:r>
          <w:rPr/>
          <w:delText>-</w:delText>
          <w:br/>
        </w:r>
      </w:del>
      <w:r>
        <w:rPr/>
        <w:t>ются знания о вещах, объектах, о самых различных явле</w:t>
      </w:r>
      <w:del w:id="2672" w:author="user" w:date="2009-10-13T21:41:00Z">
        <w:r>
          <w:rPr/>
          <w:delText>-</w:delText>
          <w:br/>
        </w:r>
      </w:del>
      <w:r>
        <w:rPr/>
        <w:t>ниях. К числу таких естественных знаков относятся и рас</w:t>
      </w:r>
      <w:del w:id="2673" w:author="user" w:date="2009-10-13T21:41:00Z">
        <w:r>
          <w:rPr/>
          <w:delText>-</w:delText>
          <w:br/>
        </w:r>
      </w:del>
      <w:r>
        <w:rPr/>
        <w:t>смотренные ранее симптомы болезни, которые стараются</w:t>
      </w:r>
      <w:del w:id="2674" w:author="user" w:date="2009-10-13T21:41:00Z">
        <w:r>
          <w:rPr/>
          <w:br/>
        </w:r>
      </w:del>
      <w:ins w:id="2675" w:author="user" w:date="2009-10-13T21:41:00Z">
        <w:r>
          <w:rPr/>
          <w:t xml:space="preserve"> </w:t>
        </w:r>
      </w:ins>
      <w:r>
        <w:rPr/>
        <w:t>классифицировать по степени достоверности, по их специ</w:t>
      </w:r>
      <w:del w:id="2676" w:author="user" w:date="2009-10-13T21:41:00Z">
        <w:r>
          <w:rPr/>
          <w:delText>-</w:delText>
          <w:br/>
        </w:r>
      </w:del>
      <w:r>
        <w:rPr/>
        <w:t>фичности и т.д. Естественных знаков, как правило, бывает</w:t>
      </w:r>
      <w:del w:id="2677" w:author="user" w:date="2009-10-13T21:41:00Z">
        <w:r>
          <w:rPr/>
          <w:br/>
        </w:r>
      </w:del>
      <w:ins w:id="2678" w:author="user" w:date="2009-10-13T21:41:00Z">
        <w:r>
          <w:rPr/>
          <w:t xml:space="preserve"> </w:t>
        </w:r>
      </w:ins>
      <w:r>
        <w:rPr/>
        <w:t>вполне достаточно для диагностирования свойств и состоя</w:t>
      </w:r>
      <w:del w:id="2679" w:author="user" w:date="2009-10-13T21:41:00Z">
        <w:r>
          <w:rPr/>
          <w:delText>-</w:delText>
          <w:br/>
        </w:r>
      </w:del>
      <w:r>
        <w:rPr/>
        <w:t>ния объектов.</w:t>
      </w:r>
    </w:p>
    <w:p>
      <w:pPr>
        <w:pStyle w:val="Normal"/>
        <w:spacing w:lineRule="auto" w:line="240"/>
        <w:ind w:left="40" w:firstLine="400"/>
        <w:rPr/>
      </w:pPr>
      <w:r>
        <w:rPr/>
        <w:t>Однако и в естествознании, и в общественных науках</w:t>
      </w:r>
      <w:del w:id="2680" w:author="user" w:date="2009-10-13T21:41:00Z">
        <w:r>
          <w:rPr/>
          <w:br/>
        </w:r>
      </w:del>
      <w:ins w:id="2681" w:author="user" w:date="2009-10-13T21:41:00Z">
        <w:r>
          <w:rPr/>
          <w:t xml:space="preserve"> </w:t>
        </w:r>
      </w:ins>
      <w:r>
        <w:rPr/>
        <w:t>[так же как и в математике) приходится пользоваться зна</w:t>
      </w:r>
      <w:del w:id="2682" w:author="user" w:date="2009-10-13T21:41:00Z">
        <w:r>
          <w:rPr/>
          <w:delText>-</w:delText>
          <w:br/>
        </w:r>
      </w:del>
      <w:r>
        <w:rPr/>
        <w:t>ниями не только о самих вещах, но и о процессах, в кото</w:t>
      </w:r>
      <w:del w:id="2683" w:author="user" w:date="2009-10-13T21:41:00Z">
        <w:r>
          <w:rPr/>
          <w:delText>-</w:delText>
          <w:br/>
        </w:r>
      </w:del>
      <w:r>
        <w:rPr/>
        <w:t>рых они участвуют, о самых разнообразных связях и отно</w:t>
      </w:r>
      <w:del w:id="2684" w:author="user" w:date="2009-10-13T21:41:00Z">
        <w:r>
          <w:rPr/>
          <w:delText>-</w:delText>
          <w:br/>
        </w:r>
      </w:del>
      <w:r>
        <w:rPr/>
        <w:t>шениях между ними, которые не могут быть выражены толь</w:t>
      </w:r>
      <w:del w:id="2685" w:author="user" w:date="2009-10-13T21:41:00Z">
        <w:r>
          <w:rPr/>
          <w:delText>-</w:delText>
          <w:br/>
        </w:r>
      </w:del>
      <w:r>
        <w:rPr/>
        <w:t>ко естественными знаками. В подобных случаях обращают</w:t>
      </w:r>
      <w:del w:id="2686" w:author="user" w:date="2009-10-13T21:41:00Z">
        <w:r>
          <w:rPr/>
          <w:delText>-</w:delText>
          <w:br/>
        </w:r>
      </w:del>
      <w:r>
        <w:rPr/>
        <w:t>ся к так называемым профессиональным знакам, знакам,</w:t>
      </w:r>
      <w:del w:id="2687" w:author="user" w:date="2009-10-13T21:41:00Z">
        <w:r>
          <w:rPr/>
          <w:br/>
        </w:r>
      </w:del>
      <w:ins w:id="2688" w:author="user" w:date="2009-10-13T21:41:00Z">
        <w:r>
          <w:rPr/>
          <w:t xml:space="preserve"> </w:t>
        </w:r>
      </w:ins>
      <w:r>
        <w:rPr/>
        <w:t>создаваемьцд человеком, для того, чтобы с их помощью можно</w:t>
      </w:r>
      <w:del w:id="2689" w:author="user" w:date="2009-10-13T21:41:00Z">
        <w:r>
          <w:rPr/>
          <w:br/>
        </w:r>
      </w:del>
      <w:ins w:id="2690" w:author="user" w:date="2009-10-13T21:41:00Z">
        <w:r>
          <w:rPr/>
          <w:t xml:space="preserve"> </w:t>
        </w:r>
      </w:ins>
      <w:r>
        <w:rPr/>
        <w:t>было выражать знания о любых вещах, свойствах, связях,</w:t>
      </w:r>
      <w:del w:id="2691" w:author="user" w:date="2009-10-13T21:41:00Z">
        <w:r>
          <w:rPr/>
          <w:br/>
        </w:r>
      </w:del>
      <w:ins w:id="2692" w:author="user" w:date="2009-10-13T21:41:00Z">
        <w:r>
          <w:rPr/>
          <w:t xml:space="preserve"> </w:t>
        </w:r>
      </w:ins>
      <w:r>
        <w:rPr/>
        <w:t>отношениях, процессах. Например, прогностическая диаг</w:t>
      </w:r>
      <w:del w:id="2693" w:author="user" w:date="2009-10-13T21:41:00Z">
        <w:r>
          <w:rPr/>
          <w:delText>-</w:delText>
          <w:br/>
        </w:r>
      </w:del>
      <w:r>
        <w:rPr/>
        <w:t>ностика, предсказывающая определенное явление, может</w:t>
      </w:r>
      <w:del w:id="2694" w:author="user" w:date="2009-10-13T21:41:00Z">
        <w:r>
          <w:rPr/>
          <w:br/>
        </w:r>
      </w:del>
      <w:ins w:id="2695" w:author="user" w:date="2009-10-13T21:41:00Z">
        <w:r>
          <w:rPr/>
          <w:t xml:space="preserve"> </w:t>
        </w:r>
      </w:ins>
      <w:r>
        <w:rPr/>
        <w:t>оперировать только такими профессиональными знаками,</w:t>
      </w:r>
      <w:del w:id="2696" w:author="user" w:date="2009-10-13T21:41:00Z">
        <w:r>
          <w:rPr/>
          <w:br/>
        </w:r>
      </w:del>
      <w:ins w:id="2697" w:author="user" w:date="2009-10-13T21:41:00Z">
        <w:r>
          <w:rPr/>
          <w:t xml:space="preserve"> </w:t>
        </w:r>
      </w:ins>
      <w:r>
        <w:rPr/>
        <w:t>так как явление еще не наступило и не может в качестве</w:t>
      </w:r>
      <w:del w:id="2698" w:author="user" w:date="2009-10-13T21:41:00Z">
        <w:r>
          <w:rPr/>
          <w:br/>
        </w:r>
      </w:del>
      <w:ins w:id="2699" w:author="user" w:date="2009-10-13T21:41:00Z">
        <w:r>
          <w:rPr/>
          <w:t xml:space="preserve"> </w:t>
        </w:r>
      </w:ins>
      <w:r>
        <w:rPr/>
        <w:t>информационного сигнала предоставить естественный знак.</w:t>
      </w:r>
    </w:p>
    <w:p>
      <w:pPr>
        <w:pStyle w:val="Normal"/>
        <w:spacing w:lineRule="auto" w:line="240"/>
        <w:ind w:left="80" w:firstLine="420"/>
        <w:rPr/>
      </w:pPr>
      <w:r>
        <w:rPr/>
        <w:t>Профессиональные, или специальные, знаки могут быть</w:t>
      </w:r>
      <w:del w:id="2700" w:author="user" w:date="2009-10-13T21:41:00Z">
        <w:r>
          <w:rPr/>
          <w:br/>
        </w:r>
      </w:del>
      <w:ins w:id="2701" w:author="user" w:date="2009-10-13T21:41:00Z">
        <w:r>
          <w:rPr/>
          <w:t xml:space="preserve"> </w:t>
        </w:r>
      </w:ins>
      <w:r>
        <w:rPr/>
        <w:t>использованы диагностикой различных областей знаний, в</w:t>
      </w:r>
      <w:del w:id="2702" w:author="user" w:date="2009-10-13T21:41:00Z">
        <w:r>
          <w:rPr/>
          <w:br/>
        </w:r>
      </w:del>
      <w:ins w:id="2703" w:author="user" w:date="2009-10-13T21:41:00Z">
        <w:r>
          <w:rPr/>
          <w:t xml:space="preserve"> </w:t>
        </w:r>
      </w:ins>
      <w:r>
        <w:rPr/>
        <w:t>том числе и врачебной, и криминалистической. В самом об</w:t>
      </w:r>
      <w:del w:id="2704" w:author="user" w:date="2009-10-13T21:41:00Z">
        <w:r>
          <w:rPr/>
          <w:delText>-</w:delText>
          <w:br/>
        </w:r>
      </w:del>
      <w:r>
        <w:rPr/>
        <w:t>щем приближении эти знаки делят на три группы: икони</w:t>
      </w:r>
      <w:del w:id="2705" w:author="user" w:date="2009-10-13T21:41:00Z">
        <w:r>
          <w:rPr/>
          <w:delText>-</w:delText>
          <w:br/>
        </w:r>
      </w:del>
      <w:r>
        <w:rPr/>
        <w:t>ческие, схематические, символические. К первым относят</w:t>
      </w:r>
      <w:del w:id="2706" w:author="user" w:date="2009-10-13T21:41:00Z">
        <w:r>
          <w:rPr/>
          <w:delText>-</w:delText>
          <w:br/>
        </w:r>
      </w:del>
      <w:r>
        <w:rPr/>
        <w:t>ся знаки, сходные со знаками-следами, т. е. также пред</w:t>
      </w:r>
      <w:del w:id="2707" w:author="user" w:date="2009-10-13T21:41:00Z">
        <w:r>
          <w:rPr/>
          <w:delText>-</w:delText>
          <w:br/>
        </w:r>
      </w:del>
      <w:r>
        <w:rPr/>
        <w:t>ставляющие собой отображение, материально фиксирован</w:t>
      </w:r>
      <w:del w:id="2708" w:author="user" w:date="2009-10-13T21:41:00Z">
        <w:r>
          <w:rPr/>
          <w:delText>-</w:delText>
          <w:br/>
        </w:r>
      </w:del>
      <w:r>
        <w:rPr/>
        <w:t>ное (портрет, образ</w:t>
      </w:r>
      <w:r>
        <w:rPr>
          <w:vertAlign w:val="superscript"/>
        </w:rPr>
        <w:t>2</w:t>
      </w:r>
      <w:r>
        <w:rPr/>
        <w:t>), созданное человеком на основе его</w:t>
      </w:r>
      <w:del w:id="2709" w:author="user" w:date="2009-10-13T21:41:00Z">
        <w:r>
          <w:rPr/>
          <w:br/>
        </w:r>
      </w:del>
      <w:ins w:id="2710" w:author="user" w:date="2009-10-13T21:41:00Z">
        <w:r>
          <w:rPr/>
          <w:t xml:space="preserve"> </w:t>
        </w:r>
      </w:ins>
      <w:r>
        <w:rPr/>
        <w:t>чувственно-конкретного восприятия вещи. В криминалистике</w:t>
      </w:r>
      <w:del w:id="2711" w:author="user" w:date="2009-10-13T21:41:00Z">
        <w:r>
          <w:rPr/>
          <w:br/>
        </w:r>
      </w:del>
      <w:ins w:id="2712" w:author="user" w:date="2009-10-13T21:41:00Z">
        <w:r>
          <w:rPr/>
          <w:t xml:space="preserve"> </w:t>
        </w:r>
      </w:ins>
      <w:r>
        <w:rPr/>
        <w:t>это рисованные и композиционные портреты. Тот факт, что</w:t>
      </w:r>
      <w:del w:id="2713" w:author="user" w:date="2009-10-13T21:41:00Z">
        <w:r>
          <w:rPr/>
          <w:br/>
        </w:r>
      </w:del>
      <w:ins w:id="2714" w:author="user" w:date="2009-10-13T21:41:00Z">
        <w:r>
          <w:rPr/>
          <w:t xml:space="preserve"> </w:t>
        </w:r>
      </w:ins>
      <w:r>
        <w:rPr/>
        <w:t>подобный специальный знак является произведением чело</w:t>
      </w:r>
      <w:del w:id="2715" w:author="user" w:date="2009-10-13T21:41:00Z">
        <w:r>
          <w:rPr/>
          <w:delText>-</w:delText>
          <w:br/>
        </w:r>
      </w:del>
      <w:r>
        <w:rPr/>
        <w:t>века, всегда заставляет относиться к нему с известной до</w:t>
      </w:r>
      <w:del w:id="2716" w:author="user" w:date="2009-10-13T21:41:00Z">
        <w:r>
          <w:rPr/>
          <w:delText>-</w:delText>
          <w:br/>
        </w:r>
      </w:del>
      <w:r>
        <w:rPr/>
        <w:t>лей настороженности: в какой мере на передачу информа</w:t>
      </w:r>
      <w:del w:id="2717" w:author="user" w:date="2009-10-13T21:41:00Z">
        <w:r>
          <w:rPr/>
          <w:delText>-</w:delText>
          <w:br/>
        </w:r>
      </w:del>
      <w:r>
        <w:rPr/>
        <w:t>ции повлияли субъективные свойства его создателя (уро-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left="120" w:hanging="0"/>
        <w:jc w:val="left"/>
        <w:rPr/>
      </w:pPr>
      <w:r>
        <w:rPr/>
        <w:t xml:space="preserve">' См. упомянутую ранее работу: Кроткое </w:t>
      </w:r>
      <w:r>
        <w:rPr>
          <w:i/>
        </w:rPr>
        <w:t>Е. А.</w:t>
      </w:r>
      <w:r>
        <w:rPr/>
        <w:t xml:space="preserve"> Философско-мето</w:t>
      </w:r>
      <w:del w:id="2718" w:author="user" w:date="2009-10-13T21:41:00Z">
        <w:r>
          <w:rPr/>
          <w:delText>-</w:delText>
          <w:br/>
        </w:r>
      </w:del>
      <w:r>
        <w:rPr/>
        <w:t>дологические и логические основы общей теории врачебной диаг</w:t>
      </w:r>
      <w:del w:id="2719" w:author="user" w:date="2009-10-13T21:41:00Z">
        <w:r>
          <w:rPr/>
          <w:delText>-</w:delText>
          <w:br/>
        </w:r>
      </w:del>
      <w:r>
        <w:rPr/>
        <w:t>ностики. М., 1993; там же вводится и другой новый термин — "ди</w:t>
      </w:r>
      <w:del w:id="2720" w:author="user" w:date="2009-10-13T21:41:00Z">
        <w:r>
          <w:rPr/>
          <w:delText>-</w:delText>
          <w:br/>
        </w:r>
      </w:del>
      <w:r>
        <w:rPr/>
        <w:t>агностические ошибки".</w:t>
      </w:r>
      <w:del w:id="2721" w:author="user" w:date="2009-10-13T21:41:00Z">
        <w:r>
          <w:rPr/>
          <w:br/>
        </w:r>
      </w:del>
      <w:ins w:id="2722" w:author="user" w:date="2009-10-13T21:41:00Z">
        <w:r>
          <w:rPr/>
          <w:t xml:space="preserve"> </w:t>
        </w:r>
      </w:ins>
      <w:r>
        <w:rPr>
          <w:i/>
          <w:vertAlign w:val="superscript"/>
        </w:rPr>
        <w:t>1</w:t>
      </w:r>
      <w:r>
        <w:rPr>
          <w:lang w:val="ru-RU"/>
        </w:rPr>
        <w:t xml:space="preserve"> </w:t>
      </w:r>
      <w:r>
        <w:rPr>
          <w:lang w:val="en-US"/>
        </w:rPr>
        <w:t>Eikon</w:t>
      </w:r>
      <w:r>
        <w:rPr/>
        <w:t xml:space="preserve"> — икон — образ (греч.). Отсюда и термин "иконический".</w:t>
      </w:r>
    </w:p>
    <w:p>
      <w:pPr>
        <w:pStyle w:val="Normal"/>
        <w:spacing w:lineRule="auto" w:line="240"/>
        <w:ind w:hanging="0"/>
        <w:jc w:val="right"/>
        <w:rPr/>
      </w:pPr>
      <w:r>
        <w:rPr/>
        <w:t>52            Глава 2. Гносеологическая сущность диагностики</w:t>
      </w:r>
    </w:p>
    <w:p>
      <w:pPr>
        <w:pStyle w:val="Normal"/>
        <w:spacing w:lineRule="auto" w:line="240" w:before="100" w:after="0"/>
        <w:ind w:left="120" w:hanging="0"/>
        <w:rPr/>
      </w:pPr>
      <w:r>
        <w:rPr/>
        <w:t>вень его профессионализма, способность правильно воспри</w:t>
      </w:r>
      <w:del w:id="2723" w:author="user" w:date="2009-10-13T21:41:00Z">
        <w:r>
          <w:rPr/>
          <w:delText>-</w:delText>
          <w:br/>
        </w:r>
      </w:del>
      <w:r>
        <w:rPr/>
        <w:t>нимать, запоминать, воспроизводить признаки объекта и</w:t>
      </w:r>
      <w:del w:id="2724" w:author="user" w:date="2009-10-13T21:41:00Z">
        <w:r>
          <w:rPr/>
          <w:br/>
        </w:r>
      </w:del>
      <w:ins w:id="2725" w:author="user" w:date="2009-10-13T21:41:00Z">
        <w:r>
          <w:rPr/>
          <w:t xml:space="preserve"> </w:t>
        </w:r>
      </w:ins>
      <w:r>
        <w:rPr/>
        <w:t>т. п.).</w:t>
      </w:r>
    </w:p>
    <w:p>
      <w:pPr>
        <w:pStyle w:val="Normal"/>
        <w:spacing w:lineRule="auto" w:line="240"/>
        <w:ind w:left="40" w:firstLine="440"/>
        <w:rPr/>
      </w:pPr>
      <w:ins w:id="2726" w:author="Алексей" w:date="1999-11-21T19:14:00Z">
        <w:r>
          <w:rPr>
            <w:color w:val="00FF00"/>
          </w:rPr>
          <w:t>$</w:t>
        </w:r>
      </w:ins>
      <w:ins w:id="2727" w:author="Алексей" w:date="1999-11-21T19:11:00Z">
        <w:r>
          <w:rPr>
            <w:color w:val="00FF00"/>
          </w:rPr>
          <w:t xml:space="preserve">.   </w:t>
        </w:r>
      </w:ins>
      <w:r>
        <w:rPr/>
        <w:t>Схематические знаки занимают промежуточное поло</w:t>
      </w:r>
      <w:del w:id="2728" w:author="user" w:date="2009-10-13T21:41:00Z">
        <w:r>
          <w:rPr/>
          <w:delText>-</w:delText>
          <w:br/>
        </w:r>
      </w:del>
      <w:r>
        <w:rPr/>
        <w:t>жение между иконическими и символическими. Это всевоз</w:t>
      </w:r>
      <w:del w:id="2729" w:author="user" w:date="2009-10-13T21:41:00Z">
        <w:r>
          <w:rPr/>
          <w:delText>-</w:delText>
          <w:br/>
        </w:r>
      </w:del>
      <w:r>
        <w:rPr/>
        <w:t>можные планы, схемы, чертежи, карты. Они широко ис</w:t>
      </w:r>
      <w:del w:id="2730" w:author="user" w:date="2009-10-13T21:41:00Z">
        <w:r>
          <w:rPr/>
          <w:delText>-</w:delText>
          <w:br/>
        </w:r>
      </w:del>
      <w:r>
        <w:rPr/>
        <w:t>пользуются как в медицинской диагностике, так и в крими</w:t>
      </w:r>
      <w:del w:id="2731" w:author="user" w:date="2009-10-13T21:41:00Z">
        <w:r>
          <w:rPr/>
          <w:delText>-</w:delText>
          <w:br/>
        </w:r>
      </w:del>
      <w:r>
        <w:rPr/>
        <w:t>налистической. Достаточно вспомнить схемы тела человека</w:t>
      </w:r>
      <w:del w:id="2732" w:author="user" w:date="2009-10-13T21:41:00Z">
        <w:r>
          <w:rPr/>
          <w:br/>
        </w:r>
      </w:del>
      <w:ins w:id="2733" w:author="user" w:date="2009-10-13T21:41:00Z">
        <w:r>
          <w:rPr/>
          <w:t xml:space="preserve"> </w:t>
        </w:r>
      </w:ins>
      <w:r>
        <w:rPr/>
        <w:t>и его костной основы — скелета, используемые при судеб</w:t>
      </w:r>
      <w:del w:id="2734" w:author="user" w:date="2009-10-13T21:41:00Z">
        <w:r>
          <w:rPr/>
          <w:delText>-</w:delText>
          <w:br/>
        </w:r>
      </w:del>
      <w:r>
        <w:rPr/>
        <w:t>но-медицинской экспертизе для фиксации обнаруженных</w:t>
      </w:r>
      <w:del w:id="2735" w:author="user" w:date="2009-10-13T21:41:00Z">
        <w:r>
          <w:rPr/>
          <w:br/>
        </w:r>
      </w:del>
      <w:ins w:id="2736" w:author="user" w:date="2009-10-13T21:41:00Z">
        <w:r>
          <w:rPr/>
          <w:t xml:space="preserve"> </w:t>
        </w:r>
      </w:ins>
      <w:r>
        <w:rPr/>
        <w:t>на теле (трупе) повреждений, равно как и схемы дорожно</w:t>
      </w:r>
      <w:del w:id="2737" w:author="user" w:date="2009-10-13T21:41:00Z">
        <w:r>
          <w:rPr/>
          <w:delText>-</w:delText>
          <w:br/>
        </w:r>
      </w:del>
      <w:r>
        <w:rPr/>
        <w:t>транспортных происшествий, позволяющие при расследо</w:t>
      </w:r>
      <w:del w:id="2738" w:author="user" w:date="2009-10-13T21:41:00Z">
        <w:r>
          <w:rPr/>
          <w:delText>-</w:delText>
          <w:br/>
        </w:r>
      </w:del>
      <w:r>
        <w:rPr/>
        <w:t>вании транспортных преступлений восстанавливать отдель</w:t>
      </w:r>
      <w:del w:id="2739" w:author="user" w:date="2009-10-13T21:41:00Z">
        <w:r>
          <w:rPr/>
          <w:delText>-</w:delText>
          <w:br/>
        </w:r>
      </w:del>
      <w:r>
        <w:rPr/>
        <w:t>ные стадии ДТП (предшествующую, кульминационную, за</w:t>
      </w:r>
      <w:del w:id="2740" w:author="user" w:date="2009-10-13T21:41:00Z">
        <w:r>
          <w:rPr/>
          <w:delText>-</w:delText>
          <w:br/>
        </w:r>
      </w:del>
      <w:r>
        <w:rPr/>
        <w:t>вершающую) в их динамике.</w:t>
      </w:r>
    </w:p>
    <w:p>
      <w:pPr>
        <w:pStyle w:val="Normal"/>
        <w:spacing w:lineRule="auto" w:line="240"/>
        <w:ind w:left="40" w:firstLine="440"/>
        <w:rPr/>
      </w:pPr>
      <w:r>
        <w:rPr/>
        <w:t>Третья группа знаков состоит из символов, совершен</w:t>
      </w:r>
      <w:del w:id="2741" w:author="user" w:date="2009-10-13T21:41:00Z">
        <w:r>
          <w:rPr/>
          <w:delText>-</w:delText>
          <w:br/>
        </w:r>
      </w:del>
      <w:r>
        <w:rPr/>
        <w:t>но условных знаков, не имеющих никаких элементов сход</w:t>
      </w:r>
      <w:del w:id="2742" w:author="user" w:date="2009-10-13T21:41:00Z">
        <w:r>
          <w:rPr/>
          <w:delText>-</w:delText>
          <w:br/>
        </w:r>
      </w:del>
      <w:r>
        <w:rPr/>
        <w:t>ства, подобия с теми явлениями, процессами, свойствами,</w:t>
      </w:r>
      <w:del w:id="2743" w:author="user" w:date="2009-10-13T21:41:00Z">
        <w:r>
          <w:rPr/>
          <w:br/>
        </w:r>
      </w:del>
      <w:ins w:id="2744" w:author="user" w:date="2009-10-13T21:41:00Z">
        <w:r>
          <w:rPr/>
          <w:t xml:space="preserve"> </w:t>
        </w:r>
      </w:ins>
      <w:r>
        <w:rPr/>
        <w:t>связями вещей, которые они отображают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>Для того чтобы знаки-символы давали представление</w:t>
      </w:r>
      <w:del w:id="2745" w:author="user" w:date="2009-10-13T21:41:00Z">
        <w:r>
          <w:rPr/>
          <w:br/>
        </w:r>
      </w:del>
      <w:ins w:id="2746" w:author="user" w:date="2009-10-13T21:41:00Z">
        <w:r>
          <w:rPr/>
          <w:t xml:space="preserve"> </w:t>
        </w:r>
      </w:ins>
      <w:r>
        <w:rPr/>
        <w:t>о вещи, между ними и вещью должно существовать особое</w:t>
      </w:r>
      <w:del w:id="2747" w:author="user" w:date="2009-10-13T21:41:00Z">
        <w:r>
          <w:rPr/>
          <w:br/>
        </w:r>
      </w:del>
      <w:ins w:id="2748" w:author="user" w:date="2009-10-13T21:41:00Z">
        <w:r>
          <w:rPr/>
          <w:t xml:space="preserve"> </w:t>
        </w:r>
      </w:ins>
      <w:r>
        <w:rPr/>
        <w:t>отношение — отношение обозначения. Только тогда знак</w:t>
      </w:r>
      <w:del w:id="2749" w:author="user" w:date="2009-10-13T21:41:00Z">
        <w:r>
          <w:rPr/>
          <w:delText>-</w:delText>
          <w:br/>
        </w:r>
      </w:del>
      <w:r>
        <w:rPr/>
        <w:t>символ способен выполнить свою главную роль — быть сред</w:t>
      </w:r>
      <w:del w:id="2750" w:author="user" w:date="2009-10-13T21:41:00Z">
        <w:r>
          <w:rPr/>
          <w:delText>-</w:delText>
          <w:br/>
        </w:r>
      </w:del>
      <w:r>
        <w:rPr/>
        <w:t>ством выражения, хранения и передачи информации о вещи.</w:t>
      </w:r>
      <w:del w:id="2751" w:author="user" w:date="2009-10-13T21:41:00Z">
        <w:r>
          <w:rPr/>
          <w:br/>
        </w:r>
      </w:del>
      <w:ins w:id="2752" w:author="user" w:date="2009-10-13T21:41:00Z">
        <w:r>
          <w:rPr/>
          <w:t xml:space="preserve"> </w:t>
        </w:r>
      </w:ins>
      <w:r>
        <w:rPr/>
        <w:t>Именно это отношение — отношение обозначения — отли</w:t>
      </w:r>
      <w:del w:id="2753" w:author="user" w:date="2009-10-13T21:41:00Z">
        <w:r>
          <w:rPr/>
          <w:delText>-</w:delText>
          <w:br/>
        </w:r>
      </w:del>
      <w:r>
        <w:rPr/>
        <w:t>чает знаки-символы от знаков предыдущих двух групп. К</w:t>
      </w:r>
      <w:del w:id="2754" w:author="user" w:date="2009-10-13T21:41:00Z">
        <w:r>
          <w:rPr/>
          <w:br/>
        </w:r>
      </w:del>
      <w:ins w:id="2755" w:author="user" w:date="2009-10-13T21:41:00Z">
        <w:r>
          <w:rPr/>
          <w:t xml:space="preserve"> </w:t>
        </w:r>
      </w:ins>
      <w:r>
        <w:rPr/>
        <w:t>числу знаков-символов относятся размерные величины, по</w:t>
      </w:r>
      <w:del w:id="2756" w:author="user" w:date="2009-10-13T21:41:00Z">
        <w:r>
          <w:rPr/>
          <w:delText>-</w:delText>
          <w:br/>
        </w:r>
      </w:del>
      <w:r>
        <w:rPr/>
        <w:t>казатели температуры, артериального давления, электро</w:t>
      </w:r>
      <w:del w:id="2757" w:author="user" w:date="2009-10-13T21:41:00Z">
        <w:r>
          <w:rPr/>
          <w:delText>-</w:delText>
          <w:br/>
        </w:r>
      </w:del>
      <w:r>
        <w:rPr/>
        <w:t>кардиограммы и т. п., используемые при диагностике вра</w:t>
      </w:r>
      <w:del w:id="2758" w:author="user" w:date="2009-10-13T21:41:00Z">
        <w:r>
          <w:rPr/>
          <w:delText>-</w:delText>
          <w:br/>
        </w:r>
      </w:del>
      <w:r>
        <w:rPr/>
        <w:t>чебной. Важно подчеркнуть то обстоятельство, что отноше</w:t>
      </w:r>
      <w:del w:id="2759" w:author="user" w:date="2009-10-13T21:41:00Z">
        <w:r>
          <w:rPr/>
          <w:delText>-</w:delText>
          <w:br/>
        </w:r>
      </w:del>
      <w:r>
        <w:rPr/>
        <w:t>ния обозначения носят в определенной мере общественный</w:t>
      </w:r>
      <w:del w:id="2760" w:author="user" w:date="2009-10-13T21:41:00Z">
        <w:r>
          <w:rPr/>
          <w:br/>
        </w:r>
      </w:del>
      <w:ins w:id="2761" w:author="user" w:date="2009-10-13T21:41:00Z">
        <w:r>
          <w:rPr/>
          <w:t xml:space="preserve"> </w:t>
        </w:r>
      </w:ins>
      <w:r>
        <w:rPr/>
        <w:t>характер, т. е. знак-сиимвол должен быть общезначимым,</w:t>
      </w:r>
      <w:del w:id="2762" w:author="user" w:date="2009-10-13T21:41:00Z">
        <w:r>
          <w:rPr/>
          <w:br/>
        </w:r>
      </w:del>
      <w:ins w:id="2763" w:author="user" w:date="2009-10-13T21:41:00Z">
        <w:r>
          <w:rPr/>
          <w:t xml:space="preserve"> </w:t>
        </w:r>
      </w:ins>
      <w:r>
        <w:rPr/>
        <w:t>употребляться в коллективе людей одним и тем же спосо</w:t>
      </w:r>
      <w:del w:id="2764" w:author="user" w:date="2009-10-13T21:41:00Z">
        <w:r>
          <w:rPr/>
          <w:delText>-</w:delText>
          <w:br/>
        </w:r>
      </w:del>
      <w:r>
        <w:rPr/>
        <w:t>бом, обозначая одно и то же явление. Вместе с тем знак</w:t>
      </w:r>
      <w:del w:id="2765" w:author="user" w:date="2009-10-13T21:41:00Z">
        <w:r>
          <w:rPr/>
          <w:delText>-</w:delText>
          <w:br/>
        </w:r>
      </w:del>
      <w:r>
        <w:rPr/>
        <w:t>символ приводится к своему объекту с помощью других</w:t>
      </w:r>
      <w:del w:id="2766" w:author="user" w:date="2009-10-13T21:41:00Z">
        <w:r>
          <w:rPr/>
          <w:br/>
        </w:r>
      </w:del>
      <w:ins w:id="2767" w:author="user" w:date="2009-10-13T21:41:00Z">
        <w:r>
          <w:rPr/>
          <w:t xml:space="preserve"> </w:t>
        </w:r>
      </w:ins>
      <w:r>
        <w:rPr/>
        <w:t>знаков (меры длины, веса, температуры, электропроводно</w:t>
      </w:r>
      <w:del w:id="2768" w:author="user" w:date="2009-10-13T21:41:00Z">
        <w:r>
          <w:rPr/>
          <w:delText>-</w:delText>
          <w:br/>
        </w:r>
      </w:del>
      <w:r>
        <w:rPr/>
        <w:t>сти, теплопроводности и т. п.). Поэтому каждый знак, обо</w:t>
      </w:r>
      <w:del w:id="2769" w:author="user" w:date="2009-10-13T21:41:00Z">
        <w:r>
          <w:rPr/>
          <w:delText>-</w:delText>
          <w:br/>
        </w:r>
      </w:del>
      <w:r>
        <w:rPr/>
        <w:t>значающий объект или отдельную сторону, свойство объек</w:t>
      </w:r>
      <w:del w:id="2770" w:author="user" w:date="2009-10-13T21:41:00Z">
        <w:r>
          <w:rPr/>
          <w:delText>-</w:delText>
          <w:br/>
        </w:r>
      </w:del>
      <w:r>
        <w:rPr/>
        <w:t>та, выступает в сочетании с другими знаками. Учитывая</w:t>
      </w:r>
      <w:del w:id="2771" w:author="user" w:date="2009-10-13T21:41:00Z">
        <w:r>
          <w:rPr/>
          <w:br/>
        </w:r>
      </w:del>
      <w:ins w:id="2772" w:author="user" w:date="2009-10-13T21:41:00Z">
        <w:r>
          <w:rPr/>
          <w:t xml:space="preserve"> </w:t>
        </w:r>
      </w:ins>
      <w:r>
        <w:rPr/>
        <w:t>данное обстоятельство, врачебная диагностика оперирует</w:t>
      </w:r>
      <w:del w:id="2773" w:author="user" w:date="2009-10-13T21:41:00Z">
        <w:r>
          <w:rPr/>
          <w:br/>
        </w:r>
      </w:del>
      <w:ins w:id="2774" w:author="user" w:date="2009-10-13T21:41:00Z">
        <w:r>
          <w:rPr/>
          <w:t xml:space="preserve"> </w:t>
        </w:r>
      </w:ins>
      <w:r>
        <w:rPr/>
        <w:t>понятием "симптомокомплекс" (т. е. органически или функ</w:t>
      </w:r>
      <w:del w:id="2775" w:author="user" w:date="2009-10-13T21:41:00Z">
        <w:r>
          <w:rPr/>
          <w:delText>-</w:delText>
          <w:br/>
        </w:r>
      </w:del>
      <w:r>
        <w:rPr/>
        <w:t>ционально связанные между собой симптомы). Криминали</w:t>
      </w:r>
      <w:del w:id="2776" w:author="user" w:date="2009-10-13T21:41:00Z">
        <w:r>
          <w:rPr/>
          <w:delText>-</w:delText>
          <w:br/>
        </w:r>
      </w:del>
      <w:r>
        <w:rPr/>
        <w:t>сты оперируют понятием "групповые признаки", т. е. при</w:t>
      </w:r>
      <w:del w:id="2777" w:author="user" w:date="2009-10-13T21:41:00Z">
        <w:r>
          <w:rPr/>
          <w:delText>-</w:delText>
          <w:br/>
        </w:r>
      </w:del>
      <w:r>
        <w:rPr/>
        <w:t>знаки, свойственные группе вещей, способные выделить эту</w:t>
      </w:r>
      <w:del w:id="2778" w:author="user" w:date="2009-10-13T21:41:00Z">
        <w:r>
          <w:rPr/>
          <w:br/>
        </w:r>
      </w:del>
      <w:ins w:id="2779" w:author="user" w:date="2009-10-13T21:41:00Z">
        <w:r>
          <w:rPr/>
          <w:t xml:space="preserve"> </w:t>
        </w:r>
      </w:ins>
      <w:r>
        <w:rPr/>
        <w:t>группу из всех других. При всем этом в диагностике непре-</w:t>
      </w:r>
    </w:p>
    <w:p>
      <w:pPr>
        <w:pStyle w:val="Normal"/>
        <w:spacing w:lineRule="auto" w:line="240"/>
        <w:ind w:hanging="0"/>
        <w:rPr/>
      </w:pPr>
      <w:r>
        <w:rPr/>
        <w:t>§ 2. Диагностика и семиотик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margin">
                  <wp:posOffset>3416935</wp:posOffset>
                </wp:positionH>
                <wp:positionV relativeFrom="paragraph">
                  <wp:posOffset>-12065</wp:posOffset>
                </wp:positionV>
                <wp:extent cx="177800" cy="131445"/>
                <wp:effectExtent l="0" t="0" r="0" b="0"/>
                <wp:wrapTopAndBottom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-0.95pt;mso-position-vertical-relative:text;margin-left:26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менно должны соблюдаться правила семиотики в отноше</w:t>
      </w:r>
      <w:del w:id="2780" w:author="user" w:date="2009-10-13T21:41:00Z">
        <w:r>
          <w:rPr/>
          <w:delText>-</w:delText>
          <w:br/>
        </w:r>
      </w:del>
      <w:r>
        <w:rPr/>
        <w:t>нии знаков-символов, сводимые прежде всего к требовани</w:t>
      </w:r>
      <w:del w:id="2781" w:author="user" w:date="2009-10-13T21:41:00Z">
        <w:r>
          <w:rPr/>
          <w:delText>-</w:delText>
          <w:br/>
        </w:r>
      </w:del>
      <w:r>
        <w:rPr/>
        <w:t>ям согласования и взаимозависимости знаков (признаков).</w:t>
      </w:r>
      <w:del w:id="2782" w:author="user" w:date="2009-10-13T21:41:00Z">
        <w:r>
          <w:rPr/>
          <w:br/>
        </w:r>
      </w:del>
      <w:ins w:id="2783" w:author="user" w:date="2009-10-13T21:41:00Z">
        <w:r>
          <w:rPr/>
          <w:t xml:space="preserve"> </w:t>
        </w:r>
      </w:ins>
      <w:r>
        <w:rPr/>
        <w:t>Необходимо учитывать, что отдельный знак и даже отдель</w:t>
      </w:r>
      <w:del w:id="2784" w:author="user" w:date="2009-10-13T21:41:00Z">
        <w:r>
          <w:rPr/>
          <w:delText>-</w:delText>
          <w:br/>
        </w:r>
      </w:del>
      <w:r>
        <w:rPr/>
        <w:t>ные знаки вместе с объектами или сторонами объектов, ко</w:t>
      </w:r>
      <w:del w:id="2785" w:author="user" w:date="2009-10-13T21:41:00Z">
        <w:r>
          <w:rPr/>
          <w:delText>-</w:delText>
          <w:br/>
        </w:r>
      </w:del>
      <w:r>
        <w:rPr/>
        <w:t>торые они характеризуют, еще не выражают, не фиксиру</w:t>
      </w:r>
      <w:del w:id="2786" w:author="user" w:date="2009-10-13T21:41:00Z">
        <w:r>
          <w:rPr/>
          <w:delText>-</w:delText>
          <w:br/>
        </w:r>
      </w:del>
      <w:r>
        <w:rPr/>
        <w:t>ют полного знания. Для достижения его требуются такие</w:t>
      </w:r>
      <w:del w:id="2787" w:author="user" w:date="2009-10-13T21:41:00Z">
        <w:r>
          <w:rPr/>
          <w:br/>
        </w:r>
      </w:del>
      <w:ins w:id="2788" w:author="user" w:date="2009-10-13T21:41:00Z">
        <w:r>
          <w:rPr/>
          <w:t xml:space="preserve"> </w:t>
        </w:r>
      </w:ins>
      <w:r>
        <w:rPr/>
        <w:t>комплексы признаков, которые являлись бы системообра</w:t>
      </w:r>
      <w:del w:id="2789" w:author="user" w:date="2009-10-13T21:41:00Z">
        <w:r>
          <w:rPr/>
          <w:delText>-</w:delText>
          <w:br/>
        </w:r>
      </w:del>
      <w:r>
        <w:rPr/>
        <w:t>зующими, зависимыми друг от друга, находящимися в оп</w:t>
      </w:r>
      <w:del w:id="2790" w:author="user" w:date="2009-10-13T21:41:00Z">
        <w:r>
          <w:rPr/>
          <w:delText>-</w:delText>
          <w:br/>
        </w:r>
      </w:del>
      <w:r>
        <w:rPr/>
        <w:t>ределенной иерархии друг к другу. Это то, что при логиче</w:t>
      </w:r>
      <w:del w:id="2791" w:author="user" w:date="2009-10-13T21:41:00Z">
        <w:r>
          <w:rPr/>
          <w:delText>-</w:delText>
          <w:br/>
        </w:r>
      </w:del>
      <w:r>
        <w:rPr/>
        <w:t>ских построениях диагноза облекается в форму: "если... то",</w:t>
      </w:r>
      <w:del w:id="2792" w:author="user" w:date="2009-10-13T21:41:00Z">
        <w:r>
          <w:rPr/>
          <w:br/>
        </w:r>
      </w:del>
      <w:ins w:id="2793" w:author="user" w:date="2009-10-13T21:41:00Z">
        <w:r>
          <w:rPr/>
          <w:t xml:space="preserve"> </w:t>
        </w:r>
      </w:ins>
      <w:r>
        <w:rPr/>
        <w:t>"некоторые из...", "является достаточным для..." и т. п.</w:t>
      </w:r>
    </w:p>
    <w:p>
      <w:pPr>
        <w:pStyle w:val="Normal"/>
        <w:spacing w:lineRule="auto" w:line="240"/>
        <w:ind w:firstLine="420"/>
        <w:rPr/>
      </w:pPr>
      <w:r>
        <w:rPr/>
        <w:t>Другое немаловажное правило предостерегает от ув</w:t>
      </w:r>
      <w:del w:id="2794" w:author="user" w:date="2009-10-13T21:41:00Z">
        <w:r>
          <w:rPr/>
          <w:delText>-</w:delText>
          <w:br/>
        </w:r>
      </w:del>
      <w:r>
        <w:rPr/>
        <w:t>лечения построениями таких систем признаков, которые при</w:t>
      </w:r>
      <w:del w:id="2795" w:author="user" w:date="2009-10-13T21:41:00Z">
        <w:r>
          <w:rPr/>
          <w:br/>
        </w:r>
      </w:del>
      <w:ins w:id="2796" w:author="user" w:date="2009-10-13T21:41:00Z">
        <w:r>
          <w:rPr/>
          <w:t xml:space="preserve"> </w:t>
        </w:r>
      </w:ins>
      <w:r>
        <w:rPr/>
        <w:t>всей внушительности не отражали бы ничего, кроме взаи</w:t>
      </w:r>
      <w:del w:id="2797" w:author="user" w:date="2009-10-13T21:41:00Z">
        <w:r>
          <w:rPr/>
          <w:delText>-</w:delText>
          <w:br/>
        </w:r>
      </w:del>
      <w:r>
        <w:rPr/>
        <w:t>мосвязи между ними самими. Это правило может быть</w:t>
      </w:r>
      <w:del w:id="2798" w:author="user" w:date="2009-10-13T21:41:00Z">
        <w:r>
          <w:rPr/>
          <w:br/>
        </w:r>
      </w:del>
      <w:ins w:id="2799" w:author="user" w:date="2009-10-13T21:41:00Z">
        <w:r>
          <w:rPr/>
          <w:t xml:space="preserve"> </w:t>
        </w:r>
      </w:ins>
      <w:r>
        <w:rPr/>
        <w:t>сформулировано следующим образом: "Никакая система</w:t>
      </w:r>
      <w:del w:id="2800" w:author="user" w:date="2009-10-13T21:41:00Z">
        <w:r>
          <w:rPr/>
          <w:br/>
        </w:r>
      </w:del>
      <w:ins w:id="2801" w:author="user" w:date="2009-10-13T21:41:00Z">
        <w:r>
          <w:rPr/>
          <w:t xml:space="preserve"> </w:t>
        </w:r>
      </w:ins>
      <w:r>
        <w:rPr/>
        <w:t>знаков, связанных между собой каким-либо определенным</w:t>
      </w:r>
      <w:del w:id="2802" w:author="user" w:date="2009-10-13T21:41:00Z">
        <w:r>
          <w:rPr/>
          <w:br/>
        </w:r>
      </w:del>
      <w:ins w:id="2803" w:author="user" w:date="2009-10-13T21:41:00Z">
        <w:r>
          <w:rPr/>
          <w:t xml:space="preserve"> </w:t>
        </w:r>
      </w:ins>
      <w:r>
        <w:rPr/>
        <w:t>способом, не выражает, не фиксирует, не содержит знаний</w:t>
      </w:r>
      <w:del w:id="2804" w:author="user" w:date="2009-10-13T21:41:00Z">
        <w:r>
          <w:rPr/>
          <w:br/>
        </w:r>
      </w:del>
      <w:ins w:id="2805" w:author="user" w:date="2009-10-13T21:41:00Z">
        <w:r>
          <w:rPr/>
          <w:t xml:space="preserve"> </w:t>
        </w:r>
      </w:ins>
      <w:r>
        <w:rPr/>
        <w:t>об определенной совокупности объектов, если по крайней</w:t>
      </w:r>
      <w:del w:id="2806" w:author="user" w:date="2009-10-13T21:41:00Z">
        <w:r>
          <w:rPr/>
          <w:br/>
        </w:r>
      </w:del>
      <w:ins w:id="2807" w:author="user" w:date="2009-10-13T21:41:00Z">
        <w:r>
          <w:rPr/>
          <w:t xml:space="preserve"> </w:t>
        </w:r>
      </w:ins>
      <w:r>
        <w:rPr/>
        <w:t>мере хотя бы некоторые знаки этой системы не находятся в</w:t>
      </w:r>
      <w:del w:id="2808" w:author="user" w:date="2009-10-13T21:41:00Z">
        <w:r>
          <w:rPr/>
          <w:br/>
        </w:r>
      </w:del>
      <w:ins w:id="2809" w:author="user" w:date="2009-10-13T21:41:00Z">
        <w:r>
          <w:rPr/>
          <w:t xml:space="preserve"> </w:t>
        </w:r>
      </w:ins>
      <w:r>
        <w:rPr/>
        <w:t>отношении обозначения к данным объектам"'.</w:t>
      </w:r>
    </w:p>
    <w:p>
      <w:pPr>
        <w:pStyle w:val="Normal"/>
        <w:spacing w:lineRule="auto" w:line="240"/>
        <w:ind w:firstLine="420"/>
        <w:rPr/>
      </w:pPr>
      <w:r>
        <w:rPr/>
        <w:t>К знакам-символам в процессе диагностирования при</w:t>
      </w:r>
      <w:del w:id="2810" w:author="user" w:date="2009-10-13T21:41:00Z">
        <w:r>
          <w:rPr/>
          <w:delText>-</w:delText>
          <w:br/>
        </w:r>
      </w:del>
      <w:r>
        <w:rPr/>
        <w:t>бегают в тех случаях, когда обозначаемые ими материаль</w:t>
      </w:r>
      <w:del w:id="2811" w:author="user" w:date="2009-10-13T21:41:00Z">
        <w:r>
          <w:rPr/>
          <w:delText>-</w:delText>
          <w:br/>
        </w:r>
      </w:del>
      <w:r>
        <w:rPr/>
        <w:t>ные или воображаемые объекты: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отсутствуют;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ими невозможно оперировать в силу каких-то причин;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исчезли (существовали в прошлом);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не возникли (возможно, будут существовать в будущем);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изменчивы, непостоянны;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чувственно невоспринимаемы.</w:t>
      </w:r>
    </w:p>
    <w:p>
      <w:pPr>
        <w:pStyle w:val="Normal"/>
        <w:spacing w:lineRule="auto" w:line="240"/>
        <w:ind w:firstLine="420"/>
        <w:rPr/>
      </w:pPr>
      <w:r>
        <w:rPr/>
        <w:t>Из сказанного очевидно, что знаки-символы, выступая</w:t>
      </w:r>
      <w:del w:id="2812" w:author="user" w:date="2009-10-13T21:41:00Z">
        <w:r>
          <w:rPr/>
          <w:br/>
        </w:r>
      </w:del>
      <w:ins w:id="2813" w:author="user" w:date="2009-10-13T21:41:00Z">
        <w:r>
          <w:rPr/>
          <w:t xml:space="preserve"> </w:t>
        </w:r>
      </w:ins>
      <w:r>
        <w:rPr/>
        <w:t>средством фиксации знания, обеспечивают высокую степень</w:t>
      </w:r>
      <w:del w:id="2814" w:author="user" w:date="2009-10-13T21:41:00Z">
        <w:r>
          <w:rPr/>
          <w:br/>
        </w:r>
      </w:del>
      <w:ins w:id="2815" w:author="user" w:date="2009-10-13T21:41:00Z">
        <w:r>
          <w:rPr/>
          <w:t xml:space="preserve"> </w:t>
        </w:r>
      </w:ins>
      <w:r>
        <w:rPr/>
        <w:t>абстракции, без которой не может обойтись ни научное по</w:t>
      </w:r>
      <w:del w:id="2816" w:author="user" w:date="2009-10-13T21:41:00Z">
        <w:r>
          <w:rPr/>
          <w:delText>-</w:delText>
          <w:br/>
        </w:r>
      </w:del>
      <w:r>
        <w:rPr/>
        <w:t>знание, ни диагностирование явлений, событий, фактов.</w:t>
      </w:r>
    </w:p>
    <w:p>
      <w:pPr>
        <w:pStyle w:val="Normal"/>
        <w:spacing w:lineRule="auto" w:line="240"/>
        <w:ind w:firstLine="520"/>
        <w:rPr/>
      </w:pPr>
      <w:r>
        <w:rPr/>
        <w:t>Анализ врачебной диагностики в качестве частного</w:t>
      </w:r>
      <w:del w:id="2817" w:author="user" w:date="2009-10-13T21:41:00Z">
        <w:r>
          <w:rPr/>
          <w:br/>
        </w:r>
      </w:del>
      <w:ins w:id="2818" w:author="user" w:date="2009-10-13T21:41:00Z">
        <w:r>
          <w:rPr/>
          <w:t xml:space="preserve"> </w:t>
        </w:r>
      </w:ins>
      <w:r>
        <w:rPr/>
        <w:t>случая и системы "диагностика-семиотика" в целом при</w:t>
      </w:r>
      <w:del w:id="2819" w:author="user" w:date="2009-10-13T21:41:00Z">
        <w:r>
          <w:rPr/>
          <w:delText>-</w:delText>
          <w:br/>
        </w:r>
      </w:del>
      <w:r>
        <w:rPr/>
        <w:t>зван свидетельствовать о том, какое первостепенное, доми</w:t>
      </w:r>
      <w:del w:id="2820" w:author="user" w:date="2009-10-13T21:41:00Z">
        <w:r>
          <w:rPr/>
          <w:delText>-</w:delText>
          <w:br/>
        </w:r>
      </w:del>
      <w:r>
        <w:rPr/>
        <w:t>нирующее значение придается при постановке диагноза</w:t>
      </w:r>
      <w:del w:id="2821" w:author="user" w:date="2009-10-13T21:41:00Z">
        <w:r>
          <w:rPr/>
          <w:br/>
        </w:r>
      </w:del>
      <w:ins w:id="2822" w:author="user" w:date="2009-10-13T21:41:00Z">
        <w:r>
          <w:rPr/>
          <w:t xml:space="preserve"> </w:t>
        </w:r>
      </w:ins>
      <w:r>
        <w:rPr/>
        <w:t>признакам вещей, явлений, процессов. В криминалистике</w:t>
      </w:r>
      <w:del w:id="2823" w:author="user" w:date="2009-10-13T21:41:00Z">
        <w:r>
          <w:rPr/>
          <w:br/>
        </w:r>
      </w:del>
      <w:ins w:id="2824" w:author="user" w:date="2009-10-13T21:41:00Z">
        <w:r>
          <w:rPr/>
          <w:t xml:space="preserve"> </w:t>
        </w:r>
      </w:ins>
      <w:r>
        <w:rPr/>
        <w:t>изучению признаков всегда уделялось должное внимание.</w:t>
      </w:r>
      <w:del w:id="2825" w:author="user" w:date="2009-10-13T21:41:00Z">
        <w:r>
          <w:rPr/>
          <w:br/>
        </w:r>
      </w:del>
      <w:ins w:id="2826" w:author="user" w:date="2009-10-13T21:41:00Z">
        <w:r>
          <w:rPr/>
          <w:t xml:space="preserve"> </w:t>
        </w:r>
      </w:ins>
      <w:r>
        <w:rPr/>
        <w:t>Можно говорить о создании криминалистического учения о</w:t>
      </w:r>
      <w:del w:id="2827" w:author="user" w:date="2009-10-13T21:41:00Z">
        <w:r>
          <w:rPr/>
          <w:br/>
        </w:r>
      </w:del>
      <w:ins w:id="2828" w:author="user" w:date="2009-10-13T21:41:00Z">
        <w:r>
          <w:rPr/>
          <w:t xml:space="preserve"> </w:t>
        </w:r>
      </w:ins>
      <w:r>
        <w:rPr/>
        <w:t>признаках</w:t>
      </w:r>
      <w:r>
        <w:rPr>
          <w:vertAlign w:val="superscript"/>
        </w:rPr>
        <w:t>2</w:t>
      </w:r>
      <w:r>
        <w:rPr/>
        <w:t>, о подробном изложении признаков и их систем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1</w:t>
      </w:r>
      <w:r>
        <w:rPr/>
        <w:t xml:space="preserve"> Ракитов А.И. Указ. работа. С. 48—49.</w:t>
      </w:r>
    </w:p>
    <w:p>
      <w:pPr>
        <w:pStyle w:val="Normal"/>
        <w:spacing w:lineRule="auto" w:line="240"/>
        <w:ind w:hanging="0"/>
        <w:rPr/>
      </w:pPr>
      <w:r>
        <w:rPr/>
        <w:t xml:space="preserve">* См.: </w:t>
      </w:r>
      <w:r>
        <w:rPr>
          <w:i/>
        </w:rPr>
        <w:t>Белкин Р. С.</w:t>
      </w:r>
      <w:r>
        <w:rPr/>
        <w:t xml:space="preserve"> Курс советской криминалистики. Т. II. М-, 1978.</w:t>
      </w:r>
    </w:p>
    <w:p>
      <w:pPr>
        <w:pStyle w:val="FR4"/>
        <w:ind w:hanging="0"/>
        <w:jc w:val="left"/>
        <w:rPr>
          <w:sz w:val="18"/>
        </w:rPr>
      </w:pPr>
      <w:r>
        <w:rPr>
          <w:sz w:val="18"/>
        </w:rPr>
        <w:t>С. 58—59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/>
        <w:t>54            Глава 2. Гносеологическая сущность диагностики</w:t>
      </w:r>
    </w:p>
    <w:p>
      <w:pPr>
        <w:pStyle w:val="Normal"/>
        <w:spacing w:lineRule="auto" w:line="240" w:before="100" w:after="0"/>
        <w:ind w:left="40" w:hanging="0"/>
        <w:rPr/>
      </w:pPr>
      <w:r>
        <w:rPr/>
        <w:t>в пособиях по отдельным видам криминалистических экс</w:t>
      </w:r>
      <w:del w:id="2829" w:author="user" w:date="2009-10-13T21:41:00Z">
        <w:r>
          <w:rPr/>
          <w:delText>-</w:delText>
          <w:br/>
        </w:r>
      </w:del>
      <w:r>
        <w:rPr/>
        <w:t>пертиз- Вместе с тем создание теории криминалистической</w:t>
      </w:r>
      <w:del w:id="2830" w:author="user" w:date="2009-10-13T21:41:00Z">
        <w:r>
          <w:rPr/>
          <w:br/>
        </w:r>
      </w:del>
      <w:ins w:id="2831" w:author="user" w:date="2009-10-13T21:41:00Z">
        <w:r>
          <w:rPr/>
          <w:t xml:space="preserve"> </w:t>
        </w:r>
      </w:ins>
      <w:r>
        <w:rPr/>
        <w:t>диагностики потребует ревизии и этой части науки, с тем</w:t>
      </w:r>
      <w:del w:id="2832" w:author="user" w:date="2009-10-13T21:41:00Z">
        <w:r>
          <w:rPr/>
          <w:br/>
        </w:r>
      </w:del>
      <w:ins w:id="2833" w:author="user" w:date="2009-10-13T21:41:00Z">
        <w:r>
          <w:rPr/>
          <w:t xml:space="preserve"> </w:t>
        </w:r>
      </w:ins>
      <w:r>
        <w:rPr/>
        <w:t>чтобы в качестве диагностических признаков использова</w:t>
      </w:r>
      <w:del w:id="2834" w:author="user" w:date="2009-10-13T21:41:00Z">
        <w:r>
          <w:rPr/>
          <w:delText>-</w:delText>
          <w:br/>
        </w:r>
      </w:del>
      <w:r>
        <w:rPr/>
        <w:t>лись только те, которые отвечают необходимым условиям и</w:t>
      </w:r>
      <w:del w:id="2835" w:author="user" w:date="2009-10-13T21:41:00Z">
        <w:r>
          <w:rPr/>
          <w:br/>
        </w:r>
      </w:del>
      <w:ins w:id="2836" w:author="user" w:date="2009-10-13T21:41:00Z">
        <w:r>
          <w:rPr/>
          <w:t xml:space="preserve"> </w:t>
        </w:r>
      </w:ins>
      <w:r>
        <w:rPr/>
        <w:t>способны обеспечить процесс диагностирования. При этом</w:t>
      </w:r>
      <w:del w:id="2837" w:author="user" w:date="2009-10-13T21:41:00Z">
        <w:r>
          <w:rPr/>
          <w:br/>
        </w:r>
      </w:del>
      <w:ins w:id="2838" w:author="user" w:date="2009-10-13T21:41:00Z">
        <w:r>
          <w:rPr/>
          <w:t xml:space="preserve"> </w:t>
        </w:r>
      </w:ins>
      <w:r>
        <w:rPr/>
        <w:t>признаки должны быть четко классифицированы по раз</w:t>
      </w:r>
      <w:del w:id="2839" w:author="user" w:date="2009-10-13T21:41:00Z">
        <w:r>
          <w:rPr/>
          <w:delText>-</w:delText>
          <w:br/>
        </w:r>
      </w:del>
      <w:r>
        <w:rPr/>
        <w:t>личным основаниям. Возможно, в качестве таких оснований</w:t>
      </w:r>
      <w:del w:id="2840" w:author="user" w:date="2009-10-13T21:41:00Z">
        <w:r>
          <w:rPr/>
          <w:br/>
        </w:r>
      </w:del>
      <w:ins w:id="2841" w:author="user" w:date="2009-10-13T21:41:00Z">
        <w:r>
          <w:rPr/>
          <w:t xml:space="preserve"> </w:t>
        </w:r>
      </w:ins>
      <w:r>
        <w:rPr/>
        <w:t>будут выступать формы связи, рассмотренные ранее: гене</w:t>
      </w:r>
      <w:del w:id="2842" w:author="user" w:date="2009-10-13T21:41:00Z">
        <w:r>
          <w:rPr/>
          <w:delText>-</w:delText>
          <w:br/>
        </w:r>
      </w:del>
      <w:r>
        <w:rPr/>
        <w:t>тическая, функциональная, объемная, субстанциональная,</w:t>
      </w:r>
      <w:del w:id="2843" w:author="user" w:date="2009-10-13T21:41:00Z">
        <w:r>
          <w:rPr/>
          <w:br/>
        </w:r>
      </w:del>
      <w:ins w:id="2844" w:author="user" w:date="2009-10-13T21:41:00Z">
        <w:r>
          <w:rPr/>
          <w:t xml:space="preserve"> </w:t>
        </w:r>
      </w:ins>
      <w:r>
        <w:rPr/>
        <w:t>связь преобразования.</w:t>
      </w:r>
    </w:p>
    <w:p>
      <w:pPr>
        <w:pStyle w:val="Normal"/>
        <w:spacing w:lineRule="auto" w:line="240" w:before="300" w:after="0"/>
        <w:ind w:left="40" w:hanging="0"/>
        <w:jc w:val="center"/>
        <w:rPr/>
      </w:pPr>
      <w:r>
        <w:rPr/>
        <w:t>§ 3. Диагностика и язык</w:t>
      </w:r>
    </w:p>
    <w:p>
      <w:pPr>
        <w:pStyle w:val="Normal"/>
        <w:spacing w:lineRule="auto" w:line="240" w:before="40" w:after="0"/>
        <w:ind w:firstLine="440"/>
        <w:rPr/>
      </w:pPr>
      <w:r>
        <w:rPr/>
        <w:t>Анализ таких положений, реализуемых при диагно</w:t>
      </w:r>
      <w:del w:id="2845" w:author="user" w:date="2009-10-13T21:41:00Z">
        <w:r>
          <w:rPr/>
          <w:delText>-</w:delText>
          <w:br/>
        </w:r>
      </w:del>
      <w:r>
        <w:rPr/>
        <w:t>стировании, как строгая определенность характеристик,</w:t>
      </w:r>
      <w:del w:id="2846" w:author="user" w:date="2009-10-13T21:41:00Z">
        <w:r>
          <w:rPr/>
          <w:br/>
        </w:r>
      </w:del>
      <w:ins w:id="2847" w:author="user" w:date="2009-10-13T21:41:00Z">
        <w:r>
          <w:rPr/>
          <w:t xml:space="preserve"> </w:t>
        </w:r>
      </w:ins>
      <w:r>
        <w:rPr/>
        <w:t>использование естественных знаков (признаков) и знаков</w:t>
      </w:r>
      <w:del w:id="2848" w:author="user" w:date="2009-10-13T21:41:00Z">
        <w:r>
          <w:rPr/>
          <w:delText>-</w:delText>
          <w:br/>
        </w:r>
      </w:del>
      <w:r>
        <w:rPr/>
        <w:t>символов, с неизбежностью подводит к необходимости рас</w:t>
      </w:r>
      <w:del w:id="2849" w:author="user" w:date="2009-10-13T21:41:00Z">
        <w:r>
          <w:rPr/>
          <w:delText>-</w:delText>
          <w:br/>
        </w:r>
      </w:del>
      <w:r>
        <w:rPr/>
        <w:t>смотрения и другой системы: "диагностика — язык".</w:t>
      </w:r>
    </w:p>
    <w:p>
      <w:pPr>
        <w:pStyle w:val="Normal"/>
        <w:spacing w:lineRule="auto" w:line="240"/>
        <w:ind w:firstLine="440"/>
        <w:rPr/>
      </w:pPr>
      <w:r>
        <w:rPr/>
        <w:t>Как известно, в познании, в науке различают три фор</w:t>
      </w:r>
      <w:del w:id="2850" w:author="user" w:date="2009-10-13T21:41:00Z">
        <w:r>
          <w:rPr/>
          <w:delText>-</w:delText>
          <w:br/>
        </w:r>
      </w:del>
      <w:r>
        <w:rPr/>
        <w:t>мы языка: естественный, язык науки и формализованный</w:t>
      </w:r>
      <w:del w:id="2851" w:author="user" w:date="2009-10-13T21:41:00Z">
        <w:r>
          <w:rPr/>
          <w:br/>
        </w:r>
      </w:del>
      <w:ins w:id="2852" w:author="user" w:date="2009-10-13T21:41:00Z">
        <w:r>
          <w:rPr/>
          <w:t xml:space="preserve"> </w:t>
        </w:r>
      </w:ins>
      <w:r>
        <w:rPr/>
        <w:t>язык. Два последних возникают на базе первого, и между</w:t>
      </w:r>
      <w:del w:id="2853" w:author="user" w:date="2009-10-13T21:41:00Z">
        <w:r>
          <w:rPr/>
          <w:br/>
        </w:r>
      </w:del>
      <w:ins w:id="2854" w:author="user" w:date="2009-10-13T21:41:00Z">
        <w:r>
          <w:rPr/>
          <w:t xml:space="preserve"> </w:t>
        </w:r>
      </w:ins>
      <w:r>
        <w:rPr/>
        <w:t>ними самими существует генетическая связь.</w:t>
      </w:r>
    </w:p>
    <w:p>
      <w:pPr>
        <w:pStyle w:val="Normal"/>
        <w:spacing w:lineRule="auto" w:line="240"/>
        <w:ind w:firstLine="440"/>
        <w:rPr/>
      </w:pPr>
      <w:r>
        <w:rPr/>
        <w:t>Диагностика широко использует естественный язык в</w:t>
      </w:r>
      <w:del w:id="2855" w:author="user" w:date="2009-10-13T21:41:00Z">
        <w:r>
          <w:rPr/>
          <w:br/>
        </w:r>
      </w:del>
      <w:ins w:id="2856" w:author="user" w:date="2009-10-13T21:41:00Z">
        <w:r>
          <w:rPr/>
          <w:t xml:space="preserve"> </w:t>
        </w:r>
      </w:ins>
      <w:r>
        <w:rPr/>
        <w:t>силу его универсальности, что позволяет с его помощью</w:t>
      </w:r>
      <w:del w:id="2857" w:author="user" w:date="2009-10-13T21:41:00Z">
        <w:r>
          <w:rPr/>
          <w:br/>
        </w:r>
      </w:del>
      <w:ins w:id="2858" w:author="user" w:date="2009-10-13T21:41:00Z">
        <w:r>
          <w:rPr/>
          <w:t xml:space="preserve"> </w:t>
        </w:r>
      </w:ins>
      <w:r>
        <w:rPr/>
        <w:t>выразить почти любые знания. Существенную роль в обес</w:t>
      </w:r>
      <w:del w:id="2859" w:author="user" w:date="2009-10-13T21:41:00Z">
        <w:r>
          <w:rPr/>
          <w:delText>-</w:delText>
          <w:br/>
        </w:r>
      </w:del>
      <w:r>
        <w:rPr/>
        <w:t>печении универсальности играют: огромный словарный</w:t>
      </w:r>
      <w:del w:id="2860" w:author="user" w:date="2009-10-13T21:41:00Z">
        <w:r>
          <w:rPr/>
          <w:br/>
        </w:r>
      </w:del>
      <w:ins w:id="2861" w:author="user" w:date="2009-10-13T21:41:00Z">
        <w:r>
          <w:rPr/>
          <w:t xml:space="preserve"> </w:t>
        </w:r>
      </w:ins>
      <w:r>
        <w:rPr/>
        <w:t>запас естественного языка и такая его черта, как комбина</w:t>
      </w:r>
      <w:del w:id="2862" w:author="user" w:date="2009-10-13T21:41:00Z">
        <w:r>
          <w:rPr/>
          <w:delText>-</w:delText>
          <w:br/>
        </w:r>
      </w:del>
      <w:r>
        <w:rPr/>
        <w:t>торность. Последнее обеспечивается применением правил,</w:t>
      </w:r>
      <w:del w:id="2863" w:author="user" w:date="2009-10-13T21:41:00Z">
        <w:r>
          <w:rPr/>
          <w:br/>
        </w:r>
      </w:del>
      <w:ins w:id="2864" w:author="user" w:date="2009-10-13T21:41:00Z">
        <w:r>
          <w:rPr/>
          <w:t xml:space="preserve"> </w:t>
        </w:r>
      </w:ins>
      <w:r>
        <w:rPr/>
        <w:t>позволяющих объединять и комбинировать слова, т. е. от</w:t>
      </w:r>
      <w:del w:id="2865" w:author="user" w:date="2009-10-13T21:41:00Z">
        <w:r>
          <w:rPr/>
          <w:delText>-</w:delText>
          <w:br/>
        </w:r>
      </w:del>
      <w:r>
        <w:rPr/>
        <w:t>дельные языковые знаки, превращая их в знаковые компо</w:t>
      </w:r>
      <w:del w:id="2866" w:author="user" w:date="2009-10-13T21:41:00Z">
        <w:r>
          <w:rPr/>
          <w:delText>-</w:delText>
          <w:br/>
        </w:r>
      </w:del>
      <w:r>
        <w:rPr/>
        <w:t>зиции — предложения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Однако при использовании в диагностике естественно</w:t>
      </w:r>
      <w:del w:id="2867" w:author="user" w:date="2009-10-13T21:41:00Z">
        <w:r>
          <w:rPr/>
          <w:delText>-</w:delText>
          <w:br/>
        </w:r>
      </w:del>
      <w:r>
        <w:rPr/>
        <w:t>го языка приходится постоянно помнить о его недостатках</w:t>
      </w:r>
      <w:del w:id="2868" w:author="user" w:date="2009-10-13T21:41:00Z">
        <w:r>
          <w:rPr/>
          <w:br/>
        </w:r>
      </w:del>
      <w:ins w:id="2869" w:author="user" w:date="2009-10-13T21:41:00Z">
        <w:r>
          <w:rPr/>
          <w:t xml:space="preserve"> </w:t>
        </w:r>
      </w:ins>
      <w:r>
        <w:rPr/>
        <w:t>и возможных последствиях. Недостатками естественного</w:t>
      </w:r>
      <w:del w:id="2870" w:author="user" w:date="2009-10-13T21:41:00Z">
        <w:r>
          <w:rPr/>
          <w:br/>
        </w:r>
      </w:del>
      <w:ins w:id="2871" w:author="user" w:date="2009-10-13T21:41:00Z">
        <w:r>
          <w:rPr/>
          <w:t xml:space="preserve"> </w:t>
        </w:r>
      </w:ins>
      <w:r>
        <w:rPr/>
        <w:t>языка являются: многозначность слов (полисемия), громозд</w:t>
      </w:r>
      <w:del w:id="2872" w:author="user" w:date="2009-10-13T21:41:00Z">
        <w:r>
          <w:rPr/>
          <w:delText>-</w:delText>
          <w:br/>
        </w:r>
      </w:del>
      <w:r>
        <w:rPr/>
        <w:t>кость некоторых фразеологических оборотов, нечеткость</w:t>
      </w:r>
      <w:del w:id="2873" w:author="user" w:date="2009-10-13T21:41:00Z">
        <w:r>
          <w:rPr/>
          <w:br/>
        </w:r>
      </w:del>
      <w:ins w:id="2874" w:author="user" w:date="2009-10-13T21:41:00Z">
        <w:r>
          <w:rPr/>
          <w:t xml:space="preserve"> </w:t>
        </w:r>
      </w:ins>
      <w:r>
        <w:rPr/>
        <w:t>некоторых синтаксических и семантических правил. Недо</w:t>
      </w:r>
      <w:del w:id="2875" w:author="user" w:date="2009-10-13T21:41:00Z">
        <w:r>
          <w:rPr/>
          <w:delText>-</w:delText>
          <w:br/>
        </w:r>
      </w:del>
      <w:r>
        <w:rPr/>
        <w:t>оценка многозначности слов вообще и научных терминов в</w:t>
      </w:r>
      <w:del w:id="2876" w:author="user" w:date="2009-10-13T21:41:00Z">
        <w:r>
          <w:rPr/>
          <w:br/>
        </w:r>
      </w:del>
      <w:ins w:id="2877" w:author="user" w:date="2009-10-13T21:41:00Z">
        <w:r>
          <w:rPr/>
          <w:t xml:space="preserve"> </w:t>
        </w:r>
      </w:ins>
      <w:r>
        <w:rPr/>
        <w:t>частности способна привести к серьезным ошибкам при ди</w:t>
      </w:r>
      <w:del w:id="2878" w:author="user" w:date="2009-10-13T21:41:00Z">
        <w:r>
          <w:rPr/>
          <w:delText>-</w:delText>
          <w:br/>
        </w:r>
      </w:del>
      <w:r>
        <w:rPr/>
        <w:t>агностировании. Отсюда постоянное желание, воспринимае</w:t>
      </w:r>
      <w:del w:id="2879" w:author="user" w:date="2009-10-13T21:41:00Z">
        <w:r>
          <w:rPr/>
          <w:delText>-</w:delText>
          <w:br/>
        </w:r>
      </w:del>
      <w:r>
        <w:rPr/>
        <w:t>мое как необходимость добиваться использования при ди</w:t>
      </w:r>
      <w:del w:id="2880" w:author="user" w:date="2009-10-13T21:41:00Z">
        <w:r>
          <w:rPr/>
          <w:delText>-</w:delText>
          <w:br/>
        </w:r>
      </w:del>
      <w:r>
        <w:rPr/>
        <w:t>агностировании терминов и слов естественного языка, ко</w:t>
      </w:r>
      <w:del w:id="2881" w:author="user" w:date="2009-10-13T21:41:00Z">
        <w:r>
          <w:rPr/>
          <w:delText>-</w:delText>
          <w:br/>
        </w:r>
      </w:del>
      <w:r>
        <w:rPr/>
        <w:t>торые исключали бы возможность многозначного их вос</w:t>
      </w:r>
      <w:del w:id="2882" w:author="user" w:date="2009-10-13T21:41:00Z">
        <w:r>
          <w:rPr/>
          <w:delText>-</w:delText>
          <w:br/>
        </w:r>
      </w:del>
      <w:r>
        <w:rPr/>
        <w:t>приятия. Иногда этого удается избежать, применяя слово в</w:t>
      </w:r>
    </w:p>
    <w:p>
      <w:pPr>
        <w:pStyle w:val="Normal"/>
        <w:spacing w:lineRule="auto" w:line="240"/>
        <w:ind w:hanging="0"/>
        <w:rPr/>
      </w:pPr>
      <w:r>
        <w:rPr/>
        <w:t>§ 3. Диагностика и язык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3416935</wp:posOffset>
                </wp:positionH>
                <wp:positionV relativeFrom="paragraph">
                  <wp:posOffset>-37465</wp:posOffset>
                </wp:positionV>
                <wp:extent cx="190500" cy="131445"/>
                <wp:effectExtent l="0" t="0" r="0" b="0"/>
                <wp:wrapTopAndBottom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0.35pt;mso-wrap-distance-left:4pt;mso-wrap-distance-right:4pt;mso-wrap-distance-top:2pt;mso-wrap-distance-bottom:2pt;margin-top:-2.95pt;mso-position-vertical-relative:text;margin-left:26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00" w:right="8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определенном контексте. Соблюдение этого условия обеспе</w:t>
      </w:r>
      <w:del w:id="2883" w:author="user" w:date="2009-10-13T21:41:00Z">
        <w:r>
          <w:rPr/>
          <w:delText>-</w:delText>
          <w:br/>
        </w:r>
      </w:del>
      <w:r>
        <w:rPr/>
        <w:t>чивается определенным порядком слов в предложении.</w:t>
      </w:r>
    </w:p>
    <w:p>
      <w:pPr>
        <w:pStyle w:val="Normal"/>
        <w:spacing w:lineRule="auto" w:line="240"/>
        <w:ind w:firstLine="420"/>
        <w:rPr/>
      </w:pPr>
      <w:r>
        <w:rPr/>
        <w:t>Противоположностью громоздкости фразеологических</w:t>
      </w:r>
      <w:del w:id="2884" w:author="user" w:date="2009-10-13T21:41:00Z">
        <w:r>
          <w:rPr/>
          <w:br/>
        </w:r>
      </w:del>
      <w:ins w:id="2885" w:author="user" w:date="2009-10-13T21:41:00Z">
        <w:r>
          <w:rPr/>
          <w:t xml:space="preserve"> </w:t>
        </w:r>
      </w:ins>
      <w:r>
        <w:rPr/>
        <w:t>оборотов естественного языка, причисляемой к его недос</w:t>
      </w:r>
      <w:del w:id="2886" w:author="user" w:date="2009-10-13T21:41:00Z">
        <w:r>
          <w:rPr/>
          <w:delText>-</w:delText>
          <w:br/>
        </w:r>
      </w:del>
      <w:r>
        <w:rPr/>
        <w:t>таткам, является лаконичность формулировок. Поэтому ла</w:t>
      </w:r>
      <w:del w:id="2887" w:author="user" w:date="2009-10-13T21:41:00Z">
        <w:r>
          <w:rPr/>
          <w:delText>-</w:delText>
          <w:br/>
        </w:r>
      </w:del>
      <w:r>
        <w:rPr/>
        <w:t>коничные формулировки при достаточно емком содержа</w:t>
      </w:r>
      <w:del w:id="2888" w:author="user" w:date="2009-10-13T21:41:00Z">
        <w:r>
          <w:rPr/>
          <w:delText>-</w:delText>
          <w:br/>
        </w:r>
      </w:del>
      <w:r>
        <w:rPr/>
        <w:t>нии информации, должны быть средством выражения зна</w:t>
      </w:r>
      <w:del w:id="2889" w:author="user" w:date="2009-10-13T21:41:00Z">
        <w:r>
          <w:rPr/>
          <w:delText>-</w:delText>
          <w:br/>
        </w:r>
      </w:del>
      <w:r>
        <w:rPr/>
        <w:t>ния в процессе диагностирования. Отсутствие строгой, со</w:t>
      </w:r>
      <w:del w:id="2890" w:author="user" w:date="2009-10-13T21:41:00Z">
        <w:r>
          <w:rPr/>
          <w:delText>-</w:delText>
          <w:br/>
        </w:r>
      </w:del>
      <w:r>
        <w:rPr/>
        <w:t>вершенно точной грамматики должно компенсироваться</w:t>
      </w:r>
      <w:del w:id="2891" w:author="user" w:date="2009-10-13T21:41:00Z">
        <w:r>
          <w:rPr/>
          <w:br/>
        </w:r>
      </w:del>
      <w:ins w:id="2892" w:author="user" w:date="2009-10-13T21:41:00Z">
        <w:r>
          <w:rPr/>
          <w:t xml:space="preserve"> </w:t>
        </w:r>
      </w:ins>
      <w:r>
        <w:rPr/>
        <w:t>языковой интуицией, зависящей от культуры говорящего,</w:t>
      </w:r>
      <w:del w:id="2893" w:author="user" w:date="2009-10-13T21:41:00Z">
        <w:r>
          <w:rPr/>
          <w:br/>
        </w:r>
      </w:del>
      <w:ins w:id="2894" w:author="user" w:date="2009-10-13T21:41:00Z">
        <w:r>
          <w:rPr/>
          <w:t xml:space="preserve"> </w:t>
        </w:r>
      </w:ins>
      <w:r>
        <w:rPr/>
        <w:t>его опыта и других факторов. Отсюда требования высокого</w:t>
      </w:r>
      <w:del w:id="2895" w:author="user" w:date="2009-10-13T21:41:00Z">
        <w:r>
          <w:rPr/>
          <w:br/>
        </w:r>
      </w:del>
      <w:ins w:id="2896" w:author="user" w:date="2009-10-13T21:41:00Z">
        <w:r>
          <w:rPr/>
          <w:t xml:space="preserve"> </w:t>
        </w:r>
      </w:ins>
      <w:r>
        <w:rPr/>
        <w:t>профессионализма к каждому берущемуся за диагностиро</w:t>
      </w:r>
      <w:del w:id="2897" w:author="user" w:date="2009-10-13T21:41:00Z">
        <w:r>
          <w:rPr/>
          <w:delText>-</w:delText>
          <w:br/>
        </w:r>
      </w:del>
      <w:r>
        <w:rPr/>
        <w:t>вание, необходимость постоянного расширения своего кру</w:t>
      </w:r>
      <w:del w:id="2898" w:author="user" w:date="2009-10-13T21:41:00Z">
        <w:r>
          <w:rPr/>
          <w:delText>-</w:delText>
          <w:br/>
        </w:r>
      </w:del>
      <w:r>
        <w:rPr/>
        <w:t>гозора, свободное владение достаточно богатым словарным</w:t>
      </w:r>
      <w:del w:id="2899" w:author="user" w:date="2009-10-13T21:41:00Z">
        <w:r>
          <w:rPr/>
          <w:br/>
        </w:r>
      </w:del>
      <w:ins w:id="2900" w:author="user" w:date="2009-10-13T21:41:00Z">
        <w:r>
          <w:rPr/>
          <w:t xml:space="preserve"> </w:t>
        </w:r>
      </w:ins>
      <w:r>
        <w:rPr/>
        <w:t>запасом.</w:t>
      </w:r>
    </w:p>
    <w:p>
      <w:pPr>
        <w:pStyle w:val="Normal"/>
        <w:spacing w:lineRule="auto" w:line="240"/>
        <w:ind w:firstLine="420"/>
        <w:rPr/>
      </w:pPr>
      <w:r>
        <w:rPr/>
        <w:t>Наряду с использованием естественного языка при</w:t>
      </w:r>
      <w:del w:id="2901" w:author="user" w:date="2009-10-13T21:41:00Z">
        <w:r>
          <w:rPr/>
          <w:br/>
        </w:r>
      </w:del>
      <w:ins w:id="2902" w:author="user" w:date="2009-10-13T21:41:00Z">
        <w:r>
          <w:rPr/>
          <w:t xml:space="preserve"> </w:t>
        </w:r>
      </w:ins>
      <w:r>
        <w:rPr/>
        <w:t>диагностировании широко применяется и язык науки. Как</w:t>
      </w:r>
      <w:del w:id="2903" w:author="user" w:date="2009-10-13T21:41:00Z">
        <w:r>
          <w:rPr/>
          <w:br/>
        </w:r>
      </w:del>
      <w:ins w:id="2904" w:author="user" w:date="2009-10-13T21:41:00Z">
        <w:r>
          <w:rPr/>
          <w:t xml:space="preserve"> </w:t>
        </w:r>
      </w:ins>
      <w:r>
        <w:rPr/>
        <w:t>известно, отличительной чертой таких языков является то,</w:t>
      </w:r>
      <w:del w:id="2905" w:author="user" w:date="2009-10-13T21:41:00Z">
        <w:r>
          <w:rPr/>
          <w:br/>
        </w:r>
      </w:del>
      <w:ins w:id="2906" w:author="user" w:date="2009-10-13T21:41:00Z">
        <w:r>
          <w:rPr/>
          <w:t xml:space="preserve"> </w:t>
        </w:r>
      </w:ins>
      <w:r>
        <w:rPr/>
        <w:t>что они в противоположность естественному языку не яв-</w:t>
      </w:r>
    </w:p>
    <w:p>
      <w:pPr>
        <w:pStyle w:val="Normal"/>
        <w:spacing w:lineRule="auto" w:line="240"/>
        <w:ind w:left="80" w:hanging="80"/>
        <w:rPr/>
      </w:pPr>
      <w:r>
        <w:rPr/>
        <w:t>.ляются универсальными и приспособлены для передачи</w:t>
      </w:r>
      <w:del w:id="2907" w:author="user" w:date="2009-10-13T21:41:00Z">
        <w:r>
          <w:rPr/>
          <w:br/>
        </w:r>
      </w:del>
      <w:ins w:id="2908" w:author="user" w:date="2009-10-13T21:41:00Z">
        <w:r>
          <w:rPr/>
          <w:t xml:space="preserve"> </w:t>
        </w:r>
      </w:ins>
      <w:r>
        <w:rPr/>
        <w:t>информации какого-нибудь одного вида. В определенной мере</w:t>
      </w:r>
      <w:del w:id="2909" w:author="user" w:date="2009-10-13T21:41:00Z">
        <w:r>
          <w:rPr/>
          <w:br/>
        </w:r>
      </w:del>
      <w:ins w:id="2910" w:author="user" w:date="2009-10-13T21:41:00Z">
        <w:r>
          <w:rPr/>
          <w:t xml:space="preserve"> </w:t>
        </w:r>
      </w:ins>
      <w:r>
        <w:rPr/>
        <w:t>это специализированные языки, не лишенные недостатков</w:t>
      </w:r>
      <w:del w:id="2911" w:author="user" w:date="2009-10-13T21:41:00Z">
        <w:r>
          <w:rPr/>
          <w:br/>
        </w:r>
      </w:del>
      <w:ins w:id="2912" w:author="user" w:date="2009-10-13T21:41:00Z">
        <w:r>
          <w:rPr/>
          <w:t xml:space="preserve"> </w:t>
        </w:r>
      </w:ins>
      <w:r>
        <w:rPr/>
        <w:t>естественного языка, но лишенные таких его достоинств,</w:t>
      </w:r>
      <w:del w:id="2913" w:author="user" w:date="2009-10-13T21:41:00Z">
        <w:r>
          <w:rPr/>
          <w:br/>
        </w:r>
      </w:del>
      <w:ins w:id="2914" w:author="user" w:date="2009-10-13T21:41:00Z">
        <w:r>
          <w:rPr/>
          <w:t xml:space="preserve"> </w:t>
        </w:r>
      </w:ins>
      <w:r>
        <w:rPr/>
        <w:t>как универсальность, доступность понимания. Ценным в</w:t>
      </w:r>
      <w:del w:id="2915" w:author="user" w:date="2009-10-13T21:41:00Z">
        <w:r>
          <w:rPr/>
          <w:br/>
        </w:r>
      </w:del>
      <w:ins w:id="2916" w:author="user" w:date="2009-10-13T21:41:00Z">
        <w:r>
          <w:rPr/>
          <w:t xml:space="preserve"> </w:t>
        </w:r>
      </w:ins>
      <w:r>
        <w:rPr/>
        <w:t>языке науки является то, что с его помощью выражают,</w:t>
      </w:r>
      <w:del w:id="2917" w:author="user" w:date="2009-10-13T21:41:00Z">
        <w:r>
          <w:rPr/>
          <w:br/>
        </w:r>
      </w:del>
      <w:ins w:id="2918" w:author="user" w:date="2009-10-13T21:41:00Z">
        <w:r>
          <w:rPr/>
          <w:t xml:space="preserve"> </w:t>
        </w:r>
      </w:ins>
      <w:r>
        <w:rPr/>
        <w:t>фиксируют и передают такие знания, которые было бы очень</w:t>
      </w:r>
      <w:del w:id="2919" w:author="user" w:date="2009-10-13T21:41:00Z">
        <w:r>
          <w:rPr/>
          <w:br/>
        </w:r>
      </w:del>
      <w:ins w:id="2920" w:author="user" w:date="2009-10-13T21:41:00Z">
        <w:r>
          <w:rPr/>
          <w:t xml:space="preserve"> </w:t>
        </w:r>
      </w:ins>
      <w:r>
        <w:rPr/>
        <w:t>трудно, а может быть, и невозможно передать посредством</w:t>
      </w:r>
      <w:del w:id="2921" w:author="user" w:date="2009-10-13T21:41:00Z">
        <w:r>
          <w:rPr/>
          <w:br/>
        </w:r>
      </w:del>
      <w:ins w:id="2922" w:author="user" w:date="2009-10-13T21:41:00Z">
        <w:r>
          <w:rPr/>
          <w:t xml:space="preserve"> </w:t>
        </w:r>
      </w:ins>
      <w:r>
        <w:rPr/>
        <w:t>естественного языка. Язык науки должен отличаться боль</w:t>
      </w:r>
      <w:del w:id="2923" w:author="user" w:date="2009-10-13T21:41:00Z">
        <w:r>
          <w:rPr/>
          <w:delText>-</w:delText>
          <w:br/>
        </w:r>
      </w:del>
      <w:r>
        <w:rPr/>
        <w:t>шей точностью, нежели естественный. В этом случае яс</w:t>
      </w:r>
      <w:del w:id="2924" w:author="user" w:date="2009-10-13T21:41:00Z">
        <w:r>
          <w:rPr/>
          <w:delText>-</w:delText>
          <w:br/>
        </w:r>
      </w:del>
      <w:r>
        <w:rPr/>
        <w:t>ность и недвусмысленность выражений на языке науки мо</w:t>
      </w:r>
      <w:del w:id="2925" w:author="user" w:date="2009-10-13T21:41:00Z">
        <w:r>
          <w:rPr/>
          <w:delText>-</w:delText>
          <w:br/>
        </w:r>
      </w:del>
      <w:r>
        <w:rPr/>
        <w:t>жет быть противопоставлена многозначности терминов, свой</w:t>
      </w:r>
      <w:del w:id="2926" w:author="user" w:date="2009-10-13T21:41:00Z">
        <w:r>
          <w:rPr/>
          <w:delText>-</w:delText>
          <w:br/>
        </w:r>
      </w:del>
      <w:r>
        <w:rPr/>
        <w:t>ственных естественному языку. Достаточно убедительным</w:t>
      </w:r>
      <w:del w:id="2927" w:author="user" w:date="2009-10-13T21:41:00Z">
        <w:r>
          <w:rPr/>
          <w:br/>
        </w:r>
      </w:del>
      <w:ins w:id="2928" w:author="user" w:date="2009-10-13T21:41:00Z">
        <w:r>
          <w:rPr/>
          <w:t xml:space="preserve"> </w:t>
        </w:r>
      </w:ins>
      <w:r>
        <w:rPr/>
        <w:t>примером использования языка науки при диагностирова</w:t>
      </w:r>
      <w:del w:id="2929" w:author="user" w:date="2009-10-13T21:41:00Z">
        <w:r>
          <w:rPr/>
          <w:delText>-</w:delText>
          <w:br/>
        </w:r>
      </w:del>
      <w:r>
        <w:rPr/>
        <w:t>нии является врачебная диагностика, органически сочетаю</w:t>
      </w:r>
      <w:del w:id="2930" w:author="user" w:date="2009-10-13T21:41:00Z">
        <w:r>
          <w:rPr/>
          <w:delText>-</w:delText>
          <w:br/>
        </w:r>
      </w:del>
      <w:r>
        <w:rPr/>
        <w:t>щая в своей практике как естественный язык, так и язык</w:t>
      </w:r>
      <w:del w:id="2931" w:author="user" w:date="2009-10-13T21:41:00Z">
        <w:r>
          <w:rPr/>
          <w:br/>
        </w:r>
      </w:del>
      <w:ins w:id="2932" w:author="user" w:date="2009-10-13T21:41:00Z">
        <w:r>
          <w:rPr/>
          <w:t xml:space="preserve"> </w:t>
        </w:r>
      </w:ins>
      <w:r>
        <w:rPr/>
        <w:t>науки. Подобное сочетание, по-видимому, может быть при</w:t>
      </w:r>
      <w:del w:id="2933" w:author="user" w:date="2009-10-13T21:41:00Z">
        <w:r>
          <w:rPr/>
          <w:delText>-</w:delText>
          <w:br/>
        </w:r>
      </w:del>
      <w:r>
        <w:rPr/>
        <w:t>знано оптимальным вариантом. В особенности в тех ситуа</w:t>
      </w:r>
      <w:del w:id="2934" w:author="user" w:date="2009-10-13T21:41:00Z">
        <w:r>
          <w:rPr/>
          <w:delText>-</w:delText>
          <w:br/>
        </w:r>
      </w:del>
      <w:r>
        <w:rPr/>
        <w:t>циях общественных отношений (правоотношений), когда</w:t>
      </w:r>
    </w:p>
    <w:p>
      <w:pPr>
        <w:pStyle w:val="Normal"/>
        <w:spacing w:lineRule="auto" w:line="240"/>
        <w:ind w:left="80" w:hanging="80"/>
        <w:rPr/>
      </w:pPr>
      <w:r>
        <w:rPr/>
        <w:t>. результаты процесса диагностирования, осуществляемого</w:t>
      </w:r>
      <w:del w:id="2935" w:author="user" w:date="2009-10-13T21:41:00Z">
        <w:r>
          <w:rPr/>
          <w:br/>
        </w:r>
      </w:del>
      <w:ins w:id="2936" w:author="user" w:date="2009-10-13T21:41:00Z">
        <w:r>
          <w:rPr/>
          <w:t xml:space="preserve"> </w:t>
        </w:r>
      </w:ins>
      <w:r>
        <w:rPr/>
        <w:t>профессионалами, должны быть [могут быть) доведены до</w:t>
      </w:r>
      <w:del w:id="2937" w:author="user" w:date="2009-10-13T21:41:00Z">
        <w:r>
          <w:rPr/>
          <w:br/>
        </w:r>
      </w:del>
      <w:ins w:id="2938" w:author="user" w:date="2009-10-13T21:41:00Z">
        <w:r>
          <w:rPr/>
          <w:t xml:space="preserve"> </w:t>
        </w:r>
      </w:ins>
      <w:r>
        <w:rPr/>
        <w:t>сведения лиц, не являющихся специалистами в данной об</w:t>
      </w:r>
      <w:del w:id="2939" w:author="user" w:date="2009-10-13T21:41:00Z">
        <w:r>
          <w:rPr/>
          <w:delText>-</w:delText>
          <w:br/>
        </w:r>
      </w:del>
      <w:r>
        <w:rPr/>
        <w:t>ласти. Для медицинской диагностики такими лицами явля</w:t>
      </w:r>
      <w:del w:id="2940" w:author="user" w:date="2009-10-13T21:41:00Z">
        <w:r>
          <w:rPr/>
          <w:delText>-</w:delText>
          <w:br/>
        </w:r>
      </w:del>
      <w:r>
        <w:rPr/>
        <w:t>ются пациент, его родственники. Для экспертной кримина</w:t>
      </w:r>
      <w:del w:id="2941" w:author="user" w:date="2009-10-13T21:41:00Z">
        <w:r>
          <w:rPr/>
          <w:delText>-</w:delText>
          <w:br/>
        </w:r>
      </w:del>
      <w:r>
        <w:rPr/>
        <w:t>листической диагностики — это следователь, прокурор, суд,</w:t>
      </w:r>
      <w:del w:id="2942" w:author="user" w:date="2009-10-13T21:41:00Z">
        <w:r>
          <w:rPr/>
          <w:br/>
        </w:r>
      </w:del>
      <w:ins w:id="2943" w:author="user" w:date="2009-10-13T21:41:00Z">
        <w:r>
          <w:rPr/>
          <w:t xml:space="preserve"> </w:t>
        </w:r>
      </w:ins>
      <w:r>
        <w:rPr/>
        <w:t>т. е. так называемый адресат доказывания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лава 2. Гносеологическая сущность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-901065</wp:posOffset>
                </wp:positionH>
                <wp:positionV relativeFrom="paragraph">
                  <wp:posOffset>-12065</wp:posOffset>
                </wp:positionV>
                <wp:extent cx="736600" cy="131445"/>
                <wp:effectExtent l="0" t="0" r="0" b="0"/>
                <wp:wrapTopAndBottom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35pt;mso-wrap-distance-left:4pt;mso-wrap-distance-right:4pt;mso-wrap-distance-top:2pt;mso-wrap-distance-bottom:2pt;margin-top:-0.95pt;mso-position-vertical-relative:text;margin-left:-7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12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20" w:hanging="0"/>
        <w:rPr/>
      </w:pPr>
      <w:r>
        <w:rPr/>
        <w:t>Таким образом, рассматривая систему "диагностика —</w:t>
      </w:r>
    </w:p>
    <w:p>
      <w:pPr>
        <w:pStyle w:val="TextBody"/>
        <w:rPr/>
      </w:pPr>
      <w:r>
        <w:rPr/>
        <w:t>язык", можно прийти к выводу о том, что одного естествен-,</w:t>
      </w:r>
      <w:del w:id="2944" w:author="user" w:date="2009-10-13T21:41:00Z">
        <w:r>
          <w:rPr/>
          <w:br/>
        </w:r>
      </w:del>
      <w:ins w:id="2945" w:author="user" w:date="2009-10-13T21:41:00Z">
        <w:r>
          <w:rPr/>
          <w:t xml:space="preserve"> </w:t>
        </w:r>
      </w:ins>
      <w:r>
        <w:rPr/>
        <w:t>ного языка для диагностирования оказывается недостаточ</w:t>
      </w:r>
      <w:del w:id="2946" w:author="user" w:date="2009-10-13T21:41:00Z">
        <w:r>
          <w:rPr/>
          <w:delText>-</w:delText>
          <w:br/>
        </w:r>
      </w:del>
      <w:r>
        <w:rPr/>
        <w:t>но. Следовательно, разработка теории диагностирования</w:t>
      </w:r>
      <w:del w:id="2947" w:author="user" w:date="2009-10-13T21:41:00Z">
        <w:r>
          <w:rPr/>
          <w:br/>
        </w:r>
      </w:del>
      <w:ins w:id="2948" w:author="user" w:date="2009-10-13T21:41:00Z">
        <w:r>
          <w:rPr/>
          <w:t xml:space="preserve"> </w:t>
        </w:r>
      </w:ins>
      <w:r>
        <w:rPr/>
        <w:t>применительно к какой-либо области знаний может потре</w:t>
      </w:r>
      <w:del w:id="2949" w:author="user" w:date="2009-10-13T21:41:00Z">
        <w:r>
          <w:rPr/>
          <w:delText>-</w:delText>
          <w:br/>
        </w:r>
      </w:del>
      <w:r>
        <w:rPr/>
        <w:t>бовать как использования уже имеющегося языка науки,;</w:t>
      </w:r>
    </w:p>
    <w:p>
      <w:pPr>
        <w:pStyle w:val="Normal"/>
        <w:spacing w:lineRule="auto" w:line="240"/>
        <w:ind w:hanging="0"/>
        <w:rPr/>
      </w:pPr>
      <w:r>
        <w:rPr/>
        <w:t>так и пополнения его новыми терминами и терминологиче</w:t>
      </w:r>
      <w:del w:id="2950" w:author="user" w:date="2009-10-13T21:41:00Z">
        <w:r>
          <w:rPr/>
          <w:delText>-</w:delText>
          <w:br/>
        </w:r>
      </w:del>
      <w:r>
        <w:rPr/>
        <w:t>скими сочетаниями. Как известно, язык науки условно де</w:t>
      </w:r>
      <w:del w:id="2951" w:author="user" w:date="2009-10-13T21:41:00Z">
        <w:r>
          <w:rPr/>
          <w:delText>-</w:delText>
          <w:br/>
        </w:r>
      </w:del>
      <w:r>
        <w:rPr/>
        <w:t>лят на две неравные категории: базисные слова и произ</w:t>
      </w:r>
      <w:del w:id="2952" w:author="user" w:date="2009-10-13T21:41:00Z">
        <w:r>
          <w:rPr/>
          <w:delText>-</w:delText>
          <w:br/>
        </w:r>
      </w:del>
      <w:r>
        <w:rPr/>
        <w:t>водные термины. Первых относительно мало, они могут быть</w:t>
      </w:r>
      <w:del w:id="2953" w:author="user" w:date="2009-10-13T21:41:00Z">
        <w:r>
          <w:rPr/>
          <w:br/>
        </w:r>
      </w:del>
      <w:ins w:id="2954" w:author="user" w:date="2009-10-13T21:41:00Z">
        <w:r>
          <w:rPr/>
          <w:t xml:space="preserve"> </w:t>
        </w:r>
      </w:ins>
      <w:r>
        <w:rPr/>
        <w:t>не вполне однозначны, как бы расплывчаты. Зато создавае</w:t>
      </w:r>
      <w:del w:id="2955" w:author="user" w:date="2009-10-13T21:41:00Z">
        <w:r>
          <w:rPr/>
          <w:delText>-</w:delText>
          <w:br/>
        </w:r>
      </w:del>
      <w:r>
        <w:rPr/>
        <w:t>мые на их основе производные термины становятся все бо</w:t>
      </w:r>
      <w:del w:id="2956" w:author="user" w:date="2009-10-13T21:41:00Z">
        <w:r>
          <w:rPr/>
          <w:delText>-</w:delText>
          <w:br/>
        </w:r>
      </w:del>
      <w:r>
        <w:rPr/>
        <w:t>лее точными, являясь в отличие от слов естественного язы</w:t>
      </w:r>
      <w:del w:id="2957" w:author="user" w:date="2009-10-13T21:41:00Z">
        <w:r>
          <w:rPr/>
          <w:delText>-</w:delText>
          <w:br/>
        </w:r>
      </w:del>
      <w:r>
        <w:rPr/>
        <w:t>ка однозначными.</w:t>
      </w:r>
    </w:p>
    <w:p>
      <w:pPr>
        <w:pStyle w:val="Normal"/>
        <w:spacing w:lineRule="auto" w:line="240"/>
        <w:ind w:left="40" w:firstLine="460"/>
        <w:rPr/>
      </w:pPr>
      <w:r>
        <w:rPr/>
        <w:t>По-видимому, создание диагностики в такой науке, как</w:t>
      </w:r>
      <w:del w:id="2958" w:author="user" w:date="2009-10-13T21:41:00Z">
        <w:r>
          <w:rPr/>
          <w:br/>
        </w:r>
      </w:del>
      <w:ins w:id="2959" w:author="user" w:date="2009-10-13T21:41:00Z">
        <w:r>
          <w:rPr/>
          <w:t xml:space="preserve"> </w:t>
        </w:r>
      </w:ins>
      <w:r>
        <w:rPr/>
        <w:t>криминалистика, потребует разработки и внедрения новьос</w:t>
      </w:r>
      <w:del w:id="2960" w:author="user" w:date="2009-10-13T21:41:00Z">
        <w:r>
          <w:rPr/>
          <w:br/>
        </w:r>
      </w:del>
      <w:ins w:id="2961" w:author="user" w:date="2009-10-13T21:41:00Z">
        <w:r>
          <w:rPr/>
          <w:t xml:space="preserve"> </w:t>
        </w:r>
      </w:ins>
      <w:r>
        <w:rPr/>
        <w:t>терминов, создаваемых на базе уже имеющихся. Это в рав</w:t>
      </w:r>
      <w:del w:id="2962" w:author="user" w:date="2009-10-13T21:41:00Z">
        <w:r>
          <w:rPr/>
          <w:delText>-</w:delText>
          <w:br/>
        </w:r>
      </w:del>
      <w:r>
        <w:rPr/>
        <w:t>ной мере может касаться как криминалистики в целом, так</w:t>
      </w:r>
      <w:del w:id="2963" w:author="user" w:date="2009-10-13T21:41:00Z">
        <w:r>
          <w:rPr/>
          <w:br/>
        </w:r>
      </w:del>
      <w:ins w:id="2964" w:author="user" w:date="2009-10-13T21:41:00Z">
        <w:r>
          <w:rPr/>
          <w:t xml:space="preserve"> </w:t>
        </w:r>
      </w:ins>
      <w:r>
        <w:rPr/>
        <w:t>и различных криминалистических экспертиз. Наряду с рас</w:t>
      </w:r>
      <w:del w:id="2965" w:author="user" w:date="2009-10-13T21:41:00Z">
        <w:r>
          <w:rPr/>
          <w:delText>-</w:delText>
          <w:br/>
        </w:r>
      </w:del>
      <w:r>
        <w:rPr/>
        <w:t>ширением круга употребляемых определений может иметь</w:t>
      </w:r>
      <w:del w:id="2966" w:author="user" w:date="2009-10-13T21:41:00Z">
        <w:r>
          <w:rPr/>
          <w:br/>
        </w:r>
      </w:del>
      <w:ins w:id="2967" w:author="user" w:date="2009-10-13T21:41:00Z">
        <w:r>
          <w:rPr/>
          <w:t xml:space="preserve"> </w:t>
        </w:r>
      </w:ins>
      <w:r>
        <w:rPr/>
        <w:t>.место и их изменение, уточнение, детализация. Отдаленной</w:t>
      </w:r>
      <w:del w:id="2968" w:author="user" w:date="2009-10-13T21:41:00Z">
        <w:r>
          <w:rPr/>
          <w:br/>
        </w:r>
      </w:del>
      <w:ins w:id="2969" w:author="user" w:date="2009-10-13T21:41:00Z">
        <w:r>
          <w:rPr/>
          <w:t xml:space="preserve"> </w:t>
        </w:r>
      </w:ins>
      <w:r>
        <w:rPr/>
        <w:t>целью подобной трансформации должна стать унификация</w:t>
      </w:r>
      <w:del w:id="2970" w:author="user" w:date="2009-10-13T21:41:00Z">
        <w:r>
          <w:rPr/>
          <w:br/>
        </w:r>
      </w:del>
      <w:ins w:id="2971" w:author="user" w:date="2009-10-13T21:41:00Z">
        <w:r>
          <w:rPr/>
          <w:t xml:space="preserve"> </w:t>
        </w:r>
      </w:ins>
      <w:r>
        <w:rPr/>
        <w:t>терминологии криминалистики, превращение ее языка в</w:t>
      </w:r>
      <w:del w:id="2972" w:author="user" w:date="2009-10-13T21:41:00Z">
        <w:r>
          <w:rPr/>
          <w:br/>
        </w:r>
      </w:del>
      <w:ins w:id="2973" w:author="user" w:date="2009-10-13T21:41:00Z">
        <w:r>
          <w:rPr/>
          <w:t xml:space="preserve"> </w:t>
        </w:r>
      </w:ins>
      <w:r>
        <w:rPr/>
        <w:t>целостную стройную систему.</w:t>
      </w:r>
    </w:p>
    <w:p>
      <w:pPr>
        <w:pStyle w:val="Normal"/>
        <w:spacing w:lineRule="auto" w:line="240"/>
        <w:ind w:hanging="0"/>
        <w:rPr/>
      </w:pPr>
      <w:r>
        <w:rPr/>
        <w:t>В отношении особого формализованного языка приме</w:t>
      </w:r>
      <w:del w:id="2974" w:author="user" w:date="2009-10-13T21:41:00Z">
        <w:r>
          <w:rPr/>
          <w:delText>-</w:delText>
          <w:br/>
        </w:r>
      </w:del>
      <w:r>
        <w:rPr/>
        <w:t>нительно к диагностике можно говорить с известной осто</w:t>
      </w:r>
      <w:del w:id="2975" w:author="user" w:date="2009-10-13T21:41:00Z">
        <w:r>
          <w:rPr/>
          <w:delText>-</w:delText>
          <w:br/>
        </w:r>
      </w:del>
      <w:r>
        <w:rPr/>
        <w:t>рожностью. По сути дела, речь должна идти о символике,</w:t>
      </w:r>
      <w:del w:id="2976" w:author="user" w:date="2009-10-13T21:41:00Z">
        <w:r>
          <w:rPr/>
          <w:br/>
        </w:r>
      </w:del>
      <w:ins w:id="2977" w:author="user" w:date="2009-10-13T21:41:00Z">
        <w:r>
          <w:rPr/>
          <w:t xml:space="preserve"> </w:t>
        </w:r>
      </w:ins>
      <w:r>
        <w:rPr/>
        <w:t>свойственной языку математики. Рассматривая математи</w:t>
      </w:r>
      <w:del w:id="2978" w:author="user" w:date="2009-10-13T21:41:00Z">
        <w:r>
          <w:rPr/>
          <w:delText>-</w:delText>
          <w:br/>
        </w:r>
      </w:del>
      <w:r>
        <w:rPr/>
        <w:t>ку с некоторой долей условности, в качестве языка, выделя</w:t>
      </w:r>
      <w:del w:id="2979" w:author="user" w:date="2009-10-13T21:41:00Z">
        <w:r>
          <w:rPr/>
          <w:delText>-</w:delText>
          <w:br/>
        </w:r>
      </w:del>
      <w:r>
        <w:rPr/>
        <w:t>ют следующие его черты. Прежде всего отличие от естест</w:t>
      </w:r>
      <w:del w:id="2980" w:author="user" w:date="2009-10-13T21:41:00Z">
        <w:r>
          <w:rPr/>
          <w:delText>-</w:delText>
          <w:br/>
        </w:r>
      </w:del>
      <w:r>
        <w:rPr/>
        <w:t>венного языка в том, что переход от одних его выражений к</w:t>
      </w:r>
      <w:del w:id="2981" w:author="user" w:date="2009-10-13T21:41:00Z">
        <w:r>
          <w:rPr/>
          <w:br/>
        </w:r>
      </w:del>
      <w:ins w:id="2982" w:author="user" w:date="2009-10-13T21:41:00Z">
        <w:r>
          <w:rPr/>
          <w:t xml:space="preserve"> </w:t>
        </w:r>
      </w:ins>
      <w:r>
        <w:rPr/>
        <w:t>другим совершается по некоторым заранее установленным</w:t>
      </w:r>
      <w:del w:id="2983" w:author="user" w:date="2009-10-13T21:41:00Z">
        <w:r>
          <w:rPr/>
          <w:br/>
        </w:r>
      </w:del>
      <w:ins w:id="2984" w:author="user" w:date="2009-10-13T21:41:00Z">
        <w:r>
          <w:rPr/>
          <w:t xml:space="preserve"> </w:t>
        </w:r>
      </w:ins>
      <w:r>
        <w:rPr/>
        <w:t>и строго определенным правилам. Это весьма существенно</w:t>
      </w:r>
      <w:del w:id="2985" w:author="user" w:date="2009-10-13T21:41:00Z">
        <w:r>
          <w:rPr/>
          <w:br/>
        </w:r>
      </w:del>
      <w:ins w:id="2986" w:author="user" w:date="2009-10-13T21:41:00Z">
        <w:r>
          <w:rPr/>
          <w:t xml:space="preserve"> </w:t>
        </w:r>
      </w:ins>
      <w:r>
        <w:rPr/>
        <w:t>в сравнении с естественным языком, синтаксис которого</w:t>
      </w:r>
      <w:del w:id="2987" w:author="user" w:date="2009-10-13T21:41:00Z">
        <w:r>
          <w:rPr/>
          <w:br/>
        </w:r>
      </w:del>
      <w:ins w:id="2988" w:author="user" w:date="2009-10-13T21:41:00Z">
        <w:r>
          <w:rPr/>
          <w:t xml:space="preserve"> </w:t>
        </w:r>
      </w:ins>
      <w:r>
        <w:rPr/>
        <w:t>содержит лишь правила построения предложений, но не</w:t>
      </w:r>
      <w:del w:id="2989" w:author="user" w:date="2009-10-13T21:41:00Z">
        <w:r>
          <w:rPr/>
          <w:br/>
        </w:r>
      </w:del>
      <w:ins w:id="2990" w:author="user" w:date="2009-10-13T21:41:00Z">
        <w:r>
          <w:rPr/>
          <w:t xml:space="preserve"> </w:t>
        </w:r>
      </w:ins>
      <w:r>
        <w:rPr/>
        <w:t>содержит правил преобразования одних предложений в</w:t>
      </w:r>
      <w:del w:id="2991" w:author="user" w:date="2009-10-13T21:41:00Z">
        <w:r>
          <w:rPr/>
          <w:br/>
        </w:r>
      </w:del>
      <w:ins w:id="2992" w:author="user" w:date="2009-10-13T21:41:00Z">
        <w:r>
          <w:rPr/>
          <w:t xml:space="preserve"> </w:t>
        </w:r>
      </w:ins>
      <w:r>
        <w:rPr/>
        <w:t>другие. Такой переход в естественной речи совершается не</w:t>
      </w:r>
      <w:del w:id="2993" w:author="user" w:date="2009-10-13T21:41:00Z">
        <w:r>
          <w:rPr/>
          <w:br/>
        </w:r>
      </w:del>
      <w:ins w:id="2994" w:author="user" w:date="2009-10-13T21:41:00Z">
        <w:r>
          <w:rPr/>
          <w:t xml:space="preserve"> </w:t>
        </w:r>
      </w:ins>
      <w:r>
        <w:rPr/>
        <w:t>по правилам синтаксиса, а произвольно, с учетом смысло</w:t>
      </w:r>
      <w:del w:id="2995" w:author="user" w:date="2009-10-13T21:41:00Z">
        <w:r>
          <w:rPr/>
          <w:delText>-</w:delText>
          <w:br/>
        </w:r>
      </w:del>
      <w:r>
        <w:rPr>
          <w:lang w:val="en-US"/>
        </w:rPr>
        <w:t>Bbix</w:t>
      </w:r>
      <w:r>
        <w:rPr/>
        <w:t xml:space="preserve"> связей. В свою очередь, многозначность, разнообразие,</w:t>
      </w:r>
      <w:del w:id="2996" w:author="user" w:date="2009-10-13T21:41:00Z">
        <w:r>
          <w:rPr/>
          <w:br/>
        </w:r>
      </w:del>
      <w:ins w:id="2997" w:author="user" w:date="2009-10-13T21:41:00Z">
        <w:r>
          <w:rPr/>
          <w:t xml:space="preserve"> </w:t>
        </w:r>
      </w:ins>
      <w:r>
        <w:rPr/>
        <w:t>богатство смысловой, содержательной стороны приводят в</w:t>
      </w:r>
      <w:del w:id="2998" w:author="user" w:date="2009-10-13T21:41:00Z">
        <w:r>
          <w:rPr/>
          <w:br/>
        </w:r>
      </w:del>
      <w:ins w:id="2999" w:author="user" w:date="2009-10-13T21:41:00Z">
        <w:r>
          <w:rPr/>
          <w:t xml:space="preserve"> </w:t>
        </w:r>
      </w:ins>
      <w:r>
        <w:rPr/>
        <w:t>итоге к возникающим противоречиям и парадоксам. Дабы</w:t>
      </w:r>
      <w:del w:id="3000" w:author="user" w:date="2009-10-13T21:41:00Z">
        <w:r>
          <w:rPr/>
          <w:br/>
        </w:r>
      </w:del>
      <w:ins w:id="3001" w:author="user" w:date="2009-10-13T21:41:00Z">
        <w:r>
          <w:rPr/>
          <w:t xml:space="preserve"> </w:t>
        </w:r>
      </w:ins>
      <w:r>
        <w:rPr/>
        <w:t>избежать этого, современные науки стремятся пользовать</w:t>
      </w:r>
      <w:del w:id="3002" w:author="user" w:date="2009-10-13T21:41:00Z">
        <w:r>
          <w:rPr/>
          <w:delText>-</w:delText>
          <w:br/>
        </w:r>
      </w:del>
      <w:r>
        <w:rPr/>
        <w:t>ся языком математики, позволяющим переходить от одних</w:t>
      </w:r>
      <w:del w:id="3003" w:author="user" w:date="2009-10-13T21:41:00Z">
        <w:r>
          <w:rPr/>
          <w:br/>
        </w:r>
      </w:del>
      <w:ins w:id="3004" w:author="user" w:date="2009-10-13T21:41:00Z">
        <w:r>
          <w:rPr/>
          <w:t xml:space="preserve"> </w:t>
        </w:r>
      </w:ins>
      <w:r>
        <w:rPr/>
        <w:t>истинных утверждений к другим не на основе обычной язы</w:t>
      </w:r>
      <w:del w:id="3005" w:author="user" w:date="2009-10-13T21:41:00Z">
        <w:r>
          <w:rPr/>
          <w:delText>-</w:delText>
          <w:br/>
        </w:r>
      </w:del>
      <w:r>
        <w:rPr/>
        <w:t>ковой интуиции, а на базе четко сформулированных пра-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3. Диагностика и язык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margin">
                  <wp:posOffset>3416935</wp:posOffset>
                </wp:positionH>
                <wp:positionV relativeFrom="paragraph">
                  <wp:posOffset>-24765</wp:posOffset>
                </wp:positionV>
                <wp:extent cx="177800" cy="131445"/>
                <wp:effectExtent l="0" t="0" r="0" b="0"/>
                <wp:wrapTopAndBottom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-1.95pt;mso-position-vertical-relative:text;margin-left:26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8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вил, гарантирующих непротиворечивый, логический, без</w:t>
      </w:r>
      <w:del w:id="3006" w:author="user" w:date="2009-10-13T21:41:00Z">
        <w:r>
          <w:rPr/>
          <w:delText>-</w:delText>
          <w:br/>
        </w:r>
      </w:del>
      <w:r>
        <w:rPr/>
        <w:t>укоризненный способ рассуждения. Именно поэтому мате</w:t>
      </w:r>
      <w:del w:id="3007" w:author="user" w:date="2009-10-13T21:41:00Z">
        <w:r>
          <w:rPr/>
          <w:delText>-</w:delText>
          <w:br/>
        </w:r>
      </w:del>
      <w:r>
        <w:rPr/>
        <w:t>матический способ выражений стал неотъемлемой частью</w:t>
      </w:r>
      <w:del w:id="3008" w:author="user" w:date="2009-10-13T21:41:00Z">
        <w:r>
          <w:rPr/>
          <w:br/>
        </w:r>
      </w:del>
      <w:ins w:id="3009" w:author="user" w:date="2009-10-13T21:41:00Z">
        <w:r>
          <w:rPr/>
          <w:t xml:space="preserve"> </w:t>
        </w:r>
      </w:ins>
      <w:r>
        <w:rPr/>
        <w:t>почти всех естественных наук, все более широко использу</w:t>
      </w:r>
      <w:del w:id="3010" w:author="user" w:date="2009-10-13T21:41:00Z">
        <w:r>
          <w:rPr/>
          <w:delText>-</w:delText>
          <w:br/>
        </w:r>
      </w:del>
      <w:r>
        <w:rPr/>
        <w:t>ется в науках гуманитарных (лингвистика, криминалисти</w:t>
      </w:r>
      <w:del w:id="3011" w:author="user" w:date="2009-10-13T21:41:00Z">
        <w:r>
          <w:rPr/>
          <w:delText>-</w:delText>
          <w:br/>
        </w:r>
      </w:del>
      <w:r>
        <w:rPr/>
        <w:t>ка и др.) и вышел на уровень, именуемый в науковедении</w:t>
      </w:r>
      <w:del w:id="3012" w:author="user" w:date="2009-10-13T21:41:00Z">
        <w:r>
          <w:rPr/>
          <w:br/>
        </w:r>
      </w:del>
      <w:ins w:id="3013" w:author="user" w:date="2009-10-13T21:41:00Z">
        <w:r>
          <w:rPr/>
          <w:t xml:space="preserve"> </w:t>
        </w:r>
      </w:ins>
      <w:r>
        <w:rPr/>
        <w:t>"математизацией наук". Безусловно, понятие "математиза</w:t>
      </w:r>
      <w:del w:id="3014" w:author="user" w:date="2009-10-13T21:41:00Z">
        <w:r>
          <w:rPr/>
          <w:delText>-</w:delText>
          <w:br/>
        </w:r>
      </w:del>
      <w:r>
        <w:rPr/>
        <w:t>ция" шире только языковой проблемы, включая ее в каче</w:t>
      </w:r>
      <w:del w:id="3015" w:author="user" w:date="2009-10-13T21:41:00Z">
        <w:r>
          <w:rPr/>
          <w:delText>-</w:delText>
          <w:br/>
        </w:r>
      </w:del>
      <w:r>
        <w:rPr/>
        <w:t>стве одного из элементов.</w:t>
      </w:r>
    </w:p>
    <w:p>
      <w:pPr>
        <w:pStyle w:val="Normal"/>
        <w:spacing w:lineRule="auto" w:line="240"/>
        <w:ind w:left="40" w:firstLine="420"/>
        <w:rPr/>
      </w:pPr>
      <w:r>
        <w:rPr/>
        <w:t>"Математизация научного знания — очень широкое</w:t>
      </w:r>
      <w:del w:id="3016" w:author="user" w:date="2009-10-13T21:41:00Z">
        <w:r>
          <w:rPr/>
          <w:br/>
        </w:r>
      </w:del>
      <w:ins w:id="3017" w:author="user" w:date="2009-10-13T21:41:00Z">
        <w:r>
          <w:rPr/>
          <w:t xml:space="preserve"> </w:t>
        </w:r>
      </w:ins>
      <w:r>
        <w:rPr/>
        <w:t>понятие, объединяющее все возможные пути и формы при</w:t>
      </w:r>
      <w:del w:id="3018" w:author="user" w:date="2009-10-13T21:41:00Z">
        <w:r>
          <w:rPr/>
          <w:delText>-</w:delText>
          <w:br/>
        </w:r>
      </w:del>
      <w:r>
        <w:rPr/>
        <w:t>менения методов и средств математики для изучения объ</w:t>
      </w:r>
      <w:del w:id="3019" w:author="user" w:date="2009-10-13T21:41:00Z">
        <w:r>
          <w:rPr/>
          <w:delText>-</w:delText>
          <w:br/>
        </w:r>
      </w:del>
      <w:r>
        <w:rPr/>
        <w:t>ектов других наук. Вместе с тем она может рассматривать</w:t>
      </w:r>
      <w:del w:id="3020" w:author="user" w:date="2009-10-13T21:41:00Z">
        <w:r>
          <w:rPr/>
          <w:delText>-</w:delText>
          <w:br/>
        </w:r>
      </w:del>
      <w:r>
        <w:rPr/>
        <w:t>ся как один из наиболее распространенных и развитых ва</w:t>
      </w:r>
      <w:del w:id="3021" w:author="user" w:date="2009-10-13T21:41:00Z">
        <w:r>
          <w:rPr/>
          <w:delText>-</w:delText>
          <w:br/>
        </w:r>
      </w:del>
      <w:r>
        <w:rPr/>
        <w:t>риантов еще более широкого процесса в науке — формали</w:t>
      </w:r>
      <w:del w:id="3022" w:author="user" w:date="2009-10-13T21:41:00Z">
        <w:r>
          <w:rPr/>
          <w:delText>-</w:delText>
          <w:br/>
        </w:r>
      </w:del>
      <w:r>
        <w:rPr/>
        <w:t>зации, т. е. абстрагирования формы познаваемых объектов</w:t>
      </w:r>
      <w:del w:id="3023" w:author="user" w:date="2009-10-13T21:41:00Z">
        <w:r>
          <w:rPr/>
          <w:br/>
        </w:r>
      </w:del>
      <w:ins w:id="3024" w:author="user" w:date="2009-10-13T21:41:00Z">
        <w:r>
          <w:rPr/>
          <w:t xml:space="preserve"> </w:t>
        </w:r>
      </w:ins>
      <w:r>
        <w:rPr/>
        <w:t>от их содержания и обобщения форм различных по содер</w:t>
      </w:r>
      <w:del w:id="3025" w:author="user" w:date="2009-10-13T21:41:00Z">
        <w:r>
          <w:rPr/>
          <w:delText>-</w:delText>
          <w:br/>
        </w:r>
      </w:del>
      <w:r>
        <w:rPr/>
        <w:t>жанию явлений действительности (с целью более глубокого</w:t>
      </w:r>
      <w:del w:id="3026" w:author="user" w:date="2009-10-13T21:41:00Z">
        <w:r>
          <w:rPr/>
          <w:br/>
        </w:r>
      </w:del>
      <w:ins w:id="3027" w:author="user" w:date="2009-10-13T21:41:00Z">
        <w:r>
          <w:rPr/>
          <w:t xml:space="preserve"> </w:t>
        </w:r>
      </w:ins>
      <w:r>
        <w:rPr/>
        <w:t>изучения определенных их аспектов)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left="40" w:firstLine="420"/>
        <w:rPr/>
      </w:pPr>
      <w:r>
        <w:rPr/>
        <w:t>Продолжением математизации наук становится ком</w:t>
      </w:r>
      <w:del w:id="3028" w:author="user" w:date="2009-10-13T21:41:00Z">
        <w:r>
          <w:rPr/>
          <w:delText>-</w:delText>
          <w:br/>
        </w:r>
      </w:del>
      <w:r>
        <w:rPr/>
        <w:t>пьютеризация современной науки, равно как и производст</w:t>
      </w:r>
      <w:del w:id="3029" w:author="user" w:date="2009-10-13T21:41:00Z">
        <w:r>
          <w:rPr/>
          <w:delText>-</w:delText>
          <w:br/>
        </w:r>
      </w:del>
      <w:r>
        <w:rPr/>
        <w:t>ва, и сферы управления. Этот процесс детерминирован как</w:t>
      </w:r>
      <w:del w:id="3030" w:author="user" w:date="2009-10-13T21:41:00Z">
        <w:r>
          <w:rPr/>
          <w:br/>
        </w:r>
      </w:del>
      <w:ins w:id="3031" w:author="user" w:date="2009-10-13T21:41:00Z">
        <w:r>
          <w:rPr/>
          <w:t xml:space="preserve"> </w:t>
        </w:r>
      </w:ins>
      <w:r>
        <w:rPr/>
        <w:t>социальными факторами, так и логикой развития процесса</w:t>
      </w:r>
      <w:del w:id="3032" w:author="user" w:date="2009-10-13T21:41:00Z">
        <w:r>
          <w:rPr/>
          <w:br/>
        </w:r>
      </w:del>
      <w:ins w:id="3033" w:author="user" w:date="2009-10-13T21:41:00Z">
        <w:r>
          <w:rPr/>
          <w:t xml:space="preserve"> </w:t>
        </w:r>
      </w:ins>
      <w:r>
        <w:rPr/>
        <w:t>математизации. В перспективе ученые предсказывают пе</w:t>
      </w:r>
      <w:del w:id="3034" w:author="user" w:date="2009-10-13T21:41:00Z">
        <w:r>
          <w:rPr/>
          <w:delText>-</w:delText>
          <w:br/>
        </w:r>
      </w:del>
      <w:r>
        <w:rPr/>
        <w:t>реход к следующему этапу процесса развития науки —</w:t>
      </w:r>
      <w:del w:id="3035" w:author="user" w:date="2009-10-13T21:41:00Z">
        <w:r>
          <w:rPr/>
          <w:br/>
        </w:r>
      </w:del>
      <w:ins w:id="3036" w:author="user" w:date="2009-10-13T21:41:00Z">
        <w:r>
          <w:rPr/>
          <w:t xml:space="preserve"> </w:t>
        </w:r>
      </w:ins>
      <w:r>
        <w:rPr/>
        <w:t>кибернетизации.</w:t>
      </w:r>
    </w:p>
    <w:p>
      <w:pPr>
        <w:pStyle w:val="Normal"/>
        <w:spacing w:lineRule="auto" w:line="240"/>
        <w:ind w:left="40" w:firstLine="420"/>
        <w:rPr/>
      </w:pPr>
      <w:r>
        <w:rPr/>
        <w:t xml:space="preserve">"Кибернетизация, — отмечает И. Б. Новик, </w:t>
      </w:r>
      <w:r>
        <w:rPr>
          <w:i/>
        </w:rPr>
        <w:t>-^</w:t>
      </w:r>
      <w:r>
        <w:rPr/>
        <w:t xml:space="preserve"> это сле</w:t>
      </w:r>
      <w:del w:id="3037" w:author="user" w:date="2009-10-13T21:41:00Z">
        <w:r>
          <w:rPr/>
          <w:delText>-</w:delText>
          <w:br/>
        </w:r>
      </w:del>
      <w:r>
        <w:rPr/>
        <w:t>дующий за математизацией вариант абстрактно-обобщен</w:t>
      </w:r>
      <w:del w:id="3038" w:author="user" w:date="2009-10-13T21:41:00Z">
        <w:r>
          <w:rPr/>
          <w:delText>-</w:delText>
          <w:br/>
        </w:r>
      </w:del>
      <w:r>
        <w:rPr/>
        <w:t>ной характеристики явлений, более глубокий по своей при</w:t>
      </w:r>
      <w:del w:id="3039" w:author="user" w:date="2009-10-13T21:41:00Z">
        <w:r>
          <w:rPr/>
          <w:delText>-</w:delText>
          <w:br/>
        </w:r>
      </w:del>
      <w:r>
        <w:rPr/>
        <w:t>роде: Она намного полнее представляет содержательное</w:t>
      </w:r>
      <w:del w:id="3040" w:author="user" w:date="2009-10-13T21:41:00Z">
        <w:r>
          <w:rPr/>
          <w:br/>
        </w:r>
      </w:del>
      <w:ins w:id="3041" w:author="user" w:date="2009-10-13T21:41:00Z">
        <w:r>
          <w:rPr/>
          <w:t xml:space="preserve"> </w:t>
        </w:r>
      </w:ins>
      <w:r>
        <w:rPr/>
        <w:t>знание, более эффективно реализует диалектический син</w:t>
      </w:r>
      <w:del w:id="3042" w:author="user" w:date="2009-10-13T21:41:00Z">
        <w:r>
          <w:rPr/>
          <w:delText>-</w:delText>
          <w:br/>
        </w:r>
      </w:del>
      <w:r>
        <w:rPr/>
        <w:t>тез последнего со знанием формальным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left="40" w:firstLine="420"/>
        <w:rPr/>
      </w:pPr>
      <w:r>
        <w:rPr/>
        <w:t>В итоге, с прогрессом кибернетизации и взаимосвязан</w:t>
      </w:r>
      <w:del w:id="3043" w:author="user" w:date="2009-10-13T21:41:00Z">
        <w:r>
          <w:rPr/>
          <w:delText>-</w:delText>
          <w:br/>
        </w:r>
      </w:del>
      <w:r>
        <w:rPr/>
        <w:t>ных с нею новейших разделов математики, а также таких</w:t>
      </w:r>
      <w:del w:id="3044" w:author="user" w:date="2009-10-13T21:41:00Z">
        <w:r>
          <w:rPr/>
          <w:br/>
        </w:r>
      </w:del>
      <w:ins w:id="3045" w:author="user" w:date="2009-10-13T21:41:00Z">
        <w:r>
          <w:rPr/>
          <w:t xml:space="preserve"> </w:t>
        </w:r>
      </w:ins>
      <w:r>
        <w:rPr/>
        <w:t>дисциплин, как теория информации, общая теория систем,</w:t>
      </w:r>
      <w:del w:id="3046" w:author="user" w:date="2009-10-13T21:41:00Z">
        <w:r>
          <w:rPr/>
          <w:br/>
        </w:r>
      </w:del>
      <w:ins w:id="3047" w:author="user" w:date="2009-10-13T21:41:00Z">
        <w:r>
          <w:rPr/>
          <w:t xml:space="preserve"> </w:t>
        </w:r>
      </w:ins>
      <w:r>
        <w:rPr/>
        <w:t>семиотика, теория моделирования, теория классификации</w:t>
      </w:r>
      <w:del w:id="3048" w:author="user" w:date="2009-10-13T21:41:00Z">
        <w:r>
          <w:rPr/>
          <w:br/>
        </w:r>
      </w:del>
      <w:ins w:id="3049" w:author="user" w:date="2009-10-13T21:41:00Z">
        <w:r>
          <w:rPr/>
          <w:t xml:space="preserve"> </w:t>
        </w:r>
      </w:ins>
      <w:r>
        <w:rPr/>
        <w:t>и т. л. предсказывают новые возможности формализации</w:t>
      </w:r>
      <w:del w:id="3050" w:author="user" w:date="2009-10-13T21:41:00Z">
        <w:r>
          <w:rPr/>
          <w:br/>
        </w:r>
      </w:del>
      <w:ins w:id="3051" w:author="user" w:date="2009-10-13T21:41:00Z">
        <w:r>
          <w:rPr/>
          <w:t xml:space="preserve"> </w:t>
        </w:r>
      </w:ins>
      <w:r>
        <w:rPr/>
        <w:t>научного знания и, как следствие этого, достаточно замет</w:t>
      </w:r>
      <w:del w:id="3052" w:author="user" w:date="2009-10-13T21:41:00Z">
        <w:r>
          <w:rPr/>
          <w:delText>-</w:delText>
          <w:br/>
        </w:r>
      </w:del>
      <w:r>
        <w:rPr/>
        <w:t>ное изменение стиля научного мышления эпохи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left="40" w:firstLine="120"/>
        <w:rPr/>
      </w:pPr>
      <w:r>
        <w:rPr>
          <w:lang w:val="en-US"/>
        </w:rPr>
        <w:t>fonim</w:t>
      </w:r>
      <w:r>
        <w:rPr/>
        <w:t xml:space="preserve"> В. С., </w:t>
      </w:r>
      <w:r>
        <w:rPr>
          <w:i/>
        </w:rPr>
        <w:t>Семенюк В. И., Урсул А. Д.</w:t>
      </w:r>
      <w:r>
        <w:rPr/>
        <w:t xml:space="preserve"> Категории современной</w:t>
      </w:r>
      <w:del w:id="3053" w:author="user" w:date="2009-10-13T21:41:00Z">
        <w:r>
          <w:rPr/>
          <w:br/>
        </w:r>
      </w:del>
      <w:ins w:id="3054" w:author="user" w:date="2009-10-13T21:41:00Z">
        <w:r>
          <w:rPr/>
          <w:t xml:space="preserve"> </w:t>
        </w:r>
      </w:ins>
      <w:r>
        <w:rPr/>
        <w:t>науки. М., 1984. С. 21</w:t>
      </w:r>
    </w:p>
    <w:p>
      <w:pPr>
        <w:pStyle w:val="Normal"/>
        <w:spacing w:lineRule="auto" w:line="240"/>
        <w:ind w:hanging="0"/>
        <w:jc w:val="left"/>
        <w:rPr/>
      </w:pPr>
      <w:r>
        <w:rPr/>
        <w:t>* Носите И Б. Вопросы стиля мышления в естествознании. М., 1975.</w:t>
      </w:r>
      <w:del w:id="3055" w:author="user" w:date="2009-10-13T21:41:00Z">
        <w:r>
          <w:rPr/>
          <w:br/>
        </w:r>
      </w:del>
      <w:ins w:id="3056" w:author="user" w:date="2009-10-13T21:41:00Z">
        <w:r>
          <w:rPr/>
          <w:t xml:space="preserve"> </w:t>
        </w:r>
      </w:ins>
      <w:r>
        <w:rPr/>
        <w:t>С. 114.</w:t>
      </w:r>
      <w:del w:id="3057" w:author="user" w:date="2009-10-13T21:41:00Z">
        <w:r>
          <w:rPr/>
          <w:br/>
        </w:r>
      </w:del>
      <w:ins w:id="3058" w:author="user" w:date="2009-10-13T21:41:00Z">
        <w:r>
          <w:rPr/>
          <w:t xml:space="preserve"> </w:t>
        </w:r>
      </w:ins>
      <w:r>
        <w:rPr/>
        <w:t xml:space="preserve">' См.: </w:t>
      </w:r>
      <w:r>
        <w:rPr>
          <w:i/>
        </w:rPr>
        <w:t>Готт В.</w:t>
      </w:r>
      <w:r>
        <w:rPr/>
        <w:t xml:space="preserve"> С. и др. Указ. работа. С. 25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лава 2. Гносеологическая сущность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margin">
                  <wp:posOffset>-913765</wp:posOffset>
                </wp:positionH>
                <wp:positionV relativeFrom="paragraph">
                  <wp:posOffset>635</wp:posOffset>
                </wp:positionV>
                <wp:extent cx="736600" cy="131445"/>
                <wp:effectExtent l="0" t="0" r="0" b="0"/>
                <wp:wrapTopAndBottom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35pt;mso-wrap-distance-left:4pt;mso-wrap-distance-right:4pt;mso-wrap-distance-top:2pt;mso-wrap-distance-bottom:2pt;margin-top:0.0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90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440"/>
        <w:rPr/>
      </w:pPr>
      <w:r>
        <w:rPr/>
        <w:t>Имеются все основания полагать, что в диагностике,</w:t>
      </w:r>
      <w:del w:id="3059" w:author="user" w:date="2009-10-13T21:41:00Z">
        <w:r>
          <w:rPr/>
          <w:br/>
        </w:r>
      </w:del>
      <w:ins w:id="3060" w:author="user" w:date="2009-10-13T21:41:00Z">
        <w:r>
          <w:rPr/>
          <w:t xml:space="preserve"> </w:t>
        </w:r>
      </w:ins>
      <w:r>
        <w:rPr/>
        <w:t>как прикладной области научного знания, указанные про</w:t>
      </w:r>
      <w:del w:id="3061" w:author="user" w:date="2009-10-13T21:41:00Z">
        <w:r>
          <w:rPr/>
          <w:delText>-</w:delText>
          <w:br/>
        </w:r>
      </w:del>
      <w:r>
        <w:rPr/>
        <w:t>цессы также найдут свою реализацию.</w:t>
      </w:r>
    </w:p>
    <w:p>
      <w:pPr>
        <w:pStyle w:val="Normal"/>
        <w:spacing w:lineRule="auto" w:line="218"/>
        <w:ind w:firstLine="440"/>
        <w:rPr/>
      </w:pPr>
      <w:ins w:id="3062" w:author="Алексей" w:date="1999-11-21T19:14:00Z">
        <w:r>
          <w:rPr>
            <w:color w:val="00FF00"/>
          </w:rPr>
          <w:t>$</w:t>
        </w:r>
      </w:ins>
      <w:ins w:id="3063" w:author="Алексей" w:date="1999-11-21T19:11:00Z">
        <w:r>
          <w:rPr>
            <w:color w:val="00FF00"/>
          </w:rPr>
          <w:t xml:space="preserve">. </w:t>
        </w:r>
      </w:ins>
      <w:r>
        <w:rPr/>
        <w:t>Не касаясь применительно к криминалистической ди</w:t>
      </w:r>
      <w:del w:id="3064" w:author="user" w:date="2009-10-13T21:41:00Z">
        <w:r>
          <w:rPr/>
          <w:delText>-</w:delText>
          <w:br/>
        </w:r>
      </w:del>
      <w:r>
        <w:rPr/>
        <w:t>агностике тех высот развития научного знания, о которых</w:t>
      </w:r>
      <w:del w:id="3065" w:author="user" w:date="2009-10-13T21:41:00Z">
        <w:r>
          <w:rPr/>
          <w:br/>
        </w:r>
      </w:del>
      <w:ins w:id="3066" w:author="user" w:date="2009-10-13T21:41:00Z">
        <w:r>
          <w:rPr/>
          <w:t xml:space="preserve"> </w:t>
        </w:r>
      </w:ins>
      <w:r>
        <w:rPr/>
        <w:t>упоминалось выше, можно тем не менее констатировать,</w:t>
      </w:r>
      <w:del w:id="3067" w:author="user" w:date="2009-10-13T21:41:00Z">
        <w:r>
          <w:rPr/>
          <w:br/>
        </w:r>
      </w:del>
      <w:ins w:id="3068" w:author="user" w:date="2009-10-13T21:41:00Z">
        <w:r>
          <w:rPr/>
          <w:t xml:space="preserve"> </w:t>
        </w:r>
      </w:ins>
      <w:r>
        <w:rPr/>
        <w:t>что стремление к формализации, высокой степени абстрак</w:t>
      </w:r>
      <w:del w:id="3069" w:author="user" w:date="2009-10-13T21:41:00Z">
        <w:r>
          <w:rPr/>
          <w:delText>-</w:delText>
          <w:br/>
        </w:r>
      </w:del>
      <w:r>
        <w:rPr/>
        <w:t>ции, использование для этого языка математики кримина</w:t>
      </w:r>
      <w:del w:id="3070" w:author="user" w:date="2009-10-13T21:41:00Z">
        <w:r>
          <w:rPr/>
          <w:delText>-</w:delText>
          <w:br/>
        </w:r>
      </w:del>
      <w:r>
        <w:rPr/>
        <w:t>листике не чуждо. Разработка знаковых систем в кримина</w:t>
      </w:r>
      <w:del w:id="3071" w:author="user" w:date="2009-10-13T21:41:00Z">
        <w:r>
          <w:rPr/>
          <w:delText>-</w:delText>
          <w:br/>
        </w:r>
      </w:del>
      <w:r>
        <w:rPr/>
        <w:t>листике переходит из тенденции в закономерность. Так раз</w:t>
      </w:r>
      <w:del w:id="3072" w:author="user" w:date="2009-10-13T21:41:00Z">
        <w:r>
          <w:rPr/>
          <w:delText>-</w:delText>
          <w:br/>
        </w:r>
      </w:del>
      <w:r>
        <w:rPr/>
        <w:t>работаны системы цифрового обозначения папиллярных</w:t>
      </w:r>
      <w:del w:id="3073" w:author="user" w:date="2009-10-13T21:41:00Z">
        <w:r>
          <w:rPr/>
          <w:br/>
        </w:r>
      </w:del>
      <w:ins w:id="3074" w:author="user" w:date="2009-10-13T21:41:00Z">
        <w:r>
          <w:rPr/>
          <w:t xml:space="preserve"> </w:t>
        </w:r>
      </w:ins>
      <w:r>
        <w:rPr/>
        <w:t>узоров, признаков внешности человека, графических зна</w:t>
      </w:r>
      <w:del w:id="3075" w:author="user" w:date="2009-10-13T21:41:00Z">
        <w:r>
          <w:rPr/>
          <w:delText>-</w:delText>
          <w:br/>
        </w:r>
      </w:del>
      <w:r>
        <w:rPr/>
        <w:t>ков для обозначения объектов при осмотре. Создаются ма</w:t>
      </w:r>
      <w:del w:id="3076" w:author="user" w:date="2009-10-13T21:41:00Z">
        <w:r>
          <w:rPr/>
          <w:delText>-</w:delText>
          <w:br/>
        </w:r>
      </w:del>
      <w:r>
        <w:rPr/>
        <w:t>тематические модели анализа дорожно-транспортных си</w:t>
      </w:r>
      <w:del w:id="3077" w:author="user" w:date="2009-10-13T21:41:00Z">
        <w:r>
          <w:rPr/>
          <w:delText>-</w:delText>
          <w:br/>
        </w:r>
      </w:del>
      <w:r>
        <w:rPr/>
        <w:t>туаций.</w:t>
      </w:r>
      <w:r>
        <w:rPr/>
        <w:t xml:space="preserve"> Разработан математический аппарат решения экс</w:t>
      </w:r>
      <w:del w:id="3078" w:author="user" w:date="2009-10-13T21:41:00Z">
        <w:r>
          <w:rPr/>
          <w:delText>-</w:delText>
          <w:br/>
        </w:r>
      </w:del>
      <w:r>
        <w:rPr/>
        <w:t>пертных задач по установлению факта контактного взаи</w:t>
      </w:r>
      <w:del w:id="3079" w:author="user" w:date="2009-10-13T21:41:00Z">
        <w:r>
          <w:rPr/>
          <w:delText>-</w:delText>
          <w:br/>
        </w:r>
      </w:del>
      <w:r>
        <w:rPr/>
        <w:t>модействия (т. н. экспертиза наложений) и др.</w:t>
      </w:r>
    </w:p>
    <w:p>
      <w:pPr>
        <w:pStyle w:val="Normal"/>
        <w:spacing w:lineRule="auto" w:line="218"/>
        <w:ind w:firstLine="440"/>
        <w:rPr/>
      </w:pPr>
      <w:r>
        <w:rPr/>
        <w:t>Имеются все основания полагать, что с разработкой</w:t>
      </w:r>
      <w:del w:id="3080" w:author="user" w:date="2009-10-13T21:41:00Z">
        <w:r>
          <w:rPr/>
          <w:br/>
        </w:r>
      </w:del>
      <w:ins w:id="3081" w:author="user" w:date="2009-10-13T21:41:00Z">
        <w:r>
          <w:rPr/>
          <w:t xml:space="preserve"> </w:t>
        </w:r>
      </w:ins>
      <w:r>
        <w:rPr/>
        <w:t>знаковых систем в криминалистике будет связано исполь</w:t>
      </w:r>
      <w:del w:id="3082" w:author="user" w:date="2009-10-13T21:41:00Z">
        <w:r>
          <w:rPr/>
          <w:delText>-</w:delText>
          <w:br/>
        </w:r>
      </w:del>
      <w:r>
        <w:rPr/>
        <w:t>зование при диагностике возможностей компьютеризации,</w:t>
      </w:r>
      <w:del w:id="3083" w:author="user" w:date="2009-10-13T21:41:00Z">
        <w:r>
          <w:rPr/>
          <w:br/>
        </w:r>
      </w:del>
      <w:ins w:id="3084" w:author="user" w:date="2009-10-13T21:41:00Z">
        <w:r>
          <w:rPr/>
          <w:t xml:space="preserve"> </w:t>
        </w:r>
      </w:ins>
      <w:r>
        <w:rPr/>
        <w:t>математической логики, семиотики и т. п. направлений.</w:t>
      </w:r>
    </w:p>
    <w:p>
      <w:pPr>
        <w:pStyle w:val="Normal"/>
        <w:spacing w:lineRule="auto" w:line="218"/>
        <w:ind w:firstLine="440"/>
        <w:rPr/>
      </w:pPr>
      <w:r>
        <w:rPr/>
        <w:t>Вместе с тем анализ гносеологической сущности диаг</w:t>
      </w:r>
      <w:del w:id="3085" w:author="user" w:date="2009-10-13T21:41:00Z">
        <w:r>
          <w:rPr/>
          <w:delText>-</w:delText>
          <w:br/>
        </w:r>
      </w:del>
      <w:r>
        <w:rPr/>
        <w:t>ностики позволил высветить два главных момента всякого</w:t>
      </w:r>
      <w:del w:id="3086" w:author="user" w:date="2009-10-13T21:41:00Z">
        <w:r>
          <w:rPr/>
          <w:br/>
        </w:r>
      </w:del>
      <w:ins w:id="3087" w:author="user" w:date="2009-10-13T21:41:00Z">
        <w:r>
          <w:rPr/>
          <w:t xml:space="preserve"> </w:t>
        </w:r>
      </w:ins>
      <w:r>
        <w:rPr/>
        <w:t>диагноза: признаки (симптомы) и гипотезу.</w:t>
      </w:r>
    </w:p>
    <w:p>
      <w:pPr>
        <w:pStyle w:val="Normal"/>
        <w:spacing w:lineRule="auto" w:line="218"/>
        <w:ind w:firstLine="440"/>
        <w:rPr/>
      </w:pPr>
      <w:r>
        <w:rPr/>
        <w:t>Признаки, как выразители свойств объектов, являют</w:t>
      </w:r>
      <w:del w:id="3088" w:author="user" w:date="2009-10-13T21:41:00Z">
        <w:r>
          <w:rPr/>
          <w:delText>-</w:delText>
          <w:br/>
        </w:r>
      </w:del>
      <w:r>
        <w:rPr/>
        <w:t>ся тем материалом, который обеспечивает познание этих</w:t>
      </w:r>
      <w:del w:id="3089" w:author="user" w:date="2009-10-13T21:41:00Z">
        <w:r>
          <w:rPr/>
          <w:br/>
        </w:r>
      </w:del>
      <w:ins w:id="3090" w:author="user" w:date="2009-10-13T21:41:00Z">
        <w:r>
          <w:rPr/>
          <w:t xml:space="preserve"> </w:t>
        </w:r>
      </w:ins>
      <w:r>
        <w:rPr/>
        <w:t>свойств, их изменения, причины изменений. Гипотеза стро</w:t>
      </w:r>
      <w:del w:id="3091" w:author="user" w:date="2009-10-13T21:41:00Z">
        <w:r>
          <w:rPr/>
          <w:delText>-</w:delText>
          <w:br/>
        </w:r>
      </w:del>
      <w:r>
        <w:rPr/>
        <w:t>ится на основе изучения признаков и призвана обеспечить</w:t>
      </w:r>
      <w:del w:id="3092" w:author="user" w:date="2009-10-13T21:41:00Z">
        <w:r>
          <w:rPr/>
          <w:br/>
        </w:r>
      </w:del>
      <w:ins w:id="3093" w:author="user" w:date="2009-10-13T21:41:00Z">
        <w:r>
          <w:rPr/>
          <w:t xml:space="preserve"> </w:t>
        </w:r>
      </w:ins>
      <w:r>
        <w:rPr/>
        <w:t>правильное направление движения от знания проблематич</w:t>
      </w:r>
      <w:del w:id="3094" w:author="user" w:date="2009-10-13T21:41:00Z">
        <w:r>
          <w:rPr/>
          <w:delText>-</w:delText>
          <w:br/>
        </w:r>
      </w:del>
      <w:r>
        <w:rPr/>
        <w:t>ного к знанию достоверному.</w:t>
      </w:r>
    </w:p>
    <w:p>
      <w:pPr>
        <w:pStyle w:val="Normal"/>
        <w:spacing w:lineRule="auto" w:line="218"/>
        <w:ind w:firstLine="440"/>
        <w:rPr/>
      </w:pPr>
      <w:r>
        <w:rPr/>
        <w:t>В этой связи представляется целесообразным хотя бы</w:t>
      </w:r>
      <w:del w:id="3095" w:author="user" w:date="2009-10-13T21:41:00Z">
        <w:r>
          <w:rPr/>
          <w:br/>
        </w:r>
      </w:del>
      <w:ins w:id="3096" w:author="user" w:date="2009-10-13T21:41:00Z">
        <w:r>
          <w:rPr/>
          <w:t xml:space="preserve"> </w:t>
        </w:r>
      </w:ins>
      <w:r>
        <w:rPr/>
        <w:t>вкратце рассмотреть некоторые аспекты гипотезы в общей</w:t>
      </w:r>
      <w:del w:id="3097" w:author="user" w:date="2009-10-13T21:41:00Z">
        <w:r>
          <w:rPr/>
          <w:br/>
        </w:r>
      </w:del>
      <w:ins w:id="3098" w:author="user" w:date="2009-10-13T21:41:00Z">
        <w:r>
          <w:rPr/>
          <w:t xml:space="preserve"> </w:t>
        </w:r>
      </w:ins>
      <w:r>
        <w:rPr/>
        <w:t>системе диагностирования, уделив основное внимание во</w:t>
      </w:r>
      <w:del w:id="3099" w:author="user" w:date="2009-10-13T21:41:00Z">
        <w:r>
          <w:rPr/>
          <w:delText>-</w:delText>
          <w:br/>
        </w:r>
      </w:del>
      <w:r>
        <w:rPr/>
        <w:t>просам вероятности и достоверности, выступающим в каче</w:t>
      </w:r>
      <w:del w:id="3100" w:author="user" w:date="2009-10-13T21:41:00Z">
        <w:r>
          <w:rPr/>
          <w:delText>-</w:delText>
          <w:br/>
        </w:r>
      </w:del>
      <w:r>
        <w:rPr/>
        <w:t>стве гносеологической характеристики гипотезы'.</w:t>
      </w:r>
    </w:p>
    <w:p>
      <w:pPr>
        <w:pStyle w:val="Normal"/>
        <w:spacing w:lineRule="auto" w:line="218"/>
        <w:ind w:firstLine="440"/>
        <w:rPr/>
      </w:pPr>
      <w:r>
        <w:rPr/>
        <w:t>"Гипотеза как форма развития знаний представляет</w:t>
      </w:r>
      <w:del w:id="3101" w:author="user" w:date="2009-10-13T21:41:00Z">
        <w:r>
          <w:rPr/>
          <w:br/>
        </w:r>
      </w:del>
      <w:ins w:id="3102" w:author="user" w:date="2009-10-13T21:41:00Z">
        <w:r>
          <w:rPr/>
          <w:t xml:space="preserve"> </w:t>
        </w:r>
      </w:ins>
      <w:r>
        <w:rPr/>
        <w:t>собой обоснованное предположение, выдвигаемое в целях</w:t>
      </w:r>
      <w:del w:id="3103" w:author="user" w:date="2009-10-13T21:41:00Z">
        <w:r>
          <w:rPr/>
          <w:br/>
        </w:r>
      </w:del>
      <w:ins w:id="3104" w:author="user" w:date="2009-10-13T21:41:00Z">
        <w:r>
          <w:rPr/>
          <w:t xml:space="preserve"> </w:t>
        </w:r>
      </w:ins>
      <w:r>
        <w:rPr/>
        <w:t>объяснения существования, свойств и причин исследуемых</w:t>
      </w:r>
      <w:del w:id="3105" w:author="user" w:date="2009-10-13T21:41:00Z">
        <w:r>
          <w:rPr/>
          <w:br/>
        </w:r>
      </w:del>
      <w:ins w:id="3106" w:author="user" w:date="2009-10-13T21:41:00Z">
        <w:r>
          <w:rPr/>
          <w:t xml:space="preserve"> </w:t>
        </w:r>
      </w:ins>
      <w:r>
        <w:rPr/>
        <w:t>явлений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Приняв приведенное определение в качестве рабочего,</w:t>
      </w:r>
      <w:del w:id="3107" w:author="user" w:date="2009-10-13T21:41:00Z">
        <w:r>
          <w:rPr/>
          <w:br/>
        </w:r>
      </w:del>
      <w:ins w:id="3108" w:author="user" w:date="2009-10-13T21:41:00Z">
        <w:r>
          <w:rPr/>
          <w:t xml:space="preserve"> </w:t>
        </w:r>
      </w:ins>
      <w:r>
        <w:rPr/>
        <w:t>мы можем сделать из него несколько выводов, раскрываю-</w:t>
      </w:r>
    </w:p>
    <w:p>
      <w:pPr>
        <w:pStyle w:val="Normal"/>
        <w:spacing w:lineRule="auto" w:line="240"/>
        <w:ind w:hanging="0"/>
        <w:rPr/>
      </w:pPr>
      <w:r>
        <w:rPr/>
        <w:t>' О видах гипотез и их построении будет подробно сказано далее,</w:t>
      </w:r>
    </w:p>
    <w:p>
      <w:pPr>
        <w:pStyle w:val="FR4"/>
        <w:ind w:hanging="0"/>
        <w:jc w:val="left"/>
        <w:rPr>
          <w:sz w:val="18"/>
        </w:rPr>
      </w:pPr>
      <w:r>
        <w:rPr>
          <w:sz w:val="18"/>
        </w:rPr>
        <w:t>в §5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' Сттшрчектсо </w:t>
      </w:r>
      <w:r>
        <w:rPr>
          <w:i/>
        </w:rPr>
        <w:t>А. А.</w:t>
      </w:r>
      <w:r>
        <w:rPr/>
        <w:t xml:space="preserve"> Гипотеза. М., 1962. С. 3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3. Диагностика и язык                                   59</w:t>
      </w:r>
    </w:p>
    <w:p>
      <w:pPr>
        <w:pStyle w:val="Normal"/>
        <w:spacing w:lineRule="auto" w:line="218" w:before="120" w:after="0"/>
        <w:ind w:hanging="0"/>
        <w:rPr/>
      </w:pPr>
      <w:r>
        <w:rPr/>
        <w:t>щих более полно суть гипотезы в диагностике. Гипотеза как</w:t>
      </w:r>
      <w:del w:id="3109" w:author="user" w:date="2009-10-13T21:41:00Z">
        <w:r>
          <w:rPr/>
          <w:br/>
        </w:r>
      </w:del>
      <w:ins w:id="3110" w:author="user" w:date="2009-10-13T21:41:00Z">
        <w:r>
          <w:rPr/>
          <w:t xml:space="preserve"> </w:t>
        </w:r>
      </w:ins>
      <w:r>
        <w:rPr/>
        <w:t>форма развития знания может трактоваться достаточно</w:t>
      </w:r>
      <w:del w:id="3111" w:author="user" w:date="2009-10-13T21:41:00Z">
        <w:r>
          <w:rPr/>
          <w:br/>
        </w:r>
      </w:del>
      <w:ins w:id="3112" w:author="user" w:date="2009-10-13T21:41:00Z">
        <w:r>
          <w:rPr/>
          <w:t xml:space="preserve"> </w:t>
        </w:r>
      </w:ins>
      <w:r>
        <w:rPr/>
        <w:t>широко. Данная категория включает и общие гипотезы, по</w:t>
      </w:r>
      <w:del w:id="3113" w:author="user" w:date="2009-10-13T21:41:00Z">
        <w:r>
          <w:rPr/>
          <w:delText>-</w:delText>
          <w:br/>
        </w:r>
      </w:del>
      <w:r>
        <w:rPr/>
        <w:t>являющиеся на разных этапах развития наук, способствуя</w:t>
      </w:r>
      <w:del w:id="3114" w:author="user" w:date="2009-10-13T21:41:00Z">
        <w:r>
          <w:rPr/>
          <w:br/>
        </w:r>
      </w:del>
      <w:ins w:id="3115" w:author="user" w:date="2009-10-13T21:41:00Z">
        <w:r>
          <w:rPr/>
          <w:t xml:space="preserve"> </w:t>
        </w:r>
      </w:ins>
      <w:r>
        <w:rPr/>
        <w:t>приращению научного знания. Гипотеза может быть скон</w:t>
      </w:r>
      <w:del w:id="3116" w:author="user" w:date="2009-10-13T21:41:00Z">
        <w:r>
          <w:rPr/>
          <w:delText>-</w:delText>
          <w:br/>
        </w:r>
      </w:del>
      <w:r>
        <w:rPr/>
        <w:t>струирована при проведении конкретного исследования (в</w:t>
      </w:r>
      <w:del w:id="3117" w:author="user" w:date="2009-10-13T21:41:00Z">
        <w:r>
          <w:rPr/>
          <w:br/>
        </w:r>
      </w:del>
      <w:ins w:id="3118" w:author="user" w:date="2009-10-13T21:41:00Z">
        <w:r>
          <w:rPr/>
          <w:t xml:space="preserve"> </w:t>
        </w:r>
      </w:ins>
      <w:r>
        <w:rPr/>
        <w:t>том числе при производстве экспертного исследования).</w:t>
      </w:r>
      <w:del w:id="3119" w:author="user" w:date="2009-10-13T21:41:00Z">
        <w:r>
          <w:rPr/>
          <w:br/>
        </w:r>
      </w:del>
      <w:ins w:id="3120" w:author="user" w:date="2009-10-13T21:41:00Z">
        <w:r>
          <w:rPr/>
          <w:t xml:space="preserve"> </w:t>
        </w:r>
      </w:ins>
      <w:r>
        <w:rPr/>
        <w:t>Гипотеза как форма развития знания о данном конкретном</w:t>
      </w:r>
      <w:del w:id="3121" w:author="user" w:date="2009-10-13T21:41:00Z">
        <w:r>
          <w:rPr/>
          <w:br/>
        </w:r>
      </w:del>
      <w:ins w:id="3122" w:author="user" w:date="2009-10-13T21:41:00Z">
        <w:r>
          <w:rPr/>
          <w:t xml:space="preserve"> </w:t>
        </w:r>
      </w:ins>
      <w:r>
        <w:rPr/>
        <w:t>случае находит место во врачебной диагностике. Таким об</w:t>
      </w:r>
      <w:del w:id="3123" w:author="user" w:date="2009-10-13T21:41:00Z">
        <w:r>
          <w:rPr/>
          <w:delText>-</w:delText>
          <w:br/>
        </w:r>
      </w:del>
      <w:r>
        <w:rPr/>
        <w:t>разом, понятие "развитие знания" может существенно раз</w:t>
      </w:r>
      <w:del w:id="3124" w:author="user" w:date="2009-10-13T21:41:00Z">
        <w:r>
          <w:rPr/>
          <w:delText>-</w:delText>
          <w:br/>
        </w:r>
      </w:del>
      <w:r>
        <w:rPr/>
        <w:t>личаться по объему охватываемых при этом развитии фак</w:t>
      </w:r>
      <w:del w:id="3125" w:author="user" w:date="2009-10-13T21:41:00Z">
        <w:r>
          <w:rPr/>
          <w:delText>-</w:delText>
          <w:br/>
        </w:r>
      </w:del>
      <w:r>
        <w:rPr/>
        <w:t>тов, что, несомненно, отражается и на содержании гипоте</w:t>
      </w:r>
      <w:del w:id="3126" w:author="user" w:date="2009-10-13T21:41:00Z">
        <w:r>
          <w:rPr/>
          <w:delText>-</w:delText>
          <w:br/>
        </w:r>
      </w:del>
      <w:r>
        <w:rPr/>
        <w:t>зы как формы развития этого знания.</w:t>
      </w:r>
    </w:p>
    <w:p>
      <w:pPr>
        <w:pStyle w:val="Normal"/>
        <w:spacing w:lineRule="auto" w:line="218"/>
        <w:ind w:firstLine="320"/>
        <w:rPr/>
      </w:pPr>
      <w:r>
        <w:rPr/>
        <w:t>. Гипотеза — это обоснованное предположение. Обосно</w:t>
      </w:r>
      <w:del w:id="3127" w:author="user" w:date="2009-10-13T21:41:00Z">
        <w:r>
          <w:rPr/>
          <w:delText>-</w:delText>
          <w:br/>
        </w:r>
      </w:del>
      <w:r>
        <w:rPr/>
        <w:t>ванность гипотезы в диагностике определяется той обла</w:t>
      </w:r>
      <w:del w:id="3128" w:author="user" w:date="2009-10-13T21:41:00Z">
        <w:r>
          <w:rPr/>
          <w:delText>-</w:delText>
          <w:br/>
        </w:r>
      </w:del>
      <w:r>
        <w:rPr/>
        <w:t>стью научного знания, которая выступает в данном случае</w:t>
      </w:r>
      <w:del w:id="3129" w:author="user" w:date="2009-10-13T21:41:00Z">
        <w:r>
          <w:rPr/>
          <w:br/>
        </w:r>
      </w:del>
      <w:ins w:id="3130" w:author="user" w:date="2009-10-13T21:41:00Z">
        <w:r>
          <w:rPr/>
          <w:t xml:space="preserve"> </w:t>
        </w:r>
      </w:ins>
      <w:r>
        <w:rPr/>
        <w:t>как базис конкретного исследования. Построение гипотезы</w:t>
      </w:r>
      <w:del w:id="3131" w:author="user" w:date="2009-10-13T21:41:00Z">
        <w:r>
          <w:rPr/>
          <w:br/>
        </w:r>
      </w:del>
      <w:ins w:id="3132" w:author="user" w:date="2009-10-13T21:41:00Z">
        <w:r>
          <w:rPr/>
          <w:t xml:space="preserve"> </w:t>
        </w:r>
      </w:ins>
      <w:r>
        <w:rPr/>
        <w:t>всегда связано с предположением о свойствах, фактах, о</w:t>
      </w:r>
      <w:del w:id="3133" w:author="user" w:date="2009-10-13T21:41:00Z">
        <w:r>
          <w:rPr/>
          <w:br/>
        </w:r>
      </w:del>
      <w:ins w:id="3134" w:author="user" w:date="2009-10-13T21:41:00Z">
        <w:r>
          <w:rPr/>
          <w:t xml:space="preserve"> </w:t>
        </w:r>
      </w:ins>
      <w:r>
        <w:rPr/>
        <w:t>связях между явлениями, о причинах изменения свойств,</w:t>
      </w:r>
      <w:del w:id="3135" w:author="user" w:date="2009-10-13T21:41:00Z">
        <w:r>
          <w:rPr/>
          <w:br/>
        </w:r>
      </w:del>
      <w:ins w:id="3136" w:author="user" w:date="2009-10-13T21:41:00Z">
        <w:r>
          <w:rPr/>
          <w:t xml:space="preserve"> </w:t>
        </w:r>
      </w:ins>
      <w:r>
        <w:rPr/>
        <w:t>явлений. Предположение может считаться главным элемен</w:t>
      </w:r>
      <w:del w:id="3137" w:author="user" w:date="2009-10-13T21:41:00Z">
        <w:r>
          <w:rPr/>
          <w:delText>-</w:delText>
          <w:br/>
        </w:r>
      </w:del>
      <w:r>
        <w:rPr/>
        <w:t>том гипотезы. При диагностировании оно должно удовле</w:t>
      </w:r>
      <w:del w:id="3138" w:author="user" w:date="2009-10-13T21:41:00Z">
        <w:r>
          <w:rPr/>
          <w:delText>-</w:delText>
          <w:br/>
        </w:r>
      </w:del>
      <w:r>
        <w:rPr/>
        <w:t>творять ряду условий, главным из которых может считать</w:t>
      </w:r>
      <w:del w:id="3139" w:author="user" w:date="2009-10-13T21:41:00Z">
        <w:r>
          <w:rPr/>
          <w:delText>-</w:delText>
          <w:br/>
        </w:r>
      </w:del>
      <w:r>
        <w:rPr/>
        <w:t>ся то, что предположение должно быть способно объяснить</w:t>
      </w:r>
      <w:del w:id="3140" w:author="user" w:date="2009-10-13T21:41:00Z">
        <w:r>
          <w:rPr/>
          <w:br/>
        </w:r>
      </w:del>
      <w:ins w:id="3141" w:author="user" w:date="2009-10-13T21:41:00Z">
        <w:r>
          <w:rPr/>
          <w:t xml:space="preserve"> </w:t>
        </w:r>
      </w:ins>
      <w:r>
        <w:rPr/>
        <w:t>все относящиеся к исследуемому явлению факты. Диагно</w:t>
      </w:r>
      <w:del w:id="3142" w:author="user" w:date="2009-10-13T21:41:00Z">
        <w:r>
          <w:rPr/>
          <w:delText>-</w:delText>
          <w:br/>
        </w:r>
      </w:del>
      <w:r>
        <w:rPr/>
        <w:t>стическая гипотеза не может быть признана удовлетвори</w:t>
      </w:r>
      <w:del w:id="3143" w:author="user" w:date="2009-10-13T21:41:00Z">
        <w:r>
          <w:rPr/>
          <w:delText>-</w:delText>
          <w:br/>
        </w:r>
      </w:del>
      <w:r>
        <w:rPr/>
        <w:t>тельной, если она построена не на всех фактах, а только на</w:t>
      </w:r>
      <w:del w:id="3144" w:author="user" w:date="2009-10-13T21:41:00Z">
        <w:r>
          <w:rPr/>
          <w:br/>
        </w:r>
      </w:del>
      <w:ins w:id="3145" w:author="user" w:date="2009-10-13T21:41:00Z">
        <w:r>
          <w:rPr/>
          <w:t xml:space="preserve"> </w:t>
        </w:r>
      </w:ins>
      <w:r>
        <w:rPr/>
        <w:t>части из них, оставляя без объяснения другие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00"/>
        <w:rPr/>
      </w:pPr>
      <w:r>
        <w:rPr/>
        <w:t>Выдвигаемое в диагностической гипотезе предположе</w:t>
      </w:r>
      <w:del w:id="3146" w:author="user" w:date="2009-10-13T21:41:00Z">
        <w:r>
          <w:rPr/>
          <w:delText>-</w:delText>
          <w:br/>
        </w:r>
      </w:del>
      <w:r>
        <w:rPr/>
        <w:t>ние позволяет вывести методом дедукции все вытекающие</w:t>
      </w:r>
      <w:del w:id="3147" w:author="user" w:date="2009-10-13T21:41:00Z">
        <w:r>
          <w:rPr/>
          <w:br/>
        </w:r>
      </w:del>
      <w:ins w:id="3148" w:author="user" w:date="2009-10-13T21:41:00Z">
        <w:r>
          <w:rPr/>
          <w:t xml:space="preserve"> </w:t>
        </w:r>
      </w:ins>
      <w:r>
        <w:rPr/>
        <w:t>из него следствия, определив таким образом направленность</w:t>
      </w:r>
      <w:del w:id="3149" w:author="user" w:date="2009-10-13T21:41:00Z">
        <w:r>
          <w:rPr/>
          <w:br/>
        </w:r>
      </w:del>
      <w:ins w:id="3150" w:author="user" w:date="2009-10-13T21:41:00Z">
        <w:r>
          <w:rPr/>
          <w:t xml:space="preserve"> </w:t>
        </w:r>
      </w:ins>
      <w:r>
        <w:rPr/>
        <w:t>предстоящего исследования (диагностирования). Целена</w:t>
      </w:r>
      <w:del w:id="3151" w:author="user" w:date="2009-10-13T21:41:00Z">
        <w:r>
          <w:rPr/>
          <w:delText>-</w:delText>
          <w:br/>
        </w:r>
      </w:del>
      <w:r>
        <w:rPr/>
        <w:t>правленность такого исследования при диагностировании,</w:t>
      </w:r>
      <w:del w:id="3152" w:author="user" w:date="2009-10-13T21:41:00Z">
        <w:r>
          <w:rPr/>
          <w:br/>
        </w:r>
      </w:del>
      <w:ins w:id="3153" w:author="user" w:date="2009-10-13T21:41:00Z">
        <w:r>
          <w:rPr/>
          <w:t xml:space="preserve"> </w:t>
        </w:r>
      </w:ins>
      <w:r>
        <w:rPr/>
        <w:t>обеспечиваемая сконструированной гипотезой, представля</w:t>
      </w:r>
      <w:del w:id="3154" w:author="user" w:date="2009-10-13T21:41:00Z">
        <w:r>
          <w:rPr/>
          <w:delText>-</w:delText>
          <w:br/>
        </w:r>
      </w:del>
      <w:r>
        <w:rPr/>
        <w:t>ет собой поэтапное движение от незнания к знанию на</w:t>
      </w:r>
      <w:del w:id="3155" w:author="user" w:date="2009-10-13T21:41:00Z">
        <w:r>
          <w:rPr/>
          <w:br/>
        </w:r>
      </w:del>
      <w:ins w:id="3156" w:author="user" w:date="2009-10-13T21:41:00Z">
        <w:r>
          <w:rPr/>
          <w:t xml:space="preserve"> </w:t>
        </w:r>
      </w:ins>
      <w:r>
        <w:rPr/>
        <w:t>основе выявления и исследования признаков (фактов).</w:t>
      </w:r>
      <w:del w:id="3157" w:author="user" w:date="2009-10-13T21:41:00Z">
        <w:r>
          <w:rPr/>
          <w:br/>
        </w:r>
      </w:del>
      <w:ins w:id="3158" w:author="user" w:date="2009-10-13T21:41:00Z">
        <w:r>
          <w:rPr/>
          <w:t xml:space="preserve"> </w:t>
        </w:r>
      </w:ins>
      <w:r>
        <w:rPr/>
        <w:t>Причем не произвольно взятых, а строго определенных при</w:t>
      </w:r>
      <w:del w:id="3159" w:author="user" w:date="2009-10-13T21:41:00Z">
        <w:r>
          <w:rPr/>
          <w:delText>-</w:delText>
          <w:br/>
        </w:r>
      </w:del>
      <w:r>
        <w:rPr/>
        <w:t>знаков (фактов), которые должны находиться в рациональ</w:t>
      </w:r>
      <w:del w:id="3160" w:author="user" w:date="2009-10-13T21:41:00Z">
        <w:r>
          <w:rPr/>
          <w:delText>-</w:delText>
          <w:br/>
        </w:r>
      </w:del>
      <w:r>
        <w:rPr/>
        <w:t>ной связи с ранее выдвинутым предположением (гипоте</w:t>
      </w:r>
      <w:del w:id="3161" w:author="user" w:date="2009-10-13T21:41:00Z">
        <w:r>
          <w:rPr/>
          <w:delText>-</w:delText>
          <w:br/>
        </w:r>
      </w:del>
      <w:r>
        <w:rPr/>
        <w:t>зой) в целях его подтверждения или опровержения. Подоб</w:t>
      </w:r>
      <w:del w:id="3162" w:author="user" w:date="2009-10-13T21:41:00Z">
        <w:r>
          <w:rPr/>
          <w:delText>-</w:delText>
          <w:br/>
        </w:r>
      </w:del>
      <w:r>
        <w:rPr/>
        <w:t>ная органическая связь гипотезы и признаков (фактов) от</w:t>
      </w:r>
      <w:del w:id="3163" w:author="user" w:date="2009-10-13T21:41:00Z">
        <w:r>
          <w:rPr/>
          <w:delText>-</w:delText>
          <w:br/>
        </w:r>
      </w:del>
      <w:r>
        <w:rPr/>
        <w:t>ражает гносеологическую сущность диагностирования. Ги</w:t>
      </w:r>
      <w:del w:id="3164" w:author="user" w:date="2009-10-13T21:41:00Z">
        <w:r>
          <w:rPr/>
          <w:delText>-</w:delText>
          <w:br/>
        </w:r>
      </w:del>
      <w:r>
        <w:rPr/>
        <w:t>потеза изначально создается на основе некоторого количе</w:t>
      </w:r>
      <w:del w:id="3165" w:author="user" w:date="2009-10-13T21:41:00Z">
        <w:r>
          <w:rPr/>
          <w:delText>-</w:delText>
          <w:br/>
        </w:r>
      </w:del>
      <w:r>
        <w:rPr/>
        <w:t>ства (комплекса) признаков (фактов), она обосновывается и</w:t>
      </w:r>
      <w:del w:id="3166" w:author="user" w:date="2009-10-13T21:41:00Z">
        <w:r>
          <w:rPr/>
          <w:br/>
        </w:r>
      </w:del>
      <w:ins w:id="3167" w:author="user" w:date="2009-10-13T21:41:00Z">
        <w:r>
          <w:rPr/>
          <w:t xml:space="preserve"> </w:t>
        </w:r>
      </w:ins>
      <w:r>
        <w:rPr/>
        <w:t>проверяется ими. В своем развитии она ставит целью выяв-</w:t>
      </w:r>
    </w:p>
    <w:p>
      <w:pPr>
        <w:pStyle w:val="Normal"/>
        <w:spacing w:lineRule="auto" w:line="240"/>
        <w:ind w:hanging="0"/>
        <w:rPr/>
      </w:pPr>
      <w:r>
        <w:rPr/>
        <w:t>Глава 2. Гносеологическая сущность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-901065</wp:posOffset>
                </wp:positionH>
                <wp:positionV relativeFrom="paragraph">
                  <wp:posOffset>635</wp:posOffset>
                </wp:positionV>
                <wp:extent cx="787400" cy="131445"/>
                <wp:effectExtent l="0" t="0" r="0" b="0"/>
                <wp:wrapTopAndBottom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0.35pt;mso-wrap-distance-left:4pt;mso-wrap-distance-right:4pt;mso-wrap-distance-top:2pt;mso-wrap-distance-bottom:2pt;margin-top:0.05pt;mso-position-vertical-relative:text;margin-left:-7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90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0" w:after="0"/>
        <w:ind w:hanging="0"/>
        <w:rPr/>
      </w:pPr>
      <w:r>
        <w:rPr/>
        <w:t>ление все новых и новых признаков (фактов), которые обеспе</w:t>
      </w:r>
      <w:del w:id="3168" w:author="user" w:date="2009-10-13T21:41:00Z">
        <w:r>
          <w:rPr/>
          <w:delText>-</w:delText>
          <w:br/>
        </w:r>
      </w:del>
      <w:r>
        <w:rPr/>
        <w:t>чивают приращение знания в рамках гипотезы как предпо</w:t>
      </w:r>
      <w:del w:id="3169" w:author="user" w:date="2009-10-13T21:41:00Z">
        <w:r>
          <w:rPr/>
          <w:delText>-</w:delText>
          <w:br/>
        </w:r>
      </w:del>
      <w:r>
        <w:rPr/>
        <w:t>ложения или опровергают ее, делая несостоятельной.</w:t>
      </w:r>
    </w:p>
    <w:p>
      <w:pPr>
        <w:pStyle w:val="Normal"/>
        <w:spacing w:lineRule="auto" w:line="240"/>
        <w:ind w:left="40" w:firstLine="440"/>
        <w:rPr/>
      </w:pPr>
      <w:r>
        <w:rPr/>
        <w:t>В точном соответствии с этими положениями врачеб</w:t>
      </w:r>
      <w:del w:id="3170" w:author="user" w:date="2009-10-13T21:41:00Z">
        <w:r>
          <w:rPr/>
          <w:delText>-</w:delText>
          <w:br/>
        </w:r>
      </w:del>
      <w:r>
        <w:rPr/>
        <w:t>ная диагностика производит отбор и анализ симптомов и</w:t>
      </w:r>
      <w:del w:id="3171" w:author="user" w:date="2009-10-13T21:41:00Z">
        <w:r>
          <w:rPr/>
          <w:br/>
        </w:r>
      </w:del>
      <w:ins w:id="3172" w:author="user" w:date="2009-10-13T21:41:00Z">
        <w:r>
          <w:rPr/>
          <w:t xml:space="preserve"> </w:t>
        </w:r>
      </w:ins>
      <w:r>
        <w:rPr/>
        <w:t>симптомокомплексов, двигаясь от первичного, их анализа к</w:t>
      </w:r>
      <w:del w:id="3173" w:author="user" w:date="2009-10-13T21:41:00Z">
        <w:r>
          <w:rPr/>
          <w:br/>
        </w:r>
      </w:del>
      <w:ins w:id="3174" w:author="user" w:date="2009-10-13T21:41:00Z">
        <w:r>
          <w:rPr/>
          <w:t xml:space="preserve"> </w:t>
        </w:r>
      </w:ins>
      <w:r>
        <w:rPr/>
        <w:t>нозологической форме заболевания, а от нее к дифферен</w:t>
      </w:r>
      <w:del w:id="3175" w:author="user" w:date="2009-10-13T21:41:00Z">
        <w:r>
          <w:rPr/>
          <w:delText>-</w:delText>
          <w:br/>
        </w:r>
      </w:del>
      <w:r>
        <w:rPr/>
        <w:t>циальной диагностике и далее к достоверному патогенети</w:t>
      </w:r>
      <w:del w:id="3176" w:author="user" w:date="2009-10-13T21:41:00Z">
        <w:r>
          <w:rPr/>
          <w:delText>-</w:delText>
          <w:br/>
        </w:r>
      </w:del>
      <w:r>
        <w:rPr/>
        <w:t>ческому диагнозу.</w:t>
      </w:r>
    </w:p>
    <w:p>
      <w:pPr>
        <w:pStyle w:val="Normal"/>
        <w:spacing w:lineRule="auto" w:line="240"/>
        <w:ind w:left="40" w:firstLine="440"/>
        <w:rPr/>
      </w:pPr>
      <w:r>
        <w:rPr/>
        <w:t>Вопрос о вероятности и достоверности знания, фигу</w:t>
      </w:r>
      <w:del w:id="3177" w:author="user" w:date="2009-10-13T21:41:00Z">
        <w:r>
          <w:rPr/>
          <w:delText>-</w:delText>
          <w:br/>
        </w:r>
      </w:del>
      <w:r>
        <w:rPr/>
        <w:t>рирующего в форме гипотезы, достаточно сложен. Рассмат</w:t>
      </w:r>
      <w:del w:id="3178" w:author="user" w:date="2009-10-13T21:41:00Z">
        <w:r>
          <w:rPr/>
          <w:delText>-</w:delText>
          <w:br/>
        </w:r>
      </w:del>
      <w:r>
        <w:rPr/>
        <w:t>ривая его по существу, следует иметь в виду не логическую</w:t>
      </w:r>
      <w:del w:id="3179" w:author="user" w:date="2009-10-13T21:41:00Z">
        <w:r>
          <w:rPr/>
          <w:br/>
        </w:r>
      </w:del>
      <w:ins w:id="3180" w:author="user" w:date="2009-10-13T21:41:00Z">
        <w:r>
          <w:rPr/>
          <w:t xml:space="preserve"> </w:t>
        </w:r>
      </w:ins>
      <w:r>
        <w:rPr/>
        <w:t>вероятность, характеризующую отношения между выска</w:t>
      </w:r>
      <w:del w:id="3181" w:author="user" w:date="2009-10-13T21:41:00Z">
        <w:r>
          <w:rPr/>
          <w:delText>-</w:delText>
          <w:br/>
        </w:r>
      </w:del>
      <w:r>
        <w:rPr/>
        <w:t>зываниями независимо от того, являются ли они истинны</w:t>
      </w:r>
      <w:del w:id="3182" w:author="user" w:date="2009-10-13T21:41:00Z">
        <w:r>
          <w:rPr/>
          <w:delText>-</w:delText>
          <w:br/>
        </w:r>
      </w:del>
      <w:r>
        <w:rPr/>
        <w:t>ми в теоретико-познавательном смысле. Речь должна идти</w:t>
      </w:r>
      <w:del w:id="3183" w:author="user" w:date="2009-10-13T21:41:00Z">
        <w:r>
          <w:rPr/>
          <w:br/>
        </w:r>
      </w:del>
      <w:ins w:id="3184" w:author="user" w:date="2009-10-13T21:41:00Z">
        <w:r>
          <w:rPr/>
          <w:t xml:space="preserve"> </w:t>
        </w:r>
      </w:ins>
      <w:r>
        <w:rPr/>
        <w:t>о гносеологической вероятности, которую характеризует</w:t>
      </w:r>
      <w:del w:id="3185" w:author="user" w:date="2009-10-13T21:41:00Z">
        <w:r>
          <w:rPr/>
          <w:br/>
        </w:r>
      </w:del>
      <w:ins w:id="3186" w:author="user" w:date="2009-10-13T21:41:00Z">
        <w:r>
          <w:rPr/>
          <w:t xml:space="preserve"> </w:t>
        </w:r>
      </w:ins>
      <w:r>
        <w:rPr/>
        <w:t>отношение между фактами действительности и высказыва</w:t>
      </w:r>
      <w:del w:id="3187" w:author="user" w:date="2009-10-13T21:41:00Z">
        <w:r>
          <w:rPr/>
          <w:delText>-</w:delText>
          <w:br/>
        </w:r>
      </w:del>
      <w:r>
        <w:rPr/>
        <w:t>ниями об этих фактах, т. е- фактуальная обоснованность и</w:t>
      </w:r>
      <w:del w:id="3188" w:author="user" w:date="2009-10-13T21:41:00Z">
        <w:r>
          <w:rPr/>
          <w:br/>
        </w:r>
      </w:del>
      <w:ins w:id="3189" w:author="user" w:date="2009-10-13T21:41:00Z">
        <w:r>
          <w:rPr/>
          <w:t xml:space="preserve"> </w:t>
        </w:r>
      </w:ins>
      <w:r>
        <w:rPr/>
        <w:t>доказательность знаний. Достоверность при этом означает</w:t>
      </w:r>
      <w:del w:id="3190" w:author="user" w:date="2009-10-13T21:41:00Z">
        <w:r>
          <w:rPr/>
          <w:br/>
        </w:r>
      </w:del>
      <w:ins w:id="3191" w:author="user" w:date="2009-10-13T21:41:00Z">
        <w:r>
          <w:rPr/>
          <w:t xml:space="preserve"> </w:t>
        </w:r>
      </w:ins>
      <w:r>
        <w:rPr/>
        <w:t>полную, абсолютную, исчерпывающую обоснованность ка</w:t>
      </w:r>
      <w:del w:id="3192" w:author="user" w:date="2009-10-13T21:41:00Z">
        <w:r>
          <w:rPr/>
          <w:delText>-</w:delText>
          <w:br/>
        </w:r>
      </w:del>
      <w:r>
        <w:rPr/>
        <w:t>кого-либо утверждения о явлении материальной действи</w:t>
      </w:r>
      <w:del w:id="3193" w:author="user" w:date="2009-10-13T21:41:00Z">
        <w:r>
          <w:rPr/>
          <w:delText>-</w:delText>
          <w:br/>
        </w:r>
      </w:del>
      <w:r>
        <w:rPr/>
        <w:t>тельности, в то время как вероятность —неполное, частич</w:t>
      </w:r>
      <w:del w:id="3194" w:author="user" w:date="2009-10-13T21:41:00Z">
        <w:r>
          <w:rPr/>
          <w:delText>-</w:delText>
          <w:br/>
        </w:r>
      </w:del>
      <w:r>
        <w:rPr/>
        <w:t>ное, относительное обоснование его.</w:t>
      </w:r>
    </w:p>
    <w:p>
      <w:pPr>
        <w:pStyle w:val="Normal"/>
        <w:spacing w:lineRule="auto" w:line="240"/>
        <w:ind w:firstLine="440"/>
        <w:rPr/>
      </w:pPr>
      <w:r>
        <w:rPr/>
        <w:t>Необходимо постоянно помнить о соотношении содер</w:t>
      </w:r>
      <w:del w:id="3195" w:author="user" w:date="2009-10-13T21:41:00Z">
        <w:r>
          <w:rPr/>
          <w:delText>-</w:delText>
          <w:br/>
        </w:r>
      </w:del>
      <w:r>
        <w:rPr/>
        <w:t>жания и формы знания. По своему содержанию знание, в</w:t>
      </w:r>
      <w:del w:id="3196" w:author="user" w:date="2009-10-13T21:41:00Z">
        <w:r>
          <w:rPr/>
          <w:br/>
        </w:r>
      </w:del>
      <w:ins w:id="3197" w:author="user" w:date="2009-10-13T21:41:00Z">
        <w:r>
          <w:rPr/>
          <w:t xml:space="preserve"> </w:t>
        </w:r>
      </w:ins>
      <w:r>
        <w:rPr/>
        <w:t>том числе и представленное в гипотезе, может быть истин</w:t>
      </w:r>
      <w:del w:id="3198" w:author="user" w:date="2009-10-13T21:41:00Z">
        <w:r>
          <w:rPr/>
          <w:delText>-</w:delText>
          <w:br/>
        </w:r>
      </w:del>
      <w:r>
        <w:rPr/>
        <w:t>ным и ложным. По форме его выражения: достоверным и</w:t>
      </w:r>
      <w:del w:id="3199" w:author="user" w:date="2009-10-13T21:41:00Z">
        <w:r>
          <w:rPr/>
          <w:br/>
        </w:r>
      </w:del>
      <w:ins w:id="3200" w:author="user" w:date="2009-10-13T21:41:00Z">
        <w:r>
          <w:rPr/>
          <w:t xml:space="preserve"> </w:t>
        </w:r>
      </w:ins>
      <w:r>
        <w:rPr/>
        <w:t>проблематичным (вероятным). Таким образом, вероятность</w:t>
      </w:r>
      <w:del w:id="3201" w:author="user" w:date="2009-10-13T21:41:00Z">
        <w:r>
          <w:rPr/>
          <w:br/>
        </w:r>
      </w:del>
      <w:ins w:id="3202" w:author="user" w:date="2009-10-13T21:41:00Z">
        <w:r>
          <w:rPr/>
          <w:t xml:space="preserve"> </w:t>
        </w:r>
      </w:ins>
      <w:r>
        <w:rPr/>
        <w:t>характеризует отношение знания к отражаемой действи</w:t>
      </w:r>
      <w:del w:id="3203" w:author="user" w:date="2009-10-13T21:41:00Z">
        <w:r>
          <w:rPr/>
          <w:delText>-</w:delText>
          <w:br/>
        </w:r>
      </w:del>
      <w:r>
        <w:rPr/>
        <w:t>тельности и вовсе не является, как иногда полагают, чисто</w:t>
      </w:r>
      <w:del w:id="3204" w:author="user" w:date="2009-10-13T21:41:00Z">
        <w:r>
          <w:rPr/>
          <w:br/>
        </w:r>
      </w:del>
      <w:ins w:id="3205" w:author="user" w:date="2009-10-13T21:41:00Z">
        <w:r>
          <w:rPr/>
          <w:t xml:space="preserve"> </w:t>
        </w:r>
      </w:ins>
      <w:r>
        <w:rPr/>
        <w:t>субъективным отношением, не имеющим научного значе</w:t>
      </w:r>
      <w:del w:id="3206" w:author="user" w:date="2009-10-13T21:41:00Z">
        <w:r>
          <w:rPr/>
          <w:delText>-</w:delText>
          <w:br/>
        </w:r>
      </w:del>
      <w:r>
        <w:rPr/>
        <w:t>ния. Нельзя согласиться с утверждением М. С. Строговича:</w:t>
      </w:r>
    </w:p>
    <w:p>
      <w:pPr>
        <w:pStyle w:val="Normal"/>
        <w:spacing w:lineRule="auto" w:line="240"/>
        <w:ind w:hanging="0"/>
        <w:rPr/>
      </w:pPr>
      <w:r>
        <w:rPr/>
        <w:t>"-Вероятность в этом смысле есть категория целиком субъ</w:t>
      </w:r>
      <w:del w:id="3207" w:author="user" w:date="2009-10-13T21:41:00Z">
        <w:r>
          <w:rPr/>
          <w:delText>-</w:delText>
          <w:br/>
        </w:r>
      </w:del>
      <w:r>
        <w:rPr/>
        <w:t>ективная, она означает лишь то, что относительно прошло</w:t>
      </w:r>
      <w:del w:id="3208" w:author="user" w:date="2009-10-13T21:41:00Z">
        <w:r>
          <w:rPr/>
          <w:delText>-</w:delText>
          <w:br/>
        </w:r>
      </w:del>
      <w:r>
        <w:rPr/>
        <w:t>го события наши знания недостаточны, мы не располагаем</w:t>
      </w:r>
      <w:del w:id="3209" w:author="user" w:date="2009-10-13T21:41:00Z">
        <w:r>
          <w:rPr/>
          <w:br/>
        </w:r>
      </w:del>
      <w:ins w:id="3210" w:author="user" w:date="2009-10-13T21:41:00Z">
        <w:r>
          <w:rPr/>
          <w:t xml:space="preserve"> </w:t>
        </w:r>
      </w:ins>
      <w:r>
        <w:rPr/>
        <w:t>необходимыми сведениями для того, чтобы с достоверно</w:t>
      </w:r>
      <w:del w:id="3211" w:author="user" w:date="2009-10-13T21:41:00Z">
        <w:r>
          <w:rPr/>
          <w:delText>-</w:delText>
          <w:br/>
        </w:r>
      </w:del>
      <w:r>
        <w:rPr/>
        <w:t>стью установить, было или не было это событие в действи</w:t>
      </w:r>
      <w:del w:id="3212" w:author="user" w:date="2009-10-13T21:41:00Z">
        <w:r>
          <w:rPr/>
          <w:delText>-</w:delText>
          <w:br/>
        </w:r>
      </w:del>
      <w:r>
        <w:rPr/>
        <w:t>тельности, а потому наши утверждения относительно этого</w:t>
      </w:r>
      <w:del w:id="3213" w:author="user" w:date="2009-10-13T21:41:00Z">
        <w:r>
          <w:rPr/>
          <w:br/>
        </w:r>
      </w:del>
      <w:ins w:id="3214" w:author="user" w:date="2009-10-13T21:41:00Z">
        <w:r>
          <w:rPr/>
          <w:t xml:space="preserve"> </w:t>
        </w:r>
      </w:ins>
      <w:r>
        <w:rPr/>
        <w:t>события будут только приблизительными, проблематичны</w:t>
      </w:r>
      <w:del w:id="3215" w:author="user" w:date="2009-10-13T21:41:00Z">
        <w:r>
          <w:rPr/>
          <w:delText>-</w:delText>
          <w:br/>
        </w:r>
      </w:del>
      <w:r>
        <w:rPr/>
        <w:t>ми, вероятными, но не достоверными. Понятие вероятности</w:t>
      </w:r>
      <w:del w:id="3216" w:author="user" w:date="2009-10-13T21:41:00Z">
        <w:r>
          <w:rPr/>
          <w:br/>
        </w:r>
      </w:del>
      <w:ins w:id="3217" w:author="user" w:date="2009-10-13T21:41:00Z">
        <w:r>
          <w:rPr/>
          <w:t xml:space="preserve"> </w:t>
        </w:r>
      </w:ins>
      <w:r>
        <w:rPr/>
        <w:t>в этом смысле не имеет научного значения"</w:t>
      </w:r>
      <w:r>
        <w:rPr>
          <w:vertAlign w:val="superscript"/>
        </w:rPr>
        <w:t>1</w:t>
      </w:r>
      <w:r>
        <w:rPr/>
        <w:t>. Ошибочность</w:t>
      </w:r>
    </w:p>
    <w:p>
      <w:pPr>
        <w:pStyle w:val="Normal"/>
        <w:spacing w:lineRule="auto" w:line="240" w:before="220" w:after="0"/>
        <w:ind w:hanging="0"/>
        <w:rPr/>
      </w:pPr>
      <w:r>
        <w:rPr/>
        <w:t xml:space="preserve">' </w:t>
      </w:r>
      <w:r>
        <w:rPr>
          <w:i/>
        </w:rPr>
        <w:t>Строгович М. С.</w:t>
      </w:r>
      <w:r>
        <w:rPr/>
        <w:t xml:space="preserve"> Учение о материальной истине в уголовном</w:t>
      </w:r>
      <w:del w:id="3218" w:author="user" w:date="2009-10-13T21:41:00Z">
        <w:r>
          <w:rPr/>
          <w:br/>
        </w:r>
      </w:del>
      <w:ins w:id="3219" w:author="user" w:date="2009-10-13T21:41:00Z">
        <w:r>
          <w:rPr/>
          <w:t xml:space="preserve"> </w:t>
        </w:r>
      </w:ins>
      <w:r>
        <w:rPr/>
        <w:t>процессе. М-—Л., 1947. С. 86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3, Диагностика и язык •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margin">
                  <wp:posOffset>3429635</wp:posOffset>
                </wp:positionH>
                <wp:positionV relativeFrom="paragraph">
                  <wp:posOffset>-24765</wp:posOffset>
                </wp:positionV>
                <wp:extent cx="190500" cy="131445"/>
                <wp:effectExtent l="0" t="0" r="0" b="0"/>
                <wp:wrapTopAndBottom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0.35pt;mso-wrap-distance-left:4pt;mso-wrap-distance-right:4pt;mso-wrap-distance-top:2pt;mso-wrap-distance-bottom:2pt;margin-top:-1.95pt;mso-position-vertical-relative:text;margin-left:2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0"/>
        <w:ind w:hanging="0"/>
        <w:rPr/>
      </w:pPr>
      <w:r>
        <w:rPr/>
        <w:t>такой позиции становится особенно очевидной, когда соот</w:t>
      </w:r>
      <w:del w:id="3220" w:author="user" w:date="2009-10-13T21:41:00Z">
        <w:r>
          <w:rPr/>
          <w:delText>-</w:delText>
          <w:br/>
        </w:r>
      </w:del>
      <w:r>
        <w:rPr/>
        <w:t>ношение вероятность — достоверность рассматривается с</w:t>
      </w:r>
      <w:del w:id="3221" w:author="user" w:date="2009-10-13T21:41:00Z">
        <w:r>
          <w:rPr/>
          <w:br/>
        </w:r>
      </w:del>
      <w:ins w:id="3222" w:author="user" w:date="2009-10-13T21:41:00Z">
        <w:r>
          <w:rPr/>
          <w:t xml:space="preserve"> </w:t>
        </w:r>
      </w:ins>
      <w:r>
        <w:rPr/>
        <w:t>позиции объективной обоснованности знания.</w:t>
      </w:r>
    </w:p>
    <w:p>
      <w:pPr>
        <w:pStyle w:val="Normal"/>
        <w:spacing w:lineRule="auto" w:line="240"/>
        <w:rPr/>
      </w:pPr>
      <w:r>
        <w:rPr/>
        <w:t>Вероятность и достоверность выступают не только как</w:t>
      </w:r>
      <w:del w:id="3223" w:author="user" w:date="2009-10-13T21:41:00Z">
        <w:r>
          <w:rPr/>
          <w:br/>
        </w:r>
      </w:del>
      <w:ins w:id="3224" w:author="user" w:date="2009-10-13T21:41:00Z">
        <w:r>
          <w:rPr/>
          <w:t xml:space="preserve"> </w:t>
        </w:r>
      </w:ins>
      <w:r>
        <w:rPr/>
        <w:t>противоположные, но и как взаимосвязанные характери</w:t>
      </w:r>
      <w:del w:id="3225" w:author="user" w:date="2009-10-13T21:41:00Z">
        <w:r>
          <w:rPr/>
          <w:delText>-</w:delText>
          <w:br/>
        </w:r>
      </w:del>
      <w:r>
        <w:rPr/>
        <w:t>стики знания. Отличия их друг от друга являются не абсо</w:t>
      </w:r>
      <w:del w:id="3226" w:author="user" w:date="2009-10-13T21:41:00Z">
        <w:r>
          <w:rPr/>
          <w:delText>-</w:delText>
          <w:br/>
        </w:r>
      </w:del>
      <w:r>
        <w:rPr/>
        <w:t>лютными, а относительными уже потому, что и та, и другая</w:t>
      </w:r>
      <w:del w:id="3227" w:author="user" w:date="2009-10-13T21:41:00Z">
        <w:r>
          <w:rPr/>
          <w:br/>
        </w:r>
      </w:del>
      <w:ins w:id="3228" w:author="user" w:date="2009-10-13T21:41:00Z">
        <w:r>
          <w:rPr/>
          <w:t xml:space="preserve"> </w:t>
        </w:r>
      </w:ins>
      <w:r>
        <w:rPr/>
        <w:t>суть степени обоснованности знания.</w:t>
      </w:r>
    </w:p>
    <w:p>
      <w:pPr>
        <w:pStyle w:val="Normal"/>
        <w:spacing w:lineRule="auto" w:line="240"/>
        <w:rPr/>
      </w:pPr>
      <w:r>
        <w:rPr/>
        <w:t>Еще Аристотель отличал "суждение на основании при</w:t>
      </w:r>
      <w:del w:id="3229" w:author="user" w:date="2009-10-13T21:41:00Z">
        <w:r>
          <w:rPr/>
          <w:delText>-</w:delText>
          <w:br/>
        </w:r>
      </w:del>
      <w:r>
        <w:rPr/>
        <w:t>знака" как суждение абсолютное, обоснованное и обладаю</w:t>
      </w:r>
      <w:del w:id="3230" w:author="user" w:date="2009-10-13T21:41:00Z">
        <w:r>
          <w:rPr/>
          <w:delText>-</w:delText>
          <w:br/>
        </w:r>
      </w:del>
      <w:r>
        <w:rPr/>
        <w:t>щее достоверностью, от суждения вероятного, имеющего от</w:t>
      </w:r>
      <w:del w:id="3231" w:author="user" w:date="2009-10-13T21:41:00Z">
        <w:r>
          <w:rPr/>
          <w:delText>-</w:delText>
          <w:br/>
        </w:r>
      </w:del>
      <w:r>
        <w:rPr/>
        <w:t>носительную обоснованность. При этом для Аристотеля ве</w:t>
      </w:r>
      <w:del w:id="3232" w:author="user" w:date="2009-10-13T21:41:00Z">
        <w:r>
          <w:rPr/>
          <w:delText>-</w:delText>
          <w:br/>
        </w:r>
      </w:del>
      <w:r>
        <w:rPr/>
        <w:t>роятное знание — не просто знание, обоснованное неко</w:t>
      </w:r>
      <w:del w:id="3233" w:author="user" w:date="2009-10-13T21:41:00Z">
        <w:r>
          <w:rPr/>
          <w:delText>-</w:delText>
          <w:br/>
        </w:r>
      </w:del>
      <w:r>
        <w:rPr/>
        <w:t>торым количеством случаев, но непременно знание, имею</w:t>
      </w:r>
      <w:del w:id="3234" w:author="user" w:date="2009-10-13T21:41:00Z">
        <w:r>
          <w:rPr/>
          <w:delText>-</w:delText>
          <w:br/>
        </w:r>
      </w:del>
      <w:r>
        <w:rPr/>
        <w:t>щее обоснованием большинство случаев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rPr/>
      </w:pPr>
      <w:r>
        <w:rPr/>
        <w:t>К тому же знание вероятное в одном отношении может</w:t>
      </w:r>
      <w:del w:id="3235" w:author="user" w:date="2009-10-13T21:41:00Z">
        <w:r>
          <w:rPr/>
          <w:br/>
        </w:r>
      </w:del>
      <w:ins w:id="3236" w:author="user" w:date="2009-10-13T21:41:00Z">
        <w:r>
          <w:rPr/>
          <w:t xml:space="preserve"> </w:t>
        </w:r>
      </w:ins>
      <w:r>
        <w:rPr/>
        <w:t>быть достоверным в другом. Например, выводы неполной</w:t>
      </w:r>
      <w:del w:id="3237" w:author="user" w:date="2009-10-13T21:41:00Z">
        <w:r>
          <w:rPr/>
          <w:br/>
        </w:r>
      </w:del>
      <w:ins w:id="3238" w:author="user" w:date="2009-10-13T21:41:00Z">
        <w:r>
          <w:rPr/>
          <w:t xml:space="preserve"> </w:t>
        </w:r>
      </w:ins>
      <w:r>
        <w:rPr/>
        <w:t>индукции делают лишь вероятным знание в отношении всего</w:t>
      </w:r>
      <w:del w:id="3239" w:author="user" w:date="2009-10-13T21:41:00Z">
        <w:r>
          <w:rPr/>
          <w:br/>
        </w:r>
      </w:del>
      <w:ins w:id="3240" w:author="user" w:date="2009-10-13T21:41:00Z">
        <w:r>
          <w:rPr/>
          <w:t xml:space="preserve"> </w:t>
        </w:r>
      </w:ins>
      <w:r>
        <w:rPr/>
        <w:t>класса рассматриваемых объектов, но это же знание будет</w:t>
      </w:r>
      <w:del w:id="3241" w:author="user" w:date="2009-10-13T21:41:00Z">
        <w:r>
          <w:rPr/>
          <w:br/>
        </w:r>
      </w:del>
      <w:ins w:id="3242" w:author="user" w:date="2009-10-13T21:41:00Z">
        <w:r>
          <w:rPr/>
          <w:t xml:space="preserve"> </w:t>
        </w:r>
      </w:ins>
      <w:r>
        <w:rPr/>
        <w:t>достоверным по отношению к некоторой части этого класса,</w:t>
      </w:r>
      <w:del w:id="3243" w:author="user" w:date="2009-10-13T21:41:00Z">
        <w:r>
          <w:rPr/>
          <w:br/>
        </w:r>
      </w:del>
      <w:ins w:id="3244" w:author="user" w:date="2009-10-13T21:41:00Z">
        <w:r>
          <w:rPr/>
          <w:t xml:space="preserve"> </w:t>
        </w:r>
      </w:ins>
      <w:r>
        <w:rPr/>
        <w:t>охваченной предварительным исследованием.</w:t>
      </w:r>
    </w:p>
    <w:p>
      <w:pPr>
        <w:pStyle w:val="Normal"/>
        <w:spacing w:lineRule="auto" w:line="240"/>
        <w:rPr/>
      </w:pPr>
      <w:r>
        <w:rPr/>
        <w:t>Вместе с тем различие между вероятностью знания и</w:t>
      </w:r>
      <w:del w:id="3245" w:author="user" w:date="2009-10-13T21:41:00Z">
        <w:r>
          <w:rPr/>
          <w:br/>
        </w:r>
      </w:del>
      <w:ins w:id="3246" w:author="user" w:date="2009-10-13T21:41:00Z">
        <w:r>
          <w:rPr/>
          <w:t xml:space="preserve"> </w:t>
        </w:r>
      </w:ins>
      <w:r>
        <w:rPr/>
        <w:t>его достоверностью есть различие не только количествен</w:t>
      </w:r>
      <w:del w:id="3247" w:author="user" w:date="2009-10-13T21:41:00Z">
        <w:r>
          <w:rPr/>
          <w:delText>-</w:delText>
          <w:br/>
        </w:r>
      </w:del>
      <w:r>
        <w:rPr/>
        <w:t>ное (различие в степени обоснованности), но и качествен</w:t>
      </w:r>
      <w:del w:id="3248" w:author="user" w:date="2009-10-13T21:41:00Z">
        <w:r>
          <w:rPr/>
          <w:delText>-</w:delText>
          <w:br/>
        </w:r>
      </w:del>
      <w:r>
        <w:rPr/>
        <w:t>ное. Вероятность знания означает, что имеется некоторое</w:t>
      </w:r>
      <w:del w:id="3249" w:author="user" w:date="2009-10-13T21:41:00Z">
        <w:r>
          <w:rPr/>
          <w:br/>
        </w:r>
      </w:del>
      <w:ins w:id="3250" w:author="user" w:date="2009-10-13T21:41:00Z">
        <w:r>
          <w:rPr/>
          <w:t xml:space="preserve"> </w:t>
        </w:r>
      </w:ins>
      <w:r>
        <w:rPr/>
        <w:t>основание для утверждения и его отрицания. В то время</w:t>
      </w:r>
      <w:del w:id="3251" w:author="user" w:date="2009-10-13T21:41:00Z">
        <w:r>
          <w:rPr/>
          <w:br/>
        </w:r>
      </w:del>
      <w:ins w:id="3252" w:author="user" w:date="2009-10-13T21:41:00Z">
        <w:r>
          <w:rPr/>
          <w:t xml:space="preserve"> </w:t>
        </w:r>
      </w:ins>
      <w:r>
        <w:rPr/>
        <w:t>как достоверность знания ебть свидетельство его единст</w:t>
      </w:r>
      <w:del w:id="3253" w:author="user" w:date="2009-10-13T21:41:00Z">
        <w:r>
          <w:rPr/>
          <w:delText>-</w:delText>
          <w:br/>
        </w:r>
      </w:del>
      <w:r>
        <w:rPr/>
        <w:t>венности, невозможности его отрицания. -</w:t>
      </w:r>
    </w:p>
    <w:p>
      <w:pPr>
        <w:pStyle w:val="Normal"/>
        <w:spacing w:lineRule="auto" w:line="240"/>
        <w:rPr/>
      </w:pPr>
      <w:r>
        <w:rPr/>
        <w:t>По своему содержанию диагностическая гипотеза пред</w:t>
      </w:r>
      <w:del w:id="3254" w:author="user" w:date="2009-10-13T21:41:00Z">
        <w:r>
          <w:rPr/>
          <w:delText>-</w:delText>
          <w:br/>
        </w:r>
      </w:del>
      <w:r>
        <w:rPr/>
        <w:t>ставляет проблематичное (вероятное) знание, отличное от</w:t>
      </w:r>
      <w:del w:id="3255" w:author="user" w:date="2009-10-13T21:41:00Z">
        <w:r>
          <w:rPr/>
          <w:br/>
        </w:r>
      </w:del>
      <w:ins w:id="3256" w:author="user" w:date="2009-10-13T21:41:00Z">
        <w:r>
          <w:rPr/>
          <w:t xml:space="preserve"> </w:t>
        </w:r>
      </w:ins>
      <w:r>
        <w:rPr/>
        <w:t>полного незнания, но еще не ставшее достоверным, истин</w:t>
      </w:r>
      <w:del w:id="3257" w:author="user" w:date="2009-10-13T21:41:00Z">
        <w:r>
          <w:rPr/>
          <w:delText>-</w:delText>
          <w:br/>
        </w:r>
      </w:del>
      <w:r>
        <w:rPr/>
        <w:t>ным. Само появление гипотезы в конкретном случае диаг</w:t>
      </w:r>
      <w:del w:id="3258" w:author="user" w:date="2009-10-13T21:41:00Z">
        <w:r>
          <w:rPr/>
          <w:delText>-</w:delText>
          <w:br/>
        </w:r>
      </w:del>
      <w:r>
        <w:rPr/>
        <w:t>ностирования — это отход от полного незнания, это уже</w:t>
      </w:r>
      <w:del w:id="3259" w:author="user" w:date="2009-10-13T21:41:00Z">
        <w:r>
          <w:rPr/>
          <w:br/>
        </w:r>
      </w:del>
      <w:ins w:id="3260" w:author="user" w:date="2009-10-13T21:41:00Z">
        <w:r>
          <w:rPr/>
          <w:t xml:space="preserve"> </w:t>
        </w:r>
      </w:ins>
      <w:r>
        <w:rPr/>
        <w:t>некоторое знание. Дальнейшее поэтапное движение гипоте</w:t>
      </w:r>
      <w:del w:id="3261" w:author="user" w:date="2009-10-13T21:41:00Z">
        <w:r>
          <w:rPr/>
          <w:delText>-</w:delText>
          <w:br/>
        </w:r>
      </w:del>
      <w:r>
        <w:rPr/>
        <w:t>зы может рассматриваться как замена менее вероятного</w:t>
      </w:r>
      <w:del w:id="3262" w:author="user" w:date="2009-10-13T21:41:00Z">
        <w:r>
          <w:rPr/>
          <w:br/>
        </w:r>
      </w:del>
      <w:ins w:id="3263" w:author="user" w:date="2009-10-13T21:41:00Z">
        <w:r>
          <w:rPr/>
          <w:t xml:space="preserve"> </w:t>
        </w:r>
      </w:ins>
      <w:r>
        <w:rPr/>
        <w:t>знания на более вероятное. Это не переход от одной относи</w:t>
      </w:r>
      <w:del w:id="3264" w:author="user" w:date="2009-10-13T21:41:00Z">
        <w:r>
          <w:rPr/>
          <w:delText>-</w:delText>
          <w:br/>
        </w:r>
      </w:del>
      <w:r>
        <w:rPr/>
        <w:t>тельной истины к другой и тем самым к истине абсолютной.</w:t>
      </w:r>
      <w:del w:id="3265" w:author="user" w:date="2009-10-13T21:41:00Z">
        <w:r>
          <w:rPr/>
          <w:br/>
        </w:r>
      </w:del>
      <w:ins w:id="3266" w:author="user" w:date="2009-10-13T21:41:00Z">
        <w:r>
          <w:rPr/>
          <w:t xml:space="preserve"> </w:t>
        </w:r>
      </w:ins>
      <w:r>
        <w:rPr/>
        <w:t>Это замена предположений на пути к достоверному зна</w:t>
      </w:r>
      <w:del w:id="3267" w:author="user" w:date="2009-10-13T21:41:00Z">
        <w:r>
          <w:rPr/>
          <w:delText>-</w:delText>
          <w:br/>
        </w:r>
      </w:del>
      <w:r>
        <w:rPr/>
        <w:t>нию, к объективной истине, а не движение внутри объек</w:t>
      </w:r>
      <w:del w:id="3268" w:author="user" w:date="2009-10-13T21:41:00Z">
        <w:r>
          <w:rPr/>
          <w:delText>-</w:delText>
          <w:br/>
        </w:r>
      </w:del>
      <w:r>
        <w:rPr/>
        <w:t>тивного знания от относительного к абсолютному.</w:t>
      </w:r>
    </w:p>
    <w:p>
      <w:pPr>
        <w:pStyle w:val="Normal"/>
        <w:spacing w:lineRule="auto" w:line="240"/>
        <w:rPr/>
      </w:pPr>
      <w:r>
        <w:rPr/>
        <w:t>В принципе гипотеза может содержать объективную</w:t>
      </w:r>
      <w:del w:id="3269" w:author="user" w:date="2009-10-13T21:41:00Z">
        <w:r>
          <w:rPr/>
          <w:br/>
        </w:r>
      </w:del>
      <w:ins w:id="3270" w:author="user" w:date="2009-10-13T21:41:00Z">
        <w:r>
          <w:rPr/>
          <w:t xml:space="preserve"> </w:t>
        </w:r>
      </w:ins>
      <w:r>
        <w:rPr/>
        <w:t>истину. Однако возможность достоверного знания нельзя</w:t>
      </w:r>
      <w:del w:id="3271" w:author="user" w:date="2009-10-13T21:41:00Z">
        <w:r>
          <w:rPr/>
          <w:br/>
        </w:r>
      </w:del>
      <w:ins w:id="3272" w:author="user" w:date="2009-10-13T21:41:00Z">
        <w:r>
          <w:rPr/>
          <w:t xml:space="preserve"> </w:t>
        </w:r>
      </w:ins>
      <w:r>
        <w:rPr/>
        <w:t>путать с его действительным наличием в гипотезе. Послед-</w:t>
      </w:r>
    </w:p>
    <w:p>
      <w:pPr>
        <w:pStyle w:val="FR4"/>
        <w:spacing w:before="100" w:after="0"/>
        <w:ind w:hanging="0"/>
        <w:jc w:val="left"/>
        <w:rPr>
          <w:sz w:val="18"/>
        </w:rPr>
      </w:pPr>
      <w:r>
        <w:rPr>
          <w:sz w:val="18"/>
        </w:rPr>
        <w:t>' См.: Аристотель. Аналитики. М., 1951 С. 173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62            Глава 2. Гносеологическая сущность диагностики</w:t>
      </w:r>
    </w:p>
    <w:p>
      <w:pPr>
        <w:pStyle w:val="Normal"/>
        <w:spacing w:lineRule="auto" w:line="240" w:before="100" w:after="0"/>
        <w:ind w:left="80" w:hanging="0"/>
        <w:rPr/>
      </w:pPr>
      <w:r>
        <w:rPr/>
        <w:t>нее может быть установлено только путем проверки и до</w:t>
      </w:r>
      <w:del w:id="3273" w:author="user" w:date="2009-10-13T21:41:00Z">
        <w:r>
          <w:rPr/>
          <w:delText>-</w:delText>
          <w:br/>
        </w:r>
      </w:del>
      <w:r>
        <w:rPr/>
        <w:t>казывания. Однако если гипотеза выдержит такую провер</w:t>
      </w:r>
      <w:del w:id="3274" w:author="user" w:date="2009-10-13T21:41:00Z">
        <w:r>
          <w:rPr/>
          <w:delText>-</w:delText>
          <w:br/>
        </w:r>
      </w:del>
      <w:r>
        <w:rPr/>
        <w:t>ку и докажет свою состоятельность, т. е. истинность знания,</w:t>
      </w:r>
      <w:del w:id="3275" w:author="user" w:date="2009-10-13T21:41:00Z">
        <w:r>
          <w:rPr/>
          <w:br/>
        </w:r>
      </w:del>
      <w:ins w:id="3276" w:author="user" w:date="2009-10-13T21:41:00Z">
        <w:r>
          <w:rPr/>
          <w:t xml:space="preserve"> </w:t>
        </w:r>
      </w:ins>
      <w:r>
        <w:rPr/>
        <w:t>она перестанет быть гипотезой, превратясь в достоверное</w:t>
      </w:r>
      <w:del w:id="3277" w:author="user" w:date="2009-10-13T21:41:00Z">
        <w:r>
          <w:rPr/>
          <w:br/>
        </w:r>
      </w:del>
      <w:ins w:id="3278" w:author="user" w:date="2009-10-13T21:41:00Z">
        <w:r>
          <w:rPr/>
          <w:t xml:space="preserve"> </w:t>
        </w:r>
      </w:ins>
      <w:r>
        <w:rPr/>
        <w:t>суждение.</w:t>
      </w:r>
    </w:p>
    <w:p>
      <w:pPr>
        <w:pStyle w:val="Normal"/>
        <w:spacing w:lineRule="auto" w:line="240"/>
        <w:ind w:left="40" w:firstLine="440"/>
        <w:rPr/>
      </w:pPr>
      <w:r>
        <w:rPr/>
        <w:t>Логика приведенного рассуждения позволяет правильно</w:t>
      </w:r>
      <w:del w:id="3279" w:author="user" w:date="2009-10-13T21:41:00Z">
        <w:r>
          <w:rPr/>
          <w:br/>
        </w:r>
      </w:del>
      <w:ins w:id="3280" w:author="user" w:date="2009-10-13T21:41:00Z">
        <w:r>
          <w:rPr/>
          <w:t xml:space="preserve"> </w:t>
        </w:r>
      </w:ins>
      <w:r>
        <w:rPr/>
        <w:t>оценивать место гипотезы в диагностическом процессе. Пе</w:t>
      </w:r>
      <w:del w:id="3281" w:author="user" w:date="2009-10-13T21:41:00Z">
        <w:r>
          <w:rPr/>
          <w:delText>-</w:delText>
          <w:br/>
        </w:r>
      </w:del>
      <w:r>
        <w:rPr/>
        <w:t>реоценка значения гипотезы и отождествление ее с объек</w:t>
      </w:r>
      <w:del w:id="3282" w:author="user" w:date="2009-10-13T21:41:00Z">
        <w:r>
          <w:rPr/>
          <w:delText>-</w:delText>
          <w:br/>
        </w:r>
      </w:del>
      <w:r>
        <w:rPr/>
        <w:t>тивной истиной способны привести к неправильному опре</w:t>
      </w:r>
      <w:del w:id="3283" w:author="user" w:date="2009-10-13T21:41:00Z">
        <w:r>
          <w:rPr/>
          <w:delText>-</w:delText>
          <w:br/>
        </w:r>
      </w:del>
      <w:r>
        <w:rPr/>
        <w:t>делению ее места и роли в процессе познания. Признаний</w:t>
      </w:r>
      <w:del w:id="3284" w:author="user" w:date="2009-10-13T21:41:00Z">
        <w:r>
          <w:rPr/>
          <w:br/>
        </w:r>
      </w:del>
      <w:ins w:id="3285" w:author="user" w:date="2009-10-13T21:41:00Z">
        <w:r>
          <w:rPr/>
          <w:t xml:space="preserve"> </w:t>
        </w:r>
      </w:ins>
      <w:r>
        <w:rPr/>
        <w:t>за гипотезой роли объективной истины способно дезориен</w:t>
      </w:r>
      <w:del w:id="3286" w:author="user" w:date="2009-10-13T21:41:00Z">
        <w:r>
          <w:rPr/>
          <w:delText>-</w:delText>
          <w:br/>
        </w:r>
      </w:del>
      <w:r>
        <w:rPr/>
        <w:t>тировать исследователя. Принятие в процессе диагностиро</w:t>
      </w:r>
      <w:del w:id="3287" w:author="user" w:date="2009-10-13T21:41:00Z">
        <w:r>
          <w:rPr/>
          <w:delText>-</w:delText>
          <w:br/>
        </w:r>
      </w:del>
      <w:r>
        <w:rPr/>
        <w:t>вания вероятного "знания за истинное способно завести в</w:t>
      </w:r>
      <w:del w:id="3288" w:author="user" w:date="2009-10-13T21:41:00Z">
        <w:r>
          <w:rPr/>
          <w:br/>
        </w:r>
      </w:del>
      <w:ins w:id="3289" w:author="user" w:date="2009-10-13T21:41:00Z">
        <w:r>
          <w:rPr/>
          <w:t xml:space="preserve"> </w:t>
        </w:r>
      </w:ins>
      <w:r>
        <w:rPr/>
        <w:t>тупик или направить ход дальнейшего исследования по лож</w:t>
      </w:r>
      <w:del w:id="3290" w:author="user" w:date="2009-10-13T21:41:00Z">
        <w:r>
          <w:rPr/>
          <w:delText>-</w:delText>
          <w:br/>
        </w:r>
      </w:del>
      <w:r>
        <w:rPr/>
        <w:t>ному пути.</w:t>
      </w:r>
    </w:p>
    <w:p>
      <w:pPr>
        <w:pStyle w:val="Normal"/>
        <w:spacing w:lineRule="auto" w:line="240"/>
        <w:ind w:firstLine="440"/>
        <w:rPr/>
      </w:pPr>
      <w:r>
        <w:rPr/>
        <w:t>Облеченное в форму диагностической гипотезы пред</w:t>
      </w:r>
      <w:del w:id="3291" w:author="user" w:date="2009-10-13T21:41:00Z">
        <w:r>
          <w:rPr/>
          <w:delText>-</w:delText>
          <w:br/>
        </w:r>
      </w:del>
      <w:r>
        <w:rPr/>
        <w:t>положение по своей логической форме выступает обычно в</w:t>
      </w:r>
      <w:del w:id="3292" w:author="user" w:date="2009-10-13T21:41:00Z">
        <w:r>
          <w:rPr/>
          <w:br/>
        </w:r>
      </w:del>
      <w:ins w:id="3293" w:author="user" w:date="2009-10-13T21:41:00Z">
        <w:r>
          <w:rPr/>
          <w:t xml:space="preserve"> </w:t>
        </w:r>
      </w:ins>
      <w:r>
        <w:rPr/>
        <w:t>виде отдельного суждения или некоторой системы взаимо</w:t>
      </w:r>
      <w:del w:id="3294" w:author="user" w:date="2009-10-13T21:41:00Z">
        <w:r>
          <w:rPr/>
          <w:delText>-</w:delText>
          <w:br/>
        </w:r>
      </w:del>
      <w:r>
        <w:rPr/>
        <w:t>связанных суждений. Возникновение диагностической ги</w:t>
      </w:r>
      <w:del w:id="3295" w:author="user" w:date="2009-10-13T21:41:00Z">
        <w:r>
          <w:rPr/>
          <w:delText>-</w:delText>
          <w:br/>
        </w:r>
      </w:del>
      <w:r>
        <w:rPr/>
        <w:t>потезы — это осмысленный процесс, подчиняемый законам</w:t>
      </w:r>
      <w:del w:id="3296" w:author="user" w:date="2009-10-13T21:41:00Z">
        <w:r>
          <w:rPr/>
          <w:br/>
        </w:r>
      </w:del>
      <w:ins w:id="3297" w:author="user" w:date="2009-10-13T21:41:00Z">
        <w:r>
          <w:rPr/>
          <w:t xml:space="preserve"> </w:t>
        </w:r>
      </w:ins>
      <w:r>
        <w:rPr/>
        <w:t>логики. Вместе с тем в ходе этого процесса на основе раз</w:t>
      </w:r>
      <w:del w:id="3298" w:author="user" w:date="2009-10-13T21:41:00Z">
        <w:r>
          <w:rPr/>
          <w:delText>-</w:delText>
          <w:br/>
        </w:r>
      </w:del>
      <w:r>
        <w:rPr/>
        <w:t>мышлений и анализа первоначально имеющихся признаков</w:t>
      </w:r>
      <w:del w:id="3299" w:author="user" w:date="2009-10-13T21:41:00Z">
        <w:r>
          <w:rPr/>
          <w:br/>
        </w:r>
      </w:del>
      <w:ins w:id="3300" w:author="user" w:date="2009-10-13T21:41:00Z">
        <w:r>
          <w:rPr/>
          <w:t xml:space="preserve"> </w:t>
        </w:r>
      </w:ins>
      <w:r>
        <w:rPr/>
        <w:t>(фактов) переходят к сопоставлению их с теми закономер</w:t>
      </w:r>
      <w:del w:id="3301" w:author="user" w:date="2009-10-13T21:41:00Z">
        <w:r>
          <w:rPr/>
          <w:delText>-</w:delText>
          <w:br/>
        </w:r>
      </w:del>
      <w:r>
        <w:rPr/>
        <w:t>ностями, которые известны данной области знаний. Поэто</w:t>
      </w:r>
      <w:del w:id="3302" w:author="user" w:date="2009-10-13T21:41:00Z">
        <w:r>
          <w:rPr/>
          <w:delText>-</w:delText>
          <w:br/>
        </w:r>
      </w:del>
      <w:r>
        <w:rPr/>
        <w:t>му гипотезу нельзя сводить всего лишь к формально-логи</w:t>
      </w:r>
      <w:del w:id="3303" w:author="user" w:date="2009-10-13T21:41:00Z">
        <w:r>
          <w:rPr/>
          <w:delText>-</w:delText>
          <w:br/>
        </w:r>
      </w:del>
      <w:r>
        <w:rPr/>
        <w:t>ческим операциям.</w:t>
      </w:r>
    </w:p>
    <w:p>
      <w:pPr>
        <w:pStyle w:val="Normal"/>
        <w:spacing w:lineRule="auto" w:line="240"/>
        <w:rPr/>
      </w:pPr>
      <w:r>
        <w:rPr/>
        <w:t>В основе любой диагностической гипотезы лежит ана</w:t>
      </w:r>
      <w:del w:id="3304" w:author="user" w:date="2009-10-13T21:41:00Z">
        <w:r>
          <w:rPr/>
          <w:delText>-</w:delText>
          <w:br/>
        </w:r>
      </w:del>
      <w:r>
        <w:rPr/>
        <w:t>лиз эмпирического материала, осуществляемый на базе обоб</w:t>
      </w:r>
      <w:del w:id="3305" w:author="user" w:date="2009-10-13T21:41:00Z">
        <w:r>
          <w:rPr/>
          <w:delText>-</w:delText>
          <w:br/>
        </w:r>
      </w:del>
      <w:r>
        <w:rPr/>
        <w:t>щенных многочисленных наблюдений. Выдвигаемое при этом</w:t>
      </w:r>
      <w:del w:id="3306" w:author="user" w:date="2009-10-13T21:41:00Z">
        <w:r>
          <w:rPr/>
          <w:br/>
        </w:r>
      </w:del>
      <w:ins w:id="3307" w:author="user" w:date="2009-10-13T21:41:00Z">
        <w:r>
          <w:rPr/>
          <w:t xml:space="preserve"> </w:t>
        </w:r>
      </w:ins>
      <w:r>
        <w:rPr/>
        <w:t>предположение должно быть логическим итогом, вытекаю</w:t>
      </w:r>
      <w:del w:id="3308" w:author="user" w:date="2009-10-13T21:41:00Z">
        <w:r>
          <w:rPr/>
          <w:delText>-</w:delText>
          <w:br/>
        </w:r>
      </w:del>
      <w:r>
        <w:rPr/>
        <w:t>щим по законам логического следования из строго опреде</w:t>
      </w:r>
      <w:del w:id="3309" w:author="user" w:date="2009-10-13T21:41:00Z">
        <w:r>
          <w:rPr/>
          <w:delText>-</w:delText>
          <w:br/>
        </w:r>
      </w:del>
      <w:r>
        <w:rPr/>
        <w:t>ленных оснований. Базирующееся на эмпирическом мате</w:t>
      </w:r>
      <w:del w:id="3310" w:author="user" w:date="2009-10-13T21:41:00Z">
        <w:r>
          <w:rPr/>
          <w:delText>-</w:delText>
          <w:br/>
        </w:r>
      </w:del>
      <w:r>
        <w:rPr/>
        <w:t>риале диагностическое предположение будет в достаточной</w:t>
      </w:r>
      <w:del w:id="3311" w:author="user" w:date="2009-10-13T21:41:00Z">
        <w:r>
          <w:rPr/>
          <w:br/>
        </w:r>
      </w:del>
      <w:ins w:id="3312" w:author="user" w:date="2009-10-13T21:41:00Z">
        <w:r>
          <w:rPr/>
          <w:t xml:space="preserve"> </w:t>
        </w:r>
      </w:ins>
      <w:r>
        <w:rPr/>
        <w:t>мере правдоподобным, если оно будет согласовываться или</w:t>
      </w:r>
      <w:del w:id="3313" w:author="user" w:date="2009-10-13T21:41:00Z">
        <w:r>
          <w:rPr/>
          <w:br/>
        </w:r>
      </w:del>
      <w:ins w:id="3314" w:author="user" w:date="2009-10-13T21:41:00Z">
        <w:r>
          <w:rPr/>
          <w:t xml:space="preserve"> </w:t>
        </w:r>
      </w:ins>
      <w:r>
        <w:rPr/>
        <w:t>хотя бы не противоречить закономерностям применяемой в</w:t>
      </w:r>
      <w:del w:id="3315" w:author="user" w:date="2009-10-13T21:41:00Z">
        <w:r>
          <w:rPr/>
          <w:br/>
        </w:r>
      </w:del>
      <w:ins w:id="3316" w:author="user" w:date="2009-10-13T21:41:00Z">
        <w:r>
          <w:rPr/>
          <w:t xml:space="preserve"> </w:t>
        </w:r>
      </w:ins>
      <w:r>
        <w:rPr/>
        <w:t>данном случае области знаний. При этом выдвигаемое пред</w:t>
      </w:r>
      <w:del w:id="3317" w:author="user" w:date="2009-10-13T21:41:00Z">
        <w:r>
          <w:rPr/>
          <w:delText>-</w:delText>
          <w:br/>
        </w:r>
      </w:del>
      <w:r>
        <w:rPr/>
        <w:t>положение должно с определенной степенью вероятности</w:t>
      </w:r>
      <w:del w:id="3318" w:author="user" w:date="2009-10-13T21:41:00Z">
        <w:r>
          <w:rPr/>
          <w:br/>
        </w:r>
      </w:del>
      <w:ins w:id="3319" w:author="user" w:date="2009-10-13T21:41:00Z">
        <w:r>
          <w:rPr/>
          <w:t xml:space="preserve"> </w:t>
        </w:r>
      </w:ins>
      <w:r>
        <w:rPr/>
        <w:t>следовать из точно установленных наблюдений.</w:t>
      </w:r>
    </w:p>
    <w:p>
      <w:pPr>
        <w:pStyle w:val="Normal"/>
        <w:spacing w:lineRule="auto" w:line="240"/>
        <w:ind w:firstLine="440"/>
        <w:rPr/>
      </w:pPr>
      <w:r>
        <w:rPr/>
        <w:t>Требование обоснованности, предъявляемое к диагно</w:t>
      </w:r>
      <w:del w:id="3320" w:author="user" w:date="2009-10-13T21:41:00Z">
        <w:r>
          <w:rPr/>
          <w:delText>-</w:delText>
          <w:br/>
        </w:r>
      </w:del>
      <w:r>
        <w:rPr/>
        <w:t>стической гипотезе, есть не что иное, как применение к кон</w:t>
      </w:r>
      <w:del w:id="3321" w:author="user" w:date="2009-10-13T21:41:00Z">
        <w:r>
          <w:rPr/>
          <w:delText>-</w:delText>
          <w:br/>
        </w:r>
      </w:del>
      <w:r>
        <w:rPr/>
        <w:t>кретному случаю мышления логического закона достаточ</w:t>
      </w:r>
      <w:del w:id="3322" w:author="user" w:date="2009-10-13T21:41:00Z">
        <w:r>
          <w:rPr/>
          <w:delText>-</w:delText>
          <w:br/>
        </w:r>
      </w:del>
      <w:r>
        <w:rPr/>
        <w:t>ного основания</w:t>
      </w:r>
      <w:r>
        <w:rPr>
          <w:vertAlign w:val="superscript"/>
        </w:rPr>
        <w:t>1</w:t>
      </w:r>
      <w:r>
        <w:rPr/>
        <w:t>. Правда, применительно к диагностической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160"/>
        <w:rPr/>
      </w:pPr>
      <w:r>
        <w:rPr/>
        <w:t>Закон достаточного основания характеризует ту черту логиче</w:t>
      </w:r>
      <w:del w:id="3323" w:author="user" w:date="2009-10-13T21:41:00Z">
        <w:r>
          <w:rPr/>
          <w:delText>-</w:delText>
          <w:br/>
        </w:r>
      </w:del>
      <w:r>
        <w:rPr/>
        <w:t>ского мышления, которая называется доказательностью: "Всякое</w:t>
      </w:r>
      <w:del w:id="3324" w:author="user" w:date="2009-10-13T21:41:00Z">
        <w:r>
          <w:rPr/>
          <w:br/>
        </w:r>
      </w:del>
      <w:ins w:id="3325" w:author="user" w:date="2009-10-13T21:41:00Z">
        <w:r>
          <w:rPr/>
          <w:t xml:space="preserve"> </w:t>
        </w:r>
      </w:ins>
      <w:r>
        <w:rPr/>
        <w:t>утверждение может быть признано истинным только при доста</w:t>
      </w:r>
      <w:del w:id="3326" w:author="user" w:date="2009-10-13T21:41:00Z">
        <w:r>
          <w:rPr/>
          <w:delText>-</w:delText>
          <w:br/>
        </w:r>
      </w:del>
      <w:r>
        <w:rPr/>
        <w:t>точном основании (А есть, потому что есть В)".</w:t>
      </w:r>
    </w:p>
    <w:p>
      <w:pPr>
        <w:pStyle w:val="Normal"/>
        <w:spacing w:lineRule="auto" w:line="240"/>
        <w:ind w:hanging="0"/>
        <w:rPr/>
      </w:pPr>
      <w:r>
        <w:rPr/>
        <w:t>§ 3. Диагностика и язык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margin">
                  <wp:posOffset>3429635</wp:posOffset>
                </wp:positionH>
                <wp:positionV relativeFrom="paragraph">
                  <wp:posOffset>-37465</wp:posOffset>
                </wp:positionV>
                <wp:extent cx="190500" cy="131445"/>
                <wp:effectExtent l="0" t="0" r="0" b="0"/>
                <wp:wrapTopAndBottom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0.35pt;mso-wrap-distance-left:4pt;mso-wrap-distance-right:4pt;mso-wrap-distance-top:2pt;mso-wrap-distance-bottom:2pt;margin-top:-2.95pt;mso-position-vertical-relative:text;margin-left:270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ипотезе требования этого закона выполняются не в полной</w:t>
      </w:r>
      <w:del w:id="3327" w:author="user" w:date="2009-10-13T21:41:00Z">
        <w:r>
          <w:rPr/>
          <w:br/>
        </w:r>
      </w:del>
      <w:ins w:id="3328" w:author="user" w:date="2009-10-13T21:41:00Z">
        <w:r>
          <w:rPr/>
          <w:t xml:space="preserve"> </w:t>
        </w:r>
      </w:ins>
      <w:r>
        <w:rPr/>
        <w:t>мере, так как имеющийся в каждом случае диагностирова</w:t>
      </w:r>
      <w:del w:id="3329" w:author="user" w:date="2009-10-13T21:41:00Z">
        <w:r>
          <w:rPr/>
          <w:delText>-</w:delText>
          <w:br/>
        </w:r>
      </w:del>
      <w:r>
        <w:rPr/>
        <w:t>ния эмпирический материал не является достаточным для</w:t>
      </w:r>
      <w:del w:id="3330" w:author="user" w:date="2009-10-13T21:41:00Z">
        <w:r>
          <w:rPr/>
          <w:br/>
        </w:r>
      </w:del>
      <w:ins w:id="3331" w:author="user" w:date="2009-10-13T21:41:00Z">
        <w:r>
          <w:rPr/>
          <w:t xml:space="preserve"> </w:t>
        </w:r>
      </w:ins>
      <w:r>
        <w:rPr/>
        <w:t>достоверного вывода. Однако он способен стать обосновани</w:t>
      </w:r>
      <w:del w:id="3332" w:author="user" w:date="2009-10-13T21:41:00Z">
        <w:r>
          <w:rPr/>
          <w:delText>-</w:delText>
          <w:br/>
        </w:r>
      </w:del>
      <w:r>
        <w:rPr/>
        <w:t>ем проблематического вывода о свойствах и состоянии объ</w:t>
      </w:r>
      <w:del w:id="3333" w:author="user" w:date="2009-10-13T21:41:00Z">
        <w:r>
          <w:rPr/>
          <w:delText>-</w:delText>
          <w:br/>
        </w:r>
      </w:del>
      <w:r>
        <w:rPr/>
        <w:t>екта исследования, причинах, вызвавших изменение свойств</w:t>
      </w:r>
      <w:del w:id="3334" w:author="user" w:date="2009-10-13T21:41:00Z">
        <w:r>
          <w:rPr/>
          <w:br/>
        </w:r>
      </w:del>
      <w:ins w:id="3335" w:author="user" w:date="2009-10-13T21:41:00Z">
        <w:r>
          <w:rPr/>
          <w:t xml:space="preserve"> </w:t>
        </w:r>
      </w:ins>
      <w:r>
        <w:rPr/>
        <w:t>и состояния.</w:t>
      </w:r>
    </w:p>
    <w:p>
      <w:pPr>
        <w:pStyle w:val="Normal"/>
        <w:spacing w:lineRule="auto" w:line="240"/>
        <w:ind w:firstLine="420"/>
        <w:rPr/>
      </w:pPr>
      <w:r>
        <w:rPr/>
        <w:t>Рассматривая принцип достаточного основания, В. Винд</w:t>
      </w:r>
      <w:del w:id="3336" w:author="user" w:date="2009-10-13T21:41:00Z">
        <w:r>
          <w:rPr/>
          <w:delText>-</w:delText>
          <w:br/>
        </w:r>
      </w:del>
      <w:r>
        <w:rPr/>
        <w:t>бельд отмечал: "...наше действительное мышление принуж</w:t>
      </w:r>
      <w:del w:id="3337" w:author="user" w:date="2009-10-13T21:41:00Z">
        <w:r>
          <w:rPr/>
          <w:delText>-</w:delText>
          <w:br/>
        </w:r>
      </w:del>
      <w:r>
        <w:rPr/>
        <w:t>дено часто нарушать этот принцип; именно в тех случаях,</w:t>
      </w:r>
      <w:del w:id="3338" w:author="user" w:date="2009-10-13T21:41:00Z">
        <w:r>
          <w:rPr/>
          <w:br/>
        </w:r>
      </w:del>
      <w:ins w:id="3339" w:author="user" w:date="2009-10-13T21:41:00Z">
        <w:r>
          <w:rPr/>
          <w:t xml:space="preserve"> </w:t>
        </w:r>
      </w:ins>
      <w:r>
        <w:rPr/>
        <w:t>когда налицо нет достаточных оснований для утверждения</w:t>
      </w:r>
      <w:del w:id="3340" w:author="user" w:date="2009-10-13T21:41:00Z">
        <w:r>
          <w:rPr/>
          <w:br/>
        </w:r>
      </w:del>
      <w:ins w:id="3341" w:author="user" w:date="2009-10-13T21:41:00Z">
        <w:r>
          <w:rPr/>
          <w:t xml:space="preserve"> </w:t>
        </w:r>
      </w:ins>
      <w:r>
        <w:rPr/>
        <w:t>или отрицания и когда ему приходится поэтому удовольст</w:t>
      </w:r>
      <w:del w:id="3342" w:author="user" w:date="2009-10-13T21:41:00Z">
        <w:r>
          <w:rPr/>
          <w:delText>-</w:delText>
          <w:br/>
        </w:r>
      </w:del>
      <w:r>
        <w:rPr/>
        <w:t>воваться вероятностью, которая может быть определена как</w:t>
      </w:r>
      <w:del w:id="3343" w:author="user" w:date="2009-10-13T21:41:00Z">
        <w:r>
          <w:rPr/>
          <w:br/>
        </w:r>
      </w:del>
      <w:ins w:id="3344" w:author="user" w:date="2009-10-13T21:41:00Z">
        <w:r>
          <w:rPr/>
          <w:t xml:space="preserve"> </w:t>
        </w:r>
      </w:ins>
      <w:r>
        <w:rPr/>
        <w:t>утверждение, высказанное на недостаточном основании"'.</w:t>
      </w:r>
    </w:p>
    <w:p>
      <w:pPr>
        <w:pStyle w:val="Normal"/>
        <w:spacing w:lineRule="auto" w:line="240"/>
        <w:ind w:firstLine="420"/>
        <w:rPr/>
      </w:pPr>
      <w:r>
        <w:rPr/>
        <w:t>Прохождение диагностической гипотезой всех этапов</w:t>
      </w:r>
      <w:del w:id="3345" w:author="user" w:date="2009-10-13T21:41:00Z">
        <w:r>
          <w:rPr/>
          <w:br/>
        </w:r>
      </w:del>
      <w:ins w:id="3346" w:author="user" w:date="2009-10-13T21:41:00Z">
        <w:r>
          <w:rPr/>
          <w:t xml:space="preserve"> </w:t>
        </w:r>
      </w:ins>
      <w:r>
        <w:rPr/>
        <w:t>своего развития — это сложный логический процесс, в ходе</w:t>
      </w:r>
      <w:del w:id="3347" w:author="user" w:date="2009-10-13T21:41:00Z">
        <w:r>
          <w:rPr/>
          <w:br/>
        </w:r>
      </w:del>
      <w:ins w:id="3348" w:author="user" w:date="2009-10-13T21:41:00Z">
        <w:r>
          <w:rPr/>
          <w:t xml:space="preserve"> </w:t>
        </w:r>
      </w:ins>
      <w:r>
        <w:rPr/>
        <w:t>которого фигурируют различные формы умозаключений.</w:t>
      </w:r>
      <w:del w:id="3349" w:author="user" w:date="2009-10-13T21:41:00Z">
        <w:r>
          <w:rPr/>
          <w:br/>
        </w:r>
      </w:del>
      <w:ins w:id="3350" w:author="user" w:date="2009-10-13T21:41:00Z">
        <w:r>
          <w:rPr/>
          <w:t xml:space="preserve"> </w:t>
        </w:r>
      </w:ins>
      <w:r>
        <w:rPr/>
        <w:t>Диагностическая гипотеза может быть результатом уста</w:t>
      </w:r>
      <w:del w:id="3351" w:author="user" w:date="2009-10-13T21:41:00Z">
        <w:r>
          <w:rPr/>
          <w:delText>-</w:delText>
          <w:br/>
        </w:r>
      </w:del>
      <w:r>
        <w:rPr/>
        <w:t>новления подобия двух единичньк событий. В этом случае</w:t>
      </w:r>
      <w:del w:id="3352" w:author="user" w:date="2009-10-13T21:41:00Z">
        <w:r>
          <w:rPr/>
          <w:br/>
        </w:r>
      </w:del>
      <w:ins w:id="3353" w:author="user" w:date="2009-10-13T21:41:00Z">
        <w:r>
          <w:rPr/>
          <w:t xml:space="preserve"> </w:t>
        </w:r>
      </w:ins>
      <w:r>
        <w:rPr/>
        <w:t>основой гипотезы будет являться умозаключение по анало</w:t>
      </w:r>
      <w:del w:id="3354" w:author="user" w:date="2009-10-13T21:41:00Z">
        <w:r>
          <w:rPr/>
          <w:delText>-</w:delText>
          <w:br/>
        </w:r>
      </w:del>
      <w:r>
        <w:rPr/>
        <w:t>гии. Наиболее часто в основу диагностической гипотезы кла</w:t>
      </w:r>
      <w:del w:id="3355" w:author="user" w:date="2009-10-13T21:41:00Z">
        <w:r>
          <w:rPr/>
          <w:delText>-</w:delText>
          <w:br/>
        </w:r>
      </w:del>
      <w:r>
        <w:rPr/>
        <w:t>дется индуктивное обобщение эмпирического материала,</w:t>
      </w:r>
      <w:del w:id="3356" w:author="user" w:date="2009-10-13T21:41:00Z">
        <w:r>
          <w:rPr/>
          <w:br/>
        </w:r>
      </w:del>
      <w:ins w:id="3357" w:author="user" w:date="2009-10-13T21:41:00Z">
        <w:r>
          <w:rPr/>
          <w:t xml:space="preserve"> </w:t>
        </w:r>
      </w:ins>
      <w:r>
        <w:rPr/>
        <w:t>т. е. на основе анализа конкретного, частного осуществляет</w:t>
      </w:r>
      <w:del w:id="3358" w:author="user" w:date="2009-10-13T21:41:00Z">
        <w:r>
          <w:rPr/>
          <w:delText>-</w:delText>
          <w:br/>
        </w:r>
      </w:del>
      <w:r>
        <w:rPr/>
        <w:t>ся движение к общему (классу, типовой ситуации и т. п.).</w:t>
      </w:r>
      <w:del w:id="3359" w:author="user" w:date="2009-10-13T21:41:00Z">
        <w:r>
          <w:rPr/>
          <w:br/>
        </w:r>
      </w:del>
      <w:ins w:id="3360" w:author="user" w:date="2009-10-13T21:41:00Z">
        <w:r>
          <w:rPr/>
          <w:t xml:space="preserve"> </w:t>
        </w:r>
      </w:ins>
      <w:r>
        <w:rPr/>
        <w:t>Гипотеза становится результатом дедуктивного вывода, ко</w:t>
      </w:r>
      <w:del w:id="3361" w:author="user" w:date="2009-10-13T21:41:00Z">
        <w:r>
          <w:rPr/>
          <w:delText>-</w:delText>
          <w:br/>
        </w:r>
      </w:del>
      <w:r>
        <w:rPr/>
        <w:t>гда при диагнозе осуществляется обратное движение от</w:t>
      </w:r>
      <w:del w:id="3362" w:author="user" w:date="2009-10-13T21:41:00Z">
        <w:r>
          <w:rPr/>
          <w:br/>
        </w:r>
      </w:del>
      <w:ins w:id="3363" w:author="user" w:date="2009-10-13T21:41:00Z">
        <w:r>
          <w:rPr/>
          <w:t xml:space="preserve"> </w:t>
        </w:r>
      </w:ins>
      <w:r>
        <w:rPr/>
        <w:t>класса (т. е. от того общего, с чем сопоставляется конкрет</w:t>
      </w:r>
      <w:del w:id="3364" w:author="user" w:date="2009-10-13T21:41:00Z">
        <w:r>
          <w:rPr/>
          <w:delText>-</w:delText>
          <w:br/>
        </w:r>
      </w:del>
      <w:r>
        <w:rPr/>
        <w:t>ное) к конкретному, частному, являющемуся объектом ди</w:t>
      </w:r>
      <w:del w:id="3365" w:author="user" w:date="2009-10-13T21:41:00Z">
        <w:r>
          <w:rPr/>
          <w:delText>-</w:delText>
          <w:br/>
        </w:r>
      </w:del>
      <w:r>
        <w:rPr/>
        <w:t>агностирования. Таким образом, диагностическая гипотеза</w:t>
      </w:r>
      <w:del w:id="3366" w:author="user" w:date="2009-10-13T21:41:00Z">
        <w:r>
          <w:rPr/>
          <w:br/>
        </w:r>
      </w:del>
      <w:ins w:id="3367" w:author="user" w:date="2009-10-13T21:41:00Z">
        <w:r>
          <w:rPr/>
          <w:t xml:space="preserve"> </w:t>
        </w:r>
      </w:ins>
      <w:r>
        <w:rPr/>
        <w:t>должна рассматриваться в качестве такой формы развития</w:t>
      </w:r>
      <w:del w:id="3368" w:author="user" w:date="2009-10-13T21:41:00Z">
        <w:r>
          <w:rPr/>
          <w:br/>
        </w:r>
      </w:del>
      <w:ins w:id="3369" w:author="user" w:date="2009-10-13T21:41:00Z">
        <w:r>
          <w:rPr/>
          <w:t xml:space="preserve"> </w:t>
        </w:r>
      </w:ins>
      <w:r>
        <w:rPr/>
        <w:t>знания, которая синтетически объединяет в себе различ</w:t>
      </w:r>
      <w:del w:id="3370" w:author="user" w:date="2009-10-13T21:41:00Z">
        <w:r>
          <w:rPr/>
          <w:delText>-</w:delText>
          <w:br/>
        </w:r>
      </w:del>
      <w:r>
        <w:rPr/>
        <w:t>ные виды умозаключений, основанных на индуктивных и</w:t>
      </w:r>
      <w:del w:id="3371" w:author="user" w:date="2009-10-13T21:41:00Z">
        <w:r>
          <w:rPr/>
          <w:br/>
        </w:r>
      </w:del>
      <w:ins w:id="3372" w:author="user" w:date="2009-10-13T21:41:00Z">
        <w:r>
          <w:rPr/>
          <w:t xml:space="preserve"> </w:t>
        </w:r>
      </w:ins>
      <w:r>
        <w:rPr/>
        <w:t>дедуктивных методах исследования, на сравнении по ана</w:t>
      </w:r>
      <w:del w:id="3373" w:author="user" w:date="2009-10-13T21:41:00Z">
        <w:r>
          <w:rPr/>
          <w:delText>-</w:delText>
          <w:br/>
        </w:r>
      </w:del>
      <w:r>
        <w:rPr/>
        <w:t>логии, на результатах анализа и синтеза, на моделирова</w:t>
      </w:r>
      <w:del w:id="3374" w:author="user" w:date="2009-10-13T21:41:00Z">
        <w:r>
          <w:rPr/>
          <w:delText>-</w:delText>
          <w:br/>
        </w:r>
      </w:del>
      <w:r>
        <w:rPr/>
        <w:t>нии и экспериментировании. Формулируемые при этом умо</w:t>
      </w:r>
      <w:del w:id="3375" w:author="user" w:date="2009-10-13T21:41:00Z">
        <w:r>
          <w:rPr/>
          <w:delText>-</w:delText>
          <w:br/>
        </w:r>
      </w:del>
      <w:r>
        <w:rPr/>
        <w:t>заключения должны взаимно дополнять друг друга. Обос</w:t>
      </w:r>
      <w:del w:id="3376" w:author="user" w:date="2009-10-13T21:41:00Z">
        <w:r>
          <w:rPr/>
          <w:delText>-</w:delText>
          <w:br/>
        </w:r>
      </w:del>
      <w:r>
        <w:rPr/>
        <w:t>нование диагностической гипотезы и ее проверка требуют</w:t>
      </w:r>
      <w:del w:id="3377" w:author="user" w:date="2009-10-13T21:41:00Z">
        <w:r>
          <w:rPr/>
          <w:br/>
        </w:r>
      </w:del>
      <w:ins w:id="3378" w:author="user" w:date="2009-10-13T21:41:00Z">
        <w:r>
          <w:rPr/>
          <w:t xml:space="preserve"> </w:t>
        </w:r>
      </w:ins>
      <w:r>
        <w:rPr/>
        <w:t>использования самых разнообразных логических приемов,</w:t>
      </w:r>
      <w:del w:id="3379" w:author="user" w:date="2009-10-13T21:41:00Z">
        <w:r>
          <w:rPr/>
          <w:br/>
        </w:r>
      </w:del>
      <w:ins w:id="3380" w:author="user" w:date="2009-10-13T21:41:00Z">
        <w:r>
          <w:rPr/>
          <w:t xml:space="preserve"> </w:t>
        </w:r>
      </w:ins>
      <w:r>
        <w:rPr/>
        <w:t>операций и форм вьшодов. Только при соблюдении этих</w:t>
      </w:r>
      <w:del w:id="3381" w:author="user" w:date="2009-10-13T21:41:00Z">
        <w:r>
          <w:rPr/>
          <w:br/>
        </w:r>
      </w:del>
      <w:ins w:id="3382" w:author="user" w:date="2009-10-13T21:41:00Z">
        <w:r>
          <w:rPr/>
          <w:t xml:space="preserve"> </w:t>
        </w:r>
      </w:ins>
      <w:r>
        <w:rPr/>
        <w:t>условий можно доказать правильность гипотезы и прийти к</w:t>
      </w:r>
    </w:p>
    <w:p>
      <w:pPr>
        <w:pStyle w:val="Normal"/>
        <w:spacing w:lineRule="auto" w:line="240" w:before="160" w:after="0"/>
        <w:ind w:left="40" w:hanging="0"/>
        <w:rPr/>
      </w:pPr>
      <w:r>
        <w:rPr/>
        <w:t xml:space="preserve">' </w:t>
      </w:r>
      <w:r>
        <w:rPr>
          <w:i/>
        </w:rPr>
        <w:t>Виндбельд В.</w:t>
      </w:r>
      <w:r>
        <w:rPr/>
        <w:t xml:space="preserve"> Принципы логики // Энциклопедия философских</w:t>
      </w:r>
      <w:del w:id="3383" w:author="user" w:date="2009-10-13T21:41:00Z">
        <w:r>
          <w:rPr/>
          <w:br/>
        </w:r>
      </w:del>
      <w:ins w:id="3384" w:author="user" w:date="2009-10-13T21:41:00Z">
        <w:r>
          <w:rPr/>
          <w:t xml:space="preserve"> </w:t>
        </w:r>
      </w:ins>
      <w:r>
        <w:rPr/>
        <w:t>наук. Вып.</w:t>
      </w:r>
      <w:r>
        <w:rPr>
          <w:lang w:val="ru-RU"/>
        </w:rPr>
        <w:t xml:space="preserve"> </w:t>
      </w:r>
      <w:r>
        <w:rPr>
          <w:lang w:val="en-US"/>
        </w:rPr>
        <w:t>I</w:t>
      </w:r>
      <w:r>
        <w:rPr>
          <w:lang w:val="ru-RU"/>
        </w:rPr>
        <w:t xml:space="preserve">. </w:t>
      </w:r>
      <w:r>
        <w:rPr>
          <w:lang w:val="en-US"/>
        </w:rPr>
        <w:t>M</w:t>
      </w:r>
      <w:r>
        <w:rPr>
          <w:lang w:val="ru-RU"/>
        </w:rPr>
        <w:t>.,</w:t>
      </w:r>
      <w:r>
        <w:rPr/>
        <w:t xml:space="preserve"> 1913. С. 87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64            Глава 2. Гносеологическая сущность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hanging="0"/>
        <w:rPr/>
      </w:pPr>
      <w:r>
        <w:rPr/>
        <w:t>достоверному выводу или опровергнуть несостоятельную</w:t>
      </w:r>
      <w:del w:id="3385" w:author="user" w:date="2009-10-13T21:41:00Z">
        <w:r>
          <w:rPr/>
          <w:br/>
        </w:r>
      </w:del>
      <w:ins w:id="3386" w:author="user" w:date="2009-10-13T21:41:00Z">
        <w:r>
          <w:rPr/>
          <w:t xml:space="preserve"> </w:t>
        </w:r>
      </w:ins>
      <w:r>
        <w:rPr/>
        <w:t>гипотезу.</w:t>
      </w:r>
    </w:p>
    <w:p>
      <w:pPr>
        <w:pStyle w:val="Normal"/>
        <w:spacing w:lineRule="auto" w:line="240"/>
        <w:ind w:firstLine="440"/>
        <w:rPr/>
      </w:pPr>
      <w:r>
        <w:rPr/>
        <w:t>Закончить данный раздел нам хотелось бы цитатой из</w:t>
      </w:r>
      <w:del w:id="3387" w:author="user" w:date="2009-10-13T21:41:00Z">
        <w:r>
          <w:rPr/>
          <w:br/>
        </w:r>
      </w:del>
      <w:ins w:id="3388" w:author="user" w:date="2009-10-13T21:41:00Z">
        <w:r>
          <w:rPr/>
          <w:t xml:space="preserve"> </w:t>
        </w:r>
      </w:ins>
      <w:r>
        <w:rPr/>
        <w:t>работы представителей диагностики, имеющей вековые тра</w:t>
      </w:r>
      <w:del w:id="3389" w:author="user" w:date="2009-10-13T21:41:00Z">
        <w:r>
          <w:rPr/>
          <w:delText>-</w:delText>
          <w:br/>
        </w:r>
      </w:del>
      <w:r>
        <w:rPr/>
        <w:t>диции: "-диагностика становится одной из сфер человече</w:t>
      </w:r>
      <w:del w:id="3390" w:author="user" w:date="2009-10-13T21:41:00Z">
        <w:r>
          <w:rPr/>
          <w:delText>-</w:delText>
          <w:br/>
        </w:r>
      </w:del>
      <w:r>
        <w:rPr/>
        <w:t xml:space="preserve">ского мышления (выделено нами. — </w:t>
      </w:r>
      <w:r>
        <w:rPr>
          <w:i/>
        </w:rPr>
        <w:t>Ю.</w:t>
      </w:r>
      <w:r>
        <w:rPr/>
        <w:t xml:space="preserve"> К), где с наиболь</w:t>
      </w:r>
      <w:del w:id="3391" w:author="user" w:date="2009-10-13T21:41:00Z">
        <w:r>
          <w:rPr/>
          <w:delText>-</w:delText>
          <w:br/>
        </w:r>
      </w:del>
      <w:r>
        <w:rPr/>
        <w:t>шей остротой ощущается потребность в точном знании ее</w:t>
      </w:r>
      <w:del w:id="3392" w:author="user" w:date="2009-10-13T21:41:00Z">
        <w:r>
          <w:rPr/>
          <w:br/>
        </w:r>
      </w:del>
      <w:ins w:id="3393" w:author="user" w:date="2009-10-13T21:41:00Z">
        <w:r>
          <w:rPr/>
          <w:t xml:space="preserve"> </w:t>
        </w:r>
      </w:ins>
      <w:r>
        <w:rPr/>
        <w:t>методологической и логической основы"</w:t>
      </w:r>
      <w:r>
        <w:rPr>
          <w:vertAlign w:val="superscript"/>
        </w:rPr>
        <w:t>1</w:t>
      </w:r>
      <w:r>
        <w:rPr/>
        <w:t>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140"/>
        <w:rPr/>
      </w:pPr>
      <w:r>
        <w:rPr/>
        <w:t xml:space="preserve">Чазов </w:t>
      </w:r>
      <w:r>
        <w:rPr>
          <w:i/>
        </w:rPr>
        <w:t>Е.</w:t>
      </w:r>
      <w:r>
        <w:rPr/>
        <w:t xml:space="preserve"> И., </w:t>
      </w:r>
      <w:r>
        <w:rPr>
          <w:i/>
        </w:rPr>
        <w:t>Царъгородцев Г. И; Краткое Е.</w:t>
      </w:r>
      <w:r>
        <w:rPr/>
        <w:t xml:space="preserve"> А. Опыт философ</w:t>
      </w:r>
      <w:del w:id="3394" w:author="user" w:date="2009-10-13T21:41:00Z">
        <w:r>
          <w:rPr/>
          <w:delText>-</w:delText>
          <w:br/>
        </w:r>
      </w:del>
      <w:r>
        <w:rPr/>
        <w:t>ско-методологического анализа врачебной диагностики // Вопро</w:t>
      </w:r>
      <w:del w:id="3395" w:author="user" w:date="2009-10-13T21:41:00Z">
        <w:r>
          <w:rPr/>
          <w:delText>-</w:delText>
          <w:br/>
        </w:r>
      </w:del>
      <w:r>
        <w:rPr/>
        <w:t>сы философии. 1986. № 9. С. 9.</w:t>
      </w:r>
    </w:p>
    <w:p>
      <w:pPr>
        <w:pStyle w:val="Normal"/>
        <w:spacing w:lineRule="auto" w:line="240"/>
        <w:ind w:left="640" w:right="800" w:hanging="0"/>
        <w:jc w:val="center"/>
        <w:rPr/>
      </w:pPr>
      <w:r>
        <w:rPr/>
        <w:t>Глава 3. Предмет и задачи</w:t>
      </w:r>
      <w:del w:id="3396" w:author="user" w:date="2009-10-13T21:41:00Z">
        <w:r>
          <w:rPr/>
          <w:br/>
        </w:r>
      </w:del>
      <w:ins w:id="3397" w:author="user" w:date="2009-10-13T21:41:00Z">
        <w:r>
          <w:rPr/>
          <w:t xml:space="preserve"> </w:t>
        </w:r>
      </w:ins>
      <w:r>
        <w:rPr/>
        <w:t>криминалистической диагностики</w:t>
      </w:r>
    </w:p>
    <w:p>
      <w:pPr>
        <w:pStyle w:val="Normal"/>
        <w:spacing w:lineRule="auto" w:line="240" w:before="340" w:after="0"/>
        <w:ind w:left="400" w:right="600" w:hanging="0"/>
        <w:jc w:val="center"/>
        <w:rPr/>
      </w:pPr>
      <w:r>
        <w:rPr/>
        <w:t>§ 1. Классификация криминалистических</w:t>
      </w:r>
      <w:del w:id="3398" w:author="user" w:date="2009-10-13T21:41:00Z">
        <w:r>
          <w:rPr/>
          <w:br/>
        </w:r>
      </w:del>
      <w:ins w:id="3399" w:author="user" w:date="2009-10-13T21:41:00Z">
        <w:r>
          <w:rPr/>
          <w:t xml:space="preserve"> </w:t>
        </w:r>
      </w:ins>
      <w:r>
        <w:rPr/>
        <w:t>диагностических задач</w:t>
      </w:r>
    </w:p>
    <w:p>
      <w:pPr>
        <w:pStyle w:val="Normal"/>
        <w:spacing w:lineRule="auto" w:line="240" w:before="80" w:after="0"/>
        <w:ind w:firstLine="420"/>
        <w:rPr/>
      </w:pPr>
      <w:r>
        <w:rPr/>
        <w:t>Достаточно подробное изложение основных положений</w:t>
      </w:r>
      <w:del w:id="3400" w:author="user" w:date="2009-10-13T21:41:00Z">
        <w:r>
          <w:rPr/>
          <w:br/>
        </w:r>
      </w:del>
      <w:ins w:id="3401" w:author="user" w:date="2009-10-13T21:41:00Z">
        <w:r>
          <w:rPr/>
          <w:t xml:space="preserve"> </w:t>
        </w:r>
      </w:ins>
      <w:r>
        <w:rPr/>
        <w:t>и этапов медицинской диагностики позволяет с бесспорно</w:t>
      </w:r>
      <w:del w:id="3402" w:author="user" w:date="2009-10-13T21:41:00Z">
        <w:r>
          <w:rPr/>
          <w:delText>-</w:delText>
          <w:br/>
        </w:r>
      </w:del>
      <w:r>
        <w:rPr/>
        <w:t>стью установить несомненное сходство этого процесса с тем,</w:t>
      </w:r>
      <w:del w:id="3403" w:author="user" w:date="2009-10-13T21:41:00Z">
        <w:r>
          <w:rPr/>
          <w:br/>
        </w:r>
      </w:del>
      <w:ins w:id="3404" w:author="user" w:date="2009-10-13T21:41:00Z">
        <w:r>
          <w:rPr/>
          <w:t xml:space="preserve"> </w:t>
        </w:r>
      </w:ins>
      <w:r>
        <w:rPr/>
        <w:t>который осуществляют криминалисты при решении неко</w:t>
      </w:r>
      <w:del w:id="3405" w:author="user" w:date="2009-10-13T21:41:00Z">
        <w:r>
          <w:rPr/>
          <w:delText>-</w:delText>
          <w:br/>
        </w:r>
      </w:del>
      <w:r>
        <w:rPr/>
        <w:t>торых из так называемых неидентификационных задач.</w:t>
      </w:r>
      <w:del w:id="3406" w:author="user" w:date="2009-10-13T21:41:00Z">
        <w:r>
          <w:rPr/>
          <w:br/>
        </w:r>
      </w:del>
      <w:ins w:id="3407" w:author="user" w:date="2009-10-13T21:41:00Z">
        <w:r>
          <w:rPr/>
          <w:t xml:space="preserve"> </w:t>
        </w:r>
      </w:ins>
      <w:r>
        <w:rPr/>
        <w:t>Такое положение не является случайным, так как диагно</w:t>
      </w:r>
      <w:del w:id="3408" w:author="user" w:date="2009-10-13T21:41:00Z">
        <w:r>
          <w:rPr/>
          <w:delText>-</w:delText>
          <w:br/>
        </w:r>
      </w:del>
      <w:r>
        <w:rPr/>
        <w:t>стика, выступая в качестве метода научного познания, слу</w:t>
      </w:r>
      <w:del w:id="3409" w:author="user" w:date="2009-10-13T21:41:00Z">
        <w:r>
          <w:rPr/>
          <w:delText>-</w:delText>
          <w:br/>
        </w:r>
      </w:del>
      <w:r>
        <w:rPr/>
        <w:t>жит целям определения явления (в медицине — болезни</w:t>
      </w:r>
      <w:del w:id="3410" w:author="user" w:date="2009-10-13T21:41:00Z">
        <w:r>
          <w:rPr/>
          <w:br/>
        </w:r>
      </w:del>
      <w:ins w:id="3411" w:author="user" w:date="2009-10-13T21:41:00Z">
        <w:r>
          <w:rPr/>
          <w:t xml:space="preserve"> </w:t>
        </w:r>
      </w:ins>
      <w:r>
        <w:rPr/>
        <w:t>конкретного лица) по его признакам, проявлениям, симпто</w:t>
      </w:r>
      <w:del w:id="3412" w:author="user" w:date="2009-10-13T21:41:00Z">
        <w:r>
          <w:rPr/>
          <w:delText>-</w:delText>
          <w:br/>
        </w:r>
      </w:del>
      <w:r>
        <w:rPr/>
        <w:t>мам. Аналогичная задача решается и в криминалистике,</w:t>
      </w:r>
      <w:del w:id="3413" w:author="user" w:date="2009-10-13T21:41:00Z">
        <w:r>
          <w:rPr/>
          <w:br/>
        </w:r>
      </w:del>
      <w:ins w:id="3414" w:author="user" w:date="2009-10-13T21:41:00Z">
        <w:r>
          <w:rPr/>
          <w:t xml:space="preserve"> </w:t>
        </w:r>
      </w:ins>
      <w:r>
        <w:rPr/>
        <w:t>когда необходимо восстановить событие по его следам, от</w:t>
      </w:r>
      <w:del w:id="3415" w:author="user" w:date="2009-10-13T21:41:00Z">
        <w:r>
          <w:rPr/>
          <w:br/>
        </w:r>
      </w:del>
      <w:ins w:id="3416" w:author="user" w:date="2009-10-13T21:41:00Z">
        <w:r>
          <w:rPr/>
          <w:t xml:space="preserve"> </w:t>
        </w:r>
      </w:ins>
      <w:r>
        <w:rPr/>
        <w:t>следствия идти к причине, раскрывая и условия, в которых</w:t>
      </w:r>
      <w:del w:id="3417" w:author="user" w:date="2009-10-13T21:41:00Z">
        <w:r>
          <w:rPr/>
          <w:br/>
        </w:r>
      </w:del>
      <w:ins w:id="3418" w:author="user" w:date="2009-10-13T21:41:00Z">
        <w:r>
          <w:rPr/>
          <w:t xml:space="preserve"> </w:t>
        </w:r>
      </w:ins>
      <w:r>
        <w:rPr/>
        <w:t>действовала эта причина. Единство целей медицинской и</w:t>
      </w:r>
      <w:del w:id="3419" w:author="user" w:date="2009-10-13T21:41:00Z">
        <w:r>
          <w:rPr/>
          <w:br/>
        </w:r>
      </w:del>
      <w:ins w:id="3420" w:author="user" w:date="2009-10-13T21:41:00Z">
        <w:r>
          <w:rPr/>
          <w:t xml:space="preserve"> </w:t>
        </w:r>
      </w:ins>
      <w:r>
        <w:rPr/>
        <w:t>криминалистической диагностики дополняется единством</w:t>
      </w:r>
      <w:del w:id="3421" w:author="user" w:date="2009-10-13T21:41:00Z">
        <w:r>
          <w:rPr/>
          <w:br/>
        </w:r>
      </w:del>
      <w:ins w:id="3422" w:author="user" w:date="2009-10-13T21:41:00Z">
        <w:r>
          <w:rPr/>
          <w:t xml:space="preserve"> </w:t>
        </w:r>
      </w:ins>
      <w:r>
        <w:rPr/>
        <w:t>сущности этого процесса.</w:t>
      </w:r>
    </w:p>
    <w:p>
      <w:pPr>
        <w:pStyle w:val="Normal"/>
        <w:spacing w:lineRule="auto" w:line="240"/>
        <w:ind w:firstLine="420"/>
        <w:rPr/>
      </w:pPr>
      <w:r>
        <w:rPr/>
        <w:t>Решая диагностические задачи в криминалистике, ис</w:t>
      </w:r>
      <w:del w:id="3423" w:author="user" w:date="2009-10-13T21:41:00Z">
        <w:r>
          <w:rPr/>
          <w:delText>-</w:delText>
          <w:br/>
        </w:r>
      </w:del>
      <w:r>
        <w:rPr/>
        <w:t>следователь также проделывает путь от изучения частного</w:t>
      </w:r>
      <w:del w:id="3424" w:author="user" w:date="2009-10-13T21:41:00Z">
        <w:r>
          <w:rPr/>
          <w:br/>
        </w:r>
      </w:del>
      <w:ins w:id="3425" w:author="user" w:date="2009-10-13T21:41:00Z">
        <w:r>
          <w:rPr/>
          <w:t xml:space="preserve"> </w:t>
        </w:r>
      </w:ins>
      <w:r>
        <w:rPr/>
        <w:t>к более общему и вновь к частному. Здесь это изучение</w:t>
      </w:r>
      <w:del w:id="3426" w:author="user" w:date="2009-10-13T21:41:00Z">
        <w:r>
          <w:rPr/>
          <w:br/>
        </w:r>
      </w:del>
      <w:ins w:id="3427" w:author="user" w:date="2009-10-13T21:41:00Z">
        <w:r>
          <w:rPr/>
          <w:t xml:space="preserve"> </w:t>
        </w:r>
      </w:ins>
      <w:r>
        <w:rPr/>
        <w:t>отдельных следов, признаков объекта (явления, события),</w:t>
      </w:r>
      <w:del w:id="3428" w:author="user" w:date="2009-10-13T21:41:00Z">
        <w:r>
          <w:rPr/>
          <w:br/>
        </w:r>
      </w:del>
      <w:ins w:id="3429" w:author="user" w:date="2009-10-13T21:41:00Z">
        <w:r>
          <w:rPr/>
          <w:t xml:space="preserve"> </w:t>
        </w:r>
      </w:ins>
      <w:r>
        <w:rPr/>
        <w:t>оценка совокупности следов, сопоставление с типовой моде</w:t>
      </w:r>
      <w:del w:id="3430" w:author="user" w:date="2009-10-13T21:41:00Z">
        <w:r>
          <w:rPr/>
          <w:delText>-</w:delText>
          <w:br/>
        </w:r>
      </w:del>
      <w:r>
        <w:rPr/>
        <w:t>лью подобного рода следов (признаков) из своего личного</w:t>
      </w:r>
      <w:del w:id="3431" w:author="user" w:date="2009-10-13T21:41:00Z">
        <w:r>
          <w:rPr/>
          <w:br/>
        </w:r>
      </w:del>
      <w:ins w:id="3432" w:author="user" w:date="2009-10-13T21:41:00Z">
        <w:r>
          <w:rPr/>
          <w:t xml:space="preserve"> </w:t>
        </w:r>
      </w:ins>
      <w:r>
        <w:rPr/>
        <w:t>экспертного опыта и по описаниям, приведенным в литера</w:t>
      </w:r>
      <w:del w:id="3433" w:author="user" w:date="2009-10-13T21:41:00Z">
        <w:r>
          <w:rPr/>
          <w:delText>-</w:delText>
          <w:br/>
        </w:r>
      </w:del>
      <w:r>
        <w:rPr/>
        <w:t>туре, и вновь обращение к частному с целью характеристи</w:t>
      </w:r>
      <w:del w:id="3434" w:author="user" w:date="2009-10-13T21:41:00Z">
        <w:r>
          <w:rPr/>
          <w:delText>-</w:delText>
          <w:br/>
        </w:r>
      </w:del>
      <w:r>
        <w:rPr/>
        <w:t>ки происшедшего, окончательной его расшифровки, уточ</w:t>
      </w:r>
      <w:del w:id="3435" w:author="user" w:date="2009-10-13T21:41:00Z">
        <w:r>
          <w:rPr/>
          <w:delText>-</w:delText>
          <w:br/>
        </w:r>
      </w:del>
      <w:r>
        <w:rPr/>
        <w:t>нения, конкретизаци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firstLine="420"/>
        <w:rPr/>
      </w:pPr>
      <w:r>
        <w:rPr/>
        <w:t>Очевиден при криминалистической диагностике и ход</w:t>
      </w:r>
      <w:del w:id="3436" w:author="user" w:date="2009-10-13T21:41:00Z">
        <w:r>
          <w:rPr/>
          <w:br/>
        </w:r>
      </w:del>
      <w:ins w:id="3437" w:author="user" w:date="2009-10-13T21:41:00Z">
        <w:r>
          <w:rPr/>
          <w:t xml:space="preserve"> </w:t>
        </w:r>
      </w:ins>
      <w:r>
        <w:rPr/>
        <w:t>мысли исследователя, подчиняющийся общим законам по</w:t>
      </w:r>
      <w:del w:id="3438" w:author="user" w:date="2009-10-13T21:41:00Z">
        <w:r>
          <w:rPr/>
          <w:delText>-</w:delText>
          <w:br/>
        </w:r>
      </w:del>
      <w:r>
        <w:rPr/>
        <w:t>знания (равно как и при медицинской диагностике), — от</w:t>
      </w:r>
      <w:del w:id="3439" w:author="user" w:date="2009-10-13T21:41:00Z">
        <w:r>
          <w:rPr/>
          <w:br/>
        </w:r>
      </w:del>
      <w:ins w:id="3440" w:author="user" w:date="2009-10-13T21:41:00Z">
        <w:r>
          <w:rPr/>
          <w:t xml:space="preserve"> </w:t>
        </w:r>
      </w:ins>
      <w:r>
        <w:rPr/>
        <w:t>чувственно-конкретного созерцания к абстрактному мыш</w:t>
      </w:r>
      <w:del w:id="3441" w:author="user" w:date="2009-10-13T21:41:00Z">
        <w:r>
          <w:rPr/>
          <w:delText>-</w:delText>
          <w:br/>
        </w:r>
      </w:del>
      <w:r>
        <w:rPr/>
        <w:t>лению (оценке признаков в отдельности и в совокупности,</w:t>
      </w:r>
      <w:del w:id="3442" w:author="user" w:date="2009-10-13T21:41:00Z">
        <w:r>
          <w:rPr/>
          <w:br/>
        </w:r>
      </w:del>
      <w:ins w:id="3443" w:author="user" w:date="2009-10-13T21:41:00Z">
        <w:r>
          <w:rPr/>
          <w:t xml:space="preserve"> </w:t>
        </w:r>
      </w:ins>
      <w:r>
        <w:rPr/>
        <w:t>переборе вариантов, соответствующих наблюдаемой кар</w:t>
      </w:r>
      <w:del w:id="3444" w:author="user" w:date="2009-10-13T21:41:00Z">
        <w:r>
          <w:rPr/>
          <w:delText>-</w:delText>
          <w:br/>
        </w:r>
      </w:del>
      <w:r>
        <w:rPr/>
        <w:t>тине признаков, оценке результатов сопоставления изучае</w:t>
      </w:r>
      <w:del w:id="3445" w:author="user" w:date="2009-10-13T21:41:00Z">
        <w:r>
          <w:rPr/>
          <w:delText>-</w:delText>
          <w:br/>
        </w:r>
      </w:del>
      <w:r>
        <w:rPr/>
        <w:t>мых признаков с наиболее вероятной моделью), и вновь об</w:t>
      </w:r>
      <w:del w:id="3446" w:author="user" w:date="2009-10-13T21:41:00Z">
        <w:r>
          <w:rPr/>
          <w:delText>-</w:delText>
          <w:br/>
        </w:r>
      </w:del>
      <w:r>
        <w:rPr/>
        <w:t>ращение к конкретному, к практике, к объекту исследова</w:t>
      </w:r>
      <w:del w:id="3447" w:author="user" w:date="2009-10-13T21:41:00Z">
        <w:r>
          <w:rPr/>
          <w:delText>-</w:delText>
          <w:br/>
        </w:r>
      </w:del>
      <w:r>
        <w:rPr/>
        <w:t>ния с тем, чтобы дать достоверный вывод о диагностируе</w:t>
      </w:r>
      <w:del w:id="3448" w:author="user" w:date="2009-10-13T21:41:00Z">
        <w:r>
          <w:rPr/>
          <w:delText>-</w:delText>
          <w:br/>
        </w:r>
      </w:del>
      <w:r>
        <w:rPr/>
        <w:t>мом объекте, событии, явлении.</w:t>
      </w:r>
    </w:p>
    <w:p>
      <w:pPr>
        <w:pStyle w:val="Normal"/>
        <w:spacing w:lineRule="auto" w:line="240"/>
        <w:ind w:left="40" w:hanging="0"/>
        <w:rPr/>
      </w:pPr>
      <w:r>
        <w:rPr/>
        <w:t>66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left="40" w:firstLine="480"/>
        <w:rPr/>
      </w:pPr>
      <w:r>
        <w:rPr/>
        <w:t>Сходство процесса, именуемого в медицине диагности</w:t>
      </w:r>
      <w:del w:id="3449" w:author="user" w:date="2009-10-13T21:41:00Z">
        <w:r>
          <w:rPr/>
          <w:delText>-</w:delText>
          <w:br/>
        </w:r>
      </w:del>
      <w:r>
        <w:rPr/>
        <w:t>кой, с процессом решения ряда задач в криминалистике</w:t>
      </w:r>
      <w:del w:id="3450" w:author="user" w:date="2009-10-13T21:41:00Z">
        <w:r>
          <w:rPr/>
          <w:br/>
        </w:r>
      </w:del>
      <w:ins w:id="3451" w:author="user" w:date="2009-10-13T21:41:00Z">
        <w:r>
          <w:rPr/>
          <w:t xml:space="preserve"> </w:t>
        </w:r>
      </w:ins>
      <w:r>
        <w:rPr/>
        <w:t>свидетельствует о том, что диагностика давно уже, по су</w:t>
      </w:r>
      <w:del w:id="3452" w:author="user" w:date="2009-10-13T21:41:00Z">
        <w:r>
          <w:rPr/>
          <w:delText>-</w:delText>
          <w:br/>
        </w:r>
      </w:del>
      <w:r>
        <w:rPr/>
        <w:t>ществу, нашла свое отражение в криминалистике, фигури</w:t>
      </w:r>
      <w:del w:id="3453" w:author="user" w:date="2009-10-13T21:41:00Z">
        <w:r>
          <w:rPr/>
          <w:delText>-</w:delText>
          <w:br/>
        </w:r>
      </w:del>
      <w:r>
        <w:rPr/>
        <w:t>рует в учебниках криминалистики, но не обзавелась еще</w:t>
      </w:r>
      <w:del w:id="3454" w:author="user" w:date="2009-10-13T21:41:00Z">
        <w:r>
          <w:rPr/>
          <w:br/>
        </w:r>
      </w:del>
      <w:ins w:id="3455" w:author="user" w:date="2009-10-13T21:41:00Z">
        <w:r>
          <w:rPr/>
          <w:t xml:space="preserve"> </w:t>
        </w:r>
      </w:ins>
      <w:r>
        <w:rPr/>
        <w:t>своей теорией.</w:t>
      </w:r>
    </w:p>
    <w:p>
      <w:pPr>
        <w:pStyle w:val="Normal"/>
        <w:spacing w:lineRule="auto" w:line="218"/>
        <w:ind w:left="40" w:firstLine="480"/>
        <w:rPr/>
      </w:pPr>
      <w:r>
        <w:rPr/>
        <w:t>Однако, вводя такое понятие и стремясь наполнить его</w:t>
      </w:r>
      <w:del w:id="3456" w:author="user" w:date="2009-10-13T21:41:00Z">
        <w:r>
          <w:rPr/>
          <w:br/>
        </w:r>
      </w:del>
      <w:ins w:id="3457" w:author="user" w:date="2009-10-13T21:41:00Z">
        <w:r>
          <w:rPr/>
          <w:t xml:space="preserve"> </w:t>
        </w:r>
      </w:ins>
      <w:r>
        <w:rPr/>
        <w:t>конкретным содержанием, вплоть до разработки основных</w:t>
      </w:r>
      <w:del w:id="3458" w:author="user" w:date="2009-10-13T21:41:00Z">
        <w:r>
          <w:rPr/>
          <w:br/>
        </w:r>
      </w:del>
      <w:ins w:id="3459" w:author="user" w:date="2009-10-13T21:41:00Z">
        <w:r>
          <w:rPr/>
          <w:t xml:space="preserve"> </w:t>
        </w:r>
      </w:ins>
      <w:r>
        <w:rPr/>
        <w:t>положений теории криминалистической диагностики, мето</w:t>
      </w:r>
      <w:del w:id="3460" w:author="user" w:date="2009-10-13T21:41:00Z">
        <w:r>
          <w:rPr/>
          <w:delText>-</w:delText>
          <w:br/>
        </w:r>
      </w:del>
      <w:r>
        <w:rPr/>
        <w:t>дологии такой диагностики, ее объектов и целей, необходи</w:t>
      </w:r>
      <w:del w:id="3461" w:author="user" w:date="2009-10-13T21:41:00Z">
        <w:r>
          <w:rPr/>
          <w:delText>-</w:delText>
          <w:br/>
        </w:r>
      </w:del>
      <w:r>
        <w:rPr/>
        <w:t>мо четко определять границы того, что следует именовать</w:t>
      </w:r>
      <w:del w:id="3462" w:author="user" w:date="2009-10-13T21:41:00Z">
        <w:r>
          <w:rPr/>
          <w:br/>
        </w:r>
      </w:del>
      <w:ins w:id="3463" w:author="user" w:date="2009-10-13T21:41:00Z">
        <w:r>
          <w:rPr/>
          <w:t xml:space="preserve"> </w:t>
        </w:r>
      </w:ins>
      <w:r>
        <w:rPr/>
        <w:t>диагностическими исследованиями.</w:t>
      </w:r>
    </w:p>
    <w:p>
      <w:pPr>
        <w:pStyle w:val="Normal"/>
        <w:spacing w:lineRule="auto" w:line="218"/>
        <w:ind w:left="40" w:firstLine="480"/>
        <w:rPr/>
      </w:pPr>
      <w:r>
        <w:rPr/>
        <w:t>Подробньш анализ гносеологической сущности диагно</w:t>
      </w:r>
      <w:del w:id="3464" w:author="user" w:date="2009-10-13T21:41:00Z">
        <w:r>
          <w:rPr/>
          <w:delText>-</w:delText>
          <w:br/>
        </w:r>
      </w:del>
      <w:r>
        <w:rPr/>
        <w:t>стики приводит к выводу о том, что диагностический про</w:t>
      </w:r>
      <w:del w:id="3465" w:author="user" w:date="2009-10-13T21:41:00Z">
        <w:r>
          <w:rPr/>
          <w:delText>-</w:delText>
          <w:br/>
        </w:r>
      </w:del>
      <w:r>
        <w:rPr/>
        <w:t>цесс в его приложении к так называемым неидентификаци</w:t>
      </w:r>
      <w:del w:id="3466" w:author="user" w:date="2009-10-13T21:41:00Z">
        <w:r>
          <w:rPr/>
          <w:delText>-</w:delText>
          <w:br/>
        </w:r>
      </w:del>
      <w:r>
        <w:rPr/>
        <w:t>онным исследованиям оказывается более глубоким по сво</w:t>
      </w:r>
      <w:del w:id="3467" w:author="user" w:date="2009-10-13T21:41:00Z">
        <w:r>
          <w:rPr/>
          <w:delText>-</w:delText>
          <w:br/>
        </w:r>
      </w:del>
      <w:r>
        <w:rPr/>
        <w:t>ему содержанию, но меньшим по объему, так как не охва</w:t>
      </w:r>
      <w:del w:id="3468" w:author="user" w:date="2009-10-13T21:41:00Z">
        <w:r>
          <w:rPr/>
          <w:delText>-</w:delText>
          <w:br/>
        </w:r>
      </w:del>
      <w:r>
        <w:rPr/>
        <w:t>тывает всех неидентификационных исследований. Элемен</w:t>
      </w:r>
      <w:del w:id="3469" w:author="user" w:date="2009-10-13T21:41:00Z">
        <w:r>
          <w:rPr/>
          <w:delText>-</w:delText>
          <w:br/>
        </w:r>
      </w:del>
      <w:r>
        <w:rPr/>
        <w:t>ты диагностики, несомненно, есть и в идентификации. Дос</w:t>
      </w:r>
      <w:del w:id="3470" w:author="user" w:date="2009-10-13T21:41:00Z">
        <w:r>
          <w:rPr/>
          <w:delText>-</w:delText>
          <w:br/>
        </w:r>
      </w:del>
      <w:r>
        <w:rPr/>
        <w:t>таточно вспомнить ту стадию клинической диагностики,</w:t>
      </w:r>
      <w:del w:id="3471" w:author="user" w:date="2009-10-13T21:41:00Z">
        <w:r>
          <w:rPr/>
          <w:br/>
        </w:r>
      </w:del>
      <w:ins w:id="3472" w:author="user" w:date="2009-10-13T21:41:00Z">
        <w:r>
          <w:rPr/>
          <w:t xml:space="preserve"> </w:t>
        </w:r>
      </w:ins>
      <w:r>
        <w:rPr/>
        <w:t>когда устанавливается нозологическая форма заболевания,</w:t>
      </w:r>
      <w:del w:id="3473" w:author="user" w:date="2009-10-13T21:41:00Z">
        <w:r>
          <w:rPr/>
          <w:br/>
        </w:r>
      </w:del>
      <w:ins w:id="3474" w:author="user" w:date="2009-10-13T21:41:00Z">
        <w:r>
          <w:rPr/>
          <w:t xml:space="preserve"> </w:t>
        </w:r>
      </w:ins>
      <w:r>
        <w:rPr/>
        <w:t>и сравнить ее с криминалистическим установлением рода,</w:t>
      </w:r>
      <w:del w:id="3475" w:author="user" w:date="2009-10-13T21:41:00Z">
        <w:r>
          <w:rPr/>
          <w:br/>
        </w:r>
      </w:del>
      <w:ins w:id="3476" w:author="user" w:date="2009-10-13T21:41:00Z">
        <w:r>
          <w:rPr/>
          <w:t xml:space="preserve"> </w:t>
        </w:r>
      </w:ins>
      <w:r>
        <w:rPr/>
        <w:t>вида, группы в процессе идентификации.</w:t>
      </w:r>
    </w:p>
    <w:p>
      <w:pPr>
        <w:pStyle w:val="Normal"/>
        <w:spacing w:lineRule="auto" w:line="218"/>
        <w:ind w:left="40" w:firstLine="480"/>
        <w:rPr/>
      </w:pPr>
      <w:r>
        <w:rPr/>
        <w:t>Совокупность специфических симптомов и симптомо</w:t>
      </w:r>
      <w:del w:id="3477" w:author="user" w:date="2009-10-13T21:41:00Z">
        <w:r>
          <w:rPr/>
          <w:delText>-</w:delText>
          <w:br/>
        </w:r>
      </w:del>
      <w:r>
        <w:rPr/>
        <w:t>комплексов — это индивидуальная совокупность признаков</w:t>
      </w:r>
      <w:del w:id="3478" w:author="user" w:date="2009-10-13T21:41:00Z">
        <w:r>
          <w:rPr/>
          <w:br/>
        </w:r>
      </w:del>
      <w:ins w:id="3479" w:author="user" w:date="2009-10-13T21:41:00Z">
        <w:r>
          <w:rPr/>
          <w:t xml:space="preserve"> </w:t>
        </w:r>
      </w:ins>
      <w:r>
        <w:rPr/>
        <w:t>в криминалистической экспертизе, способствующая инди</w:t>
      </w:r>
      <w:del w:id="3480" w:author="user" w:date="2009-10-13T21:41:00Z">
        <w:r>
          <w:rPr/>
          <w:delText>-</w:delText>
          <w:br/>
        </w:r>
      </w:del>
      <w:r>
        <w:rPr/>
        <w:t>видуализации объекта при криминалистической идентифи</w:t>
      </w:r>
      <w:del w:id="3481" w:author="user" w:date="2009-10-13T21:41:00Z">
        <w:r>
          <w:rPr/>
          <w:delText>-</w:delText>
          <w:br/>
        </w:r>
      </w:del>
      <w:r>
        <w:rPr/>
        <w:t>кации.</w:t>
      </w:r>
    </w:p>
    <w:p>
      <w:pPr>
        <w:pStyle w:val="Normal"/>
        <w:spacing w:lineRule="auto" w:line="218"/>
        <w:rPr/>
      </w:pPr>
      <w:r>
        <w:rPr/>
        <w:t>Таких совпадений немало и они еще будут предметом</w:t>
      </w:r>
      <w:del w:id="3482" w:author="user" w:date="2009-10-13T21:41:00Z">
        <w:r>
          <w:rPr/>
          <w:br/>
        </w:r>
      </w:del>
      <w:ins w:id="3483" w:author="user" w:date="2009-10-13T21:41:00Z">
        <w:r>
          <w:rPr/>
          <w:t xml:space="preserve"> </w:t>
        </w:r>
      </w:ins>
      <w:r>
        <w:rPr/>
        <w:t>дальнейшего изучения. Однако наличие их не должно и не</w:t>
      </w:r>
      <w:del w:id="3484" w:author="user" w:date="2009-10-13T21:41:00Z">
        <w:r>
          <w:rPr/>
          <w:br/>
        </w:r>
      </w:del>
      <w:ins w:id="3485" w:author="user" w:date="2009-10-13T21:41:00Z">
        <w:r>
          <w:rPr/>
          <w:t xml:space="preserve"> </w:t>
        </w:r>
      </w:ins>
      <w:r>
        <w:rPr/>
        <w:t>может привести к слиянию в гносеологическом плане поня</w:t>
      </w:r>
      <w:del w:id="3486" w:author="user" w:date="2009-10-13T21:41:00Z">
        <w:r>
          <w:rPr/>
          <w:delText>-</w:delText>
          <w:br/>
        </w:r>
      </w:del>
      <w:r>
        <w:rPr/>
        <w:t>тий "идентификация" и "диагностика". В этом отношении</w:t>
      </w:r>
      <w:del w:id="3487" w:author="user" w:date="2009-10-13T21:41:00Z">
        <w:r>
          <w:rPr/>
          <w:br/>
        </w:r>
      </w:del>
      <w:ins w:id="3488" w:author="user" w:date="2009-10-13T21:41:00Z">
        <w:r>
          <w:rPr/>
          <w:t xml:space="preserve"> </w:t>
        </w:r>
      </w:ins>
      <w:r>
        <w:rPr/>
        <w:t>совершенно прав В. А. Снетков, когда он подчеркивает сов</w:t>
      </w:r>
      <w:del w:id="3489" w:author="user" w:date="2009-10-13T21:41:00Z">
        <w:r>
          <w:rPr/>
          <w:delText>-</w:delText>
          <w:br/>
        </w:r>
      </w:del>
      <w:r>
        <w:rPr/>
        <w:t>падение по целям "криминалистического диагностирования</w:t>
      </w:r>
      <w:del w:id="3490" w:author="user" w:date="2009-10-13T21:41:00Z">
        <w:r>
          <w:rPr/>
          <w:br/>
        </w:r>
      </w:del>
      <w:ins w:id="3491" w:author="user" w:date="2009-10-13T21:41:00Z">
        <w:r>
          <w:rPr/>
          <w:t xml:space="preserve"> </w:t>
        </w:r>
      </w:ins>
      <w:r>
        <w:rPr/>
        <w:t>и криминалистической идентификации и их отличие как</w:t>
      </w:r>
      <w:del w:id="3492" w:author="user" w:date="2009-10-13T21:41:00Z">
        <w:r>
          <w:rPr/>
          <w:br/>
        </w:r>
      </w:del>
      <w:ins w:id="3493" w:author="user" w:date="2009-10-13T21:41:00Z">
        <w:r>
          <w:rPr/>
          <w:t xml:space="preserve"> </w:t>
        </w:r>
      </w:ins>
      <w:r>
        <w:rPr/>
        <w:t>двух особых видов познавательного процесса"</w:t>
      </w:r>
      <w:r>
        <w:rPr>
          <w:vertAlign w:val="superscript"/>
        </w:rPr>
        <w:t>1</w:t>
      </w:r>
      <w:r>
        <w:rPr/>
        <w:t>. Правда, ав</w:t>
      </w:r>
      <w:del w:id="3494" w:author="user" w:date="2009-10-13T21:41:00Z">
        <w:r>
          <w:rPr/>
          <w:delText>-</w:delText>
          <w:br/>
        </w:r>
      </w:del>
      <w:r>
        <w:rPr/>
        <w:t>тор не совсем удачно, как нам кажется, определяет это раз</w:t>
      </w:r>
      <w:del w:id="3495" w:author="user" w:date="2009-10-13T21:41:00Z">
        <w:r>
          <w:rPr/>
          <w:delText>-</w:delText>
          <w:br/>
        </w:r>
      </w:del>
      <w:r>
        <w:rPr/>
        <w:t>личие. Суть диагностики он видит в сопоставлении знаний</w:t>
      </w:r>
      <w:del w:id="3496" w:author="user" w:date="2009-10-13T21:41:00Z">
        <w:r>
          <w:rPr/>
          <w:br/>
        </w:r>
      </w:del>
      <w:ins w:id="3497" w:author="user" w:date="2009-10-13T21:41:00Z">
        <w:r>
          <w:rPr/>
          <w:t xml:space="preserve"> </w:t>
        </w:r>
      </w:ins>
      <w:r>
        <w:rPr/>
        <w:t>об изучаемом объекте со знаниями о классе соответствую</w:t>
      </w:r>
      <w:del w:id="3498" w:author="user" w:date="2009-10-13T21:41:00Z">
        <w:r>
          <w:rPr/>
          <w:delText>-</w:delText>
          <w:br/>
        </w:r>
      </w:del>
      <w:r>
        <w:rPr/>
        <w:t>щих объектов в отличие от идентификации, когда сопос</w:t>
      </w:r>
      <w:del w:id="3499" w:author="user" w:date="2009-10-13T21:41:00Z">
        <w:r>
          <w:rPr/>
          <w:delText>-</w:delText>
          <w:br/>
        </w:r>
      </w:del>
      <w:r>
        <w:rPr/>
        <w:t>тавляются признаки конкретных объектов.</w:t>
      </w:r>
    </w:p>
    <w:p>
      <w:pPr>
        <w:pStyle w:val="Normal"/>
        <w:spacing w:lineRule="auto" w:line="218"/>
        <w:ind w:hanging="0"/>
        <w:rPr/>
      </w:pPr>
      <w:r>
        <w:rPr/>
        <w:t>Нам представляется, что, подчеркивая сходство про</w:t>
      </w:r>
      <w:del w:id="3500" w:author="user" w:date="2009-10-13T21:41:00Z">
        <w:r>
          <w:rPr/>
          <w:delText>-</w:delText>
          <w:br/>
        </w:r>
      </w:del>
      <w:r>
        <w:rPr/>
        <w:t>цессов идентификации и диагностирования как методов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 xml:space="preserve">' Снетков В. </w:t>
      </w:r>
      <w:r>
        <w:rPr>
          <w:i/>
        </w:rPr>
        <w:t>А.</w:t>
      </w:r>
      <w:r>
        <w:rPr/>
        <w:t xml:space="preserve"> Проблемы криминалистической диагностики //</w:t>
      </w:r>
      <w:del w:id="3501" w:author="user" w:date="2009-10-13T21:41:00Z">
        <w:r>
          <w:rPr/>
          <w:br/>
        </w:r>
      </w:del>
      <w:ins w:id="3502" w:author="user" w:date="2009-10-13T21:41:00Z">
        <w:r>
          <w:rPr/>
          <w:t xml:space="preserve"> </w:t>
        </w:r>
      </w:ins>
      <w:r>
        <w:rPr/>
        <w:t>Труды ВНИИ МВД СССР. Вып. 23. М, 1972. С. 104.</w:t>
      </w:r>
    </w:p>
    <w:p>
      <w:pPr>
        <w:pStyle w:val="Normal"/>
        <w:spacing w:lineRule="auto" w:line="240"/>
        <w:ind w:hanging="0"/>
        <w:rPr/>
      </w:pPr>
      <w:r>
        <w:rPr/>
        <w:t>§ 1. Классификация криминалистических диагностических задач  67</w:t>
      </w:r>
    </w:p>
    <w:p>
      <w:pPr>
        <w:pStyle w:val="Normal"/>
        <w:spacing w:lineRule="auto" w:line="218" w:before="100" w:after="0"/>
        <w:ind w:hanging="0"/>
        <w:rPr/>
      </w:pPr>
      <w:r>
        <w:rPr/>
        <w:t>познания, совсем не обязательно пытаться разграничить их</w:t>
      </w:r>
      <w:del w:id="3503" w:author="user" w:date="2009-10-13T21:41:00Z">
        <w:r>
          <w:rPr/>
          <w:br/>
        </w:r>
      </w:del>
      <w:ins w:id="3504" w:author="user" w:date="2009-10-13T21:41:00Z">
        <w:r>
          <w:rPr/>
          <w:t xml:space="preserve"> </w:t>
        </w:r>
      </w:ins>
      <w:r>
        <w:rPr/>
        <w:t>по объему решаемых задач. В концепции, предлагаемой</w:t>
      </w:r>
      <w:del w:id="3505" w:author="user" w:date="2009-10-13T21:41:00Z">
        <w:r>
          <w:rPr/>
          <w:br/>
        </w:r>
      </w:del>
      <w:ins w:id="3506" w:author="user" w:date="2009-10-13T21:41:00Z">
        <w:r>
          <w:rPr/>
          <w:t xml:space="preserve"> </w:t>
        </w:r>
      </w:ins>
      <w:r>
        <w:rPr/>
        <w:t>В. А. Снетковым, это цель индивидуального отождествления</w:t>
      </w:r>
      <w:del w:id="3507" w:author="user" w:date="2009-10-13T21:41:00Z">
        <w:r>
          <w:rPr/>
          <w:br/>
        </w:r>
      </w:del>
      <w:ins w:id="3508" w:author="user" w:date="2009-10-13T21:41:00Z">
        <w:r>
          <w:rPr/>
          <w:t xml:space="preserve"> </w:t>
        </w:r>
      </w:ins>
      <w:r>
        <w:rPr/>
        <w:t>для идентификации и, по сути дела, установление группо</w:t>
      </w:r>
      <w:del w:id="3509" w:author="user" w:date="2009-10-13T21:41:00Z">
        <w:r>
          <w:rPr/>
          <w:delText>-</w:delText>
          <w:br/>
        </w:r>
      </w:del>
      <w:r>
        <w:rPr/>
        <w:t>вой принадлежности (класса, рода, вида) для диагностики.</w:t>
      </w:r>
    </w:p>
    <w:p>
      <w:pPr>
        <w:pStyle w:val="Normal"/>
        <w:spacing w:lineRule="auto" w:line="218"/>
        <w:ind w:firstLine="420"/>
        <w:rPr/>
      </w:pPr>
      <w:r>
        <w:rPr/>
        <w:t>Правильнее было бы подчеркнуть общее для целей,</w:t>
      </w:r>
      <w:del w:id="3510" w:author="user" w:date="2009-10-13T21:41:00Z">
        <w:r>
          <w:rPr/>
          <w:br/>
        </w:r>
      </w:del>
      <w:ins w:id="3511" w:author="user" w:date="2009-10-13T21:41:00Z">
        <w:r>
          <w:rPr/>
          <w:t xml:space="preserve"> </w:t>
        </w:r>
      </w:ins>
      <w:r>
        <w:rPr/>
        <w:t>задач, логической структуры этих методов, определив со</w:t>
      </w:r>
      <w:del w:id="3512" w:author="user" w:date="2009-10-13T21:41:00Z">
        <w:r>
          <w:rPr/>
          <w:delText>-</w:delText>
          <w:br/>
        </w:r>
      </w:del>
      <w:r>
        <w:rPr/>
        <w:t>держание каждого из них. Такой подход позволит выявить</w:t>
      </w:r>
      <w:del w:id="3513" w:author="user" w:date="2009-10-13T21:41:00Z">
        <w:r>
          <w:rPr/>
          <w:br/>
        </w:r>
      </w:del>
      <w:ins w:id="3514" w:author="user" w:date="2009-10-13T21:41:00Z">
        <w:r>
          <w:rPr/>
          <w:t xml:space="preserve"> </w:t>
        </w:r>
      </w:ins>
      <w:r>
        <w:rPr/>
        <w:t>и различие, коренящееся в природе идентификации и ди</w:t>
      </w:r>
      <w:del w:id="3515" w:author="user" w:date="2009-10-13T21:41:00Z">
        <w:r>
          <w:rPr/>
          <w:delText>-</w:delText>
          <w:br/>
        </w:r>
      </w:del>
      <w:r>
        <w:rPr/>
        <w:t>агностики.</w:t>
      </w:r>
    </w:p>
    <w:p>
      <w:pPr>
        <w:pStyle w:val="Normal"/>
        <w:spacing w:lineRule="auto" w:line="218"/>
        <w:ind w:firstLine="420"/>
        <w:rPr/>
      </w:pPr>
      <w:r>
        <w:rPr/>
        <w:t>Однако прежде чем оттенять эти различия, полезно</w:t>
      </w:r>
      <w:del w:id="3516" w:author="user" w:date="2009-10-13T21:41:00Z">
        <w:r>
          <w:rPr/>
          <w:br/>
        </w:r>
      </w:del>
      <w:ins w:id="3517" w:author="user" w:date="2009-10-13T21:41:00Z">
        <w:r>
          <w:rPr/>
          <w:t xml:space="preserve"> </w:t>
        </w:r>
      </w:ins>
      <w:r>
        <w:rPr/>
        <w:t>обратить внимание на то, что процессы диагностики и иден</w:t>
      </w:r>
      <w:del w:id="3518" w:author="user" w:date="2009-10-13T21:41:00Z">
        <w:r>
          <w:rPr/>
          <w:delText>-</w:delText>
          <w:br/>
        </w:r>
      </w:del>
      <w:r>
        <w:rPr/>
        <w:t>тификации могут чередоваться при решении криминали</w:t>
      </w:r>
      <w:del w:id="3519" w:author="user" w:date="2009-10-13T21:41:00Z">
        <w:r>
          <w:rPr/>
          <w:delText>-</w:delText>
          <w:br/>
        </w:r>
      </w:del>
      <w:r>
        <w:rPr/>
        <w:t>стических задач. Диагностический анализ признаков может</w:t>
      </w:r>
      <w:del w:id="3520" w:author="user" w:date="2009-10-13T21:41:00Z">
        <w:r>
          <w:rPr/>
          <w:br/>
        </w:r>
      </w:del>
      <w:ins w:id="3521" w:author="user" w:date="2009-10-13T21:41:00Z">
        <w:r>
          <w:rPr/>
          <w:t xml:space="preserve"> </w:t>
        </w:r>
      </w:ins>
      <w:r>
        <w:rPr/>
        <w:t>быть насущно необходим до идентификации и для нее. На</w:t>
      </w:r>
      <w:del w:id="3522" w:author="user" w:date="2009-10-13T21:41:00Z">
        <w:r>
          <w:rPr/>
          <w:delText>-</w:delText>
          <w:br/>
        </w:r>
      </w:del>
      <w:r>
        <w:rPr/>
        <w:t>пример, задача изучения признаков, отобразившихся в следе</w:t>
      </w:r>
      <w:del w:id="3523" w:author="user" w:date="2009-10-13T21:41:00Z">
        <w:r>
          <w:rPr/>
          <w:br/>
        </w:r>
      </w:del>
      <w:ins w:id="3524" w:author="user" w:date="2009-10-13T21:41:00Z">
        <w:r>
          <w:rPr/>
          <w:t xml:space="preserve"> </w:t>
        </w:r>
      </w:ins>
      <w:r>
        <w:rPr/>
        <w:t>папиллярных линий ногтевой фаланги пальца, для реше</w:t>
      </w:r>
      <w:del w:id="3525" w:author="user" w:date="2009-10-13T21:41:00Z">
        <w:r>
          <w:rPr/>
          <w:delText>-</w:delText>
          <w:br/>
        </w:r>
      </w:del>
      <w:r>
        <w:rPr/>
        <w:t>ния вопроса о том, пригоден ли этот отпечаток для целей</w:t>
      </w:r>
      <w:del w:id="3526" w:author="user" w:date="2009-10-13T21:41:00Z">
        <w:r>
          <w:rPr/>
          <w:br/>
        </w:r>
      </w:del>
      <w:ins w:id="3527" w:author="user" w:date="2009-10-13T21:41:00Z">
        <w:r>
          <w:rPr/>
          <w:t xml:space="preserve"> </w:t>
        </w:r>
      </w:ins>
      <w:r>
        <w:rPr/>
        <w:t>идентификации, относится к категории диагностических и</w:t>
      </w:r>
      <w:del w:id="3528" w:author="user" w:date="2009-10-13T21:41:00Z">
        <w:r>
          <w:rPr/>
          <w:br/>
        </w:r>
      </w:del>
      <w:ins w:id="3529" w:author="user" w:date="2009-10-13T21:41:00Z">
        <w:r>
          <w:rPr/>
          <w:t xml:space="preserve"> </w:t>
        </w:r>
      </w:ins>
      <w:r>
        <w:rPr/>
        <w:t>должна быть решена при производстве большинства дак</w:t>
      </w:r>
      <w:del w:id="3530" w:author="user" w:date="2009-10-13T21:41:00Z">
        <w:r>
          <w:rPr/>
          <w:delText>-</w:delText>
          <w:br/>
        </w:r>
      </w:del>
      <w:r>
        <w:rPr/>
        <w:t>тилоскопических экспертиз. Сочетание решения диагности</w:t>
      </w:r>
      <w:del w:id="3531" w:author="user" w:date="2009-10-13T21:41:00Z">
        <w:r>
          <w:rPr/>
          <w:delText>-</w:delText>
          <w:br/>
        </w:r>
      </w:del>
      <w:r>
        <w:rPr/>
        <w:t>ческих и идентификационных задач отчетливо просматри</w:t>
      </w:r>
      <w:del w:id="3532" w:author="user" w:date="2009-10-13T21:41:00Z">
        <w:r>
          <w:rPr/>
          <w:delText>-</w:delText>
          <w:br/>
        </w:r>
      </w:del>
      <w:r>
        <w:rPr/>
        <w:t>вается в любом акте отождествления объекта по оставлен</w:t>
      </w:r>
      <w:del w:id="3533" w:author="user" w:date="2009-10-13T21:41:00Z">
        <w:r>
          <w:rPr/>
          <w:delText>-</w:delText>
          <w:br/>
        </w:r>
      </w:del>
      <w:r>
        <w:rPr/>
        <w:t xml:space="preserve">ным им следам. </w:t>
      </w:r>
      <w:ins w:id="3534" w:author="Алексей" w:date="1999-11-21T19:14:00Z">
        <w:r>
          <w:rPr>
            <w:color w:val="00FF00"/>
          </w:rPr>
          <w:t>$</w:t>
        </w:r>
      </w:ins>
      <w:ins w:id="3535" w:author="Алексей" w:date="1999-11-21T19:12:00Z">
        <w:r>
          <w:rPr>
            <w:color w:val="00FF00"/>
          </w:rPr>
          <w:t xml:space="preserve">. </w:t>
        </w:r>
      </w:ins>
      <w:r>
        <w:rPr/>
        <w:t>Идентифицируя объект по отобразившимся</w:t>
      </w:r>
      <w:del w:id="3536" w:author="user" w:date="2009-10-13T21:41:00Z">
        <w:r>
          <w:rPr/>
          <w:br/>
        </w:r>
      </w:del>
      <w:ins w:id="3537" w:author="user" w:date="2009-10-13T21:41:00Z">
        <w:r>
          <w:rPr/>
          <w:t xml:space="preserve"> </w:t>
        </w:r>
      </w:ins>
      <w:r>
        <w:rPr/>
        <w:t>в следе признакам, эксперт не может не учитывать условий</w:t>
      </w:r>
      <w:del w:id="3538" w:author="user" w:date="2009-10-13T21:41:00Z">
        <w:r>
          <w:rPr/>
          <w:br/>
        </w:r>
      </w:del>
      <w:ins w:id="3539" w:author="user" w:date="2009-10-13T21:41:00Z">
        <w:r>
          <w:rPr/>
          <w:t xml:space="preserve"> </w:t>
        </w:r>
      </w:ins>
      <w:r>
        <w:rPr/>
        <w:t>их отображения (возникновения следа), т. е. должен мыс</w:t>
      </w:r>
      <w:del w:id="3540" w:author="user" w:date="2009-10-13T21:41:00Z">
        <w:r>
          <w:rPr/>
          <w:delText>-</w:delText>
          <w:br/>
        </w:r>
      </w:del>
      <w:r>
        <w:rPr/>
        <w:t>ленно восстановить механизм образования следа, диагно</w:t>
      </w:r>
      <w:del w:id="3541" w:author="user" w:date="2009-10-13T21:41:00Z">
        <w:r>
          <w:rPr/>
          <w:delText>-</w:delText>
          <w:br/>
        </w:r>
      </w:del>
      <w:r>
        <w:rPr/>
        <w:t>стировать (определить, различить, распознать) обстоятель</w:t>
      </w:r>
      <w:del w:id="3542" w:author="user" w:date="2009-10-13T21:41:00Z">
        <w:r>
          <w:rPr/>
          <w:delText>-</w:delText>
          <w:br/>
        </w:r>
      </w:del>
      <w:r>
        <w:rPr/>
        <w:t>ства возникновения следа.</w:t>
      </w:r>
      <w:r>
        <w:rPr/>
        <w:t xml:space="preserve"> На это справедливо обратил вни</w:t>
      </w:r>
      <w:del w:id="3543" w:author="user" w:date="2009-10-13T21:41:00Z">
        <w:r>
          <w:rPr/>
          <w:delText>-</w:delText>
          <w:br/>
        </w:r>
      </w:del>
      <w:r>
        <w:rPr/>
        <w:t>мание Б. И. Шевченко, говоря о соотношении идентифика</w:t>
      </w:r>
      <w:del w:id="3544" w:author="user" w:date="2009-10-13T21:41:00Z">
        <w:r>
          <w:rPr/>
          <w:delText>-</w:delText>
          <w:br/>
        </w:r>
      </w:del>
      <w:r>
        <w:rPr/>
        <w:t>ционных и неидентификационных, т. е. диагностических</w:t>
      </w:r>
      <w:del w:id="3545" w:author="user" w:date="2009-10-13T21:41:00Z">
        <w:r>
          <w:rPr/>
          <w:br/>
        </w:r>
      </w:del>
      <w:ins w:id="3546" w:author="user" w:date="2009-10-13T21:41:00Z">
        <w:r>
          <w:rPr/>
          <w:t xml:space="preserve"> </w:t>
        </w:r>
      </w:ins>
      <w:r>
        <w:rPr/>
        <w:t>исследований'.</w:t>
      </w:r>
    </w:p>
    <w:p>
      <w:pPr>
        <w:pStyle w:val="Normal"/>
        <w:spacing w:lineRule="auto" w:line="218"/>
        <w:ind w:firstLine="440"/>
        <w:rPr/>
      </w:pPr>
      <w:r>
        <w:rPr/>
        <w:t>Вместе с тем нельзя считать, что диагностика нераз</w:t>
      </w:r>
      <w:del w:id="3547" w:author="user" w:date="2009-10-13T21:41:00Z">
        <w:r>
          <w:rPr/>
          <w:delText>-</w:delText>
          <w:br/>
        </w:r>
      </w:del>
      <w:r>
        <w:rPr/>
        <w:t>рывно связана во всех случаях с идентификацией. Немало</w:t>
      </w:r>
      <w:del w:id="3548" w:author="user" w:date="2009-10-13T21:41:00Z">
        <w:r>
          <w:rPr/>
          <w:br/>
        </w:r>
      </w:del>
      <w:ins w:id="3549" w:author="user" w:date="2009-10-13T21:41:00Z">
        <w:r>
          <w:rPr/>
          <w:t xml:space="preserve"> </w:t>
        </w:r>
      </w:ins>
      <w:r>
        <w:rPr/>
        <w:t>диагностических задач решается независимо от целей и</w:t>
      </w:r>
      <w:del w:id="3550" w:author="user" w:date="2009-10-13T21:41:00Z">
        <w:r>
          <w:rPr/>
          <w:br/>
        </w:r>
      </w:del>
      <w:ins w:id="3551" w:author="user" w:date="2009-10-13T21:41:00Z">
        <w:r>
          <w:rPr/>
          <w:t xml:space="preserve"> </w:t>
        </w:r>
      </w:ins>
      <w:r>
        <w:rPr/>
        <w:t>метода идентификации. Разграничение их следует искать в</w:t>
      </w:r>
      <w:del w:id="3552" w:author="user" w:date="2009-10-13T21:41:00Z">
        <w:r>
          <w:rPr/>
          <w:br/>
        </w:r>
      </w:del>
      <w:ins w:id="3553" w:author="user" w:date="2009-10-13T21:41:00Z">
        <w:r>
          <w:rPr/>
          <w:t xml:space="preserve"> </w:t>
        </w:r>
      </w:ins>
      <w:r>
        <w:rPr/>
        <w:t>различии устанавливаемых видов связей, как это тракто</w:t>
      </w:r>
      <w:del w:id="3554" w:author="user" w:date="2009-10-13T21:41:00Z">
        <w:r>
          <w:rPr/>
          <w:delText>-</w:delText>
          <w:br/>
        </w:r>
      </w:del>
      <w:r>
        <w:rPr/>
        <w:t>валось выше</w:t>
      </w:r>
      <w:r>
        <w:rPr>
          <w:vertAlign w:val="superscript"/>
        </w:rPr>
        <w:t>2</w:t>
      </w:r>
      <w:r>
        <w:rPr/>
        <w:t>, применительно к идентификационным и не</w:t>
      </w:r>
      <w:del w:id="3555" w:author="user" w:date="2009-10-13T21:41:00Z">
        <w:r>
          <w:rPr/>
          <w:delText>-</w:delText>
          <w:br/>
        </w:r>
      </w:del>
      <w:r>
        <w:rPr/>
        <w:t>идентификационным исследованиям.</w:t>
      </w:r>
    </w:p>
    <w:p>
      <w:pPr>
        <w:pStyle w:val="Normal"/>
        <w:spacing w:lineRule="auto" w:line="218"/>
        <w:ind w:hanging="0"/>
        <w:rPr/>
      </w:pPr>
      <w:r>
        <w:rPr/>
        <w:t>Однако было бы неверно рекомендовать целиком слить</w:t>
      </w:r>
      <w:del w:id="3556" w:author="user" w:date="2009-10-13T21:41:00Z">
        <w:r>
          <w:rPr/>
          <w:br/>
        </w:r>
      </w:del>
      <w:ins w:id="3557" w:author="user" w:date="2009-10-13T21:41:00Z">
        <w:r>
          <w:rPr/>
          <w:t xml:space="preserve"> </w:t>
        </w:r>
      </w:ins>
      <w:r>
        <w:rPr/>
        <w:t>понятия "диагностические" и "неидентификационные" ис-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left="40" w:hanging="0"/>
        <w:jc w:val="left"/>
        <w:rPr/>
      </w:pPr>
      <w:r>
        <w:rPr/>
        <w:t xml:space="preserve">' См.: </w:t>
      </w:r>
      <w:r>
        <w:rPr>
          <w:i/>
        </w:rPr>
        <w:t>Шевченко Б. И.</w:t>
      </w:r>
      <w:r>
        <w:rPr/>
        <w:t xml:space="preserve"> Научные основы трасологии // Вопросы</w:t>
      </w:r>
      <w:del w:id="3558" w:author="user" w:date="2009-10-13T21:41:00Z">
        <w:r>
          <w:rPr/>
          <w:br/>
        </w:r>
      </w:del>
      <w:ins w:id="3559" w:author="user" w:date="2009-10-13T21:41:00Z">
        <w:r>
          <w:rPr/>
          <w:t xml:space="preserve"> </w:t>
        </w:r>
      </w:ins>
      <w:r>
        <w:rPr/>
        <w:t>советской криминалистики. М., 1957- С. 10.</w:t>
      </w:r>
      <w:del w:id="3560" w:author="user" w:date="2009-10-13T21:41:00Z">
        <w:r>
          <w:rPr/>
          <w:br/>
        </w:r>
      </w:del>
      <w:ins w:id="3561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См. § 2 гл. 1.</w:t>
      </w:r>
    </w:p>
    <w:p>
      <w:pPr>
        <w:pStyle w:val="Normal"/>
        <w:spacing w:lineRule="auto" w:line="240"/>
        <w:ind w:hanging="0"/>
        <w:jc w:val="right"/>
        <w:rPr/>
      </w:pPr>
      <w:r>
        <w:rPr/>
        <w:t>68 Глава 3. Предмет и задачи криминалистической диагностики</w:t>
      </w:r>
    </w:p>
    <w:p>
      <w:pPr>
        <w:pStyle w:val="Normal"/>
        <w:spacing w:lineRule="auto" w:line="240" w:before="100" w:after="0"/>
        <w:ind w:left="120" w:hanging="0"/>
        <w:rPr/>
      </w:pPr>
      <w:r>
        <w:rPr/>
        <w:t>следования, тем более что содержание второго из них не</w:t>
      </w:r>
      <w:del w:id="3562" w:author="user" w:date="2009-10-13T21:41:00Z">
        <w:r>
          <w:rPr/>
          <w:br/>
        </w:r>
      </w:del>
      <w:ins w:id="3563" w:author="user" w:date="2009-10-13T21:41:00Z">
        <w:r>
          <w:rPr/>
          <w:t xml:space="preserve"> </w:t>
        </w:r>
      </w:ins>
      <w:r>
        <w:rPr/>
        <w:t>трактуется однозначно в криминалистической литературе.</w:t>
      </w:r>
    </w:p>
    <w:p>
      <w:pPr>
        <w:pStyle w:val="Normal"/>
        <w:spacing w:lineRule="auto" w:line="240"/>
        <w:ind w:left="120" w:firstLine="440"/>
        <w:rPr/>
      </w:pPr>
      <w:r>
        <w:rPr/>
        <w:t>Представляется, что деление экспертных криминали</w:t>
      </w:r>
      <w:del w:id="3564" w:author="user" w:date="2009-10-13T21:41:00Z">
        <w:r>
          <w:rPr/>
          <w:delText>-</w:delText>
          <w:br/>
        </w:r>
      </w:del>
      <w:r>
        <w:rPr/>
        <w:t>стических задач должно быть осуществлено в рамках трех</w:t>
      </w:r>
      <w:del w:id="3565" w:author="user" w:date="2009-10-13T21:41:00Z">
        <w:r>
          <w:rPr/>
          <w:br/>
        </w:r>
      </w:del>
      <w:ins w:id="3566" w:author="user" w:date="2009-10-13T21:41:00Z">
        <w:r>
          <w:rPr/>
          <w:t xml:space="preserve"> </w:t>
        </w:r>
      </w:ins>
      <w:r>
        <w:rPr/>
        <w:t>категорий: идентификационные, классификационные, диаг</w:t>
      </w:r>
      <w:del w:id="3567" w:author="user" w:date="2009-10-13T21:41:00Z">
        <w:r>
          <w:rPr/>
          <w:delText>-</w:delText>
          <w:br/>
        </w:r>
      </w:del>
      <w:r>
        <w:rPr/>
        <w:t>ностические.</w:t>
      </w:r>
    </w:p>
    <w:p>
      <w:pPr>
        <w:pStyle w:val="Normal"/>
        <w:spacing w:lineRule="auto" w:line="240"/>
        <w:ind w:left="80" w:firstLine="440"/>
        <w:rPr/>
      </w:pPr>
      <w:r>
        <w:rPr/>
        <w:t>К идентификационным задачам должны быть отнесе</w:t>
      </w:r>
      <w:del w:id="3568" w:author="user" w:date="2009-10-13T21:41:00Z">
        <w:r>
          <w:rPr/>
          <w:delText>-</w:delText>
          <w:br/>
        </w:r>
      </w:del>
      <w:r>
        <w:rPr/>
        <w:t>ны исследования двух видов: индивидуальное отождеств</w:t>
      </w:r>
      <w:del w:id="3569" w:author="user" w:date="2009-10-13T21:41:00Z">
        <w:r>
          <w:rPr/>
          <w:delText>-</w:delText>
          <w:br/>
        </w:r>
      </w:del>
      <w:r>
        <w:rPr/>
        <w:t>ление и установление групповой принадлежности (в том</w:t>
      </w:r>
      <w:del w:id="3570" w:author="user" w:date="2009-10-13T21:41:00Z">
        <w:r>
          <w:rPr/>
          <w:br/>
        </w:r>
      </w:del>
      <w:ins w:id="3571" w:author="user" w:date="2009-10-13T21:41:00Z">
        <w:r>
          <w:rPr/>
          <w:t xml:space="preserve"> </w:t>
        </w:r>
      </w:ins>
      <w:r>
        <w:rPr/>
        <w:t>числе, установление общего источника происхождения). Объ</w:t>
      </w:r>
      <w:del w:id="3572" w:author="user" w:date="2009-10-13T21:41:00Z">
        <w:r>
          <w:rPr/>
          <w:delText>-</w:delText>
          <w:br/>
        </w:r>
      </w:del>
      <w:r>
        <w:rPr/>
        <w:t>ектами исследования здесь могут быть предметы матери</w:t>
      </w:r>
      <w:del w:id="3573" w:author="user" w:date="2009-10-13T21:41:00Z">
        <w:r>
          <w:rPr/>
          <w:delText>-</w:delText>
          <w:br/>
        </w:r>
      </w:del>
      <w:r>
        <w:rPr/>
        <w:t>ального мира и их отображения, а также события, явления,</w:t>
      </w:r>
      <w:del w:id="3574" w:author="user" w:date="2009-10-13T21:41:00Z">
        <w:r>
          <w:rPr/>
          <w:br/>
        </w:r>
      </w:del>
      <w:ins w:id="3575" w:author="user" w:date="2009-10-13T21:41:00Z">
        <w:r>
          <w:rPr/>
          <w:t xml:space="preserve"> </w:t>
        </w:r>
      </w:ins>
      <w:r>
        <w:rPr/>
        <w:t>участки пространства (для индивидуального отождествле</w:t>
      </w:r>
      <w:del w:id="3576" w:author="user" w:date="2009-10-13T21:41:00Z">
        <w:r>
          <w:rPr/>
          <w:delText>-</w:delText>
          <w:br/>
        </w:r>
      </w:del>
      <w:r>
        <w:rPr/>
        <w:t>ния, по концепции С. М. Потапова).</w:t>
      </w:r>
    </w:p>
    <w:p>
      <w:pPr>
        <w:pStyle w:val="Normal"/>
        <w:spacing w:lineRule="auto" w:line="240"/>
        <w:ind w:left="40" w:firstLine="440"/>
        <w:rPr/>
      </w:pPr>
      <w:r>
        <w:rPr/>
        <w:t>К классификационным исследованиям относятся такие,</w:t>
      </w:r>
      <w:del w:id="3577" w:author="user" w:date="2009-10-13T21:41:00Z">
        <w:r>
          <w:rPr/>
          <w:br/>
        </w:r>
      </w:del>
      <w:ins w:id="3578" w:author="user" w:date="2009-10-13T21:41:00Z">
        <w:r>
          <w:rPr/>
          <w:t xml:space="preserve"> </w:t>
        </w:r>
      </w:ins>
      <w:r>
        <w:rPr/>
        <w:t>когда исследуется объект (но не его отображение) и в зада</w:t>
      </w:r>
      <w:del w:id="3579" w:author="user" w:date="2009-10-13T21:41:00Z">
        <w:r>
          <w:rPr/>
          <w:delText>-</w:delText>
          <w:br/>
        </w:r>
      </w:del>
      <w:r>
        <w:rPr/>
        <w:t>чу исследования входит определить, к какому стандарти</w:t>
      </w:r>
      <w:del w:id="3580" w:author="user" w:date="2009-10-13T21:41:00Z">
        <w:r>
          <w:rPr/>
          <w:delText>-</w:delText>
          <w:br/>
        </w:r>
      </w:del>
      <w:r>
        <w:rPr/>
        <w:t>зированному классу (определенному ГОСТом или иной сис</w:t>
      </w:r>
      <w:del w:id="3581" w:author="user" w:date="2009-10-13T21:41:00Z">
        <w:r>
          <w:rPr/>
          <w:delText>-</w:delText>
          <w:br/>
        </w:r>
      </w:del>
      <w:r>
        <w:rPr/>
        <w:t>темой стандартизации) он относится.</w:t>
      </w:r>
    </w:p>
    <w:p>
      <w:pPr>
        <w:pStyle w:val="Normal"/>
        <w:spacing w:lineRule="auto" w:line="240"/>
        <w:rPr/>
      </w:pPr>
      <w:r>
        <w:rPr/>
        <w:t>Отличие классификационных исследований от иден</w:t>
      </w:r>
      <w:del w:id="3582" w:author="user" w:date="2009-10-13T21:41:00Z">
        <w:r>
          <w:rPr/>
          <w:delText>-</w:delText>
          <w:br/>
        </w:r>
      </w:del>
      <w:r>
        <w:rPr/>
        <w:t>тификационных в рамках установления групповой принад</w:t>
      </w:r>
      <w:del w:id="3583" w:author="user" w:date="2009-10-13T21:41:00Z">
        <w:r>
          <w:rPr/>
          <w:delText>-</w:delText>
          <w:br/>
        </w:r>
      </w:del>
      <w:r>
        <w:rPr/>
        <w:t>лежности заключается в двух основных положениях. Пер</w:t>
      </w:r>
      <w:del w:id="3584" w:author="user" w:date="2009-10-13T21:41:00Z">
        <w:r>
          <w:rPr/>
          <w:delText>-</w:delText>
          <w:br/>
        </w:r>
      </w:del>
      <w:r>
        <w:rPr/>
        <w:t>вое из них состоит в том, что при установлении групповой</w:t>
      </w:r>
      <w:del w:id="3585" w:author="user" w:date="2009-10-13T21:41:00Z">
        <w:r>
          <w:rPr/>
          <w:br/>
        </w:r>
      </w:del>
      <w:ins w:id="3586" w:author="user" w:date="2009-10-13T21:41:00Z">
        <w:r>
          <w:rPr/>
          <w:t xml:space="preserve"> </w:t>
        </w:r>
      </w:ins>
      <w:r>
        <w:rPr/>
        <w:t>принадлежности могут исследоваться как сам объект, так и</w:t>
      </w:r>
      <w:del w:id="3587" w:author="user" w:date="2009-10-13T21:41:00Z">
        <w:r>
          <w:rPr/>
          <w:br/>
        </w:r>
      </w:del>
      <w:ins w:id="3588" w:author="user" w:date="2009-10-13T21:41:00Z">
        <w:r>
          <w:rPr/>
          <w:t xml:space="preserve"> </w:t>
        </w:r>
      </w:ins>
      <w:r>
        <w:rPr/>
        <w:t>его отображение. При классификационных исследованиях</w:t>
      </w:r>
      <w:del w:id="3589" w:author="user" w:date="2009-10-13T21:41:00Z">
        <w:r>
          <w:rPr/>
          <w:br/>
        </w:r>
      </w:del>
      <w:ins w:id="3590" w:author="user" w:date="2009-10-13T21:41:00Z">
        <w:r>
          <w:rPr/>
          <w:t xml:space="preserve"> </w:t>
        </w:r>
      </w:ins>
      <w:r>
        <w:rPr/>
        <w:t>изучают только сам материальный объект, не решая зада</w:t>
      </w:r>
      <w:del w:id="3591" w:author="user" w:date="2009-10-13T21:41:00Z">
        <w:r>
          <w:rPr/>
          <w:delText>-</w:delText>
          <w:br/>
        </w:r>
      </w:del>
      <w:r>
        <w:rPr/>
        <w:t>чи, связанной с характеристикой объекта по его отображе</w:t>
      </w:r>
      <w:del w:id="3592" w:author="user" w:date="2009-10-13T21:41:00Z">
        <w:r>
          <w:rPr/>
          <w:delText>-</w:delText>
          <w:br/>
        </w:r>
      </w:del>
      <w:r>
        <w:rPr/>
        <w:t>ниям (следам). Иными словами, здесь нет важного момента</w:t>
      </w:r>
      <w:del w:id="3593" w:author="user" w:date="2009-10-13T21:41:00Z">
        <w:r>
          <w:rPr/>
          <w:br/>
        </w:r>
      </w:del>
      <w:ins w:id="3594" w:author="user" w:date="2009-10-13T21:41:00Z">
        <w:r>
          <w:rPr/>
          <w:t xml:space="preserve"> </w:t>
        </w:r>
      </w:ins>
      <w:r>
        <w:rPr/>
        <w:t>идентификации, связанного с выявлением субстанциональ</w:t>
      </w:r>
      <w:del w:id="3595" w:author="user" w:date="2009-10-13T21:41:00Z">
        <w:r>
          <w:rPr/>
          <w:delText>-</w:delText>
          <w:br/>
        </w:r>
      </w:del>
      <w:r>
        <w:rPr/>
        <w:t>ных связей при решении вопроса о том, в какой мере при</w:t>
      </w:r>
      <w:del w:id="3596" w:author="user" w:date="2009-10-13T21:41:00Z">
        <w:r>
          <w:rPr/>
          <w:delText>-</w:delText>
          <w:br/>
        </w:r>
      </w:del>
      <w:r>
        <w:rPr/>
        <w:t>знаки, запечатленные в отображении (следе), позволяют</w:t>
      </w:r>
      <w:del w:id="3597" w:author="user" w:date="2009-10-13T21:41:00Z">
        <w:r>
          <w:rPr/>
          <w:br/>
        </w:r>
      </w:del>
      <w:ins w:id="3598" w:author="user" w:date="2009-10-13T21:41:00Z">
        <w:r>
          <w:rPr/>
          <w:t xml:space="preserve"> </w:t>
        </w:r>
      </w:ins>
      <w:r>
        <w:rPr/>
        <w:t>судить о самом объекте. Объект исследования имеется в</w:t>
      </w:r>
      <w:del w:id="3599" w:author="user" w:date="2009-10-13T21:41:00Z">
        <w:r>
          <w:rPr/>
          <w:br/>
        </w:r>
      </w:del>
      <w:ins w:id="3600" w:author="user" w:date="2009-10-13T21:41:00Z">
        <w:r>
          <w:rPr/>
          <w:t xml:space="preserve"> </w:t>
        </w:r>
      </w:ins>
      <w:r>
        <w:rPr/>
        <w:t>натуре, свойства его познаваемы при непосредственном его</w:t>
      </w:r>
      <w:del w:id="3601" w:author="user" w:date="2009-10-13T21:41:00Z">
        <w:r>
          <w:rPr/>
          <w:br/>
        </w:r>
      </w:del>
      <w:ins w:id="3602" w:author="user" w:date="2009-10-13T21:41:00Z">
        <w:r>
          <w:rPr/>
          <w:t xml:space="preserve"> </w:t>
        </w:r>
      </w:ins>
      <w:r>
        <w:rPr/>
        <w:t>исследовании, и основной задачей является отнесение объ</w:t>
      </w:r>
      <w:del w:id="3603" w:author="user" w:date="2009-10-13T21:41:00Z">
        <w:r>
          <w:rPr/>
          <w:delText>-</w:delText>
          <w:br/>
        </w:r>
      </w:del>
      <w:r>
        <w:rPr/>
        <w:t>екта на основании его свойств и характеристик к опреде</w:t>
      </w:r>
      <w:del w:id="3604" w:author="user" w:date="2009-10-13T21:41:00Z">
        <w:r>
          <w:rPr/>
          <w:delText>-</w:delText>
          <w:br/>
        </w:r>
      </w:del>
      <w:r>
        <w:rPr/>
        <w:t>ленному классу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Второе положение, отличающее классификационные</w:t>
      </w:r>
      <w:del w:id="3605" w:author="user" w:date="2009-10-13T21:41:00Z">
        <w:r>
          <w:rPr/>
          <w:br/>
        </w:r>
      </w:del>
      <w:ins w:id="3606" w:author="user" w:date="2009-10-13T21:41:00Z">
        <w:r>
          <w:rPr/>
          <w:t xml:space="preserve"> </w:t>
        </w:r>
      </w:ins>
      <w:r>
        <w:rPr/>
        <w:t>задачи от задач по установлению групповой принадлежно</w:t>
      </w:r>
      <w:del w:id="3607" w:author="user" w:date="2009-10-13T21:41:00Z">
        <w:r>
          <w:rPr/>
          <w:delText>-</w:delText>
          <w:br/>
        </w:r>
      </w:del>
      <w:r>
        <w:rPr/>
        <w:t>сти, заключается в том, что при классификации изучаемый</w:t>
      </w:r>
      <w:del w:id="3608" w:author="user" w:date="2009-10-13T21:41:00Z">
        <w:r>
          <w:rPr/>
          <w:br/>
        </w:r>
      </w:del>
      <w:ins w:id="3609" w:author="user" w:date="2009-10-13T21:41:00Z">
        <w:r>
          <w:rPr/>
          <w:t xml:space="preserve"> </w:t>
        </w:r>
      </w:ins>
      <w:r>
        <w:rPr/>
        <w:t>объект относят к известному ранее, общепринятому (может</w:t>
      </w:r>
      <w:del w:id="3610" w:author="user" w:date="2009-10-13T21:41:00Z">
        <w:r>
          <w:rPr/>
          <w:br/>
        </w:r>
      </w:del>
      <w:ins w:id="3611" w:author="user" w:date="2009-10-13T21:41:00Z">
        <w:r>
          <w:rPr/>
          <w:t xml:space="preserve"> </w:t>
        </w:r>
      </w:ins>
      <w:r>
        <w:rPr/>
        <w:t>быть, стандартизированному) классу. При установлении</w:t>
      </w:r>
      <w:del w:id="3612" w:author="user" w:date="2009-10-13T21:41:00Z">
        <w:r>
          <w:rPr/>
          <w:br/>
        </w:r>
      </w:del>
      <w:ins w:id="3613" w:author="user" w:date="2009-10-13T21:41:00Z">
        <w:r>
          <w:rPr/>
          <w:t xml:space="preserve"> </w:t>
        </w:r>
      </w:ins>
      <w:r>
        <w:rPr/>
        <w:t>групповой принадлежности в рамках идентификационного</w:t>
      </w:r>
      <w:del w:id="3614" w:author="user" w:date="2009-10-13T21:41:00Z">
        <w:r>
          <w:rPr/>
          <w:br/>
        </w:r>
      </w:del>
      <w:ins w:id="3615" w:author="user" w:date="2009-10-13T21:41:00Z">
        <w:r>
          <w:rPr/>
          <w:t xml:space="preserve"> </w:t>
        </w:r>
      </w:ins>
      <w:r>
        <w:rPr/>
        <w:t>исследования группа может быть определена произвольно,</w:t>
      </w:r>
      <w:del w:id="3616" w:author="user" w:date="2009-10-13T21:41:00Z">
        <w:r>
          <w:rPr/>
          <w:br/>
        </w:r>
      </w:del>
      <w:ins w:id="3617" w:author="user" w:date="2009-10-13T21:41:00Z">
        <w:r>
          <w:rPr/>
          <w:t xml:space="preserve"> </w:t>
        </w:r>
      </w:ins>
      <w:r>
        <w:rPr/>
        <w:t>по любому основанию, с единственной целью — достичь ее</w:t>
      </w:r>
      <w:del w:id="3618" w:author="user" w:date="2009-10-13T21:41:00Z">
        <w:r>
          <w:rPr/>
          <w:br/>
        </w:r>
      </w:del>
      <w:ins w:id="3619" w:author="user" w:date="2009-10-13T21:41:00Z">
        <w:r>
          <w:rPr/>
          <w:t xml:space="preserve"> </w:t>
        </w:r>
      </w:ins>
      <w:r>
        <w:rPr/>
        <w:t>максимального сужения. При этом группа, к которой отно-</w:t>
      </w:r>
    </w:p>
    <w:p>
      <w:pPr>
        <w:pStyle w:val="Normal"/>
        <w:spacing w:lineRule="auto" w:line="240"/>
        <w:ind w:hanging="0"/>
        <w:rPr/>
      </w:pPr>
      <w:r>
        <w:rPr/>
        <w:t>§ 1. Классификация криминалистических диагностических задач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8">
                <wp:simplePos x="0" y="0"/>
                <wp:positionH relativeFrom="margin">
                  <wp:posOffset>3429635</wp:posOffset>
                </wp:positionH>
                <wp:positionV relativeFrom="paragraph">
                  <wp:posOffset>-24765</wp:posOffset>
                </wp:positionV>
                <wp:extent cx="177800" cy="131445"/>
                <wp:effectExtent l="0" t="0" r="0" b="0"/>
                <wp:wrapTopAndBottom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-1.95pt;mso-position-vertical-relative:text;margin-left:270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сят объект, может быть как поименована заранее, так и не</w:t>
      </w:r>
      <w:del w:id="3620" w:author="user" w:date="2009-10-13T21:41:00Z">
        <w:r>
          <w:rPr/>
          <w:br/>
        </w:r>
      </w:del>
      <w:ins w:id="3621" w:author="user" w:date="2009-10-13T21:41:00Z">
        <w:r>
          <w:rPr/>
          <w:t xml:space="preserve"> </w:t>
        </w:r>
      </w:ins>
      <w:r>
        <w:rPr/>
        <w:t>поименована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firstLine="420"/>
        <w:rPr/>
      </w:pPr>
      <w:r>
        <w:rPr/>
        <w:t>Предложение делить классы на категории универсаль</w:t>
      </w:r>
      <w:del w:id="3622" w:author="user" w:date="2009-10-13T21:41:00Z">
        <w:r>
          <w:rPr/>
          <w:delText>-</w:delText>
          <w:br/>
        </w:r>
      </w:del>
      <w:r>
        <w:rPr/>
        <w:t>ных и специальных было выдвинуто А. А. Эйсманом</w:t>
      </w:r>
      <w:r>
        <w:rPr>
          <w:vertAlign w:val="superscript"/>
        </w:rPr>
        <w:t>2</w:t>
      </w:r>
      <w:r>
        <w:rPr/>
        <w:t>. К уни</w:t>
      </w:r>
      <w:del w:id="3623" w:author="user" w:date="2009-10-13T21:41:00Z">
        <w:r>
          <w:rPr/>
          <w:delText>-</w:delText>
          <w:br/>
        </w:r>
      </w:del>
      <w:r>
        <w:rPr/>
        <w:t>версальным автор относит классы, имеющие широкое об</w:t>
      </w:r>
      <w:del w:id="3624" w:author="user" w:date="2009-10-13T21:41:00Z">
        <w:r>
          <w:rPr/>
          <w:delText>-</w:delText>
          <w:br/>
        </w:r>
      </w:del>
      <w:r>
        <w:rPr/>
        <w:t>щепринятое значение, используемые в различных областях</w:t>
      </w:r>
      <w:del w:id="3625" w:author="user" w:date="2009-10-13T21:41:00Z">
        <w:r>
          <w:rPr/>
          <w:br/>
        </w:r>
      </w:del>
      <w:ins w:id="3626" w:author="user" w:date="2009-10-13T21:41:00Z">
        <w:r>
          <w:rPr/>
          <w:t xml:space="preserve"> </w:t>
        </w:r>
      </w:ins>
      <w:r>
        <w:rPr/>
        <w:t>науки и практики. В том числе и так называемые офици</w:t>
      </w:r>
      <w:del w:id="3627" w:author="user" w:date="2009-10-13T21:41:00Z">
        <w:r>
          <w:rPr/>
          <w:delText>-</w:delText>
          <w:br/>
        </w:r>
      </w:del>
      <w:r>
        <w:rPr/>
        <w:t>альные, признакам которых придано определенное право</w:t>
      </w:r>
      <w:del w:id="3628" w:author="user" w:date="2009-10-13T21:41:00Z">
        <w:r>
          <w:rPr/>
          <w:delText>-</w:delText>
          <w:br/>
        </w:r>
      </w:del>
      <w:r>
        <w:rPr/>
        <w:t>вое значение (ГОСТ, ТУ и т. п.) и которые фигурируют в</w:t>
      </w:r>
      <w:del w:id="3629" w:author="user" w:date="2009-10-13T21:41:00Z">
        <w:r>
          <w:rPr/>
          <w:br/>
        </w:r>
      </w:del>
      <w:ins w:id="3630" w:author="user" w:date="2009-10-13T21:41:00Z">
        <w:r>
          <w:rPr/>
          <w:t xml:space="preserve"> </w:t>
        </w:r>
      </w:ins>
      <w:r>
        <w:rPr/>
        <w:t>качестве моделей, марок и т. д. Определения специальных</w:t>
      </w:r>
      <w:del w:id="3631" w:author="user" w:date="2009-10-13T21:41:00Z">
        <w:r>
          <w:rPr/>
          <w:br/>
        </w:r>
      </w:del>
      <w:ins w:id="3632" w:author="user" w:date="2009-10-13T21:41:00Z">
        <w:r>
          <w:rPr/>
          <w:t xml:space="preserve"> </w:t>
        </w:r>
      </w:ins>
      <w:r>
        <w:rPr/>
        <w:t>классов А. А. Эйсман не дает, но признаки, указываемые</w:t>
      </w:r>
      <w:del w:id="3633" w:author="user" w:date="2009-10-13T21:41:00Z">
        <w:r>
          <w:rPr/>
          <w:br/>
        </w:r>
      </w:del>
      <w:ins w:id="3634" w:author="user" w:date="2009-10-13T21:41:00Z">
        <w:r>
          <w:rPr/>
          <w:t xml:space="preserve"> </w:t>
        </w:r>
      </w:ins>
      <w:r>
        <w:rPr/>
        <w:t>автором как основания к созданию таких классов, позволя</w:t>
      </w:r>
      <w:del w:id="3635" w:author="user" w:date="2009-10-13T21:41:00Z">
        <w:r>
          <w:rPr/>
          <w:delText>-</w:delText>
          <w:br/>
        </w:r>
      </w:del>
      <w:r>
        <w:rPr/>
        <w:t>ют считать, что речь идет либо о специальных группах, раз</w:t>
      </w:r>
      <w:del w:id="3636" w:author="user" w:date="2009-10-13T21:41:00Z">
        <w:r>
          <w:rPr/>
          <w:delText>-</w:delText>
          <w:br/>
        </w:r>
      </w:del>
      <w:r>
        <w:rPr/>
        <w:t>работанных криминалистикой для целей идентификации</w:t>
      </w:r>
      <w:del w:id="3637" w:author="user" w:date="2009-10-13T21:41:00Z">
        <w:r>
          <w:rPr/>
          <w:br/>
        </w:r>
      </w:del>
      <w:ins w:id="3638" w:author="user" w:date="2009-10-13T21:41:00Z">
        <w:r>
          <w:rPr/>
          <w:t xml:space="preserve"> </w:t>
        </w:r>
      </w:ins>
      <w:r>
        <w:rPr/>
        <w:t>(например, класс высоковыработанных почерков, класс кус</w:t>
      </w:r>
      <w:del w:id="3639" w:author="user" w:date="2009-10-13T21:41:00Z">
        <w:r>
          <w:rPr/>
          <w:delText>-</w:delText>
          <w:br/>
        </w:r>
      </w:del>
      <w:r>
        <w:rPr/>
        <w:t>тарной дроби), либо о любых признаках, служащих целям</w:t>
      </w:r>
      <w:del w:id="3640" w:author="user" w:date="2009-10-13T21:41:00Z">
        <w:r>
          <w:rPr/>
          <w:br/>
        </w:r>
      </w:del>
      <w:ins w:id="3641" w:author="user" w:date="2009-10-13T21:41:00Z">
        <w:r>
          <w:rPr/>
          <w:t xml:space="preserve"> </w:t>
        </w:r>
      </w:ins>
      <w:r>
        <w:rPr/>
        <w:t>сужения группы: "Эти специальные классы не только не</w:t>
      </w:r>
      <w:del w:id="3642" w:author="user" w:date="2009-10-13T21:41:00Z">
        <w:r>
          <w:rPr/>
          <w:br/>
        </w:r>
      </w:del>
      <w:ins w:id="3643" w:author="user" w:date="2009-10-13T21:41:00Z">
        <w:r>
          <w:rPr/>
          <w:t xml:space="preserve"> </w:t>
        </w:r>
      </w:ins>
      <w:r>
        <w:rPr/>
        <w:t>входят в универсальные общепринятые классификации, но</w:t>
      </w:r>
      <w:del w:id="3644" w:author="user" w:date="2009-10-13T21:41:00Z">
        <w:r>
          <w:rPr/>
          <w:br/>
        </w:r>
      </w:del>
      <w:ins w:id="3645" w:author="user" w:date="2009-10-13T21:41:00Z">
        <w:r>
          <w:rPr/>
          <w:t xml:space="preserve"> </w:t>
        </w:r>
      </w:ins>
      <w:r>
        <w:rPr/>
        <w:t>даже в пределах специальной отрасли знаний не имеют ус</w:t>
      </w:r>
      <w:del w:id="3646" w:author="user" w:date="2009-10-13T21:41:00Z">
        <w:r>
          <w:rPr/>
          <w:delText>-</w:delText>
          <w:br/>
        </w:r>
      </w:del>
      <w:r>
        <w:rPr/>
        <w:t>тойчивой постоянной номенклатуры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420"/>
        <w:rPr/>
      </w:pPr>
      <w:r>
        <w:rPr/>
        <w:t>Именно это, по нашему мнению, и является опреде</w:t>
      </w:r>
      <w:del w:id="3647" w:author="user" w:date="2009-10-13T21:41:00Z">
        <w:r>
          <w:rPr/>
          <w:delText>-</w:delText>
          <w:br/>
        </w:r>
      </w:del>
      <w:r>
        <w:rPr/>
        <w:t>ляющим в разграничении понятий классификационных и</w:t>
      </w:r>
      <w:del w:id="3648" w:author="user" w:date="2009-10-13T21:41:00Z">
        <w:r>
          <w:rPr/>
          <w:br/>
        </w:r>
      </w:del>
      <w:ins w:id="3649" w:author="user" w:date="2009-10-13T21:41:00Z">
        <w:r>
          <w:rPr/>
          <w:t xml:space="preserve"> </w:t>
        </w:r>
      </w:ins>
      <w:r>
        <w:rPr/>
        <w:t>идентификационных задач. При классификационном иссле</w:t>
      </w:r>
      <w:del w:id="3650" w:author="user" w:date="2009-10-13T21:41:00Z">
        <w:r>
          <w:rPr/>
          <w:delText>-</w:delText>
          <w:br/>
        </w:r>
      </w:del>
      <w:r>
        <w:rPr/>
        <w:t>довании свойства (признаки), подлежащие исследованию,</w:t>
      </w:r>
      <w:del w:id="3651" w:author="user" w:date="2009-10-13T21:41:00Z">
        <w:r>
          <w:rPr/>
          <w:br/>
        </w:r>
      </w:del>
      <w:ins w:id="3652" w:author="user" w:date="2009-10-13T21:41:00Z">
        <w:r>
          <w:rPr/>
          <w:t xml:space="preserve"> </w:t>
        </w:r>
      </w:ins>
      <w:r>
        <w:rPr/>
        <w:t>заранее предопределены свойствами универсального клас</w:t>
      </w:r>
      <w:del w:id="3653" w:author="user" w:date="2009-10-13T21:41:00Z">
        <w:r>
          <w:rPr/>
          <w:delText>-</w:delText>
          <w:br/>
        </w:r>
      </w:del>
      <w:r>
        <w:rPr/>
        <w:t>са (рода, вида). При установлении групповой принадлежно</w:t>
      </w:r>
      <w:del w:id="3654" w:author="user" w:date="2009-10-13T21:41:00Z">
        <w:r>
          <w:rPr/>
          <w:delText>-</w:delText>
          <w:br/>
        </w:r>
      </w:del>
      <w:r>
        <w:rPr/>
        <w:t>сти предварительно должна быть выделена сама группа,</w:t>
      </w:r>
      <w:del w:id="3655" w:author="user" w:date="2009-10-13T21:41:00Z">
        <w:r>
          <w:rPr/>
          <w:br/>
        </w:r>
      </w:del>
      <w:ins w:id="3656" w:author="user" w:date="2009-10-13T21:41:00Z">
        <w:r>
          <w:rPr/>
          <w:t xml:space="preserve"> </w:t>
        </w:r>
      </w:ins>
      <w:r>
        <w:rPr/>
        <w:t>определены основания формирования такой группы, изуче</w:t>
      </w:r>
      <w:del w:id="3657" w:author="user" w:date="2009-10-13T21:41:00Z">
        <w:r>
          <w:rPr/>
          <w:delText>-</w:delText>
          <w:br/>
        </w:r>
      </w:del>
      <w:r>
        <w:rPr/>
        <w:t>ны ее свойства, свойства объекта, в отношении которого стоит</w:t>
      </w:r>
      <w:del w:id="3658" w:author="user" w:date="2009-10-13T21:41:00Z">
        <w:r>
          <w:rPr/>
          <w:br/>
        </w:r>
      </w:del>
      <w:ins w:id="3659" w:author="user" w:date="2009-10-13T21:41:00Z">
        <w:r>
          <w:rPr/>
          <w:t xml:space="preserve"> </w:t>
        </w:r>
      </w:ins>
      <w:r>
        <w:rPr/>
        <w:t>вопрос о возможности его отнесения к данной группе. При</w:t>
      </w:r>
      <w:del w:id="3660" w:author="user" w:date="2009-10-13T21:41:00Z">
        <w:r>
          <w:rPr/>
          <w:br/>
        </w:r>
      </w:del>
      <w:ins w:id="3661" w:author="user" w:date="2009-10-13T21:41:00Z">
        <w:r>
          <w:rPr/>
          <w:t xml:space="preserve"> </w:t>
        </w:r>
      </w:ins>
      <w:r>
        <w:rPr/>
        <w:t>этом в процессе формирования группы играют немалую роль</w:t>
      </w:r>
      <w:del w:id="3662" w:author="user" w:date="2009-10-13T21:41:00Z">
        <w:r>
          <w:rPr/>
          <w:br/>
        </w:r>
      </w:del>
      <w:ins w:id="3663" w:author="user" w:date="2009-10-13T21:41:00Z">
        <w:r>
          <w:rPr/>
          <w:t xml:space="preserve"> </w:t>
        </w:r>
      </w:ins>
      <w:r>
        <w:rPr/>
        <w:t>признаки, отобразившиеся в самом объекте (например, груп</w:t>
      </w:r>
      <w:del w:id="3664" w:author="user" w:date="2009-10-13T21:41:00Z">
        <w:r>
          <w:rPr/>
          <w:delText>-</w:delText>
          <w:br/>
        </w:r>
      </w:del>
      <w:r>
        <w:rPr/>
        <w:t>па пишущих машинок с отсутствующей буквой "о"), что</w:t>
      </w:r>
      <w:del w:id="3665" w:author="user" w:date="2009-10-13T21:41:00Z">
        <w:r>
          <w:rPr/>
          <w:br/>
        </w:r>
      </w:del>
      <w:ins w:id="3666" w:author="user" w:date="2009-10-13T21:41:00Z">
        <w:r>
          <w:rPr/>
          <w:t xml:space="preserve"> </w:t>
        </w:r>
      </w:ins>
      <w:r>
        <w:rPr/>
        <w:t>полностью исключается при классификационных исследо</w:t>
      </w:r>
      <w:del w:id="3667" w:author="user" w:date="2009-10-13T21:41:00Z">
        <w:r>
          <w:rPr/>
          <w:delText>-</w:delText>
          <w:br/>
        </w:r>
      </w:del>
      <w:r>
        <w:rPr/>
        <w:t>ваниях.</w:t>
      </w:r>
    </w:p>
    <w:p>
      <w:pPr>
        <w:pStyle w:val="Normal"/>
        <w:spacing w:lineRule="auto" w:line="240"/>
        <w:ind w:firstLine="420"/>
        <w:rPr/>
      </w:pPr>
      <w:r>
        <w:rPr/>
        <w:t>Рассмотренные выше положения позволяют, по наше</w:t>
      </w:r>
      <w:del w:id="3668" w:author="user" w:date="2009-10-13T21:41:00Z">
        <w:r>
          <w:rPr/>
          <w:delText>-</w:delText>
          <w:br/>
        </w:r>
      </w:del>
      <w:r>
        <w:rPr/>
        <w:t>му мнению, отметить весьма существенные различия меж</w:t>
      </w:r>
      <w:del w:id="3669" w:author="user" w:date="2009-10-13T21:41:00Z">
        <w:r>
          <w:rPr/>
          <w:delText>-</w:delText>
          <w:br/>
        </w:r>
      </w:del>
      <w:r>
        <w:rPr/>
        <w:t>ду классификационными и идентификационными (в том</w:t>
      </w:r>
      <w:del w:id="3670" w:author="user" w:date="2009-10-13T21:41:00Z">
        <w:r>
          <w:rPr/>
          <w:br/>
        </w:r>
      </w:del>
      <w:ins w:id="3671" w:author="user" w:date="2009-10-13T21:41:00Z">
        <w:r>
          <w:rPr/>
          <w:t xml:space="preserve"> </w:t>
        </w:r>
      </w:ins>
      <w:r>
        <w:rPr/>
        <w:t>числе и в рамках установления групповой принадлежно</w:t>
      </w:r>
      <w:del w:id="3672" w:author="user" w:date="2009-10-13T21:41:00Z">
        <w:r>
          <w:rPr/>
          <w:delText>-</w:delText>
          <w:br/>
        </w:r>
      </w:del>
      <w:r>
        <w:rPr/>
        <w:t>сти) задачами. При единстве целей (отнесении к классу, роду,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 xml:space="preserve">' См.: </w:t>
      </w:r>
      <w:r>
        <w:rPr>
          <w:i/>
        </w:rPr>
        <w:t>Селиванов Н. А.</w:t>
      </w:r>
      <w:r>
        <w:rPr/>
        <w:t xml:space="preserve"> и др. Советская криминалистика (теорети</w:t>
      </w:r>
      <w:del w:id="3673" w:author="user" w:date="2009-10-13T21:41:00Z">
        <w:r>
          <w:rPr/>
          <w:delText>-</w:delText>
          <w:br/>
        </w:r>
      </w:del>
      <w:r>
        <w:rPr/>
        <w:t>ческие проблемы). М., 1978. С. 64.</w:t>
      </w:r>
      <w:del w:id="3674" w:author="user" w:date="2009-10-13T21:41:00Z">
        <w:r>
          <w:rPr/>
          <w:br/>
        </w:r>
      </w:del>
      <w:ins w:id="3675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Эйсман А. А.</w:t>
      </w:r>
      <w:r>
        <w:rPr/>
        <w:t xml:space="preserve"> Заключение эксперта. С. 34.</w:t>
      </w:r>
      <w:del w:id="3676" w:author="user" w:date="2009-10-13T21:41:00Z">
        <w:r>
          <w:rPr/>
          <w:br/>
        </w:r>
      </w:del>
      <w:ins w:id="3677" w:author="user" w:date="2009-10-13T21:41:00Z">
        <w:r>
          <w:rPr/>
          <w:t xml:space="preserve"> </w:t>
        </w:r>
      </w:ins>
      <w:r>
        <w:rPr>
          <w:vertAlign w:val="superscript"/>
        </w:rPr>
        <w:t>1</w:t>
      </w:r>
      <w:r>
        <w:rPr/>
        <w:t xml:space="preserve"> Там же. С. 35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70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hanging="0"/>
        <w:rPr/>
      </w:pPr>
      <w:r>
        <w:rPr/>
        <w:t>виду, группе) они различаются по объему исследования и</w:t>
      </w:r>
      <w:del w:id="3678" w:author="user" w:date="2009-10-13T21:41:00Z">
        <w:r>
          <w:rPr/>
          <w:br/>
        </w:r>
      </w:del>
      <w:ins w:id="3679" w:author="user" w:date="2009-10-13T21:41:00Z">
        <w:r>
          <w:rPr/>
          <w:t xml:space="preserve"> </w:t>
        </w:r>
      </w:ins>
      <w:r>
        <w:rPr/>
        <w:t>по способу достижения цели.</w:t>
      </w:r>
    </w:p>
    <w:p>
      <w:pPr>
        <w:pStyle w:val="Normal"/>
        <w:spacing w:lineRule="auto" w:line="240"/>
        <w:ind w:left="40" w:firstLine="480"/>
        <w:rPr/>
      </w:pPr>
      <w:r>
        <w:rPr/>
        <w:t>Предложения ввести понятие классификационных экс</w:t>
      </w:r>
      <w:del w:id="3680" w:author="user" w:date="2009-10-13T21:41:00Z">
        <w:r>
          <w:rPr/>
          <w:delText>-</w:delText>
          <w:br/>
        </w:r>
      </w:del>
      <w:r>
        <w:rPr/>
        <w:t>пертиз можно найти в криминалистической литературе,</w:t>
      </w:r>
      <w:del w:id="3681" w:author="user" w:date="2009-10-13T21:41:00Z">
        <w:r>
          <w:rPr/>
          <w:br/>
        </w:r>
      </w:del>
      <w:ins w:id="3682" w:author="user" w:date="2009-10-13T21:41:00Z">
        <w:r>
          <w:rPr/>
          <w:t xml:space="preserve"> </w:t>
        </w:r>
      </w:ins>
      <w:r>
        <w:rPr/>
        <w:t>однако авторы несколько иначе трактуют их содержание и</w:t>
      </w:r>
      <w:del w:id="3683" w:author="user" w:date="2009-10-13T21:41:00Z">
        <w:r>
          <w:rPr/>
          <w:br/>
        </w:r>
      </w:del>
      <w:ins w:id="3684" w:author="user" w:date="2009-10-13T21:41:00Z">
        <w:r>
          <w:rPr/>
          <w:t xml:space="preserve"> </w:t>
        </w:r>
      </w:ins>
      <w:r>
        <w:rPr/>
        <w:t>основания для их выделения. Наиболее близка к изложен</w:t>
      </w:r>
      <w:del w:id="3685" w:author="user" w:date="2009-10-13T21:41:00Z">
        <w:r>
          <w:rPr/>
          <w:delText>-</w:delText>
          <w:br/>
        </w:r>
      </w:del>
      <w:r>
        <w:rPr/>
        <w:t>ному нами точка зрения В. А. Пучкова</w:t>
      </w:r>
      <w:r>
        <w:rPr>
          <w:vertAlign w:val="superscript"/>
        </w:rPr>
        <w:t>1</w:t>
      </w:r>
      <w:r>
        <w:rPr/>
        <w:t>. Выделяя в само</w:t>
      </w:r>
      <w:del w:id="3686" w:author="user" w:date="2009-10-13T21:41:00Z">
        <w:r>
          <w:rPr/>
          <w:delText>-</w:delText>
          <w:br/>
        </w:r>
      </w:del>
      <w:r>
        <w:rPr/>
        <w:t>стоятельный вид исследования решение классификацион</w:t>
      </w:r>
      <w:del w:id="3687" w:author="user" w:date="2009-10-13T21:41:00Z">
        <w:r>
          <w:rPr/>
          <w:delText>-</w:delText>
          <w:br/>
        </w:r>
      </w:del>
      <w:r>
        <w:rPr/>
        <w:t>ных задач при экспертизе волокнистых материалов и изде</w:t>
      </w:r>
      <w:del w:id="3688" w:author="user" w:date="2009-10-13T21:41:00Z">
        <w:r>
          <w:rPr/>
          <w:delText>-</w:delText>
          <w:br/>
        </w:r>
      </w:del>
      <w:r>
        <w:rPr/>
        <w:t>лий из них, автор перечисляет следующие категории экс</w:t>
      </w:r>
      <w:del w:id="3689" w:author="user" w:date="2009-10-13T21:41:00Z">
        <w:r>
          <w:rPr/>
          <w:delText>-</w:delText>
          <w:br/>
        </w:r>
      </w:del>
      <w:r>
        <w:rPr/>
        <w:t>пертиз: идентификационные, ситуационные, реставрацион</w:t>
      </w:r>
      <w:del w:id="3690" w:author="user" w:date="2009-10-13T21:41:00Z">
        <w:r>
          <w:rPr/>
          <w:delText>-</w:delText>
          <w:br/>
        </w:r>
      </w:del>
      <w:r>
        <w:rPr/>
        <w:t>ные, классификационные, диагностические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left="40" w:firstLine="480"/>
        <w:rPr/>
      </w:pPr>
      <w:r>
        <w:rPr/>
        <w:t>В. Я. Колдин, признавая по существу наличие класси</w:t>
      </w:r>
      <w:del w:id="3691" w:author="user" w:date="2009-10-13T21:41:00Z">
        <w:r>
          <w:rPr/>
          <w:delText>-</w:delText>
          <w:br/>
        </w:r>
      </w:del>
      <w:r>
        <w:rPr/>
        <w:t>фикационных исследований, рассматривает их как часть,</w:t>
      </w:r>
      <w:del w:id="3692" w:author="user" w:date="2009-10-13T21:41:00Z">
        <w:r>
          <w:rPr/>
          <w:br/>
        </w:r>
      </w:del>
      <w:ins w:id="3693" w:author="user" w:date="2009-10-13T21:41:00Z">
        <w:r>
          <w:rPr/>
          <w:t xml:space="preserve"> </w:t>
        </w:r>
      </w:ins>
      <w:r>
        <w:rPr/>
        <w:t>этап в установлении групповой принадлежности, допуская</w:t>
      </w:r>
      <w:del w:id="3694" w:author="user" w:date="2009-10-13T21:41:00Z">
        <w:r>
          <w:rPr/>
          <w:br/>
        </w:r>
      </w:del>
      <w:ins w:id="3695" w:author="user" w:date="2009-10-13T21:41:00Z">
        <w:r>
          <w:rPr/>
          <w:t xml:space="preserve"> </w:t>
        </w:r>
      </w:ins>
      <w:r>
        <w:rPr/>
        <w:t>в процессе классификационного исследования: изучение</w:t>
      </w:r>
      <w:del w:id="3696" w:author="user" w:date="2009-10-13T21:41:00Z">
        <w:r>
          <w:rPr/>
          <w:br/>
        </w:r>
      </w:del>
      <w:ins w:id="3697" w:author="user" w:date="2009-10-13T21:41:00Z">
        <w:r>
          <w:rPr/>
          <w:t xml:space="preserve"> </w:t>
        </w:r>
      </w:ins>
      <w:r>
        <w:rPr/>
        <w:t>следа искомого объекта, выяснение механизма образования</w:t>
      </w:r>
      <w:del w:id="3698" w:author="user" w:date="2009-10-13T21:41:00Z">
        <w:r>
          <w:rPr/>
          <w:br/>
        </w:r>
      </w:del>
      <w:ins w:id="3699" w:author="user" w:date="2009-10-13T21:41:00Z">
        <w:r>
          <w:rPr/>
          <w:t xml:space="preserve"> </w:t>
        </w:r>
      </w:ins>
      <w:r>
        <w:rPr/>
        <w:t>следа, сопоставление этого механизма с известными дан</w:t>
      </w:r>
      <w:del w:id="3700" w:author="user" w:date="2009-10-13T21:41:00Z">
        <w:r>
          <w:rPr/>
          <w:delText>-</w:delText>
          <w:br/>
        </w:r>
      </w:del>
      <w:r>
        <w:rPr/>
        <w:t>ными о способе совершения действий (взлома и др.)</w:t>
      </w:r>
      <w:r>
        <w:rPr>
          <w:vertAlign w:val="superscript"/>
        </w:rPr>
        <w:t>3</w:t>
      </w:r>
      <w:r>
        <w:rPr/>
        <w:t>. Пред</w:t>
      </w:r>
      <w:del w:id="3701" w:author="user" w:date="2009-10-13T21:41:00Z">
        <w:r>
          <w:rPr/>
          <w:delText>-</w:delText>
          <w:br/>
        </w:r>
      </w:del>
      <w:r>
        <w:rPr/>
        <w:t>ставляется, что подобные действия сами по себе являются</w:t>
      </w:r>
      <w:del w:id="3702" w:author="user" w:date="2009-10-13T21:41:00Z">
        <w:r>
          <w:rPr/>
          <w:br/>
        </w:r>
      </w:del>
      <w:ins w:id="3703" w:author="user" w:date="2009-10-13T21:41:00Z">
        <w:r>
          <w:rPr/>
          <w:t xml:space="preserve"> </w:t>
        </w:r>
      </w:ins>
      <w:r>
        <w:rPr/>
        <w:t>процессом идентификации, а не предшествуют ему, как от</w:t>
      </w:r>
      <w:del w:id="3704" w:author="user" w:date="2009-10-13T21:41:00Z">
        <w:r>
          <w:rPr/>
          <w:delText>-</w:delText>
          <w:br/>
        </w:r>
      </w:del>
      <w:r>
        <w:rPr/>
        <w:t>мечает автор.</w:t>
      </w:r>
    </w:p>
    <w:p>
      <w:pPr>
        <w:pStyle w:val="Normal"/>
        <w:spacing w:lineRule="auto" w:line="240"/>
        <w:ind w:left="40" w:firstLine="480"/>
        <w:rPr/>
      </w:pPr>
      <w:r>
        <w:rPr/>
        <w:t>Касаясь проблемы установления рода (вида) и право</w:t>
      </w:r>
      <w:del w:id="3705" w:author="user" w:date="2009-10-13T21:41:00Z">
        <w:r>
          <w:rPr/>
          <w:delText>-</w:delText>
          <w:br/>
        </w:r>
      </w:del>
      <w:r>
        <w:rPr/>
        <w:t>мерности наименования этого процесса криминалистической</w:t>
      </w:r>
      <w:del w:id="3706" w:author="user" w:date="2009-10-13T21:41:00Z">
        <w:r>
          <w:rPr/>
          <w:br/>
        </w:r>
      </w:del>
      <w:ins w:id="3707" w:author="user" w:date="2009-10-13T21:41:00Z">
        <w:r>
          <w:rPr/>
          <w:t xml:space="preserve"> </w:t>
        </w:r>
      </w:ins>
      <w:r>
        <w:rPr/>
        <w:t>идентификацией, В. Я. Колдин предлагает различать "два</w:t>
      </w:r>
      <w:del w:id="3708" w:author="user" w:date="2009-10-13T21:41:00Z">
        <w:r>
          <w:rPr/>
          <w:br/>
        </w:r>
      </w:del>
      <w:ins w:id="3709" w:author="user" w:date="2009-10-13T21:41:00Z">
        <w:r>
          <w:rPr/>
          <w:t xml:space="preserve"> </w:t>
        </w:r>
      </w:ins>
      <w:r>
        <w:rPr/>
        <w:t>рода случаев:</w:t>
      </w:r>
    </w:p>
    <w:p>
      <w:pPr>
        <w:pStyle w:val="Normal"/>
        <w:spacing w:lineRule="auto" w:line="240"/>
        <w:rPr/>
      </w:pPr>
      <w:r>
        <w:rPr/>
        <w:t>1) когда определение рода или вида исследуемого объ</w:t>
      </w:r>
      <w:del w:id="3710" w:author="user" w:date="2009-10-13T21:41:00Z">
        <w:r>
          <w:rPr/>
          <w:delText>-</w:delText>
          <w:br/>
        </w:r>
      </w:del>
      <w:r>
        <w:rPr/>
        <w:t>екта представляет конечную цель исследования;</w:t>
      </w:r>
    </w:p>
    <w:p>
      <w:pPr>
        <w:pStyle w:val="Normal"/>
        <w:spacing w:lineRule="auto" w:line="240"/>
        <w:ind w:firstLine="440"/>
        <w:rPr/>
      </w:pPr>
      <w:r>
        <w:rPr/>
        <w:t>2) когда конечной целью исследования является уста</w:t>
      </w:r>
      <w:del w:id="3711" w:author="user" w:date="2009-10-13T21:41:00Z">
        <w:r>
          <w:rPr/>
          <w:delText>-</w:delText>
          <w:br/>
        </w:r>
      </w:del>
      <w:r>
        <w:rPr/>
        <w:t>новление единичного материального объекта*</w:t>
      </w:r>
      <w:r>
        <w:rPr>
          <w:vertAlign w:val="superscript"/>
        </w:rPr>
        <w:t>14</w:t>
      </w:r>
      <w:r>
        <w:rPr/>
        <w:t>.</w:t>
      </w:r>
    </w:p>
    <w:p>
      <w:pPr>
        <w:pStyle w:val="Normal"/>
        <w:spacing w:lineRule="auto" w:line="240"/>
        <w:ind w:firstLine="440"/>
        <w:rPr/>
      </w:pPr>
      <w:r>
        <w:rPr/>
        <w:t>В первом случае, по мнению автора, — "типичная клас</w:t>
      </w:r>
      <w:del w:id="3712" w:author="user" w:date="2009-10-13T21:41:00Z">
        <w:r>
          <w:rPr/>
          <w:delText>-</w:delText>
          <w:br/>
        </w:r>
      </w:del>
      <w:r>
        <w:rPr/>
        <w:t>сификация", во втором — "типичная криминалистическая</w:t>
      </w:r>
      <w:del w:id="3713" w:author="user" w:date="2009-10-13T21:41:00Z">
        <w:r>
          <w:rPr/>
          <w:br/>
        </w:r>
      </w:del>
      <w:ins w:id="3714" w:author="user" w:date="2009-10-13T21:41:00Z">
        <w:r>
          <w:rPr/>
          <w:t xml:space="preserve"> </w:t>
        </w:r>
      </w:ins>
      <w:r>
        <w:rPr/>
        <w:t>идентификация".</w:t>
      </w:r>
    </w:p>
    <w:p>
      <w:pPr>
        <w:pStyle w:val="Normal"/>
        <w:spacing w:lineRule="auto" w:line="240"/>
        <w:ind w:firstLine="440"/>
        <w:rPr/>
      </w:pPr>
      <w:r>
        <w:rPr/>
        <w:t>Нам кажется, что подобной конструкции недостает ло</w:t>
      </w:r>
      <w:del w:id="3715" w:author="user" w:date="2009-10-13T21:41:00Z">
        <w:r>
          <w:rPr/>
          <w:delText>-</w:delText>
          <w:br/>
        </w:r>
      </w:del>
      <w:r>
        <w:rPr/>
        <w:t>гической последовательности. Прежде всего, эксперт дале</w:t>
      </w:r>
      <w:del w:id="3716" w:author="user" w:date="2009-10-13T21:41:00Z">
        <w:r>
          <w:rPr/>
          <w:delText>-</w:delText>
          <w:br/>
        </w:r>
      </w:del>
      <w:r>
        <w:rPr/>
        <w:t>ко не всегда способен определить конечную цель исследо-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1</w:t>
      </w:r>
      <w:r>
        <w:rPr/>
        <w:t xml:space="preserve"> См.: Развитие судебно-экспертных исследований волокнистых</w:t>
      </w:r>
      <w:del w:id="3717" w:author="user" w:date="2009-10-13T21:41:00Z">
        <w:r>
          <w:rPr/>
          <w:br/>
        </w:r>
      </w:del>
      <w:ins w:id="3718" w:author="user" w:date="2009-10-13T21:41:00Z">
        <w:r>
          <w:rPr/>
          <w:t xml:space="preserve"> </w:t>
        </w:r>
      </w:ins>
      <w:r>
        <w:rPr/>
        <w:t>материалов и изделий из них //Материалы к ученому Совету</w:t>
      </w:r>
      <w:del w:id="3719" w:author="user" w:date="2009-10-13T21:41:00Z">
        <w:r>
          <w:rPr/>
          <w:br/>
        </w:r>
      </w:del>
      <w:ins w:id="3720" w:author="user" w:date="2009-10-13T21:41:00Z">
        <w:r>
          <w:rPr/>
          <w:t xml:space="preserve"> </w:t>
        </w:r>
      </w:ins>
      <w:r>
        <w:rPr/>
        <w:t>ВНИИСЭ.М., 1978. С. 7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э</w:t>
      </w:r>
      <w:r>
        <w:rPr/>
        <w:t xml:space="preserve"> См.: </w:t>
      </w:r>
      <w:r>
        <w:rPr>
          <w:i/>
        </w:rPr>
        <w:t>Пучков В. А. О</w:t>
      </w:r>
      <w:r>
        <w:rPr/>
        <w:t xml:space="preserve"> формировании и развитии судебного мате</w:t>
      </w:r>
      <w:del w:id="3721" w:author="user" w:date="2009-10-13T21:41:00Z">
        <w:r>
          <w:rPr/>
          <w:delText>-</w:delText>
          <w:br/>
        </w:r>
      </w:del>
      <w:r>
        <w:rPr/>
        <w:t>риаловедения// Рефераты криминалистических чтений. Вып. 26.</w:t>
      </w:r>
      <w:del w:id="3722" w:author="user" w:date="2009-10-13T21:41:00Z">
        <w:r>
          <w:rPr/>
          <w:br/>
        </w:r>
      </w:del>
      <w:ins w:id="3723" w:author="user" w:date="2009-10-13T21:41:00Z">
        <w:r>
          <w:rPr/>
          <w:t xml:space="preserve"> </w:t>
        </w:r>
      </w:ins>
      <w:r>
        <w:rPr/>
        <w:t>М., 1979. С. 12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right="2000" w:hanging="0"/>
        <w:rPr/>
      </w:pPr>
      <w:r>
        <w:rPr>
          <w:sz w:val="18"/>
          <w:vertAlign w:val="superscript"/>
        </w:rPr>
        <w:t>3</w:t>
      </w:r>
      <w:r>
        <w:rPr>
          <w:sz w:val="18"/>
        </w:rPr>
        <w:t xml:space="preserve"> См.: </w:t>
      </w:r>
      <w:r>
        <w:rPr>
          <w:i/>
          <w:sz w:val="18"/>
        </w:rPr>
        <w:t>Колдин В. Я.</w:t>
      </w:r>
      <w:r>
        <w:rPr>
          <w:sz w:val="18"/>
        </w:rPr>
        <w:t xml:space="preserve"> Указ. работа. С. 35.</w:t>
      </w:r>
      <w:del w:id="3724" w:author="user" w:date="2009-10-13T21:41:00Z">
        <w:r>
          <w:rPr>
            <w:sz w:val="18"/>
          </w:rPr>
          <w:br/>
        </w:r>
      </w:del>
      <w:ins w:id="372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* Там же. С. 14.</w:t>
      </w:r>
    </w:p>
    <w:p>
      <w:pPr>
        <w:pStyle w:val="Normal"/>
        <w:spacing w:lineRule="auto" w:line="240"/>
        <w:ind w:hanging="0"/>
        <w:rPr/>
      </w:pPr>
      <w:r>
        <w:rPr/>
        <w:t>§ 1. Классификация криминалистических диагностических задач  71</w:t>
      </w:r>
    </w:p>
    <w:p>
      <w:pPr>
        <w:pStyle w:val="Normal"/>
        <w:spacing w:lineRule="auto" w:line="218" w:before="100" w:after="0"/>
        <w:ind w:hanging="0"/>
        <w:rPr/>
      </w:pPr>
      <w:r>
        <w:rPr/>
        <w:t>вания и достоверно знать, чем закончится его исследова</w:t>
      </w:r>
      <w:del w:id="3726" w:author="user" w:date="2009-10-13T21:41:00Z">
        <w:r>
          <w:rPr/>
          <w:delText>-</w:delText>
          <w:br/>
        </w:r>
      </w:del>
      <w:r>
        <w:rPr/>
        <w:t>ние: определением группы или индивидуальным отождест</w:t>
      </w:r>
      <w:del w:id="3727" w:author="user" w:date="2009-10-13T21:41:00Z">
        <w:r>
          <w:rPr/>
          <w:delText>-</w:delText>
          <w:br/>
        </w:r>
      </w:del>
      <w:r>
        <w:rPr/>
        <w:t>влением.</w:t>
      </w:r>
    </w:p>
    <w:p>
      <w:pPr>
        <w:pStyle w:val="Normal"/>
        <w:spacing w:lineRule="auto" w:line="218"/>
        <w:ind w:firstLine="420"/>
        <w:rPr/>
      </w:pPr>
      <w:r>
        <w:rPr/>
        <w:t>Предлагаемое автором деление игнорирует наличие</w:t>
      </w:r>
      <w:del w:id="3728" w:author="user" w:date="2009-10-13T21:41:00Z">
        <w:r>
          <w:rPr/>
          <w:br/>
        </w:r>
      </w:del>
      <w:ins w:id="3729" w:author="user" w:date="2009-10-13T21:41:00Z">
        <w:r>
          <w:rPr/>
          <w:t xml:space="preserve"> </w:t>
        </w:r>
      </w:ins>
      <w:r>
        <w:rPr/>
        <w:t>классов универсальных и произвольных [специальных —</w:t>
      </w:r>
      <w:del w:id="3730" w:author="user" w:date="2009-10-13T21:41:00Z">
        <w:r>
          <w:rPr/>
          <w:br/>
        </w:r>
      </w:del>
      <w:ins w:id="3731" w:author="user" w:date="2009-10-13T21:41:00Z">
        <w:r>
          <w:rPr/>
          <w:t xml:space="preserve"> </w:t>
        </w:r>
      </w:ins>
      <w:r>
        <w:rPr/>
        <w:t>по А. А. Эйсману), ставя знак равенства между исследова</w:t>
      </w:r>
      <w:del w:id="3732" w:author="user" w:date="2009-10-13T21:41:00Z">
        <w:r>
          <w:rPr/>
          <w:delText>-</w:delText>
          <w:br/>
        </w:r>
      </w:del>
      <w:r>
        <w:rPr/>
        <w:t>нием стандартизированных признаков и тех, которые еще</w:t>
      </w:r>
      <w:del w:id="3733" w:author="user" w:date="2009-10-13T21:41:00Z">
        <w:r>
          <w:rPr/>
          <w:br/>
        </w:r>
      </w:del>
      <w:ins w:id="3734" w:author="user" w:date="2009-10-13T21:41:00Z">
        <w:r>
          <w:rPr/>
          <w:t xml:space="preserve"> </w:t>
        </w:r>
      </w:ins>
      <w:r>
        <w:rPr/>
        <w:t>только предстоит выявить, систематизировать, определить</w:t>
      </w:r>
      <w:del w:id="3735" w:author="user" w:date="2009-10-13T21:41:00Z">
        <w:r>
          <w:rPr/>
          <w:br/>
        </w:r>
      </w:del>
      <w:ins w:id="3736" w:author="user" w:date="2009-10-13T21:41:00Z">
        <w:r>
          <w:rPr/>
          <w:t xml:space="preserve"> </w:t>
        </w:r>
      </w:ins>
      <w:r>
        <w:rPr/>
        <w:t>на их основе группу, после чего судить о соответствии при</w:t>
      </w:r>
      <w:del w:id="3737" w:author="user" w:date="2009-10-13T21:41:00Z">
        <w:r>
          <w:rPr/>
          <w:delText>-</w:delText>
          <w:br/>
        </w:r>
      </w:del>
      <w:r>
        <w:rPr/>
        <w:t>знаков объекта признакам этой группы.</w:t>
      </w:r>
    </w:p>
    <w:p>
      <w:pPr>
        <w:pStyle w:val="Normal"/>
        <w:spacing w:lineRule="auto" w:line="218"/>
        <w:ind w:firstLine="420"/>
        <w:rPr/>
      </w:pPr>
      <w:r>
        <w:rPr/>
        <w:t>И, наконец, В. Я. Колдин полагает возможным считать</w:t>
      </w:r>
      <w:del w:id="3738" w:author="user" w:date="2009-10-13T21:41:00Z">
        <w:r>
          <w:rPr/>
          <w:br/>
        </w:r>
      </w:del>
      <w:ins w:id="3739" w:author="user" w:date="2009-10-13T21:41:00Z">
        <w:r>
          <w:rPr/>
          <w:t xml:space="preserve"> </w:t>
        </w:r>
      </w:ins>
      <w:r>
        <w:rPr/>
        <w:t>классификационным исследованием такое, в ходе которого</w:t>
      </w:r>
      <w:del w:id="3740" w:author="user" w:date="2009-10-13T21:41:00Z">
        <w:r>
          <w:rPr/>
          <w:br/>
        </w:r>
      </w:del>
      <w:ins w:id="3741" w:author="user" w:date="2009-10-13T21:41:00Z">
        <w:r>
          <w:rPr/>
          <w:t xml:space="preserve"> </w:t>
        </w:r>
      </w:ins>
      <w:r>
        <w:rPr/>
        <w:t>изучается отображение объекта и по отображению судят о</w:t>
      </w:r>
      <w:del w:id="3742" w:author="user" w:date="2009-10-13T21:41:00Z">
        <w:r>
          <w:rPr/>
          <w:br/>
        </w:r>
      </w:del>
      <w:ins w:id="3743" w:author="user" w:date="2009-10-13T21:41:00Z">
        <w:r>
          <w:rPr/>
          <w:t xml:space="preserve"> </w:t>
        </w:r>
      </w:ins>
      <w:r>
        <w:rPr/>
        <w:t>самом объекте, а затем переходят к его классификации.</w:t>
      </w:r>
    </w:p>
    <w:p>
      <w:pPr>
        <w:pStyle w:val="Normal"/>
        <w:spacing w:lineRule="auto" w:line="218"/>
        <w:ind w:firstLine="440"/>
        <w:rPr/>
      </w:pPr>
      <w:r>
        <w:rPr/>
        <w:t>В работе А. И. Винберга и Н. Т. Малаховской' предло</w:t>
      </w:r>
      <w:del w:id="3744" w:author="user" w:date="2009-10-13T21:41:00Z">
        <w:r>
          <w:rPr/>
          <w:delText>-</w:delText>
          <w:br/>
        </w:r>
      </w:del>
      <w:r>
        <w:rPr/>
        <w:t>жено делить криминалистические экспертизы на иденти</w:t>
      </w:r>
      <w:del w:id="3745" w:author="user" w:date="2009-10-13T21:41:00Z">
        <w:r>
          <w:rPr/>
          <w:delText>-</w:delText>
          <w:br/>
        </w:r>
      </w:del>
      <w:r>
        <w:rPr/>
        <w:t>фикационные, диагностические и ситуационные, а все ос</w:t>
      </w:r>
      <w:del w:id="3746" w:author="user" w:date="2009-10-13T21:41:00Z">
        <w:r>
          <w:rPr/>
          <w:delText>-</w:delText>
          <w:br/>
        </w:r>
      </w:del>
      <w:r>
        <w:rPr/>
        <w:t>тальные судебные экспертизы — на классификационные,</w:t>
      </w:r>
      <w:del w:id="3747" w:author="user" w:date="2009-10-13T21:41:00Z">
        <w:r>
          <w:rPr/>
          <w:br/>
        </w:r>
      </w:del>
      <w:ins w:id="3748" w:author="user" w:date="2009-10-13T21:41:00Z">
        <w:r>
          <w:rPr/>
          <w:t xml:space="preserve"> </w:t>
        </w:r>
      </w:ins>
      <w:r>
        <w:rPr/>
        <w:t>диагностические и ситуационные</w:t>
      </w:r>
      <w:r>
        <w:rPr>
          <w:vertAlign w:val="superscript"/>
        </w:rPr>
        <w:t>2</w:t>
      </w:r>
      <w:r>
        <w:rPr/>
        <w:t>. Подобное предложение</w:t>
      </w:r>
      <w:del w:id="3749" w:author="user" w:date="2009-10-13T21:41:00Z">
        <w:r>
          <w:rPr/>
          <w:br/>
        </w:r>
      </w:del>
      <w:ins w:id="3750" w:author="user" w:date="2009-10-13T21:41:00Z">
        <w:r>
          <w:rPr/>
          <w:t xml:space="preserve"> </w:t>
        </w:r>
      </w:ins>
      <w:r>
        <w:rPr/>
        <w:t>призвано подчеркнуть, по мнению авторов, особенность кри</w:t>
      </w:r>
      <w:del w:id="3751" w:author="user" w:date="2009-10-13T21:41:00Z">
        <w:r>
          <w:rPr/>
          <w:delText>-</w:delText>
          <w:br/>
        </w:r>
      </w:del>
      <w:r>
        <w:rPr/>
        <w:t>миналистических экспертиз, в рамках которых только и</w:t>
      </w:r>
      <w:del w:id="3752" w:author="user" w:date="2009-10-13T21:41:00Z">
        <w:r>
          <w:rPr/>
          <w:br/>
        </w:r>
      </w:del>
      <w:ins w:id="3753" w:author="user" w:date="2009-10-13T21:41:00Z">
        <w:r>
          <w:rPr/>
          <w:t xml:space="preserve"> </w:t>
        </w:r>
      </w:ins>
      <w:r>
        <w:rPr/>
        <w:t>возможна идентификация. Однако, приняв предложенное</w:t>
      </w:r>
      <w:del w:id="3754" w:author="user" w:date="2009-10-13T21:41:00Z">
        <w:r>
          <w:rPr/>
          <w:br/>
        </w:r>
      </w:del>
      <w:ins w:id="3755" w:author="user" w:date="2009-10-13T21:41:00Z">
        <w:r>
          <w:rPr/>
          <w:t xml:space="preserve"> </w:t>
        </w:r>
      </w:ins>
      <w:r>
        <w:rPr/>
        <w:t>авторами деление, необходимо исключить возможность клас</w:t>
      </w:r>
      <w:del w:id="3756" w:author="user" w:date="2009-10-13T21:41:00Z">
        <w:r>
          <w:rPr/>
          <w:delText>-</w:delText>
          <w:br/>
        </w:r>
      </w:del>
      <w:r>
        <w:rPr/>
        <w:t>сификационных исследований при криминалистической экс</w:t>
      </w:r>
      <w:del w:id="3757" w:author="user" w:date="2009-10-13T21:41:00Z">
        <w:r>
          <w:rPr/>
          <w:delText>-</w:delText>
          <w:br/>
        </w:r>
      </w:del>
      <w:r>
        <w:rPr/>
        <w:t>пертизе, в то время как такие исследования далеко не ред</w:t>
      </w:r>
      <w:del w:id="3758" w:author="user" w:date="2009-10-13T21:41:00Z">
        <w:r>
          <w:rPr/>
          <w:delText>-</w:delText>
          <w:br/>
        </w:r>
      </w:del>
      <w:r>
        <w:rPr/>
        <w:t>кость в экспертной практике. Например, отнесение к стан</w:t>
      </w:r>
      <w:del w:id="3759" w:author="user" w:date="2009-10-13T21:41:00Z">
        <w:r>
          <w:rPr/>
          <w:delText>-</w:delText>
          <w:br/>
        </w:r>
      </w:del>
      <w:r>
        <w:rPr/>
        <w:t>дартному классу холодного оружия, к системе (модели) —</w:t>
      </w:r>
      <w:del w:id="3760" w:author="user" w:date="2009-10-13T21:41:00Z">
        <w:r>
          <w:rPr/>
          <w:br/>
        </w:r>
      </w:del>
      <w:ins w:id="3761" w:author="user" w:date="2009-10-13T21:41:00Z">
        <w:r>
          <w:rPr/>
          <w:t xml:space="preserve"> </w:t>
        </w:r>
      </w:ins>
      <w:r>
        <w:rPr/>
        <w:t>огнестрельного оружия. По-видимому, было</w:t>
      </w:r>
      <w:r>
        <w:rPr>
          <w:vertAlign w:val="superscript"/>
        </w:rPr>
        <w:t>ь</w:t>
      </w:r>
      <w:r>
        <w:rPr/>
        <w:t xml:space="preserve"> бы нелогично</w:t>
      </w:r>
      <w:del w:id="3762" w:author="user" w:date="2009-10-13T21:41:00Z">
        <w:r>
          <w:rPr/>
          <w:br/>
        </w:r>
      </w:del>
      <w:ins w:id="3763" w:author="user" w:date="2009-10-13T21:41:00Z">
        <w:r>
          <w:rPr/>
          <w:t xml:space="preserve"> </w:t>
        </w:r>
      </w:ins>
      <w:r>
        <w:rPr/>
        <w:t>один и тот же процесс — отнесение к стандартному классу</w:t>
      </w:r>
      <w:del w:id="3764" w:author="user" w:date="2009-10-13T21:41:00Z">
        <w:r>
          <w:rPr/>
          <w:br/>
        </w:r>
      </w:del>
      <w:ins w:id="3765" w:author="user" w:date="2009-10-13T21:41:00Z">
        <w:r>
          <w:rPr/>
          <w:t xml:space="preserve"> </w:t>
        </w:r>
      </w:ins>
      <w:r>
        <w:rPr/>
        <w:t>(виду, роду) — в одном случае именовать классификацией</w:t>
      </w:r>
      <w:del w:id="3766" w:author="user" w:date="2009-10-13T21:41:00Z">
        <w:r>
          <w:rPr/>
          <w:br/>
        </w:r>
      </w:del>
      <w:ins w:id="3767" w:author="user" w:date="2009-10-13T21:41:00Z">
        <w:r>
          <w:rPr/>
          <w:t xml:space="preserve"> </w:t>
        </w:r>
      </w:ins>
      <w:r>
        <w:rPr/>
        <w:t>(для нефтепродуктов, наркотических веществ и т. д.), а в</w:t>
      </w:r>
      <w:del w:id="3768" w:author="user" w:date="2009-10-13T21:41:00Z">
        <w:r>
          <w:rPr/>
          <w:br/>
        </w:r>
      </w:del>
      <w:ins w:id="3769" w:author="user" w:date="2009-10-13T21:41:00Z">
        <w:r>
          <w:rPr/>
          <w:t xml:space="preserve"> </w:t>
        </w:r>
      </w:ins>
      <w:r>
        <w:rPr/>
        <w:t>другом — идентификацией только на том основании, что</w:t>
      </w:r>
      <w:del w:id="3770" w:author="user" w:date="2009-10-13T21:41:00Z">
        <w:r>
          <w:rPr/>
          <w:br/>
        </w:r>
      </w:del>
      <w:ins w:id="3771" w:author="user" w:date="2009-10-13T21:41:00Z">
        <w:r>
          <w:rPr/>
          <w:t xml:space="preserve"> </w:t>
        </w:r>
      </w:ins>
      <w:r>
        <w:rPr/>
        <w:t>исследованию подлежат "криминалистические" объекты.</w:t>
      </w:r>
    </w:p>
    <w:p>
      <w:pPr>
        <w:pStyle w:val="Normal"/>
        <w:spacing w:lineRule="auto" w:line="218"/>
        <w:ind w:hanging="0"/>
        <w:rPr/>
      </w:pPr>
      <w:r>
        <w:rPr/>
        <w:t>Хотелось бы еще раз подчеркнуть, что речь должна</w:t>
      </w:r>
      <w:del w:id="3772" w:author="user" w:date="2009-10-13T21:41:00Z">
        <w:r>
          <w:rPr/>
          <w:br/>
        </w:r>
      </w:del>
      <w:ins w:id="3773" w:author="user" w:date="2009-10-13T21:41:00Z">
        <w:r>
          <w:rPr/>
          <w:t xml:space="preserve"> </w:t>
        </w:r>
      </w:ins>
      <w:r>
        <w:rPr/>
        <w:t>идти прежде всего не о характеристике экспертиз, а об оп-</w:t>
      </w:r>
    </w:p>
    <w:p>
      <w:pPr>
        <w:pStyle w:val="Normal"/>
        <w:spacing w:lineRule="auto" w:line="240" w:before="220" w:after="0"/>
        <w:ind w:left="80" w:hanging="0"/>
        <w:jc w:val="left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Винберг А. И., Малаховская Н.</w:t>
      </w:r>
      <w:r>
        <w:rPr/>
        <w:t xml:space="preserve"> Т. Указ. работа. С. 160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hanging="0"/>
        <w:jc w:val="left"/>
        <w:rPr/>
      </w:pPr>
      <w:r>
        <w:rPr>
          <w:vertAlign w:val="superscript"/>
        </w:rPr>
        <w:t>2</w:t>
      </w:r>
      <w:r>
        <w:rPr/>
        <w:t xml:space="preserve"> Понятие ситуационных экспертиз в данном месте работы нами</w:t>
      </w:r>
      <w:del w:id="3774" w:author="user" w:date="2009-10-13T21:41:00Z">
        <w:r>
          <w:rPr/>
          <w:br/>
        </w:r>
      </w:del>
      <w:ins w:id="3775" w:author="user" w:date="2009-10-13T21:41:00Z">
        <w:r>
          <w:rPr/>
          <w:t xml:space="preserve"> </w:t>
        </w:r>
      </w:ins>
      <w:r>
        <w:rPr/>
        <w:t>не анализируется, так как они, по существу, поглощаются поня</w:t>
      </w:r>
      <w:del w:id="3776" w:author="user" w:date="2009-10-13T21:41:00Z">
        <w:r>
          <w:rPr/>
          <w:delText>-</w:delText>
          <w:br/>
        </w:r>
      </w:del>
      <w:r>
        <w:rPr/>
        <w:t>тием диагностических. Термин "ситуационная экспертиза" скорее</w:t>
      </w:r>
      <w:del w:id="3777" w:author="user" w:date="2009-10-13T21:41:00Z">
        <w:r>
          <w:rPr/>
          <w:br/>
        </w:r>
      </w:del>
      <w:ins w:id="3778" w:author="user" w:date="2009-10-13T21:41:00Z">
        <w:r>
          <w:rPr/>
          <w:t xml:space="preserve"> </w:t>
        </w:r>
      </w:ins>
      <w:r>
        <w:rPr/>
        <w:t>отражает метод исследования, а не категорию экспертизы. К со</w:t>
      </w:r>
      <w:del w:id="3779" w:author="user" w:date="2009-10-13T21:41:00Z">
        <w:r>
          <w:rPr/>
          <w:delText>-</w:delText>
          <w:br/>
        </w:r>
      </w:del>
      <w:r>
        <w:rPr/>
        <w:t>жалению, термин "ситуационные" экспертизы вместо "диагности</w:t>
      </w:r>
      <w:del w:id="3780" w:author="user" w:date="2009-10-13T21:41:00Z">
        <w:r>
          <w:rPr/>
          <w:delText>-</w:delText>
          <w:br/>
        </w:r>
      </w:del>
      <w:r>
        <w:rPr/>
        <w:t xml:space="preserve">ческих" был применен нами в научной статье. См.: </w:t>
      </w:r>
      <w:r>
        <w:rPr>
          <w:i/>
        </w:rPr>
        <w:t>Корухов Ю. Г.</w:t>
      </w:r>
      <w:del w:id="3781" w:author="user" w:date="2009-10-13T21:41:00Z">
        <w:r>
          <w:rPr>
            <w:i/>
          </w:rPr>
          <w:br/>
        </w:r>
      </w:del>
      <w:ins w:id="3782" w:author="user" w:date="2009-10-13T21:41:00Z">
        <w:r>
          <w:rPr>
            <w:i/>
          </w:rPr>
          <w:t xml:space="preserve"> </w:t>
        </w:r>
      </w:ins>
      <w:r>
        <w:rPr/>
        <w:t>Сущность неидентификационных трасологических экспертиз //</w:t>
      </w:r>
      <w:del w:id="3783" w:author="user" w:date="2009-10-13T21:41:00Z">
        <w:r>
          <w:rPr/>
          <w:br/>
        </w:r>
      </w:del>
      <w:ins w:id="3784" w:author="user" w:date="2009-10-13T21:41:00Z">
        <w:r>
          <w:rPr/>
          <w:t xml:space="preserve"> </w:t>
        </w:r>
      </w:ins>
      <w:r>
        <w:rPr/>
        <w:t>Вопросы современной трасологии. Вьш. 36. М., 1978.</w:t>
      </w:r>
    </w:p>
    <w:p>
      <w:pPr>
        <w:pStyle w:val="Normal"/>
        <w:spacing w:lineRule="auto" w:line="240"/>
        <w:ind w:hanging="0"/>
        <w:rPr/>
      </w:pPr>
      <w:r>
        <w:rPr/>
        <w:t>72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80" w:after="0"/>
        <w:ind w:hanging="0"/>
        <w:rPr/>
      </w:pPr>
      <w:r>
        <w:rPr/>
        <w:t>ределении трупп глобальных задач в экспертизе. Эксперти</w:t>
      </w:r>
      <w:del w:id="3785" w:author="user" w:date="2009-10-13T21:41:00Z">
        <w:r>
          <w:rPr/>
          <w:delText>-</w:delText>
          <w:br/>
        </w:r>
      </w:del>
      <w:r>
        <w:rPr/>
        <w:t>за в каждом случае едина, различаются категории задач,</w:t>
      </w:r>
      <w:del w:id="3786" w:author="user" w:date="2009-10-13T21:41:00Z">
        <w:r>
          <w:rPr/>
          <w:br/>
        </w:r>
      </w:del>
      <w:ins w:id="3787" w:author="user" w:date="2009-10-13T21:41:00Z">
        <w:r>
          <w:rPr/>
          <w:t xml:space="preserve"> </w:t>
        </w:r>
      </w:ins>
      <w:r>
        <w:rPr/>
        <w:t>реализуемых в данной ситуации.</w:t>
      </w:r>
    </w:p>
    <w:p>
      <w:pPr>
        <w:pStyle w:val="Normal"/>
        <w:spacing w:lineRule="auto" w:line="240"/>
        <w:ind w:firstLine="500"/>
        <w:rPr/>
      </w:pPr>
      <w:r>
        <w:rPr/>
        <w:t>С этих позиций очевидна необходимость достаточно</w:t>
      </w:r>
      <w:del w:id="3788" w:author="user" w:date="2009-10-13T21:41:00Z">
        <w:r>
          <w:rPr/>
          <w:br/>
        </w:r>
      </w:del>
      <w:ins w:id="3789" w:author="user" w:date="2009-10-13T21:41:00Z">
        <w:r>
          <w:rPr/>
          <w:t xml:space="preserve"> </w:t>
        </w:r>
      </w:ins>
      <w:r>
        <w:rPr/>
        <w:t>четких оснований для разграничения идентификационных</w:t>
      </w:r>
      <w:del w:id="3790" w:author="user" w:date="2009-10-13T21:41:00Z">
        <w:r>
          <w:rPr/>
          <w:br/>
        </w:r>
      </w:del>
      <w:ins w:id="3791" w:author="user" w:date="2009-10-13T21:41:00Z">
        <w:r>
          <w:rPr/>
          <w:t xml:space="preserve"> </w:t>
        </w:r>
      </w:ins>
      <w:r>
        <w:rPr/>
        <w:t>и классификационных задач не по произвольным призна</w:t>
      </w:r>
      <w:del w:id="3792" w:author="user" w:date="2009-10-13T21:41:00Z">
        <w:r>
          <w:rPr/>
          <w:delText>-</w:delText>
          <w:br/>
        </w:r>
      </w:del>
      <w:r>
        <w:rPr/>
        <w:t>кам цели или объекта исследования, а по признакам, отра</w:t>
      </w:r>
      <w:del w:id="3793" w:author="user" w:date="2009-10-13T21:41:00Z">
        <w:r>
          <w:rPr/>
          <w:delText>-</w:delText>
          <w:br/>
        </w:r>
      </w:del>
      <w:r>
        <w:rPr/>
        <w:t>жающим само их существо.</w:t>
      </w:r>
    </w:p>
    <w:p>
      <w:pPr>
        <w:pStyle w:val="Normal"/>
        <w:spacing w:lineRule="auto" w:line="240"/>
        <w:ind w:firstLine="500"/>
        <w:rPr/>
      </w:pPr>
      <w:r>
        <w:rPr/>
        <w:t>Поэтому далеко не случайно анализу понятия класси</w:t>
      </w:r>
      <w:del w:id="3794" w:author="user" w:date="2009-10-13T21:41:00Z">
        <w:r>
          <w:rPr/>
          <w:delText>-</w:delText>
          <w:br/>
        </w:r>
      </w:del>
      <w:r>
        <w:rPr/>
        <w:t>фикационных задач приходится уделять большое внима</w:t>
      </w:r>
      <w:del w:id="3795" w:author="user" w:date="2009-10-13T21:41:00Z">
        <w:r>
          <w:rPr/>
          <w:delText>-</w:delText>
          <w:br/>
        </w:r>
      </w:del>
      <w:r>
        <w:rPr/>
        <w:t>ние. Они являются промежуточным звеном между иденти</w:t>
      </w:r>
      <w:del w:id="3796" w:author="user" w:date="2009-10-13T21:41:00Z">
        <w:r>
          <w:rPr/>
          <w:delText>-</w:delText>
          <w:br/>
        </w:r>
      </w:del>
      <w:r>
        <w:rPr/>
        <w:t>фикационными и диагностическими, обладая в некоторой</w:t>
      </w:r>
      <w:del w:id="3797" w:author="user" w:date="2009-10-13T21:41:00Z">
        <w:r>
          <w:rPr/>
          <w:br/>
        </w:r>
      </w:del>
      <w:ins w:id="3798" w:author="user" w:date="2009-10-13T21:41:00Z">
        <w:r>
          <w:rPr/>
          <w:t xml:space="preserve"> </w:t>
        </w:r>
      </w:ins>
      <w:r>
        <w:rPr/>
        <w:t>мере чертами тех и других. Сходство с диагностическими</w:t>
      </w:r>
      <w:del w:id="3799" w:author="user" w:date="2009-10-13T21:41:00Z">
        <w:r>
          <w:rPr/>
          <w:br/>
        </w:r>
      </w:del>
      <w:ins w:id="3800" w:author="user" w:date="2009-10-13T21:41:00Z">
        <w:r>
          <w:rPr/>
          <w:t xml:space="preserve"> </w:t>
        </w:r>
      </w:ins>
      <w:r>
        <w:rPr/>
        <w:t>заключается в том, что мы от изучения объекта идем к по</w:t>
      </w:r>
      <w:del w:id="3801" w:author="user" w:date="2009-10-13T21:41:00Z">
        <w:r>
          <w:rPr/>
          <w:delText>-</w:delText>
          <w:br/>
        </w:r>
      </w:del>
      <w:r>
        <w:rPr/>
        <w:t>знанию его свойств (характеристик), используемых в даль</w:t>
      </w:r>
      <w:del w:id="3802" w:author="user" w:date="2009-10-13T21:41:00Z">
        <w:r>
          <w:rPr/>
          <w:delText>-</w:delText>
          <w:br/>
        </w:r>
      </w:del>
      <w:r>
        <w:rPr/>
        <w:t>нейшем для отнесения объекта к определенному общепри</w:t>
      </w:r>
      <w:del w:id="3803" w:author="user" w:date="2009-10-13T21:41:00Z">
        <w:r>
          <w:rPr/>
          <w:delText>-</w:delText>
          <w:br/>
        </w:r>
      </w:del>
      <w:r>
        <w:rPr/>
        <w:t>нятому классу. С идентификационными задачами их род</w:t>
      </w:r>
      <w:del w:id="3804" w:author="user" w:date="2009-10-13T21:41:00Z">
        <w:r>
          <w:rPr/>
          <w:delText>-</w:delText>
          <w:br/>
        </w:r>
      </w:del>
      <w:r>
        <w:rPr/>
        <w:t>нит то, что сам процесс классификации представляет собой</w:t>
      </w:r>
      <w:del w:id="3805" w:author="user" w:date="2009-10-13T21:41:00Z">
        <w:r>
          <w:rPr/>
          <w:br/>
        </w:r>
      </w:del>
      <w:ins w:id="3806" w:author="user" w:date="2009-10-13T21:41:00Z">
        <w:r>
          <w:rPr/>
          <w:t xml:space="preserve"> </w:t>
        </w:r>
      </w:ins>
      <w:r>
        <w:rPr/>
        <w:t>один из этапов сужения множества, отграничения класса</w:t>
      </w:r>
      <w:del w:id="3807" w:author="user" w:date="2009-10-13T21:41:00Z">
        <w:r>
          <w:rPr/>
          <w:br/>
        </w:r>
      </w:del>
      <w:ins w:id="3808" w:author="user" w:date="2009-10-13T21:41:00Z">
        <w:r>
          <w:rPr/>
          <w:t xml:space="preserve"> </w:t>
        </w:r>
      </w:ins>
      <w:r>
        <w:rPr/>
        <w:t>от других и по методике исследования с целью классифи</w:t>
      </w:r>
      <w:del w:id="3809" w:author="user" w:date="2009-10-13T21:41:00Z">
        <w:r>
          <w:rPr/>
          <w:delText>-</w:delText>
          <w:br/>
        </w:r>
      </w:del>
      <w:r>
        <w:rPr/>
        <w:t>кации аналогичен методике идентификационного исследо</w:t>
      </w:r>
      <w:del w:id="3810" w:author="user" w:date="2009-10-13T21:41:00Z">
        <w:r>
          <w:rPr/>
          <w:delText>-</w:delText>
          <w:br/>
        </w:r>
      </w:del>
      <w:r>
        <w:rPr/>
        <w:t>ван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00"/>
        <w:rPr/>
      </w:pPr>
      <w:r>
        <w:rPr/>
        <w:t>Таким образом, выделение в самостоятельную катего</w:t>
      </w:r>
      <w:del w:id="3811" w:author="user" w:date="2009-10-13T21:41:00Z">
        <w:r>
          <w:rPr/>
          <w:delText>-</w:delText>
          <w:br/>
        </w:r>
      </w:del>
      <w:r>
        <w:rPr/>
        <w:t>рию экспертных классификационных задач призвано пока</w:t>
      </w:r>
      <w:del w:id="3812" w:author="user" w:date="2009-10-13T21:41:00Z">
        <w:r>
          <w:rPr/>
          <w:delText>-</w:delText>
          <w:br/>
        </w:r>
      </w:del>
      <w:r>
        <w:rPr/>
        <w:t>зать как их промежуточное положение, так и элементы взаи</w:t>
      </w:r>
      <w:del w:id="3813" w:author="user" w:date="2009-10-13T21:41:00Z">
        <w:r>
          <w:rPr/>
          <w:delText>-</w:delText>
          <w:br/>
        </w:r>
      </w:del>
      <w:r>
        <w:rPr/>
        <w:t>мосвязи (взаимопроникновения) между идентификацией и</w:t>
      </w:r>
      <w:del w:id="3814" w:author="user" w:date="2009-10-13T21:41:00Z">
        <w:r>
          <w:rPr/>
          <w:br/>
        </w:r>
      </w:del>
      <w:ins w:id="3815" w:author="user" w:date="2009-10-13T21:41:00Z">
        <w:r>
          <w:rPr/>
          <w:t xml:space="preserve"> </w:t>
        </w:r>
      </w:ins>
      <w:r>
        <w:rPr/>
        <w:t>классификацией, с одной стороны, и классификацией и ди</w:t>
      </w:r>
      <w:del w:id="3816" w:author="user" w:date="2009-10-13T21:41:00Z">
        <w:r>
          <w:rPr/>
          <w:delText>-</w:delText>
          <w:br/>
        </w:r>
      </w:del>
      <w:r>
        <w:rPr/>
        <w:t>агностикой, с другой стороны. Такое положение представ</w:t>
      </w:r>
      <w:del w:id="3817" w:author="user" w:date="2009-10-13T21:41:00Z">
        <w:r>
          <w:rPr/>
          <w:delText>-</w:delText>
          <w:br/>
        </w:r>
      </w:del>
      <w:r>
        <w:rPr/>
        <w:t>ляется очень важным и вполне закономерным, так как, хотя</w:t>
      </w:r>
      <w:del w:id="3818" w:author="user" w:date="2009-10-13T21:41:00Z">
        <w:r>
          <w:rPr/>
          <w:br/>
        </w:r>
      </w:del>
      <w:ins w:id="3819" w:author="user" w:date="2009-10-13T21:41:00Z">
        <w:r>
          <w:rPr/>
          <w:t xml:space="preserve"> </w:t>
        </w:r>
      </w:ins>
      <w:r>
        <w:rPr/>
        <w:t>каждый из рассматриваемых видов задач способствует ус</w:t>
      </w:r>
      <w:del w:id="3820" w:author="user" w:date="2009-10-13T21:41:00Z">
        <w:r>
          <w:rPr/>
          <w:delText>-</w:delText>
          <w:br/>
        </w:r>
      </w:del>
      <w:r>
        <w:rPr/>
        <w:t>тановлению определенного вида связей, жесткой границы</w:t>
      </w:r>
      <w:del w:id="3821" w:author="user" w:date="2009-10-13T21:41:00Z">
        <w:r>
          <w:rPr/>
          <w:br/>
        </w:r>
      </w:del>
      <w:ins w:id="3822" w:author="user" w:date="2009-10-13T21:41:00Z">
        <w:r>
          <w:rPr/>
          <w:t xml:space="preserve"> </w:t>
        </w:r>
      </w:ins>
      <w:r>
        <w:rPr/>
        <w:t>между самими связями не существует. Подчеркивая дан</w:t>
      </w:r>
      <w:del w:id="3823" w:author="user" w:date="2009-10-13T21:41:00Z">
        <w:r>
          <w:rPr/>
          <w:delText>-</w:delText>
          <w:br/>
        </w:r>
      </w:del>
      <w:r>
        <w:rPr/>
        <w:t>ное положение, А. А. Эйсман" справедливо отмечает: "От</w:t>
      </w:r>
      <w:del w:id="3824" w:author="user" w:date="2009-10-13T21:41:00Z">
        <w:r>
          <w:rPr/>
          <w:delText>-</w:delText>
          <w:br/>
        </w:r>
      </w:del>
      <w:r>
        <w:rPr/>
        <w:t>дельные формы связи... являются не более чем формами</w:t>
      </w:r>
      <w:del w:id="3825" w:author="user" w:date="2009-10-13T21:41:00Z">
        <w:r>
          <w:rPr/>
          <w:br/>
        </w:r>
      </w:del>
      <w:ins w:id="3826" w:author="user" w:date="2009-10-13T21:41:00Z">
        <w:r>
          <w:rPr/>
          <w:t xml:space="preserve"> </w:t>
        </w:r>
      </w:ins>
      <w:r>
        <w:rPr/>
        <w:t>всеобщей мировой связи, ..различие между ними не абсо</w:t>
      </w:r>
      <w:del w:id="3827" w:author="user" w:date="2009-10-13T21:41:00Z">
        <w:r>
          <w:rPr/>
          <w:delText>-</w:delText>
          <w:br/>
        </w:r>
      </w:del>
      <w:r>
        <w:rPr/>
        <w:t>лютно, а относительно, и за различием нужно видеть их</w:t>
      </w:r>
      <w:del w:id="3828" w:author="user" w:date="2009-10-13T21:41:00Z">
        <w:r>
          <w:rPr/>
          <w:br/>
        </w:r>
      </w:del>
      <w:ins w:id="3829" w:author="user" w:date="2009-10-13T21:41:00Z">
        <w:r>
          <w:rPr/>
          <w:t xml:space="preserve"> </w:t>
        </w:r>
      </w:ins>
      <w:r>
        <w:rPr/>
        <w:t>единство, общность более высокого уровня. Это, в свою оче</w:t>
      </w:r>
      <w:del w:id="3830" w:author="user" w:date="2009-10-13T21:41:00Z">
        <w:r>
          <w:rPr/>
          <w:delText>-</w:delText>
          <w:br/>
        </w:r>
      </w:del>
      <w:r>
        <w:rPr/>
        <w:t>редь, означает, что в конкретной обстановке не всегда воз</w:t>
      </w:r>
      <w:del w:id="3831" w:author="user" w:date="2009-10-13T21:41:00Z">
        <w:r>
          <w:rPr/>
          <w:delText>-</w:delText>
          <w:br/>
        </w:r>
      </w:del>
      <w:r>
        <w:rPr/>
        <w:t>можно очень жестко, формально указать пределы действия</w:t>
      </w:r>
      <w:del w:id="3832" w:author="user" w:date="2009-10-13T21:41:00Z">
        <w:r>
          <w:rPr/>
          <w:br/>
        </w:r>
      </w:del>
      <w:ins w:id="3833" w:author="user" w:date="2009-10-13T21:41:00Z">
        <w:r>
          <w:rPr/>
          <w:t xml:space="preserve"> </w:t>
        </w:r>
      </w:ins>
      <w:r>
        <w:rPr/>
        <w:t>одной какой-либо формы связи, полностью отвлекаясь от</w:t>
      </w:r>
      <w:del w:id="3834" w:author="user" w:date="2009-10-13T21:41:00Z">
        <w:r>
          <w:rPr/>
          <w:br/>
        </w:r>
      </w:del>
      <w:ins w:id="3835" w:author="user" w:date="2009-10-13T21:41:00Z">
        <w:r>
          <w:rPr/>
          <w:t xml:space="preserve"> </w:t>
        </w:r>
      </w:ins>
      <w:r>
        <w:rPr/>
        <w:t>всех других форм. Напротив, всестороннее описание собы</w:t>
      </w:r>
      <w:del w:id="3836" w:author="user" w:date="2009-10-13T21:41:00Z">
        <w:r>
          <w:rPr/>
          <w:delText>-</w:delText>
          <w:br/>
        </w:r>
      </w:del>
      <w:r>
        <w:rPr/>
        <w:t>тия требует учета многих форм связи, но таким образом,</w:t>
      </w:r>
      <w:del w:id="3837" w:author="user" w:date="2009-10-13T21:41:00Z">
        <w:r>
          <w:rPr/>
          <w:br/>
        </w:r>
      </w:del>
      <w:ins w:id="3838" w:author="user" w:date="2009-10-13T21:41:00Z">
        <w:r>
          <w:rPr/>
          <w:t xml:space="preserve"> </w:t>
        </w:r>
      </w:ins>
      <w:r>
        <w:rPr/>
        <w:t>чтобы была выделена та форма, которая является главной,</w:t>
      </w:r>
      <w:del w:id="3839" w:author="user" w:date="2009-10-13T21:41:00Z">
        <w:r>
          <w:rPr/>
          <w:br/>
        </w:r>
      </w:del>
      <w:ins w:id="3840" w:author="user" w:date="2009-10-13T21:41:00Z">
        <w:r>
          <w:rPr/>
          <w:t xml:space="preserve"> </w:t>
        </w:r>
      </w:ins>
      <w:r>
        <w:rPr>
          <w:u w:val="single"/>
        </w:rPr>
        <w:t>ведущей в данном</w:t>
      </w:r>
      <w:r>
        <w:rPr/>
        <w:t xml:space="preserve"> рассмотрении'</w:t>
      </w:r>
      <w:r>
        <w:rPr>
          <w:vertAlign w:val="superscript"/>
        </w:rPr>
        <w:t>4</w:t>
      </w:r>
      <w:r>
        <w:rPr/>
        <w:t>.</w:t>
      </w:r>
      <w:del w:id="3841" w:author="user" w:date="2009-10-13T21:41:00Z">
        <w:r>
          <w:rPr/>
          <w:br/>
        </w:r>
      </w:del>
      <w:ins w:id="3842" w:author="user" w:date="2009-10-13T21:41:00Z">
        <w:r>
          <w:rPr/>
          <w:t xml:space="preserve"> </w:t>
        </w:r>
      </w:ins>
      <w:r>
        <w:rPr>
          <w:vertAlign w:val="superscript"/>
        </w:rPr>
        <w:t>1</w:t>
      </w:r>
      <w:r>
        <w:rPr/>
        <w:t xml:space="preserve"> </w:t>
      </w:r>
      <w:r>
        <w:rPr>
          <w:i/>
        </w:rPr>
        <w:t>Эйсман А. А.</w:t>
      </w:r>
      <w:r>
        <w:rPr/>
        <w:t xml:space="preserve"> Заключение эксперта. С. 6—7,</w:t>
      </w:r>
    </w:p>
    <w:p>
      <w:pPr>
        <w:pStyle w:val="Normal"/>
        <w:spacing w:lineRule="auto" w:line="240"/>
        <w:ind w:hanging="0"/>
        <w:rPr/>
      </w:pPr>
      <w:r>
        <w:rPr/>
        <w:t>§ 1. Классификация криминалистических диагностических задач  73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firstLine="420"/>
        <w:rPr/>
      </w:pPr>
      <w:r>
        <w:rPr/>
        <w:t>Перейдем к третьей категории задач, являющихся ос</w:t>
      </w:r>
      <w:del w:id="3843" w:author="user" w:date="2009-10-13T21:41:00Z">
        <w:r>
          <w:rPr/>
          <w:delText>-</w:delText>
          <w:br/>
        </w:r>
      </w:del>
      <w:r>
        <w:rPr/>
        <w:t>новной темой данного исследования, — задачам диагности</w:t>
      </w:r>
      <w:del w:id="3844" w:author="user" w:date="2009-10-13T21:41:00Z">
        <w:r>
          <w:rPr/>
          <w:delText>-</w:delText>
          <w:br/>
        </w:r>
      </w:del>
      <w:r>
        <w:rPr/>
        <w:t>ческим. Спектр этих задач достаточно широк, однако объе</w:t>
      </w:r>
      <w:del w:id="3845" w:author="user" w:date="2009-10-13T21:41:00Z">
        <w:r>
          <w:rPr/>
          <w:delText>-</w:delText>
          <w:br/>
        </w:r>
      </w:del>
      <w:r>
        <w:rPr/>
        <w:t>диняющим их является то, что во всех случаях в основу их</w:t>
      </w:r>
      <w:del w:id="3846" w:author="user" w:date="2009-10-13T21:41:00Z">
        <w:r>
          <w:rPr/>
          <w:br/>
        </w:r>
      </w:del>
      <w:ins w:id="3847" w:author="user" w:date="2009-10-13T21:41:00Z">
        <w:r>
          <w:rPr/>
          <w:t xml:space="preserve"> </w:t>
        </w:r>
      </w:ins>
      <w:r>
        <w:rPr/>
        <w:t>решения положено изучение свойств и состояний объекта</w:t>
      </w:r>
      <w:del w:id="3848" w:author="user" w:date="2009-10-13T21:41:00Z">
        <w:r>
          <w:rPr/>
          <w:br/>
        </w:r>
      </w:del>
      <w:ins w:id="3849" w:author="user" w:date="2009-10-13T21:41:00Z">
        <w:r>
          <w:rPr/>
          <w:t xml:space="preserve"> </w:t>
        </w:r>
      </w:ins>
      <w:r>
        <w:rPr/>
        <w:t>с учетом происходивших в нем изменений, определяемых</w:t>
      </w:r>
      <w:del w:id="3850" w:author="user" w:date="2009-10-13T21:41:00Z">
        <w:r>
          <w:rPr/>
          <w:br/>
        </w:r>
      </w:del>
      <w:ins w:id="3851" w:author="user" w:date="2009-10-13T21:41:00Z">
        <w:r>
          <w:rPr/>
          <w:t xml:space="preserve"> </w:t>
        </w:r>
      </w:ins>
      <w:r>
        <w:rPr/>
        <w:t>условиями и факторами криминальной ситуации. Прове</w:t>
      </w:r>
      <w:del w:id="3852" w:author="user" w:date="2009-10-13T21:41:00Z">
        <w:r>
          <w:rPr/>
          <w:delText>-</w:delText>
          <w:br/>
        </w:r>
      </w:del>
      <w:r>
        <w:rPr/>
        <w:t>денные исследования показали, что диагностические зада</w:t>
      </w:r>
      <w:del w:id="3853" w:author="user" w:date="2009-10-13T21:41:00Z">
        <w:r>
          <w:rPr/>
          <w:delText>-</w:delText>
          <w:br/>
        </w:r>
      </w:del>
      <w:r>
        <w:rPr/>
        <w:t>чи в криминалистической экспертизе занимают 60—80% от</w:t>
      </w:r>
      <w:del w:id="3854" w:author="user" w:date="2009-10-13T21:41:00Z">
        <w:r>
          <w:rPr/>
          <w:br/>
        </w:r>
      </w:del>
      <w:ins w:id="3855" w:author="user" w:date="2009-10-13T21:41:00Z">
        <w:r>
          <w:rPr/>
          <w:t xml:space="preserve"> </w:t>
        </w:r>
      </w:ins>
      <w:r>
        <w:rPr/>
        <w:t>общего объема решаемых задач.</w:t>
      </w:r>
    </w:p>
    <w:p>
      <w:pPr>
        <w:pStyle w:val="Normal"/>
        <w:spacing w:lineRule="auto" w:line="240"/>
        <w:ind w:firstLine="420"/>
        <w:rPr/>
      </w:pPr>
      <w:ins w:id="3856" w:author="Алексей" w:date="1999-11-21T19:14:00Z">
        <w:r>
          <w:rPr>
            <w:color w:val="00FF00"/>
          </w:rPr>
          <w:t>$</w:t>
        </w:r>
      </w:ins>
      <w:ins w:id="3857" w:author="Алексей" w:date="1999-11-21T19:12:00Z">
        <w:r>
          <w:rPr>
            <w:color w:val="00FF00"/>
          </w:rPr>
          <w:t xml:space="preserve">. </w:t>
        </w:r>
      </w:ins>
      <w:r>
        <w:rPr/>
        <w:t>Наиболее общими для многих родов и видов судебных</w:t>
      </w:r>
      <w:del w:id="3858" w:author="user" w:date="2009-10-13T21:41:00Z">
        <w:r>
          <w:rPr/>
          <w:br/>
        </w:r>
      </w:del>
      <w:ins w:id="3859" w:author="user" w:date="2009-10-13T21:41:00Z">
        <w:r>
          <w:rPr/>
          <w:t xml:space="preserve"> </w:t>
        </w:r>
      </w:ins>
      <w:r>
        <w:rPr/>
        <w:t>экспертиз, и в первую очередь криминалистических, будут</w:t>
      </w:r>
      <w:del w:id="3860" w:author="user" w:date="2009-10-13T21:41:00Z">
        <w:r>
          <w:rPr/>
          <w:br/>
        </w:r>
      </w:del>
      <w:ins w:id="3861" w:author="user" w:date="2009-10-13T21:41:00Z">
        <w:r>
          <w:rPr/>
          <w:t xml:space="preserve"> </w:t>
        </w:r>
      </w:ins>
      <w:r>
        <w:rPr/>
        <w:t>являться следующие диагностические задачи:</w:t>
      </w:r>
    </w:p>
    <w:p>
      <w:pPr>
        <w:pStyle w:val="Normal"/>
        <w:spacing w:lineRule="auto" w:line="240"/>
        <w:ind w:firstLine="420"/>
        <w:rPr/>
      </w:pPr>
      <w:r>
        <w:rPr/>
        <w:t>а) установление механизма отдельных Этапов (стадий)</w:t>
      </w:r>
      <w:del w:id="3862" w:author="user" w:date="2009-10-13T21:41:00Z">
        <w:r>
          <w:rPr/>
          <w:br/>
        </w:r>
      </w:del>
      <w:ins w:id="3863" w:author="user" w:date="2009-10-13T21:41:00Z">
        <w:r>
          <w:rPr/>
          <w:t xml:space="preserve"> </w:t>
        </w:r>
      </w:ins>
      <w:r>
        <w:rPr/>
        <w:t>события (установление направления и характера взлома</w:t>
      </w:r>
      <w:del w:id="3864" w:author="user" w:date="2009-10-13T21:41:00Z">
        <w:r>
          <w:rPr/>
          <w:br/>
        </w:r>
      </w:del>
      <w:ins w:id="3865" w:author="user" w:date="2009-10-13T21:41:00Z">
        <w:r>
          <w:rPr/>
          <w:t xml:space="preserve"> </w:t>
        </w:r>
      </w:ins>
      <w:r>
        <w:rPr/>
        <w:t>преграды; установление взаимного положения транспорт</w:t>
      </w:r>
      <w:del w:id="3866" w:author="user" w:date="2009-10-13T21:41:00Z">
        <w:r>
          <w:rPr/>
          <w:delText>-</w:delText>
          <w:br/>
        </w:r>
      </w:del>
      <w:r>
        <w:rPr/>
        <w:t>ных средств при столкновении и т. п.),</w:t>
      </w:r>
    </w:p>
    <w:p>
      <w:pPr>
        <w:pStyle w:val="Normal"/>
        <w:spacing w:lineRule="auto" w:line="240"/>
        <w:ind w:firstLine="420"/>
        <w:rPr/>
      </w:pPr>
      <w:r>
        <w:rPr/>
        <w:t>6) установление пространственной структуры обстанов</w:t>
      </w:r>
      <w:del w:id="3867" w:author="user" w:date="2009-10-13T21:41:00Z">
        <w:r>
          <w:rPr/>
          <w:delText>-</w:delText>
          <w:br/>
        </w:r>
      </w:del>
      <w:r>
        <w:rPr/>
        <w:t>ки преступного события (где, в какой обстановке произошло</w:t>
      </w:r>
      <w:del w:id="3868" w:author="user" w:date="2009-10-13T21:41:00Z">
        <w:r>
          <w:rPr/>
          <w:br/>
        </w:r>
      </w:del>
      <w:ins w:id="3869" w:author="user" w:date="2009-10-13T21:41:00Z">
        <w:r>
          <w:rPr/>
          <w:t xml:space="preserve"> </w:t>
        </w:r>
      </w:ins>
      <w:r>
        <w:rPr/>
        <w:t>преступное событие, в каком направлении перемещалось</w:t>
      </w:r>
      <w:del w:id="3870" w:author="user" w:date="2009-10-13T21:41:00Z">
        <w:r>
          <w:rPr/>
          <w:br/>
        </w:r>
      </w:del>
      <w:ins w:id="3871" w:author="user" w:date="2009-10-13T21:41:00Z">
        <w:r>
          <w:rPr/>
          <w:t xml:space="preserve"> </w:t>
        </w:r>
      </w:ins>
      <w:r>
        <w:rPr/>
        <w:t>транспортное средство; как осуществлялись подход и убы</w:t>
      </w:r>
      <w:del w:id="3872" w:author="user" w:date="2009-10-13T21:41:00Z">
        <w:r>
          <w:rPr/>
          <w:delText>-</w:delText>
          <w:br/>
        </w:r>
      </w:del>
      <w:r>
        <w:rPr/>
        <w:t>тие с места происшествия и т. п.);</w:t>
      </w:r>
    </w:p>
    <w:p>
      <w:pPr>
        <w:pStyle w:val="Normal"/>
        <w:spacing w:lineRule="auto" w:line="240"/>
        <w:ind w:firstLine="440"/>
        <w:rPr/>
      </w:pPr>
      <w:r>
        <w:rPr/>
        <w:t>в) определение вещественной структуры обстановки</w:t>
      </w:r>
      <w:del w:id="3873" w:author="user" w:date="2009-10-13T21:41:00Z">
        <w:r>
          <w:rPr/>
          <w:br/>
        </w:r>
      </w:del>
      <w:ins w:id="3874" w:author="user" w:date="2009-10-13T21:41:00Z">
        <w:r>
          <w:rPr/>
          <w:t xml:space="preserve"> </w:t>
        </w:r>
      </w:ins>
      <w:r>
        <w:rPr/>
        <w:t>преступного события (каковы свойства и состояние объек</w:t>
      </w:r>
      <w:del w:id="3875" w:author="user" w:date="2009-10-13T21:41:00Z">
        <w:r>
          <w:rPr/>
          <w:delText>-</w:delText>
          <w:br/>
        </w:r>
      </w:del>
      <w:r>
        <w:rPr/>
        <w:t>тов материальной обстановки места преступления, в какой</w:t>
      </w:r>
      <w:del w:id="3876" w:author="user" w:date="2009-10-13T21:41:00Z">
        <w:r>
          <w:rPr/>
          <w:br/>
        </w:r>
      </w:del>
      <w:ins w:id="3877" w:author="user" w:date="2009-10-13T21:41:00Z">
        <w:r>
          <w:rPr/>
          <w:t xml:space="preserve"> </w:t>
        </w:r>
      </w:ins>
      <w:r>
        <w:rPr/>
        <w:t>мере они могли обусловливать преступное действие, оказы</w:t>
      </w:r>
      <w:del w:id="3878" w:author="user" w:date="2009-10-13T21:41:00Z">
        <w:r>
          <w:rPr/>
          <w:delText>-</w:delText>
          <w:br/>
        </w:r>
      </w:del>
      <w:r>
        <w:rPr/>
        <w:t>вать влияние на него, оставлять следы на преступнике и</w:t>
      </w:r>
      <w:del w:id="3879" w:author="user" w:date="2009-10-13T21:41:00Z">
        <w:r>
          <w:rPr/>
          <w:br/>
        </w:r>
      </w:del>
      <w:ins w:id="3880" w:author="user" w:date="2009-10-13T21:41:00Z">
        <w:r>
          <w:rPr/>
          <w:t xml:space="preserve"> </w:t>
        </w:r>
      </w:ins>
      <w:r>
        <w:rPr/>
        <w:t>его одежде и т. п.);</w:t>
      </w:r>
    </w:p>
    <w:p>
      <w:pPr>
        <w:pStyle w:val="Normal"/>
        <w:spacing w:lineRule="auto" w:line="240"/>
        <w:ind w:firstLine="440"/>
        <w:rPr/>
      </w:pPr>
      <w:r>
        <w:rPr/>
        <w:t>г) установление временных характеристик преступно</w:t>
      </w:r>
      <w:del w:id="3881" w:author="user" w:date="2009-10-13T21:41:00Z">
        <w:r>
          <w:rPr/>
          <w:delText>-</w:delText>
          <w:br/>
        </w:r>
      </w:del>
      <w:r>
        <w:rPr/>
        <w:t>го события (когда произошло событие, сколько времени могло</w:t>
      </w:r>
      <w:del w:id="3882" w:author="user" w:date="2009-10-13T21:41:00Z">
        <w:r>
          <w:rPr/>
          <w:br/>
        </w:r>
      </w:del>
      <w:ins w:id="3883" w:author="user" w:date="2009-10-13T21:41:00Z">
        <w:r>
          <w:rPr/>
          <w:t xml:space="preserve"> </w:t>
        </w:r>
      </w:ins>
      <w:r>
        <w:rPr/>
        <w:t>потребоваться для совершения преступления, в какой по</w:t>
      </w:r>
      <w:del w:id="3884" w:author="user" w:date="2009-10-13T21:41:00Z">
        <w:r>
          <w:rPr/>
          <w:delText>-</w:delText>
          <w:br/>
        </w:r>
      </w:del>
      <w:r>
        <w:rPr/>
        <w:t>следовательности совершались действия, какие следы воз</w:t>
      </w:r>
      <w:del w:id="3885" w:author="user" w:date="2009-10-13T21:41:00Z">
        <w:r>
          <w:rPr/>
          <w:delText>-</w:delText>
          <w:br/>
        </w:r>
      </w:del>
      <w:r>
        <w:rPr/>
        <w:t>никли раньше и какие позже и т. п.);</w:t>
      </w:r>
    </w:p>
    <w:p>
      <w:pPr>
        <w:pStyle w:val="Normal"/>
        <w:spacing w:lineRule="auto" w:line="240"/>
        <w:ind w:firstLine="440"/>
        <w:rPr/>
      </w:pPr>
      <w:r>
        <w:rPr/>
        <w:t>д) определение свойств действующих объектов (лиц,</w:t>
      </w:r>
      <w:del w:id="3886" w:author="user" w:date="2009-10-13T21:41:00Z">
        <w:r>
          <w:rPr/>
          <w:br/>
        </w:r>
      </w:del>
      <w:ins w:id="3887" w:author="user" w:date="2009-10-13T21:41:00Z">
        <w:r>
          <w:rPr/>
          <w:t xml:space="preserve"> </w:t>
        </w:r>
      </w:ins>
      <w:r>
        <w:rPr/>
        <w:t>орудий, транспортных средств), их количества, характера</w:t>
      </w:r>
      <w:del w:id="3888" w:author="user" w:date="2009-10-13T21:41:00Z">
        <w:r>
          <w:rPr/>
          <w:br/>
        </w:r>
      </w:del>
      <w:ins w:id="3889" w:author="user" w:date="2009-10-13T21:41:00Z">
        <w:r>
          <w:rPr/>
          <w:t xml:space="preserve"> </w:t>
        </w:r>
      </w:ins>
      <w:r>
        <w:rPr/>
        <w:t>функционирования [сколько было преступников, обладало</w:t>
      </w:r>
      <w:del w:id="3890" w:author="user" w:date="2009-10-13T21:41:00Z">
        <w:r>
          <w:rPr/>
          <w:br/>
        </w:r>
      </w:del>
      <w:ins w:id="3891" w:author="user" w:date="2009-10-13T21:41:00Z">
        <w:r>
          <w:rPr/>
          <w:t xml:space="preserve"> </w:t>
        </w:r>
      </w:ins>
      <w:r>
        <w:rPr/>
        <w:t>ли лицо, совершившее взлом, профессиональными навыка</w:t>
      </w:r>
      <w:del w:id="3892" w:author="user" w:date="2009-10-13T21:41:00Z">
        <w:r>
          <w:rPr/>
          <w:delText>-</w:delText>
          <w:br/>
        </w:r>
      </w:del>
      <w:r>
        <w:rPr/>
        <w:t>ми, какое оборудование и какие навыки были применены</w:t>
      </w:r>
      <w:del w:id="3893" w:author="user" w:date="2009-10-13T21:41:00Z">
        <w:r>
          <w:rPr/>
          <w:br/>
        </w:r>
      </w:del>
      <w:ins w:id="3894" w:author="user" w:date="2009-10-13T21:41:00Z">
        <w:r>
          <w:rPr/>
          <w:t xml:space="preserve"> </w:t>
        </w:r>
      </w:ins>
      <w:r>
        <w:rPr/>
        <w:t>при изготовлении огнестрельного оружия или взрывного уст</w:t>
      </w:r>
      <w:del w:id="3895" w:author="user" w:date="2009-10-13T21:41:00Z">
        <w:r>
          <w:rPr/>
          <w:delText>-</w:delText>
          <w:br/>
        </w:r>
      </w:del>
      <w:r>
        <w:rPr/>
        <w:t>ройства, исправно ли транспортное средство и т. п.};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/>
        <w:t>е) ретроспективное исследование причинно-следствен</w:t>
      </w:r>
      <w:del w:id="3896" w:author="user" w:date="2009-10-13T21:41:00Z">
        <w:r>
          <w:rPr/>
          <w:delText>-</w:delText>
          <w:br/>
        </w:r>
      </w:del>
      <w:r>
        <w:rPr/>
        <w:t>ных связей (какова причина пожара, что явилось причиной</w:t>
      </w:r>
      <w:del w:id="3897" w:author="user" w:date="2009-10-13T21:41:00Z">
        <w:r>
          <w:rPr/>
          <w:br/>
        </w:r>
      </w:del>
      <w:ins w:id="3898" w:author="user" w:date="2009-10-13T21:41:00Z">
        <w:r>
          <w:rPr/>
          <w:t xml:space="preserve"> </w:t>
        </w:r>
      </w:ins>
      <w:r>
        <w:rPr/>
        <w:t>выстрела без нажатия на спусковой крючок, имеется ли</w:t>
      </w:r>
      <w:del w:id="3899" w:author="user" w:date="2009-10-13T21:41:00Z">
        <w:r>
          <w:rPr/>
          <w:br/>
        </w:r>
      </w:del>
      <w:ins w:id="3900" w:author="user" w:date="2009-10-13T21:41:00Z">
        <w:r>
          <w:rPr/>
          <w:t xml:space="preserve"> </w:t>
        </w:r>
      </w:ins>
      <w:r>
        <w:rPr/>
        <w:t>причинная связь между действиями определенного лица и</w:t>
      </w:r>
    </w:p>
    <w:p>
      <w:pPr>
        <w:pStyle w:val="Normal"/>
        <w:spacing w:lineRule="auto" w:line="240"/>
        <w:ind w:left="40" w:hanging="0"/>
        <w:rPr>
          <w:highlight w:val="none"/>
        </w:rPr>
      </w:pPr>
      <w:r>
        <w:rPr/>
        <w:t>74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hanging="0"/>
        <w:rPr/>
      </w:pPr>
      <w:r>
        <w:rPr/>
        <w:t>наступившими последствиями, могла ли быть причиной ДТП</w:t>
      </w:r>
      <w:del w:id="3901" w:author="user" w:date="2009-10-13T21:41:00Z">
        <w:r>
          <w:rPr/>
          <w:br/>
        </w:r>
      </w:del>
      <w:ins w:id="3902" w:author="user" w:date="2009-10-13T21:41:00Z">
        <w:r>
          <w:rPr/>
          <w:t xml:space="preserve"> </w:t>
        </w:r>
      </w:ins>
      <w:r>
        <w:rPr/>
        <w:t>техническая неисправность ТС и т. п.);</w:t>
      </w:r>
    </w:p>
    <w:p>
      <w:pPr>
        <w:pStyle w:val="Normal"/>
        <w:spacing w:lineRule="auto" w:line="240"/>
        <w:ind w:left="40" w:firstLine="440"/>
        <w:rPr/>
      </w:pPr>
      <w:r>
        <w:rPr/>
        <w:t>ж) прогнозирование действия причинно-следственных</w:t>
      </w:r>
      <w:del w:id="3903" w:author="user" w:date="2009-10-13T21:41:00Z">
        <w:r>
          <w:rPr/>
          <w:br/>
        </w:r>
      </w:del>
      <w:ins w:id="3904" w:author="user" w:date="2009-10-13T21:41:00Z">
        <w:r>
          <w:rPr/>
          <w:t xml:space="preserve"> </w:t>
        </w:r>
      </w:ins>
      <w:r>
        <w:rPr/>
        <w:t>связей (какие последствия могли наступить в результате</w:t>
      </w:r>
      <w:del w:id="3905" w:author="user" w:date="2009-10-13T21:41:00Z">
        <w:r>
          <w:rPr/>
          <w:br/>
        </w:r>
      </w:del>
      <w:ins w:id="3906" w:author="user" w:date="2009-10-13T21:41:00Z">
        <w:r>
          <w:rPr/>
          <w:t xml:space="preserve"> </w:t>
        </w:r>
      </w:ins>
      <w:r>
        <w:rPr/>
        <w:t>конкретных действий определенного лица, какие повреж</w:t>
      </w:r>
      <w:del w:id="3907" w:author="user" w:date="2009-10-13T21:41:00Z">
        <w:r>
          <w:rPr/>
          <w:delText>-</w:delText>
          <w:br/>
        </w:r>
      </w:del>
      <w:r>
        <w:rPr/>
        <w:t>дения могли (должны были) остаться в результате ДТП на</w:t>
      </w:r>
      <w:del w:id="3908" w:author="user" w:date="2009-10-13T21:41:00Z">
        <w:r>
          <w:rPr/>
          <w:br/>
        </w:r>
      </w:del>
      <w:ins w:id="3909" w:author="user" w:date="2009-10-13T21:41:00Z">
        <w:r>
          <w:rPr/>
          <w:t xml:space="preserve"> </w:t>
        </w:r>
      </w:ins>
      <w:r>
        <w:rPr/>
        <w:t>скрывшемся ТС и т. п.);</w:t>
      </w:r>
    </w:p>
    <w:p>
      <w:pPr>
        <w:pStyle w:val="Normal"/>
        <w:spacing w:lineRule="auto" w:line="240"/>
        <w:ind w:left="40" w:firstLine="440"/>
        <w:rPr/>
      </w:pPr>
      <w:r>
        <w:rPr/>
        <w:t>з) установление механизма преступного события в це</w:t>
      </w:r>
      <w:del w:id="3910" w:author="user" w:date="2009-10-13T21:41:00Z">
        <w:r>
          <w:rPr/>
          <w:delText>-</w:delText>
          <w:br/>
        </w:r>
      </w:del>
      <w:r>
        <w:rPr/>
        <w:t>лом [эта диагностическая задача представляет собой инте</w:t>
      </w:r>
      <w:del w:id="3911" w:author="user" w:date="2009-10-13T21:41:00Z">
        <w:r>
          <w:rPr/>
          <w:delText>-</w:delText>
          <w:br/>
        </w:r>
      </w:del>
      <w:r>
        <w:rPr/>
        <w:t>грационное диагностирование многих из приведенных выше</w:t>
      </w:r>
      <w:del w:id="3912" w:author="user" w:date="2009-10-13T21:41:00Z">
        <w:r>
          <w:rPr/>
          <w:br/>
        </w:r>
      </w:del>
      <w:ins w:id="3913" w:author="user" w:date="2009-10-13T21:41:00Z">
        <w:r>
          <w:rPr/>
          <w:t xml:space="preserve"> </w:t>
        </w:r>
      </w:ins>
      <w:r>
        <w:rPr/>
        <w:t>факторов, являясь по своей сути ситуационным анализом</w:t>
      </w:r>
      <w:del w:id="3914" w:author="user" w:date="2009-10-13T21:41:00Z">
        <w:r>
          <w:rPr/>
          <w:br/>
        </w:r>
      </w:del>
      <w:ins w:id="3915" w:author="user" w:date="2009-10-13T21:41:00Z">
        <w:r>
          <w:rPr/>
          <w:t xml:space="preserve"> </w:t>
        </w:r>
      </w:ins>
      <w:r>
        <w:rPr/>
        <w:t>события как системы действий на основе изучения всех видов</w:t>
      </w:r>
      <w:del w:id="3916" w:author="user" w:date="2009-10-13T21:41:00Z">
        <w:r>
          <w:rPr/>
          <w:br/>
        </w:r>
      </w:del>
      <w:ins w:id="3917" w:author="user" w:date="2009-10-13T21:41:00Z">
        <w:r>
          <w:rPr/>
          <w:t xml:space="preserve"> </w:t>
        </w:r>
      </w:ins>
      <w:r>
        <w:rPr/>
        <w:t>информации о его элементах: личностной — об участниках</w:t>
      </w:r>
      <w:del w:id="3918" w:author="user" w:date="2009-10-13T21:41:00Z">
        <w:r>
          <w:rPr/>
          <w:br/>
        </w:r>
      </w:del>
      <w:ins w:id="3919" w:author="user" w:date="2009-10-13T21:41:00Z">
        <w:r>
          <w:rPr/>
          <w:t xml:space="preserve"> </w:t>
        </w:r>
      </w:ins>
      <w:r>
        <w:rPr/>
        <w:t>события; вещной — о предметах, отражаемых и отражаю</w:t>
      </w:r>
      <w:del w:id="3920" w:author="user" w:date="2009-10-13T21:41:00Z">
        <w:r>
          <w:rPr/>
          <w:delText>-</w:delText>
          <w:br/>
        </w:r>
      </w:del>
      <w:r>
        <w:rPr/>
        <w:t>щих; операционной — о механизме действий, их условиях,</w:t>
      </w:r>
      <w:del w:id="3921" w:author="user" w:date="2009-10-13T21:41:00Z">
        <w:r>
          <w:rPr/>
          <w:br/>
        </w:r>
      </w:del>
      <w:ins w:id="3922" w:author="user" w:date="2009-10-13T21:41:00Z">
        <w:r>
          <w:rPr/>
          <w:t xml:space="preserve"> </w:t>
        </w:r>
      </w:ins>
      <w:r>
        <w:rPr/>
        <w:t>обстоятельствах и т. п.);</w:t>
      </w:r>
    </w:p>
    <w:p>
      <w:pPr>
        <w:pStyle w:val="Normal"/>
        <w:spacing w:lineRule="auto" w:line="240"/>
        <w:ind w:left="40" w:firstLine="440"/>
        <w:rPr/>
      </w:pPr>
      <w:r>
        <w:rPr/>
        <w:t>и) установление соответствия ситуации, излагаемой</w:t>
      </w:r>
      <w:del w:id="3923" w:author="user" w:date="2009-10-13T21:41:00Z">
        <w:r>
          <w:rPr/>
          <w:br/>
        </w:r>
      </w:del>
      <w:ins w:id="3924" w:author="user" w:date="2009-10-13T21:41:00Z">
        <w:r>
          <w:rPr/>
          <w:t xml:space="preserve"> </w:t>
        </w:r>
      </w:ins>
      <w:r>
        <w:rPr/>
        <w:t>участником процесса [обвиняемым, потерпевшим), истин</w:t>
      </w:r>
      <w:del w:id="3925" w:author="user" w:date="2009-10-13T21:41:00Z">
        <w:r>
          <w:rPr/>
          <w:delText>-</w:delText>
          <w:br/>
        </w:r>
      </w:del>
      <w:r>
        <w:rPr/>
        <w:t>ному (или возможному) механизму события, отдельным его</w:t>
      </w:r>
      <w:del w:id="3926" w:author="user" w:date="2009-10-13T21:41:00Z">
        <w:r>
          <w:rPr/>
          <w:br/>
        </w:r>
      </w:del>
      <w:ins w:id="3927" w:author="user" w:date="2009-10-13T21:41:00Z">
        <w:r>
          <w:rPr/>
          <w:t xml:space="preserve"> </w:t>
        </w:r>
      </w:ins>
      <w:r>
        <w:rPr/>
        <w:t>элементам или событию в целом (могли ли следы крови на</w:t>
      </w:r>
      <w:del w:id="3928" w:author="user" w:date="2009-10-13T21:41:00Z">
        <w:r>
          <w:rPr/>
          <w:br/>
        </w:r>
      </w:del>
      <w:ins w:id="3929" w:author="user" w:date="2009-10-13T21:41:00Z">
        <w:r>
          <w:rPr/>
          <w:t xml:space="preserve"> </w:t>
        </w:r>
      </w:ins>
      <w:r>
        <w:rPr/>
        <w:t>одежде подозреваемого возникнуть в результате кровоте</w:t>
      </w:r>
      <w:del w:id="3930" w:author="user" w:date="2009-10-13T21:41:00Z">
        <w:r>
          <w:rPr/>
          <w:delText>-</w:delText>
          <w:br/>
        </w:r>
      </w:del>
      <w:r>
        <w:rPr/>
        <w:t>чения из носа; мог ли произойти выстрел при падении ру</w:t>
      </w:r>
      <w:del w:id="3931" w:author="user" w:date="2009-10-13T21:41:00Z">
        <w:r>
          <w:rPr/>
          <w:delText>-</w:delText>
          <w:br/>
        </w:r>
      </w:del>
      <w:r>
        <w:rPr/>
        <w:t>жья на пол в тех условиях, как это объясняет гр. Н.; могли</w:t>
      </w:r>
      <w:del w:id="3932" w:author="user" w:date="2009-10-13T21:41:00Z">
        <w:r>
          <w:rPr/>
          <w:br/>
        </w:r>
      </w:del>
      <w:ins w:id="3933" w:author="user" w:date="2009-10-13T21:41:00Z">
        <w:r>
          <w:rPr/>
          <w:t xml:space="preserve"> </w:t>
        </w:r>
      </w:ins>
      <w:r>
        <w:rPr/>
        <w:t>ли повреждения на ТС образоваться при выезде из ворот</w:t>
      </w:r>
      <w:del w:id="3934" w:author="user" w:date="2009-10-13T21:41:00Z">
        <w:r>
          <w:rPr/>
          <w:br/>
        </w:r>
      </w:del>
      <w:ins w:id="3935" w:author="user" w:date="2009-10-13T21:41:00Z">
        <w:r>
          <w:rPr/>
          <w:t xml:space="preserve"> </w:t>
        </w:r>
      </w:ins>
      <w:r>
        <w:rPr/>
        <w:t>гаража в тех условиях, о которых показывает на допросе</w:t>
      </w:r>
      <w:del w:id="3936" w:author="user" w:date="2009-10-13T21:41:00Z">
        <w:r>
          <w:rPr/>
          <w:br/>
        </w:r>
      </w:del>
      <w:ins w:id="3937" w:author="user" w:date="2009-10-13T21:41:00Z">
        <w:r>
          <w:rPr/>
          <w:t xml:space="preserve"> </w:t>
        </w:r>
      </w:ins>
      <w:r>
        <w:rPr/>
        <w:t>водитель С.);</w:t>
      </w:r>
    </w:p>
    <w:p>
      <w:pPr>
        <w:pStyle w:val="Normal"/>
        <w:spacing w:lineRule="auto" w:line="240"/>
        <w:ind w:left="40" w:firstLine="440"/>
        <w:rPr/>
      </w:pPr>
      <w:r>
        <w:rPr/>
        <w:t>к) установление криминогенных факторов, составляю</w:t>
      </w:r>
      <w:del w:id="3938" w:author="user" w:date="2009-10-13T21:41:00Z">
        <w:r>
          <w:rPr/>
          <w:delText>-</w:delText>
          <w:br/>
        </w:r>
      </w:del>
      <w:r>
        <w:rPr/>
        <w:t>щих элементы причины и условия преступного события (ка</w:t>
      </w:r>
      <w:del w:id="3939" w:author="user" w:date="2009-10-13T21:41:00Z">
        <w:r>
          <w:rPr/>
          <w:delText>-</w:delText>
          <w:br/>
        </w:r>
      </w:del>
      <w:r>
        <w:rPr/>
        <w:t>кие обстоятельства способствовали совершению преступле</w:t>
      </w:r>
      <w:del w:id="3940" w:author="user" w:date="2009-10-13T21:41:00Z">
        <w:r>
          <w:rPr/>
          <w:delText>-</w:delText>
          <w:br/>
        </w:r>
      </w:del>
      <w:r>
        <w:rPr/>
        <w:t>ния; в какой обстановке может произойти следующее ана</w:t>
      </w:r>
      <w:del w:id="3941" w:author="user" w:date="2009-10-13T21:41:00Z">
        <w:r>
          <w:rPr/>
          <w:delText>-</w:delText>
          <w:br/>
        </w:r>
      </w:del>
      <w:r>
        <w:rPr/>
        <w:t>логичное преступление; обеспечивает ли конструкция зам</w:t>
      </w:r>
      <w:del w:id="3942" w:author="user" w:date="2009-10-13T21:41:00Z">
        <w:r>
          <w:rPr/>
          <w:delText>-</w:delText>
          <w:br/>
        </w:r>
      </w:del>
      <w:r>
        <w:rPr/>
        <w:t>ка надежность его как запирающего устройства, может ли .</w:t>
      </w:r>
      <w:del w:id="3943" w:author="user" w:date="2009-10-13T21:41:00Z">
        <w:r>
          <w:rPr/>
          <w:br/>
        </w:r>
      </w:del>
      <w:ins w:id="3944" w:author="user" w:date="2009-10-13T21:41:00Z">
        <w:r>
          <w:rPr/>
          <w:t xml:space="preserve"> </w:t>
        </w:r>
      </w:ins>
      <w:r>
        <w:rPr/>
        <w:t>он быть открыт подобранным ключом, отмычкой; какие тех</w:t>
      </w:r>
      <w:del w:id="3945" w:author="user" w:date="2009-10-13T21:41:00Z">
        <w:r>
          <w:rPr/>
          <w:delText>-</w:delText>
          <w:br/>
        </w:r>
      </w:del>
      <w:r>
        <w:rPr/>
        <w:t>нические несовершенства формы данных документов спо</w:t>
      </w:r>
      <w:del w:id="3946" w:author="user" w:date="2009-10-13T21:41:00Z">
        <w:r>
          <w:rPr/>
          <w:delText>-</w:delText>
          <w:br/>
        </w:r>
      </w:del>
      <w:r>
        <w:rPr/>
        <w:t>собствуют их подделке и др.).</w:t>
      </w:r>
    </w:p>
    <w:p>
      <w:pPr>
        <w:pStyle w:val="Normal"/>
        <w:spacing w:lineRule="auto" w:line="240"/>
        <w:ind w:left="40" w:firstLine="440"/>
        <w:rPr/>
      </w:pPr>
      <w:r>
        <w:rPr/>
        <w:t>При всем кажущемся разнообразии приведенных выше</w:t>
      </w:r>
      <w:del w:id="3947" w:author="user" w:date="2009-10-13T21:41:00Z">
        <w:r>
          <w:rPr/>
          <w:br/>
        </w:r>
      </w:del>
      <w:ins w:id="3948" w:author="user" w:date="2009-10-13T21:41:00Z">
        <w:r>
          <w:rPr/>
          <w:t xml:space="preserve"> </w:t>
        </w:r>
      </w:ins>
      <w:r>
        <w:rPr/>
        <w:t>экспертных диагностических задач они могут быть сведены</w:t>
      </w:r>
      <w:del w:id="3949" w:author="user" w:date="2009-10-13T21:41:00Z">
        <w:r>
          <w:rPr/>
          <w:br/>
        </w:r>
      </w:del>
      <w:ins w:id="3950" w:author="user" w:date="2009-10-13T21:41:00Z">
        <w:r>
          <w:rPr/>
          <w:t xml:space="preserve"> </w:t>
        </w:r>
      </w:ins>
      <w:r>
        <w:rPr/>
        <w:t>а следующие типичные группы по характеру изучаемых</w:t>
      </w:r>
      <w:del w:id="3951" w:author="user" w:date="2009-10-13T21:41:00Z">
        <w:r>
          <w:rPr/>
          <w:br/>
        </w:r>
      </w:del>
      <w:ins w:id="3952" w:author="user" w:date="2009-10-13T21:41:00Z">
        <w:r>
          <w:rPr/>
          <w:t xml:space="preserve"> </w:t>
        </w:r>
      </w:ins>
      <w:r>
        <w:rPr/>
        <w:t>свойств и условий:</w:t>
      </w:r>
    </w:p>
    <w:p>
      <w:pPr>
        <w:pStyle w:val="Normal"/>
        <w:spacing w:lineRule="auto" w:line="240"/>
        <w:rPr/>
      </w:pPr>
      <w:r>
        <w:rPr/>
        <w:t>а) внутренние: свойства и состояние объекта;</w:t>
      </w:r>
    </w:p>
    <w:p>
      <w:pPr>
        <w:pStyle w:val="Normal"/>
        <w:spacing w:lineRule="auto" w:line="240"/>
        <w:rPr/>
      </w:pPr>
      <w:r>
        <w:rPr/>
        <w:t>б) внешние, обстановочные: время, место, функциони</w:t>
      </w:r>
      <w:del w:id="3953" w:author="user" w:date="2009-10-13T21:41:00Z">
        <w:r>
          <w:rPr/>
          <w:delText>-</w:delText>
          <w:br/>
        </w:r>
      </w:del>
      <w:r>
        <w:rPr/>
        <w:t>рование объектов;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в) исследующие механизм возникновения и протека</w:t>
      </w:r>
      <w:del w:id="3954" w:author="user" w:date="2009-10-13T21:41:00Z">
        <w:r>
          <w:rPr/>
          <w:delText>-</w:delText>
          <w:br/>
        </w:r>
      </w:del>
      <w:r>
        <w:rPr/>
        <w:t>ния процессов, взаимодействие объектов между собой.</w:t>
      </w:r>
    </w:p>
    <w:p>
      <w:pPr>
        <w:pStyle w:val="Normal"/>
        <w:spacing w:lineRule="auto" w:line="240"/>
        <w:ind w:hanging="0"/>
        <w:rPr/>
      </w:pPr>
      <w:r>
        <w:rPr/>
        <w:t>§ 1. Классификация криминалистических диагностических задач  75</w:t>
      </w:r>
    </w:p>
    <w:p>
      <w:pPr>
        <w:pStyle w:val="Normal"/>
        <w:pBdr>
          <w:top w:val="single" w:sz="6" w:space="1" w:color="000000"/>
        </w:pBdr>
        <w:spacing w:lineRule="auto" w:line="240" w:before="120" w:after="0"/>
        <w:ind w:left="40" w:firstLine="420"/>
        <w:rPr/>
      </w:pPr>
      <w:r>
        <w:rPr/>
        <w:t>При этом внутри каждой из приведенных групп под</w:t>
      </w:r>
      <w:del w:id="3955" w:author="user" w:date="2009-10-13T21:41:00Z">
        <w:r>
          <w:rPr/>
          <w:delText>-</w:delText>
          <w:br/>
        </w:r>
      </w:del>
      <w:r>
        <w:rPr/>
        <w:t>разумевается также установление причинно-следственных</w:t>
      </w:r>
      <w:del w:id="3956" w:author="user" w:date="2009-10-13T21:41:00Z">
        <w:r>
          <w:rPr/>
          <w:br/>
        </w:r>
      </w:del>
      <w:ins w:id="3957" w:author="user" w:date="2009-10-13T21:41:00Z">
        <w:r>
          <w:rPr/>
          <w:t xml:space="preserve"> </w:t>
        </w:r>
      </w:ins>
      <w:r>
        <w:rPr/>
        <w:t>связей (причина изменения состояния объекта; причина</w:t>
      </w:r>
      <w:del w:id="3958" w:author="user" w:date="2009-10-13T21:41:00Z">
        <w:r>
          <w:rPr/>
          <w:br/>
        </w:r>
      </w:del>
      <w:ins w:id="3959" w:author="user" w:date="2009-10-13T21:41:00Z">
        <w:r>
          <w:rPr/>
          <w:t xml:space="preserve"> </w:t>
        </w:r>
      </w:ins>
      <w:r>
        <w:rPr/>
        <w:t>изменения обстановки на месте происшествия; причина воз</w:t>
      </w:r>
      <w:del w:id="3960" w:author="user" w:date="2009-10-13T21:41:00Z">
        <w:r>
          <w:rPr/>
          <w:delText>-</w:delText>
          <w:br/>
        </w:r>
      </w:del>
      <w:r>
        <w:rPr/>
        <w:t>никновения следов и т. д.). Однако значение установления</w:t>
      </w:r>
      <w:del w:id="3961" w:author="user" w:date="2009-10-13T21:41:00Z">
        <w:r>
          <w:rPr/>
          <w:br/>
        </w:r>
      </w:del>
      <w:ins w:id="3962" w:author="user" w:date="2009-10-13T21:41:00Z">
        <w:r>
          <w:rPr/>
          <w:t xml:space="preserve"> </w:t>
        </w:r>
      </w:ins>
      <w:r>
        <w:rPr/>
        <w:t>причинно-следственных связей столь существенно, что они*</w:t>
      </w:r>
      <w:del w:id="3963" w:author="user" w:date="2009-10-13T21:41:00Z">
        <w:r>
          <w:rPr/>
          <w:br/>
        </w:r>
      </w:del>
      <w:ins w:id="3964" w:author="user" w:date="2009-10-13T21:41:00Z">
        <w:r>
          <w:rPr/>
          <w:t xml:space="preserve"> </w:t>
        </w:r>
      </w:ins>
      <w:r>
        <w:rPr/>
        <w:t>независимо от вышесказанного, должны также фигуриро</w:t>
      </w:r>
      <w:del w:id="3965" w:author="user" w:date="2009-10-13T21:41:00Z">
        <w:r>
          <w:rPr/>
          <w:delText>-</w:delText>
          <w:br/>
        </w:r>
      </w:del>
      <w:r>
        <w:rPr/>
        <w:t>вать в самостоятельной группе диагностических подзадач;</w:t>
      </w:r>
    </w:p>
    <w:p>
      <w:pPr>
        <w:pStyle w:val="Normal"/>
        <w:spacing w:lineRule="auto" w:line="240"/>
        <w:ind w:left="40" w:firstLine="420"/>
        <w:rPr/>
      </w:pPr>
      <w:r>
        <w:rPr/>
        <w:t>г) исследующие соотношения объектов (событий, дей</w:t>
      </w:r>
      <w:del w:id="3966" w:author="user" w:date="2009-10-13T21:41:00Z">
        <w:r>
          <w:rPr/>
          <w:delText>-</w:delText>
          <w:br/>
        </w:r>
      </w:del>
      <w:r>
        <w:rPr/>
        <w:t>ствий). Тем более что в рамках этих исследований осущест</w:t>
      </w:r>
      <w:del w:id="3967" w:author="user" w:date="2009-10-13T21:41:00Z">
        <w:r>
          <w:rPr/>
          <w:delText>-</w:delText>
          <w:br/>
        </w:r>
      </w:del>
      <w:r>
        <w:rPr/>
        <w:t>вляются такие достаточно часто встречаемые в экспертной</w:t>
      </w:r>
      <w:del w:id="3968" w:author="user" w:date="2009-10-13T21:41:00Z">
        <w:r>
          <w:rPr/>
          <w:br/>
        </w:r>
      </w:del>
      <w:ins w:id="3969" w:author="user" w:date="2009-10-13T21:41:00Z">
        <w:r>
          <w:rPr/>
          <w:t xml:space="preserve"> </w:t>
        </w:r>
      </w:ins>
      <w:r>
        <w:rPr/>
        <w:t>практике, как: соответствовали ли действия лица опреде</w:t>
      </w:r>
      <w:del w:id="3970" w:author="user" w:date="2009-10-13T21:41:00Z">
        <w:r>
          <w:rPr/>
          <w:delText>-</w:delText>
          <w:br/>
        </w:r>
      </w:del>
      <w:r>
        <w:rPr/>
        <w:t>ленным правилам, как должно было действовать лицо в</w:t>
      </w:r>
      <w:del w:id="3971" w:author="user" w:date="2009-10-13T21:41:00Z">
        <w:r>
          <w:rPr/>
          <w:br/>
        </w:r>
      </w:del>
      <w:ins w:id="3972" w:author="user" w:date="2009-10-13T21:41:00Z">
        <w:r>
          <w:rPr/>
          <w:t xml:space="preserve"> </w:t>
        </w:r>
      </w:ins>
      <w:r>
        <w:rPr/>
        <w:t>данной ситуации и т. п.</w:t>
      </w:r>
    </w:p>
    <w:p>
      <w:pPr>
        <w:pStyle w:val="Normal"/>
        <w:spacing w:lineRule="auto" w:line="240"/>
        <w:ind w:left="40" w:firstLine="420"/>
        <w:rPr/>
      </w:pPr>
      <w:ins w:id="3973" w:author="Алексей" w:date="1999-11-21T19:15:00Z">
        <w:r>
          <w:rPr>
            <w:color w:val="00FF00"/>
          </w:rPr>
          <w:t>$</w:t>
        </w:r>
      </w:ins>
      <w:ins w:id="3974" w:author="Алексей" w:date="1999-11-21T19:15:00Z">
        <w:r>
          <w:rPr>
            <w:color w:val="00FF00"/>
            <w:lang w:val="ru-RU"/>
          </w:rPr>
          <w:t xml:space="preserve"> </w:t>
        </w:r>
      </w:ins>
      <w:r>
        <w:rPr/>
        <w:t>С учетом приведенного деления на подгруппы класси</w:t>
      </w:r>
      <w:del w:id="3975" w:author="user" w:date="2009-10-13T21:41:00Z">
        <w:r>
          <w:rPr/>
          <w:delText>-</w:delText>
          <w:br/>
        </w:r>
      </w:del>
      <w:r>
        <w:rPr/>
        <w:t>фикация диагностических задач в криминалистике примет</w:t>
      </w:r>
      <w:del w:id="3976" w:author="user" w:date="2009-10-13T21:41:00Z">
        <w:r>
          <w:rPr/>
          <w:br/>
        </w:r>
      </w:del>
      <w:ins w:id="3977" w:author="user" w:date="2009-10-13T21:41:00Z">
        <w:r>
          <w:rPr/>
          <w:t xml:space="preserve"> </w:t>
        </w:r>
      </w:ins>
      <w:r>
        <w:rPr/>
        <w:t>следующий вид:</w:t>
      </w:r>
    </w:p>
    <w:p>
      <w:pPr>
        <w:pStyle w:val="Normal"/>
        <w:spacing w:lineRule="auto" w:line="240"/>
        <w:ind w:left="40" w:firstLine="420"/>
        <w:rPr/>
      </w:pPr>
      <w:r>
        <w:rPr/>
        <w:t>1. Диагностическое изучение свойств и состояния</w:t>
      </w:r>
      <w:del w:id="3978" w:author="user" w:date="2009-10-13T21:41:00Z">
        <w:r>
          <w:rPr/>
          <w:br/>
        </w:r>
      </w:del>
      <w:ins w:id="3979" w:author="user" w:date="2009-10-13T21:41:00Z">
        <w:r>
          <w:rPr/>
          <w:t xml:space="preserve"> </w:t>
        </w:r>
      </w:ins>
      <w:r>
        <w:rPr/>
        <w:t>объекта.</w:t>
      </w:r>
    </w:p>
    <w:p>
      <w:pPr>
        <w:pStyle w:val="Normal"/>
        <w:spacing w:lineRule="auto" w:line="240"/>
        <w:ind w:left="400" w:hanging="0"/>
        <w:rPr>
          <w:highlight w:val="none"/>
        </w:rPr>
      </w:pPr>
      <w:r>
        <w:rPr/>
        <w:t>а) при его непосредственном исследовании:</w:t>
      </w:r>
    </w:p>
    <w:p>
      <w:pPr>
        <w:pStyle w:val="Normal"/>
        <w:spacing w:lineRule="auto" w:line="240"/>
        <w:ind w:firstLine="420"/>
        <w:rPr/>
      </w:pPr>
      <w:r>
        <w:rPr/>
        <w:t>1.1. Исследование свойств объекта и его признаков, в</w:t>
      </w:r>
      <w:del w:id="3980" w:author="user" w:date="2009-10-13T21:41:00Z">
        <w:r>
          <w:rPr/>
          <w:br/>
        </w:r>
      </w:del>
      <w:ins w:id="3981" w:author="user" w:date="2009-10-13T21:41:00Z">
        <w:r>
          <w:rPr/>
          <w:t xml:space="preserve"> </w:t>
        </w:r>
      </w:ins>
      <w:r>
        <w:rPr/>
        <w:t>том числе для установления его соответствия определен</w:t>
      </w:r>
      <w:del w:id="3982" w:author="user" w:date="2009-10-13T21:41:00Z">
        <w:r>
          <w:rPr/>
          <w:delText>-</w:delText>
          <w:br/>
        </w:r>
      </w:del>
      <w:r>
        <w:rPr/>
        <w:t>ным характеристикам, заданным заранее (например, явля</w:t>
      </w:r>
      <w:del w:id="3983" w:author="user" w:date="2009-10-13T21:41:00Z">
        <w:r>
          <w:rPr/>
          <w:delText>-</w:delText>
          <w:br/>
        </w:r>
      </w:del>
      <w:r>
        <w:rPr/>
        <w:t>ется ли объект огнестрельным оружием).</w:t>
      </w:r>
    </w:p>
    <w:p>
      <w:pPr>
        <w:pStyle w:val="Normal"/>
        <w:spacing w:lineRule="auto" w:line="240"/>
        <w:ind w:firstLine="420"/>
        <w:rPr/>
      </w:pPr>
      <w:r>
        <w:rPr/>
        <w:t>1.2. Определение фактического состояния объекта, на</w:t>
      </w:r>
      <w:del w:id="3984" w:author="user" w:date="2009-10-13T21:41:00Z">
        <w:r>
          <w:rPr/>
          <w:delText>-</w:delText>
          <w:br/>
        </w:r>
      </w:del>
      <w:r>
        <w:rPr/>
        <w:t>личие или отсутствие в нем отклонений от обычного (нор</w:t>
      </w:r>
      <w:del w:id="3985" w:author="user" w:date="2009-10-13T21:41:00Z">
        <w:r>
          <w:rPr/>
          <w:delText>-</w:delText>
          <w:br/>
        </w:r>
      </w:del>
      <w:r>
        <w:rPr/>
        <w:t>мального) состояния подобных объектов [например, исправно</w:t>
      </w:r>
      <w:del w:id="3986" w:author="user" w:date="2009-10-13T21:41:00Z">
        <w:r>
          <w:rPr/>
          <w:br/>
        </w:r>
      </w:del>
      <w:ins w:id="3987" w:author="user" w:date="2009-10-13T21:41:00Z">
        <w:r>
          <w:rPr/>
          <w:t xml:space="preserve"> </w:t>
        </w:r>
      </w:ins>
      <w:r>
        <w:rPr/>
        <w:t>ли данное огнестрельное оружие, пригодно ли оно для про</w:t>
      </w:r>
      <w:del w:id="3988" w:author="user" w:date="2009-10-13T21:41:00Z">
        <w:r>
          <w:rPr/>
          <w:delText>-</w:delText>
          <w:br/>
        </w:r>
      </w:del>
      <w:r>
        <w:rPr/>
        <w:t>изводства выстрелов).</w:t>
      </w:r>
    </w:p>
    <w:p>
      <w:pPr>
        <w:pStyle w:val="Normal"/>
        <w:spacing w:lineRule="auto" w:line="240"/>
        <w:ind w:firstLine="420"/>
        <w:rPr/>
      </w:pPr>
      <w:r>
        <w:rPr/>
        <w:t>1.3. Установление первоначального состояния объекта</w:t>
      </w:r>
      <w:del w:id="3989" w:author="user" w:date="2009-10-13T21:41:00Z">
        <w:r>
          <w:rPr/>
          <w:br/>
        </w:r>
      </w:del>
      <w:ins w:id="3990" w:author="user" w:date="2009-10-13T21:41:00Z">
        <w:r>
          <w:rPr/>
          <w:t xml:space="preserve"> </w:t>
        </w:r>
      </w:ins>
      <w:r>
        <w:rPr/>
        <w:t>(например, как первоначально читался номер на кожухе</w:t>
      </w:r>
      <w:del w:id="3991" w:author="user" w:date="2009-10-13T21:41:00Z">
        <w:r>
          <w:rPr/>
          <w:br/>
        </w:r>
      </w:del>
      <w:ins w:id="3992" w:author="user" w:date="2009-10-13T21:41:00Z">
        <w:r>
          <w:rPr/>
          <w:t xml:space="preserve"> </w:t>
        </w:r>
      </w:ins>
      <w:r>
        <w:rPr/>
        <w:t>затвора пистолета, подвергнутый механическому удалению).</w:t>
      </w:r>
    </w:p>
    <w:p>
      <w:pPr>
        <w:pStyle w:val="Normal"/>
        <w:spacing w:lineRule="auto" w:line="240"/>
        <w:ind w:firstLine="420"/>
        <w:rPr/>
      </w:pPr>
      <w:r>
        <w:rPr/>
        <w:t>1.4. Определение причин и условий изменения свойств</w:t>
      </w:r>
      <w:del w:id="3993" w:author="user" w:date="2009-10-13T21:41:00Z">
        <w:r>
          <w:rPr/>
          <w:br/>
        </w:r>
      </w:del>
      <w:ins w:id="3994" w:author="user" w:date="2009-10-13T21:41:00Z">
        <w:r>
          <w:rPr/>
          <w:t xml:space="preserve"> </w:t>
        </w:r>
      </w:ins>
      <w:r>
        <w:rPr/>
        <w:t>(состояния) объекта (например, какова техническая причи</w:t>
      </w:r>
      <w:del w:id="3995" w:author="user" w:date="2009-10-13T21:41:00Z">
        <w:r>
          <w:rPr/>
          <w:delText>-</w:delText>
          <w:br/>
        </w:r>
      </w:del>
      <w:r>
        <w:rPr/>
        <w:t>на выстрела из данного оружия без нажатия на спусковой</w:t>
      </w:r>
      <w:del w:id="3996" w:author="user" w:date="2009-10-13T21:41:00Z">
        <w:r>
          <w:rPr/>
          <w:br/>
        </w:r>
      </w:del>
      <w:ins w:id="3997" w:author="user" w:date="2009-10-13T21:41:00Z">
        <w:r>
          <w:rPr/>
          <w:t xml:space="preserve"> </w:t>
        </w:r>
      </w:ins>
      <w:r>
        <w:rPr/>
        <w:t>крючок);</w:t>
      </w:r>
    </w:p>
    <w:p>
      <w:pPr>
        <w:pStyle w:val="Normal"/>
        <w:spacing w:lineRule="auto" w:line="240"/>
        <w:ind w:left="400" w:hanging="0"/>
        <w:rPr>
          <w:highlight w:val="none"/>
        </w:rPr>
      </w:pPr>
      <w:r>
        <w:rPr/>
        <w:t>б) по отображению объекта:</w:t>
      </w:r>
    </w:p>
    <w:p>
      <w:pPr>
        <w:pStyle w:val="Normal"/>
        <w:spacing w:lineRule="auto" w:line="240"/>
        <w:ind w:firstLine="440"/>
        <w:rPr/>
      </w:pPr>
      <w:r>
        <w:rPr/>
        <w:t>1.5. Определение наличия следа-отображения объекта</w:t>
      </w:r>
      <w:del w:id="3998" w:author="user" w:date="2009-10-13T21:41:00Z">
        <w:r>
          <w:rPr/>
          <w:br/>
        </w:r>
      </w:del>
      <w:ins w:id="3999" w:author="user" w:date="2009-10-13T21:41:00Z">
        <w:r>
          <w:rPr/>
          <w:t xml:space="preserve"> </w:t>
        </w:r>
      </w:ins>
      <w:r>
        <w:rPr/>
        <w:t>и степени его информативности (например, имеются ли на</w:t>
      </w:r>
      <w:del w:id="4000" w:author="user" w:date="2009-10-13T21:41:00Z">
        <w:r>
          <w:rPr/>
          <w:br/>
        </w:r>
      </w:del>
      <w:ins w:id="4001" w:author="user" w:date="2009-10-13T21:41:00Z">
        <w:r>
          <w:rPr/>
          <w:t xml:space="preserve"> </w:t>
        </w:r>
      </w:ins>
      <w:r>
        <w:rPr/>
        <w:t>обнаруженной бутылке следы рук, если имеются, то при</w:t>
      </w:r>
      <w:del w:id="4002" w:author="user" w:date="2009-10-13T21:41:00Z">
        <w:r>
          <w:rPr/>
          <w:delText>-</w:delText>
          <w:br/>
        </w:r>
      </w:del>
      <w:r>
        <w:rPr/>
        <w:t>годны ли они для идентификации)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/>
        <w:t>1.6. Установление свойств и состояния объекта в мо</w:t>
      </w:r>
      <w:del w:id="4003" w:author="user" w:date="2009-10-13T21:41:00Z">
        <w:r>
          <w:rPr/>
          <w:delText>-</w:delText>
          <w:br/>
        </w:r>
      </w:del>
      <w:r>
        <w:rPr/>
        <w:t>мент возникновения его отображения (например, каким ору</w:t>
      </w:r>
      <w:del w:id="4004" w:author="user" w:date="2009-10-13T21:41:00Z">
        <w:r>
          <w:rPr/>
          <w:delText>-</w:delText>
          <w:br/>
        </w:r>
      </w:del>
      <w:r>
        <w:rPr/>
        <w:t>дием [режущим, колющим) причинены механические по</w:t>
      </w:r>
      <w:del w:id="4005" w:author="user" w:date="2009-10-13T21:41:00Z">
        <w:r>
          <w:rPr/>
          <w:delText>-</w:delText>
          <w:br/>
        </w:r>
      </w:del>
      <w:r>
        <w:rPr/>
        <w:t>вреждения одежды; в каком состоянии находилось лицо,</w:t>
      </w:r>
    </w:p>
    <w:p>
      <w:pPr>
        <w:pStyle w:val="Normal"/>
        <w:spacing w:lineRule="auto" w:line="240"/>
        <w:ind w:hanging="0"/>
        <w:rPr>
          <w:highlight w:val="none"/>
        </w:rPr>
      </w:pPr>
      <w:r>
        <w:rPr/>
        <w:t>76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hanging="0"/>
        <w:rPr/>
      </w:pPr>
      <w:r>
        <w:rPr/>
        <w:t>выполнявшее рукописный текст, не находилось ли оно в</w:t>
      </w:r>
      <w:del w:id="4006" w:author="user" w:date="2009-10-13T21:41:00Z">
        <w:r>
          <w:rPr/>
          <w:br/>
        </w:r>
      </w:del>
      <w:ins w:id="4007" w:author="user" w:date="2009-10-13T21:41:00Z">
        <w:r>
          <w:rPr/>
          <w:t xml:space="preserve"> </w:t>
        </w:r>
      </w:ins>
      <w:r>
        <w:rPr/>
        <w:t>состоянии опьянения).</w:t>
      </w:r>
    </w:p>
    <w:p>
      <w:pPr>
        <w:pStyle w:val="Normal"/>
        <w:spacing w:lineRule="auto" w:line="240"/>
        <w:ind w:left="40" w:firstLine="440"/>
        <w:rPr/>
      </w:pPr>
      <w:r>
        <w:rPr/>
        <w:t>1.7. Установление причины изменений свойств объек</w:t>
      </w:r>
      <w:del w:id="4008" w:author="user" w:date="2009-10-13T21:41:00Z">
        <w:r>
          <w:rPr/>
          <w:delText>-</w:delText>
          <w:br/>
        </w:r>
      </w:del>
      <w:r>
        <w:rPr/>
        <w:t>та, зафиксированных в отображении (например, в чем при</w:t>
      </w:r>
      <w:del w:id="4009" w:author="user" w:date="2009-10-13T21:41:00Z">
        <w:r>
          <w:rPr/>
          <w:delText>-</w:delText>
          <w:br/>
        </w:r>
      </w:del>
      <w:r>
        <w:rPr/>
        <w:t>чина резких различий в длине левого и правого шага в об</w:t>
      </w:r>
      <w:del w:id="4010" w:author="user" w:date="2009-10-13T21:41:00Z">
        <w:r>
          <w:rPr/>
          <w:delText>-</w:delText>
          <w:br/>
        </w:r>
      </w:del>
      <w:r>
        <w:rPr/>
        <w:t>наруженной на месте происшествия дорожке следов ног).</w:t>
      </w:r>
    </w:p>
    <w:p>
      <w:pPr>
        <w:pStyle w:val="Normal"/>
        <w:spacing w:lineRule="auto" w:line="240"/>
        <w:ind w:left="40" w:firstLine="440"/>
        <w:rPr/>
      </w:pPr>
      <w:r>
        <w:rPr/>
        <w:t>2. Интегративное диагностирование криминальной си</w:t>
      </w:r>
      <w:del w:id="4011" w:author="user" w:date="2009-10-13T21:41:00Z">
        <w:r>
          <w:rPr/>
          <w:delText>-</w:delText>
          <w:br/>
        </w:r>
      </w:del>
      <w:r>
        <w:rPr/>
        <w:t>туации ва основании исследования результатов действия,</w:t>
      </w:r>
      <w:del w:id="4012" w:author="user" w:date="2009-10-13T21:41:00Z">
        <w:r>
          <w:rPr/>
          <w:br/>
        </w:r>
      </w:del>
      <w:ins w:id="4013" w:author="user" w:date="2009-10-13T21:41:00Z">
        <w:r>
          <w:rPr/>
          <w:t xml:space="preserve"> </w:t>
        </w:r>
      </w:ins>
      <w:r>
        <w:rPr/>
        <w:t>объектов или их отображений.</w:t>
      </w:r>
    </w:p>
    <w:p>
      <w:pPr>
        <w:pStyle w:val="Normal"/>
        <w:spacing w:lineRule="auto" w:line="240"/>
        <w:ind w:left="40" w:firstLine="460"/>
        <w:rPr/>
      </w:pPr>
      <w:r>
        <w:rPr/>
        <w:t>2.1. Определение возможности судить о механизме и</w:t>
      </w:r>
      <w:del w:id="4014" w:author="user" w:date="2009-10-13T21:41:00Z">
        <w:r>
          <w:rPr/>
          <w:br/>
        </w:r>
      </w:del>
      <w:ins w:id="4015" w:author="user" w:date="2009-10-13T21:41:00Z">
        <w:r>
          <w:rPr/>
          <w:t xml:space="preserve"> </w:t>
        </w:r>
      </w:ins>
      <w:r>
        <w:rPr/>
        <w:t>обстоятельствах события по его результатам (последстви</w:t>
      </w:r>
      <w:del w:id="4016" w:author="user" w:date="2009-10-13T21:41:00Z">
        <w:r>
          <w:rPr/>
          <w:delText>-</w:delText>
          <w:br/>
        </w:r>
      </w:del>
      <w:r>
        <w:rPr/>
        <w:t>ям, отображениям).</w:t>
      </w:r>
    </w:p>
    <w:p>
      <w:pPr>
        <w:pStyle w:val="Normal"/>
        <w:spacing w:lineRule="auto" w:line="240"/>
        <w:ind w:left="40" w:firstLine="460"/>
        <w:rPr/>
      </w:pPr>
      <w:r>
        <w:rPr/>
        <w:t>Например, возможно ли по следам, обнаруженным на</w:t>
      </w:r>
      <w:del w:id="4017" w:author="user" w:date="2009-10-13T21:41:00Z">
        <w:r>
          <w:rPr/>
          <w:br/>
        </w:r>
      </w:del>
      <w:ins w:id="4018" w:author="user" w:date="2009-10-13T21:41:00Z">
        <w:r>
          <w:rPr/>
          <w:t xml:space="preserve"> </w:t>
        </w:r>
      </w:ins>
      <w:r>
        <w:rPr/>
        <w:t>'дорожном покрытии при осмотре места ДТП, установить</w:t>
      </w:r>
      <w:del w:id="4019" w:author="user" w:date="2009-10-13T21:41:00Z">
        <w:r>
          <w:rPr/>
          <w:br/>
        </w:r>
      </w:del>
      <w:ins w:id="4020" w:author="user" w:date="2009-10-13T21:41:00Z">
        <w:r>
          <w:rPr/>
          <w:t xml:space="preserve"> </w:t>
        </w:r>
      </w:ins>
      <w:r>
        <w:rPr/>
        <w:t>место столкновения транспортных средств (ТС).</w:t>
      </w:r>
    </w:p>
    <w:p>
      <w:pPr>
        <w:pStyle w:val="Normal"/>
        <w:spacing w:lineRule="auto" w:line="240"/>
        <w:ind w:left="40" w:firstLine="460"/>
        <w:rPr/>
      </w:pPr>
      <w:r>
        <w:rPr/>
        <w:t>2.2. Определение отдельных этапов (стадий, фрагмен</w:t>
      </w:r>
      <w:del w:id="4021" w:author="user" w:date="2009-10-13T21:41:00Z">
        <w:r>
          <w:rPr/>
          <w:delText>-</w:delText>
          <w:br/>
        </w:r>
      </w:del>
      <w:r>
        <w:rPr/>
        <w:t>тов) события.</w:t>
      </w:r>
    </w:p>
    <w:p>
      <w:pPr>
        <w:pStyle w:val="Normal"/>
        <w:spacing w:lineRule="auto" w:line="240"/>
        <w:ind w:left="40" w:firstLine="460"/>
        <w:rPr/>
      </w:pPr>
      <w:r>
        <w:rPr/>
        <w:t>Например, каковы были направление и режим движе</w:t>
      </w:r>
      <w:del w:id="4022" w:author="user" w:date="2009-10-13T21:41:00Z">
        <w:r>
          <w:rPr/>
          <w:delText>-</w:delText>
          <w:br/>
        </w:r>
      </w:del>
      <w:r>
        <w:rPr/>
        <w:t>ния каждого из ТС в первоначальной стадии ДТП, до их</w:t>
      </w:r>
      <w:del w:id="4023" w:author="user" w:date="2009-10-13T21:41:00Z">
        <w:r>
          <w:rPr/>
          <w:br/>
        </w:r>
      </w:del>
      <w:ins w:id="4024" w:author="user" w:date="2009-10-13T21:41:00Z">
        <w:r>
          <w:rPr/>
          <w:t xml:space="preserve"> </w:t>
        </w:r>
      </w:ins>
      <w:r>
        <w:rPr/>
        <w:t>столкновения.</w:t>
      </w:r>
    </w:p>
    <w:p>
      <w:pPr>
        <w:pStyle w:val="Normal"/>
        <w:spacing w:lineRule="auto" w:line="240"/>
        <w:ind w:left="40" w:firstLine="440"/>
        <w:rPr/>
      </w:pPr>
      <w:r>
        <w:rPr/>
        <w:t>2.3. Выявление механизма действия (события) в целом,</w:t>
      </w:r>
      <w:del w:id="4025" w:author="user" w:date="2009-10-13T21:41:00Z">
        <w:r>
          <w:rPr/>
          <w:br/>
        </w:r>
      </w:del>
      <w:ins w:id="4026" w:author="user" w:date="2009-10-13T21:41:00Z">
        <w:r>
          <w:rPr/>
          <w:t xml:space="preserve"> </w:t>
        </w:r>
      </w:ins>
      <w:r>
        <w:rPr/>
        <w:t>в том числе в его динамике.</w:t>
      </w:r>
    </w:p>
    <w:p>
      <w:pPr>
        <w:pStyle w:val="Normal"/>
        <w:spacing w:lineRule="auto" w:line="240"/>
        <w:ind w:left="40" w:firstLine="440"/>
        <w:rPr/>
      </w:pPr>
      <w:r>
        <w:rPr/>
        <w:t>Например, каковы были направление и режим движе</w:t>
      </w:r>
      <w:del w:id="4027" w:author="user" w:date="2009-10-13T21:41:00Z">
        <w:r>
          <w:rPr/>
          <w:delText>-</w:delText>
          <w:br/>
        </w:r>
      </w:del>
      <w:r>
        <w:rPr/>
        <w:t>ния ТС в начальной стадии ДТП, в каком месте, под каким</w:t>
      </w:r>
      <w:del w:id="4028" w:author="user" w:date="2009-10-13T21:41:00Z">
        <w:r>
          <w:rPr/>
          <w:br/>
        </w:r>
      </w:del>
      <w:ins w:id="4029" w:author="user" w:date="2009-10-13T21:41:00Z">
        <w:r>
          <w:rPr/>
          <w:t xml:space="preserve"> </w:t>
        </w:r>
      </w:ins>
      <w:r>
        <w:rPr/>
        <w:t>углом и какими частями ТС произошло их первичное со</w:t>
      </w:r>
      <w:del w:id="4030" w:author="user" w:date="2009-10-13T21:41:00Z">
        <w:r>
          <w:rPr/>
          <w:delText>-</w:delText>
          <w:br/>
        </w:r>
      </w:del>
      <w:r>
        <w:rPr/>
        <w:t>ударение при столкновении, каким образом перемещались</w:t>
      </w:r>
      <w:del w:id="4031" w:author="user" w:date="2009-10-13T21:41:00Z">
        <w:r>
          <w:rPr/>
          <w:br/>
        </w:r>
      </w:del>
      <w:ins w:id="4032" w:author="user" w:date="2009-10-13T21:41:00Z">
        <w:r>
          <w:rPr/>
          <w:t xml:space="preserve"> </w:t>
        </w:r>
      </w:ins>
      <w:r>
        <w:rPr/>
        <w:t>ТС после соударения, в чем причина опрокидывания одного</w:t>
      </w:r>
      <w:del w:id="4033" w:author="user" w:date="2009-10-13T21:41:00Z">
        <w:r>
          <w:rPr/>
          <w:br/>
        </w:r>
      </w:del>
      <w:ins w:id="4034" w:author="user" w:date="2009-10-13T21:41:00Z">
        <w:r>
          <w:rPr/>
          <w:t xml:space="preserve"> </w:t>
        </w:r>
      </w:ins>
      <w:r>
        <w:rPr/>
        <w:t>из ТС.</w:t>
      </w:r>
    </w:p>
    <w:p>
      <w:pPr>
        <w:pStyle w:val="Normal"/>
        <w:spacing w:lineRule="auto" w:line="240"/>
        <w:rPr/>
      </w:pPr>
      <w:r>
        <w:rPr/>
        <w:t>2.4. Определение времени (периода) или хронологиче</w:t>
      </w:r>
      <w:del w:id="4035" w:author="user" w:date="2009-10-13T21:41:00Z">
        <w:r>
          <w:rPr/>
          <w:delText>-</w:delText>
          <w:br/>
        </w:r>
      </w:del>
      <w:r>
        <w:rPr/>
        <w:t>ской последовательности событий.</w:t>
      </w:r>
    </w:p>
    <w:p>
      <w:pPr>
        <w:pStyle w:val="Normal"/>
        <w:spacing w:lineRule="auto" w:line="240"/>
        <w:rPr/>
      </w:pPr>
      <w:r>
        <w:rPr/>
        <w:t>Например, сколько времени приблизительно потребо</w:t>
      </w:r>
      <w:del w:id="4036" w:author="user" w:date="2009-10-13T21:41:00Z">
        <w:r>
          <w:rPr/>
          <w:delText>-</w:delText>
          <w:br/>
        </w:r>
      </w:del>
      <w:r>
        <w:rPr/>
        <w:t>валось для взлома металлической преграды при учете при</w:t>
      </w:r>
      <w:del w:id="4037" w:author="user" w:date="2009-10-13T21:41:00Z">
        <w:r>
          <w:rPr/>
          <w:delText>-</w:delText>
          <w:br/>
        </w:r>
      </w:del>
      <w:r>
        <w:rPr/>
        <w:t>мененного способа взлома.</w:t>
      </w:r>
    </w:p>
    <w:p>
      <w:pPr>
        <w:pStyle w:val="Normal"/>
        <w:spacing w:lineRule="auto" w:line="240"/>
        <w:rPr/>
      </w:pPr>
      <w:r>
        <w:rPr/>
        <w:t>Пример на хронологию: какой из двух пересекающих</w:t>
      </w:r>
      <w:del w:id="4038" w:author="user" w:date="2009-10-13T21:41:00Z">
        <w:r>
          <w:rPr/>
          <w:delText>-</w:delText>
          <w:br/>
        </w:r>
      </w:del>
      <w:r>
        <w:rPr/>
        <w:t>ся штрихов в документе был выполнен первым, а какой</w:t>
      </w:r>
      <w:del w:id="4039" w:author="user" w:date="2009-10-13T21:41:00Z">
        <w:r>
          <w:rPr/>
          <w:br/>
        </w:r>
      </w:del>
      <w:ins w:id="4040" w:author="user" w:date="2009-10-13T21:41:00Z">
        <w:r>
          <w:rPr/>
          <w:t xml:space="preserve"> </w:t>
        </w:r>
      </w:ins>
      <w:r>
        <w:rPr/>
        <w:t>последующим.</w:t>
      </w:r>
    </w:p>
    <w:p>
      <w:pPr>
        <w:pStyle w:val="Normal"/>
        <w:spacing w:lineRule="auto" w:line="240"/>
        <w:ind w:firstLine="440"/>
        <w:rPr/>
      </w:pPr>
      <w:r>
        <w:rPr/>
        <w:t>2.5. Определение места действия, его границ, локали</w:t>
      </w:r>
      <w:del w:id="4041" w:author="user" w:date="2009-10-13T21:41:00Z">
        <w:r>
          <w:rPr/>
          <w:delText>-</w:delText>
          <w:br/>
        </w:r>
      </w:del>
      <w:r>
        <w:rPr/>
        <w:t>зации.</w:t>
      </w:r>
    </w:p>
    <w:p>
      <w:pPr>
        <w:pStyle w:val="Normal"/>
        <w:spacing w:lineRule="auto" w:line="240"/>
        <w:ind w:firstLine="440"/>
        <w:rPr/>
      </w:pPr>
      <w:r>
        <w:rPr/>
        <w:t>Например: в каком месте дороги произошел наезд на</w:t>
      </w:r>
      <w:del w:id="4042" w:author="user" w:date="2009-10-13T21:41:00Z">
        <w:r>
          <w:rPr/>
          <w:br/>
        </w:r>
      </w:del>
      <w:ins w:id="4043" w:author="user" w:date="2009-10-13T21:41:00Z">
        <w:r>
          <w:rPr/>
          <w:t xml:space="preserve"> </w:t>
        </w:r>
      </w:ins>
      <w:r>
        <w:rPr/>
        <w:t>пешехода.</w:t>
      </w:r>
    </w:p>
    <w:p>
      <w:pPr>
        <w:pStyle w:val="Normal"/>
        <w:spacing w:lineRule="auto" w:line="240"/>
        <w:ind w:firstLine="440"/>
        <w:rPr/>
      </w:pPr>
      <w:r>
        <w:rPr/>
        <w:t>2.6. Установление места расположения участников со</w:t>
      </w:r>
      <w:del w:id="4044" w:author="user" w:date="2009-10-13T21:41:00Z">
        <w:r>
          <w:rPr/>
          <w:delText>-</w:delText>
          <w:br/>
        </w:r>
      </w:del>
      <w:r>
        <w:rPr/>
        <w:t>бытия, их поз, взаимного расположен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/>
        <w:t>Например, каково было взаимное расположение стре</w:t>
      </w:r>
      <w:del w:id="4045" w:author="user" w:date="2009-10-13T21:41:00Z">
        <w:r>
          <w:rPr/>
          <w:delText>-</w:delText>
          <w:br/>
        </w:r>
      </w:del>
      <w:r>
        <w:rPr/>
        <w:t>лявшего и потерпевшего в момент выстрела. Или: каково</w:t>
      </w:r>
      <w:del w:id="4046" w:author="user" w:date="2009-10-13T21:41:00Z">
        <w:r>
          <w:rPr/>
          <w:br/>
        </w:r>
      </w:del>
      <w:ins w:id="4047" w:author="user" w:date="2009-10-13T21:41:00Z">
        <w:r>
          <w:rPr/>
          <w:t xml:space="preserve"> </w:t>
        </w:r>
      </w:ins>
      <w:r>
        <w:rPr/>
        <w:t>было взаимное расположение ТС и потерпевшего в момент</w:t>
      </w:r>
      <w:del w:id="4048" w:author="user" w:date="2009-10-13T21:41:00Z">
        <w:r>
          <w:rPr/>
          <w:br/>
        </w:r>
      </w:del>
      <w:ins w:id="4049" w:author="user" w:date="2009-10-13T21:41:00Z">
        <w:r>
          <w:rPr/>
          <w:t xml:space="preserve"> </w:t>
        </w:r>
      </w:ins>
      <w:r>
        <w:rPr/>
        <w:t>наезда на него.</w:t>
      </w:r>
    </w:p>
    <w:p>
      <w:pPr>
        <w:pStyle w:val="Normal"/>
        <w:spacing w:lineRule="auto" w:line="240"/>
        <w:ind w:hanging="0"/>
        <w:rPr>
          <w:highlight w:val="none"/>
        </w:rPr>
      </w:pPr>
      <w:r>
        <w:rPr/>
        <w:t xml:space="preserve">§ 1. Классификация криминалистических диагностических </w:t>
      </w:r>
      <w:r>
        <w:rPr>
          <w:u w:val="single"/>
        </w:rPr>
        <w:t>задач  77</w:t>
      </w:r>
    </w:p>
    <w:p>
      <w:pPr>
        <w:pStyle w:val="Normal"/>
        <w:spacing w:lineRule="auto" w:line="240" w:before="80" w:after="0"/>
        <w:ind w:firstLine="420"/>
        <w:rPr/>
      </w:pPr>
      <w:r>
        <w:rPr/>
        <w:t>2.7. Определение причин наблюдаемых результатов.</w:t>
      </w:r>
      <w:del w:id="4050" w:author="user" w:date="2009-10-13T21:41:00Z">
        <w:r>
          <w:rPr/>
          <w:br/>
        </w:r>
      </w:del>
      <w:ins w:id="4051" w:author="user" w:date="2009-10-13T21:41:00Z">
        <w:r>
          <w:rPr/>
          <w:t xml:space="preserve"> </w:t>
        </w:r>
      </w:ins>
      <w:r>
        <w:rPr/>
        <w:t>Например, какова причина взрыва и пожара на эле</w:t>
      </w:r>
      <w:del w:id="4052" w:author="user" w:date="2009-10-13T21:41:00Z">
        <w:r>
          <w:rPr/>
          <w:delText>-</w:delText>
          <w:br/>
        </w:r>
      </w:del>
      <w:r>
        <w:rPr/>
        <w:t>ваторе.</w:t>
      </w:r>
    </w:p>
    <w:p>
      <w:pPr>
        <w:pStyle w:val="Normal"/>
        <w:spacing w:lineRule="auto" w:line="240"/>
        <w:ind w:firstLine="420"/>
        <w:rPr/>
      </w:pPr>
      <w:r>
        <w:rPr/>
        <w:t>2.8. Определение условий, при которых происходило</w:t>
      </w:r>
      <w:del w:id="4053" w:author="user" w:date="2009-10-13T21:41:00Z">
        <w:r>
          <w:rPr/>
          <w:br/>
        </w:r>
      </w:del>
      <w:ins w:id="4054" w:author="user" w:date="2009-10-13T21:41:00Z">
        <w:r>
          <w:rPr/>
          <w:t xml:space="preserve"> </w:t>
        </w:r>
      </w:ins>
      <w:r>
        <w:rPr/>
        <w:t>действие (событие).</w:t>
      </w:r>
    </w:p>
    <w:p>
      <w:pPr>
        <w:pStyle w:val="Normal"/>
        <w:spacing w:lineRule="auto" w:line="240"/>
        <w:ind w:firstLine="420"/>
        <w:rPr/>
      </w:pPr>
      <w:r>
        <w:rPr/>
        <w:t>Например, какие обстоятельства способствовали интен</w:t>
      </w:r>
      <w:del w:id="4055" w:author="user" w:date="2009-10-13T21:41:00Z">
        <w:r>
          <w:rPr/>
          <w:delText>-</w:delText>
          <w:br/>
        </w:r>
      </w:del>
      <w:r>
        <w:rPr/>
        <w:t>сивному распространению пламени в данных условиях.</w:t>
      </w:r>
    </w:p>
    <w:p>
      <w:pPr>
        <w:pStyle w:val="Normal"/>
        <w:spacing w:lineRule="auto" w:line="240"/>
        <w:ind w:firstLine="420"/>
        <w:rPr>
          <w:highlight w:val="none"/>
        </w:rPr>
      </w:pPr>
      <w:r>
        <w:rPr/>
        <w:t>3. Установление причинной связи событий, действий.</w:t>
      </w:r>
    </w:p>
    <w:p>
      <w:pPr>
        <w:pStyle w:val="Normal"/>
        <w:spacing w:lineRule="auto" w:line="240"/>
        <w:ind w:firstLine="420"/>
        <w:rPr/>
      </w:pPr>
      <w:r>
        <w:rPr/>
        <w:t>3.1. Установление причинной связи между имевшим</w:t>
      </w:r>
      <w:del w:id="4056" w:author="user" w:date="2009-10-13T21:41:00Z">
        <w:r>
          <w:rPr/>
          <w:br/>
        </w:r>
      </w:del>
      <w:ins w:id="4057" w:author="user" w:date="2009-10-13T21:41:00Z">
        <w:r>
          <w:rPr/>
          <w:t xml:space="preserve"> </w:t>
        </w:r>
      </w:ins>
      <w:r>
        <w:rPr/>
        <w:t>место действием (событием) и наступившими последстви</w:t>
      </w:r>
      <w:del w:id="4058" w:author="user" w:date="2009-10-13T21:41:00Z">
        <w:r>
          <w:rPr/>
          <w:delText>-</w:delText>
          <w:br/>
        </w:r>
      </w:del>
      <w:r>
        <w:rPr/>
        <w:t>ями.</w:t>
      </w:r>
    </w:p>
    <w:p>
      <w:pPr>
        <w:pStyle w:val="Normal"/>
        <w:spacing w:lineRule="auto" w:line="240"/>
        <w:ind w:firstLine="420"/>
        <w:rPr/>
      </w:pPr>
      <w:r>
        <w:rPr/>
        <w:t>Например, находится ли в причинной связи неисправ</w:t>
      </w:r>
      <w:del w:id="4059" w:author="user" w:date="2009-10-13T21:41:00Z">
        <w:r>
          <w:rPr/>
          <w:delText>-</w:delText>
          <w:br/>
        </w:r>
      </w:del>
      <w:r>
        <w:rPr/>
        <w:t>ность, имевшаяся у ТС (указывается), с последствиями,</w:t>
      </w:r>
      <w:del w:id="4060" w:author="user" w:date="2009-10-13T21:41:00Z">
        <w:r>
          <w:rPr/>
          <w:br/>
        </w:r>
      </w:del>
      <w:ins w:id="4061" w:author="user" w:date="2009-10-13T21:41:00Z">
        <w:r>
          <w:rPr/>
          <w:t xml:space="preserve"> </w:t>
        </w:r>
      </w:ins>
      <w:r>
        <w:rPr/>
        <w:t>приведшими к ДТП.</w:t>
      </w:r>
    </w:p>
    <w:p>
      <w:pPr>
        <w:pStyle w:val="Normal"/>
        <w:spacing w:lineRule="auto" w:line="240"/>
        <w:ind w:firstLine="440"/>
        <w:rPr/>
      </w:pPr>
      <w:r>
        <w:rPr/>
        <w:t>3.2. Определение причины наступивших результатов.</w:t>
      </w:r>
      <w:del w:id="4062" w:author="user" w:date="2009-10-13T21:41:00Z">
        <w:r>
          <w:rPr/>
          <w:br/>
        </w:r>
      </w:del>
      <w:ins w:id="4063" w:author="user" w:date="2009-10-13T21:41:00Z">
        <w:r>
          <w:rPr/>
          <w:t xml:space="preserve"> </w:t>
        </w:r>
      </w:ins>
      <w:r>
        <w:rPr/>
        <w:t>Например, какова причина взрыва, происшедшего в...</w:t>
      </w:r>
    </w:p>
    <w:p>
      <w:pPr>
        <w:pStyle w:val="Normal"/>
        <w:spacing w:lineRule="auto" w:line="240"/>
        <w:ind w:firstLine="440"/>
        <w:rPr/>
      </w:pPr>
      <w:r>
        <w:rPr/>
        <w:t>3.3. Определение возможных последствий по совершен</w:t>
      </w:r>
      <w:del w:id="4064" w:author="user" w:date="2009-10-13T21:41:00Z">
        <w:r>
          <w:rPr/>
          <w:delText>-</w:delText>
          <w:br/>
        </w:r>
      </w:del>
      <w:r>
        <w:rPr/>
        <w:t>ному действию.</w:t>
      </w:r>
    </w:p>
    <w:p>
      <w:pPr>
        <w:pStyle w:val="Normal"/>
        <w:spacing w:lineRule="auto" w:line="240"/>
        <w:ind w:firstLine="440"/>
        <w:rPr/>
      </w:pPr>
      <w:r>
        <w:rPr/>
        <w:t>Например, каковы могли быть характер воздействия и</w:t>
      </w:r>
      <w:del w:id="4065" w:author="user" w:date="2009-10-13T21:41:00Z">
        <w:r>
          <w:rPr/>
          <w:br/>
        </w:r>
      </w:del>
      <w:ins w:id="4066" w:author="user" w:date="2009-10-13T21:41:00Z">
        <w:r>
          <w:rPr/>
          <w:t xml:space="preserve"> </w:t>
        </w:r>
      </w:ins>
      <w:r>
        <w:rPr/>
        <w:t>поражаемая площадь в случае срабатывания взрывного</w:t>
      </w:r>
      <w:del w:id="4067" w:author="user" w:date="2009-10-13T21:41:00Z">
        <w:r>
          <w:rPr/>
          <w:br/>
        </w:r>
      </w:del>
      <w:ins w:id="4068" w:author="user" w:date="2009-10-13T21:41:00Z">
        <w:r>
          <w:rPr/>
          <w:t xml:space="preserve"> </w:t>
        </w:r>
      </w:ins>
      <w:r>
        <w:rPr/>
        <w:t>устройства, установленного в здании...</w:t>
      </w:r>
    </w:p>
    <w:p>
      <w:pPr>
        <w:pStyle w:val="Normal"/>
        <w:spacing w:lineRule="auto" w:line="240"/>
        <w:ind w:firstLine="440"/>
        <w:rPr/>
      </w:pPr>
      <w:r>
        <w:rPr/>
        <w:t>3.4. Определение возможности совершения действия или</w:t>
      </w:r>
      <w:del w:id="4069" w:author="user" w:date="2009-10-13T21:41:00Z">
        <w:r>
          <w:rPr/>
          <w:br/>
        </w:r>
      </w:del>
      <w:ins w:id="4070" w:author="user" w:date="2009-10-13T21:41:00Z">
        <w:r>
          <w:rPr/>
          <w:t xml:space="preserve"> </w:t>
        </w:r>
      </w:ins>
      <w:r>
        <w:rPr/>
        <w:t>возникновения фактов (следов) при определенных условиях.</w:t>
      </w:r>
    </w:p>
    <w:p>
      <w:pPr>
        <w:pStyle w:val="Normal"/>
        <w:spacing w:lineRule="auto" w:line="240"/>
        <w:ind w:firstLine="440"/>
        <w:rPr/>
      </w:pPr>
      <w:r>
        <w:rPr/>
        <w:t>Например, судя по форме и месту расположения сле</w:t>
      </w:r>
      <w:del w:id="4071" w:author="user" w:date="2009-10-13T21:41:00Z">
        <w:r>
          <w:rPr/>
          <w:delText>-</w:delText>
          <w:br/>
        </w:r>
      </w:del>
      <w:r>
        <w:rPr/>
        <w:t>дов крови на одежде подозреваемого, определить, могли ли</w:t>
      </w:r>
      <w:del w:id="4072" w:author="user" w:date="2009-10-13T21:41:00Z">
        <w:r>
          <w:rPr/>
          <w:br/>
        </w:r>
      </w:del>
      <w:ins w:id="4073" w:author="user" w:date="2009-10-13T21:41:00Z">
        <w:r>
          <w:rPr/>
          <w:t xml:space="preserve"> </w:t>
        </w:r>
      </w:ins>
      <w:r>
        <w:rPr/>
        <w:t>они образоваться, как он поясняет, во время имевшегося у</w:t>
      </w:r>
      <w:del w:id="4074" w:author="user" w:date="2009-10-13T21:41:00Z">
        <w:r>
          <w:rPr/>
          <w:br/>
        </w:r>
      </w:del>
      <w:ins w:id="4075" w:author="user" w:date="2009-10-13T21:41:00Z">
        <w:r>
          <w:rPr/>
          <w:t xml:space="preserve"> </w:t>
        </w:r>
      </w:ins>
      <w:r>
        <w:rPr/>
        <w:t>него носового кровотечения.</w:t>
      </w:r>
    </w:p>
    <w:p>
      <w:pPr>
        <w:pStyle w:val="Normal"/>
        <w:spacing w:lineRule="auto" w:line="240"/>
        <w:ind w:firstLine="440"/>
        <w:rPr/>
      </w:pPr>
      <w:r>
        <w:rPr/>
        <w:t>3.5. Установление соответствия (несоответствия) дей</w:t>
      </w:r>
      <w:del w:id="4076" w:author="user" w:date="2009-10-13T21:41:00Z">
        <w:r>
          <w:rPr/>
          <w:delText>-</w:delText>
          <w:br/>
        </w:r>
      </w:del>
      <w:r>
        <w:rPr/>
        <w:t>ствий специальным правилам.</w:t>
      </w:r>
    </w:p>
    <w:p>
      <w:pPr>
        <w:pStyle w:val="Normal"/>
        <w:spacing w:lineRule="auto" w:line="240"/>
        <w:ind w:firstLine="440"/>
        <w:rPr/>
      </w:pPr>
      <w:r>
        <w:rPr/>
        <w:t>Например, как должен был действовать водитель в</w:t>
      </w:r>
      <w:del w:id="4077" w:author="user" w:date="2009-10-13T21:41:00Z">
        <w:r>
          <w:rPr/>
          <w:br/>
        </w:r>
      </w:del>
      <w:ins w:id="4078" w:author="user" w:date="2009-10-13T21:41:00Z">
        <w:r>
          <w:rPr/>
          <w:t xml:space="preserve"> </w:t>
        </w:r>
      </w:ins>
      <w:r>
        <w:rPr/>
        <w:t>соответствии с правилами дорожного движения (ПДД) в</w:t>
      </w:r>
      <w:del w:id="4079" w:author="user" w:date="2009-10-13T21:41:00Z">
        <w:r>
          <w:rPr/>
          <w:br/>
        </w:r>
      </w:del>
      <w:ins w:id="4080" w:author="user" w:date="2009-10-13T21:41:00Z">
        <w:r>
          <w:rPr/>
          <w:t xml:space="preserve"> </w:t>
        </w:r>
      </w:ins>
      <w:r>
        <w:rPr/>
        <w:t>данной ситуации.</w:t>
      </w:r>
    </w:p>
    <w:p>
      <w:pPr>
        <w:pStyle w:val="Normal"/>
        <w:spacing w:lineRule="auto" w:line="240"/>
        <w:ind w:firstLine="440"/>
        <w:rPr/>
      </w:pPr>
      <w:r>
        <w:rPr/>
        <w:t>Сопоставление приведенной трактовки видов диагно</w:t>
      </w:r>
      <w:del w:id="4081" w:author="user" w:date="2009-10-13T21:41:00Z">
        <w:r>
          <w:rPr/>
          <w:delText>-</w:delText>
          <w:br/>
        </w:r>
      </w:del>
      <w:r>
        <w:rPr/>
        <w:t>стических исследований с ранее предлагавшимися в лите</w:t>
      </w:r>
      <w:del w:id="4082" w:author="user" w:date="2009-10-13T21:41:00Z">
        <w:r>
          <w:rPr/>
          <w:delText>-</w:delText>
          <w:br/>
        </w:r>
      </w:del>
      <w:r>
        <w:rPr/>
        <w:t>ратуре свидетельствует об их отличии как от так называе</w:t>
      </w:r>
      <w:del w:id="4083" w:author="user" w:date="2009-10-13T21:41:00Z">
        <w:r>
          <w:rPr/>
          <w:delText>-</w:delText>
          <w:br/>
        </w:r>
      </w:del>
      <w:r>
        <w:rPr/>
        <w:t>мых неидентификационных (в изложении Ю. П. Седых-Бон</w:t>
      </w:r>
      <w:del w:id="4084" w:author="user" w:date="2009-10-13T21:41:00Z">
        <w:r>
          <w:rPr/>
          <w:delText>-</w:delText>
          <w:br/>
        </w:r>
      </w:del>
      <w:r>
        <w:rPr/>
        <w:t>даренко'), так и от диагностических (сформулированных</w:t>
      </w:r>
      <w:del w:id="4085" w:author="user" w:date="2009-10-13T21:41:00Z">
        <w:r>
          <w:rPr/>
          <w:br/>
        </w:r>
      </w:del>
      <w:ins w:id="4086" w:author="user" w:date="2009-10-13T21:41:00Z">
        <w:r>
          <w:rPr/>
          <w:t xml:space="preserve"> </w:t>
        </w:r>
      </w:ins>
      <w:r>
        <w:rPr/>
        <w:t>А. И. Винбергом и Н. Т. Малаховской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40"/>
        <w:ind w:firstLine="440"/>
        <w:rPr/>
      </w:pPr>
      <w:r>
        <w:rPr/>
        <w:t>Прежде всего среди формулируемых нами видов диаг</w:t>
      </w:r>
      <w:del w:id="4087" w:author="user" w:date="2009-10-13T21:41:00Z">
        <w:r>
          <w:rPr/>
          <w:delText>-</w:delText>
          <w:br/>
        </w:r>
      </w:del>
      <w:r>
        <w:rPr/>
        <w:t>ностических исследований отсутствуют исследования с це</w:t>
      </w:r>
      <w:del w:id="4088" w:author="user" w:date="2009-10-13T21:41:00Z">
        <w:r>
          <w:rPr/>
          <w:delText>-</w:delText>
          <w:br/>
        </w:r>
      </w:del>
      <w:r>
        <w:rPr/>
        <w:t>лью установления групповой принадлежности. Аргумента</w:t>
      </w:r>
      <w:del w:id="4089" w:author="user" w:date="2009-10-13T21:41:00Z">
        <w:r>
          <w:rPr/>
          <w:delText>-</w:delText>
          <w:br/>
        </w:r>
      </w:del>
      <w:r>
        <w:rPr/>
        <w:t>ции этого положения, равно как и выделению классифика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140" w:after="0"/>
        <w:ind w:right="200" w:hanging="0"/>
        <w:jc w:val="left"/>
        <w:rPr/>
      </w:pPr>
      <w:r>
        <w:rPr>
          <w:sz w:val="18"/>
        </w:rPr>
        <w:t xml:space="preserve">' См.: </w:t>
      </w:r>
      <w:r>
        <w:rPr>
          <w:i/>
          <w:sz w:val="18"/>
        </w:rPr>
        <w:t>Седых-Бондаренко Ю. П.</w:t>
      </w:r>
      <w:r>
        <w:rPr>
          <w:sz w:val="18"/>
        </w:rPr>
        <w:t xml:space="preserve"> Указ работа. С. 12.</w:t>
      </w:r>
      <w:del w:id="4090" w:author="user" w:date="2009-10-13T21:41:00Z">
        <w:r>
          <w:rPr>
            <w:sz w:val="18"/>
          </w:rPr>
          <w:br/>
        </w:r>
      </w:del>
      <w:ins w:id="4091" w:author="user" w:date="2009-10-13T21:41:00Z">
        <w:r>
          <w:rPr>
            <w:sz w:val="18"/>
          </w:rPr>
          <w:t xml:space="preserve"> </w:t>
        </w:r>
      </w:ins>
      <w:r>
        <w:rPr>
          <w:sz w:val="18"/>
          <w:vertAlign w:val="superscript"/>
        </w:rPr>
        <w:t>1</w:t>
      </w:r>
      <w:r>
        <w:rPr>
          <w:sz w:val="18"/>
        </w:rPr>
        <w:t xml:space="preserve"> См.: </w:t>
      </w:r>
      <w:r>
        <w:rPr>
          <w:i/>
          <w:sz w:val="18"/>
        </w:rPr>
        <w:t>Винберг А. И., Малаховская Н. Т.</w:t>
      </w:r>
      <w:r>
        <w:rPr>
          <w:sz w:val="18"/>
        </w:rPr>
        <w:t xml:space="preserve"> Указ. работа. С. 166.</w:t>
      </w:r>
    </w:p>
    <w:p>
      <w:pPr>
        <w:pStyle w:val="Normal"/>
        <w:spacing w:lineRule="auto" w:line="240"/>
        <w:ind w:hanging="0"/>
        <w:rPr/>
      </w:pPr>
      <w:r>
        <w:rPr/>
        <w:t>78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hanging="0"/>
        <w:rPr/>
      </w:pPr>
      <w:r>
        <w:rPr/>
        <w:t>ционных экспертиз, было уделено достаточно внимания</w:t>
      </w:r>
      <w:del w:id="4092" w:author="user" w:date="2009-10-13T21:41:00Z">
        <w:r>
          <w:rPr/>
          <w:br/>
        </w:r>
      </w:del>
      <w:ins w:id="4093" w:author="user" w:date="2009-10-13T21:41:00Z">
        <w:r>
          <w:rPr/>
          <w:t xml:space="preserve"> </w:t>
        </w:r>
      </w:ins>
      <w:r>
        <w:rPr/>
        <w:t>ранее.</w:t>
      </w:r>
    </w:p>
    <w:p>
      <w:pPr>
        <w:pStyle w:val="Normal"/>
        <w:spacing w:lineRule="auto" w:line="240"/>
        <w:ind w:left="40" w:firstLine="440"/>
        <w:rPr/>
      </w:pPr>
      <w:r>
        <w:rPr/>
        <w:t>Отличие от классификации видов диагностических ис</w:t>
      </w:r>
      <w:del w:id="4094" w:author="user" w:date="2009-10-13T21:41:00Z">
        <w:r>
          <w:rPr/>
          <w:delText>-</w:delText>
          <w:br/>
        </w:r>
      </w:del>
      <w:r>
        <w:rPr/>
        <w:t>следований, предлагаемых А. И. Винбергом и Н. Т. Мала</w:t>
      </w:r>
      <w:del w:id="4095" w:author="user" w:date="2009-10-13T21:41:00Z">
        <w:r>
          <w:rPr/>
          <w:delText>-</w:delText>
          <w:br/>
        </w:r>
      </w:del>
      <w:r>
        <w:rPr/>
        <w:t>ховской, заключается в том, что мы разграничиваем в каче</w:t>
      </w:r>
      <w:del w:id="4096" w:author="user" w:date="2009-10-13T21:41:00Z">
        <w:r>
          <w:rPr/>
          <w:delText>-</w:delText>
          <w:br/>
        </w:r>
      </w:del>
      <w:r>
        <w:rPr/>
        <w:t>стве самостоятельных диагностические исследования объ</w:t>
      </w:r>
      <w:del w:id="4097" w:author="user" w:date="2009-10-13T21:41:00Z">
        <w:r>
          <w:rPr/>
          <w:delText>-</w:delText>
          <w:br/>
        </w:r>
      </w:del>
      <w:r>
        <w:rPr/>
        <w:t>екта и диагностические исследования отображения объек</w:t>
      </w:r>
      <w:del w:id="4098" w:author="user" w:date="2009-10-13T21:41:00Z">
        <w:r>
          <w:rPr/>
          <w:delText>-</w:delText>
          <w:br/>
        </w:r>
      </w:del>
      <w:r>
        <w:rPr/>
        <w:t>та, так как такие исследования при некотором их сходстве</w:t>
      </w:r>
      <w:del w:id="4099" w:author="user" w:date="2009-10-13T21:41:00Z">
        <w:r>
          <w:rPr/>
          <w:br/>
        </w:r>
      </w:del>
      <w:ins w:id="4100" w:author="user" w:date="2009-10-13T21:41:00Z">
        <w:r>
          <w:rPr/>
          <w:t xml:space="preserve"> </w:t>
        </w:r>
      </w:ins>
      <w:r>
        <w:rPr/>
        <w:t>(совпадении решаемых вопросов) содержат и существен</w:t>
      </w:r>
      <w:del w:id="4101" w:author="user" w:date="2009-10-13T21:41:00Z">
        <w:r>
          <w:rPr/>
          <w:delText>-</w:delText>
          <w:br/>
        </w:r>
      </w:del>
      <w:r>
        <w:rPr/>
        <w:t>ные различия.</w:t>
      </w:r>
    </w:p>
    <w:p>
      <w:pPr>
        <w:pStyle w:val="Normal"/>
        <w:spacing w:lineRule="auto" w:line="240"/>
        <w:ind w:left="40" w:firstLine="440"/>
        <w:rPr/>
      </w:pPr>
      <w:r>
        <w:rPr/>
        <w:t>Вместе с тем вопросы, разрешаемые при исследовании</w:t>
      </w:r>
      <w:del w:id="4102" w:author="user" w:date="2009-10-13T21:41:00Z">
        <w:r>
          <w:rPr/>
          <w:br/>
        </w:r>
      </w:del>
      <w:ins w:id="4103" w:author="user" w:date="2009-10-13T21:41:00Z">
        <w:r>
          <w:rPr/>
          <w:t xml:space="preserve"> </w:t>
        </w:r>
      </w:ins>
      <w:r>
        <w:rPr/>
        <w:t>действий (явлений), отнесены к одной категории диагности</w:t>
      </w:r>
      <w:del w:id="4104" w:author="user" w:date="2009-10-13T21:41:00Z">
        <w:r>
          <w:rPr/>
          <w:delText>-</w:delText>
          <w:br/>
        </w:r>
      </w:del>
      <w:r>
        <w:rPr/>
        <w:t>ческих исследований, так как они касаются различных сто</w:t>
      </w:r>
      <w:del w:id="4105" w:author="user" w:date="2009-10-13T21:41:00Z">
        <w:r>
          <w:rPr/>
          <w:delText>-</w:delText>
          <w:br/>
        </w:r>
      </w:del>
      <w:r>
        <w:rPr/>
        <w:t>рон (признаков) одного и того же события (и целиком укла</w:t>
      </w:r>
      <w:del w:id="4106" w:author="user" w:date="2009-10-13T21:41:00Z">
        <w:r>
          <w:rPr/>
          <w:delText>-</w:delText>
          <w:br/>
        </w:r>
      </w:del>
      <w:r>
        <w:rPr/>
        <w:t>дываются в рамки генетических и функциональных свя</w:t>
      </w:r>
      <w:del w:id="4107" w:author="user" w:date="2009-10-13T21:41:00Z">
        <w:r>
          <w:rPr/>
          <w:delText>-</w:delText>
          <w:br/>
        </w:r>
      </w:del>
      <w:r>
        <w:rPr/>
        <w:t>зей).</w:t>
      </w:r>
    </w:p>
    <w:p>
      <w:pPr>
        <w:pStyle w:val="Normal"/>
        <w:spacing w:lineRule="auto" w:line="240"/>
        <w:ind w:left="40" w:firstLine="440"/>
        <w:rPr/>
      </w:pPr>
      <w:r>
        <w:rPr/>
        <w:t>При этом мы исключаем категорию ситуалогических</w:t>
      </w:r>
      <w:del w:id="4108" w:author="user" w:date="2009-10-13T21:41:00Z">
        <w:r>
          <w:rPr/>
          <w:br/>
        </w:r>
      </w:del>
      <w:ins w:id="4109" w:author="user" w:date="2009-10-13T21:41:00Z">
        <w:r>
          <w:rPr/>
          <w:t xml:space="preserve"> </w:t>
        </w:r>
      </w:ins>
      <w:r>
        <w:rPr/>
        <w:t>задач, которую приводит А. И. Винберг. Аргументация здесь</w:t>
      </w:r>
      <w:del w:id="4110" w:author="user" w:date="2009-10-13T21:41:00Z">
        <w:r>
          <w:rPr/>
          <w:br/>
        </w:r>
      </w:del>
      <w:ins w:id="4111" w:author="user" w:date="2009-10-13T21:41:00Z">
        <w:r>
          <w:rPr/>
          <w:t xml:space="preserve"> </w:t>
        </w:r>
      </w:ins>
      <w:r>
        <w:rPr/>
        <w:t>следующая. Любая криминалистическая диагностика фраг</w:t>
      </w:r>
      <w:del w:id="4112" w:author="user" w:date="2009-10-13T21:41:00Z">
        <w:r>
          <w:rPr/>
          <w:delText>-</w:delText>
          <w:br/>
        </w:r>
      </w:del>
      <w:r>
        <w:rPr/>
        <w:t>ментов или в целом преступного события — это анализ кри</w:t>
      </w:r>
      <w:del w:id="4113" w:author="user" w:date="2009-10-13T21:41:00Z">
        <w:r>
          <w:rPr/>
          <w:delText>-</w:delText>
          <w:br/>
        </w:r>
      </w:del>
      <w:r>
        <w:rPr/>
        <w:t>минальной ситуации. На различных этапах диагностического</w:t>
      </w:r>
      <w:del w:id="4114" w:author="user" w:date="2009-10-13T21:41:00Z">
        <w:r>
          <w:rPr/>
          <w:br/>
        </w:r>
      </w:del>
      <w:ins w:id="4115" w:author="user" w:date="2009-10-13T21:41:00Z">
        <w:r>
          <w:rPr/>
          <w:t xml:space="preserve"> </w:t>
        </w:r>
      </w:ins>
      <w:r>
        <w:rPr/>
        <w:t>процесса криминальная ситуация сопоставляется с типо</w:t>
      </w:r>
      <w:del w:id="4116" w:author="user" w:date="2009-10-13T21:41:00Z">
        <w:r>
          <w:rPr/>
          <w:delText>-</w:delText>
          <w:br/>
        </w:r>
      </w:del>
      <w:r>
        <w:rPr/>
        <w:t>вой, уточняется, пополняется новыми фактами (признака</w:t>
      </w:r>
      <w:del w:id="4117" w:author="user" w:date="2009-10-13T21:41:00Z">
        <w:r>
          <w:rPr/>
          <w:delText>-</w:delText>
          <w:br/>
        </w:r>
      </w:del>
      <w:r>
        <w:rPr/>
        <w:t>ми, их комплексами), т. е. анализу все время подвергается</w:t>
      </w:r>
      <w:del w:id="4118" w:author="user" w:date="2009-10-13T21:41:00Z">
        <w:r>
          <w:rPr/>
          <w:br/>
        </w:r>
      </w:del>
      <w:ins w:id="4119" w:author="user" w:date="2009-10-13T21:41:00Z">
        <w:r>
          <w:rPr/>
          <w:t xml:space="preserve"> </w:t>
        </w:r>
      </w:ins>
      <w:r>
        <w:rPr/>
        <w:t>конкретная криминальная ситуация. Однако именовать на</w:t>
      </w:r>
      <w:del w:id="4120" w:author="user" w:date="2009-10-13T21:41:00Z">
        <w:r>
          <w:rPr/>
          <w:br/>
        </w:r>
      </w:del>
      <w:ins w:id="4121" w:author="user" w:date="2009-10-13T21:41:00Z">
        <w:r>
          <w:rPr/>
          <w:t xml:space="preserve"> </w:t>
        </w:r>
      </w:ins>
      <w:r>
        <w:rPr/>
        <w:t>этом основании решаемую задачу ситуационной было бы в</w:t>
      </w:r>
      <w:del w:id="4122" w:author="user" w:date="2009-10-13T21:41:00Z">
        <w:r>
          <w:rPr/>
          <w:br/>
        </w:r>
      </w:del>
      <w:ins w:id="4123" w:author="user" w:date="2009-10-13T21:41:00Z">
        <w:r>
          <w:rPr/>
          <w:t xml:space="preserve"> </w:t>
        </w:r>
      </w:ins>
      <w:r>
        <w:rPr/>
        <w:t>корне неверно. Это опять завело бы нас в дебри неодно</w:t>
      </w:r>
      <w:del w:id="4124" w:author="user" w:date="2009-10-13T21:41:00Z">
        <w:r>
          <w:rPr/>
          <w:delText>-</w:delText>
          <w:br/>
        </w:r>
      </w:del>
      <w:r>
        <w:rPr/>
        <w:t>значно трактуемой терминологии и обрекло бы на ликвида</w:t>
      </w:r>
      <w:del w:id="4125" w:author="user" w:date="2009-10-13T21:41:00Z">
        <w:r>
          <w:rPr/>
          <w:delText>-</w:delText>
          <w:br/>
        </w:r>
      </w:del>
      <w:r>
        <w:rPr/>
        <w:t>цию создаваемого базиса. Таким базисом является диагно</w:t>
      </w:r>
      <w:del w:id="4126" w:author="user" w:date="2009-10-13T21:41:00Z">
        <w:r>
          <w:rPr/>
          <w:delText>-</w:delText>
          <w:br/>
        </w:r>
      </w:del>
      <w:r>
        <w:rPr/>
        <w:t>стика, а первоосновой анализа ситуации является изучение</w:t>
      </w:r>
      <w:del w:id="4127" w:author="user" w:date="2009-10-13T21:41:00Z">
        <w:r>
          <w:rPr/>
          <w:br/>
        </w:r>
      </w:del>
      <w:ins w:id="4128" w:author="user" w:date="2009-10-13T21:41:00Z">
        <w:r>
          <w:rPr/>
          <w:t xml:space="preserve"> </w:t>
        </w:r>
      </w:ins>
      <w:r>
        <w:rPr/>
        <w:t>свойств и состояния объектов, отражающих некоторые имев</w:t>
      </w:r>
      <w:del w:id="4129" w:author="user" w:date="2009-10-13T21:41:00Z">
        <w:r>
          <w:rPr/>
          <w:delText>-</w:delText>
          <w:br/>
        </w:r>
      </w:del>
      <w:r>
        <w:rPr/>
        <w:t>шие место в прошлом действия (события).</w:t>
      </w:r>
    </w:p>
    <w:p>
      <w:pPr>
        <w:pStyle w:val="Normal"/>
        <w:spacing w:lineRule="auto" w:line="240"/>
        <w:ind w:left="40" w:firstLine="440"/>
        <w:rPr/>
      </w:pPr>
      <w:r>
        <w:rPr/>
        <w:t>Поэтому представляется единственно правильным трак</w:t>
      </w:r>
      <w:del w:id="4130" w:author="user" w:date="2009-10-13T21:41:00Z">
        <w:r>
          <w:rPr/>
          <w:delText>-</w:delText>
          <w:br/>
        </w:r>
      </w:del>
      <w:r>
        <w:rPr/>
        <w:t>товать подобные задачи как диагностические, в рамках ко</w:t>
      </w:r>
      <w:del w:id="4131" w:author="user" w:date="2009-10-13T21:41:00Z">
        <w:r>
          <w:rPr/>
          <w:delText>-</w:delText>
          <w:br/>
        </w:r>
      </w:del>
      <w:r>
        <w:rPr/>
        <w:t>торых вполне правомерно говорить об использовании си</w:t>
      </w:r>
      <w:del w:id="4132" w:author="user" w:date="2009-10-13T21:41:00Z">
        <w:r>
          <w:rPr/>
          <w:delText>-</w:delText>
          <w:br/>
        </w:r>
      </w:del>
      <w:r>
        <w:rPr/>
        <w:t>туационного анализа. Это позволяет к тому же подчеркнуть</w:t>
      </w:r>
      <w:del w:id="4133" w:author="user" w:date="2009-10-13T21:41:00Z">
        <w:r>
          <w:rPr/>
          <w:br/>
        </w:r>
      </w:del>
      <w:ins w:id="4134" w:author="user" w:date="2009-10-13T21:41:00Z">
        <w:r>
          <w:rPr/>
          <w:t xml:space="preserve"> </w:t>
        </w:r>
      </w:ins>
      <w:r>
        <w:rPr/>
        <w:t>достаточную конкретность диагностических исследований,</w:t>
      </w:r>
      <w:del w:id="4135" w:author="user" w:date="2009-10-13T21:41:00Z">
        <w:r>
          <w:rPr/>
          <w:br/>
        </w:r>
      </w:del>
      <w:ins w:id="4136" w:author="user" w:date="2009-10-13T21:41:00Z">
        <w:r>
          <w:rPr/>
          <w:t xml:space="preserve"> </w:t>
        </w:r>
      </w:ins>
      <w:r>
        <w:rPr/>
        <w:t>их направленность на анализ всего того, что связано с кон</w:t>
      </w:r>
      <w:del w:id="4137" w:author="user" w:date="2009-10-13T21:41:00Z">
        <w:r>
          <w:rPr/>
          <w:delText>-</w:delText>
          <w:br/>
        </w:r>
      </w:del>
      <w:r>
        <w:rPr/>
        <w:t>кретным событием. Именно поэтому нами были ранее вы</w:t>
      </w:r>
      <w:del w:id="4138" w:author="user" w:date="2009-10-13T21:41:00Z">
        <w:r>
          <w:rPr/>
          <w:delText>-</w:delText>
          <w:br/>
        </w:r>
      </w:del>
      <w:r>
        <w:rPr/>
        <w:t>сказаны возражения против позиции К. Е. Тарасова при его</w:t>
      </w:r>
      <w:del w:id="4139" w:author="user" w:date="2009-10-13T21:41:00Z">
        <w:r>
          <w:rPr/>
          <w:br/>
        </w:r>
      </w:del>
      <w:ins w:id="4140" w:author="user" w:date="2009-10-13T21:41:00Z">
        <w:r>
          <w:rPr/>
          <w:t xml:space="preserve"> </w:t>
        </w:r>
      </w:ins>
      <w:r>
        <w:rPr/>
        <w:t>попытках свести диагностику к решению задач квалифи</w:t>
      </w:r>
      <w:del w:id="4141" w:author="user" w:date="2009-10-13T21:41:00Z">
        <w:r>
          <w:rPr/>
          <w:delText>-</w:delText>
          <w:br/>
        </w:r>
      </w:del>
      <w:r>
        <w:rPr/>
        <w:t>кации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40"/>
        <w:rPr/>
      </w:pPr>
      <w:r>
        <w:rPr/>
        <w:t>Акцент на конкретность диагностирования не менее</w:t>
      </w:r>
      <w:del w:id="4142" w:author="user" w:date="2009-10-13T21:41:00Z">
        <w:r>
          <w:rPr/>
          <w:br/>
        </w:r>
      </w:del>
      <w:ins w:id="4143" w:author="user" w:date="2009-10-13T21:41:00Z">
        <w:r>
          <w:rPr/>
          <w:t xml:space="preserve"> </w:t>
        </w:r>
      </w:ins>
      <w:r>
        <w:rPr/>
        <w:t>важен и в свете некоторых трактовок диагностики как спо</w:t>
      </w:r>
      <w:del w:id="4144" w:author="user" w:date="2009-10-13T21:41:00Z">
        <w:r>
          <w:rPr/>
          <w:delText>-</w:delText>
          <w:br/>
        </w:r>
      </w:del>
      <w:r>
        <w:rPr/>
        <w:t>соба установления типичного. Так, А. И. Винберг отмечает:</w:t>
      </w:r>
    </w:p>
    <w:p>
      <w:pPr>
        <w:pStyle w:val="Normal"/>
        <w:spacing w:lineRule="auto" w:line="240"/>
        <w:ind w:hanging="0"/>
        <w:rPr/>
      </w:pPr>
      <w:r>
        <w:rPr/>
        <w:t>§ 1. Классификация криминалистических диагностических задач  79</w:t>
      </w:r>
    </w:p>
    <w:p>
      <w:pPr>
        <w:pStyle w:val="Normal"/>
        <w:spacing w:lineRule="auto" w:line="240" w:before="100" w:after="0"/>
        <w:ind w:hanging="0"/>
        <w:rPr/>
      </w:pPr>
      <w:r>
        <w:rPr/>
        <w:t>"Если для идентификационной экспертизы экспертная за</w:t>
      </w:r>
      <w:del w:id="4145" w:author="user" w:date="2009-10-13T21:41:00Z">
        <w:r>
          <w:rPr/>
          <w:delText>-</w:delText>
          <w:br/>
        </w:r>
      </w:del>
      <w:r>
        <w:rPr/>
        <w:t>дача сводится к установлению индивидуально-конкретного</w:t>
      </w:r>
      <w:del w:id="4146" w:author="user" w:date="2009-10-13T21:41:00Z">
        <w:r>
          <w:rPr/>
          <w:br/>
        </w:r>
      </w:del>
      <w:ins w:id="4147" w:author="user" w:date="2009-10-13T21:41:00Z">
        <w:r>
          <w:rPr/>
          <w:t xml:space="preserve"> </w:t>
        </w:r>
      </w:ins>
      <w:r>
        <w:rPr/>
        <w:t>тождества, к "сведению к одному" данного объекта из всех</w:t>
      </w:r>
      <w:del w:id="4148" w:author="user" w:date="2009-10-13T21:41:00Z">
        <w:r>
          <w:rPr/>
          <w:br/>
        </w:r>
      </w:del>
      <w:ins w:id="4149" w:author="user" w:date="2009-10-13T21:41:00Z">
        <w:r>
          <w:rPr/>
          <w:t xml:space="preserve"> </w:t>
        </w:r>
      </w:ins>
      <w:r>
        <w:rPr/>
        <w:t>ему подобных, то в диагностической экспертизе момент та</w:t>
      </w:r>
      <w:del w:id="4150" w:author="user" w:date="2009-10-13T21:41:00Z">
        <w:r>
          <w:rPr/>
          <w:delText>-</w:delText>
          <w:br/>
        </w:r>
      </w:del>
      <w:r>
        <w:rPr/>
        <w:t>кой конкретности, сводимой к одному, отсутствует, и во</w:t>
      </w:r>
      <w:del w:id="4151" w:author="user" w:date="2009-10-13T21:41:00Z">
        <w:r>
          <w:rPr/>
          <w:delText>-</w:delText>
          <w:br/>
        </w:r>
      </w:del>
      <w:r>
        <w:rPr/>
        <w:t>просы, решаемые диагностической экспертизой, в извест</w:t>
      </w:r>
      <w:del w:id="4152" w:author="user" w:date="2009-10-13T21:41:00Z">
        <w:r>
          <w:rPr/>
          <w:delText>-</w:delText>
          <w:br/>
        </w:r>
      </w:del>
      <w:r>
        <w:rPr/>
        <w:t>ной мере типичны в сравнительно одинаковых условиях</w:t>
      </w:r>
      <w:del w:id="4153" w:author="user" w:date="2009-10-13T21:41:00Z">
        <w:r>
          <w:rPr/>
          <w:br/>
        </w:r>
      </w:del>
      <w:ins w:id="4154" w:author="user" w:date="2009-10-13T21:41:00Z">
        <w:r>
          <w:rPr/>
          <w:t xml:space="preserve"> </w:t>
        </w:r>
      </w:ins>
      <w:r>
        <w:rPr/>
        <w:t>данной ситуации"'.</w:t>
      </w:r>
    </w:p>
    <w:p>
      <w:pPr>
        <w:pStyle w:val="Normal"/>
        <w:spacing w:lineRule="auto" w:line="240"/>
        <w:ind w:left="40" w:firstLine="440"/>
        <w:rPr/>
      </w:pPr>
      <w:r>
        <w:rPr/>
        <w:t>С подобным утверждением трудно согласиться. Авто</w:t>
      </w:r>
      <w:del w:id="4155" w:author="user" w:date="2009-10-13T21:41:00Z">
        <w:r>
          <w:rPr/>
          <w:delText>-</w:delText>
          <w:br/>
        </w:r>
      </w:del>
      <w:r>
        <w:rPr/>
        <w:t>ры говорят в равной мере о различных этапах диагностиро</w:t>
      </w:r>
      <w:del w:id="4156" w:author="user" w:date="2009-10-13T21:41:00Z">
        <w:r>
          <w:rPr/>
          <w:delText>-</w:delText>
          <w:br/>
        </w:r>
      </w:del>
      <w:r>
        <w:rPr/>
        <w:t>вания. Действительно, первоначальный анализ ситуации идет</w:t>
      </w:r>
      <w:del w:id="4157" w:author="user" w:date="2009-10-13T21:41:00Z">
        <w:r>
          <w:rPr/>
          <w:br/>
        </w:r>
      </w:del>
      <w:ins w:id="4158" w:author="user" w:date="2009-10-13T21:41:00Z">
        <w:r>
          <w:rPr/>
          <w:t xml:space="preserve"> </w:t>
        </w:r>
      </w:ins>
      <w:r>
        <w:rPr/>
        <w:t>по линии сопоставления ее с типовой — здесь налицо уста</w:t>
      </w:r>
      <w:del w:id="4159" w:author="user" w:date="2009-10-13T21:41:00Z">
        <w:r>
          <w:rPr/>
          <w:delText>-</w:delText>
          <w:br/>
        </w:r>
      </w:del>
      <w:r>
        <w:rPr/>
        <w:t>новление типологической характеристики. Однако оконча</w:t>
      </w:r>
      <w:del w:id="4160" w:author="user" w:date="2009-10-13T21:41:00Z">
        <w:r>
          <w:rPr/>
          <w:delText>-</w:delText>
          <w:br/>
        </w:r>
      </w:del>
      <w:r>
        <w:rPr/>
        <w:t>тельный диагноз этой ситуации должен отличаться предель</w:t>
      </w:r>
      <w:del w:id="4161" w:author="user" w:date="2009-10-13T21:41:00Z">
        <w:r>
          <w:rPr/>
          <w:delText>-</w:delText>
          <w:br/>
        </w:r>
      </w:del>
      <w:r>
        <w:rPr/>
        <w:t>ной конкретностью, обоснованной комплексностью необхо</w:t>
      </w:r>
      <w:del w:id="4162" w:author="user" w:date="2009-10-13T21:41:00Z">
        <w:r>
          <w:rPr/>
          <w:delText>-</w:delText>
          <w:br/>
        </w:r>
      </w:del>
      <w:r>
        <w:rPr/>
        <w:t>димых строго определенных признаков. Говоря в данном</w:t>
      </w:r>
      <w:del w:id="4163" w:author="user" w:date="2009-10-13T21:41:00Z">
        <w:r>
          <w:rPr/>
          <w:br/>
        </w:r>
      </w:del>
      <w:ins w:id="4164" w:author="user" w:date="2009-10-13T21:41:00Z">
        <w:r>
          <w:rPr/>
          <w:t xml:space="preserve"> </w:t>
        </w:r>
      </w:ins>
      <w:r>
        <w:rPr/>
        <w:t>месте о предмете и задачах криминалистической диагно</w:t>
      </w:r>
      <w:del w:id="4165" w:author="user" w:date="2009-10-13T21:41:00Z">
        <w:r>
          <w:rPr/>
          <w:delText>-</w:delText>
          <w:br/>
        </w:r>
      </w:del>
      <w:r>
        <w:rPr/>
        <w:t>стики, необходимо выделить в приводимой полемике глав</w:t>
      </w:r>
      <w:del w:id="4166" w:author="user" w:date="2009-10-13T21:41:00Z">
        <w:r>
          <w:rPr/>
          <w:delText>-</w:delText>
          <w:br/>
        </w:r>
      </w:del>
      <w:r>
        <w:rPr/>
        <w:t>ное. Оно заключается в том, что, подобно способности сово</w:t>
      </w:r>
      <w:del w:id="4167" w:author="user" w:date="2009-10-13T21:41:00Z">
        <w:r>
          <w:rPr/>
          <w:delText>-</w:delText>
          <w:br/>
        </w:r>
      </w:del>
      <w:r>
        <w:rPr/>
        <w:t>купности признаков индивидуализировать любой объект,</w:t>
      </w:r>
      <w:del w:id="4168" w:author="user" w:date="2009-10-13T21:41:00Z">
        <w:r>
          <w:rPr/>
          <w:br/>
        </w:r>
      </w:del>
      <w:ins w:id="4169" w:author="user" w:date="2009-10-13T21:41:00Z">
        <w:r>
          <w:rPr/>
          <w:t xml:space="preserve"> </w:t>
        </w:r>
      </w:ins>
      <w:r>
        <w:rPr/>
        <w:t>точно так же может быть признана индивидуальной каж</w:t>
      </w:r>
      <w:del w:id="4170" w:author="user" w:date="2009-10-13T21:41:00Z">
        <w:r>
          <w:rPr/>
          <w:delText>-</w:delText>
          <w:br/>
        </w:r>
      </w:del>
      <w:r>
        <w:rPr/>
        <w:t>дая криминальная ситуация. Совпадая в общих чертах с</w:t>
      </w:r>
      <w:del w:id="4171" w:author="user" w:date="2009-10-13T21:41:00Z">
        <w:r>
          <w:rPr/>
          <w:br/>
        </w:r>
      </w:del>
      <w:ins w:id="4172" w:author="user" w:date="2009-10-13T21:41:00Z">
        <w:r>
          <w:rPr/>
          <w:t xml:space="preserve"> </w:t>
        </w:r>
      </w:ins>
      <w:r>
        <w:rPr/>
        <w:t>типичными для данного вида преступлений (как и любой</w:t>
      </w:r>
      <w:del w:id="4173" w:author="user" w:date="2009-10-13T21:41:00Z">
        <w:r>
          <w:rPr/>
          <w:br/>
        </w:r>
      </w:del>
      <w:ins w:id="4174" w:author="user" w:date="2009-10-13T21:41:00Z">
        <w:r>
          <w:rPr/>
          <w:t xml:space="preserve"> </w:t>
        </w:r>
      </w:ins>
      <w:r>
        <w:rPr/>
        <w:t>объект в группе), она различается множеством деталей. Раз</w:t>
      </w:r>
      <w:del w:id="4175" w:author="user" w:date="2009-10-13T21:41:00Z">
        <w:r>
          <w:rPr/>
          <w:delText>-</w:delText>
          <w:br/>
        </w:r>
      </w:del>
      <w:r>
        <w:rPr/>
        <w:t>личия эти могут быть обусловлены свойствами личности</w:t>
      </w:r>
      <w:del w:id="4176" w:author="user" w:date="2009-10-13T21:41:00Z">
        <w:r>
          <w:rPr/>
          <w:br/>
        </w:r>
      </w:del>
      <w:ins w:id="4177" w:author="user" w:date="2009-10-13T21:41:00Z">
        <w:r>
          <w:rPr/>
          <w:t xml:space="preserve"> </w:t>
        </w:r>
      </w:ins>
      <w:r>
        <w:rPr/>
        <w:t>преступника, особенностями использованных предметов,</w:t>
      </w:r>
      <w:del w:id="4178" w:author="user" w:date="2009-10-13T21:41:00Z">
        <w:r>
          <w:rPr/>
          <w:br/>
        </w:r>
      </w:del>
      <w:ins w:id="4179" w:author="user" w:date="2009-10-13T21:41:00Z">
        <w:r>
          <w:rPr/>
          <w:t xml:space="preserve"> </w:t>
        </w:r>
      </w:ins>
      <w:r>
        <w:rPr/>
        <w:t>особенностями возникновения следов. Последнее в большин</w:t>
      </w:r>
      <w:del w:id="4180" w:author="user" w:date="2009-10-13T21:41:00Z">
        <w:r>
          <w:rPr/>
          <w:delText>-</w:delText>
          <w:br/>
        </w:r>
      </w:del>
      <w:r>
        <w:rPr/>
        <w:t>стве случаев является определяющим. Судя о происшед</w:t>
      </w:r>
      <w:del w:id="4181" w:author="user" w:date="2009-10-13T21:41:00Z">
        <w:r>
          <w:rPr/>
          <w:delText>-</w:delText>
          <w:br/>
        </w:r>
      </w:del>
      <w:r>
        <w:rPr/>
        <w:t>шем событии по его отображениям, мы вынуждены основ</w:t>
      </w:r>
      <w:del w:id="4182" w:author="user" w:date="2009-10-13T21:41:00Z">
        <w:r>
          <w:rPr/>
          <w:delText>-</w:delText>
          <w:br/>
        </w:r>
      </w:del>
      <w:r>
        <w:rPr/>
        <w:t>ное внимание уделять материальным носителям информа</w:t>
      </w:r>
      <w:del w:id="4183" w:author="user" w:date="2009-10-13T21:41:00Z">
        <w:r>
          <w:rPr/>
          <w:delText>-</w:delText>
          <w:br/>
        </w:r>
      </w:del>
      <w:r>
        <w:rPr/>
        <w:t>ции о преступлении. При этом главным определяющим на</w:t>
      </w:r>
      <w:del w:id="4184" w:author="user" w:date="2009-10-13T21:41:00Z">
        <w:r>
          <w:rPr/>
          <w:delText>-</w:delText>
          <w:br/>
        </w:r>
      </w:del>
      <w:r>
        <w:rPr/>
        <w:t>чалом являются механизм совершения преступления в це</w:t>
      </w:r>
      <w:del w:id="4185" w:author="user" w:date="2009-10-13T21:41:00Z">
        <w:r>
          <w:rPr/>
          <w:delText>-</w:delText>
          <w:br/>
        </w:r>
      </w:del>
      <w:r>
        <w:rPr/>
        <w:t>лом и механизмы следообразования (отображения) отдель</w:t>
      </w:r>
      <w:del w:id="4186" w:author="user" w:date="2009-10-13T21:41:00Z">
        <w:r>
          <w:rPr/>
          <w:delText>-</w:delText>
          <w:br/>
        </w:r>
      </w:del>
      <w:r>
        <w:rPr/>
        <w:t>ных групп объектов в частности.</w:t>
      </w:r>
    </w:p>
    <w:p>
      <w:pPr>
        <w:pStyle w:val="Normal"/>
        <w:spacing w:lineRule="auto" w:line="240"/>
        <w:ind w:left="40" w:firstLine="440"/>
        <w:rPr/>
      </w:pPr>
      <w:r>
        <w:rPr/>
        <w:t>Эмпирически и научно обоснованное положение об ин</w:t>
      </w:r>
      <w:del w:id="4187" w:author="user" w:date="2009-10-13T21:41:00Z">
        <w:r>
          <w:rPr/>
          <w:delText>-</w:delText>
          <w:br/>
        </w:r>
      </w:del>
      <w:r>
        <w:rPr/>
        <w:t>дивидуальности внешнего строения твердых тел, относя</w:t>
      </w:r>
      <w:del w:id="4188" w:author="user" w:date="2009-10-13T21:41:00Z">
        <w:r>
          <w:rPr/>
          <w:delText>-</w:delText>
          <w:br/>
        </w:r>
      </w:del>
      <w:r>
        <w:rPr/>
        <w:t>щихся как к живой, так и неживой природе, должно быть</w:t>
      </w:r>
      <w:del w:id="4189" w:author="user" w:date="2009-10-13T21:41:00Z">
        <w:r>
          <w:rPr/>
          <w:br/>
        </w:r>
      </w:del>
      <w:ins w:id="4190" w:author="user" w:date="2009-10-13T21:41:00Z">
        <w:r>
          <w:rPr/>
          <w:t xml:space="preserve"> </w:t>
        </w:r>
      </w:ins>
      <w:r>
        <w:rPr/>
        <w:t>дополнено научно обоснованной индивидуальностью воздей</w:t>
      </w:r>
      <w:del w:id="4191" w:author="user" w:date="2009-10-13T21:41:00Z">
        <w:r>
          <w:rPr/>
          <w:delText>-</w:delText>
          <w:br/>
        </w:r>
      </w:del>
      <w:r>
        <w:rPr/>
        <w:t>ствия объектов материальной действительности друг на</w:t>
      </w:r>
      <w:del w:id="4192" w:author="user" w:date="2009-10-13T21:41:00Z">
        <w:r>
          <w:rPr/>
          <w:br/>
        </w:r>
      </w:del>
      <w:ins w:id="4193" w:author="user" w:date="2009-10-13T21:41:00Z">
        <w:r>
          <w:rPr/>
          <w:t xml:space="preserve"> </w:t>
        </w:r>
      </w:ins>
      <w:r>
        <w:rPr/>
        <w:t>друга. В философской литературе имеются обоснованные</w:t>
      </w:r>
      <w:del w:id="4194" w:author="user" w:date="2009-10-13T21:41:00Z">
        <w:r>
          <w:rPr/>
          <w:br/>
        </w:r>
      </w:del>
      <w:ins w:id="4195" w:author="user" w:date="2009-10-13T21:41:00Z">
        <w:r>
          <w:rPr/>
          <w:t xml:space="preserve"> </w:t>
        </w:r>
      </w:ins>
      <w:r>
        <w:rPr/>
        <w:t>выводы о том, что "каждая вещь, помимо присущих ей при</w:t>
      </w:r>
      <w:del w:id="4196" w:author="user" w:date="2009-10-13T21:41:00Z">
        <w:r>
          <w:rPr/>
          <w:delText>-</w:delText>
          <w:br/>
        </w:r>
      </w:del>
      <w:r>
        <w:rPr/>
        <w:t>знаков, выделяется по разнице действий на другие вещи.</w:t>
      </w:r>
      <w:del w:id="4197" w:author="user" w:date="2009-10-13T21:41:00Z">
        <w:r>
          <w:rPr/>
          <w:br/>
        </w:r>
      </w:del>
      <w:ins w:id="4198" w:author="user" w:date="2009-10-13T21:41:00Z">
        <w:r>
          <w:rPr/>
          <w:t xml:space="preserve"> </w:t>
        </w:r>
      </w:ins>
      <w:r>
        <w:rPr/>
        <w:t>Это твердо установленный научный факт: нет двух разных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pBdr>
          <w:top w:val="single" w:sz="6" w:space="1" w:color="000000"/>
        </w:pBdr>
        <w:spacing w:before="160" w:after="0"/>
        <w:ind w:hanging="0"/>
        <w:jc w:val="left"/>
        <w:rPr/>
      </w:pPr>
      <w:r>
        <w:rPr>
          <w:sz w:val="18"/>
        </w:rPr>
        <w:t xml:space="preserve">' </w:t>
      </w:r>
      <w:r>
        <w:rPr>
          <w:i/>
          <w:sz w:val="18"/>
        </w:rPr>
        <w:t>Винберг А. И., Малаховская Н. Т.</w:t>
      </w:r>
      <w:r>
        <w:rPr>
          <w:sz w:val="18"/>
        </w:rPr>
        <w:t xml:space="preserve"> Указ. работа. С. 167.</w:t>
      </w:r>
    </w:p>
    <w:p>
      <w:pPr>
        <w:pStyle w:val="Normal"/>
        <w:spacing w:lineRule="auto" w:line="240"/>
        <w:ind w:left="40" w:hanging="0"/>
        <w:rPr/>
      </w:pPr>
      <w:r>
        <w:rPr/>
        <w:t>80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left="40" w:hanging="0"/>
        <w:rPr/>
      </w:pPr>
      <w:r>
        <w:rPr/>
        <w:t>вещей, действия которых на другие вещи были бы одина</w:t>
      </w:r>
      <w:del w:id="4199" w:author="user" w:date="2009-10-13T21:41:00Z">
        <w:r>
          <w:rPr/>
          <w:delText>-</w:delText>
          <w:br/>
        </w:r>
      </w:del>
      <w:r>
        <w:rPr/>
        <w:t>ковы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left="80" w:firstLine="380"/>
        <w:rPr/>
      </w:pPr>
      <w:r>
        <w:rPr/>
        <w:t>При совершении преступления мы имеем дело не про</w:t>
      </w:r>
      <w:del w:id="4200" w:author="user" w:date="2009-10-13T21:41:00Z">
        <w:r>
          <w:rPr/>
          <w:delText>-</w:delText>
          <w:br/>
        </w:r>
      </w:del>
      <w:r>
        <w:rPr/>
        <w:t>сто с взаимодействием отдельных пар вещей, а с комплек</w:t>
      </w:r>
      <w:del w:id="4201" w:author="user" w:date="2009-10-13T21:41:00Z">
        <w:r>
          <w:rPr/>
          <w:delText>-</w:delText>
          <w:br/>
        </w:r>
      </w:del>
      <w:r>
        <w:rPr/>
        <w:t>сом "множества вещей", связанных единством цели и сред</w:t>
      </w:r>
      <w:del w:id="4202" w:author="user" w:date="2009-10-13T21:41:00Z">
        <w:r>
          <w:rPr/>
          <w:delText>-</w:delText>
          <w:br/>
        </w:r>
      </w:del>
      <w:r>
        <w:rPr/>
        <w:t>ства совершения преступления. Если допустимо считать</w:t>
      </w:r>
      <w:del w:id="4203" w:author="user" w:date="2009-10-13T21:41:00Z">
        <w:r>
          <w:rPr/>
          <w:br/>
        </w:r>
      </w:del>
      <w:ins w:id="4204" w:author="user" w:date="2009-10-13T21:41:00Z">
        <w:r>
          <w:rPr/>
          <w:t xml:space="preserve"> </w:t>
        </w:r>
      </w:ins>
      <w:r>
        <w:rPr/>
        <w:t>индивидуальным каждый акт взаимодействия отдельной</w:t>
      </w:r>
      <w:del w:id="4205" w:author="user" w:date="2009-10-13T21:41:00Z">
        <w:r>
          <w:rPr/>
          <w:br/>
        </w:r>
      </w:del>
      <w:ins w:id="4206" w:author="user" w:date="2009-10-13T21:41:00Z">
        <w:r>
          <w:rPr/>
          <w:t xml:space="preserve"> </w:t>
        </w:r>
      </w:ins>
      <w:r>
        <w:rPr/>
        <w:t>пары, то приведенное утверждение в значительно большей</w:t>
      </w:r>
      <w:del w:id="4207" w:author="user" w:date="2009-10-13T21:41:00Z">
        <w:r>
          <w:rPr/>
          <w:br/>
        </w:r>
      </w:del>
      <w:ins w:id="4208" w:author="user" w:date="2009-10-13T21:41:00Z">
        <w:r>
          <w:rPr/>
          <w:t xml:space="preserve"> </w:t>
        </w:r>
      </w:ins>
      <w:r>
        <w:rPr/>
        <w:t>степени оказывается справедливым, когда мы имеем дело с</w:t>
      </w:r>
      <w:del w:id="4209" w:author="user" w:date="2009-10-13T21:41:00Z">
        <w:r>
          <w:rPr/>
          <w:br/>
        </w:r>
      </w:del>
      <w:ins w:id="4210" w:author="user" w:date="2009-10-13T21:41:00Z">
        <w:r>
          <w:rPr/>
          <w:t xml:space="preserve"> </w:t>
        </w:r>
      </w:ins>
      <w:r>
        <w:rPr/>
        <w:t>целой системой взаимодействий. Именно системой, где каж</w:t>
      </w:r>
      <w:del w:id="4211" w:author="user" w:date="2009-10-13T21:41:00Z">
        <w:r>
          <w:rPr/>
          <w:delText>-</w:delText>
          <w:br/>
        </w:r>
      </w:del>
      <w:r>
        <w:rPr/>
        <w:t>дый из элементов занимает строго определенное место и</w:t>
      </w:r>
      <w:del w:id="4212" w:author="user" w:date="2009-10-13T21:41:00Z">
        <w:r>
          <w:rPr/>
          <w:br/>
        </w:r>
      </w:del>
      <w:ins w:id="4213" w:author="user" w:date="2009-10-13T21:41:00Z">
        <w:r>
          <w:rPr/>
          <w:t xml:space="preserve"> </w:t>
        </w:r>
      </w:ins>
      <w:r>
        <w:rPr/>
        <w:t>играет свою роль, находясь во взаимосвязи и взаимодейст</w:t>
      </w:r>
      <w:del w:id="4214" w:author="user" w:date="2009-10-13T21:41:00Z">
        <w:r>
          <w:rPr/>
          <w:delText>-</w:delText>
          <w:br/>
        </w:r>
      </w:del>
      <w:r>
        <w:rPr/>
        <w:t>вии с другими элементами системы. Отсюда индивидуаль</w:t>
      </w:r>
      <w:del w:id="4215" w:author="user" w:date="2009-10-13T21:41:00Z">
        <w:r>
          <w:rPr/>
          <w:delText>-</w:delText>
          <w:br/>
        </w:r>
      </w:del>
      <w:r>
        <w:rPr/>
        <w:t>ность каждой криминальной ситуации, способной индиви</w:t>
      </w:r>
      <w:del w:id="4216" w:author="user" w:date="2009-10-13T21:41:00Z">
        <w:r>
          <w:rPr/>
          <w:delText>-</w:delText>
          <w:br/>
        </w:r>
      </w:del>
      <w:r>
        <w:rPr/>
        <w:t>дуализировать как материальные объекты, так и процесс</w:t>
      </w:r>
      <w:del w:id="4217" w:author="user" w:date="2009-10-13T21:41:00Z">
        <w:r>
          <w:rPr/>
          <w:br/>
        </w:r>
      </w:del>
      <w:ins w:id="4218" w:author="user" w:date="2009-10-13T21:41:00Z">
        <w:r>
          <w:rPr/>
          <w:t xml:space="preserve"> </w:t>
        </w:r>
      </w:ins>
      <w:r>
        <w:rPr/>
        <w:t>их взаимодействия. Поэтому, говоря о типичном примени</w:t>
      </w:r>
      <w:del w:id="4219" w:author="user" w:date="2009-10-13T21:41:00Z">
        <w:r>
          <w:rPr/>
          <w:delText>-</w:delText>
          <w:br/>
        </w:r>
      </w:del>
      <w:r>
        <w:rPr/>
        <w:t>тельно к содержанию диагностики и возможностям решае</w:t>
      </w:r>
      <w:del w:id="4220" w:author="user" w:date="2009-10-13T21:41:00Z">
        <w:r>
          <w:rPr/>
          <w:delText>-</w:delText>
          <w:br/>
        </w:r>
      </w:del>
      <w:r>
        <w:rPr/>
        <w:t>мых ею задач, следует иметь в виду лишь. один из ее этапов</w:t>
      </w:r>
      <w:del w:id="4221" w:author="user" w:date="2009-10-13T21:41:00Z">
        <w:r>
          <w:rPr/>
          <w:br/>
        </w:r>
      </w:del>
      <w:ins w:id="4222" w:author="user" w:date="2009-10-13T21:41:00Z">
        <w:r>
          <w:rPr/>
          <w:t xml:space="preserve"> </w:t>
        </w:r>
      </w:ins>
      <w:r>
        <w:rPr/>
        <w:t>(чаще им является первоначальный этап диагностирования).</w:t>
      </w:r>
    </w:p>
    <w:p>
      <w:pPr>
        <w:pStyle w:val="Normal"/>
        <w:spacing w:lineRule="auto" w:line="240"/>
        <w:ind w:left="80" w:firstLine="380"/>
        <w:rPr/>
      </w:pPr>
      <w:r>
        <w:rPr/>
        <w:t>Утверждая возможность диагностирования конкретного</w:t>
      </w:r>
      <w:del w:id="4223" w:author="user" w:date="2009-10-13T21:41:00Z">
        <w:r>
          <w:rPr/>
          <w:br/>
        </w:r>
      </w:del>
      <w:ins w:id="4224" w:author="user" w:date="2009-10-13T21:41:00Z">
        <w:r>
          <w:rPr/>
          <w:t xml:space="preserve"> </w:t>
        </w:r>
      </w:ins>
      <w:r>
        <w:rPr/>
        <w:t>события, объекта, ситуации, имеют в виду' ее окончатель</w:t>
      </w:r>
      <w:del w:id="4225" w:author="user" w:date="2009-10-13T21:41:00Z">
        <w:r>
          <w:rPr/>
          <w:delText>-</w:delText>
          <w:br/>
        </w:r>
      </w:del>
      <w:r>
        <w:rPr/>
        <w:t>ный результат или при отсутствии такой возможности тот</w:t>
      </w:r>
      <w:del w:id="4226" w:author="user" w:date="2009-10-13T21:41:00Z">
        <w:r>
          <w:rPr/>
          <w:br/>
        </w:r>
      </w:del>
      <w:ins w:id="4227" w:author="user" w:date="2009-10-13T21:41:00Z">
        <w:r>
          <w:rPr/>
          <w:t xml:space="preserve"> </w:t>
        </w:r>
      </w:ins>
      <w:r>
        <w:rPr/>
        <w:t>предел (лимит), к которому она должна стремиться.</w:t>
      </w:r>
    </w:p>
    <w:p>
      <w:pPr>
        <w:pStyle w:val="Normal"/>
        <w:spacing w:lineRule="auto" w:line="240"/>
        <w:ind w:left="80" w:firstLine="380"/>
        <w:rPr/>
      </w:pPr>
      <w:r>
        <w:rPr/>
        <w:t>К сожалению, мы пока еще не можем говорить о доста</w:t>
      </w:r>
      <w:del w:id="4228" w:author="user" w:date="2009-10-13T21:41:00Z">
        <w:r>
          <w:rPr/>
          <w:delText>-</w:delText>
          <w:br/>
        </w:r>
      </w:del>
      <w:r>
        <w:rPr/>
        <w:t>точной теоретической и методологической разработанности</w:t>
      </w:r>
      <w:del w:id="4229" w:author="user" w:date="2009-10-13T21:41:00Z">
        <w:r>
          <w:rPr/>
          <w:br/>
        </w:r>
      </w:del>
      <w:ins w:id="4230" w:author="user" w:date="2009-10-13T21:41:00Z">
        <w:r>
          <w:rPr/>
          <w:t xml:space="preserve"> </w:t>
        </w:r>
      </w:ins>
      <w:r>
        <w:rPr/>
        <w:t>функциональных характеристик события, в том числе со</w:t>
      </w:r>
      <w:del w:id="4231" w:author="user" w:date="2009-10-13T21:41:00Z">
        <w:r>
          <w:rPr/>
          <w:delText>-</w:delText>
          <w:br/>
        </w:r>
      </w:del>
      <w:r>
        <w:rPr/>
        <w:t>бытия преступления. Мы не можем с требуемой строгостью</w:t>
      </w:r>
      <w:del w:id="4232" w:author="user" w:date="2009-10-13T21:41:00Z">
        <w:r>
          <w:rPr/>
          <w:br/>
        </w:r>
      </w:del>
      <w:ins w:id="4233" w:author="user" w:date="2009-10-13T21:41:00Z">
        <w:r>
          <w:rPr/>
          <w:t xml:space="preserve"> </w:t>
        </w:r>
      </w:ins>
      <w:r>
        <w:rPr/>
        <w:t>и обоснованностью предложить для этого систему призна</w:t>
      </w:r>
      <w:del w:id="4234" w:author="user" w:date="2009-10-13T21:41:00Z">
        <w:r>
          <w:rPr/>
          <w:delText>-</w:delText>
          <w:br/>
        </w:r>
      </w:del>
      <w:r>
        <w:rPr/>
        <w:t>ков, классифицировать их, определить по степени досто</w:t>
      </w:r>
      <w:del w:id="4235" w:author="user" w:date="2009-10-13T21:41:00Z">
        <w:r>
          <w:rPr/>
          <w:delText>-</w:delText>
          <w:br/>
        </w:r>
      </w:del>
      <w:r>
        <w:rPr/>
        <w:t>верности, специфичности и т. д. Именно поэтому затрудни</w:t>
      </w:r>
      <w:del w:id="4236" w:author="user" w:date="2009-10-13T21:41:00Z">
        <w:r>
          <w:rPr/>
          <w:delText>-</w:delText>
          <w:br/>
        </w:r>
      </w:del>
      <w:r>
        <w:rPr/>
        <w:t>тельно даже приближенно определить время формирова</w:t>
      </w:r>
      <w:del w:id="4237" w:author="user" w:date="2009-10-13T21:41:00Z">
        <w:r>
          <w:rPr/>
          <w:delText>-</w:delText>
          <w:br/>
        </w:r>
      </w:del>
      <w:r>
        <w:rPr/>
        <w:t>ния следственно-судебной диагностики. Однако в эксперти</w:t>
      </w:r>
      <w:del w:id="4238" w:author="user" w:date="2009-10-13T21:41:00Z">
        <w:r>
          <w:rPr/>
          <w:delText>-</w:delText>
          <w:br/>
        </w:r>
      </w:del>
      <w:r>
        <w:rPr/>
        <w:t>зе, где чаще приходится иметь дело с отдельными видами</w:t>
      </w:r>
      <w:del w:id="4239" w:author="user" w:date="2009-10-13T21:41:00Z">
        <w:r>
          <w:rPr/>
          <w:br/>
        </w:r>
      </w:del>
      <w:ins w:id="4240" w:author="user" w:date="2009-10-13T21:41:00Z">
        <w:r>
          <w:rPr/>
          <w:t xml:space="preserve"> </w:t>
        </w:r>
      </w:ins>
      <w:r>
        <w:rPr/>
        <w:t>отображений (следообразования), где разработаны методи</w:t>
      </w:r>
      <w:del w:id="4241" w:author="user" w:date="2009-10-13T21:41:00Z">
        <w:r>
          <w:rPr/>
          <w:delText>-</w:delText>
          <w:br/>
        </w:r>
      </w:del>
      <w:r>
        <w:rPr/>
        <w:t>ки изучения этих процессов, диагностика существует и раз</w:t>
      </w:r>
      <w:del w:id="4242" w:author="user" w:date="2009-10-13T21:41:00Z">
        <w:r>
          <w:rPr/>
          <w:delText>-</w:delText>
          <w:br/>
        </w:r>
      </w:del>
      <w:r>
        <w:rPr/>
        <w:t>вивается. При этом при достаточных основаниях она спо</w:t>
      </w:r>
      <w:del w:id="4243" w:author="user" w:date="2009-10-13T21:41:00Z">
        <w:r>
          <w:rPr/>
          <w:delText>-</w:delText>
          <w:br/>
        </w:r>
      </w:del>
      <w:r>
        <w:rPr/>
        <w:t>собствует анализу ситуации в целом, рассматривая ее как</w:t>
      </w:r>
      <w:del w:id="4244" w:author="user" w:date="2009-10-13T21:41:00Z">
        <w:r>
          <w:rPr/>
          <w:br/>
        </w:r>
      </w:del>
      <w:ins w:id="4245" w:author="user" w:date="2009-10-13T21:41:00Z">
        <w:r>
          <w:rPr/>
          <w:t xml:space="preserve"> </w:t>
        </w:r>
      </w:ins>
      <w:r>
        <w:rPr/>
        <w:t>целостную систему, состоящую из множества частных про</w:t>
      </w:r>
      <w:del w:id="4246" w:author="user" w:date="2009-10-13T21:41:00Z">
        <w:r>
          <w:rPr/>
          <w:delText>-</w:delText>
          <w:br/>
        </w:r>
      </w:del>
      <w:r>
        <w:rPr/>
        <w:t>цессов отражения (следообразования).</w:t>
      </w:r>
    </w:p>
    <w:p>
      <w:pPr>
        <w:pStyle w:val="Normal"/>
        <w:spacing w:lineRule="auto" w:line="240"/>
        <w:ind w:left="80" w:firstLine="380"/>
        <w:rPr/>
      </w:pPr>
      <w:r>
        <w:rPr/>
        <w:t>В качестве примера к сказанному возьмем частные</w:t>
      </w:r>
      <w:del w:id="4247" w:author="user" w:date="2009-10-13T21:41:00Z">
        <w:r>
          <w:rPr/>
          <w:br/>
        </w:r>
      </w:del>
      <w:ins w:id="4248" w:author="user" w:date="2009-10-13T21:41:00Z">
        <w:r>
          <w:rPr/>
          <w:t xml:space="preserve"> </w:t>
        </w:r>
      </w:ins>
      <w:r>
        <w:rPr/>
        <w:t>варианты трасологических исследовании. При изучении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ind w:hanging="0"/>
        <w:rPr/>
      </w:pPr>
      <w:r>
        <w:rPr/>
        <w:t xml:space="preserve">' </w:t>
      </w:r>
      <w:r>
        <w:rPr>
          <w:i/>
        </w:rPr>
        <w:t>Антипенко Л. Г., Кремлинский В. И.</w:t>
      </w:r>
      <w:r>
        <w:rPr/>
        <w:t xml:space="preserve"> 06 элементарной "ячейке"</w:t>
      </w:r>
      <w:del w:id="4249" w:author="user" w:date="2009-10-13T21:41:00Z">
        <w:r>
          <w:rPr/>
          <w:br/>
        </w:r>
      </w:del>
      <w:ins w:id="4250" w:author="user" w:date="2009-10-13T21:41:00Z">
        <w:r>
          <w:rPr/>
          <w:t xml:space="preserve"> </w:t>
        </w:r>
      </w:ins>
      <w:r>
        <w:rPr/>
        <w:t>("клеточке") процесса управления и самовоспроизведения // Ин</w:t>
      </w:r>
      <w:del w:id="4251" w:author="user" w:date="2009-10-13T21:41:00Z">
        <w:r>
          <w:rPr/>
          <w:delText>-</w:delText>
          <w:br/>
        </w:r>
      </w:del>
      <w:r>
        <w:rPr/>
        <w:t>формация и управление. Философско-методологические аспекты.</w:t>
      </w:r>
      <w:del w:id="4252" w:author="user" w:date="2009-10-13T21:41:00Z">
        <w:r>
          <w:rPr/>
          <w:br/>
        </w:r>
      </w:del>
      <w:ins w:id="4253" w:author="user" w:date="2009-10-13T21:41:00Z">
        <w:r>
          <w:rPr/>
          <w:t xml:space="preserve"> </w:t>
        </w:r>
      </w:ins>
      <w:r>
        <w:rPr/>
        <w:t>М., 1985. С. 133.</w:t>
      </w:r>
    </w:p>
    <w:p>
      <w:pPr>
        <w:pStyle w:val="Normal"/>
        <w:spacing w:lineRule="auto" w:line="240"/>
        <w:ind w:hanging="0"/>
        <w:rPr/>
      </w:pPr>
      <w:r>
        <w:rPr/>
        <w:t>§ 2. Предмет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9">
                <wp:simplePos x="0" y="0"/>
                <wp:positionH relativeFrom="margin">
                  <wp:posOffset>3429635</wp:posOffset>
                </wp:positionH>
                <wp:positionV relativeFrom="paragraph">
                  <wp:posOffset>-12065</wp:posOffset>
                </wp:positionV>
                <wp:extent cx="165100" cy="131445"/>
                <wp:effectExtent l="0" t="0" r="0" b="0"/>
                <wp:wrapTopAndBottom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35pt;mso-wrap-distance-left:4pt;mso-wrap-distance-right:4pt;mso-wrap-distance-top:2pt;mso-wrap-distance-bottom:2pt;margin-top:-0.95pt;mso-position-vertical-relative:text;margin-left:2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40" w:right="6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0" w:after="0"/>
        <w:ind w:hanging="20"/>
        <w:rPr/>
      </w:pPr>
      <w:r>
        <w:rPr/>
        <w:t>' формы следов крови на одежде и установлении по ней ме</w:t>
      </w:r>
      <w:del w:id="4254" w:author="user" w:date="2009-10-13T21:41:00Z">
        <w:r>
          <w:rPr/>
          <w:delText>-</w:delText>
          <w:br/>
        </w:r>
      </w:del>
      <w:r>
        <w:rPr/>
        <w:t>ханизма их образования диагностика может быть законче</w:t>
      </w:r>
      <w:del w:id="4255" w:author="user" w:date="2009-10-13T21:41:00Z">
        <w:r>
          <w:rPr/>
          <w:delText>-</w:delText>
          <w:br/>
        </w:r>
      </w:del>
      <w:r>
        <w:rPr/>
        <w:t>на на стадии определения типичного. Например, каков, судя</w:t>
      </w:r>
      <w:del w:id="4256" w:author="user" w:date="2009-10-13T21:41:00Z">
        <w:r>
          <w:rPr/>
          <w:br/>
        </w:r>
      </w:del>
      <w:ins w:id="4257" w:author="user" w:date="2009-10-13T21:41:00Z">
        <w:r>
          <w:rPr/>
          <w:t xml:space="preserve"> </w:t>
        </w:r>
      </w:ins>
      <w:r>
        <w:rPr/>
        <w:t>по форме, механизм образования следов крови на одежде</w:t>
      </w:r>
      <w:del w:id="4258" w:author="user" w:date="2009-10-13T21:41:00Z">
        <w:r>
          <w:rPr/>
          <w:br/>
        </w:r>
      </w:del>
      <w:ins w:id="4259" w:author="user" w:date="2009-10-13T21:41:00Z">
        <w:r>
          <w:rPr/>
          <w:t xml:space="preserve"> </w:t>
        </w:r>
      </w:ins>
      <w:r>
        <w:rPr/>
        <w:t>М.? Ответ на этот вопрос будет сформулирован в достаточ</w:t>
      </w:r>
      <w:del w:id="4260" w:author="user" w:date="2009-10-13T21:41:00Z">
        <w:r>
          <w:rPr/>
          <w:delText>-</w:delText>
          <w:br/>
        </w:r>
      </w:del>
      <w:r>
        <w:rPr/>
        <w:t>но общей форме; капли, брызги, потеки. Однако если требу</w:t>
      </w:r>
      <w:del w:id="4261" w:author="user" w:date="2009-10-13T21:41:00Z">
        <w:r>
          <w:rPr/>
          <w:delText>-</w:delText>
          <w:br/>
        </w:r>
      </w:del>
      <w:r>
        <w:rPr/>
        <w:t>ется проверка конкретных условий и возможности образо</w:t>
      </w:r>
      <w:del w:id="4262" w:author="user" w:date="2009-10-13T21:41:00Z">
        <w:r>
          <w:rPr/>
          <w:delText>-</w:delText>
          <w:br/>
        </w:r>
      </w:del>
      <w:r>
        <w:rPr/>
        <w:t>вания следов крови в этих условиях, то и формулировка</w:t>
      </w:r>
      <w:del w:id="4263" w:author="user" w:date="2009-10-13T21:41:00Z">
        <w:r>
          <w:rPr/>
          <w:br/>
        </w:r>
      </w:del>
      <w:ins w:id="4264" w:author="user" w:date="2009-10-13T21:41:00Z">
        <w:r>
          <w:rPr/>
          <w:t xml:space="preserve"> </w:t>
        </w:r>
      </w:ins>
      <w:r>
        <w:rPr/>
        <w:t>диагностической задачи, и ее решение существенно будут</w:t>
      </w:r>
      <w:del w:id="4265" w:author="user" w:date="2009-10-13T21:41:00Z">
        <w:r>
          <w:rPr/>
          <w:br/>
        </w:r>
      </w:del>
      <w:ins w:id="4266" w:author="user" w:date="2009-10-13T21:41:00Z">
        <w:r>
          <w:rPr/>
          <w:t xml:space="preserve"> </w:t>
        </w:r>
      </w:ins>
      <w:r>
        <w:rPr/>
        <w:t>отличаться от предыдущего по степени их конкретности.</w:t>
      </w:r>
      <w:del w:id="4267" w:author="user" w:date="2009-10-13T21:41:00Z">
        <w:r>
          <w:rPr/>
          <w:br/>
        </w:r>
      </w:del>
      <w:ins w:id="4268" w:author="user" w:date="2009-10-13T21:41:00Z">
        <w:r>
          <w:rPr/>
          <w:t xml:space="preserve"> </w:t>
        </w:r>
      </w:ins>
      <w:r>
        <w:rPr/>
        <w:t>На вопросы, могли ли следы крови на одежде возникнуть</w:t>
      </w:r>
      <w:del w:id="4269" w:author="user" w:date="2009-10-13T21:41:00Z">
        <w:r>
          <w:rPr/>
          <w:br/>
        </w:r>
      </w:del>
      <w:ins w:id="4270" w:author="user" w:date="2009-10-13T21:41:00Z">
        <w:r>
          <w:rPr/>
          <w:t xml:space="preserve"> </w:t>
        </w:r>
      </w:ins>
      <w:r>
        <w:rPr/>
        <w:t>при нанесении лицом, одетым в эту одежду, множествен</w:t>
      </w:r>
      <w:del w:id="4271" w:author="user" w:date="2009-10-13T21:41:00Z">
        <w:r>
          <w:rPr/>
          <w:delText>-</w:delText>
          <w:br/>
        </w:r>
      </w:del>
      <w:r>
        <w:rPr/>
        <w:t>ных ударов палкой по голове, волосы которой были обильно</w:t>
      </w:r>
      <w:del w:id="4272" w:author="user" w:date="2009-10-13T21:41:00Z">
        <w:r>
          <w:rPr/>
          <w:br/>
        </w:r>
      </w:del>
      <w:ins w:id="4273" w:author="user" w:date="2009-10-13T21:41:00Z">
        <w:r>
          <w:rPr/>
          <w:t xml:space="preserve"> </w:t>
        </w:r>
      </w:ins>
      <w:r>
        <w:rPr/>
        <w:t>пропитаны кровью, и, как альтернатива, могли ли следы</w:t>
      </w:r>
      <w:del w:id="4274" w:author="user" w:date="2009-10-13T21:41:00Z">
        <w:r>
          <w:rPr/>
          <w:br/>
        </w:r>
      </w:del>
      <w:ins w:id="4275" w:author="user" w:date="2009-10-13T21:41:00Z">
        <w:r>
          <w:rPr/>
          <w:t xml:space="preserve"> </w:t>
        </w:r>
      </w:ins>
      <w:r>
        <w:rPr/>
        <w:t>крови на одежде явиться результатом носового кровотече</w:t>
      </w:r>
      <w:del w:id="4276" w:author="user" w:date="2009-10-13T21:41:00Z">
        <w:r>
          <w:rPr/>
          <w:delText>-</w:delText>
          <w:br/>
        </w:r>
      </w:del>
      <w:r>
        <w:rPr/>
        <w:t>ния, экспертом может быть дан однозначный конкретный</w:t>
      </w:r>
      <w:del w:id="4277" w:author="user" w:date="2009-10-13T21:41:00Z">
        <w:r>
          <w:rPr/>
          <w:br/>
        </w:r>
      </w:del>
      <w:ins w:id="4278" w:author="user" w:date="2009-10-13T21:41:00Z">
        <w:r>
          <w:rPr/>
          <w:t xml:space="preserve"> </w:t>
        </w:r>
      </w:ins>
      <w:r>
        <w:rPr/>
        <w:t>ответ, исключающий другой вариант.</w:t>
      </w:r>
    </w:p>
    <w:p>
      <w:pPr>
        <w:pStyle w:val="Normal"/>
        <w:spacing w:lineRule="auto" w:line="240"/>
        <w:ind w:firstLine="420"/>
        <w:rPr/>
      </w:pPr>
      <w:r>
        <w:rPr/>
        <w:t>Продолжая приведенный пример, допустим возмож</w:t>
      </w:r>
      <w:del w:id="4279" w:author="user" w:date="2009-10-13T21:41:00Z">
        <w:r>
          <w:rPr/>
          <w:delText>-</w:delText>
          <w:br/>
        </w:r>
      </w:del>
      <w:r>
        <w:rPr/>
        <w:t>ность и варианта интегративной диагностики, когда по сле</w:t>
      </w:r>
      <w:del w:id="4280" w:author="user" w:date="2009-10-13T21:41:00Z">
        <w:r>
          <w:rPr/>
          <w:delText>-</w:delText>
          <w:br/>
        </w:r>
      </w:del>
      <w:r>
        <w:rPr/>
        <w:t>дам не только на одежде подозреваемого, но и потерпевше</w:t>
      </w:r>
      <w:del w:id="4281" w:author="user" w:date="2009-10-13T21:41:00Z">
        <w:r>
          <w:rPr/>
          <w:delText>-</w:delText>
          <w:br/>
        </w:r>
      </w:del>
      <w:r>
        <w:rPr/>
        <w:t>го, а также по форме следов крови на предметах окружаю</w:t>
      </w:r>
      <w:del w:id="4282" w:author="user" w:date="2009-10-13T21:41:00Z">
        <w:r>
          <w:rPr/>
          <w:delText>-</w:delText>
          <w:br/>
        </w:r>
      </w:del>
      <w:r>
        <w:rPr/>
        <w:t>щей обстановки эксперту предлагают установить механизм</w:t>
      </w:r>
      <w:del w:id="4283" w:author="user" w:date="2009-10-13T21:41:00Z">
        <w:r>
          <w:rPr/>
          <w:br/>
        </w:r>
      </w:del>
      <w:ins w:id="4284" w:author="user" w:date="2009-10-13T21:41:00Z">
        <w:r>
          <w:rPr/>
          <w:t xml:space="preserve"> </w:t>
        </w:r>
      </w:ins>
      <w:r>
        <w:rPr/>
        <w:t>события в целом: где, в каком месте были причинены по</w:t>
      </w:r>
      <w:del w:id="4285" w:author="user" w:date="2009-10-13T21:41:00Z">
        <w:r>
          <w:rPr/>
          <w:delText>-</w:delText>
          <w:br/>
        </w:r>
      </w:del>
      <w:r>
        <w:rPr/>
        <w:t>терпевшему повреждения, вызвавшие кровотечение; в ка</w:t>
      </w:r>
      <w:del w:id="4286" w:author="user" w:date="2009-10-13T21:41:00Z">
        <w:r>
          <w:rPr/>
          <w:delText>-</w:delText>
          <w:br/>
        </w:r>
      </w:del>
      <w:r>
        <w:rPr/>
        <w:t>кой позе, положении находился пострадавший в тот момент;</w:t>
      </w:r>
    </w:p>
    <w:p>
      <w:pPr>
        <w:pStyle w:val="Normal"/>
        <w:spacing w:lineRule="auto" w:line="240"/>
        <w:ind w:hanging="0"/>
        <w:rPr/>
      </w:pPr>
      <w:r>
        <w:rPr/>
        <w:t>как он перемещался (перемещался ли труп, изменяли ли</w:t>
      </w:r>
      <w:del w:id="4287" w:author="user" w:date="2009-10-13T21:41:00Z">
        <w:r>
          <w:rPr/>
          <w:br/>
        </w:r>
      </w:del>
      <w:ins w:id="4288" w:author="user" w:date="2009-10-13T21:41:00Z">
        <w:r>
          <w:rPr/>
          <w:t xml:space="preserve"> </w:t>
        </w:r>
      </w:ins>
      <w:r>
        <w:rPr/>
        <w:t>его положение), какие следы могли при этом возникнуть на</w:t>
      </w:r>
      <w:del w:id="4289" w:author="user" w:date="2009-10-13T21:41:00Z">
        <w:r>
          <w:rPr/>
          <w:br/>
        </w:r>
      </w:del>
      <w:ins w:id="4290" w:author="user" w:date="2009-10-13T21:41:00Z">
        <w:r>
          <w:rPr/>
          <w:t xml:space="preserve"> </w:t>
        </w:r>
      </w:ins>
      <w:r>
        <w:rPr/>
        <w:t>одежде преступника (какой формы, в каком приблизитель</w:t>
      </w:r>
      <w:del w:id="4291" w:author="user" w:date="2009-10-13T21:41:00Z">
        <w:r>
          <w:rPr/>
          <w:delText>-</w:delText>
          <w:br/>
        </w:r>
      </w:del>
      <w:r>
        <w:rPr/>
        <w:t>но количестве, на каких участках одежды), определить ус</w:t>
      </w:r>
      <w:del w:id="4292" w:author="user" w:date="2009-10-13T21:41:00Z">
        <w:r>
          <w:rPr/>
          <w:delText>-</w:delText>
          <w:br/>
        </w:r>
      </w:del>
      <w:r>
        <w:rPr/>
        <w:t>ловия образования отдельных групп следов на месте проис</w:t>
      </w:r>
      <w:del w:id="4293" w:author="user" w:date="2009-10-13T21:41:00Z">
        <w:r>
          <w:rPr/>
          <w:delText>-</w:delText>
          <w:br/>
        </w:r>
      </w:del>
      <w:r>
        <w:rPr/>
        <w:t>шествия; определить в целом механизм совершения пре</w:t>
      </w:r>
      <w:del w:id="4294" w:author="user" w:date="2009-10-13T21:41:00Z">
        <w:r>
          <w:rPr/>
          <w:delText>-</w:delText>
          <w:br/>
        </w:r>
      </w:del>
      <w:r>
        <w:rPr/>
        <w:t>ступления.</w:t>
      </w:r>
    </w:p>
    <w:p>
      <w:pPr>
        <w:pStyle w:val="Normal"/>
        <w:spacing w:lineRule="auto" w:line="240" w:before="260" w:after="0"/>
        <w:ind w:left="920" w:right="800" w:hanging="0"/>
        <w:jc w:val="center"/>
        <w:rPr/>
      </w:pPr>
      <w:r>
        <w:rPr/>
        <w:t>§ 2. Предмет криминалистической</w:t>
      </w:r>
      <w:del w:id="4295" w:author="user" w:date="2009-10-13T21:41:00Z">
        <w:r>
          <w:rPr/>
          <w:br/>
        </w:r>
      </w:del>
      <w:ins w:id="4296" w:author="user" w:date="2009-10-13T21:41:00Z">
        <w:r>
          <w:rPr/>
          <w:t xml:space="preserve"> </w:t>
        </w:r>
      </w:ins>
      <w:r>
        <w:rPr/>
        <w:t>диагностики</w:t>
      </w:r>
    </w:p>
    <w:p>
      <w:pPr>
        <w:pStyle w:val="Normal"/>
        <w:spacing w:lineRule="auto" w:line="240" w:before="60" w:after="0"/>
        <w:ind w:firstLine="420"/>
        <w:rPr/>
      </w:pPr>
      <w:r>
        <w:rPr/>
        <w:t>Определяя предмет криминалистической диагностики,</w:t>
      </w:r>
      <w:del w:id="4297" w:author="user" w:date="2009-10-13T21:41:00Z">
        <w:r>
          <w:rPr/>
          <w:br/>
        </w:r>
      </w:del>
      <w:ins w:id="4298" w:author="user" w:date="2009-10-13T21:41:00Z">
        <w:r>
          <w:rPr/>
          <w:t xml:space="preserve"> </w:t>
        </w:r>
      </w:ins>
      <w:r>
        <w:rPr/>
        <w:t>целесообразно рассмотреть высказываемые в литературе</w:t>
      </w:r>
      <w:del w:id="4299" w:author="user" w:date="2009-10-13T21:41:00Z">
        <w:r>
          <w:rPr/>
          <w:br/>
        </w:r>
      </w:del>
      <w:ins w:id="4300" w:author="user" w:date="2009-10-13T21:41:00Z">
        <w:r>
          <w:rPr/>
          <w:t xml:space="preserve"> </w:t>
        </w:r>
      </w:ins>
      <w:r>
        <w:rPr/>
        <w:t>предложения свести все диагностирование к распознава</w:t>
      </w:r>
      <w:del w:id="4301" w:author="user" w:date="2009-10-13T21:41:00Z">
        <w:r>
          <w:rPr/>
          <w:delText>-</w:delText>
          <w:br/>
        </w:r>
      </w:del>
      <w:r>
        <w:rPr/>
        <w:t>нию образов'. При этом авторы подменяют диагностику</w:t>
      </w:r>
    </w:p>
    <w:p>
      <w:pPr>
        <w:pStyle w:val="Normal"/>
        <w:spacing w:lineRule="auto" w:line="240" w:before="200" w:after="0"/>
        <w:ind w:hanging="0"/>
        <w:rPr/>
      </w:pPr>
      <w:r>
        <w:rPr/>
        <w:t xml:space="preserve">' См.: Кирсанов 3. </w:t>
      </w:r>
      <w:r>
        <w:rPr>
          <w:i/>
        </w:rPr>
        <w:t>И.</w:t>
      </w:r>
      <w:r>
        <w:rPr/>
        <w:t xml:space="preserve"> Криминалистическое распознавание и диаг</w:t>
      </w:r>
      <w:del w:id="4302" w:author="user" w:date="2009-10-13T21:41:00Z">
        <w:r>
          <w:rPr/>
          <w:delText>-</w:delText>
          <w:br/>
        </w:r>
      </w:del>
      <w:r>
        <w:rPr/>
        <w:t>ностика // Современные проблемы судебной экспертизы и пути</w:t>
      </w:r>
      <w:del w:id="4303" w:author="user" w:date="2009-10-13T21:41:00Z">
        <w:r>
          <w:rPr/>
          <w:br/>
        </w:r>
      </w:del>
      <w:ins w:id="4304" w:author="user" w:date="2009-10-13T21:41:00Z">
        <w:r>
          <w:rPr/>
          <w:t xml:space="preserve"> </w:t>
        </w:r>
      </w:ins>
      <w:r>
        <w:rPr/>
        <w:t>повышения эффективности деятельности СЭУ в борьбе с преступ</w:t>
      </w:r>
      <w:del w:id="4305" w:author="user" w:date="2009-10-13T21:41:00Z">
        <w:r>
          <w:rPr/>
          <w:delText>-</w:delText>
          <w:br/>
        </w:r>
      </w:del>
      <w:r>
        <w:rPr/>
        <w:t>ностью. Киев, 1983. С. 51—53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jc w:val="left"/>
        <w:rPr/>
      </w:pPr>
      <w:r>
        <w:rPr/>
        <w:t>82 Глава 3. Предмет и задачи криминалистической диагносч</w:t>
      </w:r>
    </w:p>
    <w:p>
      <w:pPr>
        <w:pStyle w:val="Normal"/>
        <w:spacing w:lineRule="auto" w:line="240" w:before="120" w:after="0"/>
        <w:ind w:left="40" w:hanging="0"/>
        <w:rPr/>
      </w:pPr>
      <w:r>
        <w:rPr/>
        <w:t>распознаванием, утверждая, что "распознавание произв(</w:t>
      </w:r>
      <w:del w:id="4306" w:author="user" w:date="2009-10-13T21:41:00Z">
        <w:r>
          <w:rPr/>
          <w:br/>
        </w:r>
      </w:del>
      <w:ins w:id="4307" w:author="user" w:date="2009-10-13T21:41:00Z">
        <w:r>
          <w:rPr/>
          <w:t xml:space="preserve"> </w:t>
        </w:r>
      </w:ins>
      <w:r>
        <w:rPr/>
        <w:t>дится с помощью типологических [классификационных) лиЕ</w:t>
      </w:r>
      <w:del w:id="4308" w:author="user" w:date="2009-10-13T21:41:00Z">
        <w:r>
          <w:rPr/>
          <w:br/>
        </w:r>
      </w:del>
      <w:ins w:id="4309" w:author="user" w:date="2009-10-13T21:41:00Z">
        <w:r>
          <w:rPr/>
          <w:t xml:space="preserve"> </w:t>
        </w:r>
      </w:ins>
      <w:r>
        <w:rPr/>
        <w:t>диагностических признаков"'.</w:t>
      </w:r>
    </w:p>
    <w:p>
      <w:pPr>
        <w:pStyle w:val="Normal"/>
        <w:spacing w:lineRule="auto" w:line="240"/>
        <w:ind w:left="40" w:firstLine="460"/>
        <w:rPr/>
      </w:pPr>
      <w:r>
        <w:rPr/>
        <w:t>Распознавание определяется как "научное направле</w:t>
      </w:r>
      <w:del w:id="4310" w:author="user" w:date="2009-10-13T21:41:00Z">
        <w:r>
          <w:rPr/>
          <w:br/>
        </w:r>
      </w:del>
      <w:ins w:id="4311" w:author="user" w:date="2009-10-13T21:41:00Z">
        <w:r>
          <w:rPr/>
          <w:t xml:space="preserve"> </w:t>
        </w:r>
      </w:ins>
      <w:r>
        <w:rPr/>
        <w:t>ние, связанное с разработкой принципов и построением сие</w:t>
      </w:r>
      <w:del w:id="4312" w:author="user" w:date="2009-10-13T21:41:00Z">
        <w:r>
          <w:rPr/>
          <w:br/>
        </w:r>
      </w:del>
      <w:ins w:id="4313" w:author="user" w:date="2009-10-13T21:41:00Z">
        <w:r>
          <w:rPr/>
          <w:t xml:space="preserve"> </w:t>
        </w:r>
      </w:ins>
      <w:r>
        <w:rPr/>
        <w:t>тем, предназначенных для определения принадлежност^</w:t>
      </w:r>
      <w:del w:id="4314" w:author="user" w:date="2009-10-13T21:41:00Z">
        <w:r>
          <w:rPr/>
          <w:br/>
        </w:r>
      </w:del>
      <w:ins w:id="4315" w:author="user" w:date="2009-10-13T21:41:00Z">
        <w:r>
          <w:rPr/>
          <w:t xml:space="preserve"> </w:t>
        </w:r>
      </w:ins>
      <w:r>
        <w:rPr/>
        <w:t>данного объекта к одному из заранее выделенных классо|</w:t>
      </w:r>
      <w:del w:id="4316" w:author="user" w:date="2009-10-13T21:41:00Z">
        <w:r>
          <w:rPr/>
          <w:br/>
        </w:r>
      </w:del>
      <w:ins w:id="4317" w:author="user" w:date="2009-10-13T21:41:00Z">
        <w:r>
          <w:rPr/>
          <w:t xml:space="preserve"> </w:t>
        </w:r>
      </w:ins>
      <w:r>
        <w:rPr/>
        <w:t>объектов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rPr/>
      </w:pPr>
      <w:r>
        <w:rPr/>
        <w:t>В точном соответствии с данным определением на дол</w:t>
      </w:r>
      <w:del w:id="4318" w:author="user" w:date="2009-10-13T21:41:00Z">
        <w:r>
          <w:rPr/>
          <w:br/>
        </w:r>
      </w:del>
      <w:ins w:id="4319" w:author="user" w:date="2009-10-13T21:41:00Z">
        <w:r>
          <w:rPr/>
          <w:t xml:space="preserve"> </w:t>
        </w:r>
      </w:ins>
      <w:r>
        <w:rPr/>
        <w:t>диагностики приходится только первый ее этап — отнес&lt;</w:t>
      </w:r>
      <w:del w:id="4320" w:author="user" w:date="2009-10-13T21:41:00Z">
        <w:r>
          <w:rPr/>
          <w:br/>
        </w:r>
      </w:del>
      <w:ins w:id="4321" w:author="user" w:date="2009-10-13T21:41:00Z">
        <w:r>
          <w:rPr/>
          <w:t xml:space="preserve"> </w:t>
        </w:r>
      </w:ins>
      <w:r>
        <w:rPr/>
        <w:t>ние к определенному классу (типологической ситуации) из^</w:t>
      </w:r>
      <w:del w:id="4322" w:author="user" w:date="2009-10-13T21:41:00Z">
        <w:r>
          <w:rPr/>
          <w:br/>
        </w:r>
      </w:del>
      <w:ins w:id="4323" w:author="user" w:date="2009-10-13T21:41:00Z">
        <w:r>
          <w:rPr/>
          <w:t xml:space="preserve"> </w:t>
        </w:r>
      </w:ins>
      <w:r>
        <w:rPr/>
        <w:t>чаемого ею в данном случае конкретного явления. Не слу</w:t>
      </w:r>
      <w:del w:id="4324" w:author="user" w:date="2009-10-13T21:41:00Z">
        <w:r>
          <w:rPr/>
          <w:br/>
        </w:r>
      </w:del>
      <w:ins w:id="4325" w:author="user" w:date="2009-10-13T21:41:00Z">
        <w:r>
          <w:rPr/>
          <w:t xml:space="preserve"> </w:t>
        </w:r>
      </w:ins>
      <w:r>
        <w:rPr/>
        <w:t>чайно, давая ранее перевод термина "диагноз", мы обраща</w:t>
      </w:r>
      <w:del w:id="4326" w:author="user" w:date="2009-10-13T21:41:00Z">
        <w:r>
          <w:rPr/>
          <w:br/>
        </w:r>
      </w:del>
      <w:ins w:id="4327" w:author="user" w:date="2009-10-13T21:41:00Z">
        <w:r>
          <w:rPr/>
          <w:t xml:space="preserve"> </w:t>
        </w:r>
      </w:ins>
      <w:r>
        <w:rPr/>
        <w:t>ли внимание на то, что его определение как "распознава</w:t>
      </w:r>
      <w:del w:id="4328" w:author="user" w:date="2009-10-13T21:41:00Z">
        <w:r>
          <w:rPr/>
          <w:delText>-</w:delText>
          <w:br/>
        </w:r>
      </w:del>
      <w:r>
        <w:rPr/>
        <w:t xml:space="preserve">ние" справедливо для первой </w:t>
      </w:r>
      <w:r>
        <w:rPr>
          <w:i/>
        </w:rPr>
        <w:t>фазы</w:t>
      </w:r>
      <w:r>
        <w:rPr/>
        <w:t xml:space="preserve"> (этапа), а такие его оп</w:t>
      </w:r>
      <w:del w:id="4329" w:author="user" w:date="2009-10-13T21:41:00Z">
        <w:r>
          <w:rPr/>
          <w:br/>
        </w:r>
      </w:del>
      <w:ins w:id="4330" w:author="user" w:date="2009-10-13T21:41:00Z">
        <w:r>
          <w:rPr/>
          <w:t xml:space="preserve"> </w:t>
        </w:r>
      </w:ins>
      <w:r>
        <w:rPr/>
        <w:t xml:space="preserve">ределения, как "выделение" и "определение", способны </w:t>
      </w:r>
      <w:r>
        <w:rPr>
          <w:i/>
        </w:rPr>
        <w:t>х&amp;'</w:t>
      </w:r>
      <w:del w:id="4331" w:author="user" w:date="2009-10-13T21:41:00Z">
        <w:r>
          <w:rPr>
            <w:i/>
          </w:rPr>
          <w:br/>
        </w:r>
      </w:del>
      <w:ins w:id="4332" w:author="user" w:date="2009-10-13T21:41:00Z">
        <w:r>
          <w:rPr>
            <w:i/>
          </w:rPr>
          <w:t xml:space="preserve"> </w:t>
        </w:r>
      </w:ins>
      <w:r>
        <w:rPr/>
        <w:t>рактеризовать 2-ю и 3-ю стадии, дифференциальную диаг-|</w:t>
      </w:r>
      <w:del w:id="4333" w:author="user" w:date="2009-10-13T21:41:00Z">
        <w:r>
          <w:rPr/>
          <w:br/>
        </w:r>
      </w:del>
      <w:ins w:id="4334" w:author="user" w:date="2009-10-13T21:41:00Z">
        <w:r>
          <w:rPr/>
          <w:t xml:space="preserve"> </w:t>
        </w:r>
      </w:ins>
      <w:r>
        <w:rPr/>
        <w:t>ностику и окончательное определение исследуемого конкрет-|</w:t>
      </w:r>
      <w:del w:id="4335" w:author="user" w:date="2009-10-13T21:41:00Z">
        <w:r>
          <w:rPr/>
          <w:br/>
        </w:r>
      </w:del>
      <w:ins w:id="4336" w:author="user" w:date="2009-10-13T21:41:00Z">
        <w:r>
          <w:rPr/>
          <w:t xml:space="preserve"> </w:t>
        </w:r>
      </w:ins>
      <w:r>
        <w:rPr/>
        <w:t>ного (частного).</w:t>
      </w:r>
    </w:p>
    <w:p>
      <w:pPr>
        <w:pStyle w:val="Normal"/>
        <w:spacing w:lineRule="auto" w:line="240"/>
        <w:ind w:firstLine="440"/>
        <w:rPr/>
      </w:pPr>
      <w:r>
        <w:rPr/>
        <w:t>Не повторяя здесь всех тех контраргументов, которые</w:t>
      </w:r>
      <w:del w:id="4337" w:author="user" w:date="2009-10-13T21:41:00Z">
        <w:r>
          <w:rPr/>
          <w:br/>
        </w:r>
      </w:del>
      <w:ins w:id="4338" w:author="user" w:date="2009-10-13T21:41:00Z">
        <w:r>
          <w:rPr/>
          <w:t xml:space="preserve"> </w:t>
        </w:r>
      </w:ins>
      <w:r>
        <w:rPr/>
        <w:t>были высказаны по позиции А. И. Винберга относительно</w:t>
      </w:r>
      <w:del w:id="4339" w:author="user" w:date="2009-10-13T21:41:00Z">
        <w:r>
          <w:rPr/>
          <w:br/>
        </w:r>
      </w:del>
      <w:ins w:id="4340" w:author="user" w:date="2009-10-13T21:41:00Z">
        <w:r>
          <w:rPr/>
          <w:t xml:space="preserve"> </w:t>
        </w:r>
      </w:ins>
      <w:r>
        <w:rPr/>
        <w:t>типологического уровня диагностических характеристик,</w:t>
      </w:r>
      <w:del w:id="4341" w:author="user" w:date="2009-10-13T21:41:00Z">
        <w:r>
          <w:rPr/>
          <w:br/>
        </w:r>
      </w:del>
      <w:ins w:id="4342" w:author="user" w:date="2009-10-13T21:41:00Z">
        <w:r>
          <w:rPr/>
          <w:t xml:space="preserve"> </w:t>
        </w:r>
      </w:ins>
      <w:r>
        <w:rPr/>
        <w:t>обратим внимание на другое. Элемент распознавания явля</w:t>
      </w:r>
      <w:del w:id="4343" w:author="user" w:date="2009-10-13T21:41:00Z">
        <w:r>
          <w:rPr/>
          <w:delText>-</w:delText>
          <w:br/>
        </w:r>
      </w:del>
      <w:r>
        <w:rPr/>
        <w:t>ется тем звеном, которое сближает диагностику с класси</w:t>
      </w:r>
      <w:del w:id="4344" w:author="user" w:date="2009-10-13T21:41:00Z">
        <w:r>
          <w:rPr/>
          <w:delText>-</w:delText>
          <w:br/>
        </w:r>
      </w:del>
      <w:r>
        <w:rPr/>
        <w:t>фикацией и идентификацией, так как распознавание при</w:t>
      </w:r>
      <w:del w:id="4345" w:author="user" w:date="2009-10-13T21:41:00Z">
        <w:r>
          <w:rPr/>
          <w:delText>-</w:delText>
          <w:br/>
        </w:r>
      </w:del>
      <w:r>
        <w:rPr/>
        <w:t>суще всем трем видам задач.</w:t>
      </w:r>
    </w:p>
    <w:p>
      <w:pPr>
        <w:pStyle w:val="Normal"/>
        <w:spacing w:lineRule="auto" w:line="240"/>
        <w:ind w:firstLine="440"/>
        <w:rPr/>
      </w:pPr>
      <w:r>
        <w:rPr/>
        <w:t>По своей гносеологической сущности "...распознавание</w:t>
      </w:r>
      <w:del w:id="4346" w:author="user" w:date="2009-10-13T21:41:00Z">
        <w:r>
          <w:rPr/>
          <w:br/>
        </w:r>
      </w:del>
      <w:ins w:id="4347" w:author="user" w:date="2009-10-13T21:41:00Z">
        <w:r>
          <w:rPr/>
          <w:t xml:space="preserve"> </w:t>
        </w:r>
      </w:ins>
      <w:r>
        <w:rPr/>
        <w:t>осуществляется путем сравнения внешнего сигнала с набо</w:t>
      </w:r>
      <w:del w:id="4348" w:author="user" w:date="2009-10-13T21:41:00Z">
        <w:r>
          <w:rPr/>
          <w:delText>-</w:delText>
          <w:br/>
        </w:r>
      </w:del>
      <w:r>
        <w:rPr/>
        <w:t>ром внутренних эталонов...", "...система распознавания ока-^</w:t>
      </w:r>
      <w:del w:id="4349" w:author="user" w:date="2009-10-13T21:41:00Z">
        <w:r>
          <w:rPr/>
          <w:br/>
        </w:r>
      </w:del>
      <w:ins w:id="4350" w:author="user" w:date="2009-10-13T21:41:00Z">
        <w:r>
          <w:rPr/>
          <w:t xml:space="preserve"> </w:t>
        </w:r>
      </w:ins>
      <w:r>
        <w:rPr/>
        <w:t>зывается несостоятельной, если в ее распоряжении нетточ-з</w:t>
      </w:r>
      <w:del w:id="4351" w:author="user" w:date="2009-10-13T21:41:00Z">
        <w:r>
          <w:rPr/>
          <w:br/>
        </w:r>
      </w:del>
      <w:ins w:id="4352" w:author="user" w:date="2009-10-13T21:41:00Z">
        <w:r>
          <w:rPr/>
          <w:t xml:space="preserve"> </w:t>
        </w:r>
      </w:ins>
      <w:r>
        <w:rPr/>
        <w:t>ного эталона (выделено нами. — Ю. К.) для данного сиг-*</w:t>
      </w:r>
      <w:del w:id="4353" w:author="user" w:date="2009-10-13T21:41:00Z">
        <w:r>
          <w:rPr/>
          <w:br/>
        </w:r>
      </w:del>
      <w:ins w:id="4354" w:author="user" w:date="2009-10-13T21:41:00Z">
        <w:r>
          <w:rPr/>
          <w:t xml:space="preserve"> </w:t>
        </w:r>
      </w:ins>
      <w:r>
        <w:rPr/>
        <w:t>нала"</w:t>
      </w:r>
      <w:r>
        <w:rPr>
          <w:vertAlign w:val="superscript"/>
        </w:rPr>
        <w:t>3</w:t>
      </w:r>
      <w:r>
        <w:rPr/>
        <w:t>.                                               |</w:t>
      </w:r>
    </w:p>
    <w:p>
      <w:pPr>
        <w:pStyle w:val="Normal"/>
        <w:spacing w:lineRule="auto" w:line="240"/>
        <w:rPr/>
      </w:pPr>
      <w:r>
        <w:rPr/>
        <w:t>Отсюда следует, что распознавание неравноценно ди-1</w:t>
      </w:r>
      <w:del w:id="4355" w:author="user" w:date="2009-10-13T21:41:00Z">
        <w:r>
          <w:rPr/>
          <w:br/>
        </w:r>
      </w:del>
      <w:ins w:id="4356" w:author="user" w:date="2009-10-13T21:41:00Z">
        <w:r>
          <w:rPr/>
          <w:t xml:space="preserve"> </w:t>
        </w:r>
      </w:ins>
      <w:r>
        <w:rPr/>
        <w:t>агностике, а значительно уже ее и по характеру действия, и,</w:t>
      </w:r>
      <w:del w:id="4357" w:author="user" w:date="2009-10-13T21:41:00Z">
        <w:r>
          <w:rPr/>
          <w:br/>
        </w:r>
      </w:del>
      <w:ins w:id="4358" w:author="user" w:date="2009-10-13T21:41:00Z">
        <w:r>
          <w:rPr/>
          <w:t xml:space="preserve"> </w:t>
        </w:r>
      </w:ins>
      <w:r>
        <w:rPr/>
        <w:t>по возможностям. Рассматривая психофизиологию такого|</w:t>
      </w:r>
      <w:del w:id="4359" w:author="user" w:date="2009-10-13T21:41:00Z">
        <w:r>
          <w:rPr/>
          <w:br/>
        </w:r>
      </w:del>
      <w:ins w:id="4360" w:author="user" w:date="2009-10-13T21:41:00Z">
        <w:r>
          <w:rPr/>
          <w:t xml:space="preserve"> </w:t>
        </w:r>
      </w:ins>
      <w:r>
        <w:rPr/>
        <w:t>действия, как распознавание, авторы упомянутой выше ра-|</w:t>
      </w:r>
      <w:del w:id="4361" w:author="user" w:date="2009-10-13T21:41:00Z">
        <w:r>
          <w:rPr/>
          <w:br/>
        </w:r>
      </w:del>
      <w:ins w:id="4362" w:author="user" w:date="2009-10-13T21:41:00Z">
        <w:r>
          <w:rPr/>
          <w:t xml:space="preserve"> </w:t>
        </w:r>
      </w:ins>
      <w:r>
        <w:rPr/>
        <w:t>боты не случайно говорят о наличии точного эталона, необ-:|</w:t>
      </w:r>
      <w:del w:id="4363" w:author="user" w:date="2009-10-13T21:41:00Z">
        <w:r>
          <w:rPr/>
          <w:br/>
        </w:r>
      </w:del>
      <w:ins w:id="4364" w:author="user" w:date="2009-10-13T21:41:00Z">
        <w:r>
          <w:rPr/>
          <w:t xml:space="preserve"> </w:t>
        </w:r>
      </w:ins>
      <w:r>
        <w:rPr/>
        <w:t>ходимого для распознавания. В диагностике точного этало- ^</w:t>
      </w:r>
      <w:del w:id="4365" w:author="user" w:date="2009-10-13T21:41:00Z">
        <w:r>
          <w:rPr/>
          <w:br/>
        </w:r>
      </w:del>
      <w:ins w:id="4366" w:author="user" w:date="2009-10-13T21:41:00Z">
        <w:r>
          <w:rPr/>
          <w:t xml:space="preserve"> </w:t>
        </w:r>
      </w:ins>
      <w:r>
        <w:rPr/>
        <w:t>на чаще всего нет, есть аналогичные, приближенные, сов- ]</w:t>
      </w:r>
    </w:p>
    <w:p>
      <w:pPr>
        <w:pStyle w:val="FR4"/>
        <w:pBdr>
          <w:top w:val="single" w:sz="6" w:space="1" w:color="000000"/>
        </w:pBdr>
        <w:spacing w:before="140" w:after="0"/>
        <w:ind w:hanging="0"/>
        <w:jc w:val="left"/>
        <w:rPr>
          <w:sz w:val="18"/>
        </w:rPr>
      </w:pPr>
      <w:r>
        <w:rPr>
          <w:sz w:val="18"/>
        </w:rPr>
        <w:t>' Там же.С. 53.</w:t>
      </w:r>
    </w:p>
    <w:p>
      <w:pPr>
        <w:pStyle w:val="FR4"/>
        <w:ind w:hanging="0"/>
        <w:jc w:val="left"/>
        <w:rPr>
          <w:sz w:val="18"/>
        </w:rPr>
      </w:pPr>
      <w:r>
        <w:rPr>
          <w:sz w:val="18"/>
        </w:rPr>
        <w:t>^03.^21.0.468.</w:t>
      </w:r>
    </w:p>
    <w:p>
      <w:pPr>
        <w:pStyle w:val="FR4"/>
        <w:ind w:hanging="0"/>
        <w:rPr/>
      </w:pPr>
      <w:r>
        <w:rPr>
          <w:i/>
          <w:sz w:val="18"/>
        </w:rPr>
        <w:t>^Гтпт В. С; Семенюк В. И., Урсул А. Д.</w:t>
      </w:r>
      <w:r>
        <w:rPr>
          <w:sz w:val="18"/>
        </w:rPr>
        <w:t xml:space="preserve"> Категории современной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hanging="0"/>
        <w:jc w:val="left"/>
        <w:rPr>
          <w:sz w:val="18"/>
        </w:rPr>
      </w:pPr>
      <w:r>
        <w:rPr>
          <w:sz w:val="18"/>
        </w:rPr>
        <w:t>науки. М., 1984. С. 27.</w:t>
      </w:r>
    </w:p>
    <w:p>
      <w:pPr>
        <w:pStyle w:val="Normal"/>
        <w:spacing w:lineRule="auto" w:line="240"/>
        <w:ind w:hanging="0"/>
        <w:rPr/>
      </w:pPr>
      <w:r>
        <w:rPr/>
        <w:t xml:space="preserve">§ </w:t>
      </w:r>
      <w:r>
        <w:rPr>
          <w:i/>
        </w:rPr>
        <w:t>2.</w:t>
      </w:r>
      <w:r>
        <w:rPr/>
        <w:t xml:space="preserve"> Предмет криминалистической диагностики              83</w:t>
      </w:r>
    </w:p>
    <w:p>
      <w:pPr>
        <w:pStyle w:val="Normal"/>
        <w:spacing w:lineRule="auto" w:line="240" w:before="80" w:after="0"/>
        <w:ind w:hanging="0"/>
        <w:rPr/>
      </w:pPr>
      <w:r>
        <w:rPr/>
        <w:t>падающие в главном, но различающиеся в частностях си</w:t>
      </w:r>
      <w:del w:id="4367" w:author="user" w:date="2009-10-13T21:41:00Z">
        <w:r>
          <w:rPr/>
          <w:delText>-</w:delText>
          <w:br/>
        </w:r>
      </w:del>
      <w:r>
        <w:rPr/>
        <w:t>'туации (объекты). Поэтому распознавание может расцени</w:t>
      </w:r>
      <w:del w:id="4368" w:author="user" w:date="2009-10-13T21:41:00Z">
        <w:r>
          <w:rPr/>
          <w:delText>-</w:delText>
          <w:br/>
        </w:r>
      </w:del>
      <w:r>
        <w:rPr/>
        <w:t>ваться лишь как часть диагностического процесса, его пер</w:t>
      </w:r>
      <w:del w:id="4369" w:author="user" w:date="2009-10-13T21:41:00Z">
        <w:r>
          <w:rPr/>
          <w:delText>-</w:delText>
          <w:br/>
        </w:r>
      </w:del>
      <w:r>
        <w:rPr>
          <w:lang w:val="en-US"/>
        </w:rPr>
        <w:t>i</w:t>
      </w:r>
      <w:r>
        <w:rPr>
          <w:lang w:val="ru-RU"/>
        </w:rPr>
        <w:t>£</w:t>
      </w:r>
      <w:r>
        <w:rPr>
          <w:lang w:val="en-US"/>
        </w:rPr>
        <w:t>bM</w:t>
      </w:r>
      <w:r>
        <w:rPr/>
        <w:t xml:space="preserve"> этап, когда мы выбираем из большого числа фактов те,</w:t>
      </w:r>
      <w:del w:id="4370" w:author="user" w:date="2009-10-13T21:41:00Z">
        <w:r>
          <w:rPr/>
          <w:br/>
        </w:r>
      </w:del>
      <w:ins w:id="4371" w:author="user" w:date="2009-10-13T21:41:00Z">
        <w:r>
          <w:rPr/>
          <w:t xml:space="preserve"> </w:t>
        </w:r>
      </w:ins>
      <w:r>
        <w:rPr/>
        <w:t>^которые причинно связаны с преступлением и способны</w:t>
      </w:r>
      <w:del w:id="4372" w:author="user" w:date="2009-10-13T21:41:00Z">
        <w:r>
          <w:rPr/>
          <w:br/>
        </w:r>
      </w:del>
      <w:ins w:id="4373" w:author="user" w:date="2009-10-13T21:41:00Z">
        <w:r>
          <w:rPr/>
          <w:t xml:space="preserve"> </w:t>
        </w:r>
      </w:ins>
      <w:r>
        <w:rPr/>
        <w:t>создать некую систему (подсистему), и сравниваем полу</w:t>
      </w:r>
      <w:del w:id="4374" w:author="user" w:date="2009-10-13T21:41:00Z">
        <w:r>
          <w:rPr/>
          <w:delText>-</w:delText>
          <w:br/>
        </w:r>
      </w:del>
      <w:r>
        <w:rPr/>
        <w:t>ченное с некоторым количеством типичных ситуаций. Разу</w:t>
      </w:r>
      <w:del w:id="4375" w:author="user" w:date="2009-10-13T21:41:00Z">
        <w:r>
          <w:rPr/>
          <w:delText>-</w:delText>
          <w:br/>
        </w:r>
      </w:del>
      <w:r>
        <w:rPr/>
        <w:t>меется, ни одна из этих ситуаций в силу своей приблизи</w:t>
      </w:r>
      <w:del w:id="4376" w:author="user" w:date="2009-10-13T21:41:00Z">
        <w:r>
          <w:rPr/>
          <w:delText>-</w:delText>
          <w:br/>
        </w:r>
      </w:del>
      <w:r>
        <w:rPr/>
        <w:t>^•ге-тьности не может'удовлетворять понятию точного эталона.</w:t>
      </w:r>
      <w:del w:id="4377" w:author="user" w:date="2009-10-13T21:41:00Z">
        <w:r>
          <w:rPr/>
          <w:br/>
        </w:r>
      </w:del>
      <w:ins w:id="4378" w:author="user" w:date="2009-10-13T21:41:00Z">
        <w:r>
          <w:rPr/>
          <w:t xml:space="preserve"> </w:t>
        </w:r>
      </w:ins>
      <w:r>
        <w:rPr/>
        <w:t>^На этом момент распознавания заканчивается, хотя диаг</w:t>
      </w:r>
      <w:del w:id="4379" w:author="user" w:date="2009-10-13T21:41:00Z">
        <w:r>
          <w:rPr/>
          <w:delText>-</w:delText>
          <w:br/>
        </w:r>
      </w:del>
      <w:r>
        <w:rPr/>
        <w:t>ностирование продолжается и далее. Диагностика — это еще</w:t>
      </w:r>
      <w:del w:id="4380" w:author="user" w:date="2009-10-13T21:41:00Z">
        <w:r>
          <w:rPr/>
          <w:br/>
        </w:r>
      </w:del>
      <w:ins w:id="4381" w:author="user" w:date="2009-10-13T21:41:00Z">
        <w:r>
          <w:rPr/>
          <w:t xml:space="preserve"> </w:t>
        </w:r>
      </w:ins>
      <w:r>
        <w:rPr/>
        <w:t>^м выведение из общего (типичного) частного случая с уче</w:t>
      </w:r>
      <w:del w:id="4382" w:author="user" w:date="2009-10-13T21:41:00Z">
        <w:r>
          <w:rPr/>
          <w:delText>-</w:delText>
          <w:br/>
        </w:r>
      </w:del>
      <w:r>
        <w:rPr/>
        <w:t>том возможной вариантности ситуаций, коррелятивности</w:t>
      </w:r>
      <w:del w:id="4383" w:author="user" w:date="2009-10-13T21:41:00Z">
        <w:r>
          <w:rPr/>
          <w:br/>
        </w:r>
      </w:del>
      <w:ins w:id="4384" w:author="user" w:date="2009-10-13T21:41:00Z">
        <w:r>
          <w:rPr/>
          <w:t xml:space="preserve"> </w:t>
        </w:r>
      </w:ins>
      <w:r>
        <w:rPr/>
        <w:t>признаков, вплоть до суждения о данном конкретном слу</w:t>
      </w:r>
      <w:del w:id="4385" w:author="user" w:date="2009-10-13T21:41:00Z">
        <w:r>
          <w:rPr/>
          <w:delText>-</w:delText>
          <w:br/>
        </w:r>
      </w:del>
      <w:r>
        <w:rPr/>
        <w:t>:. чае. Поэтому было бы ошибочным подменять все диагности</w:t>
      </w:r>
      <w:del w:id="4386" w:author="user" w:date="2009-10-13T21:41:00Z">
        <w:r>
          <w:rPr/>
          <w:delText>-</w:delText>
          <w:br/>
        </w:r>
      </w:del>
      <w:r>
        <w:rPr/>
        <w:t>рование распознаванием даже с учетом того, что одним из</w:t>
      </w:r>
      <w:del w:id="4387" w:author="user" w:date="2009-10-13T21:41:00Z">
        <w:r>
          <w:rPr/>
          <w:br/>
        </w:r>
      </w:del>
      <w:ins w:id="4388" w:author="user" w:date="2009-10-13T21:41:00Z">
        <w:r>
          <w:rPr/>
          <w:t xml:space="preserve"> </w:t>
        </w:r>
      </w:ins>
      <w:r>
        <w:rPr/>
        <w:t>синонимов слова "диагноз" является слово "распознавание".</w:t>
      </w:r>
    </w:p>
    <w:p>
      <w:pPr>
        <w:pStyle w:val="Normal"/>
        <w:spacing w:lineRule="auto" w:line="240"/>
        <w:ind w:firstLine="380"/>
        <w:rPr/>
      </w:pPr>
      <w:r>
        <w:rPr/>
        <w:t>Приводимая ниже таблица позволяет получить доста</w:t>
      </w:r>
      <w:del w:id="4389" w:author="user" w:date="2009-10-13T21:41:00Z">
        <w:r>
          <w:rPr/>
          <w:delText>-</w:delText>
          <w:br/>
        </w:r>
      </w:del>
      <w:r>
        <w:rPr/>
        <w:t>точно полное представление о содержании диагностических</w:t>
      </w:r>
      <w:del w:id="4390" w:author="user" w:date="2009-10-13T21:41:00Z">
        <w:r>
          <w:rPr/>
          <w:br/>
        </w:r>
      </w:del>
      <w:ins w:id="4391" w:author="user" w:date="2009-10-13T21:41:00Z">
        <w:r>
          <w:rPr/>
          <w:t xml:space="preserve"> </w:t>
        </w:r>
      </w:ins>
      <w:r>
        <w:rPr/>
        <w:t>задач и их месте в системе криминалистических идентифи</w:t>
      </w:r>
      <w:del w:id="4392" w:author="user" w:date="2009-10-13T21:41:00Z">
        <w:r>
          <w:rPr/>
          <w:delText>-</w:delText>
          <w:br/>
        </w:r>
      </w:del>
      <w:r>
        <w:rPr/>
        <w:t>кационных, классификационных и диагностических иссле</w:t>
      </w:r>
      <w:del w:id="4393" w:author="user" w:date="2009-10-13T21:41:00Z">
        <w:r>
          <w:rPr/>
          <w:delText>-</w:delText>
          <w:br/>
        </w:r>
      </w:del>
      <w:r>
        <w:rPr/>
        <w:t>дований.</w:t>
      </w:r>
    </w:p>
    <w:p>
      <w:pPr>
        <w:pStyle w:val="Normal"/>
        <w:spacing w:lineRule="auto" w:line="240"/>
        <w:ind w:left="40" w:firstLine="380"/>
        <w:rPr/>
      </w:pPr>
      <w:r>
        <w:rPr/>
        <w:t>Сопоставительный анализ указанных исследований дан</w:t>
      </w:r>
      <w:del w:id="4394" w:author="user" w:date="2009-10-13T21:41:00Z">
        <w:r>
          <w:rPr/>
          <w:br/>
        </w:r>
      </w:del>
      <w:ins w:id="4395" w:author="user" w:date="2009-10-13T21:41:00Z">
        <w:r>
          <w:rPr/>
          <w:t xml:space="preserve"> </w:t>
        </w:r>
      </w:ins>
      <w:r>
        <w:rPr/>
        <w:t>по предмету исследования, задачам исследования, общим</w:t>
      </w:r>
      <w:del w:id="4396" w:author="user" w:date="2009-10-13T21:41:00Z">
        <w:r>
          <w:rPr/>
          <w:br/>
        </w:r>
      </w:del>
      <w:ins w:id="4397" w:author="user" w:date="2009-10-13T21:41:00Z">
        <w:r>
          <w:rPr/>
          <w:t xml:space="preserve"> </w:t>
        </w:r>
      </w:ins>
      <w:r>
        <w:rPr/>
        <w:t>методам и сущности выявленньк форм связей (см. табл. 1).</w:t>
      </w:r>
    </w:p>
    <w:p>
      <w:pPr>
        <w:pStyle w:val="Normal"/>
        <w:spacing w:lineRule="auto" w:line="240"/>
        <w:ind w:hanging="0"/>
        <w:rPr/>
      </w:pPr>
      <w:r>
        <w:rPr/>
        <w:t>При ознакомлении с данной таблицей целесообразно</w:t>
      </w:r>
      <w:del w:id="4398" w:author="user" w:date="2009-10-13T21:41:00Z">
        <w:r>
          <w:rPr/>
          <w:br/>
        </w:r>
      </w:del>
      <w:ins w:id="4399" w:author="user" w:date="2009-10-13T21:41:00Z">
        <w:r>
          <w:rPr/>
          <w:t xml:space="preserve"> </w:t>
        </w:r>
      </w:ins>
      <w:r>
        <w:rPr/>
        <w:t>обратить внимание на два обстоятельства. Первое — это то,</w:t>
      </w:r>
      <w:del w:id="4400" w:author="user" w:date="2009-10-13T21:41:00Z">
        <w:r>
          <w:rPr/>
          <w:br/>
        </w:r>
      </w:del>
      <w:ins w:id="4401" w:author="user" w:date="2009-10-13T21:41:00Z">
        <w:r>
          <w:rPr/>
          <w:t xml:space="preserve"> </w:t>
        </w:r>
      </w:ins>
      <w:r>
        <w:rPr/>
        <w:t>что при диагностировании так же, как и при идентифика</w:t>
      </w:r>
      <w:del w:id="4402" w:author="user" w:date="2009-10-13T21:41:00Z">
        <w:r>
          <w:rPr/>
          <w:delText>-</w:delText>
          <w:br/>
        </w:r>
      </w:del>
      <w:r>
        <w:rPr/>
        <w:t>ции, применяется метод сравнения. Напомним, что ряд ав</w:t>
      </w:r>
      <w:del w:id="4403" w:author="user" w:date="2009-10-13T21:41:00Z">
        <w:r>
          <w:rPr/>
          <w:delText>-</w:delText>
          <w:br/>
        </w:r>
      </w:del>
      <w:r>
        <w:rPr/>
        <w:t>' торов предлагали определять неидентификационные экс</w:t>
      </w:r>
      <w:del w:id="4404" w:author="user" w:date="2009-10-13T21:41:00Z">
        <w:r>
          <w:rPr/>
          <w:delText>-</w:delText>
          <w:br/>
        </w:r>
      </w:del>
      <w:r>
        <w:rPr/>
        <w:t>пертизы как те, в процессе производства которых не ис</w:t>
      </w:r>
      <w:del w:id="4405" w:author="user" w:date="2009-10-13T21:41:00Z">
        <w:r>
          <w:rPr/>
          <w:delText>-</w:delText>
          <w:br/>
        </w:r>
      </w:del>
      <w:r>
        <w:rPr/>
        <w:t>пользуется метод сравнения. И второе — сравнение при</w:t>
      </w:r>
      <w:del w:id="4406" w:author="user" w:date="2009-10-13T21:41:00Z">
        <w:r>
          <w:rPr/>
          <w:br/>
        </w:r>
      </w:del>
      <w:ins w:id="4407" w:author="user" w:date="2009-10-13T21:41:00Z">
        <w:r>
          <w:rPr/>
          <w:t xml:space="preserve"> </w:t>
        </w:r>
      </w:ins>
      <w:r>
        <w:rPr/>
        <w:t>диагностике осуществляется в отношении конкретного ча</w:t>
      </w:r>
      <w:del w:id="4408" w:author="user" w:date="2009-10-13T21:41:00Z">
        <w:r>
          <w:rPr/>
          <w:delText>-</w:delText>
          <w:br/>
        </w:r>
      </w:del>
      <w:r>
        <w:rPr/>
        <w:t>• стного с некоторым классом объектов или с некоторой типо</w:t>
      </w:r>
      <w:del w:id="4409" w:author="user" w:date="2009-10-13T21:41:00Z">
        <w:r>
          <w:rPr/>
          <w:delText>-</w:delText>
          <w:br/>
        </w:r>
      </w:del>
      <w:r>
        <w:rPr/>
        <w:t>вой ситуацией на основе сопоставления строго определен</w:t>
      </w:r>
      <w:del w:id="4410" w:author="user" w:date="2009-10-13T21:41:00Z">
        <w:r>
          <w:rPr/>
          <w:delText>-</w:delText>
          <w:br/>
        </w:r>
      </w:del>
      <w:r>
        <w:rPr/>
        <w:t>ных признаков, что полностью отвечает основному принци</w:t>
      </w:r>
      <w:del w:id="4411" w:author="user" w:date="2009-10-13T21:41:00Z">
        <w:r>
          <w:rPr/>
          <w:delText>-</w:delText>
          <w:br/>
        </w:r>
      </w:del>
      <w:r>
        <w:rPr/>
        <w:t>пу диагностирования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00"/>
        <w:rPr/>
      </w:pPr>
      <w:r>
        <w:rPr/>
        <w:t>Таким образом, при анализе диагностических задач в</w:t>
      </w:r>
      <w:del w:id="4412" w:author="user" w:date="2009-10-13T21:41:00Z">
        <w:r>
          <w:rPr/>
          <w:br/>
        </w:r>
      </w:del>
      <w:ins w:id="4413" w:author="user" w:date="2009-10-13T21:41:00Z">
        <w:r>
          <w:rPr/>
          <w:t xml:space="preserve"> </w:t>
        </w:r>
      </w:ins>
      <w:r>
        <w:rPr/>
        <w:t>криминалистике мы можем убедиться в их полном соответ</w:t>
      </w:r>
      <w:del w:id="4414" w:author="user" w:date="2009-10-13T21:41:00Z">
        <w:r>
          <w:rPr/>
          <w:delText>-</w:delText>
          <w:br/>
        </w:r>
      </w:del>
      <w:r>
        <w:rPr/>
        <w:t>ствии с общепризнанными диагностическими задачами, уяс</w:t>
      </w:r>
      <w:del w:id="4415" w:author="user" w:date="2009-10-13T21:41:00Z">
        <w:r>
          <w:rPr/>
          <w:delText>-</w:delText>
          <w:br/>
        </w:r>
      </w:del>
      <w:r>
        <w:rPr/>
        <w:t>нить их содержание и характер обстоятельств, устанавли</w:t>
      </w:r>
      <w:del w:id="4416" w:author="user" w:date="2009-10-13T21:41:00Z">
        <w:r>
          <w:rPr/>
          <w:delText>-</w:delText>
          <w:br/>
        </w:r>
      </w:del>
      <w:r>
        <w:rPr/>
        <w:t>ваемых в результате диагностирования, а также предста</w:t>
      </w:r>
      <w:del w:id="4417" w:author="user" w:date="2009-10-13T21:41:00Z">
        <w:r>
          <w:rPr/>
          <w:delText>-</w:delText>
          <w:br/>
        </w:r>
      </w:del>
      <w:r>
        <w:rPr/>
        <w:t>вить в общих чертах методологическое обеспечение этого</w:t>
      </w:r>
      <w:del w:id="4418" w:author="user" w:date="2009-10-13T21:41:00Z">
        <w:r>
          <w:rPr/>
          <w:br/>
        </w:r>
      </w:del>
      <w:ins w:id="4419" w:author="user" w:date="2009-10-13T21:41:00Z">
        <w:r>
          <w:rPr/>
          <w:t xml:space="preserve"> </w:t>
        </w:r>
      </w:ins>
      <w:r>
        <w:rPr/>
        <w:t>процесса.</w:t>
      </w:r>
    </w:p>
    <w:p>
      <w:pPr>
        <w:pStyle w:val="Normal"/>
        <w:spacing w:lineRule="auto" w:line="240"/>
        <w:ind w:left="40" w:hanging="0"/>
        <w:rPr/>
      </w:pPr>
      <w:r>
        <w:rPr/>
        <w:t>84 Глава 3. Предмет и задачи криминалистической диагностики</w:t>
      </w:r>
    </w:p>
    <w:p>
      <w:pPr>
        <w:pStyle w:val="Normal"/>
        <w:spacing w:lineRule="auto" w:line="240"/>
        <w:ind w:hanging="0"/>
        <w:jc w:val="right"/>
        <w:rPr/>
      </w:pPr>
      <w:r>
        <w:rPr/>
        <w:t>Категории экспертных</w:t>
      </w:r>
    </w:p>
    <w:tbl>
      <w:tblPr>
        <w:tblW w:w="5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1500"/>
        <w:gridCol w:w="1520"/>
        <w:gridCol w:w="1540"/>
      </w:tblGrid>
      <w:tr>
        <w:trPr>
          <w:trHeight w:val="18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дач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дентнф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кацнониы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лассификационные</w:t>
            </w:r>
          </w:p>
        </w:tc>
      </w:tr>
      <w:tr>
        <w:trPr>
          <w:trHeight w:val="16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едмет ис</w:t>
            </w:r>
            <w:del w:id="4420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ъекты, отображен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ъекты, отображен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ъекты</w:t>
            </w:r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ледования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ъектов, события, яв</w:t>
            </w:r>
            <w:del w:id="4421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ъекто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ения, участки про</w:t>
            </w:r>
            <w:del w:id="4422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ранст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Цель иссле</w:t>
            </w:r>
            <w:del w:id="4423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ндивидуальное отож</w:t>
            </w:r>
            <w:del w:id="4424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становление группо</w:t>
            </w:r>
            <w:del w:id="4425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становление принад</w:t>
            </w:r>
            <w:del w:id="4426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ван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ствление (установле</w:t>
            </w:r>
            <w:del w:id="4427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й принадлежности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ежности объекта к</w:t>
            </w:r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•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ие единичного множе</w:t>
            </w:r>
            <w:del w:id="4428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ля объекта — к клас</w:t>
            </w:r>
            <w:del w:id="4429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щепринятому (поиме</w:t>
            </w:r>
            <w:del w:id="4430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ва), в ток числе ус</w:t>
            </w:r>
            <w:del w:id="4431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. роду, виду, сфор</w:t>
            </w:r>
            <w:del w:id="4432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ованному) классу, ро</w:t>
            </w:r>
            <w:del w:id="4433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ановление целого п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ированному по произ</w:t>
            </w:r>
            <w:del w:id="4434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у, вицу (в т. ч. стан</w:t>
            </w:r>
            <w:del w:id="4435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асти и принадлежно</w:t>
            </w:r>
            <w:del w:id="4436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льным признакам</w:t>
            </w:r>
          </w:p>
        </w:tc>
        <w:tc>
          <w:tcPr>
            <w:tcW w:w="15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артизированному)</w:t>
            </w:r>
          </w:p>
        </w:tc>
      </w:tr>
      <w:tr>
        <w:trPr>
          <w:trHeight w:val="14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и частей единому це</w:t>
            </w:r>
            <w:del w:id="4437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так называемые спе</w:t>
            </w:r>
            <w:del w:id="4438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ому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циальные классы); дл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тображения — опре</w:t>
            </w:r>
            <w:del w:id="4439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ление любого класса,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ла вида, как обще</w:t>
            </w:r>
            <w:del w:id="4440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нятого (поимено</w:t>
            </w:r>
            <w:del w:id="4441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анного), так и спеда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лыюго (ранее не .по</w:t>
            </w:r>
            <w:del w:id="4442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менованного)</w:t>
            </w:r>
          </w:p>
        </w:tc>
        <w:tc>
          <w:tcPr>
            <w:tcW w:w="1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щи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од сравнения част</w:t>
            </w:r>
            <w:del w:id="4443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од сравнения об</w:t>
            </w:r>
            <w:del w:id="4444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од сравнения об</w:t>
            </w:r>
            <w:del w:id="4445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14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оды ис</w:t>
            </w:r>
            <w:del w:id="4446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ых признаков (инди</w:t>
            </w:r>
            <w:del w:id="4447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щих признаков объек</w:t>
            </w:r>
            <w:del w:id="4448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щих признаков объек</w:t>
            </w:r>
            <w:del w:id="4449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14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ледован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идуальной совокупно</w:t>
            </w:r>
            <w:del w:id="4450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а или отображения 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а с характеристиками</w:t>
            </w:r>
          </w:p>
        </w:tc>
      </w:tr>
      <w:tr>
        <w:trPr>
          <w:trHeight w:val="12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и) отображения ил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щими признакам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ласса, рода, вида об</w:t>
            </w:r>
            <w:del w:id="4451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16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ъекта с частным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извольного (специ</w:t>
            </w:r>
            <w:del w:id="4452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щепринятого (в т, ч</w:t>
            </w:r>
          </w:p>
        </w:tc>
      </w:tr>
      <w:tr>
        <w:trPr>
          <w:trHeight w:val="160" w:hRule="exac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знаками отобража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льного) класса, рода,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ндартизированного)</w:t>
            </w:r>
          </w:p>
        </w:tc>
      </w:tr>
      <w:tr>
        <w:trPr>
          <w:trHeight w:val="140" w:hRule="exac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ного или объекта 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ида или отображен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вам состояни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— </w:t>
            </w:r>
            <w:r>
              <w:rPr/>
              <w:t>с любым классам (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. ч. общепринятым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8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йределя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явление объемной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явление объемно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явление объемной</w:t>
            </w:r>
          </w:p>
        </w:tc>
      </w:tr>
      <w:tr>
        <w:trPr>
          <w:trHeight w:val="180" w:hRule="exact"/>
        </w:trPr>
        <w:tc>
          <w:tcPr>
            <w:tcW w:w="8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мая форм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вязи между объектом,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вязи между объектом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вязи между объектом</w:t>
            </w:r>
          </w:p>
        </w:tc>
      </w:tr>
      <w:tr>
        <w:trPr>
          <w:trHeight w:val="140" w:hRule="exact"/>
        </w:trPr>
        <w:tc>
          <w:tcPr>
            <w:tcW w:w="8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ВЯЗ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лассам, род»*, груп</w:t>
            </w:r>
            <w:del w:id="4453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 классом, родяа, груп</w:t>
            </w:r>
            <w:del w:id="4454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 классом, родом, ви</w:t>
            </w:r>
            <w:del w:id="4455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140" w:hRule="exac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й «плоть да индиви</w:t>
            </w:r>
            <w:del w:id="4456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м</w:t>
            </w:r>
          </w:p>
        </w:tc>
      </w:tr>
      <w:tr>
        <w:trPr>
          <w:trHeight w:val="140" w:hRule="exac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уального отождеств</w:t>
            </w:r>
            <w:del w:id="4457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ен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18"/>
        <w:ind w:firstLine="440"/>
        <w:rPr/>
      </w:pPr>
      <w:r>
        <w:rPr/>
        <w:t>Теоретической основой криминалистической диагности</w:t>
      </w:r>
      <w:del w:id="4458" w:author="user" w:date="2009-10-13T21:41:00Z">
        <w:r>
          <w:rPr/>
          <w:delText>-</w:delText>
          <w:br/>
        </w:r>
      </w:del>
      <w:r>
        <w:rPr/>
        <w:t>ки как одного из частных методов познания являются об</w:t>
      </w:r>
      <w:del w:id="4459" w:author="user" w:date="2009-10-13T21:41:00Z">
        <w:r>
          <w:rPr/>
          <w:delText>-</w:delText>
          <w:br/>
        </w:r>
      </w:del>
      <w:r>
        <w:rPr/>
        <w:t>щеизвестные положения о познаваемости события (явле</w:t>
      </w:r>
      <w:del w:id="4460" w:author="user" w:date="2009-10-13T21:41:00Z">
        <w:r>
          <w:rPr/>
          <w:delText>-</w:delText>
          <w:br/>
        </w:r>
      </w:del>
      <w:r>
        <w:rPr/>
        <w:t>ния, факта) по его результатам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>Являясь одним из методов, применяемых в сложной и</w:t>
      </w:r>
      <w:del w:id="4461" w:author="user" w:date="2009-10-13T21:41:00Z">
        <w:r>
          <w:rPr/>
          <w:br/>
        </w:r>
      </w:del>
      <w:ins w:id="4462" w:author="user" w:date="2009-10-13T21:41:00Z">
        <w:r>
          <w:rPr/>
          <w:t xml:space="preserve"> </w:t>
        </w:r>
      </w:ins>
      <w:r>
        <w:rPr/>
        <w:t>многогранной системе судебного доказывания, она полно</w:t>
      </w:r>
      <w:del w:id="4463" w:author="user" w:date="2009-10-13T21:41:00Z">
        <w:r>
          <w:rPr/>
          <w:delText>-</w:delText>
          <w:br/>
        </w:r>
      </w:del>
      <w:r>
        <w:rPr/>
        <w:t>стью согласуется с его общими принципами установления</w:t>
      </w:r>
      <w:del w:id="4464" w:author="user" w:date="2009-10-13T21:41:00Z">
        <w:r>
          <w:rPr/>
          <w:br/>
        </w:r>
      </w:del>
      <w:ins w:id="4465" w:author="user" w:date="2009-10-13T21:41:00Z">
        <w:r>
          <w:rPr/>
          <w:t xml:space="preserve"> </w:t>
        </w:r>
      </w:ins>
      <w:r>
        <w:rPr/>
        <w:t>истины. Как известно, судебное доказывание с познаватель</w:t>
      </w:r>
      <w:del w:id="4466" w:author="user" w:date="2009-10-13T21:41:00Z">
        <w:r>
          <w:rPr/>
          <w:delText>-</w:delText>
          <w:br/>
        </w:r>
      </w:del>
      <w:r>
        <w:rPr/>
        <w:t>ной стороны этого процесса расценивается как мысленная</w:t>
      </w:r>
    </w:p>
    <w:p>
      <w:pPr>
        <w:pStyle w:val="Normal"/>
        <w:spacing w:lineRule="auto" w:line="619"/>
        <w:ind w:left="40" w:hanging="40"/>
        <w:rPr/>
      </w:pPr>
      <w:r>
        <w:rPr/>
        <w:t>§ 2. Предмет криминалистической диагностики</w:t>
      </w:r>
      <w:del w:id="4467" w:author="user" w:date="2009-10-13T21:41:00Z">
        <w:r>
          <w:rPr/>
          <w:br/>
        </w:r>
      </w:del>
      <w:ins w:id="4468" w:author="user" w:date="2009-10-13T21:41:00Z">
        <w:r>
          <w:rPr/>
          <w:t xml:space="preserve"> </w:t>
        </w:r>
      </w:ins>
      <w:r>
        <w:rPr/>
        <w:t>криминалистических задач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0">
                <wp:simplePos x="0" y="0"/>
                <wp:positionH relativeFrom="margin">
                  <wp:posOffset>3010535</wp:posOffset>
                </wp:positionH>
                <wp:positionV relativeFrom="paragraph">
                  <wp:posOffset>-37465</wp:posOffset>
                </wp:positionV>
                <wp:extent cx="685800" cy="361315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420"/>
                              <w:ind w:firstLine="6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5</w:t>
                            </w:r>
                            <w:del w:id="4469" w:author="user" w:date="2009-10-13T21:41:00Z">
                              <w:r>
                                <w:rPr>
                                  <w:sz w:val="18"/>
                                </w:rPr>
                                <w:br/>
                              </w:r>
                            </w:del>
                            <w:ins w:id="4470" w:author="user" w:date="2009-10-13T21:41:00Z">
                              <w:r>
                                <w:rPr>
                                  <w:sz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</w:rPr>
                              <w:t>Таблиц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45pt;mso-wrap-distance-left:4pt;mso-wrap-distance-right:4pt;mso-wrap-distance-top:2pt;mso-wrap-distance-bottom:2pt;margin-top:-2.95pt;mso-position-vertical-relative:text;margin-left:237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420"/>
                        <w:ind w:firstLine="6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5</w:t>
                      </w:r>
                      <w:del w:id="4471" w:author="user" w:date="2009-10-13T21:41:00Z">
                        <w:r>
                          <w:rPr>
                            <w:sz w:val="18"/>
                          </w:rPr>
                          <w:br/>
                        </w:r>
                      </w:del>
                      <w:ins w:id="4472" w:author="user" w:date="2009-10-13T21:41:00Z">
                        <w:r>
                          <w:rPr>
                            <w:sz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</w:rPr>
                        <w:t>Таблица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03"/>
        <w:gridCol w:w="1077"/>
        <w:gridCol w:w="1280"/>
        <w:gridCol w:w="1560"/>
      </w:tblGrid>
      <w:tr>
        <w:trPr>
          <w:trHeight w:val="220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Днагиос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тичесш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Исследование</w:t>
            </w:r>
            <w:del w:id="4473" w:author="user" w:date="2009-10-13T21:41:00Z">
              <w:r>
                <w:rPr/>
                <w:br/>
              </w:r>
            </w:del>
            <w:ins w:id="4474" w:author="user" w:date="2009-10-13T21:41:00Z">
              <w:r>
                <w:rPr/>
                <w:t xml:space="preserve"> </w:t>
              </w:r>
            </w:ins>
            <w:r>
              <w:rPr/>
              <w:t>свойств и состояния</w:t>
            </w:r>
            <w:del w:id="4475" w:author="user" w:date="2009-10-13T21:41:00Z">
              <w:r>
                <w:rPr/>
                <w:br/>
              </w:r>
            </w:del>
            <w:ins w:id="4476" w:author="user" w:date="2009-10-13T21:41:00Z">
              <w:r>
                <w:rPr/>
                <w:t xml:space="preserve"> </w:t>
              </w:r>
            </w:ins>
            <w:r>
              <w:rPr/>
              <w:t>объект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от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об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селе да ванне И</w:t>
            </w:r>
            <w:del w:id="4477" w:author="user" w:date="2009-10-13T21:41:00Z">
              <w:r>
                <w:rPr/>
                <w:br/>
              </w:r>
            </w:del>
            <w:ins w:id="4478" w:author="user" w:date="2009-10-13T21:41:00Z">
              <w:r>
                <w:rPr/>
                <w:t xml:space="preserve"> </w:t>
              </w:r>
            </w:ins>
            <w:r>
              <w:rPr/>
              <w:t>отображений</w:t>
            </w:r>
            <w:del w:id="4479" w:author="user" w:date="2009-10-13T21:41:00Z">
              <w:r>
                <w:rPr/>
                <w:br/>
              </w:r>
            </w:del>
            <w:ins w:id="4480" w:author="user" w:date="2009-10-13T21:41:00Z">
              <w:r>
                <w:rPr/>
                <w:t xml:space="preserve"> </w:t>
              </w:r>
            </w:ins>
            <w:r>
              <w:rPr/>
              <w:t>объект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Исследование ре</w:t>
            </w:r>
            <w:del w:id="4481" w:author="user" w:date="2009-10-13T21:41:00Z">
              <w:r>
                <w:rPr/>
                <w:delText>-</w:delText>
                <w:br/>
              </w:r>
            </w:del>
            <w:r>
              <w:rPr/>
              <w:t>зультатов деист</w:t>
            </w:r>
            <w:del w:id="4482" w:author="user" w:date="2009-10-13T21:41:00Z">
              <w:r>
                <w:rPr/>
                <w:delText>-</w:delText>
                <w:br/>
              </w:r>
            </w:del>
            <w:r>
              <w:rPr/>
              <w:t>вил {я^^леиия}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Исследование соотно</w:t>
            </w:r>
            <w:del w:id="4483" w:author="user" w:date="2009-10-13T21:41:00Z">
              <w:r>
                <w:rPr/>
                <w:delText>-</w:delText>
                <w:br/>
              </w:r>
            </w:del>
            <w:r>
              <w:rPr/>
              <w:t>шений фактов (собы</w:t>
            </w:r>
            <w:del w:id="4484" w:author="user" w:date="2009-10-13T21:41:00Z">
              <w:r>
                <w:rPr/>
                <w:delText>-</w:delText>
                <w:br/>
              </w:r>
            </w:del>
            <w:r>
              <w:rPr/>
              <w:t>тий, явлений) или объ</w:t>
            </w:r>
            <w:del w:id="4485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100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ктов</w:t>
            </w:r>
          </w:p>
        </w:tc>
      </w:tr>
      <w:tr>
        <w:trPr>
          <w:trHeight w:val="50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а) Соответствие объ</w:t>
            </w:r>
            <w:del w:id="4486" w:author="user" w:date="2009-10-13T21:41:00Z">
              <w:r>
                <w:rPr/>
                <w:delText>-</w:delText>
                <w:br/>
              </w:r>
            </w:del>
            <w:r>
              <w:rPr/>
              <w:t>екта определенным</w:t>
            </w:r>
          </w:p>
        </w:tc>
        <w:tc>
          <w:tcPr>
            <w:tcW w:w="10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а</w:t>
            </w:r>
            <w:del w:id="4487" w:author="user" w:date="2009-10-13T21:41:00Z">
              <w:r>
                <w:rPr/>
                <w:br/>
              </w:r>
            </w:del>
            <w:ins w:id="4488" w:author="user" w:date="2009-10-13T21:41:00Z">
              <w:r>
                <w:rPr/>
                <w:t xml:space="preserve"> </w:t>
              </w:r>
            </w:ins>
            <w:r>
              <w:rPr/>
              <w:t>на</w:t>
            </w:r>
            <w:del w:id="4489" w:author="user" w:date="2009-10-13T21:41:00Z">
              <w:r>
                <w:rPr/>
                <w:br/>
              </w:r>
            </w:del>
            <w:ins w:id="4490" w:author="user" w:date="2009-10-13T21:41:00Z">
              <w:r>
                <w:rPr/>
                <w:t xml:space="preserve"> </w:t>
              </w:r>
            </w:ins>
            <w:r>
              <w:rPr/>
              <w:t>б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Определение</w:t>
            </w:r>
            <w:del w:id="4491" w:author="user" w:date="2009-10-13T21:41:00Z">
              <w:r>
                <w:rPr/>
                <w:br/>
              </w:r>
            </w:del>
            <w:ins w:id="4492" w:author="user" w:date="2009-10-13T21:41:00Z">
              <w:r>
                <w:rPr/>
                <w:t xml:space="preserve"> </w:t>
              </w:r>
            </w:ins>
            <w:r>
              <w:rPr/>
              <w:t>наличия следа;</w:t>
            </w:r>
          </w:p>
          <w:p>
            <w:pPr>
              <w:pStyle w:val="Normal"/>
              <w:spacing w:lineRule="auto" w:line="240" w:before="40" w:after="0"/>
              <w:ind w:left="80" w:hanging="0"/>
              <w:jc w:val="left"/>
              <w:rPr/>
            </w:pPr>
            <w:r>
              <w:rPr/>
              <w:t>возможность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а) Возможность</w:t>
            </w:r>
            <w:del w:id="4493" w:author="user" w:date="2009-10-13T21:41:00Z">
              <w:r>
                <w:rPr/>
                <w:br/>
              </w:r>
            </w:del>
            <w:ins w:id="4494" w:author="user" w:date="2009-10-13T21:41:00Z">
              <w:r>
                <w:rPr/>
                <w:t xml:space="preserve"> </w:t>
              </w:r>
            </w:ins>
            <w:r>
              <w:rPr/>
              <w:t>судить по резуль</w:t>
            </w:r>
            <w:del w:id="4495" w:author="user" w:date="2009-10-13T21:41:00Z">
              <w:r>
                <w:rPr/>
                <w:delText>-</w:delText>
                <w:br/>
              </w:r>
            </w:del>
            <w:r>
              <w:rPr/>
              <w:t>татам действ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а) Установление при</w:t>
            </w:r>
            <w:del w:id="4496" w:author="user" w:date="2009-10-13T21:41:00Z">
              <w:r>
                <w:rPr/>
                <w:delText>-</w:delText>
                <w:br/>
              </w:r>
            </w:del>
            <w:r>
              <w:rPr/>
              <w:t>чинной связи между</w:t>
            </w:r>
            <w:del w:id="4497" w:author="user" w:date="2009-10-13T21:41:00Z">
              <w:r>
                <w:rPr/>
                <w:br/>
              </w:r>
            </w:del>
            <w:ins w:id="4498" w:author="user" w:date="2009-10-13T21:41:00Z">
              <w:r>
                <w:rPr/>
                <w:t xml:space="preserve"> </w:t>
              </w:r>
            </w:ins>
            <w:r>
              <w:rPr/>
              <w:t>действиями и послед</w:t>
            </w:r>
            <w:del w:id="4499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92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ха рактер и с тикам;</w:t>
            </w:r>
            <w:del w:id="4500" w:author="user" w:date="2009-10-13T21:41:00Z">
              <w:r>
                <w:rPr/>
                <w:br/>
              </w:r>
            </w:del>
            <w:ins w:id="4501" w:author="user" w:date="2009-10-13T21:41:00Z">
              <w:r>
                <w:rPr/>
                <w:t xml:space="preserve"> </w:t>
              </w:r>
            </w:ins>
            <w:r>
              <w:rPr/>
              <w:t>б) определение фак</w:t>
            </w:r>
            <w:del w:id="4502" w:author="user" w:date="2009-10-13T21:41:00Z">
              <w:r>
                <w:rPr/>
                <w:delText>-</w:delText>
                <w:br/>
              </w:r>
            </w:del>
            <w:r>
              <w:rPr/>
              <w:t>тического состояния</w:t>
            </w:r>
            <w:del w:id="4503" w:author="user" w:date="2009-10-13T21:41:00Z">
              <w:r>
                <w:rPr/>
                <w:br/>
              </w:r>
            </w:del>
            <w:ins w:id="4504" w:author="user" w:date="2009-10-13T21:41:00Z">
              <w:r>
                <w:rPr/>
                <w:t xml:space="preserve"> </w:t>
              </w:r>
            </w:ins>
            <w:r>
              <w:rPr/>
              <w:t>объекта, в т. ч. на</w:t>
            </w:r>
            <w:del w:id="4505" w:author="user" w:date="2009-10-13T21:41:00Z">
              <w:r>
                <w:rPr/>
                <w:delText>-</w:delText>
                <w:br/>
              </w:r>
            </w:del>
            <w:r>
              <w:rPr/>
              <w:t>личия или отсутст</w:t>
            </w:r>
            <w:del w:id="4506" w:author="user" w:date="2009-10-13T21:41:00Z">
              <w:r>
                <w:rPr/>
                <w:delText>-</w:delText>
                <w:br/>
              </w:r>
            </w:del>
            <w:r>
              <w:rPr/>
              <w:t>вия отклонений;</w:t>
            </w:r>
          </w:p>
        </w:tc>
        <w:tc>
          <w:tcPr>
            <w:tcW w:w="10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с</w:t>
            </w:r>
            <w:del w:id="4507" w:author="user" w:date="2009-10-13T21:41:00Z">
              <w:r>
                <w:rPr/>
                <w:br/>
              </w:r>
            </w:del>
            <w:ins w:id="4508" w:author="user" w:date="2009-10-13T21:41:00Z">
              <w:r>
                <w:rPr/>
                <w:t xml:space="preserve"> </w:t>
              </w:r>
            </w:ins>
            <w:r>
              <w:rPr/>
              <w:t>б</w:t>
            </w:r>
            <w:del w:id="4509" w:author="user" w:date="2009-10-13T21:41:00Z">
              <w:r>
                <w:rPr/>
                <w:br/>
              </w:r>
            </w:del>
            <w:ins w:id="4510" w:author="user" w:date="2009-10-13T21:41:00Z">
              <w:r>
                <w:rPr/>
                <w:t xml:space="preserve"> </w:t>
              </w:r>
            </w:ins>
            <w:r>
              <w:rPr/>
              <w:t>об</w:t>
            </w:r>
            <w:del w:id="4511" w:author="user" w:date="2009-10-13T21:41:00Z">
              <w:r>
                <w:rPr/>
                <w:br/>
              </w:r>
            </w:del>
            <w:ins w:id="4512" w:author="user" w:date="2009-10-13T21:41:00Z">
              <w:r>
                <w:rPr/>
                <w:t xml:space="preserve"> </w:t>
              </w:r>
            </w:ins>
            <w:r>
              <w:rPr/>
              <w:t>в</w:t>
            </w:r>
            <w:del w:id="4513" w:author="user" w:date="2009-10-13T21:41:00Z">
              <w:r>
                <w:rPr/>
                <w:br/>
              </w:r>
            </w:del>
            <w:ins w:id="4514" w:author="user" w:date="2009-10-13T21:41:00Z">
              <w:r>
                <w:rPr/>
                <w:t xml:space="preserve"> </w:t>
              </w:r>
            </w:ins>
            <w:r>
              <w:rPr/>
              <w:t>ф</w:t>
            </w:r>
            <w:del w:id="4515" w:author="user" w:date="2009-10-13T21:41:00Z">
              <w:r>
                <w:rPr/>
                <w:br/>
              </w:r>
            </w:del>
            <w:ins w:id="4516" w:author="user" w:date="2009-10-13T21:41:00Z">
              <w:r>
                <w:rPr/>
                <w:t xml:space="preserve"> </w:t>
              </w:r>
            </w:ins>
            <w:r>
              <w:rPr/>
              <w:t>с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удить по ото</w:t>
            </w:r>
            <w:del w:id="4517" w:author="user" w:date="2009-10-13T21:41:00Z">
              <w:r>
                <w:rPr/>
                <w:delText>-</w:delText>
                <w:br/>
              </w:r>
            </w:del>
            <w:r>
              <w:rPr/>
              <w:t>ражекию об</w:t>
            </w:r>
            <w:del w:id="4518" w:author="user" w:date="2009-10-13T21:41:00Z">
              <w:r>
                <w:rPr/>
                <w:br/>
              </w:r>
            </w:del>
            <w:ins w:id="4519" w:author="user" w:date="2009-10-13T21:41:00Z">
              <w:r>
                <w:rPr/>
                <w:t xml:space="preserve"> </w:t>
              </w:r>
            </w:ins>
            <w:r>
              <w:rPr/>
              <w:t>объекте;</w:t>
            </w:r>
            <w:del w:id="4520" w:author="user" w:date="2009-10-13T21:41:00Z">
              <w:r>
                <w:rPr/>
                <w:br/>
              </w:r>
            </w:del>
            <w:ins w:id="4521" w:author="user" w:date="2009-10-13T21:41:00Z">
              <w:r>
                <w:rPr/>
                <w:t xml:space="preserve"> </w:t>
              </w:r>
            </w:ins>
            <w:r>
              <w:rPr/>
              <w:t>1 определение</w:t>
            </w:r>
            <w:del w:id="4522" w:author="user" w:date="2009-10-13T21:41:00Z">
              <w:r>
                <w:rPr/>
                <w:br/>
              </w:r>
            </w:del>
            <w:ins w:id="4523" w:author="user" w:date="2009-10-13T21:41:00Z">
              <w:r>
                <w:rPr/>
                <w:t xml:space="preserve"> </w:t>
              </w:r>
            </w:ins>
            <w:r>
              <w:rPr/>
              <w:t>фактического</w:t>
            </w:r>
            <w:del w:id="4524" w:author="user" w:date="2009-10-13T21:41:00Z">
              <w:r>
                <w:rPr/>
                <w:br/>
              </w:r>
            </w:del>
            <w:ins w:id="4525" w:author="user" w:date="2009-10-13T21:41:00Z">
              <w:r>
                <w:rPr/>
                <w:t xml:space="preserve"> </w:t>
              </w:r>
            </w:ins>
            <w:r>
              <w:rPr/>
              <w:t>состояния объ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(явления)о меха</w:t>
            </w:r>
            <w:del w:id="4526" w:author="user" w:date="2009-10-13T21:41:00Z">
              <w:r>
                <w:rPr/>
                <w:delText>-</w:delText>
                <w:br/>
              </w:r>
            </w:del>
            <w:r>
              <w:rPr/>
              <w:t>низме и обстоя</w:t>
            </w:r>
            <w:del w:id="4527" w:author="user" w:date="2009-10-13T21:41:00Z">
              <w:r>
                <w:rPr/>
                <w:delText>-</w:delText>
                <w:br/>
              </w:r>
            </w:del>
            <w:r>
              <w:rPr/>
              <w:t>тельствах собы</w:t>
            </w:r>
            <w:del w:id="4528" w:author="user" w:date="2009-10-13T21:41:00Z">
              <w:r>
                <w:rPr/>
                <w:delText>-</w:delText>
                <w:br/>
              </w:r>
            </w:del>
            <w:r>
              <w:rPr/>
              <w:t>тия;</w:t>
            </w:r>
            <w:del w:id="4529" w:author="user" w:date="2009-10-13T21:41:00Z">
              <w:r>
                <w:rPr/>
                <w:br/>
              </w:r>
            </w:del>
            <w:ins w:id="4530" w:author="user" w:date="2009-10-13T21:41:00Z">
              <w:r>
                <w:rPr/>
                <w:t xml:space="preserve"> </w:t>
              </w:r>
            </w:ins>
            <w:r>
              <w:rPr/>
              <w:t>б) определение</w:t>
            </w:r>
            <w:del w:id="4531" w:author="user" w:date="2009-10-13T21:41:00Z">
              <w:r>
                <w:rPr/>
                <w:br/>
              </w:r>
            </w:del>
            <w:ins w:id="4532" w:author="user" w:date="2009-10-13T21:41:00Z">
              <w:r>
                <w:rPr/>
                <w:t xml:space="preserve"> </w:t>
              </w:r>
            </w:ins>
            <w:r>
              <w:rPr/>
              <w:t>отдельных фраг</w:t>
            </w:r>
            <w:del w:id="4533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ствиями;</w:t>
            </w:r>
            <w:del w:id="4534" w:author="user" w:date="2009-10-13T21:41:00Z">
              <w:r>
                <w:rPr/>
                <w:br/>
              </w:r>
            </w:del>
            <w:ins w:id="4535" w:author="user" w:date="2009-10-13T21:41:00Z">
              <w:r>
                <w:rPr/>
                <w:t xml:space="preserve"> </w:t>
              </w:r>
            </w:ins>
            <w:r>
              <w:rPr/>
              <w:t>б) определение возмож</w:t>
            </w:r>
            <w:del w:id="4536" w:author="user" w:date="2009-10-13T21:41:00Z">
              <w:r>
                <w:rPr/>
                <w:delText>-</w:delText>
                <w:br/>
              </w:r>
            </w:del>
            <w:r>
              <w:rPr/>
              <w:t>ных последствий по со</w:t>
            </w:r>
            <w:del w:id="4537" w:author="user" w:date="2009-10-13T21:41:00Z">
              <w:r>
                <w:rPr/>
                <w:delText>-</w:delText>
                <w:br/>
              </w:r>
            </w:del>
            <w:r>
              <w:rPr/>
              <w:t>вершенным действиях;</w:t>
            </w:r>
            <w:del w:id="4538" w:author="user" w:date="2009-10-13T21:41:00Z">
              <w:r>
                <w:rPr/>
                <w:br/>
              </w:r>
            </w:del>
            <w:ins w:id="4539" w:author="user" w:date="2009-10-13T21:41:00Z">
              <w:r>
                <w:rPr/>
                <w:t xml:space="preserve"> </w:t>
              </w:r>
            </w:ins>
            <w:r>
              <w:rPr/>
              <w:t>в) определение причи</w:t>
            </w:r>
            <w:del w:id="4540" w:author="user" w:date="2009-10-13T21:41:00Z">
              <w:r>
                <w:rPr/>
                <w:delText>-</w:delText>
                <w:br/>
              </w:r>
            </w:del>
            <w:r>
              <w:rPr/>
              <w:t>ны наступивших ре</w:t>
            </w:r>
            <w:del w:id="4541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38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в) установление</w:t>
            </w:r>
            <w:del w:id="4542" w:author="user" w:date="2009-10-13T21:41:00Z">
              <w:r>
                <w:rPr/>
                <w:br/>
              </w:r>
            </w:del>
            <w:ins w:id="4543" w:author="user" w:date="2009-10-13T21:41:00Z">
              <w:r>
                <w:rPr/>
                <w:t xml:space="preserve"> </w:t>
              </w:r>
            </w:ins>
            <w:r>
              <w:rPr/>
              <w:t>прошлого (первона</w:t>
            </w:r>
            <w:del w:id="4544" w:author="user" w:date="2009-10-13T21:41:00Z">
              <w:r>
                <w:rPr/>
                <w:delText>-</w:delText>
                <w:br/>
              </w:r>
            </w:del>
            <w:r>
              <w:rPr/>
              <w:t>чального) состояния</w:t>
            </w:r>
          </w:p>
        </w:tc>
        <w:tc>
          <w:tcPr>
            <w:tcW w:w="1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е</w:t>
            </w:r>
            <w:del w:id="4545" w:author="user" w:date="2009-10-13T21:41:00Z">
              <w:r>
                <w:rPr/>
                <w:br/>
              </w:r>
            </w:del>
            <w:ins w:id="4546" w:author="user" w:date="2009-10-13T21:41:00Z">
              <w:r>
                <w:rPr/>
                <w:t xml:space="preserve"> </w:t>
              </w:r>
            </w:ins>
            <w:r>
              <w:rPr/>
              <w:t>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кта в "момент</w:t>
            </w:r>
            <w:del w:id="4547" w:author="user" w:date="2009-10-13T21:41:00Z">
              <w:r>
                <w:rPr/>
                <w:br/>
              </w:r>
            </w:del>
            <w:ins w:id="4548" w:author="user" w:date="2009-10-13T21:41:00Z">
              <w:r>
                <w:rPr/>
                <w:t xml:space="preserve"> </w:t>
              </w:r>
            </w:ins>
            <w:r>
              <w:rPr/>
              <w:t>го отображе</w:t>
            </w:r>
            <w:del w:id="4549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ментов события;</w:t>
            </w:r>
            <w:del w:id="4550" w:author="user" w:date="2009-10-13T21:41:00Z">
              <w:r>
                <w:rPr/>
                <w:br/>
              </w:r>
            </w:del>
            <w:ins w:id="4551" w:author="user" w:date="2009-10-13T21:41:00Z">
              <w:r>
                <w:rPr/>
                <w:t xml:space="preserve"> </w:t>
              </w:r>
            </w:ins>
            <w:r>
              <w:rPr/>
              <w:t>установление:</w:t>
            </w:r>
            <w:del w:id="4552" w:author="user" w:date="2009-10-13T21:41:00Z">
              <w:r>
                <w:rPr/>
                <w:br/>
              </w:r>
            </w:del>
            <w:ins w:id="4553" w:author="user" w:date="2009-10-13T21:41:00Z">
              <w:r>
                <w:rPr/>
                <w:t xml:space="preserve"> </w:t>
              </w:r>
            </w:ins>
            <w:r>
              <w:rPr/>
              <w:t>— динамики со</w:t>
            </w:r>
            <w:del w:id="4554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зультатов;</w:t>
            </w:r>
            <w:del w:id="4555" w:author="user" w:date="2009-10-13T21:41:00Z">
              <w:r>
                <w:rPr/>
                <w:br/>
              </w:r>
            </w:del>
            <w:ins w:id="4556" w:author="user" w:date="2009-10-13T21:41:00Z">
              <w:r>
                <w:rPr/>
                <w:t xml:space="preserve"> </w:t>
              </w:r>
            </w:ins>
            <w:r>
              <w:rPr/>
              <w:t>г) определение воз</w:t>
            </w:r>
            <w:del w:id="4557" w:author="user" w:date="2009-10-13T21:41:00Z">
              <w:r>
                <w:rPr/>
                <w:delText>-</w:delText>
                <w:br/>
              </w:r>
            </w:del>
            <w:r>
              <w:rPr/>
              <w:t>можности совершения</w:t>
            </w:r>
          </w:p>
        </w:tc>
      </w:tr>
      <w:tr>
        <w:trPr>
          <w:trHeight w:val="14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ъекта, в т. ч. вы</w:t>
            </w:r>
            <w:del w:id="4558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right="80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I</w:t>
            </w:r>
          </w:p>
          <w:p>
            <w:pPr>
              <w:pStyle w:val="Normal"/>
              <w:spacing w:lineRule="auto" w:line="240"/>
              <w:ind w:right="800" w:hanging="0"/>
              <w:jc w:val="left"/>
              <w:rPr/>
            </w:pPr>
            <w:r>
              <w:rPr/>
              <w:t>н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ытия;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йствий (фактов} при</w:t>
            </w:r>
          </w:p>
        </w:tc>
      </w:tr>
      <w:tr>
        <w:trPr>
          <w:trHeight w:val="34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явление невидимых</w:t>
            </w:r>
            <w:del w:id="4559" w:author="user" w:date="2009-10-13T21:41:00Z">
              <w:r>
                <w:rPr/>
                <w:br/>
              </w:r>
            </w:del>
            <w:ins w:id="4560" w:author="user" w:date="2009-10-13T21:41:00Z">
              <w:r>
                <w:rPr/>
                <w:t xml:space="preserve"> </w:t>
              </w:r>
            </w:ins>
            <w:r>
              <w:rPr/>
              <w:t>текстов, перебитых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— </w:t>
            </w:r>
            <w:r>
              <w:rPr/>
              <w:t>времени</w:t>
            </w:r>
            <w:del w:id="4561" w:author="user" w:date="2009-10-13T21:41:00Z">
              <w:r>
                <w:rPr/>
                <w:br/>
              </w:r>
            </w:del>
            <w:ins w:id="4562" w:author="user" w:date="2009-10-13T21:41:00Z">
              <w:r>
                <w:rPr/>
                <w:t xml:space="preserve"> </w:t>
              </w:r>
            </w:ins>
            <w:r>
              <w:rPr/>
              <w:t>(хронологии) со</w:t>
            </w:r>
            <w:del w:id="4563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определенных услови</w:t>
            </w:r>
            <w:del w:id="4564" w:author="user" w:date="2009-10-13T21:41:00Z">
              <w:r>
                <w:rPr/>
                <w:delText>-</w:delText>
                <w:br/>
              </w:r>
            </w:del>
            <w:r>
              <w:rPr/>
              <w:t>ях;</w:t>
            </w:r>
          </w:p>
        </w:tc>
      </w:tr>
      <w:tr>
        <w:trPr>
          <w:trHeight w:val="10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омеров;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ытия;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) установление соот</w:t>
            </w:r>
            <w:del w:id="4565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28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г) определение при</w:t>
            </w:r>
            <w:del w:id="4566" w:author="user" w:date="2009-10-13T21:41:00Z">
              <w:r>
                <w:rPr/>
                <w:delText>-</w:delText>
                <w:br/>
              </w:r>
            </w:del>
            <w:r>
              <w:rPr/>
              <w:t xml:space="preserve">чин </w:t>
            </w:r>
            <w:r>
              <w:rPr>
                <w:i/>
              </w:rPr>
              <w:t>п</w:t>
            </w:r>
            <w:r>
              <w:rPr/>
              <w:t xml:space="preserve"> условий изме</w:t>
            </w:r>
            <w:del w:id="4567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— </w:t>
            </w:r>
            <w:r>
              <w:rPr/>
              <w:t>песта дейст</w:t>
            </w:r>
            <w:del w:id="4568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ветствия (несоответст</w:t>
            </w:r>
            <w:del w:id="4569" w:author="user" w:date="2009-10-13T21:41:00Z">
              <w:r>
                <w:rPr/>
                <w:delText>-</w:delText>
                <w:br/>
              </w:r>
            </w:del>
            <w:r>
              <w:rPr/>
              <w:t>вия) действий опреде</w:t>
            </w:r>
            <w:del w:id="4570" w:author="user" w:date="2009-10-13T21:41:00Z">
              <w:r>
                <w:rPr/>
                <w:delText>-</w:delText>
                <w:br/>
              </w:r>
            </w:del>
          </w:p>
        </w:tc>
      </w:tr>
      <w:tr>
        <w:trPr>
          <w:trHeight w:val="20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нения свойств объ</w:t>
            </w:r>
            <w:del w:id="4571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вия;</w:t>
            </w:r>
            <w:del w:id="4572" w:author="user" w:date="2009-10-13T21:41:00Z">
              <w:r>
                <w:rPr/>
                <w:br/>
              </w:r>
            </w:del>
            <w:ins w:id="4573" w:author="user" w:date="2009-10-13T21:41:00Z">
              <w:r>
                <w:rPr/>
                <w:t xml:space="preserve"> </w:t>
              </w:r>
            </w:ins>
            <w:r>
              <w:rPr/>
              <w:t>—условий ообь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ленным специальным</w:t>
            </w:r>
          </w:p>
        </w:tc>
      </w:tr>
      <w:tr>
        <w:trPr>
          <w:trHeight w:val="14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кт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илам</w:t>
            </w:r>
          </w:p>
        </w:tc>
      </w:tr>
      <w:tr>
        <w:trPr>
          <w:trHeight w:val="66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а) Метод сравнения</w:t>
            </w:r>
            <w:del w:id="4574" w:author="user" w:date="2009-10-13T21:41:00Z">
              <w:r>
                <w:rPr/>
                <w:br/>
              </w:r>
            </w:del>
            <w:ins w:id="4575" w:author="user" w:date="2009-10-13T21:41:00Z">
              <w:r>
                <w:rPr/>
                <w:t xml:space="preserve"> </w:t>
              </w:r>
            </w:ins>
            <w:r>
              <w:rPr/>
              <w:t>признаков(харак</w:t>
            </w:r>
            <w:del w:id="4576" w:author="user" w:date="2009-10-13T21:41:00Z">
              <w:r>
                <w:rPr/>
                <w:delText>-</w:delText>
                <w:br/>
              </w:r>
            </w:del>
            <w:r>
              <w:rPr/>
              <w:t>теристик) объекта с</w:t>
            </w:r>
            <w:del w:id="4577" w:author="user" w:date="2009-10-13T21:41:00Z">
              <w:r>
                <w:rPr/>
                <w:br/>
              </w:r>
            </w:del>
            <w:ins w:id="4578" w:author="user" w:date="2009-10-13T21:41:00Z">
              <w:r>
                <w:rPr/>
                <w:t xml:space="preserve"> </w:t>
              </w:r>
            </w:ins>
            <w:r>
              <w:rPr/>
              <w:t>признаками объек—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Анализ призна</w:t>
            </w:r>
            <w:del w:id="4579" w:author="user" w:date="2009-10-13T21:41:00Z">
              <w:r>
                <w:rPr/>
                <w:delText>-</w:delText>
                <w:br/>
              </w:r>
            </w:del>
            <w:r>
              <w:rPr/>
              <w:t>ков объекта по</w:t>
            </w:r>
            <w:del w:id="4580" w:author="user" w:date="2009-10-13T21:41:00Z">
              <w:r>
                <w:rPr/>
                <w:br/>
              </w:r>
            </w:del>
            <w:ins w:id="4581" w:author="user" w:date="2009-10-13T21:41:00Z">
              <w:r>
                <w:rPr/>
                <w:t xml:space="preserve"> </w:t>
              </w:r>
            </w:ins>
            <w:r>
              <w:rPr/>
              <w:t>его отображе</w:t>
            </w:r>
            <w:del w:id="4582" w:author="user" w:date="2009-10-13T21:41:00Z">
              <w:r>
                <w:rPr/>
                <w:delText>-</w:delText>
                <w:br/>
              </w:r>
            </w:del>
            <w:r>
              <w:rPr/>
              <w:t>нию, получение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Анализ отобра</w:t>
            </w:r>
            <w:del w:id="4583" w:author="user" w:date="2009-10-13T21:41:00Z">
              <w:r>
                <w:rPr/>
                <w:delText>-</w:delText>
                <w:br/>
              </w:r>
            </w:del>
            <w:r>
              <w:rPr/>
              <w:t>жений изменений</w:t>
            </w:r>
            <w:del w:id="4584" w:author="user" w:date="2009-10-13T21:41:00Z">
              <w:r>
                <w:rPr/>
                <w:br/>
              </w:r>
            </w:del>
            <w:ins w:id="4585" w:author="user" w:date="2009-10-13T21:41:00Z">
              <w:r>
                <w:rPr/>
                <w:t xml:space="preserve"> </w:t>
              </w:r>
            </w:ins>
            <w:r>
              <w:rPr/>
              <w:t>обстановки, послед</w:t>
            </w:r>
            <w:del w:id="4586" w:author="user" w:date="2009-10-13T21:41:00Z">
              <w:r>
                <w:rPr/>
                <w:delText>-</w:delText>
                <w:br/>
              </w:r>
            </w:del>
            <w:r>
              <w:rPr/>
              <w:t>ствий действ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Изучение признаков яв</w:t>
            </w:r>
            <w:del w:id="4587" w:author="user" w:date="2009-10-13T21:41:00Z">
              <w:r>
                <w:rPr/>
                <w:delText>-</w:delText>
                <w:br/>
              </w:r>
            </w:del>
            <w:r>
              <w:rPr/>
              <w:t>ления и сопоставление</w:t>
            </w:r>
            <w:del w:id="4588" w:author="user" w:date="2009-10-13T21:41:00Z">
              <w:r>
                <w:rPr/>
                <w:br/>
              </w:r>
            </w:del>
            <w:ins w:id="4589" w:author="user" w:date="2009-10-13T21:41:00Z">
              <w:r>
                <w:rPr/>
                <w:t xml:space="preserve"> </w:t>
              </w:r>
            </w:ins>
            <w:r>
              <w:rPr/>
              <w:t>его с типовой (ситуа</w:t>
            </w:r>
            <w:del w:id="4590" w:author="user" w:date="2009-10-13T21:41:00Z">
              <w:r>
                <w:rPr/>
                <w:delText>-</w:delText>
                <w:br/>
              </w:r>
            </w:del>
            <w:r>
              <w:rPr/>
              <w:t>ционной) моделью</w:t>
            </w:r>
          </w:p>
        </w:tc>
      </w:tr>
      <w:tr>
        <w:trPr>
          <w:trHeight w:val="16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ов данного класс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характеристик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явления) для вос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группы) и вывод о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оъекта иа ос</w:t>
            </w:r>
            <w:del w:id="4591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зд&amp;нил меха низ</w:t>
            </w:r>
            <w:del w:id="4592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стоянии объекта;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6) выявление скры</w:t>
            </w:r>
            <w:del w:id="4593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изнаков пу</w:t>
            </w:r>
            <w:del w:id="4594" w:author="user" w:date="2009-10-13T21:41:00Z">
              <w:r>
                <w:rPr/>
                <w:delText>-</w:delText>
                <w:br/>
              </w:r>
            </w:del>
            <w:r>
              <w:rPr/>
              <w:t>тем их сравне—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сопоставление с</w:t>
            </w:r>
            <w:del w:id="4595" w:author="user" w:date="2009-10-13T21:41:00Z">
              <w:r>
                <w:rPr/>
                <w:br/>
              </w:r>
            </w:del>
            <w:ins w:id="4596" w:author="user" w:date="2009-10-13T21:41:00Z">
              <w:r>
                <w:rPr/>
                <w:t xml:space="preserve"> </w:t>
              </w:r>
            </w:ins>
            <w:r>
              <w:rPr/>
              <w:t>моделями подоб</w:t>
            </w:r>
            <w:del w:id="4597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ых признаков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ил с призна</w:t>
            </w:r>
            <w:del w:id="4598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ых действий 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ами однород</w:t>
            </w:r>
            <w:del w:id="4599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налогичных ус</w:t>
            </w:r>
            <w:del w:id="4600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ых объекто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овиях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Выявление субстан</w:t>
            </w:r>
            <w:del w:id="4601" w:author="user" w:date="2009-10-13T21:41:00Z">
              <w:r>
                <w:rPr/>
                <w:delText>-</w:delText>
                <w:br/>
              </w:r>
            </w:del>
            <w:r>
              <w:rPr/>
              <w:t>циональной связи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Выявление суб</w:t>
            </w:r>
            <w:del w:id="4602" w:author="user" w:date="2009-10-13T21:41:00Z">
              <w:r>
                <w:rPr/>
                <w:delText>-</w:delText>
                <w:br/>
              </w:r>
            </w:del>
            <w:r>
              <w:rPr/>
              <w:t>станцииональной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Выявление гене</w:t>
            </w:r>
            <w:del w:id="4603" w:author="user" w:date="2009-10-13T21:41:00Z">
              <w:r>
                <w:rPr/>
                <w:delText>-</w:delText>
                <w:br/>
              </w:r>
            </w:del>
            <w:r>
              <w:rPr/>
              <w:t>тической и функ</w:t>
            </w:r>
            <w:del w:id="4604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Генетическая (причин</w:t>
            </w:r>
            <w:del w:id="4605" w:author="user" w:date="2009-10-13T21:41:00Z">
              <w:r>
                <w:rPr/>
                <w:delText>-</w:delText>
                <w:br/>
              </w:r>
            </w:del>
            <w:r>
              <w:rPr/>
              <w:t>ная) к функциональна?</w:t>
            </w:r>
          </w:p>
        </w:tc>
      </w:tr>
      <w:tr>
        <w:trPr>
          <w:trHeight w:val="140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вязи между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циональной связе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вязи</w:t>
            </w:r>
          </w:p>
        </w:tc>
      </w:tr>
      <w:tr>
        <w:trPr>
          <w:trHeight w:val="32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вещи и самой вещью</w:t>
            </w:r>
            <w:del w:id="4606" w:author="user" w:date="2009-10-13T21:41:00Z">
              <w:r>
                <w:rPr/>
                <w:br/>
              </w:r>
            </w:del>
            <w:ins w:id="4607" w:author="user" w:date="2009-10-13T21:41:00Z">
              <w:r>
                <w:rPr/>
                <w:t xml:space="preserve"> </w:t>
              </w:r>
            </w:ins>
            <w:r>
              <w:rPr/>
              <w:t>как целым;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свойствами ве</w:t>
            </w:r>
            <w:del w:id="4608" w:author="user" w:date="2009-10-13T21:41:00Z">
              <w:r>
                <w:rPr/>
                <w:delText>-</w:delText>
                <w:br/>
              </w:r>
            </w:del>
            <w:r>
              <w:rPr/>
              <w:t>щи (по ее ото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(между причиной</w:t>
            </w:r>
            <w:del w:id="4609" w:author="user" w:date="2009-10-13T21:41:00Z">
              <w:r>
                <w:rPr/>
                <w:br/>
              </w:r>
            </w:del>
            <w:ins w:id="4610" w:author="user" w:date="2009-10-13T21:41:00Z">
              <w:r>
                <w:rPr/>
                <w:t xml:space="preserve"> </w:t>
              </w:r>
            </w:ins>
            <w:r>
              <w:rPr/>
              <w:t>и следствием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вязь преоорязованкя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ражению} и са</w:t>
            </w:r>
            <w:del w:id="4611" w:author="user" w:date="2009-10-13T21:41:00Z">
              <w:r>
                <w:rPr/>
                <w:delText>-</w:delText>
                <w:br/>
              </w:r>
            </w:del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ой вещью как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целым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18"/>
        <w:ind w:left="80" w:hanging="0"/>
        <w:rPr/>
      </w:pPr>
      <w:r>
        <w:rPr/>
        <w:t>реконструкция прошлых событий, в ходе которой преобла</w:t>
      </w:r>
      <w:del w:id="4612" w:author="user" w:date="2009-10-13T21:41:00Z">
        <w:r>
          <w:rPr/>
          <w:delText>-</w:delText>
          <w:br/>
        </w:r>
      </w:del>
      <w:r>
        <w:rPr/>
        <w:t>дают выводы так называемого "обратного направления: от</w:t>
      </w:r>
      <w:del w:id="4613" w:author="user" w:date="2009-10-13T21:41:00Z">
        <w:r>
          <w:rPr/>
          <w:br/>
        </w:r>
      </w:del>
      <w:ins w:id="4614" w:author="user" w:date="2009-10-13T21:41:00Z">
        <w:r>
          <w:rPr/>
          <w:t xml:space="preserve"> </w:t>
        </w:r>
      </w:ins>
      <w:r>
        <w:rPr/>
        <w:t>явления к сущности, от следствия к его причине, от сово</w:t>
      </w:r>
      <w:del w:id="4615" w:author="user" w:date="2009-10-13T21:41:00Z">
        <w:r>
          <w:rPr/>
          <w:delText>-</w:delText>
          <w:br/>
        </w:r>
      </w:del>
      <w:r>
        <w:rPr/>
        <w:t>купности общих и частных признаков к установлению кон</w:t>
      </w:r>
      <w:del w:id="4616" w:author="user" w:date="2009-10-13T21:41:00Z">
        <w:r>
          <w:rPr/>
          <w:delText>-</w:delText>
          <w:br/>
        </w:r>
      </w:del>
      <w:r>
        <w:rPr/>
        <w:t>кретного объекта или группы объектов"'.</w:t>
      </w:r>
    </w:p>
    <w:p>
      <w:pPr>
        <w:pStyle w:val="Normal"/>
        <w:spacing w:lineRule="auto" w:line="218"/>
        <w:ind w:hanging="0"/>
        <w:rPr/>
      </w:pPr>
      <w:r>
        <w:rPr/>
        <w:t>Возможность познания причины по ее результату, сущ</w:t>
      </w:r>
      <w:del w:id="4617" w:author="user" w:date="2009-10-13T21:41:00Z">
        <w:r>
          <w:rPr/>
          <w:delText>-</w:delText>
          <w:br/>
        </w:r>
      </w:del>
      <w:r>
        <w:rPr/>
        <w:t>ности явления по его следам в широком смысле слова с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left="120" w:hanging="0"/>
        <w:jc w:val="left"/>
        <w:rPr/>
      </w:pPr>
      <w:r>
        <w:rPr/>
        <w:t xml:space="preserve">' Эйслшн </w:t>
      </w:r>
      <w:r>
        <w:rPr>
          <w:i/>
        </w:rPr>
        <w:t>А. А.</w:t>
      </w:r>
      <w:r>
        <w:rPr/>
        <w:t xml:space="preserve"> Заключение эксперта. С. 15.</w:t>
      </w:r>
    </w:p>
    <w:p>
      <w:pPr>
        <w:pStyle w:val="Normal"/>
        <w:spacing w:lineRule="auto" w:line="240"/>
        <w:ind w:hanging="0"/>
        <w:jc w:val="right"/>
        <w:rPr/>
      </w:pPr>
      <w:r>
        <w:rPr/>
        <w:t>86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left="120" w:hanging="0"/>
        <w:rPr/>
      </w:pPr>
      <w:r>
        <w:rPr/>
        <w:t>бесспорностью признается материалистической диалекти</w:t>
      </w:r>
      <w:del w:id="4618" w:author="user" w:date="2009-10-13T21:41:00Z">
        <w:r>
          <w:rPr/>
          <w:delText>-</w:delText>
          <w:br/>
        </w:r>
      </w:del>
      <w:r>
        <w:rPr/>
        <w:t>кой. Методологической основой процесса такого познания^</w:t>
      </w:r>
      <w:del w:id="4619" w:author="user" w:date="2009-10-13T21:41:00Z">
        <w:r>
          <w:rPr/>
          <w:br/>
        </w:r>
      </w:del>
      <w:ins w:id="4620" w:author="user" w:date="2009-10-13T21:41:00Z">
        <w:r>
          <w:rPr/>
          <w:t xml:space="preserve"> </w:t>
        </w:r>
      </w:ins>
      <w:r>
        <w:rPr/>
        <w:t>является теория отражения'.</w:t>
      </w:r>
    </w:p>
    <w:p>
      <w:pPr>
        <w:pStyle w:val="Normal"/>
        <w:spacing w:lineRule="auto" w:line="240"/>
        <w:ind w:left="120" w:firstLine="440"/>
        <w:rPr/>
      </w:pPr>
      <w:r>
        <w:rPr/>
        <w:t>Отправляясь от известного положения материалисти</w:t>
      </w:r>
      <w:del w:id="4621" w:author="user" w:date="2009-10-13T21:41:00Z">
        <w:r>
          <w:rPr/>
          <w:delText>-</w:delText>
          <w:br/>
        </w:r>
      </w:del>
      <w:r>
        <w:rPr/>
        <w:t>ческой теории отражения, рассматривающей этот процесс,</w:t>
      </w:r>
      <w:del w:id="4622" w:author="user" w:date="2009-10-13T21:41:00Z">
        <w:r>
          <w:rPr/>
          <w:br/>
        </w:r>
      </w:del>
      <w:ins w:id="4623" w:author="user" w:date="2009-10-13T21:41:00Z">
        <w:r>
          <w:rPr/>
          <w:t xml:space="preserve"> </w:t>
        </w:r>
      </w:ins>
      <w:r>
        <w:rPr/>
        <w:t>родственный с ощущением, в качестве фундаментального</w:t>
      </w:r>
      <w:del w:id="4624" w:author="user" w:date="2009-10-13T21:41:00Z">
        <w:r>
          <w:rPr/>
          <w:br/>
        </w:r>
      </w:del>
      <w:ins w:id="4625" w:author="user" w:date="2009-10-13T21:41:00Z">
        <w:r>
          <w:rPr/>
          <w:t xml:space="preserve"> </w:t>
        </w:r>
      </w:ins>
      <w:r>
        <w:rPr/>
        <w:t>свойства всякой материи, и опираясь на теоретические ос</w:t>
      </w:r>
      <w:del w:id="4626" w:author="user" w:date="2009-10-13T21:41:00Z">
        <w:r>
          <w:rPr/>
          <w:delText>-</w:delText>
          <w:br/>
        </w:r>
      </w:del>
      <w:r>
        <w:rPr/>
        <w:t>новы теории отражения в ее современном виде, отечествен</w:t>
      </w:r>
      <w:del w:id="4627" w:author="user" w:date="2009-10-13T21:41:00Z">
        <w:r>
          <w:rPr/>
          <w:delText>-</w:delText>
          <w:br/>
        </w:r>
      </w:del>
      <w:r>
        <w:rPr/>
        <w:t>ные криминалисты сделали немало для того, чтобы с этих</w:t>
      </w:r>
      <w:del w:id="4628" w:author="user" w:date="2009-10-13T21:41:00Z">
        <w:r>
          <w:rPr/>
          <w:br/>
        </w:r>
      </w:del>
      <w:ins w:id="4629" w:author="user" w:date="2009-10-13T21:41:00Z">
        <w:r>
          <w:rPr/>
          <w:t xml:space="preserve"> </w:t>
        </w:r>
      </w:ins>
      <w:r>
        <w:rPr/>
        <w:t>позиций раскрыть сущность и способы собирания и исполь</w:t>
      </w:r>
      <w:del w:id="4630" w:author="user" w:date="2009-10-13T21:41:00Z">
        <w:r>
          <w:rPr/>
          <w:delText>-</w:delText>
          <w:br/>
        </w:r>
      </w:del>
      <w:r>
        <w:rPr/>
        <w:t>зования доказательств в процессе познания такого специ</w:t>
      </w:r>
      <w:del w:id="4631" w:author="user" w:date="2009-10-13T21:41:00Z">
        <w:r>
          <w:rPr/>
          <w:delText>-</w:delText>
          <w:br/>
        </w:r>
      </w:del>
      <w:r>
        <w:rPr/>
        <w:t>фического действия, каковым является преступление.</w:t>
      </w:r>
    </w:p>
    <w:p>
      <w:pPr>
        <w:pStyle w:val="Normal"/>
        <w:spacing w:lineRule="auto" w:line="240"/>
        <w:rPr/>
      </w:pPr>
      <w:r>
        <w:rPr/>
        <w:t>"Связь отражаемого с отражающим — всеобщая уни</w:t>
      </w:r>
      <w:del w:id="4632" w:author="user" w:date="2009-10-13T21:41:00Z">
        <w:r>
          <w:rPr/>
          <w:delText>-</w:delText>
          <w:br/>
        </w:r>
      </w:del>
      <w:r>
        <w:rPr/>
        <w:t>версальная связь, охватывающая в такой же мере и явле</w:t>
      </w:r>
      <w:del w:id="4633" w:author="user" w:date="2009-10-13T21:41:00Z">
        <w:r>
          <w:rPr/>
          <w:delText>-</w:delText>
          <w:br/>
        </w:r>
      </w:del>
      <w:r>
        <w:rPr/>
        <w:t>ния, события преступления, — отмечает Н. А. Якубович. —</w:t>
      </w:r>
      <w:del w:id="4634" w:author="user" w:date="2009-10-13T21:41:00Z">
        <w:r>
          <w:rPr/>
          <w:br/>
        </w:r>
      </w:del>
      <w:ins w:id="4635" w:author="user" w:date="2009-10-13T21:41:00Z">
        <w:r>
          <w:rPr/>
          <w:t xml:space="preserve"> </w:t>
        </w:r>
      </w:ins>
      <w:r>
        <w:rPr/>
        <w:t>Внутреннюю сторону преступления составляют его причи</w:t>
      </w:r>
      <w:del w:id="4636" w:author="user" w:date="2009-10-13T21:41:00Z">
        <w:r>
          <w:rPr/>
          <w:delText>-</w:delText>
          <w:br/>
        </w:r>
      </w:del>
      <w:r>
        <w:rPr/>
        <w:t>ны, умысел обвиняемого, мотивы и цели преступления, ко</w:t>
      </w:r>
      <w:del w:id="4637" w:author="user" w:date="2009-10-13T21:41:00Z">
        <w:r>
          <w:rPr/>
          <w:delText>-</w:delText>
          <w:br/>
        </w:r>
      </w:del>
      <w:r>
        <w:rPr/>
        <w:t>торые реализуются в различного рода действиях, связан</w:t>
      </w:r>
      <w:del w:id="4638" w:author="user" w:date="2009-10-13T21:41:00Z">
        <w:r>
          <w:rPr/>
          <w:delText>-</w:delText>
          <w:br/>
        </w:r>
      </w:del>
      <w:r>
        <w:rPr/>
        <w:t>ных со способом совершения преступления. Проявление этих</w:t>
      </w:r>
      <w:del w:id="4639" w:author="user" w:date="2009-10-13T21:41:00Z">
        <w:r>
          <w:rPr/>
          <w:br/>
        </w:r>
      </w:del>
      <w:ins w:id="4640" w:author="user" w:date="2009-10-13T21:41:00Z">
        <w:r>
          <w:rPr/>
          <w:t xml:space="preserve"> </w:t>
        </w:r>
      </w:ins>
      <w:r>
        <w:rPr/>
        <w:t>действий познается через те отношения, в которые преступ</w:t>
      </w:r>
      <w:del w:id="4641" w:author="user" w:date="2009-10-13T21:41:00Z">
        <w:r>
          <w:rPr/>
          <w:delText>-</w:delText>
          <w:br/>
        </w:r>
      </w:del>
      <w:r>
        <w:rPr/>
        <w:t>ник вступает в момент их совершения с внешней средой.</w:t>
      </w:r>
      <w:del w:id="4642" w:author="user" w:date="2009-10-13T21:41:00Z">
        <w:r>
          <w:rPr/>
          <w:br/>
        </w:r>
      </w:del>
      <w:ins w:id="4643" w:author="user" w:date="2009-10-13T21:41:00Z">
        <w:r>
          <w:rPr/>
          <w:t xml:space="preserve"> </w:t>
        </w:r>
      </w:ins>
      <w:r>
        <w:rPr/>
        <w:t>Преступные действия совершаются против кого-то или чего</w:t>
      </w:r>
      <w:del w:id="4644" w:author="user" w:date="2009-10-13T21:41:00Z">
        <w:r>
          <w:rPr/>
          <w:delText>-</w:delText>
          <w:br/>
        </w:r>
      </w:del>
      <w:r>
        <w:rPr/>
        <w:t>то; они совершаются в определенной обстановке, с помо</w:t>
      </w:r>
      <w:del w:id="4645" w:author="user" w:date="2009-10-13T21:41:00Z">
        <w:r>
          <w:rPr/>
          <w:delText>-</w:delText>
          <w:br/>
        </w:r>
      </w:del>
      <w:r>
        <w:rPr/>
        <w:t>щью специальных средств ив присутствии или в отсутст- ,</w:t>
      </w:r>
      <w:del w:id="4646" w:author="user" w:date="2009-10-13T21:41:00Z">
        <w:r>
          <w:rPr/>
          <w:br/>
        </w:r>
      </w:del>
      <w:ins w:id="4647" w:author="user" w:date="2009-10-13T21:41:00Z">
        <w:r>
          <w:rPr/>
          <w:t xml:space="preserve"> </w:t>
        </w:r>
      </w:ins>
      <w:r>
        <w:rPr/>
        <w:t xml:space="preserve">вие других лиц. В процессе взаимодействия лица с указан- </w:t>
      </w:r>
      <w:del w:id="4648" w:author="user" w:date="2009-10-13T21:41:00Z">
        <w:r>
          <w:rPr/>
          <w:delText>-</w:delText>
          <w:br/>
        </w:r>
      </w:del>
      <w:r>
        <w:rPr/>
        <w:t>нымн одушевленными и неодушевленньцяи объектами его</w:t>
      </w:r>
      <w:del w:id="4649" w:author="user" w:date="2009-10-13T21:41:00Z">
        <w:r>
          <w:rPr/>
          <w:br/>
        </w:r>
      </w:del>
      <w:ins w:id="4650" w:author="user" w:date="2009-10-13T21:41:00Z">
        <w:r>
          <w:rPr/>
          <w:t xml:space="preserve"> </w:t>
        </w:r>
      </w:ins>
      <w:r>
        <w:rPr/>
        <w:t>действия находят в них свое отражение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firstLine="440"/>
        <w:rPr/>
      </w:pPr>
      <w:r>
        <w:rPr/>
        <w:t>Таким образом, с точки зрения теории отражения, со</w:t>
      </w:r>
      <w:del w:id="4651" w:author="user" w:date="2009-10-13T21:41:00Z">
        <w:r>
          <w:rPr/>
          <w:delText>-</w:delText>
          <w:br/>
        </w:r>
      </w:del>
      <w:r>
        <w:rPr/>
        <w:t>бытие преступления, как явление объективной действитель</w:t>
      </w:r>
      <w:del w:id="4652" w:author="user" w:date="2009-10-13T21:41:00Z">
        <w:r>
          <w:rPr/>
          <w:delText>-</w:delText>
          <w:br/>
        </w:r>
      </w:del>
      <w:r>
        <w:rPr/>
        <w:t>ности, не может не взаимодействовать с окружающей об</w:t>
      </w:r>
      <w:del w:id="4653" w:author="user" w:date="2009-10-13T21:41:00Z">
        <w:r>
          <w:rPr/>
          <w:delText>-</w:delText>
          <w:br/>
        </w:r>
      </w:del>
      <w:r>
        <w:rPr/>
        <w:t>становкой, порождая в ней определенные изменения. При</w:t>
      </w:r>
      <w:del w:id="4654" w:author="user" w:date="2009-10-13T21:41:00Z">
        <w:r>
          <w:rPr/>
          <w:br/>
        </w:r>
      </w:del>
      <w:ins w:id="4655" w:author="user" w:date="2009-10-13T21:41:00Z">
        <w:r>
          <w:rPr/>
          <w:t xml:space="preserve"> </w:t>
        </w:r>
      </w:ins>
      <w:r>
        <w:rPr/>
        <w:t>этом связи между отражаемым событием и отражающей</w:t>
      </w:r>
      <w:del w:id="4656" w:author="user" w:date="2009-10-13T21:41:00Z">
        <w:r>
          <w:rPr/>
          <w:br/>
        </w:r>
      </w:del>
      <w:ins w:id="4657" w:author="user" w:date="2009-10-13T21:41:00Z">
        <w:r>
          <w:rPr/>
          <w:t xml:space="preserve"> </w:t>
        </w:r>
      </w:ins>
      <w:r>
        <w:rPr/>
        <w:t>средой могут быть как достаточно наглядны и просты, так и</w:t>
      </w:r>
      <w:del w:id="4658" w:author="user" w:date="2009-10-13T21:41:00Z">
        <w:r>
          <w:rPr/>
          <w:br/>
        </w:r>
      </w:del>
      <w:ins w:id="4659" w:author="user" w:date="2009-10-13T21:41:00Z">
        <w:r>
          <w:rPr/>
          <w:t xml:space="preserve"> </w:t>
        </w:r>
      </w:ins>
      <w:r>
        <w:rPr/>
        <w:t>носить сложный, многоступенчатый характер. С учетом</w:t>
      </w:r>
      <w:del w:id="4660" w:author="user" w:date="2009-10-13T21:41:00Z">
        <w:r>
          <w:rPr/>
          <w:br/>
        </w:r>
      </w:del>
      <w:ins w:id="4661" w:author="user" w:date="2009-10-13T21:41:00Z">
        <w:r>
          <w:rPr/>
          <w:t xml:space="preserve"> </w:t>
        </w:r>
      </w:ins>
      <w:r>
        <w:rPr/>
        <w:t>сложного характера всякого отражаемого события (в том</w:t>
      </w:r>
      <w:del w:id="4662" w:author="user" w:date="2009-10-13T21:41:00Z">
        <w:r>
          <w:rPr/>
          <w:br/>
        </w:r>
      </w:del>
      <w:ins w:id="4663" w:author="user" w:date="2009-10-13T21:41:00Z">
        <w:r>
          <w:rPr/>
          <w:t xml:space="preserve"> </w:t>
        </w:r>
      </w:ins>
      <w:r>
        <w:rPr/>
        <w:t>числе преступного действия) и многообразия процесса от</w:t>
      </w:r>
      <w:del w:id="4664" w:author="user" w:date="2009-10-13T21:41:00Z">
        <w:r>
          <w:rPr/>
          <w:delText>-</w:delText>
          <w:br/>
        </w:r>
      </w:del>
      <w:r>
        <w:rPr/>
        <w:t>ражения последний рассматривается как результат взаи</w:t>
      </w:r>
      <w:del w:id="4665" w:author="user" w:date="2009-10-13T21:41:00Z">
        <w:r>
          <w:rPr/>
          <w:delText>-</w:delText>
          <w:br/>
        </w:r>
      </w:del>
      <w:r>
        <w:rPr/>
        <w:t>модействия двух систем: отражаемой и отражающей. По</w:t>
      </w:r>
      <w:del w:id="4666" w:author="user" w:date="2009-10-13T21:41:00Z">
        <w:r>
          <w:rPr/>
          <w:delText>-</w:delText>
          <w:br/>
        </w:r>
      </w:del>
      <w:r>
        <w:rPr/>
        <w:t>добный подход позволяет изучать отражаемую систему в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  <w:t xml:space="preserve">' См.: </w:t>
      </w:r>
      <w:r>
        <w:rPr>
          <w:i/>
        </w:rPr>
        <w:t>Белкин Р. С.</w:t>
      </w:r>
      <w:r>
        <w:rPr/>
        <w:t xml:space="preserve"> Ленинская теория отражения и методологиче</w:t>
      </w:r>
      <w:del w:id="4667" w:author="user" w:date="2009-10-13T21:41:00Z">
        <w:r>
          <w:rPr/>
          <w:delText>-</w:delText>
          <w:br/>
        </w:r>
      </w:del>
      <w:r>
        <w:rPr/>
        <w:t>ские проблемы советской криминалистики. М., 1970.</w:t>
      </w:r>
      <w:del w:id="4668" w:author="user" w:date="2009-10-13T21:41:00Z">
        <w:r>
          <w:rPr/>
          <w:br/>
        </w:r>
      </w:del>
      <w:ins w:id="4669" w:author="user" w:date="2009-10-13T21:41:00Z">
        <w:r>
          <w:rPr/>
          <w:t xml:space="preserve"> </w:t>
        </w:r>
      </w:ins>
      <w:r>
        <w:rPr/>
        <w:t xml:space="preserve">* </w:t>
      </w:r>
      <w:r>
        <w:rPr>
          <w:i/>
        </w:rPr>
        <w:t>Якубович Н. А. Роль</w:t>
      </w:r>
      <w:r>
        <w:rPr/>
        <w:t xml:space="preserve"> философских категорий в познании приро</w:t>
      </w:r>
      <w:del w:id="4670" w:author="user" w:date="2009-10-13T21:41:00Z">
        <w:r>
          <w:rPr/>
          <w:delText>-</w:delText>
          <w:br/>
        </w:r>
      </w:del>
      <w:r>
        <w:rPr/>
        <w:t>ды судебных доказательств // Вопросы борьбы с преступностью.</w:t>
      </w:r>
      <w:del w:id="4671" w:author="user" w:date="2009-10-13T21:41:00Z">
        <w:r>
          <w:rPr/>
          <w:br/>
        </w:r>
      </w:del>
      <w:ins w:id="4672" w:author="user" w:date="2009-10-13T21:41:00Z">
        <w:r>
          <w:rPr/>
          <w:t xml:space="preserve"> </w:t>
        </w:r>
      </w:ins>
      <w:r>
        <w:rPr/>
        <w:t>1962. № 5. С. 109.</w:t>
      </w:r>
    </w:p>
    <w:p>
      <w:pPr>
        <w:pStyle w:val="Normal"/>
        <w:spacing w:lineRule="auto" w:line="240"/>
        <w:ind w:hanging="0"/>
        <w:rPr/>
      </w:pPr>
      <w:r>
        <w:rPr/>
        <w:t>§ 2. Предмет криминалистической диагностики             87</w:t>
      </w:r>
    </w:p>
    <w:p>
      <w:pPr>
        <w:pStyle w:val="Normal"/>
        <w:spacing w:lineRule="auto" w:line="240" w:before="100" w:after="0"/>
        <w:ind w:hanging="0"/>
        <w:rPr/>
      </w:pPr>
      <w:r>
        <w:rPr/>
        <w:t>качестве объекта познания как организованное множество</w:t>
      </w:r>
      <w:del w:id="4673" w:author="user" w:date="2009-10-13T21:41:00Z">
        <w:r>
          <w:rPr/>
          <w:br/>
        </w:r>
      </w:del>
      <w:ins w:id="4674" w:author="user" w:date="2009-10-13T21:41:00Z">
        <w:r>
          <w:rPr/>
          <w:t xml:space="preserve"> </w:t>
        </w:r>
      </w:ins>
      <w:r>
        <w:rPr/>
        <w:t>отдельных элементов. Такими элементами могут быть лю</w:t>
      </w:r>
      <w:del w:id="4675" w:author="user" w:date="2009-10-13T21:41:00Z">
        <w:r>
          <w:rPr/>
          <w:delText>-</w:delText>
          <w:br/>
        </w:r>
      </w:del>
      <w:r>
        <w:rPr/>
        <w:t>бые явления, физические процессы, свойства объектов, на</w:t>
      </w:r>
      <w:del w:id="4676" w:author="user" w:date="2009-10-13T21:41:00Z">
        <w:r>
          <w:rPr/>
          <w:delText>-</w:delText>
          <w:br/>
        </w:r>
      </w:del>
      <w:r>
        <w:rPr/>
        <w:t>ходящиеся в связи, способной обеспечить целостную струк</w:t>
      </w:r>
      <w:del w:id="4677" w:author="user" w:date="2009-10-13T21:41:00Z">
        <w:r>
          <w:rPr/>
          <w:delText>-</w:delText>
          <w:br/>
        </w:r>
      </w:del>
      <w:r>
        <w:rPr/>
        <w:t>туру системы. Таким образом, структура отражает внут</w:t>
      </w:r>
      <w:del w:id="4678" w:author="user" w:date="2009-10-13T21:41:00Z">
        <w:r>
          <w:rPr/>
          <w:delText>-</w:delText>
          <w:br/>
        </w:r>
      </w:del>
      <w:r>
        <w:rPr/>
        <w:t>реннюю организацию системы, ее целостность и качествен</w:t>
      </w:r>
      <w:del w:id="4679" w:author="user" w:date="2009-10-13T21:41:00Z">
        <w:r>
          <w:rPr/>
          <w:delText>-</w:delText>
          <w:br/>
        </w:r>
      </w:del>
      <w:r>
        <w:rPr/>
        <w:t>ные особенности'. При этом каждый из элементов, пред</w:t>
      </w:r>
      <w:del w:id="4680" w:author="user" w:date="2009-10-13T21:41:00Z">
        <w:r>
          <w:rPr/>
          <w:delText>-</w:delText>
          <w:br/>
        </w:r>
      </w:del>
      <w:r>
        <w:rPr/>
        <w:t>ставляя собой частичную подсистему, также обладает свой</w:t>
      </w:r>
      <w:del w:id="4681" w:author="user" w:date="2009-10-13T21:41:00Z">
        <w:r>
          <w:rPr/>
          <w:delText>-</w:delText>
          <w:br/>
        </w:r>
      </w:del>
      <w:r>
        <w:rPr/>
        <w:t>ствами самостоятельной структуры. В итоге в любом явле</w:t>
      </w:r>
      <w:del w:id="4682" w:author="user" w:date="2009-10-13T21:41:00Z">
        <w:r>
          <w:rPr/>
          <w:delText>-</w:delText>
          <w:br/>
        </w:r>
      </w:del>
      <w:r>
        <w:rPr/>
        <w:t>нии прослеживается соединение, сплетение, многообразие</w:t>
      </w:r>
      <w:del w:id="4683" w:author="user" w:date="2009-10-13T21:41:00Z">
        <w:r>
          <w:rPr/>
          <w:br/>
        </w:r>
      </w:del>
      <w:ins w:id="4684" w:author="user" w:date="2009-10-13T21:41:00Z">
        <w:r>
          <w:rPr/>
          <w:t xml:space="preserve"> </w:t>
        </w:r>
      </w:ins>
      <w:r>
        <w:rPr/>
        <w:t>элементов и присущих им структур.</w:t>
      </w:r>
    </w:p>
    <w:p>
      <w:pPr>
        <w:pStyle w:val="Normal"/>
        <w:spacing w:lineRule="auto" w:line="240"/>
        <w:ind w:firstLine="420"/>
        <w:rPr/>
      </w:pPr>
      <w:ins w:id="4685" w:author="Алексей" w:date="1999-11-21T19:16:00Z">
        <w:r>
          <w:rPr>
            <w:color w:val="00FF00"/>
          </w:rPr>
          <w:t>$</w:t>
        </w:r>
      </w:ins>
      <w:ins w:id="4686" w:author="Алексей" w:date="1999-11-21T19:16:00Z">
        <w:r>
          <w:rPr>
            <w:color w:val="00FF00"/>
            <w:lang w:val="ru-RU"/>
          </w:rPr>
          <w:t xml:space="preserve"> </w:t>
        </w:r>
      </w:ins>
      <w:r>
        <w:rPr/>
        <w:t>Трансформируя систему взаимосвязей отражаемого и</w:t>
      </w:r>
      <w:del w:id="4687" w:author="user" w:date="2009-10-13T21:41:00Z">
        <w:r>
          <w:rPr/>
          <w:br/>
        </w:r>
      </w:del>
      <w:ins w:id="4688" w:author="user" w:date="2009-10-13T21:41:00Z">
        <w:r>
          <w:rPr/>
          <w:t xml:space="preserve"> </w:t>
        </w:r>
      </w:ins>
      <w:r>
        <w:rPr/>
        <w:t>отражающего применительно к происходящему при собы</w:t>
      </w:r>
      <w:del w:id="4689" w:author="user" w:date="2009-10-13T21:41:00Z">
        <w:r>
          <w:rPr/>
          <w:delText>-</w:delText>
          <w:br/>
        </w:r>
      </w:del>
      <w:r>
        <w:rPr/>
        <w:t>тии преступления, Р. С. Белкин выражает следующим об</w:t>
      </w:r>
      <w:del w:id="4690" w:author="user" w:date="2009-10-13T21:41:00Z">
        <w:r>
          <w:rPr/>
          <w:delText>-</w:delText>
          <w:br/>
        </w:r>
      </w:del>
      <w:r>
        <w:rPr/>
        <w:t>разом акт отражения</w:t>
      </w:r>
      <w:r>
        <w:rPr>
          <w:vertAlign w:val="superscript"/>
        </w:rPr>
        <w:t>2</w:t>
      </w:r>
      <w:r>
        <w:rPr/>
        <w:t>: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highlight w:val="none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1">
                <wp:simplePos x="0" y="0"/>
                <wp:positionH relativeFrom="margin">
                  <wp:posOffset>-37465</wp:posOffset>
                </wp:positionH>
                <wp:positionV relativeFrom="paragraph">
                  <wp:posOffset>381635</wp:posOffset>
                </wp:positionV>
                <wp:extent cx="1714500" cy="131445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I. Отражаемые объек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.35pt;mso-wrap-distance-left:4pt;mso-wrap-distance-right:4pt;mso-wrap-distance-top:2pt;mso-wrap-distance-bottom:2pt;margin-top:30.0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I. Отражаемые объек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-37465</wp:posOffset>
                </wp:positionH>
                <wp:positionV relativeFrom="paragraph">
                  <wp:posOffset>737235</wp:posOffset>
                </wp:positionV>
                <wp:extent cx="1701800" cy="131445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II. Средства отра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0.35pt;mso-wrap-distance-left:4pt;mso-wrap-distance-right:4pt;mso-wrap-distance-top:2pt;mso-wrap-distance-bottom:2pt;margin-top:58.0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II. Средства отра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3">
                <wp:simplePos x="0" y="0"/>
                <wp:positionH relativeFrom="margin">
                  <wp:posOffset>-37465</wp:posOffset>
                </wp:positionH>
                <wp:positionV relativeFrom="paragraph">
                  <wp:posOffset>1296035</wp:posOffset>
                </wp:positionV>
                <wp:extent cx="1701800" cy="131445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III. Отражающие объек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0.35pt;mso-wrap-distance-left:4pt;mso-wrap-distance-right:4pt;mso-wrap-distance-top:2pt;mso-wrap-distance-bottom:2pt;margin-top:102.0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III. Отражающие объек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4">
                <wp:simplePos x="0" y="0"/>
                <wp:positionH relativeFrom="margin">
                  <wp:posOffset>-24765</wp:posOffset>
                </wp:positionH>
                <wp:positionV relativeFrom="paragraph">
                  <wp:posOffset>2248535</wp:posOffset>
                </wp:positionV>
                <wp:extent cx="1689100" cy="131445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IV. Результат отра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0.35pt;mso-wrap-distance-left:4pt;mso-wrap-distance-right:4pt;mso-wrap-distance-top:2pt;mso-wrap-distance-bottom:2pt;margin-top:177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IV. Результат отра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860"/>
        <w:gridCol w:w="200"/>
        <w:gridCol w:w="103"/>
        <w:gridCol w:w="417"/>
        <w:gridCol w:w="480"/>
      </w:tblGrid>
      <w:tr>
        <w:trPr>
          <w:trHeight w:val="32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Субъек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(индивид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-&gt;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Деист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гвие</w:t>
            </w:r>
          </w:p>
        </w:tc>
      </w:tr>
      <w:tr>
        <w:trPr>
          <w:trHeight w:val="46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40" w:after="0"/>
              <w:ind w:left="720" w:hanging="0"/>
              <w:jc w:val="left"/>
              <w:rPr/>
            </w:pPr>
            <w:r>
              <w:rPr/>
              <w:t>,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Свой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40" w:after="0"/>
              <w:ind w:right="600" w:hanging="0"/>
              <w:jc w:val="left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1 ЛИЧНОСТИ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[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 w:before="40" w:after="0"/>
              <w:ind w:left="280" w:hanging="0"/>
              <w:jc w:val="left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Сред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(</w:t>
            </w:r>
            <w:del w:id="4691" w:author="user" w:date="2009-10-13T21:41:00Z">
              <w:r>
                <w:rPr/>
                <w:br/>
              </w:r>
            </w:del>
            <w:ins w:id="4692" w:author="user" w:date="2009-10-13T21:41:00Z">
              <w:r>
                <w:rPr/>
                <w:t xml:space="preserve"> </w:t>
              </w:r>
            </w:ins>
            <w:r>
              <w:rPr/>
              <w:t>ства</w:t>
            </w:r>
          </w:p>
        </w:tc>
      </w:tr>
      <w:tr>
        <w:trPr>
          <w:trHeight w:val="180" w:hRule="exac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\</w:t>
            </w:r>
            <w:r>
              <w:rPr>
                <w:lang w:val="en-US"/>
              </w:rPr>
              <w:t xml:space="preserve"> J</w:t>
            </w:r>
          </w:p>
        </w:tc>
        <w:tc>
          <w:tcPr>
            <w:tcW w:w="1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СПО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бы</w:t>
            </w:r>
          </w:p>
        </w:tc>
      </w:tr>
      <w:tr>
        <w:trPr>
          <w:trHeight w:val="280" w:hRule="exac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у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деист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гвия</w:t>
            </w:r>
          </w:p>
        </w:tc>
      </w:tr>
      <w:tr>
        <w:trPr>
          <w:trHeight w:val="240" w:hRule="exac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/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'</w:t>
            </w:r>
          </w:p>
        </w:tc>
      </w:tr>
      <w:tr>
        <w:trPr>
          <w:trHeight w:val="22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Окружа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ющая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\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дмет</w:t>
            </w:r>
          </w:p>
        </w:tc>
      </w:tr>
      <w:tr>
        <w:trPr>
          <w:trHeight w:val="16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ст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а [эле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с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ц-а-</w:t>
            </w:r>
          </w:p>
        </w:tc>
      </w:tr>
      <w:tr>
        <w:trPr>
          <w:trHeight w:val="20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Менты с]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зедь1, в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тел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эства</w:t>
            </w:r>
          </w:p>
        </w:tc>
      </w:tr>
      <w:tr>
        <w:trPr>
          <w:trHeight w:val="16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торо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исхо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дит соб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ггие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\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Измене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ия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Изм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нения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left="2760" w:hanging="0"/>
        <w:jc w:val="center"/>
        <w:rPr/>
      </w:pPr>
      <w:r>
        <w:rPr/>
        <w:t>("отпечатки" свойств личности,</w:t>
      </w:r>
      <w:del w:id="4693" w:author="user" w:date="2009-10-13T21:41:00Z">
        <w:r>
          <w:rPr/>
          <w:br/>
        </w:r>
      </w:del>
      <w:ins w:id="4694" w:author="user" w:date="2009-10-13T21:41:00Z">
        <w:r>
          <w:rPr/>
          <w:t xml:space="preserve"> </w:t>
        </w:r>
      </w:ins>
      <w:r>
        <w:rPr/>
        <w:t>результаты действия)</w:t>
      </w:r>
    </w:p>
    <w:p>
      <w:pPr>
        <w:pStyle w:val="Normal"/>
        <w:spacing w:lineRule="auto" w:line="218"/>
        <w:ind w:firstLine="440"/>
        <w:rPr/>
      </w:pPr>
      <w:r>
        <w:rPr/>
        <w:t>Применительно к материальным носителям информа</w:t>
      </w:r>
      <w:del w:id="4695" w:author="user" w:date="2009-10-13T21:41:00Z">
        <w:r>
          <w:rPr/>
          <w:delText>-</w:delText>
          <w:br/>
        </w:r>
      </w:del>
      <w:r>
        <w:rPr/>
        <w:t>ции, используемым для диагностических исследований, мож</w:t>
      </w:r>
      <w:del w:id="4696" w:author="user" w:date="2009-10-13T21:41:00Z">
        <w:r>
          <w:rPr/>
          <w:delText>-</w:delText>
          <w:br/>
        </w:r>
      </w:del>
      <w:r>
        <w:rPr/>
        <w:t>но говорить об информации, свидетельствующей о призна</w:t>
      </w:r>
      <w:del w:id="4697" w:author="user" w:date="2009-10-13T21:41:00Z">
        <w:r>
          <w:rPr/>
          <w:delText>-</w:delText>
          <w:br/>
        </w:r>
      </w:del>
      <w:r>
        <w:rPr/>
        <w:t>ках (свойствах) объекта отражения, в том числе о субъекте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' См.: </w:t>
      </w:r>
      <w:r>
        <w:rPr>
          <w:i/>
        </w:rPr>
        <w:t>Свидерский В. И. О</w:t>
      </w:r>
      <w:r>
        <w:rPr/>
        <w:t xml:space="preserve"> динамике элементов и структуры в объ</w:t>
      </w:r>
      <w:del w:id="4698" w:author="user" w:date="2009-10-13T21:41:00Z">
        <w:r>
          <w:rPr/>
          <w:delText>-</w:delText>
          <w:br/>
        </w:r>
      </w:del>
      <w:r>
        <w:rPr/>
        <w:t>ективном мире и познании. М., 1962. С. 10—12.</w:t>
      </w:r>
      <w:del w:id="4699" w:author="user" w:date="2009-10-13T21:41:00Z">
        <w:r>
          <w:rPr/>
          <w:br/>
        </w:r>
      </w:del>
      <w:ins w:id="4700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Белкин Р. С.</w:t>
      </w:r>
      <w:r>
        <w:rPr/>
        <w:t xml:space="preserve"> Курс советской криминалистики. Т. I. М., 1977.</w:t>
      </w:r>
      <w:del w:id="4701" w:author="user" w:date="2009-10-13T21:41:00Z">
        <w:r>
          <w:rPr/>
          <w:br/>
        </w:r>
      </w:del>
      <w:ins w:id="4702" w:author="user" w:date="2009-10-13T21:41:00Z">
        <w:r>
          <w:rPr/>
          <w:t xml:space="preserve"> </w:t>
        </w:r>
      </w:ins>
      <w:r>
        <w:rPr/>
        <w:t>С. 38.</w:t>
      </w:r>
    </w:p>
    <w:p>
      <w:pPr>
        <w:sectPr>
          <w:type w:val="nextPage"/>
          <w:pgSz w:w="11906" w:h="16820"/>
          <w:pgMar w:left="150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88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left="240" w:hanging="0"/>
        <w:rPr/>
      </w:pPr>
      <w:r>
        <w:rPr/>
        <w:t>действия, и об информации о признаках механизма дейст</w:t>
      </w:r>
      <w:del w:id="4703" w:author="user" w:date="2009-10-13T21:41:00Z">
        <w:r>
          <w:rPr/>
          <w:delText>-</w:delText>
          <w:br/>
        </w:r>
      </w:del>
      <w:r>
        <w:rPr/>
        <w:t>вия (события).</w:t>
      </w:r>
    </w:p>
    <w:p>
      <w:pPr>
        <w:pStyle w:val="Normal"/>
        <w:spacing w:lineRule="auto" w:line="240"/>
        <w:ind w:left="160" w:firstLine="460"/>
        <w:rPr/>
      </w:pPr>
      <w:ins w:id="4704" w:author="Алексей" w:date="1999-11-21T19:16:00Z">
        <w:r>
          <w:rPr>
            <w:color w:val="00FF00"/>
          </w:rPr>
          <w:t>$</w:t>
        </w:r>
      </w:ins>
      <w:ins w:id="4705" w:author="Алексей" w:date="1999-11-21T19:16:00Z">
        <w:r>
          <w:rPr>
            <w:color w:val="00FF00"/>
            <w:lang w:val="ru-RU"/>
          </w:rPr>
          <w:t xml:space="preserve"> </w:t>
        </w:r>
      </w:ins>
      <w:r>
        <w:rPr/>
        <w:t>В соответствии с этим Р. С. Белкин' предлагает под</w:t>
      </w:r>
      <w:del w:id="4706" w:author="user" w:date="2009-10-13T21:41:00Z">
        <w:r>
          <w:rPr/>
          <w:delText>-</w:delText>
          <w:br/>
        </w:r>
      </w:del>
      <w:r>
        <w:rPr/>
        <w:t>разделять информацию на:</w:t>
      </w:r>
    </w:p>
    <w:p>
      <w:pPr>
        <w:pStyle w:val="Normal"/>
        <w:spacing w:lineRule="auto" w:line="240"/>
        <w:ind w:firstLine="620"/>
        <w:rPr/>
      </w:pPr>
      <w:r>
        <w:rPr/>
        <w:t xml:space="preserve">— </w:t>
      </w:r>
      <w:r>
        <w:rPr/>
        <w:t>личностную (информация о человеке как объекте</w:t>
      </w:r>
      <w:del w:id="4707" w:author="user" w:date="2009-10-13T21:41:00Z">
        <w:r>
          <w:rPr/>
          <w:br/>
        </w:r>
      </w:del>
      <w:ins w:id="4708" w:author="user" w:date="2009-10-13T21:41:00Z">
        <w:r>
          <w:rPr/>
          <w:t xml:space="preserve"> </w:t>
        </w:r>
      </w:ins>
      <w:r>
        <w:rPr/>
        <w:t>или субъекте процесса следообразования);</w:t>
      </w:r>
    </w:p>
    <w:p>
      <w:pPr>
        <w:pStyle w:val="Normal"/>
        <w:spacing w:lineRule="auto" w:line="240"/>
        <w:ind w:firstLine="620"/>
        <w:rPr/>
      </w:pPr>
      <w:r>
        <w:rPr/>
        <w:t xml:space="preserve">— </w:t>
      </w:r>
      <w:r>
        <w:rPr/>
        <w:t>вещную (информация о предмете — следообразую</w:t>
      </w:r>
      <w:del w:id="4709" w:author="user" w:date="2009-10-13T21:41:00Z">
        <w:r>
          <w:rPr/>
          <w:delText>-</w:delText>
          <w:br/>
        </w:r>
      </w:del>
      <w:r>
        <w:rPr/>
        <w:t>щем и следовоспринимающем объектах);</w:t>
      </w:r>
    </w:p>
    <w:p>
      <w:pPr>
        <w:pStyle w:val="2"/>
        <w:rPr/>
      </w:pPr>
      <w:r>
        <w:rPr/>
        <w:t xml:space="preserve">— </w:t>
      </w:r>
      <w:r>
        <w:rPr/>
        <w:t>и операционную (информация об операции, привед</w:t>
      </w:r>
      <w:del w:id="4710" w:author="user" w:date="2009-10-13T21:41:00Z">
        <w:r>
          <w:rPr/>
          <w:delText>-</w:delText>
          <w:br/>
        </w:r>
      </w:del>
      <w:r>
        <w:rPr/>
        <w:t>шей к возникновению следа, т. е. о механизме следообразо</w:t>
      </w:r>
      <w:del w:id="4711" w:author="user" w:date="2009-10-13T21:41:00Z">
        <w:r>
          <w:rPr/>
          <w:delText>-</w:delText>
          <w:br/>
        </w:r>
      </w:del>
      <w:r>
        <w:rPr/>
        <w:t>вания).</w:t>
      </w:r>
    </w:p>
    <w:p>
      <w:pPr>
        <w:pStyle w:val="Normal"/>
        <w:spacing w:lineRule="auto" w:line="240"/>
        <w:ind w:left="80" w:firstLine="460"/>
        <w:rPr/>
      </w:pPr>
      <w:r>
        <w:rPr/>
        <w:t>Последняя может содержать в себе элементы личност</w:t>
      </w:r>
      <w:del w:id="4712" w:author="user" w:date="2009-10-13T21:41:00Z">
        <w:r>
          <w:rPr/>
          <w:delText>-</w:delText>
          <w:br/>
        </w:r>
      </w:del>
      <w:r>
        <w:rPr/>
        <w:t>ной информации индивидуально определенного или груп</w:t>
      </w:r>
      <w:del w:id="4713" w:author="user" w:date="2009-10-13T21:41:00Z">
        <w:r>
          <w:rPr/>
          <w:delText>-</w:delText>
          <w:br/>
        </w:r>
      </w:del>
      <w:r>
        <w:rPr/>
        <w:t>пового характера.</w:t>
      </w:r>
    </w:p>
    <w:p>
      <w:pPr>
        <w:pStyle w:val="Normal"/>
        <w:spacing w:lineRule="auto" w:line="240"/>
        <w:ind w:left="80" w:firstLine="440"/>
        <w:rPr/>
      </w:pPr>
      <w:r>
        <w:rPr/>
        <w:t>Диагностические задачи могут находиться в круге лю</w:t>
      </w:r>
      <w:del w:id="4714" w:author="user" w:date="2009-10-13T21:41:00Z">
        <w:r>
          <w:rPr/>
          <w:delText>-</w:delText>
          <w:br/>
        </w:r>
      </w:del>
      <w:r>
        <w:rPr/>
        <w:t>бой из указанных информации, о чем свидетельствует при</w:t>
      </w:r>
      <w:del w:id="4715" w:author="user" w:date="2009-10-13T21:41:00Z">
        <w:r>
          <w:rPr/>
          <w:delText>-</w:delText>
          <w:br/>
        </w:r>
      </w:del>
      <w:r>
        <w:rPr/>
        <w:t>веденный ранее их перечень.</w:t>
      </w:r>
    </w:p>
    <w:p>
      <w:pPr>
        <w:pStyle w:val="Normal"/>
        <w:spacing w:lineRule="auto" w:line="240"/>
        <w:ind w:left="80" w:firstLine="440"/>
        <w:rPr/>
      </w:pPr>
      <w:r>
        <w:rPr/>
        <w:t>Изучение любого из приведенных выше видов инфор</w:t>
      </w:r>
      <w:del w:id="4716" w:author="user" w:date="2009-10-13T21:41:00Z">
        <w:r>
          <w:rPr/>
          <w:delText>-</w:delText>
          <w:br/>
        </w:r>
      </w:del>
      <w:r>
        <w:rPr/>
        <w:t>мации для решения диагностических задач осуществляет</w:t>
      </w:r>
      <w:del w:id="4717" w:author="user" w:date="2009-10-13T21:41:00Z">
        <w:r>
          <w:rPr/>
          <w:delText>-</w:delText>
          <w:br/>
        </w:r>
      </w:del>
      <w:r>
        <w:rPr/>
        <w:t>ся на основе данных, накопленных криминалистикой.</w:t>
      </w:r>
    </w:p>
    <w:p>
      <w:pPr>
        <w:pStyle w:val="Normal"/>
        <w:spacing w:lineRule="auto" w:line="240"/>
        <w:ind w:firstLine="440"/>
        <w:rPr/>
      </w:pPr>
      <w:r>
        <w:rPr/>
        <w:t>В тех случаях, когда диагностирование осуществляет</w:t>
      </w:r>
      <w:del w:id="4718" w:author="user" w:date="2009-10-13T21:41:00Z">
        <w:r>
          <w:rPr/>
          <w:delText>-</w:delText>
          <w:br/>
        </w:r>
      </w:del>
      <w:r>
        <w:rPr/>
        <w:t>ся в отношении объектов или их отображений, базисом та</w:t>
      </w:r>
      <w:del w:id="4719" w:author="user" w:date="2009-10-13T21:41:00Z">
        <w:r>
          <w:rPr/>
          <w:delText>-</w:delText>
          <w:br/>
        </w:r>
      </w:del>
      <w:r>
        <w:rPr/>
        <w:t>кого исследования являются научные положения кримина</w:t>
      </w:r>
      <w:del w:id="4720" w:author="user" w:date="2009-10-13T21:41:00Z">
        <w:r>
          <w:rPr/>
          <w:delText>-</w:delText>
          <w:br/>
        </w:r>
      </w:del>
      <w:r>
        <w:rPr/>
        <w:t>листики, формулируемые как "морфологическое учение о</w:t>
      </w:r>
      <w:del w:id="4721" w:author="user" w:date="2009-10-13T21:41:00Z">
        <w:r>
          <w:rPr/>
          <w:br/>
        </w:r>
      </w:del>
      <w:ins w:id="4722" w:author="user" w:date="2009-10-13T21:41:00Z">
        <w:r>
          <w:rPr/>
          <w:t xml:space="preserve"> </w:t>
        </w:r>
      </w:ins>
      <w:r>
        <w:rPr/>
        <w:t>симптомах, свойствах и признаках исследуемых объектов"</w:t>
      </w:r>
      <w:r>
        <w:rPr>
          <w:vertAlign w:val="superscript"/>
        </w:rPr>
        <w:t>2</w:t>
      </w:r>
      <w:r>
        <w:rPr/>
        <w:t>.</w:t>
      </w:r>
      <w:del w:id="4723" w:author="user" w:date="2009-10-13T21:41:00Z">
        <w:r>
          <w:rPr/>
          <w:br/>
        </w:r>
      </w:del>
      <w:ins w:id="4724" w:author="user" w:date="2009-10-13T21:41:00Z">
        <w:r>
          <w:rPr/>
          <w:t xml:space="preserve"> </w:t>
        </w:r>
      </w:ins>
      <w:r>
        <w:rPr/>
        <w:t>При этом так же, как и в теории идентификации, основное</w:t>
      </w:r>
      <w:del w:id="4725" w:author="user" w:date="2009-10-13T21:41:00Z">
        <w:r>
          <w:rPr/>
          <w:br/>
        </w:r>
      </w:del>
      <w:ins w:id="4726" w:author="user" w:date="2009-10-13T21:41:00Z">
        <w:r>
          <w:rPr/>
          <w:t xml:space="preserve"> </w:t>
        </w:r>
      </w:ins>
      <w:r>
        <w:rPr/>
        <w:t>внимание должно быть уделено информативной стороне</w:t>
      </w:r>
      <w:del w:id="4727" w:author="user" w:date="2009-10-13T21:41:00Z">
        <w:r>
          <w:rPr/>
          <w:br/>
        </w:r>
      </w:del>
      <w:ins w:id="4728" w:author="user" w:date="2009-10-13T21:41:00Z">
        <w:r>
          <w:rPr/>
          <w:t xml:space="preserve"> </w:t>
        </w:r>
      </w:ins>
      <w:r>
        <w:rPr/>
        <w:t>признаков как выразителей свойств объекта.</w:t>
      </w:r>
    </w:p>
    <w:p>
      <w:pPr>
        <w:pStyle w:val="Normal"/>
        <w:spacing w:lineRule="auto" w:line="240"/>
        <w:rPr/>
      </w:pPr>
      <w:r>
        <w:rPr/>
        <w:t>Методы и средства диагностических исследований, не</w:t>
      </w:r>
      <w:del w:id="4729" w:author="user" w:date="2009-10-13T21:41:00Z">
        <w:r>
          <w:rPr/>
          <w:delText>-</w:delText>
          <w:br/>
        </w:r>
      </w:del>
      <w:r>
        <w:rPr/>
        <w:t>сомненно, обладают своей спецификой. Однако основой ис</w:t>
      </w:r>
      <w:del w:id="4730" w:author="user" w:date="2009-10-13T21:41:00Z">
        <w:r>
          <w:rPr/>
          <w:delText>-</w:delText>
          <w:br/>
        </w:r>
      </w:del>
      <w:r>
        <w:rPr/>
        <w:t>следования объектов и их отображений является изучение</w:t>
      </w:r>
      <w:del w:id="4731" w:author="user" w:date="2009-10-13T21:41:00Z">
        <w:r>
          <w:rPr/>
          <w:br/>
        </w:r>
      </w:del>
      <w:ins w:id="4732" w:author="user" w:date="2009-10-13T21:41:00Z">
        <w:r>
          <w:rPr/>
          <w:t xml:space="preserve"> </w:t>
        </w:r>
      </w:ins>
      <w:r>
        <w:rPr/>
        <w:t>признаков, которые, несомненно, должны отвечать тем же</w:t>
      </w:r>
      <w:del w:id="4733" w:author="user" w:date="2009-10-13T21:41:00Z">
        <w:r>
          <w:rPr/>
          <w:br/>
        </w:r>
      </w:del>
      <w:ins w:id="4734" w:author="user" w:date="2009-10-13T21:41:00Z">
        <w:r>
          <w:rPr/>
          <w:t xml:space="preserve"> </w:t>
        </w:r>
      </w:ins>
      <w:r>
        <w:rPr/>
        <w:t>требованиям, что и признаки, используемые для идентифи</w:t>
      </w:r>
      <w:del w:id="4735" w:author="user" w:date="2009-10-13T21:41:00Z">
        <w:r>
          <w:rPr/>
          <w:delText>-</w:delText>
          <w:br/>
        </w:r>
      </w:del>
      <w:r>
        <w:rPr/>
        <w:t>кации. Здесь также справедливо деление признаков на об</w:t>
      </w:r>
      <w:del w:id="4736" w:author="user" w:date="2009-10-13T21:41:00Z">
        <w:r>
          <w:rPr/>
          <w:delText>-</w:delText>
          <w:br/>
        </w:r>
      </w:del>
      <w:r>
        <w:rPr/>
        <w:t>щие и частные, атрибутивные (качественные) и количест</w:t>
      </w:r>
      <w:del w:id="4737" w:author="user" w:date="2009-10-13T21:41:00Z">
        <w:r>
          <w:rPr/>
          <w:delText>-</w:delText>
          <w:br/>
        </w:r>
      </w:del>
      <w:r>
        <w:rPr/>
        <w:t>венные, необходимые и случайные и т. д. Аналогичны и тре</w:t>
      </w:r>
      <w:del w:id="4738" w:author="user" w:date="2009-10-13T21:41:00Z">
        <w:r>
          <w:rPr/>
          <w:delText>-</w:delText>
          <w:br/>
        </w:r>
      </w:del>
      <w:r>
        <w:rPr/>
        <w:t>бования, предъявляемые к изучаемым признакам: их су</w:t>
      </w:r>
      <w:del w:id="4739" w:author="user" w:date="2009-10-13T21:41:00Z">
        <w:r>
          <w:rPr/>
          <w:delText>-</w:delText>
          <w:br/>
        </w:r>
      </w:del>
      <w:r>
        <w:rPr/>
        <w:t>щественность (выраженность, характерность, специфич</w:t>
      </w:r>
      <w:del w:id="4740" w:author="user" w:date="2009-10-13T21:41:00Z">
        <w:r>
          <w:rPr/>
          <w:delText>-</w:delText>
          <w:br/>
        </w:r>
      </w:del>
      <w:r>
        <w:rPr/>
        <w:t>ность) и относительная устойчивость.</w:t>
      </w:r>
    </w:p>
    <w:p>
      <w:pPr>
        <w:pStyle w:val="Normal"/>
        <w:spacing w:lineRule="auto" w:line="240"/>
        <w:ind w:hanging="0"/>
        <w:rPr/>
      </w:pPr>
      <w:r>
        <w:rPr/>
        <w:t>Обоснование подобного положения не требует значи</w:t>
      </w:r>
      <w:del w:id="4741" w:author="user" w:date="2009-10-13T21:41:00Z">
        <w:r>
          <w:rPr/>
          <w:delText>-</w:delText>
          <w:br/>
        </w:r>
      </w:del>
      <w:r>
        <w:rPr/>
        <w:t>тельной аргументации. Достаточно вспомнить, что в числе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Белкин Р. С.</w:t>
      </w:r>
      <w:r>
        <w:rPr/>
        <w:t xml:space="preserve"> Курс советской криминалистики. Т. II. М., 1978.</w:t>
      </w:r>
    </w:p>
    <w:p>
      <w:pPr>
        <w:pStyle w:val="FR4"/>
        <w:ind w:hanging="0"/>
        <w:jc w:val="left"/>
        <w:rPr>
          <w:sz w:val="18"/>
        </w:rPr>
      </w:pPr>
      <w:r>
        <w:rPr>
          <w:sz w:val="18"/>
        </w:rPr>
        <w:t>С. 52—53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hanging="0"/>
        <w:jc w:val="left"/>
        <w:rPr/>
      </w:pPr>
      <w:r>
        <w:rPr>
          <w:i/>
          <w:sz w:val="18"/>
        </w:rPr>
        <w:t>*Винберг А. И., Малаховская Н. Т.</w:t>
      </w:r>
      <w:r>
        <w:rPr>
          <w:sz w:val="18"/>
        </w:rPr>
        <w:t xml:space="preserve"> Судебная экспертология. С. 30.</w:t>
      </w:r>
    </w:p>
    <w:p>
      <w:pPr>
        <w:pStyle w:val="Normal"/>
        <w:spacing w:lineRule="auto" w:line="240"/>
        <w:ind w:hanging="0"/>
        <w:rPr/>
      </w:pPr>
      <w:r>
        <w:rPr/>
        <w:t>§ 2. Предмет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5">
                <wp:simplePos x="0" y="0"/>
                <wp:positionH relativeFrom="margin">
                  <wp:posOffset>3404235</wp:posOffset>
                </wp:positionH>
                <wp:positionV relativeFrom="paragraph">
                  <wp:posOffset>-12065</wp:posOffset>
                </wp:positionV>
                <wp:extent cx="177800" cy="131445"/>
                <wp:effectExtent l="0" t="0" r="0" b="0"/>
                <wp:wrapTopAndBottom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-0.95pt;mso-position-vertical-relative:text;margin-left:268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6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диагностических задач имеются такие, решение которых</w:t>
      </w:r>
      <w:del w:id="4742" w:author="user" w:date="2009-10-13T21:41:00Z">
        <w:r>
          <w:rPr/>
          <w:br/>
        </w:r>
      </w:del>
      <w:ins w:id="4743" w:author="user" w:date="2009-10-13T21:41:00Z">
        <w:r>
          <w:rPr/>
          <w:t xml:space="preserve"> </w:t>
        </w:r>
      </w:ins>
      <w:r>
        <w:rPr/>
        <w:t>предшествует идентификации (например, пригоден ли след</w:t>
      </w:r>
      <w:del w:id="4744" w:author="user" w:date="2009-10-13T21:41:00Z">
        <w:r>
          <w:rPr/>
          <w:br/>
        </w:r>
      </w:del>
      <w:ins w:id="4745" w:author="user" w:date="2009-10-13T21:41:00Z">
        <w:r>
          <w:rPr/>
          <w:t xml:space="preserve"> </w:t>
        </w:r>
      </w:ins>
      <w:r>
        <w:rPr/>
        <w:t>для идентификации) или осуществляется параллельно с</w:t>
      </w:r>
      <w:del w:id="4746" w:author="user" w:date="2009-10-13T21:41:00Z">
        <w:r>
          <w:rPr/>
          <w:br/>
        </w:r>
      </w:del>
      <w:ins w:id="4747" w:author="user" w:date="2009-10-13T21:41:00Z">
        <w:r>
          <w:rPr/>
          <w:t xml:space="preserve"> </w:t>
        </w:r>
      </w:ins>
      <w:r>
        <w:rPr/>
        <w:t>решением идентификационных вопросов (например, каки</w:t>
      </w:r>
      <w:del w:id="4748" w:author="user" w:date="2009-10-13T21:41:00Z">
        <w:r>
          <w:rPr/>
          <w:delText>-</w:delText>
          <w:br/>
        </w:r>
      </w:del>
      <w:r>
        <w:rPr/>
        <w:t>ми особенностями обладает объект, оставивший след). Есте</w:t>
      </w:r>
      <w:del w:id="4749" w:author="user" w:date="2009-10-13T21:41:00Z">
        <w:r>
          <w:rPr/>
          <w:delText>-</w:delText>
          <w:br/>
        </w:r>
      </w:del>
      <w:r>
        <w:rPr/>
        <w:t>ственно, что в основе указанных, как и многих иных вари</w:t>
      </w:r>
      <w:del w:id="4750" w:author="user" w:date="2009-10-13T21:41:00Z">
        <w:r>
          <w:rPr/>
          <w:delText>-</w:delText>
          <w:br/>
        </w:r>
      </w:del>
      <w:r>
        <w:rPr/>
        <w:t>антов диагностических исследований объектов и их отобра</w:t>
      </w:r>
      <w:del w:id="4751" w:author="user" w:date="2009-10-13T21:41:00Z">
        <w:r>
          <w:rPr/>
          <w:delText>-</w:delText>
          <w:br/>
        </w:r>
      </w:del>
      <w:r>
        <w:rPr/>
        <w:t>жений, не может не лежать изучение признаков матери</w:t>
      </w:r>
      <w:del w:id="4752" w:author="user" w:date="2009-10-13T21:41:00Z">
        <w:r>
          <w:rPr/>
          <w:delText>-</w:delText>
          <w:br/>
        </w:r>
      </w:del>
      <w:r>
        <w:rPr/>
        <w:t>альных объектов, основанное на общекриминалистическом</w:t>
      </w:r>
      <w:del w:id="4753" w:author="user" w:date="2009-10-13T21:41:00Z">
        <w:r>
          <w:rPr/>
          <w:br/>
        </w:r>
      </w:del>
      <w:ins w:id="4754" w:author="user" w:date="2009-10-13T21:41:00Z">
        <w:r>
          <w:rPr/>
          <w:t xml:space="preserve"> </w:t>
        </w:r>
      </w:ins>
      <w:r>
        <w:rPr/>
        <w:t>учении о признаках, закономерно отражающих (выражаю</w:t>
      </w:r>
      <w:del w:id="4755" w:author="user" w:date="2009-10-13T21:41:00Z">
        <w:r>
          <w:rPr/>
          <w:delText>-</w:delText>
          <w:br/>
        </w:r>
      </w:del>
      <w:r>
        <w:rPr/>
        <w:t>щих) внешние и внутренние свойства объекта.</w:t>
      </w:r>
    </w:p>
    <w:p>
      <w:pPr>
        <w:pStyle w:val="Normal"/>
        <w:spacing w:lineRule="auto" w:line="240"/>
        <w:ind w:firstLine="420"/>
        <w:rPr/>
      </w:pPr>
      <w:r>
        <w:rPr/>
        <w:t>Несколько иной является научная основа диагностиро</w:t>
      </w:r>
      <w:del w:id="4756" w:author="user" w:date="2009-10-13T21:41:00Z">
        <w:r>
          <w:rPr/>
          <w:delText>-</w:delText>
          <w:br/>
        </w:r>
      </w:del>
      <w:r>
        <w:rPr/>
        <w:t>вания явлений (событий, действий). Здесь также в основе</w:t>
      </w:r>
      <w:del w:id="4757" w:author="user" w:date="2009-10-13T21:41:00Z">
        <w:r>
          <w:rPr/>
          <w:br/>
        </w:r>
      </w:del>
      <w:ins w:id="4758" w:author="user" w:date="2009-10-13T21:41:00Z">
        <w:r>
          <w:rPr/>
          <w:t xml:space="preserve"> </w:t>
        </w:r>
      </w:ins>
      <w:r>
        <w:rPr/>
        <w:t>исследования лежит изучение следов, фиксирующих резуль</w:t>
      </w:r>
      <w:del w:id="4759" w:author="user" w:date="2009-10-13T21:41:00Z">
        <w:r>
          <w:rPr/>
          <w:delText>-</w:delText>
          <w:br/>
        </w:r>
      </w:del>
      <w:r>
        <w:rPr/>
        <w:t>таты действия (взаимодействия). Однако, наряду с изуче</w:t>
      </w:r>
      <w:del w:id="4760" w:author="user" w:date="2009-10-13T21:41:00Z">
        <w:r>
          <w:rPr/>
          <w:delText>-</w:delText>
          <w:br/>
        </w:r>
      </w:del>
      <w:r>
        <w:rPr/>
        <w:t>нием следов как отображений внешних признаков взаимо</w:t>
      </w:r>
      <w:del w:id="4761" w:author="user" w:date="2009-10-13T21:41:00Z">
        <w:r>
          <w:rPr/>
          <w:delText>-</w:delText>
          <w:br/>
        </w:r>
      </w:del>
      <w:r>
        <w:rPr/>
        <w:t>действующих объектов, анализу подвергается главным об</w:t>
      </w:r>
      <w:del w:id="4762" w:author="user" w:date="2009-10-13T21:41:00Z">
        <w:r>
          <w:rPr/>
          <w:delText>-</w:delText>
          <w:br/>
        </w:r>
      </w:del>
      <w:r>
        <w:rPr/>
        <w:t>разом сам механизм взаимодействия, а это требует от ис</w:t>
      </w:r>
      <w:del w:id="4763" w:author="user" w:date="2009-10-13T21:41:00Z">
        <w:r>
          <w:rPr/>
          <w:delText>-</w:delText>
          <w:br/>
        </w:r>
      </w:del>
      <w:r>
        <w:rPr/>
        <w:t>следователя обращения к сведениям, включающим набор</w:t>
      </w:r>
      <w:del w:id="4764" w:author="user" w:date="2009-10-13T21:41:00Z">
        <w:r>
          <w:rPr/>
          <w:br/>
        </w:r>
      </w:del>
      <w:ins w:id="4765" w:author="user" w:date="2009-10-13T21:41:00Z">
        <w:r>
          <w:rPr/>
          <w:t xml:space="preserve"> </w:t>
        </w:r>
      </w:ins>
      <w:r>
        <w:rPr/>
        <w:t>типичных ситуаций, повторяющих такие же (аналогичные,</w:t>
      </w:r>
      <w:del w:id="4766" w:author="user" w:date="2009-10-13T21:41:00Z">
        <w:r>
          <w:rPr/>
          <w:br/>
        </w:r>
      </w:del>
      <w:ins w:id="4767" w:author="user" w:date="2009-10-13T21:41:00Z">
        <w:r>
          <w:rPr/>
          <w:t xml:space="preserve"> </w:t>
        </w:r>
      </w:ins>
      <w:r>
        <w:rPr/>
        <w:t>сходные, может быть, тождественные) условия.</w:t>
      </w:r>
    </w:p>
    <w:p>
      <w:pPr>
        <w:pStyle w:val="Normal"/>
        <w:spacing w:lineRule="auto" w:line="240"/>
        <w:ind w:firstLine="420"/>
        <w:rPr/>
      </w:pPr>
      <w:r>
        <w:rPr/>
        <w:t>Как уже отмечалось, отправляясь от известного поло</w:t>
      </w:r>
      <w:del w:id="4768" w:author="user" w:date="2009-10-13T21:41:00Z">
        <w:r>
          <w:rPr/>
          <w:delText>-</w:delText>
          <w:br/>
        </w:r>
      </w:del>
      <w:r>
        <w:rPr/>
        <w:t>жения, что одним из проявлений закономерности того или</w:t>
      </w:r>
      <w:del w:id="4769" w:author="user" w:date="2009-10-13T21:41:00Z">
        <w:r>
          <w:rPr/>
          <w:br/>
        </w:r>
      </w:del>
      <w:ins w:id="4770" w:author="user" w:date="2009-10-13T21:41:00Z">
        <w:r>
          <w:rPr/>
          <w:t xml:space="preserve"> </w:t>
        </w:r>
      </w:ins>
      <w:r>
        <w:rPr/>
        <w:t>иного материального процесса является его повторяемость,</w:t>
      </w:r>
      <w:del w:id="4771" w:author="user" w:date="2009-10-13T21:41:00Z">
        <w:r>
          <w:rPr/>
          <w:br/>
        </w:r>
      </w:del>
      <w:ins w:id="4772" w:author="user" w:date="2009-10-13T21:41:00Z">
        <w:r>
          <w:rPr/>
          <w:t xml:space="preserve"> </w:t>
        </w:r>
      </w:ins>
      <w:r>
        <w:rPr/>
        <w:t>приходят к выводу о ситуационном характере такой повто</w:t>
      </w:r>
      <w:del w:id="4773" w:author="user" w:date="2009-10-13T21:41:00Z">
        <w:r>
          <w:rPr/>
          <w:delText>-</w:delText>
          <w:br/>
        </w:r>
      </w:del>
      <w:r>
        <w:rPr/>
        <w:t>ряемости для возникновения, существования и исчезнове</w:t>
      </w:r>
      <w:del w:id="4774" w:author="user" w:date="2009-10-13T21:41:00Z">
        <w:r>
          <w:rPr/>
          <w:delText>-</w:delText>
          <w:br/>
        </w:r>
      </w:del>
      <w:r>
        <w:rPr/>
        <w:t>ния доказательств в целом'. Тем более ситуационным по</w:t>
      </w:r>
      <w:del w:id="4775" w:author="user" w:date="2009-10-13T21:41:00Z">
        <w:r>
          <w:rPr/>
          <w:br/>
        </w:r>
      </w:del>
      <w:ins w:id="4776" w:author="user" w:date="2009-10-13T21:41:00Z">
        <w:r>
          <w:rPr/>
          <w:t xml:space="preserve"> </w:t>
        </w:r>
      </w:ins>
      <w:r>
        <w:rPr/>
        <w:t>своему содержанию и обусловленности является возникно</w:t>
      </w:r>
      <w:del w:id="4777" w:author="user" w:date="2009-10-13T21:41:00Z">
        <w:r>
          <w:rPr/>
          <w:delText>-</w:delText>
          <w:br/>
        </w:r>
      </w:del>
      <w:r>
        <w:rPr/>
        <w:t>вение изменений в материальной обстановке, как резуль</w:t>
      </w:r>
      <w:del w:id="4778" w:author="user" w:date="2009-10-13T21:41:00Z">
        <w:r>
          <w:rPr/>
          <w:delText>-</w:delText>
          <w:br/>
        </w:r>
      </w:del>
      <w:r>
        <w:rPr/>
        <w:t>тат действия, явления, события. Здесь в полной мере при</w:t>
      </w:r>
      <w:del w:id="4779" w:author="user" w:date="2009-10-13T21:41:00Z">
        <w:r>
          <w:rPr/>
          <w:delText>-</w:delText>
          <w:br/>
        </w:r>
      </w:del>
      <w:r>
        <w:rPr/>
        <w:t>менимы высказывания Р. С. Белкина в отношении ситуаци</w:t>
      </w:r>
      <w:del w:id="4780" w:author="user" w:date="2009-10-13T21:41:00Z">
        <w:r>
          <w:rPr/>
          <w:delText>-</w:delText>
          <w:br/>
        </w:r>
      </w:del>
      <w:r>
        <w:rPr/>
        <w:t>онного характера доказательств и возможности типизации</w:t>
      </w:r>
      <w:del w:id="4781" w:author="user" w:date="2009-10-13T21:41:00Z">
        <w:r>
          <w:rPr/>
          <w:br/>
        </w:r>
      </w:del>
      <w:ins w:id="4782" w:author="user" w:date="2009-10-13T21:41:00Z">
        <w:r>
          <w:rPr/>
          <w:t xml:space="preserve"> </w:t>
        </w:r>
      </w:ins>
      <w:r>
        <w:rPr/>
        <w:t>ситуаций.</w:t>
      </w:r>
    </w:p>
    <w:p>
      <w:pPr>
        <w:pStyle w:val="Normal"/>
        <w:spacing w:lineRule="auto" w:line="240"/>
        <w:ind w:firstLine="420"/>
        <w:rPr/>
      </w:pPr>
      <w:r>
        <w:rPr/>
        <w:t>Повторяемость событий,-действий обеспечивает ста</w:t>
      </w:r>
      <w:del w:id="4783" w:author="user" w:date="2009-10-13T21:41:00Z">
        <w:r>
          <w:rPr/>
          <w:delText>-</w:delText>
          <w:br/>
        </w:r>
      </w:del>
      <w:r>
        <w:rPr/>
        <w:t>бильное отражение, позволяющее получить сведения как</w:t>
      </w:r>
      <w:del w:id="4784" w:author="user" w:date="2009-10-13T21:41:00Z">
        <w:r>
          <w:rPr/>
          <w:br/>
        </w:r>
      </w:del>
      <w:ins w:id="4785" w:author="user" w:date="2009-10-13T21:41:00Z">
        <w:r>
          <w:rPr/>
          <w:t xml:space="preserve"> </w:t>
        </w:r>
      </w:ins>
      <w:r>
        <w:rPr/>
        <w:t>общие для всех аналогичных процессов, так и частные от</w:t>
      </w:r>
      <w:del w:id="4786" w:author="user" w:date="2009-10-13T21:41:00Z">
        <w:r>
          <w:rPr/>
          <w:delText>-</w:delText>
          <w:br/>
        </w:r>
      </w:del>
      <w:r>
        <w:rPr/>
        <w:t>клонения, зависящие от изменения тех или иных состав</w:t>
      </w:r>
      <w:del w:id="4787" w:author="user" w:date="2009-10-13T21:41:00Z">
        <w:r>
          <w:rPr/>
          <w:delText>-</w:delText>
          <w:br/>
        </w:r>
      </w:del>
      <w:r>
        <w:rPr/>
        <w:t>ляющих (взаимодействующих объектов, способа взаимодей</w:t>
      </w:r>
      <w:del w:id="4788" w:author="user" w:date="2009-10-13T21:41:00Z">
        <w:r>
          <w:rPr/>
          <w:delText>-</w:delText>
          <w:br/>
        </w:r>
      </w:del>
      <w:r>
        <w:rPr/>
        <w:t>ствия и др.).</w:t>
      </w:r>
    </w:p>
    <w:p>
      <w:pPr>
        <w:pStyle w:val="Normal"/>
        <w:spacing w:lineRule="auto" w:line="240"/>
        <w:ind w:firstLine="140"/>
        <w:rPr/>
      </w:pPr>
      <w:r>
        <w:rPr/>
        <w:t>' В результате становится принципиально возможным</w:t>
      </w:r>
      <w:del w:id="4789" w:author="user" w:date="2009-10-13T21:41:00Z">
        <w:r>
          <w:rPr/>
          <w:br/>
        </w:r>
      </w:del>
      <w:ins w:id="4790" w:author="user" w:date="2009-10-13T21:41:00Z">
        <w:r>
          <w:rPr/>
          <w:t xml:space="preserve"> </w:t>
        </w:r>
      </w:ins>
      <w:r>
        <w:rPr/>
        <w:t>определение круга ситуационно типичных отражаемых и</w:t>
      </w:r>
      <w:del w:id="4791" w:author="user" w:date="2009-10-13T21:41:00Z">
        <w:r>
          <w:rPr/>
          <w:br/>
        </w:r>
      </w:del>
      <w:ins w:id="4792" w:author="user" w:date="2009-10-13T21:41:00Z">
        <w:r>
          <w:rPr/>
          <w:t xml:space="preserve"> </w:t>
        </w:r>
      </w:ins>
      <w:r>
        <w:rPr/>
        <w:t>отражающих объектов, средств отражения и, что особенно</w:t>
      </w:r>
      <w:del w:id="4793" w:author="user" w:date="2009-10-13T21:41:00Z">
        <w:r>
          <w:rPr/>
          <w:br/>
        </w:r>
      </w:del>
      <w:ins w:id="4794" w:author="user" w:date="2009-10-13T21:41:00Z">
        <w:r>
          <w:rPr/>
          <w:t xml:space="preserve"> </w:t>
        </w:r>
      </w:ins>
      <w:r>
        <w:rPr/>
        <w:t>важно, результатов отражения, т. е- доказательств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' См.: </w:t>
      </w:r>
      <w:r>
        <w:rPr>
          <w:i/>
        </w:rPr>
        <w:t>Белкин Р. С.</w:t>
      </w:r>
      <w:r>
        <w:rPr/>
        <w:t xml:space="preserve"> Курс советской криминалистики. Т. I. С. 46.</w:t>
      </w:r>
      <w:del w:id="4795" w:author="user" w:date="2009-10-13T21:41:00Z">
        <w:r>
          <w:rPr/>
          <w:br/>
        </w:r>
      </w:del>
      <w:ins w:id="4796" w:author="user" w:date="2009-10-13T21:41:00Z">
        <w:r>
          <w:rPr/>
          <w:t xml:space="preserve"> </w:t>
        </w:r>
      </w:ins>
      <w:r>
        <w:rPr/>
        <w:t>* Там же. С. 47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90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120" w:after="0"/>
        <w:ind w:left="40" w:firstLine="440"/>
        <w:rPr/>
      </w:pPr>
      <w:r>
        <w:rPr/>
        <w:t>Следовательно, говоря о криминалистической диагно</w:t>
      </w:r>
      <w:del w:id="4797" w:author="user" w:date="2009-10-13T21:41:00Z">
        <w:r>
          <w:rPr/>
          <w:delText>-</w:delText>
          <w:br/>
        </w:r>
      </w:del>
      <w:r>
        <w:rPr/>
        <w:t>стике как процессе (комплексе методов) познания, мы мо</w:t>
      </w:r>
      <w:del w:id="4798" w:author="user" w:date="2009-10-13T21:41:00Z">
        <w:r>
          <w:rPr/>
          <w:delText>-</w:delText>
          <w:br/>
        </w:r>
      </w:del>
      <w:r>
        <w:rPr/>
        <w:t>жем констатировать наличие всех элементов, являющихся</w:t>
      </w:r>
      <w:del w:id="4799" w:author="user" w:date="2009-10-13T21:41:00Z">
        <w:r>
          <w:rPr/>
          <w:br/>
        </w:r>
      </w:del>
      <w:ins w:id="4800" w:author="user" w:date="2009-10-13T21:41:00Z">
        <w:r>
          <w:rPr/>
          <w:t xml:space="preserve"> </w:t>
        </w:r>
      </w:ins>
      <w:r>
        <w:rPr/>
        <w:t>основой диагноза: закономерности, выявленные на основе</w:t>
      </w:r>
      <w:del w:id="4801" w:author="user" w:date="2009-10-13T21:41:00Z">
        <w:r>
          <w:rPr/>
          <w:br/>
        </w:r>
      </w:del>
      <w:ins w:id="4802" w:author="user" w:date="2009-10-13T21:41:00Z">
        <w:r>
          <w:rPr/>
          <w:t xml:space="preserve"> </w:t>
        </w:r>
      </w:ins>
      <w:r>
        <w:rPr/>
        <w:t>повторяемости явлений, классификация типологических</w:t>
      </w:r>
      <w:del w:id="4803" w:author="user" w:date="2009-10-13T21:41:00Z">
        <w:r>
          <w:rPr/>
          <w:br/>
        </w:r>
      </w:del>
      <w:ins w:id="4804" w:author="user" w:date="2009-10-13T21:41:00Z">
        <w:r>
          <w:rPr/>
          <w:t xml:space="preserve"> </w:t>
        </w:r>
      </w:ins>
      <w:r>
        <w:rPr/>
        <w:t>форм этих явлений, строго определенные признаки как</w:t>
      </w:r>
      <w:del w:id="4805" w:author="user" w:date="2009-10-13T21:41:00Z">
        <w:r>
          <w:rPr/>
          <w:br/>
        </w:r>
      </w:del>
      <w:ins w:id="4806" w:author="user" w:date="2009-10-13T21:41:00Z">
        <w:r>
          <w:rPr/>
          <w:t xml:space="preserve"> </w:t>
        </w:r>
      </w:ins>
      <w:r>
        <w:rPr/>
        <w:t>выразители свойств изучаемых явлений, реальные гипоте</w:t>
      </w:r>
      <w:del w:id="4807" w:author="user" w:date="2009-10-13T21:41:00Z">
        <w:r>
          <w:rPr/>
          <w:delText>-</w:delText>
          <w:br/>
        </w:r>
      </w:del>
      <w:r>
        <w:rPr/>
        <w:t>зы, направляющие исследование от частного (конкретного)</w:t>
      </w:r>
      <w:del w:id="4808" w:author="user" w:date="2009-10-13T21:41:00Z">
        <w:r>
          <w:rPr/>
          <w:br/>
        </w:r>
      </w:del>
      <w:ins w:id="4809" w:author="user" w:date="2009-10-13T21:41:00Z">
        <w:r>
          <w:rPr/>
          <w:t xml:space="preserve"> </w:t>
        </w:r>
      </w:ins>
      <w:r>
        <w:rPr/>
        <w:t>к типологической характеристике (классу, объему) и от него</w:t>
      </w:r>
      <w:del w:id="4810" w:author="user" w:date="2009-10-13T21:41:00Z">
        <w:r>
          <w:rPr/>
          <w:br/>
        </w:r>
      </w:del>
      <w:ins w:id="4811" w:author="user" w:date="2009-10-13T21:41:00Z">
        <w:r>
          <w:rPr/>
          <w:t xml:space="preserve"> </w:t>
        </w:r>
      </w:ins>
      <w:r>
        <w:rPr/>
        <w:t>снова к конкретной ситуации путем увеличения числа при</w:t>
      </w:r>
      <w:del w:id="4812" w:author="user" w:date="2009-10-13T21:41:00Z">
        <w:r>
          <w:rPr/>
          <w:delText>-</w:delText>
          <w:br/>
        </w:r>
      </w:del>
      <w:r>
        <w:rPr/>
        <w:t>знаков, способных довести это конкретное до единичного.</w:t>
      </w:r>
    </w:p>
    <w:p>
      <w:pPr>
        <w:pStyle w:val="Normal"/>
        <w:spacing w:lineRule="auto" w:line="240"/>
        <w:ind w:left="40" w:firstLine="440"/>
        <w:rPr/>
      </w:pPr>
      <w:r>
        <w:rPr/>
        <w:t>Все это дает основание для утверждения целесообраз</w:t>
      </w:r>
      <w:del w:id="4813" w:author="user" w:date="2009-10-13T21:41:00Z">
        <w:r>
          <w:rPr/>
          <w:delText>-</w:delText>
          <w:br/>
        </w:r>
      </w:del>
      <w:r>
        <w:rPr/>
        <w:t>ности внедрения метода диагноза в криминалистику и не</w:t>
      </w:r>
      <w:del w:id="4814" w:author="user" w:date="2009-10-13T21:41:00Z">
        <w:r>
          <w:rPr/>
          <w:delText>-</w:delText>
          <w:br/>
        </w:r>
      </w:del>
      <w:r>
        <w:rPr/>
        <w:t>обходимости разработки частной теории криминалистиче</w:t>
      </w:r>
      <w:del w:id="4815" w:author="user" w:date="2009-10-13T21:41:00Z">
        <w:r>
          <w:rPr/>
          <w:delText>-</w:delText>
          <w:br/>
        </w:r>
      </w:del>
      <w:r>
        <w:rPr/>
        <w:t>ской диагностики подобно тому, как была создана и посто</w:t>
      </w:r>
      <w:del w:id="4816" w:author="user" w:date="2009-10-13T21:41:00Z">
        <w:r>
          <w:rPr/>
          <w:delText>-</w:delText>
          <w:br/>
        </w:r>
      </w:del>
      <w:r>
        <w:rPr/>
        <w:t>янно совершенствуется частная теория криминалистической</w:t>
      </w:r>
      <w:del w:id="4817" w:author="user" w:date="2009-10-13T21:41:00Z">
        <w:r>
          <w:rPr/>
          <w:br/>
        </w:r>
      </w:del>
      <w:ins w:id="4818" w:author="user" w:date="2009-10-13T21:41:00Z">
        <w:r>
          <w:rPr/>
          <w:t xml:space="preserve"> </w:t>
        </w:r>
      </w:ins>
      <w:r>
        <w:rPr/>
        <w:t>идентификации.</w:t>
      </w:r>
    </w:p>
    <w:p>
      <w:pPr>
        <w:pStyle w:val="Normal"/>
        <w:spacing w:lineRule="auto" w:line="240"/>
        <w:ind w:left="40" w:firstLine="440"/>
        <w:rPr/>
      </w:pPr>
      <w:r>
        <w:rPr/>
        <w:t>Вместе с тем возникает естественный вопрос о том,</w:t>
      </w:r>
      <w:del w:id="4819" w:author="user" w:date="2009-10-13T21:41:00Z">
        <w:r>
          <w:rPr/>
          <w:br/>
        </w:r>
      </w:del>
      <w:ins w:id="4820" w:author="user" w:date="2009-10-13T21:41:00Z">
        <w:r>
          <w:rPr/>
          <w:t xml:space="preserve"> </w:t>
        </w:r>
      </w:ins>
      <w:r>
        <w:rPr/>
        <w:t>какие сферы практического применения криминалистиче</w:t>
      </w:r>
      <w:del w:id="4821" w:author="user" w:date="2009-10-13T21:41:00Z">
        <w:r>
          <w:rPr/>
          <w:delText>-</w:delText>
          <w:br/>
        </w:r>
      </w:del>
      <w:r>
        <w:rPr/>
        <w:t>ских знаний могут стать областью внедрения диагностики.</w:t>
      </w:r>
      <w:del w:id="4822" w:author="user" w:date="2009-10-13T21:41:00Z">
        <w:r>
          <w:rPr/>
          <w:br/>
        </w:r>
      </w:del>
      <w:ins w:id="4823" w:author="user" w:date="2009-10-13T21:41:00Z">
        <w:r>
          <w:rPr/>
          <w:t xml:space="preserve"> </w:t>
        </w:r>
      </w:ins>
      <w:r>
        <w:rPr/>
        <w:t>Что касается криминалистической экспертизы, то, как нам</w:t>
      </w:r>
      <w:del w:id="4824" w:author="user" w:date="2009-10-13T21:41:00Z">
        <w:r>
          <w:rPr/>
          <w:br/>
        </w:r>
      </w:del>
      <w:ins w:id="4825" w:author="user" w:date="2009-10-13T21:41:00Z">
        <w:r>
          <w:rPr/>
          <w:t xml:space="preserve"> </w:t>
        </w:r>
      </w:ins>
      <w:r>
        <w:rPr/>
        <w:t>представляется, все ранее изложенное позволяет считать,</w:t>
      </w:r>
      <w:del w:id="4826" w:author="user" w:date="2009-10-13T21:41:00Z">
        <w:r>
          <w:rPr/>
          <w:br/>
        </w:r>
      </w:del>
      <w:ins w:id="4827" w:author="user" w:date="2009-10-13T21:41:00Z">
        <w:r>
          <w:rPr/>
          <w:t xml:space="preserve"> </w:t>
        </w:r>
      </w:ins>
      <w:r>
        <w:rPr/>
        <w:t>что диагностика нашла уже отражение в этой области. Оп</w:t>
      </w:r>
      <w:del w:id="4828" w:author="user" w:date="2009-10-13T21:41:00Z">
        <w:r>
          <w:rPr/>
          <w:delText>-</w:delText>
          <w:br/>
        </w:r>
      </w:del>
      <w:r>
        <w:rPr/>
        <w:t>ределены экспертные диагностические задачи применитель</w:t>
      </w:r>
      <w:del w:id="4829" w:author="user" w:date="2009-10-13T21:41:00Z">
        <w:r>
          <w:rPr/>
          <w:delText>-</w:delText>
          <w:br/>
        </w:r>
      </w:del>
      <w:r>
        <w:rPr/>
        <w:t>но ко всем видам криминалистической экспертизы, имеют</w:t>
      </w:r>
      <w:del w:id="4830" w:author="user" w:date="2009-10-13T21:41:00Z">
        <w:r>
          <w:rPr/>
          <w:delText>-</w:delText>
          <w:br/>
        </w:r>
      </w:del>
      <w:r>
        <w:rPr/>
        <w:t>ся частные методики диагностирования объектов кримина</w:t>
      </w:r>
      <w:del w:id="4831" w:author="user" w:date="2009-10-13T21:41:00Z">
        <w:r>
          <w:rPr/>
          <w:delText>-</w:delText>
          <w:br/>
        </w:r>
      </w:del>
      <w:r>
        <w:rPr/>
        <w:t>листической экспертизы, отдельным видам экспертной кри</w:t>
      </w:r>
      <w:del w:id="4832" w:author="user" w:date="2009-10-13T21:41:00Z">
        <w:r>
          <w:rPr/>
          <w:delText>-</w:delText>
          <w:br/>
        </w:r>
      </w:del>
      <w:r>
        <w:rPr/>
        <w:t>миналистической диагностики посвящен ряд работ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left="40" w:firstLine="440"/>
        <w:rPr/>
      </w:pPr>
      <w:r>
        <w:rPr/>
        <w:t>В последнее время стали появляться работы, в кото</w:t>
      </w:r>
      <w:del w:id="4833" w:author="user" w:date="2009-10-13T21:41:00Z">
        <w:r>
          <w:rPr/>
          <w:delText>-</w:delText>
          <w:br/>
        </w:r>
      </w:del>
      <w:r>
        <w:rPr/>
        <w:t>рых предпринимаются попытки сделать диагностику дос</w:t>
      </w:r>
      <w:del w:id="4834" w:author="user" w:date="2009-10-13T21:41:00Z">
        <w:r>
          <w:rPr/>
          <w:delText>-</w:delText>
          <w:br/>
        </w:r>
      </w:del>
      <w:r>
        <w:rPr/>
        <w:t>тоянием следователя, т. е. инструментом расследования. Так,</w:t>
      </w:r>
      <w:del w:id="4835" w:author="user" w:date="2009-10-13T21:41:00Z">
        <w:r>
          <w:rPr/>
          <w:br/>
        </w:r>
      </w:del>
      <w:ins w:id="4836" w:author="user" w:date="2009-10-13T21:41:00Z">
        <w:r>
          <w:rPr/>
          <w:t xml:space="preserve"> </w:t>
        </w:r>
      </w:ins>
      <w:r>
        <w:rPr/>
        <w:t>Г. А; Зорин говорит о следственной диагностике в процессе</w:t>
      </w:r>
      <w:del w:id="4837" w:author="user" w:date="2009-10-13T21:41:00Z">
        <w:r>
          <w:rPr/>
          <w:br/>
        </w:r>
      </w:del>
      <w:ins w:id="4838" w:author="user" w:date="2009-10-13T21:41:00Z">
        <w:r>
          <w:rPr/>
          <w:t xml:space="preserve"> </w:t>
        </w:r>
      </w:ins>
      <w:r>
        <w:rPr/>
        <w:t>расследования</w:t>
      </w:r>
      <w:r>
        <w:rPr>
          <w:vertAlign w:val="superscript"/>
        </w:rPr>
        <w:t>2</w:t>
      </w:r>
      <w:r>
        <w:rPr/>
        <w:t>, о диагностике (текущей) следственной си</w:t>
      </w:r>
      <w:del w:id="4839" w:author="user" w:date="2009-10-13T21:41:00Z">
        <w:r>
          <w:rPr/>
          <w:delText>-</w:delText>
          <w:br/>
        </w:r>
      </w:del>
      <w:r>
        <w:rPr/>
        <w:t>туации, включая в нее перебор исходных симптомов ситуа</w:t>
      </w:r>
      <w:del w:id="4840" w:author="user" w:date="2009-10-13T21:41:00Z">
        <w:r>
          <w:rPr/>
          <w:delText>-</w:delText>
          <w:br/>
        </w:r>
      </w:del>
      <w:r>
        <w:rPr/>
        <w:t>ции; распознавание, различение, определение, оценку эле</w:t>
      </w:r>
      <w:del w:id="4841" w:author="user" w:date="2009-10-13T21:41:00Z">
        <w:r>
          <w:rPr/>
          <w:delText>-</w:delText>
          <w:br/>
        </w:r>
      </w:del>
      <w:r>
        <w:rPr/>
        <w:t>ментов ситуации; изучение и анализ морфологических и</w:t>
      </w:r>
      <w:del w:id="4842" w:author="user" w:date="2009-10-13T21:41:00Z">
        <w:r>
          <w:rPr/>
          <w:br/>
        </w:r>
      </w:del>
      <w:ins w:id="4843" w:author="user" w:date="2009-10-13T21:41:00Z">
        <w:r>
          <w:rPr/>
          <w:t xml:space="preserve"> </w:t>
        </w:r>
      </w:ins>
      <w:r>
        <w:rPr/>
        <w:t>функциональных признаков и т. д.</w:t>
      </w:r>
      <w:r>
        <w:rPr>
          <w:vertAlign w:val="superscript"/>
        </w:rPr>
        <w:t>3</w:t>
      </w:r>
    </w:p>
    <w:p>
      <w:pPr>
        <w:pStyle w:val="Normal"/>
        <w:spacing w:lineRule="auto" w:line="240"/>
        <w:ind w:left="40" w:firstLine="440"/>
        <w:rPr/>
      </w:pPr>
      <w:r>
        <w:rPr/>
        <w:t>Наверно, это было бы весьма привлекательно, если бы</w:t>
      </w:r>
      <w:del w:id="4844" w:author="user" w:date="2009-10-13T21:41:00Z">
        <w:r>
          <w:rPr/>
          <w:br/>
        </w:r>
      </w:del>
      <w:ins w:id="4845" w:author="user" w:date="2009-10-13T21:41:00Z">
        <w:r>
          <w:rPr/>
          <w:t xml:space="preserve"> </w:t>
        </w:r>
      </w:ins>
      <w:r>
        <w:rPr/>
        <w:t>мы могли приблизить процесс расследования к диагности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hanging="0"/>
        <w:jc w:val="left"/>
        <w:rPr/>
      </w:pPr>
      <w:r>
        <w:rPr/>
        <w:t xml:space="preserve">' См., например: </w:t>
      </w:r>
      <w:r>
        <w:rPr>
          <w:i/>
        </w:rPr>
        <w:t>Куприянова А. А.</w:t>
      </w:r>
      <w:r>
        <w:rPr/>
        <w:t xml:space="preserve"> Теоретические основы и мето</w:t>
      </w:r>
      <w:del w:id="4846" w:author="user" w:date="2009-10-13T21:41:00Z">
        <w:r>
          <w:rPr/>
          <w:delText>-</w:delText>
          <w:br/>
        </w:r>
      </w:del>
      <w:r>
        <w:rPr/>
        <w:t>дика судебно-почерковедческих диагностических исследований. М.,</w:t>
      </w:r>
      <w:del w:id="4847" w:author="user" w:date="2009-10-13T21:41:00Z">
        <w:r>
          <w:rPr/>
          <w:br/>
        </w:r>
      </w:del>
      <w:ins w:id="4848" w:author="user" w:date="2009-10-13T21:41:00Z">
        <w:r>
          <w:rPr/>
          <w:t xml:space="preserve"> </w:t>
        </w:r>
      </w:ins>
      <w:r>
        <w:rPr/>
        <w:t xml:space="preserve">1982; </w:t>
      </w:r>
      <w:r>
        <w:rPr>
          <w:i/>
        </w:rPr>
        <w:t>Серегин В. В.</w:t>
      </w:r>
      <w:r>
        <w:rPr/>
        <w:t xml:space="preserve"> Возможности судебно-почерковедческой диаг</w:t>
      </w:r>
      <w:del w:id="4849" w:author="user" w:date="2009-10-13T21:41:00Z">
        <w:r>
          <w:rPr/>
          <w:delText>-</w:delText>
          <w:br/>
        </w:r>
      </w:del>
      <w:r>
        <w:rPr/>
        <w:t>ностики свойств исполнителей рукописей. М., 1983; и др.</w:t>
      </w:r>
      <w:del w:id="4850" w:author="user" w:date="2009-10-13T21:41:00Z">
        <w:r>
          <w:rPr/>
          <w:br/>
        </w:r>
      </w:del>
      <w:ins w:id="4851" w:author="user" w:date="2009-10-13T21:41:00Z">
        <w:r>
          <w:rPr/>
          <w:t xml:space="preserve"> </w:t>
        </w:r>
      </w:ins>
      <w:r>
        <w:rPr>
          <w:vertAlign w:val="superscript"/>
        </w:rPr>
        <w:t>а</w:t>
      </w:r>
      <w:r>
        <w:rPr/>
        <w:t xml:space="preserve"> См.: Зорин </w:t>
      </w:r>
      <w:r>
        <w:rPr>
          <w:i/>
        </w:rPr>
        <w:t>Г. А., Попуцевич В. Ф.</w:t>
      </w:r>
      <w:r>
        <w:rPr/>
        <w:t xml:space="preserve"> Введение в экспертно-креатив</w:t>
      </w:r>
      <w:del w:id="4852" w:author="user" w:date="2009-10-13T21:41:00Z">
        <w:r>
          <w:rPr/>
          <w:delText>-</w:delText>
          <w:br/>
        </w:r>
      </w:del>
      <w:r>
        <w:rPr/>
        <w:t>ные системы. Гродно, 1995.</w:t>
      </w:r>
      <w:del w:id="4853" w:author="user" w:date="2009-10-13T21:41:00Z">
        <w:r>
          <w:rPr/>
          <w:br/>
        </w:r>
      </w:del>
      <w:ins w:id="4854" w:author="user" w:date="2009-10-13T21:41:00Z">
        <w:r>
          <w:rPr/>
          <w:t xml:space="preserve"> </w:t>
        </w:r>
      </w:ins>
      <w:r>
        <w:rPr>
          <w:vertAlign w:val="superscript"/>
        </w:rPr>
        <w:t>3</w:t>
      </w:r>
      <w:r>
        <w:rPr/>
        <w:t xml:space="preserve"> См.: Зорин Г. </w:t>
      </w:r>
      <w:r>
        <w:rPr>
          <w:i/>
        </w:rPr>
        <w:t>А., Попуцевич В. Ф.</w:t>
      </w:r>
      <w:r>
        <w:rPr/>
        <w:t xml:space="preserve"> Указ. работа. С. 124.</w:t>
      </w:r>
    </w:p>
    <w:p>
      <w:pPr>
        <w:pStyle w:val="Normal"/>
        <w:spacing w:lineRule="auto" w:line="240"/>
        <w:ind w:hanging="0"/>
        <w:rPr/>
      </w:pPr>
      <w:r>
        <w:rPr/>
        <w:t>§ 2. Предмет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6">
                <wp:simplePos x="0" y="0"/>
                <wp:positionH relativeFrom="margin">
                  <wp:posOffset>3404235</wp:posOffset>
                </wp:positionH>
                <wp:positionV relativeFrom="paragraph">
                  <wp:posOffset>-12065</wp:posOffset>
                </wp:positionV>
                <wp:extent cx="177800" cy="131445"/>
                <wp:effectExtent l="0" t="0" r="0" b="0"/>
                <wp:wrapTopAndBottom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-0.95pt;mso-position-vertical-relative:text;margin-left:268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20" w:right="6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ческому процессу, подчинив его закономерностям, постула</w:t>
      </w:r>
      <w:del w:id="4855" w:author="user" w:date="2009-10-13T21:41:00Z">
        <w:r>
          <w:rPr/>
          <w:delText>-</w:delText>
          <w:br/>
        </w:r>
      </w:del>
      <w:r>
        <w:rPr/>
        <w:t>там и правилам последнего.</w:t>
      </w:r>
    </w:p>
    <w:p>
      <w:pPr>
        <w:pStyle w:val="Normal"/>
        <w:spacing w:lineRule="auto" w:line="240"/>
        <w:ind w:firstLine="400"/>
        <w:rPr/>
      </w:pPr>
      <w:r>
        <w:rPr/>
        <w:t>Формально для внедрения диагностики в расследова</w:t>
      </w:r>
      <w:del w:id="4856" w:author="user" w:date="2009-10-13T21:41:00Z">
        <w:r>
          <w:rPr/>
          <w:delText>-</w:delText>
          <w:br/>
        </w:r>
      </w:del>
      <w:r>
        <w:rPr/>
        <w:t>ние преступлений имеется достаточно оснований. Главным</w:t>
      </w:r>
      <w:del w:id="4857" w:author="user" w:date="2009-10-13T21:41:00Z">
        <w:r>
          <w:rPr/>
          <w:br/>
        </w:r>
      </w:del>
      <w:ins w:id="4858" w:author="user" w:date="2009-10-13T21:41:00Z">
        <w:r>
          <w:rPr/>
          <w:t xml:space="preserve"> </w:t>
        </w:r>
      </w:ins>
      <w:r>
        <w:rPr/>
        <w:t>звеном и главной сложностью расследования как процесса</w:t>
      </w:r>
      <w:del w:id="4859" w:author="user" w:date="2009-10-13T21:41:00Z">
        <w:r>
          <w:rPr/>
          <w:br/>
        </w:r>
      </w:del>
      <w:ins w:id="4860" w:author="user" w:date="2009-10-13T21:41:00Z">
        <w:r>
          <w:rPr/>
          <w:t xml:space="preserve"> </w:t>
        </w:r>
      </w:ins>
      <w:r>
        <w:rPr/>
        <w:t>познания неизвестного является принципиальная возмож</w:t>
      </w:r>
      <w:del w:id="4861" w:author="user" w:date="2009-10-13T21:41:00Z">
        <w:r>
          <w:rPr/>
          <w:delText>-</w:delText>
          <w:br/>
        </w:r>
      </w:del>
      <w:r>
        <w:rPr/>
        <w:t>ность познания события по его отражению, используя экст</w:t>
      </w:r>
      <w:del w:id="4862" w:author="user" w:date="2009-10-13T21:41:00Z">
        <w:r>
          <w:rPr/>
          <w:delText>-</w:delText>
          <w:br/>
        </w:r>
      </w:del>
      <w:r>
        <w:rPr/>
        <w:t>раполяцию как перенос прошлого опыта на опыт будущего.</w:t>
      </w:r>
      <w:del w:id="4863" w:author="user" w:date="2009-10-13T21:41:00Z">
        <w:r>
          <w:rPr/>
          <w:br/>
        </w:r>
      </w:del>
      <w:ins w:id="4864" w:author="user" w:date="2009-10-13T21:41:00Z">
        <w:r>
          <w:rPr/>
          <w:t xml:space="preserve"> </w:t>
        </w:r>
      </w:ins>
      <w:r>
        <w:rPr/>
        <w:t>Отсюда значительное внимание, уделяемое аналогии и экс</w:t>
      </w:r>
      <w:del w:id="4865" w:author="user" w:date="2009-10-13T21:41:00Z">
        <w:r>
          <w:rPr/>
          <w:delText>-</w:delText>
          <w:br/>
        </w:r>
      </w:del>
      <w:r>
        <w:rPr/>
        <w:t>траполяции в расследовании преступлений. Учения о вер</w:t>
      </w:r>
      <w:del w:id="4866" w:author="user" w:date="2009-10-13T21:41:00Z">
        <w:r>
          <w:rPr/>
          <w:delText>-</w:delText>
          <w:br/>
        </w:r>
      </w:del>
      <w:r>
        <w:rPr/>
        <w:t>сиях (в том числе типовых), о криминалистической харак</w:t>
      </w:r>
      <w:del w:id="4867" w:author="user" w:date="2009-10-13T21:41:00Z">
        <w:r>
          <w:rPr/>
          <w:delText>-</w:delText>
          <w:br/>
        </w:r>
      </w:del>
      <w:r>
        <w:rPr/>
        <w:t>теристике преступлений, о тактических приемах и комби</w:t>
      </w:r>
      <w:del w:id="4868" w:author="user" w:date="2009-10-13T21:41:00Z">
        <w:r>
          <w:rPr/>
          <w:delText>-</w:delText>
          <w:br/>
        </w:r>
      </w:del>
      <w:r>
        <w:rPr/>
        <w:t>нациях, о моделировании при расследовании и, наконец, вся</w:t>
      </w:r>
      <w:del w:id="4869" w:author="user" w:date="2009-10-13T21:41:00Z">
        <w:r>
          <w:rPr/>
          <w:br/>
        </w:r>
      </w:del>
      <w:ins w:id="4870" w:author="user" w:date="2009-10-13T21:41:00Z">
        <w:r>
          <w:rPr/>
          <w:t xml:space="preserve"> </w:t>
        </w:r>
      </w:ins>
      <w:r>
        <w:rPr/>
        <w:t>методика расследования (как общая, так и частные) в осно</w:t>
      </w:r>
      <w:del w:id="4871" w:author="user" w:date="2009-10-13T21:41:00Z">
        <w:r>
          <w:rPr/>
          <w:delText>-</w:delText>
          <w:br/>
        </w:r>
      </w:del>
      <w:r>
        <w:rPr/>
        <w:t>ве своего создания имеют аналогию и экстраполяцию. Срав</w:t>
      </w:r>
      <w:del w:id="4872" w:author="user" w:date="2009-10-13T21:41:00Z">
        <w:r>
          <w:rPr/>
          <w:delText>-</w:delText>
          <w:br/>
        </w:r>
      </w:del>
      <w:r>
        <w:rPr/>
        <w:t>нение по аналогии, построение на этой основе версии [гипо</w:t>
      </w:r>
      <w:del w:id="4873" w:author="user" w:date="2009-10-13T21:41:00Z">
        <w:r>
          <w:rPr/>
          <w:delText>-</w:delText>
          <w:br/>
        </w:r>
      </w:del>
      <w:r>
        <w:rPr/>
        <w:t>тезы), экстраполяция имеющегося опыта (личности, коллек</w:t>
      </w:r>
      <w:del w:id="4874" w:author="user" w:date="2009-10-13T21:41:00Z">
        <w:r>
          <w:rPr/>
          <w:delText>-</w:delText>
          <w:br/>
        </w:r>
      </w:del>
      <w:r>
        <w:rPr/>
        <w:t>тивного, общенаучного) как форма перехода от незнания к</w:t>
      </w:r>
      <w:del w:id="4875" w:author="user" w:date="2009-10-13T21:41:00Z">
        <w:r>
          <w:rPr/>
          <w:br/>
        </w:r>
      </w:del>
      <w:ins w:id="4876" w:author="user" w:date="2009-10-13T21:41:00Z">
        <w:r>
          <w:rPr/>
          <w:t xml:space="preserve"> </w:t>
        </w:r>
      </w:ins>
      <w:r>
        <w:rPr/>
        <w:t>вероятностному знанию, а от него к достоверному, осущест</w:t>
      </w:r>
      <w:del w:id="4877" w:author="user" w:date="2009-10-13T21:41:00Z">
        <w:r>
          <w:rPr/>
          <w:delText>-</w:delText>
          <w:br/>
        </w:r>
      </w:del>
      <w:r>
        <w:rPr/>
        <w:t>вляемые в процессе расследования, чрезвычайно роднят этот</w:t>
      </w:r>
      <w:del w:id="4878" w:author="user" w:date="2009-10-13T21:41:00Z">
        <w:r>
          <w:rPr/>
          <w:br/>
        </w:r>
      </w:del>
      <w:ins w:id="4879" w:author="user" w:date="2009-10-13T21:41:00Z">
        <w:r>
          <w:rPr/>
          <w:t xml:space="preserve"> </w:t>
        </w:r>
      </w:ins>
      <w:r>
        <w:rPr/>
        <w:t>процесс с дигностированием, подчеркивая наличие у них</w:t>
      </w:r>
      <w:del w:id="4880" w:author="user" w:date="2009-10-13T21:41:00Z">
        <w:r>
          <w:rPr/>
          <w:br/>
        </w:r>
      </w:del>
      <w:ins w:id="4881" w:author="user" w:date="2009-10-13T21:41:00Z">
        <w:r>
          <w:rPr/>
          <w:t xml:space="preserve"> </w:t>
        </w:r>
      </w:ins>
      <w:r>
        <w:rPr/>
        <w:t>: общих черт. Однако подобной схожести явно недостаточно,</w:t>
      </w:r>
      <w:del w:id="4882" w:author="user" w:date="2009-10-13T21:41:00Z">
        <w:r>
          <w:rPr/>
          <w:br/>
        </w:r>
      </w:del>
      <w:ins w:id="4883" w:author="user" w:date="2009-10-13T21:41:00Z">
        <w:r>
          <w:rPr/>
          <w:t xml:space="preserve"> </w:t>
        </w:r>
      </w:ins>
      <w:r>
        <w:rPr/>
        <w:t>чтобы ввести диагностику в расследование. Такое внедре</w:t>
      </w:r>
      <w:del w:id="4884" w:author="user" w:date="2009-10-13T21:41:00Z">
        <w:r>
          <w:rPr/>
          <w:delText>-</w:delText>
          <w:br/>
        </w:r>
      </w:del>
      <w:r>
        <w:rPr/>
        <w:t>ние на современном этапе означало бы лишь замену одного</w:t>
      </w:r>
      <w:del w:id="4885" w:author="user" w:date="2009-10-13T21:41:00Z">
        <w:r>
          <w:rPr/>
          <w:br/>
        </w:r>
      </w:del>
      <w:ins w:id="4886" w:author="user" w:date="2009-10-13T21:41:00Z">
        <w:r>
          <w:rPr/>
          <w:t xml:space="preserve"> </w:t>
        </w:r>
      </w:ins>
      <w:r>
        <w:rPr/>
        <w:t>термина другим, "расследования" — "диагностированием",</w:t>
      </w:r>
      <w:del w:id="4887" w:author="user" w:date="2009-10-13T21:41:00Z">
        <w:r>
          <w:rPr/>
          <w:br/>
        </w:r>
      </w:del>
      <w:ins w:id="4888" w:author="user" w:date="2009-10-13T21:41:00Z">
        <w:r>
          <w:rPr/>
          <w:t xml:space="preserve"> </w:t>
        </w:r>
      </w:ins>
      <w:r>
        <w:rPr/>
        <w:t>не внося ничего нового в саму сущность познания. Как было</w:t>
      </w:r>
      <w:del w:id="4889" w:author="user" w:date="2009-10-13T21:41:00Z">
        <w:r>
          <w:rPr/>
          <w:br/>
        </w:r>
      </w:del>
      <w:ins w:id="4890" w:author="user" w:date="2009-10-13T21:41:00Z">
        <w:r>
          <w:rPr/>
          <w:t xml:space="preserve"> </w:t>
        </w:r>
      </w:ins>
      <w:r>
        <w:rPr/>
        <w:t>продемонстрировано ранее, одним из главных звеньев ди</w:t>
      </w:r>
      <w:del w:id="4891" w:author="user" w:date="2009-10-13T21:41:00Z">
        <w:r>
          <w:rPr/>
          <w:delText>-</w:delText>
          <w:br/>
        </w:r>
      </w:del>
      <w:r>
        <w:rPr/>
        <w:t>агностики (диагноза) являются операции с диагностически</w:t>
      </w:r>
      <w:del w:id="4892" w:author="user" w:date="2009-10-13T21:41:00Z">
        <w:r>
          <w:rPr/>
          <w:delText>-</w:delText>
          <w:br/>
        </w:r>
      </w:del>
      <w:r>
        <w:rPr/>
        <w:t>ми признаками: их выделение, научное обоснование, клас</w:t>
      </w:r>
      <w:del w:id="4893" w:author="user" w:date="2009-10-13T21:41:00Z">
        <w:r>
          <w:rPr/>
          <w:delText>-</w:delText>
          <w:br/>
        </w:r>
      </w:del>
      <w:r>
        <w:rPr/>
        <w:t>сификация, обнаружение, оценка, поиск новых, достовер</w:t>
      </w:r>
      <w:del w:id="4894" w:author="user" w:date="2009-10-13T21:41:00Z">
        <w:r>
          <w:rPr/>
          <w:delText>-</w:delText>
          <w:br/>
        </w:r>
      </w:del>
      <w:r>
        <w:rPr/>
        <w:t xml:space="preserve">ных, специфических. </w:t>
      </w:r>
      <w:ins w:id="4895" w:author="Алексей" w:date="1999-11-21T19:16:00Z">
        <w:r>
          <w:rPr>
            <w:color w:val="00FF00"/>
          </w:rPr>
          <w:t>$</w:t>
        </w:r>
      </w:ins>
      <w:ins w:id="4896" w:author="Алексей" w:date="1999-11-21T19:16:00Z">
        <w:r>
          <w:rPr>
            <w:color w:val="00FF00"/>
            <w:lang w:val="ru-RU"/>
          </w:rPr>
          <w:t xml:space="preserve"> </w:t>
        </w:r>
      </w:ins>
      <w:r>
        <w:rPr/>
        <w:t>Криминалистическая экспертиза на</w:t>
      </w:r>
      <w:del w:id="4897" w:author="user" w:date="2009-10-13T21:41:00Z">
        <w:r>
          <w:rPr/>
          <w:delText>-</w:delText>
          <w:br/>
        </w:r>
      </w:del>
      <w:r>
        <w:rPr/>
        <w:t>капливала десятилетиями диагностические признаки для</w:t>
      </w:r>
      <w:del w:id="4898" w:author="user" w:date="2009-10-13T21:41:00Z">
        <w:r>
          <w:rPr/>
          <w:br/>
        </w:r>
      </w:del>
      <w:ins w:id="4899" w:author="user" w:date="2009-10-13T21:41:00Z">
        <w:r>
          <w:rPr/>
          <w:t xml:space="preserve"> </w:t>
        </w:r>
      </w:ins>
      <w:r>
        <w:rPr/>
        <w:t>каждого вида и подвида исследований. Достаточно привес</w:t>
      </w:r>
      <w:del w:id="4900" w:author="user" w:date="2009-10-13T21:41:00Z">
        <w:r>
          <w:rPr/>
          <w:delText>-</w:delText>
          <w:br/>
        </w:r>
      </w:del>
      <w:r>
        <w:rPr/>
        <w:t>ти здесь основания классификации признаков объектов в</w:t>
      </w:r>
      <w:del w:id="4901" w:author="user" w:date="2009-10-13T21:41:00Z">
        <w:r>
          <w:rPr/>
          <w:br/>
        </w:r>
      </w:del>
      <w:ins w:id="4902" w:author="user" w:date="2009-10-13T21:41:00Z">
        <w:r>
          <w:rPr/>
          <w:t xml:space="preserve"> </w:t>
        </w:r>
      </w:ins>
      <w:r>
        <w:rPr/>
        <w:t>экспертизе, чтобы оценить глубину подхода и имеющиеся</w:t>
      </w:r>
      <w:del w:id="4903" w:author="user" w:date="2009-10-13T21:41:00Z">
        <w:r>
          <w:rPr/>
          <w:br/>
        </w:r>
      </w:del>
      <w:ins w:id="4904" w:author="user" w:date="2009-10-13T21:41:00Z">
        <w:r>
          <w:rPr/>
          <w:t xml:space="preserve"> </w:t>
        </w:r>
      </w:ins>
      <w:r>
        <w:rPr/>
        <w:t>наработки в данной области. Деление признаков осуществ</w:t>
      </w:r>
      <w:del w:id="4905" w:author="user" w:date="2009-10-13T21:41:00Z">
        <w:r>
          <w:rPr/>
          <w:delText>-</w:delText>
          <w:br/>
        </w:r>
      </w:del>
      <w:r>
        <w:rPr/>
        <w:t>ляется по: 1) происхождению — собственные и приобре</w:t>
      </w:r>
      <w:del w:id="4906" w:author="user" w:date="2009-10-13T21:41:00Z">
        <w:r>
          <w:rPr/>
          <w:delText>-</w:delText>
          <w:br/>
        </w:r>
      </w:del>
      <w:r>
        <w:rPr/>
        <w:t>тенные; 2) природе — закономерные и случайные; 3) дли</w:t>
      </w:r>
      <w:del w:id="4907" w:author="user" w:date="2009-10-13T21:41:00Z">
        <w:r>
          <w:rPr/>
          <w:delText>-</w:delText>
          <w:br/>
        </w:r>
      </w:del>
      <w:r>
        <w:rPr/>
        <w:t>тельности времени, в течение которого признаки присущи</w:t>
      </w:r>
      <w:del w:id="4908" w:author="user" w:date="2009-10-13T21:41:00Z">
        <w:r>
          <w:rPr/>
          <w:br/>
        </w:r>
      </w:del>
      <w:ins w:id="4909" w:author="user" w:date="2009-10-13T21:41:00Z">
        <w:r>
          <w:rPr/>
          <w:t xml:space="preserve"> </w:t>
        </w:r>
      </w:ins>
      <w:r>
        <w:rPr/>
        <w:t>объекту, — устойчивые, неустойчивые; 4) характеру— ка</w:t>
      </w:r>
      <w:del w:id="4910" w:author="user" w:date="2009-10-13T21:41:00Z">
        <w:r>
          <w:rPr/>
          <w:delText>-</w:delText>
          <w:br/>
        </w:r>
      </w:del>
      <w:r>
        <w:rPr/>
        <w:t>чественные, количественные; 5) наличию связи с другими</w:t>
      </w:r>
      <w:del w:id="4911" w:author="user" w:date="2009-10-13T21:41:00Z">
        <w:r>
          <w:rPr/>
          <w:br/>
        </w:r>
      </w:del>
      <w:ins w:id="4912" w:author="user" w:date="2009-10-13T21:41:00Z">
        <w:r>
          <w:rPr/>
          <w:t xml:space="preserve"> </w:t>
        </w:r>
      </w:ins>
      <w:r>
        <w:rPr/>
        <w:t>признаками — зависимые, независимые; б) числу множеств</w:t>
      </w:r>
      <w:del w:id="4913" w:author="user" w:date="2009-10-13T21:41:00Z">
        <w:r>
          <w:rPr/>
          <w:br/>
        </w:r>
      </w:del>
      <w:ins w:id="4914" w:author="user" w:date="2009-10-13T21:41:00Z">
        <w:r>
          <w:rPr/>
          <w:t xml:space="preserve"> </w:t>
        </w:r>
      </w:ins>
      <w:r>
        <w:rPr/>
        <w:t>объектов, обладающих данным признаком, — родовые [груп</w:t>
      </w:r>
      <w:del w:id="4915" w:author="user" w:date="2009-10-13T21:41:00Z">
        <w:r>
          <w:rPr/>
          <w:delText>-</w:delText>
          <w:br/>
        </w:r>
      </w:del>
      <w:r>
        <w:rPr/>
        <w:t>повые) и индивидуализирующие; 7) значению в процессе</w:t>
      </w:r>
      <w:del w:id="4916" w:author="user" w:date="2009-10-13T21:41:00Z">
        <w:r>
          <w:rPr/>
          <w:br/>
        </w:r>
      </w:del>
      <w:ins w:id="4917" w:author="user" w:date="2009-10-13T21:41:00Z">
        <w:r>
          <w:rPr/>
          <w:t xml:space="preserve"> </w:t>
        </w:r>
      </w:ins>
      <w:r>
        <w:rPr/>
        <w:t>познания — классификационные, идентификационные, диаг-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>
          <w:highlight w:val="none"/>
        </w:rPr>
      </w:pPr>
      <w:r>
        <w:rPr/>
        <w:t>92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left="40" w:hanging="0"/>
        <w:rPr/>
      </w:pPr>
      <w:r>
        <w:rPr/>
        <w:t>ностические; 8) значимости — существенные, несуществен</w:t>
      </w:r>
      <w:del w:id="4918" w:author="user" w:date="2009-10-13T21:41:00Z">
        <w:r>
          <w:rPr/>
          <w:delText>-</w:delText>
          <w:br/>
        </w:r>
      </w:del>
      <w:r>
        <w:rPr/>
        <w:t>ные; 9) отношению к объекту в целом или его части —</w:t>
      </w:r>
      <w:del w:id="4919" w:author="user" w:date="2009-10-13T21:41:00Z">
        <w:r>
          <w:rPr/>
          <w:br/>
        </w:r>
      </w:del>
      <w:ins w:id="4920" w:author="user" w:date="2009-10-13T21:41:00Z">
        <w:r>
          <w:rPr/>
          <w:t xml:space="preserve"> </w:t>
        </w:r>
      </w:ins>
      <w:r>
        <w:rPr/>
        <w:t>общие, частные'.</w:t>
      </w:r>
    </w:p>
    <w:p>
      <w:pPr>
        <w:pStyle w:val="Normal"/>
        <w:spacing w:lineRule="auto" w:line="240"/>
        <w:ind w:left="40" w:firstLine="480"/>
        <w:rPr/>
      </w:pPr>
      <w:r>
        <w:rPr/>
        <w:t>Достаточно сравнить приводимую или подобную ей</w:t>
      </w:r>
      <w:del w:id="4921" w:author="user" w:date="2009-10-13T21:41:00Z">
        <w:r>
          <w:rPr/>
          <w:br/>
        </w:r>
      </w:del>
      <w:ins w:id="4922" w:author="user" w:date="2009-10-13T21:41:00Z">
        <w:r>
          <w:rPr/>
          <w:t xml:space="preserve"> </w:t>
        </w:r>
      </w:ins>
      <w:r>
        <w:rPr/>
        <w:t>схему классификации признаков с любой криминалистиче</w:t>
      </w:r>
      <w:del w:id="4923" w:author="user" w:date="2009-10-13T21:41:00Z">
        <w:r>
          <w:rPr/>
          <w:delText>-</w:delText>
          <w:br/>
        </w:r>
      </w:del>
      <w:r>
        <w:rPr/>
        <w:t>ской характеристикой преступления в том виде, как они</w:t>
      </w:r>
      <w:del w:id="4924" w:author="user" w:date="2009-10-13T21:41:00Z">
        <w:r>
          <w:rPr/>
          <w:br/>
        </w:r>
      </w:del>
      <w:ins w:id="4925" w:author="user" w:date="2009-10-13T21:41:00Z">
        <w:r>
          <w:rPr/>
          <w:t xml:space="preserve"> </w:t>
        </w:r>
      </w:ins>
      <w:r>
        <w:rPr/>
        <w:t>излагаются в литературе в настоящее время, чтобы согла</w:t>
      </w:r>
      <w:del w:id="4926" w:author="user" w:date="2009-10-13T21:41:00Z">
        <w:r>
          <w:rPr/>
          <w:delText>-</w:delText>
          <w:br/>
        </w:r>
      </w:del>
      <w:r>
        <w:rPr/>
        <w:t>ситься со сделанным несколько ранее выводом — кримина</w:t>
      </w:r>
      <w:del w:id="4927" w:author="user" w:date="2009-10-13T21:41:00Z">
        <w:r>
          <w:rPr/>
          <w:delText>-</w:delText>
          <w:br/>
        </w:r>
      </w:del>
      <w:r>
        <w:rPr/>
        <w:t>листика не готова сегодня к внедрению диагностики в про</w:t>
      </w:r>
      <w:del w:id="4928" w:author="user" w:date="2009-10-13T21:41:00Z">
        <w:r>
          <w:rPr/>
          <w:delText>-</w:delText>
          <w:br/>
        </w:r>
      </w:del>
      <w:r>
        <w:rPr/>
        <w:t>цесс расследования, к созданию так называемой следствен</w:t>
      </w:r>
      <w:del w:id="4929" w:author="user" w:date="2009-10-13T21:41:00Z">
        <w:r>
          <w:rPr/>
          <w:delText>-</w:delText>
          <w:br/>
        </w:r>
      </w:del>
      <w:r>
        <w:rPr/>
        <w:t>но-судебной диагностики.</w:t>
      </w:r>
    </w:p>
    <w:p>
      <w:pPr>
        <w:pStyle w:val="Normal"/>
        <w:spacing w:lineRule="auto" w:line="240"/>
        <w:ind w:left="40" w:firstLine="480"/>
        <w:rPr/>
      </w:pPr>
      <w:r>
        <w:rPr/>
        <w:t>Подобный вывод не является катастрофическим для</w:t>
      </w:r>
      <w:del w:id="4930" w:author="user" w:date="2009-10-13T21:41:00Z">
        <w:r>
          <w:rPr/>
          <w:br/>
        </w:r>
      </w:del>
      <w:ins w:id="4931" w:author="user" w:date="2009-10-13T21:41:00Z">
        <w:r>
          <w:rPr/>
          <w:t xml:space="preserve"> </w:t>
        </w:r>
      </w:ins>
      <w:r>
        <w:rPr/>
        <w:t>криминалистики. Криминалистика располагает существен</w:t>
      </w:r>
      <w:del w:id="4932" w:author="user" w:date="2009-10-13T21:41:00Z">
        <w:r>
          <w:rPr/>
          <w:delText>-</w:delText>
          <w:br/>
        </w:r>
      </w:del>
      <w:r>
        <w:rPr/>
        <w:t>ным багажом научных исследований, посвященных исполь</w:t>
      </w:r>
      <w:del w:id="4933" w:author="user" w:date="2009-10-13T21:41:00Z">
        <w:r>
          <w:rPr/>
          <w:delText>-</w:delText>
          <w:br/>
        </w:r>
      </w:del>
      <w:r>
        <w:rPr/>
        <w:t>зованию различных методов познания, в том числе и при</w:t>
      </w:r>
      <w:del w:id="4934" w:author="user" w:date="2009-10-13T21:41:00Z">
        <w:r>
          <w:rPr/>
          <w:br/>
        </w:r>
      </w:del>
      <w:ins w:id="4935" w:author="user" w:date="2009-10-13T21:41:00Z">
        <w:r>
          <w:rPr/>
          <w:t xml:space="preserve"> </w:t>
        </w:r>
      </w:ins>
      <w:r>
        <w:rPr/>
        <w:t>расследовании преступлений</w:t>
      </w:r>
      <w:r>
        <w:rPr>
          <w:vertAlign w:val="superscript"/>
        </w:rPr>
        <w:t>2</w:t>
      </w:r>
      <w:r>
        <w:rPr/>
        <w:t>. Определены роль и значе</w:t>
      </w:r>
      <w:del w:id="4936" w:author="user" w:date="2009-10-13T21:41:00Z">
        <w:r>
          <w:rPr/>
          <w:delText>-</w:delText>
          <w:br/>
        </w:r>
      </w:del>
      <w:r>
        <w:rPr/>
        <w:t>ние общенаучных, частнонаучных и специальных методов</w:t>
      </w:r>
      <w:del w:id="4937" w:author="user" w:date="2009-10-13T21:41:00Z">
        <w:r>
          <w:rPr/>
          <w:br/>
        </w:r>
      </w:del>
      <w:ins w:id="4938" w:author="user" w:date="2009-10-13T21:41:00Z">
        <w:r>
          <w:rPr/>
          <w:t xml:space="preserve"> </w:t>
        </w:r>
      </w:ins>
      <w:r>
        <w:rPr/>
        <w:t>познания в криминалистике</w:t>
      </w:r>
      <w:r>
        <w:rPr>
          <w:vertAlign w:val="superscript"/>
        </w:rPr>
        <w:t>3</w:t>
      </w:r>
      <w:r>
        <w:rPr/>
        <w:t>, предложена методология рас</w:t>
      </w:r>
      <w:del w:id="4939" w:author="user" w:date="2009-10-13T21:41:00Z">
        <w:r>
          <w:rPr/>
          <w:delText>-</w:delText>
          <w:br/>
        </w:r>
      </w:del>
      <w:r>
        <w:rPr/>
        <w:t>следования преступлений*, проанализирован деятельно</w:t>
      </w:r>
      <w:del w:id="4940" w:author="user" w:date="2009-10-13T21:41:00Z">
        <w:r>
          <w:rPr/>
          <w:delText>-</w:delText>
          <w:br/>
        </w:r>
      </w:del>
      <w:r>
        <w:rPr/>
        <w:t>стный подход к расследованию, определена гипотеза как</w:t>
      </w:r>
      <w:del w:id="4941" w:author="user" w:date="2009-10-13T21:41:00Z">
        <w:r>
          <w:rPr/>
          <w:br/>
        </w:r>
      </w:del>
      <w:ins w:id="4942" w:author="user" w:date="2009-10-13T21:41:00Z">
        <w:r>
          <w:rPr/>
          <w:t xml:space="preserve"> </w:t>
        </w:r>
      </w:ins>
      <w:r>
        <w:rPr/>
        <w:t>судебная версия</w:t>
      </w:r>
      <w:r>
        <w:rPr>
          <w:vertAlign w:val="superscript"/>
        </w:rPr>
        <w:t>5</w:t>
      </w:r>
      <w:r>
        <w:rPr/>
        <w:t>, нашли освещение моделирование при</w:t>
      </w:r>
      <w:del w:id="4943" w:author="user" w:date="2009-10-13T21:41:00Z">
        <w:r>
          <w:rPr/>
          <w:br/>
        </w:r>
      </w:del>
      <w:ins w:id="4944" w:author="user" w:date="2009-10-13T21:41:00Z">
        <w:r>
          <w:rPr/>
          <w:t xml:space="preserve"> </w:t>
        </w:r>
      </w:ins>
      <w:r>
        <w:rPr/>
        <w:t>расследовании преступлений и понятие криминалистиче</w:t>
      </w:r>
      <w:del w:id="4945" w:author="user" w:date="2009-10-13T21:41:00Z">
        <w:r>
          <w:rPr/>
          <w:delText>-</w:delText>
          <w:br/>
        </w:r>
      </w:del>
      <w:r>
        <w:rPr/>
        <w:t>ски значимой информации</w:t>
      </w:r>
      <w:r>
        <w:rPr>
          <w:vertAlign w:val="superscript"/>
        </w:rPr>
        <w:t>8</w:t>
      </w:r>
      <w:r>
        <w:rPr/>
        <w:t>, рассмотрены логика доказыва</w:t>
      </w:r>
      <w:del w:id="4946" w:author="user" w:date="2009-10-13T21:41:00Z">
        <w:r>
          <w:rPr/>
          <w:delText>-</w:delText>
          <w:br/>
        </w:r>
      </w:del>
      <w:r>
        <w:rPr/>
        <w:t>ния</w:t>
      </w:r>
      <w:r>
        <w:rPr>
          <w:vertAlign w:val="superscript"/>
        </w:rPr>
        <w:t>7</w:t>
      </w:r>
      <w:r>
        <w:rPr/>
        <w:t>, место идентификации и дифференциации в структу</w:t>
      </w:r>
      <w:del w:id="4947" w:author="user" w:date="2009-10-13T21:41:00Z">
        <w:r>
          <w:rPr/>
          <w:delText>-</w:delText>
          <w:br/>
        </w:r>
      </w:del>
      <w:r>
        <w:rPr/>
        <w:t>ре деятельности по расследованию преступлений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spacing w:lineRule="auto" w:line="240"/>
        <w:ind w:left="40" w:firstLine="480"/>
        <w:rPr/>
      </w:pPr>
      <w:r>
        <w:rPr/>
        <w:t>Проведенные в указанных направлениях исследования</w:t>
      </w:r>
      <w:del w:id="4948" w:author="user" w:date="2009-10-13T21:41:00Z">
        <w:r>
          <w:rPr/>
          <w:br/>
        </w:r>
      </w:del>
      <w:ins w:id="4949" w:author="user" w:date="2009-10-13T21:41:00Z">
        <w:r>
          <w:rPr/>
          <w:t xml:space="preserve"> </w:t>
        </w:r>
      </w:ins>
      <w:r>
        <w:rPr/>
        <w:t>способствовали неизмеримому росту криминалистики как</w:t>
      </w:r>
    </w:p>
    <w:p>
      <w:pPr>
        <w:pStyle w:val="Normal"/>
        <w:spacing w:lineRule="auto" w:line="240" w:before="200" w:after="0"/>
        <w:ind w:firstLine="140"/>
        <w:jc w:val="left"/>
        <w:rPr/>
      </w:pPr>
      <w:r>
        <w:rPr/>
        <w:t>За основу взята классификация, приведенная в Словаре основ</w:t>
      </w:r>
      <w:del w:id="4950" w:author="user" w:date="2009-10-13T21:41:00Z">
        <w:r>
          <w:rPr/>
          <w:delText>-</w:delText>
          <w:br/>
        </w:r>
      </w:del>
      <w:r>
        <w:rPr/>
        <w:t>ных терминов судебной экспертизы. М., 1980. С. 35.</w:t>
      </w:r>
      <w:del w:id="4951" w:author="user" w:date="2009-10-13T21:41:00Z">
        <w:r>
          <w:rPr/>
          <w:br/>
        </w:r>
      </w:del>
      <w:ins w:id="4952" w:author="user" w:date="2009-10-13T21:41:00Z">
        <w:r>
          <w:rPr/>
          <w:t xml:space="preserve"> </w:t>
        </w:r>
      </w:ins>
      <w:r>
        <w:rPr/>
        <w:t xml:space="preserve">' См., например: </w:t>
      </w:r>
      <w:r>
        <w:rPr>
          <w:i/>
        </w:rPr>
        <w:t>Якубович Н. А.</w:t>
      </w:r>
      <w:r>
        <w:rPr/>
        <w:t xml:space="preserve"> Роль философских категорий в</w:t>
      </w:r>
      <w:del w:id="4953" w:author="user" w:date="2009-10-13T21:41:00Z">
        <w:r>
          <w:rPr/>
          <w:br/>
        </w:r>
      </w:del>
      <w:ins w:id="4954" w:author="user" w:date="2009-10-13T21:41:00Z">
        <w:r>
          <w:rPr/>
          <w:t xml:space="preserve"> </w:t>
        </w:r>
      </w:ins>
      <w:r>
        <w:rPr/>
        <w:t>познании природы судебных доказательств // Вопросы борьбы с</w:t>
      </w:r>
      <w:del w:id="4955" w:author="user" w:date="2009-10-13T21:41:00Z">
        <w:r>
          <w:rPr/>
          <w:br/>
        </w:r>
      </w:del>
      <w:ins w:id="4956" w:author="user" w:date="2009-10-13T21:41:00Z">
        <w:r>
          <w:rPr/>
          <w:t xml:space="preserve"> </w:t>
        </w:r>
      </w:ins>
      <w:r>
        <w:rPr/>
        <w:t>преступностью. Вып. 5. М., 1967. С. 95—115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См.: </w:t>
      </w:r>
      <w:r>
        <w:rPr>
          <w:i/>
        </w:rPr>
        <w:t>Белкин Р. С.</w:t>
      </w:r>
      <w:r>
        <w:rPr/>
        <w:t xml:space="preserve"> Собирание, исследование и оценка доказа</w:t>
      </w:r>
      <w:del w:id="4957" w:author="user" w:date="2009-10-13T21:41:00Z">
        <w:r>
          <w:rPr/>
          <w:delText>-</w:delText>
          <w:br/>
        </w:r>
      </w:del>
      <w:r>
        <w:rPr/>
        <w:t xml:space="preserve">тельств. М., 1966; его </w:t>
      </w:r>
      <w:r>
        <w:rPr>
          <w:i/>
        </w:rPr>
        <w:t>же.</w:t>
      </w:r>
      <w:r>
        <w:rPr/>
        <w:t xml:space="preserve"> Криминалистика: проблемы, тенденции,</w:t>
      </w:r>
      <w:del w:id="4958" w:author="user" w:date="2009-10-13T21:41:00Z">
        <w:r>
          <w:rPr/>
          <w:br/>
        </w:r>
      </w:del>
      <w:ins w:id="4959" w:author="user" w:date="2009-10-13T21:41:00Z">
        <w:r>
          <w:rPr/>
          <w:t xml:space="preserve"> </w:t>
        </w:r>
      </w:ins>
      <w:r>
        <w:rPr/>
        <w:t>перспективы (общая и частная теории). М., 1987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4</w:t>
      </w:r>
      <w:r>
        <w:rPr/>
        <w:t xml:space="preserve"> См: </w:t>
      </w:r>
      <w:r>
        <w:rPr>
          <w:i/>
        </w:rPr>
        <w:t>Лузгин И. М.</w:t>
      </w:r>
      <w:r>
        <w:rPr/>
        <w:t xml:space="preserve"> Методояотческие проблемы расследования. М, 1973.</w:t>
      </w:r>
    </w:p>
    <w:p>
      <w:pPr>
        <w:pStyle w:val="Normal"/>
        <w:spacing w:lineRule="auto" w:line="240"/>
        <w:ind w:firstLine="20"/>
        <w:jc w:val="left"/>
        <w:rPr/>
      </w:pPr>
      <w:r>
        <w:rPr/>
        <w:t xml:space="preserve">* См.: </w:t>
      </w:r>
      <w:r>
        <w:rPr>
          <w:i/>
        </w:rPr>
        <w:t>Старченко А. А.</w:t>
      </w:r>
      <w:r>
        <w:rPr/>
        <w:t xml:space="preserve"> Гипотеза [судебная версия). М., 1962.</w:t>
      </w:r>
    </w:p>
    <w:p>
      <w:pPr>
        <w:pStyle w:val="Normal"/>
        <w:spacing w:lineRule="auto" w:line="240"/>
        <w:ind w:firstLine="20"/>
        <w:jc w:val="left"/>
        <w:rPr/>
      </w:pPr>
      <w:r>
        <w:rPr/>
        <w:t xml:space="preserve">* См.: </w:t>
      </w:r>
      <w:r>
        <w:rPr>
          <w:i/>
        </w:rPr>
        <w:t>Лузгин И. М.</w:t>
      </w:r>
      <w:r>
        <w:rPr/>
        <w:t xml:space="preserve"> Моделирование при расследовании преступле</w:t>
      </w:r>
      <w:del w:id="4960" w:author="user" w:date="2009-10-13T21:41:00Z">
        <w:r>
          <w:rPr/>
          <w:delText>-</w:delText>
          <w:br/>
        </w:r>
      </w:del>
      <w:r>
        <w:rPr/>
        <w:t xml:space="preserve">ний. М., 1981; </w:t>
      </w:r>
      <w:r>
        <w:rPr>
          <w:i/>
        </w:rPr>
        <w:t>Хлынцов М. Н.</w:t>
      </w:r>
      <w:r>
        <w:rPr/>
        <w:t xml:space="preserve"> Криминалистическая информация и</w:t>
      </w:r>
      <w:del w:id="4961" w:author="user" w:date="2009-10-13T21:41:00Z">
        <w:r>
          <w:rPr/>
          <w:br/>
        </w:r>
      </w:del>
      <w:ins w:id="4962" w:author="user" w:date="2009-10-13T21:41:00Z">
        <w:r>
          <w:rPr/>
          <w:t xml:space="preserve"> </w:t>
        </w:r>
      </w:ins>
      <w:r>
        <w:rPr/>
        <w:t>моделирование при расследовании преступлений. Саратов, 1982;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i/>
        </w:rPr>
        <w:t>Колдин В.</w:t>
      </w:r>
      <w:r>
        <w:rPr/>
        <w:t xml:space="preserve"> Я., </w:t>
      </w:r>
      <w:r>
        <w:rPr>
          <w:i/>
        </w:rPr>
        <w:t>Полевой Н. С.</w:t>
      </w:r>
      <w:r>
        <w:rPr/>
        <w:t xml:space="preserve"> Информационные процессы и струк</w:t>
      </w:r>
      <w:del w:id="4963" w:author="user" w:date="2009-10-13T21:41:00Z">
        <w:r>
          <w:rPr/>
          <w:delText>-</w:delText>
          <w:br/>
        </w:r>
      </w:del>
      <w:r>
        <w:rPr/>
        <w:t>туры в криминалистике. М., 1985.</w:t>
      </w:r>
      <w:del w:id="4964" w:author="user" w:date="2009-10-13T21:41:00Z">
        <w:r>
          <w:rPr/>
          <w:br/>
        </w:r>
      </w:del>
      <w:ins w:id="4965" w:author="user" w:date="2009-10-13T21:41:00Z">
        <w:r>
          <w:rPr/>
          <w:t xml:space="preserve"> </w:t>
        </w:r>
      </w:ins>
      <w:r>
        <w:rPr>
          <w:vertAlign w:val="superscript"/>
        </w:rPr>
        <w:t>т</w:t>
      </w:r>
      <w:r>
        <w:rPr/>
        <w:t xml:space="preserve"> См.: </w:t>
      </w:r>
      <w:r>
        <w:rPr>
          <w:i/>
        </w:rPr>
        <w:t>Эйсман А.</w:t>
      </w:r>
      <w:r>
        <w:rPr/>
        <w:t xml:space="preserve"> Л, Логика доказывания. М-, 1971.</w:t>
      </w:r>
      <w:del w:id="4966" w:author="user" w:date="2009-10-13T21:41:00Z">
        <w:r>
          <w:rPr/>
          <w:br/>
        </w:r>
      </w:del>
      <w:ins w:id="4967" w:author="user" w:date="2009-10-13T21:41:00Z">
        <w:r>
          <w:rPr/>
          <w:t xml:space="preserve"> </w:t>
        </w:r>
      </w:ins>
      <w:r>
        <w:rPr/>
        <w:t xml:space="preserve">' См.: </w:t>
      </w:r>
      <w:r>
        <w:rPr>
          <w:i/>
        </w:rPr>
        <w:t>Селивановы. А., Эйсман А. А., Грабовскъш В. Д., Каминский М. К.</w:t>
      </w:r>
      <w:del w:id="4968" w:author="user" w:date="2009-10-13T21:41:00Z">
        <w:r>
          <w:rPr>
            <w:i/>
          </w:rPr>
          <w:br/>
        </w:r>
      </w:del>
      <w:ins w:id="4969" w:author="user" w:date="2009-10-13T21:41:00Z">
        <w:r>
          <w:rPr>
            <w:i/>
          </w:rPr>
          <w:t xml:space="preserve"> </w:t>
        </w:r>
      </w:ins>
      <w:r>
        <w:rPr/>
        <w:t>Идентификация и дифференциация в структуре деятельности</w:t>
      </w:r>
      <w:del w:id="4970" w:author="user" w:date="2009-10-13T21:41:00Z">
        <w:r>
          <w:rPr/>
          <w:br/>
        </w:r>
      </w:del>
      <w:ins w:id="4971" w:author="user" w:date="2009-10-13T21:41:00Z">
        <w:r>
          <w:rPr/>
          <w:t xml:space="preserve"> </w:t>
        </w:r>
      </w:ins>
      <w:r>
        <w:rPr/>
        <w:t>по выявлению, раскрытию и расследованию преступлений. Горь</w:t>
      </w:r>
      <w:del w:id="4972" w:author="user" w:date="2009-10-13T21:41:00Z">
        <w:r>
          <w:rPr/>
          <w:delText>-</w:delText>
          <w:br/>
        </w:r>
      </w:del>
      <w:r>
        <w:rPr/>
        <w:t>кий, 1980.                                              "</w:t>
      </w:r>
    </w:p>
    <w:p>
      <w:pPr>
        <w:pStyle w:val="Normal"/>
        <w:spacing w:lineRule="auto" w:line="240"/>
        <w:ind w:hanging="0"/>
        <w:rPr/>
      </w:pPr>
      <w:r>
        <w:rPr/>
        <w:t>§ 2. Предмет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7">
                <wp:simplePos x="0" y="0"/>
                <wp:positionH relativeFrom="margin">
                  <wp:posOffset>3429635</wp:posOffset>
                </wp:positionH>
                <wp:positionV relativeFrom="paragraph">
                  <wp:posOffset>-12065</wp:posOffset>
                </wp:positionV>
                <wp:extent cx="177800" cy="131445"/>
                <wp:effectExtent l="0" t="0" r="0" b="0"/>
                <wp:wrapTopAndBottom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-0.95pt;mso-position-vertical-relative:text;margin-left:270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00" w:right="6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80" w:after="0"/>
        <w:ind w:hanging="0"/>
        <w:rPr/>
      </w:pPr>
      <w:r>
        <w:rPr/>
        <w:t>науки, обогатили ее теоретический базис, повысили ее зна</w:t>
      </w:r>
      <w:del w:id="4973" w:author="user" w:date="2009-10-13T21:41:00Z">
        <w:r>
          <w:rPr/>
          <w:delText>-</w:delText>
          <w:br/>
        </w:r>
      </w:del>
      <w:r>
        <w:rPr/>
        <w:t>чение и роль в практике расследования.</w:t>
      </w:r>
    </w:p>
    <w:p>
      <w:pPr>
        <w:pStyle w:val="Normal"/>
        <w:spacing w:lineRule="auto" w:line="218"/>
        <w:ind w:left="40" w:firstLine="440"/>
        <w:rPr/>
      </w:pPr>
      <w:r>
        <w:rPr/>
        <w:t>Приращение к этому багажу диагностики потребовало</w:t>
      </w:r>
      <w:del w:id="4974" w:author="user" w:date="2009-10-13T21:41:00Z">
        <w:r>
          <w:rPr/>
          <w:br/>
        </w:r>
      </w:del>
      <w:ins w:id="4975" w:author="user" w:date="2009-10-13T21:41:00Z">
        <w:r>
          <w:rPr/>
          <w:t xml:space="preserve"> </w:t>
        </w:r>
      </w:ins>
      <w:r>
        <w:rPr/>
        <w:t>бы в первую очередь строго научной классификации при</w:t>
      </w:r>
      <w:del w:id="4976" w:author="user" w:date="2009-10-13T21:41:00Z">
        <w:r>
          <w:rPr/>
          <w:delText>-</w:delText>
          <w:br/>
        </w:r>
      </w:del>
      <w:r>
        <w:rPr/>
        <w:t>знаков каждого вида преступлений, что само по себе пред</w:t>
      </w:r>
      <w:del w:id="4977" w:author="user" w:date="2009-10-13T21:41:00Z">
        <w:r>
          <w:rPr/>
          <w:delText>-</w:delText>
          <w:br/>
        </w:r>
      </w:del>
      <w:r>
        <w:rPr/>
        <w:t>ставляется едва ли возможным. В случае же решения этой</w:t>
      </w:r>
      <w:del w:id="4978" w:author="user" w:date="2009-10-13T21:41:00Z">
        <w:r>
          <w:rPr/>
          <w:br/>
        </w:r>
      </w:del>
      <w:ins w:id="4979" w:author="user" w:date="2009-10-13T21:41:00Z">
        <w:r>
          <w:rPr/>
          <w:t xml:space="preserve"> </w:t>
        </w:r>
      </w:ins>
      <w:r>
        <w:rPr/>
        <w:t>задачи возникла бы необходимость пересмотра всех методик</w:t>
      </w:r>
      <w:del w:id="4980" w:author="user" w:date="2009-10-13T21:41:00Z">
        <w:r>
          <w:rPr/>
          <w:br/>
        </w:r>
      </w:del>
      <w:ins w:id="4981" w:author="user" w:date="2009-10-13T21:41:00Z">
        <w:r>
          <w:rPr/>
          <w:t xml:space="preserve"> </w:t>
        </w:r>
      </w:ins>
      <w:r>
        <w:rPr/>
        <w:t>расследования для построения их по схеме: "если — то".</w:t>
      </w:r>
    </w:p>
    <w:p>
      <w:pPr>
        <w:pStyle w:val="Normal"/>
        <w:spacing w:lineRule="auto" w:line="218"/>
        <w:ind w:left="40" w:firstLine="440"/>
        <w:rPr/>
      </w:pPr>
      <w:r>
        <w:rPr/>
        <w:t>Отсюда можно сделать вывод о том, что внедрение</w:t>
      </w:r>
      <w:del w:id="4982" w:author="user" w:date="2009-10-13T21:41:00Z">
        <w:r>
          <w:rPr/>
          <w:br/>
        </w:r>
      </w:del>
      <w:ins w:id="4983" w:author="user" w:date="2009-10-13T21:41:00Z">
        <w:r>
          <w:rPr/>
          <w:t xml:space="preserve"> </w:t>
        </w:r>
      </w:ins>
      <w:r>
        <w:rPr/>
        <w:t>диагностики в расследование — это не просто замена одних</w:t>
      </w:r>
      <w:del w:id="4984" w:author="user" w:date="2009-10-13T21:41:00Z">
        <w:r>
          <w:rPr/>
          <w:br/>
        </w:r>
      </w:del>
      <w:ins w:id="4985" w:author="user" w:date="2009-10-13T21:41:00Z">
        <w:r>
          <w:rPr/>
          <w:t xml:space="preserve"> </w:t>
        </w:r>
      </w:ins>
      <w:r>
        <w:rPr/>
        <w:t>терминов на другие, это колоссальная по объему работа,</w:t>
      </w:r>
      <w:del w:id="4986" w:author="user" w:date="2009-10-13T21:41:00Z">
        <w:r>
          <w:rPr/>
          <w:br/>
        </w:r>
      </w:del>
      <w:ins w:id="4987" w:author="user" w:date="2009-10-13T21:41:00Z">
        <w:r>
          <w:rPr/>
          <w:t xml:space="preserve"> </w:t>
        </w:r>
      </w:ins>
      <w:r>
        <w:rPr/>
        <w:t>способная в корне изменить как частные методики рассле</w:t>
      </w:r>
      <w:del w:id="4988" w:author="user" w:date="2009-10-13T21:41:00Z">
        <w:r>
          <w:rPr/>
          <w:delText>-</w:delText>
          <w:br/>
        </w:r>
      </w:del>
      <w:r>
        <w:rPr/>
        <w:t>.дования, так и сам подход к расследованию как к процессу</w:t>
      </w:r>
      <w:del w:id="4989" w:author="user" w:date="2009-10-13T21:41:00Z">
        <w:r>
          <w:rPr/>
          <w:br/>
        </w:r>
      </w:del>
      <w:ins w:id="4990" w:author="user" w:date="2009-10-13T21:41:00Z">
        <w:r>
          <w:rPr/>
          <w:t xml:space="preserve"> </w:t>
        </w:r>
      </w:ins>
      <w:r>
        <w:rPr/>
        <w:t>выявления, собирания, анализа и оценки признаков пре</w:t>
      </w:r>
      <w:del w:id="4991" w:author="user" w:date="2009-10-13T21:41:00Z">
        <w:r>
          <w:rPr/>
          <w:delText>-</w:delText>
          <w:br/>
        </w:r>
      </w:del>
      <w:r>
        <w:rPr/>
        <w:t>ступления.</w:t>
      </w:r>
    </w:p>
    <w:p>
      <w:pPr>
        <w:pStyle w:val="Normal"/>
        <w:spacing w:lineRule="auto" w:line="218"/>
        <w:ind w:left="40" w:firstLine="440"/>
        <w:rPr/>
      </w:pPr>
      <w:r>
        <w:rPr/>
        <w:t>Несомненно, элементы диагноза есть в расследовании</w:t>
      </w:r>
      <w:del w:id="4992" w:author="user" w:date="2009-10-13T21:41:00Z">
        <w:r>
          <w:rPr/>
          <w:br/>
        </w:r>
      </w:del>
      <w:ins w:id="4993" w:author="user" w:date="2009-10-13T21:41:00Z">
        <w:r>
          <w:rPr/>
          <w:t xml:space="preserve"> </w:t>
        </w:r>
      </w:ins>
      <w:r>
        <w:rPr/>
        <w:t>преступлений. Однако бьшо бы ошибкой подменить весь</w:t>
      </w:r>
      <w:del w:id="4994" w:author="user" w:date="2009-10-13T21:41:00Z">
        <w:r>
          <w:rPr/>
          <w:br/>
        </w:r>
      </w:del>
      <w:ins w:id="4995" w:author="user" w:date="2009-10-13T21:41:00Z">
        <w:r>
          <w:rPr/>
          <w:t xml:space="preserve"> </w:t>
        </w:r>
      </w:ins>
      <w:r>
        <w:rPr/>
        <w:t>процесс расследования диагностированием. Подобная участь</w:t>
      </w:r>
      <w:del w:id="4996" w:author="user" w:date="2009-10-13T21:41:00Z">
        <w:r>
          <w:rPr/>
          <w:br/>
        </w:r>
      </w:del>
      <w:ins w:id="4997" w:author="user" w:date="2009-10-13T21:41:00Z">
        <w:r>
          <w:rPr/>
          <w:t xml:space="preserve"> </w:t>
        </w:r>
      </w:ins>
      <w:r>
        <w:rPr/>
        <w:t>грозила в свое время и идентификации. Вслед за предло</w:t>
      </w:r>
      <w:del w:id="4998" w:author="user" w:date="2009-10-13T21:41:00Z">
        <w:r>
          <w:rPr/>
          <w:delText>-</w:delText>
          <w:br/>
        </w:r>
      </w:del>
      <w:r>
        <w:rPr/>
        <w:t>жением идентифицировать процессы, отрезки времени, т: е.</w:t>
      </w:r>
      <w:del w:id="4999" w:author="user" w:date="2009-10-13T21:41:00Z">
        <w:r>
          <w:rPr/>
          <w:br/>
        </w:r>
      </w:del>
      <w:ins w:id="5000" w:author="user" w:date="2009-10-13T21:41:00Z">
        <w:r>
          <w:rPr/>
          <w:t xml:space="preserve"> </w:t>
        </w:r>
      </w:ins>
      <w:r>
        <w:rPr/>
        <w:t>сделать идентификацию всеобщим методом познания при</w:t>
      </w:r>
      <w:del w:id="5001" w:author="user" w:date="2009-10-13T21:41:00Z">
        <w:r>
          <w:rPr/>
          <w:br/>
        </w:r>
      </w:del>
      <w:ins w:id="5002" w:author="user" w:date="2009-10-13T21:41:00Z">
        <w:r>
          <w:rPr/>
          <w:t xml:space="preserve"> </w:t>
        </w:r>
      </w:ins>
      <w:r>
        <w:rPr/>
        <w:t>расследовании, последовали предложения представить ква</w:t>
      </w:r>
      <w:del w:id="5003" w:author="user" w:date="2009-10-13T21:41:00Z">
        <w:r>
          <w:rPr/>
          <w:delText>-</w:delText>
          <w:br/>
        </w:r>
      </w:del>
      <w:r>
        <w:rPr/>
        <w:t>лификацию преступлений как идентификацию: есть нор</w:t>
      </w:r>
      <w:del w:id="5004" w:author="user" w:date="2009-10-13T21:41:00Z">
        <w:r>
          <w:rPr/>
          <w:delText>-</w:delText>
          <w:br/>
        </w:r>
      </w:del>
      <w:r>
        <w:rPr/>
        <w:t>мативный состав, есть признаки деяния — отождествляем</w:t>
      </w:r>
      <w:del w:id="5005" w:author="user" w:date="2009-10-13T21:41:00Z">
        <w:r>
          <w:rPr/>
          <w:br/>
        </w:r>
      </w:del>
      <w:ins w:id="5006" w:author="user" w:date="2009-10-13T21:41:00Z">
        <w:r>
          <w:rPr/>
          <w:t xml:space="preserve"> </w:t>
        </w:r>
      </w:ins>
      <w:r>
        <w:rPr/>
        <w:t>одно с другим</w:t>
      </w:r>
      <w:r>
        <w:rPr>
          <w:vertAlign w:val="superscript"/>
        </w:rPr>
        <w:t>1</w:t>
      </w:r>
      <w:r>
        <w:rPr/>
        <w:t>. Доказав неоправданность и несостоятель</w:t>
      </w:r>
      <w:del w:id="5007" w:author="user" w:date="2009-10-13T21:41:00Z">
        <w:r>
          <w:rPr/>
          <w:delText>-</w:delText>
          <w:br/>
        </w:r>
      </w:del>
      <w:r>
        <w:rPr/>
        <w:t>ность подобного расширения функций, теория идентифика</w:t>
      </w:r>
      <w:del w:id="5008" w:author="user" w:date="2009-10-13T21:41:00Z">
        <w:r>
          <w:rPr/>
          <w:delText>-</w:delText>
          <w:br/>
        </w:r>
      </w:del>
      <w:r>
        <w:rPr/>
        <w:t>ции приобрела четкую структуру и логику построения.</w:t>
      </w:r>
    </w:p>
    <w:p>
      <w:pPr>
        <w:pStyle w:val="Normal"/>
        <w:spacing w:lineRule="auto" w:line="218"/>
        <w:ind w:left="40" w:firstLine="440"/>
        <w:rPr/>
      </w:pPr>
      <w:r>
        <w:rPr/>
        <w:t>Было бы ошибочным целиком отождествлять рассле</w:t>
      </w:r>
      <w:del w:id="5009" w:author="user" w:date="2009-10-13T21:41:00Z">
        <w:r>
          <w:rPr/>
          <w:delText>-</w:delText>
          <w:br/>
        </w:r>
      </w:del>
      <w:r>
        <w:rPr/>
        <w:t>дование с диагностикой. Действительно, познавая событие,</w:t>
      </w:r>
      <w:del w:id="5010" w:author="user" w:date="2009-10-13T21:41:00Z">
        <w:r>
          <w:rPr/>
          <w:br/>
        </w:r>
      </w:del>
      <w:ins w:id="5011" w:author="user" w:date="2009-10-13T21:41:00Z">
        <w:r>
          <w:rPr/>
          <w:t xml:space="preserve"> </w:t>
        </w:r>
      </w:ins>
      <w:r>
        <w:rPr/>
        <w:t>мы действуем в определенной мере по законам диагности</w:t>
      </w:r>
      <w:del w:id="5012" w:author="user" w:date="2009-10-13T21:41:00Z">
        <w:r>
          <w:rPr/>
          <w:delText>-</w:delText>
          <w:br/>
        </w:r>
      </w:del>
      <w:r>
        <w:rPr/>
        <w:t>рования, оперируя признаками свойств, явлений, процес</w:t>
      </w:r>
      <w:del w:id="5013" w:author="user" w:date="2009-10-13T21:41:00Z">
        <w:r>
          <w:rPr/>
          <w:delText>-</w:delText>
          <w:br/>
        </w:r>
      </w:del>
      <w:r>
        <w:rPr/>
        <w:t>сов. Отсюда, в частности, большое внимание и природе при</w:t>
      </w:r>
      <w:del w:id="5014" w:author="user" w:date="2009-10-13T21:41:00Z">
        <w:r>
          <w:rPr/>
          <w:delText>-</w:delText>
          <w:br/>
        </w:r>
      </w:del>
      <w:r>
        <w:rPr/>
        <w:t>знака, и его месту в процессе доказывания. Вместе с тем</w:t>
      </w:r>
      <w:del w:id="5015" w:author="user" w:date="2009-10-13T21:41:00Z">
        <w:r>
          <w:rPr/>
          <w:br/>
        </w:r>
      </w:del>
      <w:ins w:id="5016" w:author="user" w:date="2009-10-13T21:41:00Z">
        <w:r>
          <w:rPr/>
          <w:t xml:space="preserve"> </w:t>
        </w:r>
      </w:ins>
      <w:r>
        <w:rPr/>
        <w:t>расследование шире по своему объему, чем диагностика. За</w:t>
      </w:r>
      <w:del w:id="5017" w:author="user" w:date="2009-10-13T21:41:00Z">
        <w:r>
          <w:rPr/>
          <w:br/>
        </w:r>
      </w:del>
      <w:ins w:id="5018" w:author="user" w:date="2009-10-13T21:41:00Z">
        <w:r>
          <w:rPr/>
          <w:t xml:space="preserve"> </w:t>
        </w:r>
      </w:ins>
      <w:r>
        <w:rPr/>
        <w:t>пределами ее остаются такие немаловажные и специфиче</w:t>
      </w:r>
      <w:del w:id="5019" w:author="user" w:date="2009-10-13T21:41:00Z">
        <w:r>
          <w:rPr/>
          <w:delText>-</w:delText>
          <w:br/>
        </w:r>
      </w:del>
      <w:r>
        <w:rPr/>
        <w:t>ские , элементы расследования, как закрепление доказа</w:t>
      </w:r>
      <w:del w:id="5020" w:author="user" w:date="2009-10-13T21:41:00Z">
        <w:r>
          <w:rPr/>
          <w:delText>-</w:delText>
          <w:br/>
        </w:r>
      </w:del>
      <w:r>
        <w:rPr/>
        <w:t>тельств, изобличение виновных лиц, предъявление доказа</w:t>
      </w:r>
      <w:del w:id="5021" w:author="user" w:date="2009-10-13T21:41:00Z">
        <w:r>
          <w:rPr/>
          <w:delText>-</w:delText>
          <w:br/>
        </w:r>
      </w:del>
      <w:r>
        <w:rPr/>
        <w:t>тельств и т. п.</w:t>
      </w:r>
    </w:p>
    <w:p>
      <w:pPr>
        <w:pStyle w:val="Normal"/>
        <w:spacing w:lineRule="auto" w:line="218"/>
        <w:ind w:left="40" w:firstLine="440"/>
        <w:rPr/>
      </w:pPr>
      <w:r>
        <w:rPr/>
        <w:t>На данном этапе применительно к диагностике должно</w:t>
      </w:r>
      <w:del w:id="5022" w:author="user" w:date="2009-10-13T21:41:00Z">
        <w:r>
          <w:rPr/>
          <w:br/>
        </w:r>
      </w:del>
      <w:ins w:id="5023" w:author="user" w:date="2009-10-13T21:41:00Z">
        <w:r>
          <w:rPr/>
          <w:t xml:space="preserve"> </w:t>
        </w:r>
      </w:ins>
      <w:r>
        <w:rPr/>
        <w:t>сложиться отношение такое же, как к идентификации. Есть</w:t>
      </w:r>
    </w:p>
    <w:p>
      <w:pPr>
        <w:pStyle w:val="Normal"/>
        <w:spacing w:lineRule="auto" w:line="240" w:before="20" w:after="0"/>
        <w:ind w:hanging="0"/>
        <w:rPr/>
      </w:pPr>
      <w:r>
        <w:rPr/>
        <w:t xml:space="preserve">' См.: </w:t>
      </w:r>
      <w:r>
        <w:rPr>
          <w:i/>
        </w:rPr>
        <w:t>Кентлер Р. А.</w:t>
      </w:r>
      <w:r>
        <w:rPr/>
        <w:t xml:space="preserve"> Основные вопросы идентификации и новые</w:t>
      </w:r>
      <w:del w:id="5024" w:author="user" w:date="2009-10-13T21:41:00Z">
        <w:r>
          <w:rPr/>
          <w:br/>
        </w:r>
      </w:del>
      <w:ins w:id="5025" w:author="user" w:date="2009-10-13T21:41:00Z">
        <w:r>
          <w:rPr/>
          <w:t xml:space="preserve"> </w:t>
        </w:r>
      </w:ins>
      <w:r>
        <w:rPr/>
        <w:t>возможности ее применения в криминалистике. Автореф. дисс.</w:t>
      </w:r>
      <w:del w:id="5026" w:author="user" w:date="2009-10-13T21:41:00Z">
        <w:r>
          <w:rPr/>
          <w:br/>
        </w:r>
      </w:del>
      <w:ins w:id="5027" w:author="user" w:date="2009-10-13T21:41:00Z">
        <w:r>
          <w:rPr/>
          <w:t xml:space="preserve"> </w:t>
        </w:r>
      </w:ins>
      <w:r>
        <w:rPr/>
        <w:t xml:space="preserve">к. ю. н. Л., 1963. С. 9; </w:t>
      </w:r>
      <w:r>
        <w:rPr>
          <w:i/>
        </w:rPr>
        <w:t>Коган В. М.</w:t>
      </w:r>
      <w:r>
        <w:rPr/>
        <w:t xml:space="preserve"> Сущность отождествления //</w:t>
      </w:r>
      <w:del w:id="5028" w:author="user" w:date="2009-10-13T21:41:00Z">
        <w:r>
          <w:rPr/>
          <w:br/>
        </w:r>
      </w:del>
      <w:ins w:id="5029" w:author="user" w:date="2009-10-13T21:41:00Z">
        <w:r>
          <w:rPr/>
          <w:t xml:space="preserve"> </w:t>
        </w:r>
      </w:ins>
      <w:r>
        <w:rPr/>
        <w:t>Проблемы криминалистики и судебной экспертизьс Алма-Ата, 1965.</w:t>
      </w:r>
      <w:del w:id="5030" w:author="user" w:date="2009-10-13T21:41:00Z">
        <w:r>
          <w:rPr/>
          <w:br/>
        </w:r>
      </w:del>
      <w:ins w:id="5031" w:author="user" w:date="2009-10-13T21:41:00Z">
        <w:r>
          <w:rPr/>
          <w:t xml:space="preserve"> </w:t>
        </w:r>
      </w:ins>
      <w:r>
        <w:rPr/>
        <w:t>С. 1В—20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94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18" w:before="120" w:after="0"/>
        <w:ind w:hanging="0"/>
        <w:rPr/>
      </w:pPr>
      <w:r>
        <w:rPr/>
        <w:t>теория идентификации, определены субъекты ее примене</w:t>
      </w:r>
      <w:del w:id="5032" w:author="user" w:date="2009-10-13T21:41:00Z">
        <w:r>
          <w:rPr/>
          <w:delText>-</w:delText>
          <w:br/>
        </w:r>
      </w:del>
      <w:r>
        <w:rPr/>
        <w:t>ния, ее цели, задачи, объекты, возможности.</w:t>
      </w:r>
    </w:p>
    <w:p>
      <w:pPr>
        <w:pStyle w:val="Normal"/>
        <w:spacing w:lineRule="auto" w:line="218"/>
        <w:ind w:firstLine="440"/>
        <w:rPr/>
      </w:pPr>
      <w:r>
        <w:rPr/>
        <w:t>Создание частной теории криминалистической диагно</w:t>
      </w:r>
      <w:del w:id="5033" w:author="user" w:date="2009-10-13T21:41:00Z">
        <w:r>
          <w:rPr/>
          <w:delText>-</w:delText>
          <w:br/>
        </w:r>
      </w:del>
      <w:r>
        <w:rPr/>
        <w:t>стики предусматривает реализацию диагноза теми же субъ</w:t>
      </w:r>
      <w:del w:id="5034" w:author="user" w:date="2009-10-13T21:41:00Z">
        <w:r>
          <w:rPr/>
          <w:delText>-</w:delText>
          <w:br/>
        </w:r>
      </w:del>
      <w:r>
        <w:rPr/>
        <w:t>ектами: эксперт, специалист, следователь, оперативный со</w:t>
      </w:r>
      <w:del w:id="5035" w:author="user" w:date="2009-10-13T21:41:00Z">
        <w:r>
          <w:rPr/>
          <w:delText>-</w:delText>
          <w:br/>
        </w:r>
      </w:del>
      <w:r>
        <w:rPr/>
        <w:t>трудник, дознаватель, судья. Различен объем диагностиро</w:t>
      </w:r>
      <w:del w:id="5036" w:author="user" w:date="2009-10-13T21:41:00Z">
        <w:r>
          <w:rPr/>
          <w:delText>-</w:delText>
          <w:br/>
        </w:r>
      </w:del>
      <w:r>
        <w:rPr/>
        <w:t>вания и доказательственное значение получаемых резуль</w:t>
      </w:r>
      <w:del w:id="5037" w:author="user" w:date="2009-10-13T21:41:00Z">
        <w:r>
          <w:rPr/>
          <w:delText>-</w:delText>
          <w:br/>
        </w:r>
      </w:del>
      <w:r>
        <w:rPr/>
        <w:t>татов. У эксперта — это заключение как вид доказательст</w:t>
      </w:r>
      <w:del w:id="5038" w:author="user" w:date="2009-10-13T21:41:00Z">
        <w:r>
          <w:rPr/>
          <w:delText>-</w:delText>
          <w:br/>
        </w:r>
      </w:del>
      <w:r>
        <w:rPr/>
        <w:t>ва по делу. У специалиста — нигде не фиксируемые выво</w:t>
      </w:r>
      <w:del w:id="5039" w:author="user" w:date="2009-10-13T21:41:00Z">
        <w:r>
          <w:rPr/>
          <w:delText>-</w:delText>
          <w:br/>
        </w:r>
      </w:del>
      <w:r>
        <w:rPr/>
        <w:t>ды, имеющие оперативно-тактическое значение. Для следо</w:t>
      </w:r>
      <w:del w:id="5040" w:author="user" w:date="2009-10-13T21:41:00Z">
        <w:r>
          <w:rPr/>
          <w:delText>-</w:delText>
          <w:br/>
        </w:r>
      </w:del>
      <w:r>
        <w:rPr/>
        <w:t>вателя и всех остальных из числа вышеназванных — это не</w:t>
      </w:r>
      <w:del w:id="5041" w:author="user" w:date="2009-10-13T21:41:00Z">
        <w:r>
          <w:rPr/>
          <w:br/>
        </w:r>
      </w:del>
      <w:ins w:id="5042" w:author="user" w:date="2009-10-13T21:41:00Z">
        <w:r>
          <w:rPr/>
          <w:t xml:space="preserve"> </w:t>
        </w:r>
      </w:ins>
      <w:r>
        <w:rPr/>
        <w:t>более чем мыслительные операции, результаты которых</w:t>
      </w:r>
      <w:del w:id="5043" w:author="user" w:date="2009-10-13T21:41:00Z">
        <w:r>
          <w:rPr/>
          <w:br/>
        </w:r>
      </w:del>
      <w:ins w:id="5044" w:author="user" w:date="2009-10-13T21:41:00Z">
        <w:r>
          <w:rPr/>
          <w:t xml:space="preserve"> </w:t>
        </w:r>
      </w:ins>
      <w:r>
        <w:rPr/>
        <w:t>находят опосредованное отражение в материалах дела: изъ</w:t>
      </w:r>
      <w:del w:id="5045" w:author="user" w:date="2009-10-13T21:41:00Z">
        <w:r>
          <w:rPr/>
          <w:delText>-</w:delText>
          <w:br/>
        </w:r>
      </w:del>
      <w:r>
        <w:rPr/>
        <w:t>ятие вещественных доказательств, следственные осмотры,</w:t>
      </w:r>
      <w:del w:id="5046" w:author="user" w:date="2009-10-13T21:41:00Z">
        <w:r>
          <w:rPr/>
          <w:br/>
        </w:r>
      </w:del>
      <w:ins w:id="5047" w:author="user" w:date="2009-10-13T21:41:00Z">
        <w:r>
          <w:rPr/>
          <w:t xml:space="preserve"> </w:t>
        </w:r>
      </w:ins>
      <w:r>
        <w:rPr/>
        <w:t>назначение экспертизы и т. д.</w:t>
      </w:r>
    </w:p>
    <w:p>
      <w:pPr>
        <w:pStyle w:val="Normal"/>
        <w:spacing w:lineRule="auto" w:line="218"/>
        <w:ind w:firstLine="440"/>
        <w:rPr/>
      </w:pPr>
      <w:r>
        <w:rPr/>
        <w:t>В настоящее время мы говорим о так называемой сквоз</w:t>
      </w:r>
      <w:del w:id="5048" w:author="user" w:date="2009-10-13T21:41:00Z">
        <w:r>
          <w:rPr/>
          <w:delText>-</w:delText>
          <w:br/>
        </w:r>
      </w:del>
      <w:r>
        <w:rPr/>
        <w:t>ной идентификации, понимая под этим установление факта</w:t>
      </w:r>
      <w:del w:id="5049" w:author="user" w:date="2009-10-13T21:41:00Z">
        <w:r>
          <w:rPr/>
          <w:br/>
        </w:r>
      </w:del>
      <w:ins w:id="5050" w:author="user" w:date="2009-10-13T21:41:00Z">
        <w:r>
          <w:rPr/>
          <w:t xml:space="preserve"> </w:t>
        </w:r>
      </w:ins>
      <w:r>
        <w:rPr/>
        <w:t>тождества экспертом и использование этого факта в ходе</w:t>
      </w:r>
      <w:del w:id="5051" w:author="user" w:date="2009-10-13T21:41:00Z">
        <w:r>
          <w:rPr/>
          <w:br/>
        </w:r>
      </w:del>
      <w:ins w:id="5052" w:author="user" w:date="2009-10-13T21:41:00Z">
        <w:r>
          <w:rPr/>
          <w:t xml:space="preserve"> </w:t>
        </w:r>
      </w:ins>
      <w:r>
        <w:rPr/>
        <w:t>расследования. Особое значение сквозная идентификация</w:t>
      </w:r>
      <w:del w:id="5053" w:author="user" w:date="2009-10-13T21:41:00Z">
        <w:r>
          <w:rPr/>
          <w:br/>
        </w:r>
      </w:del>
      <w:ins w:id="5054" w:author="user" w:date="2009-10-13T21:41:00Z">
        <w:r>
          <w:rPr/>
          <w:t xml:space="preserve"> </w:t>
        </w:r>
      </w:ins>
      <w:r>
        <w:rPr/>
        <w:t>приобретает в тех случаях, когда эксперт на основе приме</w:t>
      </w:r>
      <w:del w:id="5055" w:author="user" w:date="2009-10-13T21:41:00Z">
        <w:r>
          <w:rPr/>
          <w:delText>-</w:delText>
          <w:br/>
        </w:r>
      </w:del>
      <w:r>
        <w:rPr/>
        <w:t>нения специальных познаний вынужден ограничиться ус</w:t>
      </w:r>
      <w:del w:id="5056" w:author="user" w:date="2009-10-13T21:41:00Z">
        <w:r>
          <w:rPr/>
          <w:delText>-</w:delText>
          <w:br/>
        </w:r>
      </w:del>
      <w:r>
        <w:rPr/>
        <w:t>тановлением групповой принадлежности, а следователь, ис</w:t>
      </w:r>
      <w:del w:id="5057" w:author="user" w:date="2009-10-13T21:41:00Z">
        <w:r>
          <w:rPr/>
          <w:delText>-</w:delText>
          <w:br/>
        </w:r>
      </w:del>
      <w:r>
        <w:rPr/>
        <w:t>пользуя доступные ему средства, фактически доводит про</w:t>
      </w:r>
      <w:del w:id="5058" w:author="user" w:date="2009-10-13T21:41:00Z">
        <w:r>
          <w:rPr/>
          <w:delText>-</w:delText>
          <w:br/>
        </w:r>
      </w:del>
      <w:r>
        <w:rPr/>
        <w:t>цесс идентификации до индивидуального отождествления.;</w:t>
      </w:r>
    </w:p>
    <w:p>
      <w:pPr>
        <w:pStyle w:val="Normal"/>
        <w:spacing w:lineRule="auto" w:line="218"/>
        <w:ind w:hanging="0"/>
        <w:rPr/>
      </w:pPr>
      <w:r>
        <w:rPr/>
        <w:t>Думается, что имеются все основания говорить по аналогии</w:t>
      </w:r>
      <w:del w:id="5059" w:author="user" w:date="2009-10-13T21:41:00Z">
        <w:r>
          <w:rPr/>
          <w:br/>
        </w:r>
      </w:del>
      <w:ins w:id="5060" w:author="user" w:date="2009-10-13T21:41:00Z">
        <w:r>
          <w:rPr/>
          <w:t xml:space="preserve"> </w:t>
        </w:r>
      </w:ins>
      <w:r>
        <w:rPr/>
        <w:t>и о "сквозной диагностике", вкладывая в это понятие воз-,</w:t>
      </w:r>
      <w:del w:id="5061" w:author="user" w:date="2009-10-13T21:41:00Z">
        <w:r>
          <w:rPr/>
          <w:br/>
        </w:r>
      </w:del>
      <w:ins w:id="5062" w:author="user" w:date="2009-10-13T21:41:00Z">
        <w:r>
          <w:rPr/>
          <w:t xml:space="preserve"> </w:t>
        </w:r>
      </w:ins>
      <w:r>
        <w:rPr/>
        <w:t>можности следователя: а) конкретизировать задания экс-j</w:t>
      </w:r>
      <w:del w:id="5063" w:author="user" w:date="2009-10-13T21:41:00Z">
        <w:r>
          <w:rPr/>
          <w:br/>
        </w:r>
      </w:del>
      <w:ins w:id="5064" w:author="user" w:date="2009-10-13T21:41:00Z">
        <w:r>
          <w:rPr/>
          <w:t xml:space="preserve"> </w:t>
        </w:r>
      </w:ins>
      <w:r>
        <w:rPr/>
        <w:t xml:space="preserve">перту по мере выявления </w:t>
      </w:r>
      <w:r>
        <w:rPr>
          <w:smallCaps/>
        </w:rPr>
        <w:t xml:space="preserve">нобь!х </w:t>
      </w:r>
      <w:r>
        <w:rPr/>
        <w:t>фактов, имеющих значе- |</w:t>
      </w:r>
      <w:del w:id="5065" w:author="user" w:date="2009-10-13T21:41:00Z">
        <w:r>
          <w:rPr/>
          <w:br/>
        </w:r>
      </w:del>
      <w:ins w:id="5066" w:author="user" w:date="2009-10-13T21:41:00Z">
        <w:r>
          <w:rPr/>
          <w:t xml:space="preserve"> </w:t>
        </w:r>
      </w:ins>
      <w:r>
        <w:rPr/>
        <w:t>ние диагностических признаков, и б) отправляясь от выво- '</w:t>
      </w:r>
      <w:del w:id="5067" w:author="user" w:date="2009-10-13T21:41:00Z">
        <w:r>
          <w:rPr/>
          <w:br/>
        </w:r>
      </w:del>
      <w:ins w:id="5068" w:author="user" w:date="2009-10-13T21:41:00Z">
        <w:r>
          <w:rPr/>
          <w:t xml:space="preserve"> </w:t>
        </w:r>
      </w:ins>
      <w:r>
        <w:rPr/>
        <w:t xml:space="preserve">дов эксперта, сужать количество альтернативных ситуаций </w:t>
      </w:r>
      <w:r>
        <w:rPr>
          <w:vertAlign w:val="superscript"/>
        </w:rPr>
        <w:t>:</w:t>
      </w:r>
    </w:p>
    <w:p>
      <w:pPr>
        <w:pStyle w:val="Normal"/>
        <w:spacing w:lineRule="auto" w:line="240"/>
        <w:ind w:hanging="0"/>
        <w:jc w:val="left"/>
        <w:rPr/>
      </w:pPr>
      <w:r>
        <w:rPr/>
        <w:t>до одной наиболее достоверной.</w:t>
      </w:r>
    </w:p>
    <w:p>
      <w:pPr>
        <w:pStyle w:val="Normal"/>
        <w:spacing w:lineRule="auto" w:line="218"/>
        <w:ind w:firstLine="440"/>
        <w:rPr/>
      </w:pPr>
      <w:r>
        <w:rPr/>
        <w:t>По-видимому, на данном этапе развития криминали-j</w:t>
      </w:r>
      <w:del w:id="5069" w:author="user" w:date="2009-10-13T21:41:00Z">
        <w:r>
          <w:rPr/>
          <w:br/>
        </w:r>
      </w:del>
      <w:ins w:id="5070" w:author="user" w:date="2009-10-13T21:41:00Z">
        <w:r>
          <w:rPr/>
          <w:t xml:space="preserve"> </w:t>
        </w:r>
      </w:ins>
      <w:r>
        <w:rPr/>
        <w:t>стики такое положение теории криминалистической диаг-&lt;</w:t>
      </w:r>
      <w:del w:id="5071" w:author="user" w:date="2009-10-13T21:41:00Z">
        <w:r>
          <w:rPr/>
          <w:br/>
        </w:r>
      </w:del>
      <w:ins w:id="5072" w:author="user" w:date="2009-10-13T21:41:00Z">
        <w:r>
          <w:rPr/>
          <w:t xml:space="preserve"> </w:t>
        </w:r>
      </w:ins>
      <w:r>
        <w:rPr/>
        <w:t>ностики и практическая реализация положений этой тео- j</w:t>
      </w:r>
      <w:del w:id="5073" w:author="user" w:date="2009-10-13T21:41:00Z">
        <w:r>
          <w:rPr/>
          <w:br/>
        </w:r>
      </w:del>
      <w:ins w:id="5074" w:author="user" w:date="2009-10-13T21:41:00Z">
        <w:r>
          <w:rPr/>
          <w:t xml:space="preserve"> </w:t>
        </w:r>
      </w:ins>
      <w:r>
        <w:rPr/>
        <w:t>рии могут быть признаны оптимальными. По мере развития]</w:t>
      </w:r>
      <w:del w:id="5075" w:author="user" w:date="2009-10-13T21:41:00Z">
        <w:r>
          <w:rPr/>
          <w:br/>
        </w:r>
      </w:del>
      <w:ins w:id="5076" w:author="user" w:date="2009-10-13T21:41:00Z">
        <w:r>
          <w:rPr/>
          <w:t xml:space="preserve"> </w:t>
        </w:r>
      </w:ins>
      <w:r>
        <w:rPr/>
        <w:t>этой теории могут, несомненно, расшириться как ее гори-,</w:t>
      </w:r>
      <w:del w:id="5077" w:author="user" w:date="2009-10-13T21:41:00Z">
        <w:r>
          <w:rPr/>
          <w:br/>
        </w:r>
      </w:del>
      <w:ins w:id="5078" w:author="user" w:date="2009-10-13T21:41:00Z">
        <w:r>
          <w:rPr/>
          <w:t xml:space="preserve"> </w:t>
        </w:r>
      </w:ins>
      <w:r>
        <w:rPr/>
        <w:t>зонты, так и область применения,</w:t>
      </w:r>
      <w:r>
        <w:rPr>
          <w:lang w:val="ru-RU"/>
        </w:rPr>
        <w:t xml:space="preserve">                      </w:t>
      </w:r>
      <w:r>
        <w:rPr>
          <w:i/>
          <w:lang w:val="en-US"/>
        </w:rPr>
        <w:t>i</w:t>
      </w:r>
    </w:p>
    <w:p>
      <w:pPr>
        <w:pStyle w:val="Normal"/>
        <w:spacing w:lineRule="auto" w:line="218"/>
        <w:ind w:firstLine="440"/>
        <w:rPr/>
      </w:pPr>
      <w:r>
        <w:rPr/>
        <w:t>В заключение раздела хотелось бы высказать несколь- ]</w:t>
      </w:r>
      <w:del w:id="5079" w:author="user" w:date="2009-10-13T21:41:00Z">
        <w:r>
          <w:rPr/>
          <w:br/>
        </w:r>
      </w:del>
      <w:ins w:id="5080" w:author="user" w:date="2009-10-13T21:41:00Z">
        <w:r>
          <w:rPr/>
          <w:t xml:space="preserve"> </w:t>
        </w:r>
      </w:ins>
      <w:r>
        <w:rPr/>
        <w:t>ко критических замечаний по поводу высказываемых ут-|</w:t>
      </w:r>
      <w:del w:id="5081" w:author="user" w:date="2009-10-13T21:41:00Z">
        <w:r>
          <w:rPr/>
          <w:br/>
        </w:r>
      </w:del>
      <w:ins w:id="5082" w:author="user" w:date="2009-10-13T21:41:00Z">
        <w:r>
          <w:rPr/>
          <w:t xml:space="preserve"> </w:t>
        </w:r>
      </w:ins>
      <w:r>
        <w:rPr/>
        <w:t>верждений о том, что никакой криминалистической диагноЧ</w:t>
      </w:r>
      <w:del w:id="5083" w:author="user" w:date="2009-10-13T21:41:00Z">
        <w:r>
          <w:rPr/>
          <w:br/>
        </w:r>
      </w:del>
      <w:ins w:id="5084" w:author="user" w:date="2009-10-13T21:41:00Z">
        <w:r>
          <w:rPr/>
          <w:t xml:space="preserve"> </w:t>
        </w:r>
      </w:ins>
      <w:r>
        <w:rPr/>
        <w:t>стики нет и не надо, что именуемое диагностикой — не бо-Л</w:t>
      </w:r>
      <w:del w:id="5085" w:author="user" w:date="2009-10-13T21:41:00Z">
        <w:r>
          <w:rPr/>
          <w:br/>
        </w:r>
      </w:del>
      <w:ins w:id="5086" w:author="user" w:date="2009-10-13T21:41:00Z">
        <w:r>
          <w:rPr/>
          <w:t xml:space="preserve"> </w:t>
        </w:r>
      </w:ins>
      <w:r>
        <w:rPr/>
        <w:t>лее чем приложение к идентификации.                 1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 xml:space="preserve">Было бы ошибочным пытаться свести все многообра- </w:t>
      </w:r>
      <w:r>
        <w:rPr>
          <w:i/>
        </w:rPr>
        <w:t>]</w:t>
      </w:r>
      <w:del w:id="5087" w:author="user" w:date="2009-10-13T21:41:00Z">
        <w:r>
          <w:rPr>
            <w:i/>
          </w:rPr>
          <w:br/>
        </w:r>
      </w:del>
      <w:ins w:id="5088" w:author="user" w:date="2009-10-13T21:41:00Z">
        <w:r>
          <w:rPr>
            <w:i/>
          </w:rPr>
          <w:t xml:space="preserve"> </w:t>
        </w:r>
      </w:ins>
      <w:r>
        <w:rPr/>
        <w:t>зие форм познания к одному только отождествлению, или i</w:t>
      </w:r>
      <w:del w:id="5089" w:author="user" w:date="2009-10-13T21:41:00Z">
        <w:r>
          <w:rPr/>
          <w:br/>
        </w:r>
      </w:del>
      <w:ins w:id="5090" w:author="user" w:date="2009-10-13T21:41:00Z">
        <w:r>
          <w:rPr/>
          <w:t xml:space="preserve"> </w:t>
        </w:r>
      </w:ins>
      <w:r>
        <w:rPr/>
        <w:t>только к диагностированию, или к чему-либо иному, но опять ]</w:t>
      </w:r>
    </w:p>
    <w:p>
      <w:pPr>
        <w:pStyle w:val="Normal"/>
        <w:spacing w:lineRule="auto" w:line="240"/>
        <w:ind w:hanging="0"/>
        <w:rPr/>
      </w:pPr>
      <w:r>
        <w:rPr/>
        <w:t>§ 2. Предмет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8">
                <wp:simplePos x="0" y="0"/>
                <wp:positionH relativeFrom="margin">
                  <wp:posOffset>3404235</wp:posOffset>
                </wp:positionH>
                <wp:positionV relativeFrom="paragraph">
                  <wp:posOffset>635</wp:posOffset>
                </wp:positionV>
                <wp:extent cx="177800" cy="131445"/>
                <wp:effectExtent l="0" t="0" r="0" b="0"/>
                <wp:wrapTopAndBottom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0.05pt;mso-position-vertical-relative:text;margin-left:268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00" w:after="0"/>
        <w:ind w:hanging="0"/>
        <w:rPr/>
      </w:pPr>
      <w:r>
        <w:rPr/>
        <w:t>же единственному. Увлекшись теорией идентификации,</w:t>
      </w:r>
      <w:del w:id="5091" w:author="user" w:date="2009-10-13T21:41:00Z">
        <w:r>
          <w:rPr/>
          <w:br/>
        </w:r>
      </w:del>
      <w:ins w:id="5092" w:author="user" w:date="2009-10-13T21:41:00Z">
        <w:r>
          <w:rPr/>
          <w:t xml:space="preserve"> </w:t>
        </w:r>
      </w:ins>
      <w:r>
        <w:rPr/>
        <w:t>можно, конечно, пытаться доказать, что весь процесс по</w:t>
      </w:r>
      <w:del w:id="5093" w:author="user" w:date="2009-10-13T21:41:00Z">
        <w:r>
          <w:rPr/>
          <w:delText>-</w:delText>
          <w:br/>
        </w:r>
      </w:del>
      <w:r>
        <w:rPr/>
        <w:t>знания сводится к установлению тождества или его отсут</w:t>
      </w:r>
      <w:del w:id="5094" w:author="user" w:date="2009-10-13T21:41:00Z">
        <w:r>
          <w:rPr/>
          <w:delText>-</w:delText>
          <w:br/>
        </w:r>
      </w:del>
      <w:r>
        <w:rPr/>
        <w:t>ствию (дифференциации). Тогда, разумеется, и диагности</w:t>
      </w:r>
      <w:del w:id="5095" w:author="user" w:date="2009-10-13T21:41:00Z">
        <w:r>
          <w:rPr/>
          <w:delText>-</w:delText>
          <w:br/>
        </w:r>
      </w:del>
      <w:r>
        <w:rPr/>
        <w:t>ка может трактоваться как установление групповой при</w:t>
      </w:r>
      <w:del w:id="5096" w:author="user" w:date="2009-10-13T21:41:00Z">
        <w:r>
          <w:rPr/>
          <w:delText>-</w:delText>
          <w:br/>
        </w:r>
      </w:del>
      <w:r>
        <w:rPr/>
        <w:t>надлежности</w:t>
      </w:r>
      <w:r>
        <w:rPr>
          <w:vertAlign w:val="superscript"/>
        </w:rPr>
        <w:t>1</w:t>
      </w:r>
      <w:r>
        <w:rPr/>
        <w:t xml:space="preserve"> на том только основании, что в процессе ди</w:t>
      </w:r>
      <w:del w:id="5097" w:author="user" w:date="2009-10-13T21:41:00Z">
        <w:r>
          <w:rPr/>
          <w:delText>-</w:delText>
          <w:br/>
        </w:r>
      </w:del>
      <w:r>
        <w:rPr/>
        <w:t>агностирования осуществляется сопоставление конкретно</w:t>
      </w:r>
      <w:del w:id="5098" w:author="user" w:date="2009-10-13T21:41:00Z">
        <w:r>
          <w:rPr/>
          <w:delText>-</w:delText>
          <w:br/>
        </w:r>
      </w:del>
      <w:r>
        <w:rPr/>
        <w:t>го с типовым (по законам индукции).</w:t>
      </w:r>
    </w:p>
    <w:p>
      <w:pPr>
        <w:pStyle w:val="Normal"/>
        <w:spacing w:lineRule="auto" w:line="218"/>
        <w:ind w:firstLine="380"/>
        <w:rPr/>
      </w:pPr>
      <w:r>
        <w:rPr/>
        <w:t>Равным образом увлекшись теорией диагностирования,</w:t>
      </w:r>
      <w:del w:id="5099" w:author="user" w:date="2009-10-13T21:41:00Z">
        <w:r>
          <w:rPr/>
          <w:br/>
        </w:r>
      </w:del>
      <w:ins w:id="5100" w:author="user" w:date="2009-10-13T21:41:00Z">
        <w:r>
          <w:rPr/>
          <w:t xml:space="preserve"> </w:t>
        </w:r>
      </w:ins>
      <w:r>
        <w:rPr/>
        <w:t>можно попытаться весь процесс познания свести к диагно</w:t>
      </w:r>
      <w:del w:id="5101" w:author="user" w:date="2009-10-13T21:41:00Z">
        <w:r>
          <w:rPr/>
          <w:delText>-</w:delText>
          <w:br/>
        </w:r>
      </w:del>
      <w:r>
        <w:rPr/>
        <w:t>стике, так как, что бы мы ни познавали, мы изучаем свойст</w:t>
      </w:r>
      <w:del w:id="5102" w:author="user" w:date="2009-10-13T21:41:00Z">
        <w:r>
          <w:rPr/>
          <w:delText>-</w:delText>
          <w:br/>
        </w:r>
      </w:del>
      <w:r>
        <w:rPr/>
        <w:t>ва, признаки, стороны объекта, явления, события. В этом</w:t>
      </w:r>
      <w:del w:id="5103" w:author="user" w:date="2009-10-13T21:41:00Z">
        <w:r>
          <w:rPr/>
          <w:br/>
        </w:r>
      </w:del>
      <w:ins w:id="5104" w:author="user" w:date="2009-10-13T21:41:00Z">
        <w:r>
          <w:rPr/>
          <w:t xml:space="preserve"> </w:t>
        </w:r>
      </w:ins>
      <w:r>
        <w:rPr/>
        <w:t>случае, наверное, идентификация предстанет в виде состав</w:t>
      </w:r>
      <w:del w:id="5105" w:author="user" w:date="2009-10-13T21:41:00Z">
        <w:r>
          <w:rPr/>
          <w:delText>-</w:delText>
          <w:br/>
        </w:r>
      </w:del>
      <w:r>
        <w:rPr/>
        <w:t>ной части диагноза, как основа для отбора такого же (тож</w:t>
      </w:r>
      <w:del w:id="5106" w:author="user" w:date="2009-10-13T21:41:00Z">
        <w:r>
          <w:rPr/>
          <w:delText>-</w:delText>
          <w:br/>
        </w:r>
      </w:del>
      <w:r>
        <w:rPr/>
        <w:t>дественного) или для дифференцирования (дифференциаль</w:t>
      </w:r>
      <w:del w:id="5107" w:author="user" w:date="2009-10-13T21:41:00Z">
        <w:r>
          <w:rPr/>
          <w:delText>-</w:delText>
          <w:br/>
        </w:r>
      </w:del>
      <w:r>
        <w:rPr/>
        <w:t>ная диагностика). Однако и тот, и другой путь был бы оши</w:t>
      </w:r>
      <w:del w:id="5108" w:author="user" w:date="2009-10-13T21:41:00Z">
        <w:r>
          <w:rPr/>
          <w:delText>-</w:delText>
          <w:br/>
        </w:r>
      </w:del>
      <w:r>
        <w:rPr/>
        <w:t>бочным и бесперспективным. И дело здесь отнюдь не в при</w:t>
      </w:r>
      <w:del w:id="5109" w:author="user" w:date="2009-10-13T21:41:00Z">
        <w:r>
          <w:rPr/>
          <w:delText>-</w:delText>
          <w:br/>
        </w:r>
      </w:del>
      <w:r>
        <w:rPr/>
        <w:t>оритете и не в главенствующей роли какого-либо из рас</w:t>
      </w:r>
      <w:del w:id="5110" w:author="user" w:date="2009-10-13T21:41:00Z">
        <w:r>
          <w:rPr/>
          <w:delText>-</w:delText>
          <w:br/>
        </w:r>
      </w:del>
      <w:r>
        <w:rPr/>
        <w:t>сматриваемых методов.</w:t>
      </w:r>
    </w:p>
    <w:p>
      <w:pPr>
        <w:pStyle w:val="Normal"/>
        <w:spacing w:lineRule="auto" w:line="218"/>
        <w:ind w:firstLine="380"/>
        <w:rPr/>
      </w:pPr>
      <w:r>
        <w:rPr/>
        <w:t>Главное заключается в том, чтобы, исходя из постула</w:t>
      </w:r>
      <w:del w:id="5111" w:author="user" w:date="2009-10-13T21:41:00Z">
        <w:r>
          <w:rPr/>
          <w:delText>-</w:delText>
          <w:br/>
        </w:r>
      </w:del>
      <w:r>
        <w:rPr/>
        <w:t>тов, принципов и закономерностей теории познания, опре</w:t>
      </w:r>
      <w:del w:id="5112" w:author="user" w:date="2009-10-13T21:41:00Z">
        <w:r>
          <w:rPr/>
          <w:delText>-</w:delText>
          <w:br/>
        </w:r>
      </w:del>
      <w:r>
        <w:rPr/>
        <w:t>делить роль, место и возможности каждого из методов или</w:t>
      </w:r>
      <w:del w:id="5113" w:author="user" w:date="2009-10-13T21:41:00Z">
        <w:r>
          <w:rPr/>
          <w:br/>
        </w:r>
      </w:del>
      <w:ins w:id="5114" w:author="user" w:date="2009-10-13T21:41:00Z">
        <w:r>
          <w:rPr/>
          <w:t xml:space="preserve"> </w:t>
        </w:r>
      </w:ins>
      <w:r>
        <w:rPr/>
        <w:t>комплекса методов, используемых в процессе познаватель</w:t>
      </w:r>
      <w:del w:id="5115" w:author="user" w:date="2009-10-13T21:41:00Z">
        <w:r>
          <w:rPr/>
          <w:delText>-</w:delText>
          <w:br/>
        </w:r>
      </w:del>
      <w:r>
        <w:rPr/>
        <w:t>ной деятельности, в том числе и при расследовании престу</w:t>
      </w:r>
      <w:del w:id="5116" w:author="user" w:date="2009-10-13T21:41:00Z">
        <w:r>
          <w:rPr/>
          <w:delText>-</w:delText>
          <w:br/>
        </w:r>
      </w:del>
      <w:r>
        <w:rPr/>
        <w:t>плений.</w:t>
      </w:r>
    </w:p>
    <w:p>
      <w:pPr>
        <w:pStyle w:val="Normal"/>
        <w:spacing w:lineRule="auto" w:line="218"/>
        <w:ind w:firstLine="380"/>
        <w:rPr/>
      </w:pPr>
      <w:r>
        <w:rPr/>
        <w:t>По-видимому, не будет преувеличением утверждать</w:t>
      </w:r>
      <w:del w:id="5117" w:author="user" w:date="2009-10-13T21:41:00Z">
        <w:r>
          <w:rPr/>
          <w:br/>
        </w:r>
      </w:del>
      <w:ins w:id="5118" w:author="user" w:date="2009-10-13T21:41:00Z">
        <w:r>
          <w:rPr/>
          <w:t xml:space="preserve"> </w:t>
        </w:r>
      </w:ins>
      <w:r>
        <w:rPr/>
        <w:t>применительно к материалистическому мировоззрению, что</w:t>
      </w:r>
      <w:del w:id="5119" w:author="user" w:date="2009-10-13T21:41:00Z">
        <w:r>
          <w:rPr/>
          <w:br/>
        </w:r>
      </w:del>
      <w:ins w:id="5120" w:author="user" w:date="2009-10-13T21:41:00Z">
        <w:r>
          <w:rPr/>
          <w:t xml:space="preserve"> </w:t>
        </w:r>
      </w:ins>
      <w:r>
        <w:rPr/>
        <w:t>главным в теории и практике познания является постоян</w:t>
      </w:r>
      <w:del w:id="5121" w:author="user" w:date="2009-10-13T21:41:00Z">
        <w:r>
          <w:rPr/>
          <w:delText>-</w:delText>
          <w:br/>
        </w:r>
      </w:del>
      <w:r>
        <w:rPr/>
        <w:t>ное сопоставление (сопряжение) познаваемого (объекта, яв</w:t>
      </w:r>
      <w:del w:id="5122" w:author="user" w:date="2009-10-13T21:41:00Z">
        <w:r>
          <w:rPr/>
          <w:delText>-</w:delText>
          <w:br/>
        </w:r>
      </w:del>
      <w:r>
        <w:rPr/>
        <w:t>ления, события) с уже известным ранее в форме личного</w:t>
      </w:r>
      <w:del w:id="5123" w:author="user" w:date="2009-10-13T21:41:00Z">
        <w:r>
          <w:rPr/>
          <w:br/>
        </w:r>
      </w:del>
      <w:ins w:id="5124" w:author="user" w:date="2009-10-13T21:41:00Z">
        <w:r>
          <w:rPr/>
          <w:t xml:space="preserve"> </w:t>
        </w:r>
      </w:ins>
      <w:r>
        <w:rPr/>
        <w:t>или общественного опыта. Познавая (изучая) объект и со</w:t>
      </w:r>
      <w:del w:id="5125" w:author="user" w:date="2009-10-13T21:41:00Z">
        <w:r>
          <w:rPr/>
          <w:delText>-</w:delText>
          <w:br/>
        </w:r>
      </w:del>
      <w:r>
        <w:rPr/>
        <w:t>поставляя его с уже известным, мы стремимся найти неко</w:t>
      </w:r>
      <w:del w:id="5126" w:author="user" w:date="2009-10-13T21:41:00Z">
        <w:r>
          <w:rPr/>
          <w:delText>-</w:delText>
          <w:br/>
        </w:r>
      </w:del>
      <w:r>
        <w:rPr/>
        <w:t>торые точки опоры для такого познания и с этой целью</w:t>
      </w:r>
      <w:del w:id="5127" w:author="user" w:date="2009-10-13T21:41:00Z">
        <w:r>
          <w:rPr/>
          <w:br/>
        </w:r>
      </w:del>
      <w:ins w:id="5128" w:author="user" w:date="2009-10-13T21:41:00Z">
        <w:r>
          <w:rPr/>
          <w:t xml:space="preserve"> </w:t>
        </w:r>
      </w:ins>
      <w:r>
        <w:rPr/>
        <w:t>ищем признаки сходные (и даже тождественные), признаки</w:t>
      </w:r>
      <w:del w:id="5129" w:author="user" w:date="2009-10-13T21:41:00Z">
        <w:r>
          <w:rPr/>
          <w:br/>
        </w:r>
      </w:del>
      <w:ins w:id="5130" w:author="user" w:date="2009-10-13T21:41:00Z">
        <w:r>
          <w:rPr/>
          <w:t xml:space="preserve"> </w:t>
        </w:r>
      </w:ins>
      <w:r>
        <w:rPr/>
        <w:t>отличающие, устанавливаем свойства уже известные, яв</w:t>
      </w:r>
      <w:del w:id="5131" w:author="user" w:date="2009-10-13T21:41:00Z">
        <w:r>
          <w:rPr/>
          <w:delText>-</w:delText>
          <w:br/>
        </w:r>
      </w:del>
      <w:r>
        <w:rPr/>
        <w:t>ляющиеся своего рода константами в той области научного</w:t>
      </w:r>
      <w:del w:id="5132" w:author="user" w:date="2009-10-13T21:41:00Z">
        <w:r>
          <w:rPr/>
          <w:br/>
        </w:r>
      </w:del>
      <w:ins w:id="5133" w:author="user" w:date="2009-10-13T21:41:00Z">
        <w:r>
          <w:rPr/>
          <w:t xml:space="preserve"> </w:t>
        </w:r>
      </w:ins>
      <w:r>
        <w:rPr/>
        <w:t>шания, которая используется в данном случае.</w:t>
      </w:r>
    </w:p>
    <w:p>
      <w:pPr>
        <w:pStyle w:val="Normal"/>
        <w:spacing w:lineRule="auto" w:line="218"/>
        <w:ind w:firstLine="380"/>
        <w:rPr/>
      </w:pPr>
      <w:r>
        <w:rPr/>
        <w:t>В процессе такого познания, основанного на постоян</w:t>
      </w:r>
      <w:del w:id="5134" w:author="user" w:date="2009-10-13T21:41:00Z">
        <w:r>
          <w:rPr/>
          <w:delText>-</w:delText>
          <w:br/>
        </w:r>
      </w:del>
      <w:r>
        <w:rPr/>
        <w:t>юм сопоставлении, находят свое применение и диагности</w:t>
      </w:r>
      <w:del w:id="5135" w:author="user" w:date="2009-10-13T21:41:00Z">
        <w:r>
          <w:rPr/>
          <w:delText>-</w:delText>
          <w:br/>
        </w:r>
      </w:del>
      <w:r>
        <w:rPr/>
        <w:t>са, и идентификация, и моделирование, и анализ с синте</w:t>
      </w:r>
      <w:del w:id="5136" w:author="user" w:date="2009-10-13T21:41:00Z">
        <w:r>
          <w:rPr/>
          <w:delText>-</w:delText>
          <w:br/>
        </w:r>
      </w:del>
      <w:r>
        <w:rPr/>
        <w:t>юм, и индукция с дедукцией, равно как вся громада обще</w:t>
      </w:r>
      <w:del w:id="5137" w:author="user" w:date="2009-10-13T21:41:00Z">
        <w:r>
          <w:rPr/>
          <w:delText>-</w:delText>
          <w:br/>
        </w:r>
      </w:del>
      <w:r>
        <w:rPr/>
        <w:t>ручных и специальных методов, созданных на базе и в</w:t>
      </w:r>
      <w:del w:id="5138" w:author="user" w:date="2009-10-13T21:41:00Z">
        <w:r>
          <w:rPr/>
          <w:br/>
        </w:r>
      </w:del>
      <w:ins w:id="5139" w:author="user" w:date="2009-10-13T21:41:00Z">
        <w:r>
          <w:rPr/>
          <w:t xml:space="preserve"> </w:t>
        </w:r>
      </w:ins>
      <w:r>
        <w:rPr/>
        <w:t>соответствии с основополагающей концепцией — диалекти</w:t>
      </w:r>
      <w:del w:id="5140" w:author="user" w:date="2009-10-13T21:41:00Z">
        <w:r>
          <w:rPr/>
          <w:delText>-</w:delText>
          <w:br/>
        </w:r>
      </w:del>
      <w:r>
        <w:rPr/>
        <w:t>юским материализмом.</w:t>
      </w:r>
    </w:p>
    <w:p>
      <w:pPr>
        <w:pStyle w:val="Normal"/>
        <w:spacing w:lineRule="auto" w:line="240" w:before="60" w:after="0"/>
        <w:ind w:left="40" w:firstLine="80"/>
        <w:rPr/>
      </w:pPr>
      <w:r>
        <w:rPr/>
        <w:t xml:space="preserve">См.: </w:t>
      </w:r>
      <w:r>
        <w:rPr>
          <w:i/>
        </w:rPr>
        <w:t>Селиванов Н. А.</w:t>
      </w:r>
      <w:r>
        <w:rPr/>
        <w:t xml:space="preserve"> Нужна ли криминалистике такая диагно"</w:t>
      </w:r>
      <w:del w:id="5141" w:author="user" w:date="2009-10-13T21:41:00Z">
        <w:r>
          <w:rPr/>
          <w:br/>
        </w:r>
      </w:del>
      <w:ins w:id="5142" w:author="user" w:date="2009-10-13T21:41:00Z">
        <w:r>
          <w:rPr/>
          <w:t xml:space="preserve"> </w:t>
        </w:r>
      </w:ins>
      <w:r>
        <w:rPr/>
        <w:t>тика // Социалистическая законность. 1988. № 6.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96 Глава 3. Предмет и задачи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firstLine="440"/>
        <w:rPr/>
      </w:pPr>
      <w:r>
        <w:rPr/>
        <w:t>Резюмируя все вышеизложенное в данном разделе,</w:t>
      </w:r>
      <w:del w:id="5143" w:author="user" w:date="2009-10-13T21:41:00Z">
        <w:r>
          <w:rPr/>
          <w:br/>
        </w:r>
      </w:del>
      <w:ins w:id="5144" w:author="user" w:date="2009-10-13T21:41:00Z">
        <w:r>
          <w:rPr/>
          <w:t xml:space="preserve"> </w:t>
        </w:r>
      </w:ins>
      <w:r>
        <w:rPr/>
        <w:t>можно предложить следующее определение предмета кри</w:t>
      </w:r>
      <w:del w:id="5145" w:author="user" w:date="2009-10-13T21:41:00Z">
        <w:r>
          <w:rPr/>
          <w:delText>-</w:delText>
          <w:br/>
        </w:r>
      </w:del>
      <w:r>
        <w:rPr/>
        <w:t>миналистической диагностик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>Предметом криминалистической диагностики явля</w:t>
      </w:r>
      <w:del w:id="5146" w:author="user" w:date="2009-10-13T21:41:00Z">
        <w:r>
          <w:rPr/>
          <w:delText>-</w:delText>
          <w:br/>
        </w:r>
      </w:del>
      <w:r>
        <w:rPr/>
        <w:t>ется познание изменений, происшедших в результате со</w:t>
      </w:r>
      <w:del w:id="5147" w:author="user" w:date="2009-10-13T21:41:00Z">
        <w:r>
          <w:rPr/>
          <w:delText>-</w:delText>
          <w:br/>
        </w:r>
      </w:del>
      <w:r>
        <w:rPr/>
        <w:t>вершения преступления, причин и условий этих измене</w:t>
      </w:r>
      <w:del w:id="5148" w:author="user" w:date="2009-10-13T21:41:00Z">
        <w:r>
          <w:rPr/>
          <w:delText>-</w:delText>
          <w:br/>
        </w:r>
      </w:del>
      <w:r>
        <w:rPr/>
        <w:t>ний на основе избирательного изучения свойств и состоя</w:t>
      </w:r>
      <w:del w:id="5149" w:author="user" w:date="2009-10-13T21:41:00Z">
        <w:r>
          <w:rPr/>
          <w:delText>-</w:delText>
          <w:br/>
        </w:r>
      </w:del>
      <w:r>
        <w:rPr/>
        <w:t>ния взаимодействовавших объектов с целью определе</w:t>
      </w:r>
      <w:del w:id="5150" w:author="user" w:date="2009-10-13T21:41:00Z">
        <w:r>
          <w:rPr/>
          <w:delText>-</w:delText>
          <w:br/>
        </w:r>
      </w:del>
      <w:r>
        <w:rPr/>
        <w:t>ния механизма преступного события в целом или отдель</w:t>
      </w:r>
      <w:del w:id="5151" w:author="user" w:date="2009-10-13T21:41:00Z">
        <w:r>
          <w:rPr/>
          <w:delText>-</w:delText>
          <w:br/>
        </w:r>
      </w:del>
      <w:r>
        <w:rPr/>
        <w:t>ных его фрагментов.</w:t>
      </w:r>
    </w:p>
    <w:p>
      <w:pPr>
        <w:pStyle w:val="Normal"/>
        <w:spacing w:lineRule="auto" w:line="218"/>
        <w:ind w:left="440" w:right="200" w:hanging="0"/>
        <w:jc w:val="center"/>
        <w:rPr/>
      </w:pPr>
      <w:r>
        <w:rPr/>
        <w:t>Глава 4. Объекты криминалистического</w:t>
      </w:r>
      <w:del w:id="5152" w:author="user" w:date="2009-10-13T21:41:00Z">
        <w:r>
          <w:rPr/>
          <w:br/>
        </w:r>
      </w:del>
      <w:ins w:id="5153" w:author="user" w:date="2009-10-13T21:41:00Z">
        <w:r>
          <w:rPr/>
          <w:t xml:space="preserve"> </w:t>
        </w:r>
      </w:ins>
      <w:r>
        <w:rPr/>
        <w:t>диагностирования</w:t>
      </w:r>
      <w:r>
        <w:rPr>
          <w:lang w:val="ru-RU"/>
        </w:rPr>
        <w:t xml:space="preserve">          </w:t>
      </w:r>
      <w:r>
        <w:rPr>
          <w:lang w:val="en-US"/>
        </w:rPr>
        <w:t>i</w:t>
      </w:r>
    </w:p>
    <w:p>
      <w:pPr>
        <w:pStyle w:val="Normal"/>
        <w:spacing w:lineRule="auto" w:line="300"/>
        <w:ind w:left="600" w:right="200" w:hanging="0"/>
        <w:jc w:val="left"/>
        <w:rPr/>
      </w:pPr>
      <w:r>
        <w:rPr/>
        <w:t xml:space="preserve">•   </w:t>
      </w:r>
      <w:r>
        <w:rPr>
          <w:i/>
        </w:rPr>
        <w:t>/</w:t>
      </w:r>
      <w:r>
        <w:rPr>
          <w:i/>
          <w:lang w:val="ru-RU"/>
        </w:rPr>
        <w:t xml:space="preserve">                    </w:t>
      </w:r>
      <w:r>
        <w:rPr>
          <w:i/>
          <w:lang w:val="en-US"/>
        </w:rPr>
        <w:t>j</w:t>
      </w:r>
      <w:del w:id="5154" w:author="user" w:date="2009-10-13T21:41:00Z">
        <w:r>
          <w:rPr>
            <w:i/>
            <w:lang w:val="ru-RU"/>
          </w:rPr>
          <w:br/>
        </w:r>
      </w:del>
      <w:ins w:id="5155" w:author="user" w:date="2009-10-13T21:41:00Z">
        <w:r>
          <w:rPr>
            <w:i/>
          </w:rPr>
          <w:t xml:space="preserve"> </w:t>
        </w:r>
      </w:ins>
      <w:r>
        <w:rPr/>
        <w:t xml:space="preserve">§ 1. Понятие диагностируемого объекта </w:t>
      </w:r>
      <w:r>
        <w:rPr>
          <w:i/>
        </w:rPr>
        <w:t>'/</w:t>
      </w:r>
    </w:p>
    <w:p>
      <w:pPr>
        <w:pStyle w:val="Normal"/>
        <w:spacing w:lineRule="auto" w:line="218" w:before="80" w:after="0"/>
        <w:ind w:left="40" w:firstLine="440"/>
        <w:rPr/>
      </w:pPr>
      <w:r>
        <w:rPr/>
        <w:t>В криминалистике наметилась тенденция к некоторо</w:t>
      </w:r>
      <w:del w:id="5156" w:author="user" w:date="2009-10-13T21:41:00Z">
        <w:r>
          <w:rPr/>
          <w:delText>-</w:delText>
          <w:br/>
        </w:r>
      </w:del>
      <w:r>
        <w:rPr/>
        <w:t>му сужению понятия "объект исследования". Чаще всего</w:t>
      </w:r>
      <w:del w:id="5157" w:author="user" w:date="2009-10-13T21:41:00Z">
        <w:r>
          <w:rPr/>
          <w:br/>
        </w:r>
      </w:del>
      <w:ins w:id="5158" w:author="user" w:date="2009-10-13T21:41:00Z">
        <w:r>
          <w:rPr/>
          <w:t xml:space="preserve"> </w:t>
        </w:r>
      </w:ins>
      <w:r>
        <w:rPr/>
        <w:t>это выражается в том, что в качестве объектов экспертного</w:t>
      </w:r>
      <w:del w:id="5159" w:author="user" w:date="2009-10-13T21:41:00Z">
        <w:r>
          <w:rPr/>
          <w:br/>
        </w:r>
      </w:del>
      <w:ins w:id="5160" w:author="user" w:date="2009-10-13T21:41:00Z">
        <w:r>
          <w:rPr/>
          <w:t xml:space="preserve"> </w:t>
        </w:r>
      </w:ins>
      <w:r>
        <w:rPr/>
        <w:t>исследования называют определенные материальные суб</w:t>
      </w:r>
      <w:del w:id="5161" w:author="user" w:date="2009-10-13T21:41:00Z">
        <w:r>
          <w:rPr/>
          <w:delText>-</w:delText>
          <w:br/>
        </w:r>
      </w:del>
      <w:r>
        <w:rPr/>
        <w:t>страты, осуществляя, в зависимости от их вида (рода), клас</w:t>
      </w:r>
      <w:del w:id="5162" w:author="user" w:date="2009-10-13T21:41:00Z">
        <w:r>
          <w:rPr/>
          <w:delText>-</w:delText>
          <w:br/>
        </w:r>
      </w:del>
      <w:r>
        <w:rPr/>
        <w:t>сификацию экспертиз. Вместе с тем, как известно, фило</w:t>
      </w:r>
      <w:del w:id="5163" w:author="user" w:date="2009-10-13T21:41:00Z">
        <w:r>
          <w:rPr/>
          <w:delText>-</w:delText>
          <w:br/>
        </w:r>
      </w:del>
      <w:r>
        <w:rPr/>
        <w:t>софская трактовка объекта значительно шире простого по</w:t>
      </w:r>
      <w:del w:id="5164" w:author="user" w:date="2009-10-13T21:41:00Z">
        <w:r>
          <w:rPr/>
          <w:delText>-</w:delText>
          <w:br/>
        </w:r>
      </w:del>
      <w:r>
        <w:rPr/>
        <w:t>нятия предмета' и рассматривается как то, что противосто</w:t>
      </w:r>
      <w:del w:id="5165" w:author="user" w:date="2009-10-13T21:41:00Z">
        <w:r>
          <w:rPr/>
          <w:delText>-</w:delText>
          <w:br/>
        </w:r>
      </w:del>
      <w:r>
        <w:rPr/>
        <w:t>ит субъекту в его предметно-практической и познаватель</w:t>
      </w:r>
      <w:del w:id="5166" w:author="user" w:date="2009-10-13T21:41:00Z">
        <w:r>
          <w:rPr/>
          <w:delText>-</w:delText>
          <w:br/>
        </w:r>
      </w:del>
      <w:r>
        <w:rPr/>
        <w:t>ной деятельности- Такой подход позволяет рассматривать с</w:t>
      </w:r>
      <w:del w:id="5167" w:author="user" w:date="2009-10-13T21:41:00Z">
        <w:r>
          <w:rPr/>
          <w:br/>
        </w:r>
      </w:del>
      <w:ins w:id="5168" w:author="user" w:date="2009-10-13T21:41:00Z">
        <w:r>
          <w:rPr/>
          <w:t xml:space="preserve"> </w:t>
        </w:r>
      </w:ins>
      <w:r>
        <w:rPr/>
        <w:t>материалистических позиций в качестве объекта те вещи,</w:t>
      </w:r>
      <w:del w:id="5169" w:author="user" w:date="2009-10-13T21:41:00Z">
        <w:r>
          <w:rPr/>
          <w:br/>
        </w:r>
      </w:del>
      <w:ins w:id="5170" w:author="user" w:date="2009-10-13T21:41:00Z">
        <w:r>
          <w:rPr/>
          <w:t xml:space="preserve"> </w:t>
        </w:r>
      </w:ins>
      <w:r>
        <w:rPr/>
        <w:t>свойства, отношения, которые, существуя независимо от соз</w:t>
      </w:r>
      <w:del w:id="5171" w:author="user" w:date="2009-10-13T21:41:00Z">
        <w:r>
          <w:rPr/>
          <w:delText>-</w:delText>
          <w:br/>
        </w:r>
      </w:del>
      <w:r>
        <w:rPr/>
        <w:t>нания человека, оказываются включенными в его деятель</w:t>
      </w:r>
      <w:del w:id="5172" w:author="user" w:date="2009-10-13T21:41:00Z">
        <w:r>
          <w:rPr/>
          <w:delText>-</w:delText>
          <w:br/>
        </w:r>
      </w:del>
      <w:r>
        <w:rPr/>
        <w:t>ность, При этом объективная реальность выступает как объ</w:t>
      </w:r>
      <w:del w:id="5173" w:author="user" w:date="2009-10-13T21:41:00Z">
        <w:r>
          <w:rPr/>
          <w:delText>-</w:delText>
          <w:br/>
        </w:r>
      </w:del>
      <w:r>
        <w:rPr/>
        <w:t>ект для каждого познающего индивида в формах деятель</w:t>
      </w:r>
      <w:del w:id="5174" w:author="user" w:date="2009-10-13T21:41:00Z">
        <w:r>
          <w:rPr/>
          <w:delText>-</w:delText>
          <w:br/>
        </w:r>
      </w:del>
      <w:r>
        <w:rPr/>
        <w:t>ности, языка, знаний (в том числе логических категорий),</w:t>
      </w:r>
      <w:del w:id="5175" w:author="user" w:date="2009-10-13T21:41:00Z">
        <w:r>
          <w:rPr/>
          <w:br/>
        </w:r>
      </w:del>
      <w:ins w:id="5176" w:author="user" w:date="2009-10-13T21:41:00Z">
        <w:r>
          <w:rPr/>
          <w:t xml:space="preserve"> </w:t>
        </w:r>
      </w:ins>
      <w:r>
        <w:rPr/>
        <w:t>выработанных историческим развитием обществ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40"/>
        <w:rPr/>
      </w:pPr>
      <w:r>
        <w:rPr/>
        <w:t>Подобная широкая трактовка понятия "объект" явля</w:t>
      </w:r>
      <w:del w:id="5177" w:author="user" w:date="2009-10-13T21:41:00Z">
        <w:r>
          <w:rPr/>
          <w:delText>-</w:delText>
          <w:br/>
        </w:r>
      </w:del>
      <w:r>
        <w:rPr/>
        <w:t>ется теоретической основой для создания и развития уче</w:t>
      </w:r>
      <w:del w:id="5178" w:author="user" w:date="2009-10-13T21:41:00Z">
        <w:r>
          <w:rPr/>
          <w:delText>-</w:delText>
          <w:br/>
        </w:r>
      </w:del>
      <w:r>
        <w:rPr/>
        <w:t>ния об эмпирических и теоретических объектах, о движе</w:t>
      </w:r>
      <w:del w:id="5179" w:author="user" w:date="2009-10-13T21:41:00Z">
        <w:r>
          <w:rPr/>
          <w:delText>-</w:delText>
          <w:br/>
        </w:r>
      </w:del>
      <w:r>
        <w:rPr/>
        <w:t>нии сознания при изучении объектов от эмпирического уров</w:t>
      </w:r>
      <w:del w:id="5180" w:author="user" w:date="2009-10-13T21:41:00Z">
        <w:r>
          <w:rPr/>
          <w:delText>-</w:delText>
          <w:br/>
        </w:r>
      </w:del>
      <w:r>
        <w:rPr/>
        <w:t>ня к уровню теоретическому. На этой базе создаются поня</w:t>
      </w:r>
      <w:del w:id="5181" w:author="user" w:date="2009-10-13T21:41:00Z">
        <w:r>
          <w:rPr/>
          <w:delText>-</w:delText>
          <w:br/>
        </w:r>
      </w:del>
      <w:r>
        <w:rPr/>
        <w:t>тия идеального объекта, т. е. рассмотрения в качестве объ",</w:t>
      </w:r>
      <w:del w:id="5182" w:author="user" w:date="2009-10-13T21:41:00Z">
        <w:r>
          <w:rPr/>
          <w:br/>
        </w:r>
      </w:del>
      <w:ins w:id="5183" w:author="user" w:date="2009-10-13T21:41:00Z">
        <w:r>
          <w:rPr/>
          <w:t xml:space="preserve"> </w:t>
        </w:r>
      </w:ins>
      <w:r>
        <w:rPr/>
        <w:t>екта не реально существующего, а некого идеального, необ</w:t>
      </w:r>
      <w:del w:id="5184" w:author="user" w:date="2009-10-13T21:41:00Z">
        <w:r>
          <w:rPr/>
          <w:delText>-</w:delText>
          <w:br/>
        </w:r>
      </w:del>
      <w:r>
        <w:rPr/>
        <w:t>ходимого лишь для построения теоретического языка, с це</w:t>
      </w:r>
      <w:del w:id="5185" w:author="user" w:date="2009-10-13T21:41:00Z">
        <w:r>
          <w:rPr/>
          <w:delText>-</w:delText>
          <w:br/>
        </w:r>
      </w:del>
      <w:r>
        <w:rPr/>
        <w:t>лью выделения и фиксации тех сторон объекта, которые не</w:t>
      </w:r>
      <w:del w:id="5186" w:author="user" w:date="2009-10-13T21:41:00Z">
        <w:r>
          <w:rPr/>
          <w:br/>
        </w:r>
      </w:del>
      <w:ins w:id="5187" w:author="user" w:date="2009-10-13T21:41:00Z">
        <w:r>
          <w:rPr/>
          <w:t xml:space="preserve"> </w:t>
        </w:r>
      </w:ins>
      <w:r>
        <w:rPr/>
        <w:t>охватываются во всей полноте своих свойств и в своих все</w:t>
      </w:r>
      <w:del w:id="5188" w:author="user" w:date="2009-10-13T21:41:00Z">
        <w:r>
          <w:rPr/>
          <w:delText>-</w:delText>
          <w:br/>
        </w:r>
      </w:del>
      <w:r>
        <w:rPr/>
        <w:t>общих связях в эмпирическом знании (напомним о поняти</w:t>
      </w:r>
      <w:del w:id="5189" w:author="user" w:date="2009-10-13T21:41:00Z">
        <w:r>
          <w:rPr/>
          <w:delText>-</w:delText>
          <w:br/>
        </w:r>
      </w:del>
      <w:r>
        <w:rPr/>
        <w:t>ях "идеальные газы", "идеально твердые тела"). При этом</w:t>
      </w:r>
      <w:del w:id="5190" w:author="user" w:date="2009-10-13T21:41:00Z">
        <w:r>
          <w:rPr/>
          <w:br/>
        </w:r>
      </w:del>
      <w:ins w:id="5191" w:author="user" w:date="2009-10-13T21:41:00Z">
        <w:r>
          <w:rPr/>
          <w:t xml:space="preserve"> </w:t>
        </w:r>
      </w:ins>
      <w:r>
        <w:rPr/>
        <w:t>во всех случаях движение познания с переходом от эмпи</w:t>
      </w:r>
      <w:del w:id="5192" w:author="user" w:date="2009-10-13T21:41:00Z">
        <w:r>
          <w:rPr/>
          <w:delText>-</w:delText>
          <w:br/>
        </w:r>
      </w:del>
      <w:r>
        <w:rPr/>
        <w:t>рического уровня к теоретическому есть не какой-либо от</w:t>
      </w:r>
      <w:del w:id="5193" w:author="user" w:date="2009-10-13T21:41:00Z">
        <w:r>
          <w:rPr/>
          <w:delText>-</w:delText>
          <w:br/>
        </w:r>
      </w:del>
      <w:r>
        <w:rPr/>
        <w:t>ход от данного объекта и его замещение неким содержани</w:t>
      </w:r>
      <w:del w:id="5194" w:author="user" w:date="2009-10-13T21:41:00Z">
        <w:r>
          <w:rPr/>
          <w:delText>-</w:delText>
          <w:br/>
        </w:r>
      </w:del>
      <w:r>
        <w:rPr/>
        <w:t>ем, произвольно конструируемым субъектом. Такое движе-</w:t>
      </w:r>
    </w:p>
    <w:p>
      <w:pPr>
        <w:pStyle w:val="Normal"/>
        <w:spacing w:lineRule="auto" w:line="240" w:before="80" w:after="0"/>
        <w:ind w:hanging="0"/>
        <w:rPr/>
      </w:pPr>
      <w:r>
        <w:rPr/>
        <w:t>'</w:t>
      </w:r>
      <w:r>
        <w:rPr>
          <w:lang w:val="ru-RU"/>
        </w:rPr>
        <w:t xml:space="preserve"> </w:t>
      </w:r>
      <w:r>
        <w:rPr>
          <w:lang w:val="en-US"/>
        </w:rPr>
        <w:t>Objectum</w:t>
      </w:r>
      <w:r>
        <w:rPr/>
        <w:t xml:space="preserve"> (позднелат.) — предмет, от лат.</w:t>
      </w:r>
      <w:r>
        <w:rPr>
          <w:lang w:val="ru-RU"/>
        </w:rPr>
        <w:t xml:space="preserve"> </w:t>
      </w:r>
      <w:r>
        <w:rPr>
          <w:lang w:val="en-US"/>
        </w:rPr>
        <w:t>objicio</w:t>
      </w:r>
      <w:r>
        <w:rPr>
          <w:lang w:val="ru-RU"/>
        </w:rPr>
        <w:t xml:space="preserve"> —</w:t>
      </w:r>
      <w:r>
        <w:rPr/>
        <w:t xml:space="preserve"> бросаю впе</w:t>
      </w:r>
      <w:del w:id="5195" w:author="user" w:date="2009-10-13T21:41:00Z">
        <w:r>
          <w:rPr/>
          <w:delText>-</w:delText>
          <w:br/>
        </w:r>
      </w:del>
      <w:r>
        <w:rPr/>
        <w:t>ред, противопоставляю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vertAlign w:val="superscript"/>
        </w:rPr>
        <w:t>2</w:t>
      </w:r>
      <w:r>
        <w:rPr/>
        <w:t xml:space="preserve"> См.: Лекторский В. А. Проблема субъекта и объекта классиче</w:t>
      </w:r>
      <w:del w:id="5196" w:author="user" w:date="2009-10-13T21:41:00Z">
        <w:r>
          <w:rPr/>
          <w:delText>-</w:delText>
          <w:br/>
        </w:r>
      </w:del>
      <w:r>
        <w:rPr/>
        <w:t>ской и современной буржуазной философии. М., 1965. С. 65.</w:t>
      </w:r>
    </w:p>
    <w:p>
      <w:pPr>
        <w:pStyle w:val="Normal"/>
        <w:spacing w:lineRule="auto" w:line="240"/>
        <w:ind w:left="40" w:hanging="0"/>
        <w:rPr/>
      </w:pPr>
      <w:r>
        <w:rPr/>
        <w:t>98    Глава 4. Объекты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40" w:before="80" w:after="0"/>
        <w:ind w:left="40" w:hanging="0"/>
        <w:rPr/>
      </w:pPr>
      <w:r>
        <w:rPr/>
        <w:t>ние является способом реконструирования, осуществляемого</w:t>
      </w:r>
      <w:del w:id="5197" w:author="user" w:date="2009-10-13T21:41:00Z">
        <w:r>
          <w:rPr/>
          <w:br/>
        </w:r>
      </w:del>
      <w:ins w:id="5198" w:author="user" w:date="2009-10-13T21:41:00Z">
        <w:r>
          <w:rPr/>
          <w:t xml:space="preserve"> </w:t>
        </w:r>
      </w:ins>
      <w:r>
        <w:rPr/>
        <w:t>с целью глубокого теоретического познания всех свойств,</w:t>
      </w:r>
      <w:del w:id="5199" w:author="user" w:date="2009-10-13T21:41:00Z">
        <w:r>
          <w:rPr/>
          <w:br/>
        </w:r>
      </w:del>
      <w:ins w:id="5200" w:author="user" w:date="2009-10-13T21:41:00Z">
        <w:r>
          <w:rPr/>
          <w:t xml:space="preserve"> </w:t>
        </w:r>
      </w:ins>
      <w:r>
        <w:rPr/>
        <w:t>связей, отношений объекта, что не может быть адекватно</w:t>
      </w:r>
      <w:del w:id="5201" w:author="user" w:date="2009-10-13T21:41:00Z">
        <w:r>
          <w:rPr/>
          <w:br/>
        </w:r>
      </w:del>
      <w:ins w:id="5202" w:author="user" w:date="2009-10-13T21:41:00Z">
        <w:r>
          <w:rPr/>
          <w:t xml:space="preserve"> </w:t>
        </w:r>
      </w:ins>
      <w:r>
        <w:rPr/>
        <w:t>выявлено на эмпирическом уровне.</w:t>
      </w:r>
    </w:p>
    <w:p>
      <w:pPr>
        <w:pStyle w:val="Normal"/>
        <w:spacing w:lineRule="auto" w:line="240"/>
        <w:ind w:left="40" w:firstLine="480"/>
        <w:rPr/>
      </w:pPr>
      <w:r>
        <w:rPr/>
        <w:t>В развитие данных философских положений следова</w:t>
      </w:r>
      <w:del w:id="5203" w:author="user" w:date="2009-10-13T21:41:00Z">
        <w:r>
          <w:rPr/>
          <w:delText>-</w:delText>
          <w:br/>
        </w:r>
      </w:del>
      <w:r>
        <w:rPr/>
        <w:t>ло бы трактовать понятие "объект" таким образом, чтобы</w:t>
      </w:r>
      <w:del w:id="5204" w:author="user" w:date="2009-10-13T21:41:00Z">
        <w:r>
          <w:rPr/>
          <w:br/>
        </w:r>
      </w:del>
      <w:ins w:id="5205" w:author="user" w:date="2009-10-13T21:41:00Z">
        <w:r>
          <w:rPr/>
          <w:t xml:space="preserve"> </w:t>
        </w:r>
      </w:ins>
      <w:r>
        <w:rPr/>
        <w:t>оно включало в себя и материальный субстрат, исследуе</w:t>
      </w:r>
      <w:del w:id="5206" w:author="user" w:date="2009-10-13T21:41:00Z">
        <w:r>
          <w:rPr/>
          <w:delText>-</w:delText>
          <w:br/>
        </w:r>
      </w:del>
      <w:r>
        <w:rPr/>
        <w:t>мый экспертом [например, след), и свойства (признаки) объ</w:t>
      </w:r>
      <w:del w:id="5207" w:author="user" w:date="2009-10-13T21:41:00Z">
        <w:r>
          <w:rPr/>
          <w:delText>-</w:delText>
          <w:br/>
        </w:r>
      </w:del>
      <w:r>
        <w:rPr/>
        <w:t>екта, отразившие вовне его отношения с другими объекта</w:t>
      </w:r>
      <w:del w:id="5208" w:author="user" w:date="2009-10-13T21:41:00Z">
        <w:r>
          <w:rPr/>
          <w:delText>-</w:delText>
          <w:br/>
        </w:r>
      </w:del>
      <w:r>
        <w:rPr/>
        <w:t>ми, и явления, события во всем многообразии их взаимо</w:t>
      </w:r>
      <w:del w:id="5209" w:author="user" w:date="2009-10-13T21:41:00Z">
        <w:r>
          <w:rPr/>
          <w:delText>-</w:delText>
          <w:br/>
        </w:r>
      </w:del>
      <w:r>
        <w:rPr/>
        <w:t>связей. В рамках подобного понимания объекта исследова</w:t>
      </w:r>
      <w:del w:id="5210" w:author="user" w:date="2009-10-13T21:41:00Z">
        <w:r>
          <w:rPr/>
          <w:delText>-</w:delText>
          <w:br/>
        </w:r>
      </w:del>
      <w:r>
        <w:rPr/>
        <w:t>ния способны занять место и модели (идеальные, реаль</w:t>
      </w:r>
      <w:del w:id="5211" w:author="user" w:date="2009-10-13T21:41:00Z">
        <w:r>
          <w:rPr/>
          <w:delText>-</w:delText>
          <w:br/>
        </w:r>
      </w:del>
      <w:r>
        <w:rPr/>
        <w:t>ные), в том числе и получаемые в результате эксперимента</w:t>
      </w:r>
      <w:del w:id="5212" w:author="user" w:date="2009-10-13T21:41:00Z">
        <w:r>
          <w:rPr/>
          <w:br/>
        </w:r>
      </w:del>
      <w:ins w:id="5213" w:author="user" w:date="2009-10-13T21:41:00Z">
        <w:r>
          <w:rPr/>
          <w:t xml:space="preserve"> </w:t>
        </w:r>
      </w:ins>
      <w:r>
        <w:rPr/>
        <w:t>(следственного, экспертного), и существующие в сознании</w:t>
      </w:r>
      <w:del w:id="5214" w:author="user" w:date="2009-10-13T21:41:00Z">
        <w:r>
          <w:rPr/>
          <w:br/>
        </w:r>
      </w:del>
      <w:ins w:id="5215" w:author="user" w:date="2009-10-13T21:41:00Z">
        <w:r>
          <w:rPr/>
          <w:t xml:space="preserve"> </w:t>
        </w:r>
      </w:ins>
      <w:r>
        <w:rPr/>
        <w:t>исследователя типичные ситуации.</w:t>
      </w:r>
    </w:p>
    <w:p>
      <w:pPr>
        <w:pStyle w:val="Normal"/>
        <w:spacing w:lineRule="auto" w:line="240"/>
        <w:ind w:firstLine="440"/>
        <w:rPr/>
      </w:pPr>
      <w:r>
        <w:rPr/>
        <w:t>Вместе с тем, как уже отмечалось, современная кри</w:t>
      </w:r>
      <w:del w:id="5216" w:author="user" w:date="2009-10-13T21:41:00Z">
        <w:r>
          <w:rPr/>
          <w:delText>-</w:delText>
          <w:br/>
        </w:r>
      </w:del>
      <w:r>
        <w:rPr/>
        <w:t>миналистическая литература стремится выделить в каче</w:t>
      </w:r>
      <w:del w:id="5217" w:author="user" w:date="2009-10-13T21:41:00Z">
        <w:r>
          <w:rPr/>
          <w:delText>-</w:delText>
          <w:br/>
        </w:r>
      </w:del>
      <w:r>
        <w:rPr/>
        <w:t>стве главного свойства объекта экспертного исследования</w:t>
      </w:r>
      <w:del w:id="5218" w:author="user" w:date="2009-10-13T21:41:00Z">
        <w:r>
          <w:rPr/>
          <w:br/>
        </w:r>
      </w:del>
      <w:ins w:id="5219" w:author="user" w:date="2009-10-13T21:41:00Z">
        <w:r>
          <w:rPr/>
          <w:t xml:space="preserve"> </w:t>
        </w:r>
      </w:ins>
      <w:r>
        <w:rPr/>
        <w:t>лишь материализованный характер носителя информации</w:t>
      </w:r>
      <w:r>
        <w:rPr>
          <w:vertAlign w:val="superscript"/>
        </w:rPr>
        <w:t>1</w:t>
      </w:r>
      <w:r>
        <w:rPr/>
        <w:t>.</w:t>
      </w:r>
      <w:del w:id="5220" w:author="user" w:date="2009-10-13T21:41:00Z">
        <w:r>
          <w:rPr/>
          <w:br/>
        </w:r>
      </w:del>
      <w:ins w:id="5221" w:author="user" w:date="2009-10-13T21:41:00Z">
        <w:r>
          <w:rPr/>
          <w:t xml:space="preserve"> </w:t>
        </w:r>
      </w:ins>
      <w:r>
        <w:rPr/>
        <w:t>Безусловно, высвечивать материалистический аспект позна</w:t>
      </w:r>
      <w:del w:id="5222" w:author="user" w:date="2009-10-13T21:41:00Z">
        <w:r>
          <w:rPr/>
          <w:delText>-</w:delText>
          <w:br/>
        </w:r>
      </w:del>
      <w:r>
        <w:rPr/>
        <w:t>ния необходимо, но за этим должно следовать раскрытие</w:t>
      </w:r>
      <w:del w:id="5223" w:author="user" w:date="2009-10-13T21:41:00Z">
        <w:r>
          <w:rPr/>
          <w:br/>
        </w:r>
      </w:del>
      <w:ins w:id="5224" w:author="user" w:date="2009-10-13T21:41:00Z">
        <w:r>
          <w:rPr/>
          <w:t xml:space="preserve"> </w:t>
        </w:r>
      </w:ins>
      <w:r>
        <w:rPr/>
        <w:t>совокупности свойств и отношений, познаваемых через ма</w:t>
      </w:r>
      <w:del w:id="5225" w:author="user" w:date="2009-10-13T21:41:00Z">
        <w:r>
          <w:rPr/>
          <w:delText>-</w:delText>
          <w:br/>
        </w:r>
      </w:del>
      <w:r>
        <w:rPr/>
        <w:t>териальный субстрат и также являющихся, а точнее, глав</w:t>
      </w:r>
      <w:del w:id="5226" w:author="user" w:date="2009-10-13T21:41:00Z">
        <w:r>
          <w:rPr/>
          <w:delText>-</w:delText>
          <w:br/>
        </w:r>
      </w:del>
      <w:r>
        <w:rPr/>
        <w:t xml:space="preserve">ным образом являющихся объектом исследования. </w:t>
      </w:r>
      <w:ins w:id="5227" w:author="Алексей" w:date="1999-11-21T19:16:00Z">
        <w:r>
          <w:rPr>
            <w:color w:val="00FF00"/>
          </w:rPr>
          <w:t>$</w:t>
        </w:r>
      </w:ins>
      <w:ins w:id="5228" w:author="Алексей" w:date="1999-11-21T19:16:00Z">
        <w:r>
          <w:rPr>
            <w:color w:val="00FF00"/>
            <w:lang w:val="ru-RU"/>
          </w:rPr>
          <w:t xml:space="preserve"> </w:t>
        </w:r>
      </w:ins>
      <w:r>
        <w:rPr/>
        <w:t>Не слу</w:t>
      </w:r>
      <w:del w:id="5229" w:author="user" w:date="2009-10-13T21:41:00Z">
        <w:r>
          <w:rPr/>
          <w:delText>-</w:delText>
          <w:br/>
        </w:r>
      </w:del>
      <w:r>
        <w:rPr/>
        <w:t>чайно в философской литературе, рассматривая объект по</w:t>
      </w:r>
      <w:del w:id="5230" w:author="user" w:date="2009-10-13T21:41:00Z">
        <w:r>
          <w:rPr/>
          <w:delText>-</w:delText>
          <w:br/>
        </w:r>
      </w:del>
      <w:r>
        <w:rPr/>
        <w:t>знания как то, что противостоит, субъекту в его познава</w:t>
      </w:r>
      <w:del w:id="5231" w:author="user" w:date="2009-10-13T21:41:00Z">
        <w:r>
          <w:rPr/>
          <w:delText>-</w:delText>
          <w:br/>
        </w:r>
      </w:del>
      <w:r>
        <w:rPr/>
        <w:t>тельной деятельности, выделяют три характеристических</w:t>
      </w:r>
      <w:del w:id="5232" w:author="user" w:date="2009-10-13T21:41:00Z">
        <w:r>
          <w:rPr/>
          <w:br/>
        </w:r>
      </w:del>
      <w:ins w:id="5233" w:author="user" w:date="2009-10-13T21:41:00Z">
        <w:r>
          <w:rPr/>
          <w:t xml:space="preserve"> </w:t>
        </w:r>
      </w:ins>
      <w:r>
        <w:rPr/>
        <w:t>качества объекта: а) объектом может быть любая вещь, про</w:t>
      </w:r>
      <w:del w:id="5234" w:author="user" w:date="2009-10-13T21:41:00Z">
        <w:r>
          <w:rPr/>
          <w:delText>-</w:delText>
          <w:br/>
        </w:r>
      </w:del>
      <w:r>
        <w:rPr/>
        <w:t>цесс, явление, любой фрагмент реальной действительности;</w:t>
      </w:r>
    </w:p>
    <w:p>
      <w:pPr>
        <w:pStyle w:val="Normal"/>
        <w:spacing w:lineRule="auto" w:line="240"/>
        <w:ind w:hanging="0"/>
        <w:rPr/>
      </w:pPr>
      <w:r>
        <w:rPr/>
        <w:t>б) объект тесно связан с предметом познания; в) объект вос</w:t>
      </w:r>
      <w:del w:id="5235" w:author="user" w:date="2009-10-13T21:41:00Z">
        <w:r>
          <w:rPr/>
          <w:delText>-</w:delText>
          <w:br/>
        </w:r>
      </w:del>
      <w:r>
        <w:rPr/>
        <w:t>производится в мышлении субъект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firstLine="440"/>
        <w:rPr/>
      </w:pPr>
      <w:r>
        <w:rPr/>
        <w:t>В криминалистической и процессуальной литературе</w:t>
      </w:r>
      <w:del w:id="5236" w:author="user" w:date="2009-10-13T21:41:00Z">
        <w:r>
          <w:rPr/>
          <w:br/>
        </w:r>
      </w:del>
      <w:ins w:id="5237" w:author="user" w:date="2009-10-13T21:41:00Z">
        <w:r>
          <w:rPr/>
          <w:t xml:space="preserve"> </w:t>
        </w:r>
      </w:ins>
      <w:r>
        <w:rPr/>
        <w:t>под объектом экспертизы понимается в его общем плане</w:t>
      </w:r>
      <w:del w:id="5238" w:author="user" w:date="2009-10-13T21:41:00Z">
        <w:r>
          <w:rPr/>
          <w:br/>
        </w:r>
      </w:del>
      <w:ins w:id="5239" w:author="user" w:date="2009-10-13T21:41:00Z">
        <w:r>
          <w:rPr/>
          <w:t xml:space="preserve"> </w:t>
        </w:r>
      </w:ins>
      <w:r>
        <w:rPr/>
        <w:t>материальный носитель информации о фактических дан</w:t>
      </w:r>
      <w:del w:id="5240" w:author="user" w:date="2009-10-13T21:41:00Z">
        <w:r>
          <w:rPr/>
          <w:delText>-</w:delText>
          <w:br/>
        </w:r>
      </w:del>
      <w:r>
        <w:rPr/>
        <w:t>ных, связанных с расследуемым событием. Отсюда выво</w:t>
      </w:r>
      <w:del w:id="5241" w:author="user" w:date="2009-10-13T21:41:00Z">
        <w:r>
          <w:rPr/>
          <w:delText>-</w:delText>
          <w:br/>
        </w:r>
      </w:del>
      <w:r>
        <w:rPr/>
        <w:t>дятся главные свойства такого объекта: его материальная</w:t>
      </w:r>
      <w:del w:id="5242" w:author="user" w:date="2009-10-13T21:41:00Z">
        <w:r>
          <w:rPr/>
          <w:br/>
        </w:r>
      </w:del>
      <w:ins w:id="5243" w:author="user" w:date="2009-10-13T21:41:00Z">
        <w:r>
          <w:rPr/>
          <w:t xml:space="preserve"> </w:t>
        </w:r>
      </w:ins>
      <w:r>
        <w:rPr/>
        <w:t>природа, информационная роль в установлении фактиче</w:t>
      </w:r>
      <w:del w:id="5244" w:author="user" w:date="2009-10-13T21:41:00Z">
        <w:r>
          <w:rPr/>
          <w:delText>-</w:delText>
          <w:br/>
        </w:r>
      </w:del>
      <w:r>
        <w:rPr/>
        <w:t>ских данных, связь установленных данных с совершенным</w:t>
      </w:r>
      <w:del w:id="5245" w:author="user" w:date="2009-10-13T21:41:00Z">
        <w:r>
          <w:rPr/>
          <w:br/>
        </w:r>
      </w:del>
      <w:ins w:id="5246" w:author="user" w:date="2009-10-13T21:41:00Z">
        <w:r>
          <w:rPr/>
          <w:t xml:space="preserve"> </w:t>
        </w:r>
      </w:ins>
      <w:r>
        <w:rPr/>
        <w:t>преступлением,</w:t>
      </w:r>
    </w:p>
    <w:p>
      <w:pPr>
        <w:pStyle w:val="Normal"/>
        <w:spacing w:lineRule="auto" w:line="240"/>
        <w:ind w:firstLine="440"/>
        <w:rPr/>
      </w:pPr>
      <w:r>
        <w:rPr/>
        <w:t>Подобная трактовка объекта, хотя и отражает главные</w:t>
      </w:r>
      <w:del w:id="5247" w:author="user" w:date="2009-10-13T21:41:00Z">
        <w:r>
          <w:rPr/>
          <w:br/>
        </w:r>
      </w:del>
      <w:ins w:id="5248" w:author="user" w:date="2009-10-13T21:41:00Z">
        <w:r>
          <w:rPr/>
          <w:t xml:space="preserve"> </w:t>
        </w:r>
      </w:ins>
      <w:r>
        <w:rPr/>
        <w:t>его свойства как носителя информации, однако не раскры</w:t>
      </w:r>
      <w:del w:id="5249" w:author="user" w:date="2009-10-13T21:41:00Z">
        <w:r>
          <w:rPr/>
          <w:delText>-</w:delText>
          <w:br/>
        </w:r>
      </w:del>
      <w:r>
        <w:rPr/>
        <w:t>вает в полной мере содержания понятия "объект". Для рас</w:t>
      </w:r>
      <w:del w:id="5250" w:author="user" w:date="2009-10-13T21:41:00Z">
        <w:r>
          <w:rPr/>
          <w:delText>-</w:delText>
          <w:br/>
        </w:r>
      </w:del>
      <w:r>
        <w:rPr/>
        <w:t>крытия понятия "объект" должны быть рассмотрены не толь</w:t>
      </w:r>
      <w:del w:id="5251" w:author="user" w:date="2009-10-13T21:41:00Z">
        <w:r>
          <w:rPr/>
          <w:delText>-</w:delText>
          <w:br/>
        </w:r>
      </w:del>
      <w:r>
        <w:rPr/>
        <w:t>ко материальная природа носителя информации, но и ис-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ind w:firstLine="120"/>
        <w:jc w:val="left"/>
        <w:rPr/>
      </w:pPr>
      <w:r>
        <w:rPr/>
        <w:t>См.: Словарь основных терминов судебных экспертиз. М, 1980. С. 53.</w:t>
      </w:r>
      <w:del w:id="5252" w:author="user" w:date="2009-10-13T21:41:00Z">
        <w:r>
          <w:rPr/>
          <w:br/>
        </w:r>
      </w:del>
      <w:ins w:id="5253" w:author="user" w:date="2009-10-13T21:41:00Z">
        <w:r>
          <w:rPr/>
          <w:t xml:space="preserve"> </w:t>
        </w:r>
      </w:ins>
      <w:r>
        <w:rPr/>
        <w:t>*См.: Философский энциклопедический словарь. М., 1983.</w:t>
      </w:r>
    </w:p>
    <w:p>
      <w:pPr>
        <w:pStyle w:val="Normal"/>
        <w:spacing w:lineRule="auto" w:line="240"/>
        <w:ind w:hanging="0"/>
        <w:rPr/>
      </w:pPr>
      <w:r>
        <w:rPr/>
        <w:t>§ 1. Понятие диагностируемого объект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9">
                <wp:simplePos x="0" y="0"/>
                <wp:positionH relativeFrom="margin">
                  <wp:posOffset>3416935</wp:posOffset>
                </wp:positionH>
                <wp:positionV relativeFrom="paragraph">
                  <wp:posOffset>635</wp:posOffset>
                </wp:positionV>
                <wp:extent cx="177800" cy="131445"/>
                <wp:effectExtent l="0" t="0" r="0" b="0"/>
                <wp:wrapTopAndBottom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0.05pt;mso-position-vertical-relative:text;margin-left:26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7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80" w:after="0"/>
        <w:ind w:hanging="0"/>
        <w:rPr/>
      </w:pPr>
      <w:r>
        <w:rPr/>
        <w:t>точник информации. Таким источником являются лица, пред</w:t>
      </w:r>
      <w:del w:id="5254" w:author="user" w:date="2009-10-13T21:41:00Z">
        <w:r>
          <w:rPr/>
          <w:delText>-</w:delText>
          <w:br/>
        </w:r>
      </w:del>
      <w:r>
        <w:rPr/>
        <w:t>меты, их взаимодействие, события, явления. Именно эта ка</w:t>
      </w:r>
      <w:del w:id="5255" w:author="user" w:date="2009-10-13T21:41:00Z">
        <w:r>
          <w:rPr/>
          <w:delText>-</w:delText>
          <w:br/>
        </w:r>
      </w:del>
      <w:r>
        <w:rPr/>
        <w:t>тегория выступает в роли фактических данных, фигури</w:t>
      </w:r>
      <w:del w:id="5256" w:author="user" w:date="2009-10-13T21:41:00Z">
        <w:r>
          <w:rPr/>
          <w:delText>-</w:delText>
          <w:br/>
        </w:r>
      </w:del>
      <w:r>
        <w:rPr/>
        <w:t>рующих в деле. Факт в его наиболее общей форме опреде</w:t>
      </w:r>
      <w:del w:id="5257" w:author="user" w:date="2009-10-13T21:41:00Z">
        <w:r>
          <w:rPr/>
          <w:delText>-</w:delText>
          <w:br/>
        </w:r>
      </w:del>
      <w:r>
        <w:rPr/>
        <w:t>ляют как "дискретный кусок действительности". Учитывая</w:t>
      </w:r>
      <w:del w:id="5258" w:author="user" w:date="2009-10-13T21:41:00Z">
        <w:r>
          <w:rPr/>
          <w:br/>
        </w:r>
      </w:del>
      <w:ins w:id="5259" w:author="user" w:date="2009-10-13T21:41:00Z">
        <w:r>
          <w:rPr/>
          <w:t xml:space="preserve"> </w:t>
        </w:r>
      </w:ins>
      <w:r>
        <w:rPr/>
        <w:t>многогранность понятия "действительность", в определение</w:t>
      </w:r>
      <w:del w:id="5260" w:author="user" w:date="2009-10-13T21:41:00Z">
        <w:r>
          <w:rPr/>
          <w:br/>
        </w:r>
      </w:del>
      <w:ins w:id="5261" w:author="user" w:date="2009-10-13T21:41:00Z">
        <w:r>
          <w:rPr/>
          <w:t xml:space="preserve"> </w:t>
        </w:r>
      </w:ins>
      <w:r>
        <w:rPr/>
        <w:t>факта включают и "события", и "явления". В точном соот</w:t>
      </w:r>
      <w:del w:id="5262" w:author="user" w:date="2009-10-13T21:41:00Z">
        <w:r>
          <w:rPr/>
          <w:delText>-</w:delText>
          <w:br/>
        </w:r>
      </w:del>
      <w:r>
        <w:rPr/>
        <w:t>ветствии с этим, говоря об объектах судебной экспертизы,</w:t>
      </w:r>
      <w:del w:id="5263" w:author="user" w:date="2009-10-13T21:41:00Z">
        <w:r>
          <w:rPr/>
          <w:br/>
        </w:r>
      </w:del>
      <w:ins w:id="5264" w:author="user" w:date="2009-10-13T21:41:00Z">
        <w:r>
          <w:rPr/>
          <w:t xml:space="preserve"> </w:t>
        </w:r>
      </w:ins>
      <w:r>
        <w:rPr/>
        <w:t>Ю. К. Орлов называет не только материальные предметы,</w:t>
      </w:r>
      <w:del w:id="5265" w:author="user" w:date="2009-10-13T21:41:00Z">
        <w:r>
          <w:rPr/>
          <w:br/>
        </w:r>
      </w:del>
      <w:ins w:id="5266" w:author="user" w:date="2009-10-13T21:41:00Z">
        <w:r>
          <w:rPr/>
          <w:t xml:space="preserve"> </w:t>
        </w:r>
      </w:ins>
      <w:r>
        <w:rPr/>
        <w:t>но и события, и явления'.</w:t>
      </w:r>
    </w:p>
    <w:p>
      <w:pPr>
        <w:pStyle w:val="Normal"/>
        <w:spacing w:lineRule="auto" w:line="240"/>
        <w:ind w:firstLine="420"/>
        <w:rPr/>
      </w:pPr>
      <w:ins w:id="5267" w:author="Алексей" w:date="1999-11-21T19:16:00Z">
        <w:r>
          <w:rPr>
            <w:color w:val="00FF00"/>
          </w:rPr>
          <w:t>$</w:t>
        </w:r>
      </w:ins>
      <w:ins w:id="5268" w:author="Алексей" w:date="1999-11-21T19:16:00Z">
        <w:r>
          <w:rPr>
            <w:color w:val="00FF00"/>
            <w:lang w:val="ru-RU"/>
          </w:rPr>
          <w:t xml:space="preserve"> </w:t>
        </w:r>
      </w:ins>
      <w:r>
        <w:rPr/>
        <w:t>В качестве основного объекта экспертизы рассматри</w:t>
      </w:r>
      <w:del w:id="5269" w:author="user" w:date="2009-10-13T21:41:00Z">
        <w:r>
          <w:rPr/>
          <w:delText>-</w:delText>
          <w:br/>
        </w:r>
      </w:del>
      <w:r>
        <w:rPr/>
        <w:t>вает события и явления В. Д- Арсеньев, трактуя объект как</w:t>
      </w:r>
      <w:del w:id="5270" w:author="user" w:date="2009-10-13T21:41:00Z">
        <w:r>
          <w:rPr/>
          <w:br/>
        </w:r>
      </w:del>
      <w:ins w:id="5271" w:author="user" w:date="2009-10-13T21:41:00Z">
        <w:r>
          <w:rPr/>
          <w:t xml:space="preserve"> </w:t>
        </w:r>
      </w:ins>
      <w:r>
        <w:rPr/>
        <w:t>"...те реально существующие (или существовавшие в про</w:t>
      </w:r>
      <w:del w:id="5272" w:author="user" w:date="2009-10-13T21:41:00Z">
        <w:r>
          <w:rPr/>
          <w:delText>-</w:delText>
          <w:br/>
        </w:r>
      </w:del>
      <w:r>
        <w:rPr/>
        <w:t>шлом) явления, на установление которых объективно на</w:t>
      </w:r>
      <w:del w:id="5273" w:author="user" w:date="2009-10-13T21:41:00Z">
        <w:r>
          <w:rPr/>
          <w:delText>-</w:delText>
          <w:br/>
        </w:r>
      </w:del>
      <w:r>
        <w:rPr/>
        <w:t>правлена экспертиза (обстоятельства смерти, исполнение</w:t>
      </w:r>
      <w:del w:id="5274" w:author="user" w:date="2009-10-13T21:41:00Z">
        <w:r>
          <w:rPr/>
          <w:br/>
        </w:r>
      </w:del>
      <w:ins w:id="5275" w:author="user" w:date="2009-10-13T21:41:00Z">
        <w:r>
          <w:rPr/>
          <w:t xml:space="preserve"> </w:t>
        </w:r>
      </w:ins>
      <w:r>
        <w:rPr/>
        <w:t>документа или подписи в нем определенным лицом и т. п.).</w:t>
      </w:r>
      <w:del w:id="5276" w:author="user" w:date="2009-10-13T21:41:00Z">
        <w:r>
          <w:rPr/>
          <w:br/>
        </w:r>
      </w:del>
      <w:ins w:id="5277" w:author="user" w:date="2009-10-13T21:41:00Z">
        <w:r>
          <w:rPr/>
          <w:t xml:space="preserve"> </w:t>
        </w:r>
      </w:ins>
      <w:r>
        <w:rPr/>
        <w:t>Материальные носители информации об этих явлениях</w:t>
      </w:r>
      <w:del w:id="5278" w:author="user" w:date="2009-10-13T21:41:00Z">
        <w:r>
          <w:rPr/>
          <w:br/>
        </w:r>
      </w:del>
      <w:ins w:id="5279" w:author="user" w:date="2009-10-13T21:41:00Z">
        <w:r>
          <w:rPr/>
          <w:t xml:space="preserve"> </w:t>
        </w:r>
      </w:ins>
      <w:r>
        <w:rPr/>
        <w:t>(труп, документ и др.) — их составная часть (действитель</w:t>
      </w:r>
      <w:del w:id="5280" w:author="user" w:date="2009-10-13T21:41:00Z">
        <w:r>
          <w:rPr/>
          <w:delText>-</w:delText>
          <w:br/>
        </w:r>
      </w:del>
      <w:r>
        <w:rPr/>
        <w:t>ная или предполагаемая)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firstLine="420"/>
        <w:rPr/>
      </w:pPr>
      <w:r>
        <w:rPr/>
        <w:t>Подобная трактовка понятия "объект" представляется</w:t>
      </w:r>
      <w:del w:id="5281" w:author="user" w:date="2009-10-13T21:41:00Z">
        <w:r>
          <w:rPr/>
          <w:br/>
        </w:r>
      </w:del>
      <w:ins w:id="5282" w:author="user" w:date="2009-10-13T21:41:00Z">
        <w:r>
          <w:rPr/>
          <w:t xml:space="preserve"> </w:t>
        </w:r>
      </w:ins>
      <w:r>
        <w:rPr/>
        <w:t>более правильной, поскольку отводит материальным носи</w:t>
      </w:r>
      <w:del w:id="5283" w:author="user" w:date="2009-10-13T21:41:00Z">
        <w:r>
          <w:rPr/>
          <w:delText>-</w:delText>
          <w:br/>
        </w:r>
      </w:del>
      <w:r>
        <w:rPr/>
        <w:t>телям подобающее им место, как средствам передачи ин</w:t>
      </w:r>
      <w:del w:id="5284" w:author="user" w:date="2009-10-13T21:41:00Z">
        <w:r>
          <w:rPr/>
          <w:delText>-</w:delText>
          <w:br/>
        </w:r>
      </w:del>
      <w:r>
        <w:rPr/>
        <w:t>формации.</w:t>
      </w:r>
    </w:p>
    <w:p>
      <w:pPr>
        <w:pStyle w:val="Normal"/>
        <w:spacing w:lineRule="auto" w:line="240"/>
        <w:ind w:firstLine="420"/>
        <w:rPr/>
      </w:pPr>
      <w:r>
        <w:rPr/>
        <w:t>Содержание понятия "объект экспертизы" может быть</w:t>
      </w:r>
      <w:del w:id="5285" w:author="user" w:date="2009-10-13T21:41:00Z">
        <w:r>
          <w:rPr/>
          <w:br/>
        </w:r>
      </w:del>
      <w:ins w:id="5286" w:author="user" w:date="2009-10-13T21:41:00Z">
        <w:r>
          <w:rPr/>
          <w:t xml:space="preserve"> </w:t>
        </w:r>
      </w:ins>
      <w:r>
        <w:rPr/>
        <w:t>раскрыто только с позиции системного подхода.</w:t>
      </w:r>
    </w:p>
    <w:p>
      <w:pPr>
        <w:pStyle w:val="Normal"/>
        <w:spacing w:lineRule="auto" w:line="240"/>
        <w:ind w:firstLine="420"/>
        <w:rPr/>
      </w:pPr>
      <w:ins w:id="5287" w:author="Алексей" w:date="1999-11-21T19:17:00Z">
        <w:r>
          <w:rPr>
            <w:color w:val="00FF00"/>
          </w:rPr>
          <w:t>$</w:t>
        </w:r>
      </w:ins>
      <w:ins w:id="5288" w:author="Алексей" w:date="1999-11-21T19:17:00Z">
        <w:r>
          <w:rPr>
            <w:color w:val="00FF00"/>
            <w:lang w:val="ru-RU"/>
          </w:rPr>
          <w:t xml:space="preserve"> </w:t>
        </w:r>
      </w:ins>
      <w:r>
        <w:rPr/>
        <w:t>Рассматривая объект экспертизы как достаточно слож</w:t>
      </w:r>
      <w:del w:id="5289" w:author="user" w:date="2009-10-13T21:41:00Z">
        <w:r>
          <w:rPr/>
          <w:delText>-</w:delText>
          <w:br/>
        </w:r>
      </w:del>
      <w:r>
        <w:rPr/>
        <w:t>ную систему, необходимо постоянно помнить о трех ее ком</w:t>
      </w:r>
      <w:del w:id="5290" w:author="user" w:date="2009-10-13T21:41:00Z">
        <w:r>
          <w:rPr/>
          <w:delText>-</w:delText>
          <w:br/>
        </w:r>
      </w:del>
      <w:r>
        <w:rPr/>
        <w:t>понентах (элементах). К ним относятся: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фактические обстоятельства как источник инфор</w:t>
      </w:r>
      <w:del w:id="5291" w:author="user" w:date="2009-10-13T21:41:00Z">
        <w:r>
          <w:rPr/>
          <w:delText>-</w:delText>
          <w:br/>
        </w:r>
      </w:del>
      <w:r>
        <w:rPr/>
        <w:t>мации;</w:t>
      </w:r>
    </w:p>
    <w:p>
      <w:pPr>
        <w:pStyle w:val="Normal"/>
        <w:spacing w:lineRule="auto" w:line="240"/>
        <w:ind w:firstLine="420"/>
        <w:rPr>
          <w:highlight w:val="none"/>
        </w:rPr>
      </w:pPr>
      <w:r>
        <w:rPr/>
        <w:t xml:space="preserve">— </w:t>
      </w:r>
      <w:r>
        <w:rPr/>
        <w:t>материальный носитель этой информации;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условия передачи, закрепления и хранения данной</w:t>
      </w:r>
      <w:del w:id="5292" w:author="user" w:date="2009-10-13T21:41:00Z">
        <w:r>
          <w:rPr/>
          <w:br/>
        </w:r>
      </w:del>
      <w:ins w:id="5293" w:author="user" w:date="2009-10-13T21:41:00Z">
        <w:r>
          <w:rPr/>
          <w:t xml:space="preserve"> </w:t>
        </w:r>
      </w:ins>
      <w:r>
        <w:rPr/>
        <w:t>информации, т. е- механизм взаимодействия отражаемого</w:t>
      </w:r>
      <w:del w:id="5294" w:author="user" w:date="2009-10-13T21:41:00Z">
        <w:r>
          <w:rPr/>
          <w:br/>
        </w:r>
      </w:del>
      <w:ins w:id="5295" w:author="user" w:date="2009-10-13T21:41:00Z">
        <w:r>
          <w:rPr/>
          <w:t xml:space="preserve"> </w:t>
        </w:r>
      </w:ins>
      <w:r>
        <w:rPr/>
        <w:t>(источника) и отражающего (носителя).</w:t>
      </w:r>
    </w:p>
    <w:p>
      <w:pPr>
        <w:pStyle w:val="Normal"/>
        <w:spacing w:lineRule="auto" w:line="240"/>
        <w:ind w:firstLine="420"/>
        <w:rPr/>
      </w:pPr>
      <w:r>
        <w:rPr/>
        <w:t>Именно в таком плане и будут рассматриваться в даль</w:t>
      </w:r>
      <w:del w:id="5296" w:author="user" w:date="2009-10-13T21:41:00Z">
        <w:r>
          <w:rPr/>
          <w:delText>-</w:delText>
          <w:br/>
        </w:r>
      </w:del>
      <w:r>
        <w:rPr/>
        <w:t>нейшем объекты криминалистической диагностики.</w:t>
      </w:r>
    </w:p>
    <w:p>
      <w:pPr>
        <w:pStyle w:val="Normal"/>
        <w:spacing w:lineRule="auto" w:line="240"/>
        <w:ind w:firstLine="420"/>
        <w:rPr/>
      </w:pPr>
      <w:r>
        <w:rPr/>
        <w:t>Приводимая ранее из работы Р. С. Белкина схема от</w:t>
      </w:r>
      <w:del w:id="5297" w:author="user" w:date="2009-10-13T21:41:00Z">
        <w:r>
          <w:rPr/>
          <w:delText>-</w:delText>
          <w:br/>
        </w:r>
      </w:del>
      <w:r>
        <w:rPr/>
        <w:t>ражения преступного события во внешней среде, представ</w:t>
      </w:r>
      <w:del w:id="5298" w:author="user" w:date="2009-10-13T21:41:00Z">
        <w:r>
          <w:rPr/>
          <w:delText>-</w:delText>
          <w:br/>
        </w:r>
      </w:del>
      <w:r>
        <w:rPr/>
        <w:t>ляет, по мнению ее автора, только процесс возникновения</w:t>
      </w:r>
      <w:del w:id="5299" w:author="user" w:date="2009-10-13T21:41:00Z">
        <w:r>
          <w:rPr/>
          <w:br/>
        </w:r>
      </w:del>
      <w:ins w:id="5300" w:author="user" w:date="2009-10-13T21:41:00Z">
        <w:r>
          <w:rPr/>
          <w:t xml:space="preserve"> </w:t>
        </w:r>
      </w:ins>
      <w:r>
        <w:rPr/>
        <w:t>доказательств, но не отношения субординации между объ</w:t>
      </w:r>
      <w:del w:id="5301" w:author="user" w:date="2009-10-13T21:41:00Z">
        <w:r>
          <w:rPr/>
          <w:delText>-</w:delText>
          <w:br/>
        </w:r>
      </w:del>
      <w:r>
        <w:rPr/>
        <w:t>ектами единой категории. Она призвана подчеркнуть глав-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 xml:space="preserve">' </w:t>
      </w:r>
      <w:r>
        <w:rPr>
          <w:i/>
        </w:rPr>
        <w:t>См.: Орлов Ю.</w:t>
      </w:r>
      <w:r>
        <w:rPr/>
        <w:t xml:space="preserve"> К Формы выводов в заключении эксперта М, 1983. С 1&amp;</w:t>
      </w:r>
      <w:del w:id="5302" w:author="user" w:date="2009-10-13T21:41:00Z">
        <w:r>
          <w:rPr/>
          <w:br/>
        </w:r>
      </w:del>
      <w:ins w:id="5303" w:author="user" w:date="2009-10-13T21:41:00Z">
        <w:r>
          <w:rPr/>
          <w:t xml:space="preserve"> </w:t>
        </w:r>
      </w:ins>
      <w:r>
        <w:rPr>
          <w:i/>
          <w:vertAlign w:val="superscript"/>
        </w:rPr>
        <w:t>1</w:t>
      </w:r>
      <w:r>
        <w:rPr>
          <w:i/>
        </w:rPr>
        <w:t xml:space="preserve"> Арсеньев В. Д.</w:t>
      </w:r>
      <w:r>
        <w:rPr/>
        <w:t xml:space="preserve"> Соотношение понятий предмета и объекта судеб</w:t>
      </w:r>
      <w:del w:id="5304" w:author="user" w:date="2009-10-13T21:41:00Z">
        <w:r>
          <w:rPr/>
          <w:delText>-</w:delText>
          <w:br/>
        </w:r>
      </w:del>
      <w:r>
        <w:rPr/>
        <w:t>ной экспертизы// Проблемы теории судебной экспертизы. Вью 44. М.,</w:t>
      </w:r>
      <w:del w:id="5305" w:author="user" w:date="2009-10-13T21:41:00Z">
        <w:r>
          <w:rPr/>
          <w:br/>
        </w:r>
      </w:del>
      <w:ins w:id="5306" w:author="user" w:date="2009-10-13T21:41:00Z">
        <w:r>
          <w:rPr/>
          <w:t xml:space="preserve"> </w:t>
        </w:r>
      </w:ins>
      <w:r>
        <w:rPr/>
        <w:t>19ВО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100   Глава 4. Объекты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ное в отражении события преступления — наступление</w:t>
      </w:r>
      <w:del w:id="5307" w:author="user" w:date="2009-10-13T21:41:00Z">
        <w:r>
          <w:rPr/>
          <w:br/>
        </w:r>
      </w:del>
      <w:ins w:id="5308" w:author="user" w:date="2009-10-13T21:41:00Z">
        <w:r>
          <w:rPr/>
          <w:t xml:space="preserve"> </w:t>
        </w:r>
      </w:ins>
      <w:r>
        <w:rPr/>
        <w:t>изменений в отражающей системе, обусловленных лично</w:t>
      </w:r>
      <w:del w:id="5309" w:author="user" w:date="2009-10-13T21:41:00Z">
        <w:r>
          <w:rPr/>
          <w:delText>-</w:delText>
          <w:br/>
        </w:r>
      </w:del>
      <w:r>
        <w:rPr/>
        <w:t>стными признаками, признаками средств и способов дей</w:t>
      </w:r>
      <w:del w:id="5310" w:author="user" w:date="2009-10-13T21:41:00Z">
        <w:r>
          <w:rPr/>
          <w:delText>-</w:delText>
          <w:br/>
        </w:r>
      </w:del>
      <w:r>
        <w:rPr/>
        <w:t>ствия.</w:t>
      </w:r>
    </w:p>
    <w:p>
      <w:pPr>
        <w:pStyle w:val="Normal"/>
        <w:spacing w:lineRule="auto" w:line="218"/>
        <w:ind w:firstLine="440"/>
        <w:rPr/>
      </w:pPr>
      <w:r>
        <w:rPr/>
        <w:t>Для того чтобы эти изменения могли считаться мате</w:t>
      </w:r>
      <w:del w:id="5311" w:author="user" w:date="2009-10-13T21:41:00Z">
        <w:r>
          <w:rPr/>
          <w:delText>-</w:delText>
          <w:br/>
        </w:r>
      </w:del>
      <w:r>
        <w:rPr/>
        <w:t>риальными носителями информации о преступлении, они</w:t>
      </w:r>
      <w:del w:id="5312" w:author="user" w:date="2009-10-13T21:41:00Z">
        <w:r>
          <w:rPr/>
          <w:br/>
        </w:r>
      </w:del>
      <w:ins w:id="5313" w:author="user" w:date="2009-10-13T21:41:00Z">
        <w:r>
          <w:rPr/>
          <w:t xml:space="preserve"> </w:t>
        </w:r>
      </w:ins>
      <w:r>
        <w:rPr/>
        <w:t>должны обеспечивать возможность познания, в том числе и</w:t>
      </w:r>
      <w:del w:id="5314" w:author="user" w:date="2009-10-13T21:41:00Z">
        <w:r>
          <w:rPr/>
          <w:br/>
        </w:r>
      </w:del>
      <w:ins w:id="5315" w:author="user" w:date="2009-10-13T21:41:00Z">
        <w:r>
          <w:rPr/>
          <w:t xml:space="preserve"> </w:t>
        </w:r>
      </w:ins>
      <w:r>
        <w:rPr/>
        <w:t>методами диагностирования, их содержательной стороны,</w:t>
      </w:r>
      <w:del w:id="5316" w:author="user" w:date="2009-10-13T21:41:00Z">
        <w:r>
          <w:rPr/>
          <w:br/>
        </w:r>
      </w:del>
      <w:ins w:id="5317" w:author="user" w:date="2009-10-13T21:41:00Z">
        <w:r>
          <w:rPr/>
          <w:t xml:space="preserve"> </w:t>
        </w:r>
      </w:ins>
      <w:r>
        <w:rPr/>
        <w:t>выявления при диагнозе их связей с отраженным событием.</w:t>
      </w:r>
    </w:p>
    <w:p>
      <w:pPr>
        <w:pStyle w:val="Normal"/>
        <w:spacing w:lineRule="auto" w:line="218"/>
        <w:ind w:firstLine="440"/>
        <w:rPr/>
      </w:pPr>
      <w:r>
        <w:rPr/>
        <w:t>Подобная информация не может существовать без ма</w:t>
      </w:r>
      <w:del w:id="5318" w:author="user" w:date="2009-10-13T21:41:00Z">
        <w:r>
          <w:rPr/>
          <w:delText>-</w:delText>
          <w:br/>
        </w:r>
      </w:del>
      <w:r>
        <w:rPr/>
        <w:t>териальной основы или, употребляя распространенный, в</w:t>
      </w:r>
      <w:del w:id="5319" w:author="user" w:date="2009-10-13T21:41:00Z">
        <w:r>
          <w:rPr/>
          <w:br/>
        </w:r>
      </w:del>
      <w:ins w:id="5320" w:author="user" w:date="2009-10-13T21:41:00Z">
        <w:r>
          <w:rPr/>
          <w:t xml:space="preserve"> </w:t>
        </w:r>
      </w:ins>
      <w:r>
        <w:rPr/>
        <w:t>том числе и в криминалистике, термин, "вне информацион</w:t>
      </w:r>
      <w:del w:id="5321" w:author="user" w:date="2009-10-13T21:41:00Z">
        <w:r>
          <w:rPr/>
          <w:delText>-</w:delText>
          <w:br/>
        </w:r>
      </w:del>
      <w:r>
        <w:rPr/>
        <w:t>ного сигнала". Под информационным сигналом в данном</w:t>
      </w:r>
      <w:del w:id="5322" w:author="user" w:date="2009-10-13T21:41:00Z">
        <w:r>
          <w:rPr/>
          <w:br/>
        </w:r>
      </w:del>
      <w:ins w:id="5323" w:author="user" w:date="2009-10-13T21:41:00Z">
        <w:r>
          <w:rPr/>
          <w:t xml:space="preserve"> </w:t>
        </w:r>
      </w:ins>
      <w:r>
        <w:rPr/>
        <w:t>случае понимают единство материального носителя как сред</w:t>
      </w:r>
      <w:del w:id="5324" w:author="user" w:date="2009-10-13T21:41:00Z">
        <w:r>
          <w:rPr/>
          <w:delText>-</w:delText>
          <w:br/>
        </w:r>
      </w:del>
      <w:r>
        <w:rPr/>
        <w:t>ства передачи информации и самого сообщения. Иными сло</w:t>
      </w:r>
      <w:del w:id="5325" w:author="user" w:date="2009-10-13T21:41:00Z">
        <w:r>
          <w:rPr/>
          <w:delText>-</w:delText>
          <w:br/>
        </w:r>
      </w:del>
      <w:r>
        <w:rPr/>
        <w:t>вами, данное терминологическое сочетание включает в себя</w:t>
      </w:r>
      <w:del w:id="5326" w:author="user" w:date="2009-10-13T21:41:00Z">
        <w:r>
          <w:rPr/>
          <w:br/>
        </w:r>
      </w:del>
      <w:ins w:id="5327" w:author="user" w:date="2009-10-13T21:41:00Z">
        <w:r>
          <w:rPr/>
          <w:t xml:space="preserve"> </w:t>
        </w:r>
      </w:ins>
      <w:r>
        <w:rPr/>
        <w:t>понятия и "сигнала", и "канала"'. Причем канал, как задан</w:t>
      </w:r>
      <w:del w:id="5328" w:author="user" w:date="2009-10-13T21:41:00Z">
        <w:r>
          <w:rPr/>
          <w:delText>-</w:delText>
          <w:br/>
        </w:r>
      </w:del>
      <w:r>
        <w:rPr/>
        <w:t>ная совокупность, определяется комплексом изменений и</w:t>
      </w:r>
      <w:del w:id="5329" w:author="user" w:date="2009-10-13T21:41:00Z">
        <w:r>
          <w:rPr/>
          <w:br/>
        </w:r>
      </w:del>
      <w:ins w:id="5330" w:author="user" w:date="2009-10-13T21:41:00Z">
        <w:r>
          <w:rPr/>
          <w:t xml:space="preserve"> </w:t>
        </w:r>
      </w:ins>
      <w:r>
        <w:rPr/>
        <w:t>каждым из них в отдельности, нашедших отражение в ма</w:t>
      </w:r>
      <w:del w:id="5331" w:author="user" w:date="2009-10-13T21:41:00Z">
        <w:r>
          <w:rPr/>
          <w:delText>-</w:delText>
          <w:br/>
        </w:r>
      </w:del>
      <w:r>
        <w:rPr/>
        <w:t>териальной среде как результат совершенного преступле</w:t>
      </w:r>
      <w:del w:id="5332" w:author="user" w:date="2009-10-13T21:41:00Z">
        <w:r>
          <w:rPr/>
          <w:delText>-</w:delText>
          <w:br/>
        </w:r>
      </w:del>
      <w:r>
        <w:rPr/>
        <w:t>ния. Отсюда берет свое начало трактовка доказательства</w:t>
      </w:r>
      <w:del w:id="5333" w:author="user" w:date="2009-10-13T21:41:00Z">
        <w:r>
          <w:rPr/>
          <w:br/>
        </w:r>
      </w:del>
      <w:ins w:id="5334" w:author="user" w:date="2009-10-13T21:41:00Z">
        <w:r>
          <w:rPr/>
          <w:t xml:space="preserve"> </w:t>
        </w:r>
      </w:ins>
      <w:r>
        <w:rPr/>
        <w:t>как информационного сигнала, имеющего свое содержание,</w:t>
      </w:r>
      <w:del w:id="5335" w:author="user" w:date="2009-10-13T21:41:00Z">
        <w:r>
          <w:rPr/>
          <w:br/>
        </w:r>
      </w:del>
      <w:ins w:id="5336" w:author="user" w:date="2009-10-13T21:41:00Z">
        <w:r>
          <w:rPr/>
          <w:t xml:space="preserve"> </w:t>
        </w:r>
      </w:ins>
      <w:r>
        <w:rPr/>
        <w:t>т. е. информацию и форму выражения — "информацион</w:t>
      </w:r>
      <w:del w:id="5337" w:author="user" w:date="2009-10-13T21:41:00Z">
        <w:r>
          <w:rPr/>
          <w:delText>-</w:delText>
          <w:br/>
        </w:r>
      </w:del>
      <w:r>
        <w:rPr/>
        <w:t>ный код". Расшифровка сообщений, заложенных в матери</w:t>
      </w:r>
      <w:del w:id="5338" w:author="user" w:date="2009-10-13T21:41:00Z">
        <w:r>
          <w:rPr/>
          <w:delText>-</w:delText>
          <w:br/>
        </w:r>
      </w:del>
      <w:r>
        <w:rPr/>
        <w:t>альных источниках информации [ее кода), может тракто</w:t>
      </w:r>
      <w:del w:id="5339" w:author="user" w:date="2009-10-13T21:41:00Z">
        <w:r>
          <w:rPr/>
          <w:delText>-</w:delText>
          <w:br/>
        </w:r>
      </w:del>
      <w:r>
        <w:rPr/>
        <w:t>ваться в данных случаях как "декодирование". -</w:t>
      </w:r>
    </w:p>
    <w:p>
      <w:pPr>
        <w:pStyle w:val="Normal"/>
        <w:spacing w:lineRule="auto" w:line="218"/>
        <w:ind w:firstLine="440"/>
        <w:rPr/>
      </w:pPr>
      <w:r>
        <w:rPr/>
        <w:t>Рассматривая закономерности, регулирующие процесс</w:t>
      </w:r>
      <w:del w:id="5340" w:author="user" w:date="2009-10-13T21:41:00Z">
        <w:r>
          <w:rPr/>
          <w:br/>
        </w:r>
      </w:del>
      <w:ins w:id="5341" w:author="user" w:date="2009-10-13T21:41:00Z">
        <w:r>
          <w:rPr/>
          <w:t xml:space="preserve"> </w:t>
        </w:r>
      </w:ins>
      <w:r>
        <w:rPr/>
        <w:t>отражения преступного события и влияющие на форму и</w:t>
      </w:r>
      <w:del w:id="5342" w:author="user" w:date="2009-10-13T21:41:00Z">
        <w:r>
          <w:rPr/>
          <w:br/>
        </w:r>
      </w:del>
      <w:ins w:id="5343" w:author="user" w:date="2009-10-13T21:41:00Z">
        <w:r>
          <w:rPr/>
          <w:t xml:space="preserve"> </w:t>
        </w:r>
      </w:ins>
      <w:r>
        <w:rPr/>
        <w:t>объем информационного сигнала, познаваемого средствами</w:t>
      </w:r>
      <w:del w:id="5344" w:author="user" w:date="2009-10-13T21:41:00Z">
        <w:r>
          <w:rPr/>
          <w:br/>
        </w:r>
      </w:del>
      <w:ins w:id="5345" w:author="user" w:date="2009-10-13T21:41:00Z">
        <w:r>
          <w:rPr/>
          <w:t xml:space="preserve"> </w:t>
        </w:r>
      </w:ins>
      <w:r>
        <w:rPr/>
        <w:t>диагностики, необходимо еще раз подчеркнуть ситуацион</w:t>
      </w:r>
      <w:del w:id="5346" w:author="user" w:date="2009-10-13T21:41:00Z">
        <w:r>
          <w:rPr/>
          <w:delText>-</w:delText>
          <w:br/>
        </w:r>
      </w:del>
      <w:r>
        <w:rPr/>
        <w:t>ный характер процесса отражения, протекающего в данной</w:t>
      </w:r>
      <w:del w:id="5347" w:author="user" w:date="2009-10-13T21:41:00Z">
        <w:r>
          <w:rPr/>
          <w:br/>
        </w:r>
      </w:del>
      <w:ins w:id="5348" w:author="user" w:date="2009-10-13T21:41:00Z">
        <w:r>
          <w:rPr/>
          <w:t xml:space="preserve"> </w:t>
        </w:r>
      </w:ins>
      <w:r>
        <w:rPr/>
        <w:t>конкретной обстановке. К числу упомянутых закономерно</w:t>
      </w:r>
      <w:del w:id="5349" w:author="user" w:date="2009-10-13T21:41:00Z">
        <w:r>
          <w:rPr/>
          <w:delText>-</w:delText>
          <w:br/>
        </w:r>
      </w:del>
      <w:r>
        <w:rPr/>
        <w:t>стей относятся закономерная повторяемость процесса воз</w:t>
      </w:r>
      <w:del w:id="5350" w:author="user" w:date="2009-10-13T21:41:00Z">
        <w:r>
          <w:rPr/>
          <w:delText>-</w:delText>
          <w:br/>
        </w:r>
      </w:del>
      <w:r>
        <w:rPr/>
        <w:t>никновения следов события; закономерность связи между</w:t>
      </w:r>
      <w:del w:id="5351" w:author="user" w:date="2009-10-13T21:41:00Z">
        <w:r>
          <w:rPr/>
          <w:br/>
        </w:r>
      </w:del>
      <w:ins w:id="5352" w:author="user" w:date="2009-10-13T21:41:00Z">
        <w:r>
          <w:rPr/>
          <w:t xml:space="preserve"> </w:t>
        </w:r>
      </w:ins>
      <w:r>
        <w:rPr/>
        <w:t>действиями преступника и наступлением преступного ре</w:t>
      </w:r>
      <w:del w:id="5353" w:author="user" w:date="2009-10-13T21:41:00Z">
        <w:r>
          <w:rPr/>
          <w:delText>-</w:delText>
          <w:br/>
        </w:r>
      </w:del>
      <w:r>
        <w:rPr/>
        <w:t>зультата; закономерность связи между способом соверше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hanging="0"/>
        <w:rPr/>
      </w:pPr>
      <w:r>
        <w:rPr/>
        <w:t>^Сигнал — форма представления информации для передачи по</w:t>
      </w:r>
      <w:del w:id="5354" w:author="user" w:date="2009-10-13T21:41:00Z">
        <w:r>
          <w:rPr/>
          <w:br/>
        </w:r>
      </w:del>
      <w:ins w:id="5355" w:author="user" w:date="2009-10-13T21:41:00Z">
        <w:r>
          <w:rPr/>
          <w:t xml:space="preserve"> </w:t>
        </w:r>
      </w:ins>
      <w:r>
        <w:rPr/>
        <w:t>каналу. Канал — заданная совокупность средств передачи инфор</w:t>
      </w:r>
      <w:del w:id="5356" w:author="user" w:date="2009-10-13T21:41:00Z">
        <w:r>
          <w:rPr/>
          <w:delText>-</w:delText>
          <w:br/>
        </w:r>
      </w:del>
      <w:r>
        <w:rPr/>
        <w:t>мации, включающая в себя физическую среду. Информация —</w:t>
      </w:r>
      <w:del w:id="5357" w:author="user" w:date="2009-10-13T21:41:00Z">
        <w:r>
          <w:rPr/>
          <w:br/>
        </w:r>
      </w:del>
      <w:ins w:id="5358" w:author="user" w:date="2009-10-13T21:41:00Z">
        <w:r>
          <w:rPr/>
          <w:t xml:space="preserve"> </w:t>
        </w:r>
      </w:ins>
      <w:r>
        <w:rPr/>
        <w:t>сведения, являющиеся объектом некоторых операций: передачи,</w:t>
      </w:r>
      <w:del w:id="5359" w:author="user" w:date="2009-10-13T21:41:00Z">
        <w:r>
          <w:rPr/>
          <w:br/>
        </w:r>
      </w:del>
      <w:ins w:id="5360" w:author="user" w:date="2009-10-13T21:41:00Z">
        <w:r>
          <w:rPr/>
          <w:t xml:space="preserve"> </w:t>
        </w:r>
      </w:ins>
      <w:r>
        <w:rPr/>
        <w:t>распределения, преобразования, хранения или непосредственного</w:t>
      </w:r>
      <w:del w:id="5361" w:author="user" w:date="2009-10-13T21:41:00Z">
        <w:r>
          <w:rPr/>
          <w:br/>
        </w:r>
      </w:del>
      <w:ins w:id="5362" w:author="user" w:date="2009-10-13T21:41:00Z">
        <w:r>
          <w:rPr/>
          <w:t xml:space="preserve"> </w:t>
        </w:r>
      </w:ins>
      <w:r>
        <w:rPr/>
        <w:t>использования. См.: Теория передачи информации // Терминоло</w:t>
      </w:r>
      <w:del w:id="5363" w:author="user" w:date="2009-10-13T21:41:00Z">
        <w:r>
          <w:rPr/>
          <w:delText>-</w:delText>
          <w:br/>
        </w:r>
      </w:del>
      <w:r>
        <w:rPr/>
        <w:t>гия. АН СССР. Сборник терминов. Вып. 94. М., 1997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1. Понятие диагностируемого объекта</w:t>
      </w:r>
    </w:p>
    <w:p>
      <w:pPr>
        <w:pStyle w:val="Normal"/>
        <w:spacing w:lineRule="auto" w:line="240" w:before="100" w:after="0"/>
        <w:ind w:right="200" w:hanging="0"/>
        <w:rPr/>
      </w:pPr>
      <w:r>
        <w:rPr/>
        <w:t>ния преступления и следами этого способа и, наконец, зако</w:t>
      </w:r>
      <w:del w:id="5364" w:author="user" w:date="2009-10-13T21:41:00Z">
        <w:r>
          <w:rPr/>
          <w:delText>-</w:delText>
          <w:br/>
        </w:r>
      </w:del>
      <w:r>
        <w:rPr/>
        <w:t>номерная зависимость между выбором способа совершения</w:t>
      </w:r>
      <w:del w:id="5365" w:author="user" w:date="2009-10-13T21:41:00Z">
        <w:r>
          <w:rPr/>
          <w:br/>
        </w:r>
      </w:del>
      <w:ins w:id="5366" w:author="user" w:date="2009-10-13T21:41:00Z">
        <w:r>
          <w:rPr/>
          <w:t xml:space="preserve"> </w:t>
        </w:r>
      </w:ins>
      <w:r>
        <w:rPr/>
        <w:t>преступления и конкретными обстоятельствами субъектив</w:t>
      </w:r>
      <w:del w:id="5367" w:author="user" w:date="2009-10-13T21:41:00Z">
        <w:r>
          <w:rPr/>
          <w:delText>-</w:delText>
          <w:br/>
        </w:r>
      </w:del>
      <w:r>
        <w:rPr/>
        <w:t>ного и объективного характера как элементами преступно</w:t>
      </w:r>
      <w:del w:id="5368" w:author="user" w:date="2009-10-13T21:41:00Z">
        <w:r>
          <w:rPr/>
          <w:delText>-</w:delText>
          <w:br/>
        </w:r>
      </w:del>
      <w:r>
        <w:rPr/>
        <w:t>го события.</w:t>
      </w:r>
    </w:p>
    <w:p>
      <w:pPr>
        <w:pStyle w:val="Normal"/>
        <w:spacing w:lineRule="auto" w:line="240"/>
        <w:ind w:firstLine="400"/>
        <w:rPr/>
      </w:pPr>
      <w:r>
        <w:rPr/>
        <w:t>Для криминалистической диагностики первостепенное</w:t>
      </w:r>
      <w:del w:id="5369" w:author="user" w:date="2009-10-13T21:41:00Z">
        <w:r>
          <w:rPr/>
          <w:br/>
        </w:r>
      </w:del>
      <w:ins w:id="5370" w:author="user" w:date="2009-10-13T21:41:00Z">
        <w:r>
          <w:rPr/>
          <w:t xml:space="preserve"> </w:t>
        </w:r>
      </w:ins>
      <w:r>
        <w:rPr/>
        <w:t>значение имеют оба выделенных обстоятельства: решаю</w:t>
      </w:r>
      <w:del w:id="5371" w:author="user" w:date="2009-10-13T21:41:00Z">
        <w:r>
          <w:rPr/>
          <w:delText>-</w:delText>
          <w:br/>
        </w:r>
      </w:del>
      <w:r>
        <w:rPr/>
        <w:t>щая роль способа совершения преступления как элемента</w:t>
      </w:r>
      <w:del w:id="5372" w:author="user" w:date="2009-10-13T21:41:00Z">
        <w:r>
          <w:rPr/>
          <w:br/>
        </w:r>
      </w:del>
      <w:ins w:id="5373" w:author="user" w:date="2009-10-13T21:41:00Z">
        <w:r>
          <w:rPr/>
          <w:t xml:space="preserve"> </w:t>
        </w:r>
      </w:ins>
      <w:r>
        <w:rPr/>
        <w:t>отражаемой системы и ситуационный характер отражения.</w:t>
      </w:r>
    </w:p>
    <w:p>
      <w:pPr>
        <w:pStyle w:val="Normal"/>
        <w:spacing w:lineRule="auto" w:line="240"/>
        <w:ind w:firstLine="400"/>
        <w:rPr/>
      </w:pPr>
      <w:r>
        <w:rPr/>
        <w:t>Способ совершения преступления трактуют как систе</w:t>
      </w:r>
      <w:del w:id="5374" w:author="user" w:date="2009-10-13T21:41:00Z">
        <w:r>
          <w:rPr/>
          <w:delText>-</w:delText>
          <w:br/>
        </w:r>
      </w:del>
      <w:r>
        <w:rPr/>
        <w:t>му действий по подготовке, совершению и сокрытию пре</w:t>
      </w:r>
      <w:del w:id="5375" w:author="user" w:date="2009-10-13T21:41:00Z">
        <w:r>
          <w:rPr/>
          <w:delText>-</w:delText>
          <w:br/>
        </w:r>
      </w:del>
      <w:r>
        <w:rPr/>
        <w:t>ступления, детерминированных условиями внешней среды</w:t>
      </w:r>
      <w:del w:id="5376" w:author="user" w:date="2009-10-13T21:41:00Z">
        <w:r>
          <w:rPr/>
          <w:br/>
        </w:r>
      </w:del>
      <w:ins w:id="5377" w:author="user" w:date="2009-10-13T21:41:00Z">
        <w:r>
          <w:rPr/>
          <w:t xml:space="preserve"> </w:t>
        </w:r>
      </w:ins>
      <w:r>
        <w:rPr/>
        <w:t>и психофизиологическими свойствами личности. Последние</w:t>
      </w:r>
      <w:del w:id="5378" w:author="user" w:date="2009-10-13T21:41:00Z">
        <w:r>
          <w:rPr/>
          <w:br/>
        </w:r>
      </w:del>
      <w:ins w:id="5379" w:author="user" w:date="2009-10-13T21:41:00Z">
        <w:r>
          <w:rPr/>
          <w:t xml:space="preserve"> </w:t>
        </w:r>
      </w:ins>
      <w:r>
        <w:rPr/>
        <w:t>могут быть связаны с избирательным использованием соот</w:t>
      </w:r>
      <w:del w:id="5380" w:author="user" w:date="2009-10-13T21:41:00Z">
        <w:r>
          <w:rPr/>
          <w:delText>-</w:delText>
          <w:br/>
        </w:r>
      </w:del>
      <w:r>
        <w:rPr/>
        <w:t>ветствующих орудий и средств в условиях данного места и</w:t>
      </w:r>
      <w:del w:id="5381" w:author="user" w:date="2009-10-13T21:41:00Z">
        <w:r>
          <w:rPr/>
          <w:br/>
        </w:r>
      </w:del>
      <w:ins w:id="5382" w:author="user" w:date="2009-10-13T21:41:00Z">
        <w:r>
          <w:rPr/>
          <w:t xml:space="preserve"> </w:t>
        </w:r>
      </w:ins>
      <w:r>
        <w:rPr/>
        <w:t>времени.</w:t>
      </w:r>
    </w:p>
    <w:p>
      <w:pPr>
        <w:pStyle w:val="Normal"/>
        <w:spacing w:lineRule="auto" w:line="240"/>
        <w:ind w:left="80" w:firstLine="420"/>
        <w:rPr/>
      </w:pPr>
      <w:r>
        <w:rPr/>
        <w:t>Подобная трактовка способа совершения преступления</w:t>
      </w:r>
      <w:del w:id="5383" w:author="user" w:date="2009-10-13T21:41:00Z">
        <w:r>
          <w:rPr/>
          <w:br/>
        </w:r>
      </w:del>
      <w:ins w:id="5384" w:author="user" w:date="2009-10-13T21:41:00Z">
        <w:r>
          <w:rPr/>
          <w:t xml:space="preserve"> </w:t>
        </w:r>
      </w:ins>
      <w:r>
        <w:rPr/>
        <w:t>приемлема только в тех случаях, когда преступник дейст</w:t>
      </w:r>
      <w:del w:id="5385" w:author="user" w:date="2009-10-13T21:41:00Z">
        <w:r>
          <w:rPr/>
          <w:delText>-</w:delText>
          <w:br/>
        </w:r>
      </w:del>
      <w:r>
        <w:rPr/>
        <w:t>вует по четкой, заранее намеченной программе, где все вы</w:t>
      </w:r>
      <w:del w:id="5386" w:author="user" w:date="2009-10-13T21:41:00Z">
        <w:r>
          <w:rPr/>
          <w:delText>-</w:delText>
          <w:br/>
        </w:r>
      </w:del>
      <w:r>
        <w:rPr/>
        <w:t>шеуказанные действия, связаны между собой в единую сис</w:t>
      </w:r>
      <w:del w:id="5387" w:author="user" w:date="2009-10-13T21:41:00Z">
        <w:r>
          <w:rPr/>
          <w:delText>-</w:delText>
          <w:br/>
        </w:r>
      </w:del>
      <w:r>
        <w:rPr/>
        <w:t>тему. На практике способ сокрытия преступления может</w:t>
      </w:r>
      <w:del w:id="5388" w:author="user" w:date="2009-10-13T21:41:00Z">
        <w:r>
          <w:rPr/>
          <w:br/>
        </w:r>
      </w:del>
      <w:ins w:id="5389" w:author="user" w:date="2009-10-13T21:41:00Z">
        <w:r>
          <w:rPr/>
          <w:t xml:space="preserve"> </w:t>
        </w:r>
      </w:ins>
      <w:r>
        <w:rPr/>
        <w:t>быть оторван от способа его совершения. Он может выпол</w:t>
      </w:r>
      <w:del w:id="5390" w:author="user" w:date="2009-10-13T21:41:00Z">
        <w:r>
          <w:rPr/>
          <w:delText>-</w:delText>
          <w:br/>
        </w:r>
      </w:del>
      <w:r>
        <w:rPr/>
        <w:t>няться иным лицом либо самим преступником, но в отрыве</w:t>
      </w:r>
      <w:del w:id="5391" w:author="user" w:date="2009-10-13T21:41:00Z">
        <w:r>
          <w:rPr/>
          <w:br/>
        </w:r>
      </w:del>
      <w:ins w:id="5392" w:author="user" w:date="2009-10-13T21:41:00Z">
        <w:r>
          <w:rPr/>
          <w:t xml:space="preserve"> </w:t>
        </w:r>
      </w:ins>
      <w:r>
        <w:rPr/>
        <w:t>от способа совершения, тем более если не было первона</w:t>
      </w:r>
      <w:del w:id="5393" w:author="user" w:date="2009-10-13T21:41:00Z">
        <w:r>
          <w:rPr/>
          <w:delText>-</w:delText>
          <w:br/>
        </w:r>
      </w:del>
      <w:r>
        <w:rPr/>
        <w:t>чального намерения предпринимать меры для сокрытия</w:t>
      </w:r>
      <w:del w:id="5394" w:author="user" w:date="2009-10-13T21:41:00Z">
        <w:r>
          <w:rPr/>
          <w:br/>
        </w:r>
      </w:del>
      <w:ins w:id="5395" w:author="user" w:date="2009-10-13T21:41:00Z">
        <w:r>
          <w:rPr/>
          <w:t xml:space="preserve"> </w:t>
        </w:r>
      </w:ins>
      <w:r>
        <w:rPr/>
        <w:t>последствий преступления. В подобных случаях объектами</w:t>
      </w:r>
      <w:del w:id="5396" w:author="user" w:date="2009-10-13T21:41:00Z">
        <w:r>
          <w:rPr/>
          <w:br/>
        </w:r>
      </w:del>
      <w:ins w:id="5397" w:author="user" w:date="2009-10-13T21:41:00Z">
        <w:r>
          <w:rPr/>
          <w:t xml:space="preserve"> </w:t>
        </w:r>
      </w:ins>
      <w:r>
        <w:rPr/>
        <w:t>диагностирования будут и способ совершения преступле</w:t>
      </w:r>
      <w:del w:id="5398" w:author="user" w:date="2009-10-13T21:41:00Z">
        <w:r>
          <w:rPr/>
          <w:delText>-</w:delText>
          <w:br/>
        </w:r>
      </w:del>
      <w:r>
        <w:rPr/>
        <w:t>ния, и способ его сокрытия, хотя и выступающий в качестве</w:t>
      </w:r>
      <w:del w:id="5399" w:author="user" w:date="2009-10-13T21:41:00Z">
        <w:r>
          <w:rPr/>
          <w:br/>
        </w:r>
      </w:del>
      <w:ins w:id="5400" w:author="user" w:date="2009-10-13T21:41:00Z">
        <w:r>
          <w:rPr/>
          <w:t xml:space="preserve"> </w:t>
        </w:r>
      </w:ins>
      <w:r>
        <w:rPr/>
        <w:t>самостоятельного объекта, однако рассматриваемый в свя</w:t>
      </w:r>
      <w:del w:id="5401" w:author="user" w:date="2009-10-13T21:41:00Z">
        <w:r>
          <w:rPr/>
          <w:delText>-</w:delText>
          <w:br/>
        </w:r>
      </w:del>
      <w:r>
        <w:rPr/>
        <w:t>зи с результатами диагностирования действий по соверше</w:t>
      </w:r>
      <w:del w:id="5402" w:author="user" w:date="2009-10-13T21:41:00Z">
        <w:r>
          <w:rPr/>
          <w:delText>-</w:delText>
          <w:br/>
        </w:r>
      </w:del>
      <w:r>
        <w:rPr/>
        <w:t>нию преступления.</w:t>
      </w:r>
    </w:p>
    <w:p>
      <w:pPr>
        <w:pStyle w:val="Normal"/>
        <w:spacing w:lineRule="auto" w:line="240"/>
        <w:ind w:left="120" w:firstLine="420"/>
        <w:rPr/>
      </w:pPr>
      <w:r>
        <w:rPr/>
        <w:t>Значение криминалистического диагностического иссле</w:t>
      </w:r>
      <w:del w:id="5403" w:author="user" w:date="2009-10-13T21:41:00Z">
        <w:r>
          <w:rPr/>
          <w:delText>-</w:delText>
          <w:br/>
        </w:r>
      </w:del>
      <w:r>
        <w:rPr/>
        <w:t>дования способа совершения преступления многогранно. В</w:t>
      </w:r>
      <w:del w:id="5404" w:author="user" w:date="2009-10-13T21:41:00Z">
        <w:r>
          <w:rPr/>
          <w:br/>
        </w:r>
      </w:del>
      <w:ins w:id="5405" w:author="user" w:date="2009-10-13T21:41:00Z">
        <w:r>
          <w:rPr/>
          <w:t xml:space="preserve"> </w:t>
        </w:r>
      </w:ins>
      <w:r>
        <w:rPr/>
        <w:t>качестве составной части объективной стороны преступле</w:t>
      </w:r>
      <w:del w:id="5406" w:author="user" w:date="2009-10-13T21:41:00Z">
        <w:r>
          <w:rPr/>
          <w:delText>-</w:delText>
          <w:br/>
        </w:r>
      </w:del>
      <w:r>
        <w:rPr/>
        <w:t>ния он имеет решающее значение для уголовно-правовой</w:t>
      </w:r>
      <w:del w:id="5407" w:author="user" w:date="2009-10-13T21:41:00Z">
        <w:r>
          <w:rPr/>
          <w:br/>
        </w:r>
      </w:del>
      <w:ins w:id="5408" w:author="user" w:date="2009-10-13T21:41:00Z">
        <w:r>
          <w:rPr/>
          <w:t xml:space="preserve"> </w:t>
        </w:r>
      </w:ins>
      <w:r>
        <w:rPr/>
        <w:t>характеристики содеянного. Вместе с тем способ соверше</w:t>
      </w:r>
      <w:del w:id="5409" w:author="user" w:date="2009-10-13T21:41:00Z">
        <w:r>
          <w:rPr/>
          <w:delText>-</w:delText>
          <w:br/>
        </w:r>
      </w:del>
      <w:r>
        <w:rPr/>
        <w:t>ния преступления относится к предмету доказывания, т. е.</w:t>
      </w:r>
      <w:del w:id="5410" w:author="user" w:date="2009-10-13T21:41:00Z">
        <w:r>
          <w:rPr/>
          <w:br/>
        </w:r>
      </w:del>
      <w:ins w:id="5411" w:author="user" w:date="2009-10-13T21:41:00Z">
        <w:r>
          <w:rPr/>
          <w:t xml:space="preserve"> </w:t>
        </w:r>
      </w:ins>
      <w:r>
        <w:rPr/>
        <w:t>обладает несомненным процессуальным содержанием, под</w:t>
      </w:r>
      <w:del w:id="5412" w:author="user" w:date="2009-10-13T21:41:00Z">
        <w:r>
          <w:rPr/>
          <w:delText>-</w:delText>
          <w:br/>
        </w:r>
      </w:del>
      <w:r>
        <w:rPr/>
        <w:t>черкивая криминалистический характер осуществляемого</w:t>
      </w:r>
      <w:del w:id="5413" w:author="user" w:date="2009-10-13T21:41:00Z">
        <w:r>
          <w:rPr/>
          <w:br/>
        </w:r>
      </w:del>
      <w:ins w:id="5414" w:author="user" w:date="2009-10-13T21:41:00Z">
        <w:r>
          <w:rPr/>
          <w:t xml:space="preserve"> </w:t>
        </w:r>
      </w:ins>
      <w:r>
        <w:rPr/>
        <w:t>диагностирования. Не менее важно и то, что способ совер</w:t>
      </w:r>
      <w:del w:id="5415" w:author="user" w:date="2009-10-13T21:41:00Z">
        <w:r>
          <w:rPr/>
          <w:delText>-</w:delText>
          <w:br/>
        </w:r>
      </w:del>
      <w:r>
        <w:rPr/>
        <w:t>шения преступления является решающим фактором для</w:t>
      </w:r>
      <w:del w:id="5416" w:author="user" w:date="2009-10-13T21:41:00Z">
        <w:r>
          <w:rPr/>
          <w:br/>
        </w:r>
      </w:del>
      <w:ins w:id="5417" w:author="user" w:date="2009-10-13T21:41:00Z">
        <w:r>
          <w:rPr/>
          <w:t xml:space="preserve"> </w:t>
        </w:r>
      </w:ins>
      <w:r>
        <w:rPr/>
        <w:t>конструирования криминалистических методик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00" w:firstLine="420"/>
        <w:rPr/>
      </w:pPr>
      <w:r>
        <w:rPr/>
        <w:t>Вместе с тем многогранность значения способа совер</w:t>
      </w:r>
      <w:del w:id="5418" w:author="user" w:date="2009-10-13T21:41:00Z">
        <w:r>
          <w:rPr/>
          <w:delText>-</w:delText>
          <w:br/>
        </w:r>
      </w:del>
      <w:r>
        <w:rPr/>
        <w:t>шения преступления как объекта диагностического позна</w:t>
      </w:r>
      <w:del w:id="5419" w:author="user" w:date="2009-10-13T21:41:00Z">
        <w:r>
          <w:rPr/>
          <w:delText>-</w:delText>
          <w:br/>
        </w:r>
      </w:del>
      <w:r>
        <w:rPr/>
        <w:t>ния свидетельствует и о том, что его необходимо рассмат-</w:t>
      </w:r>
    </w:p>
    <w:p>
      <w:pPr>
        <w:pStyle w:val="Normal"/>
        <w:spacing w:lineRule="auto" w:line="240"/>
        <w:ind w:hanging="0"/>
        <w:jc w:val="right"/>
        <w:rPr/>
      </w:pPr>
      <w:r>
        <w:rPr/>
        <w:t>102   Глава 4. Объекты криминалистического диагностирования</w:t>
      </w:r>
    </w:p>
    <w:p>
      <w:pPr>
        <w:pStyle w:val="Normal"/>
        <w:spacing w:lineRule="auto" w:line="240" w:before="100" w:after="0"/>
        <w:ind w:left="80" w:hanging="0"/>
        <w:rPr/>
      </w:pPr>
      <w:r>
        <w:rPr/>
        <w:t>ривать в качестве источника материальной информации не</w:t>
      </w:r>
      <w:del w:id="5420" w:author="user" w:date="2009-10-13T21:41:00Z">
        <w:r>
          <w:rPr/>
          <w:br/>
        </w:r>
      </w:del>
      <w:ins w:id="5421" w:author="user" w:date="2009-10-13T21:41:00Z">
        <w:r>
          <w:rPr/>
          <w:t xml:space="preserve"> </w:t>
        </w:r>
      </w:ins>
      <w:r>
        <w:rPr/>
        <w:t>сам по себе, а как часть криминалистической характери</w:t>
      </w:r>
      <w:del w:id="5422" w:author="user" w:date="2009-10-13T21:41:00Z">
        <w:r>
          <w:rPr/>
          <w:delText>-</w:delText>
          <w:br/>
        </w:r>
      </w:del>
      <w:r>
        <w:rPr/>
        <w:t>стики преступления. Как известно, в криминалистическую</w:t>
      </w:r>
      <w:del w:id="5423" w:author="user" w:date="2009-10-13T21:41:00Z">
        <w:r>
          <w:rPr/>
          <w:br/>
        </w:r>
      </w:del>
      <w:ins w:id="5424" w:author="user" w:date="2009-10-13T21:41:00Z">
        <w:r>
          <w:rPr/>
          <w:t xml:space="preserve"> </w:t>
        </w:r>
      </w:ins>
      <w:r>
        <w:rPr/>
        <w:t>характеристику преступления входят такие составные эле</w:t>
      </w:r>
      <w:del w:id="5425" w:author="user" w:date="2009-10-13T21:41:00Z">
        <w:r>
          <w:rPr/>
          <w:delText>-</w:delText>
          <w:br/>
        </w:r>
      </w:del>
      <w:r>
        <w:rPr/>
        <w:t>менты, как личность преступника, место и время соверше</w:t>
      </w:r>
      <w:del w:id="5426" w:author="user" w:date="2009-10-13T21:41:00Z">
        <w:r>
          <w:rPr/>
          <w:delText>-</w:delText>
          <w:br/>
        </w:r>
      </w:del>
      <w:r>
        <w:rPr/>
        <w:t>ния преступления, непосредственный предмет посягатель</w:t>
      </w:r>
      <w:del w:id="5427" w:author="user" w:date="2009-10-13T21:41:00Z">
        <w:r>
          <w:rPr/>
          <w:delText>-</w:delText>
          <w:br/>
        </w:r>
      </w:del>
      <w:r>
        <w:rPr/>
        <w:t>ства и др.</w:t>
      </w:r>
    </w:p>
    <w:p>
      <w:pPr>
        <w:pStyle w:val="Normal"/>
        <w:spacing w:lineRule="auto" w:line="240"/>
        <w:ind w:left="40" w:firstLine="460"/>
        <w:rPr/>
      </w:pPr>
      <w:r>
        <w:rPr/>
        <w:t>Признаки личности преступника могут считаться важ</w:t>
      </w:r>
      <w:del w:id="5428" w:author="user" w:date="2009-10-13T21:41:00Z">
        <w:r>
          <w:rPr/>
          <w:delText>-</w:delText>
          <w:br/>
        </w:r>
      </w:del>
      <w:r>
        <w:rPr/>
        <w:t>нейшим структурным элементом криминалистической ха</w:t>
      </w:r>
      <w:del w:id="5429" w:author="user" w:date="2009-10-13T21:41:00Z">
        <w:r>
          <w:rPr/>
          <w:delText>-</w:delText>
          <w:br/>
        </w:r>
      </w:del>
      <w:r>
        <w:rPr/>
        <w:t>рактеристики преступления. Большая часть этих призна</w:t>
      </w:r>
      <w:del w:id="5430" w:author="user" w:date="2009-10-13T21:41:00Z">
        <w:r>
          <w:rPr/>
          <w:delText>-</w:delText>
          <w:br/>
        </w:r>
      </w:del>
      <w:r>
        <w:rPr/>
        <w:t>ков может быть познана в рамках криминалистической ди</w:t>
      </w:r>
      <w:del w:id="5431" w:author="user" w:date="2009-10-13T21:41:00Z">
        <w:r>
          <w:rPr/>
          <w:delText>-</w:delText>
          <w:br/>
        </w:r>
      </w:del>
      <w:r>
        <w:rPr/>
        <w:t>агностики по их "отпечаткам" в материальных источниках</w:t>
      </w:r>
      <w:del w:id="5432" w:author="user" w:date="2009-10-13T21:41:00Z">
        <w:r>
          <w:rPr/>
          <w:br/>
        </w:r>
      </w:del>
      <w:ins w:id="5433" w:author="user" w:date="2009-10-13T21:41:00Z">
        <w:r>
          <w:rPr/>
          <w:t xml:space="preserve"> </w:t>
        </w:r>
      </w:ins>
      <w:r>
        <w:rPr/>
        <w:t>информации. Это и общефизические (анатомические, мор</w:t>
      </w:r>
      <w:del w:id="5434" w:author="user" w:date="2009-10-13T21:41:00Z">
        <w:r>
          <w:rPr/>
          <w:delText>-</w:delText>
          <w:br/>
        </w:r>
      </w:del>
      <w:r>
        <w:rPr/>
        <w:t>фолигические) признаки человека (пол, возраст, рост, раз</w:t>
      </w:r>
      <w:del w:id="5435" w:author="user" w:date="2009-10-13T21:41:00Z">
        <w:r>
          <w:rPr/>
          <w:delText>-</w:delText>
          <w:br/>
        </w:r>
      </w:del>
      <w:r>
        <w:rPr/>
        <w:t>мер обуви и т. д.); это и навыки лица (общие, профессио</w:t>
      </w:r>
      <w:del w:id="5436" w:author="user" w:date="2009-10-13T21:41:00Z">
        <w:r>
          <w:rPr/>
          <w:delText>-</w:delText>
          <w:br/>
        </w:r>
      </w:del>
      <w:r>
        <w:rPr/>
        <w:t>нальные, преступные и др.); это и психофизиологические</w:t>
      </w:r>
      <w:del w:id="5437" w:author="user" w:date="2009-10-13T21:41:00Z">
        <w:r>
          <w:rPr/>
          <w:br/>
        </w:r>
      </w:del>
      <w:ins w:id="5438" w:author="user" w:date="2009-10-13T21:41:00Z">
        <w:r>
          <w:rPr/>
          <w:t xml:space="preserve"> </w:t>
        </w:r>
      </w:ins>
      <w:r>
        <w:rPr/>
        <w:t>свойства личности (находчивость, степень развития, цинизм,</w:t>
      </w:r>
      <w:del w:id="5439" w:author="user" w:date="2009-10-13T21:41:00Z">
        <w:r>
          <w:rPr/>
          <w:br/>
        </w:r>
      </w:del>
      <w:ins w:id="5440" w:author="user" w:date="2009-10-13T21:41:00Z">
        <w:r>
          <w:rPr/>
          <w:t xml:space="preserve"> </w:t>
        </w:r>
      </w:ins>
      <w:r>
        <w:rPr/>
        <w:t>особая жестокость и др.). Отрицать криминалистический</w:t>
      </w:r>
      <w:del w:id="5441" w:author="user" w:date="2009-10-13T21:41:00Z">
        <w:r>
          <w:rPr/>
          <w:br/>
        </w:r>
      </w:del>
      <w:ins w:id="5442" w:author="user" w:date="2009-10-13T21:41:00Z">
        <w:r>
          <w:rPr/>
          <w:t xml:space="preserve"> </w:t>
        </w:r>
      </w:ins>
      <w:r>
        <w:rPr/>
        <w:t>характер такого диагностирования средствами экспертиз —</w:t>
      </w:r>
      <w:del w:id="5443" w:author="user" w:date="2009-10-13T21:41:00Z">
        <w:r>
          <w:rPr/>
          <w:br/>
        </w:r>
      </w:del>
      <w:ins w:id="5444" w:author="user" w:date="2009-10-13T21:41:00Z">
        <w:r>
          <w:rPr/>
          <w:t xml:space="preserve"> </w:t>
        </w:r>
      </w:ins>
      <w:r>
        <w:rPr/>
        <w:t>трасологических, судебно-почерковедческих, взрывотехни</w:t>
      </w:r>
      <w:del w:id="5445" w:author="user" w:date="2009-10-13T21:41:00Z">
        <w:r>
          <w:rPr/>
          <w:delText>-</w:delText>
          <w:br/>
        </w:r>
      </w:del>
      <w:r>
        <w:rPr/>
        <w:t>ческих и др. — было бы неверно.</w:t>
      </w:r>
    </w:p>
    <w:p>
      <w:pPr>
        <w:pStyle w:val="Normal"/>
        <w:spacing w:lineRule="auto" w:line="240"/>
        <w:ind w:firstLine="440"/>
        <w:rPr/>
      </w:pPr>
      <w:r>
        <w:rPr/>
        <w:t>Важное значение в криминалистической характеристи</w:t>
      </w:r>
      <w:del w:id="5446" w:author="user" w:date="2009-10-13T21:41:00Z">
        <w:r>
          <w:rPr/>
          <w:delText>-</w:delText>
          <w:br/>
        </w:r>
      </w:del>
      <w:r>
        <w:rPr/>
        <w:t>ке преступления имеет анализ всего того, что связано с</w:t>
      </w:r>
      <w:del w:id="5447" w:author="user" w:date="2009-10-13T21:41:00Z">
        <w:r>
          <w:rPr/>
          <w:br/>
        </w:r>
      </w:del>
      <w:ins w:id="5448" w:author="user" w:date="2009-10-13T21:41:00Z">
        <w:r>
          <w:rPr/>
          <w:t xml:space="preserve"> </w:t>
        </w:r>
      </w:ins>
      <w:r>
        <w:rPr/>
        <w:t>выбором места и времени совершения преступления. Сред</w:t>
      </w:r>
      <w:del w:id="5449" w:author="user" w:date="2009-10-13T21:41:00Z">
        <w:r>
          <w:rPr/>
          <w:delText>-</w:delText>
          <w:br/>
        </w:r>
      </w:del>
      <w:r>
        <w:rPr/>
        <w:t>ствами криминалистической диагностики могут быть уста</w:t>
      </w:r>
      <w:del w:id="5450" w:author="user" w:date="2009-10-13T21:41:00Z">
        <w:r>
          <w:rPr/>
          <w:delText>-</w:delText>
          <w:br/>
        </w:r>
      </w:del>
      <w:r>
        <w:rPr/>
        <w:t>новлены локальность места совершения преступления, места,</w:t>
      </w:r>
      <w:del w:id="5451" w:author="user" w:date="2009-10-13T21:41:00Z">
        <w:r>
          <w:rPr/>
          <w:br/>
        </w:r>
      </w:del>
      <w:ins w:id="5452" w:author="user" w:date="2009-10-13T21:41:00Z">
        <w:r>
          <w:rPr/>
          <w:t xml:space="preserve"> </w:t>
        </w:r>
      </w:ins>
      <w:r>
        <w:rPr/>
        <w:t>в которых находились участники события в разные его мо</w:t>
      </w:r>
      <w:del w:id="5453" w:author="user" w:date="2009-10-13T21:41:00Z">
        <w:r>
          <w:rPr/>
          <w:delText>-</w:delText>
          <w:br/>
        </w:r>
      </w:del>
      <w:r>
        <w:rPr/>
        <w:t>менты, факт совершения преступления в нескольких мес</w:t>
      </w:r>
      <w:del w:id="5454" w:author="user" w:date="2009-10-13T21:41:00Z">
        <w:r>
          <w:rPr/>
          <w:delText>-</w:delText>
          <w:br/>
        </w:r>
      </w:del>
      <w:r>
        <w:rPr/>
        <w:t>тах, факт совершения убийства в одном месте и перемеще</w:t>
      </w:r>
      <w:del w:id="5455" w:author="user" w:date="2009-10-13T21:41:00Z">
        <w:r>
          <w:rPr/>
          <w:delText>-</w:delText>
          <w:br/>
        </w:r>
      </w:del>
      <w:r>
        <w:rPr/>
        <w:t>ние трупа в другое и т. п.</w:t>
      </w:r>
    </w:p>
    <w:p>
      <w:pPr>
        <w:pStyle w:val="Normal"/>
        <w:spacing w:lineRule="auto" w:line="240"/>
        <w:ind w:firstLine="440"/>
        <w:rPr/>
      </w:pPr>
      <w:r>
        <w:rPr/>
        <w:t>Диагностирование времени совершения преступления</w:t>
      </w:r>
      <w:del w:id="5456" w:author="user" w:date="2009-10-13T21:41:00Z">
        <w:r>
          <w:rPr/>
          <w:br/>
        </w:r>
      </w:del>
      <w:ins w:id="5457" w:author="user" w:date="2009-10-13T21:41:00Z">
        <w:r>
          <w:rPr/>
          <w:t xml:space="preserve"> </w:t>
        </w:r>
      </w:ins>
      <w:r>
        <w:rPr/>
        <w:t>и отдельных его этапов может определяться как в абсолют</w:t>
      </w:r>
      <w:del w:id="5458" w:author="user" w:date="2009-10-13T21:41:00Z">
        <w:r>
          <w:rPr/>
          <w:delText>-</w:delText>
          <w:br/>
        </w:r>
      </w:del>
      <w:r>
        <w:rPr/>
        <w:t>ных интервалах (от — до), так и относительно каких-то за</w:t>
      </w:r>
      <w:del w:id="5459" w:author="user" w:date="2009-10-13T21:41:00Z">
        <w:r>
          <w:rPr/>
          <w:delText>-</w:delText>
          <w:br/>
        </w:r>
      </w:del>
      <w:r>
        <w:rPr/>
        <w:t>фиксированных узловых событий (раньше — позже), на</w:t>
      </w:r>
      <w:del w:id="5460" w:author="user" w:date="2009-10-13T21:41:00Z">
        <w:r>
          <w:rPr/>
          <w:delText>-</w:delText>
          <w:br/>
        </w:r>
      </w:del>
      <w:r>
        <w:rPr/>
        <w:t>пример, следы образованы после прошедшего дождя. Та</w:t>
      </w:r>
      <w:del w:id="5461" w:author="user" w:date="2009-10-13T21:41:00Z">
        <w:r>
          <w:rPr/>
          <w:delText>-</w:delText>
          <w:br/>
        </w:r>
      </w:del>
      <w:r>
        <w:rPr/>
        <w:t>ким образом, криминалистическая диагностика способна су</w:t>
      </w:r>
      <w:del w:id="5462" w:author="user" w:date="2009-10-13T21:41:00Z">
        <w:r>
          <w:rPr/>
          <w:delText>-</w:delText>
          <w:br/>
        </w:r>
      </w:del>
      <w:r>
        <w:rPr/>
        <w:t>щественно пополнить и эту часть криминалистической ха</w:t>
      </w:r>
      <w:del w:id="5463" w:author="user" w:date="2009-10-13T21:41:00Z">
        <w:r>
          <w:rPr/>
          <w:delText>-</w:delText>
          <w:br/>
        </w:r>
      </w:del>
      <w:r>
        <w:rPr/>
        <w:t>рактеристики преступлений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Вышеизложенное призвано продемонстрировать спра</w:t>
      </w:r>
      <w:del w:id="5464" w:author="user" w:date="2009-10-13T21:41:00Z">
        <w:r>
          <w:rPr/>
          <w:delText>-</w:delText>
          <w:br/>
        </w:r>
      </w:del>
      <w:r>
        <w:rPr/>
        <w:t>ведливость утверждения, что возникновение материальных</w:t>
      </w:r>
      <w:del w:id="5465" w:author="user" w:date="2009-10-13T21:41:00Z">
        <w:r>
          <w:rPr/>
          <w:br/>
        </w:r>
      </w:del>
      <w:ins w:id="5466" w:author="user" w:date="2009-10-13T21:41:00Z">
        <w:r>
          <w:rPr/>
          <w:t xml:space="preserve"> </w:t>
        </w:r>
      </w:ins>
      <w:r>
        <w:rPr/>
        <w:t>носителей криминалистически значимой информации, в том</w:t>
      </w:r>
      <w:del w:id="5467" w:author="user" w:date="2009-10-13T21:41:00Z">
        <w:r>
          <w:rPr/>
          <w:br/>
        </w:r>
      </w:del>
      <w:ins w:id="5468" w:author="user" w:date="2009-10-13T21:41:00Z">
        <w:r>
          <w:rPr/>
          <w:t xml:space="preserve"> </w:t>
        </w:r>
      </w:ins>
      <w:r>
        <w:rPr/>
        <w:t>числе используемой при диагностировании, обусловлено в</w:t>
      </w:r>
      <w:del w:id="5469" w:author="user" w:date="2009-10-13T21:41:00Z">
        <w:r>
          <w:rPr/>
          <w:br/>
        </w:r>
      </w:del>
      <w:ins w:id="5470" w:author="user" w:date="2009-10-13T21:41:00Z">
        <w:r>
          <w:rPr/>
          <w:t xml:space="preserve"> </w:t>
        </w:r>
      </w:ins>
      <w:r>
        <w:rPr/>
        <w:t>первую очередь элементами механизма преступления: субъ</w:t>
      </w:r>
      <w:del w:id="5471" w:author="user" w:date="2009-10-13T21:41:00Z">
        <w:r>
          <w:rPr/>
          <w:delText>-</w:delText>
          <w:br/>
        </w:r>
      </w:del>
      <w:r>
        <w:rPr/>
        <w:t>ективными свойствами личности (ее навыки, привычки, зна</w:t>
      </w:r>
      <w:del w:id="5472" w:author="user" w:date="2009-10-13T21:41:00Z">
        <w:r>
          <w:rPr/>
          <w:delText>-</w:delText>
          <w:br/>
        </w:r>
      </w:del>
      <w:r>
        <w:rPr/>
        <w:t>ния, умения); способом совершения преступления (предмет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Материальные носители информации                103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hanging="0"/>
        <w:rPr/>
      </w:pPr>
      <w:r>
        <w:rPr/>
        <w:t>посягательства, характер действий, применение техниче</w:t>
      </w:r>
      <w:del w:id="5473" w:author="user" w:date="2009-10-13T21:41:00Z">
        <w:r>
          <w:rPr/>
          <w:delText>-</w:delText>
          <w:br/>
        </w:r>
      </w:del>
      <w:r>
        <w:rPr/>
        <w:t>ских средств, оружия и т. д.); подготовительными и пред</w:t>
      </w:r>
      <w:del w:id="5474" w:author="user" w:date="2009-10-13T21:41:00Z">
        <w:r>
          <w:rPr/>
          <w:delText>-</w:delText>
          <w:br/>
        </w:r>
      </w:del>
      <w:r>
        <w:rPr/>
        <w:t>шествующими действиями; действиями, предпринимаемы</w:t>
      </w:r>
      <w:del w:id="5475" w:author="user" w:date="2009-10-13T21:41:00Z">
        <w:r>
          <w:rPr/>
          <w:delText>-</w:delText>
          <w:br/>
        </w:r>
      </w:del>
      <w:r>
        <w:rPr/>
        <w:t>ми с целью сокрытия преступления.</w:t>
      </w:r>
    </w:p>
    <w:p>
      <w:pPr>
        <w:pStyle w:val="Normal"/>
        <w:spacing w:lineRule="auto" w:line="240"/>
        <w:ind w:firstLine="420"/>
        <w:rPr/>
      </w:pPr>
      <w:r>
        <w:rPr/>
        <w:t>Важно еще раз подчеркнуть, что все эти элементы,</w:t>
      </w:r>
      <w:del w:id="5476" w:author="user" w:date="2009-10-13T21:41:00Z">
        <w:r>
          <w:rPr/>
          <w:br/>
        </w:r>
      </w:del>
      <w:ins w:id="5477" w:author="user" w:date="2009-10-13T21:41:00Z">
        <w:r>
          <w:rPr/>
          <w:t xml:space="preserve"> </w:t>
        </w:r>
      </w:ins>
      <w:r>
        <w:rPr/>
        <w:t>являющиеся объектом диагностирования, взаимосвязаны,</w:t>
      </w:r>
      <w:del w:id="5478" w:author="user" w:date="2009-10-13T21:41:00Z">
        <w:r>
          <w:rPr/>
          <w:br/>
        </w:r>
      </w:del>
      <w:ins w:id="5479" w:author="user" w:date="2009-10-13T21:41:00Z">
        <w:r>
          <w:rPr/>
          <w:t xml:space="preserve"> </w:t>
        </w:r>
      </w:ins>
      <w:r>
        <w:rPr/>
        <w:t>причем проявление этих связей подчинено определенным</w:t>
      </w:r>
      <w:del w:id="5480" w:author="user" w:date="2009-10-13T21:41:00Z">
        <w:r>
          <w:rPr/>
          <w:br/>
        </w:r>
      </w:del>
      <w:ins w:id="5481" w:author="user" w:date="2009-10-13T21:41:00Z">
        <w:r>
          <w:rPr/>
          <w:t xml:space="preserve"> </w:t>
        </w:r>
      </w:ins>
      <w:r>
        <w:rPr/>
        <w:t>закономерностям, в которых просматриваются как однознач</w:t>
      </w:r>
      <w:del w:id="5482" w:author="user" w:date="2009-10-13T21:41:00Z">
        <w:r>
          <w:rPr/>
          <w:delText>-</w:delText>
          <w:br/>
        </w:r>
      </w:del>
      <w:r>
        <w:rPr/>
        <w:t>ные связи, так и вероятностные; как связи простые, так и</w:t>
      </w:r>
      <w:del w:id="5483" w:author="user" w:date="2009-10-13T21:41:00Z">
        <w:r>
          <w:rPr/>
          <w:br/>
        </w:r>
      </w:del>
      <w:ins w:id="5484" w:author="user" w:date="2009-10-13T21:41:00Z">
        <w:r>
          <w:rPr/>
          <w:t xml:space="preserve"> </w:t>
        </w:r>
      </w:ins>
      <w:r>
        <w:rPr/>
        <w:t>более сложные, многоступенчатые</w:t>
      </w:r>
      <w:r>
        <w:rPr>
          <w:vertAlign w:val="superscript"/>
        </w:rPr>
        <w:t>1</w:t>
      </w:r>
      <w:r>
        <w:rPr/>
        <w:t>. Выявление и анализ этих</w:t>
      </w:r>
      <w:del w:id="5485" w:author="user" w:date="2009-10-13T21:41:00Z">
        <w:r>
          <w:rPr/>
          <w:br/>
        </w:r>
      </w:del>
      <w:ins w:id="5486" w:author="user" w:date="2009-10-13T21:41:00Z">
        <w:r>
          <w:rPr/>
          <w:t xml:space="preserve"> </w:t>
        </w:r>
      </w:ins>
      <w:r>
        <w:rPr/>
        <w:t>связей являются одной из задач диагностирования. В целом</w:t>
      </w:r>
      <w:del w:id="5487" w:author="user" w:date="2009-10-13T21:41:00Z">
        <w:r>
          <w:rPr/>
          <w:br/>
        </w:r>
      </w:del>
      <w:ins w:id="5488" w:author="user" w:date="2009-10-13T21:41:00Z">
        <w:r>
          <w:rPr/>
          <w:t xml:space="preserve"> </w:t>
        </w:r>
      </w:ins>
      <w:r>
        <w:rPr/>
        <w:t>же указанные элементы, как составная часть общей систе</w:t>
      </w:r>
      <w:del w:id="5489" w:author="user" w:date="2009-10-13T21:41:00Z">
        <w:r>
          <w:rPr/>
          <w:delText>-</w:delText>
          <w:br/>
        </w:r>
      </w:del>
      <w:r>
        <w:rPr/>
        <w:t>мы события преступления, представляют то, что ранее было</w:t>
      </w:r>
      <w:del w:id="5490" w:author="user" w:date="2009-10-13T21:41:00Z">
        <w:r>
          <w:rPr/>
          <w:br/>
        </w:r>
      </w:del>
      <w:ins w:id="5491" w:author="user" w:date="2009-10-13T21:41:00Z">
        <w:r>
          <w:rPr/>
          <w:t xml:space="preserve"> </w:t>
        </w:r>
      </w:ins>
      <w:r>
        <w:rPr/>
        <w:t>названо "отражаемой системой", т. е. системой, способной</w:t>
      </w:r>
      <w:del w:id="5492" w:author="user" w:date="2009-10-13T21:41:00Z">
        <w:r>
          <w:rPr/>
          <w:br/>
        </w:r>
      </w:del>
      <w:ins w:id="5493" w:author="user" w:date="2009-10-13T21:41:00Z">
        <w:r>
          <w:rPr/>
          <w:t xml:space="preserve"> </w:t>
        </w:r>
      </w:ins>
      <w:r>
        <w:rPr/>
        <w:t>быть отраженной вовне, как в отдельных материальных</w:t>
      </w:r>
      <w:del w:id="5494" w:author="user" w:date="2009-10-13T21:41:00Z">
        <w:r>
          <w:rPr/>
          <w:br/>
        </w:r>
      </w:del>
      <w:ins w:id="5495" w:author="user" w:date="2009-10-13T21:41:00Z">
        <w:r>
          <w:rPr/>
          <w:t xml:space="preserve"> </w:t>
        </w:r>
      </w:ins>
      <w:r>
        <w:rPr/>
        <w:t>носителях криминалистической информации, так и в це</w:t>
      </w:r>
      <w:del w:id="5496" w:author="user" w:date="2009-10-13T21:41:00Z">
        <w:r>
          <w:rPr/>
          <w:delText>-</w:delText>
          <w:br/>
        </w:r>
      </w:del>
      <w:r>
        <w:rPr/>
        <w:t>лой системе отражения, состоящей из организованной со</w:t>
      </w:r>
      <w:del w:id="5497" w:author="user" w:date="2009-10-13T21:41:00Z">
        <w:r>
          <w:rPr/>
          <w:delText>-</w:delText>
          <w:br/>
        </w:r>
      </w:del>
      <w:r>
        <w:rPr/>
        <w:t>вокупности взаимосвязанных материальных источников.</w:t>
      </w:r>
    </w:p>
    <w:p>
      <w:pPr>
        <w:pStyle w:val="Normal"/>
        <w:spacing w:lineRule="auto" w:line="240"/>
        <w:ind w:firstLine="420"/>
        <w:rPr/>
      </w:pPr>
      <w:r>
        <w:rPr/>
        <w:t>Последнее обстоятельство следует выделить особо, так</w:t>
      </w:r>
      <w:del w:id="5498" w:author="user" w:date="2009-10-13T21:41:00Z">
        <w:r>
          <w:rPr/>
          <w:br/>
        </w:r>
      </w:del>
      <w:ins w:id="5499" w:author="user" w:date="2009-10-13T21:41:00Z">
        <w:r>
          <w:rPr/>
          <w:t xml:space="preserve"> </w:t>
        </w:r>
      </w:ins>
      <w:r>
        <w:rPr/>
        <w:t>как оно предопределяет возможность и необходимость рас</w:t>
      </w:r>
      <w:del w:id="5500" w:author="user" w:date="2009-10-13T21:41:00Z">
        <w:r>
          <w:rPr/>
          <w:delText>-</w:delText>
          <w:br/>
        </w:r>
      </w:del>
      <w:r>
        <w:rPr/>
        <w:t>сматривать в целом всю систему отражения, весь комплекс</w:t>
      </w:r>
      <w:del w:id="5501" w:author="user" w:date="2009-10-13T21:41:00Z">
        <w:r>
          <w:rPr/>
          <w:br/>
        </w:r>
      </w:del>
      <w:ins w:id="5502" w:author="user" w:date="2009-10-13T21:41:00Z">
        <w:r>
          <w:rPr/>
          <w:t xml:space="preserve"> </w:t>
        </w:r>
      </w:ins>
      <w:r>
        <w:rPr/>
        <w:t>составляющих ее материальных носителей, что, разумеет</w:t>
      </w:r>
      <w:del w:id="5503" w:author="user" w:date="2009-10-13T21:41:00Z">
        <w:r>
          <w:rPr/>
          <w:delText>-</w:delText>
          <w:br/>
        </w:r>
      </w:del>
      <w:r>
        <w:rPr/>
        <w:t>ся, не только не исключает, но и предполагает необходи</w:t>
      </w:r>
      <w:del w:id="5504" w:author="user" w:date="2009-10-13T21:41:00Z">
        <w:r>
          <w:rPr/>
          <w:delText>-</w:delText>
          <w:br/>
        </w:r>
      </w:del>
      <w:r>
        <w:rPr/>
        <w:t>мость изучения каждого из материальных носителей в от</w:t>
      </w:r>
      <w:del w:id="5505" w:author="user" w:date="2009-10-13T21:41:00Z">
        <w:r>
          <w:rPr/>
          <w:delText>-</w:delText>
          <w:br/>
        </w:r>
      </w:del>
      <w:r>
        <w:rPr/>
        <w:t>дельности. На этой основе возникли тенденции диагности</w:t>
      </w:r>
      <w:del w:id="5506" w:author="user" w:date="2009-10-13T21:41:00Z">
        <w:r>
          <w:rPr/>
          <w:delText>-</w:delText>
          <w:br/>
        </w:r>
      </w:del>
      <w:r>
        <w:rPr/>
        <w:t>ческого анализа всей обстановки места преступления в це</w:t>
      </w:r>
      <w:del w:id="5507" w:author="user" w:date="2009-10-13T21:41:00Z">
        <w:r>
          <w:rPr/>
          <w:delText>-</w:delText>
          <w:br/>
        </w:r>
      </w:del>
      <w:r>
        <w:rPr/>
        <w:t>лом и диагностики свойств и состояния отдельных объектов</w:t>
      </w:r>
      <w:del w:id="5508" w:author="user" w:date="2009-10-13T21:41:00Z">
        <w:r>
          <w:rPr/>
          <w:br/>
        </w:r>
      </w:del>
      <w:ins w:id="5509" w:author="user" w:date="2009-10-13T21:41:00Z">
        <w:r>
          <w:rPr/>
          <w:t xml:space="preserve"> </w:t>
        </w:r>
      </w:ins>
      <w:r>
        <w:rPr/>
        <w:t>при их непосредственном изучении или при изучении их</w:t>
      </w:r>
      <w:del w:id="5510" w:author="user" w:date="2009-10-13T21:41:00Z">
        <w:r>
          <w:rPr/>
          <w:br/>
        </w:r>
      </w:del>
      <w:ins w:id="5511" w:author="user" w:date="2009-10-13T21:41:00Z">
        <w:r>
          <w:rPr/>
          <w:t xml:space="preserve"> </w:t>
        </w:r>
      </w:ins>
      <w:r>
        <w:rPr/>
        <w:t>отображений.</w:t>
      </w:r>
    </w:p>
    <w:p>
      <w:pPr>
        <w:pStyle w:val="Normal"/>
        <w:spacing w:lineRule="auto" w:line="240" w:before="380" w:after="0"/>
        <w:ind w:left="560" w:right="400" w:hanging="0"/>
        <w:jc w:val="center"/>
        <w:rPr/>
      </w:pPr>
      <w:r>
        <w:rPr/>
        <w:t>§ 2. Материальные носители информации,</w:t>
      </w:r>
      <w:del w:id="5512" w:author="user" w:date="2009-10-13T21:41:00Z">
        <w:r>
          <w:rPr/>
          <w:br/>
        </w:r>
      </w:del>
      <w:ins w:id="5513" w:author="user" w:date="2009-10-13T21:41:00Z">
        <w:r>
          <w:rPr/>
          <w:t xml:space="preserve"> </w:t>
        </w:r>
      </w:ins>
      <w:r>
        <w:rPr/>
        <w:t>используемой при криминалистической</w:t>
      </w:r>
      <w:del w:id="5514" w:author="user" w:date="2009-10-13T21:41:00Z">
        <w:r>
          <w:rPr/>
          <w:br/>
        </w:r>
      </w:del>
      <w:ins w:id="5515" w:author="user" w:date="2009-10-13T21:41:00Z">
        <w:r>
          <w:rPr/>
          <w:t xml:space="preserve"> </w:t>
        </w:r>
      </w:ins>
      <w:r>
        <w:rPr/>
        <w:t>диагностике</w:t>
      </w:r>
    </w:p>
    <w:p>
      <w:pPr>
        <w:pStyle w:val="Normal"/>
        <w:spacing w:lineRule="auto" w:line="240" w:before="60" w:after="0"/>
        <w:ind w:left="40" w:firstLine="440"/>
        <w:rPr/>
      </w:pPr>
      <w:r>
        <w:rPr/>
        <w:t>Для изучения возможностей криминалистической ди</w:t>
      </w:r>
      <w:del w:id="5516" w:author="user" w:date="2009-10-13T21:41:00Z">
        <w:r>
          <w:rPr/>
          <w:delText>-</w:delText>
          <w:br/>
        </w:r>
      </w:del>
      <w:r>
        <w:rPr/>
        <w:t>агностики необходимо рассмотреть, какие виды материаль</w:t>
      </w:r>
      <w:del w:id="5517" w:author="user" w:date="2009-10-13T21:41:00Z">
        <w:r>
          <w:rPr/>
          <w:delText>-</w:delText>
          <w:br/>
        </w:r>
      </w:del>
      <w:r>
        <w:rPr/>
        <w:t>ных носителей могут быть объектами диагностического ис</w:t>
      </w:r>
      <w:del w:id="5518" w:author="user" w:date="2009-10-13T21:41:00Z">
        <w:r>
          <w:rPr/>
          <w:delText>-</w:delText>
          <w:br/>
        </w:r>
      </w:del>
      <w:r>
        <w:rPr/>
        <w:t>следования. Определяя существо и процессуальную приро</w:t>
      </w:r>
      <w:del w:id="5519" w:author="user" w:date="2009-10-13T21:41:00Z">
        <w:r>
          <w:rPr/>
          <w:delText>-</w:delText>
          <w:br/>
        </w:r>
      </w:del>
      <w:r>
        <w:rPr/>
        <w:t>ду материальных носителей криминалистической инфор</w:t>
      </w:r>
      <w:del w:id="5520" w:author="user" w:date="2009-10-13T21:41:00Z">
        <w:r>
          <w:rPr/>
          <w:delText>-</w:delText>
          <w:br/>
        </w:r>
      </w:del>
      <w:r>
        <w:rPr/>
        <w:t>мации, в первую очередь имеют в виду вещественные дока</w:t>
      </w:r>
      <w:del w:id="5521" w:author="user" w:date="2009-10-13T21:41:00Z">
        <w:r>
          <w:rPr/>
          <w:delText>-</w:delText>
          <w:br/>
        </w:r>
      </w:del>
      <w:r>
        <w:rPr/>
        <w:t xml:space="preserve">зательства. </w:t>
      </w:r>
      <w:ins w:id="5522" w:author="Алексей" w:date="1999-11-21T19:17:00Z">
        <w:r>
          <w:rPr>
            <w:color w:val="00FF00"/>
          </w:rPr>
          <w:t>$</w:t>
        </w:r>
      </w:ins>
      <w:ins w:id="5523" w:author="Алексей" w:date="1999-11-21T19:17:00Z">
        <w:r>
          <w:rPr>
            <w:color w:val="00FF00"/>
            <w:lang w:val="ru-RU"/>
          </w:rPr>
          <w:t xml:space="preserve"> </w:t>
        </w:r>
      </w:ins>
      <w:r>
        <w:rPr/>
        <w:t>Раскрывая понятие вещественного доказатель</w:t>
      </w:r>
      <w:del w:id="5524" w:author="user" w:date="2009-10-13T21:41:00Z">
        <w:r>
          <w:rPr/>
          <w:delText>-</w:delText>
          <w:br/>
        </w:r>
      </w:del>
      <w:r>
        <w:rPr/>
        <w:t>ства, выделяют обычно четыре его главных признака: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ind w:left="160" w:hanging="0"/>
        <w:rPr/>
      </w:pPr>
      <w:r>
        <w:rPr>
          <w:vertAlign w:val="superscript"/>
        </w:rPr>
        <w:t>1</w:t>
      </w:r>
      <w:r>
        <w:rPr/>
        <w:t xml:space="preserve"> См.: Селиванов Н. </w:t>
      </w:r>
      <w:r>
        <w:rPr>
          <w:i/>
        </w:rPr>
        <w:t>А.</w:t>
      </w:r>
      <w:r>
        <w:rPr/>
        <w:t xml:space="preserve"> Советская криминалистика (система поня</w:t>
      </w:r>
      <w:del w:id="5525" w:author="user" w:date="2009-10-13T21:41:00Z">
        <w:r>
          <w:rPr/>
          <w:delText>-</w:delText>
          <w:br/>
        </w:r>
      </w:del>
      <w:r>
        <w:rPr/>
        <w:t>тий). М., 1982.</w:t>
      </w:r>
    </w:p>
    <w:p>
      <w:pPr>
        <w:pStyle w:val="Normal"/>
        <w:spacing w:lineRule="auto" w:line="240"/>
        <w:ind w:hanging="0"/>
        <w:rPr>
          <w:highlight w:val="none"/>
        </w:rPr>
      </w:pPr>
      <w:r>
        <w:rPr/>
        <w:t>104   Глава 4. Объекты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40" w:before="140" w:after="0"/>
        <w:rPr>
          <w:highlight w:val="none"/>
        </w:rPr>
      </w:pPr>
      <w:r>
        <w:rPr/>
        <w:t>а) вещественный характер, материальность объекта;</w:t>
      </w:r>
    </w:p>
    <w:p>
      <w:pPr>
        <w:pStyle w:val="Normal"/>
        <w:spacing w:lineRule="auto" w:line="218"/>
        <w:rPr/>
      </w:pPr>
      <w:r>
        <w:rPr/>
        <w:t>б) наличие прямой или косвенной связи с расследуе</w:t>
      </w:r>
      <w:del w:id="5526" w:author="user" w:date="2009-10-13T21:41:00Z">
        <w:r>
          <w:rPr/>
          <w:delText>-</w:delText>
          <w:br/>
        </w:r>
      </w:del>
      <w:r>
        <w:rPr/>
        <w:t>мыми обстоятельствами;</w:t>
      </w:r>
    </w:p>
    <w:p>
      <w:pPr>
        <w:pStyle w:val="Normal"/>
        <w:spacing w:lineRule="auto" w:line="218"/>
        <w:rPr/>
      </w:pPr>
      <w:r>
        <w:rPr/>
        <w:t>в) способность предмета содействовать установлению</w:t>
      </w:r>
      <w:del w:id="5527" w:author="user" w:date="2009-10-13T21:41:00Z">
        <w:r>
          <w:rPr/>
          <w:br/>
        </w:r>
      </w:del>
      <w:ins w:id="5528" w:author="user" w:date="2009-10-13T21:41:00Z">
        <w:r>
          <w:rPr/>
          <w:t xml:space="preserve"> </w:t>
        </w:r>
      </w:ins>
      <w:r>
        <w:rPr/>
        <w:t>наличия или отсутствия того или иного элемента состава</w:t>
      </w:r>
      <w:del w:id="5529" w:author="user" w:date="2009-10-13T21:41:00Z">
        <w:r>
          <w:rPr/>
          <w:br/>
        </w:r>
      </w:del>
      <w:ins w:id="5530" w:author="user" w:date="2009-10-13T21:41:00Z">
        <w:r>
          <w:rPr/>
          <w:t xml:space="preserve"> </w:t>
        </w:r>
      </w:ins>
      <w:r>
        <w:rPr/>
        <w:t>преступления;</w:t>
      </w:r>
    </w:p>
    <w:p>
      <w:pPr>
        <w:pStyle w:val="Normal"/>
        <w:spacing w:lineRule="auto" w:line="218"/>
        <w:ind w:left="40" w:firstLine="440"/>
        <w:rPr/>
      </w:pPr>
      <w:r>
        <w:rPr/>
        <w:t>г) приобщение к делу в качестве вещественного дока</w:t>
      </w:r>
      <w:del w:id="5531" w:author="user" w:date="2009-10-13T21:41:00Z">
        <w:r>
          <w:rPr/>
          <w:delText>-</w:delText>
          <w:br/>
        </w:r>
      </w:del>
      <w:r>
        <w:rPr/>
        <w:t>зательства'.</w:t>
      </w:r>
    </w:p>
    <w:p>
      <w:pPr>
        <w:pStyle w:val="Normal"/>
        <w:spacing w:lineRule="auto" w:line="218"/>
        <w:ind w:left="40" w:firstLine="440"/>
        <w:rPr/>
      </w:pPr>
      <w:r>
        <w:rPr/>
        <w:t>Учитывая большой диапазон связей вещественных до</w:t>
      </w:r>
      <w:del w:id="5532" w:author="user" w:date="2009-10-13T21:41:00Z">
        <w:r>
          <w:rPr/>
          <w:delText>-</w:delText>
          <w:br/>
        </w:r>
      </w:del>
      <w:r>
        <w:rPr/>
        <w:t>казательств с событием преступления, было предложено</w:t>
      </w:r>
      <w:del w:id="5533" w:author="user" w:date="2009-10-13T21:41:00Z">
        <w:r>
          <w:rPr/>
          <w:br/>
        </w:r>
      </w:del>
      <w:ins w:id="5534" w:author="user" w:date="2009-10-13T21:41:00Z">
        <w:r>
          <w:rPr/>
          <w:t xml:space="preserve"> </w:t>
        </w:r>
      </w:ins>
      <w:r>
        <w:rPr/>
        <w:t>трактовать понятие вещественного доказательства доста</w:t>
      </w:r>
      <w:del w:id="5535" w:author="user" w:date="2009-10-13T21:41:00Z">
        <w:r>
          <w:rPr/>
          <w:delText>-</w:delText>
          <w:br/>
        </w:r>
      </w:del>
      <w:r>
        <w:rPr/>
        <w:t>точно широко, включая в него как отдельные предметы, так</w:t>
      </w:r>
      <w:del w:id="5536" w:author="user" w:date="2009-10-13T21:41:00Z">
        <w:r>
          <w:rPr/>
          <w:br/>
        </w:r>
      </w:del>
      <w:ins w:id="5537" w:author="user" w:date="2009-10-13T21:41:00Z">
        <w:r>
          <w:rPr/>
          <w:t xml:space="preserve"> </w:t>
        </w:r>
      </w:ins>
      <w:r>
        <w:rPr/>
        <w:t>и "вещественную обстановку" ("вещную обстановку") места</w:t>
      </w:r>
      <w:del w:id="5538" w:author="user" w:date="2009-10-13T21:41:00Z">
        <w:r>
          <w:rPr/>
          <w:br/>
        </w:r>
      </w:del>
      <w:ins w:id="5539" w:author="user" w:date="2009-10-13T21:41:00Z">
        <w:r>
          <w:rPr/>
          <w:t xml:space="preserve"> </w:t>
        </w:r>
      </w:ins>
      <w:r>
        <w:rPr/>
        <w:t>происшествия, подразумевая под ней сложный комплекс</w:t>
      </w:r>
      <w:del w:id="5540" w:author="user" w:date="2009-10-13T21:41:00Z">
        <w:r>
          <w:rPr/>
          <w:br/>
        </w:r>
      </w:del>
      <w:ins w:id="5541" w:author="user" w:date="2009-10-13T21:41:00Z">
        <w:r>
          <w:rPr/>
          <w:t xml:space="preserve"> </w:t>
        </w:r>
      </w:ins>
      <w:r>
        <w:rPr/>
        <w:t>материальных объектов и преследуя при этом цель увели</w:t>
      </w:r>
      <w:del w:id="5542" w:author="user" w:date="2009-10-13T21:41:00Z">
        <w:r>
          <w:rPr/>
          <w:delText>-</w:delText>
          <w:br/>
        </w:r>
      </w:del>
      <w:r>
        <w:rPr/>
        <w:t>чения возможностей извлечения информации. "Глубокий</w:t>
      </w:r>
      <w:del w:id="5543" w:author="user" w:date="2009-10-13T21:41:00Z">
        <w:r>
          <w:rPr/>
          <w:br/>
        </w:r>
      </w:del>
      <w:ins w:id="5544" w:author="user" w:date="2009-10-13T21:41:00Z">
        <w:r>
          <w:rPr/>
          <w:t xml:space="preserve"> </w:t>
        </w:r>
      </w:ins>
      <w:r>
        <w:rPr/>
        <w:t>анализ материальной обстановки, правильный выбор того</w:t>
      </w:r>
      <w:del w:id="5545" w:author="user" w:date="2009-10-13T21:41:00Z">
        <w:r>
          <w:rPr/>
          <w:br/>
        </w:r>
      </w:del>
      <w:ins w:id="5546" w:author="user" w:date="2009-10-13T21:41:00Z">
        <w:r>
          <w:rPr/>
          <w:t xml:space="preserve"> </w:t>
        </w:r>
      </w:ins>
      <w:r>
        <w:rPr/>
        <w:t>уровня, на котором следует оборвать ее дальнейшее дроб</w:t>
      </w:r>
      <w:del w:id="5547" w:author="user" w:date="2009-10-13T21:41:00Z">
        <w:r>
          <w:rPr/>
          <w:delText>-</w:delText>
          <w:br/>
        </w:r>
      </w:del>
      <w:r>
        <w:rPr/>
        <w:t>ление на части, — отмечает В. С. Митричев, — все это яв</w:t>
      </w:r>
      <w:del w:id="5548" w:author="user" w:date="2009-10-13T21:41:00Z">
        <w:r>
          <w:rPr/>
          <w:delText>-</w:delText>
          <w:br/>
        </w:r>
      </w:del>
      <w:r>
        <w:rPr/>
        <w:t>ляется прочным базисом для эффективной, экономичной и</w:t>
      </w:r>
      <w:del w:id="5549" w:author="user" w:date="2009-10-13T21:41:00Z">
        <w:r>
          <w:rPr/>
          <w:br/>
        </w:r>
      </w:del>
      <w:ins w:id="5550" w:author="user" w:date="2009-10-13T21:41:00Z">
        <w:r>
          <w:rPr/>
          <w:t xml:space="preserve"> </w:t>
        </w:r>
      </w:ins>
      <w:r>
        <w:rPr/>
        <w:t>целеустремленной работы по доказыванию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40"/>
        <w:rPr/>
      </w:pPr>
      <w:r>
        <w:rPr/>
        <w:t>В соответствии с трактовкой понятия "вещественное</w:t>
      </w:r>
      <w:del w:id="5551" w:author="user" w:date="2009-10-13T21:41:00Z">
        <w:r>
          <w:rPr/>
          <w:br/>
        </w:r>
      </w:del>
      <w:ins w:id="5552" w:author="user" w:date="2009-10-13T21:41:00Z">
        <w:r>
          <w:rPr/>
          <w:t xml:space="preserve"> </w:t>
        </w:r>
      </w:ins>
      <w:r>
        <w:rPr/>
        <w:t>доказательство", даваемой в законе, различают предметы:</w:t>
      </w:r>
    </w:p>
    <w:p>
      <w:pPr>
        <w:pStyle w:val="Normal"/>
        <w:spacing w:lineRule="auto" w:line="240"/>
        <w:rPr>
          <w:highlight w:val="none"/>
        </w:rPr>
      </w:pPr>
      <w:r>
        <w:rPr/>
        <w:t>а) которые служили орудиями преступления;</w:t>
      </w:r>
    </w:p>
    <w:p>
      <w:pPr>
        <w:pStyle w:val="Normal"/>
        <w:spacing w:lineRule="auto" w:line="240"/>
        <w:rPr>
          <w:highlight w:val="none"/>
        </w:rPr>
      </w:pPr>
      <w:r>
        <w:rPr/>
        <w:t>б) которые сохранили на себе следы преступления;</w:t>
      </w:r>
    </w:p>
    <w:p>
      <w:pPr>
        <w:pStyle w:val="Normal"/>
        <w:spacing w:lineRule="auto" w:line="240"/>
        <w:rPr>
          <w:highlight w:val="none"/>
        </w:rPr>
      </w:pPr>
      <w:r>
        <w:rPr/>
        <w:t>в) являющиеся объектами преступных действий;</w:t>
      </w:r>
    </w:p>
    <w:p>
      <w:pPr>
        <w:pStyle w:val="Normal"/>
        <w:spacing w:lineRule="auto" w:line="218"/>
        <w:rPr/>
      </w:pPr>
      <w:r>
        <w:rPr/>
        <w:t>г) которые могут служить средствами к обнаружению</w:t>
      </w:r>
      <w:del w:id="5553" w:author="user" w:date="2009-10-13T21:41:00Z">
        <w:r>
          <w:rPr/>
          <w:br/>
        </w:r>
      </w:del>
      <w:ins w:id="5554" w:author="user" w:date="2009-10-13T21:41:00Z">
        <w:r>
          <w:rPr/>
          <w:t xml:space="preserve"> </w:t>
        </w:r>
      </w:ins>
      <w:r>
        <w:rPr/>
        <w:t>преступления, установлению фактических обстоятельств</w:t>
      </w:r>
      <w:del w:id="5555" w:author="user" w:date="2009-10-13T21:41:00Z">
        <w:r>
          <w:rPr/>
          <w:br/>
        </w:r>
      </w:del>
      <w:ins w:id="5556" w:author="user" w:date="2009-10-13T21:41:00Z">
        <w:r>
          <w:rPr/>
          <w:t xml:space="preserve"> </w:t>
        </w:r>
      </w:ins>
      <w:r>
        <w:rPr/>
        <w:t>дела, выявлению виновных либо к опровержению обвине</w:t>
      </w:r>
      <w:del w:id="5557" w:author="user" w:date="2009-10-13T21:41:00Z">
        <w:r>
          <w:rPr/>
          <w:delText>-</w:delText>
          <w:br/>
        </w:r>
      </w:del>
      <w:r>
        <w:rPr/>
        <w:t>ния или смягчению вины обвиняемого;</w:t>
      </w:r>
    </w:p>
    <w:p>
      <w:pPr>
        <w:pStyle w:val="Normal"/>
        <w:spacing w:lineRule="auto" w:line="218"/>
        <w:ind w:firstLine="440"/>
        <w:rPr/>
      </w:pPr>
      <w:r>
        <w:rPr/>
        <w:t>д) деньги и иные ценности, нажитые преступным</w:t>
      </w:r>
      <w:del w:id="5558" w:author="user" w:date="2009-10-13T21:41:00Z">
        <w:r>
          <w:rPr/>
          <w:br/>
        </w:r>
      </w:del>
      <w:ins w:id="5559" w:author="user" w:date="2009-10-13T21:41:00Z">
        <w:r>
          <w:rPr/>
          <w:t xml:space="preserve"> </w:t>
        </w:r>
      </w:ins>
      <w:r>
        <w:rPr/>
        <w:t>путем.</w:t>
      </w:r>
    </w:p>
    <w:p>
      <w:pPr>
        <w:pStyle w:val="Normal"/>
        <w:spacing w:lineRule="auto" w:line="218"/>
        <w:ind w:firstLine="440"/>
        <w:rPr/>
      </w:pPr>
      <w:r>
        <w:rPr/>
        <w:t>Каждый из перечисленных видов вещественных дока</w:t>
      </w:r>
      <w:del w:id="5560" w:author="user" w:date="2009-10-13T21:41:00Z">
        <w:r>
          <w:rPr/>
          <w:delText>-</w:delText>
          <w:br/>
        </w:r>
      </w:del>
      <w:r>
        <w:rPr/>
        <w:t>зательств способен нести определенную информацию и яв</w:t>
      </w:r>
      <w:del w:id="5561" w:author="user" w:date="2009-10-13T21:41:00Z">
        <w:r>
          <w:rPr/>
          <w:delText>-</w:delText>
          <w:br/>
        </w:r>
      </w:del>
      <w:r>
        <w:rPr/>
        <w:t>ляется объектом диагностирования. Это относится даже к</w:t>
      </w:r>
      <w:del w:id="5562" w:author="user" w:date="2009-10-13T21:41:00Z">
        <w:r>
          <w:rPr/>
          <w:br/>
        </w:r>
      </w:del>
      <w:ins w:id="5563" w:author="user" w:date="2009-10-13T21:41:00Z">
        <w:r>
          <w:rPr/>
          <w:t xml:space="preserve"> </w:t>
        </w:r>
      </w:ins>
      <w:r>
        <w:rPr/>
        <w:t>деньгам и ценностям, нажитым преступным путем, если они</w:t>
      </w:r>
      <w:del w:id="5564" w:author="user" w:date="2009-10-13T21:41:00Z">
        <w:r>
          <w:rPr/>
          <w:br/>
        </w:r>
      </w:del>
      <w:ins w:id="5565" w:author="user" w:date="2009-10-13T21:41:00Z">
        <w:r>
          <w:rPr/>
          <w:t xml:space="preserve"> </w:t>
        </w:r>
      </w:ins>
      <w:r>
        <w:rPr/>
        <w:t>фигурируют в качестве предметов, являющихся объектом</w:t>
      </w:r>
      <w:del w:id="5566" w:author="user" w:date="2009-10-13T21:41:00Z">
        <w:r>
          <w:rPr/>
          <w:br/>
        </w:r>
      </w:del>
      <w:ins w:id="5567" w:author="user" w:date="2009-10-13T21:41:00Z">
        <w:r>
          <w:rPr/>
          <w:t xml:space="preserve"> </w:t>
        </w:r>
      </w:ins>
      <w:r>
        <w:rPr/>
        <w:t>преступных действий. Еще более тесно связаны с механиз</w:t>
      </w:r>
      <w:del w:id="5568" w:author="user" w:date="2009-10-13T21:41:00Z">
        <w:r>
          <w:rPr/>
          <w:delText>-</w:delText>
          <w:br/>
        </w:r>
      </w:del>
      <w:r>
        <w:rPr/>
        <w:t>мом преступления те предметы, которые способны выпол</w:t>
      </w:r>
      <w:del w:id="5569" w:author="user" w:date="2009-10-13T21:41:00Z">
        <w:r>
          <w:rPr/>
          <w:delText>-</w:delText>
          <w:br/>
        </w:r>
      </w:del>
      <w:r>
        <w:rPr/>
        <w:t>нять роль "поличного". К ним могут быть отнесены следы,</w:t>
      </w:r>
      <w:del w:id="5570" w:author="user" w:date="2009-10-13T21:41:00Z">
        <w:r>
          <w:rPr/>
          <w:br/>
        </w:r>
      </w:del>
      <w:ins w:id="5571" w:author="user" w:date="2009-10-13T21:41:00Z">
        <w:r>
          <w:rPr/>
          <w:t xml:space="preserve"> </w:t>
        </w:r>
      </w:ins>
      <w:r>
        <w:rPr/>
        <w:t>образовавшиеся в результате преступного деяния (следы</w:t>
      </w:r>
      <w:del w:id="5572" w:author="user" w:date="2009-10-13T21:41:00Z">
        <w:r>
          <w:rPr/>
          <w:br/>
        </w:r>
      </w:del>
      <w:ins w:id="5573" w:author="user" w:date="2009-10-13T21:41:00Z">
        <w:r>
          <w:rPr/>
          <w:t xml:space="preserve"> </w:t>
        </w:r>
      </w:ins>
      <w:r>
        <w:rPr/>
        <w:t>взлома, механические повреждения одежды и т. п.), пред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hanging="0"/>
        <w:rPr/>
      </w:pPr>
      <w:r>
        <w:rPr/>
        <w:t xml:space="preserve">' См.: </w:t>
      </w:r>
      <w:r>
        <w:rPr>
          <w:i/>
        </w:rPr>
        <w:t>Селиванов Н. А.</w:t>
      </w:r>
      <w:r>
        <w:rPr/>
        <w:t xml:space="preserve"> Вещественные доказательства. М., 1971. С. 10.</w:t>
      </w:r>
      <w:del w:id="5574" w:author="user" w:date="2009-10-13T21:41:00Z">
        <w:r>
          <w:rPr/>
          <w:br/>
        </w:r>
      </w:del>
      <w:ins w:id="5575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Митричев В. С.</w:t>
      </w:r>
      <w:r>
        <w:rPr/>
        <w:t xml:space="preserve"> Криминалистическая идентификация целого по</w:t>
      </w:r>
      <w:del w:id="5576" w:author="user" w:date="2009-10-13T21:41:00Z">
        <w:r>
          <w:rPr/>
          <w:br/>
        </w:r>
      </w:del>
      <w:ins w:id="5577" w:author="user" w:date="2009-10-13T21:41:00Z">
        <w:r>
          <w:rPr/>
          <w:t xml:space="preserve"> </w:t>
        </w:r>
      </w:ins>
      <w:r>
        <w:rPr/>
        <w:t>частям // Теория и практика идентификации целого до частям.</w:t>
      </w:r>
      <w:del w:id="5578" w:author="user" w:date="2009-10-13T21:41:00Z">
        <w:r>
          <w:rPr/>
          <w:br/>
        </w:r>
      </w:del>
      <w:ins w:id="5579" w:author="user" w:date="2009-10-13T21:41:00Z">
        <w:r>
          <w:rPr/>
          <w:t xml:space="preserve"> </w:t>
        </w:r>
      </w:ins>
      <w:r>
        <w:rPr/>
        <w:t>Вып. 24. М., 1976. С. 12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Материальные носители информации</w:t>
      </w:r>
    </w:p>
    <w:p>
      <w:pPr>
        <w:pStyle w:val="Normal"/>
        <w:spacing w:lineRule="auto" w:line="218" w:before="100" w:after="0"/>
        <w:ind w:right="200" w:hanging="0"/>
        <w:rPr/>
      </w:pPr>
      <w:r>
        <w:rPr/>
        <w:t>меты и следы, способствующие установлению времени, мес</w:t>
      </w:r>
      <w:del w:id="5580" w:author="user" w:date="2009-10-13T21:41:00Z">
        <w:r>
          <w:rPr/>
          <w:delText>-</w:delText>
          <w:br/>
        </w:r>
      </w:del>
      <w:r>
        <w:rPr/>
        <w:t>та, способа, обстановки совершения преступления; предме</w:t>
      </w:r>
      <w:del w:id="5581" w:author="user" w:date="2009-10-13T21:41:00Z">
        <w:r>
          <w:rPr/>
          <w:delText>-</w:delText>
          <w:br/>
        </w:r>
      </w:del>
      <w:r>
        <w:rPr/>
        <w:t>ты и следы, уличающие определенных лиц в подготовке,</w:t>
      </w:r>
      <w:del w:id="5582" w:author="user" w:date="2009-10-13T21:41:00Z">
        <w:r>
          <w:rPr/>
          <w:br/>
        </w:r>
      </w:del>
      <w:ins w:id="5583" w:author="user" w:date="2009-10-13T21:41:00Z">
        <w:r>
          <w:rPr/>
          <w:t xml:space="preserve"> </w:t>
        </w:r>
      </w:ins>
      <w:r>
        <w:rPr/>
        <w:t>совершении, сокрытии преступления или опровергающие</w:t>
      </w:r>
      <w:del w:id="5584" w:author="user" w:date="2009-10-13T21:41:00Z">
        <w:r>
          <w:rPr/>
          <w:br/>
        </w:r>
      </w:del>
      <w:ins w:id="5585" w:author="user" w:date="2009-10-13T21:41:00Z">
        <w:r>
          <w:rPr/>
          <w:t xml:space="preserve"> </w:t>
        </w:r>
      </w:ins>
      <w:r>
        <w:rPr/>
        <w:t>обвинение.</w:t>
      </w:r>
    </w:p>
    <w:p>
      <w:pPr>
        <w:pStyle w:val="Normal"/>
        <w:spacing w:lineRule="auto" w:line="218"/>
        <w:ind w:firstLine="420"/>
        <w:rPr/>
      </w:pPr>
      <w:ins w:id="5586" w:author="Алексей" w:date="1999-11-21T19:17:00Z">
        <w:r>
          <w:rPr>
            <w:color w:val="00FF00"/>
          </w:rPr>
          <w:t>$</w:t>
        </w:r>
      </w:ins>
      <w:ins w:id="5587" w:author="Алексей" w:date="1999-11-21T19:17:00Z">
        <w:r>
          <w:rPr>
            <w:color w:val="00FF00"/>
            <w:lang w:val="ru-RU"/>
          </w:rPr>
          <w:t xml:space="preserve"> </w:t>
        </w:r>
      </w:ins>
      <w:r>
        <w:rPr/>
        <w:t>И. Кертес подразделяет вещественные доказательства</w:t>
      </w:r>
      <w:del w:id="5588" w:author="user" w:date="2009-10-13T21:41:00Z">
        <w:r>
          <w:rPr/>
          <w:br/>
        </w:r>
      </w:del>
      <w:ins w:id="5589" w:author="user" w:date="2009-10-13T21:41:00Z">
        <w:r>
          <w:rPr/>
          <w:t xml:space="preserve"> </w:t>
        </w:r>
      </w:ins>
      <w:r>
        <w:rPr/>
        <w:t>по характеру их связи с совершенным преступлением на</w:t>
      </w:r>
      <w:del w:id="5590" w:author="user" w:date="2009-10-13T21:41:00Z">
        <w:r>
          <w:rPr/>
          <w:br/>
        </w:r>
      </w:del>
      <w:ins w:id="5591" w:author="user" w:date="2009-10-13T21:41:00Z">
        <w:r>
          <w:rPr/>
          <w:t xml:space="preserve"> </w:t>
        </w:r>
      </w:ins>
      <w:r>
        <w:rPr/>
        <w:t>прямые и косвенные, на первоначальные и производные (в</w:t>
      </w:r>
      <w:del w:id="5592" w:author="user" w:date="2009-10-13T21:41:00Z">
        <w:r>
          <w:rPr/>
          <w:br/>
        </w:r>
      </w:del>
      <w:ins w:id="5593" w:author="user" w:date="2009-10-13T21:41:00Z">
        <w:r>
          <w:rPr/>
          <w:t xml:space="preserve"> </w:t>
        </w:r>
      </w:ins>
      <w:r>
        <w:rPr/>
        <w:t>том числе, образцы); на следы, остатки материалов вещест</w:t>
      </w:r>
      <w:del w:id="5594" w:author="user" w:date="2009-10-13T21:41:00Z">
        <w:r>
          <w:rPr/>
          <w:delText>-</w:delText>
          <w:br/>
        </w:r>
      </w:del>
      <w:r>
        <w:rPr/>
        <w:t>венных доказательств и на объекты, не претерпевшие из</w:t>
      </w:r>
      <w:del w:id="5595" w:author="user" w:date="2009-10-13T21:41:00Z">
        <w:r>
          <w:rPr/>
          <w:delText>-</w:delText>
          <w:br/>
        </w:r>
      </w:del>
      <w:r>
        <w:rPr/>
        <w:t>менений в своем составе, форме, массе. Под последними он</w:t>
      </w:r>
      <w:del w:id="5596" w:author="user" w:date="2009-10-13T21:41:00Z">
        <w:r>
          <w:rPr/>
          <w:br/>
        </w:r>
      </w:del>
      <w:ins w:id="5597" w:author="user" w:date="2009-10-13T21:41:00Z">
        <w:r>
          <w:rPr/>
          <w:t xml:space="preserve"> </w:t>
        </w:r>
      </w:ins>
      <w:r>
        <w:rPr/>
        <w:t>понимает не изменения самого объекта, а его перемещение,</w:t>
      </w:r>
      <w:del w:id="5598" w:author="user" w:date="2009-10-13T21:41:00Z">
        <w:r>
          <w:rPr/>
          <w:br/>
        </w:r>
      </w:del>
      <w:ins w:id="5599" w:author="user" w:date="2009-10-13T21:41:00Z">
        <w:r>
          <w:rPr/>
          <w:t xml:space="preserve"> </w:t>
        </w:r>
      </w:ins>
      <w:r>
        <w:rPr/>
        <w:t>смену его местонахождения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20"/>
        <w:rPr/>
      </w:pPr>
      <w:r>
        <w:rPr/>
        <w:t>Учитывая место следов среди вещественных доказа</w:t>
      </w:r>
      <w:del w:id="5600" w:author="user" w:date="2009-10-13T21:41:00Z">
        <w:r>
          <w:rPr/>
          <w:delText>-</w:delText>
          <w:br/>
        </w:r>
      </w:del>
      <w:r>
        <w:rPr/>
        <w:t>тельств, в том числе среди "поличного", и их информатив</w:t>
      </w:r>
      <w:del w:id="5601" w:author="user" w:date="2009-10-13T21:41:00Z">
        <w:r>
          <w:rPr/>
          <w:delText>-</w:delText>
          <w:br/>
        </w:r>
      </w:del>
      <w:r>
        <w:rPr/>
        <w:t>ную роль, можно прийти к обоснованному выводу о том, что</w:t>
      </w:r>
      <w:del w:id="5602" w:author="user" w:date="2009-10-13T21:41:00Z">
        <w:r>
          <w:rPr/>
          <w:br/>
        </w:r>
      </w:del>
      <w:ins w:id="5603" w:author="user" w:date="2009-10-13T21:41:00Z">
        <w:r>
          <w:rPr/>
          <w:t xml:space="preserve"> </w:t>
        </w:r>
      </w:ins>
      <w:r>
        <w:rPr/>
        <w:t>следы являются одним из наиболее распространенных объ</w:t>
      </w:r>
      <w:del w:id="5604" w:author="user" w:date="2009-10-13T21:41:00Z">
        <w:r>
          <w:rPr/>
          <w:delText>-</w:delText>
          <w:br/>
        </w:r>
      </w:del>
      <w:r>
        <w:rPr/>
        <w:t>ектов диагностического исследования. Если к сказанному</w:t>
      </w:r>
      <w:del w:id="5605" w:author="user" w:date="2009-10-13T21:41:00Z">
        <w:r>
          <w:rPr/>
          <w:br/>
        </w:r>
      </w:del>
      <w:ins w:id="5606" w:author="user" w:date="2009-10-13T21:41:00Z">
        <w:r>
          <w:rPr/>
          <w:t xml:space="preserve"> </w:t>
        </w:r>
      </w:ins>
      <w:r>
        <w:rPr/>
        <w:t>добавить значение следов, выступающих в роли идентифи</w:t>
      </w:r>
      <w:del w:id="5607" w:author="user" w:date="2009-10-13T21:41:00Z">
        <w:r>
          <w:rPr/>
          <w:delText>-</w:delText>
          <w:br/>
        </w:r>
      </w:del>
      <w:r>
        <w:rPr/>
        <w:t>цирующего объекта при отождествлении предметов, то ста</w:t>
      </w:r>
      <w:del w:id="5608" w:author="user" w:date="2009-10-13T21:41:00Z">
        <w:r>
          <w:rPr/>
          <w:delText>-</w:delText>
          <w:br/>
        </w:r>
      </w:del>
      <w:r>
        <w:rPr/>
        <w:t>новится понятным то большое внимание, которое уделяется</w:t>
      </w:r>
      <w:del w:id="5609" w:author="user" w:date="2009-10-13T21:41:00Z">
        <w:r>
          <w:rPr/>
          <w:br/>
        </w:r>
      </w:del>
      <w:ins w:id="5610" w:author="user" w:date="2009-10-13T21:41:00Z">
        <w:r>
          <w:rPr/>
          <w:t xml:space="preserve"> </w:t>
        </w:r>
      </w:ins>
      <w:r>
        <w:rPr/>
        <w:t>им в криминалистике. Это внимание выражается, в частно- .</w:t>
      </w:r>
      <w:del w:id="5611" w:author="user" w:date="2009-10-13T21:41:00Z">
        <w:r>
          <w:rPr/>
          <w:br/>
        </w:r>
      </w:del>
      <w:ins w:id="5612" w:author="user" w:date="2009-10-13T21:41:00Z">
        <w:r>
          <w:rPr/>
          <w:t xml:space="preserve"> </w:t>
        </w:r>
      </w:ins>
      <w:r>
        <w:rPr/>
        <w:t>сти, в постоянных попытках уточнить трактовку понятия</w:t>
      </w:r>
      <w:del w:id="5613" w:author="user" w:date="2009-10-13T21:41:00Z">
        <w:r>
          <w:rPr/>
          <w:br/>
        </w:r>
      </w:del>
      <w:ins w:id="5614" w:author="user" w:date="2009-10-13T21:41:00Z">
        <w:r>
          <w:rPr/>
          <w:t xml:space="preserve"> </w:t>
        </w:r>
      </w:ins>
      <w:r>
        <w:rPr/>
        <w:t>"след", классифицировать следы по различным основани</w:t>
      </w:r>
      <w:del w:id="5615" w:author="user" w:date="2009-10-13T21:41:00Z">
        <w:r>
          <w:rPr/>
          <w:delText>-</w:delText>
          <w:br/>
        </w:r>
      </w:del>
      <w:r>
        <w:rPr/>
        <w:t>ям. Важность практического значения следов подтвержда</w:t>
      </w:r>
      <w:del w:id="5616" w:author="user" w:date="2009-10-13T21:41:00Z">
        <w:r>
          <w:rPr/>
          <w:delText>-</w:delText>
          <w:br/>
        </w:r>
      </w:del>
      <w:r>
        <w:rPr/>
        <w:t>ется многочисленными публикациями методического харак</w:t>
      </w:r>
      <w:del w:id="5617" w:author="user" w:date="2009-10-13T21:41:00Z">
        <w:r>
          <w:rPr/>
          <w:delText>-</w:delText>
          <w:br/>
        </w:r>
      </w:del>
      <w:r>
        <w:rPr/>
        <w:t>тера по обнаружению, фиксации, изъятию и исследованию</w:t>
      </w:r>
      <w:del w:id="5618" w:author="user" w:date="2009-10-13T21:41:00Z">
        <w:r>
          <w:rPr/>
          <w:br/>
        </w:r>
      </w:del>
      <w:ins w:id="5619" w:author="user" w:date="2009-10-13T21:41:00Z">
        <w:r>
          <w:rPr/>
          <w:t xml:space="preserve"> </w:t>
        </w:r>
      </w:ins>
      <w:r>
        <w:rPr/>
        <w:t>следов.</w:t>
      </w:r>
    </w:p>
    <w:p>
      <w:pPr>
        <w:pStyle w:val="Normal"/>
        <w:spacing w:lineRule="auto" w:line="218"/>
        <w:ind w:left="40" w:firstLine="420"/>
        <w:rPr/>
      </w:pPr>
      <w:r>
        <w:rPr/>
        <w:t>С гносеологической точки зрения следами преступле</w:t>
      </w:r>
      <w:del w:id="5620" w:author="user" w:date="2009-10-13T21:41:00Z">
        <w:r>
          <w:rPr/>
          <w:delText>-</w:delText>
          <w:br/>
        </w:r>
      </w:del>
      <w:r>
        <w:rPr/>
        <w:t>ния являются любые изменения среды, возникающие в ре</w:t>
      </w:r>
      <w:del w:id="5621" w:author="user" w:date="2009-10-13T21:41:00Z">
        <w:r>
          <w:rPr/>
          <w:delText>-</w:delText>
          <w:br/>
        </w:r>
      </w:del>
      <w:r>
        <w:rPr/>
        <w:t>зультате его совершения в этой среде. Б. И. Шевченко от</w:t>
      </w:r>
      <w:del w:id="5622" w:author="user" w:date="2009-10-13T21:41:00Z">
        <w:r>
          <w:rPr/>
          <w:delText>-</w:delText>
          <w:br/>
        </w:r>
      </w:del>
      <w:r>
        <w:rPr/>
        <w:t>мечал, что для обозначения всех самых разнообразных ма</w:t>
      </w:r>
      <w:del w:id="5623" w:author="user" w:date="2009-10-13T21:41:00Z">
        <w:r>
          <w:rPr/>
          <w:delText>-</w:delText>
          <w:br/>
        </w:r>
      </w:del>
      <w:r>
        <w:rPr/>
        <w:t>териальных изменений, которые обязаны своим происхож</w:t>
      </w:r>
      <w:del w:id="5624" w:author="user" w:date="2009-10-13T21:41:00Z">
        <w:r>
          <w:rPr/>
          <w:delText>-</w:delText>
          <w:br/>
        </w:r>
      </w:del>
      <w:r>
        <w:rPr/>
        <w:t>дением действиям преступника, связанным с совершением</w:t>
      </w:r>
      <w:del w:id="5625" w:author="user" w:date="2009-10-13T21:41:00Z">
        <w:r>
          <w:rPr/>
          <w:br/>
        </w:r>
      </w:del>
      <w:ins w:id="5626" w:author="user" w:date="2009-10-13T21:41:00Z">
        <w:r>
          <w:rPr/>
          <w:t xml:space="preserve"> </w:t>
        </w:r>
      </w:ins>
      <w:r>
        <w:rPr/>
        <w:t>преступления на всех его стадиях, в криминалистике поль</w:t>
      </w:r>
      <w:del w:id="5627" w:author="user" w:date="2009-10-13T21:41:00Z">
        <w:r>
          <w:rPr/>
          <w:delText>-</w:delText>
          <w:br/>
        </w:r>
      </w:del>
      <w:r>
        <w:rPr/>
        <w:t>зуются обобщающим и охватывающим все эти изменения</w:t>
      </w:r>
      <w:del w:id="5628" w:author="user" w:date="2009-10-13T21:41:00Z">
        <w:r>
          <w:rPr/>
          <w:br/>
        </w:r>
      </w:del>
      <w:ins w:id="5629" w:author="user" w:date="2009-10-13T21:41:00Z">
        <w:r>
          <w:rPr/>
          <w:t xml:space="preserve"> </w:t>
        </w:r>
      </w:ins>
      <w:r>
        <w:rPr/>
        <w:t>'названием "следы преступления"</w:t>
      </w:r>
      <w:r>
        <w:rPr>
          <w:vertAlign w:val="superscript"/>
        </w:rPr>
        <w:t>2</w:t>
      </w:r>
      <w:r>
        <w:rPr/>
        <w:t>. Данное обстоятельство</w:t>
      </w:r>
      <w:del w:id="5630" w:author="user" w:date="2009-10-13T21:41:00Z">
        <w:r>
          <w:rPr/>
          <w:br/>
        </w:r>
      </w:del>
      <w:ins w:id="5631" w:author="user" w:date="2009-10-13T21:41:00Z">
        <w:r>
          <w:rPr/>
          <w:t xml:space="preserve"> </w:t>
        </w:r>
      </w:ins>
      <w:r>
        <w:rPr/>
        <w:t>порождало на протяжении всего развития криминалистики</w:t>
      </w:r>
      <w:del w:id="5632" w:author="user" w:date="2009-10-13T21:41:00Z">
        <w:r>
          <w:rPr/>
          <w:br/>
        </w:r>
      </w:del>
      <w:ins w:id="5633" w:author="user" w:date="2009-10-13T21:41:00Z">
        <w:r>
          <w:rPr/>
          <w:t xml:space="preserve"> </w:t>
        </w:r>
      </w:ins>
      <w:r>
        <w:rPr/>
        <w:t>неоднозначное толкование понятия "след". Вводили поня</w:t>
      </w:r>
      <w:del w:id="5634" w:author="user" w:date="2009-10-13T21:41:00Z">
        <w:r>
          <w:rPr/>
          <w:delText>-</w:delText>
          <w:br/>
        </w:r>
      </w:del>
      <w:r>
        <w:rPr/>
        <w:t>тие "следы в широком смысле", понимая под этим любые</w:t>
      </w:r>
    </w:p>
    <w:p>
      <w:pPr>
        <w:pStyle w:val="Normal"/>
        <w:spacing w:lineRule="auto" w:line="240" w:before="220" w:after="0"/>
        <w:ind w:left="240" w:hanging="0"/>
        <w:rPr/>
      </w:pPr>
      <w:r>
        <w:rPr/>
        <w:t>' См.: Кертпес И. Основы теории вещественных доказательств. М.,</w:t>
      </w:r>
      <w:del w:id="5635" w:author="user" w:date="2009-10-13T21:41:00Z">
        <w:r>
          <w:rPr/>
          <w:br/>
        </w:r>
      </w:del>
      <w:ins w:id="5636" w:author="user" w:date="2009-10-13T21:41:00Z">
        <w:r>
          <w:rPr/>
          <w:t xml:space="preserve"> </w:t>
        </w:r>
      </w:ins>
      <w:r>
        <w:rPr/>
        <w:t>1973. С. 39—54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40" w:hanging="0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Шевченко Б. И.</w:t>
      </w:r>
      <w:r>
        <w:rPr/>
        <w:t xml:space="preserve"> Теоретические основы трасологической иден</w:t>
      </w:r>
      <w:del w:id="5637" w:author="user" w:date="2009-10-13T21:41:00Z">
        <w:r>
          <w:rPr/>
          <w:delText>-</w:delText>
          <w:br/>
        </w:r>
      </w:del>
      <w:r>
        <w:rPr/>
        <w:t>тификации в криминалистике. М., 1975. С. 4.</w:t>
      </w:r>
    </w:p>
    <w:p>
      <w:pPr>
        <w:pStyle w:val="Normal"/>
        <w:spacing w:lineRule="auto" w:line="240"/>
        <w:ind w:hanging="0"/>
        <w:rPr/>
      </w:pPr>
      <w:r>
        <w:rPr/>
        <w:t>106   Глава 4. Объекты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последствия преступления, в том числе и наступление пре</w:t>
      </w:r>
      <w:del w:id="5638" w:author="user" w:date="2009-10-13T21:41:00Z">
        <w:r>
          <w:rPr/>
          <w:delText>-</w:delText>
          <w:br/>
        </w:r>
      </w:del>
      <w:r>
        <w:rPr/>
        <w:t>ступного результата, и понятие "следы в узком смысле", к</w:t>
      </w:r>
      <w:del w:id="5639" w:author="user" w:date="2009-10-13T21:41:00Z">
        <w:r>
          <w:rPr/>
          <w:br/>
        </w:r>
      </w:del>
      <w:ins w:id="5640" w:author="user" w:date="2009-10-13T21:41:00Z">
        <w:r>
          <w:rPr/>
          <w:t xml:space="preserve"> </w:t>
        </w:r>
      </w:ins>
      <w:r>
        <w:rPr/>
        <w:t>которым причисляли следы как отображения внешнего</w:t>
      </w:r>
      <w:del w:id="5641" w:author="user" w:date="2009-10-13T21:41:00Z">
        <w:r>
          <w:rPr/>
          <w:br/>
        </w:r>
      </w:del>
      <w:ins w:id="5642" w:author="user" w:date="2009-10-13T21:41:00Z">
        <w:r>
          <w:rPr/>
          <w:t xml:space="preserve"> </w:t>
        </w:r>
      </w:ins>
      <w:r>
        <w:rPr/>
        <w:t>строения объекта</w:t>
      </w:r>
      <w:r>
        <w:rPr>
          <w:vertAlign w:val="superscript"/>
        </w:rPr>
        <w:t>1</w:t>
      </w:r>
      <w:r>
        <w:rPr/>
        <w:t>. Предлагали различать следы как иде</w:t>
      </w:r>
      <w:del w:id="5643" w:author="user" w:date="2009-10-13T21:41:00Z">
        <w:r>
          <w:rPr/>
          <w:delText>-</w:delText>
          <w:br/>
        </w:r>
      </w:del>
      <w:r>
        <w:rPr/>
        <w:t>альные отпечатки события в сознании людей и материаль</w:t>
      </w:r>
      <w:del w:id="5644" w:author="user" w:date="2009-10-13T21:41:00Z">
        <w:r>
          <w:rPr/>
          <w:delText>-</w:delText>
          <w:br/>
        </w:r>
      </w:del>
      <w:r>
        <w:rPr/>
        <w:t>ные отпечатки на предметах, в том числе изменение обста</w:t>
      </w:r>
      <w:del w:id="5645" w:author="user" w:date="2009-10-13T21:41:00Z">
        <w:r>
          <w:rPr/>
          <w:delText>-</w:delText>
          <w:br/>
        </w:r>
      </w:del>
      <w:r>
        <w:rPr/>
        <w:t>новки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На протяжении длительного времени в литературе</w:t>
      </w:r>
      <w:del w:id="5646" w:author="user" w:date="2009-10-13T21:41:00Z">
        <w:r>
          <w:rPr/>
          <w:br/>
        </w:r>
      </w:del>
      <w:ins w:id="5647" w:author="user" w:date="2009-10-13T21:41:00Z">
        <w:r>
          <w:rPr/>
          <w:t xml:space="preserve"> </w:t>
        </w:r>
      </w:ins>
      <w:r>
        <w:rPr/>
        <w:t>просматривалось стремление увязать как можно более кон</w:t>
      </w:r>
      <w:del w:id="5648" w:author="user" w:date="2009-10-13T21:41:00Z">
        <w:r>
          <w:rPr/>
          <w:delText>-</w:delText>
          <w:br/>
        </w:r>
      </w:del>
      <w:r>
        <w:rPr/>
        <w:t>кретно возникновение материального следа с преступным</w:t>
      </w:r>
      <w:del w:id="5649" w:author="user" w:date="2009-10-13T21:41:00Z">
        <w:r>
          <w:rPr/>
          <w:br/>
        </w:r>
      </w:del>
      <w:ins w:id="5650" w:author="user" w:date="2009-10-13T21:41:00Z">
        <w:r>
          <w:rPr/>
          <w:t xml:space="preserve"> </w:t>
        </w:r>
      </w:ins>
      <w:r>
        <w:rPr/>
        <w:t>событием, с той или иной его фазой, с его механизмом, с</w:t>
      </w:r>
      <w:del w:id="5651" w:author="user" w:date="2009-10-13T21:41:00Z">
        <w:r>
          <w:rPr/>
          <w:br/>
        </w:r>
      </w:del>
      <w:ins w:id="5652" w:author="user" w:date="2009-10-13T21:41:00Z">
        <w:r>
          <w:rPr/>
          <w:t xml:space="preserve"> </w:t>
        </w:r>
      </w:ins>
      <w:r>
        <w:rPr/>
        <w:t>действиями преступника. По этому принципу было предло</w:t>
      </w:r>
      <w:del w:id="5653" w:author="user" w:date="2009-10-13T21:41:00Z">
        <w:r>
          <w:rPr/>
          <w:delText>-</w:delText>
          <w:br/>
        </w:r>
      </w:del>
      <w:r>
        <w:rPr/>
        <w:t>жено выделять следы подготовки совершения преступле</w:t>
      </w:r>
      <w:del w:id="5654" w:author="user" w:date="2009-10-13T21:41:00Z">
        <w:r>
          <w:rPr/>
          <w:delText>-</w:delText>
          <w:br/>
        </w:r>
      </w:del>
      <w:r>
        <w:rPr/>
        <w:t>ния и следы, возникающие в ходе его совершения (Вейниг);</w:t>
      </w:r>
    </w:p>
    <w:p>
      <w:pPr>
        <w:pStyle w:val="Normal"/>
        <w:spacing w:lineRule="auto" w:line="218"/>
        <w:ind w:hanging="0"/>
        <w:rPr/>
      </w:pPr>
      <w:r>
        <w:rPr/>
        <w:t>делить следы на относящиеся к делу и не относящиеся к</w:t>
      </w:r>
      <w:del w:id="5655" w:author="user" w:date="2009-10-13T21:41:00Z">
        <w:r>
          <w:rPr/>
          <w:br/>
        </w:r>
      </w:del>
      <w:ins w:id="5656" w:author="user" w:date="2009-10-13T21:41:00Z">
        <w:r>
          <w:rPr/>
          <w:t xml:space="preserve"> </w:t>
        </w:r>
      </w:ins>
      <w:r>
        <w:rPr/>
        <w:t>делу, различая среди первых действительные, фиктивные</w:t>
      </w:r>
      <w:del w:id="5657" w:author="user" w:date="2009-10-13T21:41:00Z">
        <w:r>
          <w:rPr/>
          <w:br/>
        </w:r>
      </w:del>
      <w:ins w:id="5658" w:author="user" w:date="2009-10-13T21:41:00Z">
        <w:r>
          <w:rPr/>
          <w:t xml:space="preserve"> </w:t>
        </w:r>
      </w:ins>
      <w:r>
        <w:rPr/>
        <w:t>и ложные (К. Цбинден); классифицировать следы как отно</w:t>
      </w:r>
      <w:del w:id="5659" w:author="user" w:date="2009-10-13T21:41:00Z">
        <w:r>
          <w:rPr/>
          <w:delText>-</w:delText>
          <w:br/>
        </w:r>
      </w:del>
      <w:r>
        <w:rPr/>
        <w:t>сящиеся к событию преступления и как относящиеся к лич</w:t>
      </w:r>
      <w:del w:id="5660" w:author="user" w:date="2009-10-13T21:41:00Z">
        <w:r>
          <w:rPr/>
          <w:delText>-</w:delText>
          <w:br/>
        </w:r>
      </w:del>
      <w:r>
        <w:rPr/>
        <w:t>ности преступника, выделяя следы, ведущие к месту пре</w:t>
      </w:r>
      <w:del w:id="5661" w:author="user" w:date="2009-10-13T21:41:00Z">
        <w:r>
          <w:rPr/>
          <w:delText>-</w:delText>
          <w:br/>
        </w:r>
      </w:del>
      <w:r>
        <w:rPr/>
        <w:t>ступления, и следы удаления от него (Н. Шнейкерт).</w:t>
      </w:r>
    </w:p>
    <w:p>
      <w:pPr>
        <w:pStyle w:val="Normal"/>
        <w:spacing w:lineRule="auto" w:line="218"/>
        <w:ind w:left="40" w:firstLine="440"/>
        <w:rPr/>
      </w:pPr>
      <w:r>
        <w:rPr/>
        <w:t>Стремясь охватить широкий круг материальных изме</w:t>
      </w:r>
      <w:del w:id="5662" w:author="user" w:date="2009-10-13T21:41:00Z">
        <w:r>
          <w:rPr/>
          <w:delText>-</w:delText>
          <w:br/>
        </w:r>
      </w:del>
      <w:r>
        <w:rPr/>
        <w:t>нений, вызванных событием преступления в окружающей</w:t>
      </w:r>
      <w:del w:id="5663" w:author="user" w:date="2009-10-13T21:41:00Z">
        <w:r>
          <w:rPr/>
          <w:br/>
        </w:r>
      </w:del>
      <w:ins w:id="5664" w:author="user" w:date="2009-10-13T21:41:00Z">
        <w:r>
          <w:rPr/>
          <w:t xml:space="preserve"> </w:t>
        </w:r>
      </w:ins>
      <w:r>
        <w:rPr/>
        <w:t>обстановке, предлагалось делить следы по такой схеме: следы</w:t>
      </w:r>
      <w:del w:id="5665" w:author="user" w:date="2009-10-13T21:41:00Z">
        <w:r>
          <w:rPr/>
          <w:br/>
        </w:r>
      </w:del>
      <w:ins w:id="5666" w:author="user" w:date="2009-10-13T21:41:00Z">
        <w:r>
          <w:rPr/>
          <w:t xml:space="preserve"> </w:t>
        </w:r>
      </w:ins>
      <w:r>
        <w:rPr/>
        <w:t>человека и разные следы, относя к ним не только следы</w:t>
      </w:r>
      <w:del w:id="5667" w:author="user" w:date="2009-10-13T21:41:00Z">
        <w:r>
          <w:rPr/>
          <w:delText>-</w:delText>
          <w:br/>
        </w:r>
      </w:del>
      <w:r>
        <w:rPr/>
        <w:t>отображения, но и любые иные следы — следы от горючих</w:t>
      </w:r>
      <w:del w:id="5668" w:author="user" w:date="2009-10-13T21:41:00Z">
        <w:r>
          <w:rPr/>
          <w:br/>
        </w:r>
      </w:del>
      <w:ins w:id="5669" w:author="user" w:date="2009-10-13T21:41:00Z">
        <w:r>
          <w:rPr/>
          <w:t xml:space="preserve"> </w:t>
        </w:r>
      </w:ins>
      <w:r>
        <w:rPr/>
        <w:t>веществ, следы подделки документов (И. Н. Якимов)</w:t>
      </w:r>
      <w:r>
        <w:rPr>
          <w:vertAlign w:val="superscript"/>
        </w:rPr>
        <w:t>3</w:t>
      </w:r>
      <w:r>
        <w:rPr/>
        <w:t>. Вы</w:t>
      </w:r>
      <w:del w:id="5670" w:author="user" w:date="2009-10-13T21:41:00Z">
        <w:r>
          <w:rPr/>
          <w:delText>-</w:delText>
          <w:br/>
        </w:r>
      </w:del>
      <w:r>
        <w:rPr/>
        <w:t>двигались предложения создать классификацию материаль</w:t>
      </w:r>
      <w:del w:id="5671" w:author="user" w:date="2009-10-13T21:41:00Z">
        <w:r>
          <w:rPr/>
          <w:delText>-</w:delText>
          <w:br/>
        </w:r>
      </w:del>
      <w:r>
        <w:rPr/>
        <w:t>ных следов, способную отобразить многовариантность дей</w:t>
      </w:r>
      <w:del w:id="5672" w:author="user" w:date="2009-10-13T21:41:00Z">
        <w:r>
          <w:rPr/>
          <w:delText>-</w:delText>
          <w:br/>
        </w:r>
      </w:del>
      <w:r>
        <w:rPr/>
        <w:t>ствий преступника или потерпевшего на месте происшест</w:t>
      </w:r>
      <w:del w:id="5673" w:author="user" w:date="2009-10-13T21:41:00Z">
        <w:r>
          <w:rPr/>
          <w:delText>-</w:delText>
          <w:br/>
        </w:r>
      </w:del>
      <w:r>
        <w:rPr/>
        <w:t>вия (В. И. Попов). Для этого предлагалось классифициро</w:t>
      </w:r>
      <w:del w:id="5674" w:author="user" w:date="2009-10-13T21:41:00Z">
        <w:r>
          <w:rPr/>
          <w:delText>-</w:delText>
          <w:br/>
        </w:r>
      </w:del>
      <w:r>
        <w:rPr/>
        <w:t>вать эти следы на следы действия и следы перемещения.</w:t>
      </w:r>
      <w:del w:id="5675" w:author="user" w:date="2009-10-13T21:41:00Z">
        <w:r>
          <w:rPr/>
          <w:br/>
        </w:r>
      </w:del>
      <w:ins w:id="5676" w:author="user" w:date="2009-10-13T21:41:00Z">
        <w:r>
          <w:rPr/>
          <w:t xml:space="preserve"> </w:t>
        </w:r>
      </w:ins>
      <w:r>
        <w:rPr/>
        <w:t>Р. С. Белкин, отмечая возможность классификации матери</w:t>
      </w:r>
      <w:del w:id="5677" w:author="user" w:date="2009-10-13T21:41:00Z">
        <w:r>
          <w:rPr/>
          <w:delText>-</w:delText>
          <w:br/>
        </w:r>
      </w:del>
      <w:r>
        <w:rPr/>
        <w:t>альных следов по различным основаниям и имея в виду,</w:t>
      </w:r>
      <w:del w:id="5678" w:author="user" w:date="2009-10-13T21:41:00Z">
        <w:r>
          <w:rPr/>
          <w:br/>
        </w:r>
      </w:del>
      <w:ins w:id="5679" w:author="user" w:date="2009-10-13T21:41:00Z">
        <w:r>
          <w:rPr/>
          <w:t xml:space="preserve"> </w:t>
        </w:r>
      </w:ins>
      <w:r>
        <w:rPr/>
        <w:t>что их источником является преступление (отражаемый</w:t>
      </w:r>
      <w:del w:id="5680" w:author="user" w:date="2009-10-13T21:41:00Z">
        <w:r>
          <w:rPr/>
          <w:br/>
        </w:r>
      </w:del>
      <w:ins w:id="5681" w:author="user" w:date="2009-10-13T21:41:00Z">
        <w:r>
          <w:rPr/>
          <w:t xml:space="preserve"> </w:t>
        </w:r>
      </w:ins>
      <w:r>
        <w:rPr/>
        <w:t>объект), состав которого служит основой для классифика</w:t>
      </w:r>
      <w:del w:id="5682" w:author="user" w:date="2009-10-13T21:41:00Z">
        <w:r>
          <w:rPr/>
          <w:delText>-</w:delText>
          <w:br/>
        </w:r>
      </w:del>
      <w:r>
        <w:rPr/>
        <w:t>ции в уголовном праве, предложил по аналогии делить сле</w:t>
      </w:r>
      <w:del w:id="5683" w:author="user" w:date="2009-10-13T21:41:00Z">
        <w:r>
          <w:rPr/>
          <w:delText>-</w:delText>
          <w:br/>
        </w:r>
      </w:del>
      <w:r>
        <w:rPr/>
        <w:t>ды на: следы краж, следы разбоя, следы убийства, изнаси</w:t>
      </w:r>
      <w:del w:id="5684" w:author="user" w:date="2009-10-13T21:41:00Z">
        <w:r>
          <w:rPr/>
          <w:delText>-</w:delText>
          <w:br/>
        </w:r>
      </w:del>
      <w:r>
        <w:rPr/>
        <w:t>лования и т. п. При этом им допускалась возможность более</w:t>
      </w:r>
      <w:del w:id="5685" w:author="user" w:date="2009-10-13T21:41:00Z">
        <w:r>
          <w:rPr/>
          <w:br/>
        </w:r>
      </w:del>
      <w:ins w:id="5686" w:author="user" w:date="2009-10-13T21:41:00Z">
        <w:r>
          <w:rPr/>
          <w:t xml:space="preserve"> </w:t>
        </w:r>
      </w:ins>
      <w:r>
        <w:rPr/>
        <w:t>дробной классификации по способу совершения каждого вида</w:t>
      </w:r>
      <w:del w:id="5687" w:author="user" w:date="2009-10-13T21:41:00Z">
        <w:r>
          <w:rPr/>
          <w:br/>
        </w:r>
      </w:del>
      <w:ins w:id="5688" w:author="user" w:date="2009-10-13T21:41:00Z">
        <w:r>
          <w:rPr/>
          <w:t xml:space="preserve"> </w:t>
        </w:r>
      </w:ins>
      <w:r>
        <w:rPr/>
        <w:t>преступлений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40"/>
        <w:ind w:hanging="0"/>
        <w:jc w:val="left"/>
        <w:rPr/>
      </w:pPr>
      <w:r>
        <w:rPr/>
        <w:t>' См.: Криминалистика. М., 1973. С. 106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2</w:t>
      </w:r>
      <w:r>
        <w:rPr/>
        <w:t xml:space="preserve"> См. </w:t>
      </w:r>
      <w:r>
        <w:rPr>
          <w:i/>
        </w:rPr>
        <w:t>Белкин Р. С.</w:t>
      </w:r>
      <w:r>
        <w:rPr/>
        <w:t xml:space="preserve"> Курс советской криминалистики. Т. II; С. 37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См. </w:t>
      </w:r>
      <w:r>
        <w:rPr>
          <w:i/>
        </w:rPr>
        <w:t>Крылов И. ф.</w:t>
      </w:r>
      <w:r>
        <w:rPr/>
        <w:t xml:space="preserve"> Криминалистическое учение о следах. Л., 1976.</w:t>
      </w:r>
      <w:del w:id="5689" w:author="user" w:date="2009-10-13T21:41:00Z">
        <w:r>
          <w:rPr/>
          <w:br/>
        </w:r>
      </w:del>
      <w:ins w:id="5690" w:author="user" w:date="2009-10-13T21:41:00Z">
        <w:r>
          <w:rPr/>
          <w:t xml:space="preserve"> </w:t>
        </w:r>
      </w:ins>
      <w:r>
        <w:rPr/>
        <w:t xml:space="preserve">* См. </w:t>
      </w:r>
      <w:r>
        <w:rPr>
          <w:i/>
        </w:rPr>
        <w:t>Белкин Р. С.</w:t>
      </w:r>
      <w:r>
        <w:rPr/>
        <w:t xml:space="preserve"> Указ. работа. Т. II. С. 38.</w:t>
      </w:r>
    </w:p>
    <w:p>
      <w:pPr>
        <w:pStyle w:val="Normal"/>
        <w:spacing w:lineRule="auto" w:line="240"/>
        <w:ind w:left="80" w:hanging="0"/>
        <w:rPr/>
      </w:pPr>
      <w:r>
        <w:rPr/>
        <w:t>§ 2. Материальные носители информации                 107</w:t>
      </w:r>
    </w:p>
    <w:p>
      <w:pPr>
        <w:pStyle w:val="FR4"/>
        <w:ind w:hanging="0"/>
        <w:rPr>
          <w:sz w:val="18"/>
        </w:rPr>
      </w:pPr>
      <w:r>
        <w:rPr>
          <w:sz w:val="18"/>
        </w:rPr>
        <w:t>? -.———-————————————————————"——"~——•"——-—-——"———</w:t>
      </w:r>
    </w:p>
    <w:p>
      <w:pPr>
        <w:pStyle w:val="Normal"/>
        <w:spacing w:lineRule="auto" w:line="218"/>
        <w:ind w:firstLine="60"/>
        <w:rPr>
          <w:lang w:val="ru-RU"/>
          <w:ins w:id="5707" w:author="Алексей" w:date="1999-11-21T19:44:00Z"/>
        </w:rPr>
      </w:pPr>
      <w:del w:id="5691" w:author="Алексей" w:date="1999-11-21T19:17:00Z">
        <w:r>
          <w:rPr/>
          <w:delText xml:space="preserve"> </w:delText>
        </w:r>
      </w:del>
      <w:r>
        <w:rPr/>
        <w:t xml:space="preserve">  </w:t>
      </w:r>
      <w:ins w:id="5692" w:author="Алексей" w:date="1999-11-21T19:17:00Z">
        <w:r>
          <w:rPr>
            <w:color w:val="00FF00"/>
          </w:rPr>
          <w:t>$</w:t>
        </w:r>
      </w:ins>
      <w:ins w:id="5693" w:author="Алексей" w:date="1999-11-21T19:17:00Z">
        <w:r>
          <w:rPr>
            <w:color w:val="00FF00"/>
            <w:lang w:val="ru-RU"/>
          </w:rPr>
          <w:t xml:space="preserve"> </w:t>
        </w:r>
      </w:ins>
      <w:del w:id="5694" w:author="Алексей" w:date="1999-11-21T19:17:00Z">
        <w:r>
          <w:rPr/>
          <w:delText xml:space="preserve"> </w:delText>
        </w:r>
      </w:del>
      <w:r>
        <w:rPr/>
        <w:t>Некоторые авторы (С. Користка, Н. Шихт), понимаю</w:t>
      </w:r>
      <w:del w:id="5695" w:author="user" w:date="2009-10-13T21:41:00Z">
        <w:r>
          <w:rPr/>
          <w:delText>-</w:delText>
          <w:br/>
        </w:r>
      </w:del>
      <w:del w:id="5696" w:author="Алексей" w:date="1999-11-21T19:44:00Z">
        <w:r>
          <w:rPr/>
          <w:delText>;</w:delText>
        </w:r>
      </w:del>
      <w:r>
        <w:rPr/>
        <w:t>щие под следами материальные явления, отождествляют</w:t>
      </w:r>
      <w:del w:id="5697" w:author="user" w:date="2009-10-13T21:41:00Z">
        <w:r>
          <w:rPr/>
          <w:br/>
        </w:r>
      </w:del>
      <w:ins w:id="5698" w:author="user" w:date="2009-10-13T21:41:00Z">
        <w:r>
          <w:rPr/>
          <w:t xml:space="preserve"> </w:t>
        </w:r>
      </w:ins>
      <w:del w:id="5699" w:author="Алексей" w:date="1999-11-21T19:44:00Z">
        <w:r>
          <w:rPr/>
          <w:delText>|</w:delText>
        </w:r>
      </w:del>
      <w:r>
        <w:rPr/>
        <w:t>это понятие с понятием вещественного доказательства. Так,</w:t>
      </w:r>
      <w:del w:id="5700" w:author="user" w:date="2009-10-13T21:41:00Z">
        <w:r>
          <w:rPr/>
          <w:br/>
        </w:r>
      </w:del>
      <w:ins w:id="5701" w:author="user" w:date="2009-10-13T21:41:00Z">
        <w:r>
          <w:rPr/>
          <w:t xml:space="preserve"> </w:t>
        </w:r>
      </w:ins>
      <w:r>
        <w:rPr/>
        <w:t>в С. Користка рассматривает каждое вещественное доказа</w:t>
      </w:r>
      <w:del w:id="5702" w:author="user" w:date="2009-10-13T21:41:00Z">
        <w:r>
          <w:rPr/>
          <w:delText>-</w:delText>
          <w:br/>
        </w:r>
      </w:del>
      <w:del w:id="5703" w:author="Алексей" w:date="1999-11-21T19:44:00Z">
        <w:r>
          <w:rPr/>
          <w:delText>'</w:delText>
        </w:r>
      </w:del>
      <w:r>
        <w:rPr/>
        <w:t>'тельство как след (за исключением магнитофонных лент,</w:t>
      </w:r>
      <w:del w:id="5704" w:author="user" w:date="2009-10-13T21:41:00Z">
        <w:r>
          <w:rPr/>
          <w:br/>
        </w:r>
      </w:del>
      <w:ins w:id="5705" w:author="user" w:date="2009-10-13T21:41:00Z">
        <w:r>
          <w:rPr/>
          <w:t xml:space="preserve"> </w:t>
        </w:r>
      </w:ins>
      <w:del w:id="5706" w:author="Алексей" w:date="1999-11-21T19:44:00Z">
        <w:r>
          <w:rPr/>
          <w:delText>^</w:delText>
        </w:r>
      </w:del>
      <w:r>
        <w:rPr/>
        <w:t>документов, фотографий, перфокарт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60"/>
        <w:rPr/>
      </w:pPr>
      <w:del w:id="5708" w:author="Алексей" w:date="1999-11-21T19:44:00Z">
        <w:r>
          <w:rPr/>
          <w:br/>
          <w:delText>^</w:delText>
        </w:r>
      </w:del>
      <w:r>
        <w:rPr/>
        <w:t xml:space="preserve">   Прямое отношение к истории криминалистической клас</w:t>
      </w:r>
      <w:del w:id="5709" w:author="user" w:date="2009-10-13T21:41:00Z">
        <w:r>
          <w:rPr/>
          <w:delText>-</w:delText>
          <w:br/>
        </w:r>
      </w:del>
      <w:r>
        <w:rPr/>
        <w:t>сификации следов имеет определение следа как отображе</w:t>
      </w:r>
      <w:del w:id="5710" w:author="user" w:date="2009-10-13T21:41:00Z">
        <w:r>
          <w:rPr/>
          <w:delText>-</w:delText>
          <w:br/>
        </w:r>
      </w:del>
      <w:r>
        <w:rPr/>
        <w:t>ния на материальных предметах признаков явлений, при</w:t>
      </w:r>
      <w:del w:id="5711" w:author="user" w:date="2009-10-13T21:41:00Z">
        <w:r>
          <w:rPr/>
          <w:delText>-</w:delText>
          <w:br/>
        </w:r>
      </w:del>
      <w:r>
        <w:rPr/>
        <w:t>чинно связанных с расследуемым событием (С. М. Потапов).</w:t>
      </w:r>
      <w:del w:id="5712" w:author="user" w:date="2009-10-13T21:41:00Z">
        <w:r>
          <w:rPr/>
          <w:br/>
        </w:r>
      </w:del>
      <w:ins w:id="5713" w:author="user" w:date="2009-10-13T21:41:00Z">
        <w:r>
          <w:rPr/>
          <w:t xml:space="preserve"> </w:t>
        </w:r>
      </w:ins>
      <w:del w:id="5714" w:author="Алексей" w:date="2000-09-12T17:04:00Z">
        <w:r>
          <w:rPr>
            <w:i/>
          </w:rPr>
          <w:delText>,У,</w:delText>
        </w:r>
      </w:del>
      <w:ins w:id="5715" w:author="Алексей" w:date="2000-09-12T17:04:00Z">
        <w:r>
          <w:rPr>
            <w:i/>
          </w:rPr>
          <w:t xml:space="preserve">К </w:t>
        </w:r>
      </w:ins>
      <w:del w:id="5716" w:author="Алексей" w:date="2000-09-12T17:04:00Z">
        <w:r>
          <w:rPr/>
          <w:delText xml:space="preserve"> </w:delText>
        </w:r>
      </w:del>
      <w:r>
        <w:rPr/>
        <w:t>числу таких следов автор относил следы человека, жи</w:t>
      </w:r>
      <w:del w:id="5717" w:author="user" w:date="2009-10-13T21:41:00Z">
        <w:r>
          <w:rPr/>
          <w:delText>-</w:delText>
          <w:br/>
        </w:r>
      </w:del>
      <w:r>
        <w:rPr/>
        <w:t>вотных, отдельных предметов, действия сил природы. На</w:t>
      </w:r>
      <w:del w:id="5718" w:author="user" w:date="2009-10-13T21:41:00Z">
        <w:r>
          <w:rPr/>
          <w:br/>
        </w:r>
      </w:del>
      <w:ins w:id="5719" w:author="user" w:date="2009-10-13T21:41:00Z">
        <w:r>
          <w:rPr/>
          <w:t xml:space="preserve"> </w:t>
        </w:r>
      </w:ins>
      <w:del w:id="5720" w:author="Алексей" w:date="2000-09-12T17:04:00Z">
        <w:r>
          <w:rPr/>
          <w:delText>'</w:delText>
        </w:r>
      </w:del>
      <w:r>
        <w:rPr/>
        <w:t>базе этого определения возникла и стала развиваться по</w:t>
      </w:r>
      <w:del w:id="5721" w:author="user" w:date="2009-10-13T21:41:00Z">
        <w:r>
          <w:rPr/>
          <w:delText>-</w:delText>
          <w:br/>
        </w:r>
      </w:del>
      <w:del w:id="5722" w:author="Алексей" w:date="2000-09-12T17:04:00Z">
        <w:r>
          <w:rPr>
            <w:lang w:val="en-US"/>
          </w:rPr>
          <w:delText>s</w:delText>
        </w:r>
      </w:del>
      <w:del w:id="5723" w:author="Алексей" w:date="2000-09-12T17:04:00Z">
        <w:r>
          <w:rPr/>
          <w:delText xml:space="preserve"> </w:delText>
        </w:r>
      </w:del>
      <w:r>
        <w:rPr/>
        <w:t>следующая трактовка следов-отображений в общетрасоло</w:t>
      </w:r>
      <w:del w:id="5724" w:author="user" w:date="2009-10-13T21:41:00Z">
        <w:r>
          <w:rPr/>
          <w:delText>-</w:delText>
          <w:br/>
        </w:r>
      </w:del>
      <w:r>
        <w:rPr/>
        <w:t>гическом аспекте. Подобный подход предопределил изуче</w:t>
      </w:r>
      <w:del w:id="5725" w:author="user" w:date="2009-10-13T21:41:00Z">
        <w:r>
          <w:rPr/>
          <w:delText>-</w:delText>
          <w:br/>
        </w:r>
      </w:del>
      <w:r>
        <w:rPr/>
        <w:t>ние только следов-отображений, и только отображений внеш</w:t>
      </w:r>
      <w:del w:id="5726" w:author="user" w:date="2009-10-13T21:41:00Z">
        <w:r>
          <w:rPr/>
          <w:delText>-</w:delText>
          <w:br/>
        </w:r>
      </w:del>
      <w:r>
        <w:rPr/>
        <w:t>него строения объект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80" w:firstLine="420"/>
        <w:rPr/>
      </w:pPr>
      <w:r>
        <w:rPr/>
        <w:t>Однако при таком ограничительном подходе "за бор</w:t>
      </w:r>
      <w:del w:id="5727" w:author="user" w:date="2009-10-13T21:41:00Z">
        <w:r>
          <w:rPr/>
          <w:delText>-</w:delText>
          <w:br/>
        </w:r>
      </w:del>
      <w:r>
        <w:rPr/>
        <w:t>том" оставалось значительное количество следов, имеющих</w:t>
      </w:r>
      <w:del w:id="5728" w:author="user" w:date="2009-10-13T21:41:00Z">
        <w:r>
          <w:rPr/>
          <w:br/>
        </w:r>
      </w:del>
      <w:ins w:id="5729" w:author="user" w:date="2009-10-13T21:41:00Z">
        <w:r>
          <w:rPr/>
          <w:t xml:space="preserve"> </w:t>
        </w:r>
      </w:ins>
      <w:r>
        <w:rPr/>
        <w:t>несомненное практическое значение, что не могло не вызы</w:t>
      </w:r>
      <w:del w:id="5730" w:author="user" w:date="2009-10-13T21:41:00Z">
        <w:r>
          <w:rPr/>
          <w:delText>-</w:delText>
          <w:br/>
        </w:r>
      </w:del>
      <w:r>
        <w:rPr/>
        <w:t>вать обоснованного желания включить и их если не в трасо</w:t>
      </w:r>
      <w:del w:id="5731" w:author="user" w:date="2009-10-13T21:41:00Z">
        <w:r>
          <w:rPr/>
          <w:delText>-</w:delText>
          <w:br/>
        </w:r>
      </w:del>
      <w:r>
        <w:rPr/>
        <w:t>логическую, то в общекриминалистическую классификацию.</w:t>
      </w:r>
      <w:del w:id="5732" w:author="user" w:date="2009-10-13T21:41:00Z">
        <w:r>
          <w:rPr/>
          <w:br/>
        </w:r>
      </w:del>
      <w:ins w:id="5733" w:author="user" w:date="2009-10-13T21:41:00Z">
        <w:r>
          <w:rPr/>
          <w:t xml:space="preserve"> </w:t>
        </w:r>
      </w:ins>
      <w:r>
        <w:rPr/>
        <w:t>"Ограничение содержания учения о следах лишь следа</w:t>
      </w:r>
      <w:del w:id="5734" w:author="user" w:date="2009-10-13T21:41:00Z">
        <w:r>
          <w:rPr/>
          <w:delText>-</w:delText>
          <w:br/>
        </w:r>
      </w:del>
      <w:r>
        <w:rPr/>
        <w:t>ми-отпечатками может повредить практике", — отмечает</w:t>
      </w:r>
      <w:del w:id="5735" w:author="user" w:date="2009-10-13T21:41:00Z">
        <w:r>
          <w:rPr/>
          <w:br/>
        </w:r>
      </w:del>
      <w:ins w:id="5736" w:author="user" w:date="2009-10-13T21:41:00Z">
        <w:r>
          <w:rPr/>
          <w:t xml:space="preserve"> </w:t>
        </w:r>
      </w:ins>
      <w:r>
        <w:rPr/>
        <w:t>;И. Ф. Крылов</w:t>
      </w:r>
      <w:r>
        <w:rPr>
          <w:vertAlign w:val="superscript"/>
        </w:rPr>
        <w:t>3</w:t>
      </w:r>
      <w:r>
        <w:rPr/>
        <w:t>, предлагая классифицировать следы на сле</w:t>
      </w:r>
      <w:del w:id="5737" w:author="user" w:date="2009-10-13T21:41:00Z">
        <w:r>
          <w:rPr/>
          <w:delText>-</w:delText>
          <w:br/>
        </w:r>
      </w:del>
      <w:r>
        <w:rPr/>
        <w:t>ды-отображения и следы — остаточные явления.</w:t>
      </w:r>
    </w:p>
    <w:p>
      <w:pPr>
        <w:pStyle w:val="Normal"/>
        <w:spacing w:lineRule="auto" w:line="218"/>
        <w:ind w:hanging="0"/>
        <w:rPr/>
      </w:pPr>
      <w:r>
        <w:rPr/>
        <w:t>В трасологии позиция Б. И. Шевченко также не была</w:t>
      </w:r>
      <w:del w:id="5738" w:author="user" w:date="2009-10-13T21:41:00Z">
        <w:r>
          <w:rPr/>
          <w:br/>
        </w:r>
      </w:del>
      <w:ins w:id="5739" w:author="user" w:date="2009-10-13T21:41:00Z">
        <w:r>
          <w:rPr/>
          <w:t xml:space="preserve"> </w:t>
        </w:r>
      </w:ins>
      <w:r>
        <w:rPr/>
        <w:t>поддержана, было предложено трактовать следы не только как отражение внешнего строения оставившего их объекта,</w:t>
      </w:r>
      <w:del w:id="5740" w:author="user" w:date="2009-10-13T21:41:00Z">
        <w:r>
          <w:rPr/>
          <w:br/>
        </w:r>
      </w:del>
      <w:ins w:id="5741" w:author="user" w:date="2009-10-13T21:41:00Z">
        <w:r>
          <w:rPr/>
          <w:t xml:space="preserve"> </w:t>
        </w:r>
      </w:ins>
      <w:r>
        <w:rPr/>
        <w:t>но и как отображение условий и механизма их образования.</w:t>
      </w:r>
      <w:del w:id="5742" w:author="user" w:date="2009-10-13T21:41:00Z">
        <w:r>
          <w:rPr/>
          <w:br/>
        </w:r>
      </w:del>
      <w:ins w:id="5743" w:author="user" w:date="2009-10-13T21:41:00Z">
        <w:r>
          <w:rPr/>
          <w:t xml:space="preserve"> </w:t>
        </w:r>
      </w:ins>
      <w:r>
        <w:rPr/>
        <w:t>Так, И. Кертес, наряду со следами, отображающими внеш</w:t>
      </w:r>
      <w:del w:id="5744" w:author="user" w:date="2009-10-13T21:41:00Z">
        <w:r>
          <w:rPr/>
          <w:delText>-</w:delText>
          <w:br/>
        </w:r>
      </w:del>
      <w:r>
        <w:rPr/>
        <w:t>ние признаки объекта, признает наличие следов, отражаю</w:t>
      </w:r>
      <w:del w:id="5745" w:author="user" w:date="2009-10-13T21:41:00Z">
        <w:r>
          <w:rPr/>
          <w:delText>-</w:delText>
          <w:br/>
        </w:r>
      </w:del>
      <w:r>
        <w:rPr/>
        <w:t>щих движение: "Последние, в свою очередь, могут быть</w:t>
      </w:r>
      <w:del w:id="5746" w:author="user" w:date="2009-10-13T21:41:00Z">
        <w:r>
          <w:rPr/>
          <w:br/>
        </w:r>
      </w:del>
      <w:ins w:id="5747" w:author="user" w:date="2009-10-13T21:41:00Z">
        <w:r>
          <w:rPr/>
          <w:t xml:space="preserve"> </w:t>
        </w:r>
      </w:ins>
      <w:r>
        <w:rPr/>
        <w:t>; подразделены на следы, отражающие навыки, привычки</w:t>
      </w:r>
      <w:del w:id="5748" w:author="user" w:date="2009-10-13T21:41:00Z">
        <w:r>
          <w:rPr/>
          <w:br/>
        </w:r>
      </w:del>
      <w:ins w:id="5749" w:author="user" w:date="2009-10-13T21:41:00Z">
        <w:r>
          <w:rPr/>
          <w:t xml:space="preserve"> </w:t>
        </w:r>
      </w:ins>
      <w:r>
        <w:rPr/>
        <w:t>человека, т. е. отражающие его психические особенности, и</w:t>
      </w:r>
      <w:del w:id="5750" w:author="user" w:date="2009-10-13T21:41:00Z">
        <w:r>
          <w:rPr/>
          <w:br/>
        </w:r>
      </w:del>
      <w:ins w:id="5751" w:author="user" w:date="2009-10-13T21:41:00Z">
        <w:r>
          <w:rPr/>
          <w:t xml:space="preserve"> </w:t>
        </w:r>
      </w:ins>
      <w:r>
        <w:rPr/>
        <w:t>на следы, отражающие механическое движение"</w:t>
      </w:r>
      <w:r>
        <w:rPr>
          <w:vertAlign w:val="superscript"/>
        </w:rPr>
        <w:t>4</w:t>
      </w:r>
      <w:r>
        <w:rPr/>
        <w:t>.</w:t>
      </w:r>
      <w:del w:id="5752" w:author="user" w:date="2009-10-13T21:41:00Z">
        <w:r>
          <w:rPr/>
          <w:br/>
        </w:r>
      </w:del>
      <w:ins w:id="5753" w:author="user" w:date="2009-10-13T21:41:00Z">
        <w:r>
          <w:rPr/>
          <w:t xml:space="preserve"> </w:t>
        </w:r>
      </w:ins>
      <w:r>
        <w:rPr>
          <w:i/>
        </w:rPr>
        <w:t>\</w:t>
      </w:r>
      <w:r>
        <w:rPr/>
        <w:t xml:space="preserve">    Подобная трактовка имела принципиальное значение,</w:t>
      </w:r>
      <w:del w:id="5754" w:author="user" w:date="2009-10-13T21:41:00Z">
        <w:r>
          <w:rPr/>
          <w:br/>
        </w:r>
      </w:del>
      <w:ins w:id="5755" w:author="user" w:date="2009-10-13T21:41:00Z">
        <w:r>
          <w:rPr/>
          <w:t xml:space="preserve"> </w:t>
        </w:r>
      </w:ins>
      <w:r>
        <w:rPr>
          <w:vertAlign w:val="superscript"/>
        </w:rPr>
        <w:t>!</w:t>
      </w:r>
      <w:r>
        <w:rPr/>
        <w:t xml:space="preserve"> так как, если рассматривать след как конечный результат</w:t>
      </w:r>
      <w:del w:id="5756" w:author="user" w:date="2009-10-13T21:41:00Z">
        <w:r>
          <w:rPr/>
          <w:br/>
        </w:r>
      </w:del>
      <w:ins w:id="5757" w:author="user" w:date="2009-10-13T21:41:00Z">
        <w:r>
          <w:rPr/>
          <w:t xml:space="preserve"> </w:t>
        </w:r>
      </w:ins>
      <w:r>
        <w:rPr/>
        <w:t>. процесса отражения, никак нельзя игнорировать сам меха-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60"/>
        <w:rPr/>
      </w:pPr>
      <w:r>
        <w:rPr/>
        <w:t xml:space="preserve">• </w:t>
      </w:r>
      <w:r>
        <w:rPr/>
        <w:t>низм отражения. Такой подход к следу сделал возможным</w:t>
      </w:r>
      <w:del w:id="5758" w:author="user" w:date="2009-10-13T21:41:00Z">
        <w:r>
          <w:rPr/>
          <w:br/>
        </w:r>
      </w:del>
      <w:ins w:id="5759" w:author="user" w:date="2009-10-13T21:41:00Z">
        <w:r>
          <w:rPr/>
          <w:t xml:space="preserve"> </w:t>
        </w:r>
      </w:ins>
      <w:r>
        <w:rPr/>
        <w:t>'. включение в эту категорию и следов жидких веществ, не</w:t>
      </w:r>
      <w:del w:id="5760" w:author="user" w:date="2009-10-13T21:41:00Z">
        <w:r>
          <w:rPr/>
          <w:br/>
        </w:r>
      </w:del>
      <w:ins w:id="5761" w:author="user" w:date="2009-10-13T21:41:00Z">
        <w:r>
          <w:rPr/>
          <w:t xml:space="preserve"> </w:t>
        </w:r>
      </w:ins>
      <w:r>
        <w:rPr/>
        <w:t>имеющих собственной устойчивой структуры. Изучение</w:t>
      </w:r>
      <w:del w:id="5762" w:author="user" w:date="2009-10-13T21:41:00Z">
        <w:r>
          <w:rPr/>
          <w:br/>
        </w:r>
      </w:del>
      <w:ins w:id="5763" w:author="user" w:date="2009-10-13T21:41:00Z">
        <w:r>
          <w:rPr/>
          <w:t xml:space="preserve"> </w:t>
        </w:r>
      </w:ins>
      <w:r>
        <w:rPr/>
        <w:t>форм жидких веществ (крови, кислот, нефтепродуктов и</w:t>
      </w:r>
      <w:del w:id="5764" w:author="user" w:date="2009-10-13T21:41:00Z">
        <w:r>
          <w:rPr/>
          <w:br/>
        </w:r>
      </w:del>
      <w:ins w:id="5765" w:author="user" w:date="2009-10-13T21:41:00Z">
        <w:r>
          <w:rPr/>
          <w:t xml:space="preserve"> </w:t>
        </w:r>
      </w:ins>
      <w:r>
        <w:rPr/>
        <w:t>' См.: Криминалистика социалистических стран. М., 1978. С. 149.</w:t>
      </w:r>
      <w:del w:id="5766" w:author="user" w:date="2009-10-13T21:41:00Z">
        <w:r>
          <w:rPr/>
          <w:br/>
        </w:r>
      </w:del>
      <w:ins w:id="5767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См.: Шевченко </w:t>
      </w:r>
      <w:r>
        <w:rPr>
          <w:i/>
        </w:rPr>
        <w:t>Б. И.</w:t>
      </w:r>
      <w:r>
        <w:rPr/>
        <w:t xml:space="preserve"> Указ. работа. С. 11—12.</w:t>
      </w:r>
      <w:del w:id="5768" w:author="user" w:date="2009-10-13T21:41:00Z">
        <w:r>
          <w:rPr/>
          <w:br/>
        </w:r>
      </w:del>
      <w:ins w:id="5769" w:author="user" w:date="2009-10-13T21:41:00Z">
        <w:r>
          <w:rPr/>
          <w:t xml:space="preserve"> </w:t>
        </w:r>
      </w:ins>
      <w:r>
        <w:rPr>
          <w:vertAlign w:val="superscript"/>
        </w:rPr>
        <w:t>1</w:t>
      </w:r>
      <w:r>
        <w:rPr/>
        <w:t xml:space="preserve"> Крылов </w:t>
      </w:r>
      <w:r>
        <w:rPr>
          <w:i/>
        </w:rPr>
        <w:t>И. Ф.</w:t>
      </w:r>
      <w:r>
        <w:rPr/>
        <w:t xml:space="preserve"> Указ. работа.</w:t>
      </w:r>
      <w:del w:id="5770" w:author="user" w:date="2009-10-13T21:41:00Z">
        <w:r>
          <w:rPr/>
          <w:br/>
        </w:r>
      </w:del>
      <w:ins w:id="5771" w:author="user" w:date="2009-10-13T21:41:00Z">
        <w:r>
          <w:rPr/>
          <w:t xml:space="preserve"> </w:t>
        </w:r>
      </w:ins>
      <w:r>
        <w:rPr/>
        <w:t xml:space="preserve">* </w:t>
      </w:r>
      <w:r>
        <w:rPr>
          <w:i/>
        </w:rPr>
        <w:t>Кертес И.</w:t>
      </w:r>
      <w:r>
        <w:rPr/>
        <w:t xml:space="preserve"> Указ. работа. С. 52.</w:t>
      </w:r>
    </w:p>
    <w:p>
      <w:pPr>
        <w:pStyle w:val="Normal"/>
        <w:spacing w:lineRule="auto" w:line="240"/>
        <w:ind w:left="40" w:hanging="0"/>
        <w:rPr/>
      </w:pPr>
      <w:r>
        <w:rPr/>
        <w:t>108   Глава 4. Объекты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т. п.) стало частью трасологического изучения следов с це</w:t>
      </w:r>
      <w:del w:id="5772" w:author="user" w:date="2009-10-13T21:41:00Z">
        <w:r>
          <w:rPr/>
          <w:delText>-</w:delText>
          <w:br/>
        </w:r>
      </w:del>
      <w:r>
        <w:rPr/>
        <w:t>лью определения условий их происхождения'.</w:t>
      </w:r>
    </w:p>
    <w:p>
      <w:pPr>
        <w:pStyle w:val="Normal"/>
        <w:spacing w:lineRule="auto" w:line="218"/>
        <w:ind w:left="40" w:firstLine="460"/>
        <w:rPr/>
      </w:pPr>
      <w:r>
        <w:rPr/>
        <w:t>Наряду со следами-отображениями (оттисками, отпе</w:t>
      </w:r>
      <w:del w:id="5773" w:author="user" w:date="2009-10-13T21:41:00Z">
        <w:r>
          <w:rPr/>
          <w:delText>-</w:delText>
          <w:br/>
        </w:r>
      </w:del>
      <w:r>
        <w:rPr/>
        <w:t>чатками) некоторые авторы отмечали следы — остаточные</w:t>
      </w:r>
      <w:del w:id="5774" w:author="user" w:date="2009-10-13T21:41:00Z">
        <w:r>
          <w:rPr/>
          <w:br/>
        </w:r>
      </w:del>
      <w:ins w:id="5775" w:author="user" w:date="2009-10-13T21:41:00Z">
        <w:r>
          <w:rPr/>
          <w:t xml:space="preserve"> </w:t>
        </w:r>
      </w:ins>
      <w:r>
        <w:rPr/>
        <w:t>явления, подразумевая под этим достаточно широкий круг</w:t>
      </w:r>
      <w:del w:id="5776" w:author="user" w:date="2009-10-13T21:41:00Z">
        <w:r>
          <w:rPr/>
          <w:br/>
        </w:r>
      </w:del>
      <w:ins w:id="5777" w:author="user" w:date="2009-10-13T21:41:00Z">
        <w:r>
          <w:rPr/>
          <w:t xml:space="preserve"> </w:t>
        </w:r>
      </w:ins>
      <w:r>
        <w:rPr/>
        <w:t>объектов (И. Ф. Крылов).</w:t>
      </w:r>
    </w:p>
    <w:p>
      <w:pPr>
        <w:pStyle w:val="Normal"/>
        <w:spacing w:lineRule="auto" w:line="218"/>
        <w:ind w:left="40" w:firstLine="460"/>
        <w:rPr/>
      </w:pPr>
      <w:r>
        <w:rPr/>
        <w:t>Предложения различать следы и остаточные явления</w:t>
      </w:r>
      <w:del w:id="5778" w:author="user" w:date="2009-10-13T21:41:00Z">
        <w:r>
          <w:rPr/>
          <w:br/>
        </w:r>
      </w:del>
      <w:ins w:id="5779" w:author="user" w:date="2009-10-13T21:41:00Z">
        <w:r>
          <w:rPr/>
          <w:t xml:space="preserve"> </w:t>
        </w:r>
      </w:ins>
      <w:r>
        <w:rPr/>
        <w:t>выдвигались и до работы И. Ф. Крылова. Эту же идею, по</w:t>
      </w:r>
      <w:del w:id="5780" w:author="user" w:date="2009-10-13T21:41:00Z">
        <w:r>
          <w:rPr/>
          <w:br/>
        </w:r>
      </w:del>
      <w:ins w:id="5781" w:author="user" w:date="2009-10-13T21:41:00Z">
        <w:r>
          <w:rPr/>
          <w:t xml:space="preserve"> </w:t>
        </w:r>
      </w:ins>
      <w:r>
        <w:rPr/>
        <w:t>существу, отстаивал в своей работе И. Кертес, считая воз</w:t>
      </w:r>
      <w:del w:id="5782" w:author="user" w:date="2009-10-13T21:41:00Z">
        <w:r>
          <w:rPr/>
          <w:delText>-</w:delText>
          <w:br/>
        </w:r>
      </w:del>
      <w:r>
        <w:rPr/>
        <w:t>можным делить следы на следы-отображения формы пред</w:t>
      </w:r>
      <w:del w:id="5783" w:author="user" w:date="2009-10-13T21:41:00Z">
        <w:r>
          <w:rPr/>
          <w:delText>-</w:delText>
          <w:br/>
        </w:r>
      </w:del>
      <w:r>
        <w:rPr/>
        <w:t>мета, следы биологические и иные субстанционные, кото</w:t>
      </w:r>
      <w:del w:id="5784" w:author="user" w:date="2009-10-13T21:41:00Z">
        <w:r>
          <w:rPr/>
          <w:delText>-</w:delText>
          <w:br/>
        </w:r>
      </w:del>
      <w:r>
        <w:rPr/>
        <w:t>рые он именует "остатками материалов". Наряду с этим</w:t>
      </w:r>
      <w:del w:id="5785" w:author="user" w:date="2009-10-13T21:41:00Z">
        <w:r>
          <w:rPr/>
          <w:br/>
        </w:r>
      </w:del>
      <w:ins w:id="5786" w:author="user" w:date="2009-10-13T21:41:00Z">
        <w:r>
          <w:rPr/>
          <w:t xml:space="preserve"> </w:t>
        </w:r>
      </w:ins>
      <w:r>
        <w:rPr/>
        <w:t>автор говорит и о вещественных доказательствах, не пре</w:t>
      </w:r>
      <w:del w:id="5787" w:author="user" w:date="2009-10-13T21:41:00Z">
        <w:r>
          <w:rPr/>
          <w:delText>-</w:delText>
          <w:br/>
        </w:r>
      </w:del>
      <w:r>
        <w:rPr/>
        <w:t>терпевших изменений в своем составе, форме, массе. Мате</w:t>
      </w:r>
      <w:del w:id="5788" w:author="user" w:date="2009-10-13T21:41:00Z">
        <w:r>
          <w:rPr/>
          <w:delText>-</w:delText>
          <w:br/>
        </w:r>
      </w:del>
      <w:r>
        <w:rPr/>
        <w:t>риальным следом преступного события является в данном</w:t>
      </w:r>
      <w:del w:id="5789" w:author="user" w:date="2009-10-13T21:41:00Z">
        <w:r>
          <w:rPr/>
          <w:br/>
        </w:r>
      </w:del>
      <w:ins w:id="5790" w:author="user" w:date="2009-10-13T21:41:00Z">
        <w:r>
          <w:rPr/>
          <w:t xml:space="preserve"> </w:t>
        </w:r>
      </w:ins>
      <w:r>
        <w:rPr/>
        <w:t>случае факт изменения положения такой вещи или пере</w:t>
      </w:r>
      <w:del w:id="5791" w:author="user" w:date="2009-10-13T21:41:00Z">
        <w:r>
          <w:rPr/>
          <w:delText>-</w:delText>
          <w:br/>
        </w:r>
      </w:del>
      <w:r>
        <w:rPr/>
        <w:t>мещение ее в другое место, оставление вещи на месте пре</w:t>
      </w:r>
      <w:del w:id="5792" w:author="user" w:date="2009-10-13T21:41:00Z">
        <w:r>
          <w:rPr/>
          <w:delText>-</w:delText>
          <w:br/>
        </w:r>
      </w:del>
      <w:r>
        <w:rPr/>
        <w:t>ступления и т. п. При этом он допускает возможность клас</w:t>
      </w:r>
      <w:del w:id="5793" w:author="user" w:date="2009-10-13T21:41:00Z">
        <w:r>
          <w:rPr/>
          <w:delText>-</w:delText>
          <w:br/>
        </w:r>
      </w:del>
      <w:r>
        <w:rPr/>
        <w:t>сифицировать следы по месту их обнаружения, по отноше</w:t>
      </w:r>
      <w:del w:id="5794" w:author="user" w:date="2009-10-13T21:41:00Z">
        <w:r>
          <w:rPr/>
          <w:delText>-</w:delText>
          <w:br/>
        </w:r>
      </w:del>
      <w:r>
        <w:rPr/>
        <w:t>нию к расследуемому событию, по отношению к личности</w:t>
      </w:r>
      <w:del w:id="5795" w:author="user" w:date="2009-10-13T21:41:00Z">
        <w:r>
          <w:rPr/>
          <w:br/>
        </w:r>
      </w:del>
      <w:ins w:id="5796" w:author="user" w:date="2009-10-13T21:41:00Z">
        <w:r>
          <w:rPr/>
          <w:t xml:space="preserve"> </w:t>
        </w:r>
      </w:ins>
      <w:r>
        <w:rPr/>
        <w:t>преступник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Для криминалистической диагностики большое значе</w:t>
      </w:r>
      <w:del w:id="5797" w:author="user" w:date="2009-10-13T21:41:00Z">
        <w:r>
          <w:rPr/>
          <w:delText>-</w:delText>
          <w:br/>
        </w:r>
      </w:del>
      <w:r>
        <w:rPr/>
        <w:t>ние имела тенденция расширения круга объектов — мате</w:t>
      </w:r>
      <w:del w:id="5798" w:author="user" w:date="2009-10-13T21:41:00Z">
        <w:r>
          <w:rPr/>
          <w:delText>-</w:delText>
          <w:br/>
        </w:r>
      </w:del>
      <w:r>
        <w:rPr/>
        <w:t>риальных носителей уголовно-релевантной информации</w:t>
      </w:r>
      <w:del w:id="5799" w:author="user" w:date="2009-10-13T21:41:00Z">
        <w:r>
          <w:rPr/>
          <w:delText>-</w:delText>
          <w:br/>
        </w:r>
      </w:del>
      <w:ins w:id="5800" w:author="Алексей" w:date="1999-11-21T19:18:00Z">
        <w:r>
          <w:rPr>
            <w:color w:val="00FF00"/>
          </w:rPr>
          <w:t>$</w:t>
        </w:r>
      </w:ins>
      <w:ins w:id="5801" w:author="Алексей" w:date="1999-11-21T19:18:00Z">
        <w:r>
          <w:rPr>
            <w:color w:val="00FF00"/>
            <w:lang w:val="ru-RU"/>
          </w:rPr>
          <w:t xml:space="preserve"> </w:t>
        </w:r>
      </w:ins>
      <w:r>
        <w:rPr/>
        <w:t>Отходя от традиционно трасологической трактовки следа</w:t>
      </w:r>
      <w:del w:id="5802" w:author="user" w:date="2009-10-13T21:41:00Z">
        <w:r>
          <w:rPr/>
          <w:br/>
        </w:r>
      </w:del>
      <w:ins w:id="5803" w:author="user" w:date="2009-10-13T21:41:00Z">
        <w:r>
          <w:rPr/>
          <w:t xml:space="preserve"> </w:t>
        </w:r>
      </w:ins>
      <w:r>
        <w:rPr/>
        <w:t>как отображения, советские криминалисты предложили</w:t>
      </w:r>
      <w:del w:id="5804" w:author="user" w:date="2009-10-13T21:41:00Z">
        <w:r>
          <w:rPr/>
          <w:br/>
        </w:r>
      </w:del>
      <w:ins w:id="5805" w:author="user" w:date="2009-10-13T21:41:00Z">
        <w:r>
          <w:rPr/>
          <w:t xml:space="preserve"> </w:t>
        </w:r>
      </w:ins>
      <w:r>
        <w:rPr/>
        <w:t>следующее деление материальных следов преступления:</w:t>
      </w:r>
    </w:p>
    <w:p>
      <w:pPr>
        <w:pStyle w:val="Normal"/>
        <w:spacing w:lineRule="auto" w:line="240"/>
        <w:ind w:hanging="0"/>
        <w:jc w:val="left"/>
        <w:rPr/>
      </w:pPr>
      <w:r>
        <w:rPr/>
        <w:t>следы-отображения, следы-предметы, следы-вещества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left="40" w:firstLine="460"/>
        <w:rPr/>
      </w:pPr>
      <w:r>
        <w:rPr/>
        <w:t>Обосновывая подобную классификацию, Ф. П. Сова от</w:t>
      </w:r>
      <w:del w:id="5806" w:author="user" w:date="2009-10-13T21:41:00Z">
        <w:r>
          <w:rPr/>
          <w:delText>-</w:delText>
          <w:br/>
        </w:r>
      </w:del>
      <w:r>
        <w:rPr/>
        <w:t>мечал необходимость изучения в криминалистике следов в</w:t>
      </w:r>
      <w:del w:id="5807" w:author="user" w:date="2009-10-13T21:41:00Z">
        <w:r>
          <w:rPr/>
          <w:br/>
        </w:r>
      </w:del>
      <w:ins w:id="5808" w:author="user" w:date="2009-10-13T21:41:00Z">
        <w:r>
          <w:rPr/>
          <w:t xml:space="preserve"> </w:t>
        </w:r>
      </w:ins>
      <w:r>
        <w:rPr/>
        <w:t>широком смысле, подразумевая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совокупность материальных изменений, определяе</w:t>
      </w:r>
      <w:del w:id="5809" w:author="user" w:date="2009-10-13T21:41:00Z">
        <w:r>
          <w:rPr/>
          <w:delText>-</w:delText>
          <w:br/>
        </w:r>
      </w:del>
      <w:r>
        <w:rPr/>
        <w:t>мых преступным событием (следы пожара, следы взлома,</w:t>
      </w:r>
      <w:del w:id="5810" w:author="user" w:date="2009-10-13T21:41:00Z">
        <w:r>
          <w:rPr/>
          <w:br/>
        </w:r>
      </w:del>
      <w:ins w:id="5811" w:author="user" w:date="2009-10-13T21:41:00Z">
        <w:r>
          <w:rPr/>
          <w:t xml:space="preserve"> </w:t>
        </w:r>
      </w:ins>
      <w:r>
        <w:rPr/>
        <w:t>следы ДТП и т .п.);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изменение обстановки, связанное с появлением или</w:t>
      </w:r>
      <w:del w:id="5812" w:author="user" w:date="2009-10-13T21:41:00Z">
        <w:r>
          <w:rPr/>
          <w:br/>
        </w:r>
      </w:del>
      <w:ins w:id="5813" w:author="user" w:date="2009-10-13T21:41:00Z">
        <w:r>
          <w:rPr/>
          <w:t xml:space="preserve"> </w:t>
        </w:r>
      </w:ins>
      <w:r>
        <w:rPr/>
        <w:t>исчезновением предмета;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изменение состояния предмета (сюда вошли как по</w:t>
      </w:r>
      <w:del w:id="5814" w:author="user" w:date="2009-10-13T21:41:00Z">
        <w:r>
          <w:rPr/>
          <w:delText>-</w:delText>
          <w:br/>
        </w:r>
      </w:del>
      <w:r>
        <w:rPr/>
        <w:t>явление на предметах следов-отображений, так и разру</w:t>
      </w:r>
      <w:del w:id="5815" w:author="user" w:date="2009-10-13T21:41:00Z">
        <w:r>
          <w:rPr/>
          <w:delText>-</w:delText>
          <w:br/>
        </w:r>
      </w:del>
      <w:r>
        <w:rPr/>
        <w:t>шения предметов); части каких-либо предметов (твердых,</w:t>
      </w:r>
      <w:del w:id="5816" w:author="user" w:date="2009-10-13T21:41:00Z">
        <w:r>
          <w:rPr/>
          <w:br/>
        </w:r>
      </w:del>
      <w:ins w:id="5817" w:author="user" w:date="2009-10-13T21:41:00Z">
        <w:r>
          <w:rPr/>
          <w:t xml:space="preserve"> </w:t>
        </w:r>
      </w:ins>
      <w:r>
        <w:rPr/>
        <w:t>жидких, сыпучих);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запахи людей, животных, веществ</w:t>
      </w:r>
      <w:r>
        <w:rPr>
          <w:vertAlign w:val="superscript"/>
        </w:rPr>
        <w:t>4</w:t>
      </w:r>
      <w:r>
        <w:rPr/>
        <w:t>.</w:t>
      </w:r>
      <w:del w:id="5818" w:author="user" w:date="2009-10-13T21:41:00Z">
        <w:r>
          <w:rPr/>
          <w:br/>
        </w:r>
      </w:del>
      <w:ins w:id="5819" w:author="user" w:date="2009-10-13T21:41:00Z">
        <w:r>
          <w:rPr/>
          <w:t xml:space="preserve"> </w:t>
        </w:r>
      </w:ins>
      <w:r>
        <w:rPr/>
        <w:t xml:space="preserve">' См.: </w:t>
      </w:r>
      <w:r>
        <w:rPr>
          <w:i/>
        </w:rPr>
        <w:t>Корухов Ю. Г.</w:t>
      </w:r>
      <w:r>
        <w:rPr/>
        <w:t xml:space="preserve"> Практическое значение формы следов крови</w:t>
      </w:r>
      <w:del w:id="5820" w:author="user" w:date="2009-10-13T21:41:00Z">
        <w:r>
          <w:rPr/>
          <w:br/>
        </w:r>
      </w:del>
      <w:ins w:id="5821" w:author="user" w:date="2009-10-13T21:41:00Z">
        <w:r>
          <w:rPr/>
          <w:t xml:space="preserve"> </w:t>
        </w:r>
      </w:ins>
      <w:r>
        <w:rPr/>
        <w:t>на одежде // Советская криминалистика на службе следствия.</w:t>
      </w:r>
      <w:del w:id="5822" w:author="user" w:date="2009-10-13T21:41:00Z">
        <w:r>
          <w:rPr/>
          <w:br/>
        </w:r>
      </w:del>
      <w:ins w:id="5823" w:author="user" w:date="2009-10-13T21:41:00Z">
        <w:r>
          <w:rPr/>
          <w:t xml:space="preserve"> </w:t>
        </w:r>
      </w:ins>
      <w:r>
        <w:rPr/>
        <w:t>Вып. 9. М-, 1957. С. 74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Кертес И.</w:t>
      </w:r>
      <w:r>
        <w:rPr/>
        <w:t xml:space="preserve"> Указ. работа. С. 50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См.:</w:t>
      </w:r>
      <w:r>
        <w:rPr/>
        <w:t xml:space="preserve"> Криминалистика / Под ред. Р. С. </w:t>
      </w:r>
      <w:r>
        <w:rPr>
          <w:i/>
        </w:rPr>
        <w:t>Белкина.</w:t>
      </w:r>
      <w:r>
        <w:rPr/>
        <w:t xml:space="preserve"> Т.</w:t>
      </w:r>
      <w:r>
        <w:rPr>
          <w:lang w:val="ru-RU"/>
        </w:rPr>
        <w:t xml:space="preserve"> </w:t>
      </w:r>
      <w:r>
        <w:rPr>
          <w:lang w:val="en-US"/>
        </w:rPr>
        <w:t>I</w:t>
      </w:r>
      <w:r>
        <w:rPr>
          <w:lang w:val="ru-RU"/>
        </w:rPr>
        <w:t xml:space="preserve">. </w:t>
      </w:r>
      <w:r>
        <w:rPr>
          <w:lang w:val="en-US"/>
        </w:rPr>
        <w:t>M</w:t>
      </w:r>
      <w:r>
        <w:rPr>
          <w:lang w:val="ru-RU"/>
        </w:rPr>
        <w:t>.,</w:t>
      </w:r>
      <w:r>
        <w:rPr/>
        <w:t xml:space="preserve"> 1969. С. 214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vertAlign w:val="superscript"/>
        </w:rPr>
        <w:t>4</w:t>
      </w:r>
      <w:r>
        <w:rPr/>
        <w:t xml:space="preserve"> См.: Криминалистика. Учебник / Под ред. Р. С. </w:t>
      </w:r>
      <w:r>
        <w:rPr>
          <w:i/>
        </w:rPr>
        <w:t>Белкина.</w:t>
      </w:r>
      <w:r>
        <w:rPr/>
        <w:t xml:space="preserve"> Т. I. М-,</w:t>
      </w:r>
      <w:del w:id="5824" w:author="user" w:date="2009-10-13T21:41:00Z">
        <w:r>
          <w:rPr/>
          <w:br/>
        </w:r>
      </w:del>
      <w:ins w:id="5825" w:author="user" w:date="2009-10-13T21:41:00Z">
        <w:r>
          <w:rPr/>
          <w:t xml:space="preserve"> </w:t>
        </w:r>
      </w:ins>
      <w:r>
        <w:rPr/>
        <w:t>1975. С. 277.</w:t>
      </w:r>
    </w:p>
    <w:p>
      <w:pPr>
        <w:pStyle w:val="Normal"/>
        <w:spacing w:lineRule="auto" w:line="240"/>
        <w:ind w:hanging="0"/>
        <w:rPr/>
      </w:pPr>
      <w:r>
        <w:rPr/>
        <w:t>§ 2. Материальные носители информации                 109</w:t>
      </w:r>
    </w:p>
    <w:p>
      <w:pPr>
        <w:pStyle w:val="Normal"/>
        <w:spacing w:lineRule="auto" w:line="218" w:before="100" w:after="0"/>
        <w:ind w:firstLine="420"/>
        <w:rPr/>
      </w:pPr>
      <w:r>
        <w:rPr/>
        <w:t>Приведенная классификация далека от совершенства,</w:t>
      </w:r>
      <w:del w:id="5826" w:author="user" w:date="2009-10-13T21:41:00Z">
        <w:r>
          <w:rPr/>
          <w:br/>
        </w:r>
      </w:del>
      <w:ins w:id="5827" w:author="user" w:date="2009-10-13T21:41:00Z">
        <w:r>
          <w:rPr/>
          <w:t xml:space="preserve"> </w:t>
        </w:r>
      </w:ins>
      <w:r>
        <w:rPr/>
        <w:t>так как ей местами недостает логической последовательно</w:t>
      </w:r>
      <w:del w:id="5828" w:author="user" w:date="2009-10-13T21:41:00Z">
        <w:r>
          <w:rPr/>
          <w:delText>-</w:delText>
          <w:br/>
        </w:r>
      </w:del>
      <w:r>
        <w:rPr/>
        <w:t>сти. Она не позволяет однозначно разместить объекты од</w:t>
      </w:r>
      <w:del w:id="5829" w:author="user" w:date="2009-10-13T21:41:00Z">
        <w:r>
          <w:rPr/>
          <w:delText>-</w:delText>
          <w:br/>
        </w:r>
      </w:del>
      <w:r>
        <w:rPr/>
        <w:t>ной группы. Так, например, относимые к следам-предметам</w:t>
      </w:r>
      <w:del w:id="5830" w:author="user" w:date="2009-10-13T21:41:00Z">
        <w:r>
          <w:rPr/>
          <w:br/>
        </w:r>
      </w:del>
      <w:ins w:id="5831" w:author="user" w:date="2009-10-13T21:41:00Z">
        <w:r>
          <w:rPr/>
          <w:t xml:space="preserve"> </w:t>
        </w:r>
      </w:ins>
      <w:r>
        <w:rPr/>
        <w:t>части единого целого (целое, разделенное на части) являют</w:t>
      </w:r>
      <w:del w:id="5832" w:author="user" w:date="2009-10-13T21:41:00Z">
        <w:r>
          <w:rPr/>
          <w:delText>-</w:delText>
          <w:br/>
        </w:r>
      </w:del>
      <w:r>
        <w:rPr/>
        <w:t>ся одновременно и следами-отображениями (следы разло</w:t>
      </w:r>
      <w:del w:id="5833" w:author="user" w:date="2009-10-13T21:41:00Z">
        <w:r>
          <w:rPr/>
          <w:delText>-</w:delText>
          <w:br/>
        </w:r>
      </w:del>
      <w:r>
        <w:rPr/>
        <w:t>ма, отделения) механизма их разделения, т. е- несут инфор</w:t>
      </w:r>
      <w:del w:id="5834" w:author="user" w:date="2009-10-13T21:41:00Z">
        <w:r>
          <w:rPr/>
          <w:delText>-</w:delText>
          <w:br/>
        </w:r>
      </w:del>
      <w:r>
        <w:rPr/>
        <w:t>мацию об этом акте. Такие объекты, как замки и пломбы,</w:t>
      </w:r>
      <w:del w:id="5835" w:author="user" w:date="2009-10-13T21:41:00Z">
        <w:r>
          <w:rPr/>
          <w:br/>
        </w:r>
      </w:del>
      <w:ins w:id="5836" w:author="user" w:date="2009-10-13T21:41:00Z">
        <w:r>
          <w:rPr/>
          <w:t xml:space="preserve"> </w:t>
        </w:r>
      </w:ins>
      <w:r>
        <w:rPr/>
        <w:t>также относимые к следам-предметам, тоже, по сути своей,</w:t>
      </w:r>
      <w:del w:id="5837" w:author="user" w:date="2009-10-13T21:41:00Z">
        <w:r>
          <w:rPr/>
          <w:br/>
        </w:r>
      </w:del>
      <w:ins w:id="5838" w:author="user" w:date="2009-10-13T21:41:00Z">
        <w:r>
          <w:rPr/>
          <w:t xml:space="preserve"> </w:t>
        </w:r>
      </w:ins>
      <w:r>
        <w:rPr/>
        <w:t>носители следов-отображений воздействовавших на них</w:t>
      </w:r>
      <w:del w:id="5839" w:author="user" w:date="2009-10-13T21:41:00Z">
        <w:r>
          <w:rPr/>
          <w:br/>
        </w:r>
      </w:del>
      <w:ins w:id="5840" w:author="user" w:date="2009-10-13T21:41:00Z">
        <w:r>
          <w:rPr/>
          <w:t xml:space="preserve"> </w:t>
        </w:r>
      </w:ins>
      <w:r>
        <w:rPr/>
        <w:t>предметов: отмычек, подобранных ключей, орудий, исполь</w:t>
      </w:r>
      <w:del w:id="5841" w:author="user" w:date="2009-10-13T21:41:00Z">
        <w:r>
          <w:rPr/>
          <w:delText>-</w:delText>
          <w:br/>
        </w:r>
      </w:del>
      <w:r>
        <w:rPr/>
        <w:t>зованных для вскрытия. Изделия массового производст</w:t>
      </w:r>
      <w:del w:id="5842" w:author="user" w:date="2009-10-13T21:41:00Z">
        <w:r>
          <w:rPr/>
          <w:delText>-</w:delText>
          <w:br/>
        </w:r>
      </w:del>
      <w:r>
        <w:rPr/>
        <w:t>ва — это тоже следы-предметы, но они же несут информа</w:t>
      </w:r>
      <w:del w:id="5843" w:author="user" w:date="2009-10-13T21:41:00Z">
        <w:r>
          <w:rPr/>
          <w:delText>-</w:delText>
          <w:br/>
        </w:r>
      </w:del>
      <w:r>
        <w:rPr/>
        <w:t>цию о производственных механизмах, участвующих в изго</w:t>
      </w:r>
      <w:del w:id="5844" w:author="user" w:date="2009-10-13T21:41:00Z">
        <w:r>
          <w:rPr/>
          <w:delText>-</w:delText>
          <w:br/>
        </w:r>
      </w:del>
      <w:r>
        <w:rPr/>
        <w:t>товлении этих изделий.</w:t>
      </w:r>
    </w:p>
    <w:p>
      <w:pPr>
        <w:pStyle w:val="Normal"/>
        <w:spacing w:lineRule="auto" w:line="218"/>
        <w:ind w:firstLine="420"/>
        <w:rPr/>
      </w:pPr>
      <w:r>
        <w:rPr/>
        <w:t>Однако при всем этом данная классификация на со</w:t>
      </w:r>
      <w:del w:id="5845" w:author="user" w:date="2009-10-13T21:41:00Z">
        <w:r>
          <w:rPr/>
          <w:delText>-</w:delText>
          <w:br/>
        </w:r>
      </w:del>
      <w:r>
        <w:rPr/>
        <w:t>временном этапе может быть признана наиболее полной по</w:t>
      </w:r>
      <w:del w:id="5846" w:author="user" w:date="2009-10-13T21:41:00Z">
        <w:r>
          <w:rPr/>
          <w:br/>
        </w:r>
      </w:del>
      <w:ins w:id="5847" w:author="user" w:date="2009-10-13T21:41:00Z">
        <w:r>
          <w:rPr/>
          <w:t xml:space="preserve"> </w:t>
        </w:r>
      </w:ins>
      <w:r>
        <w:rPr/>
        <w:t>степени охвата материальных источников информации о</w:t>
      </w:r>
      <w:del w:id="5848" w:author="user" w:date="2009-10-13T21:41:00Z">
        <w:r>
          <w:rPr/>
          <w:br/>
        </w:r>
      </w:del>
      <w:ins w:id="5849" w:author="user" w:date="2009-10-13T21:41:00Z">
        <w:r>
          <w:rPr/>
          <w:t xml:space="preserve"> </w:t>
        </w:r>
      </w:ins>
      <w:r>
        <w:rPr/>
        <w:t>преступлении. В полной мере она способна отвечать потреб</w:t>
      </w:r>
      <w:del w:id="5850" w:author="user" w:date="2009-10-13T21:41:00Z">
        <w:r>
          <w:rPr/>
          <w:delText>-</w:delText>
          <w:br/>
        </w:r>
      </w:del>
      <w:r>
        <w:rPr/>
        <w:t>ностям криминалистической диагностики, тем более что</w:t>
      </w:r>
      <w:del w:id="5851" w:author="user" w:date="2009-10-13T21:41:00Z">
        <w:r>
          <w:rPr/>
          <w:br/>
        </w:r>
      </w:del>
      <w:ins w:id="5852" w:author="user" w:date="2009-10-13T21:41:00Z">
        <w:r>
          <w:rPr/>
          <w:t xml:space="preserve"> </w:t>
        </w:r>
      </w:ins>
      <w:r>
        <w:rPr/>
        <w:t>внутри этой классификации может быть дана более дроб</w:t>
      </w:r>
      <w:del w:id="5853" w:author="user" w:date="2009-10-13T21:41:00Z">
        <w:r>
          <w:rPr/>
          <w:delText>-</w:delText>
          <w:br/>
        </w:r>
      </w:del>
      <w:r>
        <w:rPr/>
        <w:t>ная, с учетом характера информации, носителем которой</w:t>
      </w:r>
      <w:del w:id="5854" w:author="user" w:date="2009-10-13T21:41:00Z">
        <w:r>
          <w:rPr/>
          <w:br/>
        </w:r>
      </w:del>
      <w:ins w:id="5855" w:author="user" w:date="2009-10-13T21:41:00Z">
        <w:r>
          <w:rPr/>
          <w:t xml:space="preserve"> </w:t>
        </w:r>
      </w:ins>
      <w:r>
        <w:rPr/>
        <w:t>является материальный объект. Так, применительно к сле</w:t>
      </w:r>
      <w:del w:id="5856" w:author="user" w:date="2009-10-13T21:41:00Z">
        <w:r>
          <w:rPr/>
          <w:delText>-</w:delText>
          <w:br/>
        </w:r>
      </w:del>
      <w:r>
        <w:rPr/>
        <w:t>дам-веществам можно различать:</w:t>
      </w:r>
    </w:p>
    <w:p>
      <w:pPr>
        <w:pStyle w:val="Normal"/>
        <w:spacing w:lineRule="auto" w:line="218"/>
        <w:ind w:firstLine="440"/>
        <w:rPr/>
      </w:pPr>
      <w:r>
        <w:rPr/>
        <w:t>а) следы-вещества, занесенные на место происшествия</w:t>
      </w:r>
      <w:del w:id="5857" w:author="user" w:date="2009-10-13T21:41:00Z">
        <w:r>
          <w:rPr/>
          <w:br/>
        </w:r>
      </w:del>
      <w:ins w:id="5858" w:author="user" w:date="2009-10-13T21:41:00Z">
        <w:r>
          <w:rPr/>
          <w:t xml:space="preserve"> </w:t>
        </w:r>
      </w:ins>
      <w:r>
        <w:rPr/>
        <w:t>(место их первоначальной локализации позволит устано</w:t>
      </w:r>
      <w:del w:id="5859" w:author="user" w:date="2009-10-13T21:41:00Z">
        <w:r>
          <w:rPr/>
          <w:delText>-</w:delText>
          <w:br/>
        </w:r>
      </w:del>
      <w:r>
        <w:rPr/>
        <w:t>вить, где ранее был преступник, откуда был перемещен труп</w:t>
      </w:r>
      <w:del w:id="5860" w:author="user" w:date="2009-10-13T21:41:00Z">
        <w:r>
          <w:rPr/>
          <w:br/>
        </w:r>
      </w:del>
      <w:ins w:id="5861" w:author="user" w:date="2009-10-13T21:41:00Z">
        <w:r>
          <w:rPr/>
          <w:t xml:space="preserve"> </w:t>
        </w:r>
      </w:ins>
      <w:r>
        <w:rPr/>
        <w:t>и т. п.);</w:t>
      </w:r>
    </w:p>
    <w:p>
      <w:pPr>
        <w:pStyle w:val="Normal"/>
        <w:spacing w:lineRule="auto" w:line="218"/>
        <w:ind w:firstLine="440"/>
        <w:rPr/>
      </w:pPr>
      <w:r>
        <w:rPr/>
        <w:t>б) следы-вещества, возникшие на месте происшествия</w:t>
      </w:r>
      <w:del w:id="5862" w:author="user" w:date="2009-10-13T21:41:00Z">
        <w:r>
          <w:rPr/>
          <w:br/>
        </w:r>
      </w:del>
      <w:ins w:id="5863" w:author="user" w:date="2009-10-13T21:41:00Z">
        <w:r>
          <w:rPr/>
          <w:t xml:space="preserve"> </w:t>
        </w:r>
      </w:ins>
      <w:r>
        <w:rPr/>
        <w:t>в результате определенных действий (следы крови как ре</w:t>
      </w:r>
      <w:del w:id="5864" w:author="user" w:date="2009-10-13T21:41:00Z">
        <w:r>
          <w:rPr/>
          <w:delText>-</w:delText>
          <w:br/>
        </w:r>
      </w:del>
      <w:r>
        <w:rPr/>
        <w:t>зультат нападения, капли расплавленной стали при вскры</w:t>
      </w:r>
      <w:del w:id="5865" w:author="user" w:date="2009-10-13T21:41:00Z">
        <w:r>
          <w:rPr/>
          <w:delText>-</w:delText>
          <w:br/>
        </w:r>
      </w:del>
      <w:r>
        <w:rPr/>
        <w:t>тии металлической преграды);</w:t>
      </w:r>
    </w:p>
    <w:p>
      <w:pPr>
        <w:pStyle w:val="Normal"/>
        <w:spacing w:lineRule="auto" w:line="218"/>
        <w:ind w:firstLine="440"/>
        <w:rPr/>
      </w:pPr>
      <w:r>
        <w:rPr/>
        <w:t>в) следы-вещества, унесенные с места происшествия</w:t>
      </w:r>
      <w:del w:id="5866" w:author="user" w:date="2009-10-13T21:41:00Z">
        <w:r>
          <w:rPr/>
          <w:br/>
        </w:r>
      </w:del>
      <w:ins w:id="5867" w:author="user" w:date="2009-10-13T21:41:00Z">
        <w:r>
          <w:rPr/>
          <w:t xml:space="preserve"> </w:t>
        </w:r>
      </w:ins>
      <w:r>
        <w:rPr/>
        <w:t>(следы негорючего вещества, используемого для засыпных</w:t>
      </w:r>
      <w:del w:id="5868" w:author="user" w:date="2009-10-13T21:41:00Z">
        <w:r>
          <w:rPr/>
          <w:br/>
        </w:r>
      </w:del>
      <w:ins w:id="5869" w:author="user" w:date="2009-10-13T21:41:00Z">
        <w:r>
          <w:rPr/>
          <w:t xml:space="preserve"> </w:t>
        </w:r>
      </w:ins>
      <w:r>
        <w:rPr/>
        <w:t>сейфов);</w:t>
      </w:r>
    </w:p>
    <w:p>
      <w:pPr>
        <w:pStyle w:val="Normal"/>
        <w:spacing w:lineRule="auto" w:line="218"/>
        <w:ind w:left="40" w:firstLine="420"/>
        <w:rPr/>
      </w:pPr>
      <w:r>
        <w:rPr/>
        <w:t>г) следы-вещества, оставшиеся в результате хранения</w:t>
      </w:r>
      <w:del w:id="5870" w:author="user" w:date="2009-10-13T21:41:00Z">
        <w:r>
          <w:rPr/>
          <w:br/>
        </w:r>
      </w:del>
      <w:ins w:id="5871" w:author="user" w:date="2009-10-13T21:41:00Z">
        <w:r>
          <w:rPr/>
          <w:t xml:space="preserve"> </w:t>
        </w:r>
      </w:ins>
      <w:r>
        <w:rPr/>
        <w:t>или транспортировки объектов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left="40" w:firstLine="420"/>
        <w:rPr/>
      </w:pPr>
      <w:r>
        <w:rPr/>
        <w:t>Информативность материальных источников и факто</w:t>
      </w:r>
      <w:del w:id="5872" w:author="user" w:date="2009-10-13T21:41:00Z">
        <w:r>
          <w:rPr/>
          <w:delText>-</w:delText>
          <w:br/>
        </w:r>
      </w:del>
      <w:r>
        <w:rPr/>
        <w:t>ры, влияющие на объем и качество информации, необходи</w:t>
      </w:r>
      <w:del w:id="5873" w:author="user" w:date="2009-10-13T21:41:00Z">
        <w:r>
          <w:rPr/>
          <w:delText>-</w:delText>
          <w:br/>
        </w:r>
      </w:del>
      <w:r>
        <w:rPr/>
        <w:t>мо рассматривать в процессе криминалистического диагно</w:t>
      </w:r>
      <w:del w:id="5874" w:author="user" w:date="2009-10-13T21:41:00Z">
        <w:r>
          <w:rPr/>
          <w:delText>-</w:delText>
          <w:br/>
        </w:r>
      </w:del>
      <w:r>
        <w:rPr/>
        <w:t>стирования применительно к их общекриминалистической</w:t>
      </w:r>
      <w:del w:id="5875" w:author="user" w:date="2009-10-13T21:41:00Z">
        <w:r>
          <w:rPr/>
          <w:br/>
        </w:r>
      </w:del>
      <w:ins w:id="5876" w:author="user" w:date="2009-10-13T21:41:00Z">
        <w:r>
          <w:rPr/>
          <w:t xml:space="preserve"> </w:t>
        </w:r>
      </w:ins>
      <w:r>
        <w:rPr/>
        <w:t>классификации, но и с учетом их трасологической сути. В</w:t>
      </w:r>
      <w:del w:id="5877" w:author="user" w:date="2009-10-13T21:41:00Z">
        <w:r>
          <w:rPr/>
          <w:br/>
        </w:r>
      </w:del>
      <w:ins w:id="5878" w:author="user" w:date="2009-10-13T21:41:00Z">
        <w:r>
          <w:rPr/>
          <w:t xml:space="preserve"> </w:t>
        </w:r>
      </w:ins>
      <w:r>
        <w:rPr/>
        <w:t>соответствии с этим следы-предметы будут носителями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40" w:hanging="0"/>
        <w:rPr/>
      </w:pPr>
      <w:r>
        <w:rPr/>
        <w:t>' См.: Криминалистика. Учебник/Под ред. Р. С. Белкина. Т. I. M.,</w:t>
      </w:r>
      <w:del w:id="5879" w:author="user" w:date="2009-10-13T21:41:00Z">
        <w:r>
          <w:rPr/>
          <w:br/>
        </w:r>
      </w:del>
      <w:ins w:id="5880" w:author="user" w:date="2009-10-13T21:41:00Z">
        <w:r>
          <w:rPr/>
          <w:t xml:space="preserve"> </w:t>
        </w:r>
      </w:ins>
      <w:r>
        <w:rPr/>
        <w:t>1975. С. 331.</w:t>
      </w:r>
    </w:p>
    <w:p>
      <w:pPr>
        <w:pStyle w:val="Normal"/>
        <w:spacing w:lineRule="auto" w:line="240"/>
        <w:ind w:hanging="0"/>
        <w:jc w:val="right"/>
        <w:rPr/>
      </w:pPr>
      <w:r>
        <w:rPr/>
        <w:t>110   Глава 4. Объекты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left="120" w:hanging="0"/>
        <w:rPr/>
      </w:pPr>
      <w:r>
        <w:rPr/>
        <w:t>информации их свойств, предмета, его состояний, проис</w:t>
      </w:r>
      <w:del w:id="5881" w:author="user" w:date="2009-10-13T21:41:00Z">
        <w:r>
          <w:rPr/>
          <w:delText>-</w:delText>
          <w:br/>
        </w:r>
      </w:del>
      <w:r>
        <w:rPr/>
        <w:t>шедших в нем изменениях, причинах их вызвавших. Сле</w:t>
      </w:r>
      <w:del w:id="5882" w:author="user" w:date="2009-10-13T21:41:00Z">
        <w:r>
          <w:rPr/>
          <w:delText>-</w:delText>
          <w:br/>
        </w:r>
      </w:del>
      <w:r>
        <w:rPr/>
        <w:t>ды-вещества — это сведения о составе вещества (его клас</w:t>
      </w:r>
      <w:del w:id="5883" w:author="user" w:date="2009-10-13T21:41:00Z">
        <w:r>
          <w:rPr/>
          <w:delText>-</w:delText>
          <w:br/>
        </w:r>
      </w:del>
      <w:r>
        <w:rPr/>
        <w:t>сификация) и отражение следами условий их возникнове</w:t>
      </w:r>
      <w:del w:id="5884" w:author="user" w:date="2009-10-13T21:41:00Z">
        <w:r>
          <w:rPr/>
          <w:delText>-</w:delText>
          <w:br/>
        </w:r>
      </w:del>
      <w:r>
        <w:rPr/>
        <w:t>ния (образования), а отсюда: определение способа взлома,</w:t>
      </w:r>
      <w:del w:id="5885" w:author="user" w:date="2009-10-13T21:41:00Z">
        <w:r>
          <w:rPr/>
          <w:br/>
        </w:r>
      </w:del>
      <w:ins w:id="5886" w:author="user" w:date="2009-10-13T21:41:00Z">
        <w:r>
          <w:rPr/>
          <w:t xml:space="preserve"> </w:t>
        </w:r>
      </w:ins>
      <w:r>
        <w:rPr/>
        <w:t>направления движения объекта (человека, транспортного</w:t>
      </w:r>
      <w:del w:id="5887" w:author="user" w:date="2009-10-13T21:41:00Z">
        <w:r>
          <w:rPr/>
          <w:br/>
        </w:r>
      </w:del>
      <w:ins w:id="5888" w:author="user" w:date="2009-10-13T21:41:00Z">
        <w:r>
          <w:rPr/>
          <w:t xml:space="preserve"> </w:t>
        </w:r>
      </w:ins>
      <w:r>
        <w:rPr/>
        <w:t>средства) и др.</w:t>
      </w:r>
    </w:p>
    <w:p>
      <w:pPr>
        <w:pStyle w:val="Normal"/>
        <w:spacing w:lineRule="auto" w:line="218"/>
        <w:ind w:left="40" w:firstLine="460"/>
        <w:rPr/>
      </w:pPr>
      <w:r>
        <w:rPr/>
        <w:t>В отличие от названных следы-отображения являются</w:t>
      </w:r>
      <w:del w:id="5889" w:author="user" w:date="2009-10-13T21:41:00Z">
        <w:r>
          <w:rPr/>
          <w:br/>
        </w:r>
      </w:del>
      <w:ins w:id="5890" w:author="user" w:date="2009-10-13T21:41:00Z">
        <w:r>
          <w:rPr/>
          <w:t xml:space="preserve"> </w:t>
        </w:r>
      </w:ins>
      <w:r>
        <w:rPr/>
        <w:t>носителями информации трех категорий: о самих следах, о</w:t>
      </w:r>
      <w:del w:id="5891" w:author="user" w:date="2009-10-13T21:41:00Z">
        <w:r>
          <w:rPr/>
          <w:br/>
        </w:r>
      </w:del>
      <w:ins w:id="5892" w:author="user" w:date="2009-10-13T21:41:00Z">
        <w:r>
          <w:rPr/>
          <w:t xml:space="preserve"> </w:t>
        </w:r>
      </w:ins>
      <w:r>
        <w:rPr/>
        <w:t>воздействовавших на них объектах, об условиях (механиз</w:t>
      </w:r>
      <w:del w:id="5893" w:author="user" w:date="2009-10-13T21:41:00Z">
        <w:r>
          <w:rPr/>
          <w:delText>-</w:delText>
          <w:br/>
        </w:r>
      </w:del>
      <w:r>
        <w:rPr/>
        <w:t>ме) таких воздействий. Это обстоятельство в общем плане</w:t>
      </w:r>
      <w:del w:id="5894" w:author="user" w:date="2009-10-13T21:41:00Z">
        <w:r>
          <w:rPr/>
          <w:br/>
        </w:r>
      </w:del>
      <w:ins w:id="5895" w:author="user" w:date="2009-10-13T21:41:00Z">
        <w:r>
          <w:rPr/>
          <w:t xml:space="preserve"> </w:t>
        </w:r>
      </w:ins>
      <w:r>
        <w:rPr/>
        <w:t>определяет объем и качество информации, заложенной в</w:t>
      </w:r>
      <w:del w:id="5896" w:author="user" w:date="2009-10-13T21:41:00Z">
        <w:r>
          <w:rPr/>
          <w:br/>
        </w:r>
      </w:del>
      <w:ins w:id="5897" w:author="user" w:date="2009-10-13T21:41:00Z">
        <w:r>
          <w:rPr/>
          <w:t xml:space="preserve"> </w:t>
        </w:r>
      </w:ins>
      <w:r>
        <w:rPr/>
        <w:t>следах-отображениях. Здесь имеют значение многие фак</w:t>
      </w:r>
      <w:del w:id="5898" w:author="user" w:date="2009-10-13T21:41:00Z">
        <w:r>
          <w:rPr/>
          <w:delText>-</w:delText>
          <w:br/>
        </w:r>
      </w:del>
      <w:r>
        <w:rPr/>
        <w:t>торы: природа взаимодействия, материал взаимодейство</w:t>
      </w:r>
      <w:del w:id="5899" w:author="user" w:date="2009-10-13T21:41:00Z">
        <w:r>
          <w:rPr/>
          <w:delText>-</w:delText>
          <w:br/>
        </w:r>
      </w:del>
      <w:r>
        <w:rPr/>
        <w:t>вавших объектов, форма их взаимодействия, сила взаимо</w:t>
      </w:r>
      <w:del w:id="5900" w:author="user" w:date="2009-10-13T21:41:00Z">
        <w:r>
          <w:rPr/>
          <w:delText>-</w:delText>
          <w:br/>
        </w:r>
      </w:del>
      <w:r>
        <w:rPr/>
        <w:t>действия и ее направление, последующее влияние на след</w:t>
      </w:r>
      <w:del w:id="5901" w:author="user" w:date="2009-10-13T21:41:00Z">
        <w:r>
          <w:rPr/>
          <w:br/>
        </w:r>
      </w:del>
      <w:ins w:id="5902" w:author="user" w:date="2009-10-13T21:41:00Z">
        <w:r>
          <w:rPr/>
          <w:t xml:space="preserve"> </w:t>
        </w:r>
      </w:ins>
      <w:r>
        <w:rPr/>
        <w:t>прочих факторов (причин). В целом же именно эта катего</w:t>
      </w:r>
      <w:del w:id="5903" w:author="user" w:date="2009-10-13T21:41:00Z">
        <w:r>
          <w:rPr/>
          <w:delText>-</w:delText>
          <w:br/>
        </w:r>
      </w:del>
      <w:r>
        <w:rPr/>
        <w:t>рия следов позволяет решать большую часть диагностиче</w:t>
      </w:r>
      <w:del w:id="5904" w:author="user" w:date="2009-10-13T21:41:00Z">
        <w:r>
          <w:rPr/>
          <w:delText>-</w:delText>
          <w:br/>
        </w:r>
      </w:del>
      <w:r>
        <w:rPr/>
        <w:t>ских задач, связанных с определением: наличия характера</w:t>
      </w:r>
      <w:del w:id="5905" w:author="user" w:date="2009-10-13T21:41:00Z">
        <w:r>
          <w:rPr/>
          <w:br/>
        </w:r>
      </w:del>
      <w:ins w:id="5906" w:author="user" w:date="2009-10-13T21:41:00Z">
        <w:r>
          <w:rPr/>
          <w:t xml:space="preserve"> </w:t>
        </w:r>
      </w:ins>
      <w:r>
        <w:rPr/>
        <w:t>следа; возможности судить по следам о механизме и об</w:t>
      </w:r>
      <w:del w:id="5907" w:author="user" w:date="2009-10-13T21:41:00Z">
        <w:r>
          <w:rPr/>
          <w:delText>-</w:delText>
          <w:br/>
        </w:r>
      </w:del>
      <w:r>
        <w:rPr/>
        <w:t>стоятельствах события, установления механизма события в</w:t>
      </w:r>
      <w:del w:id="5908" w:author="user" w:date="2009-10-13T21:41:00Z">
        <w:r>
          <w:rPr/>
          <w:br/>
        </w:r>
      </w:del>
      <w:ins w:id="5909" w:author="user" w:date="2009-10-13T21:41:00Z">
        <w:r>
          <w:rPr/>
          <w:t xml:space="preserve"> </w:t>
        </w:r>
      </w:ins>
      <w:r>
        <w:rPr/>
        <w:t>его динамике, времени и хронологии события, места дейст</w:t>
      </w:r>
      <w:del w:id="5910" w:author="user" w:date="2009-10-13T21:41:00Z">
        <w:r>
          <w:rPr/>
          <w:delText>-</w:delText>
          <w:br/>
        </w:r>
      </w:del>
      <w:r>
        <w:rPr/>
        <w:t>вия, причины и условий, в которых действовала эта при</w:t>
      </w:r>
      <w:del w:id="5911" w:author="user" w:date="2009-10-13T21:41:00Z">
        <w:r>
          <w:rPr/>
          <w:delText>-</w:delText>
          <w:br/>
        </w:r>
      </w:del>
      <w:r>
        <w:rPr/>
        <w:t>чина.</w:t>
      </w:r>
    </w:p>
    <w:p>
      <w:pPr>
        <w:pStyle w:val="Normal"/>
        <w:spacing w:lineRule="auto" w:line="218"/>
        <w:ind w:firstLine="440"/>
        <w:rPr/>
      </w:pPr>
      <w:r>
        <w:rPr/>
        <w:t>Наиболее информативны для криминалистической ди</w:t>
      </w:r>
      <w:del w:id="5912" w:author="user" w:date="2009-10-13T21:41:00Z">
        <w:r>
          <w:rPr/>
          <w:delText>-</w:delText>
          <w:br/>
        </w:r>
      </w:del>
      <w:r>
        <w:rPr/>
        <w:t>агностики следы механического воздействия (в их сравне</w:t>
      </w:r>
      <w:del w:id="5913" w:author="user" w:date="2009-10-13T21:41:00Z">
        <w:r>
          <w:rPr/>
          <w:delText>-</w:delText>
          <w:br/>
        </w:r>
      </w:del>
      <w:r>
        <w:rPr/>
        <w:t>нии со следами химического, термического, биологического</w:t>
      </w:r>
      <w:del w:id="5914" w:author="user" w:date="2009-10-13T21:41:00Z">
        <w:r>
          <w:rPr/>
          <w:br/>
        </w:r>
      </w:del>
      <w:ins w:id="5915" w:author="user" w:date="2009-10-13T21:41:00Z">
        <w:r>
          <w:rPr/>
          <w:t xml:space="preserve"> </w:t>
        </w:r>
      </w:ins>
      <w:r>
        <w:rPr/>
        <w:t>воздействия). При этом немалую роль играет материал взаи</w:t>
      </w:r>
      <w:del w:id="5916" w:author="user" w:date="2009-10-13T21:41:00Z">
        <w:r>
          <w:rPr/>
          <w:delText>-</w:delText>
          <w:br/>
        </w:r>
      </w:del>
      <w:r>
        <w:rPr/>
        <w:t>модействовавших объектов, в частности его твердость, а</w:t>
      </w:r>
      <w:del w:id="5917" w:author="user" w:date="2009-10-13T21:41:00Z">
        <w:r>
          <w:rPr/>
          <w:br/>
        </w:r>
      </w:del>
      <w:ins w:id="5918" w:author="user" w:date="2009-10-13T21:41:00Z">
        <w:r>
          <w:rPr/>
          <w:t xml:space="preserve"> </w:t>
        </w:r>
      </w:ins>
      <w:r>
        <w:rPr/>
        <w:t>также способность не только к упругой, но и к остаточной</w:t>
      </w:r>
      <w:del w:id="5919" w:author="user" w:date="2009-10-13T21:41:00Z">
        <w:r>
          <w:rPr/>
          <w:br/>
        </w:r>
      </w:del>
      <w:ins w:id="5920" w:author="user" w:date="2009-10-13T21:41:00Z">
        <w:r>
          <w:rPr/>
          <w:t xml:space="preserve"> </w:t>
        </w:r>
      </w:ins>
      <w:r>
        <w:rPr/>
        <w:t>деформации следовоспринимающего объекта. Отсюда боль</w:t>
      </w:r>
      <w:del w:id="5921" w:author="user" w:date="2009-10-13T21:41:00Z">
        <w:r>
          <w:rPr/>
          <w:delText>-</w:delText>
          <w:br/>
        </w:r>
      </w:del>
      <w:r>
        <w:rPr/>
        <w:t>шая информативность объемных следов и меньшая — по</w:t>
      </w:r>
      <w:del w:id="5922" w:author="user" w:date="2009-10-13T21:41:00Z">
        <w:r>
          <w:rPr/>
          <w:delText>-</w:delText>
          <w:br/>
        </w:r>
      </w:del>
      <w:r>
        <w:rPr/>
        <w:t>верхностных. Влияние на объем информации механизма</w:t>
      </w:r>
      <w:del w:id="5923" w:author="user" w:date="2009-10-13T21:41:00Z">
        <w:r>
          <w:rPr/>
          <w:br/>
        </w:r>
      </w:del>
      <w:ins w:id="5924" w:author="user" w:date="2009-10-13T21:41:00Z">
        <w:r>
          <w:rPr/>
          <w:t xml:space="preserve"> </w:t>
        </w:r>
      </w:ins>
      <w:r>
        <w:rPr/>
        <w:t>воздействия выражается в том, что в точечных следах (ста</w:t>
      </w:r>
      <w:del w:id="5925" w:author="user" w:date="2009-10-13T21:41:00Z">
        <w:r>
          <w:rPr/>
          <w:delText>-</w:delText>
          <w:br/>
        </w:r>
      </w:del>
      <w:r>
        <w:rPr/>
        <w:t>тических) отображается больше признаков (форма, размер,</w:t>
      </w:r>
      <w:del w:id="5926" w:author="user" w:date="2009-10-13T21:41:00Z">
        <w:r>
          <w:rPr/>
          <w:br/>
        </w:r>
      </w:del>
      <w:ins w:id="5927" w:author="user" w:date="2009-10-13T21:41:00Z">
        <w:r>
          <w:rPr/>
          <w:t xml:space="preserve"> </w:t>
        </w:r>
      </w:ins>
      <w:r>
        <w:rPr/>
        <w:t>иногда объем, рельеф) объекта, чем в линейных (динамиче</w:t>
      </w:r>
      <w:del w:id="5928" w:author="user" w:date="2009-10-13T21:41:00Z">
        <w:r>
          <w:rPr/>
          <w:delText>-</w:delText>
          <w:br/>
        </w:r>
      </w:del>
      <w:r>
        <w:rPr/>
        <w:t xml:space="preserve">ских) следах.       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Немалое значение имеет комплексность признаков,</w:t>
      </w:r>
      <w:del w:id="5929" w:author="user" w:date="2009-10-13T21:41:00Z">
        <w:r>
          <w:rPr/>
          <w:br/>
        </w:r>
      </w:del>
      <w:ins w:id="5930" w:author="user" w:date="2009-10-13T21:41:00Z">
        <w:r>
          <w:rPr/>
          <w:t xml:space="preserve"> </w:t>
        </w:r>
      </w:ins>
      <w:r>
        <w:rPr/>
        <w:t>носителями которых являются следы (как отображения, так</w:t>
      </w:r>
      <w:del w:id="5931" w:author="user" w:date="2009-10-13T21:41:00Z">
        <w:r>
          <w:rPr/>
          <w:br/>
        </w:r>
      </w:del>
      <w:ins w:id="5932" w:author="user" w:date="2009-10-13T21:41:00Z">
        <w:r>
          <w:rPr/>
          <w:t xml:space="preserve"> </w:t>
        </w:r>
      </w:ins>
      <w:r>
        <w:rPr/>
        <w:t>и предметы). Здесь можно говорить о комплексе, как сло</w:t>
      </w:r>
      <w:del w:id="5933" w:author="user" w:date="2009-10-13T21:41:00Z">
        <w:r>
          <w:rPr/>
          <w:delText>-</w:delText>
          <w:br/>
        </w:r>
      </w:del>
      <w:r>
        <w:rPr/>
        <w:t>жении информации непосредственно самого следообразую</w:t>
      </w:r>
      <w:del w:id="5934" w:author="user" w:date="2009-10-13T21:41:00Z">
        <w:r>
          <w:rPr/>
          <w:delText>-</w:delText>
          <w:br/>
        </w:r>
      </w:del>
      <w:r>
        <w:rPr/>
        <w:t>щего объекта и субъекта, который осуществлял это взаи</w:t>
      </w:r>
      <w:del w:id="5935" w:author="user" w:date="2009-10-13T21:41:00Z">
        <w:r>
          <w:rPr/>
          <w:delText>-</w:delText>
          <w:br/>
        </w:r>
      </w:del>
      <w:r>
        <w:rPr/>
        <w:t>модействие. Примером могут служить след взлома и опре</w:t>
      </w:r>
      <w:del w:id="5936" w:author="user" w:date="2009-10-13T21:41:00Z">
        <w:r>
          <w:rPr/>
          <w:delText>-</w:delText>
          <w:br/>
        </w:r>
      </w:del>
      <w:r>
        <w:rPr/>
        <w:t>деление по нему профессиональных навыков лица, владе</w:t>
      </w:r>
      <w:del w:id="5937" w:author="user" w:date="2009-10-13T21:41:00Z">
        <w:r>
          <w:rPr/>
          <w:delText>-</w:delText>
          <w:br/>
        </w:r>
      </w:del>
      <w:r>
        <w:rPr/>
        <w:t>ние им приемами работы с использованными для взлома</w:t>
      </w:r>
      <w:del w:id="5938" w:author="user" w:date="2009-10-13T21:41:00Z">
        <w:r>
          <w:rPr/>
          <w:br/>
        </w:r>
      </w:del>
      <w:ins w:id="5939" w:author="user" w:date="2009-10-13T21:41:00Z">
        <w:r>
          <w:rPr/>
          <w:t xml:space="preserve"> </w:t>
        </w:r>
      </w:ins>
      <w:r>
        <w:rPr/>
        <w:t>инструментами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Материальные носители информации</w:t>
      </w:r>
    </w:p>
    <w:p>
      <w:pPr>
        <w:pStyle w:val="Normal"/>
        <w:spacing w:lineRule="auto" w:line="218" w:before="80" w:after="0"/>
        <w:ind w:firstLine="480"/>
        <w:rPr/>
      </w:pPr>
      <w:r>
        <w:rPr/>
        <w:t>Комплекс диагностической информации могут состав</w:t>
      </w:r>
      <w:del w:id="5940" w:author="user" w:date="2009-10-13T21:41:00Z">
        <w:r>
          <w:rPr/>
          <w:delText>-</w:delText>
          <w:br/>
        </w:r>
      </w:del>
      <w:r>
        <w:rPr/>
        <w:t>лять и различные по своей природе признаки отображае</w:t>
      </w:r>
      <w:del w:id="5941" w:author="user" w:date="2009-10-13T21:41:00Z">
        <w:r>
          <w:rPr/>
          <w:delText>-</w:delText>
          <w:br/>
        </w:r>
      </w:del>
      <w:r>
        <w:rPr/>
        <w:t>мого объекта: признаки папиллярных узоров, позволяющие</w:t>
      </w:r>
      <w:del w:id="5942" w:author="user" w:date="2009-10-13T21:41:00Z">
        <w:r>
          <w:rPr/>
          <w:br/>
        </w:r>
      </w:del>
      <w:ins w:id="5943" w:author="user" w:date="2009-10-13T21:41:00Z">
        <w:r>
          <w:rPr/>
          <w:t xml:space="preserve"> </w:t>
        </w:r>
      </w:ins>
      <w:r>
        <w:rPr/>
        <w:t>установить объект и механизм образования (захват, каса</w:t>
      </w:r>
      <w:del w:id="5944" w:author="user" w:date="2009-10-13T21:41:00Z">
        <w:r>
          <w:rPr/>
          <w:delText>-</w:delText>
          <w:br/>
        </w:r>
      </w:del>
      <w:r>
        <w:rPr/>
        <w:t>ние), и признаки потожирового вещества.</w:t>
      </w:r>
    </w:p>
    <w:p>
      <w:pPr>
        <w:pStyle w:val="Normal"/>
        <w:spacing w:lineRule="auto" w:line="218"/>
        <w:ind w:firstLine="420"/>
        <w:rPr/>
      </w:pPr>
      <w:r>
        <w:rPr/>
        <w:t>Наконец, комплексность информации, а тем самым уве</w:t>
      </w:r>
      <w:del w:id="5945" w:author="user" w:date="2009-10-13T21:41:00Z">
        <w:r>
          <w:rPr/>
          <w:delText>-</w:delText>
          <w:br/>
        </w:r>
      </w:del>
      <w:r>
        <w:rPr/>
        <w:t>личение ее объема может определяться суммированием сле</w:t>
      </w:r>
      <w:del w:id="5946" w:author="user" w:date="2009-10-13T21:41:00Z">
        <w:r>
          <w:rPr/>
          <w:delText>-</w:delText>
          <w:br/>
        </w:r>
      </w:del>
      <w:r>
        <w:rPr/>
        <w:t>дов, связанных между собой единством объекта или един</w:t>
      </w:r>
      <w:del w:id="5947" w:author="user" w:date="2009-10-13T21:41:00Z">
        <w:r>
          <w:rPr/>
          <w:delText>-</w:delText>
          <w:br/>
        </w:r>
      </w:del>
      <w:r>
        <w:rPr/>
        <w:t>ством действия. Это могут быть группы следов, оставлен</w:t>
      </w:r>
      <w:del w:id="5948" w:author="user" w:date="2009-10-13T21:41:00Z">
        <w:r>
          <w:rPr/>
          <w:delText>-</w:delText>
          <w:br/>
        </w:r>
      </w:del>
      <w:r>
        <w:rPr/>
        <w:t>ных одним и тем же орудием преступления или его субъек</w:t>
      </w:r>
      <w:del w:id="5949" w:author="user" w:date="2009-10-13T21:41:00Z">
        <w:r>
          <w:rPr/>
          <w:delText>-</w:delText>
          <w:br/>
        </w:r>
      </w:del>
      <w:r>
        <w:rPr/>
        <w:t>том, это могут быть различные следы на месте происшест</w:t>
      </w:r>
      <w:del w:id="5950" w:author="user" w:date="2009-10-13T21:41:00Z">
        <w:r>
          <w:rPr/>
          <w:delText>-</w:delText>
          <w:br/>
        </w:r>
      </w:del>
      <w:r>
        <w:rPr/>
        <w:t>вия, связанные между собой способом совершения преступ</w:t>
      </w:r>
      <w:del w:id="5951" w:author="user" w:date="2009-10-13T21:41:00Z">
        <w:r>
          <w:rPr/>
          <w:delText>-</w:delText>
          <w:br/>
        </w:r>
      </w:del>
      <w:r>
        <w:rPr/>
        <w:t>ления (единством действия).</w:t>
      </w:r>
    </w:p>
    <w:p>
      <w:pPr>
        <w:pStyle w:val="Normal"/>
        <w:spacing w:lineRule="auto" w:line="218"/>
        <w:ind w:firstLine="420"/>
        <w:rPr/>
      </w:pPr>
      <w:r>
        <w:rPr/>
        <w:t>Стремление охватить всю совокупность материальных</w:t>
      </w:r>
      <w:del w:id="5952" w:author="user" w:date="2009-10-13T21:41:00Z">
        <w:r>
          <w:rPr/>
          <w:br/>
        </w:r>
      </w:del>
      <w:ins w:id="5953" w:author="user" w:date="2009-10-13T21:41:00Z">
        <w:r>
          <w:rPr/>
          <w:t xml:space="preserve"> </w:t>
        </w:r>
      </w:ins>
      <w:r>
        <w:rPr/>
        <w:t>носителей уголовно-релевантной информации привело к</w:t>
      </w:r>
      <w:del w:id="5954" w:author="user" w:date="2009-10-13T21:41:00Z">
        <w:r>
          <w:rPr/>
          <w:br/>
        </w:r>
      </w:del>
      <w:ins w:id="5955" w:author="user" w:date="2009-10-13T21:41:00Z">
        <w:r>
          <w:rPr/>
          <w:t xml:space="preserve"> </w:t>
        </w:r>
      </w:ins>
      <w:r>
        <w:rPr/>
        <w:t>определению в качестве объекта исследования, в том числе</w:t>
      </w:r>
      <w:del w:id="5956" w:author="user" w:date="2009-10-13T21:41:00Z">
        <w:r>
          <w:rPr/>
          <w:br/>
        </w:r>
      </w:del>
      <w:ins w:id="5957" w:author="user" w:date="2009-10-13T21:41:00Z">
        <w:r>
          <w:rPr/>
          <w:t xml:space="preserve"> </w:t>
        </w:r>
      </w:ins>
      <w:r>
        <w:rPr/>
        <w:t>и диагностического, вещественной обстановки места проис</w:t>
      </w:r>
      <w:del w:id="5958" w:author="user" w:date="2009-10-13T21:41:00Z">
        <w:r>
          <w:rPr/>
          <w:delText>-</w:delText>
          <w:br/>
        </w:r>
      </w:del>
      <w:r>
        <w:rPr/>
        <w:t xml:space="preserve">шествия в целом. </w:t>
      </w:r>
      <w:ins w:id="5959" w:author="Алексей" w:date="1999-11-21T19:18:00Z">
        <w:r>
          <w:rPr>
            <w:color w:val="00FF00"/>
          </w:rPr>
          <w:t>$</w:t>
        </w:r>
      </w:ins>
      <w:ins w:id="5960" w:author="Алексей" w:date="1999-11-21T19:18:00Z">
        <w:r>
          <w:rPr>
            <w:color w:val="00FF00"/>
            <w:lang w:val="ru-RU"/>
          </w:rPr>
          <w:t xml:space="preserve"> </w:t>
        </w:r>
      </w:ins>
      <w:r>
        <w:rPr/>
        <w:t>Под обстановкой места происшествия мож</w:t>
      </w:r>
      <w:del w:id="5961" w:author="user" w:date="2009-10-13T21:41:00Z">
        <w:r>
          <w:rPr/>
          <w:delText>-</w:delText>
          <w:br/>
        </w:r>
      </w:del>
      <w:r>
        <w:rPr/>
        <w:t>но понимать проявление качественных и пространственных</w:t>
      </w:r>
      <w:del w:id="5962" w:author="user" w:date="2009-10-13T21:41:00Z">
        <w:r>
          <w:rPr/>
          <w:br/>
        </w:r>
      </w:del>
      <w:ins w:id="5963" w:author="user" w:date="2009-10-13T21:41:00Z">
        <w:r>
          <w:rPr/>
          <w:t xml:space="preserve"> </w:t>
        </w:r>
      </w:ins>
      <w:r>
        <w:rPr/>
        <w:t>связей объектов, комплекс которых характеризуется поня</w:t>
      </w:r>
      <w:del w:id="5964" w:author="user" w:date="2009-10-13T21:41:00Z">
        <w:r>
          <w:rPr/>
          <w:delText>-</w:delText>
          <w:br/>
        </w:r>
      </w:del>
      <w:r>
        <w:rPr/>
        <w:t>тием места происшествия. Познавательная ценность обста</w:t>
      </w:r>
      <w:del w:id="5965" w:author="user" w:date="2009-10-13T21:41:00Z">
        <w:r>
          <w:rPr/>
          <w:delText>-</w:delText>
          <w:br/>
        </w:r>
      </w:del>
      <w:r>
        <w:rPr/>
        <w:t>новки места происшествия при ее диагностировании опре</w:t>
      </w:r>
      <w:del w:id="5966" w:author="user" w:date="2009-10-13T21:41:00Z">
        <w:r>
          <w:rPr/>
          <w:delText>-</w:delText>
          <w:br/>
        </w:r>
      </w:del>
      <w:r>
        <w:rPr/>
        <w:t>деляется тем, что эта обстановка характеризует как про</w:t>
      </w:r>
      <w:del w:id="5967" w:author="user" w:date="2009-10-13T21:41:00Z">
        <w:r>
          <w:rPr/>
          <w:delText>-</w:delText>
          <w:br/>
        </w:r>
      </w:del>
      <w:r>
        <w:rPr/>
        <w:t>шедшее событие, так и условия, в которых оно происходи</w:t>
      </w:r>
      <w:del w:id="5968" w:author="user" w:date="2009-10-13T21:41:00Z">
        <w:r>
          <w:rPr/>
          <w:delText>-</w:delText>
          <w:br/>
        </w:r>
      </w:del>
      <w:r>
        <w:rPr/>
        <w:t>ло. Для этого диагностический анализ обстановки должен</w:t>
      </w:r>
      <w:del w:id="5969" w:author="user" w:date="2009-10-13T21:41:00Z">
        <w:r>
          <w:rPr/>
          <w:br/>
        </w:r>
      </w:del>
      <w:ins w:id="5970" w:author="user" w:date="2009-10-13T21:41:00Z">
        <w:r>
          <w:rPr/>
          <w:t xml:space="preserve"> </w:t>
        </w:r>
      </w:ins>
      <w:r>
        <w:rPr/>
        <w:t>осуществляться с двух взаимосвязанных позиций: изуче</w:t>
      </w:r>
      <w:del w:id="5971" w:author="user" w:date="2009-10-13T21:41:00Z">
        <w:r>
          <w:rPr/>
          <w:delText>-</w:delText>
          <w:br/>
        </w:r>
      </w:del>
      <w:r>
        <w:rPr/>
        <w:t>ния события по. его отображениям и условий, в которых</w:t>
      </w:r>
      <w:del w:id="5972" w:author="user" w:date="2009-10-13T21:41:00Z">
        <w:r>
          <w:rPr/>
          <w:br/>
        </w:r>
      </w:del>
      <w:ins w:id="5973" w:author="user" w:date="2009-10-13T21:41:00Z">
        <w:r>
          <w:rPr/>
          <w:t xml:space="preserve"> </w:t>
        </w:r>
      </w:ins>
      <w:r>
        <w:rPr/>
        <w:t>происходили эти отображения.</w:t>
      </w:r>
    </w:p>
    <w:p>
      <w:pPr>
        <w:pStyle w:val="Normal"/>
        <w:spacing w:lineRule="auto" w:line="218"/>
        <w:ind w:left="80" w:firstLine="440"/>
        <w:rPr/>
      </w:pPr>
      <w:r>
        <w:rPr/>
        <w:t>Правильному пониманию этого положения способству</w:t>
      </w:r>
      <w:del w:id="5974" w:author="user" w:date="2009-10-13T21:41:00Z">
        <w:r>
          <w:rPr/>
          <w:delText>-</w:delText>
          <w:br/>
        </w:r>
      </w:del>
      <w:r>
        <w:rPr/>
        <w:t>ет восприятие места происшествия как сложной структу</w:t>
      </w:r>
      <w:del w:id="5975" w:author="user" w:date="2009-10-13T21:41:00Z">
        <w:r>
          <w:rPr/>
          <w:delText>-</w:delText>
          <w:br/>
        </w:r>
      </w:del>
      <w:r>
        <w:rPr/>
        <w:t>ры, характеризуемой наличием комплекса элементов, на</w:t>
      </w:r>
      <w:del w:id="5976" w:author="user" w:date="2009-10-13T21:41:00Z">
        <w:r>
          <w:rPr/>
          <w:delText>-</w:delText>
          <w:br/>
        </w:r>
      </w:del>
      <w:r>
        <w:rPr/>
        <w:t>ходящихся в сложной системе связей и обусловленности.</w:t>
      </w:r>
      <w:del w:id="5977" w:author="user" w:date="2009-10-13T21:41:00Z">
        <w:r>
          <w:rPr/>
          <w:br/>
        </w:r>
      </w:del>
      <w:ins w:id="5978" w:author="user" w:date="2009-10-13T21:41:00Z">
        <w:r>
          <w:rPr/>
          <w:t xml:space="preserve"> </w:t>
        </w:r>
      </w:ins>
      <w:r>
        <w:rPr/>
        <w:t>Такая трактовка прежде всего обусловливает необходимость</w:t>
      </w:r>
      <w:del w:id="5979" w:author="user" w:date="2009-10-13T21:41:00Z">
        <w:r>
          <w:rPr/>
          <w:br/>
        </w:r>
      </w:del>
      <w:ins w:id="5980" w:author="user" w:date="2009-10-13T21:41:00Z">
        <w:r>
          <w:rPr/>
          <w:t xml:space="preserve"> </w:t>
        </w:r>
      </w:ins>
      <w:r>
        <w:rPr/>
        <w:t>установления начального состояния структуры для опреде</w:t>
      </w:r>
      <w:del w:id="5981" w:author="user" w:date="2009-10-13T21:41:00Z">
        <w:r>
          <w:rPr/>
          <w:delText>-</w:delText>
          <w:br/>
        </w:r>
      </w:del>
      <w:r>
        <w:rPr/>
        <w:t>ления наличия и меры происшедших в ней изменений. При</w:t>
      </w:r>
      <w:del w:id="5982" w:author="user" w:date="2009-10-13T21:41:00Z">
        <w:r>
          <w:rPr/>
          <w:br/>
        </w:r>
      </w:del>
      <w:ins w:id="5983" w:author="user" w:date="2009-10-13T21:41:00Z">
        <w:r>
          <w:rPr/>
          <w:t xml:space="preserve"> </w:t>
        </w:r>
      </w:ins>
      <w:r>
        <w:rPr/>
        <w:t>этом существенно возрастает информационное значение</w:t>
      </w:r>
      <w:del w:id="5984" w:author="user" w:date="2009-10-13T21:41:00Z">
        <w:r>
          <w:rPr/>
          <w:br/>
        </w:r>
      </w:del>
      <w:ins w:id="5985" w:author="user" w:date="2009-10-13T21:41:00Z">
        <w:r>
          <w:rPr/>
          <w:t xml:space="preserve"> </w:t>
        </w:r>
      </w:ins>
      <w:r>
        <w:rPr/>
        <w:t>элементов и связей между ними при условии восприятия</w:t>
      </w:r>
      <w:del w:id="5986" w:author="user" w:date="2009-10-13T21:41:00Z">
        <w:r>
          <w:rPr/>
          <w:br/>
        </w:r>
      </w:del>
      <w:ins w:id="5987" w:author="user" w:date="2009-10-13T21:41:00Z">
        <w:r>
          <w:rPr/>
          <w:t xml:space="preserve"> </w:t>
        </w:r>
      </w:ins>
      <w:r>
        <w:rPr/>
        <w:t>их как частей структуры. Как известно, системный подход</w:t>
      </w:r>
      <w:del w:id="5988" w:author="user" w:date="2009-10-13T21:41:00Z">
        <w:r>
          <w:rPr/>
          <w:br/>
        </w:r>
      </w:del>
      <w:ins w:id="5989" w:author="user" w:date="2009-10-13T21:41:00Z">
        <w:r>
          <w:rPr/>
          <w:t xml:space="preserve"> </w:t>
        </w:r>
      </w:ins>
      <w:r>
        <w:rPr/>
        <w:t>обеспечивает иное качество информации, отличное от про</w:t>
      </w:r>
      <w:del w:id="5990" w:author="user" w:date="2009-10-13T21:41:00Z">
        <w:r>
          <w:rPr/>
          <w:delText>-</w:delText>
          <w:br/>
        </w:r>
      </w:del>
      <w:r>
        <w:rPr/>
        <w:t>стого суммирования фактов, получаемых в ходе раздельно</w:t>
      </w:r>
      <w:del w:id="5991" w:author="user" w:date="2009-10-13T21:41:00Z">
        <w:r>
          <w:rPr/>
          <w:delText>-</w:delText>
          <w:br/>
        </w:r>
      </w:del>
      <w:r>
        <w:rPr/>
        <w:t>го анализа каждого из элементов, если рассматривать их</w:t>
      </w:r>
      <w:del w:id="5992" w:author="user" w:date="2009-10-13T21:41:00Z">
        <w:r>
          <w:rPr/>
          <w:br/>
        </w:r>
      </w:del>
      <w:ins w:id="5993" w:author="user" w:date="2009-10-13T21:41:00Z">
        <w:r>
          <w:rPr/>
          <w:t xml:space="preserve"> </w:t>
        </w:r>
      </w:ins>
      <w:r>
        <w:rPr/>
        <w:t>изолированно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60" w:firstLine="440"/>
        <w:rPr/>
      </w:pPr>
      <w:r>
        <w:rPr/>
        <w:t>В философской трактовке структура рассматривается</w:t>
      </w:r>
      <w:del w:id="5994" w:author="user" w:date="2009-10-13T21:41:00Z">
        <w:r>
          <w:rPr/>
          <w:br/>
        </w:r>
      </w:del>
      <w:ins w:id="5995" w:author="user" w:date="2009-10-13T21:41:00Z">
        <w:r>
          <w:rPr/>
          <w:t xml:space="preserve"> </w:t>
        </w:r>
      </w:ins>
      <w:r>
        <w:rPr/>
        <w:t>как единство устойчивых закономерных взаимосвязей ме</w:t>
      </w:r>
      <w:del w:id="5996" w:author="user" w:date="2009-10-13T21:41:00Z">
        <w:r>
          <w:rPr/>
          <w:delText>-</w:delText>
          <w:br/>
        </w:r>
      </w:del>
      <w:r>
        <w:rPr/>
        <w:t>жду элементами системы, а система — как некоторое мно-</w:t>
      </w:r>
    </w:p>
    <w:p>
      <w:pPr>
        <w:pStyle w:val="Normal"/>
        <w:spacing w:lineRule="auto" w:line="240"/>
        <w:ind w:hanging="0"/>
        <w:rPr/>
      </w:pPr>
      <w:r>
        <w:rPr/>
        <w:t>112   Глава 4. Объекты криминалистического диагностирования</w:t>
      </w:r>
    </w:p>
    <w:p>
      <w:pPr>
        <w:pStyle w:val="Normal"/>
        <w:spacing w:lineRule="auto" w:line="218" w:before="120" w:after="0"/>
        <w:ind w:hanging="0"/>
        <w:rPr/>
      </w:pPr>
      <w:r>
        <w:rPr/>
        <w:t>жество связанных между собой элементов, составляющих</w:t>
      </w:r>
      <w:del w:id="5997" w:author="user" w:date="2009-10-13T21:41:00Z">
        <w:r>
          <w:rPr/>
          <w:br/>
        </w:r>
      </w:del>
      <w:ins w:id="5998" w:author="user" w:date="2009-10-13T21:41:00Z">
        <w:r>
          <w:rPr/>
          <w:t xml:space="preserve"> </w:t>
        </w:r>
      </w:ins>
      <w:r>
        <w:rPr/>
        <w:t>целостное образование. При этом условии структура не</w:t>
      </w:r>
      <w:del w:id="5999" w:author="user" w:date="2009-10-13T21:41:00Z">
        <w:r>
          <w:rPr/>
          <w:br/>
        </w:r>
      </w:del>
      <w:ins w:id="6000" w:author="user" w:date="2009-10-13T21:41:00Z">
        <w:r>
          <w:rPr/>
          <w:t xml:space="preserve"> </w:t>
        </w:r>
      </w:ins>
      <w:r>
        <w:rPr/>
        <w:t>является суммативным понятием и предстает как единое</w:t>
      </w:r>
      <w:del w:id="6001" w:author="user" w:date="2009-10-13T21:41:00Z">
        <w:r>
          <w:rPr/>
          <w:br/>
        </w:r>
      </w:del>
      <w:ins w:id="6002" w:author="user" w:date="2009-10-13T21:41:00Z">
        <w:r>
          <w:rPr/>
          <w:t xml:space="preserve"> </w:t>
        </w:r>
      </w:ins>
      <w:r>
        <w:rPr/>
        <w:t>целое.</w:t>
      </w:r>
    </w:p>
    <w:p>
      <w:pPr>
        <w:pStyle w:val="Normal"/>
        <w:spacing w:lineRule="auto" w:line="218"/>
        <w:ind w:left="40" w:firstLine="420"/>
        <w:rPr/>
      </w:pPr>
      <w:r>
        <w:rPr/>
        <w:t>Целое •— это разновидность взаимосвязи между эле</w:t>
      </w:r>
      <w:del w:id="6003" w:author="user" w:date="2009-10-13T21:41:00Z">
        <w:r>
          <w:rPr/>
          <w:delText>-</w:delText>
          <w:br/>
        </w:r>
      </w:del>
      <w:r>
        <w:rPr/>
        <w:t>ментами, результат их совместного взаимодействия. В силу</w:t>
      </w:r>
      <w:del w:id="6004" w:author="user" w:date="2009-10-13T21:41:00Z">
        <w:r>
          <w:rPr/>
          <w:br/>
        </w:r>
      </w:del>
      <w:ins w:id="6005" w:author="user" w:date="2009-10-13T21:41:00Z">
        <w:r>
          <w:rPr/>
          <w:t xml:space="preserve"> </w:t>
        </w:r>
      </w:ins>
      <w:r>
        <w:rPr/>
        <w:t>этого структура обладает такими новыми сторонами, свой</w:t>
      </w:r>
      <w:del w:id="6006" w:author="user" w:date="2009-10-13T21:41:00Z">
        <w:r>
          <w:rPr/>
          <w:delText>-</w:delText>
          <w:br/>
        </w:r>
      </w:del>
      <w:r>
        <w:rPr/>
        <w:t>ствами, которых нет ни в одном отдельно взятом из входя</w:t>
      </w:r>
      <w:del w:id="6007" w:author="user" w:date="2009-10-13T21:41:00Z">
        <w:r>
          <w:rPr/>
          <w:delText>-</w:delText>
          <w:br/>
        </w:r>
      </w:del>
      <w:r>
        <w:rPr/>
        <w:t>щих в нее элементов. Вместе с тем структура ограничивает</w:t>
      </w:r>
      <w:del w:id="6008" w:author="user" w:date="2009-10-13T21:41:00Z">
        <w:r>
          <w:rPr/>
          <w:br/>
        </w:r>
      </w:del>
      <w:ins w:id="6009" w:author="user" w:date="2009-10-13T21:41:00Z">
        <w:r>
          <w:rPr/>
          <w:t xml:space="preserve"> </w:t>
        </w:r>
      </w:ins>
      <w:r>
        <w:rPr/>
        <w:t>возможности любого из входящих в нее элементов в силу</w:t>
      </w:r>
      <w:del w:id="6010" w:author="user" w:date="2009-10-13T21:41:00Z">
        <w:r>
          <w:rPr/>
          <w:br/>
        </w:r>
      </w:del>
      <w:ins w:id="6011" w:author="user" w:date="2009-10-13T21:41:00Z">
        <w:r>
          <w:rPr/>
          <w:t xml:space="preserve"> </w:t>
        </w:r>
      </w:ins>
      <w:r>
        <w:rPr/>
        <w:t>того, что каждая конкретная структура всегда является ог</w:t>
      </w:r>
      <w:del w:id="6012" w:author="user" w:date="2009-10-13T21:41:00Z">
        <w:r>
          <w:rPr/>
          <w:delText>-</w:delText>
          <w:br/>
        </w:r>
      </w:del>
      <w:r>
        <w:rPr/>
        <w:t>раниченной во времени и пространстве, а потенциальные</w:t>
      </w:r>
      <w:del w:id="6013" w:author="user" w:date="2009-10-13T21:41:00Z">
        <w:r>
          <w:rPr/>
          <w:br/>
        </w:r>
      </w:del>
      <w:ins w:id="6014" w:author="user" w:date="2009-10-13T21:41:00Z">
        <w:r>
          <w:rPr/>
          <w:t xml:space="preserve"> </w:t>
        </w:r>
      </w:ins>
      <w:r>
        <w:rPr/>
        <w:t>возможности элементов могут проявляться только в ней.</w:t>
      </w:r>
    </w:p>
    <w:p>
      <w:pPr>
        <w:pStyle w:val="Normal"/>
        <w:spacing w:lineRule="auto" w:line="218"/>
        <w:ind w:left="40" w:firstLine="420"/>
        <w:rPr/>
      </w:pPr>
      <w:r>
        <w:rPr/>
        <w:t>"Целостная структура материальной обстановки места</w:t>
      </w:r>
      <w:del w:id="6015" w:author="user" w:date="2009-10-13T21:41:00Z">
        <w:r>
          <w:rPr/>
          <w:br/>
        </w:r>
      </w:del>
      <w:ins w:id="6016" w:author="user" w:date="2009-10-13T21:41:00Z">
        <w:r>
          <w:rPr/>
          <w:t xml:space="preserve"> </w:t>
        </w:r>
      </w:ins>
      <w:r>
        <w:rPr/>
        <w:t>происшествия, — отмечают Р. С. Белкин и А. И. Винберг, —</w:t>
      </w:r>
      <w:del w:id="6017" w:author="user" w:date="2009-10-13T21:41:00Z">
        <w:r>
          <w:rPr/>
          <w:br/>
        </w:r>
      </w:del>
      <w:ins w:id="6018" w:author="user" w:date="2009-10-13T21:41:00Z">
        <w:r>
          <w:rPr/>
          <w:t xml:space="preserve"> </w:t>
        </w:r>
      </w:ins>
      <w:r>
        <w:rPr/>
        <w:t>представляет собой определенное, упорядоченное множест</w:t>
      </w:r>
      <w:del w:id="6019" w:author="user" w:date="2009-10-13T21:41:00Z">
        <w:r>
          <w:rPr/>
          <w:delText>-</w:delText>
          <w:br/>
        </w:r>
      </w:del>
      <w:r>
        <w:rPr/>
        <w:t>во составляющих ее частей, элементов, пребывающих в оп</w:t>
      </w:r>
      <w:del w:id="6020" w:author="user" w:date="2009-10-13T21:41:00Z">
        <w:r>
          <w:rPr/>
          <w:delText>-</w:delText>
          <w:br/>
        </w:r>
      </w:del>
      <w:r>
        <w:rPr/>
        <w:t>ределенном состоянии и находящихся между собой в опре</w:t>
      </w:r>
      <w:del w:id="6021" w:author="user" w:date="2009-10-13T21:41:00Z">
        <w:r>
          <w:rPr/>
          <w:delText>-</w:delText>
          <w:br/>
        </w:r>
      </w:del>
      <w:r>
        <w:rPr/>
        <w:t>деленных отношениях"'.</w:t>
      </w:r>
    </w:p>
    <w:p>
      <w:pPr>
        <w:pStyle w:val="Normal"/>
        <w:spacing w:lineRule="auto" w:line="218"/>
        <w:ind w:left="40" w:firstLine="420"/>
        <w:rPr/>
      </w:pPr>
      <w:r>
        <w:rPr/>
        <w:t>Экстраполируя принципы существования структуры на</w:t>
      </w:r>
      <w:del w:id="6022" w:author="user" w:date="2009-10-13T21:41:00Z">
        <w:r>
          <w:rPr/>
          <w:br/>
        </w:r>
      </w:del>
      <w:ins w:id="6023" w:author="user" w:date="2009-10-13T21:41:00Z">
        <w:r>
          <w:rPr/>
          <w:t xml:space="preserve"> </w:t>
        </w:r>
      </w:ins>
      <w:r>
        <w:rPr/>
        <w:t>структурное образование, каковым является место проис</w:t>
      </w:r>
      <w:del w:id="6024" w:author="user" w:date="2009-10-13T21:41:00Z">
        <w:r>
          <w:rPr/>
          <w:delText>-</w:delText>
          <w:br/>
        </w:r>
      </w:del>
      <w:r>
        <w:rPr/>
        <w:t>шествия, необходимо отметить, что ограничение структу</w:t>
      </w:r>
      <w:del w:id="6025" w:author="user" w:date="2009-10-13T21:41:00Z">
        <w:r>
          <w:rPr/>
          <w:delText>-</w:delText>
          <w:br/>
        </w:r>
      </w:del>
      <w:r>
        <w:rPr/>
        <w:t>рой роли каждого из ее элементов выражается в данном</w:t>
      </w:r>
      <w:del w:id="6026" w:author="user" w:date="2009-10-13T21:41:00Z">
        <w:r>
          <w:rPr/>
          <w:br/>
        </w:r>
      </w:del>
      <w:ins w:id="6027" w:author="user" w:date="2009-10-13T21:41:00Z">
        <w:r>
          <w:rPr/>
          <w:t xml:space="preserve"> </w:t>
        </w:r>
      </w:ins>
      <w:r>
        <w:rPr/>
        <w:t>случае в том, что при изучении структуры в целом (как</w:t>
      </w:r>
      <w:del w:id="6028" w:author="user" w:date="2009-10-13T21:41:00Z">
        <w:r>
          <w:rPr/>
          <w:br/>
        </w:r>
      </w:del>
      <w:ins w:id="6029" w:author="user" w:date="2009-10-13T21:41:00Z">
        <w:r>
          <w:rPr/>
          <w:t xml:space="preserve"> </w:t>
        </w:r>
      </w:ins>
      <w:r>
        <w:rPr/>
        <w:t>среды, отражающей преступное событие) изучают только</w:t>
      </w:r>
      <w:del w:id="6030" w:author="user" w:date="2009-10-13T21:41:00Z">
        <w:r>
          <w:rPr/>
          <w:br/>
        </w:r>
      </w:del>
      <w:ins w:id="6031" w:author="user" w:date="2009-10-13T21:41:00Z">
        <w:r>
          <w:rPr/>
          <w:t xml:space="preserve"> </w:t>
        </w:r>
      </w:ins>
      <w:r>
        <w:rPr/>
        <w:t>те признаки элементов, которые способствуют такому изу</w:t>
      </w:r>
      <w:del w:id="6032" w:author="user" w:date="2009-10-13T21:41:00Z">
        <w:r>
          <w:rPr/>
          <w:delText>-</w:delText>
          <w:br/>
        </w:r>
      </w:del>
      <w:r>
        <w:rPr/>
        <w:t>чению, абстрагируясь от всех прочих. С другой стороны,</w:t>
      </w:r>
      <w:del w:id="6033" w:author="user" w:date="2009-10-13T21:41:00Z">
        <w:r>
          <w:rPr/>
          <w:br/>
        </w:r>
      </w:del>
      <w:ins w:id="6034" w:author="user" w:date="2009-10-13T21:41:00Z">
        <w:r>
          <w:rPr/>
          <w:t xml:space="preserve"> </w:t>
        </w:r>
      </w:ins>
      <w:r>
        <w:rPr/>
        <w:t>проявление потенциальных возможностей элементов толь</w:t>
      </w:r>
      <w:del w:id="6035" w:author="user" w:date="2009-10-13T21:41:00Z">
        <w:r>
          <w:rPr/>
          <w:delText>-</w:delText>
          <w:br/>
        </w:r>
      </w:del>
      <w:r>
        <w:rPr/>
        <w:t>ко в системе данной структуры для места происшествия</w:t>
      </w:r>
      <w:del w:id="6036" w:author="user" w:date="2009-10-13T21:41:00Z">
        <w:r>
          <w:rPr/>
          <w:br/>
        </w:r>
      </w:del>
      <w:ins w:id="6037" w:author="user" w:date="2009-10-13T21:41:00Z">
        <w:r>
          <w:rPr/>
          <w:t xml:space="preserve"> </w:t>
        </w:r>
      </w:ins>
      <w:r>
        <w:rPr/>
        <w:t>может означать лишь одно: каждый элемент обстановки</w:t>
      </w:r>
      <w:del w:id="6038" w:author="user" w:date="2009-10-13T21:41:00Z">
        <w:r>
          <w:rPr/>
          <w:br/>
        </w:r>
      </w:del>
      <w:ins w:id="6039" w:author="user" w:date="2009-10-13T21:41:00Z">
        <w:r>
          <w:rPr/>
          <w:t xml:space="preserve"> </w:t>
        </w:r>
      </w:ins>
      <w:r>
        <w:rPr/>
        <w:t>представляет некоторую ценность в зависимости от того по</w:t>
      </w:r>
      <w:del w:id="6040" w:author="user" w:date="2009-10-13T21:41:00Z">
        <w:r>
          <w:rPr/>
          <w:delText>-</w:delText>
          <w:br/>
        </w:r>
      </w:del>
      <w:r>
        <w:rPr/>
        <w:t>тенциала информации (ее качества, объема), носителем ко</w:t>
      </w:r>
      <w:del w:id="6041" w:author="user" w:date="2009-10-13T21:41:00Z">
        <w:r>
          <w:rPr/>
          <w:delText>-</w:delText>
          <w:br/>
        </w:r>
      </w:del>
      <w:r>
        <w:rPr/>
        <w:t>торого он является. Он имеет значение только в данной кон</w:t>
      </w:r>
      <w:del w:id="6042" w:author="user" w:date="2009-10-13T21:41:00Z">
        <w:r>
          <w:rPr/>
          <w:delText>-</w:delText>
          <w:br/>
        </w:r>
      </w:del>
      <w:r>
        <w:rPr/>
        <w:t>кретной структуре и должен рассматриваться в общей сис</w:t>
      </w:r>
      <w:del w:id="6043" w:author="user" w:date="2009-10-13T21:41:00Z">
        <w:r>
          <w:rPr/>
          <w:delText>-</w:delText>
          <w:br/>
        </w:r>
      </w:del>
      <w:r>
        <w:rPr/>
        <w:t>теме элементов.</w:t>
      </w:r>
    </w:p>
    <w:p>
      <w:pPr>
        <w:pStyle w:val="Normal"/>
        <w:spacing w:lineRule="auto" w:line="218"/>
        <w:ind w:left="40" w:firstLine="420"/>
        <w:rPr/>
      </w:pPr>
      <w:r>
        <w:rPr/>
        <w:t>Представление материальной обстановки места престу</w:t>
      </w:r>
      <w:del w:id="6044" w:author="user" w:date="2009-10-13T21:41:00Z">
        <w:r>
          <w:rPr/>
          <w:delText>-</w:delText>
          <w:br/>
        </w:r>
      </w:del>
      <w:r>
        <w:rPr/>
        <w:t>пления в качестве структуры и диагностирование ее с по</w:t>
      </w:r>
      <w:del w:id="6045" w:author="user" w:date="2009-10-13T21:41:00Z">
        <w:r>
          <w:rPr/>
          <w:delText>-</w:delText>
          <w:br/>
        </w:r>
      </w:del>
      <w:r>
        <w:rPr/>
        <w:t>зиций системного подхода призваны обеспечить как анализ</w:t>
      </w:r>
      <w:del w:id="6046" w:author="user" w:date="2009-10-13T21:41:00Z">
        <w:r>
          <w:rPr/>
          <w:br/>
        </w:r>
      </w:del>
      <w:ins w:id="6047" w:author="user" w:date="2009-10-13T21:41:00Z">
        <w:r>
          <w:rPr/>
          <w:t xml:space="preserve"> </w:t>
        </w:r>
      </w:ins>
      <w:r>
        <w:rPr/>
        <w:t>каждого из элементов системы, так и всю систему в целом.</w:t>
      </w:r>
      <w:del w:id="6048" w:author="user" w:date="2009-10-13T21:41:00Z">
        <w:r>
          <w:rPr/>
          <w:br/>
        </w:r>
      </w:del>
      <w:ins w:id="6049" w:author="user" w:date="2009-10-13T21:41:00Z">
        <w:r>
          <w:rPr/>
          <w:t xml:space="preserve"> </w:t>
        </w:r>
      </w:ins>
      <w:r>
        <w:rPr/>
        <w:t>В качестве элементов выступают следы, трактуемые в дан</w:t>
      </w:r>
      <w:del w:id="6050" w:author="user" w:date="2009-10-13T21:41:00Z">
        <w:r>
          <w:rPr/>
          <w:delText>-</w:delText>
          <w:br/>
        </w:r>
      </w:del>
      <w:r>
        <w:rPr/>
        <w:t>ном случае достаточно широко. Этим понятием при систем</w:t>
      </w:r>
      <w:del w:id="6051" w:author="user" w:date="2009-10-13T21:41:00Z">
        <w:r>
          <w:rPr/>
          <w:delText>-</w:delText>
          <w:br/>
        </w:r>
      </w:del>
      <w:r>
        <w:rPr/>
        <w:t>ном подходе обозначают всякое изменение структуры</w:t>
      </w:r>
      <w:del w:id="6052" w:author="user" w:date="2009-10-13T21:41:00Z">
        <w:r>
          <w:rPr/>
          <w:br/>
        </w:r>
      </w:del>
      <w:ins w:id="6053" w:author="user" w:date="2009-10-13T21:41:00Z">
        <w:r>
          <w:rPr/>
          <w:t xml:space="preserve"> </w:t>
        </w:r>
      </w:ins>
      <w:r>
        <w:rPr/>
        <w:t>материальной обстановки, возникшее в результате пре-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80" w:hanging="0"/>
        <w:rPr/>
      </w:pPr>
      <w:r>
        <w:rPr/>
        <w:t xml:space="preserve">' Белкин Р, С., </w:t>
      </w:r>
      <w:r>
        <w:rPr>
          <w:i/>
        </w:rPr>
        <w:t>Винберг А. И.</w:t>
      </w:r>
      <w:r>
        <w:rPr/>
        <w:t xml:space="preserve"> Криминалистика (общетеоретические</w:t>
      </w:r>
      <w:del w:id="6054" w:author="user" w:date="2009-10-13T21:41:00Z">
        <w:r>
          <w:rPr/>
          <w:br/>
        </w:r>
      </w:del>
      <w:ins w:id="6055" w:author="user" w:date="2009-10-13T21:41:00Z">
        <w:r>
          <w:rPr/>
          <w:t xml:space="preserve"> </w:t>
        </w:r>
      </w:ins>
      <w:r>
        <w:rPr/>
        <w:t>проблемы). М., 1973. С. 201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Материальные носители информации                 113</w:t>
      </w:r>
    </w:p>
    <w:p>
      <w:pPr>
        <w:pStyle w:val="Normal"/>
        <w:spacing w:lineRule="auto" w:line="218" w:before="80" w:after="0"/>
        <w:ind w:hanging="0"/>
        <w:rPr/>
      </w:pPr>
      <w:r>
        <w:rPr/>
        <w:t>ступного события и в силу этого способное нести инфор</w:t>
      </w:r>
      <w:del w:id="6056" w:author="user" w:date="2009-10-13T21:41:00Z">
        <w:r>
          <w:rPr/>
          <w:delText>-</w:delText>
          <w:br/>
        </w:r>
      </w:del>
      <w:r>
        <w:rPr/>
        <w:t>мацию о механизме преступления.</w:t>
      </w:r>
    </w:p>
    <w:p>
      <w:pPr>
        <w:pStyle w:val="Normal"/>
        <w:spacing w:lineRule="auto" w:line="218"/>
        <w:ind w:firstLine="400"/>
        <w:rPr/>
      </w:pPr>
      <w:r>
        <w:rPr/>
        <w:t>Подобный подход к вещной обстановке места происше</w:t>
      </w:r>
      <w:del w:id="6057" w:author="user" w:date="2009-10-13T21:41:00Z">
        <w:r>
          <w:rPr/>
          <w:delText>-</w:delText>
          <w:br/>
        </w:r>
      </w:del>
      <w:r>
        <w:rPr/>
        <w:t>ствия как системе взаимосвязанных элементов позволяет</w:t>
      </w:r>
      <w:del w:id="6058" w:author="user" w:date="2009-10-13T21:41:00Z">
        <w:r>
          <w:rPr/>
          <w:br/>
        </w:r>
      </w:del>
      <w:ins w:id="6059" w:author="user" w:date="2009-10-13T21:41:00Z">
        <w:r>
          <w:rPr/>
          <w:t xml:space="preserve"> </w:t>
        </w:r>
      </w:ins>
      <w:r>
        <w:rPr/>
        <w:t>получать информацию о фактах, которые впоследствии мо</w:t>
      </w:r>
      <w:del w:id="6060" w:author="user" w:date="2009-10-13T21:41:00Z">
        <w:r>
          <w:rPr/>
          <w:delText>-</w:delText>
          <w:br/>
        </w:r>
      </w:del>
      <w:r>
        <w:rPr/>
        <w:t>гут быть сопоставлены в их взаимосвязи и взаимообуслов</w:t>
      </w:r>
      <w:del w:id="6061" w:author="user" w:date="2009-10-13T21:41:00Z">
        <w:r>
          <w:rPr/>
          <w:delText>-</w:delText>
          <w:br/>
        </w:r>
      </w:del>
      <w:r>
        <w:rPr/>
        <w:t>ленности: наличие объекта, который подтверждает или оп</w:t>
      </w:r>
      <w:del w:id="6062" w:author="user" w:date="2009-10-13T21:41:00Z">
        <w:r>
          <w:rPr/>
          <w:delText>-</w:delText>
          <w:br/>
        </w:r>
      </w:del>
      <w:r>
        <w:rPr/>
        <w:t>ровергает определенные обстоятельства; отображение в объ</w:t>
      </w:r>
      <w:del w:id="6063" w:author="user" w:date="2009-10-13T21:41:00Z">
        <w:r>
          <w:rPr/>
          <w:delText>-</w:delText>
          <w:br/>
        </w:r>
      </w:del>
      <w:r>
        <w:rPr/>
        <w:t>екте признаков, характеризующих личности участников</w:t>
      </w:r>
      <w:del w:id="6064" w:author="user" w:date="2009-10-13T21:41:00Z">
        <w:r>
          <w:rPr/>
          <w:br/>
        </w:r>
      </w:del>
      <w:ins w:id="6065" w:author="user" w:date="2009-10-13T21:41:00Z">
        <w:r>
          <w:rPr/>
          <w:t xml:space="preserve"> </w:t>
        </w:r>
      </w:ins>
      <w:r>
        <w:rPr/>
        <w:t>события и позволяющих определить конкретное лицо или</w:t>
      </w:r>
      <w:del w:id="6066" w:author="user" w:date="2009-10-13T21:41:00Z">
        <w:r>
          <w:rPr/>
          <w:br/>
        </w:r>
      </w:del>
      <w:ins w:id="6067" w:author="user" w:date="2009-10-13T21:41:00Z">
        <w:r>
          <w:rPr/>
          <w:t xml:space="preserve"> </w:t>
        </w:r>
      </w:ins>
      <w:r>
        <w:rPr/>
        <w:t>орудие, примененное при совершении преступления; ото</w:t>
      </w:r>
      <w:del w:id="6068" w:author="user" w:date="2009-10-13T21:41:00Z">
        <w:r>
          <w:rPr/>
          <w:delText>-</w:delText>
          <w:br/>
        </w:r>
      </w:del>
      <w:r>
        <w:rPr/>
        <w:t>бражение в объекте условий, в которых происходило собы</w:t>
      </w:r>
      <w:del w:id="6069" w:author="user" w:date="2009-10-13T21:41:00Z">
        <w:r>
          <w:rPr/>
          <w:delText>-</w:delText>
          <w:br/>
        </w:r>
      </w:del>
      <w:r>
        <w:rPr/>
        <w:t>тие; наличие изменений первоначального состояния в объ</w:t>
      </w:r>
      <w:del w:id="6070" w:author="user" w:date="2009-10-13T21:41:00Z">
        <w:r>
          <w:rPr/>
          <w:delText>-</w:delText>
          <w:br/>
        </w:r>
      </w:del>
      <w:r>
        <w:rPr/>
        <w:t>екте или комплексе объектов, отражающих происшедшее</w:t>
      </w:r>
      <w:del w:id="6071" w:author="user" w:date="2009-10-13T21:41:00Z">
        <w:r>
          <w:rPr/>
          <w:br/>
        </w:r>
      </w:del>
      <w:ins w:id="6072" w:author="user" w:date="2009-10-13T21:41:00Z">
        <w:r>
          <w:rPr/>
          <w:t xml:space="preserve"> </w:t>
        </w:r>
      </w:ins>
      <w:r>
        <w:rPr/>
        <w:t>событие; использование объекта участниками события; при</w:t>
      </w:r>
      <w:del w:id="6073" w:author="user" w:date="2009-10-13T21:41:00Z">
        <w:r>
          <w:rPr/>
          <w:delText>-</w:delText>
          <w:br/>
        </w:r>
      </w:del>
      <w:r>
        <w:rPr/>
        <w:t>надлежность объекта определенному лицу; обнаружение</w:t>
      </w:r>
      <w:del w:id="6074" w:author="user" w:date="2009-10-13T21:41:00Z">
        <w:r>
          <w:rPr/>
          <w:br/>
        </w:r>
      </w:del>
      <w:ins w:id="6075" w:author="user" w:date="2009-10-13T21:41:00Z">
        <w:r>
          <w:rPr/>
          <w:t xml:space="preserve"> </w:t>
        </w:r>
      </w:ins>
      <w:r>
        <w:rPr/>
        <w:t>объекта в определенном месте и многие другие фактиче</w:t>
      </w:r>
      <w:del w:id="6076" w:author="user" w:date="2009-10-13T21:41:00Z">
        <w:r>
          <w:rPr/>
          <w:delText>-</w:delText>
          <w:br/>
        </w:r>
      </w:del>
      <w:r>
        <w:rPr/>
        <w:t>ские обстоятельства. Значительная часть приведенных об</w:t>
      </w:r>
      <w:del w:id="6077" w:author="user" w:date="2009-10-13T21:41:00Z">
        <w:r>
          <w:rPr/>
          <w:delText>-</w:delText>
          <w:br/>
        </w:r>
      </w:del>
      <w:r>
        <w:rPr/>
        <w:t>стоятельств устанавливается методами диагностирования,</w:t>
      </w:r>
      <w:del w:id="6078" w:author="user" w:date="2009-10-13T21:41:00Z">
        <w:r>
          <w:rPr/>
          <w:br/>
        </w:r>
      </w:del>
      <w:ins w:id="6079" w:author="user" w:date="2009-10-13T21:41:00Z">
        <w:r>
          <w:rPr/>
          <w:t xml:space="preserve"> </w:t>
        </w:r>
      </w:ins>
      <w:r>
        <w:rPr/>
        <w:t>некоторая (меньшая часть) требует решения классифика</w:t>
      </w:r>
      <w:del w:id="6080" w:author="user" w:date="2009-10-13T21:41:00Z">
        <w:r>
          <w:rPr/>
          <w:delText>-</w:delText>
          <w:br/>
        </w:r>
      </w:del>
      <w:r>
        <w:rPr/>
        <w:t>ционных и идентификационных задач.</w:t>
      </w:r>
    </w:p>
    <w:p>
      <w:pPr>
        <w:pStyle w:val="Normal"/>
        <w:spacing w:lineRule="auto" w:line="218"/>
        <w:ind w:left="40" w:firstLine="420"/>
        <w:rPr/>
      </w:pPr>
      <w:r>
        <w:rPr/>
        <w:t>Для получения информации, способствующей диагно</w:t>
      </w:r>
      <w:del w:id="6081" w:author="user" w:date="2009-10-13T21:41:00Z">
        <w:r>
          <w:rPr/>
          <w:delText>-</w:delText>
          <w:br/>
        </w:r>
      </w:del>
      <w:r>
        <w:rPr/>
        <w:t>стированию механизма преступного события, структура</w:t>
      </w:r>
      <w:del w:id="6082" w:author="user" w:date="2009-10-13T21:41:00Z">
        <w:r>
          <w:rPr/>
          <w:br/>
        </w:r>
      </w:del>
      <w:ins w:id="6083" w:author="user" w:date="2009-10-13T21:41:00Z">
        <w:r>
          <w:rPr/>
          <w:t xml:space="preserve"> </w:t>
        </w:r>
      </w:ins>
      <w:r>
        <w:rPr/>
        <w:t>материальной обстановки должна изучаться целенаправлен</w:t>
      </w:r>
      <w:del w:id="6084" w:author="user" w:date="2009-10-13T21:41:00Z">
        <w:r>
          <w:rPr/>
          <w:delText>-</w:delText>
          <w:br/>
        </w:r>
      </w:del>
      <w:r>
        <w:rPr/>
        <w:t>но- При этом важно не только выявить составляющие ее</w:t>
      </w:r>
      <w:del w:id="6085" w:author="user" w:date="2009-10-13T21:41:00Z">
        <w:r>
          <w:rPr/>
          <w:br/>
        </w:r>
      </w:del>
      <w:ins w:id="6086" w:author="user" w:date="2009-10-13T21:41:00Z">
        <w:r>
          <w:rPr/>
          <w:t xml:space="preserve"> </w:t>
        </w:r>
      </w:ins>
      <w:r>
        <w:rPr/>
        <w:t>элементы, которые при их раздельном изучении как бы вы</w:t>
      </w:r>
      <w:del w:id="6087" w:author="user" w:date="2009-10-13T21:41:00Z">
        <w:r>
          <w:rPr/>
          <w:delText>-</w:delText>
          <w:br/>
        </w:r>
      </w:del>
      <w:r>
        <w:rPr/>
        <w:t>членяются из целостной структуры, но и проследить спосо</w:t>
      </w:r>
      <w:del w:id="6088" w:author="user" w:date="2009-10-13T21:41:00Z">
        <w:r>
          <w:rPr/>
          <w:delText>-</w:delText>
          <w:br/>
        </w:r>
      </w:del>
      <w:r>
        <w:rPr/>
        <w:t>бы и типы связей этих элементов между собой как состав</w:t>
      </w:r>
      <w:del w:id="6089" w:author="user" w:date="2009-10-13T21:41:00Z">
        <w:r>
          <w:rPr/>
          <w:delText>-</w:delText>
          <w:br/>
        </w:r>
      </w:del>
      <w:r>
        <w:rPr/>
        <w:t>ной части структуры, позволяющей познать происшедшие</w:t>
      </w:r>
      <w:del w:id="6090" w:author="user" w:date="2009-10-13T21:41:00Z">
        <w:r>
          <w:rPr/>
          <w:br/>
        </w:r>
      </w:del>
      <w:ins w:id="6091" w:author="user" w:date="2009-10-13T21:41:00Z">
        <w:r>
          <w:rPr/>
          <w:t xml:space="preserve"> </w:t>
        </w:r>
      </w:ins>
      <w:r>
        <w:rPr/>
        <w:t>в ней изменения. На долю идентификационных и класси</w:t>
      </w:r>
      <w:del w:id="6092" w:author="user" w:date="2009-10-13T21:41:00Z">
        <w:r>
          <w:rPr/>
          <w:delText>-</w:delText>
          <w:br/>
        </w:r>
      </w:del>
      <w:r>
        <w:rPr/>
        <w:t>фикационных задач приходится изучение самих элементов</w:t>
      </w:r>
      <w:del w:id="6093" w:author="user" w:date="2009-10-13T21:41:00Z">
        <w:r>
          <w:rPr/>
          <w:br/>
        </w:r>
      </w:del>
      <w:ins w:id="6094" w:author="user" w:date="2009-10-13T21:41:00Z">
        <w:r>
          <w:rPr/>
          <w:t xml:space="preserve"> </w:t>
        </w:r>
      </w:ins>
      <w:r>
        <w:rPr/>
        <w:t>структуры, на долю диагностики — как элементов, так и</w:t>
      </w:r>
      <w:del w:id="6095" w:author="user" w:date="2009-10-13T21:41:00Z">
        <w:r>
          <w:rPr/>
          <w:br/>
        </w:r>
      </w:del>
      <w:ins w:id="6096" w:author="user" w:date="2009-10-13T21:41:00Z">
        <w:r>
          <w:rPr/>
          <w:t xml:space="preserve"> </w:t>
        </w:r>
      </w:ins>
      <w:r>
        <w:rPr/>
        <w:t>динамических компонентов структуры; отражение действия,</w:t>
      </w:r>
      <w:del w:id="6097" w:author="user" w:date="2009-10-13T21:41:00Z">
        <w:r>
          <w:rPr/>
          <w:br/>
        </w:r>
      </w:del>
      <w:ins w:id="6098" w:author="user" w:date="2009-10-13T21:41:00Z">
        <w:r>
          <w:rPr/>
          <w:t xml:space="preserve"> </w:t>
        </w:r>
      </w:ins>
      <w:r>
        <w:rPr/>
        <w:t>связей частных вариантов механизма следообразования.</w:t>
      </w:r>
    </w:p>
    <w:p>
      <w:pPr>
        <w:pStyle w:val="Normal"/>
        <w:spacing w:lineRule="auto" w:line="218"/>
        <w:ind w:left="120" w:firstLine="420"/>
        <w:rPr/>
      </w:pPr>
      <w:r>
        <w:rPr/>
        <w:t>При диагностическом изучении материальной обста</w:t>
      </w:r>
      <w:del w:id="6099" w:author="user" w:date="2009-10-13T21:41:00Z">
        <w:r>
          <w:rPr/>
          <w:delText>-</w:delText>
          <w:br/>
        </w:r>
      </w:del>
      <w:r>
        <w:rPr/>
        <w:t>новки места происшествия как структуры существенное</w:t>
      </w:r>
      <w:del w:id="6100" w:author="user" w:date="2009-10-13T21:41:00Z">
        <w:r>
          <w:rPr/>
          <w:br/>
        </w:r>
      </w:del>
      <w:ins w:id="6101" w:author="user" w:date="2009-10-13T21:41:00Z">
        <w:r>
          <w:rPr/>
          <w:t xml:space="preserve"> </w:t>
        </w:r>
      </w:ins>
      <w:r>
        <w:rPr/>
        <w:t>значение имеют факторы пространства и времени. С пози</w:t>
      </w:r>
      <w:del w:id="6102" w:author="user" w:date="2009-10-13T21:41:00Z">
        <w:r>
          <w:rPr/>
          <w:delText>-</w:delText>
          <w:br/>
        </w:r>
      </w:del>
      <w:r>
        <w:rPr/>
        <w:t>ций такого подхода можно обнаружить и зафиксировать все</w:t>
      </w:r>
      <w:del w:id="6103" w:author="user" w:date="2009-10-13T21:41:00Z">
        <w:r>
          <w:rPr/>
          <w:br/>
        </w:r>
      </w:del>
      <w:ins w:id="6104" w:author="user" w:date="2009-10-13T21:41:00Z">
        <w:r>
          <w:rPr/>
          <w:t xml:space="preserve"> </w:t>
        </w:r>
      </w:ins>
      <w:r>
        <w:rPr/>
        <w:t>те признаки, которые свидетельствуют о происшедших из</w:t>
      </w:r>
      <w:del w:id="6105" w:author="user" w:date="2009-10-13T21:41:00Z">
        <w:r>
          <w:rPr/>
          <w:delText>-</w:delText>
          <w:br/>
        </w:r>
      </w:del>
      <w:r>
        <w:rPr/>
        <w:t>менениях. Эти признаки выявляются путем сопоставления</w:t>
      </w:r>
      <w:del w:id="6106" w:author="user" w:date="2009-10-13T21:41:00Z">
        <w:r>
          <w:rPr/>
          <w:br/>
        </w:r>
      </w:del>
      <w:ins w:id="6107" w:author="user" w:date="2009-10-13T21:41:00Z">
        <w:r>
          <w:rPr/>
          <w:t xml:space="preserve"> </w:t>
        </w:r>
      </w:ins>
      <w:r>
        <w:rPr/>
        <w:t>первоначального состояния структуры с ее состоянием как</w:t>
      </w:r>
      <w:del w:id="6108" w:author="user" w:date="2009-10-13T21:41:00Z">
        <w:r>
          <w:rPr/>
          <w:br/>
        </w:r>
      </w:del>
      <w:ins w:id="6109" w:author="user" w:date="2009-10-13T21:41:00Z">
        <w:r>
          <w:rPr/>
          <w:t xml:space="preserve"> </w:t>
        </w:r>
      </w:ins>
      <w:r>
        <w:rPr/>
        <w:t>системой, отражающей событие преступления.</w:t>
      </w:r>
    </w:p>
    <w:p>
      <w:pPr>
        <w:pStyle w:val="Normal"/>
        <w:spacing w:lineRule="auto" w:line="218"/>
        <w:ind w:hanging="0"/>
        <w:rPr/>
      </w:pPr>
      <w:ins w:id="6110" w:author="Алексей" w:date="1999-11-21T19:18:00Z">
        <w:r>
          <w:rPr>
            <w:color w:val="00FF00"/>
          </w:rPr>
          <w:t>$</w:t>
        </w:r>
      </w:ins>
      <w:ins w:id="6111" w:author="Алексей" w:date="1999-11-21T19:18:00Z">
        <w:r>
          <w:rPr>
            <w:color w:val="00FF00"/>
            <w:lang w:val="ru-RU"/>
          </w:rPr>
          <w:t xml:space="preserve"> </w:t>
        </w:r>
      </w:ins>
      <w:r>
        <w:rPr/>
        <w:t>Вначале эта структура будет представляться исследо</w:t>
      </w:r>
      <w:del w:id="6112" w:author="user" w:date="2009-10-13T21:41:00Z">
        <w:r>
          <w:rPr/>
          <w:delText>-</w:delText>
          <w:br/>
        </w:r>
      </w:del>
      <w:r>
        <w:rPr/>
        <w:t>вателю, по мнению Ю. И. Ильченко</w:t>
      </w:r>
      <w:r>
        <w:rPr>
          <w:vertAlign w:val="superscript"/>
        </w:rPr>
        <w:t>3</w:t>
      </w:r>
      <w:r>
        <w:rPr/>
        <w:t>, как некое бессистем-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240" w:hanging="0"/>
        <w:rPr/>
      </w:pPr>
      <w:r>
        <w:rPr/>
        <w:t xml:space="preserve">' См.: </w:t>
      </w:r>
      <w:r>
        <w:rPr>
          <w:i/>
        </w:rPr>
        <w:t>Ильченко Ю. И.</w:t>
      </w:r>
      <w:r>
        <w:rPr/>
        <w:t xml:space="preserve"> Тактические приемы исследования материальной</w:t>
      </w:r>
      <w:del w:id="6113" w:author="user" w:date="2009-10-13T21:41:00Z">
        <w:r>
          <w:rPr/>
          <w:br/>
        </w:r>
      </w:del>
      <w:ins w:id="6114" w:author="user" w:date="2009-10-13T21:41:00Z">
        <w:r>
          <w:rPr/>
          <w:t xml:space="preserve"> </w:t>
        </w:r>
      </w:ins>
      <w:r>
        <w:rPr/>
        <w:t>обстановки происшествия. Автореф. дисс к. ю. а Алма-Ата, 1965.</w:t>
      </w:r>
    </w:p>
    <w:p>
      <w:pPr>
        <w:pStyle w:val="Normal"/>
        <w:spacing w:lineRule="auto" w:line="240"/>
        <w:ind w:hanging="0"/>
        <w:jc w:val="right"/>
        <w:rPr>
          <w:highlight w:val="none"/>
        </w:rPr>
      </w:pPr>
      <w:r>
        <w:rPr/>
        <w:t>Глава 4. Объекты криминалистического диагностирования</w:t>
      </w:r>
    </w:p>
    <w:p>
      <w:pPr>
        <w:pStyle w:val="Normal"/>
        <w:spacing w:lineRule="auto" w:line="218" w:before="100" w:after="0"/>
        <w:ind w:left="120" w:hanging="0"/>
        <w:rPr/>
      </w:pPr>
      <w:r>
        <w:rPr/>
        <w:t>ное целое, состоящее из невыясненных и незафиксирован</w:t>
      </w:r>
      <w:del w:id="6115" w:author="user" w:date="2009-10-13T21:41:00Z">
        <w:r>
          <w:rPr/>
          <w:delText>-</w:delText>
          <w:br/>
        </w:r>
      </w:del>
      <w:r>
        <w:rPr/>
        <w:t>ных элементов и связей. Какая-то часть структуры может</w:t>
      </w:r>
      <w:del w:id="6116" w:author="user" w:date="2009-10-13T21:41:00Z">
        <w:r>
          <w:rPr/>
          <w:br/>
        </w:r>
      </w:del>
      <w:ins w:id="6117" w:author="user" w:date="2009-10-13T21:41:00Z">
        <w:r>
          <w:rPr/>
          <w:t xml:space="preserve"> </w:t>
        </w:r>
      </w:ins>
      <w:r>
        <w:rPr/>
        <w:t>быть познана непосредственно. Это внешне наблюдаемые</w:t>
      </w:r>
      <w:del w:id="6118" w:author="user" w:date="2009-10-13T21:41:00Z">
        <w:r>
          <w:rPr/>
          <w:br/>
        </w:r>
      </w:del>
      <w:ins w:id="6119" w:author="user" w:date="2009-10-13T21:41:00Z">
        <w:r>
          <w:rPr/>
          <w:t xml:space="preserve"> </w:t>
        </w:r>
      </w:ins>
      <w:r>
        <w:rPr/>
        <w:t>предметы, отражения событий. Другая должна быть позна</w:t>
      </w:r>
      <w:del w:id="6120" w:author="user" w:date="2009-10-13T21:41:00Z">
        <w:r>
          <w:rPr/>
          <w:delText>-</w:delText>
          <w:br/>
        </w:r>
      </w:del>
      <w:r>
        <w:rPr/>
        <w:t>на с помощью логических приемов мышления, анализа, син</w:t>
      </w:r>
      <w:del w:id="6121" w:author="user" w:date="2009-10-13T21:41:00Z">
        <w:r>
          <w:rPr/>
          <w:delText>-</w:delText>
          <w:br/>
        </w:r>
      </w:del>
      <w:r>
        <w:rPr/>
        <w:t>теза. Существенную роль в познании структуры будет иг</w:t>
      </w:r>
      <w:del w:id="6122" w:author="user" w:date="2009-10-13T21:41:00Z">
        <w:r>
          <w:rPr/>
          <w:delText>-</w:delText>
          <w:br/>
        </w:r>
      </w:del>
      <w:r>
        <w:rPr/>
        <w:t>рать момент двойного ее изучения: в том виде, в котором</w:t>
      </w:r>
      <w:del w:id="6123" w:author="user" w:date="2009-10-13T21:41:00Z">
        <w:r>
          <w:rPr/>
          <w:br/>
        </w:r>
      </w:del>
      <w:ins w:id="6124" w:author="user" w:date="2009-10-13T21:41:00Z">
        <w:r>
          <w:rPr/>
          <w:t xml:space="preserve"> </w:t>
        </w:r>
      </w:ins>
      <w:r>
        <w:rPr/>
        <w:t>она открывается следователю (специалисту, эксперту), и до</w:t>
      </w:r>
      <w:del w:id="6125" w:author="user" w:date="2009-10-13T21:41:00Z">
        <w:r>
          <w:rPr/>
          <w:br/>
        </w:r>
      </w:del>
      <w:ins w:id="6126" w:author="user" w:date="2009-10-13T21:41:00Z">
        <w:r>
          <w:rPr/>
          <w:t xml:space="preserve"> </w:t>
        </w:r>
      </w:ins>
      <w:r>
        <w:rPr/>
        <w:t>ее изменения. Первое — воспринимается при осмотре мес</w:t>
      </w:r>
      <w:del w:id="6127" w:author="user" w:date="2009-10-13T21:41:00Z">
        <w:r>
          <w:rPr/>
          <w:delText>-</w:delText>
          <w:br/>
        </w:r>
      </w:del>
      <w:r>
        <w:rPr/>
        <w:t>та происшествия, второе — восстанавливается путем до</w:t>
      </w:r>
      <w:del w:id="6128" w:author="user" w:date="2009-10-13T21:41:00Z">
        <w:r>
          <w:rPr/>
          <w:delText>-</w:delText>
          <w:br/>
        </w:r>
      </w:del>
      <w:r>
        <w:rPr/>
        <w:t>просов, реконструкций, проведением экспериментов. Подоб</w:t>
      </w:r>
      <w:del w:id="6129" w:author="user" w:date="2009-10-13T21:41:00Z">
        <w:r>
          <w:rPr/>
          <w:delText>-</w:delText>
          <w:br/>
        </w:r>
      </w:del>
      <w:r>
        <w:rPr/>
        <w:t>ный подход определяет и вид материальных источников</w:t>
      </w:r>
      <w:del w:id="6130" w:author="user" w:date="2009-10-13T21:41:00Z">
        <w:r>
          <w:rPr/>
          <w:br/>
        </w:r>
      </w:del>
      <w:ins w:id="6131" w:author="user" w:date="2009-10-13T21:41:00Z">
        <w:r>
          <w:rPr/>
          <w:t xml:space="preserve"> </w:t>
        </w:r>
      </w:ins>
      <w:r>
        <w:rPr/>
        <w:t>информации, представляемых в качестве объектов для ди</w:t>
      </w:r>
      <w:del w:id="6132" w:author="user" w:date="2009-10-13T21:41:00Z">
        <w:r>
          <w:rPr/>
          <w:delText>-</w:delText>
          <w:br/>
        </w:r>
      </w:del>
      <w:r>
        <w:rPr/>
        <w:t>агностирования.</w:t>
      </w:r>
    </w:p>
    <w:p>
      <w:pPr>
        <w:pStyle w:val="Normal"/>
        <w:spacing w:lineRule="auto" w:line="218"/>
        <w:rPr/>
      </w:pPr>
      <w:r>
        <w:rPr/>
        <w:t>Наряду с вещественными доказательствами (вещной</w:t>
      </w:r>
      <w:del w:id="6133" w:author="user" w:date="2009-10-13T21:41:00Z">
        <w:r>
          <w:rPr/>
          <w:br/>
        </w:r>
      </w:del>
      <w:ins w:id="6134" w:author="user" w:date="2009-10-13T21:41:00Z">
        <w:r>
          <w:rPr/>
          <w:t xml:space="preserve"> </w:t>
        </w:r>
      </w:ins>
      <w:r>
        <w:rPr/>
        <w:t>обстановкой), представляемыми в качестве материальных</w:t>
      </w:r>
      <w:del w:id="6135" w:author="user" w:date="2009-10-13T21:41:00Z">
        <w:r>
          <w:rPr/>
          <w:br/>
        </w:r>
      </w:del>
      <w:ins w:id="6136" w:author="user" w:date="2009-10-13T21:41:00Z">
        <w:r>
          <w:rPr/>
          <w:t xml:space="preserve"> </w:t>
        </w:r>
      </w:ins>
      <w:r>
        <w:rPr/>
        <w:t>предметов, объектами диагностирования могут быть и мо</w:t>
      </w:r>
      <w:del w:id="6137" w:author="user" w:date="2009-10-13T21:41:00Z">
        <w:r>
          <w:rPr/>
          <w:delText>-</w:delText>
          <w:br/>
        </w:r>
      </w:del>
      <w:r>
        <w:rPr/>
        <w:t>дели этих предметов. Так, невозможность изъять и сохра</w:t>
      </w:r>
      <w:del w:id="6138" w:author="user" w:date="2009-10-13T21:41:00Z">
        <w:r>
          <w:rPr/>
          <w:delText>-</w:delText>
          <w:br/>
        </w:r>
      </w:del>
      <w:r>
        <w:rPr/>
        <w:t>нить многие виды отображений в их натуральном виде вы</w:t>
      </w:r>
      <w:del w:id="6139" w:author="user" w:date="2009-10-13T21:41:00Z">
        <w:r>
          <w:rPr/>
          <w:delText>-</w:delText>
          <w:br/>
        </w:r>
      </w:del>
      <w:r>
        <w:rPr/>
        <w:t>зывает необходимость изготовления слепков и иных копий.</w:t>
      </w:r>
      <w:del w:id="6140" w:author="user" w:date="2009-10-13T21:41:00Z">
        <w:r>
          <w:rPr/>
          <w:br/>
        </w:r>
      </w:del>
      <w:ins w:id="6141" w:author="user" w:date="2009-10-13T21:41:00Z">
        <w:r>
          <w:rPr/>
          <w:t xml:space="preserve"> </w:t>
        </w:r>
      </w:ins>
      <w:r>
        <w:rPr/>
        <w:t>В подобных случаях можно говорить с достаточным основа</w:t>
      </w:r>
      <w:del w:id="6142" w:author="user" w:date="2009-10-13T21:41:00Z">
        <w:r>
          <w:rPr/>
          <w:delText>-</w:delText>
          <w:br/>
        </w:r>
      </w:del>
      <w:r>
        <w:rPr/>
        <w:t>нием о получении модели вещественного доказательства,</w:t>
      </w:r>
      <w:del w:id="6143" w:author="user" w:date="2009-10-13T21:41:00Z">
        <w:r>
          <w:rPr/>
          <w:br/>
        </w:r>
      </w:del>
      <w:ins w:id="6144" w:author="user" w:date="2009-10-13T21:41:00Z">
        <w:r>
          <w:rPr/>
          <w:t xml:space="preserve"> </w:t>
        </w:r>
      </w:ins>
      <w:r>
        <w:rPr/>
        <w:t>причем модели предметной (в отличие от логической, мате</w:t>
      </w:r>
      <w:del w:id="6145" w:author="user" w:date="2009-10-13T21:41:00Z">
        <w:r>
          <w:rPr/>
          <w:delText>-</w:delText>
          <w:br/>
        </w:r>
      </w:del>
      <w:r>
        <w:rPr/>
        <w:t>матической). Говоря о такой модели в информационном пла</w:t>
      </w:r>
      <w:del w:id="6146" w:author="user" w:date="2009-10-13T21:41:00Z">
        <w:r>
          <w:rPr/>
          <w:delText>-</w:delText>
          <w:br/>
        </w:r>
      </w:del>
      <w:r>
        <w:rPr/>
        <w:t>не, необходимо отметить главное — она способна воспроиз</w:t>
      </w:r>
      <w:del w:id="6147" w:author="user" w:date="2009-10-13T21:41:00Z">
        <w:r>
          <w:rPr/>
          <w:delText>-</w:delText>
          <w:br/>
        </w:r>
      </w:del>
      <w:r>
        <w:rPr/>
        <w:t>водить определенные признаки оригинала, главным обра</w:t>
      </w:r>
      <w:del w:id="6148" w:author="user" w:date="2009-10-13T21:41:00Z">
        <w:r>
          <w:rPr/>
          <w:delText>-</w:delText>
          <w:br/>
        </w:r>
      </w:del>
      <w:r>
        <w:rPr/>
        <w:t>зом пространственно-геометрические. Вместе с тем при мо</w:t>
      </w:r>
      <w:del w:id="6149" w:author="user" w:date="2009-10-13T21:41:00Z">
        <w:r>
          <w:rPr/>
          <w:delText>-</w:delText>
          <w:br/>
        </w:r>
      </w:del>
      <w:r>
        <w:rPr/>
        <w:t>делировании возможно качественное изменение информа</w:t>
      </w:r>
      <w:del w:id="6150" w:author="user" w:date="2009-10-13T21:41:00Z">
        <w:r>
          <w:rPr/>
          <w:delText>-</w:delText>
          <w:br/>
        </w:r>
      </w:del>
      <w:r>
        <w:rPr/>
        <w:t>ции, перевод негативного отображения в позитивную мо</w:t>
      </w:r>
      <w:del w:id="6151" w:author="user" w:date="2009-10-13T21:41:00Z">
        <w:r>
          <w:rPr/>
          <w:delText>-</w:delText>
          <w:br/>
        </w:r>
      </w:del>
      <w:r>
        <w:rPr/>
        <w:t>дель. Так, например, копия (гипсовый слепок), полученная с</w:t>
      </w:r>
      <w:del w:id="6152" w:author="user" w:date="2009-10-13T21:41:00Z">
        <w:r>
          <w:rPr/>
          <w:br/>
        </w:r>
      </w:del>
      <w:ins w:id="6153" w:author="user" w:date="2009-10-13T21:41:00Z">
        <w:r>
          <w:rPr/>
          <w:t xml:space="preserve"> </w:t>
        </w:r>
      </w:ins>
      <w:r>
        <w:rPr/>
        <w:t>объемного следа обуви в грунте, представляет собой модель</w:t>
      </w:r>
      <w:del w:id="6154" w:author="user" w:date="2009-10-13T21:41:00Z">
        <w:r>
          <w:rPr/>
          <w:br/>
        </w:r>
      </w:del>
      <w:ins w:id="6155" w:author="user" w:date="2009-10-13T21:41:00Z">
        <w:r>
          <w:rPr/>
          <w:t xml:space="preserve"> </w:t>
        </w:r>
      </w:ins>
      <w:r>
        <w:rPr/>
        <w:t>подошвенной части обуви, оставившей след, с которой и</w:t>
      </w:r>
      <w:del w:id="6156" w:author="user" w:date="2009-10-13T21:41:00Z">
        <w:r>
          <w:rPr/>
          <w:br/>
        </w:r>
      </w:del>
      <w:ins w:id="6157" w:author="user" w:date="2009-10-13T21:41:00Z">
        <w:r>
          <w:rPr/>
          <w:t xml:space="preserve"> </w:t>
        </w:r>
      </w:ins>
      <w:r>
        <w:rPr/>
        <w:t>будет проводиться сопоставление. Получив копию следооб</w:t>
      </w:r>
      <w:del w:id="6158" w:author="user" w:date="2009-10-13T21:41:00Z">
        <w:r>
          <w:rPr/>
          <w:delText>-</w:delText>
          <w:br/>
        </w:r>
      </w:del>
      <w:r>
        <w:rPr/>
        <w:t>разующего объекта, становится возможным изучать его</w:t>
      </w:r>
      <w:del w:id="6159" w:author="user" w:date="2009-10-13T21:41:00Z">
        <w:r>
          <w:rPr/>
          <w:br/>
        </w:r>
      </w:del>
      <w:ins w:id="6160" w:author="user" w:date="2009-10-13T21:41:00Z">
        <w:r>
          <w:rPr/>
          <w:t xml:space="preserve"> </w:t>
        </w:r>
      </w:ins>
      <w:r>
        <w:rPr/>
        <w:t>признаки не в виде их отображения, а как бы непосредст</w:t>
      </w:r>
      <w:del w:id="6161" w:author="user" w:date="2009-10-13T21:41:00Z">
        <w:r>
          <w:rPr/>
          <w:delText>-</w:delText>
          <w:br/>
        </w:r>
      </w:del>
      <w:r>
        <w:rPr/>
        <w:t>венно. К тому же такая модель позволяет судить не только</w:t>
      </w:r>
      <w:del w:id="6162" w:author="user" w:date="2009-10-13T21:41:00Z">
        <w:r>
          <w:rPr/>
          <w:br/>
        </w:r>
      </w:del>
      <w:ins w:id="6163" w:author="user" w:date="2009-10-13T21:41:00Z">
        <w:r>
          <w:rPr/>
          <w:t xml:space="preserve"> </w:t>
        </w:r>
      </w:ins>
      <w:r>
        <w:rPr/>
        <w:t>об образовавшем след объекте, но и о механизме следооб</w:t>
      </w:r>
      <w:del w:id="6164" w:author="user" w:date="2009-10-13T21:41:00Z">
        <w:r>
          <w:rPr/>
          <w:delText>-</w:delText>
          <w:br/>
        </w:r>
      </w:del>
      <w:r>
        <w:rPr/>
        <w:t>разования. Таким образом, познавательная функция моде</w:t>
      </w:r>
      <w:del w:id="6165" w:author="user" w:date="2009-10-13T21:41:00Z">
        <w:r>
          <w:rPr/>
          <w:delText>-</w:delText>
          <w:br/>
        </w:r>
      </w:del>
      <w:r>
        <w:rPr/>
        <w:t>ли определяется тем, что она (модель) становится предмет</w:t>
      </w:r>
      <w:del w:id="6166" w:author="user" w:date="2009-10-13T21:41:00Z">
        <w:r>
          <w:rPr/>
          <w:delText>-</w:delText>
          <w:br/>
        </w:r>
      </w:del>
      <w:r>
        <w:rPr/>
        <w:t>ным носителем той информации о следе, которая поддается</w:t>
      </w:r>
      <w:del w:id="6167" w:author="user" w:date="2009-10-13T21:41:00Z">
        <w:r>
          <w:rPr/>
          <w:br/>
        </w:r>
      </w:del>
      <w:ins w:id="6168" w:author="user" w:date="2009-10-13T21:41:00Z">
        <w:r>
          <w:rPr/>
          <w:t xml:space="preserve"> </w:t>
        </w:r>
      </w:ins>
      <w:r>
        <w:rPr/>
        <w:t>копированию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right="200" w:firstLine="460"/>
        <w:rPr/>
      </w:pPr>
      <w:r>
        <w:rPr/>
        <w:t>Процессуальный статус предметных копий (моделей</w:t>
      </w:r>
      <w:del w:id="6169" w:author="user" w:date="2009-10-13T21:41:00Z">
        <w:r>
          <w:rPr/>
          <w:br/>
        </w:r>
      </w:del>
      <w:ins w:id="6170" w:author="user" w:date="2009-10-13T21:41:00Z">
        <w:r>
          <w:rPr/>
          <w:t xml:space="preserve"> </w:t>
        </w:r>
      </w:ins>
      <w:r>
        <w:rPr/>
        <w:t>вещественных доказательств), к сожалению, до сих пор не</w:t>
      </w:r>
      <w:del w:id="6171" w:author="user" w:date="2009-10-13T21:41:00Z">
        <w:r>
          <w:rPr/>
          <w:br/>
        </w:r>
      </w:del>
      <w:ins w:id="6172" w:author="user" w:date="2009-10-13T21:41:00Z">
        <w:r>
          <w:rPr/>
          <w:t xml:space="preserve"> </w:t>
        </w:r>
      </w:ins>
      <w:r>
        <w:rPr/>
        <w:t>определен. В криминалистической и процессуальной лите-</w:t>
      </w:r>
    </w:p>
    <w:p>
      <w:pPr>
        <w:pStyle w:val="Normal"/>
        <w:spacing w:lineRule="auto" w:line="240"/>
        <w:ind w:hanging="0"/>
        <w:rPr>
          <w:highlight w:val="none"/>
        </w:rPr>
      </w:pPr>
      <w:r>
        <w:rPr/>
        <w:t>§ 2. Материальные носители информации                 115</w:t>
      </w:r>
    </w:p>
    <w:p>
      <w:pPr>
        <w:pStyle w:val="FR4"/>
        <w:spacing w:before="60" w:after="0"/>
        <w:ind w:hanging="0"/>
        <w:jc w:val="left"/>
        <w:rPr>
          <w:sz w:val="18"/>
          <w:highlight w:val="none"/>
        </w:rPr>
      </w:pPr>
      <w:r>
        <w:rPr>
          <w:sz w:val="18"/>
          <w:lang w:val="en-US"/>
        </w:rPr>
        <w:t>i</w:t>
      </w:r>
    </w:p>
    <w:p>
      <w:pPr>
        <w:pStyle w:val="Normal"/>
        <w:spacing w:lineRule="auto" w:line="218"/>
        <w:ind w:hanging="0"/>
        <w:rPr/>
      </w:pPr>
      <w:r>
        <w:rPr/>
        <w:t>ратуре по поводу рассматриваемой категории предметов</w:t>
      </w:r>
      <w:del w:id="6173" w:author="user" w:date="2009-10-13T21:41:00Z">
        <w:r>
          <w:rPr/>
          <w:br/>
        </w:r>
      </w:del>
      <w:ins w:id="6174" w:author="user" w:date="2009-10-13T21:41:00Z">
        <w:r>
          <w:rPr/>
          <w:t xml:space="preserve"> </w:t>
        </w:r>
      </w:ins>
      <w:r>
        <w:rPr/>
        <w:t>высказывались различные предложения. Одни авторы при</w:t>
      </w:r>
      <w:del w:id="6175" w:author="user" w:date="2009-10-13T21:41:00Z">
        <w:r>
          <w:rPr/>
          <w:delText>-</w:delText>
          <w:br/>
        </w:r>
      </w:del>
      <w:r>
        <w:rPr/>
        <w:t>знают за копиями значение вещественных доказательств',</w:t>
      </w:r>
      <w:del w:id="6176" w:author="user" w:date="2009-10-13T21:41:00Z">
        <w:r>
          <w:rPr/>
          <w:br/>
        </w:r>
      </w:del>
      <w:ins w:id="6177" w:author="user" w:date="2009-10-13T21:41:00Z">
        <w:r>
          <w:rPr/>
          <w:t xml:space="preserve"> </w:t>
        </w:r>
      </w:ins>
      <w:r>
        <w:rPr/>
        <w:t>другие — отрицают такое значение, третьи — предлагают</w:t>
      </w:r>
      <w:del w:id="6178" w:author="user" w:date="2009-10-13T21:41:00Z">
        <w:r>
          <w:rPr/>
          <w:br/>
        </w:r>
      </w:del>
      <w:ins w:id="6179" w:author="user" w:date="2009-10-13T21:41:00Z">
        <w:r>
          <w:rPr/>
          <w:t xml:space="preserve"> </w:t>
        </w:r>
      </w:ins>
      <w:r>
        <w:rPr/>
        <w:t>считать их производными вещественными доказательст</w:t>
      </w:r>
      <w:del w:id="6180" w:author="user" w:date="2009-10-13T21:41:00Z">
        <w:r>
          <w:rPr/>
          <w:delText>-</w:delText>
          <w:br/>
        </w:r>
      </w:del>
      <w:r>
        <w:rPr/>
        <w:t>вами</w:t>
      </w:r>
      <w:r>
        <w:rPr>
          <w:vertAlign w:val="superscript"/>
        </w:rPr>
        <w:t>2</w:t>
      </w:r>
      <w:r>
        <w:rPr/>
        <w:t>. Последнюю точку зрения можно признать преобла</w:t>
      </w:r>
      <w:del w:id="6181" w:author="user" w:date="2009-10-13T21:41:00Z">
        <w:r>
          <w:rPr/>
          <w:delText>-</w:delText>
          <w:br/>
        </w:r>
      </w:del>
      <w:r>
        <w:rPr/>
        <w:t>дающей в настоящее время.</w:t>
      </w:r>
    </w:p>
    <w:p>
      <w:pPr>
        <w:pStyle w:val="Normal"/>
        <w:spacing w:lineRule="auto" w:line="218"/>
        <w:ind w:firstLine="400"/>
        <w:rPr/>
      </w:pPr>
      <w:r>
        <w:rPr/>
      </w:r>
    </w:p>
    <w:p>
      <w:pPr>
        <w:pStyle w:val="Normal"/>
        <w:spacing w:lineRule="auto" w:line="218"/>
        <w:ind w:firstLine="400"/>
        <w:rPr/>
      </w:pPr>
      <w:r>
        <w:rPr/>
        <w:t>Рассматривая производные вещественные доказатель</w:t>
      </w:r>
      <w:del w:id="6182" w:author="user" w:date="2009-10-13T21:41:00Z">
        <w:r>
          <w:rPr/>
          <w:delText>-</w:delText>
          <w:br/>
        </w:r>
      </w:del>
      <w:r>
        <w:rPr/>
        <w:t>ства в качестве материальных носителей информации, сле</w:t>
      </w:r>
      <w:del w:id="6183" w:author="user" w:date="2009-10-13T21:41:00Z">
        <w:r>
          <w:rPr/>
          <w:delText>-</w:delText>
          <w:br/>
        </w:r>
      </w:del>
      <w:r>
        <w:rPr/>
        <w:t>дует особо подчеркнуть, что их изготовление осуществля</w:t>
      </w:r>
      <w:del w:id="6184" w:author="user" w:date="2009-10-13T21:41:00Z">
        <w:r>
          <w:rPr/>
          <w:delText>-</w:delText>
          <w:br/>
        </w:r>
      </w:del>
      <w:r>
        <w:rPr/>
        <w:t>ется на основе научных методов с применением современ</w:t>
      </w:r>
      <w:del w:id="6185" w:author="user" w:date="2009-10-13T21:41:00Z">
        <w:r>
          <w:rPr/>
          <w:delText>-</w:delText>
          <w:br/>
        </w:r>
      </w:del>
      <w:r>
        <w:rPr/>
        <w:t>ных средств и специально разработанных приемов, с со</w:t>
      </w:r>
      <w:del w:id="6186" w:author="user" w:date="2009-10-13T21:41:00Z">
        <w:r>
          <w:rPr/>
          <w:delText>-</w:delText>
          <w:br/>
        </w:r>
      </w:del>
      <w:r>
        <w:rPr/>
        <w:t>блюдением всех требований процессуального закона. Тот</w:t>
      </w:r>
      <w:del w:id="6187" w:author="user" w:date="2009-10-13T21:41:00Z">
        <w:r>
          <w:rPr/>
          <w:br/>
        </w:r>
      </w:del>
      <w:ins w:id="6188" w:author="user" w:date="2009-10-13T21:41:00Z">
        <w:r>
          <w:rPr/>
          <w:t xml:space="preserve"> </w:t>
        </w:r>
      </w:ins>
      <w:r>
        <w:rPr/>
        <w:t>факт, что получаемые слепки, копии всегда имеют неиз</w:t>
      </w:r>
      <w:del w:id="6189" w:author="user" w:date="2009-10-13T21:41:00Z">
        <w:r>
          <w:rPr/>
          <w:delText>-</w:delText>
          <w:br/>
        </w:r>
      </w:del>
      <w:r>
        <w:rPr/>
        <w:t>бежные отличия от первоначального доказательства (напри</w:t>
      </w:r>
      <w:del w:id="6190" w:author="user" w:date="2009-10-13T21:41:00Z">
        <w:r>
          <w:rPr/>
          <w:delText>-</w:delText>
          <w:br/>
        </w:r>
      </w:del>
      <w:r>
        <w:rPr/>
        <w:t>мер, следа), объясняется избирательным отображением при</w:t>
      </w:r>
      <w:del w:id="6191" w:author="user" w:date="2009-10-13T21:41:00Z">
        <w:r>
          <w:rPr/>
          <w:delText>-</w:delText>
          <w:br/>
        </w:r>
      </w:del>
      <w:r>
        <w:rPr/>
        <w:t>знаков в соответствии с задачами доказывания (а точнее,</w:t>
      </w:r>
      <w:del w:id="6192" w:author="user" w:date="2009-10-13T21:41:00Z">
        <w:r>
          <w:rPr/>
          <w:br/>
        </w:r>
      </w:del>
      <w:ins w:id="6193" w:author="user" w:date="2009-10-13T21:41:00Z">
        <w:r>
          <w:rPr/>
          <w:t xml:space="preserve"> </w:t>
        </w:r>
      </w:ins>
      <w:r>
        <w:rPr/>
        <w:t>на данном этапе — задачами извлечения информации). Воз</w:t>
      </w:r>
      <w:del w:id="6194" w:author="user" w:date="2009-10-13T21:41:00Z">
        <w:r>
          <w:rPr/>
          <w:delText>-</w:delText>
          <w:br/>
        </w:r>
      </w:del>
      <w:r>
        <w:rPr/>
        <w:t>никающие различия (в материале, цвете, способе представ</w:t>
      </w:r>
      <w:del w:id="6195" w:author="user" w:date="2009-10-13T21:41:00Z">
        <w:r>
          <w:rPr/>
          <w:delText>-</w:delText>
          <w:br/>
        </w:r>
      </w:del>
      <w:r>
        <w:rPr/>
        <w:t>ления информации) не должны переходить того предела,</w:t>
      </w:r>
      <w:del w:id="6196" w:author="user" w:date="2009-10-13T21:41:00Z">
        <w:r>
          <w:rPr/>
          <w:br/>
        </w:r>
      </w:del>
      <w:ins w:id="6197" w:author="user" w:date="2009-10-13T21:41:00Z">
        <w:r>
          <w:rPr/>
          <w:t xml:space="preserve"> </w:t>
        </w:r>
      </w:ins>
      <w:r>
        <w:rPr/>
        <w:t>когда модель может быть признана не соответствующей</w:t>
      </w:r>
      <w:del w:id="6198" w:author="user" w:date="2009-10-13T21:41:00Z">
        <w:r>
          <w:rPr/>
          <w:br/>
        </w:r>
      </w:del>
      <w:ins w:id="6199" w:author="user" w:date="2009-10-13T21:41:00Z">
        <w:r>
          <w:rPr/>
          <w:t xml:space="preserve"> </w:t>
        </w:r>
      </w:ins>
      <w:r>
        <w:rPr/>
        <w:t>оригиналу. При надлежащем моделировании перенос тре</w:t>
      </w:r>
      <w:del w:id="6200" w:author="user" w:date="2009-10-13T21:41:00Z">
        <w:r>
          <w:rPr/>
          <w:delText>-</w:delText>
          <w:br/>
        </w:r>
      </w:del>
      <w:r>
        <w:rPr/>
        <w:t>буемого объема информации с одного материального объек</w:t>
      </w:r>
      <w:del w:id="6201" w:author="user" w:date="2009-10-13T21:41:00Z">
        <w:r>
          <w:rPr/>
          <w:delText>-</w:delText>
          <w:br/>
        </w:r>
      </w:del>
      <w:r>
        <w:rPr/>
        <w:t>та на другой позволяет диагностировать производное веще</w:t>
      </w:r>
      <w:del w:id="6202" w:author="user" w:date="2009-10-13T21:41:00Z">
        <w:r>
          <w:rPr/>
          <w:delText>-</w:delText>
          <w:br/>
        </w:r>
      </w:del>
      <w:r>
        <w:rPr/>
        <w:t>ственное доказательство как аналог самого вещественного</w:t>
      </w:r>
      <w:del w:id="6203" w:author="user" w:date="2009-10-13T21:41:00Z">
        <w:r>
          <w:rPr/>
          <w:br/>
        </w:r>
      </w:del>
      <w:ins w:id="6204" w:author="user" w:date="2009-10-13T21:41:00Z">
        <w:r>
          <w:rPr/>
          <w:t xml:space="preserve"> </w:t>
        </w:r>
      </w:ins>
      <w:r>
        <w:rPr/>
        <w:t>доказательства. Данное обстоятельство позволяет причис</w:t>
      </w:r>
      <w:del w:id="6205" w:author="user" w:date="2009-10-13T21:41:00Z">
        <w:r>
          <w:rPr/>
          <w:delText>-</w:delText>
          <w:br/>
        </w:r>
      </w:del>
      <w:r>
        <w:rPr/>
        <w:t>лить к предметам — материальным носителям информа</w:t>
      </w:r>
      <w:del w:id="6206" w:author="user" w:date="2009-10-13T21:41:00Z">
        <w:r>
          <w:rPr/>
          <w:delText>-</w:delText>
          <w:br/>
        </w:r>
      </w:del>
      <w:r>
        <w:rPr/>
        <w:t>ции, используемой при диагностировании, и модели, копии</w:t>
      </w:r>
      <w:del w:id="6207" w:author="user" w:date="2009-10-13T21:41:00Z">
        <w:r>
          <w:rPr/>
          <w:br/>
        </w:r>
      </w:del>
      <w:ins w:id="6208" w:author="user" w:date="2009-10-13T21:41:00Z">
        <w:r>
          <w:rPr/>
          <w:t xml:space="preserve"> </w:t>
        </w:r>
      </w:ins>
      <w:r>
        <w:rPr/>
        <w:t>вещественных доказательств.</w:t>
      </w:r>
    </w:p>
    <w:p>
      <w:pPr>
        <w:pStyle w:val="Normal"/>
        <w:spacing w:lineRule="auto" w:line="218"/>
        <w:ind w:left="40" w:firstLine="420"/>
        <w:rPr/>
      </w:pPr>
      <w:r>
        <w:rPr/>
        <w:t>Нельзя не коснуться еще одной категории материаль</w:t>
      </w:r>
      <w:del w:id="6209" w:author="user" w:date="2009-10-13T21:41:00Z">
        <w:r>
          <w:rPr/>
          <w:delText>-</w:delText>
          <w:br/>
        </w:r>
      </w:del>
      <w:r>
        <w:rPr/>
        <w:t>ных носителей, необходимость в которых может возникнуть</w:t>
      </w:r>
      <w:del w:id="6210" w:author="user" w:date="2009-10-13T21:41:00Z">
        <w:r>
          <w:rPr/>
          <w:br/>
        </w:r>
      </w:del>
      <w:ins w:id="6211" w:author="user" w:date="2009-10-13T21:41:00Z">
        <w:r>
          <w:rPr/>
          <w:t xml:space="preserve"> </w:t>
        </w:r>
      </w:ins>
      <w:r>
        <w:rPr/>
        <w:t>при диагностировании, — образцов для сравнения. Это мо</w:t>
      </w:r>
      <w:del w:id="6212" w:author="user" w:date="2009-10-13T21:41:00Z">
        <w:r>
          <w:rPr/>
          <w:delText>-</w:delText>
          <w:br/>
        </w:r>
      </w:del>
      <w:r>
        <w:rPr/>
        <w:t>гут быть образцы объектов, в отношении которых постав</w:t>
      </w:r>
      <w:del w:id="6213" w:author="user" w:date="2009-10-13T21:41:00Z">
        <w:r>
          <w:rPr/>
          <w:delText>-</w:delText>
          <w:br/>
        </w:r>
      </w:del>
      <w:r>
        <w:rPr/>
        <w:t>лены вопросы об их состоянии в данный момент, отличии от</w:t>
      </w:r>
      <w:del w:id="6214" w:author="user" w:date="2009-10-13T21:41:00Z">
        <w:r>
          <w:rPr/>
          <w:br/>
        </w:r>
      </w:del>
      <w:ins w:id="6215" w:author="user" w:date="2009-10-13T21:41:00Z">
        <w:r>
          <w:rPr/>
          <w:t xml:space="preserve"> </w:t>
        </w:r>
      </w:ins>
      <w:r>
        <w:rPr/>
        <w:t>первоначального состояния, причинах происшедших изме</w:t>
      </w:r>
      <w:del w:id="6216" w:author="user" w:date="2009-10-13T21:41:00Z">
        <w:r>
          <w:rPr/>
          <w:delText>-</w:delText>
          <w:br/>
        </w:r>
      </w:del>
      <w:r>
        <w:rPr/>
        <w:t>нений. В подобных случаях в качестве образцов для срав</w:t>
      </w:r>
      <w:del w:id="6217" w:author="user" w:date="2009-10-13T21:41:00Z">
        <w:r>
          <w:rPr/>
          <w:delText>-</w:delText>
          <w:br/>
        </w:r>
      </w:del>
      <w:r>
        <w:rPr/>
        <w:t>нения могут фигурировать пломбы, запирающие устройст</w:t>
      </w:r>
      <w:del w:id="6218" w:author="user" w:date="2009-10-13T21:41:00Z">
        <w:r>
          <w:rPr/>
          <w:delText>-</w:delText>
          <w:br/>
        </w:r>
      </w:del>
      <w:r>
        <w:rPr/>
        <w:t>ва и т. п. Это могут быть образцы для сравнения при диаг-</w:t>
      </w:r>
    </w:p>
    <w:p>
      <w:pPr>
        <w:pStyle w:val="Normal"/>
        <w:spacing w:lineRule="auto" w:line="240" w:before="100" w:after="0"/>
        <w:ind w:left="80" w:hanging="0"/>
        <w:rPr/>
      </w:pPr>
      <w:r>
        <w:rPr/>
        <w:t xml:space="preserve">' См.; </w:t>
      </w:r>
      <w:r>
        <w:rPr>
          <w:i/>
        </w:rPr>
        <w:t>Челъцов М. А.</w:t>
      </w:r>
      <w:r>
        <w:rPr/>
        <w:t xml:space="preserve"> Советский уголовной процесс. М., 1962. С. 199;</w:t>
      </w:r>
    </w:p>
    <w:p>
      <w:pPr>
        <w:pStyle w:val="Normal"/>
        <w:spacing w:lineRule="auto" w:line="240"/>
        <w:ind w:left="80" w:hanging="0"/>
        <w:rPr/>
      </w:pPr>
      <w:r>
        <w:rPr>
          <w:i/>
        </w:rPr>
        <w:t>Перлов И.</w:t>
      </w:r>
      <w:r>
        <w:rPr/>
        <w:t xml:space="preserve"> Д. Судебное следствие в советском уголовном процессе.</w:t>
      </w:r>
      <w:del w:id="6219" w:author="user" w:date="2009-10-13T21:41:00Z">
        <w:r>
          <w:rPr/>
          <w:br/>
        </w:r>
      </w:del>
      <w:ins w:id="6220" w:author="user" w:date="2009-10-13T21:41:00Z">
        <w:r>
          <w:rPr/>
          <w:t xml:space="preserve"> </w:t>
        </w:r>
      </w:ins>
      <w:r>
        <w:rPr/>
        <w:t>М„ 1955. С. 245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hanging="0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Винберг А.</w:t>
      </w:r>
      <w:r>
        <w:rPr/>
        <w:t xml:space="preserve"> И. Доказательственное значение фотоснимков и</w:t>
      </w:r>
      <w:del w:id="6221" w:author="user" w:date="2009-10-13T21:41:00Z">
        <w:r>
          <w:rPr/>
          <w:br/>
        </w:r>
      </w:del>
      <w:ins w:id="6222" w:author="user" w:date="2009-10-13T21:41:00Z">
        <w:r>
          <w:rPr/>
          <w:t xml:space="preserve"> </w:t>
        </w:r>
      </w:ins>
      <w:r>
        <w:rPr/>
        <w:t>специальных видов копий в советском уголовном процессе//Со</w:t>
      </w:r>
      <w:del w:id="6223" w:author="user" w:date="2009-10-13T21:41:00Z">
        <w:r>
          <w:rPr/>
          <w:delText>-</w:delText>
          <w:br/>
        </w:r>
      </w:del>
      <w:r>
        <w:rPr/>
        <w:t>ветская криминалистика на службе следствия. Вып. 6. М., 1955.</w:t>
      </w:r>
      <w:del w:id="6224" w:author="user" w:date="2009-10-13T21:41:00Z">
        <w:r>
          <w:rPr/>
          <w:br/>
        </w:r>
      </w:del>
      <w:ins w:id="6225" w:author="user" w:date="2009-10-13T21:41:00Z">
        <w:r>
          <w:rPr/>
          <w:t xml:space="preserve"> </w:t>
        </w:r>
      </w:ins>
      <w:r>
        <w:rPr/>
        <w:t xml:space="preserve">С. 48; Селиванов Н. </w:t>
      </w:r>
      <w:r>
        <w:rPr>
          <w:i/>
        </w:rPr>
        <w:t>А.</w:t>
      </w:r>
      <w:r>
        <w:rPr/>
        <w:t xml:space="preserve"> Вещественные доказательства. С, 24.</w:t>
      </w:r>
    </w:p>
    <w:p>
      <w:pPr>
        <w:pStyle w:val="Normal"/>
        <w:spacing w:lineRule="auto" w:line="240"/>
        <w:ind w:hanging="0"/>
        <w:jc w:val="right"/>
        <w:rPr/>
      </w:pPr>
      <w:r>
        <w:rPr/>
        <w:t>116   Глава 4. Объекты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left="80" w:hanging="0"/>
        <w:rPr/>
      </w:pPr>
      <w:r>
        <w:rPr/>
        <w:t>ностике действия, в том числе преступного (например, из</w:t>
      </w:r>
      <w:del w:id="6226" w:author="user" w:date="2009-10-13T21:41:00Z">
        <w:r>
          <w:rPr/>
          <w:delText>-</w:delText>
          <w:br/>
        </w:r>
      </w:del>
      <w:r>
        <w:rPr/>
        <w:t>готовление поддельных денежных знаков или ценных бу</w:t>
      </w:r>
      <w:del w:id="6227" w:author="user" w:date="2009-10-13T21:41:00Z">
        <w:r>
          <w:rPr/>
          <w:delText>-</w:delText>
          <w:br/>
        </w:r>
      </w:del>
      <w:r>
        <w:rPr/>
        <w:t>маг), и др.</w:t>
      </w:r>
    </w:p>
    <w:p>
      <w:pPr>
        <w:pStyle w:val="Normal"/>
        <w:spacing w:lineRule="auto" w:line="218"/>
        <w:ind w:left="40" w:firstLine="440"/>
        <w:rPr/>
      </w:pPr>
      <w:r>
        <w:rPr/>
        <w:t>Сравнительные образцы также предлагалось считать</w:t>
      </w:r>
      <w:del w:id="6228" w:author="user" w:date="2009-10-13T21:41:00Z">
        <w:r>
          <w:rPr/>
          <w:br/>
        </w:r>
      </w:del>
      <w:ins w:id="6229" w:author="user" w:date="2009-10-13T21:41:00Z">
        <w:r>
          <w:rPr/>
          <w:t xml:space="preserve"> </w:t>
        </w:r>
      </w:ins>
      <w:r>
        <w:rPr/>
        <w:t>в разное время вещественными доказательствами</w:t>
      </w:r>
      <w:r>
        <w:rPr>
          <w:vertAlign w:val="superscript"/>
        </w:rPr>
        <w:t>1</w:t>
      </w:r>
      <w:r>
        <w:rPr/>
        <w:t>, особой</w:t>
      </w:r>
      <w:del w:id="6230" w:author="user" w:date="2009-10-13T21:41:00Z">
        <w:r>
          <w:rPr/>
          <w:br/>
        </w:r>
      </w:del>
      <w:ins w:id="6231" w:author="user" w:date="2009-10-13T21:41:00Z">
        <w:r>
          <w:rPr/>
          <w:t xml:space="preserve"> </w:t>
        </w:r>
      </w:ins>
      <w:r>
        <w:rPr/>
        <w:t>разновидностью доказательств</w:t>
      </w:r>
      <w:r>
        <w:rPr>
          <w:vertAlign w:val="superscript"/>
        </w:rPr>
        <w:t>2</w:t>
      </w:r>
      <w:r>
        <w:rPr/>
        <w:t>, не имеющих самостоятель</w:t>
      </w:r>
      <w:del w:id="6232" w:author="user" w:date="2009-10-13T21:41:00Z">
        <w:r>
          <w:rPr/>
          <w:delText>-</w:delText>
          <w:br/>
        </w:r>
      </w:del>
      <w:r>
        <w:rPr/>
        <w:t>ного значения по делу. Подобные точки зрения не получили</w:t>
      </w:r>
      <w:del w:id="6233" w:author="user" w:date="2009-10-13T21:41:00Z">
        <w:r>
          <w:rPr/>
          <w:br/>
        </w:r>
      </w:del>
      <w:ins w:id="6234" w:author="user" w:date="2009-10-13T21:41:00Z">
        <w:r>
          <w:rPr/>
          <w:t xml:space="preserve"> </w:t>
        </w:r>
      </w:ins>
      <w:r>
        <w:rPr/>
        <w:t>поддержки. Возможность замены образцов, их повторное</w:t>
      </w:r>
      <w:del w:id="6235" w:author="user" w:date="2009-10-13T21:41:00Z">
        <w:r>
          <w:rPr/>
          <w:br/>
        </w:r>
      </w:del>
      <w:ins w:id="6236" w:author="user" w:date="2009-10-13T21:41:00Z">
        <w:r>
          <w:rPr/>
          <w:t xml:space="preserve"> </w:t>
        </w:r>
      </w:ins>
      <w:r>
        <w:rPr/>
        <w:t>получение, их вспомогательный характер, связь не с самим</w:t>
      </w:r>
      <w:del w:id="6237" w:author="user" w:date="2009-10-13T21:41:00Z">
        <w:r>
          <w:rPr/>
          <w:br/>
        </w:r>
      </w:del>
      <w:ins w:id="6238" w:author="user" w:date="2009-10-13T21:41:00Z">
        <w:r>
          <w:rPr/>
          <w:t xml:space="preserve"> </w:t>
        </w:r>
      </w:ins>
      <w:r>
        <w:rPr/>
        <w:t>событием преступления, а с его расследованием, дали осно</w:t>
      </w:r>
      <w:del w:id="6239" w:author="user" w:date="2009-10-13T21:41:00Z">
        <w:r>
          <w:rPr/>
          <w:delText>-</w:delText>
          <w:br/>
        </w:r>
      </w:del>
      <w:r>
        <w:rPr/>
        <w:t>вание для следующего определения сравнительных образ</w:t>
      </w:r>
      <w:del w:id="6240" w:author="user" w:date="2009-10-13T21:41:00Z">
        <w:r>
          <w:rPr/>
          <w:delText>-</w:delText>
          <w:br/>
        </w:r>
      </w:del>
      <w:r>
        <w:rPr/>
        <w:t>цов: "Это вспомогательные технические средства, сами по</w:t>
      </w:r>
      <w:del w:id="6241" w:author="user" w:date="2009-10-13T21:41:00Z">
        <w:r>
          <w:rPr/>
          <w:br/>
        </w:r>
      </w:del>
      <w:ins w:id="6242" w:author="user" w:date="2009-10-13T21:41:00Z">
        <w:r>
          <w:rPr/>
          <w:t xml:space="preserve"> </w:t>
        </w:r>
      </w:ins>
      <w:r>
        <w:rPr/>
        <w:t>себе не имеющие доказательственного значения, какое имеют</w:t>
      </w:r>
      <w:del w:id="6243" w:author="user" w:date="2009-10-13T21:41:00Z">
        <w:r>
          <w:rPr/>
          <w:br/>
        </w:r>
      </w:del>
      <w:ins w:id="6244" w:author="user" w:date="2009-10-13T21:41:00Z">
        <w:r>
          <w:rPr/>
          <w:t xml:space="preserve"> </w:t>
        </w:r>
      </w:ins>
      <w:r>
        <w:rPr/>
        <w:t>лишь результаты их изучения и сопоставления с вещест</w:t>
      </w:r>
      <w:del w:id="6245" w:author="user" w:date="2009-10-13T21:41:00Z">
        <w:r>
          <w:rPr/>
          <w:delText>-</w:delText>
          <w:br/>
        </w:r>
      </w:del>
      <w:r>
        <w:rPr/>
        <w:t>венными доказательстами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hanging="0"/>
        <w:rPr/>
      </w:pPr>
      <w:r>
        <w:rPr/>
        <w:t>Отрицание доказательственного значения сравнитель</w:t>
      </w:r>
      <w:del w:id="6246" w:author="user" w:date="2009-10-13T21:41:00Z">
        <w:r>
          <w:rPr/>
          <w:delText>-</w:delText>
          <w:br/>
        </w:r>
      </w:del>
      <w:r>
        <w:rPr/>
        <w:t>ных образцов отнюдь не означает неприятия их в качестве</w:t>
      </w:r>
      <w:del w:id="6247" w:author="user" w:date="2009-10-13T21:41:00Z">
        <w:r>
          <w:rPr/>
          <w:br/>
        </w:r>
      </w:del>
      <w:ins w:id="6248" w:author="user" w:date="2009-10-13T21:41:00Z">
        <w:r>
          <w:rPr/>
          <w:t xml:space="preserve"> </w:t>
        </w:r>
      </w:ins>
      <w:r>
        <w:rPr/>
        <w:t>материальных носителей информации при диагностирова</w:t>
      </w:r>
      <w:del w:id="6249" w:author="user" w:date="2009-10-13T21:41:00Z">
        <w:r>
          <w:rPr/>
          <w:delText>-</w:delText>
          <w:br/>
        </w:r>
      </w:del>
      <w:r>
        <w:rPr/>
        <w:t>/нии. В этом плане их значение не менее существенно, чем</w:t>
      </w:r>
      <w:del w:id="6250" w:author="user" w:date="2009-10-13T21:41:00Z">
        <w:r>
          <w:rPr/>
          <w:br/>
        </w:r>
      </w:del>
      <w:ins w:id="6251" w:author="user" w:date="2009-10-13T21:41:00Z">
        <w:r>
          <w:rPr/>
          <w:t xml:space="preserve"> </w:t>
        </w:r>
      </w:ins>
      <w:r>
        <w:rPr>
          <w:vertAlign w:val="superscript"/>
        </w:rPr>
        <w:t>&lt;</w:t>
      </w:r>
      <w:r>
        <w:rPr/>
        <w:t xml:space="preserve"> значение моделей (копий). Отсутствие сравнительных об</w:t>
      </w:r>
      <w:del w:id="6252" w:author="user" w:date="2009-10-13T21:41:00Z">
        <w:r>
          <w:rPr/>
          <w:delText>-</w:delText>
          <w:br/>
        </w:r>
      </w:del>
      <w:r>
        <w:rPr/>
        <w:t>разцов в ряде случаев способно не только затруднить про</w:t>
      </w:r>
      <w:del w:id="6253" w:author="user" w:date="2009-10-13T21:41:00Z">
        <w:r>
          <w:rPr/>
          <w:delText>-</w:delText>
          <w:br/>
        </w:r>
      </w:del>
      <w:r>
        <w:rPr/>
        <w:t>цесс диагностирования, но и сделать его невозможным.</w:t>
      </w:r>
    </w:p>
    <w:p>
      <w:pPr>
        <w:pStyle w:val="Normal"/>
        <w:spacing w:lineRule="auto" w:line="218"/>
        <w:ind w:left="40" w:firstLine="440"/>
        <w:rPr/>
      </w:pPr>
      <w:ins w:id="6254" w:author="Алексей" w:date="1999-11-21T19:18:00Z">
        <w:r>
          <w:rPr>
            <w:color w:val="00FF00"/>
          </w:rPr>
          <w:t>$</w:t>
        </w:r>
      </w:ins>
      <w:ins w:id="6255" w:author="Алексей" w:date="1999-11-21T19:18:00Z">
        <w:r>
          <w:rPr>
            <w:color w:val="00FF00"/>
            <w:lang w:val="ru-RU"/>
          </w:rPr>
          <w:t xml:space="preserve"> </w:t>
        </w:r>
      </w:ins>
      <w:r>
        <w:rPr/>
        <w:t>Подводя итог вышеизложенному, можно прийти к вы</w:t>
      </w:r>
      <w:del w:id="6256" w:author="user" w:date="2009-10-13T21:41:00Z">
        <w:r>
          <w:rPr/>
          <w:delText>-</w:delText>
          <w:br/>
        </w:r>
      </w:del>
      <w:r>
        <w:rPr/>
        <w:t>воду о том, что в качестве предметов — материальных но</w:t>
      </w:r>
      <w:del w:id="6257" w:author="user" w:date="2009-10-13T21:41:00Z">
        <w:r>
          <w:rPr/>
          <w:delText>-</w:delText>
          <w:br/>
        </w:r>
      </w:del>
      <w:r>
        <w:rPr/>
        <w:t>сителей криминалистически значимой информации как объ</w:t>
      </w:r>
      <w:del w:id="6258" w:author="user" w:date="2009-10-13T21:41:00Z">
        <w:r>
          <w:rPr/>
          <w:delText>-</w:delText>
          <w:br/>
        </w:r>
      </w:del>
      <w:r>
        <w:rPr/>
        <w:t>ектов криминалистической диагностики могут фигурировать:</w:t>
      </w:r>
    </w:p>
    <w:p>
      <w:pPr>
        <w:pStyle w:val="Normal"/>
        <w:spacing w:lineRule="auto" w:line="218"/>
        <w:ind w:left="40" w:firstLine="460"/>
        <w:rPr/>
      </w:pPr>
      <w:r>
        <w:rPr/>
        <w:t>1) вещественные доказательства, в том числе предме</w:t>
      </w:r>
      <w:del w:id="6259" w:author="user" w:date="2009-10-13T21:41:00Z">
        <w:r>
          <w:rPr/>
          <w:delText>-</w:delText>
          <w:br/>
        </w:r>
      </w:del>
      <w:r>
        <w:rPr/>
        <w:t>ты, орудия, средства, связанные с событием преступления</w:t>
      </w:r>
      <w:del w:id="6260" w:author="user" w:date="2009-10-13T21:41:00Z">
        <w:r>
          <w:rPr/>
          <w:br/>
        </w:r>
      </w:del>
      <w:ins w:id="6261" w:author="user" w:date="2009-10-13T21:41:00Z">
        <w:r>
          <w:rPr/>
          <w:t xml:space="preserve"> </w:t>
        </w:r>
      </w:ins>
      <w:r>
        <w:rPr/>
        <w:t>и обстоятельствами, подлежащими установлению;</w:t>
      </w:r>
    </w:p>
    <w:p>
      <w:pPr>
        <w:pStyle w:val="Normal"/>
        <w:spacing w:lineRule="auto" w:line="218"/>
        <w:ind w:left="40" w:firstLine="460"/>
        <w:rPr/>
      </w:pPr>
      <w:r>
        <w:rPr/>
        <w:t>2) следы как разновидность вещественных доказа</w:t>
      </w:r>
      <w:del w:id="6262" w:author="user" w:date="2009-10-13T21:41:00Z">
        <w:r>
          <w:rPr/>
          <w:delText>-</w:delText>
          <w:br/>
        </w:r>
      </w:del>
      <w:r>
        <w:rPr/>
        <w:t>тельств, представляющие собой отображение признаков</w:t>
      </w:r>
      <w:del w:id="6263" w:author="user" w:date="2009-10-13T21:41:00Z">
        <w:r>
          <w:rPr/>
          <w:br/>
        </w:r>
      </w:del>
      <w:ins w:id="6264" w:author="user" w:date="2009-10-13T21:41:00Z">
        <w:r>
          <w:rPr/>
          <w:t xml:space="preserve"> </w:t>
        </w:r>
      </w:ins>
      <w:r>
        <w:rPr/>
        <w:t>оставивших их объектов и механизма их образования;</w:t>
      </w:r>
    </w:p>
    <w:p>
      <w:pPr>
        <w:pStyle w:val="Normal"/>
        <w:spacing w:lineRule="auto" w:line="218"/>
        <w:ind w:left="40" w:firstLine="460"/>
        <w:rPr/>
      </w:pPr>
      <w:r>
        <w:rPr/>
        <w:t>3) вещественная обстановка места происшествия в це</w:t>
      </w:r>
      <w:del w:id="6265" w:author="user" w:date="2009-10-13T21:41:00Z">
        <w:r>
          <w:rPr/>
          <w:delText>-</w:delText>
          <w:br/>
        </w:r>
      </w:del>
      <w:r>
        <w:rPr/>
        <w:t>лом, включающая объекты первой и второй групп;</w:t>
      </w:r>
    </w:p>
    <w:p>
      <w:pPr>
        <w:pStyle w:val="Normal"/>
        <w:spacing w:lineRule="auto" w:line="218"/>
        <w:ind w:left="40" w:firstLine="460"/>
        <w:rPr/>
      </w:pPr>
      <w:r>
        <w:rPr/>
        <w:t>4) материальные модели вещественных доказательств</w:t>
      </w:r>
      <w:del w:id="6266" w:author="user" w:date="2009-10-13T21:41:00Z">
        <w:r>
          <w:rPr/>
          <w:br/>
        </w:r>
      </w:del>
      <w:ins w:id="6267" w:author="user" w:date="2009-10-13T21:41:00Z">
        <w:r>
          <w:rPr/>
          <w:t xml:space="preserve"> </w:t>
        </w:r>
      </w:ins>
      <w:r>
        <w:rPr/>
        <w:t>(следов), их копии;</w:t>
      </w:r>
    </w:p>
    <w:p>
      <w:pPr>
        <w:pStyle w:val="Normal"/>
        <w:spacing w:lineRule="auto" w:line="218"/>
        <w:ind w:left="40" w:firstLine="460"/>
        <w:rPr/>
      </w:pPr>
      <w:r>
        <w:rPr/>
        <w:t>5) объекты из числа перечисленных, которые не имеют</w:t>
      </w:r>
      <w:del w:id="6268" w:author="user" w:date="2009-10-13T21:41:00Z">
        <w:r>
          <w:rPr/>
          <w:br/>
        </w:r>
      </w:del>
      <w:ins w:id="6269" w:author="user" w:date="2009-10-13T21:41:00Z">
        <w:r>
          <w:rPr/>
          <w:t xml:space="preserve"> </w:t>
        </w:r>
      </w:ins>
      <w:r>
        <w:rPr/>
        <w:t>статуса вещественного доказательства, но могут явиться</w:t>
      </w:r>
      <w:del w:id="6270" w:author="user" w:date="2009-10-13T21:41:00Z">
        <w:r>
          <w:rPr/>
          <w:br/>
        </w:r>
      </w:del>
      <w:ins w:id="6271" w:author="user" w:date="2009-10-13T21:41:00Z">
        <w:r>
          <w:rPr/>
          <w:t xml:space="preserve"> </w:t>
        </w:r>
      </w:ins>
      <w:r>
        <w:rPr/>
        <w:t>объектами для оперативного исследования или перейти в</w:t>
      </w:r>
      <w:del w:id="6272" w:author="user" w:date="2009-10-13T21:41:00Z">
        <w:r>
          <w:rPr/>
          <w:br/>
        </w:r>
      </w:del>
      <w:ins w:id="6273" w:author="user" w:date="2009-10-13T21:41:00Z">
        <w:r>
          <w:rPr/>
          <w:t xml:space="preserve"> </w:t>
        </w:r>
      </w:ins>
      <w:r>
        <w:rPr/>
        <w:t>разряд вещественных доказательств;</w:t>
      </w:r>
    </w:p>
    <w:p>
      <w:pPr>
        <w:pStyle w:val="Normal"/>
        <w:spacing w:lineRule="auto" w:line="240" w:before="80" w:after="0"/>
        <w:ind w:hanging="0"/>
        <w:rPr/>
      </w:pPr>
      <w:r>
        <w:rPr/>
        <w:t xml:space="preserve">' См.: Карковйч </w:t>
      </w:r>
      <w:r>
        <w:rPr>
          <w:i/>
        </w:rPr>
        <w:t>Г. Б.</w:t>
      </w:r>
      <w:r>
        <w:rPr/>
        <w:t xml:space="preserve"> К вопросу о классификации вещественных</w:t>
      </w:r>
      <w:del w:id="6274" w:author="user" w:date="2009-10-13T21:41:00Z">
        <w:r>
          <w:rPr/>
          <w:br/>
        </w:r>
      </w:del>
      <w:ins w:id="6275" w:author="user" w:date="2009-10-13T21:41:00Z">
        <w:r>
          <w:rPr/>
          <w:t xml:space="preserve"> </w:t>
        </w:r>
      </w:ins>
      <w:r>
        <w:rPr/>
        <w:t>доказательств // Советская криминалистика на службе следст</w:t>
      </w:r>
      <w:del w:id="6276" w:author="user" w:date="2009-10-13T21:41:00Z">
        <w:r>
          <w:rPr/>
          <w:delText>-</w:delText>
          <w:br/>
        </w:r>
      </w:del>
      <w:r>
        <w:rPr/>
        <w:t>вия. Вып. 8.</w:t>
      </w:r>
      <w:r>
        <w:rPr>
          <w:lang w:val="ru-RU"/>
        </w:rPr>
        <w:t xml:space="preserve"> &amp;</w:t>
      </w:r>
      <w:r>
        <w:rPr>
          <w:lang w:val="en-US"/>
        </w:rPr>
        <w:t>L</w:t>
      </w:r>
      <w:r>
        <w:rPr>
          <w:lang w:val="ru-RU"/>
        </w:rPr>
        <w:t>,</w:t>
      </w:r>
      <w:r>
        <w:rPr/>
        <w:t xml:space="preserve"> 1956. С. 16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>' См.: Теория доказательств в советском уголовном процессе. Часть</w:t>
      </w:r>
      <w:del w:id="6277" w:author="user" w:date="2009-10-13T21:41:00Z">
        <w:r>
          <w:rPr/>
          <w:br/>
        </w:r>
      </w:del>
      <w:ins w:id="6278" w:author="user" w:date="2009-10-13T21:41:00Z">
        <w:r>
          <w:rPr/>
          <w:t xml:space="preserve"> </w:t>
        </w:r>
      </w:ins>
      <w:r>
        <w:rPr/>
        <w:t>Особенная. М.» 1967. С. 25.</w:t>
      </w:r>
      <w:del w:id="6279" w:author="user" w:date="2009-10-13T21:41:00Z">
        <w:r>
          <w:rPr/>
          <w:br/>
        </w:r>
      </w:del>
      <w:ins w:id="6280" w:author="user" w:date="2009-10-13T21:41:00Z">
        <w:r>
          <w:rPr/>
          <w:t xml:space="preserve"> </w:t>
        </w:r>
      </w:ins>
      <w:r>
        <w:rPr/>
        <w:t xml:space="preserve">* Селиванов </w:t>
      </w:r>
      <w:r>
        <w:rPr>
          <w:i/>
        </w:rPr>
        <w:t>Н. А.</w:t>
      </w:r>
      <w:r>
        <w:rPr/>
        <w:t xml:space="preserve"> Вещественные доказательства. С. 13.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2. Материальные носители информации                117</w:t>
      </w:r>
    </w:p>
    <w:p>
      <w:pPr>
        <w:pStyle w:val="Normal"/>
        <w:pBdr>
          <w:top w:val="single" w:sz="6" w:space="1" w:color="000000"/>
        </w:pBdr>
        <w:spacing w:lineRule="auto" w:line="218" w:before="80" w:after="0"/>
        <w:ind w:firstLine="420"/>
        <w:rPr/>
      </w:pPr>
      <w:r>
        <w:rPr/>
        <w:t>6) образцы, предназначенные для сравнительного ис</w:t>
      </w:r>
      <w:del w:id="6281" w:author="user" w:date="2009-10-13T21:41:00Z">
        <w:r>
          <w:rPr/>
          <w:delText>-</w:delText>
          <w:br/>
        </w:r>
      </w:del>
      <w:r>
        <w:rPr/>
        <w:t>следования.</w:t>
      </w:r>
    </w:p>
    <w:p>
      <w:pPr>
        <w:pStyle w:val="Normal"/>
        <w:spacing w:lineRule="auto" w:line="218"/>
        <w:ind w:firstLine="420"/>
        <w:rPr/>
      </w:pPr>
      <w:r>
        <w:rPr/>
        <w:t>Вместе с тем информационный сигнал, выраженный в</w:t>
      </w:r>
      <w:del w:id="6282" w:author="user" w:date="2009-10-13T21:41:00Z">
        <w:r>
          <w:rPr/>
          <w:br/>
        </w:r>
      </w:del>
      <w:ins w:id="6283" w:author="user" w:date="2009-10-13T21:41:00Z">
        <w:r>
          <w:rPr/>
          <w:t xml:space="preserve"> </w:t>
        </w:r>
      </w:ins>
      <w:r>
        <w:rPr/>
        <w:t>предметной форме (обстановка места происшествия, следы,</w:t>
      </w:r>
      <w:del w:id="6284" w:author="user" w:date="2009-10-13T21:41:00Z">
        <w:r>
          <w:rPr/>
          <w:br/>
        </w:r>
      </w:del>
      <w:ins w:id="6285" w:author="user" w:date="2009-10-13T21:41:00Z">
        <w:r>
          <w:rPr/>
          <w:t xml:space="preserve"> </w:t>
        </w:r>
      </w:ins>
      <w:r>
        <w:rPr/>
        <w:t>их копии, отдельные материальные объекты и т. п.), может</w:t>
      </w:r>
      <w:del w:id="6286" w:author="user" w:date="2009-10-13T21:41:00Z">
        <w:r>
          <w:rPr/>
          <w:br/>
        </w:r>
      </w:del>
      <w:ins w:id="6287" w:author="user" w:date="2009-10-13T21:41:00Z">
        <w:r>
          <w:rPr/>
          <w:t xml:space="preserve"> </w:t>
        </w:r>
      </w:ins>
      <w:r>
        <w:rPr/>
        <w:t>при его выявлении и фиксации подвергаться неоднократ</w:t>
      </w:r>
      <w:del w:id="6288" w:author="user" w:date="2009-10-13T21:41:00Z">
        <w:r>
          <w:rPr/>
          <w:delText>-</w:delText>
          <w:br/>
        </w:r>
      </w:del>
      <w:r>
        <w:rPr/>
        <w:t>ной трансформации (перекодированию). Так, измерение</w:t>
      </w:r>
      <w:del w:id="6289" w:author="user" w:date="2009-10-13T21:41:00Z">
        <w:r>
          <w:rPr/>
          <w:br/>
        </w:r>
      </w:del>
      <w:ins w:id="6290" w:author="user" w:date="2009-10-13T21:41:00Z">
        <w:r>
          <w:rPr/>
          <w:t xml:space="preserve"> </w:t>
        </w:r>
      </w:ins>
      <w:r>
        <w:rPr/>
        <w:t>предмета как отражение его внешних свойств выражается</w:t>
      </w:r>
      <w:del w:id="6291" w:author="user" w:date="2009-10-13T21:41:00Z">
        <w:r>
          <w:rPr/>
          <w:br/>
        </w:r>
      </w:del>
      <w:ins w:id="6292" w:author="user" w:date="2009-10-13T21:41:00Z">
        <w:r>
          <w:rPr/>
          <w:t xml:space="preserve"> </w:t>
        </w:r>
      </w:ins>
      <w:r>
        <w:rPr/>
        <w:t>системой знаков. Последняя может найти свое отражение в</w:t>
      </w:r>
      <w:del w:id="6293" w:author="user" w:date="2009-10-13T21:41:00Z">
        <w:r>
          <w:rPr/>
          <w:br/>
        </w:r>
      </w:del>
      <w:ins w:id="6294" w:author="user" w:date="2009-10-13T21:41:00Z">
        <w:r>
          <w:rPr/>
          <w:t xml:space="preserve"> </w:t>
        </w:r>
      </w:ins>
      <w:r>
        <w:rPr/>
        <w:t>виде письменной речи. Внешние признаки объекта могут</w:t>
      </w:r>
      <w:del w:id="6295" w:author="user" w:date="2009-10-13T21:41:00Z">
        <w:r>
          <w:rPr/>
          <w:br/>
        </w:r>
      </w:del>
      <w:ins w:id="6296" w:author="user" w:date="2009-10-13T21:41:00Z">
        <w:r>
          <w:rPr/>
          <w:t xml:space="preserve"> </w:t>
        </w:r>
      </w:ins>
      <w:r>
        <w:rPr/>
        <w:t>быть также запечатлены словесно или фотографическим</w:t>
      </w:r>
      <w:del w:id="6297" w:author="user" w:date="2009-10-13T21:41:00Z">
        <w:r>
          <w:rPr/>
          <w:br/>
        </w:r>
      </w:del>
      <w:ins w:id="6298" w:author="user" w:date="2009-10-13T21:41:00Z">
        <w:r>
          <w:rPr/>
          <w:t xml:space="preserve"> </w:t>
        </w:r>
      </w:ins>
      <w:r>
        <w:rPr/>
        <w:t xml:space="preserve">способом. </w:t>
      </w:r>
      <w:ins w:id="6299" w:author="Алексей" w:date="1999-11-21T19:18:00Z">
        <w:r>
          <w:rPr>
            <w:color w:val="00FF00"/>
          </w:rPr>
          <w:t>$</w:t>
        </w:r>
      </w:ins>
      <w:ins w:id="6300" w:author="Алексей" w:date="1999-11-21T19:18:00Z">
        <w:r>
          <w:rPr>
            <w:color w:val="00FF00"/>
            <w:lang w:val="ru-RU"/>
          </w:rPr>
          <w:t xml:space="preserve"> </w:t>
        </w:r>
      </w:ins>
      <w:r>
        <w:rPr/>
        <w:t>Обстановка места происшествия может быть пред</w:t>
      </w:r>
      <w:del w:id="6301" w:author="user" w:date="2009-10-13T21:41:00Z">
        <w:r>
          <w:rPr/>
          <w:delText>-</w:delText>
          <w:br/>
        </w:r>
      </w:del>
      <w:r>
        <w:rPr/>
        <w:t>ставлена в виде плана или схемы и т. д.</w:t>
      </w:r>
    </w:p>
    <w:p>
      <w:pPr>
        <w:pStyle w:val="Normal"/>
        <w:spacing w:lineRule="auto" w:line="218"/>
        <w:ind w:firstLine="420"/>
        <w:rPr/>
      </w:pPr>
      <w:r>
        <w:rPr/>
        <w:t>Подобные перекодировки информационных сигналов</w:t>
      </w:r>
      <w:del w:id="6302" w:author="user" w:date="2009-10-13T21:41:00Z">
        <w:r>
          <w:rPr/>
          <w:br/>
        </w:r>
      </w:del>
      <w:ins w:id="6303" w:author="user" w:date="2009-10-13T21:41:00Z">
        <w:r>
          <w:rPr/>
          <w:t xml:space="preserve"> </w:t>
        </w:r>
      </w:ins>
      <w:r>
        <w:rPr/>
        <w:t>могут осуществляться без привлечения специальньгх позна</w:t>
      </w:r>
      <w:del w:id="6304" w:author="user" w:date="2009-10-13T21:41:00Z">
        <w:r>
          <w:rPr/>
          <w:delText>-</w:delText>
          <w:br/>
        </w:r>
      </w:del>
      <w:r>
        <w:rPr/>
        <w:t>ний, как это понимается в теории доказывания. Но могут и</w:t>
      </w:r>
      <w:del w:id="6305" w:author="user" w:date="2009-10-13T21:41:00Z">
        <w:r>
          <w:rPr/>
          <w:br/>
        </w:r>
      </w:del>
      <w:ins w:id="6306" w:author="user" w:date="2009-10-13T21:41:00Z">
        <w:r>
          <w:rPr/>
          <w:t xml:space="preserve"> </w:t>
        </w:r>
      </w:ins>
      <w:r>
        <w:rPr/>
        <w:t>потребовать для своего осуществления привлечения спе</w:t>
      </w:r>
      <w:del w:id="6307" w:author="user" w:date="2009-10-13T21:41:00Z">
        <w:r>
          <w:rPr/>
          <w:delText>-</w:delText>
          <w:br/>
        </w:r>
      </w:del>
      <w:r>
        <w:rPr/>
        <w:t>циалиста, использования специальной аппаратуры, слож</w:t>
      </w:r>
      <w:del w:id="6308" w:author="user" w:date="2009-10-13T21:41:00Z">
        <w:r>
          <w:rPr/>
          <w:delText>-</w:delText>
          <w:br/>
        </w:r>
      </w:del>
      <w:r>
        <w:rPr/>
        <w:t>ных методов</w:t>
      </w:r>
      <w:del w:id="6309" w:author="Алексей" w:date="1999-11-21T19:50:00Z">
        <w:r>
          <w:rPr/>
          <w:delText>б</w:delText>
        </w:r>
      </w:del>
      <w:r>
        <w:rPr/>
        <w:t>. Допуская возможность трансформации инфор</w:t>
      </w:r>
      <w:del w:id="6310" w:author="user" w:date="2009-10-13T21:41:00Z">
        <w:r>
          <w:rPr/>
          <w:delText>-</w:delText>
          <w:br/>
        </w:r>
      </w:del>
      <w:r>
        <w:rPr/>
        <w:t>мационного сигнала, всегда необходимо учитывать, в том</w:t>
      </w:r>
      <w:del w:id="6311" w:author="user" w:date="2009-10-13T21:41:00Z">
        <w:r>
          <w:rPr/>
          <w:br/>
        </w:r>
      </w:del>
      <w:ins w:id="6312" w:author="user" w:date="2009-10-13T21:41:00Z">
        <w:r>
          <w:rPr/>
          <w:t xml:space="preserve"> </w:t>
        </w:r>
      </w:ins>
      <w:r>
        <w:rPr/>
        <w:t>числе и при криминалистическом диагностировании, досто</w:t>
      </w:r>
      <w:del w:id="6313" w:author="user" w:date="2009-10-13T21:41:00Z">
        <w:r>
          <w:rPr/>
          <w:delText>-</w:delText>
          <w:br/>
        </w:r>
      </w:del>
      <w:r>
        <w:rPr/>
        <w:t>верность и надежность представляемой информации, опре</w:t>
      </w:r>
      <w:del w:id="6314" w:author="user" w:date="2009-10-13T21:41:00Z">
        <w:r>
          <w:rPr/>
          <w:delText>-</w:delText>
          <w:br/>
        </w:r>
      </w:del>
      <w:r>
        <w:rPr/>
        <w:t>деление характера и объема потери информации при ее</w:t>
      </w:r>
      <w:del w:id="6315" w:author="user" w:date="2009-10-13T21:41:00Z">
        <w:r>
          <w:rPr/>
          <w:br/>
        </w:r>
      </w:del>
      <w:ins w:id="6316" w:author="user" w:date="2009-10-13T21:41:00Z">
        <w:r>
          <w:rPr/>
          <w:t xml:space="preserve"> </w:t>
        </w:r>
      </w:ins>
      <w:r>
        <w:rPr/>
        <w:t>трансформировании.</w:t>
      </w:r>
    </w:p>
    <w:p>
      <w:pPr>
        <w:pStyle w:val="Normal"/>
        <w:spacing w:lineRule="auto" w:line="218"/>
        <w:ind w:firstLine="420"/>
        <w:rPr/>
      </w:pPr>
      <w:r>
        <w:rPr/>
        <w:t>Потеря какой-то части объема информационного сиг</w:t>
      </w:r>
      <w:del w:id="6317" w:author="user" w:date="2009-10-13T21:41:00Z">
        <w:r>
          <w:rPr/>
          <w:delText>-</w:delText>
          <w:br/>
        </w:r>
      </w:del>
      <w:r>
        <w:rPr/>
        <w:t>нала по мере его трансформации оказывается неизбежной,</w:t>
      </w:r>
      <w:del w:id="6318" w:author="user" w:date="2009-10-13T21:41:00Z">
        <w:r>
          <w:rPr/>
          <w:br/>
        </w:r>
      </w:del>
      <w:ins w:id="6319" w:author="user" w:date="2009-10-13T21:41:00Z">
        <w:r>
          <w:rPr/>
          <w:t xml:space="preserve"> </w:t>
        </w:r>
      </w:ins>
      <w:r>
        <w:rPr/>
        <w:t>завися как от объективных, так и субъективных факторов.</w:t>
      </w:r>
      <w:del w:id="6320" w:author="user" w:date="2009-10-13T21:41:00Z">
        <w:r>
          <w:rPr/>
          <w:br/>
        </w:r>
      </w:del>
      <w:ins w:id="6321" w:author="user" w:date="2009-10-13T21:41:00Z">
        <w:r>
          <w:rPr/>
          <w:t xml:space="preserve"> </w:t>
        </w:r>
      </w:ins>
      <w:r>
        <w:rPr/>
        <w:t>"В процессе преобразования информации, — справедливо</w:t>
      </w:r>
      <w:del w:id="6322" w:author="user" w:date="2009-10-13T21:41:00Z">
        <w:r>
          <w:rPr/>
          <w:br/>
        </w:r>
      </w:del>
      <w:ins w:id="6323" w:author="user" w:date="2009-10-13T21:41:00Z">
        <w:r>
          <w:rPr/>
          <w:t xml:space="preserve"> </w:t>
        </w:r>
      </w:ins>
      <w:r>
        <w:rPr/>
        <w:t>отмечает М. Н. Хлынцов, — количество ее может изме</w:t>
      </w:r>
      <w:del w:id="6324" w:author="user" w:date="2009-10-13T21:41:00Z">
        <w:r>
          <w:rPr/>
          <w:delText>-</w:delText>
          <w:br/>
        </w:r>
      </w:del>
      <w:r>
        <w:rPr/>
        <w:t>ниться, характер отображения одних и тех же свойств объ</w:t>
      </w:r>
      <w:del w:id="6325" w:author="user" w:date="2009-10-13T21:41:00Z">
        <w:r>
          <w:rPr/>
          <w:delText>-</w:delText>
          <w:br/>
        </w:r>
      </w:del>
      <w:r>
        <w:rPr/>
        <w:t>екта в каждой форме будет иным, не все свойства будут</w:t>
      </w:r>
      <w:del w:id="6326" w:author="user" w:date="2009-10-13T21:41:00Z">
        <w:r>
          <w:rPr/>
          <w:br/>
        </w:r>
      </w:del>
      <w:ins w:id="6327" w:author="user" w:date="2009-10-13T21:41:00Z">
        <w:r>
          <w:rPr/>
          <w:t xml:space="preserve"> </w:t>
        </w:r>
      </w:ins>
      <w:r>
        <w:rPr/>
        <w:t>отражены с должной полнотой в сравнении с другими фор</w:t>
      </w:r>
      <w:del w:id="6328" w:author="user" w:date="2009-10-13T21:41:00Z">
        <w:r>
          <w:rPr/>
          <w:delText>-</w:delText>
          <w:br/>
        </w:r>
      </w:del>
      <w:r>
        <w:rPr/>
        <w:t>мами. С другой стороны, каждая форма запечатления ин</w:t>
      </w:r>
      <w:del w:id="6329" w:author="user" w:date="2009-10-13T21:41:00Z">
        <w:r>
          <w:rPr/>
          <w:delText>-</w:delText>
          <w:br/>
        </w:r>
      </w:del>
      <w:r>
        <w:rPr/>
        <w:t>формации может более своеобразно, по-иному, более полно</w:t>
      </w:r>
      <w:del w:id="6330" w:author="user" w:date="2009-10-13T21:41:00Z">
        <w:r>
          <w:rPr/>
          <w:br/>
        </w:r>
      </w:del>
      <w:ins w:id="6331" w:author="user" w:date="2009-10-13T21:41:00Z">
        <w:r>
          <w:rPr/>
          <w:t xml:space="preserve"> </w:t>
        </w:r>
      </w:ins>
      <w:r>
        <w:rPr/>
        <w:t>отражать некоторые свойства объекта, не охватываемые</w:t>
      </w:r>
      <w:del w:id="6332" w:author="user" w:date="2009-10-13T21:41:00Z">
        <w:r>
          <w:rPr/>
          <w:br/>
        </w:r>
      </w:del>
      <w:ins w:id="6333" w:author="user" w:date="2009-10-13T21:41:00Z">
        <w:r>
          <w:rPr/>
          <w:t xml:space="preserve"> </w:t>
        </w:r>
      </w:ins>
      <w:r>
        <w:rPr/>
        <w:t>другими формами или выражаемые не четко"</w:t>
      </w:r>
      <w:r>
        <w:rPr>
          <w:vertAlign w:val="superscript"/>
        </w:rPr>
        <w:t>1</w:t>
      </w:r>
      <w:r>
        <w:rPr/>
        <w:t>. Отсюда ав</w:t>
      </w:r>
      <w:del w:id="6334" w:author="user" w:date="2009-10-13T21:41:00Z">
        <w:r>
          <w:rPr/>
          <w:delText>-</w:delText>
          <w:br/>
        </w:r>
      </w:del>
      <w:r>
        <w:rPr/>
        <w:t>тор делает правильный вывод о необходимости использова</w:t>
      </w:r>
      <w:del w:id="6335" w:author="user" w:date="2009-10-13T21:41:00Z">
        <w:r>
          <w:rPr/>
          <w:delText>-</w:delText>
          <w:br/>
        </w:r>
      </w:del>
      <w:r>
        <w:rPr/>
        <w:t>ния для фиксации информации различных форм ее закре</w:t>
      </w:r>
      <w:del w:id="6336" w:author="user" w:date="2009-10-13T21:41:00Z">
        <w:r>
          <w:rPr/>
          <w:delText>-</w:delText>
          <w:br/>
        </w:r>
      </w:del>
      <w:r>
        <w:rPr/>
        <w:t>пления и передачи. Однако и подобный подход не в состоя</w:t>
      </w:r>
      <w:del w:id="6337" w:author="user" w:date="2009-10-13T21:41:00Z">
        <w:r>
          <w:rPr/>
          <w:delText>-</w:delText>
          <w:br/>
        </w:r>
      </w:del>
      <w:r>
        <w:rPr/>
        <w:t>нии в полной мере и в полном объеме обеспечить передачу</w:t>
      </w:r>
      <w:del w:id="6338" w:author="user" w:date="2009-10-13T21:41:00Z">
        <w:r>
          <w:rPr/>
          <w:br/>
        </w:r>
      </w:del>
      <w:ins w:id="6339" w:author="user" w:date="2009-10-13T21:41:00Z">
        <w:r>
          <w:rPr/>
          <w:t xml:space="preserve"> </w:t>
        </w:r>
      </w:ins>
      <w:r>
        <w:rPr/>
        <w:t>информации, используемой при диагностировании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left="120" w:hanging="0"/>
        <w:rPr/>
      </w:pPr>
      <w:r>
        <w:rPr/>
        <w:t xml:space="preserve">' </w:t>
      </w:r>
      <w:r>
        <w:rPr>
          <w:i/>
        </w:rPr>
        <w:t>Хлынцов М. Н.</w:t>
      </w:r>
      <w:r>
        <w:rPr/>
        <w:t xml:space="preserve"> Криминалистическая информация и моделирова</w:t>
      </w:r>
      <w:del w:id="6340" w:author="user" w:date="2009-10-13T21:41:00Z">
        <w:r>
          <w:rPr/>
          <w:delText>-</w:delText>
          <w:br/>
        </w:r>
      </w:del>
      <w:r>
        <w:rPr/>
        <w:t>ние при расследовании преступлений. Саратов, 1982. С. 49.</w:t>
      </w:r>
    </w:p>
    <w:p>
      <w:pPr>
        <w:pStyle w:val="Normal"/>
        <w:spacing w:lineRule="auto" w:line="240"/>
        <w:ind w:hanging="0"/>
        <w:rPr/>
      </w:pPr>
      <w:r>
        <w:rPr/>
        <w:t>118   Глава 4. Объекты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firstLine="480"/>
        <w:rPr/>
      </w:pPr>
      <w:ins w:id="6341" w:author="Алексей" w:date="1999-11-21T19:19:00Z">
        <w:r>
          <w:rPr>
            <w:color w:val="00FF00"/>
          </w:rPr>
          <w:t>$</w:t>
        </w:r>
      </w:ins>
      <w:ins w:id="6342" w:author="Алексей" w:date="1999-11-21T19:19:00Z">
        <w:r>
          <w:rPr>
            <w:color w:val="00FF00"/>
            <w:lang w:val="ru-RU"/>
          </w:rPr>
          <w:t xml:space="preserve"> </w:t>
        </w:r>
      </w:ins>
      <w:r>
        <w:rPr/>
        <w:t>Воспринимая в процессе диагностирования доказатель</w:t>
      </w:r>
      <w:del w:id="6343" w:author="user" w:date="2009-10-13T21:41:00Z">
        <w:r>
          <w:rPr/>
          <w:delText>-</w:delText>
          <w:br/>
        </w:r>
      </w:del>
      <w:r>
        <w:rPr/>
        <w:t>ственную информацию, всегда приходится учитывать эта</w:t>
      </w:r>
      <w:del w:id="6344" w:author="user" w:date="2009-10-13T21:41:00Z">
        <w:r>
          <w:rPr/>
          <w:delText>-</w:delText>
          <w:br/>
        </w:r>
      </w:del>
      <w:r>
        <w:rPr/>
        <w:t>пы и способы ее трансформации в процессе ее запечатле</w:t>
      </w:r>
      <w:del w:id="6345" w:author="user" w:date="2009-10-13T21:41:00Z">
        <w:r>
          <w:rPr/>
          <w:delText>-</w:delText>
          <w:br/>
        </w:r>
      </w:del>
      <w:r>
        <w:rPr/>
        <w:t>ния. Пределы извлечения криминалистически значимой</w:t>
      </w:r>
      <w:del w:id="6346" w:author="user" w:date="2009-10-13T21:41:00Z">
        <w:r>
          <w:rPr/>
          <w:br/>
        </w:r>
      </w:del>
      <w:ins w:id="6347" w:author="user" w:date="2009-10-13T21:41:00Z">
        <w:r>
          <w:rPr/>
          <w:t xml:space="preserve"> </w:t>
        </w:r>
      </w:ins>
      <w:r>
        <w:rPr/>
        <w:t>информации об объектах, обстоятельствах, степень абстра</w:t>
      </w:r>
      <w:del w:id="6348" w:author="user" w:date="2009-10-13T21:41:00Z">
        <w:r>
          <w:rPr/>
          <w:delText>-</w:delText>
          <w:br/>
        </w:r>
      </w:del>
      <w:r>
        <w:rPr/>
        <w:t>гирования и формализации при передаче свойств и при</w:t>
      </w:r>
      <w:del w:id="6349" w:author="user" w:date="2009-10-13T21:41:00Z">
        <w:r>
          <w:rPr/>
          <w:delText>-</w:delText>
          <w:br/>
        </w:r>
      </w:del>
      <w:r>
        <w:rPr/>
        <w:t>знаков познаваемого объекта, равно как и их фиксация,</w:t>
      </w:r>
      <w:del w:id="6350" w:author="user" w:date="2009-10-13T21:41:00Z">
        <w:r>
          <w:rPr/>
          <w:br/>
        </w:r>
      </w:del>
      <w:ins w:id="6351" w:author="user" w:date="2009-10-13T21:41:00Z">
        <w:r>
          <w:rPr/>
          <w:t xml:space="preserve"> </w:t>
        </w:r>
      </w:ins>
      <w:r>
        <w:rPr/>
        <w:t>зависят в значительной мере от представления субъекта о</w:t>
      </w:r>
      <w:del w:id="6352" w:author="user" w:date="2009-10-13T21:41:00Z">
        <w:r>
          <w:rPr/>
          <w:br/>
        </w:r>
      </w:del>
      <w:ins w:id="6353" w:author="user" w:date="2009-10-13T21:41:00Z">
        <w:r>
          <w:rPr/>
          <w:t xml:space="preserve"> </w:t>
        </w:r>
      </w:ins>
      <w:r>
        <w:rPr/>
        <w:t>доказательственной значимости выявляемых им фактов, о</w:t>
      </w:r>
      <w:del w:id="6354" w:author="user" w:date="2009-10-13T21:41:00Z">
        <w:r>
          <w:rPr/>
          <w:br/>
        </w:r>
      </w:del>
      <w:ins w:id="6355" w:author="user" w:date="2009-10-13T21:41:00Z">
        <w:r>
          <w:rPr/>
          <w:t xml:space="preserve"> </w:t>
        </w:r>
      </w:ins>
      <w:r>
        <w:rPr/>
        <w:t>критериях их оценки, от его профессионализма.</w:t>
      </w:r>
    </w:p>
    <w:p>
      <w:pPr>
        <w:pStyle w:val="Normal"/>
        <w:spacing w:lineRule="auto" w:line="218"/>
        <w:ind w:firstLine="480"/>
        <w:rPr/>
      </w:pPr>
      <w:r>
        <w:rPr/>
        <w:t>Как известно, представления об объектах и явлениях</w:t>
      </w:r>
      <w:del w:id="6356" w:author="user" w:date="2009-10-13T21:41:00Z">
        <w:r>
          <w:rPr/>
          <w:br/>
        </w:r>
      </w:del>
      <w:ins w:id="6357" w:author="user" w:date="2009-10-13T21:41:00Z">
        <w:r>
          <w:rPr/>
          <w:t xml:space="preserve"> </w:t>
        </w:r>
      </w:ins>
      <w:r>
        <w:rPr/>
        <w:t>окружающей действительности, воспринимаемых с помо</w:t>
      </w:r>
      <w:del w:id="6358" w:author="user" w:date="2009-10-13T21:41:00Z">
        <w:r>
          <w:rPr/>
          <w:delText>-</w:delText>
          <w:br/>
        </w:r>
      </w:del>
      <w:r>
        <w:rPr/>
        <w:t>щью органов чувств, осуществляются в виде образов. Вос</w:t>
      </w:r>
      <w:del w:id="6359" w:author="user" w:date="2009-10-13T21:41:00Z">
        <w:r>
          <w:rPr/>
          <w:delText>-</w:delText>
          <w:br/>
        </w:r>
      </w:del>
      <w:r>
        <w:rPr/>
        <w:t>принимаемые и запечатлеваемые в мозгу образы предме</w:t>
      </w:r>
      <w:del w:id="6360" w:author="user" w:date="2009-10-13T21:41:00Z">
        <w:r>
          <w:rPr/>
          <w:delText>-</w:delText>
          <w:br/>
        </w:r>
      </w:del>
      <w:r>
        <w:rPr/>
        <w:t>тов и явлений обладают определенной пространственной и</w:t>
      </w:r>
      <w:del w:id="6361" w:author="user" w:date="2009-10-13T21:41:00Z">
        <w:r>
          <w:rPr/>
          <w:br/>
        </w:r>
      </w:del>
      <w:ins w:id="6362" w:author="user" w:date="2009-10-13T21:41:00Z">
        <w:r>
          <w:rPr/>
          <w:t xml:space="preserve"> </w:t>
        </w:r>
      </w:ins>
      <w:r>
        <w:rPr/>
        <w:t>структурной выраженностью. Эти образы способны отра</w:t>
      </w:r>
      <w:del w:id="6363" w:author="user" w:date="2009-10-13T21:41:00Z">
        <w:r>
          <w:rPr/>
          <w:delText>-</w:delText>
          <w:br/>
        </w:r>
      </w:del>
      <w:r>
        <w:rPr/>
        <w:t>жать свойства предметов и явлений как в статическом, так</w:t>
      </w:r>
      <w:del w:id="6364" w:author="user" w:date="2009-10-13T21:41:00Z">
        <w:r>
          <w:rPr/>
          <w:br/>
        </w:r>
      </w:del>
      <w:ins w:id="6365" w:author="user" w:date="2009-10-13T21:41:00Z">
        <w:r>
          <w:rPr/>
          <w:t xml:space="preserve"> </w:t>
        </w:r>
      </w:ins>
      <w:r>
        <w:rPr/>
        <w:t>и в динамическом их состоянии. По сути своей они являют</w:t>
      </w:r>
      <w:del w:id="6366" w:author="user" w:date="2009-10-13T21:41:00Z">
        <w:r>
          <w:rPr/>
          <w:delText>-</w:delText>
          <w:br/>
        </w:r>
      </w:del>
      <w:r>
        <w:rPr/>
        <w:t>ся первоначальной мысленной моделью объекта. Подчерки</w:t>
      </w:r>
      <w:del w:id="6367" w:author="user" w:date="2009-10-13T21:41:00Z">
        <w:r>
          <w:rPr/>
          <w:delText>-</w:delText>
          <w:br/>
        </w:r>
      </w:del>
      <w:r>
        <w:rPr/>
        <w:t>вая данное обстоятельство, Н. М. Амосов называет мыслен</w:t>
      </w:r>
      <w:del w:id="6368" w:author="user" w:date="2009-10-13T21:41:00Z">
        <w:r>
          <w:rPr/>
          <w:delText>-</w:delText>
          <w:br/>
        </w:r>
      </w:del>
      <w:r>
        <w:rPr/>
        <w:t>ный образ "моделью внешнего воздействия"'. Однако даже</w:t>
      </w:r>
      <w:del w:id="6369" w:author="user" w:date="2009-10-13T21:41:00Z">
        <w:r>
          <w:rPr/>
          <w:br/>
        </w:r>
      </w:del>
      <w:ins w:id="6370" w:author="user" w:date="2009-10-13T21:41:00Z">
        <w:r>
          <w:rPr/>
          <w:t xml:space="preserve"> </w:t>
        </w:r>
      </w:ins>
      <w:r>
        <w:rPr/>
        <w:t>на этом первом этапе возможна потеря информации в силу</w:t>
      </w:r>
      <w:del w:id="6371" w:author="user" w:date="2009-10-13T21:41:00Z">
        <w:r>
          <w:rPr/>
          <w:br/>
        </w:r>
      </w:del>
      <w:ins w:id="6372" w:author="user" w:date="2009-10-13T21:41:00Z">
        <w:r>
          <w:rPr/>
          <w:t xml:space="preserve"> </w:t>
        </w:r>
      </w:ins>
      <w:r>
        <w:rPr/>
        <w:t>как объективных, так и субъективных причин. К первым</w:t>
      </w:r>
      <w:del w:id="6373" w:author="user" w:date="2009-10-13T21:41:00Z">
        <w:r>
          <w:rPr/>
          <w:br/>
        </w:r>
      </w:del>
      <w:ins w:id="6374" w:author="user" w:date="2009-10-13T21:41:00Z">
        <w:r>
          <w:rPr/>
          <w:t xml:space="preserve"> </w:t>
        </w:r>
      </w:ins>
      <w:r>
        <w:rPr/>
        <w:t>относится невозможность охватить все свойства и отноше</w:t>
      </w:r>
      <w:del w:id="6375" w:author="user" w:date="2009-10-13T21:41:00Z">
        <w:r>
          <w:rPr/>
          <w:delText>-</w:delText>
          <w:br/>
        </w:r>
      </w:del>
      <w:r>
        <w:rPr/>
        <w:t>ния объекта. В результате воспринимается либо наиболее</w:t>
      </w:r>
      <w:del w:id="6376" w:author="user" w:date="2009-10-13T21:41:00Z">
        <w:r>
          <w:rPr/>
          <w:br/>
        </w:r>
      </w:del>
      <w:ins w:id="6377" w:author="user" w:date="2009-10-13T21:41:00Z">
        <w:r>
          <w:rPr/>
          <w:t xml:space="preserve"> </w:t>
        </w:r>
      </w:ins>
      <w:r>
        <w:rPr/>
        <w:t>простое, наиболее доступное для восприятия, либо то, что,</w:t>
      </w:r>
      <w:del w:id="6378" w:author="user" w:date="2009-10-13T21:41:00Z">
        <w:r>
          <w:rPr/>
          <w:br/>
        </w:r>
      </w:del>
      <w:ins w:id="6379" w:author="user" w:date="2009-10-13T21:41:00Z">
        <w:r>
          <w:rPr/>
          <w:t xml:space="preserve"> </w:t>
        </w:r>
      </w:ins>
      <w:r>
        <w:rPr/>
        <w:t>по мнению воспринимающего, является наиболее важным с</w:t>
      </w:r>
      <w:del w:id="6380" w:author="user" w:date="2009-10-13T21:41:00Z">
        <w:r>
          <w:rPr/>
          <w:br/>
        </w:r>
      </w:del>
      <w:ins w:id="6381" w:author="user" w:date="2009-10-13T21:41:00Z">
        <w:r>
          <w:rPr/>
          <w:t xml:space="preserve"> </w:t>
        </w:r>
      </w:ins>
      <w:r>
        <w:rPr/>
        <w:t>той позиции (на данном этапе расследования), которая оп</w:t>
      </w:r>
      <w:del w:id="6382" w:author="user" w:date="2009-10-13T21:41:00Z">
        <w:r>
          <w:rPr/>
          <w:delText>-</w:delText>
          <w:br/>
        </w:r>
      </w:del>
      <w:r>
        <w:rPr/>
        <w:t xml:space="preserve">ределяет и обусловливает восприятие. </w:t>
      </w:r>
      <w:ins w:id="6383" w:author="Алексей" w:date="1999-11-21T19:19:00Z">
        <w:r>
          <w:rPr>
            <w:color w:val="00FF00"/>
          </w:rPr>
          <w:t>$</w:t>
        </w:r>
      </w:ins>
      <w:ins w:id="6384" w:author="Алексей" w:date="1999-11-21T19:19:00Z">
        <w:r>
          <w:rPr>
            <w:color w:val="00FF00"/>
            <w:lang w:val="ru-RU"/>
          </w:rPr>
          <w:t xml:space="preserve"> </w:t>
        </w:r>
      </w:ins>
      <w:r>
        <w:rPr/>
        <w:t>Вместе с тем мыс</w:t>
      </w:r>
      <w:del w:id="6385" w:author="user" w:date="2009-10-13T21:41:00Z">
        <w:r>
          <w:rPr/>
          <w:delText>-</w:delText>
          <w:br/>
        </w:r>
      </w:del>
      <w:r>
        <w:rPr/>
        <w:t>ленный образ сам по себе недоступен непосредственному</w:t>
      </w:r>
      <w:del w:id="6386" w:author="user" w:date="2009-10-13T21:41:00Z">
        <w:r>
          <w:rPr/>
          <w:br/>
        </w:r>
      </w:del>
      <w:ins w:id="6387" w:author="user" w:date="2009-10-13T21:41:00Z">
        <w:r>
          <w:rPr/>
          <w:t xml:space="preserve"> </w:t>
        </w:r>
      </w:ins>
      <w:r>
        <w:rPr/>
        <w:t>изучению со стороны иных участников уголовного процес</w:t>
      </w:r>
      <w:del w:id="6388" w:author="user" w:date="2009-10-13T21:41:00Z">
        <w:r>
          <w:rPr/>
          <w:delText>-</w:delText>
          <w:br/>
        </w:r>
      </w:del>
      <w:r>
        <w:rPr/>
        <w:t>са. Поэтому независимо от того, в чьем сознании он был</w:t>
      </w:r>
      <w:del w:id="6389" w:author="user" w:date="2009-10-13T21:41:00Z">
        <w:r>
          <w:rPr/>
          <w:br/>
        </w:r>
      </w:del>
      <w:ins w:id="6390" w:author="user" w:date="2009-10-13T21:41:00Z">
        <w:r>
          <w:rPr/>
          <w:t xml:space="preserve"> </w:t>
        </w:r>
      </w:ins>
      <w:r>
        <w:rPr/>
        <w:t>первоначально отображен, предстоит его перевод в иную</w:t>
      </w:r>
      <w:del w:id="6391" w:author="user" w:date="2009-10-13T21:41:00Z">
        <w:r>
          <w:rPr/>
          <w:br/>
        </w:r>
      </w:del>
      <w:ins w:id="6392" w:author="user" w:date="2009-10-13T21:41:00Z">
        <w:r>
          <w:rPr/>
          <w:t xml:space="preserve"> </w:t>
        </w:r>
      </w:ins>
      <w:r>
        <w:rPr/>
        <w:t>форму выражения, происходит последующая трансформа</w:t>
      </w:r>
      <w:del w:id="6393" w:author="user" w:date="2009-10-13T21:41:00Z">
        <w:r>
          <w:rPr/>
          <w:delText>-</w:delText>
          <w:br/>
        </w:r>
      </w:del>
      <w:r>
        <w:rPr/>
        <w:t>ция сигнала-образа: в протоколе (осмотра, допроса), на пла</w:t>
      </w:r>
      <w:del w:id="6394" w:author="user" w:date="2009-10-13T21:41:00Z">
        <w:r>
          <w:rPr/>
          <w:delText>-</w:delText>
          <w:br/>
        </w:r>
      </w:del>
      <w:r>
        <w:rPr/>
        <w:t>не, схеме и т. п.</w:t>
      </w:r>
      <w:r>
        <w:rPr/>
        <w:t xml:space="preserve"> В результате такой трансформации воспро</w:t>
      </w:r>
      <w:del w:id="6395" w:author="user" w:date="2009-10-13T21:41:00Z">
        <w:r>
          <w:rPr/>
          <w:delText>-</w:delText>
          <w:br/>
        </w:r>
      </w:del>
      <w:r>
        <w:rPr/>
        <w:t>изводится в "овеществленном" виде значительно меньшее</w:t>
      </w:r>
      <w:del w:id="6396" w:author="user" w:date="2009-10-13T21:41:00Z">
        <w:r>
          <w:rPr/>
          <w:br/>
        </w:r>
      </w:del>
      <w:ins w:id="6397" w:author="user" w:date="2009-10-13T21:41:00Z">
        <w:r>
          <w:rPr/>
          <w:t xml:space="preserve"> </w:t>
        </w:r>
      </w:ins>
      <w:r>
        <w:rPr/>
        <w:t>количество свойств мысленного образа-объекта, так как</w:t>
      </w:r>
      <w:del w:id="6398" w:author="user" w:date="2009-10-13T21:41:00Z">
        <w:r>
          <w:rPr/>
          <w:br/>
        </w:r>
      </w:del>
      <w:ins w:id="6399" w:author="user" w:date="2009-10-13T21:41:00Z">
        <w:r>
          <w:rPr/>
          <w:t xml:space="preserve"> </w:t>
        </w:r>
      </w:ins>
      <w:r>
        <w:rPr/>
        <w:t>далеко не все элементы образа могут быть трансформиро</w:t>
      </w:r>
      <w:del w:id="6400" w:author="user" w:date="2009-10-13T21:41:00Z">
        <w:r>
          <w:rPr/>
          <w:delText>-</w:delText>
          <w:br/>
        </w:r>
      </w:del>
      <w:r>
        <w:rPr/>
        <w:t>ваны, не все свойства (признаки) получают адекватную пе</w:t>
      </w:r>
      <w:del w:id="6401" w:author="user" w:date="2009-10-13T21:41:00Z">
        <w:r>
          <w:rPr/>
          <w:delText>-</w:delText>
          <w:br/>
        </w:r>
      </w:del>
      <w:r>
        <w:rPr/>
        <w:t>редачу словесным путем или иной формой фиксации. К это</w:t>
      </w:r>
      <w:del w:id="6402" w:author="user" w:date="2009-10-13T21:41:00Z">
        <w:r>
          <w:rPr/>
          <w:delText>-</w:delText>
          <w:br/>
        </w:r>
      </w:del>
      <w:r>
        <w:rPr/>
        <w:t>му, в частности, относятся ошибки измерения, неправиль</w:t>
      </w:r>
      <w:del w:id="6403" w:author="user" w:date="2009-10-13T21:41:00Z">
        <w:r>
          <w:rPr/>
          <w:delText>-</w:delText>
          <w:br/>
        </w:r>
      </w:del>
      <w:r>
        <w:rPr/>
        <w:t xml:space="preserve">ный выбор точки фотографирования и т. п. </w:t>
      </w:r>
      <w:ins w:id="6404" w:author="Алексей" w:date="1999-11-21T19:19:00Z">
        <w:r>
          <w:rPr>
            <w:color w:val="00FF00"/>
          </w:rPr>
          <w:t>$</w:t>
        </w:r>
      </w:ins>
      <w:ins w:id="6405" w:author="Алексей" w:date="1999-11-21T19:19:00Z">
        <w:r>
          <w:rPr>
            <w:color w:val="00FF00"/>
            <w:lang w:val="ru-RU"/>
          </w:rPr>
          <w:t xml:space="preserve"> </w:t>
        </w:r>
      </w:ins>
      <w:r>
        <w:rPr/>
        <w:t>В результате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0" w:after="0"/>
        <w:ind w:hanging="0"/>
        <w:rPr/>
      </w:pPr>
      <w:r>
        <w:rPr/>
        <w:t xml:space="preserve">' См.: </w:t>
      </w:r>
      <w:r>
        <w:rPr>
          <w:i/>
        </w:rPr>
        <w:t>Амосов Н. М.</w:t>
      </w:r>
      <w:r>
        <w:rPr/>
        <w:t xml:space="preserve"> Моделирование мышления и психика. Киев,</w:t>
      </w:r>
      <w:del w:id="6406" w:author="user" w:date="2009-10-13T21:41:00Z">
        <w:r>
          <w:rPr/>
          <w:br/>
        </w:r>
      </w:del>
      <w:ins w:id="6407" w:author="user" w:date="2009-10-13T21:41:00Z">
        <w:r>
          <w:rPr/>
          <w:t xml:space="preserve"> </w:t>
        </w:r>
      </w:ins>
      <w:r>
        <w:rPr/>
        <w:t>1965. С. 196.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2. Материальные носители информации</w:t>
      </w:r>
    </w:p>
    <w:p>
      <w:pPr>
        <w:pStyle w:val="Normal"/>
        <w:spacing w:lineRule="auto" w:line="218" w:before="120" w:after="0"/>
        <w:ind w:hanging="0"/>
        <w:rPr/>
      </w:pPr>
      <w:r>
        <w:rPr/>
        <w:t>каждая последующая трансформация воспринятого перво</w:t>
      </w:r>
      <w:del w:id="6408" w:author="user" w:date="2009-10-13T21:41:00Z">
        <w:r>
          <w:rPr/>
          <w:delText>-</w:delText>
          <w:br/>
        </w:r>
      </w:del>
      <w:r>
        <w:rPr/>
        <w:t>начально мысленного образа повышает степень его абст</w:t>
      </w:r>
      <w:del w:id="6409" w:author="user" w:date="2009-10-13T21:41:00Z">
        <w:r>
          <w:rPr/>
          <w:delText>-</w:delText>
          <w:br/>
        </w:r>
      </w:del>
      <w:r>
        <w:rPr/>
        <w:t>ракции, лишая при этом ряда свойств (признаков), отра</w:t>
      </w:r>
      <w:del w:id="6410" w:author="user" w:date="2009-10-13T21:41:00Z">
        <w:r>
          <w:rPr/>
          <w:delText>-</w:delText>
          <w:br/>
        </w:r>
      </w:del>
      <w:r>
        <w:rPr/>
        <w:t>женных в мысленном образе.</w:t>
      </w:r>
    </w:p>
    <w:p>
      <w:pPr>
        <w:pStyle w:val="Normal"/>
        <w:spacing w:lineRule="auto" w:line="218"/>
        <w:ind w:left="40" w:firstLine="460"/>
        <w:rPr/>
      </w:pPr>
      <w:r>
        <w:rPr/>
        <w:t>К этому объективному процессу добавляется и влия</w:t>
      </w:r>
      <w:del w:id="6411" w:author="user" w:date="2009-10-13T21:41:00Z">
        <w:r>
          <w:rPr/>
          <w:delText>-</w:delText>
          <w:br/>
        </w:r>
      </w:del>
      <w:r>
        <w:rPr/>
        <w:t>ние субъективных факторов, таких черт воспринимающего</w:t>
      </w:r>
      <w:del w:id="6412" w:author="user" w:date="2009-10-13T21:41:00Z">
        <w:r>
          <w:rPr/>
          <w:br/>
        </w:r>
      </w:del>
      <w:ins w:id="6413" w:author="user" w:date="2009-10-13T21:41:00Z">
        <w:r>
          <w:rPr/>
          <w:t xml:space="preserve"> </w:t>
        </w:r>
      </w:ins>
      <w:r>
        <w:rPr/>
        <w:t>(следователя, специалиста, свидетеля), как его психофизио</w:t>
      </w:r>
      <w:del w:id="6414" w:author="user" w:date="2009-10-13T21:41:00Z">
        <w:r>
          <w:rPr/>
          <w:delText>-</w:delText>
          <w:br/>
        </w:r>
      </w:del>
      <w:r>
        <w:rPr/>
        <w:t>логические качества, эмоциональное состояние, профессио</w:t>
      </w:r>
      <w:del w:id="6415" w:author="user" w:date="2009-10-13T21:41:00Z">
        <w:r>
          <w:rPr/>
          <w:delText>-</w:delText>
          <w:br/>
        </w:r>
      </w:del>
      <w:r>
        <w:rPr/>
        <w:t>нализм (говоря о следователе, специалисте, эксперте) и даже</w:t>
      </w:r>
      <w:del w:id="6416" w:author="user" w:date="2009-10-13T21:41:00Z">
        <w:r>
          <w:rPr/>
          <w:br/>
        </w:r>
      </w:del>
      <w:ins w:id="6417" w:author="user" w:date="2009-10-13T21:41:00Z">
        <w:r>
          <w:rPr/>
          <w:t xml:space="preserve"> </w:t>
        </w:r>
      </w:ins>
      <w:r>
        <w:rPr/>
        <w:t>моральные качества.</w:t>
      </w:r>
    </w:p>
    <w:p>
      <w:pPr>
        <w:pStyle w:val="Normal"/>
        <w:spacing w:lineRule="auto" w:line="218"/>
        <w:ind w:left="40" w:firstLine="460"/>
        <w:rPr/>
      </w:pPr>
      <w:r>
        <w:rPr/>
        <w:t>Все вышеизложенное приходится иметь в виду, когда</w:t>
      </w:r>
      <w:del w:id="6418" w:author="user" w:date="2009-10-13T21:41:00Z">
        <w:r>
          <w:rPr/>
          <w:br/>
        </w:r>
      </w:del>
      <w:ins w:id="6419" w:author="user" w:date="2009-10-13T21:41:00Z">
        <w:r>
          <w:rPr/>
          <w:t xml:space="preserve"> </w:t>
        </w:r>
      </w:ins>
      <w:r>
        <w:rPr/>
        <w:t>в качестве материальных носителей криминалистически</w:t>
      </w:r>
      <w:del w:id="6420" w:author="user" w:date="2009-10-13T21:41:00Z">
        <w:r>
          <w:rPr/>
          <w:br/>
        </w:r>
      </w:del>
      <w:ins w:id="6421" w:author="user" w:date="2009-10-13T21:41:00Z">
        <w:r>
          <w:rPr/>
          <w:t xml:space="preserve"> </w:t>
        </w:r>
      </w:ins>
      <w:r>
        <w:rPr/>
        <w:t>значимой информации фигурируют различные формы ее</w:t>
      </w:r>
      <w:del w:id="6422" w:author="user" w:date="2009-10-13T21:41:00Z">
        <w:r>
          <w:rPr/>
          <w:br/>
        </w:r>
      </w:del>
      <w:ins w:id="6423" w:author="user" w:date="2009-10-13T21:41:00Z">
        <w:r>
          <w:rPr/>
          <w:t xml:space="preserve"> </w:t>
        </w:r>
      </w:ins>
      <w:r>
        <w:rPr/>
        <w:t>фиксации.</w:t>
      </w:r>
    </w:p>
    <w:p>
      <w:pPr>
        <w:pStyle w:val="Normal"/>
        <w:spacing w:lineRule="auto" w:line="218"/>
        <w:ind w:left="40" w:firstLine="460"/>
        <w:rPr/>
      </w:pPr>
      <w:ins w:id="6424" w:author="Алексей" w:date="1999-11-21T19:19:00Z">
        <w:r>
          <w:rPr>
            <w:color w:val="00FF00"/>
          </w:rPr>
          <w:t>$</w:t>
        </w:r>
      </w:ins>
      <w:ins w:id="6425" w:author="Алексей" w:date="1999-11-21T19:19:00Z">
        <w:r>
          <w:rPr>
            <w:color w:val="00FF00"/>
            <w:lang w:val="ru-RU"/>
          </w:rPr>
          <w:t xml:space="preserve"> </w:t>
        </w:r>
      </w:ins>
      <w:r>
        <w:rPr/>
        <w:t>Наряду с рассмотренной ранее достаточно подробно</w:t>
      </w:r>
      <w:del w:id="6426" w:author="user" w:date="2009-10-13T21:41:00Z">
        <w:r>
          <w:rPr/>
          <w:br/>
        </w:r>
      </w:del>
      <w:ins w:id="6427" w:author="user" w:date="2009-10-13T21:41:00Z">
        <w:r>
          <w:rPr/>
          <w:t xml:space="preserve"> </w:t>
        </w:r>
      </w:ins>
      <w:r>
        <w:rPr/>
        <w:t>предметной формой, в уголовном процессе существуют еще</w:t>
      </w:r>
      <w:del w:id="6428" w:author="user" w:date="2009-10-13T21:41:00Z">
        <w:r>
          <w:rPr/>
          <w:br/>
        </w:r>
      </w:del>
      <w:ins w:id="6429" w:author="user" w:date="2009-10-13T21:41:00Z">
        <w:r>
          <w:rPr/>
          <w:t xml:space="preserve"> </w:t>
        </w:r>
      </w:ins>
      <w:r>
        <w:rPr/>
        <w:t>три формы фиксации доказательственной информации:</w:t>
      </w:r>
    </w:p>
    <w:p>
      <w:pPr>
        <w:pStyle w:val="Normal"/>
        <w:spacing w:lineRule="auto" w:line="218"/>
        <w:ind w:left="40" w:firstLine="420"/>
        <w:rPr/>
      </w:pPr>
      <w:r>
        <w:rPr/>
        <w:t>а) вербальная (словесная), техническими приемами ко</w:t>
      </w:r>
      <w:del w:id="6430" w:author="user" w:date="2009-10-13T21:41:00Z">
        <w:r>
          <w:rPr/>
          <w:delText>-</w:delText>
          <w:br/>
        </w:r>
      </w:del>
      <w:r>
        <w:rPr/>
        <w:t>торой служат протоколирование и звукозапись;</w:t>
      </w:r>
    </w:p>
    <w:p>
      <w:pPr>
        <w:pStyle w:val="Normal"/>
        <w:spacing w:lineRule="auto" w:line="218"/>
        <w:ind w:left="40" w:firstLine="420"/>
        <w:rPr/>
      </w:pPr>
      <w:r>
        <w:rPr/>
        <w:t>б) наглядно-образная, реализуемая при фотографиро</w:t>
      </w:r>
      <w:del w:id="6431" w:author="user" w:date="2009-10-13T21:41:00Z">
        <w:r>
          <w:rPr/>
          <w:delText>-</w:delText>
          <w:br/>
        </w:r>
      </w:del>
      <w:r>
        <w:rPr/>
        <w:t>вании, киносъемке, видеозаписи;</w:t>
      </w:r>
    </w:p>
    <w:p>
      <w:pPr>
        <w:pStyle w:val="Normal"/>
        <w:spacing w:lineRule="auto" w:line="218"/>
        <w:ind w:left="40" w:firstLine="420"/>
        <w:rPr/>
      </w:pPr>
      <w:r>
        <w:rPr/>
        <w:t>в) графо-аналитическая, осуществляемая путем ото</w:t>
      </w:r>
      <w:del w:id="6432" w:author="user" w:date="2009-10-13T21:41:00Z">
        <w:r>
          <w:rPr/>
          <w:delText>-</w:delText>
          <w:br/>
        </w:r>
      </w:del>
      <w:r>
        <w:rPr/>
        <w:t>бражения объекта с помощью схематических и масштаб</w:t>
      </w:r>
      <w:del w:id="6433" w:author="user" w:date="2009-10-13T21:41:00Z">
        <w:r>
          <w:rPr/>
          <w:delText>-</w:delText>
          <w:br/>
        </w:r>
      </w:del>
      <w:r>
        <w:rPr/>
        <w:t>ных планов, чертежей, зарисовок (следов, объектов, мест</w:t>
      </w:r>
      <w:del w:id="6434" w:author="user" w:date="2009-10-13T21:41:00Z">
        <w:r>
          <w:rPr/>
          <w:delText>-</w:delText>
          <w:br/>
        </w:r>
      </w:del>
      <w:r>
        <w:rPr/>
        <w:t>ности).</w:t>
      </w:r>
    </w:p>
    <w:p>
      <w:pPr>
        <w:pStyle w:val="Normal"/>
        <w:spacing w:lineRule="auto" w:line="218"/>
        <w:ind w:left="40" w:firstLine="420"/>
        <w:rPr/>
      </w:pPr>
      <w:r>
        <w:rPr/>
        <w:t>Принятие любой из указанных форм материального</w:t>
      </w:r>
      <w:del w:id="6435" w:author="user" w:date="2009-10-13T21:41:00Z">
        <w:r>
          <w:rPr/>
          <w:br/>
        </w:r>
      </w:del>
      <w:ins w:id="6436" w:author="user" w:date="2009-10-13T21:41:00Z">
        <w:r>
          <w:rPr/>
          <w:t xml:space="preserve"> </w:t>
        </w:r>
      </w:ins>
      <w:r>
        <w:rPr/>
        <w:t>носителя в качестве исходной информации для диагности</w:t>
      </w:r>
      <w:del w:id="6437" w:author="user" w:date="2009-10-13T21:41:00Z">
        <w:r>
          <w:rPr/>
          <w:delText>-</w:delText>
          <w:br/>
        </w:r>
      </w:del>
      <w:r>
        <w:rPr/>
        <w:t>рования подразумевает в первую очередь ее надлежащее</w:t>
      </w:r>
      <w:del w:id="6438" w:author="user" w:date="2009-10-13T21:41:00Z">
        <w:r>
          <w:rPr/>
          <w:br/>
        </w:r>
      </w:del>
      <w:ins w:id="6439" w:author="user" w:date="2009-10-13T21:41:00Z">
        <w:r>
          <w:rPr/>
          <w:t xml:space="preserve"> </w:t>
        </w:r>
      </w:ins>
      <w:r>
        <w:rPr/>
        <w:t>процессуальное оформление. Рассматривая приведенные</w:t>
      </w:r>
      <w:del w:id="6440" w:author="user" w:date="2009-10-13T21:41:00Z">
        <w:r>
          <w:rPr/>
          <w:br/>
        </w:r>
      </w:del>
      <w:ins w:id="6441" w:author="user" w:date="2009-10-13T21:41:00Z">
        <w:r>
          <w:rPr/>
          <w:t xml:space="preserve"> </w:t>
        </w:r>
      </w:ins>
      <w:r>
        <w:rPr/>
        <w:t>формы фиксации как своего рода модели объектов, явле</w:t>
      </w:r>
      <w:del w:id="6442" w:author="user" w:date="2009-10-13T21:41:00Z">
        <w:r>
          <w:rPr/>
          <w:delText>-</w:delText>
          <w:br/>
        </w:r>
      </w:del>
      <w:r>
        <w:rPr/>
        <w:t>ний, отношений и допуская возможность как искажения,</w:t>
      </w:r>
      <w:del w:id="6443" w:author="user" w:date="2009-10-13T21:41:00Z">
        <w:r>
          <w:rPr/>
          <w:br/>
        </w:r>
      </w:del>
      <w:ins w:id="6444" w:author="user" w:date="2009-10-13T21:41:00Z">
        <w:r>
          <w:rPr/>
          <w:t xml:space="preserve"> </w:t>
        </w:r>
      </w:ins>
      <w:r>
        <w:rPr/>
        <w:t>так и потери в них части информации, приходится конста</w:t>
      </w:r>
      <w:del w:id="6445" w:author="user" w:date="2009-10-13T21:41:00Z">
        <w:r>
          <w:rPr/>
          <w:delText>-</w:delText>
          <w:br/>
        </w:r>
      </w:del>
      <w:r>
        <w:rPr/>
        <w:t>тировать, что модели при всем их приближенном воспроиз</w:t>
      </w:r>
      <w:del w:id="6446" w:author="user" w:date="2009-10-13T21:41:00Z">
        <w:r>
          <w:rPr/>
          <w:delText>-</w:delText>
          <w:br/>
        </w:r>
      </w:del>
      <w:r>
        <w:rPr/>
        <w:t>ведении признаков являются единственньхм средством пе</w:t>
      </w:r>
      <w:del w:id="6447" w:author="user" w:date="2009-10-13T21:41:00Z">
        <w:r>
          <w:rPr/>
          <w:delText>-</w:delText>
          <w:br/>
        </w:r>
      </w:del>
      <w:r>
        <w:rPr/>
        <w:t>редачи информации об объектах, когда для диагностирова</w:t>
      </w:r>
      <w:del w:id="6448" w:author="user" w:date="2009-10-13T21:41:00Z">
        <w:r>
          <w:rPr/>
          <w:delText>-</w:delText>
          <w:br/>
        </w:r>
      </w:del>
      <w:r>
        <w:rPr/>
        <w:t>ния не может быть представлен сам объект.</w:t>
      </w:r>
    </w:p>
    <w:p>
      <w:pPr>
        <w:pStyle w:val="Normal"/>
        <w:spacing w:lineRule="auto" w:line="218"/>
        <w:ind w:left="80" w:firstLine="420"/>
        <w:rPr/>
      </w:pPr>
      <w:r>
        <w:rPr/>
        <w:t>Что касается существа указанных форм как носителей</w:t>
      </w:r>
      <w:del w:id="6449" w:author="user" w:date="2009-10-13T21:41:00Z">
        <w:r>
          <w:rPr/>
          <w:br/>
        </w:r>
      </w:del>
      <w:ins w:id="6450" w:author="user" w:date="2009-10-13T21:41:00Z">
        <w:r>
          <w:rPr/>
          <w:t xml:space="preserve"> </w:t>
        </w:r>
      </w:ins>
      <w:r>
        <w:rPr/>
        <w:t>информации, используемой для экспертного криминалисти</w:t>
      </w:r>
      <w:del w:id="6451" w:author="user" w:date="2009-10-13T21:41:00Z">
        <w:r>
          <w:rPr/>
          <w:delText>-</w:delText>
          <w:br/>
        </w:r>
      </w:del>
      <w:r>
        <w:rPr/>
        <w:t>ческого диагностирования, то по каждой из них могут быть</w:t>
      </w:r>
      <w:del w:id="6452" w:author="user" w:date="2009-10-13T21:41:00Z">
        <w:r>
          <w:rPr/>
          <w:br/>
        </w:r>
      </w:del>
      <w:ins w:id="6453" w:author="user" w:date="2009-10-13T21:41:00Z">
        <w:r>
          <w:rPr/>
          <w:t xml:space="preserve"> </w:t>
        </w:r>
      </w:ins>
      <w:r>
        <w:rPr/>
        <w:t>высказаны следующие сужден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20" w:firstLine="420"/>
        <w:rPr/>
      </w:pPr>
      <w:ins w:id="6454" w:author="Алексей" w:date="1999-11-21T19:19:00Z">
        <w:r>
          <w:rPr>
            <w:color w:val="00FF00"/>
          </w:rPr>
          <w:t>$</w:t>
        </w:r>
      </w:ins>
      <w:ins w:id="6455" w:author="Алексей" w:date="1999-11-21T19:19:00Z">
        <w:r>
          <w:rPr>
            <w:color w:val="00FF00"/>
            <w:lang w:val="ru-RU"/>
          </w:rPr>
          <w:t xml:space="preserve"> </w:t>
        </w:r>
      </w:ins>
      <w:r>
        <w:rPr/>
        <w:t>Возможность использования при диагностировании</w:t>
      </w:r>
      <w:del w:id="6456" w:author="user" w:date="2009-10-13T21:41:00Z">
        <w:r>
          <w:rPr/>
          <w:br/>
        </w:r>
      </w:del>
      <w:ins w:id="6457" w:author="user" w:date="2009-10-13T21:41:00Z">
        <w:r>
          <w:rPr/>
          <w:t xml:space="preserve"> </w:t>
        </w:r>
      </w:ins>
      <w:r>
        <w:rPr/>
        <w:t>протоколов следственных действий как носителей инфор</w:t>
      </w:r>
      <w:del w:id="6458" w:author="user" w:date="2009-10-13T21:41:00Z">
        <w:r>
          <w:rPr/>
          <w:delText>-</w:delText>
          <w:br/>
        </w:r>
      </w:del>
      <w:r>
        <w:rPr/>
        <w:t>мации об объектах и явлениях требует анализа двух аспек</w:t>
      </w:r>
      <w:del w:id="6459" w:author="user" w:date="2009-10-13T21:41:00Z">
        <w:r>
          <w:rPr/>
          <w:delText>-</w:delText>
          <w:br/>
        </w:r>
      </w:del>
      <w:r>
        <w:rPr/>
        <w:t>тов: какие из них могут и должны представляться эксперту</w:t>
      </w:r>
      <w:del w:id="6460" w:author="user" w:date="2009-10-13T21:41:00Z">
        <w:r>
          <w:rPr/>
          <w:br/>
        </w:r>
      </w:del>
      <w:ins w:id="6461" w:author="user" w:date="2009-10-13T21:41:00Z">
        <w:r>
          <w:rPr/>
          <w:t xml:space="preserve"> </w:t>
        </w:r>
      </w:ins>
      <w:r>
        <w:rPr/>
        <w:t>и вправе ли он оценивать по существу содержащуюся в них</w:t>
      </w:r>
      <w:del w:id="6462" w:author="user" w:date="2009-10-13T21:41:00Z">
        <w:r>
          <w:rPr/>
          <w:br/>
        </w:r>
      </w:del>
      <w:ins w:id="6463" w:author="user" w:date="2009-10-13T21:41:00Z">
        <w:r>
          <w:rPr/>
          <w:t xml:space="preserve"> </w:t>
        </w:r>
      </w:ins>
      <w:r>
        <w:rPr/>
        <w:t>информацию.</w:t>
      </w:r>
    </w:p>
    <w:p>
      <w:pPr>
        <w:pStyle w:val="Normal"/>
        <w:spacing w:lineRule="auto" w:line="240"/>
        <w:ind w:hanging="0"/>
        <w:rPr/>
      </w:pPr>
      <w:r>
        <w:rPr/>
        <w:t>120   Глава 4. Объекты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rPr/>
      </w:pPr>
      <w:r>
        <w:rPr/>
        <w:t>При решении вопроса, какие из материалов дела долж</w:t>
      </w:r>
      <w:del w:id="6464" w:author="user" w:date="2009-10-13T21:41:00Z">
        <w:r>
          <w:rPr/>
          <w:delText>-</w:delText>
          <w:br/>
        </w:r>
      </w:del>
      <w:r>
        <w:rPr/>
        <w:t>ны представляться эксперту, обычно исходят из формули</w:t>
      </w:r>
      <w:del w:id="6465" w:author="user" w:date="2009-10-13T21:41:00Z">
        <w:r>
          <w:rPr/>
          <w:delText>-</w:delText>
          <w:br/>
        </w:r>
      </w:del>
      <w:r>
        <w:rPr/>
        <w:t>ровки закона, предусматривающего право эксперта знако</w:t>
      </w:r>
      <w:del w:id="6466" w:author="user" w:date="2009-10-13T21:41:00Z">
        <w:r>
          <w:rPr/>
          <w:delText>-</w:delText>
          <w:br/>
        </w:r>
      </w:del>
      <w:r>
        <w:rPr/>
        <w:t>миться с материалами, "относящимися к предмету экспер</w:t>
      </w:r>
      <w:del w:id="6467" w:author="user" w:date="2009-10-13T21:41:00Z">
        <w:r>
          <w:rPr/>
          <w:delText>-</w:delText>
          <w:br/>
        </w:r>
      </w:del>
      <w:r>
        <w:rPr/>
        <w:t>тизы". Подобный тезис при всей его кажущейся конкретно</w:t>
      </w:r>
      <w:del w:id="6468" w:author="user" w:date="2009-10-13T21:41:00Z">
        <w:r>
          <w:rPr/>
          <w:delText>-</w:delText>
          <w:br/>
        </w:r>
      </w:del>
      <w:r>
        <w:rPr/>
        <w:t>сти представляется достаточно неопределенным. В крими</w:t>
      </w:r>
      <w:del w:id="6469" w:author="user" w:date="2009-10-13T21:41:00Z">
        <w:r>
          <w:rPr/>
          <w:delText>-</w:delText>
          <w:br/>
        </w:r>
      </w:del>
      <w:r>
        <w:rPr/>
        <w:t>налистической и процессуальной литературе можно встре</w:t>
      </w:r>
      <w:del w:id="6470" w:author="user" w:date="2009-10-13T21:41:00Z">
        <w:r>
          <w:rPr/>
          <w:delText>-</w:delText>
          <w:br/>
        </w:r>
      </w:del>
      <w:r>
        <w:rPr/>
        <w:t>тить различные подходы к этому вопросу. Имели место</w:t>
      </w:r>
      <w:del w:id="6471" w:author="user" w:date="2009-10-13T21:41:00Z">
        <w:r>
          <w:rPr/>
          <w:br/>
        </w:r>
      </w:del>
      <w:ins w:id="6472" w:author="user" w:date="2009-10-13T21:41:00Z">
        <w:r>
          <w:rPr/>
          <w:t xml:space="preserve"> </w:t>
        </w:r>
      </w:ins>
      <w:r>
        <w:rPr/>
        <w:t>высказывания о целесообразности ограниченного ознаком</w:t>
      </w:r>
      <w:del w:id="6473" w:author="user" w:date="2009-10-13T21:41:00Z">
        <w:r>
          <w:rPr/>
          <w:delText>-</w:delText>
          <w:br/>
        </w:r>
      </w:del>
      <w:r>
        <w:rPr/>
        <w:t>ления эксперта с обстоятельствами дела, чтобы избежать</w:t>
      </w:r>
      <w:del w:id="6474" w:author="user" w:date="2009-10-13T21:41:00Z">
        <w:r>
          <w:rPr/>
          <w:br/>
        </w:r>
      </w:del>
      <w:ins w:id="6475" w:author="user" w:date="2009-10-13T21:41:00Z">
        <w:r>
          <w:rPr/>
          <w:t xml:space="preserve"> </w:t>
        </w:r>
      </w:ins>
      <w:r>
        <w:rPr/>
        <w:t>их отрицательного влияния на мнение эксперта'. По мне</w:t>
      </w:r>
      <w:del w:id="6476" w:author="user" w:date="2009-10-13T21:41:00Z">
        <w:r>
          <w:rPr/>
          <w:delText>-</w:delText>
          <w:br/>
        </w:r>
      </w:del>
      <w:r>
        <w:rPr/>
        <w:t>нию А. Р. Шляхова</w:t>
      </w:r>
      <w:r>
        <w:rPr>
          <w:vertAlign w:val="superscript"/>
        </w:rPr>
        <w:t>2</w:t>
      </w:r>
      <w:r>
        <w:rPr/>
        <w:t>, знакомство эксперта с фабулой дела</w:t>
      </w:r>
      <w:del w:id="6477" w:author="user" w:date="2009-10-13T21:41:00Z">
        <w:r>
          <w:rPr/>
          <w:br/>
        </w:r>
      </w:del>
      <w:ins w:id="6478" w:author="user" w:date="2009-10-13T21:41:00Z">
        <w:r>
          <w:rPr/>
          <w:t xml:space="preserve"> </w:t>
        </w:r>
      </w:ins>
      <w:r>
        <w:rPr/>
        <w:t>целесообразно для уяснения задач экспертизы, определен</w:t>
      </w:r>
      <w:del w:id="6479" w:author="user" w:date="2009-10-13T21:41:00Z">
        <w:r>
          <w:rPr/>
          <w:delText>-</w:delText>
          <w:br/>
        </w:r>
      </w:del>
      <w:r>
        <w:rPr/>
        <w:t>ный интерес может представлять ознакомление с показа</w:t>
      </w:r>
      <w:del w:id="6480" w:author="user" w:date="2009-10-13T21:41:00Z">
        <w:r>
          <w:rPr/>
          <w:delText>-</w:delText>
          <w:br/>
        </w:r>
      </w:del>
      <w:r>
        <w:rPr/>
        <w:t>ниями привлеченных к ответственности лиц. Первостепен</w:t>
      </w:r>
      <w:del w:id="6481" w:author="user" w:date="2009-10-13T21:41:00Z">
        <w:r>
          <w:rPr/>
          <w:delText>-</w:delText>
          <w:br/>
        </w:r>
      </w:del>
      <w:r>
        <w:rPr/>
        <w:t>ными, считает автор, являются сведения из числа относя</w:t>
      </w:r>
      <w:del w:id="6482" w:author="user" w:date="2009-10-13T21:41:00Z">
        <w:r>
          <w:rPr/>
          <w:delText>-</w:delText>
          <w:br/>
        </w:r>
      </w:del>
      <w:r>
        <w:rPr/>
        <w:t>щихся к предмету экспертизы, которые касаются обнару</w:t>
      </w:r>
      <w:del w:id="6483" w:author="user" w:date="2009-10-13T21:41:00Z">
        <w:r>
          <w:rPr/>
          <w:delText>-</w:delText>
          <w:br/>
        </w:r>
      </w:del>
      <w:r>
        <w:rPr/>
        <w:t>жения, фиксации, изъятия вещественных доказательств</w:t>
      </w:r>
      <w:del w:id="6484" w:author="user" w:date="2009-10-13T21:41:00Z">
        <w:r>
          <w:rPr/>
          <w:br/>
        </w:r>
      </w:del>
      <w:ins w:id="6485" w:author="user" w:date="2009-10-13T21:41:00Z">
        <w:r>
          <w:rPr/>
          <w:t xml:space="preserve"> </w:t>
        </w:r>
      </w:ins>
      <w:r>
        <w:rPr/>
        <w:t>(места, времени, условий, способов), получения сравнитель</w:t>
      </w:r>
      <w:del w:id="6486" w:author="user" w:date="2009-10-13T21:41:00Z">
        <w:r>
          <w:rPr/>
          <w:delText>-</w:delText>
          <w:br/>
        </w:r>
      </w:del>
      <w:r>
        <w:rPr/>
        <w:t>ных образцов, уточнения в ходе допросов тех или иных об</w:t>
      </w:r>
      <w:del w:id="6487" w:author="user" w:date="2009-10-13T21:41:00Z">
        <w:r>
          <w:rPr/>
          <w:delText>-</w:delText>
          <w:br/>
        </w:r>
      </w:del>
      <w:r>
        <w:rPr/>
        <w:t>стоятельств дела.</w:t>
      </w:r>
    </w:p>
    <w:p>
      <w:pPr>
        <w:pStyle w:val="Normal"/>
        <w:spacing w:lineRule="auto" w:line="218"/>
        <w:rPr/>
      </w:pPr>
      <w:r>
        <w:rPr/>
        <w:t>Не определяя круга материалов дела, направляемых</w:t>
      </w:r>
      <w:del w:id="6488" w:author="user" w:date="2009-10-13T21:41:00Z">
        <w:r>
          <w:rPr/>
          <w:br/>
        </w:r>
      </w:del>
      <w:ins w:id="6489" w:author="user" w:date="2009-10-13T21:41:00Z">
        <w:r>
          <w:rPr/>
          <w:t xml:space="preserve"> </w:t>
        </w:r>
      </w:ins>
      <w:r>
        <w:rPr/>
        <w:t>эксперту, закон компенсирует возможность их непредстав</w:t>
      </w:r>
      <w:del w:id="6490" w:author="user" w:date="2009-10-13T21:41:00Z">
        <w:r>
          <w:rPr/>
          <w:delText>-</w:delText>
          <w:br/>
        </w:r>
      </w:del>
      <w:r>
        <w:rPr/>
        <w:t>ления или неполного представления правом эксперта за</w:t>
      </w:r>
      <w:del w:id="6491" w:author="user" w:date="2009-10-13T21:41:00Z">
        <w:r>
          <w:rPr/>
          <w:delText>-</w:delText>
          <w:br/>
        </w:r>
      </w:del>
      <w:r>
        <w:rPr/>
        <w:t>прашивать дополнительные материалы, необходимые ему</w:t>
      </w:r>
      <w:del w:id="6492" w:author="user" w:date="2009-10-13T21:41:00Z">
        <w:r>
          <w:rPr/>
          <w:br/>
        </w:r>
      </w:del>
      <w:ins w:id="6493" w:author="user" w:date="2009-10-13T21:41:00Z">
        <w:r>
          <w:rPr/>
          <w:t xml:space="preserve"> </w:t>
        </w:r>
      </w:ins>
      <w:r>
        <w:rPr/>
        <w:t>для решения задач экспертизы.</w:t>
      </w:r>
      <w:r>
        <w:rPr/>
        <w:t xml:space="preserve"> Это право эксперта должно</w:t>
      </w:r>
      <w:del w:id="6494" w:author="user" w:date="2009-10-13T21:41:00Z">
        <w:r>
          <w:rPr/>
          <w:br/>
        </w:r>
      </w:del>
      <w:ins w:id="6495" w:author="user" w:date="2009-10-13T21:41:00Z">
        <w:r>
          <w:rPr/>
          <w:t xml:space="preserve"> </w:t>
        </w:r>
      </w:ins>
      <w:r>
        <w:rPr/>
        <w:t>служить гарантией того, что он в конечном счете может</w:t>
      </w:r>
      <w:del w:id="6496" w:author="user" w:date="2009-10-13T21:41:00Z">
        <w:r>
          <w:rPr/>
          <w:br/>
        </w:r>
      </w:del>
      <w:ins w:id="6497" w:author="user" w:date="2009-10-13T21:41:00Z">
        <w:r>
          <w:rPr/>
          <w:t xml:space="preserve"> </w:t>
        </w:r>
      </w:ins>
      <w:r>
        <w:rPr/>
        <w:t>ознакомиться со всеми словесными (вербальными) докумен</w:t>
      </w:r>
      <w:del w:id="6498" w:author="user" w:date="2009-10-13T21:41:00Z">
        <w:r>
          <w:rPr/>
          <w:delText>-</w:delText>
          <w:br/>
        </w:r>
      </w:del>
      <w:r>
        <w:rPr/>
        <w:t>тами, в которых содержится необходимая для него инфор</w:t>
      </w:r>
      <w:del w:id="6499" w:author="user" w:date="2009-10-13T21:41:00Z">
        <w:r>
          <w:rPr/>
          <w:delText>-</w:delText>
          <w:br/>
        </w:r>
      </w:del>
      <w:r>
        <w:rPr/>
        <w:t>мация. Чаще всего это протокол осмотра места происшест</w:t>
      </w:r>
      <w:del w:id="6500" w:author="user" w:date="2009-10-13T21:41:00Z">
        <w:r>
          <w:rPr/>
          <w:delText>-</w:delText>
          <w:br/>
        </w:r>
      </w:del>
      <w:r>
        <w:rPr/>
        <w:t>вия, протоколы изъятия тех или иных вещественных дока</w:t>
      </w:r>
      <w:del w:id="6501" w:author="user" w:date="2009-10-13T21:41:00Z">
        <w:r>
          <w:rPr/>
          <w:delText>-</w:delText>
          <w:br/>
        </w:r>
      </w:del>
      <w:r>
        <w:rPr/>
        <w:t>зательств, показания лиц, касающиеся фактических дан</w:t>
      </w:r>
      <w:del w:id="6502" w:author="user" w:date="2009-10-13T21:41:00Z">
        <w:r>
          <w:rPr/>
          <w:delText>-</w:delText>
          <w:br/>
        </w:r>
      </w:del>
      <w:r>
        <w:rPr/>
        <w:t>ных, служащих исходными для производства экспертизы</w:t>
      </w:r>
      <w:del w:id="6503" w:author="user" w:date="2009-10-13T21:41:00Z">
        <w:r>
          <w:rPr/>
          <w:br/>
        </w:r>
      </w:del>
      <w:ins w:id="6504" w:author="user" w:date="2009-10-13T21:41:00Z">
        <w:r>
          <w:rPr/>
          <w:t xml:space="preserve"> </w:t>
        </w:r>
      </w:ins>
      <w:r>
        <w:rPr/>
        <w:t>или подлежащих проверке экспертным путем (для диагно</w:t>
      </w:r>
      <w:del w:id="6505" w:author="user" w:date="2009-10-13T21:41:00Z">
        <w:r>
          <w:rPr/>
          <w:delText>-</w:delText>
          <w:br/>
        </w:r>
      </w:del>
      <w:r>
        <w:rPr/>
        <w:t>стики — это проверка возможности — невозможности оп</w:t>
      </w:r>
      <w:del w:id="6506" w:author="user" w:date="2009-10-13T21:41:00Z">
        <w:r>
          <w:rPr/>
          <w:delText>-</w:delText>
          <w:br/>
        </w:r>
      </w:del>
      <w:r>
        <w:rPr/>
        <w:t>ределенного действия как физического процесса в опреде</w:t>
      </w:r>
      <w:del w:id="6507" w:author="user" w:date="2009-10-13T21:41:00Z">
        <w:r>
          <w:rPr/>
          <w:delText>-</w:delText>
          <w:br/>
        </w:r>
      </w:del>
      <w:r>
        <w:rPr/>
        <w:t>ленных условиях).</w:t>
      </w:r>
    </w:p>
    <w:p>
      <w:pPr>
        <w:pStyle w:val="Normal"/>
        <w:spacing w:lineRule="auto" w:line="218"/>
        <w:rPr/>
      </w:pPr>
      <w:r>
        <w:rPr/>
        <w:t>Говоря о материалах дела, представляемых в качестве</w:t>
      </w:r>
      <w:del w:id="6508" w:author="user" w:date="2009-10-13T21:41:00Z">
        <w:r>
          <w:rPr/>
          <w:br/>
        </w:r>
      </w:del>
      <w:ins w:id="6509" w:author="user" w:date="2009-10-13T21:41:00Z">
        <w:r>
          <w:rPr/>
          <w:t xml:space="preserve"> </w:t>
        </w:r>
      </w:ins>
      <w:r>
        <w:rPr/>
        <w:t>носителей информации для решения диагностических за</w:t>
      </w:r>
      <w:del w:id="6510" w:author="user" w:date="2009-10-13T21:41:00Z">
        <w:r>
          <w:rPr/>
          <w:delText>-</w:delText>
          <w:br/>
        </w:r>
      </w:del>
      <w:r>
        <w:rPr/>
        <w:t>дач, необходимо обратить внимание на то, что характер этих</w:t>
      </w:r>
      <w:del w:id="6511" w:author="user" w:date="2009-10-13T21:41:00Z">
        <w:r>
          <w:rPr/>
          <w:br/>
        </w:r>
      </w:del>
      <w:ins w:id="6512" w:author="user" w:date="2009-10-13T21:41:00Z">
        <w:r>
          <w:rPr/>
          <w:t xml:space="preserve"> </w:t>
        </w:r>
      </w:ins>
      <w:r>
        <w:rPr/>
        <w:t>материалов должен определяться содержанием вопросов,</w:t>
      </w:r>
    </w:p>
    <w:p>
      <w:pPr>
        <w:pStyle w:val="Normal"/>
        <w:spacing w:lineRule="auto" w:line="240" w:before="100" w:after="0"/>
        <w:ind w:left="40" w:hanging="0"/>
        <w:rPr/>
      </w:pPr>
      <w:r>
        <w:rPr/>
        <w:t xml:space="preserve">' См.: Роят/нов </w:t>
      </w:r>
      <w:r>
        <w:rPr>
          <w:i/>
        </w:rPr>
        <w:t>Р. Д.</w:t>
      </w:r>
      <w:r>
        <w:rPr/>
        <w:t xml:space="preserve"> Теория и практика экспертизы в советском</w:t>
      </w:r>
      <w:del w:id="6513" w:author="user" w:date="2009-10-13T21:41:00Z">
        <w:r>
          <w:rPr/>
          <w:br/>
        </w:r>
      </w:del>
      <w:ins w:id="6514" w:author="user" w:date="2009-10-13T21:41:00Z">
        <w:r>
          <w:rPr/>
          <w:t xml:space="preserve"> </w:t>
        </w:r>
      </w:ins>
      <w:r>
        <w:rPr/>
        <w:t>уголовном процессе. М., 1958. С. 102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hanging="0"/>
        <w:rPr/>
      </w:pPr>
      <w:r>
        <w:rPr/>
        <w:t xml:space="preserve">* См.: </w:t>
      </w:r>
      <w:r>
        <w:rPr>
          <w:i/>
        </w:rPr>
        <w:t>Шляхов А. Р.</w:t>
      </w:r>
      <w:r>
        <w:rPr/>
        <w:t xml:space="preserve"> Процессуальные и организационные основы</w:t>
      </w:r>
      <w:del w:id="6515" w:author="user" w:date="2009-10-13T21:41:00Z">
        <w:r>
          <w:rPr/>
          <w:br/>
        </w:r>
      </w:del>
      <w:ins w:id="6516" w:author="user" w:date="2009-10-13T21:41:00Z">
        <w:r>
          <w:rPr/>
          <w:t xml:space="preserve"> </w:t>
        </w:r>
      </w:ins>
      <w:r>
        <w:rPr/>
        <w:t>криминалистической экспертизы. М., 1972. С. 76 и далее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Материальные носители информации</w:t>
      </w:r>
    </w:p>
    <w:p>
      <w:pPr>
        <w:pStyle w:val="Normal"/>
        <w:spacing w:lineRule="auto" w:line="218" w:before="120" w:after="0"/>
        <w:ind w:hanging="0"/>
        <w:rPr/>
      </w:pPr>
      <w:r>
        <w:rPr/>
        <w:t>поставленных перед экспертом. Решение вопроса о свойст</w:t>
      </w:r>
      <w:del w:id="6517" w:author="user" w:date="2009-10-13T21:41:00Z">
        <w:r>
          <w:rPr/>
          <w:delText>-</w:delText>
          <w:br/>
        </w:r>
      </w:del>
      <w:r>
        <w:rPr/>
        <w:t>вах и состоянии объекта, об изменениях, происшедших в</w:t>
      </w:r>
      <w:del w:id="6518" w:author="user" w:date="2009-10-13T21:41:00Z">
        <w:r>
          <w:rPr/>
          <w:br/>
        </w:r>
      </w:del>
      <w:ins w:id="6519" w:author="user" w:date="2009-10-13T21:41:00Z">
        <w:r>
          <w:rPr/>
          <w:t xml:space="preserve"> </w:t>
        </w:r>
      </w:ins>
      <w:r>
        <w:rPr/>
        <w:t>нем, и их причине может потребовать минимума сведений.</w:t>
      </w:r>
      <w:del w:id="6520" w:author="user" w:date="2009-10-13T21:41:00Z">
        <w:r>
          <w:rPr/>
          <w:br/>
        </w:r>
      </w:del>
      <w:ins w:id="6521" w:author="user" w:date="2009-10-13T21:41:00Z">
        <w:r>
          <w:rPr/>
          <w:t xml:space="preserve"> </w:t>
        </w:r>
      </w:ins>
      <w:r>
        <w:rPr/>
        <w:t>Эти сведения будут касаться в основном места, способа изъ</w:t>
      </w:r>
      <w:del w:id="6522" w:author="user" w:date="2009-10-13T21:41:00Z">
        <w:r>
          <w:rPr/>
          <w:delText>-</w:delText>
          <w:br/>
        </w:r>
      </w:del>
      <w:r>
        <w:rPr/>
        <w:t>ятия объекта, его состояния в момент изъятия. Вместе с</w:t>
      </w:r>
      <w:del w:id="6523" w:author="user" w:date="2009-10-13T21:41:00Z">
        <w:r>
          <w:rPr/>
          <w:br/>
        </w:r>
      </w:del>
      <w:ins w:id="6524" w:author="user" w:date="2009-10-13T21:41:00Z">
        <w:r>
          <w:rPr/>
          <w:t xml:space="preserve"> </w:t>
        </w:r>
      </w:ins>
      <w:r>
        <w:rPr/>
        <w:t>тем варианты диагностирования динамики происшедшего</w:t>
      </w:r>
      <w:del w:id="6525" w:author="user" w:date="2009-10-13T21:41:00Z">
        <w:r>
          <w:rPr/>
          <w:br/>
        </w:r>
      </w:del>
      <w:ins w:id="6526" w:author="user" w:date="2009-10-13T21:41:00Z">
        <w:r>
          <w:rPr/>
          <w:t xml:space="preserve"> </w:t>
        </w:r>
      </w:ins>
      <w:r>
        <w:rPr/>
        <w:t>события, установление того, могли ли определенные следы</w:t>
      </w:r>
      <w:del w:id="6527" w:author="user" w:date="2009-10-13T21:41:00Z">
        <w:r>
          <w:rPr/>
          <w:delText>-</w:delText>
          <w:br/>
        </w:r>
      </w:del>
      <w:r>
        <w:rPr/>
        <w:t>отображения возникнуть при тех условиях, о которых гово</w:t>
      </w:r>
      <w:del w:id="6528" w:author="user" w:date="2009-10-13T21:41:00Z">
        <w:r>
          <w:rPr/>
          <w:delText>-</w:delText>
          <w:br/>
        </w:r>
      </w:del>
      <w:r>
        <w:rPr/>
        <w:t>рит подозреваемый (обвиняемый), требуют значительно боль</w:t>
      </w:r>
      <w:del w:id="6529" w:author="user" w:date="2009-10-13T21:41:00Z">
        <w:r>
          <w:rPr/>
          <w:delText>-</w:delText>
          <w:br/>
        </w:r>
      </w:del>
      <w:r>
        <w:rPr/>
        <w:t>шей информации из материалов дела. При этом не исклю</w:t>
      </w:r>
      <w:del w:id="6530" w:author="user" w:date="2009-10-13T21:41:00Z">
        <w:r>
          <w:rPr/>
          <w:delText>-</w:delText>
          <w:br/>
        </w:r>
      </w:del>
      <w:r>
        <w:rPr/>
        <w:t>чено, что следователь самостоятельно не сможет опреде</w:t>
      </w:r>
      <w:del w:id="6531" w:author="user" w:date="2009-10-13T21:41:00Z">
        <w:r>
          <w:rPr/>
          <w:delText>-</w:delText>
          <w:br/>
        </w:r>
      </w:del>
      <w:r>
        <w:rPr/>
        <w:t>лить, какие из материалов относятся в данном случае к</w:t>
      </w:r>
      <w:del w:id="6532" w:author="user" w:date="2009-10-13T21:41:00Z">
        <w:r>
          <w:rPr/>
          <w:br/>
        </w:r>
      </w:del>
      <w:ins w:id="6533" w:author="user" w:date="2009-10-13T21:41:00Z">
        <w:r>
          <w:rPr/>
          <w:t xml:space="preserve"> </w:t>
        </w:r>
      </w:ins>
      <w:r>
        <w:rPr/>
        <w:t>предмету экспертизы и необходимы для решения задач в</w:t>
      </w:r>
      <w:del w:id="6534" w:author="user" w:date="2009-10-13T21:41:00Z">
        <w:r>
          <w:rPr/>
          <w:br/>
        </w:r>
      </w:del>
      <w:ins w:id="6535" w:author="user" w:date="2009-10-13T21:41:00Z">
        <w:r>
          <w:rPr/>
          <w:t xml:space="preserve"> </w:t>
        </w:r>
      </w:ins>
      <w:r>
        <w:rPr/>
        <w:t>полном объеме, Представляется, что наилучшим вариантом</w:t>
      </w:r>
      <w:del w:id="6536" w:author="user" w:date="2009-10-13T21:41:00Z">
        <w:r>
          <w:rPr/>
          <w:br/>
        </w:r>
      </w:del>
      <w:ins w:id="6537" w:author="user" w:date="2009-10-13T21:41:00Z">
        <w:r>
          <w:rPr/>
          <w:t xml:space="preserve"> </w:t>
        </w:r>
      </w:ins>
      <w:r>
        <w:rPr/>
        <w:t>в подобных случаях является консультационная помощь</w:t>
      </w:r>
      <w:del w:id="6538" w:author="user" w:date="2009-10-13T21:41:00Z">
        <w:r>
          <w:rPr/>
          <w:br/>
        </w:r>
      </w:del>
      <w:ins w:id="6539" w:author="user" w:date="2009-10-13T21:41:00Z">
        <w:r>
          <w:rPr/>
          <w:t xml:space="preserve"> </w:t>
        </w:r>
      </w:ins>
      <w:r>
        <w:rPr/>
        <w:t>эксперта. Для этого ему должны быть представлены в ходе</w:t>
      </w:r>
      <w:del w:id="6540" w:author="user" w:date="2009-10-13T21:41:00Z">
        <w:r>
          <w:rPr/>
          <w:br/>
        </w:r>
      </w:del>
      <w:ins w:id="6541" w:author="user" w:date="2009-10-13T21:41:00Z">
        <w:r>
          <w:rPr/>
          <w:t xml:space="preserve"> </w:t>
        </w:r>
      </w:ins>
      <w:r>
        <w:rPr/>
        <w:t>. такой консультации все материалы дела или их большая</w:t>
      </w:r>
      <w:del w:id="6542" w:author="user" w:date="2009-10-13T21:41:00Z">
        <w:r>
          <w:rPr/>
          <w:br/>
        </w:r>
      </w:del>
      <w:ins w:id="6543" w:author="user" w:date="2009-10-13T21:41:00Z">
        <w:r>
          <w:rPr/>
          <w:t xml:space="preserve"> </w:t>
        </w:r>
      </w:ins>
      <w:r>
        <w:rPr/>
        <w:t>часть, из которых он сможет отобрать те, которые позднее</w:t>
      </w:r>
      <w:del w:id="6544" w:author="user" w:date="2009-10-13T21:41:00Z">
        <w:r>
          <w:rPr/>
          <w:br/>
        </w:r>
      </w:del>
      <w:ins w:id="6545" w:author="user" w:date="2009-10-13T21:41:00Z">
        <w:r>
          <w:rPr/>
          <w:t xml:space="preserve"> </w:t>
        </w:r>
      </w:ins>
      <w:r>
        <w:rPr/>
        <w:t>будут ему представлены как относящиеся к предмету экс</w:t>
      </w:r>
      <w:del w:id="6546" w:author="user" w:date="2009-10-13T21:41:00Z">
        <w:r>
          <w:rPr/>
          <w:delText>-</w:delText>
          <w:br/>
        </w:r>
      </w:del>
      <w:r>
        <w:rPr/>
        <w:t>пертизы. Иными словами, нам представляется не столь важ</w:t>
      </w:r>
      <w:del w:id="6547" w:author="user" w:date="2009-10-13T21:41:00Z">
        <w:r>
          <w:rPr/>
          <w:delText>-</w:delText>
          <w:br/>
        </w:r>
      </w:del>
      <w:r>
        <w:rPr/>
        <w:t>ным, с какими материалами дела будет ознакомлен экс</w:t>
      </w:r>
      <w:del w:id="6548" w:author="user" w:date="2009-10-13T21:41:00Z">
        <w:r>
          <w:rPr/>
          <w:delText>-</w:delText>
          <w:br/>
        </w:r>
      </w:del>
      <w:r>
        <w:rPr/>
        <w:t>перт, а главное — какие из них будут фигурировать в его</w:t>
      </w:r>
      <w:del w:id="6549" w:author="user" w:date="2009-10-13T21:41:00Z">
        <w:r>
          <w:rPr/>
          <w:br/>
        </w:r>
      </w:del>
      <w:ins w:id="6550" w:author="user" w:date="2009-10-13T21:41:00Z">
        <w:r>
          <w:rPr/>
          <w:t xml:space="preserve"> </w:t>
        </w:r>
      </w:ins>
      <w:r>
        <w:rPr/>
        <w:t>заключении как источники информации и насколько резуль</w:t>
      </w:r>
      <w:del w:id="6551" w:author="user" w:date="2009-10-13T21:41:00Z">
        <w:r>
          <w:rPr/>
          <w:delText>-</w:delText>
          <w:br/>
        </w:r>
      </w:del>
      <w:r>
        <w:rPr/>
        <w:t>таты диагноза будут органическим следствием из эксперт</w:t>
      </w:r>
      <w:del w:id="6552" w:author="user" w:date="2009-10-13T21:41:00Z">
        <w:r>
          <w:rPr/>
          <w:delText>-</w:delText>
          <w:br/>
        </w:r>
      </w:del>
      <w:r>
        <w:rPr/>
        <w:t>ного изучения фактов, содержащихся в этих материалах.</w:t>
      </w:r>
    </w:p>
    <w:p>
      <w:pPr>
        <w:pStyle w:val="Normal"/>
        <w:spacing w:lineRule="auto" w:line="218"/>
        <w:ind w:left="40" w:firstLine="420"/>
        <w:rPr/>
      </w:pPr>
      <w:ins w:id="6553" w:author="Алексей" w:date="1999-11-21T19:19:00Z">
        <w:r>
          <w:rPr>
            <w:color w:val="00FF00"/>
          </w:rPr>
          <w:t>$</w:t>
        </w:r>
      </w:ins>
      <w:ins w:id="6554" w:author="Алексей" w:date="1999-11-21T19:19:00Z">
        <w:r>
          <w:rPr>
            <w:color w:val="00FF00"/>
            <w:lang w:val="ru-RU"/>
          </w:rPr>
          <w:t xml:space="preserve"> </w:t>
        </w:r>
      </w:ins>
      <w:r>
        <w:rPr/>
        <w:t>Вторая часть вопроса о представлении материалов экс</w:t>
      </w:r>
      <w:del w:id="6555" w:author="user" w:date="2009-10-13T21:41:00Z">
        <w:r>
          <w:rPr/>
          <w:delText>-</w:delText>
          <w:br/>
        </w:r>
      </w:del>
      <w:r>
        <w:rPr/>
        <w:t>перту касается оценки им достоверности информации, со</w:t>
      </w:r>
      <w:del w:id="6556" w:author="user" w:date="2009-10-13T21:41:00Z">
        <w:r>
          <w:rPr/>
          <w:delText>-</w:delText>
          <w:br/>
        </w:r>
      </w:del>
      <w:r>
        <w:rPr/>
        <w:t>держащейся в этих материалах дела. Вопрос этот в доста</w:t>
      </w:r>
      <w:del w:id="6557" w:author="user" w:date="2009-10-13T21:41:00Z">
        <w:r>
          <w:rPr/>
          <w:delText>-</w:delText>
          <w:br/>
        </w:r>
      </w:del>
      <w:r>
        <w:rPr/>
        <w:t>точной мере сложен, так как формально закон не причис</w:t>
      </w:r>
      <w:del w:id="6558" w:author="user" w:date="2009-10-13T21:41:00Z">
        <w:r>
          <w:rPr/>
          <w:delText>-</w:delText>
          <w:br/>
        </w:r>
      </w:del>
      <w:r>
        <w:rPr/>
        <w:t>ляет эксперта к категории лиц, которым в уголовном про</w:t>
      </w:r>
      <w:del w:id="6559" w:author="user" w:date="2009-10-13T21:41:00Z">
        <w:r>
          <w:rPr/>
          <w:delText>-</w:delText>
          <w:br/>
        </w:r>
      </w:del>
      <w:r>
        <w:rPr/>
        <w:t>цессе предоставлено право оценки доказательств. Вместе с</w:t>
      </w:r>
      <w:del w:id="6560" w:author="user" w:date="2009-10-13T21:41:00Z">
        <w:r>
          <w:rPr/>
          <w:br/>
        </w:r>
      </w:del>
      <w:ins w:id="6561" w:author="user" w:date="2009-10-13T21:41:00Z">
        <w:r>
          <w:rPr/>
          <w:t xml:space="preserve"> </w:t>
        </w:r>
      </w:ins>
      <w:r>
        <w:rPr/>
        <w:t>тем именно эксперт, лицо сведущее в определенной облас</w:t>
      </w:r>
      <w:del w:id="6562" w:author="user" w:date="2009-10-13T21:41:00Z">
        <w:r>
          <w:rPr/>
          <w:delText>-</w:delText>
          <w:br/>
        </w:r>
      </w:del>
      <w:r>
        <w:rPr/>
        <w:t>ти науки или техники, способен увидеть незаметные несве</w:t>
      </w:r>
      <w:del w:id="6563" w:author="user" w:date="2009-10-13T21:41:00Z">
        <w:r>
          <w:rPr/>
          <w:delText>-</w:delText>
          <w:br/>
        </w:r>
      </w:del>
      <w:r>
        <w:rPr/>
        <w:t>дущему лицу источники, противоречия, недостоверность</w:t>
      </w:r>
      <w:del w:id="6564" w:author="user" w:date="2009-10-13T21:41:00Z">
        <w:r>
          <w:rPr/>
          <w:br/>
        </w:r>
      </w:del>
      <w:ins w:id="6565" w:author="user" w:date="2009-10-13T21:41:00Z">
        <w:r>
          <w:rPr/>
          <w:t xml:space="preserve"> </w:t>
        </w:r>
      </w:ins>
      <w:r>
        <w:rPr/>
        <w:t>сообщаемых сведений. По-видимому, было бы неверно ли</w:t>
      </w:r>
      <w:del w:id="6566" w:author="user" w:date="2009-10-13T21:41:00Z">
        <w:r>
          <w:rPr/>
          <w:delText>-</w:delText>
          <w:br/>
        </w:r>
      </w:del>
      <w:r>
        <w:rPr/>
        <w:t>шать эксперта права анализа представляемой ему инфор</w:t>
      </w:r>
      <w:del w:id="6567" w:author="user" w:date="2009-10-13T21:41:00Z">
        <w:r>
          <w:rPr/>
          <w:delText>-</w:delText>
          <w:br/>
        </w:r>
      </w:del>
      <w:r>
        <w:rPr/>
        <w:t>мации с позиции ее достоверности. Тем более что при по</w:t>
      </w:r>
      <w:del w:id="6568" w:author="user" w:date="2009-10-13T21:41:00Z">
        <w:r>
          <w:rPr/>
          <w:delText>-</w:delText>
          <w:br/>
        </w:r>
      </w:del>
      <w:r>
        <w:rPr/>
        <w:t>становке диагностических задач перед экспертом вопросы</w:t>
      </w:r>
      <w:del w:id="6569" w:author="user" w:date="2009-10-13T21:41:00Z">
        <w:r>
          <w:rPr/>
          <w:br/>
        </w:r>
      </w:del>
      <w:ins w:id="6570" w:author="user" w:date="2009-10-13T21:41:00Z">
        <w:r>
          <w:rPr/>
          <w:t xml:space="preserve"> </w:t>
        </w:r>
      </w:ins>
      <w:r>
        <w:rPr/>
        <w:t>нередко формулируются по типу: "соответствует ли меха</w:t>
      </w:r>
      <w:del w:id="6571" w:author="user" w:date="2009-10-13T21:41:00Z">
        <w:r>
          <w:rPr/>
          <w:delText>-</w:delText>
          <w:br/>
        </w:r>
      </w:del>
      <w:r>
        <w:rPr/>
        <w:t>низм образования следов ... условиям, излагаемым в показа</w:t>
      </w:r>
      <w:del w:id="6572" w:author="user" w:date="2009-10-13T21:41:00Z">
        <w:r>
          <w:rPr/>
          <w:delText>-</w:delText>
          <w:br/>
        </w:r>
      </w:del>
      <w:r>
        <w:rPr/>
        <w:t>ниях гр. В.", или "могло ли событие произойти при тех ус</w:t>
      </w:r>
      <w:del w:id="6573" w:author="user" w:date="2009-10-13T21:41:00Z">
        <w:r>
          <w:rPr/>
          <w:delText>-</w:delText>
          <w:br/>
        </w:r>
      </w:del>
      <w:r>
        <w:rPr/>
        <w:t>ловиях, о которых показывает гр. Б."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20" w:firstLine="420"/>
        <w:rPr/>
      </w:pPr>
      <w:r>
        <w:rPr/>
        <w:t>К протоколам как источникам доказательственной ин</w:t>
      </w:r>
      <w:del w:id="6574" w:author="user" w:date="2009-10-13T21:41:00Z">
        <w:r>
          <w:rPr/>
          <w:delText>-</w:delText>
          <w:br/>
        </w:r>
      </w:del>
      <w:r>
        <w:rPr/>
        <w:t>формации близко примыкают и иные ее источники — гра</w:t>
      </w:r>
      <w:del w:id="6575" w:author="user" w:date="2009-10-13T21:41:00Z">
        <w:r>
          <w:rPr/>
          <w:delText>-</w:delText>
          <w:br/>
        </w:r>
      </w:del>
      <w:r>
        <w:rPr/>
        <w:t>фо-аналитические (чертежи, планы, схемы, рисунки). Они</w:t>
      </w:r>
    </w:p>
    <w:p>
      <w:pPr>
        <w:pStyle w:val="Normal"/>
        <w:spacing w:lineRule="auto" w:line="240"/>
        <w:ind w:hanging="0"/>
        <w:jc w:val="right"/>
        <w:rPr>
          <w:highlight w:val="none"/>
        </w:rPr>
      </w:pPr>
      <w:r>
        <w:rPr/>
        <w:t>Глава 4. Объекты криминалистического диагностирования</w:t>
      </w:r>
    </w:p>
    <w:p>
      <w:pPr>
        <w:pStyle w:val="Normal"/>
        <w:spacing w:lineRule="auto" w:line="218" w:before="100" w:after="0"/>
        <w:ind w:left="120" w:hanging="0"/>
        <w:rPr/>
      </w:pPr>
      <w:r>
        <w:rPr/>
        <w:t>также могут нести информацию, необходимую для реше</w:t>
      </w:r>
      <w:del w:id="6576" w:author="user" w:date="2009-10-13T21:41:00Z">
        <w:r>
          <w:rPr/>
          <w:delText>-</w:delText>
          <w:br/>
        </w:r>
      </w:del>
      <w:r>
        <w:rPr/>
        <w:t>ния диагностических задач, помогать эксперту составить</w:t>
      </w:r>
      <w:del w:id="6577" w:author="user" w:date="2009-10-13T21:41:00Z">
        <w:r>
          <w:rPr/>
          <w:br/>
        </w:r>
      </w:del>
      <w:ins w:id="6578" w:author="user" w:date="2009-10-13T21:41:00Z">
        <w:r>
          <w:rPr/>
          <w:t xml:space="preserve"> </w:t>
        </w:r>
      </w:ins>
      <w:r>
        <w:rPr/>
        <w:t>представление об обстановке места происшествия, провес</w:t>
      </w:r>
      <w:del w:id="6579" w:author="user" w:date="2009-10-13T21:41:00Z">
        <w:r>
          <w:rPr/>
          <w:delText>-</w:delText>
          <w:br/>
        </w:r>
      </w:del>
      <w:r>
        <w:rPr/>
        <w:t>ти необходимые замеры и расчеты. Необходимо лишь учи</w:t>
      </w:r>
      <w:del w:id="6580" w:author="user" w:date="2009-10-13T21:41:00Z">
        <w:r>
          <w:rPr/>
          <w:delText>-</w:delText>
          <w:br/>
        </w:r>
      </w:del>
      <w:r>
        <w:rPr/>
        <w:t>тывать, что эти источники информации не имеют самостоя</w:t>
      </w:r>
      <w:del w:id="6581" w:author="user" w:date="2009-10-13T21:41:00Z">
        <w:r>
          <w:rPr/>
          <w:delText>-</w:delText>
          <w:br/>
        </w:r>
      </w:del>
      <w:r>
        <w:rPr/>
        <w:t>тельного доказательственного значения, являясь приложе</w:t>
      </w:r>
      <w:del w:id="6582" w:author="user" w:date="2009-10-13T21:41:00Z">
        <w:r>
          <w:rPr/>
          <w:delText>-</w:delText>
          <w:br/>
        </w:r>
      </w:del>
      <w:r>
        <w:rPr/>
        <w:t>нием к протоколу. Поэтому в случае расхождения данных,</w:t>
      </w:r>
      <w:del w:id="6583" w:author="user" w:date="2009-10-13T21:41:00Z">
        <w:r>
          <w:rPr/>
          <w:br/>
        </w:r>
      </w:del>
      <w:ins w:id="6584" w:author="user" w:date="2009-10-13T21:41:00Z">
        <w:r>
          <w:rPr/>
          <w:t xml:space="preserve"> </w:t>
        </w:r>
      </w:ins>
      <w:r>
        <w:rPr/>
        <w:t>содержащихся в протоколе, с одноименными, усматривае</w:t>
      </w:r>
      <w:del w:id="6585" w:author="user" w:date="2009-10-13T21:41:00Z">
        <w:r>
          <w:rPr/>
          <w:delText>-</w:delText>
          <w:br/>
        </w:r>
      </w:del>
      <w:r>
        <w:rPr/>
        <w:t>мыми на схеме, предпочтение отдается протоколу. Безого</w:t>
      </w:r>
      <w:del w:id="6586" w:author="user" w:date="2009-10-13T21:41:00Z">
        <w:r>
          <w:rPr/>
          <w:delText>-</w:delText>
          <w:br/>
        </w:r>
      </w:del>
      <w:r>
        <w:rPr/>
        <w:t>ворочность такого положения не выдерживает критики, так</w:t>
      </w:r>
      <w:del w:id="6587" w:author="user" w:date="2009-10-13T21:41:00Z">
        <w:r>
          <w:rPr/>
          <w:br/>
        </w:r>
      </w:del>
      <w:ins w:id="6588" w:author="user" w:date="2009-10-13T21:41:00Z">
        <w:r>
          <w:rPr/>
          <w:t xml:space="preserve"> </w:t>
        </w:r>
      </w:ins>
      <w:r>
        <w:rPr/>
        <w:t>как в подобных случаях должна проверяться достоверность</w:t>
      </w:r>
      <w:del w:id="6589" w:author="user" w:date="2009-10-13T21:41:00Z">
        <w:r>
          <w:rPr/>
          <w:br/>
        </w:r>
      </w:del>
      <w:ins w:id="6590" w:author="user" w:date="2009-10-13T21:41:00Z">
        <w:r>
          <w:rPr/>
          <w:t xml:space="preserve"> </w:t>
        </w:r>
      </w:ins>
      <w:r>
        <w:rPr/>
        <w:t>обоих документов: и протокола, и приложения к нему.</w:t>
      </w:r>
    </w:p>
    <w:p>
      <w:pPr>
        <w:pStyle w:val="Normal"/>
        <w:spacing w:lineRule="auto" w:line="218"/>
        <w:rPr/>
      </w:pPr>
      <w:r>
        <w:rPr/>
        <w:t>Четвертой группой информации, представляемой экс</w:t>
      </w:r>
      <w:del w:id="6591" w:author="user" w:date="2009-10-13T21:41:00Z">
        <w:r>
          <w:rPr/>
          <w:delText>-</w:delText>
          <w:br/>
        </w:r>
      </w:del>
      <w:r>
        <w:rPr/>
        <w:t>перту на материальных носителях, является ее наглядно</w:t>
      </w:r>
      <w:del w:id="6592" w:author="user" w:date="2009-10-13T21:41:00Z">
        <w:r>
          <w:rPr/>
          <w:delText>-</w:delText>
          <w:br/>
        </w:r>
      </w:del>
      <w:r>
        <w:rPr/>
        <w:t>образная передача: фотоснимки, киноленты, видеоизобра</w:t>
      </w:r>
      <w:del w:id="6593" w:author="user" w:date="2009-10-13T21:41:00Z">
        <w:r>
          <w:rPr/>
          <w:delText>-</w:delText>
          <w:br/>
        </w:r>
      </w:del>
      <w:r>
        <w:rPr/>
        <w:t>жения. С процессуальной точки зрения, если эти докумен</w:t>
      </w:r>
      <w:del w:id="6594" w:author="user" w:date="2009-10-13T21:41:00Z">
        <w:r>
          <w:rPr/>
          <w:delText>-</w:delText>
          <w:br/>
        </w:r>
      </w:del>
      <w:r>
        <w:rPr/>
        <w:t>ты получены в ходе следственного действия (осмотр, до</w:t>
      </w:r>
      <w:del w:id="6595" w:author="user" w:date="2009-10-13T21:41:00Z">
        <w:r>
          <w:rPr/>
          <w:delText>-</w:delText>
          <w:br/>
        </w:r>
      </w:del>
      <w:r>
        <w:rPr/>
        <w:t>прос, следственный эксперимент), они так же, как и преды</w:t>
      </w:r>
      <w:del w:id="6596" w:author="user" w:date="2009-10-13T21:41:00Z">
        <w:r>
          <w:rPr/>
          <w:delText>-</w:delText>
          <w:br/>
        </w:r>
      </w:del>
      <w:r>
        <w:rPr/>
        <w:t>дущие, являются "приложением к протоколу". Однако их</w:t>
      </w:r>
      <w:del w:id="6597" w:author="user" w:date="2009-10-13T21:41:00Z">
        <w:r>
          <w:rPr/>
          <w:br/>
        </w:r>
      </w:del>
      <w:ins w:id="6598" w:author="user" w:date="2009-10-13T21:41:00Z">
        <w:r>
          <w:rPr/>
          <w:t xml:space="preserve"> </w:t>
        </w:r>
      </w:ins>
      <w:r>
        <w:rPr/>
        <w:t>отличие от планов, схем и т. п. весьма существенно. Опреде</w:t>
      </w:r>
      <w:del w:id="6599" w:author="user" w:date="2009-10-13T21:41:00Z">
        <w:r>
          <w:rPr/>
          <w:delText>-</w:delText>
          <w:br/>
        </w:r>
      </w:del>
      <w:r>
        <w:rPr/>
        <w:t>ляется это самой сущностью методов их получения (спосо</w:t>
      </w:r>
      <w:del w:id="6600" w:author="user" w:date="2009-10-13T21:41:00Z">
        <w:r>
          <w:rPr/>
          <w:delText>-</w:delText>
          <w:br/>
        </w:r>
      </w:del>
      <w:r>
        <w:rPr/>
        <w:t>бов, приемов, технических средств). Фото-, киноизображе</w:t>
      </w:r>
      <w:del w:id="6601" w:author="user" w:date="2009-10-13T21:41:00Z">
        <w:r>
          <w:rPr/>
          <w:delText>-</w:delText>
          <w:br/>
        </w:r>
      </w:del>
      <w:r>
        <w:rPr/>
        <w:t>ния так же, как и видеограмма, являются результатом реа</w:t>
      </w:r>
      <w:del w:id="6602" w:author="user" w:date="2009-10-13T21:41:00Z">
        <w:r>
          <w:rPr/>
          <w:delText>-</w:delText>
          <w:br/>
        </w:r>
      </w:del>
      <w:r>
        <w:rPr/>
        <w:t>лизации физических, химических процессов, обеспечиваю</w:t>
      </w:r>
      <w:del w:id="6603" w:author="user" w:date="2009-10-13T21:41:00Z">
        <w:r>
          <w:rPr/>
          <w:delText>-</w:delText>
          <w:br/>
        </w:r>
      </w:del>
      <w:r>
        <w:rPr/>
        <w:t>щих объективное, оперативное, полное (а не избиратель</w:t>
      </w:r>
      <w:del w:id="6604" w:author="user" w:date="2009-10-13T21:41:00Z">
        <w:r>
          <w:rPr/>
          <w:delText>-</w:delText>
          <w:br/>
        </w:r>
      </w:del>
      <w:r>
        <w:rPr/>
        <w:t>ное) запечатление окружающей действительности. В этом</w:t>
      </w:r>
      <w:del w:id="6605" w:author="user" w:date="2009-10-13T21:41:00Z">
        <w:r>
          <w:rPr/>
          <w:br/>
        </w:r>
      </w:del>
      <w:ins w:id="6606" w:author="user" w:date="2009-10-13T21:41:00Z">
        <w:r>
          <w:rPr/>
          <w:t xml:space="preserve"> </w:t>
        </w:r>
      </w:ins>
      <w:r>
        <w:rPr/>
        <w:t>их кардинальное отличие от целенаправленного восприятия</w:t>
      </w:r>
      <w:del w:id="6607" w:author="user" w:date="2009-10-13T21:41:00Z">
        <w:r>
          <w:rPr/>
          <w:br/>
        </w:r>
      </w:del>
      <w:ins w:id="6608" w:author="user" w:date="2009-10-13T21:41:00Z">
        <w:r>
          <w:rPr/>
          <w:t xml:space="preserve"> </w:t>
        </w:r>
      </w:ins>
      <w:r>
        <w:rPr/>
        <w:t>и воспроизведения словесно или графически этой же обста</w:t>
      </w:r>
      <w:del w:id="6609" w:author="user" w:date="2009-10-13T21:41:00Z">
        <w:r>
          <w:rPr/>
          <w:delText>-</w:delText>
          <w:br/>
        </w:r>
      </w:del>
      <w:r>
        <w:rPr/>
        <w:t>новки лицом, фиксирующим доказательственную информа</w:t>
      </w:r>
      <w:del w:id="6610" w:author="user" w:date="2009-10-13T21:41:00Z">
        <w:r>
          <w:rPr/>
          <w:delText>-</w:delText>
          <w:br/>
        </w:r>
      </w:del>
      <w:r>
        <w:rPr/>
        <w:t>цию.</w:t>
      </w:r>
    </w:p>
    <w:p>
      <w:pPr>
        <w:pStyle w:val="Normal"/>
        <w:spacing w:lineRule="auto" w:line="218"/>
        <w:rPr/>
      </w:pPr>
      <w:r>
        <w:rPr/>
        <w:t>С учетом этого рассматриваемые виды информации</w:t>
      </w:r>
      <w:del w:id="6611" w:author="user" w:date="2009-10-13T21:41:00Z">
        <w:r>
          <w:rPr/>
          <w:br/>
        </w:r>
      </w:del>
      <w:ins w:id="6612" w:author="user" w:date="2009-10-13T21:41:00Z">
        <w:r>
          <w:rPr/>
          <w:t xml:space="preserve"> </w:t>
        </w:r>
      </w:ins>
      <w:r>
        <w:rPr/>
        <w:t>было предложено считать "самостоятельным классом тех</w:t>
      </w:r>
      <w:del w:id="6613" w:author="user" w:date="2009-10-13T21:41:00Z">
        <w:r>
          <w:rPr/>
          <w:delText>-</w:delText>
          <w:br/>
        </w:r>
      </w:del>
      <w:r>
        <w:rPr/>
        <w:t>нических копий (отображений)"'.</w:t>
      </w:r>
    </w:p>
    <w:p>
      <w:pPr>
        <w:pStyle w:val="Normal"/>
        <w:spacing w:lineRule="auto" w:line="218"/>
        <w:rPr/>
      </w:pPr>
      <w:r>
        <w:rPr/>
        <w:t>При решении диагностических задач, связанньк с ис</w:t>
      </w:r>
      <w:del w:id="6614" w:author="user" w:date="2009-10-13T21:41:00Z">
        <w:r>
          <w:rPr/>
          <w:delText>-</w:delText>
          <w:br/>
        </w:r>
      </w:del>
      <w:r>
        <w:rPr/>
        <w:t>пользованием наглядно-образных носителей информации,</w:t>
      </w:r>
      <w:del w:id="6615" w:author="user" w:date="2009-10-13T21:41:00Z">
        <w:r>
          <w:rPr/>
          <w:br/>
        </w:r>
      </w:del>
      <w:ins w:id="6616" w:author="user" w:date="2009-10-13T21:41:00Z">
        <w:r>
          <w:rPr/>
          <w:t xml:space="preserve"> </w:t>
        </w:r>
      </w:ins>
      <w:r>
        <w:rPr/>
        <w:t>особое внимание обращают на качество изображения, на</w:t>
      </w:r>
      <w:del w:id="6617" w:author="user" w:date="2009-10-13T21:41:00Z">
        <w:r>
          <w:rPr/>
          <w:br/>
        </w:r>
      </w:del>
      <w:ins w:id="6618" w:author="user" w:date="2009-10-13T21:41:00Z">
        <w:r>
          <w:rPr/>
          <w:t xml:space="preserve"> </w:t>
        </w:r>
      </w:ins>
      <w:r>
        <w:rPr/>
        <w:t>четкость и полноту передаваемых (запечатленных) призна</w:t>
      </w:r>
      <w:del w:id="6619" w:author="user" w:date="2009-10-13T21:41:00Z">
        <w:r>
          <w:rPr/>
          <w:delText>-</w:delText>
          <w:br/>
        </w:r>
      </w:del>
      <w:r>
        <w:rPr/>
        <w:t>ков объектов, обстановки и т. д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120"/>
        <w:rPr/>
      </w:pPr>
      <w:r>
        <w:rPr/>
        <w:t>См.: Криминалистика социалистических стран. М., 1986. С. 433. В</w:t>
      </w:r>
      <w:del w:id="6620" w:author="user" w:date="2009-10-13T21:41:00Z">
        <w:r>
          <w:rPr/>
          <w:br/>
        </w:r>
      </w:del>
      <w:ins w:id="6621" w:author="user" w:date="2009-10-13T21:41:00Z">
        <w:r>
          <w:rPr/>
          <w:t xml:space="preserve"> </w:t>
        </w:r>
      </w:ins>
      <w:r>
        <w:rPr/>
        <w:t>тех случаях, когда фотоснимки, киноотпечатки, видеофонозаписи</w:t>
      </w:r>
      <w:del w:id="6622" w:author="user" w:date="2009-10-13T21:41:00Z">
        <w:r>
          <w:rPr/>
          <w:br/>
        </w:r>
      </w:del>
      <w:ins w:id="6623" w:author="user" w:date="2009-10-13T21:41:00Z">
        <w:r>
          <w:rPr/>
          <w:t xml:space="preserve"> </w:t>
        </w:r>
      </w:ins>
      <w:r>
        <w:rPr/>
        <w:t>представлены на исследование в качестве вещественных доказа</w:t>
      </w:r>
      <w:del w:id="6624" w:author="user" w:date="2009-10-13T21:41:00Z">
        <w:r>
          <w:rPr/>
          <w:delText>-</w:delText>
          <w:br/>
        </w:r>
      </w:del>
      <w:r>
        <w:rPr/>
        <w:t>тельств, они должны быть отнесены к предметной форме переда</w:t>
      </w:r>
      <w:del w:id="6625" w:author="user" w:date="2009-10-13T21:41:00Z">
        <w:r>
          <w:rPr/>
          <w:delText>-</w:delText>
          <w:br/>
        </w:r>
      </w:del>
      <w:r>
        <w:rPr/>
        <w:t>чи информации, т. е. представление объекта исследования как</w:t>
      </w:r>
      <w:del w:id="6626" w:author="user" w:date="2009-10-13T21:41:00Z">
        <w:r>
          <w:rPr/>
          <w:br/>
        </w:r>
      </w:del>
      <w:ins w:id="6627" w:author="user" w:date="2009-10-13T21:41:00Z">
        <w:r>
          <w:rPr/>
          <w:t xml:space="preserve"> </w:t>
        </w:r>
      </w:ins>
      <w:r>
        <w:rPr/>
        <w:t>материального источника информации в его натуральном виде (объ</w:t>
      </w:r>
      <w:del w:id="6628" w:author="user" w:date="2009-10-13T21:41:00Z">
        <w:r>
          <w:rPr/>
          <w:delText>-</w:delText>
          <w:br/>
        </w:r>
      </w:del>
      <w:r>
        <w:rPr/>
        <w:t>екты фототехнической экспертизы и т. п.).</w:t>
      </w:r>
    </w:p>
    <w:p>
      <w:pPr>
        <w:pStyle w:val="Normal"/>
        <w:spacing w:lineRule="auto" w:line="240"/>
        <w:ind w:hanging="0"/>
        <w:rPr/>
      </w:pPr>
      <w:r>
        <w:rPr/>
        <w:t>§ 2, Материальные носители информаци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0">
                <wp:simplePos x="0" y="0"/>
                <wp:positionH relativeFrom="margin">
                  <wp:posOffset>3366135</wp:posOffset>
                </wp:positionH>
                <wp:positionV relativeFrom="paragraph">
                  <wp:posOffset>635</wp:posOffset>
                </wp:positionV>
                <wp:extent cx="228600" cy="131445"/>
                <wp:effectExtent l="0" t="0" r="0" b="0"/>
                <wp:wrapTopAndBottom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35pt;mso-wrap-distance-left:4pt;mso-wrap-distance-right:4pt;mso-wrap-distance-top:2pt;mso-wrap-distance-bottom:2pt;margin-top:0.0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6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420"/>
        <w:rPr/>
      </w:pPr>
      <w:ins w:id="6629" w:author="Алексей" w:date="1999-11-21T19:20:00Z">
        <w:r>
          <w:rPr>
            <w:color w:val="00FF00"/>
          </w:rPr>
          <w:t>$</w:t>
        </w:r>
      </w:ins>
      <w:ins w:id="6630" w:author="Алексей" w:date="1999-11-21T19:20:00Z">
        <w:r>
          <w:rPr>
            <w:color w:val="00FF00"/>
            <w:lang w:val="ru-RU"/>
          </w:rPr>
          <w:t xml:space="preserve"> </w:t>
        </w:r>
      </w:ins>
      <w:r>
        <w:rPr/>
        <w:t>Таким образом, при криминалистической диагностике</w:t>
      </w:r>
      <w:del w:id="6631" w:author="user" w:date="2009-10-13T21:41:00Z">
        <w:r>
          <w:rPr/>
          <w:br/>
        </w:r>
      </w:del>
      <w:ins w:id="6632" w:author="user" w:date="2009-10-13T21:41:00Z">
        <w:r>
          <w:rPr/>
          <w:t xml:space="preserve"> </w:t>
        </w:r>
      </w:ins>
      <w:r>
        <w:rPr/>
        <w:t>могут быть использованы материальные носители инфор</w:t>
      </w:r>
      <w:del w:id="6633" w:author="user" w:date="2009-10-13T21:41:00Z">
        <w:r>
          <w:rPr/>
          <w:delText>-</w:delText>
          <w:br/>
        </w:r>
      </w:del>
      <w:r>
        <w:rPr/>
        <w:t>мации во всех ее четырех формах: предметной, вербальной,</w:t>
      </w:r>
      <w:del w:id="6634" w:author="user" w:date="2009-10-13T21:41:00Z">
        <w:r>
          <w:rPr/>
          <w:br/>
        </w:r>
      </w:del>
      <w:ins w:id="6635" w:author="user" w:date="2009-10-13T21:41:00Z">
        <w:r>
          <w:rPr/>
          <w:t xml:space="preserve"> </w:t>
        </w:r>
      </w:ins>
      <w:r>
        <w:rPr/>
        <w:t>графо-аналитической, наглядно-образной. Каждая из при</w:t>
      </w:r>
      <w:del w:id="6636" w:author="user" w:date="2009-10-13T21:41:00Z">
        <w:r>
          <w:rPr/>
          <w:delText>-</w:delText>
          <w:br/>
        </w:r>
      </w:del>
      <w:r>
        <w:rPr/>
        <w:t>веденных форм имеет свои плюсы и минусы, каждая долж</w:t>
      </w:r>
      <w:del w:id="6637" w:author="user" w:date="2009-10-13T21:41:00Z">
        <w:r>
          <w:rPr/>
          <w:delText>-</w:delText>
          <w:br/>
        </w:r>
      </w:del>
      <w:r>
        <w:rPr/>
        <w:t>на быть проанализирована, в том числе с точки зрения ее</w:t>
      </w:r>
      <w:del w:id="6638" w:author="user" w:date="2009-10-13T21:41:00Z">
        <w:r>
          <w:rPr/>
          <w:br/>
        </w:r>
      </w:del>
      <w:ins w:id="6639" w:author="user" w:date="2009-10-13T21:41:00Z">
        <w:r>
          <w:rPr/>
          <w:t xml:space="preserve"> </w:t>
        </w:r>
      </w:ins>
      <w:r>
        <w:rPr/>
        <w:t>достоверности, что составляет содержание первой стадии</w:t>
      </w:r>
      <w:del w:id="6640" w:author="user" w:date="2009-10-13T21:41:00Z">
        <w:r>
          <w:rPr/>
          <w:br/>
        </w:r>
      </w:del>
      <w:ins w:id="6641" w:author="user" w:date="2009-10-13T21:41:00Z">
        <w:r>
          <w:rPr/>
          <w:t xml:space="preserve"> </w:t>
        </w:r>
      </w:ins>
      <w:r>
        <w:rPr/>
        <w:t>методики экспертного диагностического исследования.</w:t>
      </w:r>
    </w:p>
    <w:p>
      <w:pPr>
        <w:pStyle w:val="Normal"/>
        <w:spacing w:lineRule="auto" w:line="218"/>
        <w:ind w:firstLine="420"/>
        <w:rPr/>
      </w:pPr>
      <w:r>
        <w:rPr/>
        <w:t>В заключение необходимо особо подчеркнуть, что ре</w:t>
      </w:r>
      <w:del w:id="6642" w:author="user" w:date="2009-10-13T21:41:00Z">
        <w:r>
          <w:rPr/>
          <w:delText>-</w:delText>
          <w:br/>
        </w:r>
      </w:del>
      <w:r>
        <w:rPr/>
        <w:t>шение диагностических задач, в отличие от идентификаци</w:t>
      </w:r>
      <w:del w:id="6643" w:author="user" w:date="2009-10-13T21:41:00Z">
        <w:r>
          <w:rPr/>
          <w:delText>-</w:delText>
          <w:br/>
        </w:r>
      </w:del>
      <w:r>
        <w:rPr/>
        <w:t>онных и классификационных, чаще требует представления</w:t>
      </w:r>
      <w:del w:id="6644" w:author="user" w:date="2009-10-13T21:41:00Z">
        <w:r>
          <w:rPr/>
          <w:br/>
        </w:r>
      </w:del>
      <w:ins w:id="6645" w:author="user" w:date="2009-10-13T21:41:00Z">
        <w:r>
          <w:rPr/>
          <w:t xml:space="preserve"> </w:t>
        </w:r>
      </w:ins>
      <w:r>
        <w:rPr/>
        <w:t>дополнительных материалов, необходимость в которых воз</w:t>
      </w:r>
      <w:del w:id="6646" w:author="user" w:date="2009-10-13T21:41:00Z">
        <w:r>
          <w:rPr/>
          <w:delText>-</w:delText>
          <w:br/>
        </w:r>
      </w:del>
      <w:r>
        <w:rPr/>
        <w:t>никает по мере диагностирования. Такая необходимость</w:t>
      </w:r>
      <w:del w:id="6647" w:author="user" w:date="2009-10-13T21:41:00Z">
        <w:r>
          <w:rPr/>
          <w:br/>
        </w:r>
      </w:del>
      <w:ins w:id="6648" w:author="user" w:date="2009-10-13T21:41:00Z">
        <w:r>
          <w:rPr/>
          <w:t xml:space="preserve"> </w:t>
        </w:r>
      </w:ins>
      <w:r>
        <w:rPr/>
        <w:t>может касаться проведения следственного эксперимента,</w:t>
      </w:r>
      <w:del w:id="6649" w:author="user" w:date="2009-10-13T21:41:00Z">
        <w:r>
          <w:rPr/>
          <w:br/>
        </w:r>
      </w:del>
      <w:ins w:id="6650" w:author="user" w:date="2009-10-13T21:41:00Z">
        <w:r>
          <w:rPr/>
          <w:t xml:space="preserve"> </w:t>
        </w:r>
      </w:ins>
      <w:r>
        <w:rPr/>
        <w:t>повторного осмотра места происшествия, его реконструк</w:t>
      </w:r>
      <w:del w:id="6651" w:author="user" w:date="2009-10-13T21:41:00Z">
        <w:r>
          <w:rPr/>
          <w:delText>-</w:delText>
          <w:br/>
        </w:r>
      </w:del>
      <w:r>
        <w:rPr/>
        <w:t>ции, допроса лиц для уточнения их показаний и др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right="200" w:hanging="0"/>
        <w:jc w:val="center"/>
        <w:rPr/>
      </w:pPr>
      <w:r>
        <w:rPr/>
        <w:t>Глава 5. Методология криминалистической</w:t>
      </w:r>
      <w:del w:id="6652" w:author="user" w:date="2009-10-13T21:41:00Z">
        <w:r>
          <w:rPr/>
          <w:br/>
        </w:r>
      </w:del>
      <w:ins w:id="6653" w:author="user" w:date="2009-10-13T21:41:00Z">
        <w:r>
          <w:rPr/>
          <w:t xml:space="preserve"> </w:t>
        </w:r>
      </w:ins>
      <w:r>
        <w:rPr/>
        <w:t>диагностики</w:t>
      </w:r>
    </w:p>
    <w:p>
      <w:pPr>
        <w:pStyle w:val="Normal"/>
        <w:spacing w:lineRule="auto" w:line="218" w:before="340" w:after="0"/>
        <w:ind w:left="800" w:right="800" w:hanging="0"/>
        <w:jc w:val="center"/>
        <w:rPr/>
      </w:pPr>
      <w:r>
        <w:rPr/>
        <w:t>§ 1. Значение гипотез (версий)</w:t>
      </w:r>
      <w:del w:id="6654" w:author="user" w:date="2009-10-13T21:41:00Z">
        <w:r>
          <w:rPr/>
          <w:br/>
        </w:r>
      </w:del>
      <w:ins w:id="6655" w:author="user" w:date="2009-10-13T21:41:00Z">
        <w:r>
          <w:rPr/>
          <w:t xml:space="preserve"> </w:t>
        </w:r>
      </w:ins>
      <w:r>
        <w:rPr/>
        <w:t>в криминалистической диагностике</w:t>
      </w:r>
    </w:p>
    <w:p>
      <w:pPr>
        <w:pStyle w:val="Normal"/>
        <w:spacing w:lineRule="auto" w:line="218" w:before="100" w:after="0"/>
        <w:ind w:firstLine="420"/>
        <w:rPr/>
      </w:pPr>
      <w:ins w:id="6656" w:author="Алексей" w:date="1999-11-21T19:20:00Z">
        <w:r>
          <w:rPr>
            <w:color w:val="00FF00"/>
          </w:rPr>
          <w:t>$</w:t>
        </w:r>
      </w:ins>
      <w:ins w:id="6657" w:author="Алексей" w:date="1999-11-21T19:20:00Z">
        <w:r>
          <w:rPr>
            <w:color w:val="00FF00"/>
            <w:lang w:val="ru-RU"/>
          </w:rPr>
          <w:t xml:space="preserve"> </w:t>
        </w:r>
      </w:ins>
      <w:r>
        <w:rPr/>
        <w:t>Построение и проверка гипотезы, равно как и логиче</w:t>
      </w:r>
      <w:del w:id="6658" w:author="user" w:date="2009-10-13T21:41:00Z">
        <w:r>
          <w:rPr/>
          <w:delText>-</w:delText>
          <w:br/>
        </w:r>
      </w:del>
      <w:r>
        <w:rPr/>
        <w:t>ские операции, осуществляемые при этом, являются состав</w:t>
      </w:r>
      <w:del w:id="6659" w:author="user" w:date="2009-10-13T21:41:00Z">
        <w:r>
          <w:rPr/>
          <w:delText>-</w:delText>
          <w:br/>
        </w:r>
      </w:del>
      <w:r>
        <w:rPr/>
        <w:t>ной частью общей и частных методик криминалистического</w:t>
      </w:r>
      <w:del w:id="6660" w:author="user" w:date="2009-10-13T21:41:00Z">
        <w:r>
          <w:rPr/>
          <w:br/>
        </w:r>
      </w:del>
      <w:ins w:id="6661" w:author="user" w:date="2009-10-13T21:41:00Z">
        <w:r>
          <w:rPr/>
          <w:t xml:space="preserve"> </w:t>
        </w:r>
      </w:ins>
      <w:r>
        <w:rPr/>
        <w:t>диагностирования, в том числе экспертного.</w:t>
      </w:r>
      <w:r>
        <w:rPr/>
        <w:t xml:space="preserve"> Вместе с тем</w:t>
      </w:r>
      <w:del w:id="6662" w:author="user" w:date="2009-10-13T21:41:00Z">
        <w:r>
          <w:rPr/>
          <w:br/>
        </w:r>
      </w:del>
      <w:ins w:id="6663" w:author="user" w:date="2009-10-13T21:41:00Z">
        <w:r>
          <w:rPr/>
          <w:t xml:space="preserve"> </w:t>
        </w:r>
      </w:ins>
      <w:r>
        <w:rPr/>
        <w:t>исключительно важное значение гипотезы в решении диаг</w:t>
      </w:r>
      <w:del w:id="6664" w:author="user" w:date="2009-10-13T21:41:00Z">
        <w:r>
          <w:rPr/>
          <w:delText>-</w:delText>
          <w:br/>
        </w:r>
      </w:del>
      <w:r>
        <w:rPr/>
        <w:t>ностических задач и необходимость детального анализа всех</w:t>
      </w:r>
      <w:del w:id="6665" w:author="user" w:date="2009-10-13T21:41:00Z">
        <w:r>
          <w:rPr/>
          <w:br/>
        </w:r>
      </w:del>
      <w:ins w:id="6666" w:author="user" w:date="2009-10-13T21:41:00Z">
        <w:r>
          <w:rPr/>
          <w:t xml:space="preserve"> </w:t>
        </w:r>
      </w:ins>
      <w:r>
        <w:rPr/>
        <w:t>этапов ее прохождения от вероятного знания к достоверно</w:t>
      </w:r>
      <w:del w:id="6667" w:author="user" w:date="2009-10-13T21:41:00Z">
        <w:r>
          <w:rPr/>
          <w:delText>-</w:delText>
          <w:br/>
        </w:r>
      </w:del>
      <w:r>
        <w:rPr/>
        <w:t>му заставляют уделить гипотезе особое внимание, рассмот</w:t>
      </w:r>
      <w:del w:id="6668" w:author="user" w:date="2009-10-13T21:41:00Z">
        <w:r>
          <w:rPr/>
          <w:delText>-</w:delText>
          <w:br/>
        </w:r>
      </w:del>
      <w:r>
        <w:rPr/>
        <w:t>рев ее в качестве самостоятельного элемента, абстрагиру</w:t>
      </w:r>
      <w:del w:id="6669" w:author="user" w:date="2009-10-13T21:41:00Z">
        <w:r>
          <w:rPr/>
          <w:delText>-</w:delText>
          <w:br/>
        </w:r>
      </w:del>
      <w:r>
        <w:rPr/>
        <w:t>ясь, насколько это возможно, от изложения самой методики</w:t>
      </w:r>
      <w:del w:id="6670" w:author="user" w:date="2009-10-13T21:41:00Z">
        <w:r>
          <w:rPr/>
          <w:br/>
        </w:r>
      </w:del>
      <w:ins w:id="6671" w:author="user" w:date="2009-10-13T21:41:00Z">
        <w:r>
          <w:rPr/>
          <w:t xml:space="preserve"> </w:t>
        </w:r>
      </w:ins>
      <w:r>
        <w:rPr/>
        <w:t>экспертного исследования.</w:t>
      </w:r>
    </w:p>
    <w:p>
      <w:pPr>
        <w:pStyle w:val="Normal"/>
        <w:spacing w:lineRule="auto" w:line="218"/>
        <w:ind w:firstLine="420"/>
        <w:rPr/>
      </w:pPr>
      <w:r>
        <w:rPr/>
        <w:t>Роли гипотезы (версии) в экспертных исследованиях</w:t>
      </w:r>
      <w:del w:id="6672" w:author="user" w:date="2009-10-13T21:41:00Z">
        <w:r>
          <w:rPr/>
          <w:br/>
        </w:r>
      </w:del>
      <w:ins w:id="6673" w:author="user" w:date="2009-10-13T21:41:00Z">
        <w:r>
          <w:rPr/>
          <w:t xml:space="preserve"> </w:t>
        </w:r>
      </w:ins>
      <w:r>
        <w:rPr/>
        <w:t>уделялось должное внимание в криминалистической лите</w:t>
      </w:r>
      <w:del w:id="6674" w:author="user" w:date="2009-10-13T21:41:00Z">
        <w:r>
          <w:rPr/>
          <w:delText>-</w:delText>
          <w:br/>
        </w:r>
      </w:del>
      <w:r>
        <w:rPr/>
        <w:t>ратуре. При этом, как правило, не делалось принципиаль</w:t>
      </w:r>
      <w:del w:id="6675" w:author="user" w:date="2009-10-13T21:41:00Z">
        <w:r>
          <w:rPr/>
          <w:delText>-</w:delText>
          <w:br/>
        </w:r>
      </w:del>
      <w:r>
        <w:rPr/>
        <w:t>ных различий между гипотезами при решении идентифи</w:t>
      </w:r>
      <w:del w:id="6676" w:author="user" w:date="2009-10-13T21:41:00Z">
        <w:r>
          <w:rPr/>
          <w:delText>-</w:delText>
          <w:br/>
        </w:r>
      </w:del>
      <w:r>
        <w:rPr/>
        <w:t>кационных задач и задач "неидентификационных". Объяс</w:t>
      </w:r>
      <w:del w:id="6677" w:author="user" w:date="2009-10-13T21:41:00Z">
        <w:r>
          <w:rPr/>
          <w:delText>-</w:delText>
          <w:br/>
        </w:r>
      </w:del>
      <w:r>
        <w:rPr/>
        <w:t>нить это можно все тем же положением неопределенности,</w:t>
      </w:r>
      <w:del w:id="6678" w:author="user" w:date="2009-10-13T21:41:00Z">
        <w:r>
          <w:rPr/>
          <w:br/>
        </w:r>
      </w:del>
      <w:ins w:id="6679" w:author="user" w:date="2009-10-13T21:41:00Z">
        <w:r>
          <w:rPr/>
          <w:t xml:space="preserve"> </w:t>
        </w:r>
      </w:ins>
      <w:r>
        <w:rPr/>
        <w:t>существовавшим в период трактовки экспертиз как "неиден</w:t>
      </w:r>
      <w:del w:id="6680" w:author="user" w:date="2009-10-13T21:41:00Z">
        <w:r>
          <w:rPr/>
          <w:delText>-</w:delText>
          <w:br/>
        </w:r>
      </w:del>
      <w:r>
        <w:rPr/>
        <w:t>тификационных". Вместе с тем разграничение задач на иден</w:t>
      </w:r>
      <w:del w:id="6681" w:author="user" w:date="2009-10-13T21:41:00Z">
        <w:r>
          <w:rPr/>
          <w:delText>-</w:delText>
          <w:br/>
        </w:r>
      </w:del>
      <w:r>
        <w:rPr/>
        <w:t>тификационные (в том числе классификационные) и диаг</w:t>
      </w:r>
      <w:del w:id="6682" w:author="user" w:date="2009-10-13T21:41:00Z">
        <w:r>
          <w:rPr/>
          <w:delText>-</w:delText>
          <w:br/>
        </w:r>
      </w:del>
      <w:r>
        <w:rPr/>
        <w:t>ностические требует дифференцированного подхода к рас</w:t>
      </w:r>
      <w:del w:id="6683" w:author="user" w:date="2009-10-13T21:41:00Z">
        <w:r>
          <w:rPr/>
          <w:delText>-</w:delText>
          <w:br/>
        </w:r>
      </w:del>
      <w:r>
        <w:rPr/>
        <w:t>смотрению содержания экспертной гипотезы. При решении</w:t>
      </w:r>
      <w:del w:id="6684" w:author="user" w:date="2009-10-13T21:41:00Z">
        <w:r>
          <w:rPr/>
          <w:br/>
        </w:r>
      </w:del>
      <w:ins w:id="6685" w:author="user" w:date="2009-10-13T21:41:00Z">
        <w:r>
          <w:rPr/>
          <w:t xml:space="preserve"> </w:t>
        </w:r>
      </w:ins>
      <w:r>
        <w:rPr/>
        <w:t>идентификационных задач конструирование экспертной</w:t>
      </w:r>
      <w:del w:id="6686" w:author="user" w:date="2009-10-13T21:41:00Z">
        <w:r>
          <w:rPr/>
          <w:br/>
        </w:r>
      </w:del>
      <w:ins w:id="6687" w:author="user" w:date="2009-10-13T21:41:00Z">
        <w:r>
          <w:rPr/>
          <w:t xml:space="preserve"> </w:t>
        </w:r>
      </w:ins>
      <w:r>
        <w:rPr/>
        <w:t>гипотезы не представляет обычно большого труда. Пределы</w:t>
      </w:r>
      <w:del w:id="6688" w:author="user" w:date="2009-10-13T21:41:00Z">
        <w:r>
          <w:rPr/>
          <w:br/>
        </w:r>
      </w:del>
      <w:ins w:id="6689" w:author="user" w:date="2009-10-13T21:41:00Z">
        <w:r>
          <w:rPr/>
          <w:t xml:space="preserve"> </w:t>
        </w:r>
      </w:ins>
      <w:r>
        <w:rPr/>
        <w:t>ее и направленность ограничены моновариантностью иссле</w:t>
      </w:r>
      <w:del w:id="6690" w:author="user" w:date="2009-10-13T21:41:00Z">
        <w:r>
          <w:rPr/>
          <w:delText>-</w:delText>
          <w:br/>
        </w:r>
      </w:del>
      <w:r>
        <w:rPr/>
        <w:t>дования: идентифицируемый объект принадлежит (не при</w:t>
      </w:r>
      <w:del w:id="6691" w:author="user" w:date="2009-10-13T21:41:00Z">
        <w:r>
          <w:rPr/>
          <w:delText>-</w:delText>
          <w:br/>
        </w:r>
      </w:del>
      <w:r>
        <w:rPr/>
        <w:t>надлежит) к данной группе, идентифицируемый объект ото</w:t>
      </w:r>
      <w:del w:id="6692" w:author="user" w:date="2009-10-13T21:41:00Z">
        <w:r>
          <w:rPr/>
          <w:delText>-</w:delText>
          <w:br/>
        </w:r>
      </w:del>
      <w:r>
        <w:rPr/>
        <w:t>ждествлен (не отождествлен). Конечно, наряду с подобной</w:t>
      </w:r>
      <w:del w:id="6693" w:author="user" w:date="2009-10-13T21:41:00Z">
        <w:r>
          <w:rPr/>
          <w:br/>
        </w:r>
      </w:del>
      <w:ins w:id="6694" w:author="user" w:date="2009-10-13T21:41:00Z">
        <w:r>
          <w:rPr/>
          <w:t xml:space="preserve"> </w:t>
        </w:r>
      </w:ins>
      <w:r>
        <w:rPr/>
        <w:t>общей гипотезой могут существовать и частные, касающие</w:t>
      </w:r>
      <w:del w:id="6695" w:author="user" w:date="2009-10-13T21:41:00Z">
        <w:r>
          <w:rPr/>
          <w:delText>-</w:delText>
          <w:br/>
        </w:r>
      </w:del>
      <w:r>
        <w:rPr/>
        <w:t>ся изменения признаков в идентификационный период, ис</w:t>
      </w:r>
      <w:del w:id="6696" w:author="user" w:date="2009-10-13T21:41:00Z">
        <w:r>
          <w:rPr/>
          <w:delText>-</w:delText>
          <w:br/>
        </w:r>
      </w:del>
      <w:r>
        <w:rPr/>
        <w:t>кажения признаков в процессе возникновения отображе</w:t>
      </w:r>
      <w:del w:id="6697" w:author="user" w:date="2009-10-13T21:41:00Z">
        <w:r>
          <w:rPr/>
          <w:delText>-</w:delText>
          <w:br/>
        </w:r>
      </w:del>
      <w:r>
        <w:rPr/>
        <w:t>ния и т. п. И все же значение гипотезы при решении иден</w:t>
      </w:r>
      <w:del w:id="6698" w:author="user" w:date="2009-10-13T21:41:00Z">
        <w:r>
          <w:rPr/>
          <w:delText>-</w:delText>
          <w:br/>
        </w:r>
      </w:del>
      <w:r>
        <w:rPr/>
        <w:t>тификационных задач весьма относительно и не идет ни в</w:t>
      </w:r>
      <w:del w:id="6699" w:author="user" w:date="2009-10-13T21:41:00Z">
        <w:r>
          <w:rPr/>
          <w:br/>
        </w:r>
      </w:del>
      <w:ins w:id="6700" w:author="user" w:date="2009-10-13T21:41:00Z">
        <w:r>
          <w:rPr/>
          <w:t xml:space="preserve"> </w:t>
        </w:r>
      </w:ins>
      <w:r>
        <w:rPr/>
        <w:t>какое сравнение с ролью гипотезы при диагностике, где ги</w:t>
      </w:r>
      <w:del w:id="6701" w:author="user" w:date="2009-10-13T21:41:00Z">
        <w:r>
          <w:rPr/>
          <w:delText>-</w:delText>
          <w:br/>
        </w:r>
      </w:del>
      <w:r>
        <w:rPr/>
        <w:t>потеза имеет главенствующее значение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20"/>
        <w:rPr/>
      </w:pPr>
      <w:r>
        <w:rPr/>
        <w:t>Без конструирования, проверки, уточнения и оконча</w:t>
      </w:r>
      <w:del w:id="6702" w:author="user" w:date="2009-10-13T21:41:00Z">
        <w:r>
          <w:rPr/>
          <w:delText>-</w:delText>
          <w:br/>
        </w:r>
      </w:del>
      <w:r>
        <w:rPr/>
        <w:t>тельного принятия гипотезы, вплоть до перехода к истин-</w:t>
      </w:r>
    </w:p>
    <w:p>
      <w:pPr>
        <w:pStyle w:val="Normal"/>
        <w:spacing w:lineRule="auto" w:line="240"/>
        <w:ind w:hanging="0"/>
        <w:jc w:val="left"/>
        <w:rPr/>
      </w:pPr>
      <w:r>
        <w:rPr/>
        <w:t>§ 1. Значение гипотез в криминалистической диагностике</w:t>
      </w:r>
    </w:p>
    <w:p>
      <w:pPr>
        <w:pStyle w:val="Normal"/>
        <w:spacing w:lineRule="auto" w:line="218" w:before="120" w:after="0"/>
        <w:ind w:hanging="0"/>
        <w:rPr/>
      </w:pPr>
      <w:r>
        <w:rPr/>
        <w:t>ному, достоверному выводу, диагностирование в кримина</w:t>
      </w:r>
      <w:del w:id="6703" w:author="user" w:date="2009-10-13T21:41:00Z">
        <w:r>
          <w:rPr/>
          <w:delText>-</w:delText>
          <w:br/>
        </w:r>
      </w:del>
      <w:r>
        <w:rPr/>
        <w:t>листике невозможно. При этом понятие гипотезы и принци</w:t>
      </w:r>
      <w:del w:id="6704" w:author="user" w:date="2009-10-13T21:41:00Z">
        <w:r>
          <w:rPr/>
          <w:delText>-</w:delText>
          <w:br/>
        </w:r>
      </w:del>
      <w:r>
        <w:rPr/>
        <w:t>пы обращения с нею остаются теми же, что в любой другой</w:t>
      </w:r>
      <w:del w:id="6705" w:author="user" w:date="2009-10-13T21:41:00Z">
        <w:r>
          <w:rPr/>
          <w:br/>
        </w:r>
      </w:del>
      <w:ins w:id="6706" w:author="user" w:date="2009-10-13T21:41:00Z">
        <w:r>
          <w:rPr/>
          <w:t xml:space="preserve"> </w:t>
        </w:r>
      </w:ins>
      <w:r>
        <w:rPr/>
        <w:t>сфере знания, в том числе и в научном познании. Под гипо</w:t>
      </w:r>
      <w:del w:id="6707" w:author="user" w:date="2009-10-13T21:41:00Z">
        <w:r>
          <w:rPr/>
          <w:delText>-</w:delText>
          <w:br/>
        </w:r>
      </w:del>
      <w:r>
        <w:rPr/>
        <w:t>тезой в криминалистической диагностике понимают пред</w:t>
      </w:r>
      <w:del w:id="6708" w:author="user" w:date="2009-10-13T21:41:00Z">
        <w:r>
          <w:rPr/>
          <w:delText>-</w:delText>
          <w:br/>
        </w:r>
      </w:del>
      <w:r>
        <w:rPr/>
        <w:t>положение, объясняющее происхождение, существование</w:t>
      </w:r>
      <w:del w:id="6709" w:author="user" w:date="2009-10-13T21:41:00Z">
        <w:r>
          <w:rPr/>
          <w:br/>
        </w:r>
      </w:del>
      <w:ins w:id="6710" w:author="user" w:date="2009-10-13T21:41:00Z">
        <w:r>
          <w:rPr/>
          <w:t xml:space="preserve"> </w:t>
        </w:r>
      </w:ins>
      <w:r>
        <w:rPr/>
        <w:t>или сущность фактов, причин изучаемого явления. При этом</w:t>
      </w:r>
      <w:del w:id="6711" w:author="user" w:date="2009-10-13T21:41:00Z">
        <w:r>
          <w:rPr/>
          <w:br/>
        </w:r>
      </w:del>
      <w:ins w:id="6712" w:author="user" w:date="2009-10-13T21:41:00Z">
        <w:r>
          <w:rPr/>
          <w:t xml:space="preserve"> </w:t>
        </w:r>
      </w:ins>
      <w:r>
        <w:rPr/>
        <w:t>так же, как при любом ином объяснении фактов и наблюде</w:t>
      </w:r>
      <w:del w:id="6713" w:author="user" w:date="2009-10-13T21:41:00Z">
        <w:r>
          <w:rPr/>
          <w:delText>-</w:delText>
          <w:br/>
        </w:r>
      </w:del>
      <w:r>
        <w:rPr/>
        <w:t>ний, гипотеза создается по правилу: "...то, что мы хотим</w:t>
      </w:r>
      <w:del w:id="6714" w:author="user" w:date="2009-10-13T21:41:00Z">
        <w:r>
          <w:rPr/>
          <w:br/>
        </w:r>
      </w:del>
      <w:ins w:id="6715" w:author="user" w:date="2009-10-13T21:41:00Z">
        <w:r>
          <w:rPr/>
          <w:t xml:space="preserve"> </w:t>
        </w:r>
      </w:ins>
      <w:r>
        <w:rPr/>
        <w:t>объяснить, аналогично тому, что мы уже знаем"'. В соот</w:t>
      </w:r>
      <w:del w:id="6716" w:author="user" w:date="2009-10-13T21:41:00Z">
        <w:r>
          <w:rPr/>
          <w:delText>-</w:delText>
          <w:br/>
        </w:r>
      </w:del>
      <w:r>
        <w:rPr/>
        <w:t>ветствии с этим гипотеза в криминалистической диагности</w:t>
      </w:r>
      <w:del w:id="6717" w:author="user" w:date="2009-10-13T21:41:00Z">
        <w:r>
          <w:rPr/>
          <w:delText>-</w:delText>
          <w:br/>
        </w:r>
      </w:del>
      <w:r>
        <w:rPr/>
        <w:t>ке должна рассматриваться не просто как предположение,</w:t>
      </w:r>
      <w:del w:id="6718" w:author="user" w:date="2009-10-13T21:41:00Z">
        <w:r>
          <w:rPr/>
          <w:br/>
        </w:r>
      </w:del>
      <w:ins w:id="6719" w:author="user" w:date="2009-10-13T21:41:00Z">
        <w:r>
          <w:rPr/>
          <w:t xml:space="preserve"> </w:t>
        </w:r>
      </w:ins>
      <w:r>
        <w:rPr/>
        <w:t>а как выражение некоторой системы знаний, отражающее</w:t>
      </w:r>
      <w:del w:id="6720" w:author="user" w:date="2009-10-13T21:41:00Z">
        <w:r>
          <w:rPr/>
          <w:br/>
        </w:r>
      </w:del>
      <w:ins w:id="6721" w:author="user" w:date="2009-10-13T21:41:00Z">
        <w:r>
          <w:rPr/>
          <w:t xml:space="preserve"> </w:t>
        </w:r>
      </w:ins>
      <w:r>
        <w:rPr/>
        <w:t>связь с достоверно установленными фактами.</w:t>
      </w:r>
    </w:p>
    <w:p>
      <w:pPr>
        <w:pStyle w:val="Normal"/>
        <w:spacing w:lineRule="auto" w:line="218"/>
        <w:ind w:firstLine="420"/>
        <w:rPr/>
      </w:pPr>
      <w:r>
        <w:rPr/>
        <w:t>Допуская правомерность и необходимость гипотез (вер</w:t>
      </w:r>
      <w:del w:id="6722" w:author="user" w:date="2009-10-13T21:41:00Z">
        <w:r>
          <w:rPr/>
          <w:delText>-</w:delText>
          <w:br/>
        </w:r>
      </w:del>
      <w:r>
        <w:rPr/>
        <w:t>сий — следственных, оперативно-розыскных, судебных,</w:t>
      </w:r>
      <w:del w:id="6723" w:author="user" w:date="2009-10-13T21:41:00Z">
        <w:r>
          <w:rPr/>
          <w:br/>
        </w:r>
      </w:del>
      <w:ins w:id="6724" w:author="user" w:date="2009-10-13T21:41:00Z">
        <w:r>
          <w:rPr/>
          <w:t xml:space="preserve"> </w:t>
        </w:r>
      </w:ins>
      <w:r>
        <w:rPr/>
        <w:t>экспертных)</w:t>
      </w:r>
      <w:r>
        <w:rPr>
          <w:vertAlign w:val="superscript"/>
        </w:rPr>
        <w:t>2</w:t>
      </w:r>
      <w:r>
        <w:rPr/>
        <w:t xml:space="preserve"> в процессе собирания, исследования и оценки</w:t>
      </w:r>
      <w:del w:id="6725" w:author="user" w:date="2009-10-13T21:41:00Z">
        <w:r>
          <w:rPr/>
          <w:br/>
        </w:r>
      </w:del>
      <w:ins w:id="6726" w:author="user" w:date="2009-10-13T21:41:00Z">
        <w:r>
          <w:rPr/>
          <w:t xml:space="preserve"> </w:t>
        </w:r>
      </w:ins>
      <w:r>
        <w:rPr/>
        <w:t>доказательств, в первую очередь подчеркивают их предпо</w:t>
      </w:r>
      <w:del w:id="6727" w:author="user" w:date="2009-10-13T21:41:00Z">
        <w:r>
          <w:rPr/>
          <w:delText>-</w:delText>
          <w:br/>
        </w:r>
      </w:del>
      <w:r>
        <w:rPr/>
        <w:t>ложительный характер и направленность к объяснению</w:t>
      </w:r>
      <w:del w:id="6728" w:author="user" w:date="2009-10-13T21:41:00Z">
        <w:r>
          <w:rPr/>
          <w:br/>
        </w:r>
      </w:del>
      <w:ins w:id="6729" w:author="user" w:date="2009-10-13T21:41:00Z">
        <w:r>
          <w:rPr/>
          <w:t xml:space="preserve"> </w:t>
        </w:r>
      </w:ins>
      <w:r>
        <w:rPr/>
        <w:t>происхождения конкретных фактов или причин на основе</w:t>
      </w:r>
      <w:del w:id="6730" w:author="user" w:date="2009-10-13T21:41:00Z">
        <w:r>
          <w:rPr/>
          <w:br/>
        </w:r>
      </w:del>
      <w:ins w:id="6731" w:author="user" w:date="2009-10-13T21:41:00Z">
        <w:r>
          <w:rPr/>
          <w:t xml:space="preserve"> </w:t>
        </w:r>
      </w:ins>
      <w:r>
        <w:rPr/>
        <w:t>закономерностей исследуемых явлений.</w:t>
      </w:r>
    </w:p>
    <w:p>
      <w:pPr>
        <w:pStyle w:val="Normal"/>
        <w:spacing w:lineRule="auto" w:line="218"/>
        <w:ind w:firstLine="420"/>
        <w:rPr/>
      </w:pPr>
      <w:r>
        <w:rPr/>
        <w:t>С учетом этого гипотеза, используемая в процессе ис</w:t>
      </w:r>
      <w:del w:id="6732" w:author="user" w:date="2009-10-13T21:41:00Z">
        <w:r>
          <w:rPr/>
          <w:delText>-</w:delText>
          <w:br/>
        </w:r>
      </w:del>
      <w:r>
        <w:rPr/>
        <w:t>следования доказательств, должна быть достаточно обосно</w:t>
      </w:r>
      <w:del w:id="6733" w:author="user" w:date="2009-10-13T21:41:00Z">
        <w:r>
          <w:rPr/>
          <w:delText>-</w:delText>
          <w:br/>
        </w:r>
      </w:del>
      <w:r>
        <w:rPr/>
        <w:t>ванной, соотноситься с фактами, имеющими значение для</w:t>
      </w:r>
      <w:del w:id="6734" w:author="user" w:date="2009-10-13T21:41:00Z">
        <w:r>
          <w:rPr/>
          <w:br/>
        </w:r>
      </w:del>
      <w:ins w:id="6735" w:author="user" w:date="2009-10-13T21:41:00Z">
        <w:r>
          <w:rPr/>
          <w:t xml:space="preserve"> </w:t>
        </w:r>
      </w:ins>
      <w:r>
        <w:rPr/>
        <w:t>дела, содержать объяснение, проверка которого призвана</w:t>
      </w:r>
      <w:del w:id="6736" w:author="user" w:date="2009-10-13T21:41:00Z">
        <w:r>
          <w:rPr/>
          <w:br/>
        </w:r>
      </w:del>
      <w:ins w:id="6737" w:author="user" w:date="2009-10-13T21:41:00Z">
        <w:r>
          <w:rPr/>
          <w:t xml:space="preserve"> </w:t>
        </w:r>
      </w:ins>
      <w:r>
        <w:rPr/>
        <w:t>способствовать установлению истины.</w:t>
      </w:r>
    </w:p>
    <w:p>
      <w:pPr>
        <w:pStyle w:val="Normal"/>
        <w:spacing w:lineRule="auto" w:line="218"/>
        <w:ind w:left="40" w:firstLine="420"/>
        <w:rPr/>
      </w:pPr>
      <w:r>
        <w:rPr/>
        <w:t>Формулируя общие положения построения и проверки</w:t>
      </w:r>
      <w:del w:id="6738" w:author="user" w:date="2009-10-13T21:41:00Z">
        <w:r>
          <w:rPr/>
          <w:br/>
        </w:r>
      </w:del>
      <w:ins w:id="6739" w:author="user" w:date="2009-10-13T21:41:00Z">
        <w:r>
          <w:rPr/>
          <w:t xml:space="preserve"> </w:t>
        </w:r>
      </w:ins>
      <w:r>
        <w:rPr/>
        <w:t>экспертных гипотез, А. Р. Шляхов обоснованно подчеркива</w:t>
      </w:r>
      <w:del w:id="6740" w:author="user" w:date="2009-10-13T21:41:00Z">
        <w:r>
          <w:rPr/>
          <w:delText>-</w:delText>
          <w:br/>
        </w:r>
      </w:del>
      <w:r>
        <w:rPr/>
        <w:t>ет: "1) по каждому искомому факту в необходимых случаях</w:t>
      </w:r>
      <w:del w:id="6741" w:author="user" w:date="2009-10-13T21:41:00Z">
        <w:r>
          <w:rPr/>
          <w:br/>
        </w:r>
      </w:del>
      <w:ins w:id="6742" w:author="user" w:date="2009-10-13T21:41:00Z">
        <w:r>
          <w:rPr/>
          <w:t xml:space="preserve"> </w:t>
        </w:r>
      </w:ins>
      <w:r>
        <w:rPr/>
        <w:t>следует разрабатывать не одну, а несколько гипотез; 2) ги</w:t>
      </w:r>
      <w:del w:id="6743" w:author="user" w:date="2009-10-13T21:41:00Z">
        <w:r>
          <w:rPr/>
          <w:delText>-</w:delText>
          <w:br/>
        </w:r>
      </w:del>
      <w:r>
        <w:rPr/>
        <w:t>потезы должны строиться на основе конкретных материа</w:t>
      </w:r>
      <w:del w:id="6744" w:author="user" w:date="2009-10-13T21:41:00Z">
        <w:r>
          <w:rPr/>
          <w:delText>-</w:delText>
          <w:br/>
        </w:r>
      </w:del>
      <w:r>
        <w:rPr/>
        <w:t>лов дела ... и с учетом достижений науки; 3) логической ос</w:t>
      </w:r>
      <w:del w:id="6745" w:author="user" w:date="2009-10-13T21:41:00Z">
        <w:r>
          <w:rPr/>
          <w:delText>-</w:delText>
          <w:br/>
        </w:r>
      </w:del>
      <w:r>
        <w:rPr/>
        <w:t>новой построения гипотезы должно быть тщательное про</w:t>
      </w:r>
      <w:del w:id="6746" w:author="user" w:date="2009-10-13T21:41:00Z">
        <w:r>
          <w:rPr/>
          <w:delText>-</w:delText>
          <w:br/>
        </w:r>
      </w:del>
      <w:r>
        <w:rPr/>
        <w:t>слеживание связей объектов, их сторон, свойств, призна</w:t>
      </w:r>
      <w:del w:id="6747" w:author="user" w:date="2009-10-13T21:41:00Z">
        <w:r>
          <w:rPr/>
          <w:delText>-</w:delText>
          <w:br/>
        </w:r>
      </w:del>
      <w:r>
        <w:rPr/>
        <w:t>ков, и выделение в каждой связи отношения звена из двух</w:t>
      </w:r>
      <w:del w:id="6748" w:author="user" w:date="2009-10-13T21:41:00Z">
        <w:r>
          <w:rPr/>
          <w:br/>
        </w:r>
      </w:del>
      <w:ins w:id="6749" w:author="user" w:date="2009-10-13T21:41:00Z">
        <w:r>
          <w:rPr/>
          <w:t xml:space="preserve"> </w:t>
        </w:r>
      </w:ins>
      <w:r>
        <w:rPr/>
        <w:t>сополагающихся друг с другом как причина и следствие</w:t>
      </w:r>
      <w:del w:id="6750" w:author="user" w:date="2009-10-13T21:41:00Z">
        <w:r>
          <w:rPr/>
          <w:br/>
        </w:r>
      </w:del>
      <w:ins w:id="6751" w:author="user" w:date="2009-10-13T21:41:00Z">
        <w:r>
          <w:rPr/>
          <w:t xml:space="preserve"> </w:t>
        </w:r>
      </w:ins>
      <w:r>
        <w:rPr/>
        <w:t>(признак-свойство, объект-отображение и т. п.)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' БСЭ, 3-е изд. Т. 6. М, 1971. С. 545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hanging="0"/>
        <w:jc w:val="left"/>
        <w:rPr/>
      </w:pPr>
      <w:r>
        <w:rPr>
          <w:i/>
          <w:vertAlign w:val="superscript"/>
        </w:rPr>
        <w:t>2</w:t>
      </w:r>
      <w:r>
        <w:rPr/>
        <w:t xml:space="preserve"> В дальнейшем мы будем в равной мере пользоваться обоими</w:t>
      </w:r>
      <w:del w:id="6752" w:author="user" w:date="2009-10-13T21:41:00Z">
        <w:r>
          <w:rPr/>
          <w:br/>
        </w:r>
      </w:del>
      <w:ins w:id="6753" w:author="user" w:date="2009-10-13T21:41:00Z">
        <w:r>
          <w:rPr/>
          <w:t xml:space="preserve"> </w:t>
        </w:r>
      </w:ins>
      <w:r>
        <w:rPr/>
        <w:t>равно значимыми понятиями: гипотеза и версия, учитывая, что</w:t>
      </w:r>
      <w:del w:id="6754" w:author="user" w:date="2009-10-13T21:41:00Z">
        <w:r>
          <w:rPr/>
          <w:br/>
        </w:r>
      </w:del>
      <w:ins w:id="6755" w:author="user" w:date="2009-10-13T21:41:00Z">
        <w:r>
          <w:rPr/>
          <w:t xml:space="preserve"> </w:t>
        </w:r>
      </w:ins>
      <w:r>
        <w:rPr/>
        <w:t>гипотеза чаще применяется в литературе об экспертизе, а версия —</w:t>
      </w:r>
      <w:del w:id="6756" w:author="user" w:date="2009-10-13T21:41:00Z">
        <w:r>
          <w:rPr/>
          <w:br/>
        </w:r>
      </w:del>
      <w:ins w:id="6757" w:author="user" w:date="2009-10-13T21:41:00Z">
        <w:r>
          <w:rPr/>
          <w:t xml:space="preserve"> </w:t>
        </w:r>
      </w:ins>
      <w:r>
        <w:rPr/>
        <w:t>это укоренившийся термин применительно к процессу расследо</w:t>
      </w:r>
      <w:del w:id="6758" w:author="user" w:date="2009-10-13T21:41:00Z">
        <w:r>
          <w:rPr/>
          <w:delText>-</w:delText>
          <w:br/>
        </w:r>
      </w:del>
      <w:r>
        <w:rPr/>
        <w:t>вания: следственная версия, версия суда и т. п.</w:t>
      </w:r>
      <w:del w:id="6759" w:author="user" w:date="2009-10-13T21:41:00Z">
        <w:r>
          <w:rPr/>
          <w:br/>
        </w:r>
      </w:del>
      <w:ins w:id="6760" w:author="user" w:date="2009-10-13T21:41:00Z">
        <w:r>
          <w:rPr/>
          <w:t xml:space="preserve"> </w:t>
        </w:r>
      </w:ins>
      <w:r>
        <w:rPr>
          <w:vertAlign w:val="superscript"/>
        </w:rPr>
        <w:t>1</w:t>
      </w:r>
      <w:r>
        <w:rPr/>
        <w:t xml:space="preserve"> Шля-сов Л. </w:t>
      </w:r>
      <w:r>
        <w:rPr>
          <w:i/>
        </w:rPr>
        <w:t>Р.</w:t>
      </w:r>
      <w:r>
        <w:rPr/>
        <w:t xml:space="preserve"> Структура экспертного исследования и гносеоло</w:t>
      </w:r>
      <w:del w:id="6761" w:author="user" w:date="2009-10-13T21:41:00Z">
        <w:r>
          <w:rPr/>
          <w:delText>-</w:delText>
          <w:br/>
        </w:r>
      </w:del>
      <w:r>
        <w:rPr/>
        <w:t>гическая характеристика выводов эксперта-криминалиста // Тру</w:t>
      </w:r>
      <w:del w:id="6762" w:author="user" w:date="2009-10-13T21:41:00Z">
        <w:r>
          <w:rPr/>
          <w:delText>-</w:delText>
          <w:br/>
        </w:r>
      </w:del>
      <w:r>
        <w:rPr/>
        <w:t>ды ВНИИСЭ. М., 1971. С. 19.</w:t>
      </w: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1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40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440"/>
        <w:rPr/>
      </w:pPr>
      <w:r>
        <w:rPr/>
        <w:t>Необходимость создания нескольких экспертных гипо</w:t>
      </w:r>
      <w:del w:id="6763" w:author="user" w:date="2009-10-13T21:41:00Z">
        <w:r>
          <w:rPr/>
          <w:delText>-</w:delText>
          <w:br/>
        </w:r>
      </w:del>
      <w:r>
        <w:rPr/>
        <w:t>тез в каждом случае диагностического исследования явля</w:t>
      </w:r>
      <w:del w:id="6764" w:author="user" w:date="2009-10-13T21:41:00Z">
        <w:r>
          <w:rPr/>
          <w:delText>-</w:delText>
          <w:br/>
        </w:r>
      </w:del>
      <w:r>
        <w:rPr/>
        <w:t>ется непременным условием диагноза. Это целесообразно</w:t>
      </w:r>
      <w:del w:id="6765" w:author="user" w:date="2009-10-13T21:41:00Z">
        <w:r>
          <w:rPr/>
          <w:br/>
        </w:r>
      </w:del>
      <w:ins w:id="6766" w:author="user" w:date="2009-10-13T21:41:00Z">
        <w:r>
          <w:rPr/>
          <w:t xml:space="preserve"> </w:t>
        </w:r>
      </w:ins>
      <w:r>
        <w:rPr/>
        <w:t>даже в тех случаях, когда основу исследования составляет</w:t>
      </w:r>
      <w:del w:id="6767" w:author="user" w:date="2009-10-13T21:41:00Z">
        <w:r>
          <w:rPr/>
          <w:br/>
        </w:r>
      </w:del>
      <w:ins w:id="6768" w:author="user" w:date="2009-10-13T21:41:00Z">
        <w:r>
          <w:rPr/>
          <w:t xml:space="preserve"> </w:t>
        </w:r>
      </w:ins>
      <w:r>
        <w:rPr/>
        <w:t>выявление субстанциональных связей, т. е. при исследова</w:t>
      </w:r>
      <w:del w:id="6769" w:author="user" w:date="2009-10-13T21:41:00Z">
        <w:r>
          <w:rPr/>
          <w:delText>-</w:delText>
          <w:br/>
        </w:r>
      </w:del>
      <w:r>
        <w:rPr/>
        <w:t>нии объектов или их отображений для решения вопроса о</w:t>
      </w:r>
      <w:del w:id="6770" w:author="user" w:date="2009-10-13T21:41:00Z">
        <w:r>
          <w:rPr/>
          <w:br/>
        </w:r>
      </w:del>
      <w:ins w:id="6771" w:author="user" w:date="2009-10-13T21:41:00Z">
        <w:r>
          <w:rPr/>
          <w:t xml:space="preserve"> </w:t>
        </w:r>
      </w:ins>
      <w:r>
        <w:rPr/>
        <w:t>том, каково фактическое состояние объекта в настоящее</w:t>
      </w:r>
      <w:del w:id="6772" w:author="user" w:date="2009-10-13T21:41:00Z">
        <w:r>
          <w:rPr/>
          <w:br/>
        </w:r>
      </w:del>
      <w:ins w:id="6773" w:author="user" w:date="2009-10-13T21:41:00Z">
        <w:r>
          <w:rPr/>
          <w:t xml:space="preserve"> </w:t>
        </w:r>
      </w:ins>
      <w:r>
        <w:rPr/>
        <w:t>время (или в момент его отображения) и в чем причина</w:t>
      </w:r>
      <w:del w:id="6774" w:author="user" w:date="2009-10-13T21:41:00Z">
        <w:r>
          <w:rPr/>
          <w:br/>
        </w:r>
      </w:del>
      <w:ins w:id="6775" w:author="user" w:date="2009-10-13T21:41:00Z">
        <w:r>
          <w:rPr/>
          <w:t xml:space="preserve"> </w:t>
        </w:r>
      </w:ins>
      <w:r>
        <w:rPr/>
        <w:t>имеющихся изменений по сравнению с его первоначальньш</w:t>
      </w:r>
      <w:del w:id="6776" w:author="user" w:date="2009-10-13T21:41:00Z">
        <w:r>
          <w:rPr/>
          <w:br/>
        </w:r>
      </w:del>
      <w:ins w:id="6777" w:author="user" w:date="2009-10-13T21:41:00Z">
        <w:r>
          <w:rPr/>
          <w:t xml:space="preserve"> </w:t>
        </w:r>
      </w:ins>
      <w:r>
        <w:rPr/>
        <w:t>(заданным, обычным и т. п.) состоянием. Экспертные гипо</w:t>
      </w:r>
      <w:del w:id="6778" w:author="user" w:date="2009-10-13T21:41:00Z">
        <w:r>
          <w:rPr/>
          <w:delText>-</w:delText>
          <w:br/>
        </w:r>
      </w:del>
      <w:r>
        <w:rPr/>
        <w:t>тезы в подобных случаях могут исходить из равновозмож</w:t>
      </w:r>
      <w:del w:id="6779" w:author="user" w:date="2009-10-13T21:41:00Z">
        <w:r>
          <w:rPr/>
          <w:delText>-</w:delText>
          <w:br/>
        </w:r>
      </w:del>
      <w:r>
        <w:rPr/>
        <w:t>ных вариантов соответствия или несоответствия объекта пер</w:t>
      </w:r>
      <w:del w:id="6780" w:author="user" w:date="2009-10-13T21:41:00Z">
        <w:r>
          <w:rPr/>
          <w:delText>-</w:delText>
          <w:br/>
        </w:r>
      </w:del>
      <w:r>
        <w:rPr/>
        <w:t>воначальному его состоянию. Например, исправности или</w:t>
      </w:r>
      <w:del w:id="6781" w:author="user" w:date="2009-10-13T21:41:00Z">
        <w:r>
          <w:rPr/>
          <w:br/>
        </w:r>
      </w:del>
      <w:ins w:id="6782" w:author="user" w:date="2009-10-13T21:41:00Z">
        <w:r>
          <w:rPr/>
          <w:t xml:space="preserve"> </w:t>
        </w:r>
      </w:ins>
      <w:r>
        <w:rPr/>
        <w:t>неисправности оружия. Наличие двух противоположных ги</w:t>
      </w:r>
      <w:del w:id="6783" w:author="user" w:date="2009-10-13T21:41:00Z">
        <w:r>
          <w:rPr/>
          <w:delText>-</w:delText>
          <w:br/>
        </w:r>
      </w:del>
      <w:r>
        <w:rPr/>
        <w:t>потез на начальном этапе исследования заставляет экспер</w:t>
      </w:r>
      <w:del w:id="6784" w:author="user" w:date="2009-10-13T21:41:00Z">
        <w:r>
          <w:rPr/>
          <w:delText>-</w:delText>
          <w:br/>
        </w:r>
      </w:del>
      <w:r>
        <w:rPr/>
        <w:t>та идти по пути сравнения и противопоставления изучае</w:t>
      </w:r>
      <w:del w:id="6785" w:author="user" w:date="2009-10-13T21:41:00Z">
        <w:r>
          <w:rPr/>
          <w:delText>-</w:delText>
          <w:br/>
        </w:r>
      </w:del>
      <w:r>
        <w:rPr/>
        <w:t>мых признаков. Отвергнув на каком-то этапе гипотезу об</w:t>
      </w:r>
      <w:del w:id="6786" w:author="user" w:date="2009-10-13T21:41:00Z">
        <w:r>
          <w:rPr/>
          <w:br/>
        </w:r>
      </w:del>
      <w:ins w:id="6787" w:author="user" w:date="2009-10-13T21:41:00Z">
        <w:r>
          <w:rPr/>
          <w:t xml:space="preserve"> </w:t>
        </w:r>
      </w:ins>
      <w:r>
        <w:rPr/>
        <w:t>исправном оружии, эксперт выдвигает несколько гипотез о</w:t>
      </w:r>
      <w:del w:id="6788" w:author="user" w:date="2009-10-13T21:41:00Z">
        <w:r>
          <w:rPr/>
          <w:br/>
        </w:r>
      </w:del>
      <w:ins w:id="6789" w:author="user" w:date="2009-10-13T21:41:00Z">
        <w:r>
          <w:rPr/>
          <w:t xml:space="preserve"> </w:t>
        </w:r>
      </w:ins>
      <w:r>
        <w:rPr/>
        <w:t>возможных причинах неисправности (причина А, причина</w:t>
      </w:r>
      <w:del w:id="6790" w:author="user" w:date="2009-10-13T21:41:00Z">
        <w:r>
          <w:rPr/>
          <w:br/>
        </w:r>
      </w:del>
      <w:ins w:id="6791" w:author="user" w:date="2009-10-13T21:41:00Z">
        <w:r>
          <w:rPr/>
          <w:t xml:space="preserve"> </w:t>
        </w:r>
      </w:ins>
      <w:r>
        <w:rPr/>
        <w:t>Б, причина В). И в этой ситуации наличие нескольких гипо</w:t>
      </w:r>
      <w:del w:id="6792" w:author="user" w:date="2009-10-13T21:41:00Z">
        <w:r>
          <w:rPr/>
          <w:delText>-</w:delText>
          <w:br/>
        </w:r>
      </w:del>
      <w:r>
        <w:rPr/>
        <w:t>тез призвано обеспечить полноту и объективность исследо</w:t>
      </w:r>
      <w:del w:id="6793" w:author="user" w:date="2009-10-13T21:41:00Z">
        <w:r>
          <w:rPr/>
          <w:delText>-</w:delText>
          <w:br/>
        </w:r>
      </w:del>
      <w:r>
        <w:rPr/>
        <w:t>вания. Однако рассматриваемый пример принадлежит к чис</w:t>
      </w:r>
      <w:del w:id="6794" w:author="user" w:date="2009-10-13T21:41:00Z">
        <w:r>
          <w:rPr/>
          <w:delText>-</w:delText>
          <w:br/>
        </w:r>
      </w:del>
      <w:r>
        <w:rPr/>
        <w:t>лу не самых сложных с точки зрения конструирования ги</w:t>
      </w:r>
      <w:del w:id="6795" w:author="user" w:date="2009-10-13T21:41:00Z">
        <w:r>
          <w:rPr/>
          <w:delText>-</w:delText>
          <w:br/>
        </w:r>
      </w:del>
      <w:r>
        <w:rPr/>
        <w:t>потез. Несравнимо более сложными будут ситуации, когда</w:t>
      </w:r>
      <w:del w:id="6796" w:author="user" w:date="2009-10-13T21:41:00Z">
        <w:r>
          <w:rPr/>
          <w:br/>
        </w:r>
      </w:del>
      <w:ins w:id="6797" w:author="user" w:date="2009-10-13T21:41:00Z">
        <w:r>
          <w:rPr/>
          <w:t xml:space="preserve"> </w:t>
        </w:r>
      </w:ins>
      <w:r>
        <w:rPr/>
        <w:t>эксперту предстоит выявить генетические и функциональ</w:t>
      </w:r>
      <w:del w:id="6798" w:author="user" w:date="2009-10-13T21:41:00Z">
        <w:r>
          <w:rPr/>
          <w:delText>-</w:delText>
          <w:br/>
        </w:r>
      </w:del>
      <w:r>
        <w:rPr/>
        <w:t>ные связи события (явления). Разрешение таких диагности</w:t>
      </w:r>
      <w:del w:id="6799" w:author="user" w:date="2009-10-13T21:41:00Z">
        <w:r>
          <w:rPr/>
          <w:delText>-</w:delText>
          <w:br/>
        </w:r>
      </w:del>
      <w:r>
        <w:rPr/>
        <w:t>ческих задач, как определение события по его результатам,</w:t>
      </w:r>
      <w:del w:id="6800" w:author="user" w:date="2009-10-13T21:41:00Z">
        <w:r>
          <w:rPr/>
          <w:br/>
        </w:r>
      </w:del>
      <w:ins w:id="6801" w:author="user" w:date="2009-10-13T21:41:00Z">
        <w:r>
          <w:rPr/>
          <w:t xml:space="preserve"> </w:t>
        </w:r>
      </w:ins>
      <w:r>
        <w:rPr/>
        <w:t>установление динамики события, условий, в которых оно</w:t>
      </w:r>
      <w:del w:id="6802" w:author="user" w:date="2009-10-13T21:41:00Z">
        <w:r>
          <w:rPr/>
          <w:br/>
        </w:r>
      </w:del>
      <w:ins w:id="6803" w:author="user" w:date="2009-10-13T21:41:00Z">
        <w:r>
          <w:rPr/>
          <w:t xml:space="preserve"> </w:t>
        </w:r>
      </w:ins>
      <w:r>
        <w:rPr/>
        <w:t>протекало, их влияние; выявление причинной связи между</w:t>
      </w:r>
      <w:del w:id="6804" w:author="user" w:date="2009-10-13T21:41:00Z">
        <w:r>
          <w:rPr/>
          <w:br/>
        </w:r>
      </w:del>
      <w:ins w:id="6805" w:author="user" w:date="2009-10-13T21:41:00Z">
        <w:r>
          <w:rPr/>
          <w:t xml:space="preserve"> </w:t>
        </w:r>
      </w:ins>
      <w:r>
        <w:rPr/>
        <w:t>фактами и т. п., требует не только построения нескольких</w:t>
      </w:r>
      <w:del w:id="6806" w:author="user" w:date="2009-10-13T21:41:00Z">
        <w:r>
          <w:rPr/>
          <w:br/>
        </w:r>
      </w:del>
      <w:ins w:id="6807" w:author="user" w:date="2009-10-13T21:41:00Z">
        <w:r>
          <w:rPr/>
          <w:t xml:space="preserve"> </w:t>
        </w:r>
      </w:ins>
      <w:r>
        <w:rPr/>
        <w:t>гипотез, но и конструирования их по различным индуктив</w:t>
      </w:r>
      <w:del w:id="6808" w:author="user" w:date="2009-10-13T21:41:00Z">
        <w:r>
          <w:rPr/>
          <w:delText>-</w:delText>
          <w:br/>
        </w:r>
      </w:del>
      <w:r>
        <w:rPr/>
        <w:t>ным основаниям для достижения различных целей, в зави</w:t>
      </w:r>
      <w:del w:id="6809" w:author="user" w:date="2009-10-13T21:41:00Z">
        <w:r>
          <w:rPr/>
          <w:delText>-</w:delText>
          <w:br/>
        </w:r>
      </w:del>
      <w:r>
        <w:rPr/>
        <w:t>симости от степени охвата изучаемого факта [суммы фак</w:t>
      </w:r>
      <w:del w:id="6810" w:author="user" w:date="2009-10-13T21:41:00Z">
        <w:r>
          <w:rPr/>
          <w:delText>-</w:delText>
          <w:br/>
        </w:r>
      </w:del>
      <w:r>
        <w:rPr/>
        <w:t>тов) и степени детализации поставленной перед экспертом</w:t>
      </w:r>
      <w:del w:id="6811" w:author="user" w:date="2009-10-13T21:41:00Z">
        <w:r>
          <w:rPr/>
          <w:br/>
        </w:r>
      </w:del>
      <w:ins w:id="6812" w:author="user" w:date="2009-10-13T21:41:00Z">
        <w:r>
          <w:rPr/>
          <w:t xml:space="preserve"> </w:t>
        </w:r>
      </w:ins>
      <w:r>
        <w:rPr/>
        <w:t>задачи. Здесь очевидна аналогия со следственными версия</w:t>
      </w:r>
      <w:del w:id="6813" w:author="user" w:date="2009-10-13T21:41:00Z">
        <w:r>
          <w:rPr/>
          <w:delText>-</w:delText>
          <w:br/>
        </w:r>
      </w:del>
      <w:r>
        <w:rPr/>
        <w:t>ми, когда их классифицируют как общие и частные.</w:t>
      </w:r>
    </w:p>
    <w:p>
      <w:pPr>
        <w:pStyle w:val="Normal"/>
        <w:spacing w:lineRule="auto" w:line="218"/>
        <w:ind w:hanging="0"/>
        <w:rPr/>
      </w:pPr>
      <w:r>
        <w:rPr/>
        <w:t>Экспертная гипотеза, являющаяся предположением по</w:t>
      </w:r>
      <w:del w:id="6814" w:author="user" w:date="2009-10-13T21:41:00Z">
        <w:r>
          <w:rPr/>
          <w:br/>
        </w:r>
      </w:del>
      <w:ins w:id="6815" w:author="user" w:date="2009-10-13T21:41:00Z">
        <w:r>
          <w:rPr/>
          <w:t xml:space="preserve"> </w:t>
        </w:r>
      </w:ins>
      <w:r>
        <w:rPr/>
        <w:t>отношению к сумме фактов, будет представляться общей</w:t>
      </w:r>
      <w:del w:id="6816" w:author="user" w:date="2009-10-13T21:41:00Z">
        <w:r>
          <w:rPr/>
          <w:br/>
        </w:r>
      </w:del>
      <w:ins w:id="6817" w:author="user" w:date="2009-10-13T21:41:00Z">
        <w:r>
          <w:rPr/>
          <w:t xml:space="preserve"> </w:t>
        </w:r>
      </w:ins>
      <w:r>
        <w:rPr/>
        <w:t>по отношению к гипотезе, касающейся отдельного факта.</w:t>
      </w:r>
      <w:del w:id="6818" w:author="user" w:date="2009-10-13T21:41:00Z">
        <w:r>
          <w:rPr/>
          <w:br/>
        </w:r>
      </w:del>
      <w:ins w:id="6819" w:author="user" w:date="2009-10-13T21:41:00Z">
        <w:r>
          <w:rPr/>
          <w:t xml:space="preserve"> </w:t>
        </w:r>
      </w:ins>
      <w:r>
        <w:rPr/>
        <w:t>Но и эта частная гипотеза будет, в свою очередь, общей по</w:t>
      </w:r>
      <w:del w:id="6820" w:author="user" w:date="2009-10-13T21:41:00Z">
        <w:r>
          <w:rPr/>
          <w:br/>
        </w:r>
      </w:del>
      <w:ins w:id="6821" w:author="user" w:date="2009-10-13T21:41:00Z">
        <w:r>
          <w:rPr/>
          <w:t xml:space="preserve"> </w:t>
        </w:r>
      </w:ins>
      <w:r>
        <w:rPr/>
        <w:t>отношению к более узкой гипотезе — предположению об</w:t>
      </w:r>
      <w:del w:id="6822" w:author="user" w:date="2009-10-13T21:41:00Z">
        <w:r>
          <w:rPr/>
          <w:br/>
        </w:r>
      </w:del>
      <w:ins w:id="6823" w:author="user" w:date="2009-10-13T21:41:00Z">
        <w:r>
          <w:rPr/>
          <w:t xml:space="preserve"> </w:t>
        </w:r>
      </w:ins>
      <w:r>
        <w:rPr/>
        <w:t>отдельных свойствах (признаках, сторонах) события (факта).</w:t>
      </w:r>
      <w:del w:id="6824" w:author="user" w:date="2009-10-13T21:41:00Z">
        <w:r>
          <w:rPr/>
          <w:br/>
        </w:r>
      </w:del>
      <w:ins w:id="6825" w:author="user" w:date="2009-10-13T21:41:00Z">
        <w:r>
          <w:rPr/>
          <w:t xml:space="preserve"> </w:t>
        </w:r>
      </w:ins>
      <w:r>
        <w:rPr/>
        <w:t>Вместе с тем стремление к разработке нескольких ги</w:t>
      </w:r>
      <w:del w:id="6826" w:author="user" w:date="2009-10-13T21:41:00Z">
        <w:r>
          <w:rPr/>
          <w:delText>-</w:delText>
          <w:br/>
        </w:r>
      </w:del>
      <w:r>
        <w:rPr/>
        <w:t>потез никоим образом не должно вести к созданию необос</w:t>
      </w:r>
      <w:del w:id="6827" w:author="user" w:date="2009-10-13T21:41:00Z">
        <w:r>
          <w:rPr/>
          <w:delText>-</w:delText>
          <w:br/>
        </w:r>
      </w:del>
      <w:r>
        <w:rPr/>
        <w:t>нованных, случайных, основанных на домыслах гипотез. На</w:t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первый план всегда должны выступать исследования объ</w:t>
      </w:r>
      <w:del w:id="6828" w:author="user" w:date="2009-10-13T21:41:00Z">
        <w:r>
          <w:rPr/>
          <w:delText>-</w:delText>
          <w:br/>
        </w:r>
      </w:del>
      <w:r>
        <w:rPr/>
        <w:t>ектов и материалов дела, осуществляемые методично и</w:t>
      </w:r>
      <w:del w:id="6829" w:author="user" w:date="2009-10-13T21:41:00Z">
        <w:r>
          <w:rPr/>
          <w:br/>
        </w:r>
      </w:del>
      <w:ins w:id="6830" w:author="user" w:date="2009-10-13T21:41:00Z">
        <w:r>
          <w:rPr/>
          <w:t xml:space="preserve"> </w:t>
        </w:r>
      </w:ins>
      <w:r>
        <w:rPr/>
        <w:t>тщательно.</w:t>
      </w:r>
    </w:p>
    <w:p>
      <w:pPr>
        <w:pStyle w:val="Normal"/>
        <w:spacing w:lineRule="auto" w:line="218"/>
        <w:ind w:firstLine="400"/>
        <w:rPr/>
      </w:pPr>
      <w:ins w:id="6831" w:author="Алексей" w:date="1999-11-21T19:20:00Z">
        <w:r>
          <w:rPr>
            <w:color w:val="00FF00"/>
          </w:rPr>
          <w:t>$</w:t>
        </w:r>
      </w:ins>
      <w:ins w:id="6832" w:author="Алексей" w:date="1999-11-21T19:20:00Z">
        <w:r>
          <w:rPr>
            <w:color w:val="00FF00"/>
            <w:lang w:val="ru-RU"/>
          </w:rPr>
          <w:t xml:space="preserve"> </w:t>
        </w:r>
      </w:ins>
      <w:r>
        <w:rPr/>
        <w:t>Как отмечалось ранее, в структуре каждой гипотезы</w:t>
      </w:r>
      <w:del w:id="6833" w:author="user" w:date="2009-10-13T21:41:00Z">
        <w:r>
          <w:rPr/>
          <w:br/>
        </w:r>
      </w:del>
      <w:ins w:id="6834" w:author="user" w:date="2009-10-13T21:41:00Z">
        <w:r>
          <w:rPr/>
          <w:t xml:space="preserve"> </w:t>
        </w:r>
      </w:ins>
      <w:r>
        <w:rPr/>
        <w:t>различают элементы достоверного и предположительного</w:t>
      </w:r>
      <w:del w:id="6835" w:author="user" w:date="2009-10-13T21:41:00Z">
        <w:r>
          <w:rPr/>
          <w:br/>
        </w:r>
      </w:del>
      <w:ins w:id="6836" w:author="user" w:date="2009-10-13T21:41:00Z">
        <w:r>
          <w:rPr/>
          <w:t xml:space="preserve"> </w:t>
        </w:r>
      </w:ins>
      <w:r>
        <w:rPr/>
        <w:t>знания. К первым относятся сведения о свойствах и при</w:t>
      </w:r>
      <w:del w:id="6837" w:author="user" w:date="2009-10-13T21:41:00Z">
        <w:r>
          <w:rPr/>
          <w:delText>-</w:delText>
          <w:br/>
        </w:r>
      </w:del>
      <w:r>
        <w:rPr/>
        <w:t>знаках изучаемых объектов, ко вторым — предположитель</w:t>
      </w:r>
      <w:del w:id="6838" w:author="user" w:date="2009-10-13T21:41:00Z">
        <w:r>
          <w:rPr/>
          <w:delText>-</w:delText>
          <w:br/>
        </w:r>
      </w:del>
      <w:r>
        <w:rPr/>
        <w:t>ное суждение об изменениях, происшедших с объектами в</w:t>
      </w:r>
      <w:del w:id="6839" w:author="user" w:date="2009-10-13T21:41:00Z">
        <w:r>
          <w:rPr/>
          <w:br/>
        </w:r>
      </w:del>
      <w:ins w:id="6840" w:author="user" w:date="2009-10-13T21:41:00Z">
        <w:r>
          <w:rPr/>
          <w:t xml:space="preserve"> </w:t>
        </w:r>
      </w:ins>
      <w:r>
        <w:rPr/>
        <w:t>результате преступного события, о причине таких измене</w:t>
      </w:r>
      <w:del w:id="6841" w:author="user" w:date="2009-10-13T21:41:00Z">
        <w:r>
          <w:rPr/>
          <w:delText>-</w:delText>
          <w:br/>
        </w:r>
      </w:del>
      <w:r>
        <w:rPr/>
        <w:t>ний, об условиях, в которых действовала эта причина. По</w:t>
      </w:r>
      <w:del w:id="6842" w:author="user" w:date="2009-10-13T21:41:00Z">
        <w:r>
          <w:rPr/>
          <w:br/>
        </w:r>
      </w:del>
      <w:ins w:id="6843" w:author="user" w:date="2009-10-13T21:41:00Z">
        <w:r>
          <w:rPr/>
          <w:t xml:space="preserve"> </w:t>
        </w:r>
      </w:ins>
      <w:r>
        <w:rPr/>
        <w:t>мере выявления связей и взаимозависимостей фактов, за</w:t>
      </w:r>
      <w:del w:id="6844" w:author="user" w:date="2009-10-13T21:41:00Z">
        <w:r>
          <w:rPr/>
          <w:delText>-</w:delText>
          <w:br/>
        </w:r>
      </w:del>
      <w:r>
        <w:rPr/>
        <w:t>кономерностей, наступивших в обстановке (объекте) изме</w:t>
      </w:r>
      <w:del w:id="6845" w:author="user" w:date="2009-10-13T21:41:00Z">
        <w:r>
          <w:rPr/>
          <w:delText>-</w:delText>
          <w:br/>
        </w:r>
      </w:del>
      <w:r>
        <w:rPr/>
        <w:t>нений, предположительное объяснение перерастает в дос</w:t>
      </w:r>
      <w:del w:id="6846" w:author="user" w:date="2009-10-13T21:41:00Z">
        <w:r>
          <w:rPr/>
          <w:delText>-</w:delText>
          <w:br/>
        </w:r>
      </w:del>
      <w:r>
        <w:rPr/>
        <w:t>товерное.</w:t>
      </w:r>
    </w:p>
    <w:p>
      <w:pPr>
        <w:pStyle w:val="Normal"/>
        <w:spacing w:lineRule="auto" w:line="218"/>
        <w:ind w:firstLine="400"/>
        <w:rPr/>
      </w:pPr>
      <w:r>
        <w:rPr/>
        <w:t>Если на первых этапах исследования гипотеза пред</w:t>
      </w:r>
      <w:del w:id="6847" w:author="user" w:date="2009-10-13T21:41:00Z">
        <w:r>
          <w:rPr/>
          <w:delText>-</w:delText>
          <w:br/>
        </w:r>
      </w:del>
      <w:r>
        <w:rPr/>
        <w:t>ставляется порой как мелькнувшая догадка, то это совсем</w:t>
      </w:r>
      <w:del w:id="6848" w:author="user" w:date="2009-10-13T21:41:00Z">
        <w:r>
          <w:rPr/>
          <w:br/>
        </w:r>
      </w:del>
      <w:ins w:id="6849" w:author="user" w:date="2009-10-13T21:41:00Z">
        <w:r>
          <w:rPr/>
          <w:t xml:space="preserve"> </w:t>
        </w:r>
      </w:ins>
      <w:r>
        <w:rPr/>
        <w:t>не значит, что она является результатом некоего озарения</w:t>
      </w:r>
      <w:del w:id="6850" w:author="user" w:date="2009-10-13T21:41:00Z">
        <w:r>
          <w:rPr/>
          <w:br/>
        </w:r>
      </w:del>
      <w:ins w:id="6851" w:author="user" w:date="2009-10-13T21:41:00Z">
        <w:r>
          <w:rPr/>
          <w:t xml:space="preserve"> </w:t>
        </w:r>
      </w:ins>
      <w:r>
        <w:rPr/>
        <w:t>эксперта. Процесс этот много сложнее, чем представляется</w:t>
      </w:r>
      <w:del w:id="6852" w:author="user" w:date="2009-10-13T21:41:00Z">
        <w:r>
          <w:rPr/>
          <w:br/>
        </w:r>
      </w:del>
      <w:ins w:id="6853" w:author="user" w:date="2009-10-13T21:41:00Z">
        <w:r>
          <w:rPr/>
          <w:t xml:space="preserve"> </w:t>
        </w:r>
      </w:ins>
      <w:r>
        <w:rPr/>
        <w:t>с первого взгляда. Помимо осмысливания обстоятельств дела,</w:t>
      </w:r>
      <w:del w:id="6854" w:author="user" w:date="2009-10-13T21:41:00Z">
        <w:r>
          <w:rPr/>
          <w:br/>
        </w:r>
      </w:del>
      <w:ins w:id="6855" w:author="user" w:date="2009-10-13T21:41:00Z">
        <w:r>
          <w:rPr/>
          <w:t xml:space="preserve"> </w:t>
        </w:r>
      </w:ins>
      <w:r>
        <w:rPr/>
        <w:t>он включает и осмотр объектов, и мысленный перебор ана</w:t>
      </w:r>
      <w:del w:id="6856" w:author="user" w:date="2009-10-13T21:41:00Z">
        <w:r>
          <w:rPr/>
          <w:delText>-</w:delText>
          <w:br/>
        </w:r>
      </w:del>
      <w:r>
        <w:rPr/>
        <w:t>логичных ситуаций, и интуитивные представления экспер</w:t>
      </w:r>
      <w:del w:id="6857" w:author="user" w:date="2009-10-13T21:41:00Z">
        <w:r>
          <w:rPr/>
          <w:delText>-</w:delText>
          <w:br/>
        </w:r>
      </w:del>
      <w:r>
        <w:rPr/>
        <w:t>та. Под последними понимаются такие проявления интуи</w:t>
      </w:r>
      <w:del w:id="6858" w:author="user" w:date="2009-10-13T21:41:00Z">
        <w:r>
          <w:rPr/>
          <w:delText>-</w:delText>
          <w:br/>
        </w:r>
      </w:del>
      <w:r>
        <w:rPr/>
        <w:t>ции, которые соответствуют материалистической трактов</w:t>
      </w:r>
      <w:del w:id="6859" w:author="user" w:date="2009-10-13T21:41:00Z">
        <w:r>
          <w:rPr/>
          <w:delText>-</w:delText>
          <w:br/>
        </w:r>
      </w:del>
      <w:r>
        <w:rPr/>
        <w:t>ке ее как неосознанного движения к истине на основе имею</w:t>
      </w:r>
      <w:del w:id="6860" w:author="user" w:date="2009-10-13T21:41:00Z">
        <w:r>
          <w:rPr/>
          <w:delText>-</w:delText>
          <w:br/>
        </w:r>
      </w:del>
      <w:r>
        <w:rPr/>
        <w:t>щихся знаний и практического опыта, когда человек пред</w:t>
      </w:r>
      <w:del w:id="6861" w:author="user" w:date="2009-10-13T21:41:00Z">
        <w:r>
          <w:rPr/>
          <w:delText>-</w:delText>
          <w:br/>
        </w:r>
      </w:del>
      <w:r>
        <w:rPr/>
        <w:t>полагает конечный результат, не прослеживая еще всех</w:t>
      </w:r>
      <w:del w:id="6862" w:author="user" w:date="2009-10-13T21:41:00Z">
        <w:r>
          <w:rPr/>
          <w:br/>
        </w:r>
      </w:del>
      <w:ins w:id="6863" w:author="user" w:date="2009-10-13T21:41:00Z">
        <w:r>
          <w:rPr/>
          <w:t xml:space="preserve"> </w:t>
        </w:r>
      </w:ins>
      <w:r>
        <w:rPr/>
        <w:t>этапов движения к нему.</w:t>
      </w:r>
    </w:p>
    <w:p>
      <w:pPr>
        <w:pStyle w:val="Normal"/>
        <w:spacing w:lineRule="auto" w:line="218"/>
        <w:ind w:firstLine="420"/>
        <w:rPr/>
      </w:pPr>
      <w:r>
        <w:rPr/>
        <w:t>Построение гипотезы. Процесс построения и провер</w:t>
      </w:r>
      <w:del w:id="6864" w:author="user" w:date="2009-10-13T21:41:00Z">
        <w:r>
          <w:rPr/>
          <w:delText>-</w:delText>
          <w:br/>
        </w:r>
      </w:del>
      <w:r>
        <w:rPr/>
        <w:t>ки экспертной гипотезы, как всякий сложный процесс, мо</w:t>
      </w:r>
      <w:del w:id="6865" w:author="user" w:date="2009-10-13T21:41:00Z">
        <w:r>
          <w:rPr/>
          <w:delText>-</w:delText>
          <w:br/>
        </w:r>
      </w:del>
      <w:r>
        <w:rPr/>
        <w:t>жет быть упрощен путем его расчленения. Для этого из сум</w:t>
      </w:r>
      <w:del w:id="6866" w:author="user" w:date="2009-10-13T21:41:00Z">
        <w:r>
          <w:rPr/>
          <w:delText>-</w:delText>
          <w:br/>
        </w:r>
      </w:del>
      <w:r>
        <w:rPr/>
        <w:t>мы многообразных фактов, ряда свойств и признаков реко</w:t>
      </w:r>
      <w:del w:id="6867" w:author="user" w:date="2009-10-13T21:41:00Z">
        <w:r>
          <w:rPr/>
          <w:delText>-</w:delText>
          <w:br/>
        </w:r>
      </w:del>
      <w:r>
        <w:rPr/>
        <w:t>мендуется выделить два, относящихся друг к другу как при</w:t>
      </w:r>
      <w:del w:id="6868" w:author="user" w:date="2009-10-13T21:41:00Z">
        <w:r>
          <w:rPr/>
          <w:delText>-</w:delText>
          <w:br/>
        </w:r>
      </w:del>
      <w:r>
        <w:rPr/>
        <w:t>чина и следствие. "Приняв одно из них за следствие, надо</w:t>
      </w:r>
      <w:del w:id="6869" w:author="user" w:date="2009-10-13T21:41:00Z">
        <w:r>
          <w:rPr/>
          <w:br/>
        </w:r>
      </w:del>
      <w:ins w:id="6870" w:author="user" w:date="2009-10-13T21:41:00Z">
        <w:r>
          <w:rPr/>
          <w:t xml:space="preserve"> </w:t>
        </w:r>
      </w:ins>
      <w:r>
        <w:rPr/>
        <w:t>предположить о его непосредственной причине, а иногда и</w:t>
      </w:r>
      <w:del w:id="6871" w:author="user" w:date="2009-10-13T21:41:00Z">
        <w:r>
          <w:rPr/>
          <w:br/>
        </w:r>
      </w:del>
      <w:ins w:id="6872" w:author="user" w:date="2009-10-13T21:41:00Z">
        <w:r>
          <w:rPr/>
          <w:t xml:space="preserve"> </w:t>
        </w:r>
      </w:ins>
      <w:r>
        <w:rPr/>
        <w:t>о нескольких причинах либо, рассматривая другое за при</w:t>
      </w:r>
      <w:del w:id="6873" w:author="user" w:date="2009-10-13T21:41:00Z">
        <w:r>
          <w:rPr/>
          <w:delText>-</w:delText>
          <w:br/>
        </w:r>
      </w:del>
      <w:r>
        <w:rPr/>
        <w:t>чину, надо предположить его следствие (или несколько след</w:t>
      </w:r>
      <w:del w:id="6874" w:author="user" w:date="2009-10-13T21:41:00Z">
        <w:r>
          <w:rPr/>
          <w:delText>-</w:delText>
          <w:br/>
        </w:r>
      </w:del>
      <w:r>
        <w:rPr/>
        <w:t>ствий). Такое выделение звеньев причинного ряда, анализ</w:t>
      </w:r>
      <w:del w:id="6875" w:author="user" w:date="2009-10-13T21:41:00Z">
        <w:r>
          <w:rPr/>
          <w:br/>
        </w:r>
      </w:del>
      <w:ins w:id="6876" w:author="user" w:date="2009-10-13T21:41:00Z">
        <w:r>
          <w:rPr/>
          <w:t xml:space="preserve"> </w:t>
        </w:r>
      </w:ins>
      <w:r>
        <w:rPr/>
        <w:t>и сравнение их, затем предположительное объяснение — важ</w:t>
      </w:r>
      <w:del w:id="6877" w:author="user" w:date="2009-10-13T21:41:00Z">
        <w:r>
          <w:rPr/>
          <w:delText>-</w:delText>
          <w:br/>
        </w:r>
      </w:del>
      <w:r>
        <w:rPr/>
        <w:t>ное условие построения гипотезы", — отмечает А. Р. Шля</w:t>
      </w:r>
      <w:del w:id="6878" w:author="user" w:date="2009-10-13T21:41:00Z">
        <w:r>
          <w:rPr/>
          <w:delText>-</w:delText>
          <w:br/>
        </w:r>
      </w:del>
      <w:r>
        <w:rPr/>
        <w:t>хов'. К сказанному надо добавить, что подобный ход анали</w:t>
      </w:r>
      <w:del w:id="6879" w:author="user" w:date="2009-10-13T21:41:00Z">
        <w:r>
          <w:rPr/>
          <w:delText>-</w:delText>
          <w:br/>
        </w:r>
      </w:del>
      <w:r>
        <w:rPr/>
        <w:t>за при построении и проверке гипотезы осуществляется не</w:t>
      </w:r>
      <w:del w:id="6880" w:author="user" w:date="2009-10-13T21:41:00Z">
        <w:r>
          <w:rPr/>
          <w:br/>
        </w:r>
      </w:del>
      <w:ins w:id="6881" w:author="user" w:date="2009-10-13T21:41:00Z">
        <w:r>
          <w:rPr/>
          <w:t xml:space="preserve"> </w:t>
        </w:r>
      </w:ins>
      <w:r>
        <w:rPr/>
        <w:t>только в отношении элементов связи "причина—следствие",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pBdr>
          <w:top w:val="single" w:sz="6" w:space="1" w:color="000000"/>
        </w:pBdr>
        <w:spacing w:before="180" w:after="0"/>
        <w:ind w:left="80" w:hanging="0"/>
        <w:jc w:val="left"/>
        <w:rPr/>
      </w:pPr>
      <w:r>
        <w:rPr>
          <w:sz w:val="18"/>
        </w:rPr>
        <w:t xml:space="preserve">' </w:t>
      </w:r>
      <w:r>
        <w:rPr>
          <w:i/>
          <w:sz w:val="18"/>
        </w:rPr>
        <w:t>Шляхов А. Р.</w:t>
      </w:r>
      <w:r>
        <w:rPr>
          <w:sz w:val="18"/>
        </w:rPr>
        <w:t xml:space="preserve"> Указ. работа. С. 21.</w:t>
      </w: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2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2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ins w:id="6882" w:author="Алексей" w:date="1999-11-21T19:20:00Z">
        <w:r>
          <w:rPr>
            <w:color w:val="00FF00"/>
          </w:rPr>
          <w:t>$</w:t>
        </w:r>
      </w:ins>
      <w:ins w:id="6883" w:author="Алексей" w:date="1999-11-21T19:20:00Z">
        <w:r>
          <w:rPr>
            <w:color w:val="00FF00"/>
            <w:lang w:val="ru-RU"/>
          </w:rPr>
          <w:t xml:space="preserve"> </w:t>
        </w:r>
      </w:ins>
      <w:r>
        <w:rPr/>
        <w:t>но и применительно к' группам объектов и их целостной</w:t>
      </w:r>
      <w:del w:id="6884" w:author="user" w:date="2009-10-13T21:41:00Z">
        <w:r>
          <w:rPr/>
          <w:br/>
        </w:r>
      </w:del>
      <w:ins w:id="6885" w:author="user" w:date="2009-10-13T21:41:00Z">
        <w:r>
          <w:rPr/>
          <w:t xml:space="preserve"> </w:t>
        </w:r>
      </w:ins>
      <w:r>
        <w:rPr/>
        <w:t>системе. Так, диагностирование вещной обстановки места</w:t>
      </w:r>
      <w:del w:id="6886" w:author="user" w:date="2009-10-13T21:41:00Z">
        <w:r>
          <w:rPr/>
          <w:br/>
        </w:r>
      </w:del>
      <w:ins w:id="6887" w:author="user" w:date="2009-10-13T21:41:00Z">
        <w:r>
          <w:rPr/>
          <w:t xml:space="preserve"> </w:t>
        </w:r>
      </w:ins>
      <w:r>
        <w:rPr/>
        <w:t>происшествия потребует вначале диагноза отдельных групп</w:t>
      </w:r>
      <w:del w:id="6888" w:author="user" w:date="2009-10-13T21:41:00Z">
        <w:r>
          <w:rPr/>
          <w:br/>
        </w:r>
      </w:del>
      <w:ins w:id="6889" w:author="user" w:date="2009-10-13T21:41:00Z">
        <w:r>
          <w:rPr/>
          <w:t xml:space="preserve"> </w:t>
        </w:r>
      </w:ins>
      <w:r>
        <w:rPr/>
        <w:t>следов (причин и условий их образования), а затем, на бо</w:t>
      </w:r>
      <w:del w:id="6890" w:author="user" w:date="2009-10-13T21:41:00Z">
        <w:r>
          <w:rPr/>
          <w:delText>-</w:delText>
          <w:br/>
        </w:r>
      </w:del>
      <w:r>
        <w:rPr/>
        <w:t>лее высоком уровне абстракции, диагностирования всей со</w:t>
      </w:r>
      <w:del w:id="6891" w:author="user" w:date="2009-10-13T21:41:00Z">
        <w:r>
          <w:rPr/>
          <w:delText>-</w:delText>
          <w:br/>
        </w:r>
      </w:del>
      <w:r>
        <w:rPr/>
        <w:t>вокупности следов различных видов и групп.</w:t>
      </w:r>
    </w:p>
    <w:p>
      <w:pPr>
        <w:pStyle w:val="Normal"/>
        <w:spacing w:lineRule="auto" w:line="218"/>
        <w:ind w:left="40" w:firstLine="420"/>
        <w:rPr/>
      </w:pPr>
      <w:r>
        <w:rPr/>
        <w:t>Решающим при построении гипотезы является знание</w:t>
      </w:r>
      <w:del w:id="6892" w:author="user" w:date="2009-10-13T21:41:00Z">
        <w:r>
          <w:rPr/>
          <w:br/>
        </w:r>
      </w:del>
      <w:ins w:id="6893" w:author="user" w:date="2009-10-13T21:41:00Z">
        <w:r>
          <w:rPr/>
          <w:t xml:space="preserve"> </w:t>
        </w:r>
      </w:ins>
      <w:r>
        <w:rPr/>
        <w:t>экспертом научных положений криминалистики и крими</w:t>
      </w:r>
      <w:del w:id="6894" w:author="user" w:date="2009-10-13T21:41:00Z">
        <w:r>
          <w:rPr/>
          <w:delText>-</w:delText>
          <w:br/>
        </w:r>
      </w:del>
      <w:r>
        <w:rPr/>
        <w:t>налистической экспертизы того вида, в котором он компе</w:t>
      </w:r>
      <w:del w:id="6895" w:author="user" w:date="2009-10-13T21:41:00Z">
        <w:r>
          <w:rPr/>
          <w:delText>-</w:delText>
          <w:br/>
        </w:r>
      </w:del>
      <w:r>
        <w:rPr/>
        <w:t>тентен. Отправляясь от этих научных положений, эксперт</w:t>
      </w:r>
      <w:del w:id="6896" w:author="user" w:date="2009-10-13T21:41:00Z">
        <w:r>
          <w:rPr/>
          <w:br/>
        </w:r>
      </w:del>
      <w:ins w:id="6897" w:author="user" w:date="2009-10-13T21:41:00Z">
        <w:r>
          <w:rPr/>
          <w:t xml:space="preserve"> </w:t>
        </w:r>
      </w:ins>
      <w:r>
        <w:rPr/>
        <w:t>изучает объекты исследования, анализирует обстоятельст</w:t>
      </w:r>
      <w:del w:id="6898" w:author="user" w:date="2009-10-13T21:41:00Z">
        <w:r>
          <w:rPr/>
          <w:delText>-</w:delText>
          <w:br/>
        </w:r>
      </w:del>
      <w:r>
        <w:rPr/>
        <w:t>ва дела, использует свой личный опыт и на этой основе</w:t>
      </w:r>
      <w:del w:id="6899" w:author="user" w:date="2009-10-13T21:41:00Z">
        <w:r>
          <w:rPr/>
          <w:br/>
        </w:r>
      </w:del>
      <w:ins w:id="6900" w:author="user" w:date="2009-10-13T21:41:00Z">
        <w:r>
          <w:rPr/>
          <w:t xml:space="preserve"> </w:t>
        </w:r>
      </w:ins>
      <w:r>
        <w:rPr/>
        <w:t>конструирует гипотезу. Построением и проверкой гипотезы</w:t>
      </w:r>
      <w:del w:id="6901" w:author="user" w:date="2009-10-13T21:41:00Z">
        <w:r>
          <w:rPr/>
          <w:br/>
        </w:r>
      </w:del>
      <w:ins w:id="6902" w:author="user" w:date="2009-10-13T21:41:00Z">
        <w:r>
          <w:rPr/>
          <w:t xml:space="preserve"> </w:t>
        </w:r>
      </w:ins>
      <w:r>
        <w:rPr/>
        <w:t>эксперту приходится заниматься на всех этапах диагности</w:t>
      </w:r>
      <w:del w:id="6903" w:author="user" w:date="2009-10-13T21:41:00Z">
        <w:r>
          <w:rPr/>
          <w:delText>-</w:delText>
          <w:br/>
        </w:r>
      </w:del>
      <w:r>
        <w:rPr/>
        <w:t>рования. Изучение материалов дела, в том числе и затребо</w:t>
      </w:r>
      <w:del w:id="6904" w:author="user" w:date="2009-10-13T21:41:00Z">
        <w:r>
          <w:rPr/>
          <w:delText>-</w:delText>
          <w:br/>
        </w:r>
      </w:del>
      <w:r>
        <w:rPr/>
        <w:t>ванных дополнительно, может как указать на несостоятель</w:t>
      </w:r>
      <w:del w:id="6905" w:author="user" w:date="2009-10-13T21:41:00Z">
        <w:r>
          <w:rPr/>
          <w:delText>-</w:delText>
          <w:br/>
        </w:r>
      </w:del>
      <w:r>
        <w:rPr/>
        <w:t>ность гипотезы, так и заставить усомниться в достоверно</w:t>
      </w:r>
      <w:del w:id="6906" w:author="user" w:date="2009-10-13T21:41:00Z">
        <w:r>
          <w:rPr/>
          <w:delText>-</w:delText>
          <w:br/>
        </w:r>
      </w:del>
      <w:r>
        <w:rPr/>
        <w:t>сти сведений, содержащихся в материалах дела. Это может</w:t>
      </w:r>
      <w:del w:id="6907" w:author="user" w:date="2009-10-13T21:41:00Z">
        <w:r>
          <w:rPr/>
          <w:br/>
        </w:r>
      </w:del>
      <w:ins w:id="6908" w:author="user" w:date="2009-10-13T21:41:00Z">
        <w:r>
          <w:rPr/>
          <w:t xml:space="preserve"> </w:t>
        </w:r>
      </w:ins>
      <w:r>
        <w:rPr/>
        <w:t>происходить как в самом начале исследования, так и позд</w:t>
      </w:r>
      <w:del w:id="6909" w:author="user" w:date="2009-10-13T21:41:00Z">
        <w:r>
          <w:rPr/>
          <w:delText>-</w:delText>
          <w:br/>
        </w:r>
      </w:del>
      <w:r>
        <w:rPr/>
        <w:t>нее, на последующих этапах экспертного исследования.</w:t>
      </w:r>
    </w:p>
    <w:p>
      <w:pPr>
        <w:pStyle w:val="Normal"/>
        <w:spacing w:lineRule="auto" w:line="218"/>
        <w:ind w:left="40" w:firstLine="420"/>
        <w:rPr/>
      </w:pPr>
      <w:r>
        <w:rPr/>
        <w:t>В тех случаях, когда полученных экспертом данных</w:t>
      </w:r>
      <w:del w:id="6910" w:author="user" w:date="2009-10-13T21:41:00Z">
        <w:r>
          <w:rPr/>
          <w:br/>
        </w:r>
      </w:del>
      <w:ins w:id="6911" w:author="user" w:date="2009-10-13T21:41:00Z">
        <w:r>
          <w:rPr/>
          <w:t xml:space="preserve"> </w:t>
        </w:r>
      </w:ins>
      <w:r>
        <w:rPr/>
        <w:t>оказьшается недостаточно для формулирования единствен</w:t>
      </w:r>
      <w:del w:id="6912" w:author="user" w:date="2009-10-13T21:41:00Z">
        <w:r>
          <w:rPr/>
          <w:delText>-</w:delText>
          <w:br/>
        </w:r>
      </w:del>
      <w:r>
        <w:rPr/>
        <w:t>но возможного категорического вывода, гипотеза остается</w:t>
      </w:r>
      <w:del w:id="6913" w:author="user" w:date="2009-10-13T21:41:00Z">
        <w:r>
          <w:rPr/>
          <w:br/>
        </w:r>
      </w:del>
      <w:ins w:id="6914" w:author="user" w:date="2009-10-13T21:41:00Z">
        <w:r>
          <w:rPr/>
          <w:t xml:space="preserve"> </w:t>
        </w:r>
      </w:ins>
      <w:r>
        <w:rPr/>
        <w:t>предположением и фигурирует в вероятном выводе эксперта.</w:t>
      </w:r>
      <w:del w:id="6915" w:author="user" w:date="2009-10-13T21:41:00Z">
        <w:r>
          <w:rPr/>
          <w:br/>
        </w:r>
      </w:del>
      <w:ins w:id="6916" w:author="user" w:date="2009-10-13T21:41:00Z">
        <w:r>
          <w:rPr/>
          <w:t xml:space="preserve"> </w:t>
        </w:r>
      </w:ins>
      <w:r>
        <w:rPr/>
        <w:t>Возможны и такие ситуации, когда равновероятными ока</w:t>
      </w:r>
      <w:del w:id="6917" w:author="user" w:date="2009-10-13T21:41:00Z">
        <w:r>
          <w:rPr/>
          <w:delText>-</w:delText>
          <w:br/>
        </w:r>
      </w:del>
      <w:r>
        <w:rPr/>
        <w:t>жутся два или несколько вариантов, что также произойдет</w:t>
      </w:r>
      <w:del w:id="6918" w:author="user" w:date="2009-10-13T21:41:00Z">
        <w:r>
          <w:rPr/>
          <w:br/>
        </w:r>
      </w:del>
      <w:ins w:id="6919" w:author="user" w:date="2009-10-13T21:41:00Z">
        <w:r>
          <w:rPr/>
          <w:t xml:space="preserve"> </w:t>
        </w:r>
      </w:ins>
      <w:r>
        <w:rPr/>
        <w:t>ввиду неполноты или недостаточности отражаемой инфор</w:t>
      </w:r>
      <w:del w:id="6920" w:author="user" w:date="2009-10-13T21:41:00Z">
        <w:r>
          <w:rPr/>
          <w:delText>-</w:delText>
          <w:br/>
        </w:r>
      </w:del>
      <w:r>
        <w:rPr/>
        <w:t>мации.</w:t>
      </w:r>
    </w:p>
    <w:p>
      <w:pPr>
        <w:pStyle w:val="Normal"/>
        <w:spacing w:lineRule="auto" w:line="218"/>
        <w:ind w:left="40" w:firstLine="420"/>
        <w:rPr/>
      </w:pPr>
      <w:ins w:id="6921" w:author="Алексей" w:date="1999-11-21T19:20:00Z">
        <w:r>
          <w:rPr>
            <w:color w:val="00FF00"/>
          </w:rPr>
          <w:t>$</w:t>
        </w:r>
      </w:ins>
      <w:ins w:id="6922" w:author="Алексей" w:date="1999-11-21T19:20:00Z">
        <w:r>
          <w:rPr>
            <w:color w:val="00FF00"/>
            <w:lang w:val="ru-RU"/>
          </w:rPr>
          <w:t xml:space="preserve"> </w:t>
        </w:r>
      </w:ins>
      <w:r>
        <w:rPr/>
        <w:t>Однако основная цель и конечный результат работы с</w:t>
      </w:r>
      <w:del w:id="6923" w:author="user" w:date="2009-10-13T21:41:00Z">
        <w:r>
          <w:rPr/>
          <w:br/>
        </w:r>
      </w:del>
      <w:ins w:id="6924" w:author="user" w:date="2009-10-13T21:41:00Z">
        <w:r>
          <w:rPr/>
          <w:t xml:space="preserve"> </w:t>
        </w:r>
      </w:ins>
      <w:r>
        <w:rPr/>
        <w:t>гипотезой — это довести ее до логического завершения,</w:t>
      </w:r>
      <w:del w:id="6925" w:author="user" w:date="2009-10-13T21:41:00Z">
        <w:r>
          <w:rPr/>
          <w:br/>
        </w:r>
      </w:del>
      <w:ins w:id="6926" w:author="user" w:date="2009-10-13T21:41:00Z">
        <w:r>
          <w:rPr/>
          <w:t xml:space="preserve"> </w:t>
        </w:r>
      </w:ins>
      <w:r>
        <w:rPr/>
        <w:t>превратить в достоверное суждение, т. е. определить все</w:t>
      </w:r>
      <w:del w:id="6927" w:author="user" w:date="2009-10-13T21:41:00Z">
        <w:r>
          <w:rPr/>
          <w:br/>
        </w:r>
      </w:del>
      <w:ins w:id="6928" w:author="user" w:date="2009-10-13T21:41:00Z">
        <w:r>
          <w:rPr/>
          <w:t xml:space="preserve"> </w:t>
        </w:r>
      </w:ins>
      <w:r>
        <w:rPr/>
        <w:t>параметры моделируемой ситуации и на основе получен</w:t>
      </w:r>
      <w:del w:id="6929" w:author="user" w:date="2009-10-13T21:41:00Z">
        <w:r>
          <w:rPr/>
          <w:delText>-</w:delText>
          <w:br/>
        </w:r>
      </w:del>
      <w:r>
        <w:rPr/>
        <w:t>ных данных прийти к выводу о том, каким образом, в каких</w:t>
      </w:r>
      <w:del w:id="6930" w:author="user" w:date="2009-10-13T21:41:00Z">
        <w:r>
          <w:rPr/>
          <w:br/>
        </w:r>
      </w:del>
      <w:ins w:id="6931" w:author="user" w:date="2009-10-13T21:41:00Z">
        <w:r>
          <w:rPr/>
          <w:t xml:space="preserve"> </w:t>
        </w:r>
      </w:ins>
      <w:r>
        <w:rPr/>
        <w:t>условиях, по какой причине произошло событие (изменение</w:t>
      </w:r>
      <w:del w:id="6932" w:author="user" w:date="2009-10-13T21:41:00Z">
        <w:r>
          <w:rPr/>
          <w:br/>
        </w:r>
      </w:del>
      <w:ins w:id="6933" w:author="user" w:date="2009-10-13T21:41:00Z">
        <w:r>
          <w:rPr/>
          <w:t xml:space="preserve"> </w:t>
        </w:r>
      </w:ins>
      <w:r>
        <w:rPr/>
        <w:t>объекта), в какой последовательности протекало исследуе</w:t>
      </w:r>
      <w:del w:id="6934" w:author="user" w:date="2009-10-13T21:41:00Z">
        <w:r>
          <w:rPr/>
          <w:delText>-</w:delText>
          <w:br/>
        </w:r>
      </w:del>
      <w:r>
        <w:rPr/>
        <w:t>мое событие и т. п. На этой же синтезирующей стадии экс</w:t>
      </w:r>
      <w:del w:id="6935" w:author="user" w:date="2009-10-13T21:41:00Z">
        <w:r>
          <w:rPr/>
          <w:delText>-</w:delText>
          <w:br/>
        </w:r>
      </w:del>
      <w:r>
        <w:rPr/>
        <w:t>перту предстоит объяснять имеющиеся отклонения от ти</w:t>
      </w:r>
      <w:del w:id="6936" w:author="user" w:date="2009-10-13T21:41:00Z">
        <w:r>
          <w:rPr/>
          <w:delText>-</w:delText>
          <w:br/>
        </w:r>
      </w:del>
      <w:r>
        <w:rPr/>
        <w:t>повой ситуации, указывать на их обусловленность конкрет</w:t>
      </w:r>
      <w:del w:id="6937" w:author="user" w:date="2009-10-13T21:41:00Z">
        <w:r>
          <w:rPr/>
          <w:delText>-</w:delText>
          <w:br/>
        </w:r>
      </w:del>
      <w:r>
        <w:rPr/>
        <w:t>ными фактами, т. е. трактовать предельно конкретно диаг</w:t>
      </w:r>
      <w:del w:id="6938" w:author="user" w:date="2009-10-13T21:41:00Z">
        <w:r>
          <w:rPr/>
          <w:delText>-</w:delText>
          <w:br/>
        </w:r>
      </w:del>
      <w:r>
        <w:rPr/>
        <w:t>ностируемую ситуацию [исследуемый объект).</w:t>
      </w:r>
    </w:p>
    <w:p>
      <w:pPr>
        <w:pStyle w:val="Normal"/>
        <w:spacing w:lineRule="auto" w:line="218"/>
        <w:ind w:left="40" w:firstLine="420"/>
        <w:rPr/>
      </w:pPr>
      <w:r>
        <w:rPr/>
        <w:t>Построение любой гипотезы при криминалистическом</w:t>
      </w:r>
      <w:del w:id="6939" w:author="user" w:date="2009-10-13T21:41:00Z">
        <w:r>
          <w:rPr/>
          <w:br/>
        </w:r>
      </w:del>
      <w:ins w:id="6940" w:author="user" w:date="2009-10-13T21:41:00Z">
        <w:r>
          <w:rPr/>
          <w:t xml:space="preserve"> </w:t>
        </w:r>
      </w:ins>
      <w:r>
        <w:rPr/>
        <w:t>диагностировании, в том числе и экспертной, предполагает</w:t>
      </w:r>
      <w:del w:id="6941" w:author="user" w:date="2009-10-13T21:41:00Z">
        <w:r>
          <w:rPr/>
          <w:br/>
        </w:r>
      </w:del>
      <w:ins w:id="6942" w:author="user" w:date="2009-10-13T21:41:00Z">
        <w:r>
          <w:rPr/>
          <w:t xml:space="preserve"> </w:t>
        </w:r>
      </w:ins>
      <w:r>
        <w:rPr/>
        <w:t>логическую обработку исходных данных, в качестве кото</w:t>
      </w:r>
      <w:del w:id="6943" w:author="user" w:date="2009-10-13T21:41:00Z">
        <w:r>
          <w:rPr/>
          <w:delText>-</w:delText>
          <w:br/>
        </w:r>
      </w:del>
      <w:r>
        <w:rPr/>
        <w:t>рых выступают как исследуемые объекты, так и материа</w:t>
      </w:r>
      <w:del w:id="6944" w:author="user" w:date="2009-10-13T21:41:00Z">
        <w:r>
          <w:rPr/>
          <w:delText>-</w:delText>
          <w:br/>
        </w:r>
      </w:del>
      <w:r>
        <w:rPr/>
        <w:t>лы дела. Анализ фактических данных осуществляется для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§ 1. Значение гипотез в криминалистической диагностике    129</w:t>
      </w:r>
    </w:p>
    <w:p>
      <w:pPr>
        <w:pStyle w:val="Normal"/>
        <w:pBdr>
          <w:top w:val="single" w:sz="6" w:space="1" w:color="000000"/>
        </w:pBdr>
        <w:spacing w:lineRule="auto" w:line="218" w:before="120" w:after="0"/>
        <w:ind w:hanging="0"/>
        <w:rPr/>
      </w:pPr>
      <w:r>
        <w:rPr/>
        <w:t>выявления специфических признаков каждого единичного</w:t>
      </w:r>
      <w:del w:id="6945" w:author="user" w:date="2009-10-13T21:41:00Z">
        <w:r>
          <w:rPr/>
          <w:br/>
        </w:r>
      </w:del>
      <w:ins w:id="6946" w:author="user" w:date="2009-10-13T21:41:00Z">
        <w:r>
          <w:rPr/>
          <w:t xml:space="preserve"> </w:t>
        </w:r>
      </w:ins>
      <w:r>
        <w:rPr/>
        <w:t>факта с целью последующего индуктивного обобщения еди</w:t>
      </w:r>
      <w:del w:id="6947" w:author="user" w:date="2009-10-13T21:41:00Z">
        <w:r>
          <w:rPr/>
          <w:delText>-</w:delText>
          <w:br/>
        </w:r>
      </w:del>
      <w:r>
        <w:rPr/>
        <w:t>ничных фактов в целостную систему криминальной ситуа</w:t>
      </w:r>
      <w:del w:id="6948" w:author="user" w:date="2009-10-13T21:41:00Z">
        <w:r>
          <w:rPr/>
          <w:delText>-</w:delText>
          <w:br/>
        </w:r>
      </w:del>
      <w:r>
        <w:rPr/>
        <w:t>ции. На этом этапе должны быть выявлены взаимосвязи</w:t>
      </w:r>
      <w:del w:id="6949" w:author="user" w:date="2009-10-13T21:41:00Z">
        <w:r>
          <w:rPr/>
          <w:br/>
        </w:r>
      </w:del>
      <w:ins w:id="6950" w:author="user" w:date="2009-10-13T21:41:00Z">
        <w:r>
          <w:rPr/>
          <w:t xml:space="preserve"> </w:t>
        </w:r>
      </w:ins>
      <w:r>
        <w:rPr/>
        <w:t>между собранными фактическими данными и выдвинута</w:t>
      </w:r>
      <w:del w:id="6951" w:author="user" w:date="2009-10-13T21:41:00Z">
        <w:r>
          <w:rPr/>
          <w:br/>
        </w:r>
      </w:del>
      <w:ins w:id="6952" w:author="user" w:date="2009-10-13T21:41:00Z">
        <w:r>
          <w:rPr/>
          <w:t xml:space="preserve"> </w:t>
        </w:r>
      </w:ins>
      <w:r>
        <w:rPr/>
        <w:t>гипотеза о механизме преступного события.</w:t>
      </w:r>
    </w:p>
    <w:p>
      <w:pPr>
        <w:pStyle w:val="Normal"/>
        <w:spacing w:lineRule="auto" w:line="218"/>
        <w:ind w:firstLine="400"/>
        <w:rPr/>
      </w:pPr>
      <w:ins w:id="6953" w:author="Алексей" w:date="1999-11-21T19:20:00Z">
        <w:r>
          <w:rPr>
            <w:color w:val="00FF00"/>
          </w:rPr>
          <w:t>$</w:t>
        </w:r>
      </w:ins>
      <w:ins w:id="6954" w:author="Алексей" w:date="1999-11-21T19:20:00Z">
        <w:r>
          <w:rPr>
            <w:color w:val="00FF00"/>
            <w:lang w:val="ru-RU"/>
          </w:rPr>
          <w:t xml:space="preserve"> </w:t>
        </w:r>
      </w:ins>
      <w:r>
        <w:rPr/>
        <w:t>Анализ исходного материала экспертом существенно</w:t>
      </w:r>
      <w:del w:id="6955" w:author="user" w:date="2009-10-13T21:41:00Z">
        <w:r>
          <w:rPr/>
          <w:br/>
        </w:r>
      </w:del>
      <w:ins w:id="6956" w:author="user" w:date="2009-10-13T21:41:00Z">
        <w:r>
          <w:rPr/>
          <w:t xml:space="preserve"> </w:t>
        </w:r>
      </w:ins>
      <w:r>
        <w:rPr/>
        <w:t>отличается от подобного действия, проводимого следовате</w:t>
      </w:r>
      <w:del w:id="6957" w:author="user" w:date="2009-10-13T21:41:00Z">
        <w:r>
          <w:rPr/>
          <w:delText>-</w:delText>
          <w:br/>
        </w:r>
      </w:del>
      <w:r>
        <w:rPr/>
        <w:t>лем. Если для второго это задача прежде всего выявления и</w:t>
      </w:r>
      <w:del w:id="6958" w:author="user" w:date="2009-10-13T21:41:00Z">
        <w:r>
          <w:rPr/>
          <w:br/>
        </w:r>
      </w:del>
      <w:ins w:id="6959" w:author="user" w:date="2009-10-13T21:41:00Z">
        <w:r>
          <w:rPr/>
          <w:t xml:space="preserve"> </w:t>
        </w:r>
      </w:ins>
      <w:r>
        <w:rPr/>
        <w:t>фиксации фактических данных, то для эксперта — это оцен</w:t>
      </w:r>
      <w:del w:id="6960" w:author="user" w:date="2009-10-13T21:41:00Z">
        <w:r>
          <w:rPr/>
          <w:delText>-</w:delText>
          <w:br/>
        </w:r>
      </w:del>
      <w:r>
        <w:rPr/>
        <w:t>ка и исследование представляемого ему материала. Следо</w:t>
      </w:r>
      <w:del w:id="6961" w:author="user" w:date="2009-10-13T21:41:00Z">
        <w:r>
          <w:rPr/>
          <w:delText>-</w:delText>
          <w:br/>
        </w:r>
      </w:del>
      <w:r>
        <w:rPr/>
        <w:t>вателю предстоит отобрать и зафиксировать все то, что, по</w:t>
      </w:r>
      <w:del w:id="6962" w:author="user" w:date="2009-10-13T21:41:00Z">
        <w:r>
          <w:rPr/>
          <w:br/>
        </w:r>
      </w:del>
      <w:ins w:id="6963" w:author="user" w:date="2009-10-13T21:41:00Z">
        <w:r>
          <w:rPr/>
          <w:t xml:space="preserve"> </w:t>
        </w:r>
      </w:ins>
      <w:r>
        <w:rPr/>
        <w:t>его мнению, может приобрести силу доказательств. При</w:t>
      </w:r>
      <w:del w:id="6964" w:author="user" w:date="2009-10-13T21:41:00Z">
        <w:r>
          <w:rPr/>
          <w:br/>
        </w:r>
      </w:del>
      <w:ins w:id="6965" w:author="user" w:date="2009-10-13T21:41:00Z">
        <w:r>
          <w:rPr/>
          <w:t xml:space="preserve"> </w:t>
        </w:r>
      </w:ins>
      <w:r>
        <w:rPr/>
        <w:t>отборе фактических данных у него есть только один ориен</w:t>
      </w:r>
      <w:del w:id="6966" w:author="user" w:date="2009-10-13T21:41:00Z">
        <w:r>
          <w:rPr/>
          <w:delText>-</w:delText>
          <w:br/>
        </w:r>
      </w:del>
      <w:r>
        <w:rPr/>
        <w:t>тир — состоит ли данный факт в причинно-следственной</w:t>
      </w:r>
      <w:del w:id="6967" w:author="user" w:date="2009-10-13T21:41:00Z">
        <w:r>
          <w:rPr/>
          <w:br/>
        </w:r>
      </w:del>
      <w:ins w:id="6968" w:author="user" w:date="2009-10-13T21:41:00Z">
        <w:r>
          <w:rPr/>
          <w:t xml:space="preserve"> </w:t>
        </w:r>
      </w:ins>
      <w:r>
        <w:rPr/>
        <w:t>или иной связи с совершенным преступлением. Эксперт на</w:t>
      </w:r>
      <w:del w:id="6969" w:author="user" w:date="2009-10-13T21:41:00Z">
        <w:r>
          <w:rPr/>
          <w:br/>
        </w:r>
      </w:del>
      <w:ins w:id="6970" w:author="user" w:date="2009-10-13T21:41:00Z">
        <w:r>
          <w:rPr/>
          <w:t xml:space="preserve"> </w:t>
        </w:r>
      </w:ins>
      <w:r>
        <w:rPr/>
        <w:t>первом этапе избавлен от этой необходимости, он опериру</w:t>
      </w:r>
      <w:del w:id="6971" w:author="user" w:date="2009-10-13T21:41:00Z">
        <w:r>
          <w:rPr/>
          <w:delText>-</w:delText>
          <w:br/>
        </w:r>
      </w:del>
      <w:r>
        <w:rPr/>
        <w:t>ет представленными ему объектами и материалами дела,</w:t>
      </w:r>
      <w:del w:id="6972" w:author="user" w:date="2009-10-13T21:41:00Z">
        <w:r>
          <w:rPr/>
          <w:br/>
        </w:r>
      </w:del>
      <w:ins w:id="6973" w:author="user" w:date="2009-10-13T21:41:00Z">
        <w:r>
          <w:rPr/>
          <w:t xml:space="preserve"> </w:t>
        </w:r>
      </w:ins>
      <w:r>
        <w:rPr/>
        <w:t>поставленная перед ним задача достаточно конкретна, все</w:t>
      </w:r>
      <w:del w:id="6974" w:author="user" w:date="2009-10-13T21:41:00Z">
        <w:r>
          <w:rPr/>
          <w:br/>
        </w:r>
      </w:del>
      <w:ins w:id="6975" w:author="user" w:date="2009-10-13T21:41:00Z">
        <w:r>
          <w:rPr/>
          <w:t xml:space="preserve"> </w:t>
        </w:r>
      </w:ins>
      <w:r>
        <w:rPr/>
        <w:t>это несколько облегчает прохождение первого этапа. Одна</w:t>
      </w:r>
      <w:del w:id="6976" w:author="user" w:date="2009-10-13T21:41:00Z">
        <w:r>
          <w:rPr/>
          <w:delText>-</w:delText>
          <w:br/>
        </w:r>
      </w:del>
      <w:r>
        <w:rPr/>
        <w:t>ко это происходит только в случаях решения диагностиче</w:t>
      </w:r>
      <w:del w:id="6977" w:author="user" w:date="2009-10-13T21:41:00Z">
        <w:r>
          <w:rPr/>
          <w:delText>-</w:delText>
          <w:br/>
        </w:r>
      </w:del>
      <w:r>
        <w:rPr/>
        <w:t>ских задач 1-го и 2-го рода, т. е. установления состояния</w:t>
      </w:r>
      <w:del w:id="6978" w:author="user" w:date="2009-10-13T21:41:00Z">
        <w:r>
          <w:rPr/>
          <w:br/>
        </w:r>
      </w:del>
      <w:ins w:id="6979" w:author="user" w:date="2009-10-13T21:41:00Z">
        <w:r>
          <w:rPr/>
          <w:t xml:space="preserve"> </w:t>
        </w:r>
      </w:ins>
      <w:r>
        <w:rPr/>
        <w:t>объектов, происшедших в них изменений и их причин неза</w:t>
      </w:r>
      <w:del w:id="6980" w:author="user" w:date="2009-10-13T21:41:00Z">
        <w:r>
          <w:rPr/>
          <w:delText>-</w:delText>
          <w:br/>
        </w:r>
      </w:del>
      <w:r>
        <w:rPr/>
        <w:t>висимо от того, исследует ли эксперт объект в натуре или</w:t>
      </w:r>
      <w:del w:id="6981" w:author="user" w:date="2009-10-13T21:41:00Z">
        <w:r>
          <w:rPr/>
          <w:br/>
        </w:r>
      </w:del>
      <w:ins w:id="6982" w:author="user" w:date="2009-10-13T21:41:00Z">
        <w:r>
          <w:rPr/>
          <w:t xml:space="preserve"> </w:t>
        </w:r>
      </w:ins>
      <w:r>
        <w:rPr/>
        <w:t>по его отображению. В тех же случаях, когда объектом ди</w:t>
      </w:r>
      <w:del w:id="6983" w:author="user" w:date="2009-10-13T21:41:00Z">
        <w:r>
          <w:rPr/>
          <w:delText>-</w:delText>
          <w:br/>
        </w:r>
      </w:del>
      <w:r>
        <w:rPr/>
        <w:t>агностирования является ситуация или вся вещная обста</w:t>
      </w:r>
      <w:del w:id="6984" w:author="user" w:date="2009-10-13T21:41:00Z">
        <w:r>
          <w:rPr/>
          <w:delText>-</w:delText>
          <w:br/>
        </w:r>
      </w:del>
      <w:r>
        <w:rPr/>
        <w:t>новка места происшествия целиком, задача эксперта так</w:t>
      </w:r>
      <w:del w:id="6985" w:author="user" w:date="2009-10-13T21:41:00Z">
        <w:r>
          <w:rPr/>
          <w:br/>
        </w:r>
      </w:del>
      <w:ins w:id="6986" w:author="user" w:date="2009-10-13T21:41:00Z">
        <w:r>
          <w:rPr/>
          <w:t xml:space="preserve"> </w:t>
        </w:r>
      </w:ins>
      <w:r>
        <w:rPr/>
        <w:t>же сложна, как и у следователя в ходе осмотра. Необходи</w:t>
      </w:r>
      <w:del w:id="6987" w:author="user" w:date="2009-10-13T21:41:00Z">
        <w:r>
          <w:rPr/>
          <w:delText>-</w:delText>
          <w:br/>
        </w:r>
      </w:del>
      <w:r>
        <w:rPr/>
        <w:t>мо самостоятельно определить, какие из фактических дан</w:t>
      </w:r>
      <w:del w:id="6988" w:author="user" w:date="2009-10-13T21:41:00Z">
        <w:r>
          <w:rPr/>
          <w:delText>-</w:delText>
          <w:br/>
        </w:r>
      </w:del>
      <w:r>
        <w:rPr/>
        <w:t>ных, относящихся к обстоятельствам места, времени, дей</w:t>
      </w:r>
      <w:del w:id="6989" w:author="user" w:date="2009-10-13T21:41:00Z">
        <w:r>
          <w:rPr/>
          <w:delText>-</w:delText>
          <w:br/>
        </w:r>
      </w:del>
      <w:r>
        <w:rPr/>
        <w:t>ствия и т. д. должны быть вьщелены из общего числа, опре</w:t>
      </w:r>
      <w:del w:id="6990" w:author="user" w:date="2009-10-13T21:41:00Z">
        <w:r>
          <w:rPr/>
          <w:delText>-</w:delText>
          <w:br/>
        </w:r>
      </w:del>
      <w:r>
        <w:rPr/>
        <w:t>делены с учетом степени их специфичности и положены в</w:t>
      </w:r>
      <w:del w:id="6991" w:author="user" w:date="2009-10-13T21:41:00Z">
        <w:r>
          <w:rPr/>
          <w:br/>
        </w:r>
      </w:del>
      <w:ins w:id="6992" w:author="user" w:date="2009-10-13T21:41:00Z">
        <w:r>
          <w:rPr/>
          <w:t xml:space="preserve"> </w:t>
        </w:r>
      </w:ins>
      <w:r>
        <w:rPr/>
        <w:t>основу диагностирован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С логической стороны эти первоначальные действия</w:t>
      </w:r>
      <w:del w:id="6993" w:author="user" w:date="2009-10-13T21:41:00Z">
        <w:r>
          <w:rPr/>
          <w:br/>
        </w:r>
      </w:del>
      <w:ins w:id="6994" w:author="user" w:date="2009-10-13T21:41:00Z">
        <w:r>
          <w:rPr/>
          <w:t xml:space="preserve"> </w:t>
        </w:r>
      </w:ins>
      <w:r>
        <w:rPr/>
        <w:t>обнаружения, выявления и отбора фактических данных</w:t>
      </w:r>
      <w:del w:id="6995" w:author="user" w:date="2009-10-13T21:41:00Z">
        <w:r>
          <w:rPr/>
          <w:br/>
        </w:r>
      </w:del>
      <w:ins w:id="6996" w:author="user" w:date="2009-10-13T21:41:00Z">
        <w:r>
          <w:rPr/>
          <w:t xml:space="preserve"> </w:t>
        </w:r>
      </w:ins>
      <w:r>
        <w:rPr/>
        <w:t>имеют форму индукции через перечисление на начальной</w:t>
      </w:r>
      <w:del w:id="6997" w:author="user" w:date="2009-10-13T21:41:00Z">
        <w:r>
          <w:rPr/>
          <w:br/>
        </w:r>
      </w:del>
      <w:ins w:id="6998" w:author="user" w:date="2009-10-13T21:41:00Z">
        <w:r>
          <w:rPr/>
          <w:t xml:space="preserve"> </w:t>
        </w:r>
      </w:ins>
      <w:r>
        <w:rPr/>
        <w:t>стадии индуктивного обобщения. Как и во всякой индукции,</w:t>
      </w:r>
      <w:del w:id="6999" w:author="user" w:date="2009-10-13T21:41:00Z">
        <w:r>
          <w:rPr/>
          <w:br/>
        </w:r>
      </w:del>
      <w:ins w:id="7000" w:author="user" w:date="2009-10-13T21:41:00Z">
        <w:r>
          <w:rPr/>
          <w:t xml:space="preserve"> </w:t>
        </w:r>
      </w:ins>
      <w:r>
        <w:rPr/>
        <w:t>предстоит отобрать из бесчисленного множества фактов</w:t>
      </w:r>
      <w:del w:id="7001" w:author="user" w:date="2009-10-13T21:41:00Z">
        <w:r>
          <w:rPr/>
          <w:br/>
        </w:r>
      </w:del>
      <w:ins w:id="7002" w:author="user" w:date="2009-10-13T21:41:00Z">
        <w:r>
          <w:rPr/>
          <w:t xml:space="preserve"> </w:t>
        </w:r>
      </w:ins>
      <w:r>
        <w:rPr/>
        <w:t>только те фактические обстоятельства, которые обладают</w:t>
      </w:r>
      <w:del w:id="7003" w:author="user" w:date="2009-10-13T21:41:00Z">
        <w:r>
          <w:rPr/>
          <w:br/>
        </w:r>
      </w:del>
      <w:ins w:id="7004" w:author="user" w:date="2009-10-13T21:41:00Z">
        <w:r>
          <w:rPr/>
          <w:t xml:space="preserve"> </w:t>
        </w:r>
      </w:ins>
      <w:r>
        <w:rPr/>
        <w:t>определенными признаками (т. е. сделать выборку). Приро</w:t>
      </w:r>
      <w:del w:id="7005" w:author="user" w:date="2009-10-13T21:41:00Z">
        <w:r>
          <w:rPr/>
          <w:delText>-</w:delText>
          <w:br/>
        </w:r>
      </w:del>
      <w:r>
        <w:rPr/>
        <w:t>да этих признаков, их характер, объем заложенной в них</w:t>
      </w:r>
      <w:del w:id="7006" w:author="user" w:date="2009-10-13T21:41:00Z">
        <w:r>
          <w:rPr/>
          <w:br/>
        </w:r>
      </w:del>
      <w:ins w:id="7007" w:author="user" w:date="2009-10-13T21:41:00Z">
        <w:r>
          <w:rPr/>
          <w:t xml:space="preserve"> </w:t>
        </w:r>
      </w:ins>
      <w:r>
        <w:rPr/>
        <w:t>информации определяются сравнением по аналогии с типо</w:t>
      </w:r>
      <w:del w:id="7008" w:author="user" w:date="2009-10-13T21:41:00Z">
        <w:r>
          <w:rPr/>
          <w:delText>-</w:delText>
          <w:br/>
        </w:r>
      </w:del>
      <w:r>
        <w:rPr/>
        <w:t>выми ситуациями, накапливаемыми криминалистикой.</w:t>
      </w:r>
      <w:del w:id="7009" w:author="user" w:date="2009-10-13T21:41:00Z">
        <w:r>
          <w:rPr/>
          <w:br/>
        </w:r>
      </w:del>
      <w:ins w:id="7010" w:author="user" w:date="2009-10-13T21:41:00Z">
        <w:r>
          <w:rPr/>
          <w:t xml:space="preserve"> </w:t>
        </w:r>
      </w:ins>
      <w:r>
        <w:rPr/>
        <w:t>Давая определение аналогии как логическому приему,</w:t>
      </w:r>
      <w:del w:id="7011" w:author="user" w:date="2009-10-13T21:41:00Z">
        <w:r>
          <w:rPr/>
          <w:br/>
        </w:r>
      </w:del>
      <w:ins w:id="7012" w:author="user" w:date="2009-10-13T21:41:00Z">
        <w:r>
          <w:rPr/>
          <w:t xml:space="preserve"> </w:t>
        </w:r>
      </w:ins>
      <w:r>
        <w:rPr/>
        <w:t>П. В. Копнин отмечает: "Обнаружение сходства, определен-</w:t>
      </w:r>
    </w:p>
    <w:p>
      <w:pPr>
        <w:pStyle w:val="Normal"/>
        <w:spacing w:lineRule="auto" w:line="240"/>
        <w:ind w:left="80" w:hanging="0"/>
        <w:rPr/>
      </w:pPr>
      <w:r>
        <w:rPr/>
        <w:t>130     Глава 5. Методология криминалистической диагностики</w:t>
      </w:r>
    </w:p>
    <w:p>
      <w:pPr>
        <w:pStyle w:val="Normal"/>
        <w:spacing w:lineRule="auto" w:line="240" w:before="80" w:after="0"/>
        <w:ind w:left="40" w:hanging="0"/>
        <w:rPr/>
      </w:pPr>
      <w:r>
        <w:rPr/>
        <w:t>ной общности изучаемых явлений с типом связи явлений,</w:t>
      </w:r>
      <w:del w:id="7013" w:author="user" w:date="2009-10-13T21:41:00Z">
        <w:r>
          <w:rPr/>
          <w:br/>
        </w:r>
      </w:del>
      <w:ins w:id="7014" w:author="user" w:date="2009-10-13T21:41:00Z">
        <w:r>
          <w:rPr/>
          <w:t xml:space="preserve"> </w:t>
        </w:r>
      </w:ins>
      <w:r>
        <w:rPr/>
        <w:t>характер которой уже установлен, дает основание предпо</w:t>
      </w:r>
      <w:del w:id="7015" w:author="user" w:date="2009-10-13T21:41:00Z">
        <w:r>
          <w:rPr/>
          <w:delText>-</w:delText>
          <w:br/>
        </w:r>
      </w:del>
      <w:r>
        <w:rPr/>
        <w:t>ложить, что и в данном случае может действовать подоб</w:t>
      </w:r>
      <w:del w:id="7016" w:author="user" w:date="2009-10-13T21:41:00Z">
        <w:r>
          <w:rPr/>
          <w:delText>-</w:delText>
          <w:br/>
        </w:r>
      </w:del>
      <w:r>
        <w:rPr/>
        <w:t>ный же тип закономерной связи. Самым общим основанием</w:t>
      </w:r>
      <w:del w:id="7017" w:author="user" w:date="2009-10-13T21:41:00Z">
        <w:r>
          <w:rPr/>
          <w:br/>
        </w:r>
      </w:del>
      <w:ins w:id="7018" w:author="user" w:date="2009-10-13T21:41:00Z">
        <w:r>
          <w:rPr/>
          <w:t xml:space="preserve"> </w:t>
        </w:r>
      </w:ins>
      <w:r>
        <w:rPr/>
        <w:t>для такого предположения служит закономерный характер</w:t>
      </w:r>
      <w:del w:id="7019" w:author="user" w:date="2009-10-13T21:41:00Z">
        <w:r>
          <w:rPr/>
          <w:br/>
        </w:r>
      </w:del>
      <w:ins w:id="7020" w:author="user" w:date="2009-10-13T21:41:00Z">
        <w:r>
          <w:rPr/>
          <w:t xml:space="preserve"> </w:t>
        </w:r>
      </w:ins>
      <w:r>
        <w:rPr/>
        <w:t>развития материального мира, его материальное единство'".</w:t>
      </w:r>
    </w:p>
    <w:p>
      <w:pPr>
        <w:pStyle w:val="Normal"/>
        <w:spacing w:lineRule="auto" w:line="240"/>
        <w:ind w:left="120" w:firstLine="460"/>
        <w:rPr/>
      </w:pPr>
      <w:r>
        <w:rPr/>
        <w:t>Аналогия для диагностики ценна тем, что она приме</w:t>
      </w:r>
      <w:del w:id="7021" w:author="user" w:date="2009-10-13T21:41:00Z">
        <w:r>
          <w:rPr/>
          <w:delText>-</w:delText>
          <w:br/>
        </w:r>
      </w:del>
      <w:r>
        <w:rPr/>
        <w:t>нима при первичной обработке собранного фактического</w:t>
      </w:r>
      <w:del w:id="7022" w:author="user" w:date="2009-10-13T21:41:00Z">
        <w:r>
          <w:rPr/>
          <w:br/>
        </w:r>
      </w:del>
      <w:ins w:id="7023" w:author="user" w:date="2009-10-13T21:41:00Z">
        <w:r>
          <w:rPr/>
          <w:t xml:space="preserve"> </w:t>
        </w:r>
      </w:ins>
      <w:r>
        <w:rPr/>
        <w:t>материала для его упорядочения, может быть, классифика</w:t>
      </w:r>
      <w:del w:id="7024" w:author="user" w:date="2009-10-13T21:41:00Z">
        <w:r>
          <w:rPr/>
          <w:delText>-</w:delText>
          <w:br/>
        </w:r>
      </w:del>
      <w:r>
        <w:rPr/>
        <w:t>ции по определенной совокупности признаков. В процессе</w:t>
      </w:r>
      <w:del w:id="7025" w:author="user" w:date="2009-10-13T21:41:00Z">
        <w:r>
          <w:rPr/>
          <w:br/>
        </w:r>
      </w:del>
      <w:ins w:id="7026" w:author="user" w:date="2009-10-13T21:41:00Z">
        <w:r>
          <w:rPr/>
          <w:t xml:space="preserve"> </w:t>
        </w:r>
      </w:ins>
      <w:r>
        <w:rPr/>
        <w:t>изучения объекта (события) аналогия позволяет устано</w:t>
      </w:r>
      <w:del w:id="7027" w:author="user" w:date="2009-10-13T21:41:00Z">
        <w:r>
          <w:rPr/>
          <w:delText>-</w:delText>
          <w:br/>
        </w:r>
      </w:del>
      <w:r>
        <w:rPr/>
        <w:t>вить его связи и отношения с уже изученными объектами</w:t>
      </w:r>
      <w:del w:id="7028" w:author="user" w:date="2009-10-13T21:41:00Z">
        <w:r>
          <w:rPr/>
          <w:br/>
        </w:r>
      </w:del>
      <w:ins w:id="7029" w:author="user" w:date="2009-10-13T21:41:00Z">
        <w:r>
          <w:rPr/>
          <w:t xml:space="preserve"> </w:t>
        </w:r>
      </w:ins>
      <w:r>
        <w:rPr/>
        <w:t>для более глубокого познания его сущности</w:t>
      </w:r>
      <w:r>
        <w:rPr>
          <w:vertAlign w:val="superscript"/>
        </w:rPr>
        <w:t>2</w:t>
      </w:r>
      <w:r>
        <w:rPr/>
        <w:t>. Индукция с</w:t>
      </w:r>
      <w:del w:id="7030" w:author="user" w:date="2009-10-13T21:41:00Z">
        <w:r>
          <w:rPr/>
          <w:br/>
        </w:r>
      </w:del>
      <w:ins w:id="7031" w:author="user" w:date="2009-10-13T21:41:00Z">
        <w:r>
          <w:rPr/>
          <w:t xml:space="preserve"> </w:t>
        </w:r>
      </w:ins>
      <w:r>
        <w:rPr/>
        <w:t>использованием аналогии называется перенесенческой.</w:t>
      </w:r>
    </w:p>
    <w:p>
      <w:pPr>
        <w:pStyle w:val="Normal"/>
        <w:spacing w:lineRule="auto" w:line="240"/>
        <w:ind w:left="120" w:firstLine="460"/>
        <w:rPr/>
      </w:pPr>
      <w:r>
        <w:rPr/>
        <w:t>В криминалистической диагностике могут быть исполь</w:t>
      </w:r>
      <w:del w:id="7032" w:author="user" w:date="2009-10-13T21:41:00Z">
        <w:r>
          <w:rPr/>
          <w:delText>-</w:delText>
          <w:br/>
        </w:r>
      </w:del>
      <w:r>
        <w:rPr/>
        <w:t>зованы источники аналогии в том виде, как их трактует</w:t>
      </w:r>
      <w:del w:id="7033" w:author="user" w:date="2009-10-13T21:41:00Z">
        <w:r>
          <w:rPr/>
          <w:br/>
        </w:r>
      </w:del>
      <w:ins w:id="7034" w:author="user" w:date="2009-10-13T21:41:00Z">
        <w:r>
          <w:rPr/>
          <w:t xml:space="preserve"> </w:t>
        </w:r>
      </w:ins>
      <w:r>
        <w:rPr/>
        <w:t>В. Е. Коновалова:</w:t>
      </w:r>
    </w:p>
    <w:p>
      <w:pPr>
        <w:pStyle w:val="Normal"/>
        <w:spacing w:lineRule="auto" w:line="240"/>
        <w:rPr/>
      </w:pPr>
      <w:r>
        <w:rPr/>
        <w:t>1) оперативные и следственные данные о сходных по</w:t>
      </w:r>
      <w:del w:id="7035" w:author="user" w:date="2009-10-13T21:41:00Z">
        <w:r>
          <w:rPr/>
          <w:br/>
        </w:r>
      </w:del>
      <w:ins w:id="7036" w:author="user" w:date="2009-10-13T21:41:00Z">
        <w:r>
          <w:rPr/>
          <w:t xml:space="preserve"> </w:t>
        </w:r>
      </w:ins>
      <w:r>
        <w:rPr/>
        <w:t>методу и способу совершения раскрытых преступлениях;</w:t>
      </w:r>
    </w:p>
    <w:p>
      <w:pPr>
        <w:pStyle w:val="Normal"/>
        <w:spacing w:lineRule="auto" w:line="240"/>
        <w:rPr/>
      </w:pPr>
      <w:r>
        <w:rPr/>
        <w:t>2) оперативные и следственные данные об однотипных</w:t>
      </w:r>
      <w:del w:id="7037" w:author="user" w:date="2009-10-13T21:41:00Z">
        <w:r>
          <w:rPr/>
          <w:br/>
        </w:r>
      </w:del>
      <w:ins w:id="7038" w:author="user" w:date="2009-10-13T21:41:00Z">
        <w:r>
          <w:rPr/>
          <w:t xml:space="preserve"> </w:t>
        </w:r>
      </w:ins>
      <w:r>
        <w:rPr/>
        <w:t>нераскрытых преступлениях, которые позволяют их клас</w:t>
      </w:r>
      <w:del w:id="7039" w:author="user" w:date="2009-10-13T21:41:00Z">
        <w:r>
          <w:rPr/>
          <w:delText>-</w:delText>
          <w:br/>
        </w:r>
      </w:del>
      <w:r>
        <w:rPr/>
        <w:t>сифицировать по аналогии;</w:t>
      </w:r>
    </w:p>
    <w:p>
      <w:pPr>
        <w:pStyle w:val="Normal"/>
        <w:spacing w:lineRule="auto" w:line="240"/>
        <w:rPr/>
      </w:pPr>
      <w:r>
        <w:rPr/>
        <w:t>3) анализ способа совершения преступления и обнару</w:t>
      </w:r>
      <w:del w:id="7040" w:author="user" w:date="2009-10-13T21:41:00Z">
        <w:r>
          <w:rPr/>
          <w:delText>-</w:delText>
          <w:br/>
        </w:r>
      </w:del>
      <w:r>
        <w:rPr/>
        <w:t>жение аналогичных преступлений (по месту их соверше</w:t>
      </w:r>
      <w:del w:id="7041" w:author="user" w:date="2009-10-13T21:41:00Z">
        <w:r>
          <w:rPr/>
          <w:delText>-</w:delText>
          <w:br/>
        </w:r>
      </w:del>
      <w:r>
        <w:rPr/>
        <w:t>ния, времени, применяемым орудиям преступления, прие</w:t>
      </w:r>
      <w:del w:id="7042" w:author="user" w:date="2009-10-13T21:41:00Z">
        <w:r>
          <w:rPr/>
          <w:delText>-</w:delText>
          <w:br/>
        </w:r>
      </w:del>
      <w:r>
        <w:rPr/>
        <w:t>мам совершения преступления, объектам преступления и</w:t>
      </w:r>
      <w:del w:id="7043" w:author="user" w:date="2009-10-13T21:41:00Z">
        <w:r>
          <w:rPr/>
          <w:br/>
        </w:r>
      </w:del>
      <w:ins w:id="7044" w:author="user" w:date="2009-10-13T21:41:00Z">
        <w:r>
          <w:rPr/>
          <w:t xml:space="preserve"> </w:t>
        </w:r>
      </w:ins>
      <w:r>
        <w:rPr/>
        <w:t>др.), так называемых серийньхх преступлений;</w:t>
      </w:r>
    </w:p>
    <w:p>
      <w:pPr>
        <w:pStyle w:val="Normal"/>
        <w:spacing w:lineRule="auto" w:line="240"/>
        <w:rPr/>
      </w:pPr>
      <w:r>
        <w:rPr/>
        <w:t>4) обобщение следственной практики по конкретной</w:t>
      </w:r>
      <w:del w:id="7045" w:author="user" w:date="2009-10-13T21:41:00Z">
        <w:r>
          <w:rPr/>
          <w:br/>
        </w:r>
      </w:del>
      <w:ins w:id="7046" w:author="user" w:date="2009-10-13T21:41:00Z">
        <w:r>
          <w:rPr/>
          <w:t xml:space="preserve"> </w:t>
        </w:r>
      </w:ins>
      <w:r>
        <w:rPr/>
        <w:t>категории дел, позволяющее избрать определенное направ</w:t>
      </w:r>
      <w:del w:id="7047" w:author="user" w:date="2009-10-13T21:41:00Z">
        <w:r>
          <w:rPr/>
          <w:delText>-</w:delText>
          <w:br/>
        </w:r>
      </w:del>
      <w:r>
        <w:rPr/>
        <w:t>ление расследования для данного конкретного случая;</w:t>
      </w:r>
    </w:p>
    <w:p>
      <w:pPr>
        <w:pStyle w:val="Normal"/>
        <w:spacing w:lineRule="auto" w:line="240"/>
        <w:ind w:left="40" w:firstLine="460"/>
        <w:rPr/>
      </w:pPr>
      <w:r>
        <w:rPr/>
        <w:t>5) теоретическое познание и личный опыт следовате</w:t>
      </w:r>
      <w:del w:id="7048" w:author="user" w:date="2009-10-13T21:41:00Z">
        <w:r>
          <w:rPr/>
          <w:delText>-</w:delText>
          <w:br/>
        </w:r>
      </w:del>
      <w:r>
        <w:rPr/>
        <w:t>ля, которые помогают ему в выдвижении версии по сходной</w:t>
      </w:r>
      <w:del w:id="7049" w:author="user" w:date="2009-10-13T21:41:00Z">
        <w:r>
          <w:rPr/>
          <w:br/>
        </w:r>
      </w:del>
      <w:ins w:id="7050" w:author="user" w:date="2009-10-13T21:41:00Z">
        <w:r>
          <w:rPr/>
          <w:t xml:space="preserve"> </w:t>
        </w:r>
      </w:ins>
      <w:r>
        <w:rPr/>
        <w:t>ситуации события, преступления, т. е. по аналогии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left="40" w:firstLine="460"/>
        <w:rPr/>
      </w:pPr>
      <w:r>
        <w:rPr/>
        <w:t>Приведенные источники криминалистической аналогии</w:t>
      </w:r>
      <w:del w:id="7051" w:author="user" w:date="2009-10-13T21:41:00Z">
        <w:r>
          <w:rPr/>
          <w:br/>
        </w:r>
      </w:del>
      <w:ins w:id="7052" w:author="user" w:date="2009-10-13T21:41:00Z">
        <w:r>
          <w:rPr/>
          <w:t xml:space="preserve"> </w:t>
        </w:r>
      </w:ins>
      <w:r>
        <w:rPr/>
        <w:t>равным образом справедливы для построения и следствен</w:t>
      </w:r>
      <w:del w:id="7053" w:author="user" w:date="2009-10-13T21:41:00Z">
        <w:r>
          <w:rPr/>
          <w:delText>-</w:delText>
          <w:br/>
        </w:r>
      </w:del>
      <w:r>
        <w:rPr/>
        <w:t>ных версий, и экспертных гипотез. В последнем случае осо-</w:t>
      </w:r>
    </w:p>
    <w:p>
      <w:pPr>
        <w:pStyle w:val="Normal"/>
        <w:spacing w:lineRule="auto" w:line="240" w:before="180" w:after="0"/>
        <w:ind w:hanging="0"/>
        <w:rPr/>
      </w:pPr>
      <w:r>
        <w:rPr/>
        <w:t xml:space="preserve">' Копним Я. </w:t>
      </w:r>
      <w:r>
        <w:rPr>
          <w:i/>
        </w:rPr>
        <w:t>В.</w:t>
      </w:r>
      <w:r>
        <w:rPr/>
        <w:t xml:space="preserve"> Место и значение гипотезы в познании // Вопросы</w:t>
      </w:r>
      <w:del w:id="7054" w:author="user" w:date="2009-10-13T21:41:00Z">
        <w:r>
          <w:rPr/>
          <w:br/>
        </w:r>
      </w:del>
      <w:ins w:id="7055" w:author="user" w:date="2009-10-13T21:41:00Z">
        <w:r>
          <w:rPr/>
          <w:t xml:space="preserve"> </w:t>
        </w:r>
      </w:ins>
      <w:r>
        <w:rPr/>
        <w:t>философии. 1954. № 4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э</w:t>
      </w:r>
      <w:r>
        <w:rPr/>
        <w:t xml:space="preserve"> </w:t>
      </w:r>
      <w:r>
        <w:rPr>
          <w:i/>
        </w:rPr>
        <w:t>См.: Чесноков</w:t>
      </w:r>
      <w:r>
        <w:rPr/>
        <w:t xml:space="preserve"> Д. Гипотеза, аналогия, типизация как средства</w:t>
      </w:r>
      <w:del w:id="7056" w:author="user" w:date="2009-10-13T21:41:00Z">
        <w:r>
          <w:rPr/>
          <w:br/>
        </w:r>
      </w:del>
      <w:ins w:id="7057" w:author="user" w:date="2009-10-13T21:41:00Z">
        <w:r>
          <w:rPr/>
          <w:t xml:space="preserve"> </w:t>
        </w:r>
      </w:ins>
      <w:r>
        <w:rPr/>
        <w:t>познания общественной жизни // Вестник МГУ. Серия VIII. Фи</w:t>
      </w:r>
      <w:del w:id="7058" w:author="user" w:date="2009-10-13T21:41:00Z">
        <w:r>
          <w:rPr/>
          <w:delText>-</w:delText>
          <w:br/>
        </w:r>
      </w:del>
      <w:r>
        <w:rPr/>
        <w:t>лософия. 1966. № 1. С.25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vertAlign w:val="superscript"/>
        </w:rPr>
        <w:t>3</w:t>
      </w:r>
      <w:r>
        <w:rPr/>
        <w:t xml:space="preserve"> См.: </w:t>
      </w:r>
      <w:r>
        <w:rPr>
          <w:i/>
        </w:rPr>
        <w:t>Коновалова В. Е. О</w:t>
      </w:r>
      <w:r>
        <w:rPr/>
        <w:t xml:space="preserve"> роли логики в построении следственных</w:t>
      </w:r>
      <w:del w:id="7059" w:author="user" w:date="2009-10-13T21:41:00Z">
        <w:r>
          <w:rPr/>
          <w:br/>
        </w:r>
      </w:del>
      <w:ins w:id="7060" w:author="user" w:date="2009-10-13T21:41:00Z">
        <w:r>
          <w:rPr/>
          <w:t xml:space="preserve"> </w:t>
        </w:r>
      </w:ins>
      <w:r>
        <w:rPr/>
        <w:t>версий // Ученые записки Харьковского юридического института.</w:t>
      </w:r>
      <w:del w:id="7061" w:author="user" w:date="2009-10-13T21:41:00Z">
        <w:r>
          <w:rPr/>
          <w:br/>
        </w:r>
      </w:del>
      <w:ins w:id="7062" w:author="user" w:date="2009-10-13T21:41:00Z">
        <w:r>
          <w:rPr/>
          <w:t xml:space="preserve"> </w:t>
        </w:r>
      </w:ins>
      <w:r>
        <w:rPr/>
        <w:t>Вып. 16. Харьков, 1962.</w:t>
      </w:r>
    </w:p>
    <w:p>
      <w:pPr>
        <w:pStyle w:val="Normal"/>
        <w:spacing w:lineRule="auto" w:line="240"/>
        <w:ind w:hanging="0"/>
        <w:rPr/>
      </w:pPr>
      <w:r>
        <w:rPr/>
        <w:t>§ 1. Значение гипотез в криминалистической диагностике    131</w:t>
      </w:r>
    </w:p>
    <w:p>
      <w:pPr>
        <w:pStyle w:val="Normal"/>
        <w:spacing w:lineRule="auto" w:line="240" w:before="100" w:after="0"/>
        <w:ind w:hanging="0"/>
        <w:rPr/>
      </w:pPr>
      <w:r>
        <w:rPr/>
        <w:t>бенно важно знание способов совершения преступлений,</w:t>
      </w:r>
      <w:del w:id="7063" w:author="user" w:date="2009-10-13T21:41:00Z">
        <w:r>
          <w:rPr/>
          <w:br/>
        </w:r>
      </w:del>
      <w:ins w:id="7064" w:author="user" w:date="2009-10-13T21:41:00Z">
        <w:r>
          <w:rPr/>
          <w:t xml:space="preserve"> </w:t>
        </w:r>
      </w:ins>
      <w:r>
        <w:rPr/>
        <w:t>происходящих при этом изменений (образование следов),</w:t>
      </w:r>
      <w:del w:id="7065" w:author="user" w:date="2009-10-13T21:41:00Z">
        <w:r>
          <w:rPr/>
          <w:br/>
        </w:r>
      </w:del>
      <w:ins w:id="7066" w:author="user" w:date="2009-10-13T21:41:00Z">
        <w:r>
          <w:rPr/>
          <w:t xml:space="preserve"> </w:t>
        </w:r>
      </w:ins>
      <w:r>
        <w:rPr/>
        <w:t>возникающих в результате ситуаций отображения. К ска</w:t>
      </w:r>
      <w:del w:id="7067" w:author="user" w:date="2009-10-13T21:41:00Z">
        <w:r>
          <w:rPr/>
          <w:delText>-</w:delText>
          <w:br/>
        </w:r>
      </w:del>
      <w:r>
        <w:rPr/>
        <w:t>занному следует добавить еще и общетеоретический и лич</w:t>
      </w:r>
      <w:del w:id="7068" w:author="user" w:date="2009-10-13T21:41:00Z">
        <w:r>
          <w:rPr/>
          <w:delText>-</w:delText>
          <w:br/>
        </w:r>
      </w:del>
      <w:r>
        <w:rPr/>
        <w:t>ный опыт эксперта, используемый им при исследовании</w:t>
      </w:r>
      <w:del w:id="7069" w:author="user" w:date="2009-10-13T21:41:00Z">
        <w:r>
          <w:rPr/>
          <w:br/>
        </w:r>
      </w:del>
      <w:ins w:id="7070" w:author="user" w:date="2009-10-13T21:41:00Z">
        <w:r>
          <w:rPr/>
          <w:t xml:space="preserve"> </w:t>
        </w:r>
      </w:ins>
      <w:r>
        <w:rPr/>
        <w:t>конкретных объектов.</w:t>
      </w:r>
    </w:p>
    <w:p>
      <w:pPr>
        <w:pStyle w:val="Normal"/>
        <w:spacing w:lineRule="auto" w:line="240"/>
        <w:ind w:firstLine="400"/>
        <w:rPr/>
      </w:pPr>
      <w:r>
        <w:rPr/>
        <w:t>Таким образом, для следователя при отборе признаков</w:t>
      </w:r>
      <w:del w:id="7071" w:author="user" w:date="2009-10-13T21:41:00Z">
        <w:r>
          <w:rPr/>
          <w:br/>
        </w:r>
      </w:del>
      <w:ins w:id="7072" w:author="user" w:date="2009-10-13T21:41:00Z">
        <w:r>
          <w:rPr/>
          <w:t xml:space="preserve"> </w:t>
        </w:r>
      </w:ins>
      <w:r>
        <w:rPr/>
        <w:t>и сравнений по аналогии ориентиром являются криминали</w:t>
      </w:r>
      <w:del w:id="7073" w:author="user" w:date="2009-10-13T21:41:00Z">
        <w:r>
          <w:rPr/>
          <w:delText>-</w:delText>
          <w:br/>
        </w:r>
      </w:del>
      <w:r>
        <w:rPr/>
        <w:t>стическая характеристика преступления, типовые ситуа</w:t>
      </w:r>
      <w:del w:id="7074" w:author="user" w:date="2009-10-13T21:41:00Z">
        <w:r>
          <w:rPr/>
          <w:delText>-</w:delText>
          <w:br/>
        </w:r>
      </w:del>
      <w:r>
        <w:rPr/>
        <w:t>ции преступного события конкретного вида, разработанные</w:t>
      </w:r>
      <w:del w:id="7075" w:author="user" w:date="2009-10-13T21:41:00Z">
        <w:r>
          <w:rPr/>
          <w:br/>
        </w:r>
      </w:del>
      <w:ins w:id="7076" w:author="user" w:date="2009-10-13T21:41:00Z">
        <w:r>
          <w:rPr/>
          <w:t xml:space="preserve"> </w:t>
        </w:r>
      </w:ins>
      <w:r>
        <w:rPr/>
        <w:t>частные методики его расследования. Для эксперта это дос</w:t>
      </w:r>
      <w:del w:id="7077" w:author="user" w:date="2009-10-13T21:41:00Z">
        <w:r>
          <w:rPr/>
          <w:delText>-</w:delText>
          <w:br/>
        </w:r>
      </w:del>
      <w:r>
        <w:rPr/>
        <w:t>кональное знание объектов исследования, их свойств и при</w:t>
      </w:r>
      <w:del w:id="7078" w:author="user" w:date="2009-10-13T21:41:00Z">
        <w:r>
          <w:rPr/>
          <w:delText>-</w:delText>
          <w:br/>
        </w:r>
      </w:del>
      <w:r>
        <w:rPr/>
        <w:t>знаков, возможных изменений и их причин, данные об ана</w:t>
      </w:r>
      <w:del w:id="7079" w:author="user" w:date="2009-10-13T21:41:00Z">
        <w:r>
          <w:rPr/>
          <w:delText>-</w:delText>
          <w:br/>
        </w:r>
      </w:del>
      <w:r>
        <w:rPr/>
        <w:t>логичных диагностируемых ситуациях.</w:t>
      </w:r>
    </w:p>
    <w:p>
      <w:pPr>
        <w:pStyle w:val="Normal"/>
        <w:spacing w:lineRule="auto" w:line="240"/>
        <w:ind w:firstLine="480"/>
        <w:rPr/>
      </w:pPr>
      <w:r>
        <w:rPr/>
        <w:t>Построение гипотезы, сравнение по аналогии, равно как</w:t>
      </w:r>
      <w:del w:id="7080" w:author="user" w:date="2009-10-13T21:41:00Z">
        <w:r>
          <w:rPr/>
          <w:br/>
        </w:r>
      </w:del>
      <w:ins w:id="7081" w:author="user" w:date="2009-10-13T21:41:00Z">
        <w:r>
          <w:rPr/>
          <w:t xml:space="preserve"> </w:t>
        </w:r>
      </w:ins>
      <w:r>
        <w:rPr/>
        <w:t>и иные логические операции, осуществляемые при крими</w:t>
      </w:r>
      <w:del w:id="7082" w:author="user" w:date="2009-10-13T21:41:00Z">
        <w:r>
          <w:rPr/>
          <w:delText>-</w:delText>
          <w:br/>
        </w:r>
      </w:del>
      <w:r>
        <w:rPr/>
        <w:t>налистическом диагностировании, сопровождаются построе</w:t>
      </w:r>
      <w:del w:id="7083" w:author="user" w:date="2009-10-13T21:41:00Z">
        <w:r>
          <w:rPr/>
          <w:delText>-</w:delText>
          <w:br/>
        </w:r>
      </w:del>
      <w:r>
        <w:rPr/>
        <w:t>нием умозаключений как формы мышления, позволяющей</w:t>
      </w:r>
      <w:del w:id="7084" w:author="user" w:date="2009-10-13T21:41:00Z">
        <w:r>
          <w:rPr/>
          <w:br/>
        </w:r>
      </w:del>
      <w:ins w:id="7085" w:author="user" w:date="2009-10-13T21:41:00Z">
        <w:r>
          <w:rPr/>
          <w:t xml:space="preserve"> </w:t>
        </w:r>
      </w:ins>
      <w:r>
        <w:rPr/>
        <w:t>из ранее установленного знания выводить новое знание.</w:t>
      </w:r>
      <w:del w:id="7086" w:author="user" w:date="2009-10-13T21:41:00Z">
        <w:r>
          <w:rPr/>
          <w:br/>
        </w:r>
      </w:del>
      <w:ins w:id="7087" w:author="user" w:date="2009-10-13T21:41:00Z">
        <w:r>
          <w:rPr/>
          <w:t xml:space="preserve"> </w:t>
        </w:r>
      </w:ins>
      <w:r>
        <w:rPr/>
        <w:t>Умозаключения, как известно, делятся на индуктивные и</w:t>
      </w:r>
      <w:del w:id="7088" w:author="user" w:date="2009-10-13T21:41:00Z">
        <w:r>
          <w:rPr/>
          <w:br/>
        </w:r>
      </w:del>
      <w:ins w:id="7089" w:author="user" w:date="2009-10-13T21:41:00Z">
        <w:r>
          <w:rPr/>
          <w:t xml:space="preserve"> </w:t>
        </w:r>
      </w:ins>
      <w:r>
        <w:rPr/>
        <w:t>дедуктивные. Индуктивные умозаключения позволяют рас</w:t>
      </w:r>
      <w:del w:id="7090" w:author="user" w:date="2009-10-13T21:41:00Z">
        <w:r>
          <w:rPr/>
          <w:delText>-</w:delText>
          <w:br/>
        </w:r>
      </w:del>
      <w:r>
        <w:rPr/>
        <w:t>пространять знания о части исследованных предметов на</w:t>
      </w:r>
      <w:del w:id="7091" w:author="user" w:date="2009-10-13T21:41:00Z">
        <w:r>
          <w:rPr/>
          <w:br/>
        </w:r>
      </w:del>
      <w:ins w:id="7092" w:author="user" w:date="2009-10-13T21:41:00Z">
        <w:r>
          <w:rPr/>
          <w:t xml:space="preserve"> </w:t>
        </w:r>
      </w:ins>
      <w:r>
        <w:rPr/>
        <w:t>весь класс однородных предметов, т. е. в движении от част</w:t>
      </w:r>
      <w:del w:id="7093" w:author="user" w:date="2009-10-13T21:41:00Z">
        <w:r>
          <w:rPr/>
          <w:delText>-</w:delText>
          <w:br/>
        </w:r>
      </w:del>
      <w:r>
        <w:rPr/>
        <w:t>ного к общему осуществляется переход от известного к не</w:t>
      </w:r>
      <w:del w:id="7094" w:author="user" w:date="2009-10-13T21:41:00Z">
        <w:r>
          <w:rPr/>
          <w:delText>-</w:delText>
          <w:br/>
        </w:r>
      </w:del>
      <w:r>
        <w:rPr/>
        <w:t>известному.</w:t>
      </w:r>
    </w:p>
    <w:p>
      <w:pPr>
        <w:pStyle w:val="Normal"/>
        <w:spacing w:lineRule="auto" w:line="240"/>
        <w:ind w:firstLine="480"/>
        <w:rPr/>
      </w:pPr>
      <w:r>
        <w:rPr/>
        <w:t>"Индуктивное исследование, — отмечает Г. А. Подко</w:t>
      </w:r>
      <w:del w:id="7095" w:author="user" w:date="2009-10-13T21:41:00Z">
        <w:r>
          <w:rPr/>
          <w:delText>-</w:delText>
          <w:br/>
        </w:r>
      </w:del>
      <w:r>
        <w:rPr/>
        <w:t>рытов, — предполагает ряд мыслительных операций: на</w:t>
      </w:r>
      <w:del w:id="7096" w:author="user" w:date="2009-10-13T21:41:00Z">
        <w:r>
          <w:rPr/>
          <w:delText>-</w:delText>
          <w:br/>
        </w:r>
      </w:del>
      <w:r>
        <w:rPr/>
        <w:t>блюдение над явлениями действительности, разложение</w:t>
      </w:r>
      <w:del w:id="7097" w:author="user" w:date="2009-10-13T21:41:00Z">
        <w:r>
          <w:rPr/>
          <w:br/>
        </w:r>
      </w:del>
      <w:ins w:id="7098" w:author="user" w:date="2009-10-13T21:41:00Z">
        <w:r>
          <w:rPr/>
          <w:t xml:space="preserve"> </w:t>
        </w:r>
      </w:ins>
      <w:r>
        <w:rPr/>
        <w:t>предметов на составляющие их элементы, эксперимент, срав</w:t>
      </w:r>
      <w:del w:id="7099" w:author="user" w:date="2009-10-13T21:41:00Z">
        <w:r>
          <w:rPr/>
          <w:delText>-</w:delText>
          <w:br/>
        </w:r>
      </w:del>
      <w:r>
        <w:rPr/>
        <w:t>нение, классификация предметов"'.</w:t>
      </w:r>
    </w:p>
    <w:p>
      <w:pPr>
        <w:pStyle w:val="Normal"/>
        <w:spacing w:lineRule="auto" w:line="240"/>
        <w:ind w:firstLine="480"/>
        <w:rPr/>
      </w:pPr>
      <w:r>
        <w:rPr/>
        <w:t>Не меньшее значение, чем индукция, имеет при кри</w:t>
      </w:r>
      <w:del w:id="7100" w:author="user" w:date="2009-10-13T21:41:00Z">
        <w:r>
          <w:rPr/>
          <w:delText>-</w:delText>
          <w:br/>
        </w:r>
      </w:del>
      <w:r>
        <w:rPr/>
        <w:t>миналистическом диагнозе и дедукция, т. е. движение в по</w:t>
      </w:r>
      <w:del w:id="7101" w:author="user" w:date="2009-10-13T21:41:00Z">
        <w:r>
          <w:rPr/>
          <w:delText>-</w:delText>
          <w:br/>
        </w:r>
      </w:del>
      <w:r>
        <w:rPr/>
        <w:t>знании от общего к частному. Знание типичных криминаль</w:t>
      </w:r>
      <w:del w:id="7102" w:author="user" w:date="2009-10-13T21:41:00Z">
        <w:r>
          <w:rPr/>
          <w:delText>-</w:delText>
          <w:br/>
        </w:r>
      </w:del>
      <w:r>
        <w:rPr/>
        <w:t>ных ситуаций позволяет направить мысль и действия на</w:t>
      </w:r>
      <w:del w:id="7103" w:author="user" w:date="2009-10-13T21:41:00Z">
        <w:r>
          <w:rPr/>
          <w:br/>
        </w:r>
      </w:del>
      <w:ins w:id="7104" w:author="user" w:date="2009-10-13T21:41:00Z">
        <w:r>
          <w:rPr/>
          <w:t xml:space="preserve"> </w:t>
        </w:r>
      </w:ins>
      <w:r>
        <w:rPr/>
        <w:t>поиск еще не обнаруженных признаков (фактов), которые</w:t>
      </w:r>
      <w:del w:id="7105" w:author="user" w:date="2009-10-13T21:41:00Z">
        <w:r>
          <w:rPr/>
          <w:br/>
        </w:r>
      </w:del>
      <w:ins w:id="7106" w:author="user" w:date="2009-10-13T21:41:00Z">
        <w:r>
          <w:rPr/>
          <w:t xml:space="preserve"> </w:t>
        </w:r>
      </w:ins>
      <w:r>
        <w:rPr/>
        <w:t>должны быть (или могут быть) необходимым сопровожде</w:t>
      </w:r>
      <w:del w:id="7107" w:author="user" w:date="2009-10-13T21:41:00Z">
        <w:r>
          <w:rPr/>
          <w:delText>-</w:delText>
          <w:br/>
        </w:r>
      </w:del>
      <w:r>
        <w:rPr/>
        <w:t>нием изучаемой ситуации.</w:t>
      </w:r>
    </w:p>
    <w:p>
      <w:pPr>
        <w:pStyle w:val="Normal"/>
        <w:spacing w:lineRule="auto" w:line="240"/>
        <w:ind w:firstLine="480"/>
        <w:rPr/>
      </w:pPr>
      <w:r>
        <w:rPr/>
        <w:t>Использование перенесенческой индукции при построе</w:t>
      </w:r>
      <w:del w:id="7108" w:author="user" w:date="2009-10-13T21:41:00Z">
        <w:r>
          <w:rPr/>
          <w:delText>-</w:delText>
          <w:br/>
        </w:r>
      </w:del>
      <w:r>
        <w:rPr/>
        <w:t>нии гипотезы с использованием- аналогии позволяет пере</w:t>
      </w:r>
      <w:del w:id="7109" w:author="user" w:date="2009-10-13T21:41:00Z">
        <w:r>
          <w:rPr/>
          <w:delText>-</w:delText>
          <w:br/>
        </w:r>
      </w:del>
      <w:r>
        <w:rPr/>
        <w:t>нести сведения с подобных, аналогичных ситуаций на ту,</w:t>
      </w:r>
      <w:del w:id="7110" w:author="user" w:date="2009-10-13T21:41:00Z">
        <w:r>
          <w:rPr/>
          <w:br/>
        </w:r>
      </w:del>
      <w:ins w:id="7111" w:author="user" w:date="2009-10-13T21:41:00Z">
        <w:r>
          <w:rPr/>
          <w:t xml:space="preserve"> </w:t>
        </w:r>
      </w:ins>
      <w:r>
        <w:rPr/>
        <w:t>которая является в данном случае объектом диагностиро</w:t>
      </w:r>
      <w:del w:id="7112" w:author="user" w:date="2009-10-13T21:41:00Z">
        <w:r>
          <w:rPr/>
          <w:delText>-</w:delText>
          <w:br/>
        </w:r>
      </w:del>
      <w:r>
        <w:rPr/>
        <w:t>вания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left="40" w:hanging="0"/>
        <w:rPr/>
      </w:pPr>
      <w:r>
        <w:rPr/>
        <w:t xml:space="preserve">' </w:t>
      </w:r>
      <w:r>
        <w:rPr>
          <w:i/>
        </w:rPr>
        <w:t>Подкорытов Г. А.</w:t>
      </w:r>
      <w:r>
        <w:rPr/>
        <w:t xml:space="preserve"> Роль индукции в познании // Вестник ЛГУ.</w:t>
      </w:r>
      <w:del w:id="7113" w:author="user" w:date="2009-10-13T21:41:00Z">
        <w:r>
          <w:rPr/>
          <w:br/>
        </w:r>
      </w:del>
      <w:ins w:id="7114" w:author="user" w:date="2009-10-13T21:41:00Z">
        <w:r>
          <w:rPr/>
          <w:t xml:space="preserve"> </w:t>
        </w:r>
      </w:ins>
      <w:r>
        <w:rPr/>
        <w:t>1956. № 11. С. 67.</w:t>
      </w: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3">
                <wp:simplePos x="0" y="0"/>
                <wp:positionH relativeFrom="margin">
                  <wp:posOffset>-532765</wp:posOffset>
                </wp:positionH>
                <wp:positionV relativeFrom="paragraph">
                  <wp:posOffset>26035</wp:posOffset>
                </wp:positionV>
                <wp:extent cx="482600" cy="131445"/>
                <wp:effectExtent l="0" t="0" r="0" b="0"/>
                <wp:wrapTopAndBottom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2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26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420"/>
        <w:rPr/>
      </w:pPr>
      <w:r>
        <w:rPr/>
        <w:t>Индуктивное обобщение при криминалистическом ди</w:t>
      </w:r>
      <w:del w:id="7115" w:author="user" w:date="2009-10-13T21:41:00Z">
        <w:r>
          <w:rPr/>
          <w:delText>-</w:delText>
          <w:br/>
        </w:r>
      </w:del>
      <w:r>
        <w:rPr/>
        <w:t>агностировании по своей логической природе сходно с ин</w:t>
      </w:r>
      <w:del w:id="7116" w:author="user" w:date="2009-10-13T21:41:00Z">
        <w:r>
          <w:rPr/>
          <w:delText>-</w:delText>
          <w:br/>
        </w:r>
      </w:del>
      <w:r>
        <w:rPr/>
        <w:t>дукцией в любом другом исследовании. Совпадающим яв</w:t>
      </w:r>
      <w:del w:id="7117" w:author="user" w:date="2009-10-13T21:41:00Z">
        <w:r>
          <w:rPr/>
          <w:delText>-</w:delText>
          <w:br/>
        </w:r>
      </w:del>
      <w:r>
        <w:rPr/>
        <w:t>ляется сущность индуктивных умозаключений, здесь, как и</w:t>
      </w:r>
      <w:del w:id="7118" w:author="user" w:date="2009-10-13T21:41:00Z">
        <w:r>
          <w:rPr/>
          <w:br/>
        </w:r>
      </w:del>
      <w:ins w:id="7119" w:author="user" w:date="2009-10-13T21:41:00Z">
        <w:r>
          <w:rPr/>
          <w:t xml:space="preserve"> </w:t>
        </w:r>
      </w:ins>
      <w:r>
        <w:rPr/>
        <w:t>в иных случаях, происходит формирование знания о мно</w:t>
      </w:r>
      <w:del w:id="7120" w:author="user" w:date="2009-10-13T21:41:00Z">
        <w:r>
          <w:rPr/>
          <w:delText>-</w:delText>
          <w:br/>
        </w:r>
      </w:del>
      <w:r>
        <w:rPr/>
        <w:t>жестве предметов на основе анализа (изучения) отдельных</w:t>
      </w:r>
      <w:del w:id="7121" w:author="user" w:date="2009-10-13T21:41:00Z">
        <w:r>
          <w:rPr/>
          <w:br/>
        </w:r>
      </w:del>
      <w:ins w:id="7122" w:author="user" w:date="2009-10-13T21:41:00Z">
        <w:r>
          <w:rPr/>
          <w:t xml:space="preserve"> </w:t>
        </w:r>
      </w:ins>
      <w:r>
        <w:rPr/>
        <w:t>предметов, их свойств, признаков, взаимосвязи предметов,</w:t>
      </w:r>
      <w:del w:id="7123" w:author="user" w:date="2009-10-13T21:41:00Z">
        <w:r>
          <w:rPr/>
          <w:br/>
        </w:r>
      </w:del>
      <w:ins w:id="7124" w:author="user" w:date="2009-10-13T21:41:00Z">
        <w:r>
          <w:rPr/>
          <w:t xml:space="preserve"> </w:t>
        </w:r>
      </w:ins>
      <w:r>
        <w:rPr/>
        <w:t>т. е. совпадает сама направленность исследования — от ча</w:t>
      </w:r>
      <w:del w:id="7125" w:author="user" w:date="2009-10-13T21:41:00Z">
        <w:r>
          <w:rPr/>
          <w:delText>-</w:delText>
          <w:br/>
        </w:r>
      </w:del>
      <w:r>
        <w:rPr/>
        <w:t>стного к общему.</w:t>
      </w:r>
    </w:p>
    <w:p>
      <w:pPr>
        <w:pStyle w:val="Normal"/>
        <w:spacing w:lineRule="auto" w:line="218"/>
        <w:ind w:left="40" w:firstLine="420"/>
        <w:rPr/>
      </w:pPr>
      <w:r>
        <w:rPr/>
        <w:t>Однако было бы неверным полностью отождествлять</w:t>
      </w:r>
      <w:del w:id="7126" w:author="user" w:date="2009-10-13T21:41:00Z">
        <w:r>
          <w:rPr/>
          <w:br/>
        </w:r>
      </w:del>
      <w:ins w:id="7127" w:author="user" w:date="2009-10-13T21:41:00Z">
        <w:r>
          <w:rPr/>
          <w:t xml:space="preserve"> </w:t>
        </w:r>
      </w:ins>
      <w:r>
        <w:rPr/>
        <w:t>криминалистическое диагностирование с подобными иссле</w:t>
      </w:r>
      <w:del w:id="7128" w:author="user" w:date="2009-10-13T21:41:00Z">
        <w:r>
          <w:rPr/>
          <w:delText>-</w:delText>
          <w:br/>
        </w:r>
      </w:del>
      <w:r>
        <w:rPr/>
        <w:t>дованиями в других сферах. Особенностью индукции при</w:t>
      </w:r>
      <w:del w:id="7129" w:author="user" w:date="2009-10-13T21:41:00Z">
        <w:r>
          <w:rPr/>
          <w:br/>
        </w:r>
      </w:del>
      <w:ins w:id="7130" w:author="user" w:date="2009-10-13T21:41:00Z">
        <w:r>
          <w:rPr/>
          <w:t xml:space="preserve"> </w:t>
        </w:r>
      </w:ins>
      <w:r>
        <w:rPr/>
        <w:t>криминалистическом диагностировании является то, что в</w:t>
      </w:r>
      <w:del w:id="7131" w:author="user" w:date="2009-10-13T21:41:00Z">
        <w:r>
          <w:rPr/>
          <w:br/>
        </w:r>
      </w:del>
      <w:ins w:id="7132" w:author="user" w:date="2009-10-13T21:41:00Z">
        <w:r>
          <w:rPr/>
          <w:t xml:space="preserve"> </w:t>
        </w:r>
      </w:ins>
      <w:r>
        <w:rPr/>
        <w:t>данном случае устанавливается сложное единичное (уни</w:t>
      </w:r>
      <w:del w:id="7133" w:author="user" w:date="2009-10-13T21:41:00Z">
        <w:r>
          <w:rPr/>
          <w:delText>-</w:delText>
          <w:br/>
        </w:r>
      </w:del>
      <w:r>
        <w:rPr/>
        <w:t>кальное, конкретное) событие по отдельным признакам это</w:t>
      </w:r>
      <w:del w:id="7134" w:author="user" w:date="2009-10-13T21:41:00Z">
        <w:r>
          <w:rPr/>
          <w:delText>-</w:delText>
          <w:br/>
        </w:r>
      </w:del>
      <w:r>
        <w:rPr/>
        <w:t>го события и даже по отображению признаков (так назы</w:t>
      </w:r>
      <w:del w:id="7135" w:author="user" w:date="2009-10-13T21:41:00Z">
        <w:r>
          <w:rPr/>
          <w:delText>-</w:delText>
          <w:br/>
        </w:r>
      </w:del>
      <w:r>
        <w:rPr/>
        <w:t>ваемым признакам признаков) в том виде, как их способны</w:t>
      </w:r>
      <w:del w:id="7136" w:author="user" w:date="2009-10-13T21:41:00Z">
        <w:r>
          <w:rPr/>
          <w:br/>
        </w:r>
      </w:del>
      <w:ins w:id="7137" w:author="user" w:date="2009-10-13T21:41:00Z">
        <w:r>
          <w:rPr/>
          <w:t xml:space="preserve"> </w:t>
        </w:r>
      </w:ins>
      <w:r>
        <w:rPr/>
        <w:t>передать материальные носители криминалистически зна</w:t>
      </w:r>
      <w:del w:id="7138" w:author="user" w:date="2009-10-13T21:41:00Z">
        <w:r>
          <w:rPr/>
          <w:delText>-</w:delText>
          <w:br/>
        </w:r>
      </w:del>
      <w:r>
        <w:rPr/>
        <w:t>чимой информации. Подобное индуктивное обобщение име</w:t>
      </w:r>
      <w:del w:id="7139" w:author="user" w:date="2009-10-13T21:41:00Z">
        <w:r>
          <w:rPr/>
          <w:delText>-</w:delText>
          <w:br/>
        </w:r>
      </w:del>
      <w:r>
        <w:rPr/>
        <w:t>нуется индивидуализирующей индукцией, так как оно при</w:t>
      </w:r>
      <w:del w:id="7140" w:author="user" w:date="2009-10-13T21:41:00Z">
        <w:r>
          <w:rPr/>
          <w:delText>-</w:delText>
          <w:br/>
        </w:r>
      </w:del>
      <w:r>
        <w:rPr/>
        <w:t>звано решить задачу установления конкретного, единично</w:t>
      </w:r>
      <w:del w:id="7141" w:author="user" w:date="2009-10-13T21:41:00Z">
        <w:r>
          <w:rPr/>
          <w:delText>-</w:delText>
          <w:br/>
        </w:r>
      </w:del>
      <w:r>
        <w:rPr/>
        <w:t>го (индивидуального) события, в отличие от генерализи</w:t>
      </w:r>
      <w:del w:id="7142" w:author="user" w:date="2009-10-13T21:41:00Z">
        <w:r>
          <w:rPr/>
          <w:delText>-</w:delText>
          <w:br/>
        </w:r>
      </w:del>
      <w:r>
        <w:rPr/>
        <w:t>рующей индукции, когда речь идет об установлении како</w:t>
      </w:r>
      <w:del w:id="7143" w:author="user" w:date="2009-10-13T21:41:00Z">
        <w:r>
          <w:rPr/>
          <w:delText>-</w:delText>
          <w:br/>
        </w:r>
      </w:del>
      <w:r>
        <w:rPr/>
        <w:t>го-то общего правила (закона)</w:t>
      </w:r>
      <w:r>
        <w:rPr>
          <w:vertAlign w:val="superscript"/>
        </w:rPr>
        <w:t>1</w:t>
      </w:r>
      <w:r>
        <w:rPr/>
        <w:t>. Роль генерализирующей</w:t>
      </w:r>
      <w:del w:id="7144" w:author="user" w:date="2009-10-13T21:41:00Z">
        <w:r>
          <w:rPr/>
          <w:br/>
        </w:r>
      </w:del>
      <w:ins w:id="7145" w:author="user" w:date="2009-10-13T21:41:00Z">
        <w:r>
          <w:rPr/>
          <w:t xml:space="preserve"> </w:t>
        </w:r>
      </w:ins>
      <w:r>
        <w:rPr/>
        <w:t>индукции' в криминалистической диагностике играют типо</w:t>
      </w:r>
      <w:del w:id="7146" w:author="user" w:date="2009-10-13T21:41:00Z">
        <w:r>
          <w:rPr/>
          <w:delText>-</w:delText>
          <w:br/>
        </w:r>
      </w:del>
      <w:r>
        <w:rPr/>
        <w:t>вые ситуации, из которых предстоит на начальном этапе</w:t>
      </w:r>
      <w:del w:id="7147" w:author="user" w:date="2009-10-13T21:41:00Z">
        <w:r>
          <w:rPr/>
          <w:br/>
        </w:r>
      </w:del>
      <w:ins w:id="7148" w:author="user" w:date="2009-10-13T21:41:00Z">
        <w:r>
          <w:rPr/>
          <w:t xml:space="preserve"> </w:t>
        </w:r>
      </w:ins>
      <w:r>
        <w:rPr/>
        <w:t>выбрать наиболее сходную с исследуемой [устанавливае</w:t>
      </w:r>
      <w:del w:id="7149" w:author="user" w:date="2009-10-13T21:41:00Z">
        <w:r>
          <w:rPr/>
          <w:delText>-</w:delText>
          <w:br/>
        </w:r>
      </w:del>
      <w:r>
        <w:rPr/>
        <w:t>мой) и взять ее в качестве исходного данного при построе</w:t>
      </w:r>
      <w:del w:id="7150" w:author="user" w:date="2009-10-13T21:41:00Z">
        <w:r>
          <w:rPr/>
          <w:delText>-</w:delText>
          <w:br/>
        </w:r>
      </w:del>
      <w:r>
        <w:rPr/>
        <w:t>нии гипотезы (сравним этот момент с установлением нозо</w:t>
      </w:r>
      <w:del w:id="7151" w:author="user" w:date="2009-10-13T21:41:00Z">
        <w:r>
          <w:rPr/>
          <w:delText>-</w:delText>
          <w:br/>
        </w:r>
      </w:del>
      <w:r>
        <w:rPr/>
        <w:t>логической формы заболевания на первоначальном этапе</w:t>
      </w:r>
      <w:del w:id="7152" w:author="user" w:date="2009-10-13T21:41:00Z">
        <w:r>
          <w:rPr/>
          <w:br/>
        </w:r>
      </w:del>
      <w:ins w:id="7153" w:author="user" w:date="2009-10-13T21:41:00Z">
        <w:r>
          <w:rPr/>
          <w:t xml:space="preserve"> </w:t>
        </w:r>
      </w:ins>
      <w:r>
        <w:rPr/>
        <w:t>медицинской диагностики).</w:t>
      </w:r>
    </w:p>
    <w:p>
      <w:pPr>
        <w:pStyle w:val="Normal"/>
        <w:spacing w:lineRule="auto" w:line="218"/>
        <w:ind w:left="40" w:firstLine="420"/>
        <w:rPr/>
      </w:pPr>
      <w:r>
        <w:rPr/>
        <w:t>На этом важном и ответственном этапе диагностирова</w:t>
      </w:r>
      <w:del w:id="7154" w:author="user" w:date="2009-10-13T21:41:00Z">
        <w:r>
          <w:rPr/>
          <w:delText>-</w:delText>
          <w:br/>
        </w:r>
      </w:del>
      <w:r>
        <w:rPr/>
        <w:t>ния анализу подвергается каждый признак, каждое факти</w:t>
      </w:r>
      <w:del w:id="7155" w:author="user" w:date="2009-10-13T21:41:00Z">
        <w:r>
          <w:rPr/>
          <w:delText>-</w:delText>
          <w:br/>
        </w:r>
      </w:del>
      <w:r>
        <w:rPr/>
        <w:t>ческое обстоятельство. Предшествующее индуктивному обоб</w:t>
      </w:r>
      <w:del w:id="7156" w:author="user" w:date="2009-10-13T21:41:00Z">
        <w:r>
          <w:rPr/>
          <w:delText>-</w:delText>
          <w:br/>
        </w:r>
      </w:del>
      <w:r>
        <w:rPr/>
        <w:t>щению аналитическое исследование эмпирического мате</w:t>
      </w:r>
      <w:del w:id="7157" w:author="user" w:date="2009-10-13T21:41:00Z">
        <w:r>
          <w:rPr/>
          <w:delText>-</w:delText>
          <w:br/>
        </w:r>
      </w:del>
      <w:r>
        <w:rPr/>
        <w:t>риала осуществляется применительно к каждому из объек</w:t>
      </w:r>
      <w:del w:id="7158" w:author="user" w:date="2009-10-13T21:41:00Z">
        <w:r>
          <w:rPr/>
          <w:delText>-</w:delText>
          <w:br/>
        </w:r>
      </w:del>
      <w:r>
        <w:rPr/>
        <w:t>тов изолированно от других. Это своего рода раздельное</w:t>
      </w:r>
      <w:del w:id="7159" w:author="user" w:date="2009-10-13T21:41:00Z">
        <w:r>
          <w:rPr/>
          <w:br/>
        </w:r>
      </w:del>
      <w:ins w:id="7160" w:author="user" w:date="2009-10-13T21:41:00Z">
        <w:r>
          <w:rPr/>
          <w:t xml:space="preserve"> </w:t>
        </w:r>
      </w:ins>
      <w:r>
        <w:rPr/>
        <w:t>исследование призвано обеспечить полноту исследования</w:t>
      </w:r>
      <w:del w:id="7161" w:author="user" w:date="2009-10-13T21:41:00Z">
        <w:r>
          <w:rPr/>
          <w:br/>
        </w:r>
      </w:del>
      <w:ins w:id="7162" w:author="user" w:date="2009-10-13T21:41:00Z">
        <w:r>
          <w:rPr/>
          <w:t xml:space="preserve"> </w:t>
        </w:r>
      </w:ins>
      <w:r>
        <w:rPr/>
        <w:t>каждого объекта (фактических обстоятельств дела), выяв</w:t>
      </w:r>
      <w:del w:id="7163" w:author="user" w:date="2009-10-13T21:41:00Z">
        <w:r>
          <w:rPr/>
          <w:delText>-</w:delText>
          <w:br/>
        </w:r>
      </w:del>
      <w:r>
        <w:rPr/>
        <w:t>ление его признаков [закономерных, случайных, истинных,</w:t>
      </w:r>
      <w:del w:id="7164" w:author="user" w:date="2009-10-13T21:41:00Z">
        <w:r>
          <w:rPr/>
          <w:br/>
        </w:r>
      </w:del>
      <w:ins w:id="7165" w:author="user" w:date="2009-10-13T21:41:00Z">
        <w:r>
          <w:rPr/>
          <w:t xml:space="preserve"> </w:t>
        </w:r>
      </w:ins>
      <w:r>
        <w:rPr/>
        <w:t>ложных, специфических и т. п.), на основе которых будет в</w:t>
      </w:r>
      <w:del w:id="7166" w:author="user" w:date="2009-10-13T21:41:00Z">
        <w:r>
          <w:rPr/>
          <w:br/>
        </w:r>
      </w:del>
      <w:ins w:id="7167" w:author="user" w:date="2009-10-13T21:41:00Z">
        <w:r>
          <w:rPr/>
          <w:t xml:space="preserve"> </w:t>
        </w:r>
      </w:ins>
      <w:r>
        <w:rPr/>
        <w:t>последующем определяться его связь [и форма этой связи)</w:t>
      </w:r>
      <w:del w:id="7168" w:author="user" w:date="2009-10-13T21:41:00Z">
        <w:r>
          <w:rPr/>
          <w:br/>
        </w:r>
      </w:del>
      <w:ins w:id="7169" w:author="user" w:date="2009-10-13T21:41:00Z">
        <w:r>
          <w:rPr/>
          <w:t xml:space="preserve"> </w:t>
        </w:r>
      </w:ins>
      <w:r>
        <w:rPr/>
        <w:t>с событием преступления. "Чтобы понять отдельные явле-</w:t>
      </w:r>
    </w:p>
    <w:p>
      <w:pPr>
        <w:pStyle w:val="Normal"/>
        <w:pBdr>
          <w:top w:val="single" w:sz="6" w:space="1" w:color="000000"/>
        </w:pBdr>
        <w:spacing w:lineRule="auto" w:line="240" w:before="140" w:after="0"/>
        <w:ind w:hanging="0"/>
        <w:jc w:val="left"/>
        <w:rPr/>
      </w:pPr>
      <w:r>
        <w:rPr>
          <w:vertAlign w:val="superscript"/>
        </w:rPr>
        <w:t>г</w:t>
      </w:r>
      <w:r>
        <w:rPr/>
        <w:t xml:space="preserve"> См.: </w:t>
      </w:r>
      <w:r>
        <w:rPr>
          <w:i/>
        </w:rPr>
        <w:t>Старченко А. А.</w:t>
      </w:r>
      <w:r>
        <w:rPr/>
        <w:t xml:space="preserve"> Гипотеза. М-, 1962. С. 21—22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§ 1. Значение гипотез в криминалистической диагностике</w:t>
      </w:r>
    </w:p>
    <w:p>
      <w:pPr>
        <w:pStyle w:val="Normal"/>
        <w:spacing w:lineRule="auto" w:line="218" w:before="100" w:after="0"/>
        <w:ind w:hanging="0"/>
        <w:rPr/>
      </w:pPr>
      <w:r>
        <w:rPr/>
        <w:t>ния, — отмечал Ф. Энгельс, — мы должны вырвать их из</w:t>
      </w:r>
      <w:del w:id="7170" w:author="user" w:date="2009-10-13T21:41:00Z">
        <w:r>
          <w:rPr/>
          <w:br/>
        </w:r>
      </w:del>
      <w:ins w:id="7171" w:author="user" w:date="2009-10-13T21:41:00Z">
        <w:r>
          <w:rPr/>
          <w:t xml:space="preserve"> </w:t>
        </w:r>
      </w:ins>
      <w:r>
        <w:rPr/>
        <w:t>всеобщей связи и рассматривать их изолированно-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00"/>
        <w:rPr/>
      </w:pPr>
      <w:r>
        <w:rPr/>
        <w:t>Сами связи объекта, явления, их признаков с событи</w:t>
      </w:r>
      <w:del w:id="7172" w:author="user" w:date="2009-10-13T21:41:00Z">
        <w:r>
          <w:rPr/>
          <w:delText>-</w:delText>
          <w:br/>
        </w:r>
      </w:del>
      <w:r>
        <w:rPr/>
        <w:t>ем преступления, как правило, многозначны и не "лежат</w:t>
      </w:r>
      <w:del w:id="7173" w:author="user" w:date="2009-10-13T21:41:00Z">
        <w:r>
          <w:rPr/>
          <w:br/>
        </w:r>
      </w:del>
      <w:ins w:id="7174" w:author="user" w:date="2009-10-13T21:41:00Z">
        <w:r>
          <w:rPr/>
          <w:t xml:space="preserve"> </w:t>
        </w:r>
      </w:ins>
      <w:r>
        <w:rPr/>
        <w:t>на поверхности". Выяснение их зачастую протекает опо</w:t>
      </w:r>
      <w:del w:id="7175" w:author="user" w:date="2009-10-13T21:41:00Z">
        <w:r>
          <w:rPr/>
          <w:delText>-</w:delText>
          <w:br/>
        </w:r>
      </w:del>
      <w:r>
        <w:rPr/>
        <w:t>средованным путем. Так, обнаружив неисправность пред</w:t>
      </w:r>
      <w:del w:id="7176" w:author="user" w:date="2009-10-13T21:41:00Z">
        <w:r>
          <w:rPr/>
          <w:delText>-</w:delText>
          <w:br/>
        </w:r>
      </w:del>
      <w:r>
        <w:rPr/>
        <w:t>ставленного на исследование замка, эксперт-трасолог дол</w:t>
      </w:r>
      <w:del w:id="7177" w:author="user" w:date="2009-10-13T21:41:00Z">
        <w:r>
          <w:rPr/>
          <w:delText>-</w:delText>
          <w:br/>
        </w:r>
      </w:del>
      <w:r>
        <w:rPr/>
        <w:t>жен установить причину этой неисправности. Установив,</w:t>
      </w:r>
      <w:del w:id="7178" w:author="user" w:date="2009-10-13T21:41:00Z">
        <w:r>
          <w:rPr/>
          <w:br/>
        </w:r>
      </w:del>
      <w:ins w:id="7179" w:author="user" w:date="2009-10-13T21:41:00Z">
        <w:r>
          <w:rPr/>
          <w:t xml:space="preserve"> </w:t>
        </w:r>
      </w:ins>
      <w:r>
        <w:rPr/>
        <w:t>что причиной неисправности является воздействие на ме</w:t>
      </w:r>
      <w:del w:id="7180" w:author="user" w:date="2009-10-13T21:41:00Z">
        <w:r>
          <w:rPr/>
          <w:delText>-</w:delText>
          <w:br/>
        </w:r>
      </w:del>
      <w:r>
        <w:rPr/>
        <w:t>ханизм замка постороннего предмета (отмычки, подобран</w:t>
      </w:r>
      <w:del w:id="7181" w:author="user" w:date="2009-10-13T21:41:00Z">
        <w:r>
          <w:rPr/>
          <w:delText>-</w:delText>
          <w:br/>
        </w:r>
      </w:del>
      <w:r>
        <w:rPr/>
        <w:t>ного ключа и т. п.), и выявив следы этого воздействия на</w:t>
      </w:r>
      <w:del w:id="7182" w:author="user" w:date="2009-10-13T21:41:00Z">
        <w:r>
          <w:rPr/>
          <w:br/>
        </w:r>
      </w:del>
      <w:ins w:id="7183" w:author="user" w:date="2009-10-13T21:41:00Z">
        <w:r>
          <w:rPr/>
          <w:t xml:space="preserve"> </w:t>
        </w:r>
      </w:ins>
      <w:r>
        <w:rPr/>
        <w:t>внутренних частях замка, эксперт устанавливает связь этих</w:t>
      </w:r>
      <w:del w:id="7184" w:author="user" w:date="2009-10-13T21:41:00Z">
        <w:r>
          <w:rPr/>
          <w:br/>
        </w:r>
      </w:del>
      <w:ins w:id="7185" w:author="user" w:date="2009-10-13T21:41:00Z">
        <w:r>
          <w:rPr/>
          <w:t xml:space="preserve"> </w:t>
        </w:r>
      </w:ins>
      <w:r>
        <w:rPr/>
        <w:t>изменений с механизмом преступного события.</w:t>
      </w:r>
    </w:p>
    <w:p>
      <w:pPr>
        <w:pStyle w:val="Normal"/>
        <w:spacing w:lineRule="auto" w:line="218"/>
        <w:ind w:firstLine="420"/>
        <w:rPr/>
      </w:pPr>
      <w:r>
        <w:rPr/>
        <w:t>Умозаключения, к которым прибегают на данном эта</w:t>
      </w:r>
      <w:del w:id="7186" w:author="user" w:date="2009-10-13T21:41:00Z">
        <w:r>
          <w:rPr/>
          <w:delText>-</w:delText>
          <w:br/>
        </w:r>
      </w:del>
      <w:r>
        <w:rPr/>
        <w:t>пе построения диагностической гипотезы, могут быть раз</w:t>
      </w:r>
      <w:del w:id="7187" w:author="user" w:date="2009-10-13T21:41:00Z">
        <w:r>
          <w:rPr/>
          <w:delText>-</w:delText>
          <w:br/>
        </w:r>
      </w:del>
      <w:r>
        <w:rPr/>
        <w:t>личными в зависимости от характера объектов, исходных</w:t>
      </w:r>
      <w:del w:id="7188" w:author="user" w:date="2009-10-13T21:41:00Z">
        <w:r>
          <w:rPr/>
          <w:br/>
        </w:r>
      </w:del>
      <w:ins w:id="7189" w:author="user" w:date="2009-10-13T21:41:00Z">
        <w:r>
          <w:rPr/>
          <w:t xml:space="preserve"> </w:t>
        </w:r>
      </w:ins>
      <w:r>
        <w:rPr/>
        <w:t>данных, поставленных задач-</w:t>
      </w:r>
    </w:p>
    <w:p>
      <w:pPr>
        <w:pStyle w:val="Normal"/>
        <w:spacing w:lineRule="auto" w:line="218"/>
        <w:ind w:left="40" w:firstLine="440"/>
        <w:rPr/>
      </w:pPr>
      <w:r>
        <w:rPr/>
        <w:t>Здесь необходимо хотя бы вкратце остановиться на</w:t>
      </w:r>
      <w:del w:id="7190" w:author="user" w:date="2009-10-13T21:41:00Z">
        <w:r>
          <w:rPr/>
          <w:br/>
        </w:r>
      </w:del>
      <w:ins w:id="7191" w:author="user" w:date="2009-10-13T21:41:00Z">
        <w:r>
          <w:rPr/>
          <w:t xml:space="preserve"> </w:t>
        </w:r>
      </w:ins>
      <w:r>
        <w:rPr/>
        <w:t>основных типах индуктивных рассуждений, трактуемых в</w:t>
      </w:r>
      <w:del w:id="7192" w:author="user" w:date="2009-10-13T21:41:00Z">
        <w:r>
          <w:rPr/>
          <w:br/>
        </w:r>
      </w:del>
      <w:ins w:id="7193" w:author="user" w:date="2009-10-13T21:41:00Z">
        <w:r>
          <w:rPr/>
          <w:t xml:space="preserve"> </w:t>
        </w:r>
      </w:ins>
      <w:r>
        <w:rPr/>
        <w:t>логике научного познания и широко используемых при ди</w:t>
      </w:r>
      <w:del w:id="7194" w:author="user" w:date="2009-10-13T21:41:00Z">
        <w:r>
          <w:rPr/>
          <w:delText>-</w:delText>
          <w:br/>
        </w:r>
      </w:del>
      <w:r>
        <w:rPr/>
        <w:t>агностике</w:t>
      </w:r>
      <w:r>
        <w:rPr>
          <w:vertAlign w:val="superscript"/>
        </w:rPr>
        <w:t>2</w:t>
      </w:r>
      <w:r>
        <w:rPr/>
        <w:t>. К числу таких типов в первую очередь должна</w:t>
      </w:r>
      <w:del w:id="7195" w:author="user" w:date="2009-10-13T21:41:00Z">
        <w:r>
          <w:rPr/>
          <w:br/>
        </w:r>
      </w:del>
      <w:ins w:id="7196" w:author="user" w:date="2009-10-13T21:41:00Z">
        <w:r>
          <w:rPr/>
          <w:t xml:space="preserve"> </w:t>
        </w:r>
      </w:ins>
      <w:r>
        <w:rPr/>
        <w:t>быть отнесена индукция через простое перечисление. Этот</w:t>
      </w:r>
      <w:del w:id="7197" w:author="user" w:date="2009-10-13T21:41:00Z">
        <w:r>
          <w:rPr/>
          <w:br/>
        </w:r>
      </w:del>
      <w:ins w:id="7198" w:author="user" w:date="2009-10-13T21:41:00Z">
        <w:r>
          <w:rPr/>
          <w:t xml:space="preserve"> </w:t>
        </w:r>
      </w:ins>
      <w:r>
        <w:rPr/>
        <w:t>вид индукции предполагает перенос информации, получен</w:t>
      </w:r>
      <w:del w:id="7199" w:author="user" w:date="2009-10-13T21:41:00Z">
        <w:r>
          <w:rPr/>
          <w:delText>-</w:delText>
          <w:br/>
        </w:r>
      </w:del>
      <w:r>
        <w:rPr/>
        <w:t>ной в результате изучения некоторой выборки, на всю ос</w:t>
      </w:r>
      <w:del w:id="7200" w:author="user" w:date="2009-10-13T21:41:00Z">
        <w:r>
          <w:rPr/>
          <w:delText>-</w:delText>
          <w:br/>
        </w:r>
      </w:del>
      <w:r>
        <w:rPr/>
        <w:t>новную совокупность. Такие рассуждения используют, ко</w:t>
      </w:r>
      <w:del w:id="7201" w:author="user" w:date="2009-10-13T21:41:00Z">
        <w:r>
          <w:rPr/>
          <w:delText>-</w:delText>
          <w:br/>
        </w:r>
      </w:del>
      <w:r>
        <w:rPr/>
        <w:t>гда основная совокупность не допускает полного изучения.</w:t>
      </w:r>
    </w:p>
    <w:p>
      <w:pPr>
        <w:pStyle w:val="Normal"/>
        <w:spacing w:lineRule="auto" w:line="218"/>
        <w:ind w:left="80" w:firstLine="440"/>
        <w:rPr/>
      </w:pPr>
      <w:r>
        <w:rPr/>
        <w:t>Индукция через перечисление применима в кримина</w:t>
      </w:r>
      <w:del w:id="7202" w:author="user" w:date="2009-10-13T21:41:00Z">
        <w:r>
          <w:rPr/>
          <w:delText>-</w:delText>
          <w:br/>
        </w:r>
      </w:del>
      <w:r>
        <w:rPr/>
        <w:t>листической диагностике на первом ее этапе. На этой ста</w:t>
      </w:r>
      <w:del w:id="7203" w:author="user" w:date="2009-10-13T21:41:00Z">
        <w:r>
          <w:rPr/>
          <w:delText>-</w:delText>
          <w:br/>
        </w:r>
      </w:del>
      <w:r>
        <w:rPr/>
        <w:t>дии исследуемую криминальную ситуацию, выступающую</w:t>
      </w:r>
      <w:del w:id="7204" w:author="user" w:date="2009-10-13T21:41:00Z">
        <w:r>
          <w:rPr/>
          <w:br/>
        </w:r>
      </w:del>
      <w:ins w:id="7205" w:author="user" w:date="2009-10-13T21:41:00Z">
        <w:r>
          <w:rPr/>
          <w:t xml:space="preserve"> </w:t>
        </w:r>
      </w:ins>
      <w:r>
        <w:rPr/>
        <w:t>в роли основной совокупности, мы можем принять за "не</w:t>
      </w:r>
      <w:del w:id="7206" w:author="user" w:date="2009-10-13T21:41:00Z">
        <w:r>
          <w:rPr/>
          <w:br/>
        </w:r>
      </w:del>
      <w:ins w:id="7207" w:author="user" w:date="2009-10-13T21:41:00Z">
        <w:r>
          <w:rPr/>
          <w:t xml:space="preserve"> </w:t>
        </w:r>
      </w:ins>
      <w:r>
        <w:rPr/>
        <w:t>допускающую полного изучения". Индуктивное заключение</w:t>
      </w:r>
      <w:del w:id="7208" w:author="user" w:date="2009-10-13T21:41:00Z">
        <w:r>
          <w:rPr/>
          <w:br/>
        </w:r>
      </w:del>
      <w:ins w:id="7209" w:author="user" w:date="2009-10-13T21:41:00Z">
        <w:r>
          <w:rPr/>
          <w:t xml:space="preserve"> </w:t>
        </w:r>
      </w:ins>
      <w:r>
        <w:rPr/>
        <w:t>на этой стадии диагноза сводится к выявлению и сложению</w:t>
      </w:r>
      <w:del w:id="7210" w:author="user" w:date="2009-10-13T21:41:00Z">
        <w:r>
          <w:rPr/>
          <w:br/>
        </w:r>
      </w:del>
      <w:ins w:id="7211" w:author="user" w:date="2009-10-13T21:41:00Z">
        <w:r>
          <w:rPr/>
          <w:t xml:space="preserve"> </w:t>
        </w:r>
      </w:ins>
      <w:r>
        <w:rPr/>
        <w:t>признаков, способных охарактеризовать эту ситуацию. При</w:t>
      </w:r>
      <w:del w:id="7212" w:author="user" w:date="2009-10-13T21:41:00Z">
        <w:r>
          <w:rPr/>
          <w:br/>
        </w:r>
      </w:del>
      <w:ins w:id="7213" w:author="user" w:date="2009-10-13T21:41:00Z">
        <w:r>
          <w:rPr/>
          <w:t xml:space="preserve"> </w:t>
        </w:r>
      </w:ins>
      <w:r>
        <w:rPr/>
        <w:t>этом обоснованность заключения будет зависеть не только</w:t>
      </w:r>
      <w:del w:id="7214" w:author="user" w:date="2009-10-13T21:41:00Z">
        <w:r>
          <w:rPr/>
          <w:br/>
        </w:r>
      </w:del>
      <w:ins w:id="7215" w:author="user" w:date="2009-10-13T21:41:00Z">
        <w:r>
          <w:rPr/>
          <w:t xml:space="preserve"> </w:t>
        </w:r>
      </w:ins>
      <w:r>
        <w:rPr/>
        <w:t>от числа выявленных признаков (фактов), но и от их разно</w:t>
      </w:r>
      <w:del w:id="7216" w:author="user" w:date="2009-10-13T21:41:00Z">
        <w:r>
          <w:rPr/>
          <w:delText>-</w:delText>
          <w:br/>
        </w:r>
      </w:del>
      <w:r>
        <w:rPr/>
        <w:t>образия. Под разнообразием в логике понимают принадлеж</w:t>
      </w:r>
      <w:del w:id="7217" w:author="user" w:date="2009-10-13T21:41:00Z">
        <w:r>
          <w:rPr/>
          <w:delText>-</w:delText>
          <w:br/>
        </w:r>
      </w:del>
      <w:r>
        <w:rPr/>
        <w:t>ность примеров к различным, типам, видам объектов, вхо</w:t>
      </w:r>
      <w:del w:id="7218" w:author="user" w:date="2009-10-13T21:41:00Z">
        <w:r>
          <w:rPr/>
          <w:delText>-</w:delText>
          <w:br/>
        </w:r>
      </w:del>
      <w:r>
        <w:rPr/>
        <w:t>дящих в основную совокупность. Для криминалистической</w:t>
      </w:r>
      <w:del w:id="7219" w:author="user" w:date="2009-10-13T21:41:00Z">
        <w:r>
          <w:rPr/>
          <w:br/>
        </w:r>
      </w:del>
      <w:ins w:id="7220" w:author="user" w:date="2009-10-13T21:41:00Z">
        <w:r>
          <w:rPr/>
          <w:t xml:space="preserve"> </w:t>
        </w:r>
      </w:ins>
      <w:r>
        <w:rPr/>
        <w:t>диагностики это разнообразие будет определяться принад</w:t>
      </w:r>
      <w:del w:id="7221" w:author="user" w:date="2009-10-13T21:41:00Z">
        <w:r>
          <w:rPr/>
          <w:delText>-</w:delText>
          <w:br/>
        </w:r>
      </w:del>
      <w:r>
        <w:rPr/>
        <w:t>лежностью признаков к различным сторонам объекта, а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left="160" w:hanging="0"/>
        <w:jc w:val="left"/>
        <w:rPr/>
      </w:pPr>
      <w:r>
        <w:rPr/>
        <w:t xml:space="preserve">' </w:t>
      </w:r>
      <w:r>
        <w:rPr>
          <w:i/>
        </w:rPr>
        <w:t>Энгельс Ф.</w:t>
      </w:r>
      <w:r>
        <w:rPr/>
        <w:t xml:space="preserve"> Диалектика природы. М., 1955. С. 184.</w:t>
      </w:r>
      <w:del w:id="7222" w:author="user" w:date="2009-10-13T21:41:00Z">
        <w:r>
          <w:rPr/>
          <w:br/>
        </w:r>
      </w:del>
      <w:ins w:id="7223" w:author="user" w:date="2009-10-13T21:41:00Z">
        <w:r>
          <w:rPr/>
          <w:t xml:space="preserve"> </w:t>
        </w:r>
      </w:ins>
      <w:r>
        <w:rPr>
          <w:i/>
          <w:vertAlign w:val="superscript"/>
        </w:rPr>
        <w:t>2</w:t>
      </w:r>
      <w:r>
        <w:rPr/>
        <w:t xml:space="preserve"> См.: </w:t>
      </w:r>
      <w:r>
        <w:rPr>
          <w:i/>
        </w:rPr>
        <w:t>Костюк В. Н.</w:t>
      </w:r>
      <w:r>
        <w:rPr/>
        <w:t xml:space="preserve"> Индуктивные методы и индуктивные исследо</w:t>
      </w:r>
      <w:del w:id="7224" w:author="user" w:date="2009-10-13T21:41:00Z">
        <w:r>
          <w:rPr/>
          <w:delText>-</w:delText>
          <w:br/>
        </w:r>
      </w:del>
      <w:r>
        <w:rPr/>
        <w:t>вания. Понятие о научной гипотезе и аналогии // Логика научного</w:t>
      </w:r>
      <w:del w:id="7225" w:author="user" w:date="2009-10-13T21:41:00Z">
        <w:r>
          <w:rPr/>
          <w:br/>
        </w:r>
      </w:del>
      <w:ins w:id="7226" w:author="user" w:date="2009-10-13T21:41:00Z">
        <w:r>
          <w:rPr/>
          <w:t xml:space="preserve"> </w:t>
        </w:r>
      </w:ins>
      <w:r>
        <w:rPr/>
        <w:t>познания. М., 1987. С. 95—118.</w:t>
      </w:r>
    </w:p>
    <w:p>
      <w:pPr>
        <w:pStyle w:val="Normal"/>
        <w:spacing w:lineRule="auto" w:line="240"/>
        <w:ind w:hanging="0"/>
        <w:jc w:val="right"/>
        <w:rPr/>
      </w:pPr>
      <w:r>
        <w:rPr/>
        <w:t>Глава 5. Методология криминалистической диагностики</w:t>
      </w:r>
    </w:p>
    <w:p>
      <w:pPr>
        <w:pStyle w:val="Normal"/>
        <w:spacing w:lineRule="auto" w:line="218"/>
        <w:ind w:left="142" w:hanging="0"/>
        <w:rPr/>
      </w:pPr>
      <w:r>
        <w:rPr/>
        <w:t>фактов — к различным сторонам, свойствам события (об-.</w:t>
      </w:r>
      <w:del w:id="7227" w:author="user" w:date="2009-10-13T21:41:00Z">
        <w:r>
          <w:rPr/>
          <w:br/>
        </w:r>
      </w:del>
      <w:ins w:id="7228" w:author="user" w:date="2009-10-13T21:41:00Z">
        <w:r>
          <w:rPr/>
          <w:t xml:space="preserve"> </w:t>
        </w:r>
      </w:ins>
      <w:r>
        <w:rPr/>
        <w:t>стоятельства места, времени, признаки из области личности</w:t>
      </w:r>
      <w:del w:id="7229" w:author="user" w:date="2009-10-13T21:41:00Z">
        <w:r>
          <w:rPr/>
          <w:br/>
        </w:r>
      </w:del>
      <w:ins w:id="7230" w:author="user" w:date="2009-10-13T21:41:00Z">
        <w:r>
          <w:rPr/>
          <w:t xml:space="preserve"> </w:t>
        </w:r>
      </w:ins>
      <w:r>
        <w:rPr/>
        <w:t>ной информации). В результате разнообразная выборка при-'</w:t>
      </w:r>
      <w:del w:id="7231" w:author="user" w:date="2009-10-13T21:41:00Z">
        <w:r>
          <w:rPr/>
          <w:br/>
        </w:r>
      </w:del>
      <w:ins w:id="7232" w:author="user" w:date="2009-10-13T21:41:00Z">
        <w:r>
          <w:rPr/>
          <w:t xml:space="preserve"> </w:t>
        </w:r>
      </w:ins>
      <w:r>
        <w:rPr/>
        <w:t>знаков (фактов) характеризует объект исследования не толь</w:t>
      </w:r>
      <w:del w:id="7233" w:author="user" w:date="2009-10-13T21:41:00Z">
        <w:r>
          <w:rPr/>
          <w:delText>-</w:delText>
          <w:br/>
        </w:r>
      </w:del>
      <w:r>
        <w:rPr/>
        <w:t>ко количественно, но и качественно,</w:t>
      </w:r>
      <w:r>
        <w:rPr>
          <w:lang w:val="ru-RU"/>
        </w:rPr>
        <w:t xml:space="preserve">                    </w:t>
      </w:r>
    </w:p>
    <w:p>
      <w:pPr>
        <w:pStyle w:val="3"/>
        <w:rPr/>
      </w:pPr>
      <w:r>
        <w:rPr/>
        <w:t>Индукция через перечисление составляет основу не-i</w:t>
      </w:r>
      <w:del w:id="7234" w:author="user" w:date="2009-10-13T21:41:00Z">
        <w:r>
          <w:rPr/>
          <w:br/>
        </w:r>
      </w:del>
      <w:ins w:id="7235" w:author="user" w:date="2009-10-13T21:41:00Z">
        <w:r>
          <w:rPr/>
          <w:t xml:space="preserve"> </w:t>
        </w:r>
      </w:ins>
      <w:r>
        <w:rPr/>
        <w:t>полной индукции. Неполную индукцию обычно рассматри-!</w:t>
      </w:r>
      <w:del w:id="7236" w:author="user" w:date="2009-10-13T21:41:00Z">
        <w:r>
          <w:rPr/>
          <w:br/>
        </w:r>
      </w:del>
      <w:ins w:id="7237" w:author="user" w:date="2009-10-13T21:41:00Z">
        <w:r>
          <w:rPr/>
          <w:t xml:space="preserve"> </w:t>
        </w:r>
      </w:ins>
      <w:r>
        <w:rPr/>
        <w:t>вают как индуктивную реконструкцию рассуждений от ча-1</w:t>
      </w:r>
      <w:del w:id="7238" w:author="user" w:date="2009-10-13T21:41:00Z">
        <w:r>
          <w:rPr/>
          <w:br/>
        </w:r>
      </w:del>
      <w:ins w:id="7239" w:author="user" w:date="2009-10-13T21:41:00Z">
        <w:r>
          <w:rPr/>
          <w:t xml:space="preserve"> </w:t>
        </w:r>
      </w:ins>
      <w:r>
        <w:rPr/>
        <w:t>стного к общему, от фактов к обобщению. Неполная индук-!</w:t>
      </w:r>
      <w:del w:id="7240" w:author="user" w:date="2009-10-13T21:41:00Z">
        <w:r>
          <w:rPr/>
          <w:br/>
        </w:r>
      </w:del>
      <w:ins w:id="7241" w:author="user" w:date="2009-10-13T21:41:00Z">
        <w:r>
          <w:rPr/>
          <w:t xml:space="preserve"> </w:t>
        </w:r>
      </w:ins>
      <w:r>
        <w:rPr/>
        <w:t>ция является основным видом индуктивных рассуждений!</w:t>
      </w:r>
      <w:del w:id="7242" w:author="user" w:date="2009-10-13T21:41:00Z">
        <w:r>
          <w:rPr/>
          <w:br/>
        </w:r>
      </w:del>
      <w:ins w:id="7243" w:author="user" w:date="2009-10-13T21:41:00Z">
        <w:r>
          <w:rPr/>
          <w:t xml:space="preserve"> </w:t>
        </w:r>
      </w:ins>
      <w:r>
        <w:rPr/>
        <w:t>при построении диагностических гипотез. Отличительной '</w:t>
      </w:r>
      <w:del w:id="7244" w:author="user" w:date="2009-10-13T21:41:00Z">
        <w:r>
          <w:rPr/>
          <w:br/>
        </w:r>
      </w:del>
      <w:ins w:id="7245" w:author="user" w:date="2009-10-13T21:41:00Z">
        <w:r>
          <w:rPr/>
          <w:t xml:space="preserve"> </w:t>
        </w:r>
      </w:ins>
      <w:r>
        <w:rPr/>
        <w:t>чертой неполной индукции является неопределенность (с |</w:t>
      </w:r>
      <w:del w:id="7246" w:author="user" w:date="2009-10-13T21:41:00Z">
        <w:r>
          <w:rPr/>
          <w:br/>
        </w:r>
      </w:del>
      <w:ins w:id="7247" w:author="user" w:date="2009-10-13T21:41:00Z">
        <w:r>
          <w:rPr/>
          <w:t xml:space="preserve"> </w:t>
        </w:r>
      </w:ins>
      <w:r>
        <w:rPr/>
        <w:t>точки зрения истинности) ее заключения, т. е. его пробле</w:t>
      </w:r>
      <w:del w:id="7248" w:author="user" w:date="2009-10-13T21:41:00Z">
        <w:r>
          <w:rPr/>
          <w:delText>-</w:delText>
          <w:br/>
        </w:r>
      </w:del>
      <w:r>
        <w:rPr/>
        <w:t>матичность: посылки неполной индукции могут быть истин</w:t>
      </w:r>
      <w:del w:id="7249" w:author="user" w:date="2009-10-13T21:41:00Z">
        <w:r>
          <w:rPr/>
          <w:delText>-</w:delText>
          <w:br/>
        </w:r>
      </w:del>
      <w:r>
        <w:rPr/>
        <w:t>ными, а заключение ложным. Происходит это потому, что</w:t>
      </w:r>
      <w:del w:id="7250" w:author="user" w:date="2009-10-13T21:41:00Z">
        <w:r>
          <w:rPr/>
          <w:br/>
        </w:r>
      </w:del>
      <w:ins w:id="7251" w:author="user" w:date="2009-10-13T21:41:00Z">
        <w:r>
          <w:rPr/>
          <w:t xml:space="preserve"> </w:t>
        </w:r>
      </w:ins>
      <w:r>
        <w:rPr/>
        <w:t>заключение неполной индукции обычно оказывается шире</w:t>
      </w:r>
      <w:del w:id="7252" w:author="user" w:date="2009-10-13T21:41:00Z">
        <w:r>
          <w:rPr/>
          <w:br/>
        </w:r>
      </w:del>
      <w:ins w:id="7253" w:author="user" w:date="2009-10-13T21:41:00Z">
        <w:r>
          <w:rPr/>
          <w:t xml:space="preserve"> </w:t>
        </w:r>
      </w:ins>
      <w:r>
        <w:rPr/>
        <w:t>содержания посылок. При диагнозе это неизбежная "плата"</w:t>
      </w:r>
      <w:del w:id="7254" w:author="user" w:date="2009-10-13T21:41:00Z">
        <w:r>
          <w:rPr/>
          <w:br/>
        </w:r>
      </w:del>
      <w:ins w:id="7255" w:author="user" w:date="2009-10-13T21:41:00Z">
        <w:r>
          <w:rPr/>
          <w:t xml:space="preserve"> </w:t>
        </w:r>
      </w:ins>
      <w:r>
        <w:rPr/>
        <w:t>за обобщение, осуществляемое на основе собранных при</w:t>
      </w:r>
      <w:del w:id="7256" w:author="user" w:date="2009-10-13T21:41:00Z">
        <w:r>
          <w:rPr/>
          <w:delText>-</w:delText>
          <w:br/>
        </w:r>
      </w:del>
      <w:r>
        <w:rPr/>
        <w:t>знаков, представляющих собой на этом этапе далеко не пол</w:t>
      </w:r>
      <w:del w:id="7257" w:author="user" w:date="2009-10-13T21:41:00Z">
        <w:r>
          <w:rPr/>
          <w:delText>-</w:delText>
          <w:br/>
        </w:r>
      </w:del>
      <w:r>
        <w:rPr/>
        <w:t>ную выборку.</w:t>
      </w:r>
    </w:p>
    <w:p>
      <w:pPr>
        <w:pStyle w:val="Normal"/>
        <w:spacing w:lineRule="auto" w:line="218"/>
        <w:ind w:left="40" w:firstLine="460"/>
        <w:rPr/>
      </w:pPr>
      <w:r>
        <w:rPr/>
        <w:t>Особо важное значение при криминалистическом ди</w:t>
      </w:r>
      <w:del w:id="7258" w:author="user" w:date="2009-10-13T21:41:00Z">
        <w:r>
          <w:rPr/>
          <w:delText>-</w:delText>
          <w:br/>
        </w:r>
      </w:del>
      <w:r>
        <w:rPr/>
        <w:t>агностировании имеет обратная индукция. Обратной ин</w:t>
      </w:r>
      <w:del w:id="7259" w:author="user" w:date="2009-10-13T21:41:00Z">
        <w:r>
          <w:rPr/>
          <w:delText>-</w:delText>
          <w:br/>
        </w:r>
      </w:del>
      <w:r>
        <w:rPr/>
        <w:t>дукцией называют способ оценки значений истинности (сте</w:t>
      </w:r>
      <w:del w:id="7260" w:author="user" w:date="2009-10-13T21:41:00Z">
        <w:r>
          <w:rPr/>
          <w:delText>-</w:delText>
          <w:br/>
        </w:r>
      </w:del>
      <w:r>
        <w:rPr/>
        <w:t>пени обоснованности) посылок рассуждений, исходя из до</w:t>
      </w:r>
      <w:del w:id="7261" w:author="user" w:date="2009-10-13T21:41:00Z">
        <w:r>
          <w:rPr/>
          <w:delText>-</w:delText>
          <w:br/>
        </w:r>
      </w:del>
      <w:r>
        <w:rPr/>
        <w:t>пущения об истинности заключения. Применительно к ди</w:t>
      </w:r>
      <w:del w:id="7262" w:author="user" w:date="2009-10-13T21:41:00Z">
        <w:r>
          <w:rPr/>
          <w:delText>-</w:delText>
          <w:br/>
        </w:r>
      </w:del>
      <w:r>
        <w:rPr/>
        <w:t>агностике это означает: приняв за истинную общую оценку</w:t>
      </w:r>
      <w:del w:id="7263" w:author="user" w:date="2009-10-13T21:41:00Z">
        <w:r>
          <w:rPr/>
          <w:br/>
        </w:r>
      </w:del>
      <w:ins w:id="7264" w:author="user" w:date="2009-10-13T21:41:00Z">
        <w:r>
          <w:rPr/>
          <w:t xml:space="preserve"> </w:t>
        </w:r>
      </w:ins>
      <w:r>
        <w:rPr/>
        <w:t>ситуации (свойств, состояния объекта), сопоставить с дан</w:t>
      </w:r>
      <w:del w:id="7265" w:author="user" w:date="2009-10-13T21:41:00Z">
        <w:r>
          <w:rPr/>
          <w:delText>-</w:delText>
          <w:br/>
        </w:r>
      </w:del>
      <w:r>
        <w:rPr/>
        <w:t>ным знанием выделенные для изучения признаки (факты)</w:t>
      </w:r>
      <w:del w:id="7266" w:author="user" w:date="2009-10-13T21:41:00Z">
        <w:r>
          <w:rPr/>
          <w:br/>
        </w:r>
      </w:del>
      <w:ins w:id="7267" w:author="user" w:date="2009-10-13T21:41:00Z">
        <w:r>
          <w:rPr/>
          <w:t xml:space="preserve"> </w:t>
        </w:r>
      </w:ins>
      <w:r>
        <w:rPr/>
        <w:t>и на этой основе определить их значение. В подобном зна</w:t>
      </w:r>
      <w:del w:id="7268" w:author="user" w:date="2009-10-13T21:41:00Z">
        <w:r>
          <w:rPr/>
          <w:delText>-</w:delText>
          <w:br/>
        </w:r>
      </w:del>
      <w:r>
        <w:rPr/>
        <w:t>чении обратная индукция, по сути являющая собой дедук</w:t>
      </w:r>
      <w:del w:id="7269" w:author="user" w:date="2009-10-13T21:41:00Z">
        <w:r>
          <w:rPr/>
          <w:delText>-</w:delText>
          <w:br/>
        </w:r>
      </w:del>
      <w:r>
        <w:rPr/>
        <w:t>тивную схему "от общего к частному", позволяет на перво</w:t>
      </w:r>
      <w:del w:id="7270" w:author="user" w:date="2009-10-13T21:41:00Z">
        <w:r>
          <w:rPr/>
          <w:delText>-</w:delText>
          <w:br/>
        </w:r>
      </w:del>
      <w:r>
        <w:rPr/>
        <w:t>начальном этапе сочетать ее с индукцией через перечисле</w:t>
      </w:r>
      <w:del w:id="7271" w:author="user" w:date="2009-10-13T21:41:00Z">
        <w:r>
          <w:rPr/>
          <w:delText>-</w:delText>
          <w:br/>
        </w:r>
      </w:del>
      <w:r>
        <w:rPr/>
        <w:t>ние. Например, отбирать признаки, которые могут быть по</w:t>
      </w:r>
      <w:del w:id="7272" w:author="user" w:date="2009-10-13T21:41:00Z">
        <w:r>
          <w:rPr/>
          <w:delText>-</w:delText>
          <w:br/>
        </w:r>
      </w:del>
      <w:r>
        <w:rPr/>
        <w:t>ставлены в связь с механизмом совершенного преступле</w:t>
      </w:r>
      <w:del w:id="7273" w:author="user" w:date="2009-10-13T21:41:00Z">
        <w:r>
          <w:rPr/>
          <w:delText>-</w:delText>
          <w:br/>
        </w:r>
      </w:del>
      <w:r>
        <w:rPr/>
        <w:t>ния, группировать их и тут же, приняв суждение о меха</w:t>
      </w:r>
      <w:del w:id="7274" w:author="user" w:date="2009-10-13T21:41:00Z">
        <w:r>
          <w:rPr/>
          <w:delText>-</w:delText>
          <w:br/>
        </w:r>
      </w:del>
      <w:r>
        <w:rPr/>
        <w:t>низме за истинное, оценивать отобранные признаки с пози</w:t>
      </w:r>
      <w:del w:id="7275" w:author="user" w:date="2009-10-13T21:41:00Z">
        <w:r>
          <w:rPr/>
          <w:delText>-</w:delText>
          <w:br/>
        </w:r>
      </w:del>
      <w:r>
        <w:rPr/>
        <w:t>ций их отнесения как частного к принятому за истинное</w:t>
      </w:r>
      <w:del w:id="7276" w:author="user" w:date="2009-10-13T21:41:00Z">
        <w:r>
          <w:rPr/>
          <w:br/>
        </w:r>
      </w:del>
      <w:ins w:id="7277" w:author="user" w:date="2009-10-13T21:41:00Z">
        <w:r>
          <w:rPr/>
          <w:t xml:space="preserve"> </w:t>
        </w:r>
      </w:ins>
      <w:r>
        <w:rPr/>
        <w:t>общему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right="200" w:firstLine="460"/>
        <w:rPr/>
      </w:pPr>
      <w:r>
        <w:rPr/>
        <w:t>С обратной индукцией сходна причинная индукция,</w:t>
      </w:r>
      <w:del w:id="7278" w:author="user" w:date="2009-10-13T21:41:00Z">
        <w:r>
          <w:rPr/>
          <w:br/>
        </w:r>
      </w:del>
      <w:ins w:id="7279" w:author="user" w:date="2009-10-13T21:41:00Z">
        <w:r>
          <w:rPr/>
          <w:t xml:space="preserve"> </w:t>
        </w:r>
      </w:ins>
      <w:r>
        <w:rPr/>
        <w:t>когда необходимо обнаружить неизвестную причину по из</w:t>
      </w:r>
      <w:del w:id="7280" w:author="user" w:date="2009-10-13T21:41:00Z">
        <w:r>
          <w:rPr/>
          <w:delText>-</w:delText>
          <w:br/>
        </w:r>
      </w:del>
      <w:r>
        <w:rPr/>
        <w:t>вестным следствиям. Как отмечалось ранее, решение по</w:t>
      </w:r>
      <w:del w:id="7281" w:author="user" w:date="2009-10-13T21:41:00Z">
        <w:r>
          <w:rPr/>
          <w:delText>-</w:delText>
          <w:br/>
        </w:r>
      </w:del>
      <w:r>
        <w:rPr/>
        <w:t>добной задачи является принадлежностью криминалисти</w:t>
      </w:r>
      <w:del w:id="7282" w:author="user" w:date="2009-10-13T21:41:00Z">
        <w:r>
          <w:rPr/>
          <w:delText>-</w:delText>
          <w:br/>
        </w:r>
      </w:del>
      <w:r>
        <w:rPr/>
        <w:t>ческой диагностики. Сходство этой индукции с обратной</w:t>
      </w:r>
      <w:del w:id="7283" w:author="user" w:date="2009-10-13T21:41:00Z">
        <w:r>
          <w:rPr/>
          <w:br/>
        </w:r>
      </w:del>
      <w:ins w:id="7284" w:author="user" w:date="2009-10-13T21:41:00Z">
        <w:r>
          <w:rPr/>
          <w:t xml:space="preserve"> </w:t>
        </w:r>
      </w:ins>
      <w:r>
        <w:rPr/>
        <w:t>выражается в том, что в обоих случаях оценка знаний ис</w:t>
      </w:r>
      <w:del w:id="7285" w:author="user" w:date="2009-10-13T21:41:00Z">
        <w:r>
          <w:rPr/>
          <w:delText>-</w:delText>
          <w:br/>
        </w:r>
      </w:del>
      <w:r>
        <w:rPr/>
        <w:t>тинности производится в обратном направлении: от заклю</w:t>
      </w:r>
      <w:del w:id="7286" w:author="user" w:date="2009-10-13T21:41:00Z">
        <w:r>
          <w:rPr/>
          <w:delText>-</w:delText>
          <w:br/>
        </w:r>
      </w:del>
    </w:p>
    <w:p>
      <w:pPr>
        <w:pStyle w:val="Normal"/>
        <w:spacing w:lineRule="auto" w:line="218"/>
        <w:ind w:hanging="0"/>
        <w:rPr/>
      </w:pPr>
      <w:r>
        <w:rPr/>
        <w:t>чения к посылкам, от следствий к причинам. В криминали</w:t>
      </w:r>
      <w:del w:id="7287" w:author="user" w:date="2009-10-13T21:41:00Z">
        <w:r>
          <w:rPr/>
          <w:delText>-</w:delText>
          <w:br/>
        </w:r>
      </w:del>
      <w:r>
        <w:rPr/>
        <w:t>стическом диагностировании это один из наиболее приме</w:t>
      </w:r>
      <w:del w:id="7288" w:author="user" w:date="2009-10-13T21:41:00Z">
        <w:r>
          <w:rPr/>
          <w:delText>-</w:delText>
          <w:br/>
        </w:r>
      </w:del>
      <w:r>
        <w:rPr/>
        <w:t>няемых видов индукции: установить причину неисправно</w:t>
      </w:r>
      <w:del w:id="7289" w:author="user" w:date="2009-10-13T21:41:00Z">
        <w:r>
          <w:rPr/>
          <w:delText>-</w:delText>
          <w:br/>
        </w:r>
      </w:del>
      <w:r>
        <w:rPr/>
        <w:t>сти запирающего устройства, определить причину выстре</w:t>
      </w:r>
      <w:del w:id="7290" w:author="user" w:date="2009-10-13T21:41:00Z">
        <w:r>
          <w:rPr/>
          <w:delText>-</w:delText>
          <w:br/>
        </w:r>
      </w:del>
      <w:r>
        <w:rPr/>
        <w:t>ла без нажатия на спусковой крючок (скобу) оружия и т. п.</w:t>
      </w:r>
    </w:p>
    <w:p>
      <w:pPr>
        <w:pStyle w:val="Normal"/>
        <w:spacing w:lineRule="auto" w:line="218"/>
        <w:ind w:firstLine="420"/>
        <w:rPr/>
      </w:pPr>
      <w:r>
        <w:rPr/>
        <w:t>Отметим также необходимость использования в кри</w:t>
      </w:r>
      <w:del w:id="7291" w:author="user" w:date="2009-10-13T21:41:00Z">
        <w:r>
          <w:rPr/>
          <w:delText>-</w:delText>
          <w:br/>
        </w:r>
      </w:del>
      <w:r>
        <w:rPr/>
        <w:t>миналистической диагностике реконструктивной (систем</w:t>
      </w:r>
      <w:del w:id="7292" w:author="user" w:date="2009-10-13T21:41:00Z">
        <w:r>
          <w:rPr/>
          <w:delText>-</w:delText>
          <w:br/>
        </w:r>
      </w:del>
      <w:r>
        <w:rPr/>
        <w:t>ной) индукции, с помощью которой по частям [подсисте</w:t>
      </w:r>
      <w:del w:id="7293" w:author="user" w:date="2009-10-13T21:41:00Z">
        <w:r>
          <w:rPr/>
          <w:delText>-</w:delText>
          <w:br/>
        </w:r>
      </w:del>
      <w:r>
        <w:rPr/>
        <w:t>мам) пытаются восстановить целое. Примером может слу</w:t>
      </w:r>
      <w:del w:id="7294" w:author="user" w:date="2009-10-13T21:41:00Z">
        <w:r>
          <w:rPr/>
          <w:delText>-</w:delText>
          <w:br/>
        </w:r>
      </w:del>
      <w:r>
        <w:rPr/>
        <w:t>жить ситуационный анализ места происшествия, когда пер</w:t>
      </w:r>
      <w:del w:id="7295" w:author="user" w:date="2009-10-13T21:41:00Z">
        <w:r>
          <w:rPr/>
          <w:delText>-</w:delText>
          <w:br/>
        </w:r>
      </w:del>
      <w:r>
        <w:rPr/>
        <w:t>воначально группируются отдельные следы (в подсистемы),</w:t>
      </w:r>
      <w:del w:id="7296" w:author="user" w:date="2009-10-13T21:41:00Z">
        <w:r>
          <w:rPr/>
          <w:br/>
        </w:r>
      </w:del>
      <w:ins w:id="7297" w:author="user" w:date="2009-10-13T21:41:00Z">
        <w:r>
          <w:rPr/>
          <w:t xml:space="preserve"> </w:t>
        </w:r>
      </w:ins>
      <w:r>
        <w:rPr/>
        <w:t>а затем на основе выявления связей между ними делается</w:t>
      </w:r>
      <w:del w:id="7298" w:author="user" w:date="2009-10-13T21:41:00Z">
        <w:r>
          <w:rPr/>
          <w:br/>
        </w:r>
      </w:del>
      <w:ins w:id="7299" w:author="user" w:date="2009-10-13T21:41:00Z">
        <w:r>
          <w:rPr/>
          <w:t xml:space="preserve"> </w:t>
        </w:r>
      </w:ins>
      <w:r>
        <w:rPr/>
        <w:t>вывод о всей системе, в данном случае о характере и при</w:t>
      </w:r>
      <w:del w:id="7300" w:author="user" w:date="2009-10-13T21:41:00Z">
        <w:r>
          <w:rPr/>
          <w:delText>-</w:delText>
          <w:br/>
        </w:r>
      </w:del>
      <w:r>
        <w:rPr/>
        <w:t>чине изменений обстановки в результате преступного со</w:t>
      </w:r>
      <w:del w:id="7301" w:author="user" w:date="2009-10-13T21:41:00Z">
        <w:r>
          <w:rPr/>
          <w:delText>-</w:delText>
          <w:br/>
        </w:r>
      </w:del>
      <w:r>
        <w:rPr/>
        <w:t>бытия.</w:t>
      </w:r>
    </w:p>
    <w:p>
      <w:pPr>
        <w:pStyle w:val="Normal"/>
        <w:spacing w:lineRule="auto" w:line="218"/>
        <w:ind w:firstLine="420"/>
        <w:rPr/>
      </w:pPr>
      <w:r>
        <w:rPr/>
        <w:t>И, наконец, необходимо указать еще на один вид ин</w:t>
      </w:r>
      <w:del w:id="7302" w:author="user" w:date="2009-10-13T21:41:00Z">
        <w:r>
          <w:rPr/>
          <w:delText>-</w:delText>
          <w:br/>
        </w:r>
      </w:del>
      <w:r>
        <w:rPr/>
        <w:t>дукции, используемой при криминалистическом диагности</w:t>
      </w:r>
      <w:del w:id="7303" w:author="user" w:date="2009-10-13T21:41:00Z">
        <w:r>
          <w:rPr/>
          <w:delText>-</w:delText>
          <w:br/>
        </w:r>
      </w:del>
      <w:r>
        <w:rPr/>
        <w:t>ровании, — это элиминативная' индукция. Элиминативная</w:t>
      </w:r>
      <w:del w:id="7304" w:author="user" w:date="2009-10-13T21:41:00Z">
        <w:r>
          <w:rPr/>
          <w:br/>
        </w:r>
      </w:del>
      <w:ins w:id="7305" w:author="user" w:date="2009-10-13T21:41:00Z">
        <w:r>
          <w:rPr/>
          <w:t xml:space="preserve"> </w:t>
        </w:r>
      </w:ins>
      <w:r>
        <w:rPr/>
        <w:t>индукция позволяет исключить на основе накопления дан</w:t>
      </w:r>
      <w:del w:id="7306" w:author="user" w:date="2009-10-13T21:41:00Z">
        <w:r>
          <w:rPr/>
          <w:delText>-</w:delText>
          <w:br/>
        </w:r>
      </w:del>
      <w:r>
        <w:rPr/>
        <w:t>ных (признаков, фактов) все альтернативы, кроме одной,</w:t>
      </w:r>
      <w:del w:id="7307" w:author="user" w:date="2009-10-13T21:41:00Z">
        <w:r>
          <w:rPr/>
          <w:br/>
        </w:r>
      </w:del>
      <w:ins w:id="7308" w:author="user" w:date="2009-10-13T21:41:00Z">
        <w:r>
          <w:rPr/>
          <w:t xml:space="preserve"> </w:t>
        </w:r>
      </w:ins>
      <w:r>
        <w:rPr/>
        <w:t>которую можно на этом основании считать достоверной.</w:t>
      </w:r>
      <w:del w:id="7309" w:author="user" w:date="2009-10-13T21:41:00Z">
        <w:r>
          <w:rPr/>
          <w:br/>
        </w:r>
      </w:del>
      <w:ins w:id="7310" w:author="user" w:date="2009-10-13T21:41:00Z">
        <w:r>
          <w:rPr/>
          <w:t xml:space="preserve"> </w:t>
        </w:r>
      </w:ins>
      <w:r>
        <w:rPr/>
        <w:t>Элиминативную индукцию используют в дифференциаль</w:t>
      </w:r>
      <w:del w:id="7311" w:author="user" w:date="2009-10-13T21:41:00Z">
        <w:r>
          <w:rPr/>
          <w:delText>-</w:delText>
          <w:br/>
        </w:r>
      </w:del>
      <w:r>
        <w:rPr/>
        <w:t>ной диагностике, когда из нескольких возможных видов</w:t>
      </w:r>
      <w:del w:id="7312" w:author="user" w:date="2009-10-13T21:41:00Z">
        <w:r>
          <w:rPr/>
          <w:br/>
        </w:r>
      </w:del>
      <w:ins w:id="7313" w:author="user" w:date="2009-10-13T21:41:00Z">
        <w:r>
          <w:rPr/>
          <w:t xml:space="preserve"> </w:t>
        </w:r>
      </w:ins>
      <w:r>
        <w:rPr/>
        <w:t>ситуаций (объектов, заболеваний) необходимо выбрать один,</w:t>
      </w:r>
      <w:del w:id="7314" w:author="user" w:date="2009-10-13T21:41:00Z">
        <w:r>
          <w:rPr/>
          <w:br/>
        </w:r>
      </w:del>
      <w:ins w:id="7315" w:author="user" w:date="2009-10-13T21:41:00Z">
        <w:r>
          <w:rPr/>
          <w:t xml:space="preserve"> </w:t>
        </w:r>
      </w:ins>
      <w:r>
        <w:rPr/>
        <w:t>наиболее правдоподобный. Элиминативная индукция не ис</w:t>
      </w:r>
      <w:del w:id="7316" w:author="user" w:date="2009-10-13T21:41:00Z">
        <w:r>
          <w:rPr/>
          <w:delText>-</w:delText>
          <w:br/>
        </w:r>
      </w:del>
      <w:r>
        <w:rPr/>
        <w:t>ключает возможности ошибок. Неполнота знания, сущест</w:t>
      </w:r>
      <w:del w:id="7317" w:author="user" w:date="2009-10-13T21:41:00Z">
        <w:r>
          <w:rPr/>
          <w:delText>-</w:delText>
          <w:br/>
        </w:r>
      </w:del>
      <w:r>
        <w:rPr/>
        <w:t>вовавшая в стадии исключения альтернатив, может быть в</w:t>
      </w:r>
      <w:del w:id="7318" w:author="user" w:date="2009-10-13T21:41:00Z">
        <w:r>
          <w:rPr/>
          <w:br/>
        </w:r>
      </w:del>
      <w:ins w:id="7319" w:author="user" w:date="2009-10-13T21:41:00Z">
        <w:r>
          <w:rPr/>
          <w:t xml:space="preserve"> </w:t>
        </w:r>
      </w:ins>
      <w:r>
        <w:rPr/>
        <w:t>последующем компенсирована новым знанием (знанием но</w:t>
      </w:r>
      <w:del w:id="7320" w:author="user" w:date="2009-10-13T21:41:00Z">
        <w:r>
          <w:rPr/>
          <w:delText>-</w:delText>
          <w:br/>
        </w:r>
      </w:del>
      <w:r>
        <w:rPr/>
        <w:t>вых признаков, фактов), и доказанная альтернатива (гипо</w:t>
      </w:r>
      <w:del w:id="7321" w:author="user" w:date="2009-10-13T21:41:00Z">
        <w:r>
          <w:rPr/>
          <w:delText>-</w:delText>
          <w:br/>
        </w:r>
      </w:del>
      <w:r>
        <w:rPr/>
        <w:t>теза) может стать отвергнутой.</w:t>
      </w:r>
    </w:p>
    <w:p>
      <w:pPr>
        <w:pStyle w:val="Normal"/>
        <w:spacing w:lineRule="auto" w:line="218"/>
        <w:ind w:firstLine="420"/>
        <w:rPr/>
      </w:pPr>
      <w:r>
        <w:rPr/>
        <w:t>Значение для диагноза неполной и реконструктивной</w:t>
      </w:r>
      <w:del w:id="7322" w:author="user" w:date="2009-10-13T21:41:00Z">
        <w:r>
          <w:rPr/>
          <w:br/>
        </w:r>
      </w:del>
      <w:ins w:id="7323" w:author="user" w:date="2009-10-13T21:41:00Z">
        <w:r>
          <w:rPr/>
          <w:t xml:space="preserve"> </w:t>
        </w:r>
      </w:ins>
      <w:r>
        <w:rPr/>
        <w:t>индукции ценно и тем, что обе они позволяют осуществлять</w:t>
      </w:r>
      <w:del w:id="7324" w:author="user" w:date="2009-10-13T21:41:00Z">
        <w:r>
          <w:rPr/>
          <w:br/>
        </w:r>
      </w:del>
      <w:ins w:id="7325" w:author="user" w:date="2009-10-13T21:41:00Z">
        <w:r>
          <w:rPr/>
          <w:t xml:space="preserve"> </w:t>
        </w:r>
      </w:ins>
      <w:r>
        <w:rPr/>
        <w:t>сравнение по аналогии. Причем не только по аналогии</w:t>
      </w:r>
      <w:del w:id="7326" w:author="user" w:date="2009-10-13T21:41:00Z">
        <w:r>
          <w:rPr/>
          <w:br/>
        </w:r>
      </w:del>
      <w:ins w:id="7327" w:author="user" w:date="2009-10-13T21:41:00Z">
        <w:r>
          <w:rPr/>
          <w:t xml:space="preserve"> </w:t>
        </w:r>
      </w:ins>
      <w:r>
        <w:rPr/>
        <w:t>свойств, но и по аналогии структурной и функциональной.</w:t>
      </w:r>
      <w:del w:id="7328" w:author="user" w:date="2009-10-13T21:41:00Z">
        <w:r>
          <w:rPr/>
          <w:br/>
        </w:r>
      </w:del>
      <w:ins w:id="7329" w:author="user" w:date="2009-10-13T21:41:00Z">
        <w:r>
          <w:rPr/>
          <w:t xml:space="preserve"> </w:t>
        </w:r>
      </w:ins>
      <w:r>
        <w:rPr/>
        <w:t>В структурной аналогии исходят из известного сходства</w:t>
      </w:r>
      <w:del w:id="7330" w:author="user" w:date="2009-10-13T21:41:00Z">
        <w:r>
          <w:rPr/>
          <w:br/>
        </w:r>
      </w:del>
      <w:ins w:id="7331" w:author="user" w:date="2009-10-13T21:41:00Z">
        <w:r>
          <w:rPr/>
          <w:t xml:space="preserve"> </w:t>
        </w:r>
      </w:ins>
      <w:r>
        <w:rPr/>
        <w:t>структур изучаемых объектов, в функциональной исходят</w:t>
      </w:r>
      <w:del w:id="7332" w:author="user" w:date="2009-10-13T21:41:00Z">
        <w:r>
          <w:rPr/>
          <w:br/>
        </w:r>
      </w:del>
      <w:ins w:id="7333" w:author="user" w:date="2009-10-13T21:41:00Z">
        <w:r>
          <w:rPr/>
          <w:t xml:space="preserve"> </w:t>
        </w:r>
      </w:ins>
      <w:r>
        <w:rPr/>
        <w:t>из известного сходства поведения, двигаясь от него к уста</w:t>
      </w:r>
      <w:del w:id="7334" w:author="user" w:date="2009-10-13T21:41:00Z">
        <w:r>
          <w:rPr/>
          <w:delText>-</w:delText>
          <w:br/>
        </w:r>
      </w:del>
      <w:r>
        <w:rPr/>
        <w:t>новлению неизвестного, аналогичного функционировавше</w:t>
      </w:r>
      <w:del w:id="7335" w:author="user" w:date="2009-10-13T21:41:00Z">
        <w:r>
          <w:rPr/>
          <w:delText>-</w:delText>
          <w:br/>
        </w:r>
      </w:del>
      <w:r>
        <w:rPr/>
        <w:t>му. Примером последнего является диагностирование пре</w:t>
      </w:r>
      <w:del w:id="7336" w:author="user" w:date="2009-10-13T21:41:00Z">
        <w:r>
          <w:rPr/>
          <w:delText>-</w:delText>
          <w:br/>
        </w:r>
      </w:del>
      <w:r>
        <w:rPr/>
        <w:t>ступника по его "преступному почерку", т. е. способам и</w:t>
      </w:r>
      <w:del w:id="7337" w:author="user" w:date="2009-10-13T21:41:00Z">
        <w:r>
          <w:rPr/>
          <w:br/>
        </w:r>
      </w:del>
      <w:ins w:id="7338" w:author="user" w:date="2009-10-13T21:41:00Z">
        <w:r>
          <w:rPr/>
          <w:t xml:space="preserve"> </w:t>
        </w:r>
      </w:ins>
      <w:r>
        <w:rPr/>
        <w:t>приемам действия. Аналогия структур используется как при</w:t>
      </w:r>
      <w:del w:id="7339" w:author="user" w:date="2009-10-13T21:41:00Z">
        <w:r>
          <w:rPr/>
          <w:br/>
        </w:r>
      </w:del>
      <w:ins w:id="7340" w:author="user" w:date="2009-10-13T21:41:00Z">
        <w:r>
          <w:rPr/>
          <w:t xml:space="preserve"> </w:t>
        </w:r>
      </w:ins>
      <w:r>
        <w:rPr/>
        <w:t>экспертном криминалистическом диагностировании объек</w:t>
      </w:r>
      <w:del w:id="7341" w:author="user" w:date="2009-10-13T21:41:00Z">
        <w:r>
          <w:rPr/>
          <w:delText>-</w:delText>
          <w:br/>
        </w:r>
      </w:del>
      <w:r>
        <w:rPr/>
        <w:t>тов (оружия, запирающих устройств, транспортных средств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]</w:t>
      </w:r>
      <w:r>
        <w:rPr/>
        <w:t xml:space="preserve"> Элиминация — исключение.</w:t>
      </w:r>
    </w:p>
    <w:p>
      <w:pPr>
        <w:pStyle w:val="Normal"/>
        <w:spacing w:lineRule="auto" w:line="240"/>
        <w:ind w:left="40" w:hanging="0"/>
        <w:rPr/>
      </w:pPr>
      <w:r>
        <w:rPr/>
        <w:t>136     Глава 5. Методология криминалистической диагностик;!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и т. д.), так и при диагностировании криминальной ситуа</w:t>
      </w:r>
      <w:del w:id="7342" w:author="user" w:date="2009-10-13T21:41:00Z">
        <w:r>
          <w:rPr/>
          <w:delText>-</w:delText>
          <w:br/>
        </w:r>
      </w:del>
      <w:r>
        <w:rPr/>
        <w:t>ции в целом, рассматриваемой как некоторое системно</w:t>
      </w:r>
      <w:del w:id="7343" w:author="user" w:date="2009-10-13T21:41:00Z">
        <w:r>
          <w:rPr/>
          <w:delText>-</w:delText>
          <w:br/>
        </w:r>
      </w:del>
      <w:r>
        <w:rPr/>
        <w:t>структурное образование.</w:t>
      </w:r>
    </w:p>
    <w:p>
      <w:pPr>
        <w:pStyle w:val="Normal"/>
        <w:spacing w:lineRule="auto" w:line="218"/>
        <w:ind w:left="40" w:firstLine="460"/>
        <w:rPr/>
      </w:pPr>
      <w:r>
        <w:rPr/>
        <w:t>Говоря об аналогии, не следует забывать, что и сами</w:t>
      </w:r>
      <w:del w:id="7344" w:author="user" w:date="2009-10-13T21:41:00Z">
        <w:r>
          <w:rPr/>
          <w:br/>
        </w:r>
      </w:del>
      <w:ins w:id="7345" w:author="user" w:date="2009-10-13T21:41:00Z">
        <w:r>
          <w:rPr/>
          <w:t xml:space="preserve"> </w:t>
        </w:r>
      </w:ins>
      <w:r>
        <w:rPr/>
        <w:t>по себе рассуждения по аналогии также относятся к индук</w:t>
      </w:r>
      <w:del w:id="7346" w:author="user" w:date="2009-10-13T21:41:00Z">
        <w:r>
          <w:rPr/>
          <w:delText>-</w:delText>
          <w:br/>
        </w:r>
      </w:del>
      <w:r>
        <w:rPr/>
        <w:t>тивным рассуждениям и, как отечалось ранее, называются</w:t>
      </w:r>
      <w:del w:id="7347" w:author="user" w:date="2009-10-13T21:41:00Z">
        <w:r>
          <w:rPr/>
          <w:br/>
        </w:r>
      </w:del>
      <w:ins w:id="7348" w:author="user" w:date="2009-10-13T21:41:00Z">
        <w:r>
          <w:rPr/>
          <w:t xml:space="preserve"> </w:t>
        </w:r>
      </w:ins>
      <w:r>
        <w:rPr/>
        <w:t>перенесенческой индукцией. Считается, что две ситуации</w:t>
      </w:r>
      <w:del w:id="7349" w:author="user" w:date="2009-10-13T21:41:00Z">
        <w:r>
          <w:rPr/>
          <w:br/>
        </w:r>
      </w:del>
      <w:ins w:id="7350" w:author="user" w:date="2009-10-13T21:41:00Z">
        <w:r>
          <w:rPr/>
          <w:t xml:space="preserve"> </w:t>
        </w:r>
      </w:ins>
      <w:r>
        <w:rPr/>
        <w:t>(процесса, события) аналогичны, если в области их сравне</w:t>
      </w:r>
      <w:del w:id="7351" w:author="user" w:date="2009-10-13T21:41:00Z">
        <w:r>
          <w:rPr/>
          <w:delText>-</w:delText>
          <w:br/>
        </w:r>
      </w:del>
      <w:r>
        <w:rPr/>
        <w:t>ния имеется ряд существенных общих свойств и отсутству</w:t>
      </w:r>
      <w:del w:id="7352" w:author="user" w:date="2009-10-13T21:41:00Z">
        <w:r>
          <w:rPr/>
          <w:delText>-</w:delText>
          <w:br/>
        </w:r>
      </w:del>
      <w:r>
        <w:rPr/>
        <w:t>ет существенное различие между ними. Заключение рассу</w:t>
      </w:r>
      <w:del w:id="7353" w:author="user" w:date="2009-10-13T21:41:00Z">
        <w:r>
          <w:rPr/>
          <w:delText>-</w:delText>
          <w:br/>
        </w:r>
      </w:del>
      <w:r>
        <w:rPr/>
        <w:t>ждения в перенесенческой индукции так же, как и в любой</w:t>
      </w:r>
      <w:del w:id="7354" w:author="user" w:date="2009-10-13T21:41:00Z">
        <w:r>
          <w:rPr/>
          <w:br/>
        </w:r>
      </w:del>
      <w:ins w:id="7355" w:author="user" w:date="2009-10-13T21:41:00Z">
        <w:r>
          <w:rPr/>
          <w:t xml:space="preserve"> </w:t>
        </w:r>
      </w:ins>
      <w:r>
        <w:rPr/>
        <w:t>другой неполной, является проблематичным и предполага</w:t>
      </w:r>
      <w:del w:id="7356" w:author="user" w:date="2009-10-13T21:41:00Z">
        <w:r>
          <w:rPr/>
          <w:delText>-</w:delText>
          <w:br/>
        </w:r>
      </w:del>
      <w:r>
        <w:rPr/>
        <w:t>ет проверку.</w:t>
      </w:r>
    </w:p>
    <w:p>
      <w:pPr>
        <w:pStyle w:val="Normal"/>
        <w:spacing w:lineRule="auto" w:line="218"/>
        <w:ind w:left="40" w:firstLine="460"/>
        <w:rPr/>
      </w:pPr>
      <w:r>
        <w:rPr/>
        <w:t>При криминалистическом диагностировании, в частно</w:t>
      </w:r>
      <w:del w:id="7357" w:author="user" w:date="2009-10-13T21:41:00Z">
        <w:r>
          <w:rPr/>
          <w:delText>-</w:delText>
          <w:br/>
        </w:r>
      </w:del>
      <w:r>
        <w:rPr/>
        <w:t>сти на стадии построения и проверки гипотез, применяются</w:t>
      </w:r>
      <w:del w:id="7358" w:author="user" w:date="2009-10-13T21:41:00Z">
        <w:r>
          <w:rPr/>
          <w:br/>
        </w:r>
      </w:del>
      <w:ins w:id="7359" w:author="user" w:date="2009-10-13T21:41:00Z">
        <w:r>
          <w:rPr/>
          <w:t xml:space="preserve"> </w:t>
        </w:r>
      </w:ins>
      <w:r>
        <w:rPr/>
        <w:t>все из указанных видов индукции</w:t>
      </w:r>
      <w:r>
        <w:rPr>
          <w:vertAlign w:val="superscript"/>
        </w:rPr>
        <w:t>1</w:t>
      </w:r>
      <w:r>
        <w:rPr/>
        <w:t xml:space="preserve"> в различной последова</w:t>
      </w:r>
      <w:del w:id="7360" w:author="user" w:date="2009-10-13T21:41:00Z">
        <w:r>
          <w:rPr/>
          <w:delText>-</w:delText>
          <w:br/>
        </w:r>
      </w:del>
      <w:r>
        <w:rPr/>
        <w:t>тельности и сочетаниях.</w:t>
      </w:r>
    </w:p>
    <w:p>
      <w:pPr>
        <w:pStyle w:val="Normal"/>
        <w:spacing w:lineRule="auto" w:line="218"/>
        <w:ind w:left="40" w:firstLine="460"/>
        <w:rPr/>
      </w:pPr>
      <w:r>
        <w:rPr/>
        <w:t>На первом этапе исследование начинается с индукции</w:t>
      </w:r>
      <w:del w:id="7361" w:author="user" w:date="2009-10-13T21:41:00Z">
        <w:r>
          <w:rPr/>
          <w:br/>
        </w:r>
      </w:del>
      <w:ins w:id="7362" w:author="user" w:date="2009-10-13T21:41:00Z">
        <w:r>
          <w:rPr/>
          <w:t xml:space="preserve"> </w:t>
        </w:r>
      </w:ins>
      <w:r>
        <w:rPr/>
        <w:t>через перечисление, выделяются признаки, образуются ком</w:t>
      </w:r>
      <w:del w:id="7363" w:author="user" w:date="2009-10-13T21:41:00Z">
        <w:r>
          <w:rPr/>
          <w:delText>-</w:delText>
          <w:br/>
        </w:r>
      </w:del>
      <w:r>
        <w:rPr/>
        <w:t>плексы признаков, способных привести к пониманию гене</w:t>
      </w:r>
      <w:del w:id="7364" w:author="user" w:date="2009-10-13T21:41:00Z">
        <w:r>
          <w:rPr/>
          <w:delText>-</w:delText>
          <w:br/>
        </w:r>
      </w:del>
      <w:r>
        <w:rPr/>
        <w:t>ральной совокупности [ситуации). Вместе с тем на первом</w:t>
      </w:r>
      <w:del w:id="7365" w:author="user" w:date="2009-10-13T21:41:00Z">
        <w:r>
          <w:rPr/>
          <w:br/>
        </w:r>
      </w:del>
      <w:ins w:id="7366" w:author="user" w:date="2009-10-13T21:41:00Z">
        <w:r>
          <w:rPr/>
          <w:t xml:space="preserve"> </w:t>
        </w:r>
      </w:ins>
      <w:r>
        <w:rPr/>
        <w:t>же этапе, охватив комплекс внешне разрозненных фактов,</w:t>
      </w:r>
      <w:del w:id="7367" w:author="user" w:date="2009-10-13T21:41:00Z">
        <w:r>
          <w:rPr/>
          <w:br/>
        </w:r>
      </w:del>
      <w:ins w:id="7368" w:author="user" w:date="2009-10-13T21:41:00Z">
        <w:r>
          <w:rPr/>
          <w:t xml:space="preserve"> </w:t>
        </w:r>
      </w:ins>
      <w:r>
        <w:rPr/>
        <w:t>эксперт стремится припомнить аналогичную ситуацию, из</w:t>
      </w:r>
      <w:del w:id="7369" w:author="user" w:date="2009-10-13T21:41:00Z">
        <w:r>
          <w:rPr/>
          <w:delText>-</w:delText>
          <w:br/>
        </w:r>
      </w:del>
      <w:r>
        <w:rPr/>
        <w:t>вестную ему из личного опыта или коллективных обобще</w:t>
      </w:r>
      <w:del w:id="7370" w:author="user" w:date="2009-10-13T21:41:00Z">
        <w:r>
          <w:rPr/>
          <w:delText>-</w:delText>
          <w:br/>
        </w:r>
      </w:del>
      <w:r>
        <w:rPr/>
        <w:t>ний [методических пособий, справочных данных и т. п.). В</w:t>
      </w:r>
      <w:del w:id="7371" w:author="user" w:date="2009-10-13T21:41:00Z">
        <w:r>
          <w:rPr/>
          <w:br/>
        </w:r>
      </w:del>
      <w:ins w:id="7372" w:author="user" w:date="2009-10-13T21:41:00Z">
        <w:r>
          <w:rPr/>
          <w:t xml:space="preserve"> </w:t>
        </w:r>
      </w:ins>
      <w:r>
        <w:rPr/>
        <w:t>этом случае на данной стадии его вывод [пусть даже имею</w:t>
      </w:r>
      <w:del w:id="7373" w:author="user" w:date="2009-10-13T21:41:00Z">
        <w:r>
          <w:rPr/>
          <w:delText>-</w:delText>
          <w:br/>
        </w:r>
      </w:del>
      <w:r>
        <w:rPr/>
        <w:t>щий форму мыслительной операции) приобретает вид де</w:t>
      </w:r>
      <w:del w:id="7374" w:author="user" w:date="2009-10-13T21:41:00Z">
        <w:r>
          <w:rPr/>
          <w:delText>-</w:delText>
          <w:br/>
        </w:r>
      </w:del>
      <w:r>
        <w:rPr/>
        <w:t>дуктивного умозаключения [категорического, условного или</w:t>
      </w:r>
      <w:del w:id="7375" w:author="user" w:date="2009-10-13T21:41:00Z">
        <w:r>
          <w:rPr/>
          <w:br/>
        </w:r>
      </w:del>
      <w:ins w:id="7376" w:author="user" w:date="2009-10-13T21:41:00Z">
        <w:r>
          <w:rPr/>
          <w:t xml:space="preserve"> </w:t>
        </w:r>
      </w:ins>
      <w:r>
        <w:rPr/>
        <w:t>разделительного силлогизма)</w:t>
      </w:r>
      <w:r>
        <w:rPr>
          <w:vertAlign w:val="superscript"/>
        </w:rPr>
        <w:t>2</w:t>
      </w:r>
      <w:r>
        <w:rPr/>
        <w:t>, т . е. обратной индукции.</w:t>
      </w:r>
    </w:p>
    <w:p>
      <w:pPr>
        <w:pStyle w:val="Normal"/>
        <w:spacing w:lineRule="auto" w:line="218"/>
        <w:ind w:left="40" w:firstLine="460"/>
        <w:rPr/>
      </w:pPr>
      <w:r>
        <w:rPr/>
        <w:t>В качестве больших посылок при криминалистическом</w:t>
      </w:r>
      <w:del w:id="7377" w:author="user" w:date="2009-10-13T21:41:00Z">
        <w:r>
          <w:rPr/>
          <w:br/>
        </w:r>
      </w:del>
      <w:ins w:id="7378" w:author="user" w:date="2009-10-13T21:41:00Z">
        <w:r>
          <w:rPr/>
          <w:t xml:space="preserve"> </w:t>
        </w:r>
      </w:ins>
      <w:r>
        <w:rPr/>
        <w:t>диагностировании выступают типичные ситуации [для сле</w:t>
      </w:r>
      <w:del w:id="7379" w:author="user" w:date="2009-10-13T21:41:00Z">
        <w:r>
          <w:rPr/>
          <w:delText>-</w:delText>
          <w:br/>
        </w:r>
      </w:del>
      <w:r>
        <w:rPr/>
        <w:t>дователя, эксперта) или уже известные изменения свойств</w:t>
      </w:r>
      <w:del w:id="7380" w:author="user" w:date="2009-10-13T21:41:00Z">
        <w:r>
          <w:rPr/>
          <w:br/>
        </w:r>
      </w:del>
      <w:ins w:id="7381" w:author="user" w:date="2009-10-13T21:41:00Z">
        <w:r>
          <w:rPr/>
          <w:t xml:space="preserve"> </w:t>
        </w:r>
      </w:ins>
      <w:r>
        <w:rPr/>
        <w:t>и состояния объекта (для эксперта). Эти данные накаплива</w:t>
      </w:r>
      <w:del w:id="7382" w:author="user" w:date="2009-10-13T21:41:00Z">
        <w:r>
          <w:rPr/>
          <w:delText>-</w:delText>
          <w:br/>
        </w:r>
      </w:del>
      <w:r>
        <w:rPr/>
        <w:t>ются как на основе личного опыта, так и в результате имею-</w:t>
      </w:r>
    </w:p>
    <w:p>
      <w:pPr>
        <w:pStyle w:val="Normal"/>
        <w:spacing w:lineRule="auto" w:line="240" w:before="60" w:after="0"/>
        <w:ind w:hanging="0"/>
        <w:rPr/>
      </w:pPr>
      <w:r>
        <w:rPr/>
        <w:t>' Мы сознательно ограничили перечень излагаемых видов индук</w:t>
      </w:r>
      <w:del w:id="7383" w:author="user" w:date="2009-10-13T21:41:00Z">
        <w:r>
          <w:rPr/>
          <w:delText>-</w:delText>
          <w:br/>
        </w:r>
      </w:del>
      <w:r>
        <w:rPr/>
        <w:t>ции тем, что был приведен выше, не касаясь таких ее видов, как</w:t>
      </w:r>
      <w:del w:id="7384" w:author="user" w:date="2009-10-13T21:41:00Z">
        <w:r>
          <w:rPr/>
          <w:br/>
        </w:r>
      </w:del>
      <w:ins w:id="7385" w:author="user" w:date="2009-10-13T21:41:00Z">
        <w:r>
          <w:rPr/>
          <w:t xml:space="preserve"> </w:t>
        </w:r>
      </w:ins>
      <w:r>
        <w:rPr/>
        <w:t>полная конечная индукция и статистическая, к применению кото</w:t>
      </w:r>
      <w:del w:id="7386" w:author="user" w:date="2009-10-13T21:41:00Z">
        <w:r>
          <w:rPr/>
          <w:delText>-</w:delText>
          <w:br/>
        </w:r>
      </w:del>
      <w:r>
        <w:rPr/>
        <w:t>рых криминалистическая диагностика еще не готова должным</w:t>
      </w:r>
      <w:del w:id="7387" w:author="user" w:date="2009-10-13T21:41:00Z">
        <w:r>
          <w:rPr/>
          <w:br/>
        </w:r>
      </w:del>
      <w:ins w:id="7388" w:author="user" w:date="2009-10-13T21:41:00Z">
        <w:r>
          <w:rPr/>
          <w:t xml:space="preserve"> </w:t>
        </w:r>
      </w:ins>
      <w:r>
        <w:rPr/>
        <w:t>образом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vertAlign w:val="superscript"/>
        </w:rPr>
        <w:t>2</w:t>
      </w:r>
      <w:r>
        <w:rPr/>
        <w:t xml:space="preserve"> Как известно, структура силлогизма состоит из большой посыл</w:t>
      </w:r>
      <w:del w:id="7389" w:author="user" w:date="2009-10-13T21:41:00Z">
        <w:r>
          <w:rPr/>
          <w:delText>-</w:delText>
          <w:br/>
        </w:r>
      </w:del>
      <w:r>
        <w:rPr/>
        <w:t>ки [общее правило), малой посылки [отдельный факт) и заключе</w:t>
      </w:r>
      <w:del w:id="7390" w:author="user" w:date="2009-10-13T21:41:00Z">
        <w:r>
          <w:rPr/>
          <w:delText>-</w:delText>
          <w:br/>
        </w:r>
      </w:del>
      <w:r>
        <w:rPr/>
        <w:t>ния [выводное суждение). Применительно к доказыванию силло</w:t>
      </w:r>
      <w:del w:id="7391" w:author="user" w:date="2009-10-13T21:41:00Z">
        <w:r>
          <w:rPr/>
          <w:delText>-</w:delText>
          <w:br/>
        </w:r>
      </w:del>
      <w:r>
        <w:rPr/>
        <w:t>гизм представляют в форме трех суждений: 1) связывающего (об</w:t>
      </w:r>
      <w:del w:id="7392" w:author="user" w:date="2009-10-13T21:41:00Z">
        <w:r>
          <w:rPr/>
          <w:delText>-</w:delText>
          <w:br/>
        </w:r>
      </w:del>
      <w:r>
        <w:rPr/>
        <w:t>щее правило), 2) доказывающего (доказательство) и 3) доказывае</w:t>
      </w:r>
      <w:del w:id="7393" w:author="user" w:date="2009-10-13T21:41:00Z">
        <w:r>
          <w:rPr/>
          <w:delText>-</w:delText>
          <w:br/>
        </w:r>
      </w:del>
      <w:r>
        <w:rPr/>
        <w:t xml:space="preserve">мого (тезис). (См.: </w:t>
      </w:r>
      <w:r>
        <w:rPr>
          <w:i/>
        </w:rPr>
        <w:t>Эйсман А. А.</w:t>
      </w:r>
      <w:r>
        <w:rPr/>
        <w:t xml:space="preserve"> Логика доказывания. С. 22.) Смысл</w:t>
      </w:r>
      <w:del w:id="7394" w:author="user" w:date="2009-10-13T21:41:00Z">
        <w:r>
          <w:rPr/>
          <w:br/>
        </w:r>
      </w:del>
      <w:ins w:id="7395" w:author="user" w:date="2009-10-13T21:41:00Z">
        <w:r>
          <w:rPr/>
          <w:t xml:space="preserve"> </w:t>
        </w:r>
      </w:ins>
      <w:r>
        <w:rPr/>
        <w:t>этого построения заключается в необходимости выделить и про</w:t>
      </w:r>
      <w:del w:id="7396" w:author="user" w:date="2009-10-13T21:41:00Z">
        <w:r>
          <w:rPr/>
          <w:delText>-</w:delText>
          <w:br/>
        </w:r>
      </w:del>
      <w:r>
        <w:rPr/>
        <w:t>следить форму связи между доказывающим и доказываемым.</w:t>
      </w:r>
    </w:p>
    <w:p>
      <w:pPr>
        <w:pStyle w:val="Normal"/>
        <w:spacing w:lineRule="auto" w:line="240"/>
        <w:ind w:hanging="0"/>
        <w:rPr/>
      </w:pPr>
      <w:r>
        <w:rPr/>
        <w:t>§ 1. Значение гипотез в криминалистической диагностике    137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щихся в криминалистике обобщений (вспомним трактовку</w:t>
      </w:r>
      <w:del w:id="7397" w:author="user" w:date="2009-10-13T21:41:00Z">
        <w:r>
          <w:rPr/>
          <w:br/>
        </w:r>
      </w:del>
      <w:ins w:id="7398" w:author="user" w:date="2009-10-13T21:41:00Z">
        <w:r>
          <w:rPr/>
          <w:t xml:space="preserve"> </w:t>
        </w:r>
      </w:ins>
      <w:r>
        <w:rPr/>
        <w:t>"негативных следов", инсценирования преступлений, спо</w:t>
      </w:r>
      <w:del w:id="7399" w:author="user" w:date="2009-10-13T21:41:00Z">
        <w:r>
          <w:rPr/>
          <w:delText>-</w:delText>
          <w:br/>
        </w:r>
      </w:del>
      <w:r>
        <w:rPr/>
        <w:t>собов совершения и сокрытия преступлений и т. п.).</w:t>
      </w:r>
    </w:p>
    <w:p>
      <w:pPr>
        <w:pStyle w:val="Normal"/>
        <w:spacing w:lineRule="auto" w:line="218"/>
        <w:rPr/>
      </w:pPr>
      <w:r>
        <w:rPr/>
        <w:t>В одних случаях силлогистическое умозаключение спо</w:t>
      </w:r>
      <w:del w:id="7400" w:author="user" w:date="2009-10-13T21:41:00Z">
        <w:r>
          <w:rPr/>
          <w:delText>-</w:delText>
          <w:br/>
        </w:r>
      </w:del>
      <w:r>
        <w:rPr/>
        <w:t>собно привести эксперта к достоверному заключению о роли</w:t>
      </w:r>
      <w:del w:id="7401" w:author="user" w:date="2009-10-13T21:41:00Z">
        <w:r>
          <w:rPr/>
          <w:br/>
        </w:r>
      </w:del>
      <w:ins w:id="7402" w:author="user" w:date="2009-10-13T21:41:00Z">
        <w:r>
          <w:rPr/>
          <w:t xml:space="preserve"> </w:t>
        </w:r>
      </w:ins>
      <w:r>
        <w:rPr/>
        <w:t>факта в конструируемой гипотезе и его отношении к собы</w:t>
      </w:r>
      <w:del w:id="7403" w:author="user" w:date="2009-10-13T21:41:00Z">
        <w:r>
          <w:rPr/>
          <w:delText>-</w:delText>
          <w:br/>
        </w:r>
      </w:del>
      <w:r>
        <w:rPr/>
        <w:t>тию преступления. Например, наличие на месте происше</w:t>
      </w:r>
      <w:del w:id="7404" w:author="user" w:date="2009-10-13T21:41:00Z">
        <w:r>
          <w:rPr/>
          <w:delText>-</w:delText>
          <w:br/>
        </w:r>
      </w:del>
      <w:r>
        <w:rPr/>
        <w:t>ствия следов крови пострадавшего и возможность судить</w:t>
      </w:r>
      <w:del w:id="7405" w:author="user" w:date="2009-10-13T21:41:00Z">
        <w:r>
          <w:rPr/>
          <w:br/>
        </w:r>
      </w:del>
      <w:ins w:id="7406" w:author="user" w:date="2009-10-13T21:41:00Z">
        <w:r>
          <w:rPr/>
          <w:t xml:space="preserve"> </w:t>
        </w:r>
      </w:ins>
      <w:r>
        <w:rPr/>
        <w:t>по их форме, размерам и локализации о динамике события.</w:t>
      </w:r>
      <w:del w:id="7407" w:author="user" w:date="2009-10-13T21:41:00Z">
        <w:r>
          <w:rPr/>
          <w:br/>
        </w:r>
      </w:del>
      <w:ins w:id="7408" w:author="user" w:date="2009-10-13T21:41:00Z">
        <w:r>
          <w:rPr/>
          <w:t xml:space="preserve"> </w:t>
        </w:r>
      </w:ins>
      <w:r>
        <w:rPr/>
        <w:t>В других случаях вывод из силлогизма может оказаться</w:t>
      </w:r>
      <w:del w:id="7409" w:author="user" w:date="2009-10-13T21:41:00Z">
        <w:r>
          <w:rPr/>
          <w:br/>
        </w:r>
      </w:del>
      <w:ins w:id="7410" w:author="user" w:date="2009-10-13T21:41:00Z">
        <w:r>
          <w:rPr/>
          <w:t xml:space="preserve"> </w:t>
        </w:r>
      </w:ins>
      <w:r>
        <w:rPr/>
        <w:t>альтернативным, иметь вид вероятного заключения, усу</w:t>
      </w:r>
      <w:del w:id="7411" w:author="user" w:date="2009-10-13T21:41:00Z">
        <w:r>
          <w:rPr/>
          <w:delText>-</w:delText>
          <w:br/>
        </w:r>
      </w:del>
      <w:r>
        <w:rPr/>
        <w:t>губляя вероятностный характер всей гипотезы.</w:t>
      </w:r>
    </w:p>
    <w:p>
      <w:pPr>
        <w:pStyle w:val="Normal"/>
        <w:spacing w:lineRule="auto" w:line="218"/>
        <w:rPr/>
      </w:pPr>
      <w:r>
        <w:rPr/>
        <w:t>Чередование индукции и дедукции (обратной индук</w:t>
      </w:r>
      <w:del w:id="7412" w:author="user" w:date="2009-10-13T21:41:00Z">
        <w:r>
          <w:rPr/>
          <w:delText>-</w:delText>
          <w:br/>
        </w:r>
      </w:del>
      <w:r>
        <w:rPr/>
        <w:t>ции) на начальном этапе построения гипотезы далеко не</w:t>
      </w:r>
      <w:del w:id="7413" w:author="user" w:date="2009-10-13T21:41:00Z">
        <w:r>
          <w:rPr/>
          <w:br/>
        </w:r>
      </w:del>
      <w:ins w:id="7414" w:author="user" w:date="2009-10-13T21:41:00Z">
        <w:r>
          <w:rPr/>
          <w:t xml:space="preserve"> </w:t>
        </w:r>
      </w:ins>
      <w:r>
        <w:rPr/>
        <w:t>обязательно. Оно характерно для таких экспертных гипо</w:t>
      </w:r>
      <w:del w:id="7415" w:author="user" w:date="2009-10-13T21:41:00Z">
        <w:r>
          <w:rPr/>
          <w:delText>-</w:delText>
          <w:br/>
        </w:r>
      </w:del>
      <w:r>
        <w:rPr/>
        <w:t>тез, которые создаются при интегративной диагностике [всего</w:t>
      </w:r>
      <w:del w:id="7416" w:author="user" w:date="2009-10-13T21:41:00Z">
        <w:r>
          <w:rPr/>
          <w:br/>
        </w:r>
      </w:del>
      <w:ins w:id="7417" w:author="user" w:date="2009-10-13T21:41:00Z">
        <w:r>
          <w:rPr/>
          <w:t xml:space="preserve"> </w:t>
        </w:r>
      </w:ins>
      <w:r>
        <w:rPr/>
        <w:t>механизма преступления, динамики события, при ситуаци</w:t>
      </w:r>
      <w:del w:id="7418" w:author="user" w:date="2009-10-13T21:41:00Z">
        <w:r>
          <w:rPr/>
          <w:delText>-</w:delText>
          <w:br/>
        </w:r>
      </w:del>
      <w:r>
        <w:rPr/>
        <w:t>онном анализе вещной обстановки места происшествия).</w:t>
      </w:r>
      <w:del w:id="7419" w:author="user" w:date="2009-10-13T21:41:00Z">
        <w:r>
          <w:rPr/>
          <w:br/>
        </w:r>
      </w:del>
      <w:ins w:id="7420" w:author="user" w:date="2009-10-13T21:41:00Z">
        <w:r>
          <w:rPr/>
          <w:t xml:space="preserve"> </w:t>
        </w:r>
      </w:ins>
      <w:r>
        <w:rPr/>
        <w:t>Здесь действительно становится необходимым, восприняв</w:t>
      </w:r>
      <w:del w:id="7421" w:author="user" w:date="2009-10-13T21:41:00Z">
        <w:r>
          <w:rPr/>
          <w:br/>
        </w:r>
      </w:del>
      <w:ins w:id="7422" w:author="user" w:date="2009-10-13T21:41:00Z">
        <w:r>
          <w:rPr/>
          <w:t xml:space="preserve"> </w:t>
        </w:r>
      </w:ins>
      <w:r>
        <w:rPr/>
        <w:t>всю массу объектов, явлений и их признаков, найти хотя</w:t>
      </w:r>
      <w:del w:id="7423" w:author="user" w:date="2009-10-13T21:41:00Z">
        <w:r>
          <w:rPr/>
          <w:br/>
        </w:r>
      </w:del>
      <w:ins w:id="7424" w:author="user" w:date="2009-10-13T21:41:00Z">
        <w:r>
          <w:rPr/>
          <w:t xml:space="preserve"> </w:t>
        </w:r>
      </w:ins>
      <w:r>
        <w:rPr/>
        <w:t>бы в первом приближении генерализирующую индукцию</w:t>
      </w:r>
      <w:del w:id="7425" w:author="user" w:date="2009-10-13T21:41:00Z">
        <w:r>
          <w:rPr/>
          <w:br/>
        </w:r>
      </w:del>
      <w:ins w:id="7426" w:author="user" w:date="2009-10-13T21:41:00Z">
        <w:r>
          <w:rPr/>
          <w:t xml:space="preserve"> </w:t>
        </w:r>
      </w:ins>
      <w:r>
        <w:rPr/>
        <w:t>(типичную ситуацию), чтобы, отправляясь от нее, вновь вер</w:t>
      </w:r>
      <w:del w:id="7427" w:author="user" w:date="2009-10-13T21:41:00Z">
        <w:r>
          <w:rPr/>
          <w:delText>-</w:delText>
          <w:br/>
        </w:r>
      </w:del>
      <w:r>
        <w:rPr/>
        <w:t>нуться к исследуемому, частному случаю. Разумеется, та</w:t>
      </w:r>
      <w:del w:id="7428" w:author="user" w:date="2009-10-13T21:41:00Z">
        <w:r>
          <w:rPr/>
          <w:delText>-</w:delText>
          <w:br/>
        </w:r>
      </w:del>
      <w:r>
        <w:rPr/>
        <w:t>кой же путь в подобных условиях проделывает логическое.</w:t>
      </w:r>
      <w:del w:id="7429" w:author="user" w:date="2009-10-13T21:41:00Z">
        <w:r>
          <w:rPr/>
          <w:br/>
        </w:r>
      </w:del>
      <w:ins w:id="7430" w:author="user" w:date="2009-10-13T21:41:00Z">
        <w:r>
          <w:rPr/>
          <w:t xml:space="preserve"> </w:t>
        </w:r>
      </w:ins>
      <w:r>
        <w:rPr/>
        <w:t>рассуждение следователя. В простейших случаях изолиро</w:t>
      </w:r>
      <w:del w:id="7431" w:author="user" w:date="2009-10-13T21:41:00Z">
        <w:r>
          <w:rPr/>
          <w:delText>-</w:delText>
          <w:br/>
        </w:r>
      </w:del>
      <w:r>
        <w:rPr/>
        <w:t>ванного экспертного исследования объектов достаточно по</w:t>
      </w:r>
      <w:del w:id="7432" w:author="user" w:date="2009-10-13T21:41:00Z">
        <w:r>
          <w:rPr/>
          <w:delText>-</w:delText>
          <w:br/>
        </w:r>
      </w:del>
      <w:r>
        <w:rPr/>
        <w:t>этапного изучения и комплексирования признаков [индук</w:t>
      </w:r>
      <w:del w:id="7433" w:author="user" w:date="2009-10-13T21:41:00Z">
        <w:r>
          <w:rPr/>
          <w:delText>-</w:delText>
          <w:br/>
        </w:r>
      </w:del>
      <w:r>
        <w:rPr/>
        <w:t>ция через перечисление), чтобы воспользоваться формой</w:t>
      </w:r>
      <w:del w:id="7434" w:author="user" w:date="2009-10-13T21:41:00Z">
        <w:r>
          <w:rPr/>
          <w:br/>
        </w:r>
      </w:del>
      <w:ins w:id="7435" w:author="user" w:date="2009-10-13T21:41:00Z">
        <w:r>
          <w:rPr/>
          <w:t xml:space="preserve"> </w:t>
        </w:r>
      </w:ins>
      <w:r>
        <w:rPr/>
        <w:t>индуктивного умозаключения. Например, установление фак</w:t>
      </w:r>
      <w:del w:id="7436" w:author="user" w:date="2009-10-13T21:41:00Z">
        <w:r>
          <w:rPr/>
          <w:delText>-</w:delText>
          <w:br/>
        </w:r>
      </w:del>
      <w:r>
        <w:rPr/>
        <w:t>та изменения номерного знака.</w:t>
      </w:r>
    </w:p>
    <w:p>
      <w:pPr>
        <w:pStyle w:val="Normal"/>
        <w:spacing w:lineRule="auto" w:line="218"/>
        <w:rPr/>
      </w:pPr>
      <w:r>
        <w:rPr/>
        <w:t>Прибегая к аналогии в процессе индуктивных и дедук</w:t>
      </w:r>
      <w:del w:id="7437" w:author="user" w:date="2009-10-13T21:41:00Z">
        <w:r>
          <w:rPr/>
          <w:delText>-</w:delText>
          <w:br/>
        </w:r>
      </w:del>
      <w:r>
        <w:rPr/>
        <w:t>тивных умозаключений, т. е- уподобляя одно единичное яв</w:t>
      </w:r>
      <w:del w:id="7438" w:author="user" w:date="2009-10-13T21:41:00Z">
        <w:r>
          <w:rPr/>
          <w:delText>-</w:delText>
          <w:br/>
        </w:r>
      </w:del>
      <w:r>
        <w:rPr/>
        <w:t>ление другому, необходимо постоянно помнить о том, что</w:t>
      </w:r>
      <w:del w:id="7439" w:author="user" w:date="2009-10-13T21:41:00Z">
        <w:r>
          <w:rPr/>
          <w:br/>
        </w:r>
      </w:del>
      <w:ins w:id="7440" w:author="user" w:date="2009-10-13T21:41:00Z">
        <w:r>
          <w:rPr/>
          <w:t xml:space="preserve"> </w:t>
        </w:r>
      </w:ins>
      <w:r>
        <w:rPr/>
        <w:t>подобное умозаключение дает лишь вероятное знание о</w:t>
      </w:r>
      <w:del w:id="7441" w:author="user" w:date="2009-10-13T21:41:00Z">
        <w:r>
          <w:rPr/>
          <w:br/>
        </w:r>
      </w:del>
      <w:ins w:id="7442" w:author="user" w:date="2009-10-13T21:41:00Z">
        <w:r>
          <w:rPr/>
          <w:t xml:space="preserve"> </w:t>
        </w:r>
      </w:ins>
      <w:r>
        <w:rPr/>
        <w:t>предмете познания. Однако данное обстоятельство не должно</w:t>
      </w:r>
      <w:del w:id="7443" w:author="user" w:date="2009-10-13T21:41:00Z">
        <w:r>
          <w:rPr/>
          <w:br/>
        </w:r>
      </w:del>
      <w:ins w:id="7444" w:author="user" w:date="2009-10-13T21:41:00Z">
        <w:r>
          <w:rPr/>
          <w:t xml:space="preserve"> </w:t>
        </w:r>
      </w:ins>
      <w:r>
        <w:rPr/>
        <w:t>умалять ценности подобного вывода. Вероятностный харак</w:t>
      </w:r>
      <w:del w:id="7445" w:author="user" w:date="2009-10-13T21:41:00Z">
        <w:r>
          <w:rPr/>
          <w:delText>-</w:delText>
          <w:br/>
        </w:r>
      </w:del>
      <w:r>
        <w:rPr/>
        <w:t>тер гипотезы допускает возможность включения в ее осно</w:t>
      </w:r>
      <w:del w:id="7446" w:author="user" w:date="2009-10-13T21:41:00Z">
        <w:r>
          <w:rPr/>
          <w:delText>-</w:delText>
          <w:br/>
        </w:r>
      </w:del>
      <w:r>
        <w:rPr/>
        <w:t>ву выводов по аналогии. Основное значение гипотезы на</w:t>
      </w:r>
      <w:del w:id="7447" w:author="user" w:date="2009-10-13T21:41:00Z">
        <w:r>
          <w:rPr/>
          <w:br/>
        </w:r>
      </w:del>
      <w:ins w:id="7448" w:author="user" w:date="2009-10-13T21:41:00Z">
        <w:r>
          <w:rPr/>
          <w:t xml:space="preserve"> </w:t>
        </w:r>
      </w:ins>
      <w:r>
        <w:rPr/>
        <w:t>данном этапе — задать правильное направление для даль</w:t>
      </w:r>
      <w:del w:id="7449" w:author="user" w:date="2009-10-13T21:41:00Z">
        <w:r>
          <w:rPr/>
          <w:delText>-</w:delText>
          <w:br/>
        </w:r>
      </w:del>
      <w:r>
        <w:rPr/>
        <w:t>нейшего диагностирования, для обнаружения и умножения</w:t>
      </w:r>
      <w:del w:id="7450" w:author="user" w:date="2009-10-13T21:41:00Z">
        <w:r>
          <w:rPr/>
          <w:br/>
        </w:r>
      </w:del>
      <w:ins w:id="7451" w:author="user" w:date="2009-10-13T21:41:00Z">
        <w:r>
          <w:rPr/>
          <w:t xml:space="preserve"> </w:t>
        </w:r>
      </w:ins>
      <w:r>
        <w:rPr/>
        <w:t>специфических [существенных) признаков, необходимых для</w:t>
      </w:r>
      <w:del w:id="7452" w:author="user" w:date="2009-10-13T21:41:00Z">
        <w:r>
          <w:rPr/>
          <w:br/>
        </w:r>
      </w:del>
      <w:ins w:id="7453" w:author="user" w:date="2009-10-13T21:41:00Z">
        <w:r>
          <w:rPr/>
          <w:t xml:space="preserve"> </w:t>
        </w:r>
      </w:ins>
      <w:r>
        <w:rPr/>
        <w:t>диагноза конкретной ситуации [объекта)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Таким образом, индукция на данном этапе конструи</w:t>
      </w:r>
      <w:del w:id="7454" w:author="user" w:date="2009-10-13T21:41:00Z">
        <w:r>
          <w:rPr/>
          <w:delText>-</w:delText>
          <w:br/>
        </w:r>
      </w:del>
      <w:r>
        <w:rPr/>
        <w:t>рования версии позволяет решать в основном вопрос об от</w:t>
      </w:r>
      <w:del w:id="7455" w:author="user" w:date="2009-10-13T21:41:00Z">
        <w:r>
          <w:rPr/>
          <w:delText>-</w:delText>
          <w:br/>
        </w:r>
      </w:del>
      <w:r>
        <w:rPr/>
        <w:t>носимости тех или иных фактических обстоятельств или</w:t>
      </w: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4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28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признаков к будущему процессу диагностирования. Это еще</w:t>
      </w:r>
      <w:del w:id="7456" w:author="user" w:date="2009-10-13T21:41:00Z">
        <w:r>
          <w:rPr/>
          <w:br/>
        </w:r>
      </w:del>
      <w:ins w:id="7457" w:author="user" w:date="2009-10-13T21:41:00Z">
        <w:r>
          <w:rPr/>
          <w:t xml:space="preserve"> </w:t>
        </w:r>
      </w:ins>
      <w:r>
        <w:rPr/>
        <w:t>не та индукция, которая будет направлена на выяснение</w:t>
      </w:r>
      <w:del w:id="7458" w:author="user" w:date="2009-10-13T21:41:00Z">
        <w:r>
          <w:rPr/>
          <w:br/>
        </w:r>
      </w:del>
      <w:ins w:id="7459" w:author="user" w:date="2009-10-13T21:41:00Z">
        <w:r>
          <w:rPr/>
          <w:t xml:space="preserve"> </w:t>
        </w:r>
      </w:ins>
      <w:r>
        <w:rPr/>
        <w:t>взаимосвязи и взаимозависимости фактов (признаков). Де</w:t>
      </w:r>
      <w:del w:id="7460" w:author="user" w:date="2009-10-13T21:41:00Z">
        <w:r>
          <w:rPr/>
          <w:delText>-</w:delText>
          <w:br/>
        </w:r>
      </w:del>
      <w:r>
        <w:rPr/>
        <w:t>дуктивное умозаключение также играет на этой стадии вспо</w:t>
      </w:r>
      <w:del w:id="7461" w:author="user" w:date="2009-10-13T21:41:00Z">
        <w:r>
          <w:rPr/>
          <w:delText>-</w:delText>
          <w:br/>
        </w:r>
      </w:del>
      <w:r>
        <w:rPr/>
        <w:t>могательную роль, позволяя воспользоваться одним из воз</w:t>
      </w:r>
      <w:del w:id="7462" w:author="user" w:date="2009-10-13T21:41:00Z">
        <w:r>
          <w:rPr/>
          <w:delText>-</w:delText>
          <w:br/>
        </w:r>
      </w:del>
      <w:r>
        <w:rPr/>
        <w:t>можных ориентиров, который в данный момент кажется</w:t>
      </w:r>
      <w:del w:id="7463" w:author="user" w:date="2009-10-13T21:41:00Z">
        <w:r>
          <w:rPr/>
          <w:br/>
        </w:r>
      </w:del>
      <w:ins w:id="7464" w:author="user" w:date="2009-10-13T21:41:00Z">
        <w:r>
          <w:rPr/>
          <w:t xml:space="preserve"> </w:t>
        </w:r>
      </w:ins>
      <w:r>
        <w:rPr/>
        <w:t>наиболее сходным с диагностируемой ситуацией. При этом</w:t>
      </w:r>
      <w:del w:id="7465" w:author="user" w:date="2009-10-13T21:41:00Z">
        <w:r>
          <w:rPr/>
          <w:br/>
        </w:r>
      </w:del>
      <w:ins w:id="7466" w:author="user" w:date="2009-10-13T21:41:00Z">
        <w:r>
          <w:rPr/>
          <w:t xml:space="preserve"> </w:t>
        </w:r>
      </w:ins>
      <w:r>
        <w:rPr/>
        <w:t>взаимопереход от индукции к дедукции и обратно носит</w:t>
      </w:r>
      <w:del w:id="7467" w:author="user" w:date="2009-10-13T21:41:00Z">
        <w:r>
          <w:rPr/>
          <w:br/>
        </w:r>
      </w:del>
      <w:ins w:id="7468" w:author="user" w:date="2009-10-13T21:41:00Z">
        <w:r>
          <w:rPr/>
          <w:t xml:space="preserve"> </w:t>
        </w:r>
      </w:ins>
      <w:r>
        <w:rPr/>
        <w:t>характер достаточно быстрой мыслительной операции, не</w:t>
      </w:r>
      <w:del w:id="7469" w:author="user" w:date="2009-10-13T21:41:00Z">
        <w:r>
          <w:rPr/>
          <w:br/>
        </w:r>
      </w:del>
      <w:ins w:id="7470" w:author="user" w:date="2009-10-13T21:41:00Z">
        <w:r>
          <w:rPr/>
          <w:t xml:space="preserve"> </w:t>
        </w:r>
      </w:ins>
      <w:r>
        <w:rPr/>
        <w:t>сопровождающейся глубоким анализом (исследованием)</w:t>
      </w:r>
      <w:del w:id="7471" w:author="user" w:date="2009-10-13T21:41:00Z">
        <w:r>
          <w:rPr/>
          <w:br/>
        </w:r>
      </w:del>
      <w:ins w:id="7472" w:author="user" w:date="2009-10-13T21:41:00Z">
        <w:r>
          <w:rPr/>
          <w:t xml:space="preserve"> </w:t>
        </w:r>
      </w:ins>
      <w:r>
        <w:rPr/>
        <w:t>признаков.</w:t>
      </w:r>
    </w:p>
    <w:p>
      <w:pPr>
        <w:pStyle w:val="Normal"/>
        <w:spacing w:lineRule="auto" w:line="218"/>
        <w:rPr/>
      </w:pPr>
      <w:r>
        <w:rPr/>
        <w:t>Первоначальное индуктивное обобщение (в любом</w:t>
      </w:r>
      <w:del w:id="7473" w:author="user" w:date="2009-10-13T21:41:00Z">
        <w:r>
          <w:rPr/>
          <w:br/>
        </w:r>
      </w:del>
      <w:ins w:id="7474" w:author="user" w:date="2009-10-13T21:41:00Z">
        <w:r>
          <w:rPr/>
          <w:t xml:space="preserve"> </w:t>
        </w:r>
      </w:ins>
      <w:r>
        <w:rPr/>
        <w:t>варианте: И-*И-*Д или И-*Д-*И) способно дать лишь</w:t>
      </w:r>
      <w:del w:id="7475" w:author="user" w:date="2009-10-13T21:41:00Z">
        <w:r>
          <w:rPr/>
          <w:br/>
        </w:r>
      </w:del>
      <w:ins w:id="7476" w:author="user" w:date="2009-10-13T21:41:00Z">
        <w:r>
          <w:rPr/>
          <w:t xml:space="preserve"> </w:t>
        </w:r>
      </w:ins>
      <w:r>
        <w:rPr/>
        <w:t>приблизительное, вероятное знание о диагностируемом со</w:t>
      </w:r>
      <w:del w:id="7477" w:author="user" w:date="2009-10-13T21:41:00Z">
        <w:r>
          <w:rPr/>
          <w:delText>-</w:delText>
          <w:br/>
        </w:r>
      </w:del>
      <w:r>
        <w:rPr/>
        <w:t>бытии (явлении) и о тех признаках, которые предстоит от</w:t>
      </w:r>
      <w:del w:id="7478" w:author="user" w:date="2009-10-13T21:41:00Z">
        <w:r>
          <w:rPr/>
          <w:delText>-</w:delText>
          <w:br/>
        </w:r>
      </w:del>
      <w:r>
        <w:rPr/>
        <w:t>бирать. Проблематичность делаемого .вывода объясняется</w:t>
      </w:r>
      <w:del w:id="7479" w:author="user" w:date="2009-10-13T21:41:00Z">
        <w:r>
          <w:rPr/>
          <w:br/>
        </w:r>
      </w:del>
      <w:ins w:id="7480" w:author="user" w:date="2009-10-13T21:41:00Z">
        <w:r>
          <w:rPr/>
          <w:t xml:space="preserve"> </w:t>
        </w:r>
      </w:ins>
      <w:r>
        <w:rPr/>
        <w:t>тем, что в начале диагностирования очень трудно опреде</w:t>
      </w:r>
      <w:del w:id="7481" w:author="user" w:date="2009-10-13T21:41:00Z">
        <w:r>
          <w:rPr/>
          <w:delText>-</w:delText>
          <w:br/>
        </w:r>
      </w:del>
      <w:r>
        <w:rPr/>
        <w:t>лить строгую систематичность отбора признаков. Вместе с</w:t>
      </w:r>
      <w:del w:id="7482" w:author="user" w:date="2009-10-13T21:41:00Z">
        <w:r>
          <w:rPr/>
          <w:br/>
        </w:r>
      </w:del>
      <w:ins w:id="7483" w:author="user" w:date="2009-10-13T21:41:00Z">
        <w:r>
          <w:rPr/>
          <w:t xml:space="preserve"> </w:t>
        </w:r>
      </w:ins>
      <w:r>
        <w:rPr/>
        <w:t>тем, как уже отмечалось ранее, даже приблизительная, пер</w:t>
      </w:r>
      <w:del w:id="7484" w:author="user" w:date="2009-10-13T21:41:00Z">
        <w:r>
          <w:rPr/>
          <w:delText>-</w:delText>
          <w:br/>
        </w:r>
      </w:del>
      <w:r>
        <w:rPr/>
        <w:t>воначальная гипотеза, основанная на рассматриваемых ин</w:t>
      </w:r>
      <w:del w:id="7485" w:author="user" w:date="2009-10-13T21:41:00Z">
        <w:r>
          <w:rPr/>
          <w:delText>-</w:delText>
          <w:br/>
        </w:r>
      </w:del>
      <w:r>
        <w:rPr/>
        <w:t>дуктивных умозаключениях, это уже качественно новая</w:t>
      </w:r>
      <w:del w:id="7486" w:author="user" w:date="2009-10-13T21:41:00Z">
        <w:r>
          <w:rPr/>
          <w:br/>
        </w:r>
      </w:del>
      <w:ins w:id="7487" w:author="user" w:date="2009-10-13T21:41:00Z">
        <w:r>
          <w:rPr/>
          <w:t xml:space="preserve"> </w:t>
        </w:r>
      </w:ins>
      <w:r>
        <w:rPr/>
        <w:t>ступень в познании. Если каждый из фактов сам по себе</w:t>
      </w:r>
      <w:del w:id="7488" w:author="user" w:date="2009-10-13T21:41:00Z">
        <w:r>
          <w:rPr/>
          <w:br/>
        </w:r>
      </w:del>
      <w:ins w:id="7489" w:author="user" w:date="2009-10-13T21:41:00Z">
        <w:r>
          <w:rPr/>
          <w:t xml:space="preserve"> </w:t>
        </w:r>
      </w:ins>
      <w:r>
        <w:rPr/>
        <w:t>способен привести к маловероятному заключению, то сум</w:t>
      </w:r>
      <w:del w:id="7490" w:author="user" w:date="2009-10-13T21:41:00Z">
        <w:r>
          <w:rPr/>
          <w:delText>-</w:delText>
          <w:br/>
        </w:r>
      </w:del>
      <w:r>
        <w:rPr/>
        <w:t>ма таких фактов способна увеличить степень вероятности</w:t>
      </w:r>
      <w:del w:id="7491" w:author="user" w:date="2009-10-13T21:41:00Z">
        <w:r>
          <w:rPr/>
          <w:br/>
        </w:r>
      </w:del>
      <w:ins w:id="7492" w:author="user" w:date="2009-10-13T21:41:00Z">
        <w:r>
          <w:rPr/>
          <w:t xml:space="preserve"> </w:t>
        </w:r>
      </w:ins>
      <w:r>
        <w:rPr/>
        <w:t>знания. Поэтому уже первоначальная гипотеза это переход</w:t>
      </w:r>
      <w:del w:id="7493" w:author="user" w:date="2009-10-13T21:41:00Z">
        <w:r>
          <w:rPr/>
          <w:br/>
        </w:r>
      </w:del>
      <w:ins w:id="7494" w:author="user" w:date="2009-10-13T21:41:00Z">
        <w:r>
          <w:rPr/>
          <w:t xml:space="preserve"> </w:t>
        </w:r>
      </w:ins>
      <w:r>
        <w:rPr/>
        <w:t>от незнания к знанию, это уже некоторое знание. Вместе с</w:t>
      </w:r>
      <w:del w:id="7495" w:author="user" w:date="2009-10-13T21:41:00Z">
        <w:r>
          <w:rPr/>
          <w:br/>
        </w:r>
      </w:del>
      <w:ins w:id="7496" w:author="user" w:date="2009-10-13T21:41:00Z">
        <w:r>
          <w:rPr/>
          <w:t xml:space="preserve"> </w:t>
        </w:r>
      </w:ins>
      <w:r>
        <w:rPr/>
        <w:t>тем, поскольку первоначальное индуктивное заключение не</w:t>
      </w:r>
      <w:del w:id="7497" w:author="user" w:date="2009-10-13T21:41:00Z">
        <w:r>
          <w:rPr/>
          <w:br/>
        </w:r>
      </w:del>
      <w:ins w:id="7498" w:author="user" w:date="2009-10-13T21:41:00Z">
        <w:r>
          <w:rPr/>
          <w:t xml:space="preserve"> </w:t>
        </w:r>
      </w:ins>
      <w:r>
        <w:rPr/>
        <w:t>сопровождалось подлинно глубоким анализом форм связей</w:t>
      </w:r>
      <w:del w:id="7499" w:author="user" w:date="2009-10-13T21:41:00Z">
        <w:r>
          <w:rPr/>
          <w:br/>
        </w:r>
      </w:del>
      <w:ins w:id="7500" w:author="user" w:date="2009-10-13T21:41:00Z">
        <w:r>
          <w:rPr/>
          <w:t xml:space="preserve"> </w:t>
        </w:r>
      </w:ins>
      <w:r>
        <w:rPr/>
        <w:t>между изучаемыми фактами (или признаками явления, объ</w:t>
      </w:r>
      <w:del w:id="7501" w:author="user" w:date="2009-10-13T21:41:00Z">
        <w:r>
          <w:rPr/>
          <w:delText>-</w:delText>
          <w:br/>
        </w:r>
      </w:del>
      <w:r>
        <w:rPr/>
        <w:t>екта), то и выводы, положенные в основу гипотезы, будут</w:t>
      </w:r>
      <w:del w:id="7502" w:author="user" w:date="2009-10-13T21:41:00Z">
        <w:r>
          <w:rPr/>
          <w:br/>
        </w:r>
      </w:del>
      <w:ins w:id="7503" w:author="user" w:date="2009-10-13T21:41:00Z">
        <w:r>
          <w:rPr/>
          <w:t xml:space="preserve"> </w:t>
        </w:r>
      </w:ins>
      <w:r>
        <w:rPr/>
        <w:t>лишь суммой вероятностей, слагая которые эксперт полу</w:t>
      </w:r>
      <w:del w:id="7504" w:author="user" w:date="2009-10-13T21:41:00Z">
        <w:r>
          <w:rPr/>
          <w:delText>-</w:delText>
          <w:br/>
        </w:r>
      </w:del>
      <w:r>
        <w:rPr/>
        <w:t>чит только большую степень вероятности, но отнюдь не дос</w:t>
      </w:r>
      <w:del w:id="7505" w:author="user" w:date="2009-10-13T21:41:00Z">
        <w:r>
          <w:rPr/>
          <w:delText>-</w:delText>
          <w:br/>
        </w:r>
      </w:del>
      <w:r>
        <w:rPr/>
        <w:t>товерное знание. Об этом приходится постоянно помнить,</w:t>
      </w:r>
      <w:del w:id="7506" w:author="user" w:date="2009-10-13T21:41:00Z">
        <w:r>
          <w:rPr/>
          <w:br/>
        </w:r>
      </w:del>
      <w:ins w:id="7507" w:author="user" w:date="2009-10-13T21:41:00Z">
        <w:r>
          <w:rPr/>
          <w:t xml:space="preserve"> </w:t>
        </w:r>
      </w:ins>
      <w:r>
        <w:rPr/>
        <w:t>даже если в основу гипотезы положены и некоторые досто</w:t>
      </w:r>
      <w:del w:id="7508" w:author="user" w:date="2009-10-13T21:41:00Z">
        <w:r>
          <w:rPr/>
          <w:delText>-</w:delText>
          <w:br/>
        </w:r>
      </w:del>
      <w:r>
        <w:rPr/>
        <w:t>верно установленные факты, позволяющие сделать уже на</w:t>
      </w:r>
      <w:del w:id="7509" w:author="user" w:date="2009-10-13T21:41:00Z">
        <w:r>
          <w:rPr/>
          <w:br/>
        </w:r>
      </w:del>
      <w:ins w:id="7510" w:author="user" w:date="2009-10-13T21:41:00Z">
        <w:r>
          <w:rPr/>
          <w:t xml:space="preserve"> </w:t>
        </w:r>
      </w:ins>
      <w:r>
        <w:rPr/>
        <w:t>этом этапе достоверные частные умозаключения (выводы).</w:t>
      </w:r>
      <w:del w:id="7511" w:author="user" w:date="2009-10-13T21:41:00Z">
        <w:r>
          <w:rPr/>
          <w:br/>
        </w:r>
      </w:del>
      <w:ins w:id="7512" w:author="user" w:date="2009-10-13T21:41:00Z">
        <w:r>
          <w:rPr/>
          <w:t xml:space="preserve"> </w:t>
        </w:r>
      </w:ins>
      <w:r>
        <w:rPr/>
        <w:t>Достоверным знанием гипотеза должна стать на заключи</w:t>
      </w:r>
      <w:del w:id="7513" w:author="user" w:date="2009-10-13T21:41:00Z">
        <w:r>
          <w:rPr/>
          <w:delText>-</w:delText>
          <w:br/>
        </w:r>
      </w:del>
      <w:r>
        <w:rPr/>
        <w:t>тельном этапе диагностирования. На начальной же стадии</w:t>
      </w:r>
      <w:del w:id="7514" w:author="user" w:date="2009-10-13T21:41:00Z">
        <w:r>
          <w:rPr/>
          <w:br/>
        </w:r>
      </w:del>
      <w:ins w:id="7515" w:author="user" w:date="2009-10-13T21:41:00Z">
        <w:r>
          <w:rPr/>
          <w:t xml:space="preserve"> </w:t>
        </w:r>
      </w:ins>
      <w:r>
        <w:rPr/>
        <w:t>ее назначение — выдвижение обоснованного предположе</w:t>
      </w:r>
      <w:del w:id="7516" w:author="user" w:date="2009-10-13T21:41:00Z">
        <w:r>
          <w:rPr/>
          <w:delText>-</w:delText>
          <w:br/>
        </w:r>
      </w:del>
      <w:r>
        <w:rPr/>
        <w:t>ния о свойствах и состоянии объектов, о происшедших с</w:t>
      </w:r>
      <w:del w:id="7517" w:author="user" w:date="2009-10-13T21:41:00Z">
        <w:r>
          <w:rPr/>
          <w:br/>
        </w:r>
      </w:del>
      <w:ins w:id="7518" w:author="user" w:date="2009-10-13T21:41:00Z">
        <w:r>
          <w:rPr/>
          <w:t xml:space="preserve"> </w:t>
        </w:r>
      </w:ins>
      <w:r>
        <w:rPr/>
        <w:t>ними изменениях, о причине этих изменений и о связи этой</w:t>
      </w:r>
      <w:del w:id="7519" w:author="user" w:date="2009-10-13T21:41:00Z">
        <w:r>
          <w:rPr/>
          <w:br/>
        </w:r>
      </w:del>
      <w:ins w:id="7520" w:author="user" w:date="2009-10-13T21:41:00Z">
        <w:r>
          <w:rPr/>
          <w:t xml:space="preserve"> </w:t>
        </w:r>
      </w:ins>
      <w:r>
        <w:rPr/>
        <w:t>причины с преступным событием.</w:t>
      </w:r>
    </w:p>
    <w:p>
      <w:pPr>
        <w:pStyle w:val="Normal"/>
        <w:spacing w:lineRule="auto" w:line="218"/>
        <w:rPr/>
      </w:pPr>
      <w:r>
        <w:rPr/>
        <w:t>Следующим этапом работы по построению гипотезы с</w:t>
      </w:r>
      <w:del w:id="7521" w:author="user" w:date="2009-10-13T21:41:00Z">
        <w:r>
          <w:rPr/>
          <w:br/>
        </w:r>
      </w:del>
      <w:ins w:id="7522" w:author="user" w:date="2009-10-13T21:41:00Z">
        <w:r>
          <w:rPr/>
          <w:t xml:space="preserve"> </w:t>
        </w:r>
      </w:ins>
      <w:r>
        <w:rPr/>
        <w:t>определенными элементами ее проверки является синте</w:t>
      </w:r>
      <w:del w:id="7523" w:author="user" w:date="2009-10-13T21:41:00Z">
        <w:r>
          <w:rPr/>
          <w:delText>-</w:delText>
          <w:br/>
        </w:r>
      </w:del>
      <w:r>
        <w:rPr/>
        <w:t>зирование рассматриваемых фактов (признаков) и выявле</w:t>
      </w:r>
      <w:del w:id="7524" w:author="user" w:date="2009-10-13T21:41:00Z">
        <w:r>
          <w:rPr/>
          <w:delText>-</w:delText>
          <w:br/>
        </w:r>
      </w:del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1. Значение гипотез в криминалистической диагностик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5">
                <wp:simplePos x="0" y="0"/>
                <wp:positionH relativeFrom="margin">
                  <wp:posOffset>3264535</wp:posOffset>
                </wp:positionH>
                <wp:positionV relativeFrom="paragraph">
                  <wp:posOffset>-24765</wp:posOffset>
                </wp:positionV>
                <wp:extent cx="279400" cy="131445"/>
                <wp:effectExtent l="0" t="0" r="0" b="0"/>
                <wp:wrapTopAndBottom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0.35pt;mso-wrap-distance-left:4pt;mso-wrap-distance-right:4pt;mso-wrap-distance-top:2pt;mso-wrap-distance-bottom:2pt;margin-top:-1.95pt;mso-position-vertical-relative:text;margin-left:25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60" w:right="5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ние взаимосвязей и взаимообусловленности между ними,</w:t>
      </w:r>
      <w:del w:id="7525" w:author="user" w:date="2009-10-13T21:41:00Z">
        <w:r>
          <w:rPr/>
          <w:br/>
        </w:r>
      </w:del>
      <w:ins w:id="7526" w:author="user" w:date="2009-10-13T21:41:00Z">
        <w:r>
          <w:rPr/>
          <w:t xml:space="preserve"> </w:t>
        </w:r>
      </w:ins>
      <w:r>
        <w:rPr/>
        <w:t>то есть того, что может быть названо специфической зави</w:t>
      </w:r>
      <w:del w:id="7527" w:author="user" w:date="2009-10-13T21:41:00Z">
        <w:r>
          <w:rPr/>
          <w:delText>-</w:delText>
          <w:br/>
        </w:r>
      </w:del>
      <w:r>
        <w:rPr/>
        <w:t>симостью. На этой стадии эксперту предстоит проявить ана</w:t>
      </w:r>
      <w:del w:id="7528" w:author="user" w:date="2009-10-13T21:41:00Z">
        <w:r>
          <w:rPr/>
          <w:delText>-</w:delText>
          <w:br/>
        </w:r>
      </w:del>
      <w:r>
        <w:rPr/>
        <w:t>литико-синтезирующее мышление, умение сопоставлять</w:t>
      </w:r>
      <w:del w:id="7529" w:author="user" w:date="2009-10-13T21:41:00Z">
        <w:r>
          <w:rPr/>
          <w:br/>
        </w:r>
      </w:del>
      <w:ins w:id="7530" w:author="user" w:date="2009-10-13T21:41:00Z">
        <w:r>
          <w:rPr/>
          <w:t xml:space="preserve"> </w:t>
        </w:r>
      </w:ins>
      <w:r>
        <w:rPr/>
        <w:t>факты (признаки), увязывать их друг с другом, выявлять</w:t>
      </w:r>
      <w:del w:id="7531" w:author="user" w:date="2009-10-13T21:41:00Z">
        <w:r>
          <w:rPr/>
          <w:br/>
        </w:r>
      </w:del>
      <w:ins w:id="7532" w:author="user" w:date="2009-10-13T21:41:00Z">
        <w:r>
          <w:rPr/>
          <w:t xml:space="preserve"> </w:t>
        </w:r>
      </w:ins>
      <w:r>
        <w:rPr/>
        <w:t>связь между ними и устанавливать форму такой связи. Ос</w:t>
      </w:r>
      <w:del w:id="7533" w:author="user" w:date="2009-10-13T21:41:00Z">
        <w:r>
          <w:rPr/>
          <w:delText>-</w:delText>
          <w:br/>
        </w:r>
      </w:del>
      <w:r>
        <w:rPr/>
        <w:t>новную роль при этом играет причинная связь, но не огра</w:t>
      </w:r>
      <w:del w:id="7534" w:author="user" w:date="2009-10-13T21:41:00Z">
        <w:r>
          <w:rPr/>
          <w:delText>-</w:delText>
          <w:br/>
        </w:r>
      </w:del>
      <w:r>
        <w:rPr/>
        <w:t>ничиваясь только ею, не довольствуясь установлением свя</w:t>
      </w:r>
      <w:del w:id="7535" w:author="user" w:date="2009-10-13T21:41:00Z">
        <w:r>
          <w:rPr/>
          <w:delText>-</w:delText>
          <w:br/>
        </w:r>
      </w:del>
      <w:r>
        <w:rPr/>
        <w:t>зи каждого из элементов (фактов, признаков) с событием</w:t>
      </w:r>
      <w:del w:id="7536" w:author="user" w:date="2009-10-13T21:41:00Z">
        <w:r>
          <w:rPr/>
          <w:br/>
        </w:r>
      </w:del>
      <w:ins w:id="7537" w:author="user" w:date="2009-10-13T21:41:00Z">
        <w:r>
          <w:rPr/>
          <w:t xml:space="preserve"> </w:t>
        </w:r>
      </w:ins>
      <w:r>
        <w:rPr/>
        <w:t>преступления, необходимо проследить и частные виды свя</w:t>
      </w:r>
      <w:del w:id="7538" w:author="user" w:date="2009-10-13T21:41:00Z">
        <w:r>
          <w:rPr/>
          <w:delText>-</w:delText>
          <w:br/>
        </w:r>
      </w:del>
      <w:r>
        <w:rPr/>
        <w:t>зей: пространственно-энергетические, структурно-функцио</w:t>
      </w:r>
      <w:del w:id="7539" w:author="user" w:date="2009-10-13T21:41:00Z">
        <w:r>
          <w:rPr/>
          <w:delText>-</w:delText>
          <w:br/>
        </w:r>
      </w:del>
      <w:r>
        <w:rPr/>
        <w:t>нальные и т. п. На этой стадии должно произойти синтети</w:t>
      </w:r>
      <w:del w:id="7540" w:author="user" w:date="2009-10-13T21:41:00Z">
        <w:r>
          <w:rPr/>
          <w:delText>-</w:delText>
          <w:br/>
        </w:r>
      </w:del>
      <w:r>
        <w:rPr/>
        <w:t>ческое объединение фактических данных (признаков) в еди</w:t>
      </w:r>
      <w:del w:id="7541" w:author="user" w:date="2009-10-13T21:41:00Z">
        <w:r>
          <w:rPr/>
          <w:delText>-</w:delText>
          <w:br/>
        </w:r>
      </w:del>
      <w:r>
        <w:rPr/>
        <w:t>ную систему, в которой были бы определены место и роль</w:t>
      </w:r>
      <w:del w:id="7542" w:author="user" w:date="2009-10-13T21:41:00Z">
        <w:r>
          <w:rPr/>
          <w:br/>
        </w:r>
      </w:del>
      <w:ins w:id="7543" w:author="user" w:date="2009-10-13T21:41:00Z">
        <w:r>
          <w:rPr/>
          <w:t xml:space="preserve"> </w:t>
        </w:r>
      </w:ins>
      <w:r>
        <w:rPr/>
        <w:t>каждого материального носителя криминалистически зна</w:t>
      </w:r>
      <w:del w:id="7544" w:author="user" w:date="2009-10-13T21:41:00Z">
        <w:r>
          <w:rPr/>
          <w:delText>-</w:delText>
          <w:br/>
        </w:r>
      </w:del>
      <w:r>
        <w:rPr/>
        <w:t>чимой информации.</w:t>
      </w:r>
    </w:p>
    <w:p>
      <w:pPr>
        <w:pStyle w:val="Normal"/>
        <w:spacing w:lineRule="auto" w:line="218"/>
        <w:rPr/>
      </w:pPr>
      <w:r>
        <w:rPr/>
        <w:t>Суть логической операции при этом такова. Установив</w:t>
      </w:r>
      <w:del w:id="7545" w:author="user" w:date="2009-10-13T21:41:00Z">
        <w:r>
          <w:rPr/>
          <w:br/>
        </w:r>
      </w:del>
      <w:ins w:id="7546" w:author="user" w:date="2009-10-13T21:41:00Z">
        <w:r>
          <w:rPr/>
          <w:t xml:space="preserve"> </w:t>
        </w:r>
      </w:ins>
      <w:r>
        <w:rPr/>
        <w:t>совокупность индуктивно накопленных фактов и взаимо</w:t>
      </w:r>
      <w:del w:id="7547" w:author="user" w:date="2009-10-13T21:41:00Z">
        <w:r>
          <w:rPr/>
          <w:delText>-</w:delText>
          <w:br/>
        </w:r>
      </w:del>
      <w:r>
        <w:rPr/>
        <w:t>связь между ними, имеем ряд: а — в — с — д — и. Специ</w:t>
      </w:r>
      <w:del w:id="7548" w:author="user" w:date="2009-10-13T21:41:00Z">
        <w:r>
          <w:rPr/>
          <w:delText>-</w:delText>
          <w:br/>
        </w:r>
      </w:del>
      <w:r>
        <w:rPr/>
        <w:t>фическая особенность этой совокупности (а не просто сум</w:t>
      </w:r>
      <w:del w:id="7549" w:author="user" w:date="2009-10-13T21:41:00Z">
        <w:r>
          <w:rPr/>
          <w:delText>-</w:delText>
          <w:br/>
        </w:r>
      </w:del>
      <w:r>
        <w:rPr/>
        <w:t>мы) позволяет предположить, что причиной возникновения</w:t>
      </w:r>
      <w:del w:id="7550" w:author="user" w:date="2009-10-13T21:41:00Z">
        <w:r>
          <w:rPr/>
          <w:br/>
        </w:r>
      </w:del>
      <w:ins w:id="7551" w:author="user" w:date="2009-10-13T21:41:00Z">
        <w:r>
          <w:rPr/>
          <w:t xml:space="preserve"> </w:t>
        </w:r>
      </w:ins>
      <w:r>
        <w:rPr/>
        <w:t>этих фактов (наличия комплекса признаков, отражающих</w:t>
      </w:r>
      <w:del w:id="7552" w:author="user" w:date="2009-10-13T21:41:00Z">
        <w:r>
          <w:rPr/>
          <w:br/>
        </w:r>
      </w:del>
      <w:ins w:id="7553" w:author="user" w:date="2009-10-13T21:41:00Z">
        <w:r>
          <w:rPr/>
          <w:t xml:space="preserve"> </w:t>
        </w:r>
      </w:ins>
      <w:r>
        <w:rPr/>
        <w:t>состояние объекта) является причина А. Эта причинная за</w:t>
      </w:r>
      <w:del w:id="7554" w:author="user" w:date="2009-10-13T21:41:00Z">
        <w:r>
          <w:rPr/>
          <w:delText>-</w:delText>
          <w:br/>
        </w:r>
      </w:del>
      <w:r>
        <w:rPr/>
        <w:t>висимость выражается в форме условного суждения как</w:t>
      </w:r>
      <w:del w:id="7555" w:author="user" w:date="2009-10-13T21:41:00Z">
        <w:r>
          <w:rPr/>
          <w:br/>
        </w:r>
      </w:del>
      <w:ins w:id="7556" w:author="user" w:date="2009-10-13T21:41:00Z">
        <w:r>
          <w:rPr/>
          <w:t xml:space="preserve"> </w:t>
        </w:r>
      </w:ins>
      <w:r>
        <w:rPr/>
        <w:t>выразителя выявленной каузальной</w:t>
      </w:r>
      <w:r>
        <w:rPr>
          <w:vertAlign w:val="superscript"/>
        </w:rPr>
        <w:t>1</w:t>
      </w:r>
      <w:r>
        <w:rPr/>
        <w:t xml:space="preserve"> зависимости: "Если</w:t>
      </w:r>
      <w:del w:id="7557" w:author="user" w:date="2009-10-13T21:41:00Z">
        <w:r>
          <w:rPr/>
          <w:br/>
        </w:r>
      </w:del>
      <w:ins w:id="7558" w:author="user" w:date="2009-10-13T21:41:00Z">
        <w:r>
          <w:rPr/>
          <w:t xml:space="preserve"> </w:t>
        </w:r>
      </w:ins>
      <w:r>
        <w:rPr/>
        <w:t>признаки взаимозависимы, как а — в — с — д — и, то их</w:t>
      </w:r>
      <w:del w:id="7559" w:author="user" w:date="2009-10-13T21:41:00Z">
        <w:r>
          <w:rPr/>
          <w:br/>
        </w:r>
      </w:del>
      <w:ins w:id="7560" w:author="user" w:date="2009-10-13T21:41:00Z">
        <w:r>
          <w:rPr/>
          <w:t xml:space="preserve"> </w:t>
        </w:r>
      </w:ins>
      <w:r>
        <w:rPr/>
        <w:t>причиной является А (причинная индукция)".</w:t>
      </w:r>
    </w:p>
    <w:p>
      <w:pPr>
        <w:pStyle w:val="Normal"/>
        <w:spacing w:lineRule="auto" w:line="218"/>
        <w:rPr/>
      </w:pPr>
      <w:r>
        <w:rPr/>
        <w:t>Ранее отмечалось, что индивидуализация каждой кон</w:t>
      </w:r>
      <w:del w:id="7561" w:author="user" w:date="2009-10-13T21:41:00Z">
        <w:r>
          <w:rPr/>
          <w:delText>-</w:delText>
          <w:br/>
        </w:r>
      </w:del>
      <w:r>
        <w:rPr/>
        <w:t>кретной криминальной ситуации во многом определяется</w:t>
      </w:r>
      <w:del w:id="7562" w:author="user" w:date="2009-10-13T21:41:00Z">
        <w:r>
          <w:rPr/>
          <w:br/>
        </w:r>
      </w:del>
      <w:ins w:id="7563" w:author="user" w:date="2009-10-13T21:41:00Z">
        <w:r>
          <w:rPr/>
          <w:t xml:space="preserve"> </w:t>
        </w:r>
      </w:ins>
      <w:r>
        <w:rPr/>
        <w:t>особенностями механизма совершения преступления. Точно</w:t>
      </w:r>
      <w:del w:id="7564" w:author="user" w:date="2009-10-13T21:41:00Z">
        <w:r>
          <w:rPr/>
          <w:br/>
        </w:r>
      </w:del>
      <w:ins w:id="7565" w:author="user" w:date="2009-10-13T21:41:00Z">
        <w:r>
          <w:rPr/>
          <w:t xml:space="preserve"> </w:t>
        </w:r>
      </w:ins>
      <w:r>
        <w:rPr/>
        <w:t>так же становится индивидуальной, неповторимой конкрет</w:t>
      </w:r>
      <w:del w:id="7566" w:author="user" w:date="2009-10-13T21:41:00Z">
        <w:r>
          <w:rPr/>
          <w:delText>-</w:delText>
          <w:br/>
        </w:r>
      </w:del>
      <w:r>
        <w:rPr/>
        <w:t>ная связь, выявляемая на данном этапе создания гипотезы.</w:t>
      </w:r>
      <w:del w:id="7567" w:author="user" w:date="2009-10-13T21:41:00Z">
        <w:r>
          <w:rPr/>
          <w:br/>
        </w:r>
      </w:del>
      <w:ins w:id="7568" w:author="user" w:date="2009-10-13T21:41:00Z">
        <w:r>
          <w:rPr/>
          <w:t xml:space="preserve"> </w:t>
        </w:r>
      </w:ins>
      <w:r>
        <w:rPr/>
        <w:t>Поэтому описываемый здесь анализ и следующий за ним</w:t>
      </w:r>
      <w:del w:id="7569" w:author="user" w:date="2009-10-13T21:41:00Z">
        <w:r>
          <w:rPr/>
          <w:br/>
        </w:r>
      </w:del>
      <w:ins w:id="7570" w:author="user" w:date="2009-10-13T21:41:00Z">
        <w:r>
          <w:rPr/>
          <w:t xml:space="preserve"> </w:t>
        </w:r>
      </w:ins>
      <w:r>
        <w:rPr/>
        <w:t>синтез направлены в первую очередь на выявление инди</w:t>
      </w:r>
      <w:del w:id="7571" w:author="user" w:date="2009-10-13T21:41:00Z">
        <w:r>
          <w:rPr/>
          <w:delText>-</w:delText>
          <w:br/>
        </w:r>
      </w:del>
      <w:r>
        <w:rPr/>
        <w:t>видуального характера связей между рассматриваемыми</w:t>
      </w:r>
      <w:del w:id="7572" w:author="user" w:date="2009-10-13T21:41:00Z">
        <w:r>
          <w:rPr/>
          <w:br/>
        </w:r>
      </w:del>
      <w:ins w:id="7573" w:author="user" w:date="2009-10-13T21:41:00Z">
        <w:r>
          <w:rPr/>
          <w:t xml:space="preserve"> </w:t>
        </w:r>
      </w:ins>
      <w:r>
        <w:rPr/>
        <w:t>признаками (фактами) и проведение на основе этого рекон</w:t>
      </w:r>
      <w:del w:id="7574" w:author="user" w:date="2009-10-13T21:41:00Z">
        <w:r>
          <w:rPr/>
          <w:delText>-</w:delText>
          <w:br/>
        </w:r>
      </w:del>
      <w:r>
        <w:rPr/>
        <w:t>структивной и причинной индукций. Продемонстрируем это</w:t>
      </w:r>
      <w:del w:id="7575" w:author="user" w:date="2009-10-13T21:41:00Z">
        <w:r>
          <w:rPr/>
          <w:br/>
        </w:r>
      </w:del>
      <w:ins w:id="7576" w:author="user" w:date="2009-10-13T21:41:00Z">
        <w:r>
          <w:rPr/>
          <w:t xml:space="preserve"> </w:t>
        </w:r>
      </w:ins>
      <w:r>
        <w:rPr/>
        <w:t>на примере тра оологического анализа формы следов крови</w:t>
      </w:r>
      <w:del w:id="7577" w:author="user" w:date="2009-10-13T21:41:00Z">
        <w:r>
          <w:rPr/>
          <w:br/>
        </w:r>
      </w:del>
      <w:ins w:id="7578" w:author="user" w:date="2009-10-13T21:41:00Z">
        <w:r>
          <w:rPr/>
          <w:t xml:space="preserve"> </w:t>
        </w:r>
      </w:ins>
      <w:r>
        <w:rPr/>
        <w:t>с целью установления механизма их возникновения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left="40" w:hanging="0"/>
        <w:jc w:val="left"/>
        <w:rPr/>
      </w:pPr>
      <w:r>
        <w:rPr/>
        <w:t>' Каузальная — причинная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)</w:t>
      </w:r>
      <w:r>
        <w:rPr/>
        <w:t xml:space="preserve"> Пример диагностирования следов крови удобен в данном случае</w:t>
      </w:r>
      <w:del w:id="7579" w:author="user" w:date="2009-10-13T21:41:00Z">
        <w:r>
          <w:rPr/>
          <w:br/>
        </w:r>
      </w:del>
      <w:ins w:id="7580" w:author="user" w:date="2009-10-13T21:41:00Z">
        <w:r>
          <w:rPr/>
          <w:t xml:space="preserve"> </w:t>
        </w:r>
      </w:ins>
      <w:r>
        <w:rPr/>
        <w:t>тем, что здесь полностью исключены акты отождествления (ре</w:t>
      </w:r>
      <w:del w:id="7581" w:author="user" w:date="2009-10-13T21:41:00Z">
        <w:r>
          <w:rPr/>
          <w:delText>-</w:delText>
          <w:br/>
        </w:r>
      </w:del>
      <w:r>
        <w:rPr/>
        <w:t>шения идентификационных задач) и весь процесс представляет</w:t>
      </w:r>
      <w:del w:id="7582" w:author="user" w:date="2009-10-13T21:41:00Z">
        <w:r>
          <w:rPr/>
          <w:br/>
        </w:r>
      </w:del>
      <w:ins w:id="7583" w:author="user" w:date="2009-10-13T21:41:00Z">
        <w:r>
          <w:rPr/>
          <w:t xml:space="preserve"> </w:t>
        </w:r>
      </w:ins>
      <w:r>
        <w:rPr/>
        <w:t>собой в чистом виде диагностику механизма образования следов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6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69900" cy="131445"/>
                <wp:effectExtent l="0" t="0" r="0" b="0"/>
                <wp:wrapTopAndBottom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2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100" w:after="0"/>
        <w:rPr/>
      </w:pPr>
      <w:r>
        <w:rPr>
          <w:sz w:val="18"/>
        </w:rPr>
        <w:t>Поздним вечером во дворе многоэтажного комплекса</w:t>
      </w:r>
      <w:del w:id="7584" w:author="user" w:date="2009-10-13T21:41:00Z">
        <w:r>
          <w:rPr>
            <w:sz w:val="18"/>
          </w:rPr>
          <w:br/>
        </w:r>
      </w:del>
      <w:ins w:id="758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ходилось такси с зажженным зеленым огоньком. Подошед</w:t>
      </w:r>
      <w:del w:id="758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шие к такси граждане, желая обратиться к водителю, открыли</w:t>
      </w:r>
      <w:del w:id="7587" w:author="user" w:date="2009-10-13T21:41:00Z">
        <w:r>
          <w:rPr>
            <w:sz w:val="18"/>
          </w:rPr>
          <w:br/>
        </w:r>
      </w:del>
      <w:ins w:id="758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авую переднюю дверцу, и к их ногам с места пассажира</w:t>
      </w:r>
      <w:del w:id="7589" w:author="user" w:date="2009-10-13T21:41:00Z">
        <w:r>
          <w:rPr>
            <w:sz w:val="18"/>
          </w:rPr>
          <w:br/>
        </w:r>
      </w:del>
      <w:ins w:id="759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упал (вывалился вниз головой) труп мужчины. Прибывшая</w:t>
      </w:r>
      <w:del w:id="7591" w:author="user" w:date="2009-10-13T21:41:00Z">
        <w:r>
          <w:rPr>
            <w:sz w:val="18"/>
          </w:rPr>
          <w:br/>
        </w:r>
      </w:del>
      <w:ins w:id="759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ледственно-оперативная группа установила, что убитым яв</w:t>
      </w:r>
      <w:del w:id="759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яется водитель данного транспортного средства. На перво</w:t>
      </w:r>
      <w:del w:id="759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ачальном этапе следствия необходимо было выяснить, где</w:t>
      </w:r>
      <w:del w:id="7595" w:author="user" w:date="2009-10-13T21:41:00Z">
        <w:r>
          <w:rPr>
            <w:sz w:val="18"/>
          </w:rPr>
          <w:br/>
        </w:r>
      </w:del>
      <w:ins w:id="759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 момент убийства находился водитель: на своем месте или</w:t>
      </w:r>
      <w:del w:id="7597" w:author="user" w:date="2009-10-13T21:41:00Z">
        <w:r>
          <w:rPr>
            <w:sz w:val="18"/>
          </w:rPr>
          <w:br/>
        </w:r>
      </w:del>
      <w:ins w:id="759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 месте пассажира, какова была его поза в момент причине</w:t>
      </w:r>
      <w:del w:id="759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 ранений, каким образом тело водителя было перемеще</w:t>
      </w:r>
      <w:del w:id="760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 на переднее правое место пассажира, могли ли убийство и</w:t>
      </w:r>
      <w:del w:id="7601" w:author="user" w:date="2009-10-13T21:41:00Z">
        <w:r>
          <w:rPr>
            <w:sz w:val="18"/>
          </w:rPr>
          <w:br/>
        </w:r>
      </w:del>
      <w:ins w:id="760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еремещение тела быть осуществлены во время движения</w:t>
      </w:r>
      <w:del w:id="7603" w:author="user" w:date="2009-10-13T21:41:00Z">
        <w:r>
          <w:rPr>
            <w:sz w:val="18"/>
          </w:rPr>
          <w:br/>
        </w:r>
      </w:del>
      <w:ins w:id="760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ранспортного средства или это было сделано во время его</w:t>
      </w:r>
      <w:del w:id="7605" w:author="user" w:date="2009-10-13T21:41:00Z">
        <w:r>
          <w:rPr>
            <w:sz w:val="18"/>
          </w:rPr>
          <w:br/>
        </w:r>
      </w:del>
      <w:ins w:id="760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становки, каково могло быть число нападавших.</w:t>
      </w:r>
    </w:p>
    <w:p>
      <w:pPr>
        <w:pStyle w:val="FR4"/>
        <w:rPr/>
      </w:pPr>
      <w:r>
        <w:rPr>
          <w:sz w:val="18"/>
        </w:rPr>
        <w:t>На теле водителя были обнаружены следующие повре</w:t>
      </w:r>
      <w:del w:id="760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ждения: два огнестрельных и несколько следов от ударов ту</w:t>
      </w:r>
      <w:del w:id="760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огранным предметом. Одно из огнестрельных повреждении</w:t>
      </w:r>
      <w:del w:id="7609" w:author="user" w:date="2009-10-13T21:41:00Z">
        <w:r>
          <w:rPr>
            <w:sz w:val="18"/>
          </w:rPr>
          <w:br/>
        </w:r>
      </w:del>
      <w:ins w:id="761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мело входное отверстие сзади, чуть ниже правой ушной ра</w:t>
      </w:r>
      <w:del w:id="761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овины, раневой канал шел справа налево, снизу вверх с вы</w:t>
      </w:r>
      <w:del w:id="761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ходным отверстием в области левой глазницы. Другое огне</w:t>
      </w:r>
      <w:del w:id="761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рельное ранение имело входное отверстие в левой части</w:t>
      </w:r>
      <w:del w:id="7614" w:author="user" w:date="2009-10-13T21:41:00Z">
        <w:r>
          <w:rPr>
            <w:sz w:val="18"/>
          </w:rPr>
          <w:br/>
        </w:r>
      </w:del>
      <w:ins w:id="761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затылка и выходное в области лобной кости справа. Следы</w:t>
      </w:r>
      <w:del w:id="7616" w:author="user" w:date="2009-10-13T21:41:00Z">
        <w:r>
          <w:rPr>
            <w:sz w:val="18"/>
          </w:rPr>
          <w:br/>
        </w:r>
      </w:del>
      <w:ins w:id="761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т удара тупогранным предметом располагались в области</w:t>
      </w:r>
      <w:del w:id="7618" w:author="user" w:date="2009-10-13T21:41:00Z">
        <w:r>
          <w:rPr>
            <w:sz w:val="18"/>
          </w:rPr>
          <w:br/>
        </w:r>
      </w:del>
      <w:ins w:id="761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левой ушной раковины и вокруг нее. При осмотре транспорт</w:t>
      </w:r>
      <w:del w:id="762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го средства внутри салона на левой боковой, передней и</w:t>
      </w:r>
      <w:del w:id="7621" w:author="user" w:date="2009-10-13T21:41:00Z">
        <w:r>
          <w:rPr>
            <w:sz w:val="18"/>
          </w:rPr>
          <w:br/>
        </w:r>
      </w:del>
      <w:ins w:id="762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авой боковой частях, а также на полу было установлено</w:t>
      </w:r>
      <w:del w:id="7623" w:author="user" w:date="2009-10-13T21:41:00Z">
        <w:r>
          <w:rPr>
            <w:sz w:val="18"/>
          </w:rPr>
          <w:br/>
        </w:r>
      </w:del>
      <w:ins w:id="762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личие большого количества следов крови различной фор</w:t>
      </w:r>
      <w:del w:id="762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ы. Следы крови имелись и на пальто, в которое был одет</w:t>
      </w:r>
      <w:del w:id="7626" w:author="user" w:date="2009-10-13T21:41:00Z">
        <w:r>
          <w:rPr>
            <w:sz w:val="18"/>
          </w:rPr>
          <w:br/>
        </w:r>
      </w:del>
      <w:ins w:id="762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одитель.</w:t>
      </w:r>
    </w:p>
    <w:p>
      <w:pPr>
        <w:pStyle w:val="Normal"/>
        <w:spacing w:lineRule="auto" w:line="218"/>
        <w:rPr/>
      </w:pPr>
      <w:r>
        <w:rPr/>
        <w:t>Для большей наглядности, лучшего восприятия мате</w:t>
      </w:r>
      <w:del w:id="7628" w:author="user" w:date="2009-10-13T21:41:00Z">
        <w:r>
          <w:rPr/>
          <w:delText>-</w:delText>
          <w:br/>
        </w:r>
      </w:del>
      <w:r>
        <w:rPr/>
        <w:t>риала и сокращения объема его изложения приводимая ниже</w:t>
      </w:r>
      <w:del w:id="7629" w:author="user" w:date="2009-10-13T21:41:00Z">
        <w:r>
          <w:rPr/>
          <w:br/>
        </w:r>
      </w:del>
      <w:ins w:id="7630" w:author="user" w:date="2009-10-13T21:41:00Z">
        <w:r>
          <w:rPr/>
          <w:t xml:space="preserve"> </w:t>
        </w:r>
      </w:ins>
      <w:r>
        <w:rPr/>
        <w:t>характеристика следов будет дана в сочетании с анализом</w:t>
      </w:r>
      <w:del w:id="7631" w:author="user" w:date="2009-10-13T21:41:00Z">
        <w:r>
          <w:rPr/>
          <w:br/>
        </w:r>
      </w:del>
      <w:ins w:id="7632" w:author="user" w:date="2009-10-13T21:41:00Z">
        <w:r>
          <w:rPr/>
          <w:t xml:space="preserve"> </w:t>
        </w:r>
      </w:ins>
      <w:r>
        <w:rPr/>
        <w:t>механизма их образования в условиях данной ситуации.</w:t>
      </w:r>
    </w:p>
    <w:p>
      <w:pPr>
        <w:pStyle w:val="FR4"/>
        <w:rPr/>
      </w:pPr>
      <w:r>
        <w:rPr>
          <w:sz w:val="18"/>
        </w:rPr>
        <w:t>На левой стойке, на высоте, соответствующей положе</w:t>
      </w:r>
      <w:del w:id="763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ю головы водителя, сидящего за рулем, имелись следы</w:t>
      </w:r>
      <w:del w:id="7634" w:author="user" w:date="2009-10-13T21:41:00Z">
        <w:r>
          <w:rPr>
            <w:sz w:val="18"/>
          </w:rPr>
          <w:br/>
        </w:r>
      </w:del>
      <w:ins w:id="763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рови в виде массивных брызг с последующим отеканием по</w:t>
      </w:r>
      <w:del w:id="763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еков. Эти следы могли образоваться в момент первого вы</w:t>
      </w:r>
      <w:del w:id="763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рела в голову водителя, когда он находился на своем мес</w:t>
      </w:r>
      <w:del w:id="763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е, а выстрел был произведен справа, снизу вверх, т. е. с места</w:t>
      </w:r>
      <w:del w:id="7639" w:author="user" w:date="2009-10-13T21:41:00Z">
        <w:r>
          <w:rPr>
            <w:sz w:val="18"/>
          </w:rPr>
          <w:br/>
        </w:r>
      </w:del>
      <w:ins w:id="764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ассажира, сидящего на заднем сиденье. О том, что води</w:t>
      </w:r>
      <w:del w:id="764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ель находился в положении сидя, свидетельствовали следы</w:t>
      </w:r>
      <w:del w:id="7642" w:author="user" w:date="2009-10-13T21:41:00Z">
        <w:r>
          <w:rPr>
            <w:sz w:val="18"/>
          </w:rPr>
          <w:br/>
        </w:r>
      </w:del>
      <w:ins w:id="764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рови на его пальто. В области груди эти следы имели вид</w:t>
      </w:r>
      <w:del w:id="7644" w:author="user" w:date="2009-10-13T21:41:00Z">
        <w:r>
          <w:rPr>
            <w:sz w:val="18"/>
          </w:rPr>
          <w:br/>
        </w:r>
      </w:del>
      <w:ins w:id="764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теков, идущих в направлении сверху вниз. На левой поле</w:t>
      </w:r>
      <w:del w:id="7646" w:author="user" w:date="2009-10-13T21:41:00Z">
        <w:r>
          <w:rPr>
            <w:sz w:val="18"/>
          </w:rPr>
          <w:br/>
        </w:r>
      </w:del>
      <w:ins w:id="764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альто следы крови имели вид обширных капель, падавших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1. Значение гипотез в криминалистической диагностике    141</w:t>
      </w:r>
    </w:p>
    <w:p>
      <w:pPr>
        <w:pStyle w:val="FR4"/>
        <w:spacing w:before="100" w:after="0"/>
        <w:ind w:firstLine="120"/>
        <w:rPr/>
      </w:pPr>
      <w:r>
        <w:rPr>
          <w:sz w:val="18"/>
        </w:rPr>
        <w:t>перпендикулярно.. Судя по количеству следов излившейся</w:t>
      </w:r>
      <w:del w:id="7648" w:author="user" w:date="2009-10-13T21:41:00Z">
        <w:r>
          <w:rPr>
            <w:sz w:val="18"/>
          </w:rPr>
          <w:br/>
        </w:r>
      </w:del>
      <w:ins w:id="764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I крови, верхняя часть туловища водителя находилась в вер</w:t>
      </w:r>
      <w:del w:id="765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' токальном положении некоторое время, скорее всего изме</w:t>
      </w:r>
      <w:del w:id="765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яемое минутами. Вместе с тем характер огнестрельного по</w:t>
      </w:r>
      <w:del w:id="765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реждения был таков, что человек мгновенно должен был по</w:t>
      </w:r>
      <w:del w:id="765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ерять сознание и непроизвольно изменить положение тела.</w:t>
      </w:r>
      <w:del w:id="7654" w:author="user" w:date="2009-10-13T21:41:00Z">
        <w:r>
          <w:rPr>
            <w:sz w:val="18"/>
          </w:rPr>
          <w:br/>
        </w:r>
      </w:del>
      <w:ins w:id="765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ак как документы и деньги у водителя были похищены, а хра</w:t>
      </w:r>
      <w:del w:id="765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л он их всегда во внутренних карманах пиджака (по показа</w:t>
      </w:r>
      <w:del w:id="765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м его жены), можно было предположить, что кто-то удер</w:t>
      </w:r>
      <w:del w:id="765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живал верхнюю часть тела водителя в горизонтальном поло</w:t>
      </w:r>
      <w:del w:id="765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жении, пока кто-то другой изымал содержимое его карманов.</w:t>
      </w:r>
      <w:del w:id="7660" w:author="user" w:date="2009-10-13T21:41:00Z">
        <w:r>
          <w:rPr>
            <w:sz w:val="18"/>
          </w:rPr>
          <w:br/>
        </w:r>
      </w:del>
      <w:ins w:id="766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дин человек обе операции одновременно не мог бы провес</w:t>
      </w:r>
      <w:del w:id="766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и, не рискуя сплошь испачкаться кровью. К тому же на паль</w:t>
      </w:r>
      <w:del w:id="766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о, в его верхней части, не было следов в виде мазков крови,</w:t>
      </w:r>
      <w:del w:id="7664" w:author="user" w:date="2009-10-13T21:41:00Z">
        <w:r>
          <w:rPr>
            <w:sz w:val="18"/>
          </w:rPr>
          <w:br/>
        </w:r>
      </w:del>
      <w:ins w:id="766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что свидетельствовало о крайне осторожном касании руками</w:t>
      </w:r>
      <w:del w:id="7666" w:author="user" w:date="2009-10-13T21:41:00Z">
        <w:r>
          <w:rPr>
            <w:sz w:val="18"/>
          </w:rPr>
          <w:br/>
        </w:r>
      </w:del>
      <w:ins w:id="766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ела водителя.</w:t>
      </w:r>
    </w:p>
    <w:p>
      <w:pPr>
        <w:pStyle w:val="FR4"/>
        <w:ind w:firstLine="440"/>
        <w:rPr/>
      </w:pPr>
      <w:r>
        <w:rPr>
          <w:sz w:val="18"/>
        </w:rPr>
        <w:t>На передней панели автомобиля, на лобовом стекле,</w:t>
      </w:r>
      <w:del w:id="7668" w:author="user" w:date="2009-10-13T21:41:00Z">
        <w:r>
          <w:rPr>
            <w:sz w:val="18"/>
          </w:rPr>
          <w:br/>
        </w:r>
      </w:del>
      <w:ins w:id="766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мелись множественные следы крови в виде брызг размером</w:t>
      </w:r>
      <w:del w:id="7670" w:author="user" w:date="2009-10-13T21:41:00Z">
        <w:r>
          <w:rPr>
            <w:sz w:val="18"/>
          </w:rPr>
          <w:br/>
        </w:r>
      </w:del>
      <w:ins w:id="767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т мелкоточечных до 5 х 3 мм. Следы имели форму восклица</w:t>
      </w:r>
      <w:del w:id="767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ельных знаков, острая сторона которых была обращена от</w:t>
      </w:r>
      <w:del w:id="7673" w:author="user" w:date="2009-10-13T21:41:00Z">
        <w:r>
          <w:rPr>
            <w:sz w:val="18"/>
          </w:rPr>
          <w:br/>
        </w:r>
      </w:del>
      <w:ins w:id="767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ресла водителя вправо. Наличие подобных следов, их фор</w:t>
      </w:r>
      <w:del w:id="767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а и общее количество позволяли считать, что после ране</w:t>
      </w:r>
      <w:del w:id="767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 водителя сидящие сзади пассажиры перебросили его ноги</w:t>
      </w:r>
      <w:del w:id="7677" w:author="user" w:date="2009-10-13T21:41:00Z">
        <w:r>
          <w:rPr>
            <w:sz w:val="18"/>
          </w:rPr>
          <w:br/>
        </w:r>
      </w:del>
      <w:ins w:id="767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 правую сторону передней части салона, после чего пере</w:t>
      </w:r>
      <w:del w:id="767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естили тело водителя на переднее правое место пассажи</w:t>
      </w:r>
      <w:del w:id="768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а. Подобная манипуляция могла быть проведена только во</w:t>
      </w:r>
      <w:del w:id="7681" w:author="user" w:date="2009-10-13T21:41:00Z">
        <w:r>
          <w:rPr>
            <w:sz w:val="18"/>
          </w:rPr>
          <w:br/>
        </w:r>
      </w:del>
      <w:ins w:id="768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ремя остановки транспортного средства, когда пассажиры</w:t>
      </w:r>
      <w:del w:id="7683" w:author="user" w:date="2009-10-13T21:41:00Z">
        <w:r>
          <w:rPr>
            <w:sz w:val="18"/>
          </w:rPr>
          <w:br/>
        </w:r>
      </w:del>
      <w:ins w:id="768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ходились на заднем сиденье, а переднее правое сиденье</w:t>
      </w:r>
      <w:del w:id="7685" w:author="user" w:date="2009-10-13T21:41:00Z">
        <w:r>
          <w:rPr>
            <w:sz w:val="18"/>
          </w:rPr>
          <w:br/>
        </w:r>
      </w:del>
      <w:ins w:id="768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ыло свободным.</w:t>
      </w:r>
    </w:p>
    <w:p>
      <w:pPr>
        <w:pStyle w:val="FR4"/>
        <w:ind w:firstLine="440"/>
        <w:rPr/>
      </w:pPr>
      <w:r>
        <w:rPr>
          <w:sz w:val="18"/>
        </w:rPr>
        <w:t>По-видимому, водитель был еще жив и подавал призна</w:t>
      </w:r>
      <w:del w:id="768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и жизни. Этим можно объяснить наличие следов от ударов</w:t>
      </w:r>
      <w:del w:id="7688" w:author="user" w:date="2009-10-13T21:41:00Z">
        <w:r>
          <w:rPr>
            <w:sz w:val="18"/>
          </w:rPr>
          <w:br/>
        </w:r>
      </w:del>
      <w:ins w:id="768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 голове в области левого уха. В момент нанесения ударов</w:t>
      </w:r>
      <w:del w:id="7690" w:author="user" w:date="2009-10-13T21:41:00Z">
        <w:r>
          <w:rPr>
            <w:sz w:val="18"/>
          </w:rPr>
          <w:br/>
        </w:r>
      </w:del>
      <w:ins w:id="769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ело водителя находилось в согнутом положении на правом</w:t>
      </w:r>
      <w:del w:id="7692" w:author="user" w:date="2009-10-13T21:41:00Z">
        <w:r>
          <w:rPr>
            <w:sz w:val="18"/>
          </w:rPr>
          <w:br/>
        </w:r>
      </w:del>
      <w:ins w:id="769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оку, головой упираясь в правую переднюю дверцу. Повреж</w:t>
      </w:r>
      <w:del w:id="769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дения носили поверхностный характер, что могло свидетель</w:t>
      </w:r>
      <w:del w:id="769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вовать либо о малой массе предмета, использовавшегося</w:t>
      </w:r>
      <w:del w:id="7696" w:author="user" w:date="2009-10-13T21:41:00Z">
        <w:r>
          <w:rPr>
            <w:sz w:val="18"/>
          </w:rPr>
          <w:br/>
        </w:r>
      </w:del>
      <w:ins w:id="769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для нанесения ударов, либо о малой физической силе уда</w:t>
      </w:r>
      <w:del w:id="769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явшего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firstLine="440"/>
        <w:rPr/>
      </w:pPr>
      <w:r>
        <w:rPr>
          <w:sz w:val="18"/>
        </w:rPr>
        <w:t>Видя, что водитель еще жив, преступники произвели в</w:t>
      </w:r>
      <w:del w:id="7699" w:author="user" w:date="2009-10-13T21:41:00Z">
        <w:r>
          <w:rPr>
            <w:sz w:val="18"/>
          </w:rPr>
          <w:br/>
        </w:r>
      </w:del>
      <w:ins w:id="770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его второй выстрел. Выстрел был также произведен с зад</w:t>
      </w:r>
      <w:del w:id="770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его сиденья, в голову. Пуля вошла в область затылка слева,</w:t>
      </w:r>
      <w:del w:id="7702" w:author="user" w:date="2009-10-13T21:41:00Z">
        <w:r>
          <w:rPr>
            <w:sz w:val="18"/>
          </w:rPr>
          <w:br/>
        </w:r>
      </w:del>
      <w:ins w:id="770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ышла в области теменной кости и застряла во внутренней</w:t>
      </w:r>
      <w:del w:id="7704" w:author="user" w:date="2009-10-13T21:41:00Z">
        <w:r>
          <w:rPr>
            <w:sz w:val="18"/>
          </w:rPr>
          <w:br/>
        </w:r>
      </w:del>
      <w:ins w:id="770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бивке правой двери. Таким образом, подтверждалось пред</w:t>
      </w:r>
      <w:del w:id="770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оложение о положении тела водителя на переднем сиденье</w:t>
      </w:r>
      <w:del w:id="7707" w:author="user" w:date="2009-10-13T21:41:00Z">
        <w:r>
          <w:rPr>
            <w:sz w:val="18"/>
          </w:rPr>
          <w:br/>
        </w:r>
      </w:del>
      <w:ins w:id="770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ассажира (становилось понятным, почему тело водителя</w:t>
      </w:r>
    </w:p>
    <w:p>
      <w:pPr>
        <w:pStyle w:val="Normal"/>
        <w:spacing w:lineRule="auto" w:line="240"/>
        <w:ind w:hanging="0"/>
        <w:jc w:val="right"/>
        <w:rPr/>
      </w:pPr>
      <w:r>
        <w:rPr/>
        <w:t>142     Глава 5. Методология криминалистической диагностики</w:t>
      </w:r>
    </w:p>
    <w:p>
      <w:pPr>
        <w:pStyle w:val="FR4"/>
        <w:pBdr>
          <w:top w:val="single" w:sz="6" w:space="1" w:color="000000"/>
        </w:pBdr>
        <w:spacing w:before="100" w:after="0"/>
        <w:ind w:left="120" w:hanging="0"/>
        <w:rPr/>
      </w:pPr>
      <w:r>
        <w:rPr>
          <w:sz w:val="18"/>
        </w:rPr>
        <w:t>вывалилось на землю, когда свидетели открыли дверцу так</w:t>
      </w:r>
      <w:del w:id="770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и). Образовавшиеся при этом выстреле брызги крови час</w:t>
      </w:r>
      <w:del w:id="771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ично сохранились на правой передней дверце, но были вы</w:t>
      </w:r>
      <w:del w:id="771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ерты шапкой водителя на ветровом стекле этой дверцы. Дан</w:t>
      </w:r>
      <w:del w:id="771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е обстоятельство могло свидетельствовать о том, что вто</w:t>
      </w:r>
      <w:del w:id="771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ой выстрел был произведен либо на ходу и забрызганное</w:t>
      </w:r>
      <w:del w:id="7714" w:author="user" w:date="2009-10-13T21:41:00Z">
        <w:r>
          <w:rPr>
            <w:sz w:val="18"/>
          </w:rPr>
          <w:br/>
        </w:r>
      </w:del>
      <w:ins w:id="771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ровью стекло не позволяло вести наблюдение за правым</w:t>
      </w:r>
      <w:del w:id="7716" w:author="user" w:date="2009-10-13T21:41:00Z">
        <w:r>
          <w:rPr>
            <w:sz w:val="18"/>
          </w:rPr>
          <w:br/>
        </w:r>
      </w:del>
      <w:ins w:id="771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рядом машин, либо в таком месте, где кровь на стекле могла</w:t>
      </w:r>
      <w:del w:id="7718" w:author="user" w:date="2009-10-13T21:41:00Z">
        <w:r>
          <w:rPr>
            <w:sz w:val="18"/>
          </w:rPr>
          <w:br/>
        </w:r>
      </w:del>
      <w:ins w:id="771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ивлечь внимание окружающих, например во время останов</w:t>
      </w:r>
      <w:del w:id="772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и у светофора.</w:t>
      </w:r>
    </w:p>
    <w:p>
      <w:pPr>
        <w:pStyle w:val="FR4"/>
        <w:ind w:left="80" w:firstLine="420"/>
        <w:rPr/>
      </w:pPr>
      <w:r>
        <w:rPr>
          <w:sz w:val="18"/>
        </w:rPr>
        <w:t>Анализ совокупности следов крови, выявление связей</w:t>
      </w:r>
      <w:del w:id="7721" w:author="user" w:date="2009-10-13T21:41:00Z">
        <w:r>
          <w:rPr>
            <w:sz w:val="18"/>
          </w:rPr>
          <w:br/>
        </w:r>
      </w:del>
      <w:ins w:id="772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междуними, последовательности их образования давали дос</w:t>
      </w:r>
      <w:del w:id="772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аточное основание для вывода: "Если указанные группы сле</w:t>
      </w:r>
      <w:del w:id="772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дов взаимозависимы, то их причинами являются поврежде</w:t>
      </w:r>
      <w:del w:id="772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 на теле водителя".</w:t>
      </w:r>
    </w:p>
    <w:p>
      <w:pPr>
        <w:pStyle w:val="FR4"/>
        <w:ind w:left="40" w:firstLine="460"/>
        <w:rPr/>
      </w:pPr>
      <w:r>
        <w:rPr>
          <w:sz w:val="18"/>
        </w:rPr>
        <w:t>На основании объективного анализа всех групп следов</w:t>
      </w:r>
      <w:del w:id="7726" w:author="user" w:date="2009-10-13T21:41:00Z">
        <w:r>
          <w:rPr>
            <w:sz w:val="18"/>
          </w:rPr>
          <w:br/>
        </w:r>
      </w:del>
      <w:ins w:id="772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рови внутри салона автомашины такси (ГАЗ-21) при учете</w:t>
      </w:r>
      <w:del w:id="7728" w:author="user" w:date="2009-10-13T21:41:00Z">
        <w:r>
          <w:rPr>
            <w:sz w:val="18"/>
          </w:rPr>
          <w:br/>
        </w:r>
      </w:del>
      <w:ins w:id="772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вреждений на теле водителя, следов крови на его одежде и</w:t>
      </w:r>
      <w:del w:id="7730" w:author="user" w:date="2009-10-13T21:41:00Z">
        <w:r>
          <w:rPr>
            <w:sz w:val="18"/>
          </w:rPr>
          <w:br/>
        </w:r>
      </w:del>
      <w:ins w:id="773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личия двух пуль, одна из которых внедрилась в обшивку</w:t>
      </w:r>
      <w:del w:id="7732" w:author="user" w:date="2009-10-13T21:41:00Z">
        <w:r>
          <w:rPr>
            <w:sz w:val="18"/>
          </w:rPr>
          <w:br/>
        </w:r>
      </w:del>
      <w:ins w:id="773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авой передней дверцы, эксперты смогли ответить на во</w:t>
      </w:r>
      <w:del w:id="773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росы следствия о том, где находился водитель в момент</w:t>
      </w:r>
      <w:del w:id="7735" w:author="user" w:date="2009-10-13T21:41:00Z">
        <w:r>
          <w:rPr>
            <w:sz w:val="18"/>
          </w:rPr>
          <w:br/>
        </w:r>
      </w:del>
      <w:ins w:id="773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убийства, каким образом он оказался на месте пассажира, где</w:t>
      </w:r>
      <w:del w:id="7737" w:author="user" w:date="2009-10-13T21:41:00Z">
        <w:r>
          <w:rPr>
            <w:sz w:val="18"/>
          </w:rPr>
          <w:br/>
        </w:r>
      </w:del>
      <w:ins w:id="773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располагались преступники (не менее двух), на ходу или во</w:t>
      </w:r>
      <w:del w:id="7739" w:author="user" w:date="2009-10-13T21:41:00Z">
        <w:r>
          <w:rPr>
            <w:sz w:val="18"/>
          </w:rPr>
          <w:br/>
        </w:r>
      </w:del>
      <w:ins w:id="774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ремя стоянки было совершено убийство.</w:t>
      </w:r>
    </w:p>
    <w:p>
      <w:pPr>
        <w:pStyle w:val="FR4"/>
        <w:ind w:left="40" w:firstLine="460"/>
        <w:rPr/>
      </w:pPr>
      <w:r>
        <w:rPr>
          <w:sz w:val="18"/>
        </w:rPr>
        <w:t>О том, что кто-то из преступников перелезал с заднего</w:t>
      </w:r>
      <w:del w:id="7741" w:author="user" w:date="2009-10-13T21:41:00Z">
        <w:r>
          <w:rPr>
            <w:sz w:val="18"/>
          </w:rPr>
          <w:br/>
        </w:r>
      </w:del>
      <w:ins w:id="774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иденья на переднее место водителя, свидетельствовал,</w:t>
      </w:r>
      <w:del w:id="7743" w:author="user" w:date="2009-10-13T21:41:00Z">
        <w:r>
          <w:rPr>
            <w:sz w:val="18"/>
          </w:rPr>
          <w:br/>
        </w:r>
      </w:del>
      <w:ins w:id="774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 частности, и свежий отпечаток следа обуви взрослого</w:t>
      </w:r>
      <w:del w:id="7745" w:author="user" w:date="2009-10-13T21:41:00Z">
        <w:r>
          <w:rPr>
            <w:sz w:val="18"/>
          </w:rPr>
          <w:br/>
        </w:r>
      </w:del>
      <w:ins w:id="774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человека, обнаруженный на обшивке левой задней дверцы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rPr/>
      </w:pPr>
      <w:r>
        <w:rPr>
          <w:sz w:val="18"/>
        </w:rPr>
        <w:t>При анализе приведенного выше экспертного диагности</w:t>
      </w:r>
      <w:del w:id="774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ования попутно хотелось бы обратить особое внимание на</w:t>
      </w:r>
      <w:del w:id="7748" w:author="user" w:date="2009-10-13T21:41:00Z">
        <w:r>
          <w:rPr>
            <w:sz w:val="18"/>
          </w:rPr>
          <w:br/>
        </w:r>
      </w:del>
      <w:ins w:id="774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итуационный характер исследования. Если бы следствие</w:t>
      </w:r>
      <w:del w:id="7750" w:author="user" w:date="2009-10-13T21:41:00Z">
        <w:r>
          <w:rPr>
            <w:sz w:val="18"/>
          </w:rPr>
          <w:br/>
        </w:r>
      </w:del>
      <w:ins w:id="775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ставило вопросы о происхождении каждой из приведенных</w:t>
      </w:r>
      <w:del w:id="7752" w:author="user" w:date="2009-10-13T21:41:00Z">
        <w:r>
          <w:rPr>
            <w:sz w:val="18"/>
          </w:rPr>
          <w:br/>
        </w:r>
      </w:del>
      <w:ins w:id="775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групп следов по типу: как образовались следы, расположен</w:t>
      </w:r>
      <w:del w:id="775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ые в таком-то месте, то ответ эксперта при всей его пра</w:t>
      </w:r>
      <w:del w:id="775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ильности едва ли что-либо значил для расследования. На</w:t>
      </w:r>
      <w:del w:id="775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ример: "Следы крови, расположенные на передней панели</w:t>
      </w:r>
      <w:del w:id="7757" w:author="user" w:date="2009-10-13T21:41:00Z">
        <w:r>
          <w:rPr>
            <w:sz w:val="18"/>
          </w:rPr>
          <w:br/>
        </w:r>
      </w:del>
      <w:ins w:id="775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ранспортного средства, явились результатом полета множе</w:t>
      </w:r>
      <w:del w:id="775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венных брызг крови слева направо и перпендикулярно к</w:t>
      </w:r>
      <w:del w:id="7760" w:author="user" w:date="2009-10-13T21:41:00Z">
        <w:r>
          <w:rPr>
            <w:sz w:val="18"/>
          </w:rPr>
          <w:br/>
        </w:r>
      </w:del>
      <w:ins w:id="776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оспринимающей поверхности". Подобная характеристика</w:t>
      </w:r>
      <w:del w:id="7762" w:author="user" w:date="2009-10-13T21:41:00Z">
        <w:r>
          <w:rPr>
            <w:sz w:val="18"/>
          </w:rPr>
          <w:br/>
        </w:r>
      </w:del>
      <w:ins w:id="776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аждой группы следов верно бы отражала механизм их воз</w:t>
      </w:r>
      <w:del w:id="776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кновения, но не давала бы целостной картины механизма</w:t>
      </w:r>
      <w:del w:id="7765" w:author="user" w:date="2009-10-13T21:41:00Z">
        <w:r>
          <w:rPr>
            <w:sz w:val="18"/>
          </w:rPr>
          <w:br/>
        </w:r>
      </w:del>
      <w:ins w:id="776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еступления. И только интепэативная диагностика всех групп</w:t>
      </w:r>
      <w:del w:id="7767" w:author="user" w:date="2009-10-13T21:41:00Z">
        <w:r>
          <w:rPr>
            <w:sz w:val="18"/>
          </w:rPr>
          <w:br/>
        </w:r>
      </w:del>
      <w:ins w:id="776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ледов, повреждений на теле и внутри салона, при учете по</w:t>
      </w:r>
      <w:del w:id="776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ожения тела водителя в тот момент, когда лица, подошед-</w:t>
      </w:r>
    </w:p>
    <w:p>
      <w:pPr>
        <w:pStyle w:val="Normal"/>
        <w:spacing w:lineRule="auto" w:line="240"/>
        <w:ind w:hanging="0"/>
        <w:jc w:val="left"/>
        <w:rPr/>
      </w:pPr>
      <w:r>
        <w:rPr/>
        <w:t>§ 1. Значение гипотез в криминалистической диагностике</w:t>
      </w:r>
    </w:p>
    <w:p>
      <w:pPr>
        <w:pStyle w:val="FR4"/>
        <w:spacing w:before="100" w:after="0"/>
        <w:ind w:hanging="0"/>
        <w:rPr/>
      </w:pPr>
      <w:r>
        <w:rPr>
          <w:sz w:val="18"/>
        </w:rPr>
        <w:t>шие к такси во дворе, открыли дверь, позволила воссоздать</w:t>
      </w:r>
      <w:del w:id="7770" w:author="user" w:date="2009-10-13T21:41:00Z">
        <w:r>
          <w:rPr>
            <w:sz w:val="18"/>
          </w:rPr>
          <w:br/>
        </w:r>
      </w:del>
      <w:ins w:id="777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се стадии преступления и его механизм в целом.</w:t>
      </w:r>
    </w:p>
    <w:p>
      <w:pPr>
        <w:pStyle w:val="Normal"/>
        <w:spacing w:lineRule="auto" w:line="218"/>
        <w:ind w:left="80" w:firstLine="380"/>
        <w:rPr/>
      </w:pPr>
      <w:r>
        <w:rPr/>
        <w:t>В данном примере роль специфических признаков пре</w:t>
      </w:r>
      <w:del w:id="7772" w:author="user" w:date="2009-10-13T21:41:00Z">
        <w:r>
          <w:rPr/>
          <w:delText>-</w:delText>
          <w:br/>
        </w:r>
      </w:del>
      <w:r>
        <w:rPr/>
        <w:t>ступления выполняли следы крови как материальные но</w:t>
      </w:r>
      <w:del w:id="7773" w:author="user" w:date="2009-10-13T21:41:00Z">
        <w:r>
          <w:rPr/>
          <w:delText>-</w:delText>
          <w:br/>
        </w:r>
      </w:del>
      <w:r>
        <w:rPr/>
        <w:t>сители информации. В иных случаях специфическими при</w:t>
      </w:r>
      <w:del w:id="7774" w:author="user" w:date="2009-10-13T21:41:00Z">
        <w:r>
          <w:rPr/>
          <w:delText>-</w:delText>
          <w:br/>
        </w:r>
      </w:del>
      <w:r>
        <w:rPr/>
        <w:t>знаками могут быть характерные навыки преступника, про</w:t>
      </w:r>
      <w:del w:id="7775" w:author="user" w:date="2009-10-13T21:41:00Z">
        <w:r>
          <w:rPr/>
          <w:delText>-</w:delText>
          <w:br/>
        </w:r>
      </w:del>
      <w:r>
        <w:rPr/>
        <w:t>сматриваемые в изменении вещной обстановки на месте</w:t>
      </w:r>
      <w:del w:id="7776" w:author="user" w:date="2009-10-13T21:41:00Z">
        <w:r>
          <w:rPr/>
          <w:br/>
        </w:r>
      </w:del>
      <w:ins w:id="7777" w:author="user" w:date="2009-10-13T21:41:00Z">
        <w:r>
          <w:rPr/>
          <w:t xml:space="preserve"> </w:t>
        </w:r>
      </w:ins>
      <w:r>
        <w:rPr/>
        <w:t>преступления (индукция с использованием функциональ</w:t>
      </w:r>
      <w:del w:id="7778" w:author="user" w:date="2009-10-13T21:41:00Z">
        <w:r>
          <w:rPr/>
          <w:delText>-</w:delText>
          <w:br/>
        </w:r>
      </w:del>
      <w:r>
        <w:rPr/>
        <w:t>ной аналогии).</w:t>
      </w:r>
    </w:p>
    <w:p>
      <w:pPr>
        <w:pStyle w:val="Normal"/>
        <w:spacing w:lineRule="auto" w:line="218"/>
        <w:ind w:left="80" w:firstLine="380"/>
        <w:rPr/>
      </w:pPr>
      <w:r>
        <w:rPr/>
        <w:t>В любом случае, независимо от того, какова на этот раз</w:t>
      </w:r>
      <w:del w:id="7779" w:author="user" w:date="2009-10-13T21:41:00Z">
        <w:r>
          <w:rPr/>
          <w:br/>
        </w:r>
      </w:del>
      <w:ins w:id="7780" w:author="user" w:date="2009-10-13T21:41:00Z">
        <w:r>
          <w:rPr/>
          <w:t xml:space="preserve"> </w:t>
        </w:r>
      </w:ins>
      <w:r>
        <w:rPr/>
        <w:t>природа специфических признаков, предположение, выдви</w:t>
      </w:r>
      <w:del w:id="7781" w:author="user" w:date="2009-10-13T21:41:00Z">
        <w:r>
          <w:rPr/>
          <w:delText>-</w:delText>
          <w:br/>
        </w:r>
      </w:del>
      <w:r>
        <w:rPr/>
        <w:t>гаемое при построении гипотезы, может считаться обосно</w:t>
      </w:r>
      <w:del w:id="7782" w:author="user" w:date="2009-10-13T21:41:00Z">
        <w:r>
          <w:rPr/>
          <w:delText>-</w:delText>
          <w:br/>
        </w:r>
      </w:del>
      <w:r>
        <w:rPr/>
        <w:t>ванным только тогда, когда оно не просто не противоречит</w:t>
      </w:r>
      <w:del w:id="7783" w:author="user" w:date="2009-10-13T21:41:00Z">
        <w:r>
          <w:rPr/>
          <w:br/>
        </w:r>
      </w:del>
      <w:ins w:id="7784" w:author="user" w:date="2009-10-13T21:41:00Z">
        <w:r>
          <w:rPr/>
          <w:t xml:space="preserve"> </w:t>
        </w:r>
      </w:ins>
      <w:r>
        <w:rPr/>
        <w:t>исходным данным, не только согласуется с ними, но способ</w:t>
      </w:r>
      <w:del w:id="7785" w:author="user" w:date="2009-10-13T21:41:00Z">
        <w:r>
          <w:rPr/>
          <w:delText>-</w:delText>
          <w:br/>
        </w:r>
      </w:del>
      <w:r>
        <w:rPr/>
        <w:t>но объяснить их, продемонстрировать и обосновать проис</w:t>
      </w:r>
      <w:del w:id="7786" w:author="user" w:date="2009-10-13T21:41:00Z">
        <w:r>
          <w:rPr/>
          <w:delText>-</w:delText>
          <w:br/>
        </w:r>
      </w:del>
      <w:r>
        <w:rPr/>
        <w:t>хождение всего комплекса признаков (фактов) от опреде</w:t>
      </w:r>
      <w:del w:id="7787" w:author="user" w:date="2009-10-13T21:41:00Z">
        <w:r>
          <w:rPr/>
          <w:delText>-</w:delText>
          <w:br/>
        </w:r>
      </w:del>
      <w:r>
        <w:rPr/>
        <w:t>ленной причины. Достигнуто это может быть лишь на усло</w:t>
      </w:r>
      <w:del w:id="7788" w:author="user" w:date="2009-10-13T21:41:00Z">
        <w:r>
          <w:rPr/>
          <w:delText>-</w:delText>
          <w:br/>
        </w:r>
      </w:del>
      <w:r>
        <w:rPr/>
        <w:t>виях объективности и полноты охвата всех без исключения</w:t>
      </w:r>
      <w:del w:id="7789" w:author="user" w:date="2009-10-13T21:41:00Z">
        <w:r>
          <w:rPr/>
          <w:br/>
        </w:r>
      </w:del>
      <w:ins w:id="7790" w:author="user" w:date="2009-10-13T21:41:00Z">
        <w:r>
          <w:rPr/>
          <w:t xml:space="preserve"> </w:t>
        </w:r>
      </w:ins>
      <w:r>
        <w:rPr/>
        <w:t>признаков, как тех, которые ведут к установлению опреде</w:t>
      </w:r>
      <w:del w:id="7791" w:author="user" w:date="2009-10-13T21:41:00Z">
        <w:r>
          <w:rPr/>
          <w:delText>-</w:delText>
          <w:br/>
        </w:r>
      </w:del>
      <w:r>
        <w:rPr/>
        <w:t>ленной причины, так и тех, которые не укладываются в</w:t>
      </w:r>
      <w:del w:id="7792" w:author="user" w:date="2009-10-13T21:41:00Z">
        <w:r>
          <w:rPr/>
          <w:br/>
        </w:r>
      </w:del>
      <w:ins w:id="7793" w:author="user" w:date="2009-10-13T21:41:00Z">
        <w:r>
          <w:rPr/>
          <w:t xml:space="preserve"> </w:t>
        </w:r>
      </w:ins>
      <w:r>
        <w:rPr/>
        <w:t>данную схему, а может быть, и противоречат ей, Только</w:t>
      </w:r>
      <w:del w:id="7794" w:author="user" w:date="2009-10-13T21:41:00Z">
        <w:r>
          <w:rPr/>
          <w:br/>
        </w:r>
      </w:del>
      <w:ins w:id="7795" w:author="user" w:date="2009-10-13T21:41:00Z">
        <w:r>
          <w:rPr/>
          <w:t xml:space="preserve"> </w:t>
        </w:r>
      </w:ins>
      <w:r>
        <w:rPr/>
        <w:t>такой подход к построению гипотезы способен отразить кон</w:t>
      </w:r>
      <w:del w:id="7796" w:author="user" w:date="2009-10-13T21:41:00Z">
        <w:r>
          <w:rPr/>
          <w:delText>-</w:delText>
          <w:br/>
        </w:r>
      </w:del>
      <w:r>
        <w:rPr/>
        <w:t>кретность рассматриваемой ситуации, в противном случае</w:t>
      </w:r>
      <w:del w:id="7797" w:author="user" w:date="2009-10-13T21:41:00Z">
        <w:r>
          <w:rPr/>
          <w:br/>
        </w:r>
      </w:del>
      <w:ins w:id="7798" w:author="user" w:date="2009-10-13T21:41:00Z">
        <w:r>
          <w:rPr/>
          <w:t xml:space="preserve"> </w:t>
        </w:r>
      </w:ins>
      <w:r>
        <w:rPr/>
        <w:t>игнорирование части признаков способно лишить гипотезу</w:t>
      </w:r>
      <w:del w:id="7799" w:author="user" w:date="2009-10-13T21:41:00Z">
        <w:r>
          <w:rPr/>
          <w:br/>
        </w:r>
      </w:del>
      <w:ins w:id="7800" w:author="user" w:date="2009-10-13T21:41:00Z">
        <w:r>
          <w:rPr/>
          <w:t xml:space="preserve"> </w:t>
        </w:r>
      </w:ins>
      <w:r>
        <w:rPr/>
        <w:t>ее основного предназначения — пути к достоверному зна</w:t>
      </w:r>
      <w:del w:id="7801" w:author="user" w:date="2009-10-13T21:41:00Z">
        <w:r>
          <w:rPr/>
          <w:delText>-</w:delText>
          <w:br/>
        </w:r>
      </w:del>
      <w:r>
        <w:rPr/>
        <w:t>нию-</w:t>
      </w:r>
    </w:p>
    <w:p>
      <w:pPr>
        <w:pStyle w:val="Normal"/>
        <w:spacing w:lineRule="auto" w:line="218"/>
        <w:ind w:left="40" w:firstLine="420"/>
        <w:rPr/>
      </w:pPr>
      <w:r>
        <w:rPr/>
        <w:t>При этом первостепенное значение имеет не просто</w:t>
      </w:r>
      <w:del w:id="7802" w:author="user" w:date="2009-10-13T21:41:00Z">
        <w:r>
          <w:rPr/>
          <w:br/>
        </w:r>
      </w:del>
      <w:ins w:id="7803" w:author="user" w:date="2009-10-13T21:41:00Z">
        <w:r>
          <w:rPr/>
          <w:t xml:space="preserve"> </w:t>
        </w:r>
      </w:ins>
      <w:r>
        <w:rPr/>
        <w:t>увеличение числа слагаемых признаков (фактов) в процес</w:t>
      </w:r>
      <w:del w:id="7804" w:author="user" w:date="2009-10-13T21:41:00Z">
        <w:r>
          <w:rPr/>
          <w:delText>-</w:delText>
          <w:br/>
        </w:r>
      </w:del>
      <w:r>
        <w:rPr/>
        <w:t>се индукции через перечисление, а выявление специфиче</w:t>
      </w:r>
      <w:del w:id="7805" w:author="user" w:date="2009-10-13T21:41:00Z">
        <w:r>
          <w:rPr/>
          <w:delText>-</w:delText>
          <w:br/>
        </w:r>
      </w:del>
      <w:r>
        <w:rPr/>
        <w:t>ских связей этих признаков (фактов), установление их спе</w:t>
      </w:r>
      <w:del w:id="7806" w:author="user" w:date="2009-10-13T21:41:00Z">
        <w:r>
          <w:rPr/>
          <w:delText>-</w:delText>
          <w:br/>
        </w:r>
      </w:del>
      <w:r>
        <w:rPr/>
        <w:t>цифической зависимости. Осуществляется это путем син</w:t>
      </w:r>
      <w:del w:id="7807" w:author="user" w:date="2009-10-13T21:41:00Z">
        <w:r>
          <w:rPr/>
          <w:delText>-</w:delText>
          <w:br/>
        </w:r>
      </w:del>
      <w:r>
        <w:rPr/>
        <w:t>тезирования изучаемых данных и, в случае получения дос</w:t>
      </w:r>
      <w:del w:id="7808" w:author="user" w:date="2009-10-13T21:41:00Z">
        <w:r>
          <w:rPr/>
          <w:delText>-</w:delText>
          <w:br/>
        </w:r>
      </w:del>
      <w:r>
        <w:rPr/>
        <w:t>товерных результатов, знаменует качественный скачок в</w:t>
      </w:r>
      <w:del w:id="7809" w:author="user" w:date="2009-10-13T21:41:00Z">
        <w:r>
          <w:rPr/>
          <w:br/>
        </w:r>
      </w:del>
      <w:ins w:id="7810" w:author="user" w:date="2009-10-13T21:41:00Z">
        <w:r>
          <w:rPr/>
          <w:t xml:space="preserve"> </w:t>
        </w:r>
      </w:ins>
      <w:r>
        <w:rPr/>
        <w:t>создании гипотезы. На этом этапе уже просматриваются</w:t>
      </w:r>
      <w:del w:id="7811" w:author="user" w:date="2009-10-13T21:41:00Z">
        <w:r>
          <w:rPr/>
          <w:br/>
        </w:r>
      </w:del>
      <w:ins w:id="7812" w:author="user" w:date="2009-10-13T21:41:00Z">
        <w:r>
          <w:rPr/>
          <w:t xml:space="preserve"> </w:t>
        </w:r>
      </w:ins>
      <w:r>
        <w:rPr/>
        <w:t>элементы причинной индукции, так как выявление специ</w:t>
      </w:r>
      <w:del w:id="7813" w:author="user" w:date="2009-10-13T21:41:00Z">
        <w:r>
          <w:rPr/>
          <w:delText>-</w:delText>
          <w:br/>
        </w:r>
      </w:del>
      <w:r>
        <w:rPr/>
        <w:t>фических связей между отдельными элементам невозмож</w:t>
      </w:r>
      <w:del w:id="7814" w:author="user" w:date="2009-10-13T21:41:00Z">
        <w:r>
          <w:rPr/>
          <w:delText>-</w:delText>
          <w:br/>
        </w:r>
      </w:del>
      <w:r>
        <w:rPr/>
        <w:t>но без установления их отношения к главному — событию</w:t>
      </w:r>
      <w:del w:id="7815" w:author="user" w:date="2009-10-13T21:41:00Z">
        <w:r>
          <w:rPr/>
          <w:br/>
        </w:r>
      </w:del>
      <w:ins w:id="7816" w:author="user" w:date="2009-10-13T21:41:00Z">
        <w:r>
          <w:rPr/>
          <w:t xml:space="preserve"> </w:t>
        </w:r>
      </w:ins>
      <w:r>
        <w:rPr/>
        <w:t>преступления, его механизму, т. е. без установления того,</w:t>
      </w:r>
      <w:del w:id="7817" w:author="user" w:date="2009-10-13T21:41:00Z">
        <w:r>
          <w:rPr/>
          <w:br/>
        </w:r>
      </w:del>
      <w:ins w:id="7818" w:author="user" w:date="2009-10-13T21:41:00Z">
        <w:r>
          <w:rPr/>
          <w:t xml:space="preserve"> </w:t>
        </w:r>
      </w:ins>
      <w:r>
        <w:rPr/>
        <w:t>что помимо существующей между ними связи сами элемен</w:t>
      </w:r>
      <w:del w:id="7819" w:author="user" w:date="2009-10-13T21:41:00Z">
        <w:r>
          <w:rPr/>
          <w:delText>-</w:delText>
          <w:br/>
        </w:r>
      </w:del>
      <w:r>
        <w:rPr/>
        <w:t>ты находятся в причинной связи с событием преступле</w:t>
      </w:r>
      <w:del w:id="7820" w:author="user" w:date="2009-10-13T21:41:00Z">
        <w:r>
          <w:rPr/>
          <w:delText>-</w:delText>
          <w:br/>
        </w:r>
      </w:del>
      <w:r>
        <w:rPr/>
        <w:t>ния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80" w:firstLine="440"/>
        <w:rPr/>
      </w:pPr>
      <w:r>
        <w:rPr/>
        <w:t>Однако и такой, правильный в своей основе, подход</w:t>
      </w:r>
      <w:del w:id="7821" w:author="user" w:date="2009-10-13T21:41:00Z">
        <w:r>
          <w:rPr/>
          <w:br/>
        </w:r>
      </w:del>
      <w:ins w:id="7822" w:author="user" w:date="2009-10-13T21:41:00Z">
        <w:r>
          <w:rPr/>
          <w:t xml:space="preserve"> </w:t>
        </w:r>
      </w:ins>
      <w:r>
        <w:rPr/>
        <w:t>способен помочь сформулировать представление лишь об</w:t>
      </w:r>
      <w:del w:id="7823" w:author="user" w:date="2009-10-13T21:41:00Z">
        <w:r>
          <w:rPr/>
          <w:br/>
        </w:r>
      </w:del>
      <w:ins w:id="7824" w:author="user" w:date="2009-10-13T21:41:00Z">
        <w:r>
          <w:rPr/>
          <w:t xml:space="preserve"> </w:t>
        </w:r>
      </w:ins>
      <w:r>
        <w:rPr/>
        <w:t>отдельных звеньях причинной связи, об отдельных зависи</w:t>
      </w:r>
      <w:del w:id="7825" w:author="user" w:date="2009-10-13T21:41:00Z">
        <w:r>
          <w:rPr/>
          <w:delText>-</w:delText>
          <w:br/>
        </w:r>
      </w:del>
      <w:r>
        <w:rPr/>
        <w:t>мостях между единичными явлениями. Каждое такое зве-</w:t>
      </w: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7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6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но — лишь часть общей диагностируемой ситуации. Недос</w:t>
      </w:r>
      <w:del w:id="7826" w:author="user" w:date="2009-10-13T21:41:00Z">
        <w:r>
          <w:rPr/>
          <w:delText>-</w:delText>
          <w:br/>
        </w:r>
      </w:del>
      <w:r>
        <w:rPr/>
        <w:t>таток материала (фактов, признаков) на данном этапе диаг</w:t>
      </w:r>
      <w:del w:id="7827" w:author="user" w:date="2009-10-13T21:41:00Z">
        <w:r>
          <w:rPr/>
          <w:delText>-</w:delText>
          <w:br/>
        </w:r>
      </w:del>
      <w:r>
        <w:rPr/>
        <w:t>ностирования представляет равновероятные возможности</w:t>
      </w:r>
      <w:del w:id="7828" w:author="user" w:date="2009-10-13T21:41:00Z">
        <w:r>
          <w:rPr/>
          <w:br/>
        </w:r>
      </w:del>
      <w:ins w:id="7829" w:author="user" w:date="2009-10-13T21:41:00Z">
        <w:r>
          <w:rPr/>
          <w:t xml:space="preserve"> </w:t>
        </w:r>
      </w:ins>
      <w:r>
        <w:rPr/>
        <w:t>трактовки полученных исходных данных и выявленных в</w:t>
      </w:r>
      <w:del w:id="7830" w:author="user" w:date="2009-10-13T21:41:00Z">
        <w:r>
          <w:rPr/>
          <w:br/>
        </w:r>
      </w:del>
      <w:ins w:id="7831" w:author="user" w:date="2009-10-13T21:41:00Z">
        <w:r>
          <w:rPr/>
          <w:t xml:space="preserve"> </w:t>
        </w:r>
      </w:ins>
      <w:r>
        <w:rPr/>
        <w:t>начальной стадии диагноза признаков (фактов). В резуль</w:t>
      </w:r>
      <w:del w:id="7832" w:author="user" w:date="2009-10-13T21:41:00Z">
        <w:r>
          <w:rPr/>
          <w:delText>-</w:delText>
          <w:br/>
        </w:r>
      </w:del>
      <w:r>
        <w:rPr/>
        <w:t>тате возникает необходимость в построении нескольких ги</w:t>
      </w:r>
      <w:del w:id="7833" w:author="user" w:date="2009-10-13T21:41:00Z">
        <w:r>
          <w:rPr/>
          <w:delText>-</w:delText>
          <w:br/>
        </w:r>
      </w:del>
      <w:r>
        <w:rPr/>
        <w:t>потез (альтернативных объяснений события, причинно-след</w:t>
      </w:r>
      <w:del w:id="7834" w:author="user" w:date="2009-10-13T21:41:00Z">
        <w:r>
          <w:rPr/>
          <w:delText>-</w:delText>
          <w:br/>
        </w:r>
      </w:del>
      <w:r>
        <w:rPr/>
        <w:t>ственных связей и т. п.)- Последующая проверка их пойдет</w:t>
      </w:r>
      <w:del w:id="7835" w:author="user" w:date="2009-10-13T21:41:00Z">
        <w:r>
          <w:rPr/>
          <w:br/>
        </w:r>
      </w:del>
      <w:ins w:id="7836" w:author="user" w:date="2009-10-13T21:41:00Z">
        <w:r>
          <w:rPr/>
          <w:t xml:space="preserve"> </w:t>
        </w:r>
      </w:ins>
      <w:r>
        <w:rPr/>
        <w:t>с использованием элиминативной индукции, когда по мере</w:t>
      </w:r>
      <w:del w:id="7837" w:author="user" w:date="2009-10-13T21:41:00Z">
        <w:r>
          <w:rPr/>
          <w:br/>
        </w:r>
      </w:del>
      <w:ins w:id="7838" w:author="user" w:date="2009-10-13T21:41:00Z">
        <w:r>
          <w:rPr/>
          <w:t xml:space="preserve"> </w:t>
        </w:r>
      </w:ins>
      <w:r>
        <w:rPr/>
        <w:t>накопления материала [признаков, фактов) удастся исклю</w:t>
      </w:r>
      <w:del w:id="7839" w:author="user" w:date="2009-10-13T21:41:00Z">
        <w:r>
          <w:rPr/>
          <w:delText>-</w:delText>
          <w:br/>
        </w:r>
      </w:del>
      <w:r>
        <w:rPr/>
        <w:t>чить все допущенные альтернативы, кроме одной, перехо</w:t>
      </w:r>
      <w:del w:id="7840" w:author="user" w:date="2009-10-13T21:41:00Z">
        <w:r>
          <w:rPr/>
          <w:delText>-</w:delText>
          <w:br/>
        </w:r>
      </w:del>
      <w:r>
        <w:rPr/>
        <w:t>дящей в разряд истинного, достоверного знания.</w:t>
      </w:r>
    </w:p>
    <w:p>
      <w:pPr>
        <w:pStyle w:val="Normal"/>
        <w:spacing w:lineRule="auto" w:line="218"/>
        <w:ind w:firstLine="440"/>
        <w:rPr/>
      </w:pPr>
      <w:r>
        <w:rPr/>
        <w:t>Выдвигаемые гипотезы обосновываются собранными и</w:t>
      </w:r>
      <w:del w:id="7841" w:author="user" w:date="2009-10-13T21:41:00Z">
        <w:r>
          <w:rPr/>
          <w:br/>
        </w:r>
      </w:del>
      <w:ins w:id="7842" w:author="user" w:date="2009-10-13T21:41:00Z">
        <w:r>
          <w:rPr/>
          <w:t xml:space="preserve"> </w:t>
        </w:r>
      </w:ins>
      <w:r>
        <w:rPr/>
        <w:t>установленными фактами. Однако учитывая особую сферу</w:t>
      </w:r>
      <w:del w:id="7843" w:author="user" w:date="2009-10-13T21:41:00Z">
        <w:r>
          <w:rPr/>
          <w:br/>
        </w:r>
      </w:del>
      <w:ins w:id="7844" w:author="user" w:date="2009-10-13T21:41:00Z">
        <w:r>
          <w:rPr/>
          <w:t xml:space="preserve"> </w:t>
        </w:r>
      </w:ins>
      <w:r>
        <w:rPr/>
        <w:t>правоотношений, в области которых осуществляется кри</w:t>
      </w:r>
      <w:del w:id="7845" w:author="user" w:date="2009-10-13T21:41:00Z">
        <w:r>
          <w:rPr/>
          <w:delText>-</w:delText>
          <w:br/>
        </w:r>
      </w:del>
      <w:r>
        <w:rPr/>
        <w:t>миналистическая диагностика, следует допустить возмож</w:t>
      </w:r>
      <w:del w:id="7846" w:author="user" w:date="2009-10-13T21:41:00Z">
        <w:r>
          <w:rPr/>
          <w:delText>-</w:delText>
          <w:br/>
        </w:r>
      </w:del>
      <w:r>
        <w:rPr/>
        <w:t>ность выдвижения гипотезы, которая не опирается на дан</w:t>
      </w:r>
      <w:del w:id="7847" w:author="user" w:date="2009-10-13T21:41:00Z">
        <w:r>
          <w:rPr/>
          <w:delText>-</w:delText>
          <w:br/>
        </w:r>
      </w:del>
      <w:r>
        <w:rPr/>
        <w:t>ной стадии диагностирования на факты, хотя и не противо</w:t>
      </w:r>
      <w:del w:id="7848" w:author="user" w:date="2009-10-13T21:41:00Z">
        <w:r>
          <w:rPr/>
          <w:delText>-</w:delText>
          <w:br/>
        </w:r>
      </w:del>
      <w:r>
        <w:rPr/>
        <w:t>речит им. Подобные варианты оказываются справедливы</w:t>
      </w:r>
      <w:del w:id="7849" w:author="user" w:date="2009-10-13T21:41:00Z">
        <w:r>
          <w:rPr/>
          <w:delText>-</w:delText>
          <w:br/>
        </w:r>
      </w:del>
      <w:r>
        <w:rPr/>
        <w:t>ми при инсценировке преступлений, при попытках замас</w:t>
      </w:r>
      <w:del w:id="7850" w:author="user" w:date="2009-10-13T21:41:00Z">
        <w:r>
          <w:rPr/>
          <w:delText>-</w:delText>
          <w:br/>
        </w:r>
      </w:del>
      <w:r>
        <w:rPr/>
        <w:t>кировать преступление под несчастный случай или какое</w:t>
      </w:r>
      <w:del w:id="7851" w:author="user" w:date="2009-10-13T21:41:00Z">
        <w:r>
          <w:rPr/>
          <w:delText>-</w:delText>
          <w:br/>
        </w:r>
      </w:del>
      <w:r>
        <w:rPr/>
        <w:t>либо другое преступление. Поэтому факт непротиворечия</w:t>
      </w:r>
      <w:del w:id="7852" w:author="user" w:date="2009-10-13T21:41:00Z">
        <w:r>
          <w:rPr/>
          <w:br/>
        </w:r>
      </w:del>
      <w:ins w:id="7853" w:author="user" w:date="2009-10-13T21:41:00Z">
        <w:r>
          <w:rPr/>
          <w:t xml:space="preserve"> </w:t>
        </w:r>
      </w:ins>
      <w:r>
        <w:rPr/>
        <w:t>одной из альтернативных гипотез обстоятельствам, извест</w:t>
      </w:r>
      <w:del w:id="7854" w:author="user" w:date="2009-10-13T21:41:00Z">
        <w:r>
          <w:rPr/>
          <w:delText>-</w:delText>
          <w:br/>
        </w:r>
      </w:del>
      <w:r>
        <w:rPr/>
        <w:t>ным по делу в данный момент, может считаться достаточ</w:t>
      </w:r>
      <w:del w:id="7855" w:author="user" w:date="2009-10-13T21:41:00Z">
        <w:r>
          <w:rPr/>
          <w:delText>-</w:delText>
          <w:br/>
        </w:r>
      </w:del>
      <w:r>
        <w:rPr/>
        <w:t>ным, даже если она не подкреплена каким-либо из собран</w:t>
      </w:r>
      <w:del w:id="7856" w:author="user" w:date="2009-10-13T21:41:00Z">
        <w:r>
          <w:rPr/>
          <w:delText>-</w:delText>
          <w:br/>
        </w:r>
      </w:del>
      <w:r>
        <w:rPr/>
        <w:t>ных фактов. По-видимому, это может считаться некоторой</w:t>
      </w:r>
      <w:del w:id="7857" w:author="user" w:date="2009-10-13T21:41:00Z">
        <w:r>
          <w:rPr/>
          <w:br/>
        </w:r>
      </w:del>
      <w:ins w:id="7858" w:author="user" w:date="2009-10-13T21:41:00Z">
        <w:r>
          <w:rPr/>
          <w:t xml:space="preserve"> </w:t>
        </w:r>
      </w:ins>
      <w:r>
        <w:rPr/>
        <w:t>особенностью криминалистической диагностики- Вместе с тем</w:t>
      </w:r>
      <w:del w:id="7859" w:author="user" w:date="2009-10-13T21:41:00Z">
        <w:r>
          <w:rPr/>
          <w:br/>
        </w:r>
      </w:del>
      <w:ins w:id="7860" w:author="user" w:date="2009-10-13T21:41:00Z">
        <w:r>
          <w:rPr/>
          <w:t xml:space="preserve"> </w:t>
        </w:r>
      </w:ins>
      <w:r>
        <w:rPr/>
        <w:t>даже приведенная особенность дает основания выдвигать</w:t>
      </w:r>
      <w:del w:id="7861" w:author="user" w:date="2009-10-13T21:41:00Z">
        <w:r>
          <w:rPr/>
          <w:br/>
        </w:r>
      </w:del>
      <w:ins w:id="7862" w:author="user" w:date="2009-10-13T21:41:00Z">
        <w:r>
          <w:rPr/>
          <w:t xml:space="preserve"> </w:t>
        </w:r>
      </w:ins>
      <w:r>
        <w:rPr/>
        <w:t>не любые возможные гипотезы, а только такие, которые воз</w:t>
      </w:r>
      <w:del w:id="7863" w:author="user" w:date="2009-10-13T21:41:00Z">
        <w:r>
          <w:rPr/>
          <w:delText>-</w:delText>
          <w:br/>
        </w:r>
      </w:del>
      <w:r>
        <w:rPr/>
        <w:t>можны в данных условиях, и не просто возможны, а дикту</w:t>
      </w:r>
      <w:del w:id="7864" w:author="user" w:date="2009-10-13T21:41:00Z">
        <w:r>
          <w:rPr/>
          <w:delText>-</w:delText>
          <w:br/>
        </w:r>
      </w:del>
      <w:r>
        <w:rPr/>
        <w:t>ются обстоятельствами конкретной ситуации. Учитывая на</w:t>
      </w:r>
      <w:del w:id="7865" w:author="user" w:date="2009-10-13T21:41:00Z">
        <w:r>
          <w:rPr/>
          <w:delText>-</w:delText>
          <w:br/>
        </w:r>
      </w:del>
      <w:r>
        <w:rPr/>
        <w:t>личие альтернативных гипотез, следует обратить внимание</w:t>
      </w:r>
      <w:del w:id="7866" w:author="user" w:date="2009-10-13T21:41:00Z">
        <w:r>
          <w:rPr/>
          <w:br/>
        </w:r>
      </w:del>
      <w:ins w:id="7867" w:author="user" w:date="2009-10-13T21:41:00Z">
        <w:r>
          <w:rPr/>
          <w:t xml:space="preserve"> </w:t>
        </w:r>
      </w:ins>
      <w:r>
        <w:rPr/>
        <w:t>на изменение характера выводного знания при данной ло</w:t>
      </w:r>
      <w:del w:id="7868" w:author="user" w:date="2009-10-13T21:41:00Z">
        <w:r>
          <w:rPr/>
          <w:delText>-</w:delText>
          <w:br/>
        </w:r>
      </w:del>
      <w:r>
        <w:rPr/>
        <w:t>гической операции. Если в рамках индукции перечисления</w:t>
      </w:r>
      <w:del w:id="7869" w:author="user" w:date="2009-10-13T21:41:00Z">
        <w:r>
          <w:rPr/>
          <w:br/>
        </w:r>
      </w:del>
      <w:ins w:id="7870" w:author="user" w:date="2009-10-13T21:41:00Z">
        <w:r>
          <w:rPr/>
          <w:t xml:space="preserve"> </w:t>
        </w:r>
      </w:ins>
      <w:r>
        <w:rPr/>
        <w:t>зависимость между известными следствиями и неизвест</w:t>
      </w:r>
      <w:del w:id="7871" w:author="user" w:date="2009-10-13T21:41:00Z">
        <w:r>
          <w:rPr/>
          <w:delText>-</w:delText>
          <w:br/>
        </w:r>
      </w:del>
      <w:r>
        <w:rPr/>
        <w:t>ной причиной выражалась в форме условного суждения, то</w:t>
      </w:r>
      <w:del w:id="7872" w:author="user" w:date="2009-10-13T21:41:00Z">
        <w:r>
          <w:rPr/>
          <w:br/>
        </w:r>
      </w:del>
      <w:ins w:id="7873" w:author="user" w:date="2009-10-13T21:41:00Z">
        <w:r>
          <w:rPr/>
          <w:t xml:space="preserve"> </w:t>
        </w:r>
      </w:ins>
      <w:r>
        <w:rPr/>
        <w:t>теперь суждение приобретает вид разделительного сужде</w:t>
      </w:r>
      <w:del w:id="7874" w:author="user" w:date="2009-10-13T21:41:00Z">
        <w:r>
          <w:rPr/>
          <w:delText>-</w:delText>
          <w:br/>
        </w:r>
      </w:del>
      <w:r>
        <w:rPr/>
        <w:t>ния. В таком суждении отражается возможная взаимосвязь</w:t>
      </w:r>
      <w:del w:id="7875" w:author="user" w:date="2009-10-13T21:41:00Z">
        <w:r>
          <w:rPr/>
          <w:br/>
        </w:r>
      </w:del>
      <w:ins w:id="7876" w:author="user" w:date="2009-10-13T21:41:00Z">
        <w:r>
          <w:rPr/>
          <w:t xml:space="preserve"> </w:t>
        </w:r>
      </w:ins>
      <w:r>
        <w:rPr/>
        <w:t>между известными следствиями и рядом неизвестных при</w:t>
      </w:r>
      <w:del w:id="7877" w:author="user" w:date="2009-10-13T21:41:00Z">
        <w:r>
          <w:rPr/>
          <w:delText>-</w:delText>
          <w:br/>
        </w:r>
      </w:del>
      <w:r>
        <w:rPr/>
        <w:t>чин. "Собранная совокупность фактов (признаков) а—б—</w:t>
      </w:r>
      <w:del w:id="7878" w:author="user" w:date="2009-10-13T21:41:00Z">
        <w:r>
          <w:rPr/>
          <w:br/>
        </w:r>
      </w:del>
      <w:ins w:id="7879" w:author="user" w:date="2009-10-13T21:41:00Z">
        <w:r>
          <w:rPr/>
          <w:t xml:space="preserve"> </w:t>
        </w:r>
      </w:ins>
      <w:r>
        <w:rPr/>
        <w:t>с—д вызвана причиной А,, или Ад, или Ад". При этом исхо</w:t>
      </w:r>
      <w:del w:id="7880" w:author="user" w:date="2009-10-13T21:41:00Z">
        <w:r>
          <w:rPr/>
          <w:delText>-</w:delText>
          <w:br/>
        </w:r>
      </w:del>
      <w:r>
        <w:rPr/>
        <w:t>дят из того, что достоверно установление всех возможных</w:t>
      </w:r>
      <w:del w:id="7881" w:author="user" w:date="2009-10-13T21:41:00Z">
        <w:r>
          <w:rPr/>
          <w:br/>
        </w:r>
      </w:del>
      <w:ins w:id="7882" w:author="user" w:date="2009-10-13T21:41:00Z">
        <w:r>
          <w:rPr/>
          <w:t xml:space="preserve"> </w:t>
        </w:r>
      </w:ins>
      <w:r>
        <w:rPr/>
        <w:t>причин, но каждая из гипотез представляет собой лишь ве</w:t>
      </w:r>
      <w:del w:id="7883" w:author="user" w:date="2009-10-13T21:41:00Z">
        <w:r>
          <w:rPr/>
          <w:delText>-</w:delText>
          <w:br/>
        </w:r>
      </w:del>
      <w:r>
        <w:rPr/>
        <w:t>роятное суждение, требующее проверки выявлением, ис</w:t>
      </w:r>
      <w:del w:id="7884" w:author="user" w:date="2009-10-13T21:41:00Z">
        <w:r>
          <w:rPr/>
          <w:delText>-</w:delText>
          <w:br/>
        </w:r>
      </w:del>
      <w:r>
        <w:rPr/>
        <w:t>следованием и оценкой новых фактов (признаков)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2. Проверка гипотез и логика умозаключений            145</w:t>
      </w:r>
    </w:p>
    <w:p>
      <w:pPr>
        <w:pStyle w:val="Normal"/>
        <w:spacing w:lineRule="auto" w:line="218" w:before="120" w:after="0"/>
        <w:ind w:firstLine="400"/>
        <w:rPr/>
      </w:pPr>
      <w:r>
        <w:rPr/>
        <w:t>Резюмируя вышеизложенное по поводу построения</w:t>
      </w:r>
      <w:del w:id="7885" w:author="user" w:date="2009-10-13T21:41:00Z">
        <w:r>
          <w:rPr/>
          <w:br/>
        </w:r>
      </w:del>
      <w:ins w:id="7886" w:author="user" w:date="2009-10-13T21:41:00Z">
        <w:r>
          <w:rPr/>
          <w:t xml:space="preserve"> </w:t>
        </w:r>
      </w:ins>
      <w:r>
        <w:rPr/>
        <w:t>гипотезы в процессе криминалистического диагностирова</w:t>
      </w:r>
      <w:del w:id="7887" w:author="user" w:date="2009-10-13T21:41:00Z">
        <w:r>
          <w:rPr/>
          <w:delText>-</w:delText>
          <w:br/>
        </w:r>
      </w:del>
      <w:r>
        <w:rPr/>
        <w:t>ния, можно вьвделить главные черты этого этапа:</w:t>
      </w:r>
    </w:p>
    <w:p>
      <w:pPr>
        <w:pStyle w:val="Normal"/>
        <w:spacing w:lineRule="auto" w:line="218"/>
        <w:ind w:firstLine="420"/>
        <w:rPr/>
      </w:pPr>
      <w:r>
        <w:rPr/>
        <w:t>1. Выдвигаемая гипотеза должна обосновываться дос</w:t>
      </w:r>
      <w:del w:id="7888" w:author="user" w:date="2009-10-13T21:41:00Z">
        <w:r>
          <w:rPr/>
          <w:delText>-</w:delText>
          <w:br/>
        </w:r>
      </w:del>
      <w:r>
        <w:rPr/>
        <w:t>товерно установленными фактами или выявленными при</w:t>
      </w:r>
      <w:del w:id="7889" w:author="user" w:date="2009-10-13T21:41:00Z">
        <w:r>
          <w:rPr/>
          <w:delText>-</w:delText>
          <w:br/>
        </w:r>
      </w:del>
      <w:r>
        <w:rPr/>
        <w:t>знаками как выразителями свойств диагностируемого объ</w:t>
      </w:r>
      <w:del w:id="7890" w:author="user" w:date="2009-10-13T21:41:00Z">
        <w:r>
          <w:rPr/>
          <w:delText>-</w:delText>
          <w:br/>
        </w:r>
      </w:del>
      <w:r>
        <w:rPr/>
        <w:t>екта.</w:t>
      </w:r>
    </w:p>
    <w:p>
      <w:pPr>
        <w:pStyle w:val="Normal"/>
        <w:spacing w:lineRule="auto" w:line="218"/>
        <w:ind w:firstLine="420"/>
        <w:rPr/>
      </w:pPr>
      <w:r>
        <w:rPr/>
        <w:t>2. В процессе построения гипотезы данные, используе</w:t>
      </w:r>
      <w:del w:id="7891" w:author="user" w:date="2009-10-13T21:41:00Z">
        <w:r>
          <w:rPr/>
          <w:delText>-</w:delText>
          <w:br/>
        </w:r>
      </w:del>
      <w:r>
        <w:rPr/>
        <w:t>мые для этого, проходят стадии анализа и индуктивного</w:t>
      </w:r>
      <w:del w:id="7892" w:author="user" w:date="2009-10-13T21:41:00Z">
        <w:r>
          <w:rPr/>
          <w:br/>
        </w:r>
      </w:del>
      <w:ins w:id="7893" w:author="user" w:date="2009-10-13T21:41:00Z">
        <w:r>
          <w:rPr/>
          <w:t xml:space="preserve"> </w:t>
        </w:r>
      </w:ins>
      <w:r>
        <w:rPr/>
        <w:t>обобщения (индукция через перечисление, причинная и др.),</w:t>
      </w:r>
      <w:del w:id="7894" w:author="user" w:date="2009-10-13T21:41:00Z">
        <w:r>
          <w:rPr/>
          <w:br/>
        </w:r>
      </w:del>
      <w:ins w:id="7895" w:author="user" w:date="2009-10-13T21:41:00Z">
        <w:r>
          <w:rPr/>
          <w:t xml:space="preserve"> </w:t>
        </w:r>
      </w:ins>
      <w:r>
        <w:rPr/>
        <w:t>выявления взаимосвязей и отношений между ними, стадию</w:t>
      </w:r>
      <w:del w:id="7896" w:author="user" w:date="2009-10-13T21:41:00Z">
        <w:r>
          <w:rPr/>
          <w:br/>
        </w:r>
      </w:del>
      <w:ins w:id="7897" w:author="user" w:date="2009-10-13T21:41:00Z">
        <w:r>
          <w:rPr/>
          <w:t xml:space="preserve"> </w:t>
        </w:r>
      </w:ins>
      <w:r>
        <w:rPr/>
        <w:t>синтезирования их в единую логически обоснованную сис</w:t>
      </w:r>
      <w:del w:id="7898" w:author="user" w:date="2009-10-13T21:41:00Z">
        <w:r>
          <w:rPr/>
          <w:delText>-</w:delText>
          <w:br/>
        </w:r>
      </w:del>
      <w:r>
        <w:rPr/>
        <w:t>тему взаимосвязанных признаков.</w:t>
      </w:r>
    </w:p>
    <w:p>
      <w:pPr>
        <w:pStyle w:val="Normal"/>
        <w:spacing w:lineRule="auto" w:line="218"/>
        <w:ind w:firstLine="420"/>
        <w:rPr/>
      </w:pPr>
      <w:r>
        <w:rPr/>
        <w:t>3. Целью обработки эмпирического материала на дан</w:t>
      </w:r>
      <w:del w:id="7899" w:author="user" w:date="2009-10-13T21:41:00Z">
        <w:r>
          <w:rPr/>
          <w:delText>-</w:delText>
          <w:br/>
        </w:r>
      </w:del>
      <w:r>
        <w:rPr/>
        <w:t>ной стадии диагностирования является выявление специ</w:t>
      </w:r>
      <w:del w:id="7900" w:author="user" w:date="2009-10-13T21:41:00Z">
        <w:r>
          <w:rPr/>
          <w:delText>-</w:delText>
          <w:br/>
        </w:r>
      </w:del>
      <w:r>
        <w:rPr/>
        <w:t>фических признаков и специфических взаимосвязей меж</w:t>
      </w:r>
      <w:del w:id="7901" w:author="user" w:date="2009-10-13T21:41:00Z">
        <w:r>
          <w:rPr/>
          <w:delText>-</w:delText>
          <w:br/>
        </w:r>
      </w:del>
      <w:r>
        <w:rPr/>
        <w:t>ду ними, устанавливаемых в процессе анализа, синтеза,</w:t>
      </w:r>
      <w:del w:id="7902" w:author="user" w:date="2009-10-13T21:41:00Z">
        <w:r>
          <w:rPr/>
          <w:br/>
        </w:r>
      </w:del>
      <w:ins w:id="7903" w:author="user" w:date="2009-10-13T21:41:00Z">
        <w:r>
          <w:rPr/>
          <w:t xml:space="preserve"> </w:t>
        </w:r>
      </w:ins>
      <w:r>
        <w:rPr/>
        <w:t>индуктивного обобщения, системного подхода к исходным</w:t>
      </w:r>
      <w:del w:id="7904" w:author="user" w:date="2009-10-13T21:41:00Z">
        <w:r>
          <w:rPr/>
          <w:br/>
        </w:r>
      </w:del>
      <w:ins w:id="7905" w:author="user" w:date="2009-10-13T21:41:00Z">
        <w:r>
          <w:rPr/>
          <w:t xml:space="preserve"> </w:t>
        </w:r>
      </w:ins>
      <w:r>
        <w:rPr/>
        <w:t>данным.</w:t>
      </w:r>
    </w:p>
    <w:p>
      <w:pPr>
        <w:pStyle w:val="Normal"/>
        <w:spacing w:lineRule="auto" w:line="218"/>
        <w:ind w:firstLine="420"/>
        <w:rPr/>
      </w:pPr>
      <w:r>
        <w:rPr/>
        <w:t>4. Отличие выборки используемых признаков от их</w:t>
      </w:r>
      <w:del w:id="7906" w:author="user" w:date="2009-10-13T21:41:00Z">
        <w:r>
          <w:rPr/>
          <w:br/>
        </w:r>
      </w:del>
      <w:ins w:id="7907" w:author="user" w:date="2009-10-13T21:41:00Z">
        <w:r>
          <w:rPr/>
          <w:t xml:space="preserve"> </w:t>
        </w:r>
      </w:ins>
      <w:r>
        <w:rPr/>
        <w:t>основной (полной) совокупности, характеризующей диагно</w:t>
      </w:r>
      <w:del w:id="7908" w:author="user" w:date="2009-10-13T21:41:00Z">
        <w:r>
          <w:rPr/>
          <w:delText>-</w:delText>
          <w:br/>
        </w:r>
      </w:del>
      <w:r>
        <w:rPr/>
        <w:t>стируемое событие, делает необходимым выдвижение не</w:t>
      </w:r>
      <w:del w:id="7909" w:author="user" w:date="2009-10-13T21:41:00Z">
        <w:r>
          <w:rPr/>
          <w:delText>-</w:delText>
          <w:br/>
        </w:r>
      </w:del>
      <w:r>
        <w:rPr/>
        <w:t>скольких гипотез, реально возможных и требующих равной</w:t>
      </w:r>
      <w:del w:id="7910" w:author="user" w:date="2009-10-13T21:41:00Z">
        <w:r>
          <w:rPr/>
          <w:br/>
        </w:r>
      </w:del>
      <w:ins w:id="7911" w:author="user" w:date="2009-10-13T21:41:00Z">
        <w:r>
          <w:rPr/>
          <w:t xml:space="preserve"> </w:t>
        </w:r>
      </w:ins>
      <w:r>
        <w:rPr/>
        <w:t>проверки на последующих этапах диагностирования.</w:t>
      </w:r>
    </w:p>
    <w:p>
      <w:pPr>
        <w:pStyle w:val="Normal"/>
        <w:spacing w:lineRule="auto" w:line="218" w:before="180" w:after="0"/>
        <w:ind w:left="1080" w:right="1000" w:hanging="0"/>
        <w:jc w:val="center"/>
        <w:rPr/>
      </w:pPr>
      <w:r>
        <w:rPr/>
        <w:t>§ 2. Проверка гипотез (версий)</w:t>
      </w:r>
      <w:del w:id="7912" w:author="user" w:date="2009-10-13T21:41:00Z">
        <w:r>
          <w:rPr/>
          <w:br/>
        </w:r>
      </w:del>
      <w:ins w:id="7913" w:author="user" w:date="2009-10-13T21:41:00Z">
        <w:r>
          <w:rPr/>
          <w:t xml:space="preserve"> </w:t>
        </w:r>
      </w:ins>
      <w:r>
        <w:rPr/>
        <w:t>и логика умозаключений</w:t>
      </w:r>
    </w:p>
    <w:p>
      <w:pPr>
        <w:pStyle w:val="Normal"/>
        <w:spacing w:lineRule="auto" w:line="218" w:before="60" w:after="0"/>
        <w:ind w:left="40" w:firstLine="420"/>
        <w:rPr/>
      </w:pPr>
      <w:r>
        <w:rPr/>
        <w:t>Чтобы получить должное представление о природе</w:t>
      </w:r>
      <w:del w:id="7914" w:author="user" w:date="2009-10-13T21:41:00Z">
        <w:r>
          <w:rPr/>
          <w:br/>
        </w:r>
      </w:del>
      <w:ins w:id="7915" w:author="user" w:date="2009-10-13T21:41:00Z">
        <w:r>
          <w:rPr/>
          <w:t xml:space="preserve"> </w:t>
        </w:r>
      </w:ins>
      <w:r>
        <w:rPr/>
        <w:t>проверки гипотез, необходимо иметь в виду логическую и</w:t>
      </w:r>
      <w:del w:id="7916" w:author="user" w:date="2009-10-13T21:41:00Z">
        <w:r>
          <w:rPr/>
          <w:br/>
        </w:r>
      </w:del>
      <w:ins w:id="7917" w:author="user" w:date="2009-10-13T21:41:00Z">
        <w:r>
          <w:rPr/>
          <w:t xml:space="preserve"> </w:t>
        </w:r>
      </w:ins>
      <w:r>
        <w:rPr/>
        <w:t>гносеологическую природу индуктивных рассуждений, при</w:t>
      </w:r>
      <w:del w:id="7918" w:author="user" w:date="2009-10-13T21:41:00Z">
        <w:r>
          <w:rPr/>
          <w:delText>-</w:delText>
          <w:br/>
        </w:r>
      </w:del>
      <w:r>
        <w:rPr/>
        <w:t>меняемых для построения гипотез.</w:t>
      </w:r>
    </w:p>
    <w:p>
      <w:pPr>
        <w:pStyle w:val="Normal"/>
        <w:spacing w:lineRule="auto" w:line="218"/>
        <w:ind w:firstLine="420"/>
        <w:rPr/>
      </w:pPr>
      <w:r>
        <w:rPr/>
        <w:t>Всякое рассуждение в рамках индукции (речь идет о</w:t>
      </w:r>
      <w:del w:id="7919" w:author="user" w:date="2009-10-13T21:41:00Z">
        <w:r>
          <w:rPr/>
          <w:br/>
        </w:r>
      </w:del>
      <w:ins w:id="7920" w:author="user" w:date="2009-10-13T21:41:00Z">
        <w:r>
          <w:rPr/>
          <w:t xml:space="preserve"> </w:t>
        </w:r>
      </w:ins>
      <w:r>
        <w:rPr/>
        <w:t>видах неполной индукции) можно рассматривать как пере</w:t>
      </w:r>
      <w:del w:id="7921" w:author="user" w:date="2009-10-13T21:41:00Z">
        <w:r>
          <w:rPr/>
          <w:delText>-</w:delText>
          <w:br/>
        </w:r>
      </w:del>
      <w:r>
        <w:rPr/>
        <w:t>ход от посылок к заключению. При этом в отношении раз</w:t>
      </w:r>
      <w:del w:id="7922" w:author="user" w:date="2009-10-13T21:41:00Z">
        <w:r>
          <w:rPr/>
          <w:delText>-</w:delText>
          <w:br/>
        </w:r>
      </w:del>
      <w:r>
        <w:rPr/>
        <w:t>новидностей неполной индукции (а они как раз и использу</w:t>
      </w:r>
      <w:del w:id="7923" w:author="user" w:date="2009-10-13T21:41:00Z">
        <w:r>
          <w:rPr/>
          <w:delText>-</w:delText>
          <w:br/>
        </w:r>
      </w:del>
      <w:r>
        <w:rPr/>
        <w:t>ются при диагностировании) известно, что индуктивные</w:t>
      </w:r>
      <w:del w:id="7924" w:author="user" w:date="2009-10-13T21:41:00Z">
        <w:r>
          <w:rPr/>
          <w:br/>
        </w:r>
      </w:del>
      <w:ins w:id="7925" w:author="user" w:date="2009-10-13T21:41:00Z">
        <w:r>
          <w:rPr/>
          <w:t xml:space="preserve"> </w:t>
        </w:r>
      </w:ins>
      <w:r>
        <w:rPr/>
        <w:t>рассуждения не обладают свойством сохранения истины: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>все посылки такого рассуждения могут быть истинными, а</w:t>
      </w:r>
      <w:del w:id="7926" w:author="user" w:date="2009-10-13T21:41:00Z">
        <w:r>
          <w:rPr/>
          <w:br/>
        </w:r>
      </w:del>
      <w:ins w:id="7927" w:author="user" w:date="2009-10-13T21:41:00Z">
        <w:r>
          <w:rPr/>
          <w:t xml:space="preserve"> </w:t>
        </w:r>
      </w:ins>
      <w:r>
        <w:rPr/>
        <w:t>само заключение ложным. "Другая характерная черта ин</w:t>
      </w:r>
      <w:del w:id="7928" w:author="user" w:date="2009-10-13T21:41:00Z">
        <w:r>
          <w:rPr/>
          <w:delText>-</w:delText>
          <w:br/>
        </w:r>
      </w:del>
      <w:r>
        <w:rPr/>
        <w:t>дуктивных рассуждений — заключение выходит за рамки</w:t>
      </w:r>
      <w:del w:id="7929" w:author="user" w:date="2009-10-13T21:41:00Z">
        <w:r>
          <w:rPr/>
          <w:br/>
        </w:r>
      </w:del>
      <w:ins w:id="7930" w:author="user" w:date="2009-10-13T21:41:00Z">
        <w:r>
          <w:rPr/>
          <w:t xml:space="preserve"> </w:t>
        </w:r>
      </w:ins>
      <w:r>
        <w:rPr/>
        <w:t>посылок, или несет в себе большее содержание, чем посыл</w:t>
      </w:r>
      <w:del w:id="7931" w:author="user" w:date="2009-10-13T21:41:00Z">
        <w:r>
          <w:rPr/>
          <w:delText>-</w:delText>
          <w:br/>
        </w:r>
      </w:del>
      <w:r>
        <w:rPr/>
        <w:t>ки, или утверждает нечто большее по сравнению с тем, что</w:t>
      </w:r>
      <w:del w:id="7932" w:author="user" w:date="2009-10-13T21:41:00Z">
        <w:r>
          <w:rPr/>
          <w:br/>
        </w:r>
      </w:del>
      <w:ins w:id="7933" w:author="user" w:date="2009-10-13T21:41:00Z">
        <w:r>
          <w:rPr/>
          <w:t xml:space="preserve"> </w:t>
        </w:r>
      </w:ins>
      <w:r>
        <w:rPr/>
        <w:t>утверждается в посылках'</w:t>
      </w:r>
      <w:r>
        <w:rPr>
          <w:vertAlign w:val="superscript"/>
        </w:rPr>
        <w:t>4</w:t>
      </w:r>
      <w:r>
        <w:rPr/>
        <w:t>.</w:t>
      </w:r>
      <w:del w:id="7934" w:author="user" w:date="2009-10-13T21:41:00Z">
        <w:r>
          <w:rPr/>
          <w:br/>
        </w:r>
      </w:del>
      <w:ins w:id="7935" w:author="user" w:date="2009-10-13T21:41:00Z">
        <w:r>
          <w:rPr/>
          <w:t xml:space="preserve"> </w:t>
        </w:r>
      </w:ins>
      <w:r>
        <w:rPr/>
        <w:t>' Кайберг Г. Вероятность и индуктивная логика. М-, 1978. С. 143.</w:t>
      </w:r>
    </w:p>
    <w:p>
      <w:pPr>
        <w:pStyle w:val="Normal"/>
        <w:spacing w:lineRule="auto" w:line="240"/>
        <w:ind w:hanging="0"/>
        <w:rPr/>
      </w:pPr>
      <w:r>
        <w:rPr/>
        <w:t>Глава 5,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8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2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460"/>
        <w:rPr/>
      </w:pPr>
      <w:r>
        <w:rPr/>
        <w:t>Подобные варианты наблюдаются в криминалистиче</w:t>
      </w:r>
      <w:del w:id="7936" w:author="user" w:date="2009-10-13T21:41:00Z">
        <w:r>
          <w:rPr/>
          <w:delText>-</w:delText>
          <w:br/>
        </w:r>
      </w:del>
      <w:r>
        <w:rPr/>
        <w:t>ском диагностировании, когда гипотеза (версия) основана</w:t>
      </w:r>
      <w:del w:id="7937" w:author="user" w:date="2009-10-13T21:41:00Z">
        <w:r>
          <w:rPr/>
          <w:br/>
        </w:r>
      </w:del>
      <w:ins w:id="7938" w:author="user" w:date="2009-10-13T21:41:00Z">
        <w:r>
          <w:rPr/>
          <w:t xml:space="preserve"> </w:t>
        </w:r>
      </w:ins>
      <w:r>
        <w:rPr/>
        <w:t>не только на посылках (фактических данных), но и на ин</w:t>
      </w:r>
      <w:del w:id="7939" w:author="user" w:date="2009-10-13T21:41:00Z">
        <w:r>
          <w:rPr/>
          <w:delText>-</w:delText>
          <w:br/>
        </w:r>
      </w:del>
      <w:r>
        <w:rPr/>
        <w:t>туиции эксперта (следователя); когда гипотеза выдвинута</w:t>
      </w:r>
      <w:del w:id="7940" w:author="user" w:date="2009-10-13T21:41:00Z">
        <w:r>
          <w:rPr/>
          <w:br/>
        </w:r>
      </w:del>
      <w:ins w:id="7941" w:author="user" w:date="2009-10-13T21:41:00Z">
        <w:r>
          <w:rPr/>
          <w:t xml:space="preserve"> </w:t>
        </w:r>
      </w:ins>
      <w:r>
        <w:rPr/>
        <w:t>по принципу непротиворечивости имеющимся данным, но</w:t>
      </w:r>
      <w:del w:id="7942" w:author="user" w:date="2009-10-13T21:41:00Z">
        <w:r>
          <w:rPr/>
          <w:br/>
        </w:r>
      </w:del>
      <w:ins w:id="7943" w:author="user" w:date="2009-10-13T21:41:00Z">
        <w:r>
          <w:rPr/>
          <w:t xml:space="preserve"> </w:t>
        </w:r>
      </w:ins>
      <w:r>
        <w:rPr/>
        <w:t>не опирается непосредственно на них (версия об инсцени</w:t>
      </w:r>
      <w:del w:id="7944" w:author="user" w:date="2009-10-13T21:41:00Z">
        <w:r>
          <w:rPr/>
          <w:delText>-</w:delText>
          <w:br/>
        </w:r>
      </w:del>
      <w:r>
        <w:rPr/>
        <w:t>ровке преступления данного вида),</w:t>
      </w:r>
    </w:p>
    <w:p>
      <w:pPr>
        <w:pStyle w:val="Normal"/>
        <w:spacing w:lineRule="auto" w:line="218"/>
        <w:ind w:left="40" w:firstLine="460"/>
        <w:rPr/>
      </w:pPr>
      <w:r>
        <w:rPr/>
        <w:t>Указанные особенности индуктивных рассуждений в</w:t>
      </w:r>
      <w:del w:id="7945" w:author="user" w:date="2009-10-13T21:41:00Z">
        <w:r>
          <w:rPr/>
          <w:br/>
        </w:r>
      </w:del>
      <w:ins w:id="7946" w:author="user" w:date="2009-10-13T21:41:00Z">
        <w:r>
          <w:rPr/>
          <w:t xml:space="preserve"> </w:t>
        </w:r>
      </w:ins>
      <w:r>
        <w:rPr/>
        <w:t>логике выражают и иначе: посылки индуктивного рассуж</w:t>
      </w:r>
      <w:del w:id="7947" w:author="user" w:date="2009-10-13T21:41:00Z">
        <w:r>
          <w:rPr/>
          <w:delText>-</w:delText>
          <w:br/>
        </w:r>
      </w:del>
      <w:r>
        <w:rPr/>
        <w:t>дения совместимы как с заключением, так и с его отрица</w:t>
      </w:r>
      <w:del w:id="7948" w:author="user" w:date="2009-10-13T21:41:00Z">
        <w:r>
          <w:rPr/>
          <w:delText>-</w:delText>
          <w:br/>
        </w:r>
      </w:del>
      <w:r>
        <w:rPr/>
        <w:t>нием (или с более подробным набором альтернативных ут</w:t>
      </w:r>
      <w:del w:id="7949" w:author="user" w:date="2009-10-13T21:41:00Z">
        <w:r>
          <w:rPr/>
          <w:delText>-</w:delText>
          <w:br/>
        </w:r>
      </w:del>
      <w:r>
        <w:rPr/>
        <w:t>верждений, одним из которых является заключение). При</w:t>
      </w:r>
      <w:del w:id="7950" w:author="user" w:date="2009-10-13T21:41:00Z">
        <w:r>
          <w:rPr/>
          <w:br/>
        </w:r>
      </w:del>
      <w:ins w:id="7951" w:author="user" w:date="2009-10-13T21:41:00Z">
        <w:r>
          <w:rPr/>
          <w:t xml:space="preserve"> </w:t>
        </w:r>
      </w:ins>
      <w:r>
        <w:rPr/>
        <w:t>этом все альтернативы могут расцениваться как конкурент</w:t>
      </w:r>
      <w:del w:id="7952" w:author="user" w:date="2009-10-13T21:41:00Z">
        <w:r>
          <w:rPr/>
          <w:delText>-</w:delText>
          <w:br/>
        </w:r>
      </w:del>
      <w:r>
        <w:rPr/>
        <w:t>ные гипотезы, характеризующие один и тот же предмет</w:t>
      </w:r>
      <w:del w:id="7953" w:author="user" w:date="2009-10-13T21:41:00Z">
        <w:r>
          <w:rPr/>
          <w:br/>
        </w:r>
      </w:del>
      <w:ins w:id="7954" w:author="user" w:date="2009-10-13T21:41:00Z">
        <w:r>
          <w:rPr/>
          <w:t xml:space="preserve"> </w:t>
        </w:r>
      </w:ins>
      <w:r>
        <w:rPr/>
        <w:t>исследования, а посылки — как свидетельство "за" или "про</w:t>
      </w:r>
      <w:del w:id="7955" w:author="user" w:date="2009-10-13T21:41:00Z">
        <w:r>
          <w:rPr/>
          <w:delText>-</w:delText>
          <w:br/>
        </w:r>
      </w:del>
      <w:r>
        <w:rPr/>
        <w:t>тив" каждой из этих гипотез. Свидетельства обычно при</w:t>
      </w:r>
      <w:del w:id="7956" w:author="user" w:date="2009-10-13T21:41:00Z">
        <w:r>
          <w:rPr/>
          <w:delText>-</w:delText>
          <w:br/>
        </w:r>
      </w:del>
      <w:r>
        <w:rPr/>
        <w:t>знаются истинными, т. е. должны быть достоверными, а ги</w:t>
      </w:r>
      <w:del w:id="7957" w:author="user" w:date="2009-10-13T21:41:00Z">
        <w:r>
          <w:rPr/>
          <w:delText>-</w:delText>
          <w:br/>
        </w:r>
      </w:del>
      <w:r>
        <w:rPr/>
        <w:t>потезы — проблематичными (считаются недостаточно обос</w:t>
      </w:r>
      <w:del w:id="7958" w:author="user" w:date="2009-10-13T21:41:00Z">
        <w:r>
          <w:rPr/>
          <w:delText>-</w:delText>
          <w:br/>
        </w:r>
      </w:del>
      <w:r>
        <w:rPr/>
        <w:t>нованными до определенного этапа), т. е. "имеют неизвест</w:t>
      </w:r>
      <w:del w:id="7959" w:author="user" w:date="2009-10-13T21:41:00Z">
        <w:r>
          <w:rPr/>
          <w:delText>-</w:delText>
          <w:br/>
        </w:r>
      </w:del>
      <w:r>
        <w:rPr/>
        <w:t>ное значение истинности'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18"/>
        <w:ind w:left="40" w:firstLine="460"/>
        <w:rPr/>
      </w:pPr>
      <w:r>
        <w:rPr/>
        <w:t>Гипотезы и свидетельства являются центральным объ</w:t>
      </w:r>
      <w:del w:id="7960" w:author="user" w:date="2009-10-13T21:41:00Z">
        <w:r>
          <w:rPr/>
          <w:delText>-</w:delText>
          <w:br/>
        </w:r>
      </w:del>
      <w:r>
        <w:rPr/>
        <w:t>ектом теории индукции. Эта теория включает: выдвиже</w:t>
      </w:r>
      <w:del w:id="7961" w:author="user" w:date="2009-10-13T21:41:00Z">
        <w:r>
          <w:rPr/>
          <w:delText>-</w:delText>
          <w:br/>
        </w:r>
      </w:del>
      <w:r>
        <w:rPr/>
        <w:t>ние, анализ, обоснование гипотез, их принятие или отвер</w:t>
      </w:r>
      <w:del w:id="7962" w:author="user" w:date="2009-10-13T21:41:00Z">
        <w:r>
          <w:rPr/>
          <w:delText>-</w:delText>
          <w:br/>
        </w:r>
      </w:del>
      <w:r>
        <w:rPr/>
        <w:t>жение на основе свидетельств. В теории индукции научная</w:t>
      </w:r>
      <w:del w:id="7963" w:author="user" w:date="2009-10-13T21:41:00Z">
        <w:r>
          <w:rPr/>
          <w:br/>
        </w:r>
      </w:del>
      <w:ins w:id="7964" w:author="user" w:date="2009-10-13T21:41:00Z">
        <w:r>
          <w:rPr/>
          <w:t xml:space="preserve"> </w:t>
        </w:r>
      </w:ins>
      <w:r>
        <w:rPr/>
        <w:t>гипотеза изучается в двух главных аспектах: в процессе</w:t>
      </w:r>
      <w:del w:id="7965" w:author="user" w:date="2009-10-13T21:41:00Z">
        <w:r>
          <w:rPr/>
          <w:br/>
        </w:r>
      </w:del>
      <w:ins w:id="7966" w:author="user" w:date="2009-10-13T21:41:00Z">
        <w:r>
          <w:rPr/>
          <w:t xml:space="preserve"> </w:t>
        </w:r>
      </w:ins>
      <w:r>
        <w:rPr/>
        <w:t>выдвижения (контекст открытия) и процессе обоснования</w:t>
      </w:r>
      <w:del w:id="7967" w:author="user" w:date="2009-10-13T21:41:00Z">
        <w:r>
          <w:rPr/>
          <w:br/>
        </w:r>
      </w:del>
      <w:ins w:id="7968" w:author="user" w:date="2009-10-13T21:41:00Z">
        <w:r>
          <w:rPr/>
          <w:t xml:space="preserve"> </w:t>
        </w:r>
      </w:ins>
      <w:r>
        <w:rPr/>
        <w:t>(контекст оправдания). Для диагностики это будут: выдви</w:t>
      </w:r>
      <w:del w:id="7969" w:author="user" w:date="2009-10-13T21:41:00Z">
        <w:r>
          <w:rPr/>
          <w:delText>-</w:delText>
          <w:br/>
        </w:r>
      </w:del>
      <w:r>
        <w:rPr/>
        <w:t>жение гипотез, их конструирование (о чем говорилось ра</w:t>
      </w:r>
      <w:del w:id="7970" w:author="user" w:date="2009-10-13T21:41:00Z">
        <w:r>
          <w:rPr/>
          <w:delText>-</w:delText>
          <w:br/>
        </w:r>
      </w:del>
      <w:r>
        <w:rPr/>
        <w:t>нее) и проверка гипотез. Проверка гипотезы всегда связана</w:t>
      </w:r>
      <w:del w:id="7971" w:author="user" w:date="2009-10-13T21:41:00Z">
        <w:r>
          <w:rPr/>
          <w:br/>
        </w:r>
      </w:del>
      <w:ins w:id="7972" w:author="user" w:date="2009-10-13T21:41:00Z">
        <w:r>
          <w:rPr/>
          <w:t xml:space="preserve"> </w:t>
        </w:r>
      </w:ins>
      <w:r>
        <w:rPr/>
        <w:t>с анализом ее обоснования фактами- Различают три вида</w:t>
      </w:r>
      <w:del w:id="7973" w:author="user" w:date="2009-10-13T21:41:00Z">
        <w:r>
          <w:rPr/>
          <w:br/>
        </w:r>
      </w:del>
      <w:ins w:id="7974" w:author="user" w:date="2009-10-13T21:41:00Z">
        <w:r>
          <w:rPr/>
          <w:t xml:space="preserve"> </w:t>
        </w:r>
      </w:ins>
      <w:r>
        <w:rPr/>
        <w:t>обоснованности гипотез свидетельствами: совместимость,</w:t>
      </w:r>
      <w:del w:id="7975" w:author="user" w:date="2009-10-13T21:41:00Z">
        <w:r>
          <w:rPr/>
          <w:br/>
        </w:r>
      </w:del>
      <w:ins w:id="7976" w:author="user" w:date="2009-10-13T21:41:00Z">
        <w:r>
          <w:rPr/>
          <w:t xml:space="preserve"> </w:t>
        </w:r>
      </w:ins>
      <w:r>
        <w:rPr/>
        <w:t>подтверждение и приемлемость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60"/>
        <w:rPr/>
      </w:pPr>
      <w:r>
        <w:rPr/>
        <w:t>Самая слабая обоснованность — при совместимости.</w:t>
      </w:r>
      <w:del w:id="7977" w:author="user" w:date="2009-10-13T21:41:00Z">
        <w:r>
          <w:rPr/>
          <w:br/>
        </w:r>
      </w:del>
      <w:ins w:id="7978" w:author="user" w:date="2009-10-13T21:41:00Z">
        <w:r>
          <w:rPr/>
          <w:t xml:space="preserve"> </w:t>
        </w:r>
      </w:ins>
      <w:r>
        <w:rPr/>
        <w:t>Строится она по принципу: "Свидетельство В совместимо с</w:t>
      </w:r>
      <w:del w:id="7979" w:author="user" w:date="2009-10-13T21:41:00Z">
        <w:r>
          <w:rPr/>
          <w:br/>
        </w:r>
      </w:del>
      <w:ins w:id="7980" w:author="user" w:date="2009-10-13T21:41:00Z">
        <w:r>
          <w:rPr/>
          <w:t xml:space="preserve"> </w:t>
        </w:r>
      </w:ins>
      <w:r>
        <w:rPr/>
        <w:t>гипотезой Д, если и только если из В не следует отрицания</w:t>
      </w:r>
      <w:del w:id="7981" w:author="user" w:date="2009-10-13T21:41:00Z">
        <w:r>
          <w:rPr/>
          <w:br/>
        </w:r>
      </w:del>
      <w:ins w:id="7982" w:author="user" w:date="2009-10-13T21:41:00Z">
        <w:r>
          <w:rPr/>
          <w:t xml:space="preserve"> </w:t>
        </w:r>
      </w:ins>
      <w:r>
        <w:rPr/>
        <w:t>Д". Иными словами, одно и то же свидетельство может быть</w:t>
      </w:r>
      <w:del w:id="7983" w:author="user" w:date="2009-10-13T21:41:00Z">
        <w:r>
          <w:rPr/>
          <w:br/>
        </w:r>
      </w:del>
      <w:ins w:id="7984" w:author="user" w:date="2009-10-13T21:41:00Z">
        <w:r>
          <w:rPr/>
          <w:t xml:space="preserve"> </w:t>
        </w:r>
      </w:ins>
      <w:r>
        <w:rPr/>
        <w:t>совместимо со всеми выдвинутыми альтернативами. По типу</w:t>
      </w:r>
      <w:del w:id="7985" w:author="user" w:date="2009-10-13T21:41:00Z">
        <w:r>
          <w:rPr/>
          <w:br/>
        </w:r>
      </w:del>
      <w:ins w:id="7986" w:author="user" w:date="2009-10-13T21:41:00Z">
        <w:r>
          <w:rPr/>
          <w:t xml:space="preserve"> </w:t>
        </w:r>
      </w:ins>
      <w:r>
        <w:rPr/>
        <w:t>совместимости в криминалистической диагностике чаще</w:t>
      </w:r>
      <w:del w:id="7987" w:author="user" w:date="2009-10-13T21:41:00Z">
        <w:r>
          <w:rPr/>
          <w:br/>
        </w:r>
      </w:del>
      <w:ins w:id="7988" w:author="user" w:date="2009-10-13T21:41:00Z">
        <w:r>
          <w:rPr/>
          <w:t xml:space="preserve"> </w:t>
        </w:r>
      </w:ins>
      <w:r>
        <w:rPr/>
        <w:t>всего могут быть выдвинуты гипотезы об инсценировке пре</w:t>
      </w:r>
      <w:del w:id="7989" w:author="user" w:date="2009-10-13T21:41:00Z">
        <w:r>
          <w:rPr/>
          <w:delText>-</w:delText>
          <w:br/>
        </w:r>
      </w:del>
      <w:r>
        <w:rPr/>
        <w:t>ступления. Такие гипотезы обосновываются малым числом</w:t>
      </w:r>
      <w:del w:id="7990" w:author="user" w:date="2009-10-13T21:41:00Z">
        <w:r>
          <w:rPr/>
          <w:br/>
        </w:r>
      </w:del>
      <w:ins w:id="7991" w:author="user" w:date="2009-10-13T21:41:00Z">
        <w:r>
          <w:rPr/>
          <w:t xml:space="preserve"> </w:t>
        </w:r>
      </w:ins>
      <w:r>
        <w:rPr/>
        <w:t>посылок (фактических данных), чаще всего в качестве по</w:t>
      </w:r>
      <w:del w:id="7992" w:author="user" w:date="2009-10-13T21:41:00Z">
        <w:r>
          <w:rPr/>
          <w:delText>-</w:delText>
          <w:br/>
        </w:r>
      </w:del>
      <w:r>
        <w:rPr/>
        <w:t>следних фигурирует нарочитость созданной ситуации, от</w:t>
      </w:r>
      <w:del w:id="7993" w:author="user" w:date="2009-10-13T21:41:00Z">
        <w:r>
          <w:rPr/>
          <w:delText>-</w:delText>
          <w:br/>
        </w:r>
      </w:del>
      <w:r>
        <w:rPr/>
        <w:t>ражение в ней стремления преступника обратить внимание</w:t>
      </w:r>
      <w:del w:id="7994" w:author="user" w:date="2009-10-13T21:41:00Z">
        <w:r>
          <w:rPr/>
          <w:br/>
        </w:r>
      </w:del>
      <w:ins w:id="7995" w:author="user" w:date="2009-10-13T21:41:00Z">
        <w:r>
          <w:rPr/>
          <w:t xml:space="preserve"> </w:t>
        </w:r>
      </w:ins>
      <w:r>
        <w:rPr/>
        <w:t>следователя на определенные признаки, наличие негатив</w:t>
      </w:r>
      <w:del w:id="7996" w:author="user" w:date="2009-10-13T21:41:00Z">
        <w:r>
          <w:rPr/>
          <w:delText>-</w:delText>
          <w:br/>
        </w:r>
      </w:del>
      <w:r>
        <w:rPr>
          <w:u w:val="single"/>
        </w:rPr>
        <w:t>ных следов и т. п.</w:t>
      </w:r>
      <w:r>
        <w:rPr/>
        <w:t xml:space="preserve"> Такие гипотезы (версии) совместимы с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Костюк В. Н.</w:t>
      </w:r>
      <w:r>
        <w:rPr/>
        <w:t xml:space="preserve"> Указ. работа. С. 105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2</w:t>
      </w:r>
      <w:r>
        <w:rPr/>
        <w:t xml:space="preserve"> См.: там же. С. 108.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§ 2. Проверка гипотез и логика умозаключений</w:t>
      </w:r>
    </w:p>
    <w:p>
      <w:pPr>
        <w:pStyle w:val="Normal"/>
        <w:spacing w:lineRule="auto" w:line="218" w:before="100" w:after="0"/>
        <w:ind w:hanging="0"/>
        <w:rPr/>
      </w:pPr>
      <w:r>
        <w:rPr/>
        <w:t>частью имеющихся данных и включаются в общее число</w:t>
      </w:r>
      <w:del w:id="7997" w:author="user" w:date="2009-10-13T21:41:00Z">
        <w:r>
          <w:rPr/>
          <w:br/>
        </w:r>
      </w:del>
      <w:ins w:id="7998" w:author="user" w:date="2009-10-13T21:41:00Z">
        <w:r>
          <w:rPr/>
          <w:t xml:space="preserve"> </w:t>
        </w:r>
      </w:ins>
      <w:r>
        <w:rPr/>
        <w:t>альтернативных для последующей проверки.</w:t>
      </w:r>
    </w:p>
    <w:p>
      <w:pPr>
        <w:pStyle w:val="Normal"/>
        <w:spacing w:lineRule="auto" w:line="218"/>
        <w:ind w:firstLine="400"/>
        <w:rPr/>
      </w:pPr>
      <w:r>
        <w:rPr/>
        <w:t>Более сильным видом обоснованности гипотезы счита</w:t>
      </w:r>
      <w:del w:id="7999" w:author="user" w:date="2009-10-13T21:41:00Z">
        <w:r>
          <w:rPr/>
          <w:delText>-</w:delText>
          <w:br/>
        </w:r>
      </w:del>
      <w:r>
        <w:rPr/>
        <w:t>ется подтверждение. Свидетельство подтверждает гипоте</w:t>
      </w:r>
      <w:del w:id="8000" w:author="user" w:date="2009-10-13T21:41:00Z">
        <w:r>
          <w:rPr/>
          <w:delText>-</w:delText>
          <w:br/>
        </w:r>
      </w:del>
      <w:r>
        <w:rPr/>
        <w:t>зу, если гипотеза совместима со свидетельством и если она</w:t>
      </w:r>
      <w:del w:id="8001" w:author="user" w:date="2009-10-13T21:41:00Z">
        <w:r>
          <w:rPr/>
          <w:br/>
        </w:r>
      </w:del>
      <w:ins w:id="8002" w:author="user" w:date="2009-10-13T21:41:00Z">
        <w:r>
          <w:rPr/>
          <w:t xml:space="preserve"> </w:t>
        </w:r>
      </w:ins>
      <w:r>
        <w:rPr/>
        <w:t>обоснована при наличии свидетельства в большей степени,</w:t>
      </w:r>
      <w:del w:id="8003" w:author="user" w:date="2009-10-13T21:41:00Z">
        <w:r>
          <w:rPr/>
          <w:br/>
        </w:r>
      </w:del>
      <w:ins w:id="8004" w:author="user" w:date="2009-10-13T21:41:00Z">
        <w:r>
          <w:rPr/>
          <w:t xml:space="preserve"> </w:t>
        </w:r>
      </w:ins>
      <w:r>
        <w:rPr/>
        <w:t>чем при его отсутствии. Одно и то же свидетельство может</w:t>
      </w:r>
      <w:del w:id="8005" w:author="user" w:date="2009-10-13T21:41:00Z">
        <w:r>
          <w:rPr/>
          <w:br/>
        </w:r>
      </w:del>
      <w:ins w:id="8006" w:author="user" w:date="2009-10-13T21:41:00Z">
        <w:r>
          <w:rPr/>
          <w:t xml:space="preserve"> </w:t>
        </w:r>
      </w:ins>
      <w:r>
        <w:rPr/>
        <w:t>подтверждать более чем одну альтернативу, но не может</w:t>
      </w:r>
      <w:del w:id="8007" w:author="user" w:date="2009-10-13T21:41:00Z">
        <w:r>
          <w:rPr/>
          <w:br/>
        </w:r>
      </w:del>
      <w:ins w:id="8008" w:author="user" w:date="2009-10-13T21:41:00Z">
        <w:r>
          <w:rPr/>
          <w:t xml:space="preserve"> </w:t>
        </w:r>
      </w:ins>
      <w:r>
        <w:rPr/>
        <w:t>подтвердить все выдвинутые альтернативы. Для кримина</w:t>
      </w:r>
      <w:del w:id="8009" w:author="user" w:date="2009-10-13T21:41:00Z">
        <w:r>
          <w:rPr/>
          <w:delText>-</w:delText>
          <w:br/>
        </w:r>
      </w:del>
      <w:r>
        <w:rPr/>
        <w:t>листической диагностики это достаточно распространенный</w:t>
      </w:r>
      <w:del w:id="8010" w:author="user" w:date="2009-10-13T21:41:00Z">
        <w:r>
          <w:rPr/>
          <w:br/>
        </w:r>
      </w:del>
      <w:ins w:id="8011" w:author="user" w:date="2009-10-13T21:41:00Z">
        <w:r>
          <w:rPr/>
          <w:t xml:space="preserve"> </w:t>
        </w:r>
      </w:ins>
      <w:r>
        <w:rPr/>
        <w:t>вид обоснования. Построение гипотезы немыслимо без под</w:t>
      </w:r>
      <w:del w:id="8012" w:author="user" w:date="2009-10-13T21:41:00Z">
        <w:r>
          <w:rPr/>
          <w:delText>-</w:delText>
          <w:br/>
        </w:r>
      </w:del>
      <w:r>
        <w:rPr/>
        <w:t>тверждения ее определенными признаками объекта (фак</w:t>
      </w:r>
      <w:del w:id="8013" w:author="user" w:date="2009-10-13T21:41:00Z">
        <w:r>
          <w:rPr/>
          <w:delText>-</w:delText>
          <w:br/>
        </w:r>
      </w:del>
      <w:r>
        <w:rPr/>
        <w:t>тическими данными, исходными данными), однако эти при</w:t>
      </w:r>
      <w:del w:id="8014" w:author="user" w:date="2009-10-13T21:41:00Z">
        <w:r>
          <w:rPr/>
          <w:delText>-</w:delText>
          <w:br/>
        </w:r>
      </w:del>
      <w:r>
        <w:rPr/>
        <w:t>знаки (свидетельства) могут служить обоснованием несколь</w:t>
      </w:r>
      <w:del w:id="8015" w:author="user" w:date="2009-10-13T21:41:00Z">
        <w:r>
          <w:rPr/>
          <w:delText>-</w:delText>
          <w:br/>
        </w:r>
      </w:del>
      <w:r>
        <w:rPr/>
        <w:t>ких гипотез. Так, при решении задачи, связанной с уста</w:t>
      </w:r>
      <w:del w:id="8016" w:author="user" w:date="2009-10-13T21:41:00Z">
        <w:r>
          <w:rPr/>
          <w:delText>-</w:delText>
          <w:br/>
        </w:r>
      </w:del>
      <w:r>
        <w:rPr/>
        <w:t>новлением способа взлома преграды, имеющиеся следы мо</w:t>
      </w:r>
      <w:del w:id="8017" w:author="user" w:date="2009-10-13T21:41:00Z">
        <w:r>
          <w:rPr/>
          <w:delText>-</w:delText>
          <w:br/>
        </w:r>
      </w:del>
      <w:r>
        <w:rPr/>
        <w:t>гут стать основанием для выдвижения частных гипотез о</w:t>
      </w:r>
      <w:del w:id="8018" w:author="user" w:date="2009-10-13T21:41:00Z">
        <w:r>
          <w:rPr/>
          <w:br/>
        </w:r>
      </w:del>
      <w:ins w:id="8019" w:author="user" w:date="2009-10-13T21:41:00Z">
        <w:r>
          <w:rPr/>
          <w:t xml:space="preserve"> </w:t>
        </w:r>
      </w:ins>
      <w:r>
        <w:rPr/>
        <w:t>проломе, о вырезании части стены, но не подтверждать воз</w:t>
      </w:r>
      <w:del w:id="8020" w:author="user" w:date="2009-10-13T21:41:00Z">
        <w:r>
          <w:rPr/>
          <w:delText>-</w:delText>
          <w:br/>
        </w:r>
      </w:del>
      <w:r>
        <w:rPr/>
        <w:t>можность отжима, отделения путем сверления и т. п. При</w:t>
      </w:r>
      <w:del w:id="8021" w:author="user" w:date="2009-10-13T21:41:00Z">
        <w:r>
          <w:rPr/>
          <w:br/>
        </w:r>
      </w:del>
      <w:ins w:id="8022" w:author="user" w:date="2009-10-13T21:41:00Z">
        <w:r>
          <w:rPr/>
          <w:t xml:space="preserve"> </w:t>
        </w:r>
      </w:ins>
      <w:r>
        <w:rPr/>
        <w:t>проверке таких гипотез основное внимание обращают на то,</w:t>
      </w:r>
      <w:del w:id="8023" w:author="user" w:date="2009-10-13T21:41:00Z">
        <w:r>
          <w:rPr/>
          <w:br/>
        </w:r>
      </w:del>
      <w:ins w:id="8024" w:author="user" w:date="2009-10-13T21:41:00Z">
        <w:r>
          <w:rPr/>
          <w:t xml:space="preserve"> </w:t>
        </w:r>
      </w:ins>
      <w:r>
        <w:rPr/>
        <w:t>насколько достоверны признаки (или комплексы призна</w:t>
      </w:r>
      <w:del w:id="8025" w:author="user" w:date="2009-10-13T21:41:00Z">
        <w:r>
          <w:rPr/>
          <w:delText>-</w:delText>
          <w:br/>
        </w:r>
      </w:del>
      <w:r>
        <w:rPr/>
        <w:t>ков), положенные в основу гипотезы, т. е. как много гипотез</w:t>
      </w:r>
      <w:del w:id="8026" w:author="user" w:date="2009-10-13T21:41:00Z">
        <w:r>
          <w:rPr/>
          <w:br/>
        </w:r>
      </w:del>
      <w:ins w:id="8027" w:author="user" w:date="2009-10-13T21:41:00Z">
        <w:r>
          <w:rPr/>
          <w:t xml:space="preserve"> </w:t>
        </w:r>
      </w:ins>
      <w:r>
        <w:rPr/>
        <w:t>может быть выдвинуто с использованием данных призна</w:t>
      </w:r>
      <w:del w:id="8028" w:author="user" w:date="2009-10-13T21:41:00Z">
        <w:r>
          <w:rPr/>
          <w:delText>-</w:delText>
          <w:br/>
        </w:r>
      </w:del>
      <w:r>
        <w:rPr/>
        <w:t>ков и какое значение имеет признак (комплекс признаков)</w:t>
      </w:r>
      <w:del w:id="8029" w:author="user" w:date="2009-10-13T21:41:00Z">
        <w:r>
          <w:rPr/>
          <w:br/>
        </w:r>
      </w:del>
      <w:ins w:id="8030" w:author="user" w:date="2009-10-13T21:41:00Z">
        <w:r>
          <w:rPr/>
          <w:t xml:space="preserve"> </w:t>
        </w:r>
      </w:ins>
      <w:r>
        <w:rPr/>
        <w:t>в обосновании гипотезы.</w:t>
      </w:r>
    </w:p>
    <w:p>
      <w:pPr>
        <w:pStyle w:val="Normal"/>
        <w:spacing w:lineRule="auto" w:line="218"/>
        <w:ind w:firstLine="420"/>
        <w:rPr/>
      </w:pPr>
      <w:r>
        <w:rPr/>
        <w:t>Наиболее сильным видом индуктивной обоснованности</w:t>
      </w:r>
      <w:del w:id="8031" w:author="user" w:date="2009-10-13T21:41:00Z">
        <w:r>
          <w:rPr/>
          <w:br/>
        </w:r>
      </w:del>
      <w:ins w:id="8032" w:author="user" w:date="2009-10-13T21:41:00Z">
        <w:r>
          <w:rPr/>
          <w:t xml:space="preserve"> </w:t>
        </w:r>
      </w:ins>
      <w:r>
        <w:rPr/>
        <w:t>гипотез считается приемлемость. Гипотеза может быть при</w:t>
      </w:r>
      <w:del w:id="8033" w:author="user" w:date="2009-10-13T21:41:00Z">
        <w:r>
          <w:rPr/>
          <w:delText>-</w:delText>
          <w:br/>
        </w:r>
      </w:del>
      <w:r>
        <w:rPr/>
        <w:t>нята на основе свидетельства, если она подтверждается этим</w:t>
      </w:r>
      <w:del w:id="8034" w:author="user" w:date="2009-10-13T21:41:00Z">
        <w:r>
          <w:rPr/>
          <w:br/>
        </w:r>
      </w:del>
      <w:ins w:id="8035" w:author="user" w:date="2009-10-13T21:41:00Z">
        <w:r>
          <w:rPr/>
          <w:t xml:space="preserve"> </w:t>
        </w:r>
      </w:ins>
      <w:r>
        <w:rPr/>
        <w:t>свидетельством в большей степени, чем любая из извест</w:t>
      </w:r>
      <w:del w:id="8036" w:author="user" w:date="2009-10-13T21:41:00Z">
        <w:r>
          <w:rPr/>
          <w:delText>-</w:delText>
          <w:br/>
        </w:r>
      </w:del>
      <w:r>
        <w:rPr/>
        <w:t>ных альтернатив. Приемлемую гипотезу считают прибли</w:t>
      </w:r>
      <w:del w:id="8037" w:author="user" w:date="2009-10-13T21:41:00Z">
        <w:r>
          <w:rPr/>
          <w:delText>-</w:delText>
          <w:br/>
        </w:r>
      </w:del>
      <w:r>
        <w:rPr/>
        <w:t>зительно верным утверждением о реальности, т. е. рассмат</w:t>
      </w:r>
      <w:del w:id="8038" w:author="user" w:date="2009-10-13T21:41:00Z">
        <w:r>
          <w:rPr/>
          <w:delText>-</w:delText>
          <w:br/>
        </w:r>
      </w:del>
      <w:r>
        <w:rPr/>
        <w:t>ривают как объективную и относительную истину.</w:t>
      </w:r>
    </w:p>
    <w:p>
      <w:pPr>
        <w:pStyle w:val="Normal"/>
        <w:spacing w:lineRule="auto" w:line="218"/>
        <w:ind w:left="40" w:firstLine="420"/>
        <w:rPr/>
      </w:pPr>
      <w:r>
        <w:rPr/>
        <w:t>В криминалистической диагностике это тот лимит (пре</w:t>
      </w:r>
      <w:del w:id="8039" w:author="user" w:date="2009-10-13T21:41:00Z">
        <w:r>
          <w:rPr/>
          <w:delText>-</w:delText>
          <w:br/>
        </w:r>
      </w:del>
      <w:r>
        <w:rPr/>
        <w:t>дел), к которому необходимо стремиться при создании ги</w:t>
      </w:r>
      <w:del w:id="8040" w:author="user" w:date="2009-10-13T21:41:00Z">
        <w:r>
          <w:rPr/>
          <w:delText>-</w:delText>
          <w:br/>
        </w:r>
      </w:del>
      <w:r>
        <w:rPr/>
        <w:t>потез и их проверке. Приемлемость гипотезы будет опреде</w:t>
      </w:r>
      <w:del w:id="8041" w:author="user" w:date="2009-10-13T21:41:00Z">
        <w:r>
          <w:rPr/>
          <w:delText>-</w:delText>
          <w:br/>
        </w:r>
      </w:del>
      <w:r>
        <w:rPr/>
        <w:t>ляться специфичностью признаков (фактов), используемых</w:t>
      </w:r>
      <w:del w:id="8042" w:author="user" w:date="2009-10-13T21:41:00Z">
        <w:r>
          <w:rPr/>
          <w:br/>
        </w:r>
      </w:del>
      <w:ins w:id="8043" w:author="user" w:date="2009-10-13T21:41:00Z">
        <w:r>
          <w:rPr/>
          <w:t xml:space="preserve"> </w:t>
        </w:r>
      </w:ins>
      <w:r>
        <w:rPr/>
        <w:t>для ее обоснования. Именно специфические признаки и спе</w:t>
      </w:r>
      <w:del w:id="8044" w:author="user" w:date="2009-10-13T21:41:00Z">
        <w:r>
          <w:rPr/>
          <w:delText>-</w:delText>
          <w:br/>
        </w:r>
      </w:del>
      <w:r>
        <w:rPr/>
        <w:t>цифические комплексы признаков (вспомним специфиче</w:t>
      </w:r>
      <w:del w:id="8045" w:author="user" w:date="2009-10-13T21:41:00Z">
        <w:r>
          <w:rPr/>
          <w:delText>-</w:delText>
          <w:br/>
        </w:r>
      </w:del>
      <w:r>
        <w:rPr/>
        <w:t>ские симптомы и симптомокомплексы в медицинской диаг</w:t>
      </w:r>
      <w:del w:id="8046" w:author="user" w:date="2009-10-13T21:41:00Z">
        <w:r>
          <w:rPr/>
          <w:delText>-</w:delText>
          <w:br/>
        </w:r>
      </w:del>
      <w:r>
        <w:rPr/>
        <w:t>ностике) способны уменьшить число альтернативных гипо</w:t>
      </w:r>
      <w:del w:id="8047" w:author="user" w:date="2009-10-13T21:41:00Z">
        <w:r>
          <w:rPr/>
          <w:delText>-</w:delText>
          <w:br/>
        </w:r>
      </w:del>
      <w:r>
        <w:rPr/>
        <w:t>тез, доведя их до наиболее вероятных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В различных видах криминалистических экспертиз</w:t>
      </w:r>
      <w:del w:id="8048" w:author="user" w:date="2009-10-13T21:41:00Z">
        <w:r>
          <w:rPr/>
          <w:br/>
        </w:r>
      </w:del>
      <w:ins w:id="8049" w:author="user" w:date="2009-10-13T21:41:00Z">
        <w:r>
          <w:rPr/>
          <w:t xml:space="preserve"> </w:t>
        </w:r>
      </w:ins>
      <w:r>
        <w:rPr/>
        <w:t>накоплен значительный опыт выделения, классификации и</w:t>
      </w:r>
      <w:del w:id="8050" w:author="user" w:date="2009-10-13T21:41:00Z">
        <w:r>
          <w:rPr/>
          <w:br/>
        </w:r>
      </w:del>
      <w:ins w:id="8051" w:author="user" w:date="2009-10-13T21:41:00Z">
        <w:r>
          <w:rPr/>
          <w:t xml:space="preserve"> </w:t>
        </w:r>
      </w:ins>
      <w:r>
        <w:rPr/>
        <w:t>использования специфических признаков. Например, в су</w:t>
      </w:r>
      <w:del w:id="8052" w:author="user" w:date="2009-10-13T21:41:00Z">
        <w:r>
          <w:rPr/>
          <w:delText>-</w:delText>
          <w:br/>
        </w:r>
      </w:del>
      <w:r>
        <w:rPr/>
        <w:t>дебной баллистике можно назвать в качестве специфиче</w:t>
      </w:r>
      <w:del w:id="8053" w:author="user" w:date="2009-10-13T21:41:00Z">
        <w:r>
          <w:rPr/>
          <w:delText>-</w:delText>
          <w:br/>
        </w:r>
      </w:del>
      <w:r>
        <w:rPr/>
        <w:t>ских признаки входного огнестрельного повреждения при</w:t>
      </w:r>
      <w:del w:id="8054" w:author="user" w:date="2009-10-13T21:41:00Z">
        <w:r>
          <w:rPr/>
          <w:delText>-</w:delText>
          <w:br/>
        </w:r>
      </w:del>
      <w:r>
        <w:rPr/>
        <w:t>знаки близкого выстрела и др. В трасологии — признаки</w:t>
      </w: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9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0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направления взлома, направления движения ТС, определе</w:t>
      </w:r>
      <w:del w:id="8055" w:author="user" w:date="2009-10-13T21:41:00Z">
        <w:r>
          <w:rPr/>
          <w:delText>-</w:delText>
          <w:br/>
        </w:r>
      </w:del>
      <w:r>
        <w:rPr/>
        <w:t>ния способа разрушения преграды и т. п. В экспертизе тех-.</w:t>
      </w:r>
      <w:del w:id="8056" w:author="user" w:date="2009-10-13T21:41:00Z">
        <w:r>
          <w:rPr/>
          <w:br/>
        </w:r>
      </w:del>
      <w:ins w:id="8057" w:author="user" w:date="2009-10-13T21:41:00Z">
        <w:r>
          <w:rPr/>
          <w:t xml:space="preserve"> </w:t>
        </w:r>
      </w:ins>
      <w:r>
        <w:rPr/>
        <w:t>нико-криминалистического исследования документов спе</w:t>
      </w:r>
      <w:del w:id="8058" w:author="user" w:date="2009-10-13T21:41:00Z">
        <w:r>
          <w:rPr/>
          <w:delText>-</w:delText>
          <w:br/>
        </w:r>
      </w:del>
      <w:r>
        <w:rPr/>
        <w:t>цифическими являются признаки поддельного клише печа</w:t>
      </w:r>
      <w:del w:id="8059" w:author="user" w:date="2009-10-13T21:41:00Z">
        <w:r>
          <w:rPr/>
          <w:delText>-</w:delText>
          <w:br/>
        </w:r>
      </w:del>
      <w:r>
        <w:rPr/>
        <w:t>ти, признаки травления текста и т. п.</w:t>
      </w:r>
    </w:p>
    <w:p>
      <w:pPr>
        <w:pStyle w:val="Normal"/>
        <w:spacing w:lineRule="auto" w:line="218"/>
        <w:ind w:firstLine="440"/>
        <w:rPr/>
      </w:pPr>
      <w:r>
        <w:rPr/>
        <w:t>В точном соответствии с теорией индуктивных обоб</w:t>
      </w:r>
      <w:del w:id="8060" w:author="user" w:date="2009-10-13T21:41:00Z">
        <w:r>
          <w:rPr/>
          <w:delText>-</w:delText>
          <w:br/>
        </w:r>
      </w:del>
      <w:r>
        <w:rPr/>
        <w:t>щений при криминалистическом диагностировании за эта</w:t>
      </w:r>
      <w:del w:id="8061" w:author="user" w:date="2009-10-13T21:41:00Z">
        <w:r>
          <w:rPr/>
          <w:delText>-</w:delText>
          <w:br/>
        </w:r>
      </w:del>
      <w:r>
        <w:rPr/>
        <w:t>пом формирования гипотезы следует ее проверка. Однако</w:t>
      </w:r>
      <w:del w:id="8062" w:author="user" w:date="2009-10-13T21:41:00Z">
        <w:r>
          <w:rPr/>
          <w:br/>
        </w:r>
      </w:del>
      <w:ins w:id="8063" w:author="user" w:date="2009-10-13T21:41:00Z">
        <w:r>
          <w:rPr/>
          <w:t xml:space="preserve"> </w:t>
        </w:r>
      </w:ins>
      <w:r>
        <w:rPr/>
        <w:t>было бы ошибкой представлять эти этапы в полной мере</w:t>
      </w:r>
      <w:del w:id="8064" w:author="user" w:date="2009-10-13T21:41:00Z">
        <w:r>
          <w:rPr/>
          <w:br/>
        </w:r>
      </w:del>
      <w:ins w:id="8065" w:author="user" w:date="2009-10-13T21:41:00Z">
        <w:r>
          <w:rPr/>
          <w:t xml:space="preserve"> </w:t>
        </w:r>
      </w:ins>
      <w:r>
        <w:rPr/>
        <w:t>самостоятельными, изолированными один от другого. Ста</w:t>
      </w:r>
      <w:del w:id="8066" w:author="user" w:date="2009-10-13T21:41:00Z">
        <w:r>
          <w:rPr/>
          <w:delText>-</w:delText>
          <w:br/>
        </w:r>
      </w:del>
      <w:r>
        <w:rPr/>
        <w:t>дия проверки гипотезы — это не только движение от ин</w:t>
      </w:r>
      <w:del w:id="8067" w:author="user" w:date="2009-10-13T21:41:00Z">
        <w:r>
          <w:rPr/>
          <w:delText>-</w:delText>
          <w:br/>
        </w:r>
      </w:del>
      <w:r>
        <w:rPr/>
        <w:t>дуктивного обобщения к общему (криминальной ситуации),</w:t>
      </w:r>
      <w:del w:id="8068" w:author="user" w:date="2009-10-13T21:41:00Z">
        <w:r>
          <w:rPr/>
          <w:br/>
        </w:r>
      </w:del>
      <w:ins w:id="8069" w:author="user" w:date="2009-10-13T21:41:00Z">
        <w:r>
          <w:rPr/>
          <w:t xml:space="preserve"> </w:t>
        </w:r>
      </w:ins>
      <w:r>
        <w:rPr/>
        <w:t>это в большей мере дедуктивное выведение следствия из</w:t>
      </w:r>
      <w:del w:id="8070" w:author="user" w:date="2009-10-13T21:41:00Z">
        <w:r>
          <w:rPr/>
          <w:br/>
        </w:r>
      </w:del>
      <w:ins w:id="8071" w:author="user" w:date="2009-10-13T21:41:00Z">
        <w:r>
          <w:rPr/>
          <w:t xml:space="preserve"> </w:t>
        </w:r>
      </w:ins>
      <w:r>
        <w:rPr/>
        <w:t>основной совокупности, это сопоставление выбранной типо</w:t>
      </w:r>
      <w:del w:id="8072" w:author="user" w:date="2009-10-13T21:41:00Z">
        <w:r>
          <w:rPr/>
          <w:delText>-</w:delText>
          <w:br/>
        </w:r>
      </w:del>
      <w:r>
        <w:rPr/>
        <w:t>вой модели с конкретной диагностируемой ситуацией, вы</w:t>
      </w:r>
      <w:del w:id="8073" w:author="user" w:date="2009-10-13T21:41:00Z">
        <w:r>
          <w:rPr/>
          <w:delText>-</w:delText>
          <w:br/>
        </w:r>
      </w:del>
      <w:r>
        <w:rPr/>
        <w:t>явление общих для них признаков, установление различий</w:t>
      </w:r>
      <w:del w:id="8074" w:author="user" w:date="2009-10-13T21:41:00Z">
        <w:r>
          <w:rPr/>
          <w:br/>
        </w:r>
      </w:del>
      <w:ins w:id="8075" w:author="user" w:date="2009-10-13T21:41:00Z">
        <w:r>
          <w:rPr/>
          <w:t xml:space="preserve"> </w:t>
        </w:r>
      </w:ins>
      <w:r>
        <w:rPr/>
        <w:t>и объяснение природы этих различий. Осуществляемую при</w:t>
      </w:r>
      <w:del w:id="8076" w:author="user" w:date="2009-10-13T21:41:00Z">
        <w:r>
          <w:rPr/>
          <w:br/>
        </w:r>
      </w:del>
      <w:ins w:id="8077" w:author="user" w:date="2009-10-13T21:41:00Z">
        <w:r>
          <w:rPr/>
          <w:t xml:space="preserve"> </w:t>
        </w:r>
      </w:ins>
      <w:r>
        <w:rPr/>
        <w:t>этом мыслительную процедуру можно назвать диагности</w:t>
      </w:r>
      <w:del w:id="8078" w:author="user" w:date="2009-10-13T21:41:00Z">
        <w:r>
          <w:rPr/>
          <w:delText>-</w:delText>
          <w:br/>
        </w:r>
      </w:del>
      <w:r>
        <w:rPr/>
        <w:t>ческим анализом, осуществляемым посредством синтеза.</w:t>
      </w:r>
      <w:del w:id="8079" w:author="user" w:date="2009-10-13T21:41:00Z">
        <w:r>
          <w:rPr/>
          <w:br/>
        </w:r>
      </w:del>
      <w:ins w:id="8080" w:author="user" w:date="2009-10-13T21:41:00Z">
        <w:r>
          <w:rPr/>
          <w:t xml:space="preserve"> </w:t>
        </w:r>
      </w:ins>
      <w:r>
        <w:rPr/>
        <w:t>Криминалистический диагностический анализ посредством</w:t>
      </w:r>
      <w:del w:id="8081" w:author="user" w:date="2009-10-13T21:41:00Z">
        <w:r>
          <w:rPr/>
          <w:br/>
        </w:r>
      </w:del>
      <w:ins w:id="8082" w:author="user" w:date="2009-10-13T21:41:00Z">
        <w:r>
          <w:rPr/>
          <w:t xml:space="preserve"> </w:t>
        </w:r>
      </w:ins>
      <w:r>
        <w:rPr/>
        <w:t>синтеза — это такая система познания, которая стремится</w:t>
      </w:r>
      <w:del w:id="8083" w:author="user" w:date="2009-10-13T21:41:00Z">
        <w:r>
          <w:rPr/>
          <w:br/>
        </w:r>
      </w:del>
      <w:ins w:id="8084" w:author="user" w:date="2009-10-13T21:41:00Z">
        <w:r>
          <w:rPr/>
          <w:t xml:space="preserve"> </w:t>
        </w:r>
      </w:ins>
      <w:r>
        <w:rPr/>
        <w:t>охватить все признаки предмета (явления, события), необ</w:t>
      </w:r>
      <w:del w:id="8085" w:author="user" w:date="2009-10-13T21:41:00Z">
        <w:r>
          <w:rPr/>
          <w:delText>-</w:delText>
          <w:br/>
        </w:r>
      </w:del>
      <w:r>
        <w:rPr/>
        <w:t>ходимые для решения задачи. При этом реализуется стрем</w:t>
      </w:r>
      <w:del w:id="8086" w:author="user" w:date="2009-10-13T21:41:00Z">
        <w:r>
          <w:rPr/>
          <w:delText>-</w:delText>
          <w:br/>
        </w:r>
      </w:del>
      <w:r>
        <w:rPr/>
        <w:t>ление создать на основе этих признаков модель, согласую</w:t>
      </w:r>
      <w:del w:id="8087" w:author="user" w:date="2009-10-13T21:41:00Z">
        <w:r>
          <w:rPr/>
          <w:delText>-</w:delText>
          <w:br/>
        </w:r>
      </w:del>
      <w:r>
        <w:rPr/>
        <w:t>щуюся с тем, что известно эксперту из его личного или кол</w:t>
      </w:r>
      <w:del w:id="8088" w:author="user" w:date="2009-10-13T21:41:00Z">
        <w:r>
          <w:rPr/>
          <w:delText>-</w:delText>
          <w:br/>
        </w:r>
      </w:del>
      <w:r>
        <w:rPr/>
        <w:t>лективного опыта специалистов, к которым принадлежит и</w:t>
      </w:r>
      <w:del w:id="8089" w:author="user" w:date="2009-10-13T21:41:00Z">
        <w:r>
          <w:rPr/>
          <w:br/>
        </w:r>
      </w:del>
      <w:ins w:id="8090" w:author="user" w:date="2009-10-13T21:41:00Z">
        <w:r>
          <w:rPr/>
          <w:t xml:space="preserve"> </w:t>
        </w:r>
      </w:ins>
      <w:r>
        <w:rPr/>
        <w:t>он сам. Он непрерывно строит, проверяет, пересматривает</w:t>
      </w:r>
      <w:del w:id="8091" w:author="user" w:date="2009-10-13T21:41:00Z">
        <w:r>
          <w:rPr/>
          <w:br/>
        </w:r>
      </w:del>
      <w:ins w:id="8092" w:author="user" w:date="2009-10-13T21:41:00Z">
        <w:r>
          <w:rPr/>
          <w:t xml:space="preserve"> </w:t>
        </w:r>
      </w:ins>
      <w:r>
        <w:rPr/>
        <w:t>и уточняет гипотезы о воспринимаемом. Когда гипотеза не</w:t>
      </w:r>
      <w:del w:id="8093" w:author="user" w:date="2009-10-13T21:41:00Z">
        <w:r>
          <w:rPr/>
          <w:br/>
        </w:r>
      </w:del>
      <w:ins w:id="8094" w:author="user" w:date="2009-10-13T21:41:00Z">
        <w:r>
          <w:rPr/>
          <w:t xml:space="preserve"> </w:t>
        </w:r>
      </w:ins>
      <w:r>
        <w:rPr/>
        <w:t>подтверждается или отсутствует типовая аналогичная мо</w:t>
      </w:r>
      <w:del w:id="8095" w:author="user" w:date="2009-10-13T21:41:00Z">
        <w:r>
          <w:rPr/>
          <w:delText>-</w:delText>
          <w:br/>
        </w:r>
      </w:del>
      <w:r>
        <w:rPr/>
        <w:t>дель, процесс диагностирования идет крайне медленно, ог</w:t>
      </w:r>
      <w:del w:id="8096" w:author="user" w:date="2009-10-13T21:41:00Z">
        <w:r>
          <w:rPr/>
          <w:delText>-</w:delText>
          <w:br/>
        </w:r>
      </w:del>
      <w:r>
        <w:rPr/>
        <w:t>раничиваясь простой фиксацией наблюдаемого (форма сле</w:t>
      </w:r>
      <w:del w:id="8097" w:author="user" w:date="2009-10-13T21:41:00Z">
        <w:r>
          <w:rPr/>
          <w:delText>-</w:delText>
          <w:br/>
        </w:r>
      </w:del>
      <w:r>
        <w:rPr/>
        <w:t>дов, размеры, общие и частные признаки, механизм их воз</w:t>
      </w:r>
      <w:del w:id="8098" w:author="user" w:date="2009-10-13T21:41:00Z">
        <w:r>
          <w:rPr/>
          <w:delText>-</w:delText>
          <w:br/>
        </w:r>
      </w:del>
      <w:r>
        <w:rPr/>
        <w:t>никновения). Если имеется набор типовых ситуаций, доста</w:t>
      </w:r>
      <w:del w:id="8099" w:author="user" w:date="2009-10-13T21:41:00Z">
        <w:r>
          <w:rPr/>
          <w:delText>-</w:delText>
          <w:br/>
        </w:r>
      </w:del>
      <w:r>
        <w:rPr/>
        <w:t>точно наглядно сопоставимых с диагностируемым объектом,</w:t>
      </w:r>
      <w:del w:id="8100" w:author="user" w:date="2009-10-13T21:41:00Z">
        <w:r>
          <w:rPr/>
          <w:br/>
        </w:r>
      </w:del>
      <w:ins w:id="8101" w:author="user" w:date="2009-10-13T21:41:00Z">
        <w:r>
          <w:rPr/>
          <w:t xml:space="preserve"> </w:t>
        </w:r>
      </w:ins>
      <w:r>
        <w:rPr/>
        <w:t>то диагностирование идет быстрее, эффективно, с отбором</w:t>
      </w:r>
      <w:del w:id="8102" w:author="user" w:date="2009-10-13T21:41:00Z">
        <w:r>
          <w:rPr/>
          <w:br/>
        </w:r>
      </w:del>
      <w:ins w:id="8103" w:author="user" w:date="2009-10-13T21:41:00Z">
        <w:r>
          <w:rPr/>
          <w:t xml:space="preserve"> </w:t>
        </w:r>
      </w:ins>
      <w:r>
        <w:rPr/>
        <w:t>для решения задач признаков не более, чем это необходимо</w:t>
      </w:r>
      <w:del w:id="8104" w:author="user" w:date="2009-10-13T21:41:00Z">
        <w:r>
          <w:rPr/>
          <w:br/>
        </w:r>
      </w:del>
      <w:ins w:id="8105" w:author="user" w:date="2009-10-13T21:41:00Z">
        <w:r>
          <w:rPr/>
          <w:t xml:space="preserve"> </w:t>
        </w:r>
      </w:ins>
      <w:r>
        <w:rPr/>
        <w:t>для подтверждения сформированной гипотезы. При этом</w:t>
      </w:r>
      <w:del w:id="8106" w:author="user" w:date="2009-10-13T21:41:00Z">
        <w:r>
          <w:rPr/>
          <w:br/>
        </w:r>
      </w:del>
      <w:ins w:id="8107" w:author="user" w:date="2009-10-13T21:41:00Z">
        <w:r>
          <w:rPr/>
          <w:t xml:space="preserve"> </w:t>
        </w:r>
      </w:ins>
      <w:r>
        <w:rPr/>
        <w:t>возможны два варианта. Первый — в диагностируемом объ</w:t>
      </w:r>
      <w:del w:id="8108" w:author="user" w:date="2009-10-13T21:41:00Z">
        <w:r>
          <w:rPr/>
          <w:delText>-</w:delText>
          <w:br/>
        </w:r>
      </w:del>
      <w:r>
        <w:rPr/>
        <w:t>екте отсутствует ряд признаков, которые должны были</w:t>
      </w:r>
      <w:del w:id="8109" w:author="user" w:date="2009-10-13T21:41:00Z">
        <w:r>
          <w:rPr/>
          <w:br/>
        </w:r>
      </w:del>
      <w:ins w:id="8110" w:author="user" w:date="2009-10-13T21:41:00Z">
        <w:r>
          <w:rPr/>
          <w:t xml:space="preserve"> </w:t>
        </w:r>
      </w:ins>
      <w:r>
        <w:rPr/>
        <w:t>иметь место в соответствии с наличием подобных у выбран</w:t>
      </w:r>
      <w:del w:id="8111" w:author="user" w:date="2009-10-13T21:41:00Z">
        <w:r>
          <w:rPr/>
          <w:delText>-</w:delText>
          <w:br/>
        </w:r>
      </w:del>
      <w:r>
        <w:rPr/>
        <w:t>ной в качестве базовой (основной совокупности) модели. В</w:t>
      </w:r>
      <w:del w:id="8112" w:author="user" w:date="2009-10-13T21:41:00Z">
        <w:r>
          <w:rPr/>
          <w:br/>
        </w:r>
      </w:del>
      <w:ins w:id="8113" w:author="user" w:date="2009-10-13T21:41:00Z">
        <w:r>
          <w:rPr/>
          <w:t xml:space="preserve"> </w:t>
        </w:r>
      </w:ins>
      <w:r>
        <w:rPr/>
        <w:t>этих случаях существенной задачей эксперта является объ</w:t>
      </w:r>
      <w:del w:id="8114" w:author="user" w:date="2009-10-13T21:41:00Z">
        <w:r>
          <w:rPr/>
          <w:delText>-</w:delText>
          <w:br/>
        </w:r>
      </w:del>
      <w:r>
        <w:rPr/>
        <w:t>яснение причины отсутствия этих признаков с учетом ва</w:t>
      </w:r>
      <w:del w:id="8115" w:author="user" w:date="2009-10-13T21:41:00Z">
        <w:r>
          <w:rPr/>
          <w:delText>-</w:delText>
          <w:br/>
        </w:r>
      </w:del>
      <w:r>
        <w:rPr/>
        <w:t>риационности криминалистической ситуации. Разумеется,</w:t>
      </w:r>
      <w:del w:id="8116" w:author="user" w:date="2009-10-13T21:41:00Z">
        <w:r>
          <w:rPr/>
          <w:br/>
        </w:r>
      </w:del>
      <w:ins w:id="8117" w:author="user" w:date="2009-10-13T21:41:00Z">
        <w:r>
          <w:rPr/>
          <w:t xml:space="preserve"> </w:t>
        </w:r>
      </w:ins>
      <w:r>
        <w:rPr/>
        <w:t>если отсутствующих признаков будет больше, чем совпа</w:t>
      </w:r>
      <w:del w:id="8118" w:author="user" w:date="2009-10-13T21:41:00Z">
        <w:r>
          <w:rPr/>
          <w:delText>-</w:delText>
          <w:br/>
        </w:r>
      </w:del>
      <w:r>
        <w:rPr/>
        <w:t>дающих, придется признать гипотезу несостоятельной и</w:t>
      </w:r>
      <w:del w:id="8119" w:author="user" w:date="2009-10-13T21:41:00Z">
        <w:r>
          <w:rPr/>
          <w:br/>
        </w:r>
      </w:del>
      <w:ins w:id="8120" w:author="user" w:date="2009-10-13T21:41:00Z">
        <w:r>
          <w:rPr/>
          <w:t xml:space="preserve"> </w:t>
        </w:r>
      </w:ins>
      <w:r>
        <w:rPr/>
        <w:t>обратиться к другой.</w:t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§ 2. Проверка гипотез и логика умозаключений</w:t>
      </w:r>
    </w:p>
    <w:p>
      <w:pPr>
        <w:pStyle w:val="TextBodyIndent"/>
        <w:rPr/>
      </w:pPr>
      <w:r>
        <w:rPr/>
        <w:t>Во втором возможном варианте имеются признаки,</w:t>
      </w:r>
      <w:del w:id="8121" w:author="user" w:date="2009-10-13T21:41:00Z">
        <w:r>
          <w:rPr/>
          <w:br/>
        </w:r>
      </w:del>
      <w:ins w:id="8122" w:author="user" w:date="2009-10-13T21:41:00Z">
        <w:r>
          <w:rPr/>
          <w:t xml:space="preserve"> </w:t>
        </w:r>
      </w:ins>
      <w:r>
        <w:rPr/>
        <w:t>превышающие число необходимых, в том числе отличаю</w:t>
      </w:r>
      <w:del w:id="8123" w:author="user" w:date="2009-10-13T21:41:00Z">
        <w:r>
          <w:rPr/>
          <w:delText>-</w:delText>
          <w:br/>
        </w:r>
      </w:del>
      <w:r>
        <w:rPr/>
        <w:t>щие в силу этого диагностируемый объект от типовой моде</w:t>
      </w:r>
      <w:del w:id="8124" w:author="user" w:date="2009-10-13T21:41:00Z">
        <w:r>
          <w:rPr/>
          <w:delText>-</w:delText>
          <w:br/>
        </w:r>
      </w:del>
      <w:r>
        <w:rPr/>
        <w:t>ли. В подобных случаях эксперт стоит перед необходимо</w:t>
      </w:r>
      <w:del w:id="8125" w:author="user" w:date="2009-10-13T21:41:00Z">
        <w:r>
          <w:rPr/>
          <w:delText>-</w:delText>
          <w:br/>
        </w:r>
      </w:del>
      <w:r>
        <w:rPr/>
        <w:t>стью объяснения причины избыточности признаков. Обыч</w:t>
      </w:r>
      <w:del w:id="8126" w:author="user" w:date="2009-10-13T21:41:00Z">
        <w:r>
          <w:rPr/>
          <w:delText>-</w:delText>
          <w:br/>
        </w:r>
      </w:del>
      <w:r>
        <w:rPr/>
        <w:t>но причины этого также кроются в особенностях конкрет</w:t>
      </w:r>
      <w:del w:id="8127" w:author="user" w:date="2009-10-13T21:41:00Z">
        <w:r>
          <w:rPr/>
          <w:delText>-</w:delText>
          <w:br/>
        </w:r>
      </w:del>
      <w:r>
        <w:rPr/>
        <w:t>ных криминальных ситуаций, отличающихся от типовых. С</w:t>
      </w:r>
      <w:del w:id="8128" w:author="user" w:date="2009-10-13T21:41:00Z">
        <w:r>
          <w:rPr/>
          <w:br/>
        </w:r>
      </w:del>
      <w:ins w:id="8129" w:author="user" w:date="2009-10-13T21:41:00Z">
        <w:r>
          <w:rPr/>
          <w:t xml:space="preserve"> </w:t>
        </w:r>
      </w:ins>
      <w:r>
        <w:rPr/>
        <w:t>избыточностью признаков можно столкнуться при инсце</w:t>
      </w:r>
      <w:del w:id="8130" w:author="user" w:date="2009-10-13T21:41:00Z">
        <w:r>
          <w:rPr/>
          <w:delText>-</w:delText>
          <w:br/>
        </w:r>
      </w:del>
      <w:r>
        <w:rPr/>
        <w:t>нировках преступления, маскировках одного другим и т. п.</w:t>
      </w:r>
    </w:p>
    <w:p>
      <w:pPr>
        <w:pStyle w:val="Normal"/>
        <w:spacing w:lineRule="auto" w:line="218"/>
        <w:ind w:hanging="0"/>
        <w:rPr/>
      </w:pPr>
      <w:r>
        <w:rPr/>
        <w:t>Потребности активного синтеза налагают определен</w:t>
      </w:r>
      <w:del w:id="8131" w:author="user" w:date="2009-10-13T21:41:00Z">
        <w:r>
          <w:rPr/>
          <w:delText>-</w:delText>
          <w:br/>
        </w:r>
      </w:del>
      <w:r>
        <w:rPr/>
        <w:t>ные требования на функции памяти и познания. В этом про</w:t>
      </w:r>
      <w:del w:id="8132" w:author="user" w:date="2009-10-13T21:41:00Z">
        <w:r>
          <w:rPr/>
          <w:delText>-</w:delText>
          <w:br/>
        </w:r>
      </w:del>
      <w:r>
        <w:rPr/>
        <w:t>цессе реализуются все виды памяти. Оперативная память</w:t>
      </w:r>
      <w:del w:id="8133" w:author="user" w:date="2009-10-13T21:41:00Z">
        <w:r>
          <w:rPr/>
          <w:br/>
        </w:r>
      </w:del>
      <w:ins w:id="8134" w:author="user" w:date="2009-10-13T21:41:00Z">
        <w:r>
          <w:rPr/>
          <w:t xml:space="preserve"> </w:t>
        </w:r>
      </w:ins>
      <w:r>
        <w:rPr/>
        <w:t>необходима для регистрации результатов текущего анали</w:t>
      </w:r>
      <w:del w:id="8135" w:author="user" w:date="2009-10-13T21:41:00Z">
        <w:r>
          <w:rPr/>
          <w:delText>-</w:delText>
          <w:br/>
        </w:r>
      </w:del>
      <w:r>
        <w:rPr/>
        <w:t>за объекта и материалов дела, т. е- на стадии обработки</w:t>
      </w:r>
      <w:del w:id="8136" w:author="user" w:date="2009-10-13T21:41:00Z">
        <w:r>
          <w:rPr/>
          <w:br/>
        </w:r>
      </w:del>
      <w:ins w:id="8137" w:author="user" w:date="2009-10-13T21:41:00Z">
        <w:r>
          <w:rPr/>
          <w:t xml:space="preserve"> </w:t>
        </w:r>
      </w:ins>
      <w:r>
        <w:rPr/>
        <w:t>эмпирического материала и построения гипотезы. В ее за</w:t>
      </w:r>
      <w:del w:id="8138" w:author="user" w:date="2009-10-13T21:41:00Z">
        <w:r>
          <w:rPr/>
          <w:delText>-</w:delText>
          <w:br/>
        </w:r>
      </w:del>
      <w:r>
        <w:rPr/>
        <w:t>дачу входят быстрое и безошибочное извлечение необходи</w:t>
      </w:r>
      <w:del w:id="8139" w:author="user" w:date="2009-10-13T21:41:00Z">
        <w:r>
          <w:rPr/>
          <w:delText>-</w:delText>
          <w:br/>
        </w:r>
      </w:del>
      <w:r>
        <w:rPr/>
        <w:t>мой информации, выделение диагностических признаков,</w:t>
      </w:r>
      <w:del w:id="8140" w:author="user" w:date="2009-10-13T21:41:00Z">
        <w:r>
          <w:rPr/>
          <w:br/>
        </w:r>
      </w:del>
      <w:ins w:id="8141" w:author="user" w:date="2009-10-13T21:41:00Z">
        <w:r>
          <w:rPr/>
          <w:t xml:space="preserve"> </w:t>
        </w:r>
      </w:ins>
      <w:r>
        <w:rPr/>
        <w:t>создание рабочей гипотезы. За этим этапом следует этап</w:t>
      </w:r>
      <w:del w:id="8142" w:author="user" w:date="2009-10-13T21:41:00Z">
        <w:r>
          <w:rPr/>
          <w:br/>
        </w:r>
      </w:del>
      <w:ins w:id="8143" w:author="user" w:date="2009-10-13T21:41:00Z">
        <w:r>
          <w:rPr/>
          <w:t xml:space="preserve"> </w:t>
        </w:r>
      </w:ins>
      <w:r>
        <w:rPr/>
        <w:t>извлечения информации из долговременной памяти. Имен</w:t>
      </w:r>
      <w:del w:id="8144" w:author="user" w:date="2009-10-13T21:41:00Z">
        <w:r>
          <w:rPr/>
          <w:delText>-</w:delText>
          <w:br/>
        </w:r>
      </w:del>
      <w:r>
        <w:rPr/>
        <w:t>но она хранит те типовые ситуации, одна из которых долж</w:t>
      </w:r>
      <w:del w:id="8145" w:author="user" w:date="2009-10-13T21:41:00Z">
        <w:r>
          <w:rPr/>
          <w:delText>-</w:delText>
          <w:br/>
        </w:r>
      </w:del>
      <w:r>
        <w:rPr/>
        <w:t>на послужить базовой моделью в процессе диагностирова</w:t>
      </w:r>
      <w:del w:id="8146" w:author="user" w:date="2009-10-13T21:41:00Z">
        <w:r>
          <w:rPr/>
          <w:delText>-</w:delText>
          <w:br/>
        </w:r>
      </w:del>
      <w:r>
        <w:rPr/>
        <w:t xml:space="preserve">ния. </w:t>
      </w:r>
      <w:ins w:id="8147" w:author="Алексей" w:date="1999-11-21T19:21:00Z">
        <w:r>
          <w:rPr>
            <w:color w:val="00FF00"/>
          </w:rPr>
          <w:t>$</w:t>
        </w:r>
      </w:ins>
      <w:ins w:id="8148" w:author="Алексей" w:date="1999-11-21T19:21:00Z">
        <w:r>
          <w:rPr>
            <w:color w:val="00FF00"/>
            <w:lang w:val="ru-RU"/>
          </w:rPr>
          <w:t xml:space="preserve"> </w:t>
        </w:r>
      </w:ins>
      <w:r>
        <w:rPr/>
        <w:t>Сравнивая по методу аналогии сконструированную</w:t>
      </w:r>
      <w:del w:id="8149" w:author="user" w:date="2009-10-13T21:41:00Z">
        <w:r>
          <w:rPr/>
          <w:br/>
        </w:r>
      </w:del>
      <w:ins w:id="8150" w:author="user" w:date="2009-10-13T21:41:00Z">
        <w:r>
          <w:rPr/>
          <w:t xml:space="preserve"> </w:t>
        </w:r>
      </w:ins>
      <w:r>
        <w:rPr/>
        <w:t>мысленную модель (гипотезу) с типовыми ситуациями, экс</w:t>
      </w:r>
      <w:del w:id="8151" w:author="user" w:date="2009-10-13T21:41:00Z">
        <w:r>
          <w:rPr/>
          <w:delText>-</w:delText>
          <w:br/>
        </w:r>
      </w:del>
      <w:r>
        <w:rPr/>
        <w:t>перт вновь подключает оперативную память, используя ко</w:t>
      </w:r>
      <w:del w:id="8152" w:author="user" w:date="2009-10-13T21:41:00Z">
        <w:r>
          <w:rPr/>
          <w:delText>-</w:delText>
          <w:br/>
        </w:r>
      </w:del>
      <w:r>
        <w:rPr/>
        <w:t>торую он должен отбросить типовые модели, различающиеся</w:t>
      </w:r>
      <w:del w:id="8153" w:author="user" w:date="2009-10-13T21:41:00Z">
        <w:r>
          <w:rPr/>
          <w:br/>
        </w:r>
      </w:del>
      <w:ins w:id="8154" w:author="user" w:date="2009-10-13T21:41:00Z">
        <w:r>
          <w:rPr/>
          <w:t xml:space="preserve"> </w:t>
        </w:r>
      </w:ins>
      <w:r>
        <w:rPr/>
        <w:t>с моделью-гипотезой</w:t>
      </w:r>
      <w:r>
        <w:rPr>
          <w:vertAlign w:val="superscript"/>
        </w:rPr>
        <w:t>1</w:t>
      </w:r>
      <w:r>
        <w:rPr/>
        <w:t>, и остановиться на одной так назы</w:t>
      </w:r>
      <w:del w:id="8155" w:author="user" w:date="2009-10-13T21:41:00Z">
        <w:r>
          <w:rPr/>
          <w:delText>-</w:delText>
          <w:br/>
        </w:r>
      </w:del>
      <w:r>
        <w:rPr/>
        <w:t>ваемой базовой (наиболее вероятной, приближенной к диаг</w:t>
      </w:r>
      <w:del w:id="8156" w:author="user" w:date="2009-10-13T21:41:00Z">
        <w:r>
          <w:rPr/>
          <w:delText>-</w:delText>
          <w:br/>
        </w:r>
      </w:del>
      <w:r>
        <w:rPr/>
        <w:t>ностируемой). Дальнейшая проверка гипотезы идет по ли-</w:t>
      </w:r>
    </w:p>
    <w:p>
      <w:pPr>
        <w:pStyle w:val="Normal"/>
        <w:spacing w:lineRule="auto" w:line="240" w:before="60" w:after="0"/>
        <w:ind w:left="80" w:hanging="0"/>
        <w:rPr/>
      </w:pPr>
      <w:r>
        <w:rPr/>
        <w:t>' Употребление термина модель-гипотеза вполне допустимо при</w:t>
      </w:r>
      <w:del w:id="8157" w:author="user" w:date="2009-10-13T21:41:00Z">
        <w:r>
          <w:rPr/>
          <w:br/>
        </w:r>
      </w:del>
      <w:ins w:id="8158" w:author="user" w:date="2009-10-13T21:41:00Z">
        <w:r>
          <w:rPr/>
          <w:t xml:space="preserve"> </w:t>
        </w:r>
      </w:ins>
      <w:r>
        <w:rPr/>
        <w:t>оценке моделирования с позиций логических операций. "... Моде</w:t>
      </w:r>
      <w:del w:id="8159" w:author="user" w:date="2009-10-13T21:41:00Z">
        <w:r>
          <w:rPr/>
          <w:delText>-</w:delText>
          <w:br/>
        </w:r>
      </w:del>
      <w:r>
        <w:rPr/>
        <w:t>лирование можно рассматривать как разновидность аналогии, сле</w:t>
      </w:r>
      <w:del w:id="8160" w:author="user" w:date="2009-10-13T21:41:00Z">
        <w:r>
          <w:rPr/>
          <w:delText>-</w:delText>
          <w:br/>
        </w:r>
      </w:del>
      <w:r>
        <w:rPr/>
        <w:t>довательно, как особый тип индуктивных рассуждений. В ряде</w:t>
      </w:r>
      <w:del w:id="8161" w:author="user" w:date="2009-10-13T21:41:00Z">
        <w:r>
          <w:rPr/>
          <w:br/>
        </w:r>
      </w:del>
      <w:ins w:id="8162" w:author="user" w:date="2009-10-13T21:41:00Z">
        <w:r>
          <w:rPr/>
          <w:t xml:space="preserve"> </w:t>
        </w:r>
      </w:ins>
      <w:r>
        <w:rPr/>
        <w:t>случаев модель можно рассматривать как выборку, а прототип —</w:t>
      </w:r>
      <w:del w:id="8163" w:author="user" w:date="2009-10-13T21:41:00Z">
        <w:r>
          <w:rPr/>
          <w:br/>
        </w:r>
      </w:del>
      <w:ins w:id="8164" w:author="user" w:date="2009-10-13T21:41:00Z">
        <w:r>
          <w:rPr/>
          <w:t xml:space="preserve"> </w:t>
        </w:r>
      </w:ins>
      <w:r>
        <w:rPr/>
        <w:t>как основную совокупность. Различают натурное (физическое) и</w:t>
      </w:r>
      <w:del w:id="8165" w:author="user" w:date="2009-10-13T21:41:00Z">
        <w:r>
          <w:rPr/>
          <w:br/>
        </w:r>
      </w:del>
      <w:ins w:id="8166" w:author="user" w:date="2009-10-13T21:41:00Z">
        <w:r>
          <w:rPr/>
          <w:t xml:space="preserve"> </w:t>
        </w:r>
      </w:ins>
      <w:r>
        <w:rPr/>
        <w:t>знаковое (математическое) моделирование. Основные проблемы,</w:t>
      </w:r>
      <w:del w:id="8167" w:author="user" w:date="2009-10-13T21:41:00Z">
        <w:r>
          <w:rPr/>
          <w:br/>
        </w:r>
      </w:del>
      <w:ins w:id="8168" w:author="user" w:date="2009-10-13T21:41:00Z">
        <w:r>
          <w:rPr/>
          <w:t xml:space="preserve"> </w:t>
        </w:r>
      </w:ins>
      <w:r>
        <w:rPr/>
        <w:t>возникающие в каждом из этих видов, сводятся к двум: 1) иссле</w:t>
      </w:r>
      <w:del w:id="8169" w:author="user" w:date="2009-10-13T21:41:00Z">
        <w:r>
          <w:rPr/>
          <w:delText>-</w:delText>
          <w:br/>
        </w:r>
      </w:del>
      <w:r>
        <w:rPr/>
        <w:t>дование (анализ) закономерностей поведения модели; 2) перенесе</w:t>
      </w:r>
      <w:del w:id="8170" w:author="user" w:date="2009-10-13T21:41:00Z">
        <w:r>
          <w:rPr/>
          <w:delText>-</w:delText>
          <w:br/>
        </w:r>
      </w:del>
      <w:r>
        <w:rPr/>
        <w:t>ние этих закономерностей на прототип. Первая проблема решает</w:t>
      </w:r>
      <w:del w:id="8171" w:author="user" w:date="2009-10-13T21:41:00Z">
        <w:r>
          <w:rPr/>
          <w:delText>-</w:delText>
          <w:br/>
        </w:r>
      </w:del>
      <w:r>
        <w:rPr/>
        <w:t>ся в основном дедуктивными средствами, вторая — специально</w:t>
      </w:r>
      <w:del w:id="8172" w:author="user" w:date="2009-10-13T21:41:00Z">
        <w:r>
          <w:rPr/>
          <w:delText>-</w:delText>
          <w:br/>
        </w:r>
      </w:del>
      <w:r>
        <w:rPr/>
        <w:t>научными и индуктивными (для натурных моделей в основе ре</w:t>
      </w:r>
      <w:del w:id="8173" w:author="user" w:date="2009-10-13T21:41:00Z">
        <w:r>
          <w:rPr/>
          <w:delText>-</w:delText>
          <w:br/>
        </w:r>
      </w:del>
      <w:r>
        <w:rPr/>
        <w:t>шения этой проблемы лежит теория физического подобия). Моде</w:t>
      </w:r>
      <w:del w:id="8174" w:author="user" w:date="2009-10-13T21:41:00Z">
        <w:r>
          <w:rPr/>
          <w:delText>-</w:delText>
          <w:br/>
        </w:r>
      </w:del>
      <w:r>
        <w:rPr/>
        <w:t>лирование в целом носит комбинированный характер, соединяя</w:t>
      </w:r>
      <w:del w:id="8175" w:author="user" w:date="2009-10-13T21:41:00Z">
        <w:r>
          <w:rPr/>
          <w:br/>
        </w:r>
      </w:del>
      <w:ins w:id="8176" w:author="user" w:date="2009-10-13T21:41:00Z">
        <w:r>
          <w:rPr/>
          <w:t xml:space="preserve"> </w:t>
        </w:r>
      </w:ins>
      <w:r>
        <w:rPr/>
        <w:t>воедино индуктивные, дедуктивные и специально-научные мето</w:t>
      </w:r>
      <w:del w:id="8177" w:author="user" w:date="2009-10-13T21:41:00Z">
        <w:r>
          <w:rPr/>
          <w:delText>-</w:delText>
          <w:br/>
        </w:r>
      </w:del>
      <w:r>
        <w:rPr/>
        <w:t xml:space="preserve">ды. (Костпток В. </w:t>
      </w:r>
      <w:r>
        <w:rPr>
          <w:i/>
        </w:rPr>
        <w:t>Н.</w:t>
      </w:r>
      <w:r>
        <w:rPr/>
        <w:t xml:space="preserve"> Индуктивные методы и индуктивные исследо</w:t>
      </w:r>
      <w:del w:id="8178" w:author="user" w:date="2009-10-13T21:41:00Z">
        <w:r>
          <w:rPr/>
          <w:delText>-</w:delText>
          <w:br/>
        </w:r>
      </w:del>
      <w:r>
        <w:rPr/>
        <w:t>вания // Логика научного познания. М., 1987. С. 102—103.)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60" w:firstLine="540"/>
        <w:rPr/>
      </w:pPr>
      <w:r>
        <w:rPr/>
        <w:t>Соглашаясь целиком с приведенным утверждением, хоте</w:t>
      </w:r>
      <w:del w:id="8179" w:author="user" w:date="2009-10-13T21:41:00Z">
        <w:r>
          <w:rPr/>
          <w:delText>-</w:delText>
          <w:br/>
        </w:r>
      </w:del>
      <w:r>
        <w:rPr/>
        <w:t>лось бы все-таки внести некоторые уточнения. Нам кажется, что</w:t>
      </w:r>
      <w:del w:id="8180" w:author="user" w:date="2009-10-13T21:41:00Z">
        <w:r>
          <w:rPr/>
          <w:br/>
        </w:r>
      </w:del>
      <w:ins w:id="8181" w:author="user" w:date="2009-10-13T21:41:00Z">
        <w:r>
          <w:rPr/>
          <w:t xml:space="preserve"> </w:t>
        </w:r>
      </w:ins>
      <w:r>
        <w:rPr/>
        <w:t>целесообразнее было бы говорить об использовании методов не</w:t>
      </w:r>
      <w:del w:id="8182" w:author="user" w:date="2009-10-13T21:41:00Z">
        <w:r>
          <w:rPr/>
          <w:br/>
        </w:r>
      </w:del>
      <w:ins w:id="8183" w:author="user" w:date="2009-10-13T21:41:00Z">
        <w:r>
          <w:rPr/>
          <w:t xml:space="preserve"> </w:t>
        </w:r>
      </w:ins>
      <w:r>
        <w:rPr/>
        <w:t>каких-то специально-научных, а всех, используемых в теории</w:t>
      </w:r>
      <w:del w:id="8184" w:author="user" w:date="2009-10-13T21:41:00Z">
        <w:r>
          <w:rPr/>
          <w:br/>
        </w:r>
      </w:del>
      <w:ins w:id="8185" w:author="user" w:date="2009-10-13T21:41:00Z">
        <w:r>
          <w:rPr/>
          <w:t xml:space="preserve"> </w:t>
        </w:r>
      </w:ins>
      <w:r>
        <w:rPr/>
        <w:t>познания, т. е. общенаучных, частных и специальных.</w:t>
      </w:r>
    </w:p>
    <w:p>
      <w:pPr>
        <w:pStyle w:val="Normal"/>
        <w:spacing w:lineRule="auto" w:line="240"/>
        <w:ind w:hanging="0"/>
        <w:jc w:val="right"/>
        <w:rPr/>
      </w:pPr>
      <w:r>
        <w:rPr/>
        <w:t>150     Глава 5. Методология криминалистической диагностики</w:t>
      </w:r>
    </w:p>
    <w:p>
      <w:pPr>
        <w:pStyle w:val="Normal"/>
        <w:spacing w:lineRule="auto" w:line="240" w:before="100" w:after="0"/>
        <w:ind w:left="120" w:hanging="0"/>
        <w:rPr/>
      </w:pPr>
      <w:r>
        <w:rPr/>
        <w:t>нии ее сопоставления с базовой моделью. Оперативная па</w:t>
      </w:r>
      <w:del w:id="8186" w:author="user" w:date="2009-10-13T21:41:00Z">
        <w:r>
          <w:rPr/>
          <w:delText>-</w:delText>
          <w:br/>
        </w:r>
      </w:del>
      <w:r>
        <w:rPr/>
        <w:t>мять при этом должна уметь работать со многими видами</w:t>
      </w:r>
      <w:del w:id="8187" w:author="user" w:date="2009-10-13T21:41:00Z">
        <w:r>
          <w:rPr/>
          <w:br/>
        </w:r>
      </w:del>
      <w:ins w:id="8188" w:author="user" w:date="2009-10-13T21:41:00Z">
        <w:r>
          <w:rPr/>
          <w:t xml:space="preserve"> </w:t>
        </w:r>
      </w:ins>
      <w:r>
        <w:rPr/>
        <w:t>информации, на разных уровнях анализа: корректировка</w:t>
      </w:r>
      <w:del w:id="8189" w:author="user" w:date="2009-10-13T21:41:00Z">
        <w:r>
          <w:rPr/>
          <w:br/>
        </w:r>
      </w:del>
      <w:ins w:id="8190" w:author="user" w:date="2009-10-13T21:41:00Z">
        <w:r>
          <w:rPr/>
          <w:t xml:space="preserve"> </w:t>
        </w:r>
      </w:ins>
      <w:r>
        <w:rPr/>
        <w:t>гипотезы, поиск дополнительных признаков, отвержение</w:t>
      </w:r>
      <w:del w:id="8191" w:author="user" w:date="2009-10-13T21:41:00Z">
        <w:r>
          <w:rPr/>
          <w:br/>
        </w:r>
      </w:del>
      <w:ins w:id="8192" w:author="user" w:date="2009-10-13T21:41:00Z">
        <w:r>
          <w:rPr/>
          <w:t xml:space="preserve"> </w:t>
        </w:r>
      </w:ins>
      <w:r>
        <w:rPr/>
        <w:t>гипотезы, конструирование новой, оценка совпадающих и</w:t>
      </w:r>
      <w:del w:id="8193" w:author="user" w:date="2009-10-13T21:41:00Z">
        <w:r>
          <w:rPr/>
          <w:br/>
        </w:r>
      </w:del>
      <w:ins w:id="8194" w:author="user" w:date="2009-10-13T21:41:00Z">
        <w:r>
          <w:rPr/>
          <w:t xml:space="preserve"> </w:t>
        </w:r>
      </w:ins>
      <w:r>
        <w:rPr/>
        <w:t>различающихся признаков и т. п.</w:t>
      </w:r>
    </w:p>
    <w:p>
      <w:pPr>
        <w:pStyle w:val="Normal"/>
        <w:spacing w:lineRule="auto" w:line="240"/>
        <w:ind w:left="40" w:firstLine="440"/>
        <w:rPr/>
      </w:pPr>
      <w:r>
        <w:rPr/>
        <w:t>Таким образом, значение знания, созданного путем по</w:t>
      </w:r>
      <w:del w:id="8195" w:author="user" w:date="2009-10-13T21:41:00Z">
        <w:r>
          <w:rPr/>
          <w:delText>-</w:delText>
          <w:br/>
        </w:r>
      </w:del>
      <w:r>
        <w:rPr/>
        <w:t>строения гипотезы, заключается как в том, что с его помо</w:t>
      </w:r>
      <w:del w:id="8196" w:author="user" w:date="2009-10-13T21:41:00Z">
        <w:r>
          <w:rPr/>
          <w:delText>-</w:delText>
          <w:br/>
        </w:r>
      </w:del>
      <w:r>
        <w:rPr/>
        <w:t>щью предположительно объясняют свойства и признаки</w:t>
      </w:r>
      <w:del w:id="8197" w:author="user" w:date="2009-10-13T21:41:00Z">
        <w:r>
          <w:rPr/>
          <w:br/>
        </w:r>
      </w:del>
      <w:ins w:id="8198" w:author="user" w:date="2009-10-13T21:41:00Z">
        <w:r>
          <w:rPr/>
          <w:t xml:space="preserve"> </w:t>
        </w:r>
      </w:ins>
      <w:r>
        <w:rPr/>
        <w:t>изучаемого объекта (в том числе происшедших с ним изме</w:t>
      </w:r>
      <w:del w:id="8199" w:author="user" w:date="2009-10-13T21:41:00Z">
        <w:r>
          <w:rPr/>
          <w:delText>-</w:delText>
          <w:br/>
        </w:r>
      </w:del>
      <w:r>
        <w:rPr/>
        <w:t>нений), так и в том, что из этого знания-предположения</w:t>
      </w:r>
      <w:del w:id="8200" w:author="user" w:date="2009-10-13T21:41:00Z">
        <w:r>
          <w:rPr/>
          <w:br/>
        </w:r>
      </w:del>
      <w:ins w:id="8201" w:author="user" w:date="2009-10-13T21:41:00Z">
        <w:r>
          <w:rPr/>
          <w:t xml:space="preserve"> </w:t>
        </w:r>
      </w:ins>
      <w:r>
        <w:rPr/>
        <w:t>могут быть по законам логики выдвинуты все вытекающие</w:t>
      </w:r>
      <w:del w:id="8202" w:author="user" w:date="2009-10-13T21:41:00Z">
        <w:r>
          <w:rPr/>
          <w:br/>
        </w:r>
      </w:del>
      <w:ins w:id="8203" w:author="user" w:date="2009-10-13T21:41:00Z">
        <w:r>
          <w:rPr/>
          <w:t xml:space="preserve"> </w:t>
        </w:r>
      </w:ins>
      <w:r>
        <w:rPr/>
        <w:t>из него следствия. Эти следствия сопоставляются с реально</w:t>
      </w:r>
      <w:del w:id="8204" w:author="user" w:date="2009-10-13T21:41:00Z">
        <w:r>
          <w:rPr/>
          <w:br/>
        </w:r>
      </w:del>
      <w:ins w:id="8205" w:author="user" w:date="2009-10-13T21:41:00Z">
        <w:r>
          <w:rPr/>
          <w:t xml:space="preserve"> </w:t>
        </w:r>
      </w:ins>
      <w:r>
        <w:rPr/>
        <w:t>существующими фактическими обстоятельствами, позволяя</w:t>
      </w:r>
      <w:del w:id="8206" w:author="user" w:date="2009-10-13T21:41:00Z">
        <w:r>
          <w:rPr/>
          <w:br/>
        </w:r>
      </w:del>
      <w:ins w:id="8207" w:author="user" w:date="2009-10-13T21:41:00Z">
        <w:r>
          <w:rPr/>
          <w:t xml:space="preserve"> </w:t>
        </w:r>
      </w:ins>
      <w:r>
        <w:rPr/>
        <w:t>проверять гипотезу по существу. Если выводимые следст</w:t>
      </w:r>
      <w:del w:id="8208" w:author="user" w:date="2009-10-13T21:41:00Z">
        <w:r>
          <w:rPr/>
          <w:delText>-</w:delText>
          <w:br/>
        </w:r>
      </w:del>
      <w:r>
        <w:rPr/>
        <w:t>вия согласуются с фактами, гипотеза" подтверждается до</w:t>
      </w:r>
      <w:del w:id="8209" w:author="user" w:date="2009-10-13T21:41:00Z">
        <w:r>
          <w:rPr/>
          <w:br/>
        </w:r>
      </w:del>
      <w:ins w:id="8210" w:author="user" w:date="2009-10-13T21:41:00Z">
        <w:r>
          <w:rPr/>
          <w:t xml:space="preserve"> </w:t>
        </w:r>
      </w:ins>
      <w:r>
        <w:rPr/>
        <w:t>тех пор, пока не перейдет в разряд достоверных суждений.</w:t>
      </w:r>
      <w:del w:id="8211" w:author="user" w:date="2009-10-13T21:41:00Z">
        <w:r>
          <w:rPr/>
          <w:br/>
        </w:r>
      </w:del>
      <w:ins w:id="8212" w:author="user" w:date="2009-10-13T21:41:00Z">
        <w:r>
          <w:rPr/>
          <w:t xml:space="preserve"> </w:t>
        </w:r>
      </w:ins>
      <w:r>
        <w:rPr/>
        <w:t>Если факты противоречат следствиям, гипотеза должна быть</w:t>
      </w:r>
      <w:del w:id="8213" w:author="user" w:date="2009-10-13T21:41:00Z">
        <w:r>
          <w:rPr/>
          <w:br/>
        </w:r>
      </w:del>
      <w:ins w:id="8214" w:author="user" w:date="2009-10-13T21:41:00Z">
        <w:r>
          <w:rPr/>
          <w:t xml:space="preserve"> </w:t>
        </w:r>
      </w:ins>
      <w:r>
        <w:rPr/>
        <w:t>признана несостоятельной и как таковая отвергнута.</w:t>
      </w:r>
    </w:p>
    <w:p>
      <w:pPr>
        <w:pStyle w:val="Normal"/>
        <w:spacing w:lineRule="auto" w:line="240"/>
        <w:ind w:left="40" w:firstLine="460"/>
        <w:rPr/>
      </w:pPr>
      <w:r>
        <w:rPr/>
        <w:t>Отсюда следует, что процесс проверки гипотезы пред</w:t>
      </w:r>
      <w:del w:id="8215" w:author="user" w:date="2009-10-13T21:41:00Z">
        <w:r>
          <w:rPr/>
          <w:delText>-</w:delText>
          <w:br/>
        </w:r>
      </w:del>
      <w:r>
        <w:rPr/>
        <w:t>ставляет собой сочетание дедуктивного выведения следст</w:t>
      </w:r>
      <w:del w:id="8216" w:author="user" w:date="2009-10-13T21:41:00Z">
        <w:r>
          <w:rPr/>
          <w:delText>-</w:delText>
          <w:br/>
        </w:r>
      </w:del>
      <w:r>
        <w:rPr/>
        <w:t>вий и их сопоставления с фактами. Дедуктивное выведение</w:t>
      </w:r>
      <w:del w:id="8217" w:author="user" w:date="2009-10-13T21:41:00Z">
        <w:r>
          <w:rPr/>
          <w:br/>
        </w:r>
      </w:del>
      <w:ins w:id="8218" w:author="user" w:date="2009-10-13T21:41:00Z">
        <w:r>
          <w:rPr/>
          <w:t xml:space="preserve"> </w:t>
        </w:r>
      </w:ins>
      <w:r>
        <w:rPr/>
        <w:t>следствия из той причины, что была предположена на ста</w:t>
      </w:r>
      <w:del w:id="8219" w:author="user" w:date="2009-10-13T21:41:00Z">
        <w:r>
          <w:rPr/>
          <w:delText>-</w:delText>
          <w:br/>
        </w:r>
      </w:del>
      <w:r>
        <w:rPr/>
        <w:t>дии построения гипотезы, происходит по следующей схеме.</w:t>
      </w:r>
    </w:p>
    <w:p>
      <w:pPr>
        <w:pStyle w:val="Normal"/>
        <w:spacing w:lineRule="auto" w:line="240"/>
        <w:rPr/>
      </w:pPr>
      <w:r>
        <w:rPr/>
        <w:t>Причина, установленная в рамках гипотезы, трактова</w:t>
      </w:r>
      <w:del w:id="8220" w:author="user" w:date="2009-10-13T21:41:00Z">
        <w:r>
          <w:rPr/>
          <w:delText>-</w:delText>
          <w:br/>
        </w:r>
      </w:del>
      <w:r>
        <w:rPr/>
        <w:t>лась так: "Если факты взаимосвязаны, как а — в — с —</w:t>
      </w:r>
      <w:del w:id="8221" w:author="user" w:date="2009-10-13T21:41:00Z">
        <w:r>
          <w:rPr/>
          <w:br/>
        </w:r>
      </w:del>
      <w:ins w:id="8222" w:author="user" w:date="2009-10-13T21:41:00Z">
        <w:r>
          <w:rPr/>
          <w:t xml:space="preserve"> </w:t>
        </w:r>
      </w:ins>
      <w:r>
        <w:rPr/>
        <w:t>д — к, то их причиной, по-видимому, является А".</w:t>
      </w:r>
    </w:p>
    <w:p>
      <w:pPr>
        <w:pStyle w:val="Normal"/>
        <w:spacing w:lineRule="auto" w:line="240"/>
        <w:ind w:left="80" w:firstLine="440"/>
        <w:rPr/>
      </w:pPr>
      <w:r>
        <w:rPr/>
        <w:t>Дедуктивное выведение следствий из этой причины</w:t>
      </w:r>
      <w:del w:id="8223" w:author="user" w:date="2009-10-13T21:41:00Z">
        <w:r>
          <w:rPr/>
          <w:br/>
        </w:r>
      </w:del>
      <w:ins w:id="8224" w:author="user" w:date="2009-10-13T21:41:00Z">
        <w:r>
          <w:rPr/>
          <w:t xml:space="preserve"> </w:t>
        </w:r>
      </w:ins>
      <w:r>
        <w:rPr/>
        <w:t>примет вид:</w:t>
      </w:r>
    </w:p>
    <w:p>
      <w:pPr>
        <w:pStyle w:val="Normal"/>
        <w:spacing w:lineRule="auto" w:line="240"/>
        <w:ind w:left="40" w:firstLine="460"/>
        <w:rPr/>
      </w:pPr>
      <w:r>
        <w:rPr/>
        <w:t>Большая посылка: причина А, помимо а — в — с —</w:t>
      </w:r>
      <w:del w:id="8225" w:author="user" w:date="2009-10-13T21:41:00Z">
        <w:r>
          <w:rPr/>
          <w:br/>
        </w:r>
      </w:del>
      <w:ins w:id="8226" w:author="user" w:date="2009-10-13T21:41:00Z">
        <w:r>
          <w:rPr/>
          <w:t xml:space="preserve"> </w:t>
        </w:r>
      </w:ins>
      <w:r>
        <w:rPr/>
        <w:t>д — к; всегда вызывает факты и — м — н — о.</w:t>
      </w:r>
    </w:p>
    <w:p>
      <w:pPr>
        <w:pStyle w:val="Normal"/>
        <w:spacing w:lineRule="auto" w:line="240"/>
        <w:ind w:left="40" w:firstLine="460"/>
        <w:rPr/>
      </w:pPr>
      <w:r>
        <w:rPr/>
        <w:t>Меньшая посылка: в данном случае предположитель</w:t>
      </w:r>
      <w:del w:id="8227" w:author="user" w:date="2009-10-13T21:41:00Z">
        <w:r>
          <w:rPr/>
          <w:delText>-</w:delText>
          <w:br/>
        </w:r>
      </w:del>
      <w:r>
        <w:rPr/>
        <w:t>но существует причина А.</w:t>
      </w:r>
    </w:p>
    <w:p>
      <w:pPr>
        <w:pStyle w:val="Normal"/>
        <w:spacing w:lineRule="auto" w:line="240"/>
        <w:rPr/>
      </w:pPr>
      <w:r>
        <w:rPr/>
        <w:t>Заключение: помимо выявленных признаков (фактов)</w:t>
      </w:r>
      <w:del w:id="8228" w:author="user" w:date="2009-10-13T21:41:00Z">
        <w:r>
          <w:rPr/>
          <w:br/>
        </w:r>
      </w:del>
      <w:ins w:id="8229" w:author="user" w:date="2009-10-13T21:41:00Z">
        <w:r>
          <w:rPr/>
          <w:t xml:space="preserve"> </w:t>
        </w:r>
      </w:ins>
      <w:r>
        <w:rPr/>
        <w:t>а — в — с — д — к должны меть место и признаки (факты) и —</w:t>
      </w:r>
      <w:del w:id="8230" w:author="user" w:date="2009-10-13T21:41:00Z">
        <w:r>
          <w:rPr/>
          <w:br/>
        </w:r>
      </w:del>
      <w:ins w:id="8231" w:author="user" w:date="2009-10-13T21:41:00Z">
        <w:r>
          <w:rPr/>
          <w:t xml:space="preserve"> </w:t>
        </w:r>
      </w:ins>
      <w:r>
        <w:rPr/>
        <w:t>м — н — о.</w:t>
      </w:r>
    </w:p>
    <w:p>
      <w:pPr>
        <w:pStyle w:val="Normal"/>
        <w:spacing w:lineRule="auto" w:line="240"/>
        <w:rPr/>
      </w:pPr>
      <w:r>
        <w:rPr/>
        <w:t>Рассмотрим в качестве примера решение экспертной</w:t>
      </w:r>
      <w:del w:id="8232" w:author="user" w:date="2009-10-13T21:41:00Z">
        <w:r>
          <w:rPr/>
          <w:br/>
        </w:r>
      </w:del>
      <w:ins w:id="8233" w:author="user" w:date="2009-10-13T21:41:00Z">
        <w:r>
          <w:rPr/>
          <w:t xml:space="preserve"> </w:t>
        </w:r>
      </w:ins>
      <w:r>
        <w:rPr/>
        <w:t>диагностической задачи, связанной с установлением воз</w:t>
      </w:r>
      <w:del w:id="8234" w:author="user" w:date="2009-10-13T21:41:00Z">
        <w:r>
          <w:rPr/>
          <w:delText>-</w:delText>
          <w:br/>
        </w:r>
      </w:del>
      <w:r>
        <w:rPr/>
        <w:t>можности выстрела из охотничьего гладкоствольного ору</w:t>
      </w:r>
      <w:del w:id="8235" w:author="user" w:date="2009-10-13T21:41:00Z">
        <w:r>
          <w:rPr/>
          <w:delText>-</w:delText>
          <w:br/>
        </w:r>
      </w:del>
      <w:r>
        <w:rPr/>
        <w:t>жия без нажатия на его спусковой крючок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18"/>
        <w:ind w:firstLine="480"/>
        <w:rPr/>
      </w:pPr>
      <w:r>
        <w:rPr>
          <w:sz w:val="18"/>
        </w:rPr>
        <w:t>Из материалов дела эксперту известно, что выстрел из</w:t>
      </w:r>
      <w:del w:id="8236" w:author="user" w:date="2009-10-13T21:41:00Z">
        <w:r>
          <w:rPr>
            <w:sz w:val="18"/>
          </w:rPr>
          <w:br/>
        </w:r>
      </w:del>
      <w:ins w:id="823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двуствольного охотничьего ружья произошел в результате</w:t>
      </w:r>
      <w:del w:id="8238" w:author="user" w:date="2009-10-13T21:41:00Z">
        <w:r>
          <w:rPr>
            <w:sz w:val="18"/>
          </w:rPr>
          <w:br/>
        </w:r>
      </w:del>
      <w:ins w:id="823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адения ружья на твердую поверхность с высоты приблизи-</w:t>
      </w:r>
    </w:p>
    <w:p>
      <w:pPr>
        <w:pStyle w:val="Normal"/>
        <w:spacing w:lineRule="auto" w:line="240"/>
        <w:ind w:hanging="0"/>
        <w:jc w:val="left"/>
        <w:rPr/>
      </w:pPr>
      <w:r>
        <w:rPr/>
        <w:t>() 2. Проверка гипотез и логика умозаключений</w:t>
      </w:r>
    </w:p>
    <w:p>
      <w:pPr>
        <w:pStyle w:val="FR4"/>
        <w:spacing w:before="120" w:after="0"/>
        <w:ind w:hanging="0"/>
        <w:rPr/>
      </w:pPr>
      <w:r>
        <w:rPr>
          <w:sz w:val="18"/>
        </w:rPr>
        <w:t>тельно 1 м, сопровождавшегося ударом приклада о поверх</w:t>
      </w:r>
      <w:del w:id="824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сть. Эксперту известно, что основной причиной подобных</w:t>
      </w:r>
      <w:del w:id="8241" w:author="user" w:date="2009-10-13T21:41:00Z">
        <w:r>
          <w:rPr>
            <w:sz w:val="18"/>
          </w:rPr>
          <w:br/>
        </w:r>
      </w:del>
      <w:ins w:id="824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ыстрелов является увеличение допустимого зазора между</w:t>
      </w:r>
      <w:del w:id="8243" w:author="user" w:date="2009-10-13T21:41:00Z">
        <w:r>
          <w:rPr>
            <w:sz w:val="18"/>
          </w:rPr>
          <w:br/>
        </w:r>
      </w:del>
      <w:ins w:id="824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акими частями ударно-спускового механизма, как шептало и</w:t>
      </w:r>
      <w:del w:id="8245" w:author="user" w:date="2009-10-13T21:41:00Z">
        <w:r>
          <w:rPr>
            <w:sz w:val="18"/>
          </w:rPr>
          <w:br/>
        </w:r>
      </w:del>
      <w:ins w:id="824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оевой взвод. Отсюда гипотеза приобретает вид следующего</w:t>
      </w:r>
      <w:del w:id="8247" w:author="user" w:date="2009-10-13T21:41:00Z">
        <w:r>
          <w:rPr>
            <w:sz w:val="18"/>
          </w:rPr>
          <w:br/>
        </w:r>
      </w:del>
      <w:ins w:id="824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едположения: выстрел мог произойти в результате неис</w:t>
      </w:r>
      <w:del w:id="824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равности ружья, выраженной либо ,в увеличении зазора</w:t>
      </w:r>
      <w:del w:id="8250" w:author="user" w:date="2009-10-13T21:41:00Z">
        <w:r>
          <w:rPr>
            <w:sz w:val="18"/>
          </w:rPr>
          <w:br/>
        </w:r>
      </w:del>
      <w:ins w:id="825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(сверх нормы) между шепталом и боевым взводом (а), либо в</w:t>
      </w:r>
      <w:del w:id="8252" w:author="user" w:date="2009-10-13T21:41:00Z">
        <w:r>
          <w:rPr>
            <w:sz w:val="18"/>
          </w:rPr>
          <w:br/>
        </w:r>
      </w:del>
      <w:ins w:id="825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рабатывании граней, которыми зацепляются эти части (б),</w:t>
      </w:r>
      <w:del w:id="8254" w:author="user" w:date="2009-10-13T21:41:00Z">
        <w:r>
          <w:rPr>
            <w:sz w:val="18"/>
          </w:rPr>
          <w:br/>
        </w:r>
      </w:del>
      <w:ins w:id="825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либо в ослаблении возвратной пружины (в). Иными словами,</w:t>
      </w:r>
      <w:del w:id="8256" w:author="user" w:date="2009-10-13T21:41:00Z">
        <w:r>
          <w:rPr>
            <w:sz w:val="18"/>
          </w:rPr>
          <w:br/>
        </w:r>
      </w:del>
      <w:ins w:id="825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если будет обнаружено "а", или "б", или "в", то могла действо</w:t>
      </w:r>
      <w:del w:id="825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ать причина А.</w:t>
      </w:r>
    </w:p>
    <w:p>
      <w:pPr>
        <w:pStyle w:val="FR4"/>
        <w:ind w:firstLine="400"/>
        <w:rPr/>
      </w:pPr>
      <w:r>
        <w:rPr>
          <w:sz w:val="18"/>
        </w:rPr>
        <w:t>Разборкой ружья установлено наличие значительного</w:t>
      </w:r>
      <w:del w:id="8259" w:author="user" w:date="2009-10-13T21:41:00Z">
        <w:r>
          <w:rPr>
            <w:sz w:val="18"/>
          </w:rPr>
          <w:br/>
        </w:r>
      </w:del>
      <w:ins w:id="826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зноса контактирующих частей и большего, чем допустимо,</w:t>
      </w:r>
      <w:del w:id="8261" w:author="user" w:date="2009-10-13T21:41:00Z">
        <w:r>
          <w:rPr>
            <w:sz w:val="18"/>
          </w:rPr>
          <w:br/>
        </w:r>
      </w:del>
      <w:ins w:id="826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зазора между ними, т. е. действие признаков "а" и "б". Этого</w:t>
      </w:r>
      <w:del w:id="8263" w:author="user" w:date="2009-10-13T21:41:00Z">
        <w:r>
          <w:rPr>
            <w:sz w:val="18"/>
          </w:rPr>
          <w:br/>
        </w:r>
      </w:del>
      <w:ins w:id="826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полне достаточно для утверждения действия причины А, так</w:t>
      </w:r>
      <w:del w:id="8265" w:author="user" w:date="2009-10-13T21:41:00Z">
        <w:r>
          <w:rPr>
            <w:sz w:val="18"/>
          </w:rPr>
          <w:br/>
        </w:r>
      </w:del>
      <w:ins w:id="826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ак признак "в" является избыточным и может выступать в от</w:t>
      </w:r>
      <w:del w:id="826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ыве от "а" и "б" самостоятельно. Но в данном случае признак</w:t>
      </w:r>
      <w:del w:id="8268" w:author="user" w:date="2009-10-13T21:41:00Z">
        <w:r>
          <w:rPr>
            <w:sz w:val="18"/>
          </w:rPr>
          <w:br/>
        </w:r>
      </w:del>
      <w:ins w:id="826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"в" не фигурирует.</w:t>
      </w:r>
    </w:p>
    <w:p>
      <w:pPr>
        <w:pStyle w:val="FR4"/>
        <w:ind w:left="40" w:firstLine="400"/>
        <w:rPr/>
      </w:pPr>
      <w:r>
        <w:rPr>
          <w:sz w:val="18"/>
        </w:rPr>
        <w:t>Однако для проверки возможности действия причины А</w:t>
      </w:r>
      <w:del w:id="8270" w:author="user" w:date="2009-10-13T21:41:00Z">
        <w:r>
          <w:rPr>
            <w:sz w:val="18"/>
          </w:rPr>
          <w:br/>
        </w:r>
      </w:del>
      <w:ins w:id="827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з нее могут быть выведены и другие следствия:</w:t>
      </w:r>
    </w:p>
    <w:p>
      <w:pPr>
        <w:pStyle w:val="FR4"/>
        <w:ind w:left="40" w:firstLine="420"/>
        <w:rPr/>
      </w:pPr>
      <w:r>
        <w:rPr>
          <w:sz w:val="18"/>
        </w:rPr>
        <w:t>Большая посылка: причина А, помимо выстрела при па</w:t>
      </w:r>
      <w:del w:id="827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дении, вызывает также выстрел при сотрясении оружия и уда</w:t>
      </w:r>
      <w:del w:id="827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е по нему.</w:t>
      </w:r>
    </w:p>
    <w:p>
      <w:pPr>
        <w:pStyle w:val="FR4"/>
        <w:ind w:left="80" w:hanging="0"/>
        <w:rPr/>
      </w:pPr>
      <w:r>
        <w:rPr>
          <w:sz w:val="18"/>
        </w:rPr>
        <w:t>Меньшая посылка: предполагается действе причины А.</w:t>
      </w:r>
      <w:del w:id="8274" w:author="user" w:date="2009-10-13T21:41:00Z">
        <w:r>
          <w:rPr>
            <w:sz w:val="18"/>
          </w:rPr>
          <w:br/>
        </w:r>
      </w:del>
      <w:ins w:id="827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Заключение: выстрел возможен не только при падении</w:t>
      </w:r>
      <w:del w:id="8276" w:author="user" w:date="2009-10-13T21:41:00Z">
        <w:r>
          <w:rPr>
            <w:sz w:val="18"/>
          </w:rPr>
          <w:br/>
        </w:r>
      </w:del>
      <w:ins w:id="827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ружья, но и при ударе по нему, сотрясении, что необходимо</w:t>
      </w:r>
      <w:del w:id="8278" w:author="user" w:date="2009-10-13T21:41:00Z">
        <w:r>
          <w:rPr>
            <w:sz w:val="18"/>
          </w:rPr>
          <w:br/>
        </w:r>
      </w:del>
      <w:ins w:id="827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оверить экспериментально.</w:t>
      </w:r>
    </w:p>
    <w:p>
      <w:pPr>
        <w:pStyle w:val="FR4"/>
        <w:ind w:firstLine="420"/>
        <w:rPr/>
      </w:pPr>
      <w:r>
        <w:rPr>
          <w:sz w:val="18"/>
        </w:rPr>
        <w:t>Проведенные эксперименты подтверждают правильность</w:t>
      </w:r>
      <w:del w:id="8280" w:author="user" w:date="2009-10-13T21:41:00Z">
        <w:r>
          <w:rPr>
            <w:sz w:val="18"/>
          </w:rPr>
          <w:br/>
        </w:r>
      </w:del>
      <w:ins w:id="828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едположения о причине выстрела и о всех допущенных ус</w:t>
      </w:r>
      <w:del w:id="828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овиях, в которых "срабатывает" эта причина.</w:t>
      </w:r>
    </w:p>
    <w:p>
      <w:pPr>
        <w:pStyle w:val="FR4"/>
        <w:ind w:left="40" w:firstLine="420"/>
        <w:rPr/>
      </w:pPr>
      <w:r>
        <w:rPr>
          <w:sz w:val="18"/>
        </w:rPr>
        <w:t>Вместе с тем в русле решения главной задачи возникает</w:t>
      </w:r>
      <w:del w:id="8283" w:author="user" w:date="2009-10-13T21:41:00Z">
        <w:r>
          <w:rPr>
            <w:sz w:val="18"/>
          </w:rPr>
          <w:br/>
        </w:r>
      </w:del>
      <w:ins w:id="828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овая гипотеза, требующая проверки, что явилось причиной</w:t>
      </w:r>
      <w:del w:id="8285" w:author="user" w:date="2009-10-13T21:41:00Z">
        <w:r>
          <w:rPr>
            <w:sz w:val="18"/>
          </w:rPr>
          <w:br/>
        </w:r>
      </w:del>
      <w:ins w:id="828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бнаруженной неисправности: заводской дефект, длительная</w:t>
      </w:r>
      <w:del w:id="8287" w:author="user" w:date="2009-10-13T21:41:00Z">
        <w:r>
          <w:rPr>
            <w:sz w:val="18"/>
          </w:rPr>
          <w:br/>
        </w:r>
      </w:del>
      <w:ins w:id="828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эксплуатация ружья, приведшая к износу деталей, или чьи</w:t>
      </w:r>
      <w:del w:id="828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ибо действия (возможно, самого владельца) по стачиванию</w:t>
      </w:r>
      <w:del w:id="8290" w:author="user" w:date="2009-10-13T21:41:00Z">
        <w:r>
          <w:rPr>
            <w:sz w:val="18"/>
          </w:rPr>
          <w:br/>
        </w:r>
      </w:del>
      <w:ins w:id="829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шептала и боевого взвода с целью обеспечения более плав</w:t>
      </w:r>
      <w:del w:id="829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го спуска за счет уменьшения силы нажатия на спусковой</w:t>
      </w:r>
      <w:del w:id="8293" w:author="user" w:date="2009-10-13T21:41:00Z">
        <w:r>
          <w:rPr>
            <w:sz w:val="18"/>
          </w:rPr>
          <w:br/>
        </w:r>
      </w:del>
      <w:ins w:id="829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рючок (последнее иногда осуществляется самими владель</w:t>
      </w:r>
      <w:del w:id="829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цами ружей или по их заданию для увеличения меткости при</w:t>
      </w:r>
      <w:del w:id="8296" w:author="user" w:date="2009-10-13T21:41:00Z">
        <w:r>
          <w:rPr>
            <w:sz w:val="18"/>
          </w:rPr>
          <w:br/>
        </w:r>
      </w:del>
      <w:ins w:id="829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трельбе, так как плавный спуск не приводит к изменению</w:t>
      </w:r>
      <w:del w:id="8298" w:author="user" w:date="2009-10-13T21:41:00Z">
        <w:r>
          <w:rPr>
            <w:sz w:val="18"/>
          </w:rPr>
          <w:br/>
        </w:r>
      </w:del>
      <w:ins w:id="829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ложения стволов)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left="80" w:firstLine="420"/>
        <w:rPr/>
      </w:pPr>
      <w:r>
        <w:rPr>
          <w:sz w:val="18"/>
        </w:rPr>
        <w:t>Для каждой из возможных гипотез будут выделены соот</w:t>
      </w:r>
      <w:del w:id="830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етствующие признаки, и проверка вновь примет вид дедук</w:t>
      </w:r>
      <w:del w:id="830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ивного обобщения. Для гипотезы об умышленном измене-</w:t>
      </w: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0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0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hanging="0"/>
        <w:rPr/>
      </w:pPr>
      <w:r>
        <w:rPr>
          <w:sz w:val="18"/>
        </w:rPr>
        <w:t>нии размера и конфигурации взаимосоединяемых частей это</w:t>
      </w:r>
      <w:del w:id="8302" w:author="user" w:date="2009-10-13T21:41:00Z">
        <w:r>
          <w:rPr>
            <w:sz w:val="18"/>
          </w:rPr>
          <w:br/>
        </w:r>
      </w:del>
      <w:ins w:id="830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удет иметь вид:</w:t>
      </w:r>
    </w:p>
    <w:p>
      <w:pPr>
        <w:pStyle w:val="FR4"/>
        <w:rPr/>
      </w:pPr>
      <w:r>
        <w:rPr>
          <w:sz w:val="18"/>
        </w:rPr>
        <w:t>Большая посылка: умышленное стачивание шептала и</w:t>
      </w:r>
      <w:del w:id="8304" w:author="user" w:date="2009-10-13T21:41:00Z">
        <w:r>
          <w:rPr>
            <w:sz w:val="18"/>
          </w:rPr>
          <w:br/>
        </w:r>
      </w:del>
      <w:ins w:id="830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оевого взвода должно сопровождаться обработкой металла</w:t>
      </w:r>
      <w:del w:id="8306" w:author="user" w:date="2009-10-13T21:41:00Z">
        <w:r>
          <w:rPr>
            <w:sz w:val="18"/>
          </w:rPr>
          <w:br/>
        </w:r>
      </w:del>
      <w:ins w:id="830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пильником (надфилем) или абразивом. В результате долж</w:t>
      </w:r>
      <w:del w:id="830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ы остаться следы, микрорельеф которых свидетельствует</w:t>
      </w:r>
      <w:del w:id="8309" w:author="user" w:date="2009-10-13T21:41:00Z">
        <w:r>
          <w:rPr>
            <w:sz w:val="18"/>
          </w:rPr>
          <w:br/>
        </w:r>
      </w:del>
      <w:ins w:id="831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ак о факте обработки, так и о ее характере (ручная).</w:t>
      </w:r>
    </w:p>
    <w:p>
      <w:pPr>
        <w:pStyle w:val="FR4"/>
        <w:rPr/>
      </w:pPr>
      <w:r>
        <w:rPr>
          <w:sz w:val="18"/>
        </w:rPr>
        <w:t>Меньшая посылка: предполагается ручная обработка</w:t>
      </w:r>
      <w:del w:id="8311" w:author="user" w:date="2009-10-13T21:41:00Z">
        <w:r>
          <w:rPr>
            <w:sz w:val="18"/>
          </w:rPr>
          <w:br/>
        </w:r>
      </w:del>
      <w:ins w:id="831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деталей после заводского изготовления.</w:t>
      </w:r>
    </w:p>
    <w:p>
      <w:pPr>
        <w:pStyle w:val="FR4"/>
        <w:rPr/>
      </w:pPr>
      <w:r>
        <w:rPr>
          <w:sz w:val="18"/>
        </w:rPr>
        <w:t>Заключение: обнаружены признаки ручной обработки</w:t>
      </w:r>
      <w:del w:id="8313" w:author="user" w:date="2009-10-13T21:41:00Z">
        <w:r>
          <w:rPr>
            <w:sz w:val="18"/>
          </w:rPr>
          <w:br/>
        </w:r>
      </w:del>
      <w:ins w:id="831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оевого взвода и шептала, существенное нарушение кон</w:t>
      </w:r>
      <w:del w:id="831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фигурации соприкасающихся частей названных деталей по</w:t>
      </w:r>
      <w:del w:id="831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ле их заводского изготовления.</w:t>
      </w:r>
    </w:p>
    <w:p>
      <w:pPr>
        <w:pStyle w:val="FR4"/>
        <w:rPr/>
      </w:pPr>
      <w:r>
        <w:rPr>
          <w:sz w:val="18"/>
        </w:rPr>
        <w:t>Такого рода рассуждения и проверки должны быть сде</w:t>
      </w:r>
      <w:del w:id="831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аны и по другим двум версиям, так как наличие ручной "до</w:t>
      </w:r>
      <w:del w:id="831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одки" отнюдь не исключает, что ранее не имели место заво</w:t>
      </w:r>
      <w:del w:id="831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дские дефекты этих частей, а также их существенный износ.</w:t>
      </w:r>
    </w:p>
    <w:p>
      <w:pPr>
        <w:pStyle w:val="FR4"/>
        <w:rPr/>
      </w:pPr>
      <w:r>
        <w:rPr>
          <w:sz w:val="18"/>
        </w:rPr>
        <w:t>Приведенные построения касались решения только од</w:t>
      </w:r>
      <w:del w:id="832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й задачи (и ее подзадач) — установления возможности</w:t>
      </w:r>
      <w:del w:id="8321" w:author="user" w:date="2009-10-13T21:41:00Z">
        <w:r>
          <w:rPr>
            <w:sz w:val="18"/>
          </w:rPr>
          <w:br/>
        </w:r>
      </w:del>
      <w:ins w:id="832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ыстрела без нажатия на спусковой крючок. Однако в рамках</w:t>
      </w:r>
      <w:del w:id="8323" w:author="user" w:date="2009-10-13T21:41:00Z">
        <w:r>
          <w:rPr>
            <w:sz w:val="18"/>
          </w:rPr>
          <w:br/>
        </w:r>
      </w:del>
      <w:ins w:id="832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сей криминальной ситуации требуют решения и иные диаг</w:t>
      </w:r>
      <w:del w:id="832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стические задачи: произошел ли выстрел в том стволе, удар</w:t>
      </w:r>
      <w:del w:id="832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-спусковой механизм которого неисправен, или он был про</w:t>
      </w:r>
      <w:del w:id="832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изведен из другого ствола оружия с исправным ударно-спус</w:t>
      </w:r>
      <w:del w:id="832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овым механизмом. При невозможности определить это ди</w:t>
      </w:r>
      <w:del w:id="832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агностикой состояния канала ствола потребуется решение</w:t>
      </w:r>
      <w:del w:id="8330" w:author="user" w:date="2009-10-13T21:41:00Z">
        <w:r>
          <w:rPr>
            <w:sz w:val="18"/>
          </w:rPr>
          <w:br/>
        </w:r>
      </w:del>
      <w:ins w:id="833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дентификационной задачи, т. е. отождествление по заряду</w:t>
      </w:r>
      <w:del w:id="8332" w:author="user" w:date="2009-10-13T21:41:00Z">
        <w:r>
          <w:rPr>
            <w:sz w:val="18"/>
          </w:rPr>
          <w:br/>
        </w:r>
      </w:del>
      <w:ins w:id="833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дроби, изъятой из тела убитого, ствола, из которого был вы</w:t>
      </w:r>
      <w:del w:id="833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релен этот заряд. Не исключено, что решение этой задачи</w:t>
      </w:r>
      <w:del w:id="8335" w:author="user" w:date="2009-10-13T21:41:00Z">
        <w:r>
          <w:rPr>
            <w:sz w:val="18"/>
          </w:rPr>
          <w:br/>
        </w:r>
      </w:del>
      <w:ins w:id="833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требует исследования оружия других участников охоты, в</w:t>
      </w:r>
      <w:del w:id="8337" w:author="user" w:date="2009-10-13T21:41:00Z">
        <w:r>
          <w:rPr>
            <w:sz w:val="18"/>
          </w:rPr>
          <w:br/>
        </w:r>
      </w:del>
      <w:ins w:id="833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ом числе вновь решения диагностических задач.</w:t>
      </w:r>
    </w:p>
    <w:p>
      <w:pPr>
        <w:pStyle w:val="FR4"/>
        <w:rPr/>
      </w:pPr>
      <w:r>
        <w:rPr>
          <w:sz w:val="18"/>
        </w:rPr>
        <w:t>И, наконец, расширяя сферу проверяемых фактов, уже</w:t>
      </w:r>
      <w:del w:id="8339" w:author="user" w:date="2009-10-13T21:41:00Z">
        <w:r>
          <w:rPr>
            <w:sz w:val="18"/>
          </w:rPr>
          <w:br/>
        </w:r>
      </w:del>
      <w:ins w:id="834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ледователь, а не эксперт вправе выдвинуть еще одну вер</w:t>
      </w:r>
      <w:del w:id="834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ию (гипотезу): владелец ружья, зная о его неисправности и</w:t>
      </w:r>
      <w:del w:id="8342" w:author="user" w:date="2009-10-13T21:41:00Z">
        <w:r>
          <w:rPr>
            <w:sz w:val="18"/>
          </w:rPr>
          <w:br/>
        </w:r>
      </w:del>
      <w:ins w:id="834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озможности сослаться на эту неисправность, произвел умыш</w:t>
      </w:r>
      <w:del w:id="834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енный выстрел в погибшего, объяснив происшедшее несча</w:t>
      </w:r>
      <w:del w:id="834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ным случаем. Проверка такой гипотезы тоже, по сути дела,</w:t>
      </w:r>
      <w:del w:id="8346" w:author="user" w:date="2009-10-13T21:41:00Z">
        <w:r>
          <w:rPr>
            <w:sz w:val="18"/>
          </w:rPr>
          <w:br/>
        </w:r>
      </w:del>
      <w:ins w:id="834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удет криминалистическим диагностированием, но реализо</w:t>
      </w:r>
      <w:del w:id="834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ывается уже не на основе специальных познаний, а на осно</w:t>
      </w:r>
      <w:del w:id="834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е фактов, собранных по делу.</w:t>
      </w:r>
    </w:p>
    <w:p>
      <w:pPr>
        <w:pStyle w:val="Normal"/>
        <w:spacing w:lineRule="auto" w:line="218"/>
        <w:rPr/>
      </w:pPr>
      <w:r>
        <w:rPr/>
        <w:t>В заключение важно обратить внимание на сложный</w:t>
      </w:r>
      <w:del w:id="8350" w:author="user" w:date="2009-10-13T21:41:00Z">
        <w:r>
          <w:rPr/>
          <w:br/>
        </w:r>
      </w:del>
      <w:ins w:id="8351" w:author="user" w:date="2009-10-13T21:41:00Z">
        <w:r>
          <w:rPr/>
          <w:t xml:space="preserve"> </w:t>
        </w:r>
      </w:ins>
      <w:r>
        <w:rPr/>
        <w:t>процесс построения и проверки гипотез, носящий до опре</w:t>
      </w:r>
      <w:del w:id="8352" w:author="user" w:date="2009-10-13T21:41:00Z">
        <w:r>
          <w:rPr/>
          <w:delText>-</w:delText>
          <w:br/>
        </w:r>
      </w:del>
      <w:r>
        <w:rPr/>
        <w:t>деленного предела непрерывный характер; на переход от</w:t>
      </w:r>
      <w:del w:id="8353" w:author="user" w:date="2009-10-13T21:41:00Z">
        <w:r>
          <w:rPr/>
          <w:br/>
        </w:r>
      </w:del>
      <w:ins w:id="8354" w:author="user" w:date="2009-10-13T21:41:00Z">
        <w:r>
          <w:rPr/>
          <w:t xml:space="preserve"> </w:t>
        </w:r>
      </w:ins>
      <w:r>
        <w:rPr/>
        <w:t>одних более крупных (общих) гипотез к менее крупным (ча</w:t>
      </w:r>
      <w:del w:id="8355" w:author="user" w:date="2009-10-13T21:41:00Z">
        <w:r>
          <w:rPr/>
          <w:delText>-</w:delText>
          <w:br/>
        </w:r>
      </w:del>
      <w:r>
        <w:rPr/>
        <w:t>стным), а от них — к рабочим.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jc w:val="left"/>
        <w:rPr/>
      </w:pPr>
      <w:r>
        <w:rPr/>
        <w:t>§ 2. Проверка гипотез и логика умозаключений</w:t>
      </w:r>
    </w:p>
    <w:p>
      <w:pPr>
        <w:pStyle w:val="Normal"/>
        <w:spacing w:lineRule="auto" w:line="218" w:before="120" w:after="0"/>
        <w:ind w:firstLine="380"/>
        <w:rPr/>
      </w:pPr>
      <w:r>
        <w:rPr/>
        <w:t>Было бы неверно-воспринимать дедуктивное выведе</w:t>
      </w:r>
      <w:del w:id="8356" w:author="user" w:date="2009-10-13T21:41:00Z">
        <w:r>
          <w:rPr/>
          <w:delText>-</w:delText>
          <w:br/>
        </w:r>
      </w:del>
      <w:r>
        <w:rPr/>
        <w:t>ние следствия как чисто логическую операцию. При анали</w:t>
      </w:r>
      <w:del w:id="8357" w:author="user" w:date="2009-10-13T21:41:00Z">
        <w:r>
          <w:rPr/>
          <w:delText>-</w:delText>
          <w:br/>
        </w:r>
      </w:del>
      <w:r>
        <w:rPr/>
        <w:t>зе причины и выводимых следствий в рамках криминали</w:t>
      </w:r>
      <w:del w:id="8358" w:author="user" w:date="2009-10-13T21:41:00Z">
        <w:r>
          <w:rPr/>
          <w:delText>-</w:delText>
          <w:br/>
        </w:r>
      </w:del>
      <w:r>
        <w:rPr/>
        <w:t>стической диагностики основное заключается в доскональ</w:t>
      </w:r>
      <w:del w:id="8359" w:author="user" w:date="2009-10-13T21:41:00Z">
        <w:r>
          <w:rPr/>
          <w:delText>-</w:delText>
          <w:br/>
        </w:r>
      </w:del>
      <w:r>
        <w:rPr/>
        <w:t>. ном знании самой причины и возможных ее проявлений в</w:t>
      </w:r>
      <w:del w:id="8360" w:author="user" w:date="2009-10-13T21:41:00Z">
        <w:r>
          <w:rPr/>
          <w:br/>
        </w:r>
      </w:del>
      <w:ins w:id="8361" w:author="user" w:date="2009-10-13T21:41:00Z">
        <w:r>
          <w:rPr/>
          <w:t xml:space="preserve"> </w:t>
        </w:r>
      </w:ins>
      <w:r>
        <w:rPr/>
        <w:t>[ данном объекте, Для эксперта это означает глубокое знание</w:t>
      </w:r>
      <w:del w:id="8362" w:author="user" w:date="2009-10-13T21:41:00Z">
        <w:r>
          <w:rPr/>
          <w:br/>
        </w:r>
      </w:del>
      <w:ins w:id="8363" w:author="user" w:date="2009-10-13T21:41:00Z">
        <w:r>
          <w:rPr/>
          <w:t xml:space="preserve"> </w:t>
        </w:r>
      </w:ins>
      <w:r>
        <w:rPr/>
        <w:t>объекта исследования, его свойств, признаков, возможных</w:t>
      </w:r>
      <w:del w:id="8364" w:author="user" w:date="2009-10-13T21:41:00Z">
        <w:r>
          <w:rPr/>
          <w:br/>
        </w:r>
      </w:del>
      <w:ins w:id="8365" w:author="user" w:date="2009-10-13T21:41:00Z">
        <w:r>
          <w:rPr/>
          <w:t xml:space="preserve"> </w:t>
        </w:r>
      </w:ins>
      <w:r>
        <w:rPr/>
        <w:t>причин их изменения, условий, способствующих таким из</w:t>
      </w:r>
      <w:del w:id="8366" w:author="user" w:date="2009-10-13T21:41:00Z">
        <w:r>
          <w:rPr/>
          <w:delText>-</w:delText>
          <w:br/>
        </w:r>
      </w:del>
      <w:r>
        <w:rPr/>
        <w:t>менениям, пределов этих изменений, степени информатив</w:t>
      </w:r>
      <w:del w:id="8367" w:author="user" w:date="2009-10-13T21:41:00Z">
        <w:r>
          <w:rPr/>
          <w:delText>-</w:delText>
          <w:br/>
        </w:r>
      </w:del>
      <w:r>
        <w:rPr/>
        <w:t>ности материальных носителей, несущих информацию о</w:t>
      </w:r>
      <w:del w:id="8368" w:author="user" w:date="2009-10-13T21:41:00Z">
        <w:r>
          <w:rPr/>
          <w:br/>
        </w:r>
      </w:del>
      <w:ins w:id="8369" w:author="user" w:date="2009-10-13T21:41:00Z">
        <w:r>
          <w:rPr/>
          <w:t xml:space="preserve"> </w:t>
        </w:r>
      </w:ins>
      <w:r>
        <w:rPr/>
        <w:t>причине и ее действии. Так, диагностика оружия с целью</w:t>
      </w:r>
      <w:del w:id="8370" w:author="user" w:date="2009-10-13T21:41:00Z">
        <w:r>
          <w:rPr/>
          <w:br/>
        </w:r>
      </w:del>
      <w:ins w:id="8371" w:author="user" w:date="2009-10-13T21:41:00Z">
        <w:r>
          <w:rPr/>
          <w:t xml:space="preserve"> </w:t>
        </w:r>
      </w:ins>
      <w:r>
        <w:rPr>
          <w:smallCaps/>
        </w:rPr>
        <w:t xml:space="preserve">е </w:t>
      </w:r>
      <w:r>
        <w:rPr/>
        <w:t>установления возможности выстрела из данного оружия без</w:t>
      </w:r>
      <w:del w:id="8372" w:author="user" w:date="2009-10-13T21:41:00Z">
        <w:r>
          <w:rPr/>
          <w:br/>
        </w:r>
      </w:del>
      <w:ins w:id="8373" w:author="user" w:date="2009-10-13T21:41:00Z">
        <w:r>
          <w:rPr/>
          <w:t xml:space="preserve"> </w:t>
        </w:r>
      </w:ins>
      <w:r>
        <w:rPr/>
        <w:t>| нажатия на спусковой крючок подразумевала в первую оче</w:t>
      </w:r>
      <w:del w:id="8374" w:author="user" w:date="2009-10-13T21:41:00Z">
        <w:r>
          <w:rPr/>
          <w:delText>-</w:delText>
          <w:br/>
        </w:r>
      </w:del>
      <w:r>
        <w:rPr/>
        <w:t>редь знание устройства оружия, принципов взаимодейст</w:t>
      </w:r>
      <w:del w:id="8375" w:author="user" w:date="2009-10-13T21:41:00Z">
        <w:r>
          <w:rPr/>
          <w:delText>-</w:delText>
          <w:br/>
        </w:r>
      </w:del>
      <w:r>
        <w:rPr/>
        <w:t>вия частей его ударно-спускового механизма, причин, кото</w:t>
      </w:r>
      <w:del w:id="8376" w:author="user" w:date="2009-10-13T21:41:00Z">
        <w:r>
          <w:rPr/>
          <w:delText>-</w:delText>
          <w:br/>
        </w:r>
      </w:del>
      <w:r>
        <w:rPr/>
        <w:t>рые могут привести к выстрелу без нажатия на спусковой</w:t>
      </w:r>
      <w:del w:id="8377" w:author="user" w:date="2009-10-13T21:41:00Z">
        <w:r>
          <w:rPr/>
          <w:br/>
        </w:r>
      </w:del>
      <w:ins w:id="8378" w:author="user" w:date="2009-10-13T21:41:00Z">
        <w:r>
          <w:rPr/>
          <w:t xml:space="preserve"> </w:t>
        </w:r>
      </w:ins>
      <w:r>
        <w:rPr/>
        <w:t>крючок, и условий, в которых может реализоваться эта</w:t>
      </w:r>
      <w:del w:id="8379" w:author="user" w:date="2009-10-13T21:41:00Z">
        <w:r>
          <w:rPr/>
          <w:br/>
        </w:r>
      </w:del>
      <w:ins w:id="8380" w:author="user" w:date="2009-10-13T21:41:00Z">
        <w:r>
          <w:rPr/>
          <w:t xml:space="preserve"> </w:t>
        </w:r>
      </w:ins>
      <w:r>
        <w:rPr/>
        <w:t>причина. Далее экспертом были использованы обобщенные</w:t>
      </w:r>
      <w:del w:id="8381" w:author="user" w:date="2009-10-13T21:41:00Z">
        <w:r>
          <w:rPr/>
          <w:br/>
        </w:r>
      </w:del>
      <w:ins w:id="8382" w:author="user" w:date="2009-10-13T21:41:00Z">
        <w:r>
          <w:rPr/>
          <w:t xml:space="preserve"> </w:t>
        </w:r>
      </w:ins>
      <w:r>
        <w:rPr/>
        <w:t>экспертные наблюдения, касающиеся возможных вариан</w:t>
      </w:r>
      <w:del w:id="8383" w:author="user" w:date="2009-10-13T21:41:00Z">
        <w:r>
          <w:rPr/>
          <w:delText>-</w:delText>
          <w:br/>
        </w:r>
      </w:del>
      <w:r>
        <w:rPr/>
        <w:t>тов причин неисправности деталей ударно-спускового ме</w:t>
      </w:r>
      <w:del w:id="8384" w:author="user" w:date="2009-10-13T21:41:00Z">
        <w:r>
          <w:rPr/>
          <w:delText>-</w:delText>
          <w:br/>
        </w:r>
      </w:del>
      <w:r>
        <w:rPr/>
        <w:t>ханизма и знания признаков, способных указать на дейст</w:t>
      </w:r>
      <w:del w:id="8385" w:author="user" w:date="2009-10-13T21:41:00Z">
        <w:r>
          <w:rPr/>
          <w:delText>-</w:delText>
          <w:br/>
        </w:r>
      </w:del>
      <w:r>
        <w:rPr/>
        <w:t>вие каждой из возможных причин. Только на основе глубо</w:t>
      </w:r>
      <w:del w:id="8386" w:author="user" w:date="2009-10-13T21:41:00Z">
        <w:r>
          <w:rPr/>
          <w:delText>-</w:delText>
          <w:br/>
        </w:r>
      </w:del>
      <w:r>
        <w:rPr/>
        <w:t>ких профессиональных знаний могла быть решена постав</w:t>
      </w:r>
      <w:del w:id="8387" w:author="user" w:date="2009-10-13T21:41:00Z">
        <w:r>
          <w:rPr/>
          <w:delText>-</w:delText>
          <w:br/>
        </w:r>
      </w:del>
      <w:r>
        <w:rPr/>
        <w:t>ленная диагностическая задача. При этом в точном соответ</w:t>
      </w:r>
      <w:del w:id="8388" w:author="user" w:date="2009-10-13T21:41:00Z">
        <w:r>
          <w:rPr/>
          <w:delText>-</w:delText>
          <w:br/>
        </w:r>
      </w:del>
      <w:r>
        <w:rPr/>
        <w:t>ствии с законами логики и закономерностями криминали</w:t>
      </w:r>
      <w:del w:id="8389" w:author="user" w:date="2009-10-13T21:41:00Z">
        <w:r>
          <w:rPr/>
          <w:delText>-</w:delText>
          <w:br/>
        </w:r>
      </w:del>
      <w:r>
        <w:rPr/>
        <w:t>стики выдвигалась не одна, а несколько версий: могла быть</w:t>
      </w:r>
      <w:del w:id="8390" w:author="user" w:date="2009-10-13T21:41:00Z">
        <w:r>
          <w:rPr/>
          <w:br/>
        </w:r>
      </w:del>
      <w:ins w:id="8391" w:author="user" w:date="2009-10-13T21:41:00Z">
        <w:r>
          <w:rPr/>
          <w:t xml:space="preserve"> </w:t>
        </w:r>
      </w:ins>
      <w:r>
        <w:rPr/>
        <w:t>не только причина А (выстрел без нажатия), но и причина</w:t>
      </w:r>
      <w:del w:id="8392" w:author="user" w:date="2009-10-13T21:41:00Z">
        <w:r>
          <w:rPr/>
          <w:br/>
        </w:r>
      </w:del>
      <w:ins w:id="8393" w:author="user" w:date="2009-10-13T21:41:00Z">
        <w:r>
          <w:rPr/>
          <w:t xml:space="preserve"> </w:t>
        </w:r>
      </w:ins>
      <w:r>
        <w:rPr/>
        <w:t>А- (выстрел из другого ствола).</w:t>
      </w:r>
    </w:p>
    <w:p>
      <w:pPr>
        <w:pStyle w:val="Normal"/>
        <w:spacing w:lineRule="auto" w:line="218"/>
        <w:ind w:left="160" w:firstLine="420"/>
        <w:rPr/>
      </w:pPr>
      <w:r>
        <w:rPr/>
        <w:t>"Ценность логической операции дедуктивного выведе</w:t>
      </w:r>
      <w:del w:id="8394" w:author="user" w:date="2009-10-13T21:41:00Z">
        <w:r>
          <w:rPr/>
          <w:delText>-</w:delText>
          <w:br/>
        </w:r>
      </w:del>
      <w:r>
        <w:rPr/>
        <w:t>ния следствия из предположенной причины определяется</w:t>
      </w:r>
      <w:del w:id="8395" w:author="user" w:date="2009-10-13T21:41:00Z">
        <w:r>
          <w:rPr/>
          <w:br/>
        </w:r>
      </w:del>
      <w:ins w:id="8396" w:author="user" w:date="2009-10-13T21:41:00Z">
        <w:r>
          <w:rPr/>
          <w:t xml:space="preserve"> </w:t>
        </w:r>
      </w:ins>
      <w:r>
        <w:rPr/>
        <w:t>не только тем, — отмечает А. А. Старченко, — что она вы</w:t>
      </w:r>
      <w:del w:id="8397" w:author="user" w:date="2009-10-13T21:41:00Z">
        <w:r>
          <w:rPr/>
          <w:delText>-</w:delText>
          <w:br/>
        </w:r>
      </w:del>
      <w:r>
        <w:rPr/>
        <w:t>ступает необходимым этапом на пути превращения версии</w:t>
      </w:r>
      <w:del w:id="8398" w:author="user" w:date="2009-10-13T21:41:00Z">
        <w:r>
          <w:rPr/>
          <w:br/>
        </w:r>
      </w:del>
      <w:ins w:id="8399" w:author="user" w:date="2009-10-13T21:41:00Z">
        <w:r>
          <w:rPr/>
          <w:t xml:space="preserve"> </w:t>
        </w:r>
      </w:ins>
      <w:r>
        <w:rPr/>
        <w:t>в достоверное знание, но также и тем, что, будучи тесно</w:t>
      </w:r>
      <w:del w:id="8400" w:author="user" w:date="2009-10-13T21:41:00Z">
        <w:r>
          <w:rPr/>
          <w:br/>
        </w:r>
      </w:del>
      <w:ins w:id="8401" w:author="user" w:date="2009-10-13T21:41:00Z">
        <w:r>
          <w:rPr/>
          <w:t xml:space="preserve"> </w:t>
        </w:r>
      </w:ins>
      <w:r>
        <w:rPr/>
        <w:t>связана с индукцией, дедукция поднимает на новую каче</w:t>
      </w:r>
      <w:del w:id="8402" w:author="user" w:date="2009-10-13T21:41:00Z">
        <w:r>
          <w:rPr/>
          <w:delText>-</w:delText>
          <w:br/>
        </w:r>
      </w:del>
      <w:r>
        <w:rPr/>
        <w:t>ственную ступень самое индуктивное обобщение фактиче</w:t>
      </w:r>
      <w:del w:id="8403" w:author="user" w:date="2009-10-13T21:41:00Z">
        <w:r>
          <w:rPr/>
          <w:delText>-</w:delText>
          <w:br/>
        </w:r>
      </w:del>
      <w:r>
        <w:rPr/>
        <w:t>ского материала. Если первоначальное обобщение доказа</w:t>
      </w:r>
      <w:del w:id="8404" w:author="user" w:date="2009-10-13T21:41:00Z">
        <w:r>
          <w:rPr/>
          <w:delText>-</w:delText>
          <w:br/>
        </w:r>
      </w:del>
      <w:r>
        <w:rPr/>
        <w:t>тельств не отличается особой систематичностью и строго</w:t>
      </w:r>
      <w:del w:id="8405" w:author="user" w:date="2009-10-13T21:41:00Z">
        <w:r>
          <w:rPr/>
          <w:delText>-</w:delText>
          <w:br/>
        </w:r>
      </w:del>
      <w:r>
        <w:rPr/>
        <w:t>стью, то после построения предположения и дедуктивного</w:t>
      </w:r>
      <w:del w:id="8406" w:author="user" w:date="2009-10-13T21:41:00Z">
        <w:r>
          <w:rPr/>
          <w:br/>
        </w:r>
      </w:del>
      <w:ins w:id="8407" w:author="user" w:date="2009-10-13T21:41:00Z">
        <w:r>
          <w:rPr/>
          <w:t xml:space="preserve"> </w:t>
        </w:r>
      </w:ins>
      <w:r>
        <w:rPr/>
        <w:t>выведения следствия из него дальнейшее индуктивное обоб</w:t>
      </w:r>
      <w:del w:id="8408" w:author="user" w:date="2009-10-13T21:41:00Z">
        <w:r>
          <w:rPr/>
          <w:delText>-</w:delText>
          <w:br/>
        </w:r>
      </w:del>
      <w:r>
        <w:rPr/>
        <w:t>щение становится более методичным и систематизирован</w:t>
      </w:r>
      <w:del w:id="8409" w:author="user" w:date="2009-10-13T21:41:00Z">
        <w:r>
          <w:rPr/>
          <w:delText>-</w:delText>
          <w:br/>
        </w:r>
      </w:del>
      <w:r>
        <w:rPr/>
        <w:t>ным, ибо теперь оно преследует задачу обнаружения не</w:t>
      </w:r>
      <w:del w:id="8410" w:author="user" w:date="2009-10-13T21:41:00Z">
        <w:r>
          <w:rPr/>
          <w:br/>
        </w:r>
      </w:del>
      <w:ins w:id="8411" w:author="user" w:date="2009-10-13T21:41:00Z">
        <w:r>
          <w:rPr/>
          <w:t xml:space="preserve"> </w:t>
        </w:r>
      </w:ins>
      <w:r>
        <w:rPr/>
        <w:t>любых и всяких фактов, а лишь тех, которые вытекают из</w:t>
      </w:r>
      <w:del w:id="8412" w:author="user" w:date="2009-10-13T21:41:00Z">
        <w:r>
          <w:rPr/>
          <w:br/>
        </w:r>
      </w:del>
      <w:ins w:id="8413" w:author="user" w:date="2009-10-13T21:41:00Z">
        <w:r>
          <w:rPr/>
          <w:t xml:space="preserve"> </w:t>
        </w:r>
      </w:ins>
      <w:r>
        <w:rPr/>
        <w:t>предположений" '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pBdr>
          <w:top w:val="single" w:sz="6" w:space="1" w:color="000000"/>
        </w:pBdr>
        <w:spacing w:before="120" w:after="0"/>
        <w:ind w:left="200" w:hanging="0"/>
        <w:jc w:val="left"/>
        <w:rPr/>
      </w:pPr>
      <w:r>
        <w:rPr>
          <w:sz w:val="18"/>
        </w:rPr>
        <w:t xml:space="preserve">' </w:t>
      </w:r>
      <w:r>
        <w:rPr>
          <w:i/>
          <w:sz w:val="18"/>
        </w:rPr>
        <w:t>Старченко А. А.</w:t>
      </w:r>
      <w:r>
        <w:rPr>
          <w:sz w:val="18"/>
        </w:rPr>
        <w:t xml:space="preserve"> Гипотеза. С. 45.</w:t>
      </w: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1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8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00" w:after="0"/>
        <w:ind w:left="80" w:firstLine="460"/>
        <w:rPr/>
      </w:pPr>
      <w:r>
        <w:rPr/>
        <w:t>Проверка всякой гипотезы неизбежно связана с необ</w:t>
      </w:r>
      <w:del w:id="8414" w:author="user" w:date="2009-10-13T21:41:00Z">
        <w:r>
          <w:rPr/>
          <w:delText>-</w:delText>
          <w:br/>
        </w:r>
      </w:del>
      <w:r>
        <w:rPr/>
        <w:t>ходимостью выбора из альтернативных гипотез или с опро</w:t>
      </w:r>
      <w:del w:id="8415" w:author="user" w:date="2009-10-13T21:41:00Z">
        <w:r>
          <w:rPr/>
          <w:delText>-</w:delText>
          <w:br/>
        </w:r>
      </w:del>
      <w:r>
        <w:rPr/>
        <w:t>вержением другой, менее вероятной гипотезы. С логической</w:t>
      </w:r>
      <w:del w:id="8416" w:author="user" w:date="2009-10-13T21:41:00Z">
        <w:r>
          <w:rPr/>
          <w:br/>
        </w:r>
      </w:del>
      <w:ins w:id="8417" w:author="user" w:date="2009-10-13T21:41:00Z">
        <w:r>
          <w:rPr/>
          <w:t xml:space="preserve"> </w:t>
        </w:r>
      </w:ins>
      <w:r>
        <w:rPr/>
        <w:t>стороны, опровержение гипотезы протекает в форме отри</w:t>
      </w:r>
      <w:del w:id="8418" w:author="user" w:date="2009-10-13T21:41:00Z">
        <w:r>
          <w:rPr/>
          <w:delText>-</w:delText>
          <w:br/>
        </w:r>
      </w:del>
      <w:r>
        <w:rPr/>
        <w:t>цательного модуля условно-категорического умозаключения'</w:t>
      </w:r>
      <w:del w:id="8419" w:author="user" w:date="2009-10-13T21:41:00Z">
        <w:r>
          <w:rPr/>
          <w:br/>
        </w:r>
      </w:del>
      <w:ins w:id="8420" w:author="user" w:date="2009-10-13T21:41:00Z">
        <w:r>
          <w:rPr/>
          <w:t xml:space="preserve"> </w:t>
        </w:r>
      </w:ins>
      <w:r>
        <w:rPr/>
        <w:t>В большей посылке такого умозаключения содержится ука</w:t>
      </w:r>
      <w:del w:id="8421" w:author="user" w:date="2009-10-13T21:41:00Z">
        <w:r>
          <w:rPr/>
          <w:delText>-</w:delText>
          <w:br/>
        </w:r>
      </w:del>
      <w:r>
        <w:rPr/>
        <w:t>зание на условную зависимость между предположенной</w:t>
      </w:r>
      <w:del w:id="8422" w:author="user" w:date="2009-10-13T21:41:00Z">
        <w:r>
          <w:rPr/>
          <w:br/>
        </w:r>
      </w:del>
      <w:ins w:id="8423" w:author="user" w:date="2009-10-13T21:41:00Z">
        <w:r>
          <w:rPr/>
          <w:t xml:space="preserve"> </w:t>
        </w:r>
      </w:ins>
      <w:r>
        <w:rPr/>
        <w:t>причиной и вытекающими из этой причины следствиями; в</w:t>
      </w:r>
      <w:del w:id="8424" w:author="user" w:date="2009-10-13T21:41:00Z">
        <w:r>
          <w:rPr/>
          <w:br/>
        </w:r>
      </w:del>
      <w:ins w:id="8425" w:author="user" w:date="2009-10-13T21:41:00Z">
        <w:r>
          <w:rPr/>
          <w:t xml:space="preserve"> </w:t>
        </w:r>
      </w:ins>
      <w:r>
        <w:rPr/>
        <w:t>меньшей — констатируется отсутствие следствия; в заклю</w:t>
      </w:r>
      <w:del w:id="8426" w:author="user" w:date="2009-10-13T21:41:00Z">
        <w:r>
          <w:rPr/>
          <w:delText>-</w:delText>
          <w:br/>
        </w:r>
      </w:del>
      <w:r>
        <w:rPr/>
        <w:t>чении указывается на отсутствие основания или предполо</w:t>
      </w:r>
      <w:del w:id="8427" w:author="user" w:date="2009-10-13T21:41:00Z">
        <w:r>
          <w:rPr/>
          <w:delText>-</w:delText>
          <w:br/>
        </w:r>
      </w:del>
      <w:r>
        <w:rPr/>
        <w:t>женной причины.</w:t>
      </w:r>
    </w:p>
    <w:p>
      <w:pPr>
        <w:pStyle w:val="Normal"/>
        <w:spacing w:lineRule="auto" w:line="240"/>
        <w:ind w:left="80" w:firstLine="460"/>
        <w:rPr/>
      </w:pPr>
      <w:r>
        <w:rPr/>
        <w:t>Логическая формула такого заключения имеет следую</w:t>
      </w:r>
      <w:del w:id="8428" w:author="user" w:date="2009-10-13T21:41:00Z">
        <w:r>
          <w:rPr/>
          <w:delText>-</w:delText>
          <w:br/>
        </w:r>
      </w:del>
      <w:r>
        <w:rPr/>
        <w:t>щий вид:</w:t>
      </w:r>
    </w:p>
    <w:p>
      <w:pPr>
        <w:pStyle w:val="Normal"/>
        <w:spacing w:lineRule="auto" w:line="218"/>
        <w:ind w:left="40" w:firstLine="460"/>
        <w:rPr/>
      </w:pPr>
      <w:r>
        <w:rPr/>
        <w:t>Большая посылка: если имела место причина А, то</w:t>
      </w:r>
      <w:del w:id="8429" w:author="user" w:date="2009-10-13T21:41:00Z">
        <w:r>
          <w:rPr/>
          <w:br/>
        </w:r>
      </w:del>
      <w:ins w:id="8430" w:author="user" w:date="2009-10-13T21:41:00Z">
        <w:r>
          <w:rPr/>
          <w:t xml:space="preserve"> </w:t>
        </w:r>
      </w:ins>
      <w:r>
        <w:rPr/>
        <w:t>должны быть признаки "о, п, р, т".</w:t>
      </w:r>
    </w:p>
    <w:p>
      <w:pPr>
        <w:pStyle w:val="Normal"/>
        <w:spacing w:lineRule="auto" w:line="218"/>
        <w:ind w:hanging="0"/>
        <w:rPr/>
      </w:pPr>
      <w:r>
        <w:rPr/>
        <w:t>Меньшая посылка: признаки "о, п,. р, т" отсутствуют.</w:t>
      </w:r>
      <w:del w:id="8431" w:author="user" w:date="2009-10-13T21:41:00Z">
        <w:r>
          <w:rPr/>
          <w:br/>
        </w:r>
      </w:del>
      <w:ins w:id="8432" w:author="user" w:date="2009-10-13T21:41:00Z">
        <w:r>
          <w:rPr/>
          <w:t xml:space="preserve"> </w:t>
        </w:r>
      </w:ins>
      <w:r>
        <w:rPr/>
        <w:t>Заключение: причина А не существовала.</w:t>
      </w:r>
      <w:del w:id="8433" w:author="user" w:date="2009-10-13T21:41:00Z">
        <w:r>
          <w:rPr/>
          <w:br/>
        </w:r>
      </w:del>
      <w:ins w:id="8434" w:author="user" w:date="2009-10-13T21:41:00Z">
        <w:r>
          <w:rPr/>
          <w:t xml:space="preserve"> </w:t>
        </w:r>
      </w:ins>
      <w:r>
        <w:rPr/>
        <w:t>Достоверное суждение может быть получено в рассмат</w:t>
      </w:r>
      <w:del w:id="8435" w:author="user" w:date="2009-10-13T21:41:00Z">
        <w:r>
          <w:rPr/>
          <w:delText>-</w:delText>
          <w:br/>
        </w:r>
      </w:del>
      <w:r>
        <w:rPr/>
        <w:t>риваемом заключении только в том случае, если большая</w:t>
      </w:r>
      <w:del w:id="8436" w:author="user" w:date="2009-10-13T21:41:00Z">
        <w:r>
          <w:rPr/>
          <w:br/>
        </w:r>
      </w:del>
      <w:ins w:id="8437" w:author="user" w:date="2009-10-13T21:41:00Z">
        <w:r>
          <w:rPr/>
          <w:t xml:space="preserve"> </w:t>
        </w:r>
      </w:ins>
      <w:r>
        <w:rPr/>
        <w:t>посылка является достоверным условным суждением. Дос</w:t>
      </w:r>
      <w:del w:id="8438" w:author="user" w:date="2009-10-13T21:41:00Z">
        <w:r>
          <w:rPr/>
          <w:delText>-</w:delText>
          <w:br/>
        </w:r>
      </w:del>
      <w:r>
        <w:rPr/>
        <w:t>товерность ее определяется как достоверностью самих при</w:t>
      </w:r>
      <w:del w:id="8439" w:author="user" w:date="2009-10-13T21:41:00Z">
        <w:r>
          <w:rPr/>
          <w:delText>-</w:delText>
          <w:br/>
        </w:r>
      </w:del>
      <w:r>
        <w:rPr/>
        <w:t>знаков, так и сопоставлением возможности их появления</w:t>
      </w:r>
      <w:del w:id="8440" w:author="user" w:date="2009-10-13T21:41:00Z">
        <w:r>
          <w:rPr/>
          <w:br/>
        </w:r>
      </w:del>
      <w:ins w:id="8441" w:author="user" w:date="2009-10-13T21:41:00Z">
        <w:r>
          <w:rPr/>
          <w:t xml:space="preserve"> </w:t>
        </w:r>
      </w:ins>
      <w:r>
        <w:rPr/>
        <w:t>(проявления) в конкретной криминальной ситуации. Дело в</w:t>
      </w:r>
      <w:del w:id="8442" w:author="user" w:date="2009-10-13T21:41:00Z">
        <w:r>
          <w:rPr/>
          <w:br/>
        </w:r>
      </w:del>
      <w:ins w:id="8443" w:author="user" w:date="2009-10-13T21:41:00Z">
        <w:r>
          <w:rPr/>
          <w:t xml:space="preserve"> </w:t>
        </w:r>
      </w:ins>
      <w:r>
        <w:rPr/>
        <w:t>том, что иногда причина может быть опровергнута только</w:t>
      </w:r>
      <w:del w:id="8444" w:author="user" w:date="2009-10-13T21:41:00Z">
        <w:r>
          <w:rPr/>
          <w:br/>
        </w:r>
      </w:del>
      <w:ins w:id="8445" w:author="user" w:date="2009-10-13T21:41:00Z">
        <w:r>
          <w:rPr/>
          <w:t xml:space="preserve"> </w:t>
        </w:r>
      </w:ins>
      <w:r>
        <w:rPr/>
        <w:t>сопоставлением экспертных выводов с фактическими об</w:t>
      </w:r>
      <w:del w:id="8446" w:author="user" w:date="2009-10-13T21:41:00Z">
        <w:r>
          <w:rPr/>
          <w:delText>-</w:delText>
          <w:br/>
        </w:r>
      </w:del>
      <w:r>
        <w:rPr/>
        <w:t>стоятельствами дела. Подобный подход реализуется в тех</w:t>
      </w:r>
      <w:del w:id="8447" w:author="user" w:date="2009-10-13T21:41:00Z">
        <w:r>
          <w:rPr/>
          <w:br/>
        </w:r>
      </w:del>
      <w:ins w:id="8448" w:author="user" w:date="2009-10-13T21:41:00Z">
        <w:r>
          <w:rPr/>
          <w:t xml:space="preserve"> </w:t>
        </w:r>
      </w:ins>
      <w:r>
        <w:rPr/>
        <w:t>случаях, когда эксперту предстоит ответить на вопрос не</w:t>
      </w:r>
      <w:del w:id="8449" w:author="user" w:date="2009-10-13T21:41:00Z">
        <w:r>
          <w:rPr/>
          <w:br/>
        </w:r>
      </w:del>
      <w:ins w:id="8450" w:author="user" w:date="2009-10-13T21:41:00Z">
        <w:r>
          <w:rPr/>
          <w:t xml:space="preserve"> </w:t>
        </w:r>
      </w:ins>
      <w:r>
        <w:rPr/>
        <w:t>только об условиях возникновения изменений (следов), но и</w:t>
      </w:r>
      <w:del w:id="8451" w:author="user" w:date="2009-10-13T21:41:00Z">
        <w:r>
          <w:rPr/>
          <w:br/>
        </w:r>
      </w:del>
      <w:ins w:id="8452" w:author="user" w:date="2009-10-13T21:41:00Z">
        <w:r>
          <w:rPr/>
          <w:t xml:space="preserve"> </w:t>
        </w:r>
      </w:ins>
      <w:r>
        <w:rPr/>
        <w:t>о том, могли ли они (следы) возникнуть в некоторых прове</w:t>
      </w:r>
      <w:del w:id="8453" w:author="user" w:date="2009-10-13T21:41:00Z">
        <w:r>
          <w:rPr/>
          <w:delText>-</w:delText>
          <w:br/>
        </w:r>
      </w:del>
      <w:r>
        <w:rPr/>
        <w:t>ряемых условиях, например при той ситуации, которую</w:t>
      </w:r>
      <w:del w:id="8454" w:author="user" w:date="2009-10-13T21:41:00Z">
        <w:r>
          <w:rPr/>
          <w:br/>
        </w:r>
      </w:del>
      <w:ins w:id="8455" w:author="user" w:date="2009-10-13T21:41:00Z">
        <w:r>
          <w:rPr/>
          <w:t xml:space="preserve"> </w:t>
        </w:r>
      </w:ins>
      <w:r>
        <w:rPr/>
        <w:t>излагает обвиняемый. Проверка гипотезы в данном случае</w:t>
      </w:r>
      <w:del w:id="8456" w:author="user" w:date="2009-10-13T21:41:00Z">
        <w:r>
          <w:rPr/>
          <w:br/>
        </w:r>
      </w:del>
      <w:ins w:id="8457" w:author="user" w:date="2009-10-13T21:41:00Z">
        <w:r>
          <w:rPr/>
          <w:t xml:space="preserve"> </w:t>
        </w:r>
      </w:ins>
      <w:r>
        <w:rPr/>
        <w:t>является, по сути дела, проверкой нескольких гипотез, по</w:t>
      </w:r>
      <w:del w:id="8458" w:author="user" w:date="2009-10-13T21:41:00Z">
        <w:r>
          <w:rPr/>
          <w:delText>-</w:delText>
          <w:br/>
        </w:r>
      </w:del>
      <w:r>
        <w:rPr/>
        <w:t>строенных в рамках нескольких индукционных обобщений:</w:t>
      </w:r>
    </w:p>
    <w:p>
      <w:pPr>
        <w:pStyle w:val="Normal"/>
        <w:spacing w:lineRule="auto" w:line="218"/>
        <w:ind w:hanging="0"/>
        <w:rPr/>
      </w:pPr>
      <w:r>
        <w:rPr/>
        <w:t>причинной — о причине происхождения следов, реконст</w:t>
      </w:r>
      <w:del w:id="8459" w:author="user" w:date="2009-10-13T21:41:00Z">
        <w:r>
          <w:rPr/>
          <w:delText>-</w:delText>
          <w:br/>
        </w:r>
      </w:del>
      <w:r>
        <w:rPr/>
        <w:t>руктивной — восстановление по следам механизма их об</w:t>
      </w:r>
      <w:del w:id="8460" w:author="user" w:date="2009-10-13T21:41:00Z">
        <w:r>
          <w:rPr/>
          <w:delText>-</w:delText>
          <w:br/>
        </w:r>
      </w:del>
      <w:r>
        <w:rPr/>
        <w:t>разования; альтернативной (перенесенческой, по аналогии);</w:t>
      </w:r>
    </w:p>
    <w:p>
      <w:pPr>
        <w:pStyle w:val="Normal"/>
        <w:spacing w:lineRule="auto" w:line="218"/>
        <w:ind w:hanging="0"/>
        <w:rPr/>
      </w:pPr>
      <w:r>
        <w:rPr/>
        <w:t>элиминативной — требующей исключения той, которая</w:t>
      </w:r>
      <w:del w:id="8461" w:author="user" w:date="2009-10-13T21:41:00Z">
        <w:r>
          <w:rPr/>
          <w:br/>
        </w:r>
      </w:del>
      <w:ins w:id="8462" w:author="user" w:date="2009-10-13T21:41:00Z">
        <w:r>
          <w:rPr/>
          <w:t xml:space="preserve"> </w:t>
        </w:r>
      </w:ins>
      <w:r>
        <w:rPr/>
        <w:t>окажется несостоятельной.</w:t>
      </w:r>
    </w:p>
    <w:p>
      <w:pPr>
        <w:pStyle w:val="Normal"/>
        <w:spacing w:lineRule="auto" w:line="218"/>
        <w:rPr/>
      </w:pPr>
      <w:r>
        <w:rPr/>
        <w:t>Рассмотрим это на примере трасологического исследо</w:t>
      </w:r>
      <w:del w:id="8463" w:author="user" w:date="2009-10-13T21:41:00Z">
        <w:r>
          <w:rPr/>
          <w:delText>-</w:delText>
          <w:br/>
        </w:r>
      </w:del>
      <w:r>
        <w:rPr/>
        <w:t>вания следов крови на одежде, так как в подобных случаях,</w:t>
      </w:r>
      <w:del w:id="8464" w:author="user" w:date="2009-10-13T21:41:00Z">
        <w:r>
          <w:rPr/>
          <w:br/>
        </w:r>
      </w:del>
      <w:ins w:id="8465" w:author="user" w:date="2009-10-13T21:41:00Z">
        <w:r>
          <w:rPr/>
          <w:t xml:space="preserve"> </w:t>
        </w:r>
      </w:ins>
      <w:r>
        <w:rPr/>
        <w:t>как правило, фигурируют пояснения лица, одетого в одеж</w:t>
      </w:r>
      <w:del w:id="8466" w:author="user" w:date="2009-10-13T21:41:00Z">
        <w:r>
          <w:rPr/>
          <w:delText>-</w:delText>
          <w:br/>
        </w:r>
      </w:del>
      <w:r>
        <w:rPr/>
        <w:t>ду, по поводу обнаруженных на его одежде следов крови.</w:t>
      </w:r>
      <w:del w:id="8467" w:author="user" w:date="2009-10-13T21:41:00Z">
        <w:r>
          <w:rPr/>
          <w:br/>
        </w:r>
      </w:del>
      <w:ins w:id="8468" w:author="user" w:date="2009-10-13T21:41:00Z">
        <w:r>
          <w:rPr/>
          <w:t xml:space="preserve"> </w:t>
        </w:r>
      </w:ins>
      <w:r>
        <w:rPr/>
        <w:t>Поэтому здесь эксперту приходится не только оперировать</w:t>
      </w:r>
      <w:del w:id="8469" w:author="user" w:date="2009-10-13T21:41:00Z">
        <w:r>
          <w:rPr/>
          <w:br/>
        </w:r>
      </w:del>
      <w:ins w:id="8470" w:author="user" w:date="2009-10-13T21:41:00Z">
        <w:r>
          <w:rPr/>
          <w:t xml:space="preserve"> </w:t>
        </w:r>
      </w:ins>
      <w:r>
        <w:rPr/>
        <w:t>признаками изучаемых следов, но и проверять гипотезы,</w:t>
      </w:r>
      <w:del w:id="8471" w:author="user" w:date="2009-10-13T21:41:00Z">
        <w:r>
          <w:rPr/>
          <w:br/>
        </w:r>
      </w:del>
      <w:ins w:id="8472" w:author="user" w:date="2009-10-13T21:41:00Z">
        <w:r>
          <w:rPr/>
          <w:t xml:space="preserve"> </w:t>
        </w:r>
      </w:ins>
      <w:r>
        <w:rPr/>
        <w:t>построенные с учетом данных, фигурирующих в деле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2. Проверка гипотез и логика умозаключени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2">
                <wp:simplePos x="0" y="0"/>
                <wp:positionH relativeFrom="margin">
                  <wp:posOffset>3366135</wp:posOffset>
                </wp:positionH>
                <wp:positionV relativeFrom="paragraph">
                  <wp:posOffset>-12065</wp:posOffset>
                </wp:positionV>
                <wp:extent cx="228600" cy="131445"/>
                <wp:effectExtent l="0" t="0" r="0" b="0"/>
                <wp:wrapTopAndBottom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35pt;mso-wrap-distance-left:4pt;mso-wrap-distance-right:4pt;mso-wrap-distance-top:2pt;mso-wrap-distance-bottom:2pt;margin-top:-0.9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6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100" w:after="0"/>
        <w:ind w:hanging="0"/>
        <w:jc w:val="right"/>
        <w:rPr>
          <w:sz w:val="18"/>
        </w:rPr>
      </w:pPr>
      <w:r>
        <w:rPr>
          <w:sz w:val="18"/>
        </w:rPr>
        <w:t>На горной дороге были обнаружены два женских трупа:</w:t>
      </w:r>
    </w:p>
    <w:p>
      <w:pPr>
        <w:pStyle w:val="FR4"/>
        <w:ind w:hanging="0"/>
        <w:rPr/>
      </w:pPr>
      <w:r>
        <w:rPr>
          <w:sz w:val="18"/>
        </w:rPr>
        <w:t>пожилой женщины и ее взрослой дочери. У обеих женщин</w:t>
      </w:r>
      <w:del w:id="8473" w:author="user" w:date="2009-10-13T21:41:00Z">
        <w:r>
          <w:rPr>
            <w:sz w:val="18"/>
          </w:rPr>
          <w:br/>
        </w:r>
      </w:del>
      <w:ins w:id="847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ыли размозжены головы, что должно бы сопровождаться</w:t>
      </w:r>
      <w:del w:id="8475" w:author="user" w:date="2009-10-13T21:41:00Z">
        <w:r>
          <w:rPr>
            <w:sz w:val="18"/>
          </w:rPr>
          <w:br/>
        </w:r>
      </w:del>
      <w:ins w:id="847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разбрызгиванием значительного количества крови и попада</w:t>
      </w:r>
      <w:del w:id="847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ем ее на одежду преступника в виде брызг.</w:t>
      </w:r>
    </w:p>
    <w:p>
      <w:pPr>
        <w:pStyle w:val="FR4"/>
        <w:ind w:firstLine="420"/>
        <w:rPr/>
      </w:pPr>
      <w:r>
        <w:rPr>
          <w:sz w:val="18"/>
        </w:rPr>
        <w:t>На одежде подозреваемого — старой армейской гимна</w:t>
      </w:r>
      <w:del w:id="847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ерке, одетой навыпуск, имелись следы от брызг крови. Их</w:t>
      </w:r>
      <w:del w:id="8479" w:author="user" w:date="2009-10-13T21:41:00Z">
        <w:r>
          <w:rPr>
            <w:sz w:val="18"/>
          </w:rPr>
          <w:br/>
        </w:r>
      </w:del>
      <w:ins w:id="848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оисхождение он объяснил тем, что помогал грузить трупы</w:t>
      </w:r>
      <w:del w:id="8481" w:author="user" w:date="2009-10-13T21:41:00Z">
        <w:r>
          <w:rPr>
            <w:sz w:val="18"/>
          </w:rPr>
          <w:br/>
        </w:r>
      </w:del>
      <w:ins w:id="848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женщин в кузов бортового грузового автомобиля.</w:t>
      </w:r>
    </w:p>
    <w:p>
      <w:pPr>
        <w:pStyle w:val="FR4"/>
        <w:ind w:firstLine="420"/>
        <w:rPr/>
      </w:pPr>
      <w:r>
        <w:rPr>
          <w:sz w:val="18"/>
        </w:rPr>
        <w:t>На разрешение эксперта были поставлены вопросы: при</w:t>
      </w:r>
      <w:del w:id="8483" w:author="user" w:date="2009-10-13T21:41:00Z">
        <w:r>
          <w:rPr>
            <w:sz w:val="18"/>
          </w:rPr>
          <w:br/>
        </w:r>
      </w:del>
      <w:ins w:id="848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аких условиях могли образоваться следы крови на гимнастер</w:t>
      </w:r>
      <w:del w:id="848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е гр. П.? Могли ли следы крови возникнуть при тех обстоя</w:t>
      </w:r>
      <w:del w:id="848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ельствах, когда гр. П. помогал грузить трупы убитых женщин</w:t>
      </w:r>
      <w:del w:id="8487" w:author="user" w:date="2009-10-13T21:41:00Z">
        <w:r>
          <w:rPr>
            <w:sz w:val="18"/>
          </w:rPr>
          <w:br/>
        </w:r>
      </w:del>
      <w:ins w:id="848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 кузов грузового автомобиля с открытым задним бортом?</w:t>
      </w:r>
    </w:p>
    <w:p>
      <w:pPr>
        <w:pStyle w:val="FR4"/>
        <w:ind w:firstLine="420"/>
        <w:rPr/>
      </w:pPr>
      <w:r>
        <w:rPr>
          <w:sz w:val="18"/>
        </w:rPr>
        <w:t>Для решения первого вопроса достаточно было иссле</w:t>
      </w:r>
      <w:del w:id="848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дования одежды подозреваемого. Имевшиеся на гимнастер</w:t>
      </w:r>
      <w:del w:id="849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е, в верхней ее части, следы крови образовались от множе</w:t>
      </w:r>
      <w:del w:id="849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венных брызг крови, летевших перпендикулярно к поверх</w:t>
      </w:r>
      <w:del w:id="849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сти гимнастерки. Количество и размеры брызг свидетель</w:t>
      </w:r>
      <w:del w:id="849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вовали о том, что они могли возникнуть в результате удара</w:t>
      </w:r>
      <w:del w:id="8494" w:author="user" w:date="2009-10-13T21:41:00Z">
        <w:r>
          <w:rPr>
            <w:sz w:val="18"/>
          </w:rPr>
          <w:br/>
        </w:r>
      </w:del>
      <w:ins w:id="849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упым предметом по скоплению крови, в частности по раз</w:t>
      </w:r>
      <w:del w:id="849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озженной голове с волосами, пропитанными кровью.</w:t>
      </w:r>
    </w:p>
    <w:p>
      <w:pPr>
        <w:pStyle w:val="FR4"/>
        <w:ind w:firstLine="420"/>
        <w:rPr/>
      </w:pPr>
      <w:r>
        <w:rPr>
          <w:sz w:val="18"/>
        </w:rPr>
        <w:t>Что касается ответа на второй вопрос, то для его реше</w:t>
      </w:r>
      <w:del w:id="849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 требовалось уточнение многих деталей ситуации, зафик</w:t>
      </w:r>
      <w:del w:id="849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ированных в материалах дела. В частности, было установ</w:t>
      </w:r>
      <w:del w:id="849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ено, что подозреваемый П. помогал не только грузить трупы</w:t>
      </w:r>
      <w:del w:id="8500" w:author="user" w:date="2009-10-13T21:41:00Z">
        <w:r>
          <w:rPr>
            <w:sz w:val="18"/>
          </w:rPr>
          <w:br/>
        </w:r>
      </w:del>
      <w:ins w:id="850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 грузовик, но и транспортировать их к грузовику перекинуты</w:t>
      </w:r>
      <w:del w:id="850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и поперек лошади, так как подъехать к месту обнаружения</w:t>
      </w:r>
      <w:del w:id="8503" w:author="user" w:date="2009-10-13T21:41:00Z">
        <w:r>
          <w:rPr>
            <w:sz w:val="18"/>
          </w:rPr>
          <w:br/>
        </w:r>
      </w:del>
      <w:ins w:id="850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рупов грузовик не мог.</w:t>
      </w:r>
    </w:p>
    <w:p>
      <w:pPr>
        <w:pStyle w:val="FR4"/>
        <w:ind w:firstLine="420"/>
        <w:rPr/>
      </w:pPr>
      <w:r>
        <w:rPr>
          <w:sz w:val="18"/>
        </w:rPr>
        <w:t>Потребовалось допросить всех свидетелей, принимав</w:t>
      </w:r>
      <w:del w:id="850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ших участие в транспортировке трупов в деревню. Устано</w:t>
      </w:r>
      <w:del w:id="850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ить, кто, где находился в каждой стадии этого действия, кто</w:t>
      </w:r>
      <w:del w:id="8507" w:author="user" w:date="2009-10-13T21:41:00Z">
        <w:r>
          <w:rPr>
            <w:sz w:val="18"/>
          </w:rPr>
          <w:br/>
        </w:r>
      </w:del>
      <w:ins w:id="850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 за какие части тела поднимал трупы при их погрузке на ло</w:t>
      </w:r>
      <w:del w:id="850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шадь и снятии с лошади, погрузке в кузов автогрузовика и</w:t>
      </w:r>
      <w:del w:id="8510" w:author="user" w:date="2009-10-13T21:41:00Z">
        <w:r>
          <w:rPr>
            <w:sz w:val="18"/>
          </w:rPr>
          <w:br/>
        </w:r>
      </w:del>
      <w:ins w:id="851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ыгрузке из него; допросить их о том, имелись ли на их одеж</w:t>
      </w:r>
      <w:del w:id="851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де после этого следы крови, на каких ее частях они распола</w:t>
      </w:r>
      <w:del w:id="851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гались, какой вид имели.</w:t>
      </w:r>
    </w:p>
    <w:p>
      <w:pPr>
        <w:pStyle w:val="FR4"/>
        <w:ind w:firstLine="420"/>
        <w:rPr/>
      </w:pPr>
      <w:r>
        <w:rPr>
          <w:sz w:val="18"/>
        </w:rPr>
        <w:t>В результате подобной детализации условий диагности</w:t>
      </w:r>
      <w:del w:id="851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уемой ситуации было установлено, что подозреваемый П.</w:t>
      </w:r>
      <w:del w:id="8515" w:author="user" w:date="2009-10-13T21:41:00Z">
        <w:r>
          <w:rPr>
            <w:sz w:val="18"/>
          </w:rPr>
          <w:br/>
        </w:r>
      </w:del>
      <w:ins w:id="851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могал грузить на лошадь труп одной из женщин, держа его</w:t>
      </w:r>
      <w:del w:id="8517" w:author="user" w:date="2009-10-13T21:41:00Z">
        <w:r>
          <w:rPr>
            <w:sz w:val="18"/>
          </w:rPr>
          <w:br/>
        </w:r>
      </w:del>
      <w:ins w:id="851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за ноги, спускался вниз к грузовику сзади лошади, со стороны</w:t>
      </w:r>
      <w:del w:id="8519" w:author="user" w:date="2009-10-13T21:41:00Z">
        <w:r>
          <w:rPr>
            <w:sz w:val="18"/>
          </w:rPr>
          <w:br/>
        </w:r>
      </w:del>
      <w:ins w:id="852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голов трупов, положенных поперек крупа лошади, с лошадей</w:t>
      </w:r>
      <w:del w:id="8521" w:author="user" w:date="2009-10-13T21:41:00Z">
        <w:r>
          <w:rPr>
            <w:sz w:val="18"/>
          </w:rPr>
          <w:br/>
        </w:r>
      </w:del>
      <w:ins w:id="852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руп не снимал; при погрузке в грузовик помогал (по собст</w:t>
      </w:r>
      <w:del w:id="852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енной инициативе) грузить один из трупов, держа его, вме</w:t>
      </w:r>
      <w:del w:id="852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е с другим односельчанином, со стороны ног. Погрузка осу-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3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6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hanging="0"/>
        <w:rPr/>
      </w:pPr>
      <w:r>
        <w:rPr>
          <w:sz w:val="18"/>
        </w:rPr>
        <w:t>ществлялась через задний борт, который был открыт. Трупы</w:t>
      </w:r>
      <w:del w:id="8525" w:author="user" w:date="2009-10-13T21:41:00Z">
        <w:r>
          <w:rPr>
            <w:sz w:val="18"/>
          </w:rPr>
          <w:br/>
        </w:r>
      </w:del>
      <w:ins w:id="852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заносили осторожно, не поднимая высоко и не встряхивая.</w:t>
      </w:r>
    </w:p>
    <w:p>
      <w:pPr>
        <w:pStyle w:val="FR4"/>
        <w:ind w:firstLine="500"/>
        <w:rPr/>
      </w:pPr>
      <w:r>
        <w:rPr>
          <w:sz w:val="18"/>
        </w:rPr>
        <w:t>Все односельчане, участвовавшие в этой операции, по</w:t>
      </w:r>
      <w:del w:id="852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азали, что П. ни разу не брался за тот или другой труп со</w:t>
      </w:r>
      <w:del w:id="8528" w:author="user" w:date="2009-10-13T21:41:00Z">
        <w:r>
          <w:rPr>
            <w:sz w:val="18"/>
          </w:rPr>
          <w:br/>
        </w:r>
      </w:del>
      <w:ins w:id="852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тороны головы.</w:t>
      </w:r>
    </w:p>
    <w:p>
      <w:pPr>
        <w:pStyle w:val="FR4"/>
        <w:ind w:firstLine="500"/>
        <w:rPr/>
      </w:pPr>
      <w:r>
        <w:rPr>
          <w:sz w:val="18"/>
        </w:rPr>
        <w:t>Располагая столь подробными данными о механизме</w:t>
      </w:r>
      <w:del w:id="8530" w:author="user" w:date="2009-10-13T21:41:00Z">
        <w:r>
          <w:rPr>
            <w:sz w:val="18"/>
          </w:rPr>
          <w:br/>
        </w:r>
      </w:del>
      <w:ins w:id="853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еремещения трупов при их транспортировке и о действиях и</w:t>
      </w:r>
      <w:del w:id="8532" w:author="user" w:date="2009-10-13T21:41:00Z">
        <w:r>
          <w:rPr>
            <w:sz w:val="18"/>
          </w:rPr>
          <w:br/>
        </w:r>
      </w:del>
      <w:ins w:id="853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местоположении П. во время этого, эксперт пришел к катего</w:t>
      </w:r>
      <w:del w:id="853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ическому выводу о невозможности образования следов кро</w:t>
      </w:r>
      <w:del w:id="853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и на гимнастерке П. при его участии в транспортировке трупов.</w:t>
      </w:r>
    </w:p>
    <w:p>
      <w:pPr>
        <w:pStyle w:val="FR4"/>
        <w:ind w:firstLine="500"/>
        <w:rPr/>
      </w:pPr>
      <w:r>
        <w:rPr>
          <w:sz w:val="18"/>
        </w:rPr>
        <w:t>Логические операции при решении первого вопроса были</w:t>
      </w:r>
      <w:del w:id="8536" w:author="user" w:date="2009-10-13T21:41:00Z">
        <w:r>
          <w:rPr>
            <w:sz w:val="18"/>
          </w:rPr>
          <w:br/>
        </w:r>
      </w:del>
      <w:ins w:id="853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достаточно просты и имели вид неполной индукции через пе</w:t>
      </w:r>
      <w:del w:id="853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ечисление (выборку): если следы крови возникли не под влия</w:t>
      </w:r>
      <w:del w:id="853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ем силы тяжести (т. е. если это не капли), если они имеют</w:t>
      </w:r>
      <w:del w:id="8540" w:author="user" w:date="2009-10-13T21:41:00Z">
        <w:r>
          <w:rPr>
            <w:sz w:val="18"/>
          </w:rPr>
          <w:br/>
        </w:r>
      </w:del>
      <w:ins w:id="854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различную форму (круглую, овальную, форму восклицатель</w:t>
      </w:r>
      <w:del w:id="854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ых знаков) и различные размеры, если они расположены на</w:t>
      </w:r>
      <w:del w:id="8543" w:author="user" w:date="2009-10-13T21:41:00Z">
        <w:r>
          <w:rPr>
            <w:sz w:val="18"/>
          </w:rPr>
          <w:br/>
        </w:r>
      </w:del>
      <w:ins w:id="854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ертикальной (или близкой к вертикали) поверхности, то это —</w:t>
      </w:r>
      <w:del w:id="8545" w:author="user" w:date="2009-10-13T21:41:00Z">
        <w:r>
          <w:rPr>
            <w:sz w:val="18"/>
          </w:rPr>
          <w:br/>
        </w:r>
      </w:del>
      <w:ins w:id="854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леды брызг, летевших из источника, расположенного пер</w:t>
      </w:r>
      <w:del w:id="854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ендикулярно или под некоторым углом к следовоспринимаю</w:t>
      </w:r>
      <w:del w:id="854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щей поверхности.</w:t>
      </w:r>
    </w:p>
    <w:p>
      <w:pPr>
        <w:pStyle w:val="FR4"/>
        <w:ind w:firstLine="500"/>
        <w:rPr/>
      </w:pPr>
      <w:r>
        <w:rPr>
          <w:sz w:val="18"/>
        </w:rPr>
        <w:t>При решении второго вопроса происходило чередование</w:t>
      </w:r>
      <w:del w:id="8549" w:author="user" w:date="2009-10-13T21:41:00Z">
        <w:r>
          <w:rPr>
            <w:sz w:val="18"/>
          </w:rPr>
          <w:br/>
        </w:r>
      </w:del>
      <w:ins w:id="855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умозаключений, основанных на различных индуктивных обоб</w:t>
      </w:r>
      <w:del w:id="855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щениях в сочетании с дедуктивными выводами.</w:t>
      </w:r>
    </w:p>
    <w:p>
      <w:pPr>
        <w:pStyle w:val="FR4"/>
        <w:ind w:firstLine="500"/>
        <w:rPr/>
      </w:pPr>
      <w:r>
        <w:rPr>
          <w:sz w:val="18"/>
        </w:rPr>
        <w:t>При допущении, что подозреваемый П. в момент транс</w:t>
      </w:r>
      <w:del w:id="855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ортировки трупов на лошадях находился со стороны окро</w:t>
      </w:r>
      <w:del w:id="855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авленных голов погибших, кровь должна была капать свер</w:t>
      </w:r>
      <w:del w:id="855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ху вниз. По закону обратной индукции истинность заключе</w:t>
      </w:r>
      <w:del w:id="855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 в данном случае выражалась бы в суждении о том, что</w:t>
      </w:r>
      <w:del w:id="8556" w:author="user" w:date="2009-10-13T21:41:00Z">
        <w:r>
          <w:rPr>
            <w:sz w:val="18"/>
          </w:rPr>
          <w:br/>
        </w:r>
      </w:del>
      <w:ins w:id="855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и падении капель крови сверху вниз (с учетом представ</w:t>
      </w:r>
      <w:del w:id="855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енных эксперту результатов измерений) на следовосприни</w:t>
      </w:r>
      <w:del w:id="855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ающей поверхности должны были образоваться либо сле</w:t>
      </w:r>
      <w:del w:id="856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ды от капель (зависимость формы и величины от высоты па</w:t>
      </w:r>
      <w:del w:id="856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дения известны), либо комбинация капель и потеков. Осно</w:t>
      </w:r>
      <w:del w:id="856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ой истинности такого заключения является общеизвестный</w:t>
      </w:r>
      <w:del w:id="8563" w:author="user" w:date="2009-10-13T21:41:00Z">
        <w:r>
          <w:rPr>
            <w:sz w:val="18"/>
          </w:rPr>
          <w:br/>
        </w:r>
      </w:del>
      <w:ins w:id="856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закон земного притяжения. Исходя из истинности подобного</w:t>
      </w:r>
      <w:del w:id="8565" w:author="user" w:date="2009-10-13T21:41:00Z">
        <w:r>
          <w:rPr>
            <w:sz w:val="18"/>
          </w:rPr>
          <w:br/>
        </w:r>
      </w:del>
      <w:ins w:id="856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заключения, проверялась бы истинность посылок: если бы</w:t>
      </w:r>
      <w:del w:id="8567" w:author="user" w:date="2009-10-13T21:41:00Z">
        <w:r>
          <w:rPr>
            <w:sz w:val="18"/>
          </w:rPr>
          <w:br/>
        </w:r>
      </w:del>
      <w:ins w:id="856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леды на гимнастерке П. возникли при транспортировке тру</w:t>
      </w:r>
      <w:del w:id="856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ов на лошадях, то они должны были бы иметь форму следов</w:t>
      </w:r>
      <w:del w:id="8570" w:author="user" w:date="2009-10-13T21:41:00Z">
        <w:r>
          <w:rPr>
            <w:sz w:val="18"/>
          </w:rPr>
          <w:br/>
        </w:r>
      </w:del>
      <w:ins w:id="857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т капель или капель и потеков. Следы на гимнастерке воз</w:t>
      </w:r>
      <w:del w:id="857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кли в результате попадания брызг, следовательно, они не</w:t>
      </w:r>
      <w:del w:id="8573" w:author="user" w:date="2009-10-13T21:41:00Z">
        <w:r>
          <w:rPr>
            <w:sz w:val="18"/>
          </w:rPr>
          <w:br/>
        </w:r>
      </w:del>
      <w:ins w:id="857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могли возникнуть при транспортировке.</w:t>
      </w:r>
    </w:p>
    <w:p>
      <w:pPr>
        <w:pStyle w:val="FR4"/>
        <w:ind w:firstLine="500"/>
        <w:rPr>
          <w:sz w:val="18"/>
        </w:rPr>
      </w:pPr>
      <w:r>
        <w:rPr>
          <w:sz w:val="18"/>
        </w:rPr>
        <w:t>Аналогичную схему имели бы рассуждения и при анали</w:t>
      </w:r>
      <w:del w:id="857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зе механизма погрузки трупов в кузов бортового автомобиля</w:t>
      </w:r>
      <w:del w:id="8576" w:author="user" w:date="2009-10-13T21:41:00Z">
        <w:r>
          <w:rPr>
            <w:sz w:val="18"/>
          </w:rPr>
          <w:br/>
        </w:r>
      </w:del>
      <w:ins w:id="857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и условии откинутого заднего борта, т. е. с учетом того, что</w:t>
      </w:r>
      <w:del w:id="8578" w:author="user" w:date="2009-10-13T21:41:00Z">
        <w:r>
          <w:rPr>
            <w:sz w:val="18"/>
          </w:rPr>
          <w:br/>
        </w:r>
      </w:del>
      <w:ins w:id="857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рупы не подымали выше определенной высоты и переме</w:t>
      </w:r>
      <w:del w:id="8580" w:author="user" w:date="2009-10-13T21:41:00Z">
        <w:r>
          <w:rPr>
            <w:sz w:val="18"/>
          </w:rPr>
          <w:delText>-</w:delText>
          <w:br/>
        </w:r>
      </w:del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2. Проверка гипотез и логика умозаключени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4">
                <wp:simplePos x="0" y="0"/>
                <wp:positionH relativeFrom="margin">
                  <wp:posOffset>3366135</wp:posOffset>
                </wp:positionH>
                <wp:positionV relativeFrom="paragraph">
                  <wp:posOffset>-12065</wp:posOffset>
                </wp:positionV>
                <wp:extent cx="228600" cy="131445"/>
                <wp:effectExtent l="0" t="0" r="0" b="0"/>
                <wp:wrapTopAndBottom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35pt;mso-wrap-distance-left:4pt;mso-wrap-distance-right:4pt;mso-wrap-distance-top:2pt;mso-wrap-distance-bottom:2pt;margin-top:-0.9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6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hanging="0"/>
        <w:rPr/>
      </w:pPr>
      <w:r>
        <w:rPr>
          <w:sz w:val="18"/>
        </w:rPr>
        <w:t>щали без резких встряхиваний, которые могли повлечь обра</w:t>
      </w:r>
      <w:del w:id="858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зование брызг.</w:t>
      </w:r>
    </w:p>
    <w:p>
      <w:pPr>
        <w:pStyle w:val="FR4"/>
        <w:ind w:firstLine="420"/>
        <w:rPr/>
      </w:pPr>
      <w:r>
        <w:rPr>
          <w:sz w:val="18"/>
        </w:rPr>
        <w:t>Решение кардинального вопроса о том, в какой ситуации</w:t>
      </w:r>
      <w:del w:id="8582" w:author="user" w:date="2009-10-13T21:41:00Z">
        <w:r>
          <w:rPr>
            <w:sz w:val="18"/>
          </w:rPr>
          <w:br/>
        </w:r>
      </w:del>
      <w:ins w:id="858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могли возникнуть следы крови на одежде П., хотя и имело</w:t>
      </w:r>
      <w:del w:id="8584" w:author="user" w:date="2009-10-13T21:41:00Z">
        <w:r>
          <w:rPr>
            <w:sz w:val="18"/>
          </w:rPr>
          <w:br/>
        </w:r>
      </w:del>
      <w:ins w:id="858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ид альтернативной индукции (выбор одного из двух вариан</w:t>
      </w:r>
      <w:del w:id="858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ов), но более отвечалотребованиям реконструктивной (сис</w:t>
      </w:r>
      <w:del w:id="858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емной) индукции. В данном случае эксперт по отдельным час</w:t>
      </w:r>
      <w:del w:id="858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ям пытался восстановить всю систему, т. е. механизм со</w:t>
      </w:r>
      <w:del w:id="858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ершения преступления. Отвергнув как недостоверный вари</w:t>
      </w:r>
      <w:del w:id="859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ант возникновения следов крови при транспортировке трупов</w:t>
      </w:r>
      <w:del w:id="8591" w:author="user" w:date="2009-10-13T21:41:00Z">
        <w:r>
          <w:rPr>
            <w:sz w:val="18"/>
          </w:rPr>
          <w:br/>
        </w:r>
      </w:del>
      <w:ins w:id="859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женщин, он обратился к детальному анализу формы и разме</w:t>
      </w:r>
      <w:del w:id="859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ов следов брызг. Используя обобщения в форме причинной</w:t>
      </w:r>
      <w:del w:id="8594" w:author="user" w:date="2009-10-13T21:41:00Z">
        <w:r>
          <w:rPr>
            <w:sz w:val="18"/>
          </w:rPr>
          <w:br/>
        </w:r>
      </w:del>
      <w:ins w:id="859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ндукции (сходной с обратной), он построил свои рассужде</w:t>
      </w:r>
      <w:del w:id="859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 от имевшегося известного следствия — следов в виде</w:t>
      </w:r>
      <w:del w:id="8597" w:author="user" w:date="2009-10-13T21:41:00Z">
        <w:r>
          <w:rPr>
            <w:sz w:val="18"/>
          </w:rPr>
          <w:br/>
        </w:r>
      </w:del>
      <w:ins w:id="859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рызг к неизвестной причине — механизму возникновения</w:t>
      </w:r>
      <w:del w:id="8599" w:author="user" w:date="2009-10-13T21:41:00Z">
        <w:r>
          <w:rPr>
            <w:sz w:val="18"/>
          </w:rPr>
          <w:br/>
        </w:r>
      </w:del>
      <w:ins w:id="860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рызг. Малый размер брызг исключал возможность их обра</w:t>
      </w:r>
      <w:del w:id="860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зования от поражения крупного артериального сосуда. Лока</w:t>
      </w:r>
      <w:del w:id="860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изация на ограниченном участке передней поверхности ру</w:t>
      </w:r>
      <w:del w:id="860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башки свидетельствовала о том, что они не могли возникнуть</w:t>
      </w:r>
      <w:del w:id="8604" w:author="user" w:date="2009-10-13T21:41:00Z">
        <w:r>
          <w:rPr>
            <w:sz w:val="18"/>
          </w:rPr>
          <w:br/>
        </w:r>
      </w:del>
      <w:ins w:id="860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т встряхивания окровавленного предмета. Каждый из этих</w:t>
      </w:r>
      <w:del w:id="8606" w:author="user" w:date="2009-10-13T21:41:00Z">
        <w:r>
          <w:rPr>
            <w:sz w:val="18"/>
          </w:rPr>
          <w:br/>
        </w:r>
      </w:del>
      <w:ins w:id="860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трицательных выводов строился по правилам перенесенче</w:t>
      </w:r>
      <w:del w:id="860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кой индукции (сравнение по аналогии). Окончательный вы</w:t>
      </w:r>
      <w:del w:id="860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од был сделан с учетом таких признаков, как различие в раз</w:t>
      </w:r>
      <w:del w:id="861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ере брызг (от мелкоточечных до нескольких миллиметров),</w:t>
      </w:r>
      <w:del w:id="8611" w:author="user" w:date="2009-10-13T21:41:00Z">
        <w:r>
          <w:rPr>
            <w:sz w:val="18"/>
          </w:rPr>
          <w:br/>
        </w:r>
      </w:del>
      <w:ins w:id="861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правление их полета под различными углами к поверхно</w:t>
      </w:r>
      <w:del w:id="861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и, но всегда из источника, расположенного перед следовос</w:t>
      </w:r>
      <w:del w:id="861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ринимающей поверхностью (т. е. находившегося перед П.</w:t>
      </w:r>
      <w:del w:id="8615" w:author="user" w:date="2009-10-13T21:41:00Z">
        <w:r>
          <w:rPr>
            <w:sz w:val="18"/>
          </w:rPr>
          <w:br/>
        </w:r>
      </w:del>
      <w:ins w:id="861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 незначительном расстоянии). Подобные условия соответ</w:t>
      </w:r>
      <w:del w:id="861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вовали механизму совершения преступления; нанесение</w:t>
      </w:r>
      <w:del w:id="8618" w:author="user" w:date="2009-10-13T21:41:00Z">
        <w:r>
          <w:rPr>
            <w:sz w:val="18"/>
          </w:rPr>
          <w:br/>
        </w:r>
      </w:del>
      <w:ins w:id="861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ударов тупым предметом по головам женщин с некоторым</w:t>
      </w:r>
      <w:del w:id="8620" w:author="user" w:date="2009-10-13T21:41:00Z">
        <w:r>
          <w:rPr>
            <w:sz w:val="18"/>
          </w:rPr>
          <w:br/>
        </w:r>
      </w:del>
      <w:ins w:id="862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зменением положения корпуса лица, одетого в гимнастерку,</w:t>
      </w:r>
      <w:del w:id="8622" w:author="user" w:date="2009-10-13T21:41:00Z">
        <w:r>
          <w:rPr>
            <w:sz w:val="18"/>
          </w:rPr>
          <w:br/>
        </w:r>
      </w:del>
      <w:ins w:id="862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 которой образовались следы крови. Иными словами, по</w:t>
      </w:r>
      <w:del w:id="8624" w:author="user" w:date="2009-10-13T21:41:00Z">
        <w:r>
          <w:rPr>
            <w:sz w:val="18"/>
          </w:rPr>
          <w:br/>
        </w:r>
      </w:del>
      <w:ins w:id="862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тдельным фрагментам, в сочетании реконструктивной индук</w:t>
      </w:r>
      <w:del w:id="862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ции и дедуктивных рассуждений, был сделан вывод о возмож</w:t>
      </w:r>
      <w:del w:id="862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сти возникновения следов на гимнастерке П. при соверше</w:t>
      </w:r>
      <w:del w:id="862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и данного преступления.</w:t>
      </w:r>
    </w:p>
    <w:p>
      <w:pPr>
        <w:pStyle w:val="FR4"/>
        <w:ind w:firstLine="420"/>
        <w:rPr/>
      </w:pPr>
      <w:r>
        <w:rPr>
          <w:sz w:val="18"/>
        </w:rPr>
        <w:t>После ознакомления с заключением эксперта гр. П. соз</w:t>
      </w:r>
      <w:del w:id="862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ался в совершенном преступлении и подробно рассказал,</w:t>
      </w:r>
      <w:del w:id="8630" w:author="user" w:date="2009-10-13T21:41:00Z">
        <w:r>
          <w:rPr>
            <w:sz w:val="18"/>
          </w:rPr>
          <w:br/>
        </w:r>
      </w:del>
      <w:ins w:id="863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ак он совершил убийство двух женщин, нанеся им по несколь</w:t>
      </w:r>
      <w:del w:id="863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у ударов палкой по голове.</w:t>
      </w:r>
    </w:p>
    <w:p>
      <w:pPr>
        <w:pStyle w:val="Normal"/>
        <w:spacing w:lineRule="auto" w:line="218"/>
        <w:ind w:firstLine="420"/>
        <w:rPr/>
      </w:pPr>
      <w:r>
        <w:rPr/>
        <w:t>В приведенном примере эксперту приходилось исполь</w:t>
      </w:r>
      <w:del w:id="8633" w:author="user" w:date="2009-10-13T21:41:00Z">
        <w:r>
          <w:rPr/>
          <w:delText>-</w:delText>
          <w:br/>
        </w:r>
      </w:del>
      <w:r>
        <w:rPr/>
        <w:t>зовать посылки в виде фактических данных, добытых след</w:t>
      </w:r>
      <w:del w:id="8634" w:author="user" w:date="2009-10-13T21:41:00Z">
        <w:r>
          <w:rPr/>
          <w:delText>-</w:delText>
          <w:br/>
        </w:r>
      </w:del>
      <w:r>
        <w:rPr/>
        <w:t>ствием, т. е. установленных следственным путем [осмотра</w:t>
      </w:r>
      <w:del w:id="8635" w:author="user" w:date="2009-10-13T21:41:00Z">
        <w:r>
          <w:rPr/>
          <w:delText>-</w:delText>
          <w:br/>
        </w:r>
      </w:del>
      <w:r>
        <w:rPr/>
        <w:t>ми, допросами, следственными экспериментами и т. п.)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/>
        <w:t>158     Глава 5. Методология криминалистической диагностики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left="40" w:firstLine="460"/>
        <w:rPr/>
      </w:pPr>
      <w:r>
        <w:rPr/>
        <w:t>Вместе с тем при проверке экспертной гипотезы, в том</w:t>
      </w:r>
      <w:del w:id="8636" w:author="user" w:date="2009-10-13T21:41:00Z">
        <w:r>
          <w:rPr/>
          <w:br/>
        </w:r>
      </w:del>
      <w:ins w:id="8637" w:author="user" w:date="2009-10-13T21:41:00Z">
        <w:r>
          <w:rPr/>
          <w:t xml:space="preserve"> </w:t>
        </w:r>
      </w:ins>
      <w:r>
        <w:rPr/>
        <w:t>числе связанной с проверкой показаний об условиях воз</w:t>
      </w:r>
      <w:del w:id="8638" w:author="user" w:date="2009-10-13T21:41:00Z">
        <w:r>
          <w:rPr/>
          <w:delText>-</w:delText>
          <w:br/>
        </w:r>
      </w:del>
      <w:r>
        <w:rPr/>
        <w:t>никновения следов, может быть использована и экспери</w:t>
      </w:r>
      <w:del w:id="8639" w:author="user" w:date="2009-10-13T21:41:00Z">
        <w:r>
          <w:rPr/>
          <w:delText>-</w:delText>
          <w:br/>
        </w:r>
      </w:del>
      <w:r>
        <w:rPr/>
        <w:t>ментальная проверка, осуществляемая самим экспертом.</w:t>
      </w:r>
      <w:del w:id="8640" w:author="user" w:date="2009-10-13T21:41:00Z">
        <w:r>
          <w:rPr/>
          <w:br/>
        </w:r>
      </w:del>
      <w:ins w:id="8641" w:author="user" w:date="2009-10-13T21:41:00Z">
        <w:r>
          <w:rPr/>
          <w:t xml:space="preserve"> </w:t>
        </w:r>
      </w:ins>
      <w:r>
        <w:rPr/>
        <w:t>Результаты такой экспериментальной проверки бывают осо</w:t>
      </w:r>
      <w:del w:id="8642" w:author="user" w:date="2009-10-13T21:41:00Z">
        <w:r>
          <w:rPr/>
          <w:delText>-</w:delText>
          <w:br/>
        </w:r>
      </w:del>
      <w:r>
        <w:rPr/>
        <w:t>бенно значимыми и ценными, когда она доставляет отрица</w:t>
      </w:r>
      <w:del w:id="8643" w:author="user" w:date="2009-10-13T21:41:00Z">
        <w:r>
          <w:rPr/>
          <w:delText>-</w:delText>
          <w:br/>
        </w:r>
      </w:del>
      <w:r>
        <w:rPr/>
        <w:t>тельное знание, то есть свидетельствует о невозможности</w:t>
      </w:r>
      <w:del w:id="8644" w:author="user" w:date="2009-10-13T21:41:00Z">
        <w:r>
          <w:rPr/>
          <w:br/>
        </w:r>
      </w:del>
      <w:ins w:id="8645" w:author="user" w:date="2009-10-13T21:41:00Z">
        <w:r>
          <w:rPr/>
          <w:t xml:space="preserve"> </w:t>
        </w:r>
      </w:ins>
      <w:r>
        <w:rPr/>
        <w:t>совершения тех или иных действий в данных условиях, о</w:t>
      </w:r>
      <w:del w:id="8646" w:author="user" w:date="2009-10-13T21:41:00Z">
        <w:r>
          <w:rPr/>
          <w:br/>
        </w:r>
      </w:del>
      <w:ins w:id="8647" w:author="user" w:date="2009-10-13T21:41:00Z">
        <w:r>
          <w:rPr/>
          <w:t xml:space="preserve"> </w:t>
        </w:r>
      </w:ins>
      <w:r>
        <w:rPr/>
        <w:t>невозможности образования следов при тех условиях, о ко</w:t>
      </w:r>
      <w:del w:id="8648" w:author="user" w:date="2009-10-13T21:41:00Z">
        <w:r>
          <w:rPr/>
          <w:delText>-</w:delText>
          <w:br/>
        </w:r>
      </w:del>
      <w:r>
        <w:rPr/>
        <w:t>торых показывает обвиняемый.</w:t>
      </w:r>
    </w:p>
    <w:p>
      <w:pPr>
        <w:pStyle w:val="Normal"/>
        <w:spacing w:lineRule="auto" w:line="218"/>
        <w:ind w:firstLine="520"/>
        <w:rPr/>
      </w:pPr>
      <w:r>
        <w:rPr/>
        <w:t>Таким образом, отрицательный результат, о котором</w:t>
      </w:r>
      <w:del w:id="8649" w:author="user" w:date="2009-10-13T21:41:00Z">
        <w:r>
          <w:rPr/>
          <w:br/>
        </w:r>
      </w:del>
      <w:ins w:id="8650" w:author="user" w:date="2009-10-13T21:41:00Z">
        <w:r>
          <w:rPr/>
          <w:t xml:space="preserve"> </w:t>
        </w:r>
      </w:ins>
      <w:r>
        <w:rPr/>
        <w:t>свидетельствует эксперимент, играет роль достаточного ос</w:t>
      </w:r>
      <w:del w:id="8651" w:author="user" w:date="2009-10-13T21:41:00Z">
        <w:r>
          <w:rPr/>
          <w:delText>-</w:delText>
          <w:br/>
        </w:r>
      </w:del>
      <w:r>
        <w:rPr/>
        <w:t>нования для опровержения гипотезы. В то же время поло</w:t>
      </w:r>
      <w:del w:id="8652" w:author="user" w:date="2009-10-13T21:41:00Z">
        <w:r>
          <w:rPr/>
          <w:delText>-</w:delText>
          <w:br/>
        </w:r>
      </w:del>
      <w:r>
        <w:rPr/>
        <w:t>жительный результат эксперимента позволяет сделать вы</w:t>
      </w:r>
      <w:del w:id="8653" w:author="user" w:date="2009-10-13T21:41:00Z">
        <w:r>
          <w:rPr/>
          <w:delText>-</w:delText>
          <w:br/>
        </w:r>
      </w:del>
      <w:r>
        <w:rPr/>
        <w:t>вод лишь о возможности существования проверяемых ус</w:t>
      </w:r>
      <w:del w:id="8654" w:author="user" w:date="2009-10-13T21:41:00Z">
        <w:r>
          <w:rPr/>
          <w:delText>-</w:delText>
          <w:br/>
        </w:r>
      </w:del>
      <w:r>
        <w:rPr/>
        <w:t>ловий, о возможности имеющегося объяснения и необходи</w:t>
      </w:r>
      <w:del w:id="8655" w:author="user" w:date="2009-10-13T21:41:00Z">
        <w:r>
          <w:rPr/>
          <w:delText>-</w:delText>
          <w:br/>
        </w:r>
      </w:del>
      <w:r>
        <w:rPr/>
        <w:t>мости дальнейшего обоснования гипотезы.</w:t>
      </w:r>
    </w:p>
    <w:p>
      <w:pPr>
        <w:pStyle w:val="Normal"/>
        <w:spacing w:lineRule="auto" w:line="218"/>
        <w:rPr/>
      </w:pPr>
      <w:r>
        <w:rPr/>
        <w:t>Для того чтобы опровергнуть гипотезу в форме отри</w:t>
      </w:r>
      <w:del w:id="8656" w:author="user" w:date="2009-10-13T21:41:00Z">
        <w:r>
          <w:rPr/>
          <w:delText>-</w:delText>
          <w:br/>
        </w:r>
      </w:del>
      <w:r>
        <w:rPr/>
        <w:t>цательного условно-категорического умозаключения, совсем</w:t>
      </w:r>
      <w:del w:id="8657" w:author="user" w:date="2009-10-13T21:41:00Z">
        <w:r>
          <w:rPr/>
          <w:br/>
        </w:r>
      </w:del>
      <w:ins w:id="8658" w:author="user" w:date="2009-10-13T21:41:00Z">
        <w:r>
          <w:rPr/>
          <w:t xml:space="preserve"> </w:t>
        </w:r>
      </w:ins>
      <w:r>
        <w:rPr/>
        <w:t>не обязательно, чтобы имелись факты, опровергающие все</w:t>
      </w:r>
      <w:del w:id="8659" w:author="user" w:date="2009-10-13T21:41:00Z">
        <w:r>
          <w:rPr/>
          <w:br/>
        </w:r>
      </w:del>
      <w:ins w:id="8660" w:author="user" w:date="2009-10-13T21:41:00Z">
        <w:r>
          <w:rPr/>
          <w:t xml:space="preserve"> </w:t>
        </w:r>
      </w:ins>
      <w:r>
        <w:rPr/>
        <w:t>установленные признаки. Если все признаки являются не</w:t>
      </w:r>
      <w:del w:id="8661" w:author="user" w:date="2009-10-13T21:41:00Z">
        <w:r>
          <w:rPr/>
          <w:delText>-</w:delText>
          <w:br/>
        </w:r>
      </w:del>
      <w:r>
        <w:rPr/>
        <w:t>обходимыми и специфическими, то достаточно опровергнуть</w:t>
      </w:r>
      <w:del w:id="8662" w:author="user" w:date="2009-10-13T21:41:00Z">
        <w:r>
          <w:rPr/>
          <w:br/>
        </w:r>
      </w:del>
      <w:ins w:id="8663" w:author="user" w:date="2009-10-13T21:41:00Z">
        <w:r>
          <w:rPr/>
          <w:t xml:space="preserve"> </w:t>
        </w:r>
      </w:ins>
      <w:r>
        <w:rPr/>
        <w:t>один из них, чтобы гипотеза была признана несостоятель</w:t>
      </w:r>
      <w:del w:id="8664" w:author="user" w:date="2009-10-13T21:41:00Z">
        <w:r>
          <w:rPr/>
          <w:delText>-</w:delText>
          <w:br/>
        </w:r>
      </w:del>
      <w:r>
        <w:rPr/>
        <w:t>ной. Если для установленной причины А необходимо и дос</w:t>
      </w:r>
      <w:del w:id="8665" w:author="user" w:date="2009-10-13T21:41:00Z">
        <w:r>
          <w:rPr/>
          <w:delText>-</w:delText>
          <w:br/>
        </w:r>
      </w:del>
      <w:r>
        <w:rPr/>
        <w:t>таточно признаков "г", "д", "о", "п" и имеется обстоятельст</w:t>
      </w:r>
      <w:del w:id="8666" w:author="user" w:date="2009-10-13T21:41:00Z">
        <w:r>
          <w:rPr/>
          <w:delText>-</w:delText>
          <w:br/>
        </w:r>
      </w:del>
      <w:r>
        <w:rPr/>
        <w:t>во.Н, противоречащее только признаку "д", то гипотеза бу</w:t>
      </w:r>
      <w:del w:id="8667" w:author="user" w:date="2009-10-13T21:41:00Z">
        <w:r>
          <w:rPr/>
          <w:delText>-</w:delText>
          <w:br/>
        </w:r>
      </w:del>
      <w:r>
        <w:rPr/>
        <w:t>дет опровергнута. Так, экспертная гипотеза о взаимораспо</w:t>
      </w:r>
      <w:del w:id="8668" w:author="user" w:date="2009-10-13T21:41:00Z">
        <w:r>
          <w:rPr/>
          <w:delText>-</w:delText>
          <w:br/>
        </w:r>
      </w:del>
      <w:r>
        <w:rPr/>
        <w:t>ложении пешехода и транспортного средства в момент на</w:t>
      </w:r>
      <w:del w:id="8669" w:author="user" w:date="2009-10-13T21:41:00Z">
        <w:r>
          <w:rPr/>
          <w:delText>-</w:delText>
          <w:br/>
        </w:r>
      </w:del>
      <w:r>
        <w:rPr/>
        <w:t>езда будет основываться на данных судебно-медицинского</w:t>
      </w:r>
      <w:del w:id="8670" w:author="user" w:date="2009-10-13T21:41:00Z">
        <w:r>
          <w:rPr/>
          <w:br/>
        </w:r>
      </w:del>
      <w:ins w:id="8671" w:author="user" w:date="2009-10-13T21:41:00Z">
        <w:r>
          <w:rPr/>
          <w:t xml:space="preserve"> </w:t>
        </w:r>
      </w:ins>
      <w:r>
        <w:rPr/>
        <w:t>исследования трупа и трасологических исследованиях ме</w:t>
      </w:r>
      <w:del w:id="8672" w:author="user" w:date="2009-10-13T21:41:00Z">
        <w:r>
          <w:rPr/>
          <w:delText>-</w:delText>
          <w:br/>
        </w:r>
      </w:del>
      <w:r>
        <w:rPr/>
        <w:t>ханических повреждений одежды. Предположим, что оба</w:t>
      </w:r>
      <w:del w:id="8673" w:author="user" w:date="2009-10-13T21:41:00Z">
        <w:r>
          <w:rPr/>
          <w:br/>
        </w:r>
      </w:del>
      <w:ins w:id="8674" w:author="user" w:date="2009-10-13T21:41:00Z">
        <w:r>
          <w:rPr/>
          <w:t xml:space="preserve"> </w:t>
        </w:r>
      </w:ins>
      <w:r>
        <w:rPr/>
        <w:t>эти исследования выявят комплекс признаков, на основе</w:t>
      </w:r>
      <w:del w:id="8675" w:author="user" w:date="2009-10-13T21:41:00Z">
        <w:r>
          <w:rPr/>
          <w:br/>
        </w:r>
      </w:del>
      <w:ins w:id="8676" w:author="user" w:date="2009-10-13T21:41:00Z">
        <w:r>
          <w:rPr/>
          <w:t xml:space="preserve"> </w:t>
        </w:r>
      </w:ins>
      <w:r>
        <w:rPr/>
        <w:t>которого может быть сделан вывод об ударе ТС по правой</w:t>
      </w:r>
      <w:del w:id="8677" w:author="user" w:date="2009-10-13T21:41:00Z">
        <w:r>
          <w:rPr/>
          <w:br/>
        </w:r>
      </w:del>
      <w:ins w:id="8678" w:author="user" w:date="2009-10-13T21:41:00Z">
        <w:r>
          <w:rPr/>
          <w:t xml:space="preserve"> </w:t>
        </w:r>
      </w:ins>
      <w:r>
        <w:rPr/>
        <w:t>части тела (характер повреждений на теле, следы контакта</w:t>
      </w:r>
      <w:del w:id="8679" w:author="user" w:date="2009-10-13T21:41:00Z">
        <w:r>
          <w:rPr/>
          <w:br/>
        </w:r>
      </w:del>
      <w:ins w:id="8680" w:author="user" w:date="2009-10-13T21:41:00Z">
        <w:r>
          <w:rPr/>
          <w:t xml:space="preserve"> </w:t>
        </w:r>
      </w:ins>
      <w:r>
        <w:rPr/>
        <w:t>одежды с ТС). Однако если на поверхности подошв обуви</w:t>
      </w:r>
      <w:del w:id="8681" w:author="user" w:date="2009-10-13T21:41:00Z">
        <w:r>
          <w:rPr/>
          <w:br/>
        </w:r>
      </w:del>
      <w:ins w:id="8682" w:author="user" w:date="2009-10-13T21:41:00Z">
        <w:r>
          <w:rPr/>
          <w:t xml:space="preserve"> </w:t>
        </w:r>
      </w:ins>
      <w:r>
        <w:rPr/>
        <w:t>пострадавшего будут обнаружены следы скольжения (по ас</w:t>
      </w:r>
      <w:del w:id="8683" w:author="user" w:date="2009-10-13T21:41:00Z">
        <w:r>
          <w:rPr/>
          <w:delText>-</w:delText>
          <w:br/>
        </w:r>
      </w:del>
      <w:r>
        <w:rPr/>
        <w:t>фальту), идущие в направлении не слева направо, а как</w:t>
      </w:r>
      <w:del w:id="8684" w:author="user" w:date="2009-10-13T21:41:00Z">
        <w:r>
          <w:rPr/>
          <w:delText>-</w:delText>
          <w:br/>
        </w:r>
      </w:del>
      <w:r>
        <w:rPr/>
        <w:t>либо иначе, то гипотеза не может быть принята и потребует</w:t>
      </w:r>
      <w:del w:id="8685" w:author="user" w:date="2009-10-13T21:41:00Z">
        <w:r>
          <w:rPr/>
          <w:br/>
        </w:r>
      </w:del>
      <w:ins w:id="8686" w:author="user" w:date="2009-10-13T21:41:00Z">
        <w:r>
          <w:rPr/>
          <w:t xml:space="preserve"> </w:t>
        </w:r>
      </w:ins>
      <w:r>
        <w:rPr/>
        <w:t>своего изменения. Подобное условие распространимо лишь</w:t>
      </w:r>
      <w:del w:id="8687" w:author="user" w:date="2009-10-13T21:41:00Z">
        <w:r>
          <w:rPr/>
          <w:br/>
        </w:r>
      </w:del>
      <w:ins w:id="8688" w:author="user" w:date="2009-10-13T21:41:00Z">
        <w:r>
          <w:rPr/>
          <w:t xml:space="preserve"> </w:t>
        </w:r>
      </w:ins>
      <w:r>
        <w:rPr/>
        <w:t>на специфические признаки. Если дело касается только воз</w:t>
      </w:r>
      <w:del w:id="8689" w:author="user" w:date="2009-10-13T21:41:00Z">
        <w:r>
          <w:rPr/>
          <w:delText>-</w:delText>
          <w:br/>
        </w:r>
      </w:del>
      <w:r>
        <w:rPr/>
        <w:t>можных при допущенной причине признаков, то отсутствие</w:t>
      </w:r>
      <w:del w:id="8690" w:author="user" w:date="2009-10-13T21:41:00Z">
        <w:r>
          <w:rPr/>
          <w:br/>
        </w:r>
      </w:del>
      <w:ins w:id="8691" w:author="user" w:date="2009-10-13T21:41:00Z">
        <w:r>
          <w:rPr/>
          <w:t xml:space="preserve"> </w:t>
        </w:r>
      </w:ins>
      <w:r>
        <w:rPr/>
        <w:t>любого из них еще не означает опровержения гипотезы, так</w:t>
      </w:r>
      <w:del w:id="8692" w:author="user" w:date="2009-10-13T21:41:00Z">
        <w:r>
          <w:rPr/>
          <w:br/>
        </w:r>
      </w:del>
      <w:ins w:id="8693" w:author="user" w:date="2009-10-13T21:41:00Z">
        <w:r>
          <w:rPr/>
          <w:t xml:space="preserve"> </w:t>
        </w:r>
      </w:ins>
      <w:r>
        <w:rPr/>
        <w:t>как не является достаточным основанием для этого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>Из приведенного выше примера, касающегося образо</w:t>
      </w:r>
      <w:del w:id="8694" w:author="user" w:date="2009-10-13T21:41:00Z">
        <w:r>
          <w:rPr/>
          <w:delText>-</w:delText>
          <w:br/>
        </w:r>
      </w:del>
      <w:r>
        <w:rPr/>
        <w:t>вания следов крови на одежде, может быть выведена логи-</w:t>
      </w:r>
    </w:p>
    <w:p>
      <w:pPr>
        <w:pStyle w:val="Normal"/>
        <w:spacing w:lineRule="auto" w:line="240"/>
        <w:ind w:hanging="0"/>
        <w:rPr/>
      </w:pPr>
      <w:r>
        <w:rPr/>
        <w:t>' § 2. Проверка гипотез и логика умозаключени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5">
                <wp:simplePos x="0" y="0"/>
                <wp:positionH relativeFrom="margin">
                  <wp:posOffset>3378835</wp:posOffset>
                </wp:positionH>
                <wp:positionV relativeFrom="paragraph">
                  <wp:posOffset>-12065</wp:posOffset>
                </wp:positionV>
                <wp:extent cx="254000" cy="131445"/>
                <wp:effectExtent l="0" t="0" r="0" b="0"/>
                <wp:wrapTopAndBottom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0.35pt;mso-wrap-distance-left:4pt;mso-wrap-distance-right:4pt;mso-wrap-distance-top:2pt;mso-wrap-distance-bottom:2pt;margin-top:-0.9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ческая операция не только опровержения отдельных гипо</w:t>
      </w:r>
      <w:del w:id="8695" w:author="user" w:date="2009-10-13T21:41:00Z">
        <w:r>
          <w:rPr/>
          <w:delText>-</w:delText>
          <w:br/>
        </w:r>
      </w:del>
      <w:r>
        <w:rPr/>
        <w:t>тез об образовании следов, но и исключения отвергнутых</w:t>
      </w:r>
      <w:del w:id="8696" w:author="user" w:date="2009-10-13T21:41:00Z">
        <w:r>
          <w:rPr/>
          <w:br/>
        </w:r>
      </w:del>
      <w:ins w:id="8697" w:author="user" w:date="2009-10-13T21:41:00Z">
        <w:r>
          <w:rPr/>
          <w:t xml:space="preserve"> </w:t>
        </w:r>
      </w:ins>
      <w:r>
        <w:rPr/>
        <w:t>версий в общей системе рассуждений. Такое исключение</w:t>
      </w:r>
      <w:del w:id="8698" w:author="user" w:date="2009-10-13T21:41:00Z">
        <w:r>
          <w:rPr/>
          <w:br/>
        </w:r>
      </w:del>
      <w:ins w:id="8699" w:author="user" w:date="2009-10-13T21:41:00Z">
        <w:r>
          <w:rPr/>
          <w:t xml:space="preserve"> </w:t>
        </w:r>
      </w:ins>
      <w:r>
        <w:rPr/>
        <w:t>осуществлялось в форме разделительно-категорического</w:t>
      </w:r>
      <w:del w:id="8700" w:author="user" w:date="2009-10-13T21:41:00Z">
        <w:r>
          <w:rPr/>
          <w:br/>
        </w:r>
      </w:del>
      <w:ins w:id="8701" w:author="user" w:date="2009-10-13T21:41:00Z">
        <w:r>
          <w:rPr/>
          <w:t xml:space="preserve"> </w:t>
        </w:r>
      </w:ins>
      <w:r>
        <w:rPr/>
        <w:t>умозаключения.</w:t>
      </w:r>
    </w:p>
    <w:p>
      <w:pPr>
        <w:pStyle w:val="Normal"/>
        <w:spacing w:lineRule="auto" w:line="218"/>
        <w:ind w:left="40" w:firstLine="400"/>
        <w:rPr/>
      </w:pPr>
      <w:r>
        <w:rPr/>
        <w:t>В начальной стадии фактические обстоятельства Б</w:t>
      </w:r>
      <w:del w:id="8702" w:author="user" w:date="2009-10-13T21:41:00Z">
        <w:r>
          <w:rPr/>
          <w:br/>
        </w:r>
      </w:del>
      <w:ins w:id="8703" w:author="user" w:date="2009-10-13T21:41:00Z">
        <w:r>
          <w:rPr/>
          <w:t xml:space="preserve"> </w:t>
        </w:r>
      </w:ins>
      <w:r>
        <w:rPr/>
        <w:t>(имеющиеся следы крови на одежде) могли быть объяснены</w:t>
      </w:r>
      <w:del w:id="8704" w:author="user" w:date="2009-10-13T21:41:00Z">
        <w:r>
          <w:rPr/>
          <w:br/>
        </w:r>
      </w:del>
      <w:ins w:id="8705" w:author="user" w:date="2009-10-13T21:41:00Z">
        <w:r>
          <w:rPr/>
          <w:t xml:space="preserve"> </w:t>
        </w:r>
      </w:ins>
      <w:r>
        <w:rPr/>
        <w:t>гипотезами о происхождении следов Н , Н„ Н , тогда Б йы</w:t>
      </w:r>
      <w:del w:id="8706" w:author="user" w:date="2009-10-13T21:41:00Z">
        <w:r>
          <w:rPr/>
          <w:delText>-</w:delText>
          <w:br/>
        </w:r>
      </w:del>
      <w:r>
        <w:rPr/>
        <w:t>звано Н^, или Нд, или Нд.</w:t>
      </w:r>
    </w:p>
    <w:p>
      <w:pPr>
        <w:pStyle w:val="Normal"/>
        <w:spacing w:lineRule="auto" w:line="218"/>
        <w:ind w:left="40" w:firstLine="400"/>
        <w:rPr/>
      </w:pPr>
      <w:r>
        <w:rPr/>
        <w:t>Б не могло быть вызвано ни Нд, ни Нд (исключенные</w:t>
      </w:r>
      <w:del w:id="8707" w:author="user" w:date="2009-10-13T21:41:00Z">
        <w:r>
          <w:rPr/>
          <w:br/>
        </w:r>
      </w:del>
      <w:ins w:id="8708" w:author="user" w:date="2009-10-13T21:41:00Z">
        <w:r>
          <w:rPr/>
          <w:t xml:space="preserve"> </w:t>
        </w:r>
      </w:ins>
      <w:r>
        <w:rPr/>
        <w:t>гипотезы).</w:t>
      </w:r>
    </w:p>
    <w:p>
      <w:pPr>
        <w:pStyle w:val="Normal"/>
        <w:spacing w:lineRule="auto" w:line="240"/>
        <w:ind w:left="40" w:firstLine="400"/>
        <w:rPr/>
      </w:pPr>
      <w:r>
        <w:rPr/>
        <w:t>Следовательно: Б вызвано Н .</w:t>
      </w:r>
    </w:p>
    <w:p>
      <w:pPr>
        <w:pStyle w:val="Normal"/>
        <w:spacing w:lineRule="auto" w:line="218"/>
        <w:ind w:left="40" w:firstLine="400"/>
        <w:rPr/>
      </w:pPr>
      <w:r>
        <w:rPr/>
        <w:t>Меньшими посылками в приводимом примере являлись</w:t>
      </w:r>
      <w:del w:id="8709" w:author="user" w:date="2009-10-13T21:41:00Z">
        <w:r>
          <w:rPr/>
          <w:br/>
        </w:r>
      </w:del>
      <w:ins w:id="8710" w:author="user" w:date="2009-10-13T21:41:00Z">
        <w:r>
          <w:rPr/>
          <w:t xml:space="preserve"> </w:t>
        </w:r>
      </w:ins>
      <w:r>
        <w:rPr/>
        <w:t>опровергнутые фактами и признаками гипотезы об образо</w:t>
      </w:r>
      <w:del w:id="8711" w:author="user" w:date="2009-10-13T21:41:00Z">
        <w:r>
          <w:rPr/>
          <w:delText>-</w:delText>
          <w:br/>
        </w:r>
      </w:del>
      <w:r>
        <w:rPr/>
        <w:t>вании следов крови при транспортировке трупов на лоша</w:t>
      </w:r>
      <w:del w:id="8712" w:author="user" w:date="2009-10-13T21:41:00Z">
        <w:r>
          <w:rPr/>
          <w:delText>-</w:delText>
          <w:br/>
        </w:r>
      </w:del>
      <w:r>
        <w:rPr/>
        <w:t>дях (Н„) и при погрузке их в кузов автомобиля (Н ). Форми</w:t>
      </w:r>
      <w:del w:id="8713" w:author="user" w:date="2009-10-13T21:41:00Z">
        <w:r>
          <w:rPr/>
          <w:delText>-</w:delText>
          <w:br/>
        </w:r>
      </w:del>
      <w:r>
        <w:rPr/>
        <w:t>руя негативное заключение, эти гипотезы прямо свидетель</w:t>
      </w:r>
      <w:del w:id="8714" w:author="user" w:date="2009-10-13T21:41:00Z">
        <w:r>
          <w:rPr/>
          <w:delText>-</w:delText>
          <w:br/>
        </w:r>
      </w:del>
      <w:r>
        <w:rPr/>
        <w:t>ствовали о том, какие из перечисленных причин не могли</w:t>
      </w:r>
      <w:del w:id="8715" w:author="user" w:date="2009-10-13T21:41:00Z">
        <w:r>
          <w:rPr/>
          <w:br/>
        </w:r>
      </w:del>
      <w:ins w:id="8716" w:author="user" w:date="2009-10-13T21:41:00Z">
        <w:r>
          <w:rPr/>
          <w:t xml:space="preserve"> </w:t>
        </w:r>
      </w:ins>
      <w:r>
        <w:rPr/>
        <w:t>привести к имеющемуся следствию (следам в том виде и</w:t>
      </w:r>
      <w:del w:id="8717" w:author="user" w:date="2009-10-13T21:41:00Z">
        <w:r>
          <w:rPr/>
          <w:br/>
        </w:r>
      </w:del>
      <w:ins w:id="8718" w:author="user" w:date="2009-10-13T21:41:00Z">
        <w:r>
          <w:rPr/>
          <w:t xml:space="preserve"> </w:t>
        </w:r>
      </w:ins>
      <w:r>
        <w:rPr/>
        <w:t>количестве, как они имелись в действительности).</w:t>
      </w:r>
    </w:p>
    <w:p>
      <w:pPr>
        <w:pStyle w:val="Normal"/>
        <w:spacing w:lineRule="auto" w:line="218"/>
        <w:ind w:left="40" w:firstLine="400"/>
        <w:rPr/>
      </w:pPr>
      <w:r>
        <w:rPr/>
        <w:t>Доказывание гипотезы. Приближение гипотезы к дос</w:t>
      </w:r>
      <w:del w:id="8719" w:author="user" w:date="2009-10-13T21:41:00Z">
        <w:r>
          <w:rPr/>
          <w:delText>-</w:delText>
          <w:br/>
        </w:r>
      </w:del>
      <w:r>
        <w:rPr/>
        <w:t>товерному знанию будет нарастать по мере выявления но</w:t>
      </w:r>
      <w:del w:id="8720" w:author="user" w:date="2009-10-13T21:41:00Z">
        <w:r>
          <w:rPr/>
          <w:delText>-</w:delText>
          <w:br/>
        </w:r>
      </w:del>
      <w:r>
        <w:rPr/>
        <w:t>вых признаков, подтверждающих выведенные следствия и</w:t>
      </w:r>
      <w:del w:id="8721" w:author="user" w:date="2009-10-13T21:41:00Z">
        <w:r>
          <w:rPr/>
          <w:br/>
        </w:r>
      </w:del>
      <w:ins w:id="8722" w:author="user" w:date="2009-10-13T21:41:00Z">
        <w:r>
          <w:rPr/>
          <w:t xml:space="preserve"> </w:t>
        </w:r>
      </w:ins>
      <w:r>
        <w:rPr/>
        <w:t>их связь с устанавливаемой причиной. Чем больше будет</w:t>
      </w:r>
      <w:del w:id="8723" w:author="user" w:date="2009-10-13T21:41:00Z">
        <w:r>
          <w:rPr/>
          <w:br/>
        </w:r>
      </w:del>
      <w:ins w:id="8724" w:author="user" w:date="2009-10-13T21:41:00Z">
        <w:r>
          <w:rPr/>
          <w:t xml:space="preserve"> </w:t>
        </w:r>
      </w:ins>
      <w:r>
        <w:rPr/>
        <w:t>обнаружено новых признаков и чем разнообразнее харак</w:t>
      </w:r>
      <w:del w:id="8725" w:author="user" w:date="2009-10-13T21:41:00Z">
        <w:r>
          <w:rPr/>
          <w:delText>-</w:delText>
          <w:br/>
        </w:r>
      </w:del>
      <w:r>
        <w:rPr/>
        <w:t>тер следствий, подтверждаемых такими признаками, тем</w:t>
      </w:r>
      <w:del w:id="8726" w:author="user" w:date="2009-10-13T21:41:00Z">
        <w:r>
          <w:rPr/>
          <w:br/>
        </w:r>
      </w:del>
      <w:ins w:id="8727" w:author="user" w:date="2009-10-13T21:41:00Z">
        <w:r>
          <w:rPr/>
          <w:t xml:space="preserve"> </w:t>
        </w:r>
      </w:ins>
      <w:r>
        <w:rPr/>
        <w:t>обоснованнее и правдоподобнее становится гипотеза.</w:t>
      </w:r>
    </w:p>
    <w:p>
      <w:pPr>
        <w:pStyle w:val="Normal"/>
        <w:spacing w:lineRule="auto" w:line="218"/>
        <w:ind w:left="40" w:firstLine="400"/>
        <w:rPr/>
      </w:pPr>
      <w:r>
        <w:rPr/>
        <w:t>Доказывание гипотезы в криминалистической диагно</w:t>
      </w:r>
      <w:del w:id="8728" w:author="user" w:date="2009-10-13T21:41:00Z">
        <w:r>
          <w:rPr/>
          <w:delText>-</w:delText>
          <w:br/>
        </w:r>
      </w:del>
      <w:r>
        <w:rPr/>
        <w:t>стике различно, в зависимости от того, воспринимается ли</w:t>
      </w:r>
      <w:del w:id="8729" w:author="user" w:date="2009-10-13T21:41:00Z">
        <w:r>
          <w:rPr/>
          <w:br/>
        </w:r>
      </w:del>
      <w:ins w:id="8730" w:author="user" w:date="2009-10-13T21:41:00Z">
        <w:r>
          <w:rPr/>
          <w:t xml:space="preserve"> </w:t>
        </w:r>
      </w:ins>
      <w:r>
        <w:rPr/>
        <w:t>изучаемый предмет непосредственно или опосредствован</w:t>
      </w:r>
      <w:del w:id="8731" w:author="user" w:date="2009-10-13T21:41:00Z">
        <w:r>
          <w:rPr/>
          <w:delText>-</w:delText>
          <w:br/>
        </w:r>
      </w:del>
      <w:r>
        <w:rPr/>
        <w:t>но, т. е. по его отображениям. В первом случае мы имеем дело</w:t>
      </w:r>
      <w:del w:id="8732" w:author="user" w:date="2009-10-13T21:41:00Z">
        <w:r>
          <w:rPr/>
          <w:br/>
        </w:r>
      </w:del>
      <w:ins w:id="8733" w:author="user" w:date="2009-10-13T21:41:00Z">
        <w:r>
          <w:rPr/>
          <w:t xml:space="preserve"> </w:t>
        </w:r>
      </w:ins>
      <w:r>
        <w:rPr/>
        <w:t>с непосредственным чувственно-конкретным восприятием</w:t>
      </w:r>
      <w:del w:id="8734" w:author="user" w:date="2009-10-13T21:41:00Z">
        <w:r>
          <w:rPr/>
          <w:br/>
        </w:r>
      </w:del>
      <w:ins w:id="8735" w:author="user" w:date="2009-10-13T21:41:00Z">
        <w:r>
          <w:rPr/>
          <w:t xml:space="preserve"> </w:t>
        </w:r>
      </w:ins>
      <w:r>
        <w:rPr/>
        <w:t>объекта, направленным на выявление, фиксацию и анализ</w:t>
      </w:r>
      <w:del w:id="8736" w:author="user" w:date="2009-10-13T21:41:00Z">
        <w:r>
          <w:rPr/>
          <w:br/>
        </w:r>
      </w:del>
      <w:ins w:id="8737" w:author="user" w:date="2009-10-13T21:41:00Z">
        <w:r>
          <w:rPr/>
          <w:t xml:space="preserve"> </w:t>
        </w:r>
      </w:ins>
      <w:r>
        <w:rPr/>
        <w:t>имеющихся у него признаков, способных подтвердить или</w:t>
      </w:r>
      <w:del w:id="8738" w:author="user" w:date="2009-10-13T21:41:00Z">
        <w:r>
          <w:rPr/>
          <w:br/>
        </w:r>
      </w:del>
      <w:ins w:id="8739" w:author="user" w:date="2009-10-13T21:41:00Z">
        <w:r>
          <w:rPr/>
          <w:t xml:space="preserve"> </w:t>
        </w:r>
      </w:ins>
      <w:r>
        <w:rPr/>
        <w:t>опровергнуть гипотезу о свойствах или (и) состоянии объ</w:t>
      </w:r>
      <w:del w:id="8740" w:author="user" w:date="2009-10-13T21:41:00Z">
        <w:r>
          <w:rPr/>
          <w:delText>-</w:delText>
          <w:br/>
        </w:r>
      </w:del>
      <w:r>
        <w:rPr/>
        <w:t>екта. Во втором случае при необходимости выносить суж</w:t>
      </w:r>
      <w:del w:id="8741" w:author="user" w:date="2009-10-13T21:41:00Z">
        <w:r>
          <w:rPr/>
          <w:delText>-</w:delText>
          <w:br/>
        </w:r>
      </w:del>
      <w:r>
        <w:rPr/>
        <w:t>дение о предмете (явлении, событии) по его отображению</w:t>
      </w:r>
      <w:del w:id="8742" w:author="user" w:date="2009-10-13T21:41:00Z">
        <w:r>
          <w:rPr/>
          <w:br/>
        </w:r>
      </w:del>
      <w:ins w:id="8743" w:author="user" w:date="2009-10-13T21:41:00Z">
        <w:r>
          <w:rPr/>
          <w:t xml:space="preserve"> </w:t>
        </w:r>
      </w:ins>
      <w:r>
        <w:rPr/>
        <w:t>осуществляется логическое Доказывание гипотезы.</w:t>
      </w:r>
    </w:p>
    <w:p>
      <w:pPr>
        <w:pStyle w:val="Normal"/>
        <w:spacing w:lineRule="auto" w:line="218"/>
        <w:ind w:left="40" w:firstLine="400"/>
        <w:rPr/>
      </w:pPr>
      <w:r>
        <w:rPr/>
        <w:t>Гипотезы, проверяемые при непосредственном изуче</w:t>
      </w:r>
      <w:del w:id="8744" w:author="user" w:date="2009-10-13T21:41:00Z">
        <w:r>
          <w:rPr/>
          <w:delText>-</w:delText>
          <w:br/>
        </w:r>
      </w:del>
      <w:r>
        <w:rPr/>
        <w:t>нии объектов, как правило, являются частными. С их помо</w:t>
      </w:r>
      <w:del w:id="8745" w:author="user" w:date="2009-10-13T21:41:00Z">
        <w:r>
          <w:rPr/>
          <w:delText>-</w:delText>
          <w:br/>
        </w:r>
      </w:del>
      <w:r>
        <w:rPr/>
        <w:t>щью устанавливаются отдельные факты или элементы пре</w:t>
      </w:r>
      <w:del w:id="8746" w:author="user" w:date="2009-10-13T21:41:00Z">
        <w:r>
          <w:rPr/>
          <w:delText>-</w:delText>
          <w:br/>
        </w:r>
      </w:del>
      <w:r>
        <w:rPr/>
        <w:t>ступного события. Так, при непосредственном исследовании</w:t>
      </w:r>
      <w:del w:id="8747" w:author="user" w:date="2009-10-13T21:41:00Z">
        <w:r>
          <w:rPr/>
          <w:br/>
        </w:r>
      </w:del>
      <w:ins w:id="8748" w:author="user" w:date="2009-10-13T21:41:00Z">
        <w:r>
          <w:rPr/>
          <w:t xml:space="preserve"> </w:t>
        </w:r>
      </w:ins>
      <w:r>
        <w:rPr/>
        <w:t>замка могут быть выявлены признаки, свидетельствующие</w:t>
      </w:r>
      <w:del w:id="8749" w:author="user" w:date="2009-10-13T21:41:00Z">
        <w:r>
          <w:rPr/>
          <w:br/>
        </w:r>
      </w:del>
      <w:ins w:id="8750" w:author="user" w:date="2009-10-13T21:41:00Z">
        <w:r>
          <w:rPr/>
          <w:t xml:space="preserve"> </w:t>
        </w:r>
      </w:ins>
      <w:r>
        <w:rPr/>
        <w:t>о том, что он был открыт отмычкой. Этот частный факт</w:t>
      </w:r>
      <w:del w:id="8751" w:author="user" w:date="2009-10-13T21:41:00Z">
        <w:r>
          <w:rPr/>
          <w:br/>
        </w:r>
      </w:del>
      <w:ins w:id="8752" w:author="user" w:date="2009-10-13T21:41:00Z">
        <w:r>
          <w:rPr/>
          <w:t xml:space="preserve"> </w:t>
        </w:r>
      </w:ins>
      <w:r>
        <w:rPr/>
        <w:t>позволит исключить гипотезы об открывании замка истин-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160     Глава 5. Методология криминалистической диагностик;:</w:t>
      </w:r>
    </w:p>
    <w:p>
      <w:pPr>
        <w:pStyle w:val="Normal"/>
        <w:spacing w:lineRule="auto" w:line="218" w:before="120" w:after="0"/>
        <w:ind w:hanging="0"/>
        <w:rPr/>
      </w:pPr>
      <w:r>
        <w:rPr/>
        <w:t>ным ключом, подобранным ключом, ином способе взлома</w:t>
      </w:r>
      <w:del w:id="8753" w:author="user" w:date="2009-10-13T21:41:00Z">
        <w:r>
          <w:rPr/>
          <w:br/>
        </w:r>
      </w:del>
      <w:ins w:id="8754" w:author="user" w:date="2009-10-13T21:41:00Z">
        <w:r>
          <w:rPr/>
          <w:t xml:space="preserve"> </w:t>
        </w:r>
      </w:ins>
      <w:r>
        <w:rPr/>
        <w:t>замка. В системе всего дела частный факт, установленный</w:t>
      </w:r>
      <w:del w:id="8755" w:author="user" w:date="2009-10-13T21:41:00Z">
        <w:r>
          <w:rPr/>
          <w:br/>
        </w:r>
      </w:del>
      <w:ins w:id="8756" w:author="user" w:date="2009-10-13T21:41:00Z">
        <w:r>
          <w:rPr/>
          <w:t xml:space="preserve"> </w:t>
        </w:r>
      </w:ins>
      <w:r>
        <w:rPr/>
        <w:t>умозаключением эксперта, об открывании замка отмычкой</w:t>
      </w:r>
      <w:del w:id="8757" w:author="user" w:date="2009-10-13T21:41:00Z">
        <w:r>
          <w:rPr/>
          <w:br/>
        </w:r>
      </w:del>
      <w:ins w:id="8758" w:author="user" w:date="2009-10-13T21:41:00Z">
        <w:r>
          <w:rPr/>
          <w:t xml:space="preserve"> </w:t>
        </w:r>
      </w:ins>
      <w:r>
        <w:rPr/>
        <w:t>будет свидетельствовать: а) о наличии у преступника спе</w:t>
      </w:r>
      <w:del w:id="8759" w:author="user" w:date="2009-10-13T21:41:00Z">
        <w:r>
          <w:rPr/>
          <w:delText>-</w:delText>
          <w:br/>
        </w:r>
      </w:del>
      <w:r>
        <w:rPr/>
        <w:t>циального инструмента — отмычки (скорее всего набора</w:t>
      </w:r>
      <w:del w:id="8760" w:author="user" w:date="2009-10-13T21:41:00Z">
        <w:r>
          <w:rPr/>
          <w:br/>
        </w:r>
      </w:del>
      <w:ins w:id="8761" w:author="user" w:date="2009-10-13T21:41:00Z">
        <w:r>
          <w:rPr/>
          <w:t xml:space="preserve"> </w:t>
        </w:r>
      </w:ins>
      <w:r>
        <w:rPr/>
        <w:t>отмычек); б) о наличии у преступника навыков открывания</w:t>
      </w:r>
      <w:del w:id="8762" w:author="user" w:date="2009-10-13T21:41:00Z">
        <w:r>
          <w:rPr/>
          <w:br/>
        </w:r>
      </w:del>
      <w:ins w:id="8763" w:author="user" w:date="2009-10-13T21:41:00Z">
        <w:r>
          <w:rPr/>
          <w:t xml:space="preserve"> </w:t>
        </w:r>
      </w:ins>
      <w:r>
        <w:rPr/>
        <w:t>замков с помощью отмычек. С учетом сложности механизма</w:t>
      </w:r>
      <w:del w:id="8764" w:author="user" w:date="2009-10-13T21:41:00Z">
        <w:r>
          <w:rPr/>
          <w:br/>
        </w:r>
      </w:del>
      <w:ins w:id="8765" w:author="user" w:date="2009-10-13T21:41:00Z">
        <w:r>
          <w:rPr/>
          <w:t xml:space="preserve"> </w:t>
        </w:r>
      </w:ins>
      <w:r>
        <w:rPr/>
        <w:t>запирающего устройства (замка) и предполагаемой конст</w:t>
      </w:r>
      <w:del w:id="8766" w:author="user" w:date="2009-10-13T21:41:00Z">
        <w:r>
          <w:rPr/>
          <w:delText>-</w:delText>
          <w:br/>
        </w:r>
      </w:del>
      <w:r>
        <w:rPr/>
        <w:t>рукции отмычки из первых двух выводных суждений мо</w:t>
      </w:r>
      <w:del w:id="8767" w:author="user" w:date="2009-10-13T21:41:00Z">
        <w:r>
          <w:rPr/>
          <w:delText>-</w:delText>
          <w:br/>
        </w:r>
      </w:del>
      <w:r>
        <w:rPr/>
        <w:t>жет быть сделан вывод о высоком профессионализме пре</w:t>
      </w:r>
      <w:del w:id="8768" w:author="user" w:date="2009-10-13T21:41:00Z">
        <w:r>
          <w:rPr/>
          <w:delText>-</w:delText>
          <w:br/>
        </w:r>
      </w:del>
      <w:r>
        <w:rPr/>
        <w:t>ступника.</w:t>
      </w:r>
    </w:p>
    <w:p>
      <w:pPr>
        <w:pStyle w:val="Normal"/>
        <w:spacing w:lineRule="auto" w:line="218"/>
        <w:ind w:firstLine="440"/>
        <w:rPr/>
      </w:pPr>
      <w:r>
        <w:rPr/>
        <w:t>Рассматриваемый ранее пример, связанный с установ</w:t>
      </w:r>
      <w:del w:id="8769" w:author="user" w:date="2009-10-13T21:41:00Z">
        <w:r>
          <w:rPr/>
          <w:delText>-</w:delText>
          <w:br/>
        </w:r>
      </w:del>
      <w:r>
        <w:rPr/>
        <w:t>лением причины выстрела из охотничьего ружья без нажа</w:t>
      </w:r>
      <w:del w:id="8770" w:author="user" w:date="2009-10-13T21:41:00Z">
        <w:r>
          <w:rPr/>
          <w:delText>-</w:delText>
          <w:br/>
        </w:r>
      </w:del>
      <w:r>
        <w:rPr/>
        <w:t>тия на спусковой крючок, также является вариантом непо</w:t>
      </w:r>
      <w:del w:id="8771" w:author="user" w:date="2009-10-13T21:41:00Z">
        <w:r>
          <w:rPr/>
          <w:delText>-</w:delText>
          <w:br/>
        </w:r>
      </w:del>
      <w:r>
        <w:rPr/>
        <w:t>средственного исследования объекта и поиска признаков,</w:t>
      </w:r>
      <w:del w:id="8772" w:author="user" w:date="2009-10-13T21:41:00Z">
        <w:r>
          <w:rPr/>
          <w:br/>
        </w:r>
      </w:del>
      <w:ins w:id="8773" w:author="user" w:date="2009-10-13T21:41:00Z">
        <w:r>
          <w:rPr/>
          <w:t xml:space="preserve"> </w:t>
        </w:r>
      </w:ins>
      <w:r>
        <w:rPr/>
        <w:t>подтверждающих выдвинутую экспертом гипотезу. Вместе</w:t>
      </w:r>
      <w:del w:id="8774" w:author="user" w:date="2009-10-13T21:41:00Z">
        <w:r>
          <w:rPr/>
          <w:br/>
        </w:r>
      </w:del>
      <w:ins w:id="8775" w:author="user" w:date="2009-10-13T21:41:00Z">
        <w:r>
          <w:rPr/>
          <w:t xml:space="preserve"> </w:t>
        </w:r>
      </w:ins>
      <w:r>
        <w:rPr/>
        <w:t>с тем установление такой причины на основе выявленных</w:t>
      </w:r>
      <w:del w:id="8776" w:author="user" w:date="2009-10-13T21:41:00Z">
        <w:r>
          <w:rPr/>
          <w:br/>
        </w:r>
      </w:del>
      <w:ins w:id="8777" w:author="user" w:date="2009-10-13T21:41:00Z">
        <w:r>
          <w:rPr/>
          <w:t xml:space="preserve"> </w:t>
        </w:r>
      </w:ins>
      <w:r>
        <w:rPr/>
        <w:t>неисправностей, отличия в размерах и конфигурации взаи</w:t>
      </w:r>
      <w:del w:id="8778" w:author="user" w:date="2009-10-13T21:41:00Z">
        <w:r>
          <w:rPr/>
          <w:delText>-</w:delText>
          <w:br/>
        </w:r>
      </w:del>
      <w:r>
        <w:rPr/>
        <w:t>модействующих частей ударно-спускового механизма по</w:t>
      </w:r>
      <w:del w:id="8779" w:author="user" w:date="2009-10-13T21:41:00Z">
        <w:r>
          <w:rPr/>
          <w:br/>
        </w:r>
      </w:del>
      <w:ins w:id="8780" w:author="user" w:date="2009-10-13T21:41:00Z">
        <w:r>
          <w:rPr/>
          <w:t xml:space="preserve"> </w:t>
        </w:r>
      </w:ins>
      <w:r>
        <w:rPr/>
        <w:t>сравнению с некоторыми эталонными характеристиками</w:t>
      </w:r>
      <w:del w:id="8781" w:author="user" w:date="2009-10-13T21:41:00Z">
        <w:r>
          <w:rPr/>
          <w:br/>
        </w:r>
      </w:del>
      <w:ins w:id="8782" w:author="user" w:date="2009-10-13T21:41:00Z">
        <w:r>
          <w:rPr/>
          <w:t xml:space="preserve"> </w:t>
        </w:r>
      </w:ins>
      <w:r>
        <w:rPr/>
        <w:t>позволит эксперту установить только частный факт — воз</w:t>
      </w:r>
      <w:del w:id="8783" w:author="user" w:date="2009-10-13T21:41:00Z">
        <w:r>
          <w:rPr/>
          <w:delText>-</w:delText>
          <w:br/>
        </w:r>
      </w:del>
      <w:r>
        <w:rPr/>
        <w:t>можность в данном ружье выстрела без нажатия на спус</w:t>
      </w:r>
      <w:del w:id="8784" w:author="user" w:date="2009-10-13T21:41:00Z">
        <w:r>
          <w:rPr/>
          <w:delText>-</w:delText>
          <w:br/>
        </w:r>
      </w:del>
      <w:r>
        <w:rPr/>
        <w:t>ковой крючок при определенных условиях (падении ружья</w:t>
      </w:r>
      <w:del w:id="8785" w:author="user" w:date="2009-10-13T21:41:00Z">
        <w:r>
          <w:rPr/>
          <w:br/>
        </w:r>
      </w:del>
      <w:ins w:id="8786" w:author="user" w:date="2009-10-13T21:41:00Z">
        <w:r>
          <w:rPr/>
          <w:t xml:space="preserve"> </w:t>
        </w:r>
      </w:ins>
      <w:r>
        <w:rPr/>
        <w:t>на твердую поверхность, ударе по ружью). Данный частный</w:t>
      </w:r>
      <w:del w:id="8787" w:author="user" w:date="2009-10-13T21:41:00Z">
        <w:r>
          <w:rPr/>
          <w:br/>
        </w:r>
      </w:del>
      <w:ins w:id="8788" w:author="user" w:date="2009-10-13T21:41:00Z">
        <w:r>
          <w:rPr/>
          <w:t xml:space="preserve"> </w:t>
        </w:r>
      </w:ins>
      <w:r>
        <w:rPr/>
        <w:t>факт в общей системе анализируемой криминальной си</w:t>
      </w:r>
      <w:del w:id="8789" w:author="user" w:date="2009-10-13T21:41:00Z">
        <w:r>
          <w:rPr/>
          <w:delText>-</w:delText>
          <w:br/>
        </w:r>
      </w:del>
      <w:r>
        <w:rPr/>
        <w:t>туации должен будет проверяться в отношении его сущест</w:t>
      </w:r>
      <w:del w:id="8790" w:author="user" w:date="2009-10-13T21:41:00Z">
        <w:r>
          <w:rPr/>
          <w:delText>-</w:delText>
          <w:br/>
        </w:r>
      </w:del>
      <w:r>
        <w:rPr/>
        <w:t>вования в прошлом.</w:t>
      </w:r>
    </w:p>
    <w:p>
      <w:pPr>
        <w:pStyle w:val="Normal"/>
        <w:spacing w:lineRule="auto" w:line="218"/>
        <w:ind w:left="40" w:firstLine="440"/>
        <w:rPr/>
      </w:pPr>
      <w:r>
        <w:rPr/>
        <w:t>К логическому доказьюаниго гипотез эксперту прихо</w:t>
      </w:r>
      <w:del w:id="8791" w:author="user" w:date="2009-10-13T21:41:00Z">
        <w:r>
          <w:rPr/>
          <w:delText>-</w:delText>
          <w:br/>
        </w:r>
      </w:del>
      <w:r>
        <w:rPr/>
        <w:t>дится прибегать как при определении свойств и состояния</w:t>
      </w:r>
      <w:del w:id="8792" w:author="user" w:date="2009-10-13T21:41:00Z">
        <w:r>
          <w:rPr/>
          <w:br/>
        </w:r>
      </w:del>
      <w:ins w:id="8793" w:author="user" w:date="2009-10-13T21:41:00Z">
        <w:r>
          <w:rPr/>
          <w:t xml:space="preserve"> </w:t>
        </w:r>
      </w:ins>
      <w:r>
        <w:rPr/>
        <w:t>объекта по его отображению, так и при установлении фак</w:t>
      </w:r>
      <w:del w:id="8794" w:author="user" w:date="2009-10-13T21:41:00Z">
        <w:r>
          <w:rPr/>
          <w:delText>-</w:delText>
          <w:br/>
        </w:r>
      </w:del>
      <w:r>
        <w:rPr/>
        <w:t>тических обстоятельств в рамках интегративной диагности</w:t>
      </w:r>
      <w:del w:id="8795" w:author="user" w:date="2009-10-13T21:41:00Z">
        <w:r>
          <w:rPr/>
          <w:delText>-</w:delText>
          <w:br/>
        </w:r>
      </w:del>
      <w:r>
        <w:rPr/>
        <w:t>ки (обстоятельства места, времени, динамики события и др.).</w:t>
      </w:r>
    </w:p>
    <w:p>
      <w:pPr>
        <w:pStyle w:val="Normal"/>
        <w:spacing w:lineRule="auto" w:line="218"/>
        <w:ind w:left="40" w:firstLine="420"/>
        <w:rPr/>
      </w:pPr>
      <w:r>
        <w:rPr/>
        <w:t>Логическое доказывание гипотезы может быть как пря</w:t>
      </w:r>
      <w:del w:id="8796" w:author="user" w:date="2009-10-13T21:41:00Z">
        <w:r>
          <w:rPr/>
          <w:delText>-</w:delText>
          <w:br/>
        </w:r>
      </w:del>
      <w:r>
        <w:rPr/>
        <w:t>мым, так и косвенным. Косвенное доказывание осуществ</w:t>
      </w:r>
      <w:del w:id="8797" w:author="user" w:date="2009-10-13T21:41:00Z">
        <w:r>
          <w:rPr/>
          <w:delText>-</w:delText>
          <w:br/>
        </w:r>
      </w:del>
      <w:r>
        <w:rPr/>
        <w:t>ляется путем опровержения ряда гипотез (элиминативная</w:t>
      </w:r>
      <w:del w:id="8798" w:author="user" w:date="2009-10-13T21:41:00Z">
        <w:r>
          <w:rPr/>
          <w:br/>
        </w:r>
      </w:del>
      <w:ins w:id="8799" w:author="user" w:date="2009-10-13T21:41:00Z">
        <w:r>
          <w:rPr/>
          <w:t xml:space="preserve"> </w:t>
        </w:r>
      </w:ins>
      <w:r>
        <w:rPr/>
        <w:t>индукция), в результате чего утверждается достоверность</w:t>
      </w:r>
      <w:del w:id="8800" w:author="user" w:date="2009-10-13T21:41:00Z">
        <w:r>
          <w:rPr/>
          <w:br/>
        </w:r>
      </w:del>
      <w:ins w:id="8801" w:author="user" w:date="2009-10-13T21:41:00Z">
        <w:r>
          <w:rPr/>
          <w:t xml:space="preserve"> </w:t>
        </w:r>
      </w:ins>
      <w:r>
        <w:rPr/>
        <w:t>единственного оставшегося суждения или возможность ос</w:t>
      </w:r>
      <w:del w:id="8802" w:author="user" w:date="2009-10-13T21:41:00Z">
        <w:r>
          <w:rPr/>
          <w:delText>-</w:delText>
          <w:br/>
        </w:r>
      </w:del>
      <w:r>
        <w:rPr/>
        <w:t>тавшихся нескольких (желательно не более двух) альтер</w:t>
      </w:r>
      <w:del w:id="8803" w:author="user" w:date="2009-10-13T21:41:00Z">
        <w:r>
          <w:rPr/>
          <w:delText>-</w:delText>
          <w:br/>
        </w:r>
      </w:del>
      <w:r>
        <w:rPr/>
        <w:t>нативных гипотез (суждений). Логической категорией бу</w:t>
      </w:r>
      <w:del w:id="8804" w:author="user" w:date="2009-10-13T21:41:00Z">
        <w:r>
          <w:rPr/>
          <w:delText>-</w:delText>
          <w:br/>
        </w:r>
      </w:del>
      <w:r>
        <w:rPr/>
        <w:t>дет отрицающе-утверждающая форма условно-категори</w:t>
      </w:r>
      <w:del w:id="8805" w:author="user" w:date="2009-10-13T21:41:00Z">
        <w:r>
          <w:rPr/>
          <w:delText>-</w:delText>
          <w:br/>
        </w:r>
      </w:del>
      <w:r>
        <w:rPr/>
        <w:t>ческого умозаключения.</w:t>
      </w:r>
    </w:p>
    <w:p>
      <w:pPr>
        <w:pStyle w:val="Normal"/>
        <w:spacing w:lineRule="auto" w:line="218"/>
        <w:ind w:left="160" w:firstLine="440"/>
        <w:rPr/>
      </w:pPr>
      <w:r>
        <w:rPr/>
        <w:t>Б (вещная обстановка места происшествия) вызвано</w:t>
      </w:r>
      <w:del w:id="8806" w:author="user" w:date="2009-10-13T21:41:00Z">
        <w:r>
          <w:rPr/>
          <w:br/>
        </w:r>
      </w:del>
      <w:ins w:id="8807" w:author="user" w:date="2009-10-13T21:41:00Z">
        <w:r>
          <w:rPr/>
          <w:t xml:space="preserve"> </w:t>
        </w:r>
      </w:ins>
      <w:r>
        <w:rPr/>
        <w:t xml:space="preserve">либо А,, либо </w:t>
      </w:r>
      <w:r>
        <w:rPr>
          <w:i/>
        </w:rPr>
        <w:t>Ау</w:t>
      </w:r>
      <w:r>
        <w:rPr/>
        <w:t xml:space="preserve"> либо Ад, либо А^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600" w:right="600" w:hanging="0"/>
        <w:jc w:val="left"/>
        <w:rPr/>
      </w:pPr>
      <w:r>
        <w:rPr/>
        <w:t>Б не могло быть вызвано ни А^, ни А , ни А^.</w:t>
      </w:r>
      <w:del w:id="8808" w:author="user" w:date="2009-10-13T21:41:00Z">
        <w:r>
          <w:rPr/>
          <w:br/>
        </w:r>
      </w:del>
      <w:ins w:id="8809" w:author="user" w:date="2009-10-13T21:41:00Z">
        <w:r>
          <w:rPr/>
          <w:t xml:space="preserve"> </w:t>
        </w:r>
      </w:ins>
      <w:r>
        <w:rPr/>
        <w:t>Следовательно: Б вызвано Ад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Проверка гипотез и логика умозаключений            161</w:t>
      </w:r>
    </w:p>
    <w:p>
      <w:pPr>
        <w:pStyle w:val="Normal"/>
        <w:spacing w:lineRule="auto" w:line="218" w:before="120" w:after="0"/>
        <w:ind w:right="200" w:firstLine="400"/>
        <w:rPr/>
      </w:pPr>
      <w:r>
        <w:rPr/>
        <w:t>Однако заключение в подобном выводе будет досто</w:t>
      </w:r>
      <w:del w:id="8810" w:author="user" w:date="2009-10-13T21:41:00Z">
        <w:r>
          <w:rPr/>
          <w:delText>-</w:delText>
          <w:br/>
        </w:r>
      </w:del>
      <w:r>
        <w:rPr/>
        <w:t>верным суждением только в том случае, если: а) в перечень</w:t>
      </w:r>
      <w:del w:id="8811" w:author="user" w:date="2009-10-13T21:41:00Z">
        <w:r>
          <w:rPr/>
          <w:br/>
        </w:r>
      </w:del>
      <w:ins w:id="8812" w:author="user" w:date="2009-10-13T21:41:00Z">
        <w:r>
          <w:rPr/>
          <w:t xml:space="preserve"> </w:t>
        </w:r>
      </w:ins>
      <w:r>
        <w:rPr/>
        <w:t>включены все версии, способные объяснить исследуемую</w:t>
      </w:r>
      <w:del w:id="8813" w:author="user" w:date="2009-10-13T21:41:00Z">
        <w:r>
          <w:rPr/>
          <w:br/>
        </w:r>
      </w:del>
      <w:ins w:id="8814" w:author="user" w:date="2009-10-13T21:41:00Z">
        <w:r>
          <w:rPr/>
          <w:t xml:space="preserve"> </w:t>
        </w:r>
      </w:ins>
      <w:r>
        <w:rPr/>
        <w:t>ситуацию; б) в процессе проверки опровергнуты все лож</w:t>
      </w:r>
      <w:del w:id="8815" w:author="user" w:date="2009-10-13T21:41:00Z">
        <w:r>
          <w:rPr/>
          <w:delText>-</w:delText>
          <w:br/>
        </w:r>
      </w:del>
      <w:r>
        <w:rPr/>
        <w:t>ные предположения.</w:t>
      </w:r>
    </w:p>
    <w:p>
      <w:pPr>
        <w:pStyle w:val="Normal"/>
        <w:spacing w:lineRule="auto" w:line="218"/>
        <w:ind w:firstLine="400"/>
        <w:rPr/>
      </w:pPr>
      <w:r>
        <w:rPr/>
        <w:t>Подобный метод, известный как метод исключения,</w:t>
      </w:r>
      <w:del w:id="8816" w:author="user" w:date="2009-10-13T21:41:00Z">
        <w:r>
          <w:rPr/>
          <w:br/>
        </w:r>
      </w:del>
      <w:ins w:id="8817" w:author="user" w:date="2009-10-13T21:41:00Z">
        <w:r>
          <w:rPr/>
          <w:t xml:space="preserve"> </w:t>
        </w:r>
      </w:ins>
      <w:r>
        <w:rPr/>
        <w:t>может быть использован при доказывании как общих гипо</w:t>
      </w:r>
      <w:del w:id="8818" w:author="user" w:date="2009-10-13T21:41:00Z">
        <w:r>
          <w:rPr/>
          <w:delText>-</w:delText>
          <w:br/>
        </w:r>
      </w:del>
      <w:r>
        <w:rPr/>
        <w:t>тез, касающихся всего механизма преступления в целом,</w:t>
      </w:r>
      <w:del w:id="8819" w:author="user" w:date="2009-10-13T21:41:00Z">
        <w:r>
          <w:rPr/>
          <w:br/>
        </w:r>
      </w:del>
      <w:ins w:id="8820" w:author="user" w:date="2009-10-13T21:41:00Z">
        <w:r>
          <w:rPr/>
          <w:t xml:space="preserve"> </w:t>
        </w:r>
      </w:ins>
      <w:r>
        <w:rPr/>
        <w:t>так и частных гипотез, относящихся к отдельным фактам</w:t>
      </w:r>
      <w:del w:id="8821" w:author="user" w:date="2009-10-13T21:41:00Z">
        <w:r>
          <w:rPr/>
          <w:br/>
        </w:r>
      </w:del>
      <w:ins w:id="8822" w:author="user" w:date="2009-10-13T21:41:00Z">
        <w:r>
          <w:rPr/>
          <w:t xml:space="preserve"> </w:t>
        </w:r>
      </w:ins>
      <w:r>
        <w:rPr/>
        <w:t>преступления. Примером первого варианта будет являться</w:t>
      </w:r>
      <w:del w:id="8823" w:author="user" w:date="2009-10-13T21:41:00Z">
        <w:r>
          <w:rPr/>
          <w:br/>
        </w:r>
      </w:del>
      <w:ins w:id="8824" w:author="user" w:date="2009-10-13T21:41:00Z">
        <w:r>
          <w:rPr/>
          <w:t xml:space="preserve"> </w:t>
        </w:r>
      </w:ins>
      <w:r>
        <w:rPr/>
        <w:t>анализ обстановки дорожно-транспортного происшествия</w:t>
      </w:r>
      <w:del w:id="8825" w:author="user" w:date="2009-10-13T21:41:00Z">
        <w:r>
          <w:rPr/>
          <w:br/>
        </w:r>
      </w:del>
      <w:ins w:id="8826" w:author="user" w:date="2009-10-13T21:41:00Z">
        <w:r>
          <w:rPr/>
          <w:t xml:space="preserve"> </w:t>
        </w:r>
      </w:ins>
      <w:r>
        <w:rPr/>
        <w:t>[ДТП) в целом. Предположим ситуацию, связанную со столк</w:t>
      </w:r>
      <w:del w:id="8827" w:author="user" w:date="2009-10-13T21:41:00Z">
        <w:r>
          <w:rPr/>
          <w:delText>-</w:delText>
          <w:br/>
        </w:r>
      </w:del>
      <w:r>
        <w:rPr/>
        <w:t>новением транспортных средств (ТС), в результате которой</w:t>
      </w:r>
      <w:del w:id="8828" w:author="user" w:date="2009-10-13T21:41:00Z">
        <w:r>
          <w:rPr/>
          <w:br/>
        </w:r>
      </w:del>
      <w:ins w:id="8829" w:author="user" w:date="2009-10-13T21:41:00Z">
        <w:r>
          <w:rPr/>
          <w:t xml:space="preserve"> </w:t>
        </w:r>
      </w:ins>
      <w:r>
        <w:rPr/>
        <w:t>они получили значительные повреждения, оба водителя на</w:t>
      </w:r>
      <w:del w:id="8830" w:author="user" w:date="2009-10-13T21:41:00Z">
        <w:r>
          <w:rPr/>
          <w:delText>-</w:delText>
          <w:br/>
        </w:r>
      </w:del>
      <w:r>
        <w:rPr/>
        <w:t>ходятся в бессознательном состоянии, отсутствуют свиде</w:t>
      </w:r>
      <w:del w:id="8831" w:author="user" w:date="2009-10-13T21:41:00Z">
        <w:r>
          <w:rPr/>
          <w:delText>-</w:delText>
          <w:br/>
        </w:r>
      </w:del>
      <w:r>
        <w:rPr/>
        <w:t>тели ДТП. Проверяться должны по крайней мере три гипо</w:t>
      </w:r>
      <w:del w:id="8832" w:author="user" w:date="2009-10-13T21:41:00Z">
        <w:r>
          <w:rPr/>
          <w:delText>-</w:delText>
          <w:br/>
        </w:r>
      </w:del>
      <w:r>
        <w:rPr/>
        <w:t>тезы в отношении вида столкновения: а) столкновение про</w:t>
      </w:r>
      <w:del w:id="8833" w:author="user" w:date="2009-10-13T21:41:00Z">
        <w:r>
          <w:rPr/>
          <w:delText>-</w:delText>
          <w:br/>
        </w:r>
      </w:del>
      <w:r>
        <w:rPr/>
        <w:t>изошло при движении обоих транспортных средств в одном</w:t>
      </w:r>
      <w:del w:id="8834" w:author="user" w:date="2009-10-13T21:41:00Z">
        <w:r>
          <w:rPr/>
          <w:br/>
        </w:r>
      </w:del>
      <w:ins w:id="8835" w:author="user" w:date="2009-10-13T21:41:00Z">
        <w:r>
          <w:rPr/>
          <w:t xml:space="preserve"> </w:t>
        </w:r>
      </w:ins>
      <w:r>
        <w:rPr/>
        <w:t>. и том же направлении (попутное столкновение); б) столкно</w:t>
      </w:r>
      <w:del w:id="8836" w:author="user" w:date="2009-10-13T21:41:00Z">
        <w:r>
          <w:rPr/>
          <w:delText>-</w:delText>
          <w:br/>
        </w:r>
      </w:del>
      <w:r>
        <w:rPr>
          <w:vertAlign w:val="superscript"/>
          <w:lang w:val="en-US"/>
        </w:rPr>
        <w:t>s</w:t>
      </w:r>
      <w:r>
        <w:rPr/>
        <w:t xml:space="preserve"> вение произошло при движении ТС .навстречу друг другу</w:t>
      </w:r>
      <w:del w:id="8837" w:author="user" w:date="2009-10-13T21:41:00Z">
        <w:r>
          <w:rPr/>
          <w:br/>
        </w:r>
      </w:del>
      <w:ins w:id="8838" w:author="user" w:date="2009-10-13T21:41:00Z">
        <w:r>
          <w:rPr/>
          <w:t xml:space="preserve"> </w:t>
        </w:r>
      </w:ins>
      <w:r>
        <w:rPr>
          <w:i/>
        </w:rPr>
        <w:t>•-</w:t>
      </w:r>
      <w:r>
        <w:rPr/>
        <w:t xml:space="preserve"> (встречное столкновение); в) столкновение произошло на "пе</w:t>
      </w:r>
      <w:del w:id="8839" w:author="user" w:date="2009-10-13T21:41:00Z">
        <w:r>
          <w:rPr/>
          <w:delText>-</w:delText>
          <w:br/>
        </w:r>
      </w:del>
      <w:r>
        <w:rPr/>
        <w:t>ресекающихся курсах" (перекрестное столкновение). Иссле</w:t>
      </w:r>
      <w:del w:id="8840" w:author="user" w:date="2009-10-13T21:41:00Z">
        <w:r>
          <w:rPr/>
          <w:delText>-</w:delText>
          <w:br/>
        </w:r>
      </w:del>
      <w:r>
        <w:rPr/>
        <w:t>дование следов соударения на обоих ТС позволило устано</w:t>
      </w:r>
      <w:del w:id="8841" w:author="user" w:date="2009-10-13T21:41:00Z">
        <w:r>
          <w:rPr/>
          <w:delText>-</w:delText>
          <w:br/>
        </w:r>
      </w:del>
      <w:r>
        <w:rPr/>
        <w:t>, вить, что эти следы локализованы на передних поверхно</w:t>
      </w:r>
      <w:del w:id="8842" w:author="user" w:date="2009-10-13T21:41:00Z">
        <w:r>
          <w:rPr/>
          <w:delText>-</w:delText>
          <w:br/>
        </w:r>
      </w:del>
      <w:r>
        <w:rPr/>
        <w:t>стях обоих ТС, при этом имеются контрпары следов, свиде</w:t>
      </w:r>
      <w:del w:id="8843" w:author="user" w:date="2009-10-13T21:41:00Z">
        <w:r>
          <w:rPr/>
          <w:delText>-</w:delText>
          <w:br/>
        </w:r>
      </w:del>
      <w:r>
        <w:rPr/>
        <w:t>тельствующие о том, какими частями TC^ были оставлены</w:t>
      </w:r>
      <w:del w:id="8844" w:author="user" w:date="2009-10-13T21:41:00Z">
        <w:r>
          <w:rPr/>
          <w:br/>
        </w:r>
      </w:del>
      <w:ins w:id="8845" w:author="user" w:date="2009-10-13T21:41:00Z">
        <w:r>
          <w:rPr/>
          <w:t xml:space="preserve"> </w:t>
        </w:r>
      </w:ins>
      <w:r>
        <w:rPr/>
        <w:t>следы на ТСд и наоборот. С учетом локализации следов на</w:t>
      </w:r>
      <w:del w:id="8846" w:author="user" w:date="2009-10-13T21:41:00Z">
        <w:r>
          <w:rPr/>
          <w:br/>
        </w:r>
      </w:del>
      <w:ins w:id="8847" w:author="user" w:date="2009-10-13T21:41:00Z">
        <w:r>
          <w:rPr/>
          <w:t xml:space="preserve"> </w:t>
        </w:r>
      </w:ins>
      <w:r>
        <w:rPr/>
        <w:t>передней поверхности каждого из ТС, их вида, степени по</w:t>
      </w:r>
      <w:del w:id="8848" w:author="user" w:date="2009-10-13T21:41:00Z">
        <w:r>
          <w:rPr/>
          <w:delText>-</w:delText>
          <w:br/>
        </w:r>
      </w:del>
      <w:r>
        <w:rPr/>
        <w:t>вреждения эксперт допускает возможность предположения,</w:t>
      </w:r>
      <w:del w:id="8849" w:author="user" w:date="2009-10-13T21:41:00Z">
        <w:r>
          <w:rPr/>
          <w:br/>
        </w:r>
      </w:del>
      <w:ins w:id="8850" w:author="user" w:date="2009-10-13T21:41:00Z">
        <w:r>
          <w:rPr/>
          <w:t xml:space="preserve"> </w:t>
        </w:r>
      </w:ins>
      <w:r>
        <w:rPr/>
        <w:t>что имело место встречное, лобовое столкновение. Для того</w:t>
      </w:r>
      <w:del w:id="8851" w:author="user" w:date="2009-10-13T21:41:00Z">
        <w:r>
          <w:rPr/>
          <w:br/>
        </w:r>
      </w:del>
      <w:ins w:id="8852" w:author="user" w:date="2009-10-13T21:41:00Z">
        <w:r>
          <w:rPr/>
          <w:t xml:space="preserve"> </w:t>
        </w:r>
      </w:ins>
      <w:r>
        <w:rPr/>
        <w:t>: чтобы подтвердить гипотезу о попутном или перекрестном</w:t>
      </w:r>
      <w:del w:id="8853" w:author="user" w:date="2009-10-13T21:41:00Z">
        <w:r>
          <w:rPr/>
          <w:br/>
        </w:r>
      </w:del>
      <w:ins w:id="8854" w:author="user" w:date="2009-10-13T21:41:00Z">
        <w:r>
          <w:rPr/>
          <w:t xml:space="preserve"> </w:t>
        </w:r>
      </w:ins>
      <w:r>
        <w:rPr/>
        <w:t>[ столкновении, должны быть установлены необходимые при</w:t>
      </w:r>
      <w:del w:id="8855" w:author="user" w:date="2009-10-13T21:41:00Z">
        <w:r>
          <w:rPr/>
          <w:delText>-</w:delText>
          <w:br/>
        </w:r>
      </w:del>
      <w:r>
        <w:rPr/>
        <w:t>I знаки, в данном случае следы-повреждения задней поверх</w:t>
      </w:r>
      <w:del w:id="8856" w:author="user" w:date="2009-10-13T21:41:00Z">
        <w:r>
          <w:rPr/>
          <w:delText>-</w:delText>
          <w:br/>
        </w:r>
      </w:del>
      <w:r>
        <w:rPr/>
        <w:t>ности одного из ТС или боковой поверхности какого-либо</w:t>
      </w:r>
      <w:del w:id="8857" w:author="user" w:date="2009-10-13T21:41:00Z">
        <w:r>
          <w:rPr/>
          <w:br/>
        </w:r>
      </w:del>
      <w:ins w:id="8858" w:author="user" w:date="2009-10-13T21:41:00Z">
        <w:r>
          <w:rPr/>
          <w:t xml:space="preserve"> </w:t>
        </w:r>
      </w:ins>
      <w:r>
        <w:rPr>
          <w:i/>
        </w:rPr>
        <w:t>'•''</w:t>
      </w:r>
      <w:r>
        <w:rPr/>
        <w:t xml:space="preserve"> ТС. Отсутствие подобных следов опровергает каждую из</w:t>
      </w:r>
      <w:del w:id="8859" w:author="user" w:date="2009-10-13T21:41:00Z">
        <w:r>
          <w:rPr/>
          <w:br/>
        </w:r>
      </w:del>
      <w:ins w:id="8860" w:author="user" w:date="2009-10-13T21:41:00Z">
        <w:r>
          <w:rPr/>
          <w:t xml:space="preserve"> </w:t>
        </w:r>
      </w:ins>
      <w:r>
        <w:rPr/>
        <w:t>этих двух гипотез. Исключив оба варианта столкновений</w:t>
      </w:r>
      <w:del w:id="8861" w:author="user" w:date="2009-10-13T21:41:00Z">
        <w:r>
          <w:rPr/>
          <w:br/>
        </w:r>
      </w:del>
      <w:ins w:id="8862" w:author="user" w:date="2009-10-13T21:41:00Z">
        <w:r>
          <w:rPr/>
          <w:t xml:space="preserve"> </w:t>
        </w:r>
      </w:ins>
      <w:r>
        <w:rPr/>
        <w:t>(попутное и перекрестное), эксперт приходит к достоверно</w:t>
      </w:r>
      <w:del w:id="8863" w:author="user" w:date="2009-10-13T21:41:00Z">
        <w:r>
          <w:rPr/>
          <w:delText>-</w:delText>
          <w:br/>
        </w:r>
      </w:del>
      <w:r>
        <w:rPr/>
        <w:t>му суждению о том, что имело место лобовое столкновение</w:t>
      </w:r>
      <w:del w:id="8864" w:author="user" w:date="2009-10-13T21:41:00Z">
        <w:r>
          <w:rPr/>
          <w:delText>-</w:delText>
          <w:br/>
        </w:r>
      </w:del>
      <w:r>
        <w:rPr/>
        <w:t>Установление подобного факта предопределяет всю после</w:t>
      </w:r>
      <w:del w:id="8865" w:author="user" w:date="2009-10-13T21:41:00Z">
        <w:r>
          <w:rPr/>
          <w:delText>-</w:delText>
          <w:br/>
        </w:r>
      </w:del>
      <w:r>
        <w:rPr/>
        <w:t>дующую диагностику динамики события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240" w:firstLine="420"/>
        <w:rPr/>
      </w:pPr>
      <w:r>
        <w:rPr/>
        <w:t>Косвенное докладывание гипотезы эффективно в тех</w:t>
      </w:r>
      <w:del w:id="8866" w:author="user" w:date="2009-10-13T21:41:00Z">
        <w:r>
          <w:rPr/>
          <w:br/>
        </w:r>
      </w:del>
      <w:ins w:id="8867" w:author="user" w:date="2009-10-13T21:41:00Z">
        <w:r>
          <w:rPr/>
          <w:t xml:space="preserve"> </w:t>
        </w:r>
      </w:ins>
      <w:r>
        <w:rPr/>
        <w:t>случаях, когда могут быть построены все возможные в дан</w:t>
      </w:r>
      <w:del w:id="8868" w:author="user" w:date="2009-10-13T21:41:00Z">
        <w:r>
          <w:rPr/>
          <w:delText>-</w:delText>
          <w:br/>
        </w:r>
      </w:del>
      <w:r>
        <w:rPr/>
        <w:t>ной ситуации гипотезы, так как дан их исчерпывающий ряд.</w:t>
      </w:r>
      <w:del w:id="8869" w:author="user" w:date="2009-10-13T21:41:00Z">
        <w:r>
          <w:rPr/>
          <w:br/>
        </w:r>
      </w:del>
      <w:ins w:id="8870" w:author="user" w:date="2009-10-13T21:41:00Z">
        <w:r>
          <w:rPr/>
          <w:t xml:space="preserve"> </w:t>
        </w:r>
      </w:ins>
      <w:r>
        <w:rPr/>
        <w:t>Исключив все кроме одной, эксперт подходит к достоверно</w:t>
      </w:r>
      <w:del w:id="8871" w:author="user" w:date="2009-10-13T21:41:00Z">
        <w:r>
          <w:rPr/>
          <w:delText>-</w:delText>
          <w:br/>
        </w:r>
      </w:del>
      <w:r>
        <w:rPr/>
        <w:t>му суждению о факте и устанавливает последний. В тех</w:t>
      </w:r>
    </w:p>
    <w:p>
      <w:pPr>
        <w:pStyle w:val="Normal"/>
        <w:spacing w:lineRule="auto" w:line="240"/>
        <w:ind w:hanging="0"/>
        <w:jc w:val="right"/>
        <w:rPr/>
      </w:pPr>
      <w:r>
        <w:rPr/>
        <w:t>162     Глава 5. Методология криминалистической диагностики</w:t>
      </w:r>
    </w:p>
    <w:p>
      <w:pPr>
        <w:pStyle w:val="Normal"/>
        <w:spacing w:lineRule="auto" w:line="218" w:before="100" w:after="0"/>
        <w:ind w:left="80" w:hanging="0"/>
        <w:rPr/>
      </w:pPr>
      <w:r>
        <w:rPr/>
        <w:t>случаях, когда равновероятными являются оставшиеся из</w:t>
      </w:r>
      <w:del w:id="8872" w:author="user" w:date="2009-10-13T21:41:00Z">
        <w:r>
          <w:rPr/>
          <w:br/>
        </w:r>
      </w:del>
      <w:ins w:id="8873" w:author="user" w:date="2009-10-13T21:41:00Z">
        <w:r>
          <w:rPr/>
          <w:t xml:space="preserve"> </w:t>
        </w:r>
      </w:ins>
      <w:r>
        <w:rPr/>
        <w:t>нескольких две гипотезы, вывод его будет иметь вероятный</w:t>
      </w:r>
      <w:del w:id="8874" w:author="user" w:date="2009-10-13T21:41:00Z">
        <w:r>
          <w:rPr/>
          <w:br/>
        </w:r>
      </w:del>
      <w:ins w:id="8875" w:author="user" w:date="2009-10-13T21:41:00Z">
        <w:r>
          <w:rPr/>
          <w:t xml:space="preserve"> </w:t>
        </w:r>
      </w:ins>
      <w:r>
        <w:rPr/>
        <w:t>характер и не будет являться окончательным суждением о</w:t>
      </w:r>
      <w:del w:id="8876" w:author="user" w:date="2009-10-13T21:41:00Z">
        <w:r>
          <w:rPr/>
          <w:br/>
        </w:r>
      </w:del>
      <w:ins w:id="8877" w:author="user" w:date="2009-10-13T21:41:00Z">
        <w:r>
          <w:rPr/>
          <w:t xml:space="preserve"> </w:t>
        </w:r>
      </w:ins>
      <w:r>
        <w:rPr/>
        <w:t>факте. По сути своей в таком выводе не будет установлена</w:t>
      </w:r>
      <w:del w:id="8878" w:author="user" w:date="2009-10-13T21:41:00Z">
        <w:r>
          <w:rPr/>
          <w:br/>
        </w:r>
      </w:del>
      <w:ins w:id="8879" w:author="user" w:date="2009-10-13T21:41:00Z">
        <w:r>
          <w:rPr/>
          <w:t xml:space="preserve"> </w:t>
        </w:r>
      </w:ins>
      <w:r>
        <w:rPr/>
        <w:t>причина исследуемого им следствия, и работа по выясне</w:t>
      </w:r>
      <w:del w:id="8880" w:author="user" w:date="2009-10-13T21:41:00Z">
        <w:r>
          <w:rPr/>
          <w:delText>-</w:delText>
          <w:br/>
        </w:r>
      </w:del>
      <w:r>
        <w:rPr/>
        <w:t>нию связи равновероятных фактов с событием преступле</w:t>
      </w:r>
      <w:del w:id="8881" w:author="user" w:date="2009-10-13T21:41:00Z">
        <w:r>
          <w:rPr/>
          <w:delText>-</w:delText>
          <w:br/>
        </w:r>
      </w:del>
      <w:r>
        <w:rPr/>
        <w:t>ния будет переложена на следователя.</w:t>
      </w:r>
    </w:p>
    <w:p>
      <w:pPr>
        <w:pStyle w:val="Normal"/>
        <w:spacing w:lineRule="auto" w:line="218"/>
        <w:ind w:left="40" w:firstLine="460"/>
        <w:rPr/>
      </w:pPr>
      <w:r>
        <w:rPr/>
        <w:t>Косвенное доказывание гипотезы методом исключения</w:t>
      </w:r>
      <w:del w:id="8882" w:author="user" w:date="2009-10-13T21:41:00Z">
        <w:r>
          <w:rPr/>
          <w:br/>
        </w:r>
      </w:del>
      <w:ins w:id="8883" w:author="user" w:date="2009-10-13T21:41:00Z">
        <w:r>
          <w:rPr/>
          <w:t xml:space="preserve"> </w:t>
        </w:r>
      </w:ins>
      <w:r>
        <w:rPr/>
        <w:t>всегда необходимо стремиться подкрепить прямым обосно</w:t>
      </w:r>
      <w:del w:id="8884" w:author="user" w:date="2009-10-13T21:41:00Z">
        <w:r>
          <w:rPr/>
          <w:delText>-</w:delText>
          <w:br/>
        </w:r>
      </w:del>
      <w:r>
        <w:rPr/>
        <w:t>ванием оставшегося предположения. Так, в ситуации по ус</w:t>
      </w:r>
      <w:del w:id="8885" w:author="user" w:date="2009-10-13T21:41:00Z">
        <w:r>
          <w:rPr/>
          <w:delText>-</w:delText>
          <w:br/>
        </w:r>
      </w:del>
      <w:r>
        <w:rPr/>
        <w:t>тановлению вида столкновения ТС, помимо исключения ги</w:t>
      </w:r>
      <w:del w:id="8886" w:author="user" w:date="2009-10-13T21:41:00Z">
        <w:r>
          <w:rPr/>
          <w:delText>-</w:delText>
          <w:br/>
        </w:r>
      </w:del>
      <w:r>
        <w:rPr/>
        <w:t>потез о попутном и перекрестном столкновениях усилия</w:t>
      </w:r>
      <w:del w:id="8887" w:author="user" w:date="2009-10-13T21:41:00Z">
        <w:r>
          <w:rPr/>
          <w:br/>
        </w:r>
      </w:del>
      <w:ins w:id="8888" w:author="user" w:date="2009-10-13T21:41:00Z">
        <w:r>
          <w:rPr/>
          <w:t xml:space="preserve"> </w:t>
        </w:r>
      </w:ins>
      <w:r>
        <w:rPr/>
        <w:t>должны быть направлены на выявление признаков, под</w:t>
      </w:r>
      <w:del w:id="8889" w:author="user" w:date="2009-10-13T21:41:00Z">
        <w:r>
          <w:rPr/>
          <w:delText>-</w:delText>
          <w:br/>
        </w:r>
      </w:del>
      <w:r>
        <w:rPr/>
        <w:t>тверждающих гипотезу о встречном столкновении. Такими</w:t>
      </w:r>
      <w:del w:id="8890" w:author="user" w:date="2009-10-13T21:41:00Z">
        <w:r>
          <w:rPr/>
          <w:br/>
        </w:r>
      </w:del>
      <w:ins w:id="8891" w:author="user" w:date="2009-10-13T21:41:00Z">
        <w:r>
          <w:rPr/>
          <w:t xml:space="preserve"> </w:t>
        </w:r>
      </w:ins>
      <w:r>
        <w:rPr/>
        <w:t>признаками, кроме следов на самих ТС, могут быть следы,</w:t>
      </w:r>
      <w:del w:id="8892" w:author="user" w:date="2009-10-13T21:41:00Z">
        <w:r>
          <w:rPr/>
          <w:br/>
        </w:r>
      </w:del>
      <w:ins w:id="8893" w:author="user" w:date="2009-10-13T21:41:00Z">
        <w:r>
          <w:rPr/>
          <w:t xml:space="preserve"> </w:t>
        </w:r>
      </w:ins>
      <w:r>
        <w:rPr/>
        <w:t>свидетельствующие о направлении движения каждого из</w:t>
      </w:r>
      <w:del w:id="8894" w:author="user" w:date="2009-10-13T21:41:00Z">
        <w:r>
          <w:rPr/>
          <w:br/>
        </w:r>
      </w:del>
      <w:ins w:id="8895" w:author="user" w:date="2009-10-13T21:41:00Z">
        <w:r>
          <w:rPr/>
          <w:t xml:space="preserve"> </w:t>
        </w:r>
      </w:ins>
      <w:r>
        <w:rPr/>
        <w:t>ТС до столкновения (следы торможения, заноса и т. п.), оп</w:t>
      </w:r>
      <w:del w:id="8896" w:author="user" w:date="2009-10-13T21:41:00Z">
        <w:r>
          <w:rPr/>
          <w:delText>-</w:delText>
          <w:br/>
        </w:r>
      </w:del>
      <w:r>
        <w:rPr/>
        <w:t>ределенный угол столкновения, линия столкновения и др.</w:t>
      </w:r>
    </w:p>
    <w:p>
      <w:pPr>
        <w:pStyle w:val="Normal"/>
        <w:spacing w:lineRule="auto" w:line="218"/>
        <w:ind w:left="40" w:firstLine="460"/>
        <w:rPr/>
      </w:pPr>
      <w:r>
        <w:rPr/>
        <w:t>Прямое докаэывание гипотезы осуществляют путем</w:t>
      </w:r>
      <w:del w:id="8897" w:author="user" w:date="2009-10-13T21:41:00Z">
        <w:r>
          <w:rPr/>
          <w:br/>
        </w:r>
      </w:del>
      <w:ins w:id="8898" w:author="user" w:date="2009-10-13T21:41:00Z">
        <w:r>
          <w:rPr/>
          <w:t xml:space="preserve"> </w:t>
        </w:r>
      </w:ins>
      <w:r>
        <w:rPr/>
        <w:t>выведения из предположенной причины разнообразных</w:t>
      </w:r>
      <w:del w:id="8899" w:author="user" w:date="2009-10-13T21:41:00Z">
        <w:r>
          <w:rPr/>
          <w:br/>
        </w:r>
      </w:del>
      <w:ins w:id="8900" w:author="user" w:date="2009-10-13T21:41:00Z">
        <w:r>
          <w:rPr/>
          <w:t xml:space="preserve"> </w:t>
        </w:r>
      </w:ins>
      <w:r>
        <w:rPr/>
        <w:t>следствий, каждое из которых должно быть подтверждено</w:t>
      </w:r>
      <w:del w:id="8901" w:author="user" w:date="2009-10-13T21:41:00Z">
        <w:r>
          <w:rPr/>
          <w:br/>
        </w:r>
      </w:del>
      <w:ins w:id="8902" w:author="user" w:date="2009-10-13T21:41:00Z">
        <w:r>
          <w:rPr/>
          <w:t xml:space="preserve"> </w:t>
        </w:r>
      </w:ins>
      <w:r>
        <w:rPr/>
        <w:t>выявленными фактическими данными. Для экспертной ги</w:t>
      </w:r>
      <w:del w:id="8903" w:author="user" w:date="2009-10-13T21:41:00Z">
        <w:r>
          <w:rPr/>
          <w:delText>-</w:delText>
          <w:br/>
        </w:r>
      </w:del>
      <w:r>
        <w:rPr/>
        <w:t>потезы — это предположение причины, знание, как и при ка</w:t>
      </w:r>
      <w:del w:id="8904" w:author="user" w:date="2009-10-13T21:41:00Z">
        <w:r>
          <w:rPr/>
          <w:delText>-</w:delText>
          <w:br/>
        </w:r>
      </w:del>
      <w:r>
        <w:rPr/>
        <w:t>ких условиях она может проявиться вовне, и, руководству- ;</w:t>
      </w:r>
    </w:p>
    <w:p>
      <w:pPr>
        <w:pStyle w:val="Normal"/>
        <w:spacing w:lineRule="auto" w:line="218"/>
        <w:ind w:hanging="0"/>
        <w:rPr/>
      </w:pPr>
      <w:r>
        <w:rPr/>
        <w:t>ясь этим, обнаружение необходимых признаков, подтвер</w:t>
      </w:r>
      <w:del w:id="8905" w:author="user" w:date="2009-10-13T21:41:00Z">
        <w:r>
          <w:rPr/>
          <w:delText>-</w:delText>
          <w:br/>
        </w:r>
      </w:del>
      <w:r>
        <w:rPr/>
        <w:t>ждающих выведенные следствия этой причины. Прямое</w:t>
      </w:r>
      <w:del w:id="8906" w:author="user" w:date="2009-10-13T21:41:00Z">
        <w:r>
          <w:rPr/>
          <w:br/>
        </w:r>
      </w:del>
      <w:ins w:id="8907" w:author="user" w:date="2009-10-13T21:41:00Z">
        <w:r>
          <w:rPr/>
          <w:t xml:space="preserve"> </w:t>
        </w:r>
      </w:ins>
      <w:r>
        <w:rPr/>
        <w:t>доказывание будет различаться в зависимости от того, яв</w:t>
      </w:r>
      <w:del w:id="8908" w:author="user" w:date="2009-10-13T21:41:00Z">
        <w:r>
          <w:rPr/>
          <w:delText>-</w:delText>
          <w:br/>
        </w:r>
      </w:del>
      <w:r>
        <w:rPr/>
        <w:t>ляется ли оно дополнением к косвенному или выполняется</w:t>
      </w:r>
      <w:del w:id="8909" w:author="user" w:date="2009-10-13T21:41:00Z">
        <w:r>
          <w:rPr/>
          <w:br/>
        </w:r>
      </w:del>
      <w:ins w:id="8910" w:author="user" w:date="2009-10-13T21:41:00Z">
        <w:r>
          <w:rPr/>
          <w:t xml:space="preserve"> </w:t>
        </w:r>
      </w:ins>
      <w:r>
        <w:rPr/>
        <w:t>самостоятельно, когда косвенное доказательство отсутствует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Косвенное доказывание позволяет судить о том, каки</w:t>
      </w:r>
      <w:del w:id="8911" w:author="user" w:date="2009-10-13T21:41:00Z">
        <w:r>
          <w:rPr/>
          <w:delText>-</w:delText>
          <w:br/>
        </w:r>
      </w:del>
      <w:r>
        <w:rPr/>
        <w:t>ми причинами не могло быть вызвано то следствие, которое</w:t>
      </w:r>
      <w:del w:id="8912" w:author="user" w:date="2009-10-13T21:41:00Z">
        <w:r>
          <w:rPr/>
          <w:br/>
        </w:r>
      </w:del>
      <w:ins w:id="8913" w:author="user" w:date="2009-10-13T21:41:00Z">
        <w:r>
          <w:rPr/>
          <w:t xml:space="preserve"> </w:t>
        </w:r>
      </w:ins>
      <w:r>
        <w:rPr/>
        <w:t>наблюдает эксперт (следователь). Определив наиболее ве</w:t>
      </w:r>
      <w:del w:id="8914" w:author="user" w:date="2009-10-13T21:41:00Z">
        <w:r>
          <w:rPr/>
          <w:delText>-</w:delText>
          <w:br/>
        </w:r>
      </w:del>
      <w:r>
        <w:rPr/>
        <w:t>роятную причину, косвенное доказывание представляет ее</w:t>
      </w:r>
      <w:del w:id="8915" w:author="user" w:date="2009-10-13T21:41:00Z">
        <w:r>
          <w:rPr/>
          <w:br/>
        </w:r>
      </w:del>
      <w:ins w:id="8916" w:author="user" w:date="2009-10-13T21:41:00Z">
        <w:r>
          <w:rPr/>
          <w:t xml:space="preserve"> </w:t>
        </w:r>
      </w:ins>
      <w:r>
        <w:rPr/>
        <w:t>в самом общем плане (виде). На долю прямого доказывания</w:t>
      </w:r>
      <w:del w:id="8917" w:author="user" w:date="2009-10-13T21:41:00Z">
        <w:r>
          <w:rPr/>
          <w:br/>
        </w:r>
      </w:del>
      <w:ins w:id="8918" w:author="user" w:date="2009-10-13T21:41:00Z">
        <w:r>
          <w:rPr/>
          <w:t xml:space="preserve"> </w:t>
        </w:r>
      </w:ins>
      <w:r>
        <w:rPr/>
        <w:t>приходятся при этом детализация, уточнение причины,</w:t>
      </w:r>
      <w:del w:id="8919" w:author="user" w:date="2009-10-13T21:41:00Z">
        <w:r>
          <w:rPr/>
          <w:br/>
        </w:r>
      </w:del>
      <w:ins w:id="8920" w:author="user" w:date="2009-10-13T21:41:00Z">
        <w:r>
          <w:rPr/>
          <w:t xml:space="preserve"> </w:t>
        </w:r>
      </w:ins>
      <w:r>
        <w:rPr/>
        <w:t>выявление специфических деталей (признаков). Так, в при</w:t>
      </w:r>
      <w:del w:id="8921" w:author="user" w:date="2009-10-13T21:41:00Z">
        <w:r>
          <w:rPr/>
          <w:delText>-</w:delText>
          <w:br/>
        </w:r>
      </w:del>
      <w:r>
        <w:rPr/>
        <w:t>веденном ранее примере с установлением характера столк</w:t>
      </w:r>
      <w:del w:id="8922" w:author="user" w:date="2009-10-13T21:41:00Z">
        <w:r>
          <w:rPr/>
          <w:delText>-</w:delText>
          <w:br/>
        </w:r>
      </w:del>
      <w:r>
        <w:rPr/>
        <w:t>новения при ДТП косвенное доказательство позволило ка</w:t>
      </w:r>
      <w:del w:id="8923" w:author="user" w:date="2009-10-13T21:41:00Z">
        <w:r>
          <w:rPr/>
          <w:delText>-</w:delText>
          <w:br/>
        </w:r>
      </w:del>
      <w:r>
        <w:rPr/>
        <w:t>тегорически исключить гипотезы о попутном и перекрест</w:t>
      </w:r>
      <w:del w:id="8924" w:author="user" w:date="2009-10-13T21:41:00Z">
        <w:r>
          <w:rPr/>
          <w:delText>-</w:delText>
          <w:br/>
        </w:r>
      </w:del>
      <w:r>
        <w:rPr/>
        <w:t>ном столкновениях, оставив как наиболее вероятную гипо</w:t>
      </w:r>
      <w:del w:id="8925" w:author="user" w:date="2009-10-13T21:41:00Z">
        <w:r>
          <w:rPr/>
          <w:delText>-</w:delText>
          <w:br/>
        </w:r>
      </w:del>
      <w:r>
        <w:rPr/>
        <w:t>тезу о столкновении встречном. Это общее суждение было</w:t>
      </w:r>
      <w:del w:id="8926" w:author="user" w:date="2009-10-13T21:41:00Z">
        <w:r>
          <w:rPr/>
          <w:br/>
        </w:r>
      </w:del>
      <w:ins w:id="8927" w:author="user" w:date="2009-10-13T21:41:00Z">
        <w:r>
          <w:rPr/>
          <w:t xml:space="preserve"> </w:t>
        </w:r>
      </w:ins>
      <w:r>
        <w:rPr/>
        <w:t>дополнено и, что самое главное, детализировано прямым</w:t>
      </w:r>
      <w:del w:id="8928" w:author="user" w:date="2009-10-13T21:41:00Z">
        <w:r>
          <w:rPr/>
          <w:br/>
        </w:r>
      </w:del>
      <w:ins w:id="8929" w:author="user" w:date="2009-10-13T21:41:00Z">
        <w:r>
          <w:rPr/>
          <w:t xml:space="preserve"> </w:t>
        </w:r>
      </w:ins>
      <w:r>
        <w:rPr/>
        <w:t>показыванием, позволившим, опираясь на выявленные при</w:t>
      </w:r>
      <w:del w:id="8930" w:author="user" w:date="2009-10-13T21:41:00Z">
        <w:r>
          <w:rPr/>
          <w:delText>-</w:delText>
          <w:br/>
        </w:r>
      </w:del>
      <w:r>
        <w:rPr/>
        <w:t>знаки, определить, что столкновение было лобовым (а не по</w:t>
      </w:r>
      <w:del w:id="8931" w:author="user" w:date="2009-10-13T21:41:00Z">
        <w:r>
          <w:rPr/>
          <w:br/>
        </w:r>
      </w:del>
      <w:ins w:id="8932" w:author="user" w:date="2009-10-13T21:41:00Z">
        <w:r>
          <w:rPr/>
          <w:t xml:space="preserve"> </w:t>
        </w:r>
      </w:ins>
      <w:r>
        <w:rPr/>
        <w:t>касательной), установить направление и режим движения</w:t>
      </w:r>
    </w:p>
    <w:p>
      <w:pPr>
        <w:pStyle w:val="Normal"/>
        <w:spacing w:lineRule="auto" w:line="240"/>
        <w:ind w:hanging="0"/>
        <w:rPr/>
      </w:pPr>
      <w:r>
        <w:rPr/>
        <w:t>§ 2. Проверка гипотез и логика умозаключени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6">
                <wp:simplePos x="0" y="0"/>
                <wp:positionH relativeFrom="margin">
                  <wp:posOffset>3366135</wp:posOffset>
                </wp:positionH>
                <wp:positionV relativeFrom="paragraph">
                  <wp:posOffset>-12065</wp:posOffset>
                </wp:positionV>
                <wp:extent cx="241300" cy="131445"/>
                <wp:effectExtent l="0" t="0" r="0" b="0"/>
                <wp:wrapTopAndBottom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4pt;mso-wrap-distance-right:4pt;mso-wrap-distance-top:2pt;mso-wrap-distance-bottom:2pt;margin-top:-0.9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ТС до столкновения, угол столкновения, линии столкнове</w:t>
      </w:r>
      <w:del w:id="8933" w:author="user" w:date="2009-10-13T21:41:00Z">
        <w:r>
          <w:rPr/>
          <w:delText>-</w:delText>
          <w:br/>
        </w:r>
      </w:del>
      <w:r>
        <w:rPr/>
        <w:t>ния и другие обстоятельства, раскрывающие динамику про</w:t>
      </w:r>
      <w:del w:id="8934" w:author="user" w:date="2009-10-13T21:41:00Z">
        <w:r>
          <w:rPr/>
          <w:delText>-</w:delText>
          <w:br/>
        </w:r>
      </w:del>
      <w:r>
        <w:rPr/>
        <w:t>исшедшего ДТП. Таким образом, прямое доказывание кон</w:t>
      </w:r>
      <w:del w:id="8935" w:author="user" w:date="2009-10-13T21:41:00Z">
        <w:r>
          <w:rPr/>
          <w:delText>-</w:delText>
          <w:br/>
        </w:r>
      </w:del>
      <w:r>
        <w:rPr/>
        <w:t>кретизировало знание о причине события.</w:t>
      </w:r>
    </w:p>
    <w:p>
      <w:pPr>
        <w:pStyle w:val="Normal"/>
        <w:spacing w:lineRule="auto" w:line="218"/>
        <w:ind w:firstLine="420"/>
        <w:rPr/>
      </w:pPr>
      <w:r>
        <w:rPr/>
        <w:t>Подобное сочетание отрицания и утверждения, опро</w:t>
      </w:r>
      <w:del w:id="8936" w:author="user" w:date="2009-10-13T21:41:00Z">
        <w:r>
          <w:rPr/>
          <w:delText>-</w:delText>
          <w:br/>
        </w:r>
      </w:del>
      <w:r>
        <w:rPr/>
        <w:t>вержения и отбрасывания одних гипотез [конкурентные</w:t>
      </w:r>
      <w:del w:id="8937" w:author="user" w:date="2009-10-13T21:41:00Z">
        <w:r>
          <w:rPr/>
          <w:br/>
        </w:r>
      </w:del>
      <w:ins w:id="8938" w:author="user" w:date="2009-10-13T21:41:00Z">
        <w:r>
          <w:rPr/>
          <w:t xml:space="preserve"> </w:t>
        </w:r>
      </w:ins>
      <w:r>
        <w:rPr/>
        <w:t>гипотезы) с косвенным обоснованием одной и ее последую</w:t>
      </w:r>
      <w:del w:id="8939" w:author="user" w:date="2009-10-13T21:41:00Z">
        <w:r>
          <w:rPr/>
          <w:delText>-</w:delText>
          <w:br/>
        </w:r>
      </w:del>
      <w:r>
        <w:rPr/>
        <w:t>щее подтверждение прямым доказыванием может считать</w:t>
      </w:r>
      <w:del w:id="8940" w:author="user" w:date="2009-10-13T21:41:00Z">
        <w:r>
          <w:rPr/>
          <w:delText>-</w:delText>
          <w:br/>
        </w:r>
      </w:del>
      <w:r>
        <w:rPr/>
        <w:t>ся наиболее эффективным способом установления истины в</w:t>
      </w:r>
      <w:del w:id="8941" w:author="user" w:date="2009-10-13T21:41:00Z">
        <w:r>
          <w:rPr/>
          <w:br/>
        </w:r>
      </w:del>
      <w:ins w:id="8942" w:author="user" w:date="2009-10-13T21:41:00Z">
        <w:r>
          <w:rPr/>
          <w:t xml:space="preserve"> </w:t>
        </w:r>
      </w:ins>
      <w:r>
        <w:rPr/>
        <w:t>судебном доказывании.</w:t>
      </w:r>
    </w:p>
    <w:p>
      <w:pPr>
        <w:pStyle w:val="Normal"/>
        <w:spacing w:lineRule="auto" w:line="218"/>
        <w:ind w:firstLine="420"/>
        <w:rPr/>
      </w:pPr>
      <w:r>
        <w:rPr/>
        <w:t>Однако такое сочетание далеко не всегда возможно. В</w:t>
      </w:r>
      <w:del w:id="8943" w:author="user" w:date="2009-10-13T21:41:00Z">
        <w:r>
          <w:rPr/>
          <w:br/>
        </w:r>
      </w:del>
      <w:ins w:id="8944" w:author="user" w:date="2009-10-13T21:41:00Z">
        <w:r>
          <w:rPr/>
          <w:t xml:space="preserve"> </w:t>
        </w:r>
      </w:ins>
      <w:r>
        <w:rPr/>
        <w:t>первую очередь потому, что не всегда можно опровергнуть</w:t>
      </w:r>
      <w:del w:id="8945" w:author="user" w:date="2009-10-13T21:41:00Z">
        <w:r>
          <w:rPr/>
          <w:br/>
        </w:r>
      </w:del>
      <w:ins w:id="8946" w:author="user" w:date="2009-10-13T21:41:00Z">
        <w:r>
          <w:rPr/>
          <w:t xml:space="preserve"> </w:t>
        </w:r>
      </w:ins>
      <w:r>
        <w:rPr/>
        <w:t>все ложные предположения (гипотезы). В этих случаях кос</w:t>
      </w:r>
      <w:del w:id="8947" w:author="user" w:date="2009-10-13T21:41:00Z">
        <w:r>
          <w:rPr/>
          <w:delText>-</w:delText>
          <w:br/>
        </w:r>
      </w:del>
      <w:r>
        <w:rPr/>
        <w:t>венное доказывание неспособно обеспечить достоверное зна</w:t>
      </w:r>
      <w:del w:id="8948" w:author="user" w:date="2009-10-13T21:41:00Z">
        <w:r>
          <w:rPr/>
          <w:delText>-</w:delText>
          <w:br/>
        </w:r>
      </w:del>
      <w:r>
        <w:rPr/>
        <w:t>ние, поэтому центр тяжести исследований переносится на</w:t>
      </w:r>
      <w:del w:id="8949" w:author="user" w:date="2009-10-13T21:41:00Z">
        <w:r>
          <w:rPr/>
          <w:br/>
        </w:r>
      </w:del>
      <w:ins w:id="8950" w:author="user" w:date="2009-10-13T21:41:00Z">
        <w:r>
          <w:rPr/>
          <w:t xml:space="preserve"> </w:t>
        </w:r>
      </w:ins>
      <w:r>
        <w:rPr/>
        <w:t>прямое доказывание, именно с его помощью предстоит ус</w:t>
      </w:r>
      <w:del w:id="8951" w:author="user" w:date="2009-10-13T21:41:00Z">
        <w:r>
          <w:rPr/>
          <w:delText>-</w:delText>
          <w:br/>
        </w:r>
      </w:del>
      <w:r>
        <w:rPr/>
        <w:t>тановить истинное знание в процессе диагностирования.</w:t>
      </w:r>
    </w:p>
    <w:p>
      <w:pPr>
        <w:pStyle w:val="Normal"/>
        <w:spacing w:lineRule="auto" w:line="218"/>
        <w:ind w:firstLine="420"/>
        <w:rPr/>
      </w:pPr>
      <w:r>
        <w:rPr/>
        <w:t>Вместе с тем, при отсутствии косвенного доказывания</w:t>
      </w:r>
      <w:del w:id="8952" w:author="user" w:date="2009-10-13T21:41:00Z">
        <w:r>
          <w:rPr/>
          <w:br/>
        </w:r>
      </w:del>
      <w:ins w:id="8953" w:author="user" w:date="2009-10-13T21:41:00Z">
        <w:r>
          <w:rPr/>
          <w:t xml:space="preserve"> </w:t>
        </w:r>
      </w:ins>
      <w:r>
        <w:rPr/>
        <w:t>гипотезы простое совпадение фактических данных по делу</w:t>
      </w:r>
      <w:del w:id="8954" w:author="user" w:date="2009-10-13T21:41:00Z">
        <w:r>
          <w:rPr/>
          <w:br/>
        </w:r>
      </w:del>
      <w:ins w:id="8955" w:author="user" w:date="2009-10-13T21:41:00Z">
        <w:r>
          <w:rPr/>
          <w:t xml:space="preserve"> </w:t>
        </w:r>
      </w:ins>
      <w:r>
        <w:rPr/>
        <w:t>со следствиями, выведенными из гипотезы, еще не означа</w:t>
      </w:r>
      <w:del w:id="8956" w:author="user" w:date="2009-10-13T21:41:00Z">
        <w:r>
          <w:rPr/>
          <w:delText>-</w:delText>
          <w:br/>
        </w:r>
      </w:del>
      <w:r>
        <w:rPr/>
        <w:t>ет наличия достаточного основания, чтобы признать прове</w:t>
      </w:r>
      <w:del w:id="8957" w:author="user" w:date="2009-10-13T21:41:00Z">
        <w:r>
          <w:rPr/>
          <w:delText>-</w:delText>
          <w:br/>
        </w:r>
      </w:del>
      <w:r>
        <w:rPr/>
        <w:t>ряемую гипотезу истинной. Дело в том, что совпадающие</w:t>
      </w:r>
      <w:del w:id="8958" w:author="user" w:date="2009-10-13T21:41:00Z">
        <w:r>
          <w:rPr/>
          <w:br/>
        </w:r>
      </w:del>
      <w:ins w:id="8959" w:author="user" w:date="2009-10-13T21:41:00Z">
        <w:r>
          <w:rPr/>
          <w:t xml:space="preserve"> </w:t>
        </w:r>
      </w:ins>
      <w:r>
        <w:rPr/>
        <w:t>факты могли быть вызваны равным образом другой причи</w:t>
      </w:r>
      <w:del w:id="8960" w:author="user" w:date="2009-10-13T21:41:00Z">
        <w:r>
          <w:rPr/>
          <w:delText>-</w:delText>
          <w:br/>
        </w:r>
      </w:del>
      <w:r>
        <w:rPr/>
        <w:t>ной. Именно в этом узловом моменте и заключается важная</w:t>
      </w:r>
      <w:del w:id="8961" w:author="user" w:date="2009-10-13T21:41:00Z">
        <w:r>
          <w:rPr/>
          <w:br/>
        </w:r>
      </w:del>
      <w:ins w:id="8962" w:author="user" w:date="2009-10-13T21:41:00Z">
        <w:r>
          <w:rPr/>
          <w:t xml:space="preserve"> </w:t>
        </w:r>
      </w:ins>
      <w:r>
        <w:rPr/>
        <w:t>роль косвенного доказывания по методу исключения недос</w:t>
      </w:r>
      <w:del w:id="8963" w:author="user" w:date="2009-10-13T21:41:00Z">
        <w:r>
          <w:rPr/>
          <w:delText>-</w:delText>
          <w:br/>
        </w:r>
      </w:del>
      <w:r>
        <w:rPr/>
        <w:t>товерных причин. Вспомним, какое важное значение уде</w:t>
      </w:r>
      <w:del w:id="8964" w:author="user" w:date="2009-10-13T21:41:00Z">
        <w:r>
          <w:rPr/>
          <w:delText>-</w:delText>
          <w:br/>
        </w:r>
      </w:del>
      <w:r>
        <w:rPr/>
        <w:t>ляется в медицине дифференциальной диагностике, являю</w:t>
      </w:r>
      <w:del w:id="8965" w:author="user" w:date="2009-10-13T21:41:00Z">
        <w:r>
          <w:rPr/>
          <w:delText>-</w:delText>
          <w:br/>
        </w:r>
      </w:del>
      <w:r>
        <w:rPr/>
        <w:t>щейся по сути своей косвенным доказыванием по методу</w:t>
      </w:r>
      <w:del w:id="8966" w:author="user" w:date="2009-10-13T21:41:00Z">
        <w:r>
          <w:rPr/>
          <w:br/>
        </w:r>
      </w:del>
      <w:ins w:id="8967" w:author="user" w:date="2009-10-13T21:41:00Z">
        <w:r>
          <w:rPr/>
          <w:t xml:space="preserve"> </w:t>
        </w:r>
      </w:ins>
      <w:r>
        <w:rPr/>
        <w:t>исключения. При дифференциальной врачебной диагности</w:t>
      </w:r>
      <w:del w:id="8968" w:author="user" w:date="2009-10-13T21:41:00Z">
        <w:r>
          <w:rPr/>
          <w:delText>-</w:delText>
          <w:br/>
        </w:r>
      </w:del>
      <w:r>
        <w:rPr/>
        <w:t>ке сопоставляются гипотезы, каждая из которых соответст</w:t>
      </w:r>
      <w:del w:id="8969" w:author="user" w:date="2009-10-13T21:41:00Z">
        <w:r>
          <w:rPr/>
          <w:delText>-</w:delText>
          <w:br/>
        </w:r>
      </w:del>
      <w:r>
        <w:rPr/>
        <w:t>вует одному из заболеваний, имеющему симптомы как сов</w:t>
      </w:r>
      <w:del w:id="8970" w:author="user" w:date="2009-10-13T21:41:00Z">
        <w:r>
          <w:rPr/>
          <w:delText>-</w:delText>
          <w:br/>
        </w:r>
      </w:del>
      <w:r>
        <w:rPr/>
        <w:t>падающие, так и различающиеся, с симптомами других за</w:t>
      </w:r>
      <w:del w:id="8971" w:author="user" w:date="2009-10-13T21:41:00Z">
        <w:r>
          <w:rPr/>
          <w:delText>-</w:delText>
          <w:br/>
        </w:r>
      </w:del>
      <w:r>
        <w:rPr/>
        <w:t>болеваний. Основная задача дифференциальной диагности</w:t>
      </w:r>
      <w:del w:id="8972" w:author="user" w:date="2009-10-13T21:41:00Z">
        <w:r>
          <w:rPr/>
          <w:delText>-</w:delText>
          <w:br/>
        </w:r>
      </w:del>
      <w:r>
        <w:rPr/>
        <w:t>ки — доказать несостоятельность всех гипотез кроме од</w:t>
      </w:r>
      <w:del w:id="8973" w:author="user" w:date="2009-10-13T21:41:00Z">
        <w:r>
          <w:rPr/>
          <w:delText>-</w:delText>
          <w:br/>
        </w:r>
      </w:del>
      <w:r>
        <w:rPr/>
        <w:t>ной, той, которая обоснована не только необходимыми и дос</w:t>
      </w:r>
      <w:del w:id="8974" w:author="user" w:date="2009-10-13T21:41:00Z">
        <w:r>
          <w:rPr/>
          <w:delText>-</w:delText>
          <w:br/>
        </w:r>
      </w:del>
      <w:r>
        <w:rPr/>
        <w:t>таточными, но и специфическими симптомами и симптомо</w:t>
      </w:r>
      <w:del w:id="8975" w:author="user" w:date="2009-10-13T21:41:00Z">
        <w:r>
          <w:rPr/>
          <w:delText>-</w:delText>
          <w:br/>
        </w:r>
      </w:del>
      <w:r>
        <w:rPr/>
        <w:t>комплексами.</w:t>
      </w:r>
    </w:p>
    <w:p>
      <w:pPr>
        <w:pStyle w:val="Normal"/>
        <w:spacing w:lineRule="auto" w:line="218"/>
        <w:ind w:firstLine="420"/>
        <w:rPr/>
      </w:pPr>
      <w:ins w:id="8976" w:author="Алексей" w:date="1999-11-21T19:22:00Z">
        <w:r>
          <w:rPr>
            <w:color w:val="00FF00"/>
          </w:rPr>
          <w:t>$</w:t>
        </w:r>
      </w:ins>
      <w:ins w:id="8977" w:author="Алексей" w:date="1999-11-21T19:22:00Z">
        <w:r>
          <w:rPr>
            <w:color w:val="00FF00"/>
            <w:lang w:val="ru-RU"/>
          </w:rPr>
          <w:t xml:space="preserve"> </w:t>
        </w:r>
      </w:ins>
      <w:r>
        <w:rPr/>
        <w:t>Из сказанного может быть сделан один главный вы</w:t>
      </w:r>
      <w:del w:id="8978" w:author="user" w:date="2009-10-13T21:41:00Z">
        <w:r>
          <w:rPr/>
          <w:delText>-</w:delText>
          <w:br/>
        </w:r>
      </w:del>
      <w:r>
        <w:rPr/>
        <w:t>вод: успех прямого доказывания зависит от наличия при</w:t>
      </w:r>
      <w:del w:id="8979" w:author="user" w:date="2009-10-13T21:41:00Z">
        <w:r>
          <w:rPr/>
          <w:delText>-</w:delText>
          <w:br/>
        </w:r>
      </w:del>
      <w:r>
        <w:rPr/>
        <w:t>знаков, отвечающих требованиям существенности, устой</w:t>
      </w:r>
      <w:del w:id="8980" w:author="user" w:date="2009-10-13T21:41:00Z">
        <w:r>
          <w:rPr/>
          <w:delText>-</w:delText>
          <w:br/>
        </w:r>
      </w:del>
      <w:r>
        <w:rPr/>
        <w:t>чивости, закономерности проявления, специфичности.</w:t>
      </w:r>
    </w:p>
    <w:p>
      <w:pPr>
        <w:pStyle w:val="Normal"/>
        <w:spacing w:lineRule="auto" w:line="218"/>
        <w:ind w:firstLine="420"/>
        <w:rPr/>
      </w:pPr>
      <w:r>
        <w:rPr/>
        <w:t>В криминалистической экспертной диагностике выяв</w:t>
      </w:r>
      <w:del w:id="8981" w:author="user" w:date="2009-10-13T21:41:00Z">
        <w:r>
          <w:rPr/>
          <w:delText>-</w:delText>
          <w:br/>
        </w:r>
      </w:del>
      <w:r>
        <w:rPr/>
        <w:t>лению признаков уделяется необходимое внимание. Для</w:t>
      </w:r>
      <w:del w:id="8982" w:author="user" w:date="2009-10-13T21:41:00Z">
        <w:r>
          <w:rPr/>
          <w:br/>
        </w:r>
      </w:del>
      <w:ins w:id="8983" w:author="user" w:date="2009-10-13T21:41:00Z">
        <w:r>
          <w:rPr/>
          <w:t xml:space="preserve"> </w:t>
        </w:r>
      </w:ins>
      <w:r>
        <w:rPr/>
        <w:t>целого ряда объектов в различных видах криминалистиче-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7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0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ских экспертиз выделены не только системы признаков,</w:t>
      </w:r>
      <w:del w:id="8984" w:author="user" w:date="2009-10-13T21:41:00Z">
        <w:r>
          <w:rPr/>
          <w:br/>
        </w:r>
      </w:del>
      <w:ins w:id="8985" w:author="user" w:date="2009-10-13T21:41:00Z">
        <w:r>
          <w:rPr/>
          <w:t xml:space="preserve"> </w:t>
        </w:r>
      </w:ins>
      <w:r>
        <w:rPr/>
        <w:t>позволяющие решать диагностические задачи, но и созда</w:t>
      </w:r>
      <w:del w:id="8986" w:author="user" w:date="2009-10-13T21:41:00Z">
        <w:r>
          <w:rPr/>
          <w:delText>-</w:delText>
          <w:br/>
        </w:r>
      </w:del>
      <w:r>
        <w:rPr/>
        <w:t xml:space="preserve">ны методики таких решений. Если </w:t>
      </w:r>
      <w:r>
        <w:rPr>
          <w:i/>
        </w:rPr>
        <w:t>же</w:t>
      </w:r>
      <w:r>
        <w:rPr/>
        <w:t xml:space="preserve"> говорить о кримина</w:t>
      </w:r>
      <w:del w:id="8987" w:author="user" w:date="2009-10-13T21:41:00Z">
        <w:r>
          <w:rPr/>
          <w:delText>-</w:delText>
          <w:br/>
        </w:r>
      </w:del>
      <w:r>
        <w:rPr/>
        <w:t>листической диагностике как о методе не только экспертно</w:t>
      </w:r>
      <w:del w:id="8988" w:author="user" w:date="2009-10-13T21:41:00Z">
        <w:r>
          <w:rPr/>
          <w:delText>-</w:delText>
          <w:br/>
        </w:r>
      </w:del>
      <w:r>
        <w:rPr/>
        <w:t>го, но и судебно-следственного познания, то следует при</w:t>
      </w:r>
      <w:del w:id="8989" w:author="user" w:date="2009-10-13T21:41:00Z">
        <w:r>
          <w:rPr/>
          <w:delText>-</w:delText>
          <w:br/>
        </w:r>
      </w:del>
      <w:r>
        <w:rPr/>
        <w:t>знать отсутствие базы для ее реализации.</w:t>
      </w:r>
    </w:p>
    <w:p>
      <w:pPr>
        <w:pStyle w:val="Normal"/>
        <w:spacing w:lineRule="auto" w:line="218"/>
        <w:rPr/>
      </w:pPr>
      <w:r>
        <w:rPr/>
        <w:t>Истинные следствия, выведенные при таком диагно</w:t>
      </w:r>
      <w:del w:id="8990" w:author="user" w:date="2009-10-13T21:41:00Z">
        <w:r>
          <w:rPr/>
          <w:delText>-</w:delText>
          <w:br/>
        </w:r>
      </w:del>
      <w:r>
        <w:rPr/>
        <w:t>стировании, не перейдут в истинные основания [достовер</w:t>
      </w:r>
      <w:del w:id="8991" w:author="user" w:date="2009-10-13T21:41:00Z">
        <w:r>
          <w:rPr/>
          <w:delText>-</w:delText>
          <w:br/>
        </w:r>
      </w:del>
      <w:r>
        <w:rPr/>
        <w:t>ное установление фактов-доказательств) из-за возможно</w:t>
      </w:r>
      <w:del w:id="8992" w:author="user" w:date="2009-10-13T21:41:00Z">
        <w:r>
          <w:rPr/>
          <w:delText>-</w:delText>
          <w:br/>
        </w:r>
      </w:del>
      <w:r>
        <w:rPr/>
        <w:t>сти существования иной причины появления этих фактов.</w:t>
      </w:r>
      <w:del w:id="8993" w:author="user" w:date="2009-10-13T21:41:00Z">
        <w:r>
          <w:rPr/>
          <w:br/>
        </w:r>
      </w:del>
      <w:ins w:id="8994" w:author="user" w:date="2009-10-13T21:41:00Z">
        <w:r>
          <w:rPr/>
          <w:t xml:space="preserve"> </w:t>
        </w:r>
      </w:ins>
      <w:r>
        <w:rPr/>
        <w:t>Множественные основания будут существовать в силу того,</w:t>
      </w:r>
      <w:del w:id="8995" w:author="user" w:date="2009-10-13T21:41:00Z">
        <w:r>
          <w:rPr/>
          <w:br/>
        </w:r>
      </w:del>
      <w:ins w:id="8996" w:author="user" w:date="2009-10-13T21:41:00Z">
        <w:r>
          <w:rPr/>
          <w:t xml:space="preserve"> </w:t>
        </w:r>
      </w:ins>
      <w:r>
        <w:rPr/>
        <w:t>что знание о признаках события является недостаточным,</w:t>
      </w:r>
      <w:del w:id="8997" w:author="user" w:date="2009-10-13T21:41:00Z">
        <w:r>
          <w:rPr/>
          <w:br/>
        </w:r>
      </w:del>
      <w:ins w:id="8998" w:author="user" w:date="2009-10-13T21:41:00Z">
        <w:r>
          <w:rPr/>
          <w:t xml:space="preserve"> </w:t>
        </w:r>
      </w:ins>
      <w:r>
        <w:rPr/>
        <w:t>неполным, несистематизированным и слабоформализован</w:t>
      </w:r>
      <w:del w:id="8999" w:author="user" w:date="2009-10-13T21:41:00Z">
        <w:r>
          <w:rPr/>
          <w:delText>-</w:delText>
          <w:br/>
        </w:r>
      </w:del>
      <w:r>
        <w:rPr/>
        <w:t>ным. Для того чтобы логически обосновать переход от ут</w:t>
      </w:r>
      <w:del w:id="9000" w:author="user" w:date="2009-10-13T21:41:00Z">
        <w:r>
          <w:rPr/>
          <w:delText>-</w:delText>
          <w:br/>
        </w:r>
      </w:del>
      <w:r>
        <w:rPr/>
        <w:t>верждения следствия к утверждению основания, необходи</w:t>
      </w:r>
      <w:del w:id="9001" w:author="user" w:date="2009-10-13T21:41:00Z">
        <w:r>
          <w:rPr/>
          <w:delText>-</w:delText>
          <w:br/>
        </w:r>
      </w:del>
      <w:r>
        <w:rPr/>
        <w:t>мо оперировать такими признаками, которые в силу своей</w:t>
      </w:r>
      <w:del w:id="9002" w:author="user" w:date="2009-10-13T21:41:00Z">
        <w:r>
          <w:rPr/>
          <w:br/>
        </w:r>
      </w:del>
      <w:ins w:id="9003" w:author="user" w:date="2009-10-13T21:41:00Z">
        <w:r>
          <w:rPr/>
          <w:t xml:space="preserve"> </w:t>
        </w:r>
      </w:ins>
      <w:r>
        <w:rPr/>
        <w:t>специфичности способны были обеспечить познание причи</w:t>
      </w:r>
      <w:del w:id="9004" w:author="user" w:date="2009-10-13T21:41:00Z">
        <w:r>
          <w:rPr/>
          <w:delText>-</w:delText>
          <w:br/>
        </w:r>
      </w:del>
      <w:r>
        <w:rPr/>
        <w:t>ны (основания) по этому следствию, исключив тем самым</w:t>
      </w:r>
      <w:del w:id="9005" w:author="user" w:date="2009-10-13T21:41:00Z">
        <w:r>
          <w:rPr/>
          <w:br/>
        </w:r>
      </w:del>
      <w:ins w:id="9006" w:author="user" w:date="2009-10-13T21:41:00Z">
        <w:r>
          <w:rPr/>
          <w:t xml:space="preserve"> </w:t>
        </w:r>
      </w:ins>
      <w:r>
        <w:rPr/>
        <w:t>все другие гипотетически возможные причины (основания).</w:t>
      </w:r>
    </w:p>
    <w:p>
      <w:pPr>
        <w:pStyle w:val="Normal"/>
        <w:spacing w:lineRule="auto" w:line="218"/>
        <w:rPr/>
      </w:pPr>
      <w:r>
        <w:rPr/>
        <w:t>Ранее, говоря о специфичности вещной обстановки, мы</w:t>
      </w:r>
      <w:del w:id="9007" w:author="user" w:date="2009-10-13T21:41:00Z">
        <w:r>
          <w:rPr/>
          <w:br/>
        </w:r>
      </w:del>
      <w:ins w:id="9008" w:author="user" w:date="2009-10-13T21:41:00Z">
        <w:r>
          <w:rPr/>
          <w:t xml:space="preserve"> </w:t>
        </w:r>
      </w:ins>
      <w:r>
        <w:rPr/>
        <w:t>отмечали, что эта специфичность определяется механиз</w:t>
      </w:r>
      <w:del w:id="9009" w:author="user" w:date="2009-10-13T21:41:00Z">
        <w:r>
          <w:rPr/>
          <w:delText>-</w:delText>
          <w:br/>
        </w:r>
      </w:del>
      <w:r>
        <w:rPr/>
        <w:t>мом совершения преступления в каждой конкретной ситуа</w:t>
      </w:r>
      <w:del w:id="9010" w:author="user" w:date="2009-10-13T21:41:00Z">
        <w:r>
          <w:rPr/>
          <w:delText>-</w:delText>
          <w:br/>
        </w:r>
      </w:del>
      <w:r>
        <w:rPr/>
        <w:t>ции преступления. Продолжая эту мысль в русле логики</w:t>
      </w:r>
      <w:del w:id="9011" w:author="user" w:date="2009-10-13T21:41:00Z">
        <w:r>
          <w:rPr/>
          <w:br/>
        </w:r>
      </w:del>
      <w:ins w:id="9012" w:author="user" w:date="2009-10-13T21:41:00Z">
        <w:r>
          <w:rPr/>
          <w:t xml:space="preserve"> </w:t>
        </w:r>
      </w:ins>
      <w:r>
        <w:rPr/>
        <w:t>суждений, необходимо подчеркнуть, что причина всегда на</w:t>
      </w:r>
      <w:del w:id="9013" w:author="user" w:date="2009-10-13T21:41:00Z">
        <w:r>
          <w:rPr/>
          <w:delText>-</w:delText>
          <w:br/>
        </w:r>
      </w:del>
      <w:r>
        <w:rPr/>
        <w:t>кладывает определенный отпечаток на действие, в котором</w:t>
      </w:r>
      <w:del w:id="9014" w:author="user" w:date="2009-10-13T21:41:00Z">
        <w:r>
          <w:rPr/>
          <w:br/>
        </w:r>
      </w:del>
      <w:ins w:id="9015" w:author="user" w:date="2009-10-13T21:41:00Z">
        <w:r>
          <w:rPr/>
          <w:t xml:space="preserve"> </w:t>
        </w:r>
      </w:ins>
      <w:r>
        <w:rPr/>
        <w:t>она проявляется, иными словами, особенности причины</w:t>
      </w:r>
      <w:del w:id="9016" w:author="user" w:date="2009-10-13T21:41:00Z">
        <w:r>
          <w:rPr/>
          <w:br/>
        </w:r>
      </w:del>
      <w:ins w:id="9017" w:author="user" w:date="2009-10-13T21:41:00Z">
        <w:r>
          <w:rPr/>
          <w:t xml:space="preserve"> </w:t>
        </w:r>
      </w:ins>
      <w:r>
        <w:rPr/>
        <w:t>специфицируют действие. Поэтому основная задача при</w:t>
      </w:r>
      <w:del w:id="9018" w:author="user" w:date="2009-10-13T21:41:00Z">
        <w:r>
          <w:rPr/>
          <w:br/>
        </w:r>
      </w:del>
      <w:ins w:id="9019" w:author="user" w:date="2009-10-13T21:41:00Z">
        <w:r>
          <w:rPr/>
          <w:t xml:space="preserve"> </w:t>
        </w:r>
      </w:ins>
      <w:r>
        <w:rPr/>
        <w:t>криминалистическом диагностировании по принципу пря</w:t>
      </w:r>
      <w:del w:id="9020" w:author="user" w:date="2009-10-13T21:41:00Z">
        <w:r>
          <w:rPr/>
          <w:delText>-</w:delText>
          <w:br/>
        </w:r>
      </w:del>
      <w:r>
        <w:rPr/>
        <w:t>мого доказывания — это выявление таких признаков, кото</w:t>
      </w:r>
      <w:del w:id="9021" w:author="user" w:date="2009-10-13T21:41:00Z">
        <w:r>
          <w:rPr/>
          <w:delText>-</w:delText>
          <w:br/>
        </w:r>
      </w:del>
      <w:r>
        <w:rPr/>
        <w:t>рые являлись бы отражением такой специфичности и сами</w:t>
      </w:r>
      <w:del w:id="9022" w:author="user" w:date="2009-10-13T21:41:00Z">
        <w:r>
          <w:rPr/>
          <w:br/>
        </w:r>
      </w:del>
      <w:ins w:id="9023" w:author="user" w:date="2009-10-13T21:41:00Z">
        <w:r>
          <w:rPr/>
          <w:t xml:space="preserve"> </w:t>
        </w:r>
      </w:ins>
      <w:r>
        <w:rPr/>
        <w:t>в силу того были бы специфичными. При этом условии ис</w:t>
      </w:r>
      <w:del w:id="9024" w:author="user" w:date="2009-10-13T21:41:00Z">
        <w:r>
          <w:rPr/>
          <w:delText>-</w:delText>
          <w:br/>
        </w:r>
      </w:del>
      <w:r>
        <w:rPr/>
        <w:t>следование таких признаков позволяло бы выходить на впол</w:t>
      </w:r>
      <w:del w:id="9025" w:author="user" w:date="2009-10-13T21:41:00Z">
        <w:r>
          <w:rPr/>
          <w:delText>-</w:delText>
          <w:br/>
        </w:r>
      </w:del>
      <w:r>
        <w:rPr/>
        <w:t>не определенную, конкретную причину. Наряду с этим долж</w:t>
      </w:r>
      <w:del w:id="9026" w:author="user" w:date="2009-10-13T21:41:00Z">
        <w:r>
          <w:rPr/>
          <w:delText>-</w:delText>
          <w:br/>
        </w:r>
      </w:del>
      <w:r>
        <w:rPr/>
        <w:t>на быть установлена взаимосвязь между выявленным фак</w:t>
      </w:r>
      <w:del w:id="9027" w:author="user" w:date="2009-10-13T21:41:00Z">
        <w:r>
          <w:rPr/>
          <w:delText>-</w:delText>
          <w:br/>
        </w:r>
      </w:del>
      <w:r>
        <w:rPr/>
        <w:t>тическими данными, причиной их появления и событием</w:t>
      </w:r>
      <w:del w:id="9028" w:author="user" w:date="2009-10-13T21:41:00Z">
        <w:r>
          <w:rPr/>
          <w:br/>
        </w:r>
      </w:del>
      <w:ins w:id="9029" w:author="user" w:date="2009-10-13T21:41:00Z">
        <w:r>
          <w:rPr/>
          <w:t xml:space="preserve"> </w:t>
        </w:r>
      </w:ins>
      <w:r>
        <w:rPr/>
        <w:t>расследуемого преступления.</w:t>
      </w:r>
    </w:p>
    <w:p>
      <w:pPr>
        <w:pStyle w:val="Normal"/>
        <w:spacing w:lineRule="auto" w:line="218"/>
        <w:rPr/>
      </w:pPr>
      <w:r>
        <w:rPr/>
        <w:t>По мере расширения областей криминалистики, где</w:t>
      </w:r>
      <w:del w:id="9030" w:author="user" w:date="2009-10-13T21:41:00Z">
        <w:r>
          <w:rPr/>
          <w:br/>
        </w:r>
      </w:del>
      <w:ins w:id="9031" w:author="user" w:date="2009-10-13T21:41:00Z">
        <w:r>
          <w:rPr/>
          <w:t xml:space="preserve"> </w:t>
        </w:r>
      </w:ins>
      <w:r>
        <w:rPr/>
        <w:t>будут теоретически обоснованы и классифицированы спе</w:t>
      </w:r>
      <w:del w:id="9032" w:author="user" w:date="2009-10-13T21:41:00Z">
        <w:r>
          <w:rPr/>
          <w:delText>-</w:delText>
          <w:br/>
        </w:r>
      </w:del>
      <w:r>
        <w:rPr/>
        <w:t>цифические признаки, позволяющее устанавливать одно</w:t>
      </w:r>
      <w:del w:id="9033" w:author="user" w:date="2009-10-13T21:41:00Z">
        <w:r>
          <w:rPr/>
          <w:delText>-</w:delText>
          <w:br/>
        </w:r>
      </w:del>
      <w:r>
        <w:rPr/>
        <w:t>значно причины изменений как в отдельных объектах, так</w:t>
      </w:r>
      <w:del w:id="9034" w:author="user" w:date="2009-10-13T21:41:00Z">
        <w:r>
          <w:rPr/>
          <w:br/>
        </w:r>
      </w:del>
      <w:ins w:id="9035" w:author="user" w:date="2009-10-13T21:41:00Z">
        <w:r>
          <w:rPr/>
          <w:t xml:space="preserve"> </w:t>
        </w:r>
      </w:ins>
      <w:r>
        <w:rPr/>
        <w:t>и в системах объектов, будут расширяться и возможности</w:t>
      </w:r>
      <w:del w:id="9036" w:author="user" w:date="2009-10-13T21:41:00Z">
        <w:r>
          <w:rPr/>
          <w:br/>
        </w:r>
      </w:del>
      <w:ins w:id="9037" w:author="user" w:date="2009-10-13T21:41:00Z">
        <w:r>
          <w:rPr/>
          <w:t xml:space="preserve"> </w:t>
        </w:r>
      </w:ins>
      <w:r>
        <w:rPr/>
        <w:t>криминалистической диагностики.</w:t>
      </w:r>
    </w:p>
    <w:p>
      <w:pPr>
        <w:pStyle w:val="Normal"/>
        <w:spacing w:lineRule="auto" w:line="218"/>
        <w:rPr/>
      </w:pPr>
      <w:r>
        <w:rPr/>
        <w:t>Возможности прямого доказывания с использованием</w:t>
      </w:r>
      <w:del w:id="9038" w:author="user" w:date="2009-10-13T21:41:00Z">
        <w:r>
          <w:rPr/>
          <w:br/>
        </w:r>
      </w:del>
      <w:ins w:id="9039" w:author="user" w:date="2009-10-13T21:41:00Z">
        <w:r>
          <w:rPr/>
          <w:t xml:space="preserve"> </w:t>
        </w:r>
      </w:ins>
      <w:r>
        <w:rPr/>
        <w:t>специфических признаков в процессе экспертного крими-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§ 2- Проверка гипотез и логика умозаключений</w:t>
      </w:r>
    </w:p>
    <w:p>
      <w:pPr>
        <w:pStyle w:val="Normal"/>
        <w:spacing w:lineRule="auto" w:line="218" w:before="100" w:after="0"/>
        <w:ind w:hanging="0"/>
        <w:rPr/>
      </w:pPr>
      <w:r>
        <w:rPr/>
        <w:t>налистического диагностирования могут быть проиллюст</w:t>
      </w:r>
      <w:del w:id="9040" w:author="user" w:date="2009-10-13T21:41:00Z">
        <w:r>
          <w:rPr/>
          <w:delText>-</w:delText>
          <w:br/>
        </w:r>
      </w:del>
      <w:r>
        <w:rPr/>
        <w:t>рированы следующими примерами. При экспертном иссле</w:t>
      </w:r>
      <w:del w:id="9041" w:author="user" w:date="2009-10-13T21:41:00Z">
        <w:r>
          <w:rPr/>
          <w:delText>-</w:delText>
          <w:br/>
        </w:r>
      </w:del>
      <w:r>
        <w:rPr/>
        <w:t>довании свойств и состояния объекта известны специфиче</w:t>
      </w:r>
      <w:del w:id="9042" w:author="user" w:date="2009-10-13T21:41:00Z">
        <w:r>
          <w:rPr/>
          <w:delText>-</w:delText>
          <w:br/>
        </w:r>
      </w:del>
      <w:r>
        <w:rPr/>
        <w:t>ские признаки вскрытия и повторного обжима пломбы; при</w:t>
      </w:r>
      <w:del w:id="9043" w:author="user" w:date="2009-10-13T21:41:00Z">
        <w:r>
          <w:rPr/>
          <w:delText>-</w:delText>
          <w:br/>
        </w:r>
      </w:del>
      <w:r>
        <w:rPr/>
        <w:t>знаки открывания замка отмычкой; специфические признаки</w:t>
      </w:r>
      <w:del w:id="9044" w:author="user" w:date="2009-10-13T21:41:00Z">
        <w:r>
          <w:rPr/>
          <w:br/>
        </w:r>
      </w:del>
      <w:ins w:id="9045" w:author="user" w:date="2009-10-13T21:41:00Z">
        <w:r>
          <w:rPr/>
          <w:t xml:space="preserve"> </w:t>
        </w:r>
      </w:ins>
      <w:r>
        <w:rPr/>
        <w:t>неисправности, создающей возможность выстрела без на</w:t>
      </w:r>
      <w:del w:id="9046" w:author="user" w:date="2009-10-13T21:41:00Z">
        <w:r>
          <w:rPr/>
          <w:delText>-</w:delText>
          <w:br/>
        </w:r>
      </w:del>
      <w:r>
        <w:rPr/>
        <w:t>жатия на спусковой крючок; специфические признаки тех</w:t>
      </w:r>
      <w:del w:id="9047" w:author="user" w:date="2009-10-13T21:41:00Z">
        <w:r>
          <w:rPr/>
          <w:delText>-</w:delText>
          <w:br/>
        </w:r>
      </w:del>
      <w:r>
        <w:rPr/>
        <w:t>нической копировки подписи.</w:t>
      </w:r>
    </w:p>
    <w:p>
      <w:pPr>
        <w:pStyle w:val="Normal"/>
        <w:spacing w:lineRule="auto" w:line="218"/>
        <w:ind w:firstLine="400"/>
        <w:rPr/>
      </w:pPr>
      <w:r>
        <w:rPr/>
        <w:t>При прямом доказывании события по его отображению</w:t>
      </w:r>
      <w:del w:id="9048" w:author="user" w:date="2009-10-13T21:41:00Z">
        <w:r>
          <w:rPr/>
          <w:br/>
        </w:r>
      </w:del>
      <w:ins w:id="9049" w:author="user" w:date="2009-10-13T21:41:00Z">
        <w:r>
          <w:rPr/>
          <w:t xml:space="preserve"> </w:t>
        </w:r>
      </w:ins>
      <w:r>
        <w:rPr/>
        <w:t>вовне в транспортной трасологии известны специфические</w:t>
      </w:r>
      <w:del w:id="9050" w:author="user" w:date="2009-10-13T21:41:00Z">
        <w:r>
          <w:rPr/>
          <w:br/>
        </w:r>
      </w:del>
      <w:ins w:id="9051" w:author="user" w:date="2009-10-13T21:41:00Z">
        <w:r>
          <w:rPr/>
          <w:t xml:space="preserve"> </w:t>
        </w:r>
      </w:ins>
      <w:r>
        <w:rPr/>
        <w:t>признаки, позволяющие выделить следы первичного соуда</w:t>
      </w:r>
      <w:del w:id="9052" w:author="user" w:date="2009-10-13T21:41:00Z">
        <w:r>
          <w:rPr/>
          <w:delText>-</w:delText>
          <w:br/>
        </w:r>
      </w:del>
      <w:r>
        <w:rPr/>
        <w:t>рения ТС при столкновении, специфические признаки сле</w:t>
      </w:r>
      <w:del w:id="9053" w:author="user" w:date="2009-10-13T21:41:00Z">
        <w:r>
          <w:rPr/>
          <w:delText>-</w:delText>
          <w:br/>
        </w:r>
      </w:del>
      <w:r>
        <w:rPr/>
        <w:t>дов, оставляемых на одежде потерпевшего при наезде ТС</w:t>
      </w:r>
      <w:del w:id="9054" w:author="user" w:date="2009-10-13T21:41:00Z">
        <w:r>
          <w:rPr/>
          <w:br/>
        </w:r>
      </w:del>
      <w:ins w:id="9055" w:author="user" w:date="2009-10-13T21:41:00Z">
        <w:r>
          <w:rPr/>
          <w:t xml:space="preserve"> </w:t>
        </w:r>
      </w:ins>
      <w:r>
        <w:rPr/>
        <w:t>на пешехода, специфические признаки, позволяющие опре</w:t>
      </w:r>
      <w:del w:id="9056" w:author="user" w:date="2009-10-13T21:41:00Z">
        <w:r>
          <w:rPr/>
          <w:delText>-</w:delText>
          <w:br/>
        </w:r>
      </w:del>
      <w:r>
        <w:rPr/>
        <w:t>делить направление перемещения пешехода в результате</w:t>
      </w:r>
      <w:del w:id="9057" w:author="user" w:date="2009-10-13T21:41:00Z">
        <w:r>
          <w:rPr/>
          <w:br/>
        </w:r>
      </w:del>
      <w:ins w:id="9058" w:author="user" w:date="2009-10-13T21:41:00Z">
        <w:r>
          <w:rPr/>
          <w:t xml:space="preserve"> </w:t>
        </w:r>
      </w:ins>
      <w:r>
        <w:rPr/>
        <w:t>наезда на него ТС; специфические признаки определения</w:t>
      </w:r>
      <w:del w:id="9059" w:author="user" w:date="2009-10-13T21:41:00Z">
        <w:r>
          <w:rPr/>
          <w:br/>
        </w:r>
      </w:del>
      <w:ins w:id="9060" w:author="user" w:date="2009-10-13T21:41:00Z">
        <w:r>
          <w:rPr/>
          <w:t xml:space="preserve"> </w:t>
        </w:r>
      </w:ins>
      <w:r>
        <w:rPr/>
        <w:t>направления движения ТС и т. п.</w:t>
      </w:r>
    </w:p>
    <w:p>
      <w:pPr>
        <w:pStyle w:val="Normal"/>
        <w:spacing w:lineRule="auto" w:line="218"/>
        <w:ind w:firstLine="420"/>
        <w:rPr/>
      </w:pPr>
      <w:r>
        <w:rPr/>
        <w:t>Характерным для всех указанных и иных специфиче</w:t>
      </w:r>
      <w:del w:id="9061" w:author="user" w:date="2009-10-13T21:41:00Z">
        <w:r>
          <w:rPr/>
          <w:delText>-</w:delText>
          <w:br/>
        </w:r>
      </w:del>
      <w:r>
        <w:rPr/>
        <w:t>ских признаков является их однозначная связь с причиной,</w:t>
      </w:r>
      <w:del w:id="9062" w:author="user" w:date="2009-10-13T21:41:00Z">
        <w:r>
          <w:rPr/>
          <w:br/>
        </w:r>
      </w:del>
      <w:ins w:id="9063" w:author="user" w:date="2009-10-13T21:41:00Z">
        <w:r>
          <w:rPr/>
          <w:t xml:space="preserve"> </w:t>
        </w:r>
      </w:ins>
      <w:r>
        <w:rPr/>
        <w:t>вызвавшей их появление, причем с причиной в своем роде</w:t>
      </w:r>
      <w:del w:id="9064" w:author="user" w:date="2009-10-13T21:41:00Z">
        <w:r>
          <w:rPr/>
          <w:br/>
        </w:r>
      </w:del>
      <w:ins w:id="9065" w:author="user" w:date="2009-10-13T21:41:00Z">
        <w:r>
          <w:rPr/>
          <w:t xml:space="preserve"> </w:t>
        </w:r>
      </w:ins>
      <w:r>
        <w:rPr/>
        <w:t>единичной, неповторимой.</w:t>
      </w:r>
    </w:p>
    <w:p>
      <w:pPr>
        <w:pStyle w:val="Normal"/>
        <w:spacing w:lineRule="auto" w:line="218"/>
        <w:ind w:left="40" w:firstLine="420"/>
        <w:rPr/>
      </w:pPr>
      <w:r>
        <w:rPr/>
        <w:t>В сложных случаях прямого доказывания при эксперт</w:t>
      </w:r>
      <w:del w:id="9066" w:author="user" w:date="2009-10-13T21:41:00Z">
        <w:r>
          <w:rPr/>
          <w:delText>-</w:delText>
          <w:br/>
        </w:r>
      </w:del>
      <w:r>
        <w:rPr/>
        <w:t>ной диагностике ситуации, сложившейся на месте преступ</w:t>
      </w:r>
      <w:del w:id="9067" w:author="user" w:date="2009-10-13T21:41:00Z">
        <w:r>
          <w:rPr/>
          <w:delText>-</w:delText>
          <w:br/>
        </w:r>
      </w:del>
      <w:r>
        <w:rPr/>
        <w:t>ления (ситуационный анализ вещной обстановки), структу</w:t>
      </w:r>
      <w:del w:id="9068" w:author="user" w:date="2009-10-13T21:41:00Z">
        <w:r>
          <w:rPr/>
          <w:delText>-</w:delText>
          <w:br/>
        </w:r>
      </w:del>
      <w:r>
        <w:rPr/>
        <w:t>ра логического рассуждения будет следующая: явление,</w:t>
      </w:r>
      <w:del w:id="9069" w:author="user" w:date="2009-10-13T21:41:00Z">
        <w:r>
          <w:rPr/>
          <w:br/>
        </w:r>
      </w:del>
      <w:ins w:id="9070" w:author="user" w:date="2009-10-13T21:41:00Z">
        <w:r>
          <w:rPr/>
          <w:t xml:space="preserve"> </w:t>
        </w:r>
      </w:ins>
      <w:r>
        <w:rPr/>
        <w:t>т. е. причину (А), как отражение сложного события, повли</w:t>
      </w:r>
      <w:del w:id="9071" w:author="user" w:date="2009-10-13T21:41:00Z">
        <w:r>
          <w:rPr/>
          <w:delText>-</w:delText>
          <w:br/>
        </w:r>
      </w:del>
      <w:r>
        <w:rPr/>
        <w:t>явшего на обстановку места происшествия большим числом</w:t>
      </w:r>
      <w:del w:id="9072" w:author="user" w:date="2009-10-13T21:41:00Z">
        <w:r>
          <w:rPr/>
          <w:br/>
        </w:r>
      </w:del>
      <w:ins w:id="9073" w:author="user" w:date="2009-10-13T21:41:00Z">
        <w:r>
          <w:rPr/>
          <w:t xml:space="preserve"> </w:t>
        </w:r>
      </w:ins>
      <w:r>
        <w:rPr/>
        <w:t>факторов, обозначим как О, П, Р, С, Т, Ф, выражая тем</w:t>
      </w:r>
      <w:del w:id="9074" w:author="user" w:date="2009-10-13T21:41:00Z">
        <w:r>
          <w:rPr/>
          <w:br/>
        </w:r>
      </w:del>
      <w:ins w:id="9075" w:author="user" w:date="2009-10-13T21:41:00Z">
        <w:r>
          <w:rPr/>
          <w:t xml:space="preserve"> </w:t>
        </w:r>
      </w:ins>
      <w:r>
        <w:rPr/>
        <w:t>самым взаимосвязь элементов механизма происшествия,</w:t>
      </w:r>
      <w:del w:id="9076" w:author="user" w:date="2009-10-13T21:41:00Z">
        <w:r>
          <w:rPr/>
          <w:br/>
        </w:r>
      </w:del>
      <w:ins w:id="9077" w:author="user" w:date="2009-10-13T21:41:00Z">
        <w:r>
          <w:rPr/>
          <w:t xml:space="preserve"> </w:t>
        </w:r>
      </w:ins>
      <w:r>
        <w:rPr/>
        <w:t>выступающих в виде сложной причины изменений в обста</w:t>
      </w:r>
      <w:del w:id="9078" w:author="user" w:date="2009-10-13T21:41:00Z">
        <w:r>
          <w:rPr/>
          <w:delText>-</w:delText>
          <w:br/>
        </w:r>
      </w:del>
      <w:r>
        <w:rPr/>
        <w:t>новке места происшеств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80" w:firstLine="420"/>
        <w:rPr/>
      </w:pPr>
      <w:r>
        <w:rPr/>
        <w:t>Тогда явление-действие (Б), т. е. изменения как следы</w:t>
      </w:r>
      <w:del w:id="9079" w:author="user" w:date="2009-10-13T21:41:00Z">
        <w:r>
          <w:rPr/>
          <w:br/>
        </w:r>
      </w:del>
      <w:ins w:id="9080" w:author="user" w:date="2009-10-13T21:41:00Z">
        <w:r>
          <w:rPr/>
          <w:t xml:space="preserve"> </w:t>
        </w:r>
      </w:ins>
      <w:r>
        <w:rPr/>
        <w:t>преступления, тоже будут выступать в виде взаимосвязан</w:t>
      </w:r>
      <w:del w:id="9081" w:author="user" w:date="2009-10-13T21:41:00Z">
        <w:r>
          <w:rPr/>
          <w:delText>-</w:delText>
          <w:br/>
        </w:r>
      </w:del>
      <w:r>
        <w:rPr/>
        <w:t>ных следствий (о, п, р, с, т, ф). По отдельным из этих следов</w:t>
      </w:r>
      <w:del w:id="9082" w:author="user" w:date="2009-10-13T21:41:00Z">
        <w:r>
          <w:rPr/>
          <w:br/>
        </w:r>
      </w:del>
      <w:ins w:id="9083" w:author="user" w:date="2009-10-13T21:41:00Z">
        <w:r>
          <w:rPr/>
          <w:t xml:space="preserve"> </w:t>
        </w:r>
      </w:ins>
      <w:r>
        <w:rPr/>
        <w:t>могут быть познаны отдельные элементы механизма пре</w:t>
      </w:r>
      <w:del w:id="9084" w:author="user" w:date="2009-10-13T21:41:00Z">
        <w:r>
          <w:rPr/>
          <w:delText>-</w:delText>
          <w:br/>
        </w:r>
      </w:del>
      <w:r>
        <w:rPr/>
        <w:t>ступления. Для того чтобы познать весь механизм, необхо</w:t>
      </w:r>
      <w:del w:id="9085" w:author="user" w:date="2009-10-13T21:41:00Z">
        <w:r>
          <w:rPr/>
          <w:delText>-</w:delText>
          <w:br/>
        </w:r>
      </w:del>
      <w:r>
        <w:rPr/>
        <w:t>димо проанализировать все следы сначала по отдельным</w:t>
      </w:r>
      <w:del w:id="9086" w:author="user" w:date="2009-10-13T21:41:00Z">
        <w:r>
          <w:rPr/>
          <w:br/>
        </w:r>
      </w:del>
      <w:ins w:id="9087" w:author="user" w:date="2009-10-13T21:41:00Z">
        <w:r>
          <w:rPr/>
          <w:t xml:space="preserve"> </w:t>
        </w:r>
      </w:ins>
      <w:r>
        <w:rPr/>
        <w:t>их группам, а затем в их взаимосвязи между собой. Тогда</w:t>
      </w:r>
      <w:del w:id="9088" w:author="user" w:date="2009-10-13T21:41:00Z">
        <w:r>
          <w:rPr/>
          <w:br/>
        </w:r>
      </w:del>
      <w:ins w:id="9089" w:author="user" w:date="2009-10-13T21:41:00Z">
        <w:r>
          <w:rPr/>
          <w:t xml:space="preserve"> </w:t>
        </w:r>
      </w:ins>
      <w:r>
        <w:rPr/>
        <w:t>суждение будет не простым: "Если есть А, то есть Б", а</w:t>
      </w:r>
      <w:del w:id="9090" w:author="user" w:date="2009-10-13T21:41:00Z">
        <w:r>
          <w:rPr/>
          <w:br/>
        </w:r>
      </w:del>
      <w:ins w:id="9091" w:author="user" w:date="2009-10-13T21:41:00Z">
        <w:r>
          <w:rPr/>
          <w:t xml:space="preserve"> </w:t>
        </w:r>
      </w:ins>
      <w:r>
        <w:rPr/>
        <w:t>более сложным: "Если есть О, П, Р, С, Т, Ф, то есть о, п, р,</w:t>
      </w:r>
      <w:del w:id="9092" w:author="user" w:date="2009-10-13T21:41:00Z">
        <w:r>
          <w:rPr/>
          <w:br/>
        </w:r>
      </w:del>
      <w:ins w:id="9093" w:author="user" w:date="2009-10-13T21:41:00Z">
        <w:r>
          <w:rPr/>
          <w:t xml:space="preserve"> </w:t>
        </w:r>
      </w:ins>
      <w:r>
        <w:rPr/>
        <w:t>с, т, ф". При этом Б выступает не просто как сумма единич</w:t>
      </w:r>
      <w:del w:id="9094" w:author="user" w:date="2009-10-13T21:41:00Z">
        <w:r>
          <w:rPr/>
          <w:delText>-</w:delText>
          <w:br/>
        </w:r>
      </w:del>
      <w:r>
        <w:rPr/>
        <w:t>ных фактов, а как совокупность взаимосвязанных следов</w:t>
      </w:r>
      <w:del w:id="9095" w:author="user" w:date="2009-10-13T21:41:00Z">
        <w:r>
          <w:rPr/>
          <w:br/>
        </w:r>
      </w:del>
      <w:ins w:id="9096" w:author="user" w:date="2009-10-13T21:41:00Z">
        <w:r>
          <w:rPr/>
          <w:t xml:space="preserve"> </w:t>
        </w:r>
      </w:ins>
      <w:r>
        <w:rPr/>
        <w:t>(признаков), т. е. как единая отражающая система, способ-</w:t>
      </w:r>
    </w:p>
    <w:p>
      <w:pPr>
        <w:pStyle w:val="Normal"/>
        <w:spacing w:lineRule="auto" w:line="240"/>
        <w:ind w:hanging="0"/>
        <w:jc w:val="right"/>
        <w:rPr/>
      </w:pPr>
      <w:r>
        <w:rPr/>
        <w:t>166     Глава 5. Методология криминалистической диагностики</w:t>
      </w:r>
    </w:p>
    <w:p>
      <w:pPr>
        <w:pStyle w:val="Normal"/>
        <w:spacing w:lineRule="auto" w:line="218" w:before="100" w:after="0"/>
        <w:ind w:left="120" w:hanging="0"/>
        <w:rPr/>
      </w:pPr>
      <w:r>
        <w:rPr/>
        <w:t>ствующая получению достоверного знания о системе отра</w:t>
      </w:r>
      <w:del w:id="9097" w:author="user" w:date="2009-10-13T21:41:00Z">
        <w:r>
          <w:rPr/>
          <w:delText>-</w:delText>
          <w:br/>
        </w:r>
      </w:del>
      <w:r>
        <w:rPr/>
        <w:t>женной, т. е. событии преступления.</w:t>
      </w:r>
    </w:p>
    <w:p>
      <w:pPr>
        <w:pStyle w:val="Normal"/>
        <w:spacing w:lineRule="auto" w:line="218"/>
        <w:ind w:left="40" w:firstLine="460"/>
        <w:rPr/>
      </w:pPr>
      <w:r>
        <w:rPr/>
        <w:t>В заключение необходимо остановиться на логикэ-фи</w:t>
      </w:r>
      <w:del w:id="9098" w:author="user" w:date="2009-10-13T21:41:00Z">
        <w:r>
          <w:rPr/>
          <w:delText>-</w:delText>
          <w:br/>
        </w:r>
      </w:del>
      <w:r>
        <w:rPr/>
        <w:t>лософской основе движения знания в ходе подтверждения</w:t>
      </w:r>
      <w:del w:id="9099" w:author="user" w:date="2009-10-13T21:41:00Z">
        <w:r>
          <w:rPr/>
          <w:br/>
        </w:r>
      </w:del>
      <w:ins w:id="9100" w:author="user" w:date="2009-10-13T21:41:00Z">
        <w:r>
          <w:rPr/>
          <w:t xml:space="preserve"> </w:t>
        </w:r>
      </w:ins>
      <w:r>
        <w:rPr/>
        <w:t>гипотезы от вероятного к достоверному. Ранее уже оспари</w:t>
      </w:r>
      <w:del w:id="9101" w:author="user" w:date="2009-10-13T21:41:00Z">
        <w:r>
          <w:rPr/>
          <w:delText>-</w:delText>
          <w:br/>
        </w:r>
      </w:del>
      <w:r>
        <w:rPr/>
        <w:t>валось бытующее в некоторых работах утверждение, что</w:t>
      </w:r>
      <w:del w:id="9102" w:author="user" w:date="2009-10-13T21:41:00Z">
        <w:r>
          <w:rPr/>
          <w:br/>
        </w:r>
      </w:del>
      <w:ins w:id="9103" w:author="user" w:date="2009-10-13T21:41:00Z">
        <w:r>
          <w:rPr/>
          <w:t xml:space="preserve"> </w:t>
        </w:r>
      </w:ins>
      <w:r>
        <w:rPr/>
        <w:t>вероятность отражает субъективную оценку знания иссле</w:t>
      </w:r>
      <w:del w:id="9104" w:author="user" w:date="2009-10-13T21:41:00Z">
        <w:r>
          <w:rPr/>
          <w:delText>-</w:delText>
          <w:br/>
        </w:r>
      </w:del>
      <w:r>
        <w:rPr/>
        <w:t>дователем. Вероятность характеризует известное отноше</w:t>
      </w:r>
      <w:del w:id="9105" w:author="user" w:date="2009-10-13T21:41:00Z">
        <w:r>
          <w:rPr/>
          <w:delText>-</w:delText>
          <w:br/>
        </w:r>
      </w:del>
      <w:r>
        <w:rPr/>
        <w:t>ние знания (представляющее собой единство объективного</w:t>
      </w:r>
      <w:del w:id="9106" w:author="user" w:date="2009-10-13T21:41:00Z">
        <w:r>
          <w:rPr/>
          <w:br/>
        </w:r>
      </w:del>
      <w:ins w:id="9107" w:author="user" w:date="2009-10-13T21:41:00Z">
        <w:r>
          <w:rPr/>
          <w:t xml:space="preserve"> </w:t>
        </w:r>
      </w:ins>
      <w:r>
        <w:rPr/>
        <w:t>и субъективного) к его обоснованию или доказательству,</w:t>
      </w:r>
      <w:del w:id="9108" w:author="user" w:date="2009-10-13T21:41:00Z">
        <w:r>
          <w:rPr/>
          <w:br/>
        </w:r>
      </w:del>
      <w:ins w:id="9109" w:author="user" w:date="2009-10-13T21:41:00Z">
        <w:r>
          <w:rPr/>
          <w:t xml:space="preserve"> </w:t>
        </w:r>
      </w:ins>
      <w:r>
        <w:rPr/>
        <w:t>которые не являются субъективными. Знание познается,</w:t>
      </w:r>
      <w:del w:id="9110" w:author="user" w:date="2009-10-13T21:41:00Z">
        <w:r>
          <w:rPr/>
          <w:br/>
        </w:r>
      </w:del>
      <w:ins w:id="9111" w:author="user" w:date="2009-10-13T21:41:00Z">
        <w:r>
          <w:rPr/>
          <w:t xml:space="preserve"> </w:t>
        </w:r>
      </w:ins>
      <w:r>
        <w:rPr/>
        <w:t>раскрывается субъектом, но оно не становится от этого субъ</w:t>
      </w:r>
      <w:del w:id="9112" w:author="user" w:date="2009-10-13T21:41:00Z">
        <w:r>
          <w:rPr/>
          <w:delText>-</w:delText>
          <w:br/>
        </w:r>
      </w:del>
      <w:r>
        <w:rPr/>
        <w:t>ективным. Иначе говоря, трактовка вероятности и досто</w:t>
      </w:r>
      <w:del w:id="9113" w:author="user" w:date="2009-10-13T21:41:00Z">
        <w:r>
          <w:rPr/>
          <w:delText>-</w:delText>
          <w:br/>
        </w:r>
      </w:del>
      <w:r>
        <w:rPr/>
        <w:t>верности должна восприниматься как характеристика раз</w:t>
      </w:r>
      <w:del w:id="9114" w:author="user" w:date="2009-10-13T21:41:00Z">
        <w:r>
          <w:rPr/>
          <w:delText>-</w:delText>
          <w:br/>
        </w:r>
      </w:del>
      <w:r>
        <w:rPr/>
        <w:t>ных уровней доказательности (обоснованности) знания. Рез</w:t>
      </w:r>
      <w:del w:id="9115" w:author="user" w:date="2009-10-13T21:41:00Z">
        <w:r>
          <w:rPr/>
          <w:delText>-</w:delText>
          <w:br/>
        </w:r>
      </w:del>
      <w:r>
        <w:rPr/>
        <w:t>кое разграничение вероятности и достоверности, проводи</w:t>
      </w:r>
      <w:del w:id="9116" w:author="user" w:date="2009-10-13T21:41:00Z">
        <w:r>
          <w:rPr/>
          <w:delText>-</w:delText>
          <w:br/>
        </w:r>
      </w:del>
      <w:r>
        <w:rPr/>
        <w:t>мое иногда в литературных источниках, должно быть при</w:t>
      </w:r>
      <w:del w:id="9117" w:author="user" w:date="2009-10-13T21:41:00Z">
        <w:r>
          <w:rPr/>
          <w:delText>-</w:delText>
          <w:br/>
        </w:r>
      </w:del>
      <w:r>
        <w:rPr/>
        <w:t>знано несостоятельным, так как даже в области теоретиче</w:t>
      </w:r>
      <w:del w:id="9118" w:author="user" w:date="2009-10-13T21:41:00Z">
        <w:r>
          <w:rPr/>
          <w:delText>-</w:delText>
          <w:br/>
        </w:r>
      </w:del>
      <w:r>
        <w:rPr/>
        <w:t>ского знания абсолютной доказанности какого-либо поло</w:t>
      </w:r>
      <w:del w:id="9119" w:author="user" w:date="2009-10-13T21:41:00Z">
        <w:r>
          <w:rPr/>
          <w:delText>-</w:delText>
          <w:br/>
        </w:r>
      </w:del>
      <w:r>
        <w:rPr/>
        <w:t>жения (достоверное доказательство), строго говоря, не су</w:t>
      </w:r>
      <w:del w:id="9120" w:author="user" w:date="2009-10-13T21:41:00Z">
        <w:r>
          <w:rPr/>
          <w:delText>-</w:delText>
          <w:br/>
        </w:r>
      </w:del>
      <w:r>
        <w:rPr/>
        <w:t>ществует ввиду того, что исходные положения (аксиомы,</w:t>
      </w:r>
      <w:del w:id="9121" w:author="user" w:date="2009-10-13T21:41:00Z">
        <w:r>
          <w:rPr/>
          <w:br/>
        </w:r>
      </w:del>
      <w:ins w:id="9122" w:author="user" w:date="2009-10-13T21:41:00Z">
        <w:r>
          <w:rPr/>
          <w:t xml:space="preserve"> </w:t>
        </w:r>
      </w:ins>
      <w:r>
        <w:rPr/>
        <w:t>постулаты) принимаются без доказательств.</w:t>
      </w:r>
    </w:p>
    <w:p>
      <w:pPr>
        <w:pStyle w:val="Normal"/>
        <w:spacing w:lineRule="auto" w:line="218"/>
        <w:ind w:firstLine="440"/>
        <w:rPr/>
      </w:pPr>
      <w:r>
        <w:rPr/>
        <w:t>Противопоставляя вероятность достоверности и отожде</w:t>
      </w:r>
      <w:del w:id="9123" w:author="user" w:date="2009-10-13T21:41:00Z">
        <w:r>
          <w:rPr/>
          <w:delText>-</w:delText>
          <w:br/>
        </w:r>
      </w:del>
      <w:r>
        <w:rPr/>
        <w:t>ствляя достоверность с истинностью, иногда приходят к</w:t>
      </w:r>
      <w:del w:id="9124" w:author="user" w:date="2009-10-13T21:41:00Z">
        <w:r>
          <w:rPr/>
          <w:br/>
        </w:r>
      </w:del>
      <w:ins w:id="9125" w:author="user" w:date="2009-10-13T21:41:00Z">
        <w:r>
          <w:rPr/>
          <w:t xml:space="preserve"> </w:t>
        </w:r>
      </w:ins>
      <w:r>
        <w:rPr/>
        <w:t>выводу о ложности вероятностного знания. Здесь происхо</w:t>
      </w:r>
      <w:del w:id="9126" w:author="user" w:date="2009-10-13T21:41:00Z">
        <w:r>
          <w:rPr/>
          <w:delText>-</w:delText>
          <w:br/>
        </w:r>
      </w:del>
      <w:r>
        <w:rPr/>
        <w:t>дит смешение формы и содержания. По своему содержа</w:t>
      </w:r>
      <w:del w:id="9127" w:author="user" w:date="2009-10-13T21:41:00Z">
        <w:r>
          <w:rPr/>
          <w:delText>-</w:delText>
          <w:br/>
        </w:r>
      </w:del>
      <w:r>
        <w:rPr/>
        <w:t>нию знание может быть истинным и ложным. Форма же</w:t>
      </w:r>
      <w:del w:id="9128" w:author="user" w:date="2009-10-13T21:41:00Z">
        <w:r>
          <w:rPr/>
          <w:br/>
        </w:r>
      </w:del>
      <w:ins w:id="9129" w:author="user" w:date="2009-10-13T21:41:00Z">
        <w:r>
          <w:rPr/>
          <w:t xml:space="preserve"> </w:t>
        </w:r>
      </w:ins>
      <w:r>
        <w:rPr/>
        <w:t>нашего представления (суждения) об этом знании может</w:t>
      </w:r>
      <w:del w:id="9130" w:author="user" w:date="2009-10-13T21:41:00Z">
        <w:r>
          <w:rPr/>
          <w:br/>
        </w:r>
      </w:del>
      <w:ins w:id="9131" w:author="user" w:date="2009-10-13T21:41:00Z">
        <w:r>
          <w:rPr/>
          <w:t xml:space="preserve"> </w:t>
        </w:r>
      </w:ins>
      <w:r>
        <w:rPr/>
        <w:t>быть как достоверной, так и вероятной, т. е. проблема</w:t>
      </w:r>
      <w:del w:id="9132" w:author="user" w:date="2009-10-13T21:41:00Z">
        <w:r>
          <w:rPr/>
          <w:delText>-</w:delText>
          <w:br/>
        </w:r>
      </w:del>
      <w:r>
        <w:rPr/>
        <w:t>тичной (но отнюдь не ложной). Как справедливо отмечает</w:t>
      </w:r>
      <w:del w:id="9133" w:author="user" w:date="2009-10-13T21:41:00Z">
        <w:r>
          <w:rPr/>
          <w:br/>
        </w:r>
      </w:del>
      <w:ins w:id="9134" w:author="user" w:date="2009-10-13T21:41:00Z">
        <w:r>
          <w:rPr/>
          <w:t xml:space="preserve"> </w:t>
        </w:r>
      </w:ins>
      <w:r>
        <w:rPr/>
        <w:t>П. В. Копнин</w:t>
      </w:r>
      <w:r>
        <w:rPr>
          <w:vertAlign w:val="superscript"/>
        </w:rPr>
        <w:t>1</w:t>
      </w:r>
      <w:r>
        <w:rPr/>
        <w:t>, вопрос об истинности (или ложности) знания</w:t>
      </w:r>
      <w:del w:id="9135" w:author="user" w:date="2009-10-13T21:41:00Z">
        <w:r>
          <w:rPr/>
          <w:br/>
        </w:r>
      </w:del>
      <w:ins w:id="9136" w:author="user" w:date="2009-10-13T21:41:00Z">
        <w:r>
          <w:rPr/>
          <w:t xml:space="preserve"> </w:t>
        </w:r>
      </w:ins>
      <w:r>
        <w:rPr/>
        <w:t>не тождествен вопросу о доказанности этой истинности (или</w:t>
      </w:r>
      <w:del w:id="9137" w:author="user" w:date="2009-10-13T21:41:00Z">
        <w:r>
          <w:rPr/>
          <w:br/>
        </w:r>
      </w:del>
      <w:ins w:id="9138" w:author="user" w:date="2009-10-13T21:41:00Z">
        <w:r>
          <w:rPr/>
          <w:t xml:space="preserve"> </w:t>
        </w:r>
      </w:ins>
      <w:r>
        <w:rPr/>
        <w:t>ложности) вообще или о степени этой доказанности в част</w:t>
      </w:r>
      <w:del w:id="9139" w:author="user" w:date="2009-10-13T21:41:00Z">
        <w:r>
          <w:rPr/>
          <w:delText>-</w:delText>
          <w:br/>
        </w:r>
      </w:del>
      <w:r>
        <w:rPr/>
        <w:t>ности. В свете сказанного обоснованная гипотеза при кри</w:t>
      </w:r>
      <w:del w:id="9140" w:author="user" w:date="2009-10-13T21:41:00Z">
        <w:r>
          <w:rPr/>
          <w:delText>-</w:delText>
          <w:br/>
        </w:r>
      </w:del>
      <w:r>
        <w:rPr/>
        <w:t>миналистическом диагностировании должна рассматривать</w:t>
      </w:r>
      <w:del w:id="9141" w:author="user" w:date="2009-10-13T21:41:00Z">
        <w:r>
          <w:rPr/>
          <w:delText>-</w:delText>
          <w:br/>
        </w:r>
      </w:del>
      <w:r>
        <w:rPr/>
        <w:t>ся в качестве проблематичного по форме и истинного по</w:t>
      </w:r>
      <w:del w:id="9142" w:author="user" w:date="2009-10-13T21:41:00Z">
        <w:r>
          <w:rPr/>
          <w:br/>
        </w:r>
      </w:del>
      <w:ins w:id="9143" w:author="user" w:date="2009-10-13T21:41:00Z">
        <w:r>
          <w:rPr/>
          <w:t xml:space="preserve"> </w:t>
        </w:r>
      </w:ins>
      <w:r>
        <w:rPr/>
        <w:t>содержанию знания. Знания, требующего по законам логи</w:t>
      </w:r>
      <w:del w:id="9144" w:author="user" w:date="2009-10-13T21:41:00Z">
        <w:r>
          <w:rPr/>
          <w:delText>-</w:delText>
          <w:br/>
        </w:r>
      </w:del>
      <w:r>
        <w:rPr/>
        <w:t>ки его доказывания путем приращения новых фактов (при</w:t>
      </w:r>
      <w:del w:id="9145" w:author="user" w:date="2009-10-13T21:41:00Z">
        <w:r>
          <w:rPr/>
          <w:delText>-</w:delText>
          <w:br/>
        </w:r>
      </w:del>
      <w:r>
        <w:rPr/>
        <w:t>знаков, доказательств) вплоть до его превращения в досто</w:t>
      </w:r>
      <w:del w:id="9146" w:author="user" w:date="2009-10-13T21:41:00Z">
        <w:r>
          <w:rPr/>
          <w:delText>-</w:delText>
          <w:br/>
        </w:r>
      </w:del>
      <w:r>
        <w:rPr/>
        <w:t>верное знание (или его опровержения и отбрасывания)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Копнин П. В.</w:t>
      </w:r>
      <w:r>
        <w:rPr/>
        <w:t xml:space="preserve"> Переход от вероятного знания к достоверно</w:t>
      </w:r>
      <w:del w:id="9147" w:author="user" w:date="2009-10-13T21:41:00Z">
        <w:r>
          <w:rPr/>
          <w:delText>-</w:delText>
          <w:br/>
        </w:r>
      </w:del>
      <w:r>
        <w:rPr/>
        <w:t>му // Логика научного исследования. М., 1962. С. 178—180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Проверка гипотез и логика умозаключений</w:t>
      </w:r>
    </w:p>
    <w:p>
      <w:pPr>
        <w:pStyle w:val="Normal"/>
        <w:spacing w:lineRule="auto" w:line="218" w:before="100" w:after="0"/>
        <w:ind w:firstLine="420"/>
        <w:rPr/>
      </w:pPr>
      <w:r>
        <w:rPr/>
        <w:t>В современной философской литературе доказатель</w:t>
      </w:r>
      <w:del w:id="9148" w:author="user" w:date="2009-10-13T21:41:00Z">
        <w:r>
          <w:rPr/>
          <w:delText>-</w:delText>
          <w:br/>
        </w:r>
      </w:del>
      <w:r>
        <w:rPr/>
        <w:t>ство как момент познания, неотделимый от каждого шага</w:t>
      </w:r>
      <w:del w:id="9149" w:author="user" w:date="2009-10-13T21:41:00Z">
        <w:r>
          <w:rPr/>
          <w:br/>
        </w:r>
      </w:del>
      <w:ins w:id="9150" w:author="user" w:date="2009-10-13T21:41:00Z">
        <w:r>
          <w:rPr/>
          <w:t xml:space="preserve"> </w:t>
        </w:r>
      </w:ins>
      <w:r>
        <w:rPr/>
        <w:t>научного познания, достаточно обстоятельно проанализи</w:t>
      </w:r>
      <w:del w:id="9151" w:author="user" w:date="2009-10-13T21:41:00Z">
        <w:r>
          <w:rPr/>
          <w:delText>-</w:delText>
          <w:br/>
        </w:r>
      </w:del>
      <w:r>
        <w:rPr/>
        <w:t>ровано с диалектико-материалистических позиций</w:t>
      </w:r>
      <w:r>
        <w:rPr>
          <w:vertAlign w:val="superscript"/>
        </w:rPr>
        <w:t>1</w:t>
      </w:r>
      <w:r>
        <w:rPr/>
        <w:t>. В кон</w:t>
      </w:r>
      <w:del w:id="9152" w:author="user" w:date="2009-10-13T21:41:00Z">
        <w:r>
          <w:rPr/>
          <w:delText>-</w:delText>
          <w:br/>
        </w:r>
      </w:del>
      <w:r>
        <w:rPr/>
        <w:t>тексте данной работы достаточно остановиться лишь на со</w:t>
      </w:r>
      <w:del w:id="9153" w:author="user" w:date="2009-10-13T21:41:00Z">
        <w:r>
          <w:rPr/>
          <w:delText>-</w:delText>
          <w:br/>
        </w:r>
      </w:del>
      <w:r>
        <w:rPr/>
        <w:t>отношении вероятности и достоверности как уровней дока</w:t>
      </w:r>
      <w:del w:id="9154" w:author="user" w:date="2009-10-13T21:41:00Z">
        <w:r>
          <w:rPr/>
          <w:delText>-</w:delText>
          <w:br/>
        </w:r>
      </w:del>
      <w:r>
        <w:rPr/>
        <w:t>зательности знания.</w:t>
      </w:r>
    </w:p>
    <w:p>
      <w:pPr>
        <w:pStyle w:val="Normal"/>
        <w:spacing w:lineRule="auto" w:line="218"/>
        <w:ind w:firstLine="420"/>
        <w:rPr/>
      </w:pPr>
      <w:r>
        <w:rPr/>
        <w:t>Доказательство можно определить как обоснование</w:t>
      </w:r>
      <w:del w:id="9155" w:author="user" w:date="2009-10-13T21:41:00Z">
        <w:r>
          <w:rPr/>
          <w:br/>
        </w:r>
      </w:del>
      <w:ins w:id="9156" w:author="user" w:date="2009-10-13T21:41:00Z">
        <w:r>
          <w:rPr/>
          <w:t xml:space="preserve"> </w:t>
        </w:r>
      </w:ins>
      <w:r>
        <w:rPr/>
        <w:t>истинности какого-либо знания, посредством которого зна</w:t>
      </w:r>
      <w:del w:id="9157" w:author="user" w:date="2009-10-13T21:41:00Z">
        <w:r>
          <w:rPr/>
          <w:delText>-</w:delText>
          <w:br/>
        </w:r>
      </w:del>
      <w:r>
        <w:rPr/>
        <w:t>ние, истинное "в себе", становится знанием, истинным "для</w:t>
      </w:r>
      <w:del w:id="9158" w:author="user" w:date="2009-10-13T21:41:00Z">
        <w:r>
          <w:rPr/>
          <w:br/>
        </w:r>
      </w:del>
      <w:ins w:id="9159" w:author="user" w:date="2009-10-13T21:41:00Z">
        <w:r>
          <w:rPr/>
          <w:t xml:space="preserve"> </w:t>
        </w:r>
      </w:ins>
      <w:r>
        <w:rPr/>
        <w:t>нас". При этом доказанность понимается как установлен</w:t>
      </w:r>
      <w:del w:id="9160" w:author="user" w:date="2009-10-13T21:41:00Z">
        <w:r>
          <w:rPr/>
          <w:delText>-</w:delText>
          <w:br/>
        </w:r>
      </w:del>
      <w:r>
        <w:rPr/>
        <w:t>ность, удостоверенность истинности знания. С другой сто</w:t>
      </w:r>
      <w:del w:id="9161" w:author="user" w:date="2009-10-13T21:41:00Z">
        <w:r>
          <w:rPr/>
          <w:delText>-</w:delText>
          <w:br/>
        </w:r>
      </w:del>
      <w:r>
        <w:rPr/>
        <w:t>роны, доказанность можно воспринимать как некую конеч</w:t>
      </w:r>
      <w:del w:id="9162" w:author="user" w:date="2009-10-13T21:41:00Z">
        <w:r>
          <w:rPr/>
          <w:delText>-</w:delText>
          <w:br/>
        </w:r>
      </w:del>
      <w:r>
        <w:rPr/>
        <w:t>ную последовательность взаимосвязанных операций (эта</w:t>
      </w:r>
      <w:del w:id="9163" w:author="user" w:date="2009-10-13T21:41:00Z">
        <w:r>
          <w:rPr/>
          <w:delText>-</w:delText>
          <w:br/>
        </w:r>
      </w:del>
      <w:r>
        <w:rPr/>
        <w:t>пов, "шагов", стадий), приводящих к установлению истин</w:t>
      </w:r>
      <w:del w:id="9164" w:author="user" w:date="2009-10-13T21:41:00Z">
        <w:r>
          <w:rPr/>
          <w:delText>-</w:delText>
          <w:br/>
        </w:r>
      </w:del>
      <w:r>
        <w:rPr/>
        <w:t>ности какого-либо знания.</w:t>
      </w:r>
    </w:p>
    <w:p>
      <w:pPr>
        <w:pStyle w:val="Normal"/>
        <w:spacing w:lineRule="auto" w:line="218"/>
        <w:ind w:firstLine="420"/>
        <w:rPr/>
      </w:pPr>
      <w:r>
        <w:rPr/>
        <w:t>Важно понять, что в криминалистической диагностике,</w:t>
      </w:r>
      <w:del w:id="9165" w:author="user" w:date="2009-10-13T21:41:00Z">
        <w:r>
          <w:rPr/>
          <w:br/>
        </w:r>
      </w:del>
      <w:ins w:id="9166" w:author="user" w:date="2009-10-13T21:41:00Z">
        <w:r>
          <w:rPr/>
          <w:t xml:space="preserve"> </w:t>
        </w:r>
      </w:ins>
      <w:r>
        <w:rPr/>
        <w:t>равно как и в любой иной области, доказательство истины</w:t>
      </w:r>
      <w:del w:id="9167" w:author="user" w:date="2009-10-13T21:41:00Z">
        <w:r>
          <w:rPr/>
          <w:br/>
        </w:r>
      </w:del>
      <w:ins w:id="9168" w:author="user" w:date="2009-10-13T21:41:00Z">
        <w:r>
          <w:rPr/>
          <w:t xml:space="preserve"> </w:t>
        </w:r>
      </w:ins>
      <w:r>
        <w:rPr/>
        <w:t>есть процесс, состоящий из ряда этапов. Даже при удосто</w:t>
      </w:r>
      <w:del w:id="9169" w:author="user" w:date="2009-10-13T21:41:00Z">
        <w:r>
          <w:rPr/>
          <w:delText>-</w:delText>
          <w:br/>
        </w:r>
      </w:del>
      <w:r>
        <w:rPr/>
        <w:t>верении истинности относительно простого знания (возьмем</w:t>
      </w:r>
      <w:del w:id="9170" w:author="user" w:date="2009-10-13T21:41:00Z">
        <w:r>
          <w:rPr/>
          <w:br/>
        </w:r>
      </w:del>
      <w:ins w:id="9171" w:author="user" w:date="2009-10-13T21:41:00Z">
        <w:r>
          <w:rPr/>
          <w:t xml:space="preserve"> </w:t>
        </w:r>
      </w:ins>
      <w:r>
        <w:rPr/>
        <w:t>в качестве примера относительно несложное экспертное</w:t>
      </w:r>
      <w:del w:id="9172" w:author="user" w:date="2009-10-13T21:41:00Z">
        <w:r>
          <w:rPr/>
          <w:br/>
        </w:r>
      </w:del>
      <w:ins w:id="9173" w:author="user" w:date="2009-10-13T21:41:00Z">
        <w:r>
          <w:rPr/>
          <w:t xml:space="preserve"> </w:t>
        </w:r>
      </w:ins>
      <w:r>
        <w:rPr/>
        <w:t>диагностическое исследование пломбы для установления</w:t>
      </w:r>
      <w:del w:id="9174" w:author="user" w:date="2009-10-13T21:41:00Z">
        <w:r>
          <w:rPr/>
          <w:br/>
        </w:r>
      </w:del>
      <w:ins w:id="9175" w:author="user" w:date="2009-10-13T21:41:00Z">
        <w:r>
          <w:rPr/>
          <w:t xml:space="preserve"> </w:t>
        </w:r>
      </w:ins>
      <w:r>
        <w:rPr/>
        <w:t>факта ее вскрытия и последующего вторичного обжима)</w:t>
      </w:r>
      <w:del w:id="9176" w:author="user" w:date="2009-10-13T21:41:00Z">
        <w:r>
          <w:rPr/>
          <w:br/>
        </w:r>
      </w:del>
      <w:ins w:id="9177" w:author="user" w:date="2009-10-13T21:41:00Z">
        <w:r>
          <w:rPr/>
          <w:t xml:space="preserve"> </w:t>
        </w:r>
      </w:ins>
      <w:r>
        <w:rPr/>
        <w:t>результат не может быть достигнут мгновенно, одномомент</w:t>
      </w:r>
      <w:del w:id="9178" w:author="user" w:date="2009-10-13T21:41:00Z">
        <w:r>
          <w:rPr/>
          <w:delText>-</w:delText>
          <w:br/>
        </w:r>
      </w:del>
      <w:r>
        <w:rPr/>
        <w:t>но, вне времени. В начальный момент (осмотр объекта) до</w:t>
      </w:r>
      <w:del w:id="9179" w:author="user" w:date="2009-10-13T21:41:00Z">
        <w:r>
          <w:rPr/>
          <w:delText>-</w:delText>
          <w:br/>
        </w:r>
      </w:del>
      <w:r>
        <w:rPr/>
        <w:t>казательства достоверного знания некоторого положения</w:t>
      </w:r>
      <w:del w:id="9180" w:author="user" w:date="2009-10-13T21:41:00Z">
        <w:r>
          <w:rPr/>
          <w:br/>
        </w:r>
      </w:del>
      <w:ins w:id="9181" w:author="user" w:date="2009-10-13T21:41:00Z">
        <w:r>
          <w:rPr/>
          <w:t xml:space="preserve"> </w:t>
        </w:r>
      </w:ins>
      <w:r>
        <w:rPr/>
        <w:t>[пломба вскрывалась) еще не существует — доказанность</w:t>
      </w:r>
      <w:del w:id="9182" w:author="user" w:date="2009-10-13T21:41:00Z">
        <w:r>
          <w:rPr/>
          <w:br/>
        </w:r>
      </w:del>
      <w:ins w:id="9183" w:author="user" w:date="2009-10-13T21:41:00Z">
        <w:r>
          <w:rPr/>
          <w:t xml:space="preserve"> </w:t>
        </w:r>
      </w:ins>
      <w:r>
        <w:rPr/>
        <w:t>равна нулю. В завершающий момент (окончание исследова</w:t>
      </w:r>
      <w:del w:id="9184" w:author="user" w:date="2009-10-13T21:41:00Z">
        <w:r>
          <w:rPr/>
          <w:delText>-</w:delText>
          <w:br/>
        </w:r>
      </w:del>
      <w:r>
        <w:rPr/>
        <w:t>ния состояния пломбы и произведенных в ней изменений)</w:t>
      </w:r>
      <w:del w:id="9185" w:author="user" w:date="2009-10-13T21:41:00Z">
        <w:r>
          <w:rPr/>
          <w:br/>
        </w:r>
      </w:del>
      <w:ins w:id="9186" w:author="user" w:date="2009-10-13T21:41:00Z">
        <w:r>
          <w:rPr/>
          <w:t xml:space="preserve"> </w:t>
        </w:r>
      </w:ins>
      <w:r>
        <w:rPr/>
        <w:t>доказательства "в идеале" достигается абсолютная дока</w:t>
      </w:r>
      <w:del w:id="9187" w:author="user" w:date="2009-10-13T21:41:00Z">
        <w:r>
          <w:rPr/>
          <w:delText>-</w:delText>
          <w:br/>
        </w:r>
      </w:del>
      <w:r>
        <w:rPr/>
        <w:t>занность, которую характеризуют как достоверность и обо</w:t>
      </w:r>
      <w:del w:id="9188" w:author="user" w:date="2009-10-13T21:41:00Z">
        <w:r>
          <w:rPr/>
          <w:delText>-</w:delText>
          <w:br/>
        </w:r>
      </w:del>
      <w:r>
        <w:rPr/>
        <w:t>значают единицей. В интервале от 0 до 1 происходит изме</w:t>
      </w:r>
      <w:del w:id="9189" w:author="user" w:date="2009-10-13T21:41:00Z">
        <w:r>
          <w:rPr/>
          <w:delText>-</w:delText>
          <w:br/>
        </w:r>
      </w:del>
      <w:r>
        <w:rPr/>
        <w:t>нение доказанности знания, и, за исключением своих край</w:t>
      </w:r>
      <w:del w:id="9190" w:author="user" w:date="2009-10-13T21:41:00Z">
        <w:r>
          <w:rPr/>
          <w:delText>-</w:delText>
          <w:br/>
        </w:r>
      </w:del>
      <w:r>
        <w:rPr/>
        <w:t>них точек, этот интервал характеризует область вероятно</w:t>
      </w:r>
      <w:del w:id="9191" w:author="user" w:date="2009-10-13T21:41:00Z">
        <w:r>
          <w:rPr/>
          <w:delText>-</w:delText>
          <w:br/>
        </w:r>
      </w:del>
      <w:r>
        <w:rPr/>
        <w:t>сти, понимаемой как несовершенная, неабсолютная дока</w:t>
      </w:r>
      <w:del w:id="9192" w:author="user" w:date="2009-10-13T21:41:00Z">
        <w:r>
          <w:rPr/>
          <w:delText>-</w:delText>
          <w:br/>
        </w:r>
      </w:del>
      <w:r>
        <w:rPr/>
        <w:t>занность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40"/>
        <w:rPr/>
      </w:pPr>
      <w:r>
        <w:rPr/>
        <w:t>Достаточно общепризнанно, что достижение достовер</w:t>
      </w:r>
      <w:del w:id="9193" w:author="user" w:date="2009-10-13T21:41:00Z">
        <w:r>
          <w:rPr/>
          <w:delText>-</w:delText>
          <w:br/>
        </w:r>
      </w:del>
      <w:r>
        <w:rPr/>
        <w:t>ности как абсолютной доказанности, по существу, невоз</w:t>
      </w:r>
      <w:del w:id="9194" w:author="user" w:date="2009-10-13T21:41:00Z">
        <w:r>
          <w:rPr/>
          <w:delText>-</w:delText>
          <w:br/>
        </w:r>
      </w:del>
      <w:r>
        <w:rPr/>
        <w:t>можно в области наук, использующих эмпирические посылки,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ind w:left="80" w:hanging="0"/>
        <w:jc w:val="left"/>
        <w:rPr/>
      </w:pPr>
      <w:r>
        <w:rPr/>
        <w:t>' См., например: Логика научного познания (актуальные пробле</w:t>
      </w:r>
      <w:del w:id="9195" w:author="user" w:date="2009-10-13T21:41:00Z">
        <w:r>
          <w:rPr/>
          <w:delText>-</w:delText>
          <w:br/>
        </w:r>
      </w:del>
      <w:r>
        <w:rPr/>
        <w:t>мы) / Под ред. Д.</w:t>
      </w:r>
      <w:r>
        <w:rPr>
          <w:lang w:val="ru-RU"/>
        </w:rPr>
        <w:t xml:space="preserve"> </w:t>
      </w:r>
      <w:r>
        <w:rPr>
          <w:lang w:val="en-US"/>
        </w:rPr>
        <w:t>J</w:t>
      </w:r>
      <w:r>
        <w:rPr>
          <w:lang w:val="ru-RU"/>
        </w:rPr>
        <w:t>7.</w:t>
      </w:r>
      <w:r>
        <w:rPr/>
        <w:t xml:space="preserve"> Горского. М., 1987. С. 291.</w:t>
      </w:r>
      <w:del w:id="9196" w:author="user" w:date="2009-10-13T21:41:00Z">
        <w:r>
          <w:rPr/>
          <w:br/>
        </w:r>
      </w:del>
      <w:ins w:id="9197" w:author="user" w:date="2009-10-13T21:41:00Z">
        <w:r>
          <w:rPr/>
          <w:t xml:space="preserve"> </w:t>
        </w:r>
      </w:ins>
      <w:r>
        <w:rPr>
          <w:vertAlign w:val="superscript"/>
        </w:rPr>
        <w:t>г</w:t>
      </w:r>
      <w:r>
        <w:rPr/>
        <w:t xml:space="preserve"> Д. Пойа употребляет для этих рассуждений термины "полное" и</w:t>
      </w:r>
      <w:del w:id="9198" w:author="user" w:date="2009-10-13T21:41:00Z">
        <w:r>
          <w:rPr/>
          <w:br/>
        </w:r>
      </w:del>
      <w:ins w:id="9199" w:author="user" w:date="2009-10-13T21:41:00Z">
        <w:r>
          <w:rPr/>
          <w:t xml:space="preserve"> </w:t>
        </w:r>
      </w:ins>
      <w:r>
        <w:rPr/>
        <w:t xml:space="preserve">"неполное" доказательство. См.: </w:t>
      </w:r>
      <w:r>
        <w:rPr>
          <w:i/>
        </w:rPr>
        <w:t>Пойа</w:t>
      </w:r>
      <w:r>
        <w:rPr/>
        <w:t xml:space="preserve"> Д. Как решить задачу? М-,</w:t>
      </w:r>
      <w:del w:id="9200" w:author="user" w:date="2009-10-13T21:41:00Z">
        <w:r>
          <w:rPr/>
          <w:br/>
        </w:r>
      </w:del>
      <w:ins w:id="9201" w:author="user" w:date="2009-10-13T21:41:00Z">
        <w:r>
          <w:rPr/>
          <w:t xml:space="preserve"> </w:t>
        </w:r>
      </w:ins>
      <w:r>
        <w:rPr/>
        <w:t>1959,</w:t>
      </w:r>
    </w:p>
    <w:p>
      <w:pPr>
        <w:pStyle w:val="Normal"/>
        <w:spacing w:lineRule="auto" w:line="240"/>
        <w:ind w:hanging="0"/>
        <w:rPr/>
      </w:pPr>
      <w:r>
        <w:rPr/>
        <w:t>Глава 5. Методология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8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482600" cy="131445"/>
                <wp:effectExtent l="0" t="0" r="0" b="0"/>
                <wp:wrapTopAndBottom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3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непосредственно отражающие материальную действитель</w:t>
      </w:r>
      <w:del w:id="9202" w:author="user" w:date="2009-10-13T21:41:00Z">
        <w:r>
          <w:rPr/>
          <w:delText>-</w:delText>
          <w:br/>
        </w:r>
      </w:del>
      <w:r>
        <w:rPr/>
        <w:t>ность (в этом иногда усматривают разницу между естест</w:t>
      </w:r>
      <w:del w:id="9203" w:author="user" w:date="2009-10-13T21:41:00Z">
        <w:r>
          <w:rPr/>
          <w:delText>-</w:delText>
          <w:br/>
        </w:r>
      </w:del>
      <w:r>
        <w:rPr/>
        <w:t>венными науками и математикой}</w:t>
      </w:r>
      <w:r>
        <w:rPr>
          <w:vertAlign w:val="superscript"/>
        </w:rPr>
        <w:t>1</w:t>
      </w:r>
      <w:r>
        <w:rPr/>
        <w:t>. Однако с каждым оче</w:t>
      </w:r>
      <w:del w:id="9204" w:author="user" w:date="2009-10-13T21:41:00Z">
        <w:r>
          <w:rPr/>
          <w:delText>-</w:delText>
          <w:br/>
        </w:r>
      </w:del>
      <w:r>
        <w:rPr/>
        <w:t>редным "шагом" (этапом) исследования если и не достига</w:t>
      </w:r>
      <w:del w:id="9205" w:author="user" w:date="2009-10-13T21:41:00Z">
        <w:r>
          <w:rPr/>
          <w:delText>-</w:delText>
          <w:br/>
        </w:r>
      </w:del>
      <w:r>
        <w:rPr/>
        <w:t>ется достоверность конечного вывода, то по крайней мере</w:t>
      </w:r>
      <w:del w:id="9206" w:author="user" w:date="2009-10-13T21:41:00Z">
        <w:r>
          <w:rPr/>
          <w:br/>
        </w:r>
      </w:del>
      <w:ins w:id="9207" w:author="user" w:date="2009-10-13T21:41:00Z">
        <w:r>
          <w:rPr/>
          <w:t xml:space="preserve"> </w:t>
        </w:r>
      </w:ins>
      <w:r>
        <w:rPr/>
        <w:t>обеспечивается приближение к ней- Такими "шагами" до</w:t>
      </w:r>
      <w:del w:id="9208" w:author="user" w:date="2009-10-13T21:41:00Z">
        <w:r>
          <w:rPr/>
          <w:delText>-</w:delText>
          <w:br/>
        </w:r>
      </w:del>
      <w:r>
        <w:rPr/>
        <w:t>казательства в гносеологическом плане можно считать и эта</w:t>
      </w:r>
      <w:del w:id="9209" w:author="user" w:date="2009-10-13T21:41:00Z">
        <w:r>
          <w:rPr/>
          <w:delText>-</w:delText>
          <w:br/>
        </w:r>
      </w:del>
      <w:r>
        <w:rPr/>
        <w:t>пы в доказательстве истинности гипотезы, в том числе ги</w:t>
      </w:r>
      <w:del w:id="9210" w:author="user" w:date="2009-10-13T21:41:00Z">
        <w:r>
          <w:rPr/>
          <w:delText>-</w:delText>
          <w:br/>
        </w:r>
      </w:del>
      <w:r>
        <w:rPr/>
        <w:t>потезы в криминалистической диагностике. Даже если эти</w:t>
      </w:r>
      <w:del w:id="9211" w:author="user" w:date="2009-10-13T21:41:00Z">
        <w:r>
          <w:rPr/>
          <w:br/>
        </w:r>
      </w:del>
      <w:ins w:id="9212" w:author="user" w:date="2009-10-13T21:41:00Z">
        <w:r>
          <w:rPr/>
          <w:t xml:space="preserve"> </w:t>
        </w:r>
      </w:ins>
      <w:r>
        <w:rPr/>
        <w:t>этапы отделены друг от друга значительными промежут</w:t>
      </w:r>
      <w:del w:id="9213" w:author="user" w:date="2009-10-13T21:41:00Z">
        <w:r>
          <w:rPr/>
          <w:delText>-</w:delText>
          <w:br/>
        </w:r>
      </w:del>
      <w:r>
        <w:rPr/>
        <w:t>ками времени, их все равно необходимо рассматривать как</w:t>
      </w:r>
      <w:del w:id="9214" w:author="user" w:date="2009-10-13T21:41:00Z">
        <w:r>
          <w:rPr/>
          <w:br/>
        </w:r>
      </w:del>
      <w:ins w:id="9215" w:author="user" w:date="2009-10-13T21:41:00Z">
        <w:r>
          <w:rPr/>
          <w:t xml:space="preserve"> </w:t>
        </w:r>
      </w:ins>
      <w:r>
        <w:rPr/>
        <w:t>звенья одной цепи — цепи доказательств истинности гипо</w:t>
      </w:r>
      <w:del w:id="9216" w:author="user" w:date="2009-10-13T21:41:00Z">
        <w:r>
          <w:rPr/>
          <w:delText>-</w:delText>
          <w:br/>
        </w:r>
      </w:del>
      <w:r>
        <w:rPr/>
        <w:t>тезы.</w:t>
      </w:r>
    </w:p>
    <w:p>
      <w:pPr>
        <w:pStyle w:val="Normal"/>
        <w:spacing w:lineRule="auto" w:line="218"/>
        <w:ind w:left="40" w:firstLine="460"/>
        <w:rPr/>
      </w:pPr>
      <w:r>
        <w:rPr/>
        <w:t>Говоря о прохождении данного процесса применитель</w:t>
      </w:r>
      <w:del w:id="9217" w:author="user" w:date="2009-10-13T21:41:00Z">
        <w:r>
          <w:rPr/>
          <w:delText>-</w:delText>
          <w:br/>
        </w:r>
      </w:del>
      <w:r>
        <w:rPr/>
        <w:t>но к научному знанию, подчеркивают его системный харак</w:t>
      </w:r>
      <w:del w:id="9218" w:author="user" w:date="2009-10-13T21:41:00Z">
        <w:r>
          <w:rPr/>
          <w:delText>-</w:delText>
          <w:br/>
        </w:r>
      </w:del>
      <w:r>
        <w:rPr/>
        <w:t>тер, где каждый из элементов имеет определенное содер</w:t>
      </w:r>
      <w:del w:id="9219" w:author="user" w:date="2009-10-13T21:41:00Z">
        <w:r>
          <w:rPr/>
          <w:delText>-</w:delText>
          <w:br/>
        </w:r>
      </w:del>
      <w:r>
        <w:rPr/>
        <w:t>жание только в соотношении с другими. Это в равной мере</w:t>
      </w:r>
      <w:del w:id="9220" w:author="user" w:date="2009-10-13T21:41:00Z">
        <w:r>
          <w:rPr/>
          <w:br/>
        </w:r>
      </w:del>
      <w:ins w:id="9221" w:author="user" w:date="2009-10-13T21:41:00Z">
        <w:r>
          <w:rPr/>
          <w:t xml:space="preserve"> </w:t>
        </w:r>
      </w:ins>
      <w:r>
        <w:rPr/>
        <w:t>относится к такому знанию, как гипотеза в диагностике.</w:t>
      </w:r>
      <w:del w:id="9222" w:author="user" w:date="2009-10-13T21:41:00Z">
        <w:r>
          <w:rPr/>
          <w:br/>
        </w:r>
      </w:del>
      <w:ins w:id="9223" w:author="user" w:date="2009-10-13T21:41:00Z">
        <w:r>
          <w:rPr/>
          <w:t xml:space="preserve"> </w:t>
        </w:r>
      </w:ins>
      <w:r>
        <w:rPr/>
        <w:t>Доказательство истинности любого знания может быть рас</w:t>
      </w:r>
      <w:del w:id="9224" w:author="user" w:date="2009-10-13T21:41:00Z">
        <w:r>
          <w:rPr/>
          <w:delText>-</w:delText>
          <w:br/>
        </w:r>
      </w:del>
      <w:r>
        <w:rPr/>
        <w:t>смотрено в качестве процесса установления необходимого</w:t>
      </w:r>
      <w:del w:id="9225" w:author="user" w:date="2009-10-13T21:41:00Z">
        <w:r>
          <w:rPr/>
          <w:br/>
        </w:r>
      </w:del>
      <w:ins w:id="9226" w:author="user" w:date="2009-10-13T21:41:00Z">
        <w:r>
          <w:rPr/>
          <w:t xml:space="preserve"> </w:t>
        </w:r>
      </w:ins>
      <w:r>
        <w:rPr/>
        <w:t>отношения элементов этого знания с другими знаниями,</w:t>
      </w:r>
      <w:del w:id="9227" w:author="user" w:date="2009-10-13T21:41:00Z">
        <w:r>
          <w:rPr/>
          <w:br/>
        </w:r>
      </w:del>
      <w:ins w:id="9228" w:author="user" w:date="2009-10-13T21:41:00Z">
        <w:r>
          <w:rPr/>
          <w:t xml:space="preserve"> </w:t>
        </w:r>
      </w:ins>
      <w:r>
        <w:rPr/>
        <w:t>истинность которых уже установлена. Подобно этому гипо</w:t>
      </w:r>
      <w:del w:id="9229" w:author="user" w:date="2009-10-13T21:41:00Z">
        <w:r>
          <w:rPr/>
          <w:delText>-</w:delText>
          <w:br/>
        </w:r>
      </w:del>
      <w:r>
        <w:rPr/>
        <w:t>теза в криминалистической диагностике проверяется пу</w:t>
      </w:r>
      <w:del w:id="9230" w:author="user" w:date="2009-10-13T21:41:00Z">
        <w:r>
          <w:rPr/>
          <w:delText>-</w:delText>
          <w:br/>
        </w:r>
      </w:del>
      <w:r>
        <w:rPr/>
        <w:t>тем выяснения отношений ее элементов с другими знаниям</w:t>
      </w:r>
      <w:del w:id="9231" w:author="user" w:date="2009-10-13T21:41:00Z">
        <w:r>
          <w:rPr/>
          <w:br/>
        </w:r>
      </w:del>
      <w:ins w:id="9232" w:author="user" w:date="2009-10-13T21:41:00Z">
        <w:r>
          <w:rPr/>
          <w:t xml:space="preserve"> </w:t>
        </w:r>
      </w:ins>
      <w:r>
        <w:rPr/>
        <w:t>(знаниями о фактах), имеющимися в данном уголовном деле.</w:t>
      </w:r>
    </w:p>
    <w:p>
      <w:pPr>
        <w:pStyle w:val="Normal"/>
        <w:spacing w:lineRule="auto" w:line="218"/>
        <w:ind w:left="40" w:firstLine="460"/>
        <w:rPr/>
      </w:pPr>
      <w:r>
        <w:rPr/>
        <w:t>Если в пределах некоторой системы научного знания</w:t>
      </w:r>
      <w:del w:id="9233" w:author="user" w:date="2009-10-13T21:41:00Z">
        <w:r>
          <w:rPr/>
          <w:br/>
        </w:r>
      </w:del>
      <w:ins w:id="9234" w:author="user" w:date="2009-10-13T21:41:00Z">
        <w:r>
          <w:rPr/>
          <w:t xml:space="preserve"> </w:t>
        </w:r>
      </w:ins>
      <w:r>
        <w:rPr/>
        <w:t>возможны различные варианты доказывания истинности</w:t>
      </w:r>
      <w:del w:id="9235" w:author="user" w:date="2009-10-13T21:41:00Z">
        <w:r>
          <w:rPr/>
          <w:br/>
        </w:r>
      </w:del>
      <w:ins w:id="9236" w:author="user" w:date="2009-10-13T21:41:00Z">
        <w:r>
          <w:rPr/>
          <w:t xml:space="preserve"> </w:t>
        </w:r>
      </w:ins>
      <w:r>
        <w:rPr/>
        <w:t>какого-либо положения, то каждый новый вариант доказа</w:t>
      </w:r>
      <w:del w:id="9237" w:author="user" w:date="2009-10-13T21:41:00Z">
        <w:r>
          <w:rPr/>
          <w:delText>-</w:delText>
          <w:br/>
        </w:r>
      </w:del>
      <w:r>
        <w:rPr/>
        <w:t>тельства есть установление нового, еще одного отношения</w:t>
      </w:r>
      <w:del w:id="9238" w:author="user" w:date="2009-10-13T21:41:00Z">
        <w:r>
          <w:rPr/>
          <w:br/>
        </w:r>
      </w:del>
      <w:ins w:id="9239" w:author="user" w:date="2009-10-13T21:41:00Z">
        <w:r>
          <w:rPr/>
          <w:t xml:space="preserve"> </w:t>
        </w:r>
      </w:ins>
      <w:r>
        <w:rPr/>
        <w:t>доказываемого положения к данной системе знания, более</w:t>
      </w:r>
      <w:del w:id="9240" w:author="user" w:date="2009-10-13T21:41:00Z">
        <w:r>
          <w:rPr/>
          <w:br/>
        </w:r>
      </w:del>
      <w:ins w:id="9241" w:author="user" w:date="2009-10-13T21:41:00Z">
        <w:r>
          <w:rPr/>
          <w:t xml:space="preserve"> </w:t>
        </w:r>
      </w:ins>
      <w:r>
        <w:rPr/>
        <w:t>строгая локализация этого знания относительно системы в</w:t>
      </w:r>
      <w:del w:id="9242" w:author="user" w:date="2009-10-13T21:41:00Z">
        <w:r>
          <w:rPr/>
          <w:br/>
        </w:r>
      </w:del>
      <w:ins w:id="9243" w:author="user" w:date="2009-10-13T21:41:00Z">
        <w:r>
          <w:rPr/>
          <w:t xml:space="preserve"> </w:t>
        </w:r>
      </w:ins>
      <w:r>
        <w:rPr/>
        <w:t>целом и в конечном счете — более определенное содержа</w:t>
      </w:r>
      <w:del w:id="9244" w:author="user" w:date="2009-10-13T21:41:00Z">
        <w:r>
          <w:rPr/>
          <w:delText>-</w:delText>
          <w:br/>
        </w:r>
      </w:del>
      <w:r>
        <w:rPr/>
        <w:t>ние этого знания. Поэтому переход от вероятности некото-</w:t>
      </w:r>
    </w:p>
    <w:p>
      <w:pPr>
        <w:pStyle w:val="Normal"/>
        <w:spacing w:lineRule="auto" w:line="240"/>
        <w:ind w:hanging="0"/>
        <w:rPr/>
      </w:pPr>
      <w:r>
        <w:rPr/>
        <w:t>' Касаясь понимания абсолютного и относительного, нелишне при</w:t>
      </w:r>
      <w:del w:id="9245" w:author="user" w:date="2009-10-13T21:41:00Z">
        <w:r>
          <w:rPr/>
          <w:delText>-</w:delText>
          <w:br/>
        </w:r>
      </w:del>
      <w:r>
        <w:rPr/>
        <w:t>вести высказывание, отражающее позицию современной диалек</w:t>
      </w:r>
      <w:del w:id="9246" w:author="user" w:date="2009-10-13T21:41:00Z">
        <w:r>
          <w:rPr/>
          <w:delText>-</w:delText>
          <w:br/>
        </w:r>
      </w:del>
      <w:r>
        <w:rPr/>
        <w:t>тико-материалистической философии: "... традиционный (и доста</w:t>
      </w:r>
      <w:del w:id="9247" w:author="user" w:date="2009-10-13T21:41:00Z">
        <w:r>
          <w:rPr/>
          <w:delText>-</w:delText>
          <w:br/>
        </w:r>
      </w:del>
      <w:r>
        <w:rPr/>
        <w:t>точно исследованный в марксистской гносеологии) вопрос об отно</w:t>
      </w:r>
      <w:del w:id="9248" w:author="user" w:date="2009-10-13T21:41:00Z">
        <w:r>
          <w:rPr/>
          <w:delText>-</w:delText>
          <w:br/>
        </w:r>
      </w:del>
      <w:r>
        <w:rPr/>
        <w:t>шении между абсолютной и относительной истиной также не тож</w:t>
      </w:r>
      <w:del w:id="9249" w:author="user" w:date="2009-10-13T21:41:00Z">
        <w:r>
          <w:rPr/>
          <w:delText>-</w:delText>
          <w:br/>
        </w:r>
      </w:del>
      <w:r>
        <w:rPr/>
        <w:t>дествен вопросу об отношении достоверности и вероятности, хотя</w:t>
      </w:r>
      <w:del w:id="9250" w:author="user" w:date="2009-10-13T21:41:00Z">
        <w:r>
          <w:rPr/>
          <w:br/>
        </w:r>
      </w:del>
      <w:ins w:id="9251" w:author="user" w:date="2009-10-13T21:41:00Z">
        <w:r>
          <w:rPr/>
          <w:t xml:space="preserve"> </w:t>
        </w:r>
      </w:ins>
      <w:r>
        <w:rPr/>
        <w:t>эти вопросы теснейшим образом связаны уже потому, что как пер</w:t>
      </w:r>
      <w:del w:id="9252" w:author="user" w:date="2009-10-13T21:41:00Z">
        <w:r>
          <w:rPr/>
          <w:delText>-</w:delText>
          <w:br/>
        </w:r>
      </w:del>
      <w:r>
        <w:rPr/>
        <w:t>вый, так и второй суть различные аспекты, звенья общей пробле</w:t>
      </w:r>
      <w:del w:id="9253" w:author="user" w:date="2009-10-13T21:41:00Z">
        <w:r>
          <w:rPr/>
          <w:delText>-</w:delText>
          <w:br/>
        </w:r>
      </w:del>
      <w:r>
        <w:rPr/>
        <w:t>мы соотношения абсолютного и относительного в познании и зна</w:t>
      </w:r>
      <w:del w:id="9254" w:author="user" w:date="2009-10-13T21:41:00Z">
        <w:r>
          <w:rPr/>
          <w:delText>-</w:delText>
          <w:br/>
        </w:r>
      </w:del>
      <w:r>
        <w:rPr/>
        <w:t>нии, проблемы, которая не может быть отождествлена ни с одним</w:t>
      </w:r>
      <w:del w:id="9255" w:author="user" w:date="2009-10-13T21:41:00Z">
        <w:r>
          <w:rPr/>
          <w:br/>
        </w:r>
      </w:del>
      <w:ins w:id="9256" w:author="user" w:date="2009-10-13T21:41:00Z">
        <w:r>
          <w:rPr/>
          <w:t xml:space="preserve"> </w:t>
        </w:r>
      </w:ins>
      <w:r>
        <w:rPr/>
        <w:t>из своих аспектов, рассматриваемых изолированно от других".</w:t>
      </w:r>
      <w:del w:id="9257" w:author="user" w:date="2009-10-13T21:41:00Z">
        <w:r>
          <w:rPr/>
          <w:br/>
        </w:r>
      </w:del>
      <w:ins w:id="9258" w:author="user" w:date="2009-10-13T21:41:00Z">
        <w:r>
          <w:rPr/>
          <w:t xml:space="preserve"> </w:t>
        </w:r>
      </w:ins>
      <w:r>
        <w:rPr/>
        <w:t xml:space="preserve">См.: </w:t>
      </w:r>
      <w:r>
        <w:rPr>
          <w:i/>
        </w:rPr>
        <w:t>Смирнов Л. В.</w:t>
      </w:r>
      <w:r>
        <w:rPr/>
        <w:t xml:space="preserve"> Вероятность и достоверность как гносеологи</w:t>
      </w:r>
      <w:del w:id="9259" w:author="user" w:date="2009-10-13T21:41:00Z">
        <w:r>
          <w:rPr/>
          <w:delText>-</w:delText>
          <w:br/>
        </w:r>
      </w:del>
      <w:r>
        <w:rPr/>
        <w:t>ческие характеристики знания- Л., 1972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2. Проверка гипотез и логика умозаключени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9">
                <wp:simplePos x="0" y="0"/>
                <wp:positionH relativeFrom="margin">
                  <wp:posOffset>3353435</wp:posOffset>
                </wp:positionH>
                <wp:positionV relativeFrom="paragraph">
                  <wp:posOffset>-12065</wp:posOffset>
                </wp:positionV>
                <wp:extent cx="228600" cy="131445"/>
                <wp:effectExtent l="0" t="0" r="0" b="0"/>
                <wp:wrapTopAndBottom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35pt;mso-wrap-distance-left:4pt;mso-wrap-distance-right:4pt;mso-wrap-distance-top:2pt;mso-wrap-distance-bottom:2pt;margin-top:-0.95pt;mso-position-vertical-relative:text;margin-left:2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рого знания к его достоверности есть еще и изменение со</w:t>
      </w:r>
      <w:del w:id="9260" w:author="user" w:date="2009-10-13T21:41:00Z">
        <w:r>
          <w:rPr/>
          <w:delText>-</w:delText>
          <w:br/>
        </w:r>
      </w:del>
      <w:r>
        <w:rPr/>
        <w:t>держания доказываемого знания, хотя и косвенным путем.</w:t>
      </w:r>
    </w:p>
    <w:p>
      <w:pPr>
        <w:pStyle w:val="Normal"/>
        <w:spacing w:lineRule="auto" w:line="218"/>
        <w:ind w:firstLine="420"/>
        <w:rPr/>
      </w:pPr>
      <w:r>
        <w:rPr/>
        <w:t>Распространяя приведенные положения на гипотезу как</w:t>
      </w:r>
      <w:del w:id="9261" w:author="user" w:date="2009-10-13T21:41:00Z">
        <w:r>
          <w:rPr/>
          <w:br/>
        </w:r>
      </w:del>
      <w:ins w:id="9262" w:author="user" w:date="2009-10-13T21:41:00Z">
        <w:r>
          <w:rPr/>
          <w:t xml:space="preserve"> </w:t>
        </w:r>
      </w:ins>
      <w:r>
        <w:rPr/>
        <w:t>знание, доказываемое в криминалистической диагностике,</w:t>
      </w:r>
      <w:del w:id="9263" w:author="user" w:date="2009-10-13T21:41:00Z">
        <w:r>
          <w:rPr/>
          <w:br/>
        </w:r>
      </w:del>
      <w:ins w:id="9264" w:author="user" w:date="2009-10-13T21:41:00Z">
        <w:r>
          <w:rPr/>
          <w:t xml:space="preserve"> </w:t>
        </w:r>
      </w:ins>
      <w:r>
        <w:rPr/>
        <w:t>необходимо обратить особое внимание на следующие аспек</w:t>
      </w:r>
      <w:del w:id="9265" w:author="user" w:date="2009-10-13T21:41:00Z">
        <w:r>
          <w:rPr/>
          <w:delText>-</w:delText>
          <w:br/>
        </w:r>
      </w:del>
      <w:r>
        <w:rPr/>
        <w:t>ты: а) проверка гипотезы (доказывание ее знания) пред</w:t>
      </w:r>
      <w:del w:id="9266" w:author="user" w:date="2009-10-13T21:41:00Z">
        <w:r>
          <w:rPr/>
          <w:delText>-</w:delText>
          <w:br/>
        </w:r>
      </w:del>
      <w:r>
        <w:rPr/>
        <w:t>ставляет собой определенный процесс; б) этот процесс со</w:t>
      </w:r>
      <w:del w:id="9267" w:author="user" w:date="2009-10-13T21:41:00Z">
        <w:r>
          <w:rPr/>
          <w:delText>-</w:delText>
          <w:br/>
        </w:r>
      </w:del>
      <w:r>
        <w:rPr/>
        <w:t>стоит из последовательно осуществляемых этапов ("шагов"</w:t>
      </w:r>
      <w:del w:id="9268" w:author="user" w:date="2009-10-13T21:41:00Z">
        <w:r>
          <w:rPr/>
          <w:br/>
        </w:r>
      </w:del>
      <w:ins w:id="9269" w:author="user" w:date="2009-10-13T21:41:00Z">
        <w:r>
          <w:rPr/>
          <w:t xml:space="preserve"> </w:t>
        </w:r>
      </w:ins>
      <w:r>
        <w:rPr/>
        <w:t>в доказывании); в) в ходе этого процесса происходит изме</w:t>
      </w:r>
      <w:del w:id="9270" w:author="user" w:date="2009-10-13T21:41:00Z">
        <w:r>
          <w:rPr/>
          <w:delText>-</w:delText>
          <w:br/>
        </w:r>
      </w:del>
      <w:r>
        <w:rPr/>
        <w:t>нение как содержания знания за счет его приращения, так</w:t>
      </w:r>
      <w:del w:id="9271" w:author="user" w:date="2009-10-13T21:41:00Z">
        <w:r>
          <w:rPr/>
          <w:br/>
        </w:r>
      </w:del>
      <w:ins w:id="9272" w:author="user" w:date="2009-10-13T21:41:00Z">
        <w:r>
          <w:rPr/>
          <w:t xml:space="preserve"> </w:t>
        </w:r>
      </w:ins>
      <w:r>
        <w:rPr/>
        <w:t>и формы доказательности в сторону увеличения его веро</w:t>
      </w:r>
      <w:del w:id="9273" w:author="user" w:date="2009-10-13T21:41:00Z">
        <w:r>
          <w:rPr/>
          <w:delText>-</w:delText>
          <w:br/>
        </w:r>
      </w:del>
      <w:r>
        <w:rPr/>
        <w:t>ятности на пути к достоверности. Понимание этих моментов</w:t>
      </w:r>
      <w:del w:id="9274" w:author="user" w:date="2009-10-13T21:41:00Z">
        <w:r>
          <w:rPr/>
          <w:br/>
        </w:r>
      </w:del>
      <w:ins w:id="9275" w:author="user" w:date="2009-10-13T21:41:00Z">
        <w:r>
          <w:rPr/>
          <w:t xml:space="preserve"> </w:t>
        </w:r>
      </w:ins>
      <w:r>
        <w:rPr/>
        <w:t>важно с нескольких позиций. Они заставляют отнестись с</w:t>
      </w:r>
      <w:del w:id="9276" w:author="user" w:date="2009-10-13T21:41:00Z">
        <w:r>
          <w:rPr/>
          <w:br/>
        </w:r>
      </w:del>
      <w:ins w:id="9277" w:author="user" w:date="2009-10-13T21:41:00Z">
        <w:r>
          <w:rPr/>
          <w:t xml:space="preserve"> </w:t>
        </w:r>
      </w:ins>
      <w:r>
        <w:rPr/>
        <w:t>должным вниманием к разработке методик криминалисти</w:t>
      </w:r>
      <w:del w:id="9278" w:author="user" w:date="2009-10-13T21:41:00Z">
        <w:r>
          <w:rPr/>
          <w:delText>-</w:delText>
          <w:br/>
        </w:r>
      </w:del>
      <w:r>
        <w:rPr/>
        <w:t>ческой диагностики (общей методики, частных методик) как</w:t>
      </w:r>
      <w:del w:id="9279" w:author="user" w:date="2009-10-13T21:41:00Z">
        <w:r>
          <w:rPr/>
          <w:br/>
        </w:r>
      </w:del>
      <w:ins w:id="9280" w:author="user" w:date="2009-10-13T21:41:00Z">
        <w:r>
          <w:rPr/>
          <w:t xml:space="preserve"> </w:t>
        </w:r>
      </w:ins>
      <w:r>
        <w:rPr/>
        <w:t>форм реализации процесса доказывания (проверки) гипо</w:t>
      </w:r>
      <w:del w:id="9281" w:author="user" w:date="2009-10-13T21:41:00Z">
        <w:r>
          <w:rPr/>
          <w:delText>-</w:delText>
          <w:br/>
        </w:r>
      </w:del>
      <w:r>
        <w:rPr/>
        <w:t>тезы. Наряду с этим определяется и направленность такой</w:t>
      </w:r>
      <w:del w:id="9282" w:author="user" w:date="2009-10-13T21:41:00Z">
        <w:r>
          <w:rPr/>
          <w:br/>
        </w:r>
      </w:del>
      <w:ins w:id="9283" w:author="user" w:date="2009-10-13T21:41:00Z">
        <w:r>
          <w:rPr/>
          <w:t xml:space="preserve"> </w:t>
        </w:r>
      </w:ins>
      <w:r>
        <w:rPr/>
        <w:t>проверки: сопоставление элементов гипотезы с элементами</w:t>
      </w:r>
      <w:del w:id="9284" w:author="user" w:date="2009-10-13T21:41:00Z">
        <w:r>
          <w:rPr/>
          <w:br/>
        </w:r>
      </w:del>
      <w:ins w:id="9285" w:author="user" w:date="2009-10-13T21:41:00Z">
        <w:r>
          <w:rPr/>
          <w:t xml:space="preserve"> </w:t>
        </w:r>
      </w:ins>
      <w:r>
        <w:rPr/>
        <w:t>иных знаний. Для диагностического исследования — это</w:t>
      </w:r>
      <w:del w:id="9286" w:author="user" w:date="2009-10-13T21:41:00Z">
        <w:r>
          <w:rPr/>
          <w:br/>
        </w:r>
      </w:del>
      <w:ins w:id="9287" w:author="user" w:date="2009-10-13T21:41:00Z">
        <w:r>
          <w:rPr/>
          <w:t xml:space="preserve"> </w:t>
        </w:r>
      </w:ins>
      <w:r>
        <w:rPr/>
        <w:t>сопоставление элементов гипотезы с диагностическими при</w:t>
      </w:r>
      <w:del w:id="9288" w:author="user" w:date="2009-10-13T21:41:00Z">
        <w:r>
          <w:rPr/>
          <w:delText>-</w:delText>
          <w:br/>
        </w:r>
      </w:del>
      <w:r>
        <w:rPr/>
        <w:t>знаками изучаемого объекта или ситуации. На данном эта</w:t>
      </w:r>
      <w:del w:id="9289" w:author="user" w:date="2009-10-13T21:41:00Z">
        <w:r>
          <w:rPr/>
          <w:delText>-</w:delText>
          <w:br/>
        </w:r>
      </w:del>
      <w:r>
        <w:rPr/>
        <w:t>пе индуктивное обобщение, положенное в основу гипотезы,</w:t>
      </w:r>
      <w:del w:id="9290" w:author="user" w:date="2009-10-13T21:41:00Z">
        <w:r>
          <w:rPr/>
          <w:br/>
        </w:r>
      </w:del>
      <w:ins w:id="9291" w:author="user" w:date="2009-10-13T21:41:00Z">
        <w:r>
          <w:rPr/>
          <w:t xml:space="preserve"> </w:t>
        </w:r>
      </w:ins>
      <w:r>
        <w:rPr/>
        <w:t>сопоставляется с дедуктивным общим как с некоей систе</w:t>
      </w:r>
      <w:del w:id="9292" w:author="user" w:date="2009-10-13T21:41:00Z">
        <w:r>
          <w:rPr/>
          <w:delText>-</w:delText>
          <w:br/>
        </w:r>
      </w:del>
      <w:r>
        <w:rPr/>
        <w:t>мой фактических данных из числа всех собранных по делу.</w:t>
      </w:r>
    </w:p>
    <w:p>
      <w:pPr>
        <w:pStyle w:val="Normal"/>
        <w:spacing w:lineRule="auto" w:line="218"/>
        <w:ind w:firstLine="420"/>
        <w:rPr/>
      </w:pPr>
      <w:r>
        <w:rPr/>
        <w:t>В последовательном движении от индукции к дедук</w:t>
      </w:r>
      <w:del w:id="9293" w:author="user" w:date="2009-10-13T21:41:00Z">
        <w:r>
          <w:rPr/>
          <w:delText>-</w:delText>
          <w:br/>
        </w:r>
      </w:del>
      <w:r>
        <w:rPr/>
        <w:t>ции и от нее опять к частному, т . е. к отдельным признакам</w:t>
      </w:r>
      <w:del w:id="9294" w:author="user" w:date="2009-10-13T21:41:00Z">
        <w:r>
          <w:rPr/>
          <w:br/>
        </w:r>
      </w:del>
      <w:ins w:id="9295" w:author="user" w:date="2009-10-13T21:41:00Z">
        <w:r>
          <w:rPr/>
          <w:t xml:space="preserve"> </w:t>
        </w:r>
      </w:ins>
      <w:r>
        <w:rPr/>
        <w:t>и комплексам признаков, уточняя значение каждого из них</w:t>
      </w:r>
      <w:del w:id="9296" w:author="user" w:date="2009-10-13T21:41:00Z">
        <w:r>
          <w:rPr/>
          <w:br/>
        </w:r>
      </w:del>
      <w:ins w:id="9297" w:author="user" w:date="2009-10-13T21:41:00Z">
        <w:r>
          <w:rPr/>
          <w:t xml:space="preserve"> </w:t>
        </w:r>
      </w:ins>
      <w:r>
        <w:rPr/>
        <w:t>в решении поставленной диагностической задачи, пока по</w:t>
      </w:r>
      <w:del w:id="9298" w:author="user" w:date="2009-10-13T21:41:00Z">
        <w:r>
          <w:rPr/>
          <w:delText>-</w:delText>
          <w:br/>
        </w:r>
      </w:del>
      <w:r>
        <w:rPr/>
        <w:t>следняя не будет решена, состоит сущность любой методи</w:t>
      </w:r>
      <w:del w:id="9299" w:author="user" w:date="2009-10-13T21:41:00Z">
        <w:r>
          <w:rPr/>
          <w:delText>-</w:delText>
          <w:br/>
        </w:r>
      </w:del>
      <w:r>
        <w:rPr/>
        <w:t>ки диагностического, в том числе криминалистического, ис</w:t>
      </w:r>
      <w:del w:id="9300" w:author="user" w:date="2009-10-13T21:41:00Z">
        <w:r>
          <w:rPr/>
          <w:delText>-</w:delText>
          <w:br/>
        </w:r>
      </w:del>
      <w:r>
        <w:rPr/>
        <w:t>следован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40" w:right="600" w:hanging="0"/>
        <w:jc w:val="center"/>
        <w:rPr/>
      </w:pPr>
      <w:r>
        <w:rPr/>
        <w:t>Глава 6. Общая методика</w:t>
      </w:r>
      <w:del w:id="9301" w:author="user" w:date="2009-10-13T21:41:00Z">
        <w:r>
          <w:rPr/>
          <w:delText>-</w:delText>
          <w:br/>
        </w:r>
      </w:del>
      <w:r>
        <w:rPr/>
        <w:t>экспертного криминалистического</w:t>
      </w:r>
      <w:del w:id="9302" w:author="user" w:date="2009-10-13T21:41:00Z">
        <w:r>
          <w:rPr/>
          <w:br/>
        </w:r>
      </w:del>
      <w:ins w:id="9303" w:author="user" w:date="2009-10-13T21:41:00Z">
        <w:r>
          <w:rPr/>
          <w:t xml:space="preserve"> </w:t>
        </w:r>
      </w:ins>
      <w:r>
        <w:rPr/>
        <w:t>диагностирования</w:t>
      </w:r>
    </w:p>
    <w:p>
      <w:pPr>
        <w:pStyle w:val="Normal"/>
        <w:spacing w:lineRule="auto" w:line="240" w:before="360" w:after="0"/>
        <w:ind w:left="1440" w:right="1200" w:hanging="0"/>
        <w:jc w:val="center"/>
        <w:rPr/>
      </w:pPr>
      <w:r>
        <w:rPr/>
        <w:t>§ 1. Первоначальный этап</w:t>
      </w:r>
      <w:del w:id="9304" w:author="user" w:date="2009-10-13T21:41:00Z">
        <w:r>
          <w:rPr/>
          <w:br/>
        </w:r>
      </w:del>
      <w:ins w:id="9305" w:author="user" w:date="2009-10-13T21:41:00Z">
        <w:r>
          <w:rPr/>
          <w:t xml:space="preserve"> </w:t>
        </w:r>
      </w:ins>
      <w:r>
        <w:rPr/>
        <w:t>исследования</w:t>
      </w:r>
    </w:p>
    <w:p>
      <w:pPr>
        <w:pStyle w:val="Normal"/>
        <w:spacing w:lineRule="auto" w:line="218" w:before="80" w:after="0"/>
        <w:rPr/>
      </w:pPr>
      <w:r>
        <w:rPr/>
        <w:t>В изложенном ранее материале при анализе сущности</w:t>
      </w:r>
      <w:del w:id="9306" w:author="user" w:date="2009-10-13T21:41:00Z">
        <w:r>
          <w:rPr/>
          <w:br/>
        </w:r>
      </w:del>
      <w:ins w:id="9307" w:author="user" w:date="2009-10-13T21:41:00Z">
        <w:r>
          <w:rPr/>
          <w:t xml:space="preserve"> </w:t>
        </w:r>
      </w:ins>
      <w:r>
        <w:rPr/>
        <w:t>диагностирования, в том числе криминалистического, были</w:t>
      </w:r>
      <w:del w:id="9308" w:author="user" w:date="2009-10-13T21:41:00Z">
        <w:r>
          <w:rPr/>
          <w:br/>
        </w:r>
      </w:del>
      <w:ins w:id="9309" w:author="user" w:date="2009-10-13T21:41:00Z">
        <w:r>
          <w:rPr/>
          <w:t xml:space="preserve"> </w:t>
        </w:r>
      </w:ins>
      <w:r>
        <w:rPr/>
        <w:t>представлены в общем плане стадии, которые проходит</w:t>
      </w:r>
      <w:del w:id="9310" w:author="user" w:date="2009-10-13T21:41:00Z">
        <w:r>
          <w:rPr/>
          <w:br/>
        </w:r>
      </w:del>
      <w:ins w:id="9311" w:author="user" w:date="2009-10-13T21:41:00Z">
        <w:r>
          <w:rPr/>
          <w:t xml:space="preserve"> </w:t>
        </w:r>
      </w:ins>
      <w:r>
        <w:rPr/>
        <w:t>диагностика объекта, события, явления. Это было необхо</w:t>
      </w:r>
      <w:del w:id="9312" w:author="user" w:date="2009-10-13T21:41:00Z">
        <w:r>
          <w:rPr/>
          <w:delText>-</w:delText>
          <w:br/>
        </w:r>
      </w:del>
      <w:r>
        <w:rPr/>
        <w:t>димо как для раскрытия содержания понятия диагностиро</w:t>
      </w:r>
      <w:del w:id="9313" w:author="user" w:date="2009-10-13T21:41:00Z">
        <w:r>
          <w:rPr/>
          <w:delText>-</w:delText>
          <w:br/>
        </w:r>
      </w:del>
      <w:r>
        <w:rPr/>
        <w:t>вания, так и для получения некоторого представления о</w:t>
      </w:r>
      <w:del w:id="9314" w:author="user" w:date="2009-10-13T21:41:00Z">
        <w:r>
          <w:rPr/>
          <w:br/>
        </w:r>
      </w:del>
      <w:ins w:id="9315" w:author="user" w:date="2009-10-13T21:41:00Z">
        <w:r>
          <w:rPr/>
          <w:t xml:space="preserve"> </w:t>
        </w:r>
      </w:ins>
      <w:r>
        <w:rPr/>
        <w:t>самом процессе дагностирования. Вместе с тем изложение</w:t>
      </w:r>
      <w:del w:id="9316" w:author="user" w:date="2009-10-13T21:41:00Z">
        <w:r>
          <w:rPr/>
          <w:br/>
        </w:r>
      </w:del>
      <w:ins w:id="9317" w:author="user" w:date="2009-10-13T21:41:00Z">
        <w:r>
          <w:rPr/>
          <w:t xml:space="preserve"> </w:t>
        </w:r>
      </w:ins>
      <w:r>
        <w:rPr/>
        <w:t>стадий процесса диагностирования — это в определенной</w:t>
      </w:r>
      <w:del w:id="9318" w:author="user" w:date="2009-10-13T21:41:00Z">
        <w:r>
          <w:rPr/>
          <w:br/>
        </w:r>
      </w:del>
      <w:ins w:id="9319" w:author="user" w:date="2009-10-13T21:41:00Z">
        <w:r>
          <w:rPr/>
          <w:t xml:space="preserve"> </w:t>
        </w:r>
      </w:ins>
      <w:r>
        <w:rPr/>
        <w:t>мере и некоторые сведения из области методики исследо</w:t>
      </w:r>
      <w:del w:id="9320" w:author="user" w:date="2009-10-13T21:41:00Z">
        <w:r>
          <w:rPr/>
          <w:delText>-</w:delText>
          <w:br/>
        </w:r>
      </w:del>
      <w:r>
        <w:rPr/>
        <w:t>вания, включающей, в частности, изложение операций и их</w:t>
      </w:r>
      <w:del w:id="9321" w:author="user" w:date="2009-10-13T21:41:00Z">
        <w:r>
          <w:rPr/>
          <w:br/>
        </w:r>
      </w:del>
      <w:ins w:id="9322" w:author="user" w:date="2009-10-13T21:41:00Z">
        <w:r>
          <w:rPr/>
          <w:t xml:space="preserve"> </w:t>
        </w:r>
      </w:ins>
      <w:r>
        <w:rPr/>
        <w:t>последовательности, необходимых для получения достовер</w:t>
      </w:r>
      <w:del w:id="9323" w:author="user" w:date="2009-10-13T21:41:00Z">
        <w:r>
          <w:rPr/>
          <w:delText>-</w:delText>
          <w:br/>
        </w:r>
      </w:del>
      <w:r>
        <w:rPr/>
        <w:t>ного результата исследования- Приводимые далее схемы'</w:t>
      </w:r>
      <w:del w:id="9324" w:author="user" w:date="2009-10-13T21:41:00Z">
        <w:r>
          <w:rPr/>
          <w:br/>
        </w:r>
      </w:del>
      <w:ins w:id="9325" w:author="user" w:date="2009-10-13T21:41:00Z">
        <w:r>
          <w:rPr/>
          <w:t xml:space="preserve"> </w:t>
        </w:r>
      </w:ins>
      <w:r>
        <w:rPr/>
        <w:t>могут явиться отправными положениями для конструиро</w:t>
      </w:r>
      <w:del w:id="9326" w:author="user" w:date="2009-10-13T21:41:00Z">
        <w:r>
          <w:rPr/>
          <w:delText>-</w:delText>
          <w:br/>
        </w:r>
      </w:del>
      <w:r>
        <w:rPr/>
        <w:t>вания как общей методики криминалистической диагности</w:t>
      </w:r>
      <w:del w:id="9327" w:author="user" w:date="2009-10-13T21:41:00Z">
        <w:r>
          <w:rPr/>
          <w:delText>-</w:delText>
          <w:br/>
        </w:r>
      </w:del>
      <w:r>
        <w:rPr/>
        <w:t>ки, так и частных методик отдельных диагностических ис</w:t>
      </w:r>
      <w:del w:id="9328" w:author="user" w:date="2009-10-13T21:41:00Z">
        <w:r>
          <w:rPr/>
          <w:delText>-</w:delText>
          <w:br/>
        </w:r>
      </w:del>
      <w:r>
        <w:rPr/>
        <w:t>следований.</w:t>
      </w:r>
    </w:p>
    <w:p>
      <w:pPr>
        <w:pStyle w:val="Normal"/>
        <w:spacing w:lineRule="auto" w:line="218"/>
        <w:rPr/>
      </w:pPr>
      <w:r>
        <w:rPr/>
        <w:t>В литературе содержится определенный материал,</w:t>
      </w:r>
      <w:del w:id="9329" w:author="user" w:date="2009-10-13T21:41:00Z">
        <w:r>
          <w:rPr/>
          <w:br/>
        </w:r>
      </w:del>
      <w:ins w:id="9330" w:author="user" w:date="2009-10-13T21:41:00Z">
        <w:r>
          <w:rPr/>
          <w:t xml:space="preserve"> </w:t>
        </w:r>
      </w:ins>
      <w:r>
        <w:rPr/>
        <w:t>касающийся методик диагностического экспертного иссле</w:t>
      </w:r>
      <w:del w:id="9331" w:author="user" w:date="2009-10-13T21:41:00Z">
        <w:r>
          <w:rPr/>
          <w:delText>-</w:delText>
          <w:br/>
        </w:r>
      </w:del>
      <w:r>
        <w:rPr/>
        <w:t>дования при производстве криминалистических экспертиз.</w:t>
      </w:r>
      <w:del w:id="9332" w:author="user" w:date="2009-10-13T21:41:00Z">
        <w:r>
          <w:rPr/>
          <w:br/>
        </w:r>
      </w:del>
      <w:ins w:id="9333" w:author="user" w:date="2009-10-13T21:41:00Z">
        <w:r>
          <w:rPr/>
          <w:t xml:space="preserve"> </w:t>
        </w:r>
      </w:ins>
      <w:r>
        <w:rPr/>
        <w:t>Условно эти литературные данные можно разбить на три</w:t>
      </w:r>
      <w:del w:id="9334" w:author="user" w:date="2009-10-13T21:41:00Z">
        <w:r>
          <w:rPr/>
          <w:br/>
        </w:r>
      </w:del>
      <w:ins w:id="9335" w:author="user" w:date="2009-10-13T21:41:00Z">
        <w:r>
          <w:rPr/>
          <w:t xml:space="preserve"> </w:t>
        </w:r>
      </w:ins>
      <w:r>
        <w:rPr/>
        <w:t>категории.</w:t>
      </w:r>
    </w:p>
    <w:p>
      <w:pPr>
        <w:pStyle w:val="Normal"/>
        <w:spacing w:lineRule="auto" w:line="218"/>
        <w:rPr/>
      </w:pPr>
      <w:r>
        <w:rPr/>
        <w:t>К первой относятся сведения, касающиеся общих прин</w:t>
      </w:r>
      <w:del w:id="9336" w:author="user" w:date="2009-10-13T21:41:00Z">
        <w:r>
          <w:rPr/>
          <w:delText>-</w:delText>
          <w:br/>
        </w:r>
      </w:del>
      <w:r>
        <w:rPr/>
        <w:t>ципов методики криминалистического диагностирования, ко</w:t>
      </w:r>
      <w:del w:id="9337" w:author="user" w:date="2009-10-13T21:41:00Z">
        <w:r>
          <w:rPr/>
          <w:br/>
        </w:r>
      </w:del>
      <w:ins w:id="9338" w:author="user" w:date="2009-10-13T21:41:00Z">
        <w:r>
          <w:rPr/>
          <w:t xml:space="preserve"> </w:t>
        </w:r>
      </w:ins>
      <w:r>
        <w:rPr/>
        <w:t>второй — краткие сведения об общей методике таких ис</w:t>
      </w:r>
      <w:del w:id="9339" w:author="user" w:date="2009-10-13T21:41:00Z">
        <w:r>
          <w:rPr/>
          <w:delText>-</w:delText>
          <w:br/>
        </w:r>
      </w:del>
      <w:r>
        <w:rPr/>
        <w:t>следований и, наконец, к третьей — сведения о частных</w:t>
      </w:r>
      <w:del w:id="9340" w:author="user" w:date="2009-10-13T21:41:00Z">
        <w:r>
          <w:rPr/>
          <w:br/>
        </w:r>
      </w:del>
      <w:ins w:id="9341" w:author="user" w:date="2009-10-13T21:41:00Z">
        <w:r>
          <w:rPr/>
          <w:t xml:space="preserve"> </w:t>
        </w:r>
      </w:ins>
      <w:r>
        <w:rPr/>
        <w:t>методиках диагностических исследований применительно к</w:t>
      </w:r>
      <w:del w:id="9342" w:author="user" w:date="2009-10-13T21:41:00Z">
        <w:r>
          <w:rPr/>
          <w:br/>
        </w:r>
      </w:del>
      <w:ins w:id="9343" w:author="user" w:date="2009-10-13T21:41:00Z">
        <w:r>
          <w:rPr/>
          <w:t xml:space="preserve"> </w:t>
        </w:r>
      </w:ins>
      <w:r>
        <w:rPr/>
        <w:t>различным объектам.</w:t>
      </w:r>
    </w:p>
    <w:p>
      <w:pPr>
        <w:pStyle w:val="Normal"/>
        <w:spacing w:lineRule="auto" w:line="218"/>
        <w:rPr/>
      </w:pPr>
      <w:r>
        <w:rPr/>
        <w:t>В работах А. И. Винберга, Н. Т. Малаховской, В. А. Снет</w:t>
      </w:r>
      <w:del w:id="9344" w:author="user" w:date="2009-10-13T21:41:00Z">
        <w:r>
          <w:rPr/>
          <w:delText>-</w:delText>
          <w:br/>
        </w:r>
      </w:del>
      <w:r>
        <w:rPr/>
        <w:t>кова заложены, по существу, основные принципы кримина</w:t>
      </w:r>
      <w:del w:id="9345" w:author="user" w:date="2009-10-13T21:41:00Z">
        <w:r>
          <w:rPr/>
          <w:delText>-</w:delText>
          <w:br/>
        </w:r>
      </w:del>
      <w:r>
        <w:rPr/>
        <w:t>листического диагностирования. В трактовке А. И. Винбер</w:t>
      </w:r>
      <w:del w:id="9346" w:author="user" w:date="2009-10-13T21:41:00Z">
        <w:r>
          <w:rPr/>
          <w:delText>-</w:delText>
          <w:br/>
        </w:r>
      </w:del>
      <w:r>
        <w:rPr/>
        <w:t>га и Н. Т. Малаховской — это процесс выделения специфи</w:t>
      </w:r>
      <w:del w:id="9347" w:author="user" w:date="2009-10-13T21:41:00Z">
        <w:r>
          <w:rPr/>
          <w:delText>-</w:delText>
          <w:br/>
        </w:r>
      </w:del>
      <w:r>
        <w:rPr/>
        <w:t>ческих симптомов и симптомокомплексов, позволяющих ус</w:t>
      </w:r>
      <w:del w:id="9348" w:author="user" w:date="2009-10-13T21:41:00Z">
        <w:r>
          <w:rPr/>
          <w:delText>-</w:delText>
          <w:br/>
        </w:r>
      </w:del>
      <w:r>
        <w:rPr/>
        <w:t>тановить сходство события (явления) с классифицирован-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hanging="0"/>
        <w:jc w:val="left"/>
        <w:rPr/>
      </w:pPr>
      <w:r>
        <w:rPr/>
        <w:t>См. также Схему 3 яа с. 38.</w:t>
      </w:r>
    </w:p>
    <w:p>
      <w:pPr>
        <w:pStyle w:val="Normal"/>
        <w:spacing w:lineRule="auto" w:line="240"/>
        <w:ind w:hanging="0"/>
        <w:rPr/>
      </w:pPr>
      <w:r>
        <w:rPr/>
        <w:t>§ 1. Первоначальный этап исследования                   171</w:t>
      </w:r>
    </w:p>
    <w:p>
      <w:pPr>
        <w:pStyle w:val="Normal"/>
        <w:spacing w:lineRule="auto" w:line="218" w:before="100" w:after="0"/>
        <w:ind w:hanging="0"/>
        <w:rPr/>
      </w:pPr>
      <w:r>
        <w:rPr/>
        <w:t>ной типичной ситуацией (моделью) и на этой основе прийти</w:t>
      </w:r>
      <w:del w:id="9349" w:author="user" w:date="2009-10-13T21:41:00Z">
        <w:r>
          <w:rPr/>
          <w:br/>
        </w:r>
      </w:del>
      <w:ins w:id="9350" w:author="user" w:date="2009-10-13T21:41:00Z">
        <w:r>
          <w:rPr/>
          <w:t xml:space="preserve"> </w:t>
        </w:r>
      </w:ins>
      <w:r>
        <w:rPr/>
        <w:t>к выводу по методу условно-категорического силлогизма о</w:t>
      </w:r>
      <w:del w:id="9351" w:author="user" w:date="2009-10-13T21:41:00Z">
        <w:r>
          <w:rPr/>
          <w:br/>
        </w:r>
      </w:del>
      <w:ins w:id="9352" w:author="user" w:date="2009-10-13T21:41:00Z">
        <w:r>
          <w:rPr/>
          <w:t xml:space="preserve"> </w:t>
        </w:r>
      </w:ins>
      <w:r>
        <w:rPr/>
        <w:t>Причинах и условиях исследуемого явления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left="40" w:firstLine="400"/>
        <w:rPr/>
      </w:pPr>
      <w:r>
        <w:rPr/>
        <w:t>Характеризуя процесс криминалистического диагности</w:t>
      </w:r>
      <w:del w:id="9353" w:author="user" w:date="2009-10-13T21:41:00Z">
        <w:r>
          <w:rPr/>
          <w:delText>-</w:delText>
          <w:br/>
        </w:r>
      </w:del>
      <w:r>
        <w:rPr/>
        <w:t>рования, В. А. Снетков- разбивает его на несколько этапов,</w:t>
      </w:r>
      <w:del w:id="9354" w:author="user" w:date="2009-10-13T21:41:00Z">
        <w:r>
          <w:rPr/>
          <w:br/>
        </w:r>
      </w:del>
      <w:ins w:id="9355" w:author="user" w:date="2009-10-13T21:41:00Z">
        <w:r>
          <w:rPr/>
          <w:t xml:space="preserve"> </w:t>
        </w:r>
      </w:ins>
      <w:r>
        <w:rPr/>
        <w:t>отражающих, по сути дела, методические положения ис</w:t>
      </w:r>
      <w:del w:id="9356" w:author="user" w:date="2009-10-13T21:41:00Z">
        <w:r>
          <w:rPr/>
          <w:delText>-</w:delText>
          <w:br/>
        </w:r>
      </w:del>
      <w:r>
        <w:rPr/>
        <w:t>следования. К ним автор относит: "Определение цели ис</w:t>
      </w:r>
      <w:del w:id="9357" w:author="user" w:date="2009-10-13T21:41:00Z">
        <w:r>
          <w:rPr/>
          <w:delText>-</w:delText>
          <w:br/>
        </w:r>
      </w:del>
      <w:r>
        <w:rPr/>
        <w:t>следования, предварительное исследование (изучение фак</w:t>
      </w:r>
      <w:del w:id="9358" w:author="user" w:date="2009-10-13T21:41:00Z">
        <w:r>
          <w:rPr/>
          <w:delText>-</w:delText>
          <w:br/>
        </w:r>
      </w:del>
      <w:r>
        <w:rPr/>
        <w:t>горов, могущих повлиять на отображение признаков или их</w:t>
      </w:r>
      <w:del w:id="9359" w:author="user" w:date="2009-10-13T21:41:00Z">
        <w:r>
          <w:rPr/>
          <w:br/>
        </w:r>
      </w:del>
      <w:ins w:id="9360" w:author="user" w:date="2009-10-13T21:41:00Z">
        <w:r>
          <w:rPr/>
          <w:t xml:space="preserve"> </w:t>
        </w:r>
      </w:ins>
      <w:r>
        <w:rPr/>
        <w:t>исследование), анализ признаков (выделение диагностирую</w:t>
      </w:r>
      <w:del w:id="9361" w:author="user" w:date="2009-10-13T21:41:00Z">
        <w:r>
          <w:rPr/>
          <w:delText>-</w:delText>
          <w:br/>
        </w:r>
      </w:del>
      <w:r>
        <w:rPr/>
        <w:t>щих признаков, их достоверное установление), оценка при</w:t>
      </w:r>
      <w:del w:id="9362" w:author="user" w:date="2009-10-13T21:41:00Z">
        <w:r>
          <w:rPr/>
          <w:delText>-</w:delText>
          <w:br/>
        </w:r>
      </w:del>
      <w:r>
        <w:rPr/>
        <w:t>знаков (установление их значимости для вывода), форму</w:t>
      </w:r>
      <w:del w:id="9363" w:author="user" w:date="2009-10-13T21:41:00Z">
        <w:r>
          <w:rPr/>
          <w:delText>-</w:delText>
          <w:br/>
        </w:r>
      </w:del>
      <w:r>
        <w:rPr/>
        <w:t>лирование вывода (определение качества совокупности ди</w:t>
      </w:r>
      <w:del w:id="9364" w:author="user" w:date="2009-10-13T21:41:00Z">
        <w:r>
          <w:rPr/>
          <w:delText>-</w:delText>
          <w:br/>
        </w:r>
      </w:del>
      <w:r>
        <w:rPr/>
        <w:t>агностирующих признаков и формулирование вывода об</w:t>
      </w:r>
      <w:del w:id="9365" w:author="user" w:date="2009-10-13T21:41:00Z">
        <w:r>
          <w:rPr/>
          <w:br/>
        </w:r>
      </w:del>
      <w:ins w:id="9366" w:author="user" w:date="2009-10-13T21:41:00Z">
        <w:r>
          <w:rPr/>
          <w:t xml:space="preserve"> </w:t>
        </w:r>
      </w:ins>
      <w:r>
        <w:rPr/>
        <w:t>объекте в соответствии с качеством совокупности его при</w:t>
      </w:r>
      <w:del w:id="9367" w:author="user" w:date="2009-10-13T21:41:00Z">
        <w:r>
          <w:rPr/>
          <w:delText>-</w:delText>
          <w:br/>
        </w:r>
      </w:del>
      <w:r>
        <w:rPr/>
        <w:t>знаков)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00"/>
        <w:rPr/>
      </w:pPr>
      <w:r>
        <w:rPr/>
        <w:t>Отдельные положения методики диагностических экс</w:t>
      </w:r>
      <w:del w:id="9368" w:author="user" w:date="2009-10-13T21:41:00Z">
        <w:r>
          <w:rPr/>
          <w:delText>-</w:delText>
          <w:br/>
        </w:r>
      </w:del>
      <w:r>
        <w:rPr/>
        <w:t>пертиз содержатся в работах Г. Л. Грановского</w:t>
      </w:r>
      <w:r>
        <w:rPr>
          <w:vertAlign w:val="superscript"/>
        </w:rPr>
        <w:t>3</w:t>
      </w:r>
      <w:r>
        <w:rPr/>
        <w:t>, С. И. По</w:t>
      </w:r>
      <w:del w:id="9369" w:author="user" w:date="2009-10-13T21:41:00Z">
        <w:r>
          <w:rPr/>
          <w:delText>-</w:delText>
          <w:br/>
        </w:r>
      </w:del>
      <w:r>
        <w:rPr/>
        <w:t>ташника</w:t>
      </w:r>
      <w:r>
        <w:rPr>
          <w:vertAlign w:val="superscript"/>
        </w:rPr>
        <w:t>4</w:t>
      </w:r>
      <w:r>
        <w:rPr/>
        <w:t>, Ю. П. Голдованского</w:t>
      </w:r>
      <w:r>
        <w:rPr>
          <w:vertAlign w:val="superscript"/>
        </w:rPr>
        <w:t>5</w:t>
      </w:r>
      <w:r>
        <w:rPr/>
        <w:t>, Ю- Г. Корухова", X. М. Тахо</w:t>
      </w:r>
      <w:del w:id="9370" w:author="user" w:date="2009-10-13T21:41:00Z">
        <w:r>
          <w:rPr/>
          <w:delText>-</w:delText>
          <w:br/>
        </w:r>
      </w:del>
      <w:r>
        <w:rPr/>
        <w:t>Годи</w:t>
      </w:r>
      <w:r>
        <w:rPr>
          <w:vertAlign w:val="superscript"/>
        </w:rPr>
        <w:t>7</w:t>
      </w:r>
      <w:r>
        <w:rPr/>
        <w:t>. Они касаются предложений по созданию алгоритмов</w:t>
      </w:r>
      <w:del w:id="9371" w:author="user" w:date="2009-10-13T21:41:00Z">
        <w:r>
          <w:rPr/>
          <w:br/>
        </w:r>
      </w:del>
      <w:ins w:id="9372" w:author="user" w:date="2009-10-13T21:41:00Z">
        <w:r>
          <w:rPr/>
          <w:t xml:space="preserve"> </w:t>
        </w:r>
      </w:ins>
      <w:r>
        <w:rPr/>
        <w:t>диагностических трасологических исследований или мето</w:t>
      </w:r>
      <w:del w:id="9373" w:author="user" w:date="2009-10-13T21:41:00Z">
        <w:r>
          <w:rPr/>
          <w:delText>-</w:delText>
          <w:br/>
        </w:r>
      </w:del>
      <w:r>
        <w:rPr/>
        <w:t>дических рекомендаций по трасологическому исследованию</w:t>
      </w:r>
      <w:del w:id="9374" w:author="user" w:date="2009-10-13T21:41:00Z">
        <w:r>
          <w:rPr/>
          <w:br/>
        </w:r>
      </w:del>
      <w:ins w:id="9375" w:author="user" w:date="2009-10-13T21:41:00Z">
        <w:r>
          <w:rPr/>
          <w:t xml:space="preserve"> </w:t>
        </w:r>
      </w:ins>
      <w:r>
        <w:rPr/>
        <w:t>некоторых видов вещественных доказательств: замков,</w:t>
      </w:r>
      <w:del w:id="9376" w:author="user" w:date="2009-10-13T21:41:00Z">
        <w:r>
          <w:rPr/>
          <w:br/>
        </w:r>
      </w:del>
      <w:ins w:id="9377" w:author="user" w:date="2009-10-13T21:41:00Z">
        <w:r>
          <w:rPr/>
          <w:t xml:space="preserve"> </w:t>
        </w:r>
      </w:ins>
      <w:r>
        <w:rPr/>
        <w:t>пломб, одежды. Имеется ряд работ, посвященных диагно</w:t>
      </w:r>
      <w:del w:id="9378" w:author="user" w:date="2009-10-13T21:41:00Z">
        <w:r>
          <w:rPr/>
          <w:delText>-</w:delText>
          <w:br/>
        </w:r>
      </w:del>
      <w:r>
        <w:rPr/>
        <w:t>стике в судебном почерковедении, содержащих изложение</w:t>
      </w:r>
      <w:del w:id="9379" w:author="user" w:date="2009-10-13T21:41:00Z">
        <w:r>
          <w:rPr/>
          <w:br/>
        </w:r>
      </w:del>
      <w:ins w:id="9380" w:author="user" w:date="2009-10-13T21:41:00Z">
        <w:r>
          <w:rPr/>
          <w:t xml:space="preserve"> </w:t>
        </w:r>
      </w:ins>
      <w:r>
        <w:rPr/>
        <w:t>методик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spacing w:lineRule="auto" w:line="218"/>
        <w:ind w:left="40" w:firstLine="400"/>
        <w:rPr/>
      </w:pPr>
      <w:r>
        <w:rPr/>
        <w:t>Нельзя не обратить внимания на то обстоятельство, что</w:t>
      </w:r>
      <w:del w:id="9381" w:author="user" w:date="2009-10-13T21:41:00Z">
        <w:r>
          <w:rPr/>
          <w:br/>
        </w:r>
      </w:del>
      <w:ins w:id="9382" w:author="user" w:date="2009-10-13T21:41:00Z">
        <w:r>
          <w:rPr/>
          <w:t xml:space="preserve"> </w:t>
        </w:r>
      </w:ins>
      <w:r>
        <w:rPr/>
        <w:t>длительное время существовали отдельные частные мето</w:t>
      </w:r>
      <w:del w:id="9383" w:author="user" w:date="2009-10-13T21:41:00Z">
        <w:r>
          <w:rPr/>
          <w:delText>-</w:delText>
          <w:br/>
        </w:r>
      </w:del>
      <w:r>
        <w:rPr/>
        <w:t>дики диагностического экспертного исследования объектов</w:t>
      </w:r>
      <w:del w:id="9384" w:author="user" w:date="2009-10-13T21:41:00Z">
        <w:r>
          <w:rPr/>
          <w:br/>
        </w:r>
      </w:del>
      <w:ins w:id="9385" w:author="user" w:date="2009-10-13T21:41:00Z">
        <w:r>
          <w:rPr/>
          <w:t xml:space="preserve"> </w:t>
        </w:r>
      </w:ins>
      <w:r>
        <w:rPr/>
        <w:t>различных классов, но не была сформулирована общая ме-</w:t>
      </w:r>
    </w:p>
    <w:p>
      <w:pPr>
        <w:pStyle w:val="Normal"/>
        <w:spacing w:lineRule="auto" w:line="240"/>
        <w:ind w:hanging="0"/>
        <w:rPr/>
      </w:pPr>
      <w:r>
        <w:rPr/>
        <w:t xml:space="preserve">' См.: </w:t>
      </w:r>
      <w:r>
        <w:rPr>
          <w:i/>
        </w:rPr>
        <w:t>Винберг А. И., Малаховская Н. Т.</w:t>
      </w:r>
      <w:r>
        <w:rPr/>
        <w:t xml:space="preserve"> Судебная экспертолог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С. 158—161.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Снетков В. А.</w:t>
      </w:r>
      <w:r>
        <w:rPr/>
        <w:t xml:space="preserve"> Проблемы криминалистической диагностики.</w:t>
      </w:r>
    </w:p>
    <w:p>
      <w:pPr>
        <w:pStyle w:val="Normal"/>
        <w:spacing w:lineRule="auto" w:line="240"/>
        <w:ind w:hanging="0"/>
        <w:jc w:val="left"/>
        <w:rPr/>
      </w:pPr>
      <w:r>
        <w:rPr/>
        <w:t>С.105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См.: Грановский Г. Л. Основы трасологии. М., 1974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* См.: </w:t>
      </w:r>
      <w:r>
        <w:rPr>
          <w:i/>
        </w:rPr>
        <w:t>Поташник С. И.</w:t>
      </w:r>
      <w:r>
        <w:rPr/>
        <w:t xml:space="preserve"> Криминалистическое исследование замков.</w:t>
      </w:r>
      <w:del w:id="9386" w:author="user" w:date="2009-10-13T21:41:00Z">
        <w:r>
          <w:rPr/>
          <w:br/>
        </w:r>
      </w:del>
      <w:ins w:id="9387" w:author="user" w:date="2009-10-13T21:41:00Z">
        <w:r>
          <w:rPr/>
          <w:t xml:space="preserve"> </w:t>
        </w:r>
      </w:ins>
      <w:r>
        <w:rPr/>
        <w:t>М., 1972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* См.: </w:t>
      </w:r>
      <w:r>
        <w:rPr>
          <w:i/>
        </w:rPr>
        <w:t>Голдованский Ю. П.</w:t>
      </w:r>
      <w:r>
        <w:rPr/>
        <w:t xml:space="preserve"> Криминалистическое исследование сле</w:t>
      </w:r>
      <w:del w:id="9388" w:author="user" w:date="2009-10-13T21:41:00Z">
        <w:r>
          <w:rPr/>
          <w:delText>-</w:delText>
          <w:br/>
        </w:r>
      </w:del>
      <w:r>
        <w:rPr/>
        <w:t>дов взлома // Трасологическая экспертиза. Вып. 3. М., 1974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  <w:t xml:space="preserve">* См.: </w:t>
      </w:r>
      <w:r>
        <w:rPr>
          <w:i/>
        </w:rPr>
        <w:t>Корухов Ю. Г.</w:t>
      </w:r>
      <w:r>
        <w:rPr/>
        <w:t xml:space="preserve"> Трасологическая диагностика. М., 1983.</w:t>
      </w:r>
      <w:del w:id="9389" w:author="user" w:date="2009-10-13T21:41:00Z">
        <w:r>
          <w:rPr/>
          <w:br/>
        </w:r>
      </w:del>
      <w:ins w:id="9390" w:author="user" w:date="2009-10-13T21:41:00Z">
        <w:r>
          <w:rPr/>
          <w:t xml:space="preserve"> </w:t>
        </w:r>
      </w:ins>
      <w:r>
        <w:rPr/>
        <w:t xml:space="preserve">' См.: </w:t>
      </w:r>
      <w:r>
        <w:rPr>
          <w:i/>
        </w:rPr>
        <w:t>Тахо-Годи X. М.</w:t>
      </w:r>
      <w:r>
        <w:rPr/>
        <w:t xml:space="preserve"> Криминалистическое исследование механи</w:t>
      </w:r>
      <w:del w:id="9391" w:author="user" w:date="2009-10-13T21:41:00Z">
        <w:r>
          <w:rPr/>
          <w:delText>-</w:delText>
          <w:br/>
        </w:r>
      </w:del>
      <w:r>
        <w:rPr/>
        <w:t>ческих повреждений одежды. М., 1978.</w:t>
      </w:r>
      <w:del w:id="9392" w:author="user" w:date="2009-10-13T21:41:00Z">
        <w:r>
          <w:rPr/>
          <w:br/>
        </w:r>
      </w:del>
      <w:ins w:id="9393" w:author="user" w:date="2009-10-13T21:41:00Z">
        <w:r>
          <w:rPr/>
          <w:t xml:space="preserve"> </w:t>
        </w:r>
      </w:ins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Куприянова А. А.</w:t>
      </w:r>
      <w:r>
        <w:rPr/>
        <w:t xml:space="preserve"> Теоретические основы и методика судеб</w:t>
      </w:r>
      <w:del w:id="9394" w:author="user" w:date="2009-10-13T21:41:00Z">
        <w:r>
          <w:rPr/>
          <w:delText>-</w:delText>
          <w:br/>
        </w:r>
      </w:del>
      <w:r>
        <w:rPr/>
        <w:t xml:space="preserve">но-почерковедческих диагностических исследований. М., 1982; </w:t>
      </w:r>
      <w:r>
        <w:rPr>
          <w:i/>
        </w:rPr>
        <w:t>Се</w:t>
      </w:r>
      <w:del w:id="9395" w:author="user" w:date="2009-10-13T21:41:00Z">
        <w:r>
          <w:rPr>
            <w:i/>
          </w:rPr>
          <w:delText>-</w:delText>
          <w:br/>
        </w:r>
      </w:del>
      <w:r>
        <w:rPr>
          <w:i/>
        </w:rPr>
        <w:t>регин В. В.</w:t>
      </w:r>
      <w:r>
        <w:rPr/>
        <w:t xml:space="preserve"> Возможности судебно-почерковедческой диагностики</w:t>
      </w:r>
      <w:del w:id="9396" w:author="user" w:date="2009-10-13T21:41:00Z">
        <w:r>
          <w:rPr/>
          <w:br/>
        </w:r>
      </w:del>
      <w:ins w:id="9397" w:author="user" w:date="2009-10-13T21:41:00Z">
        <w:r>
          <w:rPr/>
          <w:t xml:space="preserve"> </w:t>
        </w:r>
      </w:ins>
      <w:r>
        <w:rPr/>
        <w:t>свойств исполнителей рукописей. М., 1983.</w:t>
      </w:r>
    </w:p>
    <w:p>
      <w:pPr>
        <w:pStyle w:val="Normal"/>
        <w:spacing w:lineRule="auto" w:line="240"/>
        <w:ind w:hanging="0"/>
        <w:jc w:val="right"/>
        <w:rPr/>
      </w:pPr>
      <w:r>
        <w:rPr>
          <w:u w:val="single"/>
        </w:rPr>
        <w:t>172 Глава</w:t>
      </w:r>
      <w:r>
        <w:rPr/>
        <w:t xml:space="preserve"> 6. Методика криминалистического диагностирования</w:t>
      </w:r>
    </w:p>
    <w:p>
      <w:pPr>
        <w:pStyle w:val="Normal"/>
        <w:spacing w:lineRule="auto" w:line="218" w:before="100" w:after="0"/>
        <w:ind w:left="40" w:hanging="0"/>
        <w:rPr/>
      </w:pPr>
      <w:r>
        <w:rPr/>
        <w:t>тодика такого рода исследования. Это, на первый взгляд</w:t>
      </w:r>
      <w:del w:id="9398" w:author="user" w:date="2009-10-13T21:41:00Z">
        <w:r>
          <w:rPr/>
          <w:br/>
        </w:r>
      </w:del>
      <w:ins w:id="9399" w:author="user" w:date="2009-10-13T21:41:00Z">
        <w:r>
          <w:rPr/>
          <w:t xml:space="preserve"> </w:t>
        </w:r>
      </w:ins>
      <w:r>
        <w:rPr/>
        <w:t>парадоксальное, положение на самом деле вполне объясни</w:t>
      </w:r>
      <w:del w:id="9400" w:author="user" w:date="2009-10-13T21:41:00Z">
        <w:r>
          <w:rPr/>
          <w:delText>-</w:delText>
          <w:br/>
        </w:r>
      </w:del>
      <w:r>
        <w:rPr/>
        <w:t>мо. Во-первых, частные методики диагностирования возни</w:t>
      </w:r>
      <w:del w:id="9401" w:author="user" w:date="2009-10-13T21:41:00Z">
        <w:r>
          <w:rPr/>
          <w:delText>-</w:delText>
          <w:br/>
        </w:r>
      </w:del>
      <w:r>
        <w:rPr/>
        <w:t>кали по мере необходимости решения частных экспертных</w:t>
      </w:r>
      <w:del w:id="9402" w:author="user" w:date="2009-10-13T21:41:00Z">
        <w:r>
          <w:rPr/>
          <w:br/>
        </w:r>
      </w:del>
      <w:ins w:id="9403" w:author="user" w:date="2009-10-13T21:41:00Z">
        <w:r>
          <w:rPr/>
          <w:t xml:space="preserve"> </w:t>
        </w:r>
      </w:ins>
      <w:r>
        <w:rPr/>
        <w:t>задач. Во-вторых, процесс создания общего на базе частно</w:t>
      </w:r>
      <w:del w:id="9404" w:author="user" w:date="2009-10-13T21:41:00Z">
        <w:r>
          <w:rPr/>
          <w:delText>-</w:delText>
          <w:br/>
        </w:r>
      </w:del>
      <w:r>
        <w:rPr/>
        <w:t>го, его обобщения и теоретического осмысления — доста</w:t>
      </w:r>
      <w:del w:id="9405" w:author="user" w:date="2009-10-13T21:41:00Z">
        <w:r>
          <w:rPr/>
          <w:delText>-</w:delText>
          <w:br/>
        </w:r>
      </w:del>
      <w:r>
        <w:rPr/>
        <w:t>точно закономерный процесс. И, наконец, в-третьих, дли</w:t>
      </w:r>
      <w:del w:id="9406" w:author="user" w:date="2009-10-13T21:41:00Z">
        <w:r>
          <w:rPr/>
          <w:delText>-</w:delText>
          <w:br/>
        </w:r>
      </w:del>
      <w:r>
        <w:rPr/>
        <w:t>тельное затушевывание сущности экспертных диагности</w:t>
      </w:r>
      <w:del w:id="9407" w:author="user" w:date="2009-10-13T21:41:00Z">
        <w:r>
          <w:rPr/>
          <w:delText>-</w:delText>
          <w:br/>
        </w:r>
      </w:del>
      <w:r>
        <w:rPr/>
        <w:t>ческих задач, их обозначение применительно к криминали</w:t>
      </w:r>
      <w:del w:id="9408" w:author="user" w:date="2009-10-13T21:41:00Z">
        <w:r>
          <w:rPr/>
          <w:delText>-</w:delText>
          <w:br/>
        </w:r>
      </w:del>
      <w:r>
        <w:rPr/>
        <w:t>стической экспертизе термином "неидентификационные" не</w:t>
      </w:r>
      <w:del w:id="9409" w:author="user" w:date="2009-10-13T21:41:00Z">
        <w:r>
          <w:rPr/>
          <w:br/>
        </w:r>
      </w:del>
      <w:ins w:id="9410" w:author="user" w:date="2009-10-13T21:41:00Z">
        <w:r>
          <w:rPr/>
          <w:t xml:space="preserve"> </w:t>
        </w:r>
      </w:ins>
      <w:r>
        <w:rPr/>
        <w:t>могло способствовать не только созданию общей методики</w:t>
      </w:r>
      <w:del w:id="9411" w:author="user" w:date="2009-10-13T21:41:00Z">
        <w:r>
          <w:rPr/>
          <w:br/>
        </w:r>
      </w:del>
      <w:ins w:id="9412" w:author="user" w:date="2009-10-13T21:41:00Z">
        <w:r>
          <w:rPr/>
          <w:t xml:space="preserve"> </w:t>
        </w:r>
      </w:ins>
      <w:r>
        <w:rPr/>
        <w:t>таких исследований, но и вообще разработке теории экс</w:t>
      </w:r>
      <w:del w:id="9413" w:author="user" w:date="2009-10-13T21:41:00Z">
        <w:r>
          <w:rPr/>
          <w:delText>-</w:delText>
          <w:br/>
        </w:r>
      </w:del>
      <w:r>
        <w:rPr/>
        <w:t>пертной диагностики. Непонимание сущности диагностиче</w:t>
      </w:r>
      <w:del w:id="9414" w:author="user" w:date="2009-10-13T21:41:00Z">
        <w:r>
          <w:rPr/>
          <w:delText>-</w:delText>
          <w:br/>
        </w:r>
      </w:del>
      <w:r>
        <w:rPr/>
        <w:t>ских исследований и их значения в экспертной практике</w:t>
      </w:r>
      <w:del w:id="9415" w:author="user" w:date="2009-10-13T21:41:00Z">
        <w:r>
          <w:rPr/>
          <w:br/>
        </w:r>
      </w:del>
      <w:ins w:id="9416" w:author="user" w:date="2009-10-13T21:41:00Z">
        <w:r>
          <w:rPr/>
          <w:t xml:space="preserve"> </w:t>
        </w:r>
      </w:ins>
      <w:r>
        <w:rPr/>
        <w:t>длительное время тормозило развитие экспертной крими</w:t>
      </w:r>
      <w:del w:id="9417" w:author="user" w:date="2009-10-13T21:41:00Z">
        <w:r>
          <w:rPr/>
          <w:delText>-</w:delText>
          <w:br/>
        </w:r>
      </w:del>
      <w:r>
        <w:rPr/>
        <w:t>налистической диагностики, лишало данное научное направ</w:t>
      </w:r>
      <w:del w:id="9418" w:author="user" w:date="2009-10-13T21:41:00Z">
        <w:r>
          <w:rPr/>
          <w:delText>-</w:delText>
          <w:br/>
        </w:r>
      </w:del>
      <w:r>
        <w:rPr/>
        <w:t>ление возможности создания теории и методологии, разра</w:t>
      </w:r>
      <w:del w:id="9419" w:author="user" w:date="2009-10-13T21:41:00Z">
        <w:r>
          <w:rPr/>
          <w:delText>-</w:delText>
          <w:br/>
        </w:r>
      </w:del>
      <w:r>
        <w:rPr/>
        <w:t>ботки общей методики диагностических исследований в кри</w:t>
      </w:r>
      <w:del w:id="9420" w:author="user" w:date="2009-10-13T21:41:00Z">
        <w:r>
          <w:rPr/>
          <w:delText>-</w:delText>
          <w:br/>
        </w:r>
      </w:del>
      <w:r>
        <w:rPr/>
        <w:t>миналистической экспертизе.</w:t>
      </w:r>
    </w:p>
    <w:p>
      <w:pPr>
        <w:pStyle w:val="Normal"/>
        <w:spacing w:lineRule="auto" w:line="218"/>
        <w:rPr/>
      </w:pPr>
      <w:r>
        <w:rPr/>
        <w:t>В самых общих чертах общая методика экспертной</w:t>
      </w:r>
      <w:del w:id="9421" w:author="user" w:date="2009-10-13T21:41:00Z">
        <w:r>
          <w:rPr/>
          <w:br/>
        </w:r>
      </w:del>
      <w:ins w:id="9422" w:author="user" w:date="2009-10-13T21:41:00Z">
        <w:r>
          <w:rPr/>
          <w:t xml:space="preserve"> </w:t>
        </w:r>
      </w:ins>
      <w:r>
        <w:rPr/>
        <w:t>диагностики по своей стадийности близка к методике любо</w:t>
      </w:r>
      <w:del w:id="9423" w:author="user" w:date="2009-10-13T21:41:00Z">
        <w:r>
          <w:rPr/>
          <w:delText>-</w:delText>
          <w:br/>
        </w:r>
      </w:del>
      <w:r>
        <w:rPr/>
        <w:t>го экспертного исследования (в том числе, идентификаци</w:t>
      </w:r>
      <w:del w:id="9424" w:author="user" w:date="2009-10-13T21:41:00Z">
        <w:r>
          <w:rPr/>
          <w:delText>-</w:delText>
          <w:br/>
        </w:r>
      </w:del>
      <w:r>
        <w:rPr/>
        <w:t>онного). Это — подготовительная стадия (предварительное</w:t>
      </w:r>
      <w:del w:id="9425" w:author="user" w:date="2009-10-13T21:41:00Z">
        <w:r>
          <w:rPr/>
          <w:br/>
        </w:r>
      </w:del>
      <w:ins w:id="9426" w:author="user" w:date="2009-10-13T21:41:00Z">
        <w:r>
          <w:rPr/>
          <w:t xml:space="preserve"> </w:t>
        </w:r>
      </w:ins>
      <w:r>
        <w:rPr/>
        <w:t>исследование), основное исследование, включающее стадии:</w:t>
      </w:r>
    </w:p>
    <w:p>
      <w:pPr>
        <w:pStyle w:val="Normal"/>
        <w:spacing w:lineRule="auto" w:line="218"/>
        <w:ind w:hanging="0"/>
        <w:rPr/>
      </w:pPr>
      <w:r>
        <w:rPr/>
        <w:t>аналитическую, сравнительную, синтезирующую, далее сле</w:t>
      </w:r>
      <w:del w:id="9427" w:author="user" w:date="2009-10-13T21:41:00Z">
        <w:r>
          <w:rPr/>
          <w:delText>-</w:delText>
          <w:br/>
        </w:r>
      </w:del>
      <w:r>
        <w:rPr/>
        <w:t>дуют заключительная оценка всех результатов исследова</w:t>
      </w:r>
      <w:del w:id="9428" w:author="user" w:date="2009-10-13T21:41:00Z">
        <w:r>
          <w:rPr/>
          <w:delText>-</w:delText>
          <w:br/>
        </w:r>
      </w:del>
      <w:r>
        <w:rPr/>
        <w:t>ния и формирование вывода, а затем оформление резуль</w:t>
      </w:r>
      <w:del w:id="9429" w:author="user" w:date="2009-10-13T21:41:00Z">
        <w:r>
          <w:rPr/>
          <w:delText>-</w:delText>
          <w:br/>
        </w:r>
      </w:del>
      <w:r>
        <w:rPr/>
        <w:t>татов. Общность стадий отражает общие моменты, свойст</w:t>
      </w:r>
      <w:del w:id="9430" w:author="user" w:date="2009-10-13T21:41:00Z">
        <w:r>
          <w:rPr/>
          <w:delText>-</w:delText>
          <w:br/>
        </w:r>
      </w:del>
      <w:r>
        <w:rPr/>
        <w:t>венные любому экспертному исследованию как одной из</w:t>
      </w:r>
      <w:del w:id="9431" w:author="user" w:date="2009-10-13T21:41:00Z">
        <w:r>
          <w:rPr/>
          <w:br/>
        </w:r>
      </w:del>
      <w:ins w:id="9432" w:author="user" w:date="2009-10-13T21:41:00Z">
        <w:r>
          <w:rPr/>
          <w:t xml:space="preserve"> </w:t>
        </w:r>
      </w:ins>
      <w:r>
        <w:rPr/>
        <w:t>разновидностей форм познания. Различие же состоит в дру</w:t>
      </w:r>
      <w:del w:id="9433" w:author="user" w:date="2009-10-13T21:41:00Z">
        <w:r>
          <w:rPr/>
          <w:delText>-</w:delText>
          <w:br/>
        </w:r>
      </w:del>
      <w:r>
        <w:rPr/>
        <w:t>гом, а именно: в удельном весе и объеме одноименных ста</w:t>
      </w:r>
      <w:del w:id="9434" w:author="user" w:date="2009-10-13T21:41:00Z">
        <w:r>
          <w:rPr/>
          <w:delText>-</w:delText>
          <w:br/>
        </w:r>
      </w:del>
      <w:r>
        <w:rPr/>
        <w:t>дий в структуре диагностических и идентификационных ис</w:t>
      </w:r>
      <w:del w:id="9435" w:author="user" w:date="2009-10-13T21:41:00Z">
        <w:r>
          <w:rPr/>
          <w:delText>-</w:delText>
          <w:br/>
        </w:r>
      </w:del>
      <w:r>
        <w:rPr/>
        <w:t>следований [см. Схему 7).</w:t>
      </w:r>
    </w:p>
    <w:p>
      <w:pPr>
        <w:pStyle w:val="Normal"/>
        <w:spacing w:lineRule="auto" w:line="218"/>
        <w:ind w:firstLine="480"/>
        <w:rPr/>
      </w:pPr>
      <w:ins w:id="9436" w:author="Алексей" w:date="1999-11-21T19:22:00Z">
        <w:r>
          <w:rPr>
            <w:color w:val="00FF00"/>
          </w:rPr>
          <w:t>$</w:t>
        </w:r>
      </w:ins>
      <w:ins w:id="9437" w:author="Алексей" w:date="1999-11-21T19:22:00Z">
        <w:r>
          <w:rPr>
            <w:color w:val="00FF00"/>
            <w:lang w:val="ru-RU"/>
          </w:rPr>
          <w:t xml:space="preserve"> </w:t>
        </w:r>
      </w:ins>
      <w:r>
        <w:rPr/>
        <w:t>На подготовительной стадии обычно происходит уяс</w:t>
      </w:r>
      <w:del w:id="9438" w:author="user" w:date="2009-10-13T21:41:00Z">
        <w:r>
          <w:rPr/>
          <w:delText>-</w:delText>
          <w:br/>
        </w:r>
      </w:del>
      <w:r>
        <w:rPr/>
        <w:t>нение задачи экспертизы, ознакомление со всеми представ</w:t>
      </w:r>
      <w:del w:id="9439" w:author="user" w:date="2009-10-13T21:41:00Z">
        <w:r>
          <w:rPr/>
          <w:delText>-</w:delText>
          <w:br/>
        </w:r>
      </w:del>
      <w:r>
        <w:rPr/>
        <w:t>ленными для исследования объектами и материалами, на</w:t>
      </w:r>
      <w:del w:id="9440" w:author="user" w:date="2009-10-13T21:41:00Z">
        <w:r>
          <w:rPr/>
          <w:br/>
        </w:r>
      </w:del>
      <w:ins w:id="9441" w:author="user" w:date="2009-10-13T21:41:00Z">
        <w:r>
          <w:rPr/>
          <w:t xml:space="preserve"> </w:t>
        </w:r>
      </w:ins>
      <w:r>
        <w:rPr/>
        <w:t>основе их предварительного исследования выдвигаются экс</w:t>
      </w:r>
      <w:del w:id="9442" w:author="user" w:date="2009-10-13T21:41:00Z">
        <w:r>
          <w:rPr/>
          <w:delText>-</w:delText>
          <w:br/>
        </w:r>
      </w:del>
      <w:r>
        <w:rPr/>
        <w:t>пертные гипотезы [версии) и составляется план дальней</w:t>
      </w:r>
      <w:del w:id="9443" w:author="user" w:date="2009-10-13T21:41:00Z">
        <w:r>
          <w:rPr/>
          <w:delText>-</w:delText>
          <w:br/>
        </w:r>
      </w:del>
      <w:r>
        <w:rPr/>
        <w:t>шей работы с ними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На стадии предварительного диагностического иссле</w:t>
      </w:r>
      <w:del w:id="9444" w:author="user" w:date="2009-10-13T21:41:00Z">
        <w:r>
          <w:rPr/>
          <w:delText>-</w:delText>
          <w:br/>
        </w:r>
      </w:del>
      <w:r>
        <w:rPr/>
        <w:t>дования главным является уяснение экспертной диагности</w:t>
      </w:r>
      <w:del w:id="9445" w:author="user" w:date="2009-10-13T21:41:00Z">
        <w:r>
          <w:rPr/>
          <w:delText>-</w:delText>
          <w:br/>
        </w:r>
      </w:del>
      <w:r>
        <w:rPr/>
        <w:t>ческой задачи. Данный этап при диагностическом исследо</w:t>
      </w:r>
      <w:del w:id="9446" w:author="user" w:date="2009-10-13T21:41:00Z">
        <w:r>
          <w:rPr/>
          <w:delText>-</w:delText>
          <w:br/>
        </w:r>
      </w:del>
      <w:r>
        <w:rPr/>
        <w:t>вании является более сложным, чем при решении иденти</w:t>
      </w:r>
      <w:del w:id="9447" w:author="user" w:date="2009-10-13T21:41:00Z">
        <w:r>
          <w:rPr/>
          <w:delText>-</w:delText>
          <w:br/>
        </w:r>
      </w:del>
      <w:r>
        <w:rPr/>
        <w:t>фикационных задач. Если в случаях, требующих иденти</w:t>
      </w:r>
      <w:del w:id="9448" w:author="user" w:date="2009-10-13T21:41:00Z">
        <w:r>
          <w:rPr/>
          <w:delText>-</w:delText>
          <w:br/>
        </w:r>
      </w:del>
      <w:r>
        <w:rPr/>
        <w:t>фикацонных исследований, формулируемая задача пред</w:t>
      </w:r>
      <w:del w:id="9449" w:author="user" w:date="2009-10-13T21:41:00Z">
        <w:r>
          <w:rPr/>
          <w:delText>-</w:delText>
          <w:br/>
        </w:r>
      </w:del>
      <w:r>
        <w:rPr/>
        <w:t>ставляется предельно четкой по своему содержанию и по</w:t>
      </w:r>
    </w:p>
    <w:p>
      <w:pPr>
        <w:pStyle w:val="Normal"/>
        <w:spacing w:lineRule="auto" w:line="240"/>
        <w:ind w:hanging="0"/>
        <w:rPr/>
      </w:pPr>
      <w:ins w:id="9450" w:author="Алексей" w:date="1999-11-21T19:23:00Z">
        <w:r>
          <w:rPr>
            <w:color w:val="00FF00"/>
          </w:rPr>
          <w:t>$</w:t>
        </w:r>
      </w:ins>
      <w:ins w:id="9451" w:author="Алексей" w:date="1999-11-21T19:23:00Z">
        <w:r>
          <w:rPr>
            <w:color w:val="00FF00"/>
            <w:lang w:val="ru-RU"/>
          </w:rPr>
          <w:t xml:space="preserve"> </w:t>
        </w:r>
      </w:ins>
      <w:r>
        <w:rPr/>
        <w:t>§ 1. Первоначальный этап исслед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0">
                <wp:simplePos x="0" y="0"/>
                <wp:positionH relativeFrom="margin">
                  <wp:posOffset>3353435</wp:posOffset>
                </wp:positionH>
                <wp:positionV relativeFrom="paragraph">
                  <wp:posOffset>-12065</wp:posOffset>
                </wp:positionV>
                <wp:extent cx="228600" cy="131445"/>
                <wp:effectExtent l="0" t="0" r="0" b="0"/>
                <wp:wrapTopAndBottom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35pt;mso-wrap-distance-left:4pt;mso-wrap-distance-right:4pt;mso-wrap-distance-top:2pt;mso-wrap-distance-bottom:2pt;margin-top:-0.95pt;mso-position-vertical-relative:text;margin-left:2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1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20" w:after="0"/>
        <w:ind w:right="800" w:hanging="0"/>
        <w:rPr/>
      </w:pPr>
      <w:r>
        <w:rPr/>
        <w:t>: Уяснить экспертную диагно</w:t>
      </w:r>
      <w:del w:id="9452" w:author="user" w:date="2009-10-13T21:41:00Z">
        <w:r>
          <w:rPr/>
          <w:delText>-</w:delText>
          <w:br/>
        </w:r>
      </w:del>
      <w:r>
        <w:rPr/>
        <w:t>стическую задачу. Ознако</w:t>
      </w:r>
      <w:del w:id="9453" w:author="user" w:date="2009-10-13T21:41:00Z">
        <w:r>
          <w:rPr/>
          <w:delText>-</w:delText>
          <w:br/>
        </w:r>
      </w:del>
      <w:r>
        <w:rPr/>
        <w:t>миться с исходными данными.</w:t>
      </w:r>
    </w:p>
    <w:p>
      <w:pPr>
        <w:sectPr>
          <w:type w:val="nextPage"/>
          <w:pgSz w:w="11906" w:h="16820"/>
          <w:pgMar w:left="1480" w:right="6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" w:after="0"/>
        <w:ind w:left="3160" w:hanging="0"/>
        <w:rPr/>
      </w:pPr>
      <w:r>
        <w:rPr/>
        <w:t>Запросить дополнительные</w:t>
      </w:r>
      <w:del w:id="9454" w:author="user" w:date="2009-10-13T21:41:00Z">
        <w:r>
          <w:rPr/>
          <w:br/>
        </w:r>
      </w:del>
      <w:ins w:id="9455" w:author="user" w:date="2009-10-13T21:41:00Z">
        <w:r>
          <w:rPr/>
          <w:t xml:space="preserve"> </w:t>
        </w:r>
      </w:ins>
      <w:r>
        <w:rPr/>
        <w:t>материалы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Определить возможность</w:t>
      </w:r>
      <w:del w:id="9456" w:author="user" w:date="2009-10-13T21:41:00Z">
        <w:r>
          <w:rPr/>
          <w:br/>
        </w:r>
      </w:del>
      <w:ins w:id="9457" w:author="user" w:date="2009-10-13T21:41:00Z">
        <w:r>
          <w:rPr/>
          <w:t xml:space="preserve"> </w:t>
        </w:r>
      </w:ins>
      <w:r>
        <w:rPr/>
        <w:t>проведения исследования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Отказаться от исследования,</w:t>
      </w:r>
      <w:del w:id="9458" w:author="user" w:date="2009-10-13T21:41:00Z">
        <w:r>
          <w:rPr/>
          <w:br/>
        </w:r>
      </w:del>
      <w:ins w:id="9459" w:author="user" w:date="2009-10-13T21:41:00Z">
        <w:r>
          <w:rPr/>
          <w:t xml:space="preserve"> </w:t>
        </w:r>
      </w:ins>
      <w:r>
        <w:rPr/>
        <w:t>возвратить материалы.</w:t>
      </w:r>
    </w:p>
    <w:p>
      <w:pPr>
        <w:sectPr>
          <w:type w:val="nextPage"/>
          <w:pgSz w:w="11906" w:h="16820"/>
          <w:pgMar w:left="1540" w:right="4860" w:gutter="0" w:header="0" w:top="1440" w:footer="0" w:bottom="720"/>
          <w:pgNumType w:fmt="decimal"/>
          <w:cols w:num="2" w:equalWidth="false" w:sep="true">
            <w:col w:w="2460" w:space="58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00" w:after="0"/>
        <w:ind w:hanging="0"/>
        <w:jc w:val="right"/>
        <w:rPr>
          <w:highlight w:val="none"/>
        </w:rPr>
      </w:pPr>
      <w:r>
        <w:rPr/>
        <w:t>Запросить дополнительные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Осуществить аналитическую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>
          <w:lang w:val="ru-RU"/>
        </w:rPr>
        <w:t>//1</w:t>
      </w:r>
      <w:r>
        <w:rPr/>
        <w:t xml:space="preserve"> материалы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пта пмш тлгт по плтая им я          </w:t>
      </w:r>
      <w:r>
        <w:rPr>
          <w:i/>
        </w:rPr>
        <w:t>г   '</w:t>
      </w:r>
      <w:r>
        <w:rPr/>
        <w:t>—————————————</w:t>
      </w:r>
    </w:p>
    <w:p>
      <w:pPr>
        <w:pStyle w:val="Normal"/>
        <w:spacing w:lineRule="auto" w:line="240"/>
        <w:ind w:left="40" w:hanging="0"/>
        <w:jc w:val="left"/>
        <w:rPr>
          <w:highlight w:val="none"/>
        </w:rPr>
      </w:pPr>
      <w:r>
        <w:rPr/>
        <w:t>стадию исследования.</w:t>
      </w:r>
    </w:p>
    <w:p>
      <w:pPr>
        <w:pStyle w:val="Normal"/>
        <w:spacing w:lineRule="auto" w:line="240" w:before="280" w:after="0"/>
        <w:ind w:left="3800" w:hanging="0"/>
        <w:jc w:val="left"/>
        <w:rPr>
          <w:highlight w:val="none"/>
        </w:rPr>
      </w:pPr>
      <w:r>
        <w:rPr/>
        <w:t>Эксперимент.</w:t>
      </w:r>
    </w:p>
    <w:p>
      <w:pPr>
        <w:pStyle w:val="Normal"/>
        <w:spacing w:lineRule="auto" w:line="240"/>
        <w:ind w:left="40" w:right="3000" w:hanging="0"/>
        <w:rPr/>
      </w:pPr>
      <w:r>
        <w:rPr/>
        <w:t>Провести сравнительное ис</w:t>
      </w:r>
      <w:del w:id="9460" w:author="user" w:date="2009-10-13T21:41:00Z">
        <w:r>
          <w:rPr/>
          <w:delText>-</w:delText>
          <w:br/>
        </w:r>
      </w:del>
      <w:r>
        <w:rPr/>
        <w:t>следование с использованием</w:t>
      </w:r>
      <w:del w:id="9461" w:author="user" w:date="2009-10-13T21:41:00Z">
        <w:r>
          <w:rPr/>
          <w:br/>
        </w:r>
      </w:del>
      <w:ins w:id="9462" w:author="user" w:date="2009-10-13T21:41:00Z">
        <w:r>
          <w:rPr/>
          <w:t xml:space="preserve"> </w:t>
        </w:r>
      </w:ins>
      <w:r>
        <w:rPr/>
        <w:t>аналогов.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Осуществить синтезирование</w:t>
      </w:r>
      <w:del w:id="9463" w:author="user" w:date="2009-10-13T21:41:00Z">
        <w:r>
          <w:rPr/>
          <w:br/>
        </w:r>
      </w:del>
      <w:ins w:id="9464" w:author="user" w:date="2009-10-13T21:41:00Z">
        <w:r>
          <w:rPr/>
          <w:t xml:space="preserve"> </w:t>
        </w:r>
      </w:ins>
      <w:r>
        <w:rPr/>
        <w:t>полученных данных,</w:t>
      </w:r>
    </w:p>
    <w:p>
      <w:pPr>
        <w:pStyle w:val="Normal"/>
        <w:spacing w:lineRule="auto" w:line="240" w:before="140" w:after="0"/>
        <w:ind w:hanging="0"/>
        <w:rPr/>
      </w:pPr>
      <w:r>
        <w:br w:type="column"/>
      </w:r>
      <w:r>
        <w:rPr/>
        <w:t>Запросить дополнительные</w:t>
      </w:r>
      <w:del w:id="9465" w:author="user" w:date="2009-10-13T21:41:00Z">
        <w:r>
          <w:rPr/>
          <w:br/>
        </w:r>
      </w:del>
      <w:ins w:id="9466" w:author="user" w:date="2009-10-13T21:41:00Z">
        <w:r>
          <w:rPr/>
          <w:t xml:space="preserve"> </w:t>
        </w:r>
      </w:ins>
      <w:r>
        <w:rPr/>
        <w:t>материалы, вернуться к на</w:t>
      </w:r>
      <w:del w:id="9467" w:author="user" w:date="2009-10-13T21:41:00Z">
        <w:r>
          <w:rPr/>
          <w:delText>-</w:delText>
          <w:br/>
        </w:r>
      </w:del>
      <w:r>
        <w:rPr/>
        <w:t>чальной стадии исследования.</w:t>
      </w:r>
    </w:p>
    <w:p>
      <w:pPr>
        <w:sectPr>
          <w:type w:val="nextPage"/>
          <w:pgSz w:w="11906" w:h="16820"/>
          <w:pgMar w:left="1540" w:right="4880" w:gutter="0" w:header="0" w:top="1440" w:footer="0" w:bottom="720"/>
          <w:pgNumType w:fmt="decimal"/>
          <w:cols w:num="2" w:equalWidth="false" w:sep="true">
            <w:col w:w="2460" w:space="500"/>
            <w:col w:w="2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540" w:right="4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Оценить результаты с пози</w:t>
      </w:r>
      <w:del w:id="9468" w:author="user" w:date="2009-10-13T21:41:00Z">
        <w:r>
          <w:rPr/>
          <w:delText>-</w:delText>
          <w:br/>
        </w:r>
      </w:del>
      <w:r>
        <w:rPr/>
        <w:t>ции дачи категорического за</w:t>
      </w:r>
      <w:del w:id="9469" w:author="user" w:date="2009-10-13T21:41:00Z">
        <w:r>
          <w:rPr/>
          <w:delText>-</w:delText>
          <w:br/>
        </w:r>
      </w:del>
      <w:r>
        <w:rPr/>
        <w:t>ключения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Сформулировать вывод в ве</w:t>
      </w:r>
      <w:del w:id="9470" w:author="user" w:date="2009-10-13T21:41:00Z">
        <w:r>
          <w:rPr/>
          <w:delText>-</w:delText>
          <w:br/>
        </w:r>
      </w:del>
      <w:r>
        <w:rPr/>
        <w:t>роятной форме.</w:t>
      </w:r>
    </w:p>
    <w:p>
      <w:pPr>
        <w:sectPr>
          <w:type w:val="nextPage"/>
          <w:pgSz w:w="11906" w:h="16820"/>
          <w:pgMar w:left="1520" w:right="4880" w:gutter="0" w:header="0" w:top="1440" w:footer="0" w:bottom="720"/>
          <w:pgNumType w:fmt="decimal"/>
          <w:cols w:num="2" w:equalWidth="false" w:sep="true">
            <w:col w:w="2460" w:space="520"/>
            <w:col w:w="2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080" w:hanging="0"/>
        <w:rPr/>
      </w:pPr>
      <w:r>
        <w:rPr/>
        <w:t>Сформулировать вывод о невоз</w:t>
      </w:r>
      <w:del w:id="9471" w:author="user" w:date="2009-10-13T21:41:00Z">
        <w:r>
          <w:rPr/>
          <w:delText>-</w:delText>
          <w:br/>
        </w:r>
      </w:del>
      <w:r>
        <w:rPr/>
        <w:t>можности дачи заключения.</w:t>
      </w:r>
    </w:p>
    <w:p>
      <w:pPr>
        <w:pStyle w:val="Normal"/>
        <w:spacing w:lineRule="auto" w:line="240" w:before="120" w:after="0"/>
        <w:ind w:left="80" w:right="3000" w:hanging="0"/>
        <w:jc w:val="left"/>
        <w:rPr/>
      </w:pPr>
      <w:r>
        <w:rPr/>
        <w:t>Сформулировать вывод</w:t>
      </w:r>
      <w:del w:id="9472" w:author="user" w:date="2009-10-13T21:41:00Z">
        <w:r>
          <w:rPr/>
          <w:br/>
        </w:r>
      </w:del>
      <w:ins w:id="9473" w:author="user" w:date="2009-10-13T21:41:00Z">
        <w:r>
          <w:rPr/>
          <w:t xml:space="preserve"> </w:t>
        </w:r>
      </w:ins>
      <w:r>
        <w:rPr/>
        <w:t>в категорической форме.</w:t>
      </w:r>
    </w:p>
    <w:p>
      <w:pPr>
        <w:pStyle w:val="Normal"/>
        <w:spacing w:lineRule="auto" w:line="240" w:before="440" w:after="0"/>
        <w:ind w:hanging="0"/>
        <w:jc w:val="left"/>
        <w:rPr>
          <w:highlight w:val="none"/>
        </w:rPr>
      </w:pPr>
      <w:r>
        <w:rPr/>
        <w:t>Оформить заключение и его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атрибуты.</w:t>
      </w:r>
    </w:p>
    <w:p>
      <w:pPr>
        <w:pStyle w:val="Normal"/>
        <w:spacing w:lineRule="auto" w:line="240" w:before="240" w:after="0"/>
        <w:ind w:hanging="0"/>
        <w:jc w:val="center"/>
        <w:rPr/>
      </w:pPr>
      <w:r>
        <w:rPr/>
        <w:t>Схема 7.1. Общий алгоритм решения диагностической задачи в</w:t>
      </w:r>
      <w:del w:id="9474" w:author="user" w:date="2009-10-13T21:41:00Z">
        <w:r>
          <w:rPr/>
          <w:br/>
        </w:r>
      </w:del>
      <w:ins w:id="9475" w:author="user" w:date="2009-10-13T21:41:00Z">
        <w:r>
          <w:rPr/>
          <w:t xml:space="preserve"> </w:t>
        </w:r>
      </w:ins>
      <w:r>
        <w:rPr/>
        <w:t>криминалистической экспертизе</w:t>
      </w:r>
    </w:p>
    <w:p>
      <w:pPr>
        <w:pStyle w:val="Normal"/>
        <w:spacing w:lineRule="auto" w:line="218" w:before="120" w:after="0"/>
        <w:ind w:hanging="0"/>
        <w:rPr/>
      </w:pPr>
      <w:r>
        <w:rPr/>
        <w:t>характеристике объектов, подлежащих исследованию (раз</w:t>
      </w:r>
      <w:del w:id="9476" w:author="user" w:date="2009-10-13T21:41:00Z">
        <w:r>
          <w:rPr/>
          <w:delText>-</w:delText>
          <w:br/>
        </w:r>
      </w:del>
      <w:r>
        <w:rPr/>
        <w:t>граничению отождествляемого и отождествляющего объек</w:t>
      </w:r>
      <w:del w:id="9477" w:author="user" w:date="2009-10-13T21:41:00Z">
        <w:r>
          <w:rPr/>
          <w:delText>-</w:delText>
          <w:br/>
        </w:r>
      </w:del>
      <w:r>
        <w:rPr/>
        <w:t>тов), то при осмыслении диагностических задач дело обсто</w:t>
      </w:r>
      <w:del w:id="9478" w:author="user" w:date="2009-10-13T21:41:00Z">
        <w:r>
          <w:rPr/>
          <w:delText>-</w:delText>
          <w:br/>
        </w:r>
      </w:del>
      <w:r>
        <w:rPr/>
        <w:t>ит иначе. Прежде всего уяснение экспертной диагностиче</w:t>
      </w:r>
      <w:del w:id="9479" w:author="user" w:date="2009-10-13T21:41:00Z">
        <w:r>
          <w:rPr/>
          <w:delText>-</w:delText>
          <w:br/>
        </w:r>
      </w:del>
      <w:r>
        <w:rPr/>
        <w:t>ской задачи требует не только ознакомления с ее формули</w:t>
      </w:r>
      <w:del w:id="9480" w:author="user" w:date="2009-10-13T21:41:00Z">
        <w:r>
          <w:rPr/>
          <w:delText>-</w:delText>
          <w:br/>
        </w:r>
      </w:del>
      <w:r>
        <w:rPr/>
        <w:t>ровкой в документе о назначении экспертизы (что само со</w:t>
      </w:r>
      <w:del w:id="9481" w:author="user" w:date="2009-10-13T21:41:00Z">
        <w:r>
          <w:rPr/>
          <w:delText>-</w:delText>
          <w:br/>
        </w:r>
      </w:del>
      <w:r>
        <w:rPr/>
        <w:t>бой разумеется) и осмотра вещественных доказательств, но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>
          <w:highlight w:val="none"/>
        </w:rPr>
      </w:pPr>
      <w:r>
        <w:rPr/>
        <w:t>174 Глава 6. Методика криминалистического диагностирования</w:t>
      </w:r>
    </w:p>
    <w:p>
      <w:pPr>
        <w:pStyle w:val="Normal"/>
        <w:spacing w:lineRule="auto" w:line="218" w:before="120" w:after="0"/>
        <w:ind w:left="40" w:hanging="0"/>
        <w:rPr/>
      </w:pPr>
      <w:ins w:id="9482" w:author="Алексей" w:date="1999-11-21T19:23:00Z">
        <w:r>
          <w:rPr>
            <w:color w:val="00FF00"/>
          </w:rPr>
          <w:t>$</w:t>
        </w:r>
      </w:ins>
      <w:ins w:id="9483" w:author="Алексей" w:date="1999-11-21T19:23:00Z">
        <w:r>
          <w:rPr>
            <w:color w:val="00FF00"/>
            <w:lang w:val="ru-RU"/>
          </w:rPr>
          <w:t xml:space="preserve"> </w:t>
        </w:r>
      </w:ins>
      <w:r>
        <w:rPr/>
        <w:t>и изучения материалов дела. При этом значение осмотра</w:t>
      </w:r>
      <w:del w:id="9484" w:author="user" w:date="2009-10-13T21:41:00Z">
        <w:r>
          <w:rPr/>
          <w:br/>
        </w:r>
      </w:del>
      <w:ins w:id="9485" w:author="user" w:date="2009-10-13T21:41:00Z">
        <w:r>
          <w:rPr/>
          <w:t xml:space="preserve"> </w:t>
        </w:r>
      </w:ins>
      <w:r>
        <w:rPr/>
        <w:t>вещественного доказательства или изучения материалов</w:t>
      </w:r>
      <w:del w:id="9486" w:author="user" w:date="2009-10-13T21:41:00Z">
        <w:r>
          <w:rPr/>
          <w:br/>
        </w:r>
      </w:del>
      <w:ins w:id="9487" w:author="user" w:date="2009-10-13T21:41:00Z">
        <w:r>
          <w:rPr/>
          <w:t xml:space="preserve"> </w:t>
        </w:r>
      </w:ins>
      <w:r>
        <w:rPr/>
        <w:t>дела будет различным в зависимости от того, что является</w:t>
      </w:r>
      <w:del w:id="9488" w:author="user" w:date="2009-10-13T21:41:00Z">
        <w:r>
          <w:rPr/>
          <w:br/>
        </w:r>
      </w:del>
      <w:ins w:id="9489" w:author="user" w:date="2009-10-13T21:41:00Z">
        <w:r>
          <w:rPr/>
          <w:t xml:space="preserve"> </w:t>
        </w:r>
      </w:ins>
      <w:r>
        <w:rPr/>
        <w:t>предметом исследования и какие экспертные задачи ставят</w:t>
      </w:r>
      <w:del w:id="9490" w:author="user" w:date="2009-10-13T21:41:00Z">
        <w:r>
          <w:rPr/>
          <w:delText>-</w:delText>
          <w:br/>
        </w:r>
      </w:del>
      <w:r>
        <w:rPr/>
        <w:t>ся на разрешение. Если предметом исследования является</w:t>
      </w:r>
      <w:del w:id="9491" w:author="user" w:date="2009-10-13T21:41:00Z">
        <w:r>
          <w:rPr/>
          <w:br/>
        </w:r>
      </w:del>
      <w:ins w:id="9492" w:author="user" w:date="2009-10-13T21:41:00Z">
        <w:r>
          <w:rPr/>
          <w:t xml:space="preserve"> </w:t>
        </w:r>
      </w:ins>
      <w:r>
        <w:rPr/>
        <w:t>объект или его отображение, а диагностические задачи сво</w:t>
      </w:r>
      <w:del w:id="9493" w:author="user" w:date="2009-10-13T21:41:00Z">
        <w:r>
          <w:rPr/>
          <w:delText>-</w:delText>
          <w:br/>
        </w:r>
      </w:del>
      <w:r>
        <w:rPr/>
        <w:t>дятся к установлению соответствия объекта заданным ха</w:t>
      </w:r>
      <w:del w:id="9494" w:author="user" w:date="2009-10-13T21:41:00Z">
        <w:r>
          <w:rPr/>
          <w:delText>-</w:delText>
          <w:br/>
        </w:r>
      </w:del>
      <w:r>
        <w:rPr/>
        <w:t>рактеристикам, определению его фактического состояния,</w:t>
      </w:r>
      <w:del w:id="9495" w:author="user" w:date="2009-10-13T21:41:00Z">
        <w:r>
          <w:rPr/>
          <w:br/>
        </w:r>
      </w:del>
      <w:ins w:id="9496" w:author="user" w:date="2009-10-13T21:41:00Z">
        <w:r>
          <w:rPr/>
          <w:t xml:space="preserve"> </w:t>
        </w:r>
      </w:ins>
      <w:r>
        <w:rPr/>
        <w:t>выяснению происшедших с ним изменений (т. е. выявление</w:t>
      </w:r>
      <w:del w:id="9497" w:author="user" w:date="2009-10-13T21:41:00Z">
        <w:r>
          <w:rPr/>
          <w:br/>
        </w:r>
      </w:del>
      <w:ins w:id="9498" w:author="user" w:date="2009-10-13T21:41:00Z">
        <w:r>
          <w:rPr/>
          <w:t xml:space="preserve"> </w:t>
        </w:r>
      </w:ins>
      <w:r>
        <w:rPr/>
        <w:t>субстанциональной связи между свойствами вещи и самой</w:t>
      </w:r>
      <w:del w:id="9499" w:author="user" w:date="2009-10-13T21:41:00Z">
        <w:r>
          <w:rPr/>
          <w:br/>
        </w:r>
      </w:del>
      <w:ins w:id="9500" w:author="user" w:date="2009-10-13T21:41:00Z">
        <w:r>
          <w:rPr/>
          <w:t xml:space="preserve"> </w:t>
        </w:r>
      </w:ins>
      <w:r>
        <w:rPr/>
        <w:t>вещью) и др., то для уяснения экспертной задачи главенст</w:t>
      </w:r>
      <w:del w:id="9501" w:author="user" w:date="2009-10-13T21:41:00Z">
        <w:r>
          <w:rPr/>
          <w:delText>-</w:delText>
          <w:br/>
        </w:r>
      </w:del>
      <w:r>
        <w:rPr/>
        <w:t>вующим остался осмотр самого объекта. Изучение материа</w:t>
      </w:r>
      <w:del w:id="9502" w:author="user" w:date="2009-10-13T21:41:00Z">
        <w:r>
          <w:rPr/>
          <w:delText>-</w:delText>
          <w:br/>
        </w:r>
      </w:del>
      <w:r>
        <w:rPr/>
        <w:t>лов дела может при этом осуществляться в ограниченных</w:t>
      </w:r>
      <w:del w:id="9503" w:author="user" w:date="2009-10-13T21:41:00Z">
        <w:r>
          <w:rPr/>
          <w:br/>
        </w:r>
      </w:del>
      <w:ins w:id="9504" w:author="user" w:date="2009-10-13T21:41:00Z">
        <w:r>
          <w:rPr/>
          <w:t xml:space="preserve"> </w:t>
        </w:r>
      </w:ins>
      <w:r>
        <w:rPr/>
        <w:t>пределах, как и при решении идентификационных задач.</w:t>
      </w:r>
    </w:p>
    <w:p>
      <w:pPr>
        <w:pStyle w:val="Normal"/>
        <w:spacing w:lineRule="auto" w:line="218"/>
        <w:rPr/>
      </w:pPr>
      <w:r>
        <w:rPr/>
        <w:t>Рассмотрим сказанное на примере диагностического</w:t>
      </w:r>
      <w:del w:id="9505" w:author="user" w:date="2009-10-13T21:41:00Z">
        <w:r>
          <w:rPr/>
          <w:br/>
        </w:r>
      </w:del>
      <w:ins w:id="9506" w:author="user" w:date="2009-10-13T21:41:00Z">
        <w:r>
          <w:rPr/>
          <w:t xml:space="preserve"> </w:t>
        </w:r>
      </w:ins>
      <w:r>
        <w:rPr/>
        <w:t>трасологического исследования запирающих устройств. При</w:t>
      </w:r>
      <w:del w:id="9507" w:author="user" w:date="2009-10-13T21:41:00Z">
        <w:r>
          <w:rPr/>
          <w:br/>
        </w:r>
      </w:del>
      <w:ins w:id="9508" w:author="user" w:date="2009-10-13T21:41:00Z">
        <w:r>
          <w:rPr/>
          <w:t xml:space="preserve"> </w:t>
        </w:r>
      </w:ins>
      <w:r>
        <w:rPr/>
        <w:t>поступлении на исследование замка мо1-ут быть поставлены</w:t>
      </w:r>
      <w:del w:id="9509" w:author="user" w:date="2009-10-13T21:41:00Z">
        <w:r>
          <w:rPr/>
          <w:br/>
        </w:r>
      </w:del>
      <w:ins w:id="9510" w:author="user" w:date="2009-10-13T21:41:00Z">
        <w:r>
          <w:rPr/>
          <w:t xml:space="preserve"> </w:t>
        </w:r>
      </w:ins>
      <w:r>
        <w:rPr/>
        <w:t>следующие диагностические задачи: "Исправен ли данный</w:t>
      </w:r>
      <w:del w:id="9511" w:author="user" w:date="2009-10-13T21:41:00Z">
        <w:r>
          <w:rPr/>
          <w:br/>
        </w:r>
      </w:del>
      <w:ins w:id="9512" w:author="user" w:date="2009-10-13T21:41:00Z">
        <w:r>
          <w:rPr/>
          <w:t xml:space="preserve"> </w:t>
        </w:r>
      </w:ins>
      <w:r>
        <w:rPr/>
        <w:t>замок? Если неисправен, то в чем выражается эта неис</w:t>
      </w:r>
      <w:del w:id="9513" w:author="user" w:date="2009-10-13T21:41:00Z">
        <w:r>
          <w:rPr/>
          <w:delText>-</w:delText>
          <w:br/>
        </w:r>
      </w:del>
      <w:r>
        <w:rPr/>
        <w:t>правность и какова ее причина, насколько надежно запи</w:t>
      </w:r>
      <w:del w:id="9514" w:author="user" w:date="2009-10-13T21:41:00Z">
        <w:r>
          <w:rPr/>
          <w:delText>-</w:delText>
          <w:br/>
        </w:r>
      </w:del>
      <w:r>
        <w:rPr/>
        <w:t>рающие свойства замка обеспечиваются его конструкцией,</w:t>
      </w:r>
      <w:del w:id="9515" w:author="user" w:date="2009-10-13T21:41:00Z">
        <w:r>
          <w:rPr/>
          <w:br/>
        </w:r>
      </w:del>
      <w:ins w:id="9516" w:author="user" w:date="2009-10-13T21:41:00Z">
        <w:r>
          <w:rPr/>
          <w:t xml:space="preserve"> </w:t>
        </w:r>
      </w:ins>
      <w:r>
        <w:rPr/>
        <w:t>может ли данный замок быть открыт подобранным ключом</w:t>
      </w:r>
      <w:del w:id="9517" w:author="user" w:date="2009-10-13T21:41:00Z">
        <w:r>
          <w:rPr/>
          <w:br/>
        </w:r>
      </w:del>
      <w:ins w:id="9518" w:author="user" w:date="2009-10-13T21:41:00Z">
        <w:r>
          <w:rPr/>
          <w:t xml:space="preserve"> </w:t>
        </w:r>
      </w:ins>
      <w:r>
        <w:rPr/>
        <w:t>или отмычкой и др.". Естественно, что для уяснения задач и</w:t>
      </w:r>
      <w:del w:id="9519" w:author="user" w:date="2009-10-13T21:41:00Z">
        <w:r>
          <w:rPr/>
          <w:br/>
        </w:r>
      </w:del>
      <w:ins w:id="9520" w:author="user" w:date="2009-10-13T21:41:00Z">
        <w:r>
          <w:rPr/>
          <w:t xml:space="preserve"> </w:t>
        </w:r>
      </w:ins>
      <w:r>
        <w:rPr/>
        <w:t>определения путей их решения главным для эксперта явится</w:t>
      </w:r>
      <w:del w:id="9521" w:author="user" w:date="2009-10-13T21:41:00Z">
        <w:r>
          <w:rPr/>
          <w:br/>
        </w:r>
      </w:del>
      <w:ins w:id="9522" w:author="user" w:date="2009-10-13T21:41:00Z">
        <w:r>
          <w:rPr/>
          <w:t xml:space="preserve"> </w:t>
        </w:r>
      </w:ins>
      <w:r>
        <w:rPr/>
        <w:t>осмотр замка, его внешнего вида, уяснение того, насколько</w:t>
      </w:r>
      <w:del w:id="9523" w:author="user" w:date="2009-10-13T21:41:00Z">
        <w:r>
          <w:rPr/>
          <w:br/>
        </w:r>
      </w:del>
      <w:ins w:id="9524" w:author="user" w:date="2009-10-13T21:41:00Z">
        <w:r>
          <w:rPr/>
          <w:t xml:space="preserve"> </w:t>
        </w:r>
      </w:ins>
      <w:r>
        <w:rPr/>
        <w:t>он, эксперт, знает замки подобных конструкций, как будет</w:t>
      </w:r>
      <w:del w:id="9525" w:author="user" w:date="2009-10-13T21:41:00Z">
        <w:r>
          <w:rPr/>
          <w:br/>
        </w:r>
      </w:del>
      <w:ins w:id="9526" w:author="user" w:date="2009-10-13T21:41:00Z">
        <w:r>
          <w:rPr/>
          <w:t xml:space="preserve"> </w:t>
        </w:r>
      </w:ins>
      <w:r>
        <w:rPr/>
        <w:t>осуществлена разборка замка, с какими особенностями ме</w:t>
      </w:r>
      <w:del w:id="9527" w:author="user" w:date="2009-10-13T21:41:00Z">
        <w:r>
          <w:rPr/>
          <w:delText>-</w:delText>
          <w:br/>
        </w:r>
      </w:del>
      <w:r>
        <w:rPr/>
        <w:t>ханизма придется иметь дело. Изучение материалов дела</w:t>
      </w:r>
      <w:del w:id="9528" w:author="user" w:date="2009-10-13T21:41:00Z">
        <w:r>
          <w:rPr/>
          <w:br/>
        </w:r>
      </w:del>
      <w:ins w:id="9529" w:author="user" w:date="2009-10-13T21:41:00Z">
        <w:r>
          <w:rPr/>
          <w:t xml:space="preserve"> </w:t>
        </w:r>
      </w:ins>
      <w:r>
        <w:rPr/>
        <w:t>потребуется лишь для того, чтобы уяснить следующие об</w:t>
      </w:r>
      <w:del w:id="9530" w:author="user" w:date="2009-10-13T21:41:00Z">
        <w:r>
          <w:rPr/>
          <w:delText>-</w:delText>
          <w:br/>
        </w:r>
      </w:del>
      <w:r>
        <w:rPr/>
        <w:t>стоятельства: где [в каком месте) был обнаружен замок,</w:t>
      </w:r>
      <w:del w:id="9531" w:author="user" w:date="2009-10-13T21:41:00Z">
        <w:r>
          <w:rPr/>
          <w:br/>
        </w:r>
      </w:del>
      <w:ins w:id="9532" w:author="user" w:date="2009-10-13T21:41:00Z">
        <w:r>
          <w:rPr/>
          <w:t xml:space="preserve"> </w:t>
        </w:r>
      </w:ins>
      <w:r>
        <w:rPr/>
        <w:t>каким образом он был задокументирован в этот момент, как</w:t>
      </w:r>
      <w:del w:id="9533" w:author="user" w:date="2009-10-13T21:41:00Z">
        <w:r>
          <w:rPr/>
          <w:br/>
        </w:r>
      </w:del>
      <w:ins w:id="9534" w:author="user" w:date="2009-10-13T21:41:00Z">
        <w:r>
          <w:rPr/>
          <w:t xml:space="preserve"> </w:t>
        </w:r>
      </w:ins>
      <w:r>
        <w:rPr/>
        <w:t>было зафиксировано его состояние, насколько оно соответ</w:t>
      </w:r>
      <w:del w:id="9535" w:author="user" w:date="2009-10-13T21:41:00Z">
        <w:r>
          <w:rPr/>
          <w:delText>-</w:delText>
          <w:br/>
        </w:r>
      </w:del>
      <w:r>
        <w:rPr/>
        <w:t>ствует тому, что наблюдает в этой стадии сам эксперт, не</w:t>
      </w:r>
      <w:del w:id="9536" w:author="user" w:date="2009-10-13T21:41:00Z">
        <w:r>
          <w:rPr/>
          <w:br/>
        </w:r>
      </w:del>
      <w:ins w:id="9537" w:author="user" w:date="2009-10-13T21:41:00Z">
        <w:r>
          <w:rPr/>
          <w:t xml:space="preserve"> </w:t>
        </w:r>
      </w:ins>
      <w:r>
        <w:rPr/>
        <w:t>производились ли с замком какие-либо манипуляции после</w:t>
      </w:r>
      <w:del w:id="9538" w:author="user" w:date="2009-10-13T21:41:00Z">
        <w:r>
          <w:rPr/>
          <w:br/>
        </w:r>
      </w:del>
      <w:ins w:id="9539" w:author="user" w:date="2009-10-13T21:41:00Z">
        <w:r>
          <w:rPr/>
          <w:t xml:space="preserve"> </w:t>
        </w:r>
      </w:ins>
      <w:r>
        <w:rPr/>
        <w:t>его изъят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 тех случаях, когда объектом диагностического ис</w:t>
      </w:r>
      <w:del w:id="9540" w:author="user" w:date="2009-10-13T21:41:00Z">
        <w:r>
          <w:rPr/>
          <w:delText>-</w:delText>
          <w:br/>
        </w:r>
      </w:del>
      <w:r>
        <w:rPr/>
        <w:t>следования является некоторая криминальная ситуация или</w:t>
      </w:r>
      <w:del w:id="9541" w:author="user" w:date="2009-10-13T21:41:00Z">
        <w:r>
          <w:rPr/>
          <w:br/>
        </w:r>
      </w:del>
      <w:ins w:id="9542" w:author="user" w:date="2009-10-13T21:41:00Z">
        <w:r>
          <w:rPr/>
          <w:t xml:space="preserve"> </w:t>
        </w:r>
      </w:ins>
      <w:r>
        <w:rPr/>
        <w:t>ее отдельные элементы (механизм и результаты действия,</w:t>
      </w:r>
      <w:del w:id="9543" w:author="user" w:date="2009-10-13T21:41:00Z">
        <w:r>
          <w:rPr/>
          <w:br/>
        </w:r>
      </w:del>
      <w:ins w:id="9544" w:author="user" w:date="2009-10-13T21:41:00Z">
        <w:r>
          <w:rPr/>
          <w:t xml:space="preserve"> </w:t>
        </w:r>
      </w:ins>
      <w:r>
        <w:rPr/>
        <w:t>соотношение фактов и т. п.), т. е. выявляются причинная</w:t>
      </w:r>
      <w:del w:id="9545" w:author="user" w:date="2009-10-13T21:41:00Z">
        <w:r>
          <w:rPr/>
          <w:br/>
        </w:r>
      </w:del>
      <w:ins w:id="9546" w:author="user" w:date="2009-10-13T21:41:00Z">
        <w:r>
          <w:rPr/>
          <w:t xml:space="preserve"> </w:t>
        </w:r>
      </w:ins>
      <w:r>
        <w:rPr/>
        <w:t>(генетическая) и функциональная связи, то главным для</w:t>
      </w:r>
      <w:del w:id="9547" w:author="user" w:date="2009-10-13T21:41:00Z">
        <w:r>
          <w:rPr/>
          <w:br/>
        </w:r>
      </w:del>
      <w:ins w:id="9548" w:author="user" w:date="2009-10-13T21:41:00Z">
        <w:r>
          <w:rPr/>
          <w:t xml:space="preserve"> </w:t>
        </w:r>
      </w:ins>
      <w:r>
        <w:rPr/>
        <w:t>уяснения экспертной задачи становится изучение материа</w:t>
      </w:r>
      <w:del w:id="9549" w:author="user" w:date="2009-10-13T21:41:00Z">
        <w:r>
          <w:rPr/>
          <w:delText>-</w:delText>
          <w:br/>
        </w:r>
      </w:del>
      <w:r>
        <w:rPr/>
        <w:t>лов дела. Обосновано это может быть двумя причинами. Во</w:t>
      </w:r>
      <w:del w:id="9550" w:author="user" w:date="2009-10-13T21:41:00Z">
        <w:r>
          <w:rPr/>
          <w:delText>-</w:delText>
          <w:br/>
        </w:r>
      </w:del>
      <w:r>
        <w:rPr/>
        <w:t>первых, эксперт должен ознакомиться с данной ситуацией.</w:t>
      </w:r>
      <w:del w:id="9551" w:author="user" w:date="2009-10-13T21:41:00Z">
        <w:r>
          <w:rPr/>
          <w:br/>
        </w:r>
      </w:del>
      <w:ins w:id="9552" w:author="user" w:date="2009-10-13T21:41:00Z">
        <w:r>
          <w:rPr/>
          <w:t xml:space="preserve"> </w:t>
        </w:r>
      </w:ins>
      <w:r>
        <w:rPr/>
        <w:t>Как при исследовании результатов действия (события), так</w:t>
      </w:r>
      <w:del w:id="9553" w:author="user" w:date="2009-10-13T21:41:00Z">
        <w:r>
          <w:rPr/>
          <w:br/>
        </w:r>
      </w:del>
      <w:ins w:id="9554" w:author="user" w:date="2009-10-13T21:41:00Z">
        <w:r>
          <w:rPr/>
          <w:t xml:space="preserve"> </w:t>
        </w:r>
      </w:ins>
      <w:r>
        <w:rPr/>
        <w:t>и при изучении соотношения фактов (событий) одним из</w:t>
      </w:r>
    </w:p>
    <w:p>
      <w:pPr>
        <w:pStyle w:val="Normal"/>
        <w:spacing w:lineRule="auto" w:line="240"/>
        <w:ind w:hanging="0"/>
        <w:rPr/>
      </w:pPr>
      <w:r>
        <w:rPr/>
        <w:t>§ 1. Первоначальный этап исслед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1">
                <wp:simplePos x="0" y="0"/>
                <wp:positionH relativeFrom="margin">
                  <wp:posOffset>3353435</wp:posOffset>
                </wp:positionH>
                <wp:positionV relativeFrom="paragraph">
                  <wp:posOffset>-24765</wp:posOffset>
                </wp:positionV>
                <wp:extent cx="241300" cy="131445"/>
                <wp:effectExtent l="0" t="0" r="0" b="0"/>
                <wp:wrapTopAndBottom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4pt;mso-wrap-distance-right:4pt;mso-wrap-distance-top:2pt;mso-wrap-distance-bottom:2pt;margin-top:-1.95pt;mso-position-vertical-relative:text;margin-left:2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главных обстоятельств, требующих тщательного анализа,</w:t>
      </w:r>
      <w:del w:id="9555" w:author="user" w:date="2009-10-13T21:41:00Z">
        <w:r>
          <w:rPr/>
          <w:br/>
        </w:r>
      </w:del>
      <w:ins w:id="9556" w:author="user" w:date="2009-10-13T21:41:00Z">
        <w:r>
          <w:rPr/>
          <w:t xml:space="preserve"> </w:t>
        </w:r>
      </w:ins>
      <w:r>
        <w:rPr/>
        <w:t>является механизм происшедшего.</w:t>
      </w:r>
    </w:p>
    <w:p>
      <w:pPr>
        <w:pStyle w:val="Normal"/>
        <w:spacing w:lineRule="auto" w:line="218"/>
        <w:ind w:firstLine="420"/>
        <w:rPr/>
      </w:pPr>
      <w:r>
        <w:rPr/>
        <w:t>Выше уже отмечалось, что в криминалистической ли</w:t>
      </w:r>
      <w:del w:id="9557" w:author="user" w:date="2009-10-13T21:41:00Z">
        <w:r>
          <w:rPr/>
          <w:delText>-</w:delText>
          <w:br/>
        </w:r>
      </w:del>
      <w:r>
        <w:rPr/>
        <w:t>тературе трактовку понятия "механизм" можно встретить</w:t>
      </w:r>
      <w:del w:id="9558" w:author="user" w:date="2009-10-13T21:41:00Z">
        <w:r>
          <w:rPr/>
          <w:br/>
        </w:r>
      </w:del>
      <w:ins w:id="9559" w:author="user" w:date="2009-10-13T21:41:00Z">
        <w:r>
          <w:rPr/>
          <w:t xml:space="preserve"> </w:t>
        </w:r>
      </w:ins>
      <w:r>
        <w:rPr/>
        <w:t>в двух значениях: вещественно-энергетический механизм</w:t>
      </w:r>
      <w:del w:id="9560" w:author="user" w:date="2009-10-13T21:41:00Z">
        <w:r>
          <w:rPr/>
          <w:br/>
        </w:r>
      </w:del>
      <w:ins w:id="9561" w:author="user" w:date="2009-10-13T21:41:00Z">
        <w:r>
          <w:rPr/>
          <w:t xml:space="preserve"> </w:t>
        </w:r>
      </w:ins>
      <w:r>
        <w:rPr/>
        <w:t>происшествия и структурно-ситуационный. Вещественно</w:t>
      </w:r>
      <w:del w:id="9562" w:author="user" w:date="2009-10-13T21:41:00Z">
        <w:r>
          <w:rPr/>
          <w:delText>-</w:delText>
          <w:br/>
        </w:r>
      </w:del>
      <w:r>
        <w:rPr/>
        <w:t>энергетический механизм характеризует событие проис</w:t>
      </w:r>
      <w:del w:id="9563" w:author="user" w:date="2009-10-13T21:41:00Z">
        <w:r>
          <w:rPr/>
          <w:delText>-</w:delText>
          <w:br/>
        </w:r>
      </w:del>
      <w:r>
        <w:rPr/>
        <w:t>шествия с точки зрения динамических процессов взаимо</w:t>
      </w:r>
      <w:del w:id="9564" w:author="user" w:date="2009-10-13T21:41:00Z">
        <w:r>
          <w:rPr/>
          <w:delText>-</w:delText>
          <w:br/>
        </w:r>
      </w:del>
      <w:r>
        <w:rPr/>
        <w:t>действия материальных тел — объектов, предметов, вещей.</w:t>
      </w:r>
      <w:del w:id="9565" w:author="user" w:date="2009-10-13T21:41:00Z">
        <w:r>
          <w:rPr/>
          <w:br/>
        </w:r>
      </w:del>
      <w:ins w:id="9566" w:author="user" w:date="2009-10-13T21:41:00Z">
        <w:r>
          <w:rPr/>
          <w:t xml:space="preserve"> </w:t>
        </w:r>
      </w:ins>
      <w:r>
        <w:rPr/>
        <w:t>Под структурно-ситуационным механизмом понимают ста</w:t>
      </w:r>
      <w:del w:id="9567" w:author="user" w:date="2009-10-13T21:41:00Z">
        <w:r>
          <w:rPr/>
          <w:delText>-</w:delText>
          <w:br/>
        </w:r>
      </w:del>
      <w:r>
        <w:rPr/>
        <w:t>дии течения процесса происшествия, переход из одной ста</w:t>
      </w:r>
      <w:del w:id="9568" w:author="user" w:date="2009-10-13T21:41:00Z">
        <w:r>
          <w:rPr/>
          <w:delText>-</w:delText>
          <w:br/>
        </w:r>
      </w:del>
      <w:r>
        <w:rPr/>
        <w:t>дии в другую.</w:t>
      </w:r>
    </w:p>
    <w:p>
      <w:pPr>
        <w:pStyle w:val="Normal"/>
        <w:spacing w:lineRule="auto" w:line="218"/>
        <w:ind w:firstLine="420"/>
        <w:rPr/>
      </w:pPr>
      <w:ins w:id="9569" w:author="Алексей" w:date="1999-11-21T19:23:00Z">
        <w:r>
          <w:rPr>
            <w:color w:val="00FF00"/>
          </w:rPr>
          <w:t>$</w:t>
        </w:r>
      </w:ins>
      <w:ins w:id="9570" w:author="Алексей" w:date="1999-11-21T19:23:00Z">
        <w:r>
          <w:rPr>
            <w:color w:val="00FF00"/>
            <w:lang w:val="ru-RU"/>
          </w:rPr>
          <w:t xml:space="preserve"> </w:t>
        </w:r>
      </w:ins>
      <w:r>
        <w:rPr/>
        <w:t>Следовательно, для уяснения диагностических задач,</w:t>
      </w:r>
      <w:del w:id="9571" w:author="user" w:date="2009-10-13T21:41:00Z">
        <w:r>
          <w:rPr/>
          <w:br/>
        </w:r>
      </w:del>
      <w:ins w:id="9572" w:author="user" w:date="2009-10-13T21:41:00Z">
        <w:r>
          <w:rPr/>
          <w:t xml:space="preserve"> </w:t>
        </w:r>
      </w:ins>
      <w:r>
        <w:rPr/>
        <w:t>связанных с изучением механизма происшедшего события,</w:t>
      </w:r>
      <w:del w:id="9573" w:author="user" w:date="2009-10-13T21:41:00Z">
        <w:r>
          <w:rPr/>
          <w:br/>
        </w:r>
      </w:del>
      <w:ins w:id="9574" w:author="user" w:date="2009-10-13T21:41:00Z">
        <w:r>
          <w:rPr/>
          <w:t xml:space="preserve"> </w:t>
        </w:r>
      </w:ins>
      <w:r>
        <w:rPr/>
        <w:t>эксперту необходимо уже на этом первоначальном этапе</w:t>
      </w:r>
      <w:del w:id="9575" w:author="user" w:date="2009-10-13T21:41:00Z">
        <w:r>
          <w:rPr/>
          <w:br/>
        </w:r>
      </w:del>
      <w:ins w:id="9576" w:author="user" w:date="2009-10-13T21:41:00Z">
        <w:r>
          <w:rPr/>
          <w:t xml:space="preserve"> </w:t>
        </w:r>
      </w:ins>
      <w:r>
        <w:rPr/>
        <w:t>получить представление о характере изучаемого события,</w:t>
      </w:r>
      <w:del w:id="9577" w:author="user" w:date="2009-10-13T21:41:00Z">
        <w:r>
          <w:rPr/>
          <w:br/>
        </w:r>
      </w:del>
      <w:ins w:id="9578" w:author="user" w:date="2009-10-13T21:41:00Z">
        <w:r>
          <w:rPr/>
          <w:t xml:space="preserve"> </w:t>
        </w:r>
      </w:ins>
      <w:r>
        <w:rPr/>
        <w:t>его стадиях, о взаимодействующих при этом объектах. Все</w:t>
      </w:r>
      <w:del w:id="9579" w:author="user" w:date="2009-10-13T21:41:00Z">
        <w:r>
          <w:rPr/>
          <w:br/>
        </w:r>
      </w:del>
      <w:ins w:id="9580" w:author="user" w:date="2009-10-13T21:41:00Z">
        <w:r>
          <w:rPr/>
          <w:t xml:space="preserve"> </w:t>
        </w:r>
      </w:ins>
      <w:r>
        <w:rPr/>
        <w:t>эти сведения могут и должны быть почерпнуты из мате</w:t>
      </w:r>
      <w:del w:id="9581" w:author="user" w:date="2009-10-13T21:41:00Z">
        <w:r>
          <w:rPr/>
          <w:delText>-</w:delText>
          <w:br/>
        </w:r>
      </w:del>
      <w:r>
        <w:rPr/>
        <w:t>риалов дела. Представляемые для этого в распоряжение</w:t>
      </w:r>
      <w:del w:id="9582" w:author="user" w:date="2009-10-13T21:41:00Z">
        <w:r>
          <w:rPr/>
          <w:br/>
        </w:r>
      </w:del>
      <w:ins w:id="9583" w:author="user" w:date="2009-10-13T21:41:00Z">
        <w:r>
          <w:rPr/>
          <w:t xml:space="preserve"> </w:t>
        </w:r>
      </w:ins>
      <w:r>
        <w:rPr/>
        <w:t>эксперта материальные носители криминалистически зна</w:t>
      </w:r>
      <w:del w:id="9584" w:author="user" w:date="2009-10-13T21:41:00Z">
        <w:r>
          <w:rPr/>
          <w:delText>-</w:delText>
          <w:br/>
        </w:r>
      </w:del>
      <w:r>
        <w:rPr/>
        <w:t>чимой информации — предметные, вербальные, графо-ана</w:t>
      </w:r>
      <w:del w:id="9585" w:author="user" w:date="2009-10-13T21:41:00Z">
        <w:r>
          <w:rPr/>
          <w:delText>-</w:delText>
          <w:br/>
        </w:r>
      </w:del>
      <w:r>
        <w:rPr/>
        <w:t>литические и наглядно-образные — выступают в качестве</w:t>
      </w:r>
      <w:del w:id="9586" w:author="user" w:date="2009-10-13T21:41:00Z">
        <w:r>
          <w:rPr/>
          <w:br/>
        </w:r>
      </w:del>
      <w:ins w:id="9587" w:author="user" w:date="2009-10-13T21:41:00Z">
        <w:r>
          <w:rPr/>
          <w:t xml:space="preserve"> </w:t>
        </w:r>
      </w:ins>
      <w:r>
        <w:rPr/>
        <w:t>сигналов о диагностирующих признаках. Изучая с указан</w:t>
      </w:r>
      <w:del w:id="9588" w:author="user" w:date="2009-10-13T21:41:00Z">
        <w:r>
          <w:rPr/>
          <w:delText>-</w:delText>
          <w:br/>
        </w:r>
      </w:del>
      <w:r>
        <w:rPr/>
        <w:t>ных позиций материалы дела, эксперт оценивает объем и</w:t>
      </w:r>
      <w:del w:id="9589" w:author="user" w:date="2009-10-13T21:41:00Z">
        <w:r>
          <w:rPr/>
          <w:br/>
        </w:r>
      </w:del>
      <w:ins w:id="9590" w:author="user" w:date="2009-10-13T21:41:00Z">
        <w:r>
          <w:rPr/>
          <w:t xml:space="preserve"> </w:t>
        </w:r>
      </w:ins>
      <w:r>
        <w:rPr/>
        <w:t>характер информации о событии происшествия: выясняет,</w:t>
      </w:r>
      <w:del w:id="9591" w:author="user" w:date="2009-10-13T21:41:00Z">
        <w:r>
          <w:rPr/>
          <w:br/>
        </w:r>
      </w:del>
      <w:ins w:id="9592" w:author="user" w:date="2009-10-13T21:41:00Z">
        <w:r>
          <w:rPr/>
          <w:t xml:space="preserve"> </w:t>
        </w:r>
      </w:ins>
      <w:r>
        <w:rPr/>
        <w:t>каким образом информация о событии распределена по ма</w:t>
      </w:r>
      <w:del w:id="9593" w:author="user" w:date="2009-10-13T21:41:00Z">
        <w:r>
          <w:rPr/>
          <w:delText>-</w:delText>
          <w:br/>
        </w:r>
      </w:del>
      <w:r>
        <w:rPr/>
        <w:t>териальным ее носителям, устанавливает достаточность (не</w:t>
      </w:r>
      <w:del w:id="9594" w:author="user" w:date="2009-10-13T21:41:00Z">
        <w:r>
          <w:rPr/>
          <w:delText>-</w:delText>
          <w:br/>
        </w:r>
      </w:del>
      <w:r>
        <w:rPr/>
        <w:t>достаточность) такой информации, оценивает ее с позиции</w:t>
      </w:r>
      <w:del w:id="9595" w:author="user" w:date="2009-10-13T21:41:00Z">
        <w:r>
          <w:rPr/>
          <w:br/>
        </w:r>
      </w:del>
      <w:ins w:id="9596" w:author="user" w:date="2009-10-13T21:41:00Z">
        <w:r>
          <w:rPr/>
          <w:t xml:space="preserve"> </w:t>
        </w:r>
      </w:ins>
      <w:r>
        <w:rPr/>
        <w:t>надежности отражения элементов события и потерь инфор</w:t>
      </w:r>
      <w:del w:id="9597" w:author="user" w:date="2009-10-13T21:41:00Z">
        <w:r>
          <w:rPr/>
          <w:delText>-</w:delText>
          <w:br/>
        </w:r>
      </w:del>
      <w:r>
        <w:rPr/>
        <w:t>мации при ее перекодировке на предшествующих экспер</w:t>
      </w:r>
      <w:del w:id="9598" w:author="user" w:date="2009-10-13T21:41:00Z">
        <w:r>
          <w:rPr/>
          <w:delText>-</w:delText>
          <w:br/>
        </w:r>
      </w:del>
      <w:r>
        <w:rPr/>
        <w:t>тизе стадиях. В этом состоит вторая причина, по которой</w:t>
      </w:r>
      <w:del w:id="9599" w:author="user" w:date="2009-10-13T21:41:00Z">
        <w:r>
          <w:rPr/>
          <w:br/>
        </w:r>
      </w:del>
      <w:ins w:id="9600" w:author="user" w:date="2009-10-13T21:41:00Z">
        <w:r>
          <w:rPr/>
          <w:t xml:space="preserve"> </w:t>
        </w:r>
      </w:ins>
      <w:r>
        <w:rPr/>
        <w:t>эксперту необходимо тщательное изучение материалов дела</w:t>
      </w:r>
      <w:del w:id="9601" w:author="user" w:date="2009-10-13T21:41:00Z">
        <w:r>
          <w:rPr/>
          <w:br/>
        </w:r>
      </w:del>
      <w:ins w:id="9602" w:author="user" w:date="2009-10-13T21:41:00Z">
        <w:r>
          <w:rPr/>
          <w:t xml:space="preserve"> </w:t>
        </w:r>
      </w:ins>
      <w:r>
        <w:rPr/>
        <w:t>на стадии уяснения экспертной задачи, если такой задачей</w:t>
      </w:r>
      <w:del w:id="9603" w:author="user" w:date="2009-10-13T21:41:00Z">
        <w:r>
          <w:rPr/>
          <w:br/>
        </w:r>
      </w:del>
      <w:ins w:id="9604" w:author="user" w:date="2009-10-13T21:41:00Z">
        <w:r>
          <w:rPr/>
          <w:t xml:space="preserve"> </w:t>
        </w:r>
      </w:ins>
      <w:r>
        <w:rPr/>
        <w:t>является диагностирование криминальной ситуации.</w:t>
      </w:r>
    </w:p>
    <w:p>
      <w:pPr>
        <w:pStyle w:val="Normal"/>
        <w:spacing w:lineRule="auto" w:line="218"/>
        <w:ind w:firstLine="420"/>
        <w:rPr/>
      </w:pPr>
      <w:r>
        <w:rPr/>
        <w:t>Например, для уяснения экспертной задачи, связан</w:t>
      </w:r>
      <w:del w:id="9605" w:author="user" w:date="2009-10-13T21:41:00Z">
        <w:r>
          <w:rPr/>
          <w:delText>-</w:delText>
          <w:br/>
        </w:r>
      </w:del>
      <w:r>
        <w:rPr/>
        <w:t>ной с определением возможности совершения конкретных</w:t>
      </w:r>
      <w:del w:id="9606" w:author="user" w:date="2009-10-13T21:41:00Z">
        <w:r>
          <w:rPr/>
          <w:br/>
        </w:r>
      </w:del>
      <w:ins w:id="9607" w:author="user" w:date="2009-10-13T21:41:00Z">
        <w:r>
          <w:rPr/>
          <w:t xml:space="preserve"> </w:t>
        </w:r>
      </w:ins>
      <w:r>
        <w:rPr/>
        <w:t>действий в определенных условиях, эксперт должен уже на</w:t>
      </w:r>
      <w:del w:id="9608" w:author="user" w:date="2009-10-13T21:41:00Z">
        <w:r>
          <w:rPr/>
          <w:br/>
        </w:r>
      </w:del>
      <w:ins w:id="9609" w:author="user" w:date="2009-10-13T21:41:00Z">
        <w:r>
          <w:rPr/>
          <w:t xml:space="preserve"> </w:t>
        </w:r>
      </w:ins>
      <w:r>
        <w:rPr/>
        <w:t>стадии ознакомления с экспертной задачей знать проверяе</w:t>
      </w:r>
      <w:del w:id="9610" w:author="user" w:date="2009-10-13T21:41:00Z">
        <w:r>
          <w:rPr/>
          <w:delText>-</w:delText>
          <w:br/>
        </w:r>
      </w:del>
      <w:r>
        <w:rPr/>
        <w:t>мые условия и располагать источниками информации об этих</w:t>
      </w:r>
      <w:del w:id="9611" w:author="user" w:date="2009-10-13T21:41:00Z">
        <w:r>
          <w:rPr/>
          <w:br/>
        </w:r>
      </w:del>
      <w:ins w:id="9612" w:author="user" w:date="2009-10-13T21:41:00Z">
        <w:r>
          <w:rPr/>
          <w:t xml:space="preserve"> </w:t>
        </w:r>
      </w:ins>
      <w:r>
        <w:rPr/>
        <w:t>условиях.</w:t>
      </w:r>
    </w:p>
    <w:p>
      <w:pPr>
        <w:pStyle w:val="FR4"/>
        <w:spacing w:lineRule="auto" w:line="218"/>
        <w:ind w:firstLine="420"/>
        <w:rPr/>
      </w:pPr>
      <w:r>
        <w:rPr>
          <w:sz w:val="18"/>
        </w:rPr>
        <w:t>Так, по уголовному делу, возбу&gt;кденному в связи со смер</w:t>
      </w:r>
      <w:del w:id="961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ью М., требовалось установить возможность образования</w:t>
      </w:r>
      <w:del w:id="9614" w:author="user" w:date="2009-10-13T21:41:00Z">
        <w:r>
          <w:rPr>
            <w:sz w:val="18"/>
          </w:rPr>
          <w:br/>
        </w:r>
      </w:del>
      <w:ins w:id="961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ледов на одежде при определенных условиях. Смерть М</w:t>
      </w:r>
      <w:del w:id="961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аступила от асфиксии в результате утопления. После извле</w:t>
      </w:r>
      <w:del w:id="961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чения из реки трупа гр.М на спинке пальто, находившегося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176 Глава 6. Методика криминалистического диагностирования</w:t>
      </w:r>
    </w:p>
    <w:p>
      <w:pPr>
        <w:pStyle w:val="FR4"/>
        <w:spacing w:before="120" w:after="0"/>
        <w:ind w:hanging="0"/>
        <w:rPr>
          <w:sz w:val="18"/>
        </w:rPr>
      </w:pPr>
      <w:r>
        <w:rPr>
          <w:sz w:val="18"/>
        </w:rPr>
        <w:t>на трупе, был обнаружен поперечный след в виде притерто-</w:t>
        <w:tab/>
        <w:t>:</w:t>
      </w:r>
    </w:p>
    <w:p>
      <w:pPr>
        <w:pStyle w:val="FR4"/>
        <w:ind w:hanging="0"/>
        <w:rPr>
          <w:sz w:val="18"/>
        </w:rPr>
      </w:pPr>
      <w:r>
        <w:rPr>
          <w:sz w:val="18"/>
        </w:rPr>
        <w:t>сти ткани. С учетом обстоятельств дела следствие интересе-</w:t>
        <w:tab/>
        <w:t>:</w:t>
      </w:r>
    </w:p>
    <w:p>
      <w:pPr>
        <w:pStyle w:val="FR4"/>
        <w:ind w:hanging="0"/>
        <w:rPr/>
      </w:pPr>
      <w:r>
        <w:rPr>
          <w:sz w:val="18"/>
        </w:rPr>
        <w:t>вал вопрос, в каких условиях возник этот след: в результате</w:t>
      </w:r>
      <w:del w:id="9618" w:author="user" w:date="2009-10-13T21:41:00Z">
        <w:r>
          <w:rPr>
            <w:sz w:val="18"/>
          </w:rPr>
          <w:br/>
        </w:r>
      </w:del>
      <w:ins w:id="961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ижатия гр. М. спиной к гранитной ограде (парапету) набе- .</w:t>
      </w:r>
      <w:del w:id="9620" w:author="user" w:date="2009-10-13T21:41:00Z">
        <w:r>
          <w:rPr>
            <w:sz w:val="18"/>
          </w:rPr>
          <w:br/>
        </w:r>
      </w:del>
      <w:ins w:id="962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режной реки или во время выстаскивания трупа гр. М- из воды.</w:t>
      </w:r>
    </w:p>
    <w:p>
      <w:pPr>
        <w:pStyle w:val="FR4"/>
        <w:ind w:firstLine="440"/>
        <w:rPr/>
      </w:pPr>
      <w:r>
        <w:rPr>
          <w:sz w:val="18"/>
        </w:rPr>
        <w:t>Для уяснения этой диагностической задачи эксперту по</w:t>
      </w:r>
      <w:del w:id="962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ребовалось ознакомление с материалами дела для уясне- •</w:t>
      </w:r>
      <w:del w:id="9623" w:author="user" w:date="2009-10-13T21:41:00Z">
        <w:r>
          <w:rPr>
            <w:sz w:val="18"/>
          </w:rPr>
          <w:br/>
        </w:r>
      </w:del>
      <w:ins w:id="962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ия следующих обстоятельств:</w:t>
      </w:r>
    </w:p>
    <w:p>
      <w:pPr>
        <w:pStyle w:val="FR4"/>
        <w:ind w:firstLine="440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в каких материалах дела (источниках информации) и </w:t>
      </w:r>
      <w:r>
        <w:rPr>
          <w:i/>
          <w:sz w:val="18"/>
        </w:rPr>
        <w:t>'.</w:t>
      </w:r>
      <w:del w:id="9625" w:author="user" w:date="2009-10-13T21:41:00Z">
        <w:r>
          <w:rPr>
            <w:i/>
            <w:sz w:val="18"/>
          </w:rPr>
          <w:br/>
        </w:r>
      </w:del>
      <w:ins w:id="9626" w:author="user" w:date="2009-10-13T21:41:00Z">
        <w:r>
          <w:rPr>
            <w:i/>
            <w:sz w:val="18"/>
          </w:rPr>
          <w:t xml:space="preserve"> </w:t>
        </w:r>
      </w:ins>
      <w:r>
        <w:rPr>
          <w:sz w:val="18"/>
        </w:rPr>
        <w:t>с какой степенью детализации изложены сведения о возмож</w:t>
      </w:r>
      <w:del w:id="962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м прижатии гр. М. к парапету набережной реки;</w:t>
      </w:r>
    </w:p>
    <w:p>
      <w:pPr>
        <w:pStyle w:val="FR4"/>
        <w:ind w:firstLine="440"/>
        <w:rPr>
          <w:sz w:val="18"/>
        </w:rPr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как изложены сведения об извлечении трупа гр. М. из реки;</w:t>
      </w:r>
    </w:p>
    <w:p>
      <w:pPr>
        <w:pStyle w:val="FR4"/>
        <w:ind w:firstLine="440"/>
        <w:rPr>
          <w:sz w:val="18"/>
        </w:rPr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каким образом вытаскивали труп из реки;</w:t>
      </w:r>
    </w:p>
    <w:p>
      <w:pPr>
        <w:pStyle w:val="FR4"/>
        <w:ind w:firstLine="440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использовались ли для этого какие-либо вспомогатель</w:t>
      </w:r>
      <w:del w:id="962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ые средства, в частности не обвязывали ли водолазы труп</w:t>
      </w:r>
      <w:del w:id="9629" w:author="user" w:date="2009-10-13T21:41:00Z">
        <w:r>
          <w:rPr>
            <w:sz w:val="18"/>
          </w:rPr>
          <w:br/>
        </w:r>
      </w:del>
      <w:ins w:id="963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еревкой;</w:t>
      </w:r>
    </w:p>
    <w:p>
      <w:pPr>
        <w:pStyle w:val="FR4"/>
        <w:ind w:firstLine="440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какой частью тела к борту спасательного катера был</w:t>
      </w:r>
      <w:del w:id="9631" w:author="user" w:date="2009-10-13T21:41:00Z">
        <w:r>
          <w:rPr>
            <w:sz w:val="18"/>
          </w:rPr>
          <w:br/>
        </w:r>
      </w:del>
      <w:ins w:id="963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бращен труп в момент его вытаскивания из воды и помеще</w:t>
      </w:r>
      <w:del w:id="963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 на палубу катера;</w:t>
      </w:r>
    </w:p>
    <w:p>
      <w:pPr>
        <w:pStyle w:val="FR4"/>
        <w:ind w:left="40" w:firstLine="460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какова сравнительная величина грани парапета набе</w:t>
      </w:r>
      <w:del w:id="963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ежной и бруса палубы катера, который мог оставить след на</w:t>
      </w:r>
      <w:del w:id="9635" w:author="user" w:date="2009-10-13T21:41:00Z">
        <w:r>
          <w:rPr>
            <w:sz w:val="18"/>
          </w:rPr>
          <w:br/>
        </w:r>
      </w:del>
      <w:ins w:id="963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альто в виде притертое™..</w:t>
      </w:r>
    </w:p>
    <w:p>
      <w:pPr>
        <w:pStyle w:val="Normal"/>
        <w:spacing w:lineRule="auto" w:line="218"/>
        <w:ind w:left="40" w:firstLine="460"/>
        <w:rPr/>
      </w:pPr>
      <w:r>
        <w:rPr/>
        <w:t>Этот далеко не полный перечень способен дать пред</w:t>
      </w:r>
      <w:del w:id="9637" w:author="user" w:date="2009-10-13T21:41:00Z">
        <w:r>
          <w:rPr/>
          <w:delText>-</w:delText>
          <w:br/>
        </w:r>
      </w:del>
      <w:r>
        <w:rPr/>
        <w:t>ставление о сведениях, почерпнутых из материалов дела и</w:t>
      </w:r>
      <w:del w:id="9638" w:author="user" w:date="2009-10-13T21:41:00Z">
        <w:r>
          <w:rPr/>
          <w:br/>
        </w:r>
      </w:del>
      <w:ins w:id="9639" w:author="user" w:date="2009-10-13T21:41:00Z">
        <w:r>
          <w:rPr/>
          <w:t xml:space="preserve"> </w:t>
        </w:r>
      </w:ins>
      <w:r>
        <w:rPr/>
        <w:t>необходимых для правильного понимания экспертной задачи.</w:t>
      </w:r>
    </w:p>
    <w:p>
      <w:pPr>
        <w:pStyle w:val="Normal"/>
        <w:spacing w:lineRule="auto" w:line="218"/>
        <w:ind w:left="40" w:firstLine="460"/>
        <w:rPr/>
      </w:pPr>
      <w:r>
        <w:rPr/>
        <w:t>При ознакомлении с перечнем этих сведений может</w:t>
      </w:r>
      <w:del w:id="9640" w:author="user" w:date="2009-10-13T21:41:00Z">
        <w:r>
          <w:rPr/>
          <w:br/>
        </w:r>
      </w:del>
      <w:ins w:id="9641" w:author="user" w:date="2009-10-13T21:41:00Z">
        <w:r>
          <w:rPr/>
          <w:t xml:space="preserve"> </w:t>
        </w:r>
      </w:ins>
      <w:r>
        <w:rPr/>
        <w:t>возникнуть мысль о том, что он нужен не столько для уяс</w:t>
      </w:r>
      <w:del w:id="9642" w:author="user" w:date="2009-10-13T21:41:00Z">
        <w:r>
          <w:rPr/>
          <w:delText>-</w:delText>
          <w:br/>
        </w:r>
      </w:del>
      <w:r>
        <w:rPr/>
        <w:t>нения задачи, сколько для ее решения по существу. Однако</w:t>
      </w:r>
      <w:del w:id="9643" w:author="user" w:date="2009-10-13T21:41:00Z">
        <w:r>
          <w:rPr/>
          <w:br/>
        </w:r>
      </w:del>
      <w:ins w:id="9644" w:author="user" w:date="2009-10-13T21:41:00Z">
        <w:r>
          <w:rPr/>
          <w:t xml:space="preserve"> </w:t>
        </w:r>
      </w:ins>
      <w:r>
        <w:rPr/>
        <w:t>это не так. При диагностировании возможности определен</w:t>
      </w:r>
      <w:del w:id="9645" w:author="user" w:date="2009-10-13T21:41:00Z">
        <w:r>
          <w:rPr/>
          <w:delText>-</w:delText>
          <w:br/>
        </w:r>
      </w:del>
      <w:r>
        <w:rPr/>
        <w:t>ных действий (установление их по имеющимся последстви</w:t>
      </w:r>
      <w:del w:id="9646" w:author="user" w:date="2009-10-13T21:41:00Z">
        <w:r>
          <w:rPr/>
          <w:delText>-</w:delText>
          <w:br/>
        </w:r>
      </w:del>
      <w:r>
        <w:rPr/>
        <w:t>ям) в определенных условиях на самом первоначальном этапе</w:t>
      </w:r>
      <w:del w:id="9647" w:author="user" w:date="2009-10-13T21:41:00Z">
        <w:r>
          <w:rPr/>
          <w:br/>
        </w:r>
      </w:del>
      <w:ins w:id="9648" w:author="user" w:date="2009-10-13T21:41:00Z">
        <w:r>
          <w:rPr/>
          <w:t xml:space="preserve"> </w:t>
        </w:r>
      </w:ins>
      <w:r>
        <w:rPr/>
        <w:t>эксперт должен получить достаточное представление о том,</w:t>
      </w:r>
      <w:del w:id="9649" w:author="user" w:date="2009-10-13T21:41:00Z">
        <w:r>
          <w:rPr/>
          <w:br/>
        </w:r>
      </w:del>
      <w:ins w:id="9650" w:author="user" w:date="2009-10-13T21:41:00Z">
        <w:r>
          <w:rPr/>
          <w:t xml:space="preserve"> </w:t>
        </w:r>
      </w:ins>
      <w:r>
        <w:rPr/>
        <w:t>что это за условия, насколько сходны или отличны между</w:t>
      </w:r>
      <w:del w:id="9651" w:author="user" w:date="2009-10-13T21:41:00Z">
        <w:r>
          <w:rPr/>
          <w:br/>
        </w:r>
      </w:del>
      <w:ins w:id="9652" w:author="user" w:date="2009-10-13T21:41:00Z">
        <w:r>
          <w:rPr/>
          <w:t xml:space="preserve"> </w:t>
        </w:r>
      </w:ins>
      <w:r>
        <w:rPr/>
        <w:t>собой варианты (ситуации) условий, требующих проверки</w:t>
      </w:r>
      <w:del w:id="9653" w:author="user" w:date="2009-10-13T21:41:00Z">
        <w:r>
          <w:rPr/>
          <w:br/>
        </w:r>
      </w:del>
      <w:ins w:id="9654" w:author="user" w:date="2009-10-13T21:41:00Z">
        <w:r>
          <w:rPr/>
          <w:t xml:space="preserve"> </w:t>
        </w:r>
      </w:ins>
      <w:r>
        <w:rPr/>
        <w:t>или сопоставления. Без знания этого невозможно достаточ</w:t>
      </w:r>
      <w:del w:id="9655" w:author="user" w:date="2009-10-13T21:41:00Z">
        <w:r>
          <w:rPr/>
          <w:delText>-</w:delText>
          <w:br/>
        </w:r>
      </w:del>
      <w:r>
        <w:rPr/>
        <w:t>но полно и правильно представить себе диагностическую</w:t>
      </w:r>
      <w:del w:id="9656" w:author="user" w:date="2009-10-13T21:41:00Z">
        <w:r>
          <w:rPr/>
          <w:br/>
        </w:r>
      </w:del>
      <w:ins w:id="9657" w:author="user" w:date="2009-10-13T21:41:00Z">
        <w:r>
          <w:rPr/>
          <w:t xml:space="preserve"> </w:t>
        </w:r>
      </w:ins>
      <w:r>
        <w:rPr/>
        <w:t>задачу, требующую экспертного разрешения, и определить</w:t>
      </w:r>
      <w:del w:id="9658" w:author="user" w:date="2009-10-13T21:41:00Z">
        <w:r>
          <w:rPr/>
          <w:br/>
        </w:r>
      </w:del>
      <w:ins w:id="9659" w:author="user" w:date="2009-10-13T21:41:00Z">
        <w:r>
          <w:rPr/>
          <w:t xml:space="preserve"> </w:t>
        </w:r>
      </w:ins>
      <w:r>
        <w:rPr/>
        <w:t>пути этого решения.</w:t>
      </w:r>
    </w:p>
    <w:p>
      <w:pPr>
        <w:pStyle w:val="Normal"/>
        <w:spacing w:lineRule="auto" w:line="218"/>
        <w:ind w:left="40" w:firstLine="460"/>
        <w:rPr/>
      </w:pPr>
      <w:ins w:id="9660" w:author="Алексей" w:date="1999-11-21T19:23:00Z">
        <w:r>
          <w:rPr>
            <w:color w:val="00FF00"/>
          </w:rPr>
          <w:t>$</w:t>
        </w:r>
      </w:ins>
      <w:ins w:id="9661" w:author="Алексей" w:date="1999-11-21T19:23:00Z">
        <w:r>
          <w:rPr>
            <w:color w:val="00FF00"/>
            <w:lang w:val="ru-RU"/>
          </w:rPr>
          <w:t xml:space="preserve"> </w:t>
        </w:r>
      </w:ins>
      <w:r>
        <w:rPr/>
        <w:t>Оценка надежности информации и ее достаточности —</w:t>
      </w:r>
      <w:del w:id="9662" w:author="user" w:date="2009-10-13T21:41:00Z">
        <w:r>
          <w:rPr/>
          <w:br/>
        </w:r>
      </w:del>
      <w:ins w:id="9663" w:author="user" w:date="2009-10-13T21:41:00Z">
        <w:r>
          <w:rPr/>
          <w:t xml:space="preserve"> </w:t>
        </w:r>
      </w:ins>
      <w:r>
        <w:rPr/>
        <w:t>это действие, органически связанное с уяснением диагно</w:t>
      </w:r>
      <w:del w:id="9664" w:author="user" w:date="2009-10-13T21:41:00Z">
        <w:r>
          <w:rPr/>
          <w:delText>-</w:delText>
          <w:br/>
        </w:r>
      </w:del>
      <w:r>
        <w:rPr/>
        <w:t>стической задачи и определением путей ее решения на дан</w:t>
      </w:r>
      <w:del w:id="9665" w:author="user" w:date="2009-10-13T21:41:00Z">
        <w:r>
          <w:rPr/>
          <w:delText>-</w:delText>
          <w:br/>
        </w:r>
      </w:del>
      <w:r>
        <w:rPr/>
        <w:t>ной стадии экспертного исследования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Выбор путей решения задачи также относится к рас</w:t>
      </w:r>
      <w:del w:id="9666" w:author="user" w:date="2009-10-13T21:41:00Z">
        <w:r>
          <w:rPr/>
          <w:delText>-</w:delText>
          <w:br/>
        </w:r>
      </w:del>
      <w:r>
        <w:rPr/>
        <w:t>сматриваемой стадии. В самом общем плане, применитель-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1. Первоначальный этап исследования</w:t>
      </w:r>
    </w:p>
    <w:p>
      <w:pPr>
        <w:pStyle w:val="Normal"/>
        <w:spacing w:lineRule="auto" w:line="218" w:before="100" w:after="0"/>
        <w:ind w:hanging="0"/>
        <w:rPr/>
      </w:pPr>
      <w:ins w:id="9667" w:author="Алексей" w:date="1999-11-21T19:23:00Z">
        <w:r>
          <w:rPr>
            <w:color w:val="00FF00"/>
          </w:rPr>
          <w:t>$</w:t>
        </w:r>
      </w:ins>
      <w:ins w:id="9668" w:author="Алексей" w:date="1999-11-21T19:23:00Z">
        <w:r>
          <w:rPr>
            <w:color w:val="00FF00"/>
            <w:lang w:val="ru-RU"/>
          </w:rPr>
          <w:t xml:space="preserve"> </w:t>
        </w:r>
      </w:ins>
      <w:r>
        <w:rPr/>
        <w:t>но к общей методике диагностического исследования, экс</w:t>
      </w:r>
      <w:del w:id="9669" w:author="user" w:date="2009-10-13T21:41:00Z">
        <w:r>
          <w:rPr/>
          <w:delText>-</w:delText>
          <w:br/>
        </w:r>
      </w:del>
      <w:r>
        <w:rPr/>
        <w:t>перт располагает для выбора тремя вариантами решения</w:t>
      </w:r>
      <w:del w:id="9670" w:author="user" w:date="2009-10-13T21:41:00Z">
        <w:r>
          <w:rPr/>
          <w:br/>
        </w:r>
      </w:del>
      <w:ins w:id="9671" w:author="user" w:date="2009-10-13T21:41:00Z">
        <w:r>
          <w:rPr/>
          <w:t xml:space="preserve"> </w:t>
        </w:r>
      </w:ins>
      <w:r>
        <w:rPr/>
        <w:t>задачи: алгоритмическим, эвристическим и смешанным ал</w:t>
      </w:r>
      <w:del w:id="9672" w:author="user" w:date="2009-10-13T21:41:00Z">
        <w:r>
          <w:rPr/>
          <w:delText>-</w:delText>
          <w:br/>
        </w:r>
      </w:del>
      <w:r>
        <w:rPr/>
        <w:t>горитмическим и эвристическим. Алгоритмический путь</w:t>
      </w:r>
      <w:del w:id="9673" w:author="user" w:date="2009-10-13T21:41:00Z">
        <w:r>
          <w:rPr/>
          <w:br/>
        </w:r>
      </w:del>
      <w:ins w:id="9674" w:author="user" w:date="2009-10-13T21:41:00Z">
        <w:r>
          <w:rPr/>
          <w:t xml:space="preserve"> </w:t>
        </w:r>
      </w:ins>
      <w:r>
        <w:rPr/>
        <w:t>решения пригоден для задач средней сложности, стандарт</w:t>
      </w:r>
      <w:del w:id="9675" w:author="user" w:date="2009-10-13T21:41:00Z">
        <w:r>
          <w:rPr/>
          <w:delText>-</w:delText>
          <w:br/>
        </w:r>
      </w:del>
      <w:r>
        <w:rPr/>
        <w:t>ных, допускающих применение стандартных решений. Для</w:t>
      </w:r>
      <w:del w:id="9676" w:author="user" w:date="2009-10-13T21:41:00Z">
        <w:r>
          <w:rPr/>
          <w:br/>
        </w:r>
      </w:del>
      <w:ins w:id="9677" w:author="user" w:date="2009-10-13T21:41:00Z">
        <w:r>
          <w:rPr/>
          <w:t xml:space="preserve"> </w:t>
        </w:r>
      </w:ins>
      <w:r>
        <w:rPr/>
        <w:t>диагностических исследований — это исследования объек</w:t>
      </w:r>
      <w:del w:id="9678" w:author="user" w:date="2009-10-13T21:41:00Z">
        <w:r>
          <w:rPr/>
          <w:delText>-</w:delText>
          <w:br/>
        </w:r>
      </w:del>
      <w:r>
        <w:rPr/>
        <w:t>та в натуре с целью определения его свойств, состояния,</w:t>
      </w:r>
      <w:del w:id="9679" w:author="user" w:date="2009-10-13T21:41:00Z">
        <w:r>
          <w:rPr/>
          <w:br/>
        </w:r>
      </w:del>
      <w:ins w:id="9680" w:author="user" w:date="2009-10-13T21:41:00Z">
        <w:r>
          <w:rPr/>
          <w:t xml:space="preserve"> </w:t>
        </w:r>
      </w:ins>
      <w:r>
        <w:rPr/>
        <w:t>установления факта происшедших в нем изменений. Для</w:t>
      </w:r>
      <w:del w:id="9681" w:author="user" w:date="2009-10-13T21:41:00Z">
        <w:r>
          <w:rPr/>
          <w:br/>
        </w:r>
      </w:del>
      <w:ins w:id="9682" w:author="user" w:date="2009-10-13T21:41:00Z">
        <w:r>
          <w:rPr/>
          <w:t xml:space="preserve"> </w:t>
        </w:r>
      </w:ins>
      <w:r>
        <w:rPr/>
        <w:t>решения таких задач созданы несложные алгоритмы, пре</w:t>
      </w:r>
      <w:del w:id="9683" w:author="user" w:date="2009-10-13T21:41:00Z">
        <w:r>
          <w:rPr/>
          <w:delText>-</w:delText>
          <w:br/>
        </w:r>
      </w:del>
      <w:r>
        <w:rPr/>
        <w:t>дусматривающие выявление в объекте признаков, позво</w:t>
      </w:r>
      <w:del w:id="9684" w:author="user" w:date="2009-10-13T21:41:00Z">
        <w:r>
          <w:rPr/>
          <w:delText>-</w:delText>
          <w:br/>
        </w:r>
      </w:del>
      <w:r>
        <w:rPr/>
        <w:t>ляющих отнести его к определенному классу, сопоставить</w:t>
      </w:r>
      <w:del w:id="9685" w:author="user" w:date="2009-10-13T21:41:00Z">
        <w:r>
          <w:rPr/>
          <w:br/>
        </w:r>
      </w:del>
      <w:ins w:id="9686" w:author="user" w:date="2009-10-13T21:41:00Z">
        <w:r>
          <w:rPr/>
          <w:t xml:space="preserve"> </w:t>
        </w:r>
      </w:ins>
      <w:r>
        <w:rPr/>
        <w:t>его признаки в их теперешнем состоянии с признаками,</w:t>
      </w:r>
      <w:del w:id="9687" w:author="user" w:date="2009-10-13T21:41:00Z">
        <w:r>
          <w:rPr/>
          <w:br/>
        </w:r>
      </w:del>
      <w:ins w:id="9688" w:author="user" w:date="2009-10-13T21:41:00Z">
        <w:r>
          <w:rPr/>
          <w:t xml:space="preserve"> </w:t>
        </w:r>
      </w:ins>
      <w:r>
        <w:rPr/>
        <w:t>характеризующими неизменное состояние объектов класса,</w:t>
      </w:r>
      <w:del w:id="9689" w:author="user" w:date="2009-10-13T21:41:00Z">
        <w:r>
          <w:rPr/>
          <w:br/>
        </w:r>
      </w:del>
      <w:ins w:id="9690" w:author="user" w:date="2009-10-13T21:41:00Z">
        <w:r>
          <w:rPr/>
          <w:t xml:space="preserve"> </w:t>
        </w:r>
      </w:ins>
      <w:r>
        <w:rPr/>
        <w:t>зафиксировать отклонение от этого состояния признаков</w:t>
      </w:r>
      <w:del w:id="9691" w:author="user" w:date="2009-10-13T21:41:00Z">
        <w:r>
          <w:rPr/>
          <w:br/>
        </w:r>
      </w:del>
      <w:ins w:id="9692" w:author="user" w:date="2009-10-13T21:41:00Z">
        <w:r>
          <w:rPr/>
          <w:t xml:space="preserve"> </w:t>
        </w:r>
      </w:ins>
      <w:r>
        <w:rPr/>
        <w:t>диагностируемого объекта. На этом возможности алгоритма</w:t>
      </w:r>
      <w:del w:id="9693" w:author="user" w:date="2009-10-13T21:41:00Z">
        <w:r>
          <w:rPr/>
          <w:br/>
        </w:r>
      </w:del>
      <w:ins w:id="9694" w:author="user" w:date="2009-10-13T21:41:00Z">
        <w:r>
          <w:rPr/>
          <w:t xml:space="preserve"> </w:t>
        </w:r>
      </w:ins>
      <w:r>
        <w:rPr/>
        <w:t>исчерпываются. Даже для установления причины зафикси</w:t>
      </w:r>
      <w:del w:id="9695" w:author="user" w:date="2009-10-13T21:41:00Z">
        <w:r>
          <w:rPr/>
          <w:delText>-</w:delText>
          <w:br/>
        </w:r>
      </w:del>
      <w:r>
        <w:rPr/>
        <w:t>рованных отклонений необходимо уже эвристическое ре</w:t>
      </w:r>
      <w:del w:id="9696" w:author="user" w:date="2009-10-13T21:41:00Z">
        <w:r>
          <w:rPr/>
          <w:delText>-</w:delText>
          <w:br/>
        </w:r>
      </w:del>
      <w:r>
        <w:rPr/>
        <w:t>шение задачи.</w:t>
      </w:r>
    </w:p>
    <w:p>
      <w:pPr>
        <w:pStyle w:val="Normal"/>
        <w:spacing w:lineRule="auto" w:line="218"/>
        <w:ind w:left="40" w:firstLine="400"/>
        <w:rPr/>
      </w:pPr>
      <w:r>
        <w:rPr/>
        <w:t>Следует подчеркнуть, что большинству диагностиче</w:t>
      </w:r>
      <w:del w:id="9697" w:author="user" w:date="2009-10-13T21:41:00Z">
        <w:r>
          <w:rPr/>
          <w:delText>-</w:delText>
          <w:br/>
        </w:r>
      </w:del>
      <w:r>
        <w:rPr/>
        <w:t>ских задач свойствен эвристический характер решения. Это</w:t>
      </w:r>
      <w:del w:id="9698" w:author="user" w:date="2009-10-13T21:41:00Z">
        <w:r>
          <w:rPr/>
          <w:br/>
        </w:r>
      </w:del>
      <w:ins w:id="9699" w:author="user" w:date="2009-10-13T21:41:00Z">
        <w:r>
          <w:rPr/>
          <w:t xml:space="preserve"> </w:t>
        </w:r>
      </w:ins>
      <w:r>
        <w:rPr/>
        <w:t>касается исследования самих объектов в натуре: установ</w:t>
      </w:r>
      <w:del w:id="9700" w:author="user" w:date="2009-10-13T21:41:00Z">
        <w:r>
          <w:rPr/>
          <w:delText>-</w:delText>
          <w:br/>
        </w:r>
      </w:del>
      <w:r>
        <w:rPr/>
        <w:t>ление не только факта, но и причины изменения их свойств</w:t>
      </w:r>
      <w:del w:id="9701" w:author="user" w:date="2009-10-13T21:41:00Z">
        <w:r>
          <w:rPr/>
          <w:br/>
        </w:r>
      </w:del>
      <w:ins w:id="9702" w:author="user" w:date="2009-10-13T21:41:00Z">
        <w:r>
          <w:rPr/>
          <w:t xml:space="preserve"> </w:t>
        </w:r>
      </w:ins>
      <w:r>
        <w:rPr/>
        <w:t>и признаков; выявление залитого текста или перебитых</w:t>
      </w:r>
      <w:del w:id="9703" w:author="user" w:date="2009-10-13T21:41:00Z">
        <w:r>
          <w:rPr/>
          <w:br/>
        </w:r>
      </w:del>
      <w:ins w:id="9704" w:author="user" w:date="2009-10-13T21:41:00Z">
        <w:r>
          <w:rPr/>
          <w:t xml:space="preserve"> </w:t>
        </w:r>
      </w:ins>
      <w:r>
        <w:rPr/>
        <w:t>номеров (здесь возможен алгоритм очередности примене</w:t>
      </w:r>
      <w:del w:id="9705" w:author="user" w:date="2009-10-13T21:41:00Z">
        <w:r>
          <w:rPr/>
          <w:delText>-</w:delText>
          <w:br/>
        </w:r>
      </w:del>
      <w:r>
        <w:rPr/>
        <w:t>ния методов выявления, но подход к решению задач эври</w:t>
      </w:r>
      <w:del w:id="9706" w:author="user" w:date="2009-10-13T21:41:00Z">
        <w:r>
          <w:rPr/>
          <w:delText>-</w:delText>
          <w:br/>
        </w:r>
      </w:del>
      <w:r>
        <w:rPr/>
        <w:t>стический). Еще в большей степени начинают проявляться</w:t>
      </w:r>
      <w:del w:id="9707" w:author="user" w:date="2009-10-13T21:41:00Z">
        <w:r>
          <w:rPr/>
          <w:br/>
        </w:r>
      </w:del>
      <w:ins w:id="9708" w:author="user" w:date="2009-10-13T21:41:00Z">
        <w:r>
          <w:rPr/>
          <w:t xml:space="preserve"> </w:t>
        </w:r>
      </w:ins>
      <w:r>
        <w:rPr/>
        <w:t>эвристические начала при исследовании свойств и состоя</w:t>
      </w:r>
      <w:del w:id="9709" w:author="user" w:date="2009-10-13T21:41:00Z">
        <w:r>
          <w:rPr/>
          <w:delText>-</w:delText>
          <w:br/>
        </w:r>
      </w:del>
      <w:r>
        <w:rPr/>
        <w:t>ния объекта по его отображению, хотя и здесь возможно</w:t>
      </w:r>
      <w:del w:id="9710" w:author="user" w:date="2009-10-13T21:41:00Z">
        <w:r>
          <w:rPr/>
          <w:br/>
        </w:r>
      </w:del>
      <w:ins w:id="9711" w:author="user" w:date="2009-10-13T21:41:00Z">
        <w:r>
          <w:rPr/>
          <w:t xml:space="preserve"> </w:t>
        </w:r>
      </w:ins>
      <w:r>
        <w:rPr/>
        <w:t>сочетание алгоритмов и эвристик.</w:t>
      </w:r>
    </w:p>
    <w:p>
      <w:pPr>
        <w:pStyle w:val="Normal"/>
        <w:spacing w:lineRule="auto" w:line="218"/>
        <w:ind w:left="120" w:firstLine="420"/>
        <w:rPr/>
      </w:pPr>
      <w:r>
        <w:rPr/>
        <w:t>Наиболее же значимо эвристическое решение задач при</w:t>
      </w:r>
      <w:del w:id="9712" w:author="user" w:date="2009-10-13T21:41:00Z">
        <w:r>
          <w:rPr/>
          <w:br/>
        </w:r>
      </w:del>
      <w:ins w:id="9713" w:author="user" w:date="2009-10-13T21:41:00Z">
        <w:r>
          <w:rPr/>
          <w:t xml:space="preserve"> </w:t>
        </w:r>
      </w:ins>
      <w:r>
        <w:rPr/>
        <w:t>диагностике ситуаций. И дело здесь не только в колоссаль</w:t>
      </w:r>
      <w:del w:id="9714" w:author="user" w:date="2009-10-13T21:41:00Z">
        <w:r>
          <w:rPr/>
          <w:delText>-</w:delText>
          <w:br/>
        </w:r>
      </w:del>
      <w:r>
        <w:rPr/>
        <w:t>ном многообразии ситуаций. Главное состоит в необходи</w:t>
      </w:r>
      <w:del w:id="9715" w:author="user" w:date="2009-10-13T21:41:00Z">
        <w:r>
          <w:rPr/>
          <w:delText>-</w:delText>
          <w:br/>
        </w:r>
      </w:del>
      <w:r>
        <w:rPr/>
        <w:t>мости творческого осмысления имеющейся конкретной си</w:t>
      </w:r>
      <w:del w:id="9716" w:author="user" w:date="2009-10-13T21:41:00Z">
        <w:r>
          <w:rPr/>
          <w:delText>-</w:delText>
          <w:br/>
        </w:r>
      </w:del>
      <w:r>
        <w:rPr/>
        <w:t>туации, систематизации ее признаков, сопоставления ее с</w:t>
      </w:r>
      <w:del w:id="9717" w:author="user" w:date="2009-10-13T21:41:00Z">
        <w:r>
          <w:rPr/>
          <w:br/>
        </w:r>
      </w:del>
      <w:ins w:id="9718" w:author="user" w:date="2009-10-13T21:41:00Z">
        <w:r>
          <w:rPr/>
          <w:t xml:space="preserve"> </w:t>
        </w:r>
      </w:ins>
      <w:r>
        <w:rPr/>
        <w:t>аналогом, выявления специфического для данной ситуации,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60" w:firstLine="420"/>
        <w:rPr/>
      </w:pPr>
      <w:r>
        <w:rPr/>
        <w:t>В теории решения задач в психологии существуют раз</w:t>
      </w:r>
      <w:del w:id="9719" w:author="user" w:date="2009-10-13T21:41:00Z">
        <w:r>
          <w:rPr/>
          <w:delText>-</w:delText>
          <w:br/>
        </w:r>
      </w:del>
      <w:r>
        <w:rPr/>
        <w:t>личные мнения по поводу трактовки содержания действия</w:t>
      </w:r>
      <w:del w:id="9720" w:author="user" w:date="2009-10-13T21:41:00Z">
        <w:r>
          <w:rPr/>
          <w:br/>
        </w:r>
      </w:del>
      <w:ins w:id="9721" w:author="user" w:date="2009-10-13T21:41:00Z">
        <w:r>
          <w:rPr/>
          <w:t xml:space="preserve"> </w:t>
        </w:r>
      </w:ins>
      <w:r>
        <w:rPr/>
        <w:t>"решение задачи". По мнению одних, решить — значит оп</w:t>
      </w:r>
      <w:del w:id="9722" w:author="user" w:date="2009-10-13T21:41:00Z">
        <w:r>
          <w:rPr/>
          <w:delText>-</w:delText>
          <w:br/>
        </w:r>
      </w:del>
      <w:r>
        <w:rPr/>
        <w:t>ределить неизвестное; другие считают, что решить — это</w:t>
      </w:r>
      <w:del w:id="9723" w:author="user" w:date="2009-10-13T21:41:00Z">
        <w:r>
          <w:rPr/>
          <w:br/>
        </w:r>
      </w:del>
      <w:ins w:id="9724" w:author="user" w:date="2009-10-13T21:41:00Z">
        <w:r>
          <w:rPr/>
          <w:t xml:space="preserve"> </w:t>
        </w:r>
      </w:ins>
      <w:r>
        <w:rPr/>
        <w:t>произвести преобразования, которые позволят установить</w:t>
      </w:r>
      <w:del w:id="9725" w:author="user" w:date="2009-10-13T21:41:00Z">
        <w:r>
          <w:rPr/>
          <w:br/>
        </w:r>
      </w:del>
      <w:ins w:id="9726" w:author="user" w:date="2009-10-13T21:41:00Z">
        <w:r>
          <w:rPr/>
          <w:t xml:space="preserve"> </w:t>
        </w:r>
      </w:ins>
      <w:r>
        <w:rPr/>
        <w:t>неизвестное; третьи полагают, что решение — это опреде</w:t>
      </w:r>
      <w:del w:id="9727" w:author="user" w:date="2009-10-13T21:41:00Z">
        <w:r>
          <w:rPr/>
          <w:delText>-</w:delText>
          <w:br/>
        </w:r>
      </w:del>
      <w:r>
        <w:rPr/>
        <w:t>ление того, какие нужны преобразования, чтобы узнать это</w:t>
      </w:r>
      <w:del w:id="9728" w:author="user" w:date="2009-10-13T21:41:00Z">
        <w:r>
          <w:rPr/>
          <w:br/>
        </w:r>
      </w:del>
      <w:ins w:id="9729" w:author="user" w:date="2009-10-13T21:41:00Z">
        <w:r>
          <w:rPr/>
          <w:t xml:space="preserve"> </w:t>
        </w:r>
      </w:ins>
      <w:r>
        <w:rPr/>
        <w:t>неизвестное.</w:t>
      </w:r>
    </w:p>
    <w:p>
      <w:pPr>
        <w:pStyle w:val="Normal"/>
        <w:spacing w:lineRule="auto" w:line="240"/>
        <w:ind w:hanging="0"/>
        <w:rPr/>
      </w:pPr>
      <w:r>
        <w:rPr/>
        <w:t>178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firstLine="440"/>
        <w:rPr/>
      </w:pPr>
      <w:ins w:id="9730" w:author="Алексей" w:date="1999-11-21T19:24:00Z">
        <w:r>
          <w:rPr>
            <w:color w:val="00FF00"/>
          </w:rPr>
          <w:t>$</w:t>
        </w:r>
      </w:ins>
      <w:ins w:id="9731" w:author="Алексей" w:date="1999-11-21T19:24:00Z">
        <w:r>
          <w:rPr>
            <w:color w:val="00FF00"/>
            <w:lang w:val="ru-RU"/>
          </w:rPr>
          <w:t xml:space="preserve"> </w:t>
        </w:r>
      </w:ins>
      <w:r>
        <w:rPr/>
        <w:t>В соответствии с теорией решения задач в экспертной</w:t>
      </w:r>
      <w:del w:id="9732" w:author="user" w:date="2009-10-13T21:41:00Z">
        <w:r>
          <w:rPr/>
          <w:br/>
        </w:r>
      </w:del>
      <w:ins w:id="9733" w:author="user" w:date="2009-10-13T21:41:00Z">
        <w:r>
          <w:rPr/>
          <w:t xml:space="preserve"> </w:t>
        </w:r>
      </w:ins>
      <w:r>
        <w:rPr/>
        <w:t>задаче могут быть выделены два компонента:</w:t>
      </w:r>
    </w:p>
    <w:p>
      <w:pPr>
        <w:pStyle w:val="Normal"/>
        <w:spacing w:lineRule="auto" w:line="218"/>
        <w:rPr/>
      </w:pPr>
      <w:r>
        <w:rPr/>
        <w:t>1) условие задачи — это то, что представлено экспер</w:t>
      </w:r>
      <w:del w:id="9734" w:author="user" w:date="2009-10-13T21:41:00Z">
        <w:r>
          <w:rPr/>
          <w:delText>-</w:delText>
          <w:br/>
        </w:r>
      </w:del>
      <w:r>
        <w:rPr/>
        <w:t>ту в виде совокупности объектов (самих объектов, их ото</w:t>
      </w:r>
      <w:del w:id="9735" w:author="user" w:date="2009-10-13T21:41:00Z">
        <w:r>
          <w:rPr/>
          <w:delText>-</w:delText>
          <w:br/>
        </w:r>
      </w:del>
      <w:r>
        <w:rPr/>
        <w:t>бражений, материальных носителей информации, материа</w:t>
      </w:r>
      <w:del w:id="9736" w:author="user" w:date="2009-10-13T21:41:00Z">
        <w:r>
          <w:rPr/>
          <w:delText>-</w:delText>
          <w:br/>
        </w:r>
      </w:del>
      <w:r>
        <w:rPr/>
        <w:t>лов дела), упорядоченных в некоторую систему определен</w:t>
      </w:r>
      <w:del w:id="9737" w:author="user" w:date="2009-10-13T21:41:00Z">
        <w:r>
          <w:rPr/>
          <w:delText>-</w:delText>
          <w:br/>
        </w:r>
      </w:del>
      <w:r>
        <w:rPr/>
        <w:t>ными отношениями. Сюда же следует добавить справочные</w:t>
      </w:r>
      <w:del w:id="9738" w:author="user" w:date="2009-10-13T21:41:00Z">
        <w:r>
          <w:rPr/>
          <w:br/>
        </w:r>
      </w:del>
      <w:ins w:id="9739" w:author="user" w:date="2009-10-13T21:41:00Z">
        <w:r>
          <w:rPr/>
          <w:t xml:space="preserve"> </w:t>
        </w:r>
      </w:ins>
      <w:r>
        <w:rPr/>
        <w:t>и научно-технические данные, используемые экспертом;</w:t>
      </w:r>
    </w:p>
    <w:p>
      <w:pPr>
        <w:pStyle w:val="Normal"/>
        <w:spacing w:lineRule="auto" w:line="218"/>
        <w:rPr/>
      </w:pPr>
      <w:r>
        <w:rPr/>
        <w:t>2) искомое — это то, что в соответствии с вопросом,</w:t>
      </w:r>
      <w:del w:id="9740" w:author="user" w:date="2009-10-13T21:41:00Z">
        <w:r>
          <w:rPr/>
          <w:br/>
        </w:r>
      </w:del>
      <w:ins w:id="9741" w:author="user" w:date="2009-10-13T21:41:00Z">
        <w:r>
          <w:rPr/>
          <w:t xml:space="preserve"> </w:t>
        </w:r>
      </w:ins>
      <w:r>
        <w:rPr/>
        <w:t>поставленным перед экспертом, он должен установить (об</w:t>
      </w:r>
      <w:del w:id="9742" w:author="user" w:date="2009-10-13T21:41:00Z">
        <w:r>
          <w:rPr/>
          <w:delText>-</w:delText>
          <w:br/>
        </w:r>
      </w:del>
      <w:r>
        <w:rPr/>
        <w:t>наружить, выявить, истолковать) в представленной для ис</w:t>
      </w:r>
      <w:del w:id="9743" w:author="user" w:date="2009-10-13T21:41:00Z">
        <w:r>
          <w:rPr/>
          <w:delText>-</w:delText>
          <w:br/>
        </w:r>
      </w:del>
      <w:r>
        <w:rPr/>
        <w:t>следования системе объектов.</w:t>
      </w:r>
    </w:p>
    <w:p>
      <w:pPr>
        <w:pStyle w:val="Normal"/>
        <w:spacing w:lineRule="auto" w:line="218"/>
        <w:rPr/>
      </w:pPr>
      <w:r>
        <w:rPr/>
        <w:t>Рассматривая с этих позиций стандартные и нестан</w:t>
      </w:r>
      <w:del w:id="9744" w:author="user" w:date="2009-10-13T21:41:00Z">
        <w:r>
          <w:rPr/>
          <w:delText>-</w:delText>
          <w:br/>
        </w:r>
      </w:del>
      <w:r>
        <w:rPr/>
        <w:t>дартные (эвристические) экспертные задачи, можно кон</w:t>
      </w:r>
      <w:del w:id="9745" w:author="user" w:date="2009-10-13T21:41:00Z">
        <w:r>
          <w:rPr/>
          <w:delText>-</w:delText>
          <w:br/>
        </w:r>
      </w:del>
      <w:r>
        <w:rPr/>
        <w:t>статировать, что структура стандартной задачи всегда вклю</w:t>
      </w:r>
      <w:del w:id="9746" w:author="user" w:date="2009-10-13T21:41:00Z">
        <w:r>
          <w:rPr/>
          <w:delText>-</w:delText>
          <w:br/>
        </w:r>
      </w:del>
      <w:r>
        <w:rPr/>
        <w:t>чает исходную информацию, достаточную для решения. От</w:t>
      </w:r>
      <w:del w:id="9747" w:author="user" w:date="2009-10-13T21:41:00Z">
        <w:r>
          <w:rPr/>
          <w:br/>
        </w:r>
      </w:del>
      <w:ins w:id="9748" w:author="user" w:date="2009-10-13T21:41:00Z">
        <w:r>
          <w:rPr/>
          <w:t xml:space="preserve"> </w:t>
        </w:r>
      </w:ins>
      <w:r>
        <w:rPr/>
        <w:t>эксперта при решении такой диагностической задачи тре</w:t>
      </w:r>
      <w:del w:id="9749" w:author="user" w:date="2009-10-13T21:41:00Z">
        <w:r>
          <w:rPr/>
          <w:delText>-</w:delText>
          <w:br/>
        </w:r>
      </w:del>
      <w:r>
        <w:rPr/>
        <w:t>буется лишь преобразовать имеющиеся исходные данные.</w:t>
      </w:r>
      <w:del w:id="9750" w:author="user" w:date="2009-10-13T21:41:00Z">
        <w:r>
          <w:rPr/>
          <w:br/>
        </w:r>
      </w:del>
      <w:ins w:id="9751" w:author="user" w:date="2009-10-13T21:41:00Z">
        <w:r>
          <w:rPr/>
          <w:t xml:space="preserve"> </w:t>
        </w:r>
      </w:ins>
      <w:r>
        <w:rPr/>
        <w:t>В подобных случаях сами условия задачи — исходные дан</w:t>
      </w:r>
      <w:del w:id="9752" w:author="user" w:date="2009-10-13T21:41:00Z">
        <w:r>
          <w:rPr/>
          <w:delText>-</w:delText>
          <w:br/>
        </w:r>
      </w:del>
      <w:r>
        <w:rPr/>
        <w:t>ные — определяют способ решения в соответствии с из</w:t>
      </w:r>
      <w:del w:id="9753" w:author="user" w:date="2009-10-13T21:41:00Z">
        <w:r>
          <w:rPr/>
          <w:delText>-</w:delText>
          <w:br/>
        </w:r>
      </w:del>
      <w:r>
        <w:rPr/>
        <w:t>вестным правилом (алгоритмом).</w:t>
      </w:r>
    </w:p>
    <w:p>
      <w:pPr>
        <w:pStyle w:val="Normal"/>
        <w:spacing w:lineRule="auto" w:line="218"/>
        <w:rPr/>
      </w:pPr>
      <w:r>
        <w:rPr/>
        <w:t>Структура условий нестандартной задачи также вклю</w:t>
      </w:r>
      <w:del w:id="9754" w:author="user" w:date="2009-10-13T21:41:00Z">
        <w:r>
          <w:rPr/>
          <w:delText>-</w:delText>
          <w:br/>
        </w:r>
      </w:del>
      <w:r>
        <w:rPr/>
        <w:t>чает информацию для ее решения. Однако этой информа</w:t>
      </w:r>
      <w:del w:id="9755" w:author="user" w:date="2009-10-13T21:41:00Z">
        <w:r>
          <w:rPr/>
          <w:delText>-</w:delText>
          <w:br/>
        </w:r>
      </w:del>
      <w:r>
        <w:rPr/>
        <w:t>ции достаточно для решения задачи в соответствии с алго</w:t>
      </w:r>
      <w:del w:id="9756" w:author="user" w:date="2009-10-13T21:41:00Z">
        <w:r>
          <w:rPr/>
          <w:delText>-</w:delText>
          <w:br/>
        </w:r>
      </w:del>
      <w:r>
        <w:rPr/>
        <w:t>ритмом лишь до некоторого предела, за которым должен</w:t>
      </w:r>
      <w:del w:id="9757" w:author="user" w:date="2009-10-13T21:41:00Z">
        <w:r>
          <w:rPr/>
          <w:br/>
        </w:r>
      </w:del>
      <w:ins w:id="9758" w:author="user" w:date="2009-10-13T21:41:00Z">
        <w:r>
          <w:rPr/>
          <w:t xml:space="preserve"> </w:t>
        </w:r>
      </w:ins>
      <w:r>
        <w:rPr/>
        <w:t>последовать самостоятельный поиск экспертом способа ре</w:t>
      </w:r>
      <w:del w:id="9759" w:author="user" w:date="2009-10-13T21:41:00Z">
        <w:r>
          <w:rPr/>
          <w:delText>-</w:delText>
          <w:br/>
        </w:r>
      </w:del>
      <w:r>
        <w:rPr/>
        <w:t>шения задачи (эвристики).</w:t>
      </w:r>
    </w:p>
    <w:p>
      <w:pPr>
        <w:pStyle w:val="Normal"/>
        <w:spacing w:lineRule="auto" w:line="218"/>
        <w:rPr/>
      </w:pPr>
      <w:r>
        <w:rPr/>
        <w:t>Определению типов подходов к решению задач (алго</w:t>
      </w:r>
      <w:del w:id="9760" w:author="user" w:date="2009-10-13T21:41:00Z">
        <w:r>
          <w:rPr/>
          <w:delText>-</w:delText>
          <w:br/>
        </w:r>
      </w:del>
      <w:r>
        <w:rPr/>
        <w:t>ритмов, эвристик) способствует формализация экспертных</w:t>
      </w:r>
      <w:del w:id="9761" w:author="user" w:date="2009-10-13T21:41:00Z">
        <w:r>
          <w:rPr/>
          <w:br/>
        </w:r>
      </w:del>
      <w:ins w:id="9762" w:author="user" w:date="2009-10-13T21:41:00Z">
        <w:r>
          <w:rPr/>
          <w:t xml:space="preserve"> </w:t>
        </w:r>
      </w:ins>
      <w:r>
        <w:rPr/>
        <w:t>задач. Отражением такой формализации и является деле</w:t>
      </w:r>
      <w:del w:id="9763" w:author="user" w:date="2009-10-13T21:41:00Z">
        <w:r>
          <w:rPr/>
          <w:delText>-</w:delText>
          <w:br/>
        </w:r>
      </w:del>
      <w:r>
        <w:rPr/>
        <w:t>ние диагностических з^дач на три категории: а) установле</w:t>
      </w:r>
      <w:del w:id="9764" w:author="user" w:date="2009-10-13T21:41:00Z">
        <w:r>
          <w:rPr/>
          <w:delText>-</w:delText>
          <w:br/>
        </w:r>
      </w:del>
      <w:r>
        <w:rPr/>
        <w:t>ние свойств, состояния и причины изменений объекта при</w:t>
      </w:r>
      <w:del w:id="9765" w:author="user" w:date="2009-10-13T21:41:00Z">
        <w:r>
          <w:rPr/>
          <w:br/>
        </w:r>
      </w:del>
      <w:ins w:id="9766" w:author="user" w:date="2009-10-13T21:41:00Z">
        <w:r>
          <w:rPr/>
          <w:t xml:space="preserve"> </w:t>
        </w:r>
      </w:ins>
      <w:r>
        <w:rPr/>
        <w:t>его непосредственном исследовании; б) решение тех же во</w:t>
      </w:r>
      <w:del w:id="9767" w:author="user" w:date="2009-10-13T21:41:00Z">
        <w:r>
          <w:rPr/>
          <w:delText>-</w:delText>
          <w:br/>
        </w:r>
      </w:del>
      <w:r>
        <w:rPr/>
        <w:t>просов, но по отображению объекта; в) диагностика ситуа</w:t>
      </w:r>
      <w:del w:id="9768" w:author="user" w:date="2009-10-13T21:41:00Z">
        <w:r>
          <w:rPr/>
          <w:delText>-</w:delText>
          <w:br/>
        </w:r>
      </w:del>
      <w:r>
        <w:rPr/>
        <w:t>ций.</w:t>
      </w:r>
    </w:p>
    <w:p>
      <w:pPr>
        <w:pStyle w:val="Normal"/>
        <w:spacing w:lineRule="auto" w:line="218"/>
        <w:rPr/>
      </w:pPr>
      <w:ins w:id="9769" w:author="Алексей" w:date="1999-11-21T19:24:00Z">
        <w:r>
          <w:rPr>
            <w:color w:val="00FF00"/>
          </w:rPr>
          <w:t>$</w:t>
        </w:r>
      </w:ins>
      <w:ins w:id="9770" w:author="Алексей" w:date="1999-11-21T19:24:00Z">
        <w:r>
          <w:rPr>
            <w:color w:val="00FF00"/>
            <w:lang w:val="ru-RU"/>
          </w:rPr>
          <w:t xml:space="preserve"> </w:t>
        </w:r>
      </w:ins>
      <w:r>
        <w:rPr/>
        <w:t>Правильному представлению о сочетании алгоритмов</w:t>
      </w:r>
      <w:del w:id="9771" w:author="user" w:date="2009-10-13T21:41:00Z">
        <w:r>
          <w:rPr/>
          <w:br/>
        </w:r>
      </w:del>
      <w:ins w:id="9772" w:author="user" w:date="2009-10-13T21:41:00Z">
        <w:r>
          <w:rPr/>
          <w:t xml:space="preserve"> </w:t>
        </w:r>
      </w:ins>
      <w:r>
        <w:rPr/>
        <w:t>и эвристик в решении диагностических задач способствует</w:t>
      </w:r>
      <w:del w:id="9773" w:author="user" w:date="2009-10-13T21:41:00Z">
        <w:r>
          <w:rPr/>
          <w:br/>
        </w:r>
      </w:del>
      <w:ins w:id="9774" w:author="user" w:date="2009-10-13T21:41:00Z">
        <w:r>
          <w:rPr/>
          <w:t xml:space="preserve"> </w:t>
        </w:r>
      </w:ins>
      <w:r>
        <w:rPr/>
        <w:t>также их расчленение на подзадачи. Подзадачи могут быть</w:t>
      </w:r>
      <w:del w:id="9775" w:author="user" w:date="2009-10-13T21:41:00Z">
        <w:r>
          <w:rPr/>
          <w:br/>
        </w:r>
      </w:del>
      <w:ins w:id="9776" w:author="user" w:date="2009-10-13T21:41:00Z">
        <w:r>
          <w:rPr/>
          <w:t xml:space="preserve"> </w:t>
        </w:r>
      </w:ins>
      <w:r>
        <w:rPr/>
        <w:t>разбиты на три основные группы:</w:t>
      </w:r>
    </w:p>
    <w:p>
      <w:pPr>
        <w:pStyle w:val="Normal"/>
        <w:spacing w:lineRule="auto" w:line="218"/>
        <w:rPr/>
      </w:pPr>
      <w:r>
        <w:rPr/>
        <w:t>1) по выделению (обнаружению) информации, необхо</w:t>
      </w:r>
      <w:del w:id="9777" w:author="user" w:date="2009-10-13T21:41:00Z">
        <w:r>
          <w:rPr/>
          <w:delText>-</w:delText>
          <w:br/>
        </w:r>
      </w:del>
      <w:r>
        <w:rPr/>
        <w:t>димой для решения вопросов, поставленных эксперту либо</w:t>
      </w:r>
      <w:del w:id="9778" w:author="user" w:date="2009-10-13T21:41:00Z">
        <w:r>
          <w:rPr/>
          <w:br/>
        </w:r>
      </w:del>
      <w:ins w:id="9779" w:author="user" w:date="2009-10-13T21:41:00Z">
        <w:r>
          <w:rPr/>
          <w:t xml:space="preserve"> </w:t>
        </w:r>
      </w:ins>
      <w:r>
        <w:rPr/>
        <w:t>возникающих на отдельных этапах осуществляемого им</w:t>
      </w:r>
      <w:del w:id="9780" w:author="user" w:date="2009-10-13T21:41:00Z">
        <w:r>
          <w:rPr/>
          <w:br/>
        </w:r>
      </w:del>
      <w:ins w:id="9781" w:author="user" w:date="2009-10-13T21:41:00Z">
        <w:r>
          <w:rPr/>
          <w:t xml:space="preserve"> </w:t>
        </w:r>
      </w:ins>
      <w:r>
        <w:rPr/>
        <w:t>исследования;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2) по переработке информации (подзадачи на преобра</w:t>
      </w:r>
      <w:del w:id="9782" w:author="user" w:date="2009-10-13T21:41:00Z">
        <w:r>
          <w:rPr/>
          <w:delText>-</w:delText>
          <w:br/>
        </w:r>
      </w:del>
      <w:r>
        <w:rPr/>
        <w:t>зование);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1. Первоначальный этап исследования</w:t>
      </w:r>
    </w:p>
    <w:p>
      <w:pPr>
        <w:pStyle w:val="Normal"/>
        <w:spacing w:lineRule="auto" w:line="218" w:before="100" w:after="0"/>
        <w:ind w:left="40" w:firstLine="400"/>
        <w:rPr/>
      </w:pPr>
      <w:ins w:id="9783" w:author="Алексей" w:date="1999-11-21T19:24:00Z">
        <w:r>
          <w:rPr>
            <w:color w:val="00FF00"/>
          </w:rPr>
          <w:t>$</w:t>
        </w:r>
      </w:ins>
      <w:ins w:id="9784" w:author="Алексей" w:date="1999-11-21T19:24:00Z">
        <w:r>
          <w:rPr>
            <w:color w:val="00FF00"/>
            <w:lang w:val="ru-RU"/>
          </w:rPr>
          <w:t xml:space="preserve"> </w:t>
        </w:r>
      </w:ins>
      <w:r>
        <w:rPr/>
        <w:t>3) по оценке результатов исследования (подзадачи на</w:t>
      </w:r>
      <w:del w:id="9785" w:author="user" w:date="2009-10-13T21:41:00Z">
        <w:r>
          <w:rPr/>
          <w:br/>
        </w:r>
      </w:del>
      <w:ins w:id="9786" w:author="user" w:date="2009-10-13T21:41:00Z">
        <w:r>
          <w:rPr/>
          <w:t xml:space="preserve"> </w:t>
        </w:r>
      </w:ins>
      <w:r>
        <w:rPr/>
        <w:t>обоснование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left="40" w:right="200" w:firstLine="400"/>
        <w:rPr/>
      </w:pPr>
      <w:r>
        <w:rPr/>
        <w:t>Выбор способа решения диагностической задачи и под</w:t>
      </w:r>
      <w:del w:id="9787" w:author="user" w:date="2009-10-13T21:41:00Z">
        <w:r>
          <w:rPr/>
          <w:delText>-</w:delText>
          <w:br/>
        </w:r>
      </w:del>
      <w:r>
        <w:rPr/>
        <w:t>задачи определяется не только их характером, но и инфор</w:t>
      </w:r>
      <w:del w:id="9788" w:author="user" w:date="2009-10-13T21:41:00Z">
        <w:r>
          <w:rPr/>
          <w:delText>-</w:delText>
          <w:br/>
        </w:r>
      </w:del>
      <w:r>
        <w:rPr/>
        <w:t>мационным полем исходных данных. Исходные данные мо</w:t>
      </w:r>
      <w:del w:id="9789" w:author="user" w:date="2009-10-13T21:41:00Z">
        <w:r>
          <w:rPr/>
          <w:delText>-</w:delText>
          <w:br/>
        </w:r>
      </w:del>
      <w:r>
        <w:rPr/>
        <w:t>гут иметь разное информационное поле, используемое при</w:t>
      </w:r>
      <w:del w:id="9790" w:author="user" w:date="2009-10-13T21:41:00Z">
        <w:r>
          <w:rPr/>
          <w:br/>
        </w:r>
      </w:del>
      <w:ins w:id="9791" w:author="user" w:date="2009-10-13T21:41:00Z">
        <w:r>
          <w:rPr/>
          <w:t xml:space="preserve"> </w:t>
        </w:r>
      </w:ins>
      <w:r>
        <w:rPr/>
        <w:t>- диагностировании и охватывающее:</w:t>
      </w:r>
    </w:p>
    <w:p>
      <w:pPr>
        <w:pStyle w:val="Normal"/>
        <w:spacing w:lineRule="auto" w:line="218"/>
        <w:ind w:left="40" w:firstLine="400"/>
        <w:rPr/>
      </w:pPr>
      <w:r>
        <w:rPr/>
        <w:t>а) одно вещественное доказательство с относительно</w:t>
      </w:r>
      <w:del w:id="9792" w:author="user" w:date="2009-10-13T21:41:00Z">
        <w:r>
          <w:rPr/>
          <w:br/>
        </w:r>
      </w:del>
      <w:ins w:id="9793" w:author="user" w:date="2009-10-13T21:41:00Z">
        <w:r>
          <w:rPr/>
          <w:t xml:space="preserve"> </w:t>
        </w:r>
      </w:ins>
      <w:r>
        <w:rPr/>
        <w:t>узким полем информационных свойств (объект, отображе</w:t>
      </w:r>
      <w:del w:id="9794" w:author="user" w:date="2009-10-13T21:41:00Z">
        <w:r>
          <w:rPr/>
          <w:delText>-</w:delText>
          <w:br/>
        </w:r>
      </w:del>
      <w:r>
        <w:rPr/>
        <w:t>ние объекта);</w:t>
      </w:r>
    </w:p>
    <w:p>
      <w:pPr>
        <w:pStyle w:val="Normal"/>
        <w:spacing w:lineRule="auto" w:line="218"/>
        <w:ind w:left="40" w:firstLine="400"/>
        <w:rPr/>
      </w:pPr>
      <w:r>
        <w:rPr/>
        <w:t>б) несколько вещественных доказательств или комплекс</w:t>
      </w:r>
      <w:del w:id="9795" w:author="user" w:date="2009-10-13T21:41:00Z">
        <w:r>
          <w:rPr/>
          <w:br/>
        </w:r>
      </w:del>
      <w:ins w:id="9796" w:author="user" w:date="2009-10-13T21:41:00Z">
        <w:r>
          <w:rPr/>
          <w:t xml:space="preserve"> </w:t>
        </w:r>
      </w:ins>
      <w:r>
        <w:rPr/>
        <w:t>материальных носителей информации о группе веществен</w:t>
      </w:r>
      <w:del w:id="9797" w:author="user" w:date="2009-10-13T21:41:00Z">
        <w:r>
          <w:rPr/>
          <w:delText>-</w:delText>
          <w:br/>
        </w:r>
      </w:del>
      <w:r>
        <w:rPr/>
        <w:t>ных доказательств (следы на транспортном средстве и на</w:t>
      </w:r>
      <w:del w:id="9798" w:author="user" w:date="2009-10-13T21:41:00Z">
        <w:r>
          <w:rPr/>
          <w:br/>
        </w:r>
      </w:del>
      <w:ins w:id="9799" w:author="user" w:date="2009-10-13T21:41:00Z">
        <w:r>
          <w:rPr/>
          <w:t xml:space="preserve"> </w:t>
        </w:r>
      </w:ins>
      <w:r>
        <w:rPr/>
        <w:t>одежде, теле пострадавшего от наезда);</w:t>
      </w:r>
    </w:p>
    <w:p>
      <w:pPr>
        <w:pStyle w:val="Normal"/>
        <w:spacing w:lineRule="auto" w:line="218"/>
        <w:ind w:left="40" w:firstLine="400"/>
        <w:rPr/>
      </w:pPr>
      <w:r>
        <w:rPr/>
        <w:t>в) всю вещную обстановку места происшествия в</w:t>
      </w:r>
      <w:del w:id="9800" w:author="user" w:date="2009-10-13T21:41:00Z">
        <w:r>
          <w:rPr/>
          <w:br/>
        </w:r>
      </w:del>
      <w:ins w:id="9801" w:author="user" w:date="2009-10-13T21:41:00Z">
        <w:r>
          <w:rPr/>
          <w:t xml:space="preserve"> </w:t>
        </w:r>
      </w:ins>
      <w:r>
        <w:rPr/>
        <w:t>целом;</w:t>
      </w:r>
    </w:p>
    <w:p>
      <w:pPr>
        <w:pStyle w:val="Normal"/>
        <w:spacing w:lineRule="auto" w:line="218"/>
        <w:ind w:left="40" w:firstLine="400"/>
        <w:rPr/>
      </w:pPr>
      <w:r>
        <w:rPr/>
        <w:t>г) отдельные или все материалы дела.</w:t>
      </w:r>
      <w:del w:id="9802" w:author="user" w:date="2009-10-13T21:41:00Z">
        <w:r>
          <w:rPr/>
          <w:br/>
        </w:r>
      </w:del>
      <w:ins w:id="9803" w:author="user" w:date="2009-10-13T21:41:00Z">
        <w:r>
          <w:rPr/>
          <w:t xml:space="preserve"> </w:t>
        </w:r>
      </w:ins>
      <w:r>
        <w:rPr/>
        <w:t>Общие методики решения диагностических задач долж</w:t>
      </w:r>
      <w:del w:id="9804" w:author="user" w:date="2009-10-13T21:41:00Z">
        <w:r>
          <w:rPr/>
          <w:delText>-</w:delText>
          <w:br/>
        </w:r>
      </w:del>
      <w:r>
        <w:rPr/>
        <w:t>ны строиться с учетом категории самих задач, подзадач,</w:t>
      </w:r>
      <w:del w:id="9805" w:author="user" w:date="2009-10-13T21:41:00Z">
        <w:r>
          <w:rPr/>
          <w:br/>
        </w:r>
      </w:del>
      <w:ins w:id="9806" w:author="user" w:date="2009-10-13T21:41:00Z">
        <w:r>
          <w:rPr/>
          <w:t xml:space="preserve"> </w:t>
        </w:r>
      </w:ins>
      <w:r>
        <w:rPr/>
        <w:t>решаемых в процессе исследования, и объема используе</w:t>
      </w:r>
      <w:del w:id="9807" w:author="user" w:date="2009-10-13T21:41:00Z">
        <w:r>
          <w:rPr/>
          <w:delText>-</w:delText>
          <w:br/>
        </w:r>
      </w:del>
      <w:r>
        <w:rPr/>
        <w:t>мых при этом информационных полей.</w:t>
      </w:r>
    </w:p>
    <w:p>
      <w:pPr>
        <w:pStyle w:val="Normal"/>
        <w:spacing w:lineRule="auto" w:line="218"/>
        <w:ind w:left="80" w:firstLine="420"/>
        <w:rPr/>
      </w:pPr>
      <w:r>
        <w:rPr/>
        <w:t>Главная роль в решении самих задач отводится гипо</w:t>
      </w:r>
      <w:del w:id="9808" w:author="user" w:date="2009-10-13T21:41:00Z">
        <w:r>
          <w:rPr/>
          <w:delText>-</w:delText>
          <w:br/>
        </w:r>
      </w:del>
      <w:r>
        <w:rPr/>
        <w:t>тезе. Без конструирования, развития, проверки, уточнения,</w:t>
      </w:r>
      <w:del w:id="9809" w:author="user" w:date="2009-10-13T21:41:00Z">
        <w:r>
          <w:rPr/>
          <w:br/>
        </w:r>
      </w:del>
      <w:ins w:id="9810" w:author="user" w:date="2009-10-13T21:41:00Z">
        <w:r>
          <w:rPr/>
          <w:t xml:space="preserve"> </w:t>
        </w:r>
      </w:ins>
      <w:r>
        <w:rPr/>
        <w:t>окончательного принятия гипотезы вплоть до перехода от</w:t>
      </w:r>
      <w:del w:id="9811" w:author="user" w:date="2009-10-13T21:41:00Z">
        <w:r>
          <w:rPr/>
          <w:br/>
        </w:r>
      </w:del>
      <w:ins w:id="9812" w:author="user" w:date="2009-10-13T21:41:00Z">
        <w:r>
          <w:rPr/>
          <w:t xml:space="preserve"> </w:t>
        </w:r>
      </w:ins>
      <w:r>
        <w:rPr/>
        <w:t>гипотезы (предположения) к достоверному, истинному вы</w:t>
      </w:r>
      <w:del w:id="9813" w:author="user" w:date="2009-10-13T21:41:00Z">
        <w:r>
          <w:rPr/>
          <w:delText>-</w:delText>
          <w:br/>
        </w:r>
      </w:del>
      <w:r>
        <w:rPr/>
        <w:t>воду диагностирование в экспертной, в том-числе и крими</w:t>
      </w:r>
      <w:del w:id="9814" w:author="user" w:date="2009-10-13T21:41:00Z">
        <w:r>
          <w:rPr/>
          <w:delText>-</w:delText>
          <w:br/>
        </w:r>
      </w:del>
      <w:r>
        <w:rPr/>
        <w:t>налистической, практике невозможно.</w:t>
      </w:r>
    </w:p>
    <w:p>
      <w:pPr>
        <w:pStyle w:val="Normal"/>
        <w:spacing w:lineRule="auto" w:line="218"/>
        <w:ind w:left="120" w:firstLine="400"/>
        <w:rPr/>
      </w:pPr>
      <w:r>
        <w:rPr/>
        <w:t>Особо следует подчеркнуть необходимость выдвиже</w:t>
      </w:r>
      <w:del w:id="9815" w:author="user" w:date="2009-10-13T21:41:00Z">
        <w:r>
          <w:rPr/>
          <w:delText>-</w:delText>
          <w:br/>
        </w:r>
      </w:del>
      <w:r>
        <w:rPr/>
        <w:t>ния нескольких гипотез. Это целесообразно во всех случа</w:t>
      </w:r>
      <w:del w:id="9816" w:author="user" w:date="2009-10-13T21:41:00Z">
        <w:r>
          <w:rPr/>
          <w:delText>-</w:delText>
          <w:br/>
        </w:r>
      </w:del>
      <w:r>
        <w:rPr/>
        <w:t>ях, даже при непосредственном исследовании диагности</w:t>
      </w:r>
      <w:del w:id="9817" w:author="user" w:date="2009-10-13T21:41:00Z">
        <w:r>
          <w:rPr/>
          <w:delText>-</w:delText>
          <w:br/>
        </w:r>
      </w:del>
      <w:r>
        <w:rPr/>
        <w:t>руемого объекта. Так, при экспертном исследовании замка</w:t>
      </w:r>
      <w:del w:id="9818" w:author="user" w:date="2009-10-13T21:41:00Z">
        <w:r>
          <w:rPr/>
          <w:br/>
        </w:r>
      </w:del>
      <w:ins w:id="9819" w:author="user" w:date="2009-10-13T21:41:00Z">
        <w:r>
          <w:rPr/>
          <w:t xml:space="preserve"> </w:t>
        </w:r>
      </w:ins>
      <w:r>
        <w:rPr/>
        <w:t>для определения его состояния экспертные гипотезы будут</w:t>
      </w:r>
      <w:del w:id="9820" w:author="user" w:date="2009-10-13T21:41:00Z">
        <w:r>
          <w:rPr/>
          <w:br/>
        </w:r>
      </w:del>
      <w:ins w:id="9821" w:author="user" w:date="2009-10-13T21:41:00Z">
        <w:r>
          <w:rPr/>
          <w:t xml:space="preserve"> </w:t>
        </w:r>
      </w:ins>
      <w:r>
        <w:rPr/>
        <w:t>исходить из равновозможных вариантов исправности или</w:t>
      </w:r>
      <w:del w:id="9822" w:author="user" w:date="2009-10-13T21:41:00Z">
        <w:r>
          <w:rPr/>
          <w:br/>
        </w:r>
      </w:del>
      <w:ins w:id="9823" w:author="user" w:date="2009-10-13T21:41:00Z">
        <w:r>
          <w:rPr/>
          <w:t xml:space="preserve"> </w:t>
        </w:r>
      </w:ins>
      <w:r>
        <w:rPr/>
        <w:t>неисправности объекта.' Наличие двух противоположных ги</w:t>
      </w:r>
      <w:del w:id="9824" w:author="user" w:date="2009-10-13T21:41:00Z">
        <w:r>
          <w:rPr/>
          <w:delText>-</w:delText>
          <w:br/>
        </w:r>
      </w:del>
      <w:r>
        <w:rPr/>
        <w:t>потез (версии и контрверсии) на начальном этапе исследо</w:t>
      </w:r>
      <w:del w:id="9825" w:author="user" w:date="2009-10-13T21:41:00Z">
        <w:r>
          <w:rPr/>
          <w:delText>-</w:delText>
          <w:br/>
        </w:r>
      </w:del>
      <w:r>
        <w:rPr/>
        <w:t>вания обеспечит полноту и объективность изучения выяв</w:t>
      </w:r>
      <w:del w:id="9826" w:author="user" w:date="2009-10-13T21:41:00Z">
        <w:r>
          <w:rPr/>
          <w:delText>-</w:delText>
          <w:br/>
        </w:r>
      </w:del>
      <w:r>
        <w:rPr/>
        <w:t>ляемых признаков. Отвергнув,на каком-то этапе версию об</w:t>
      </w:r>
      <w:del w:id="9827" w:author="user" w:date="2009-10-13T21:41:00Z">
        <w:r>
          <w:rPr/>
          <w:br/>
        </w:r>
      </w:del>
      <w:ins w:id="9828" w:author="user" w:date="2009-10-13T21:41:00Z">
        <w:r>
          <w:rPr/>
          <w:t xml:space="preserve"> </w:t>
        </w:r>
      </w:ins>
      <w:r>
        <w:rPr/>
        <w:t>исправности замка, эксперт должен выдвинуть несколько</w:t>
      </w:r>
      <w:del w:id="9829" w:author="user" w:date="2009-10-13T21:41:00Z">
        <w:r>
          <w:rPr/>
          <w:br/>
        </w:r>
      </w:del>
      <w:ins w:id="9830" w:author="user" w:date="2009-10-13T21:41:00Z">
        <w:r>
          <w:rPr/>
          <w:t xml:space="preserve"> </w:t>
        </w:r>
      </w:ins>
      <w:r>
        <w:rPr/>
        <w:t>новых частных версий о причинах неисправности (измене</w:t>
      </w:r>
      <w:del w:id="9831" w:author="user" w:date="2009-10-13T21:41:00Z">
        <w:r>
          <w:rPr/>
          <w:delText>-</w:delText>
          <w:br/>
        </w:r>
      </w:del>
      <w:r>
        <w:rPr/>
        <w:t>ния первоначального состояния замка): причина А, причи</w:t>
      </w:r>
      <w:del w:id="9832" w:author="user" w:date="2009-10-13T21:41:00Z">
        <w:r>
          <w:rPr/>
          <w:delText>-</w:delText>
          <w:br/>
        </w:r>
      </w:del>
      <w:r>
        <w:rPr/>
        <w:t>на В, ...причина N. Рассматриваемый пример относится к</w:t>
      </w:r>
      <w:del w:id="9833" w:author="user" w:date="2009-10-13T21:41:00Z">
        <w:r>
          <w:rPr/>
          <w:br/>
        </w:r>
      </w:del>
      <w:ins w:id="9834" w:author="user" w:date="2009-10-13T21:41:00Z">
        <w:r>
          <w:rPr/>
          <w:t xml:space="preserve"> </w:t>
        </w:r>
      </w:ins>
      <w:r>
        <w:rPr/>
        <w:t>числу простейших и не идет ни в какое сравнение с процес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00" w:after="0"/>
        <w:ind w:left="240" w:hanging="0"/>
        <w:rPr/>
      </w:pPr>
      <w:r>
        <w:rPr/>
        <w:t xml:space="preserve">' </w:t>
      </w:r>
      <w:r>
        <w:rPr>
          <w:i/>
        </w:rPr>
        <w:t>См.: Грановский Г.</w:t>
      </w:r>
      <w:r>
        <w:rPr/>
        <w:t xml:space="preserve"> Л. Классификация задач комплексных экс</w:t>
      </w:r>
      <w:del w:id="9835" w:author="user" w:date="2009-10-13T21:41:00Z">
        <w:r>
          <w:rPr/>
          <w:delText>-</w:delText>
          <w:br/>
        </w:r>
      </w:del>
      <w:r>
        <w:rPr/>
        <w:t>пертиз // Актуальные проблемы теории судебной экспертизы. М.,</w:t>
      </w:r>
      <w:del w:id="9836" w:author="user" w:date="2009-10-13T21:41:00Z">
        <w:r>
          <w:rPr/>
          <w:br/>
        </w:r>
      </w:del>
      <w:ins w:id="9837" w:author="user" w:date="2009-10-13T21:41:00Z">
        <w:r>
          <w:rPr/>
          <w:t xml:space="preserve"> </w:t>
        </w:r>
      </w:ins>
      <w:r>
        <w:rPr/>
        <w:t>1984. С. 123.</w:t>
      </w:r>
    </w:p>
    <w:p>
      <w:pPr>
        <w:pStyle w:val="Normal"/>
        <w:spacing w:lineRule="auto" w:line="240"/>
        <w:ind w:left="80" w:hanging="0"/>
        <w:rPr/>
      </w:pPr>
      <w:r>
        <w:rPr/>
        <w:t>180 Глава 6. Методика криминалистического диагностирования</w:t>
      </w:r>
    </w:p>
    <w:p>
      <w:pPr>
        <w:pStyle w:val="Normal"/>
        <w:spacing w:lineRule="auto" w:line="218" w:before="120" w:after="0"/>
        <w:ind w:left="40" w:hanging="0"/>
        <w:rPr/>
      </w:pPr>
      <w:r>
        <w:rPr/>
        <w:t>сом интегративного диагностирования конкретной ситуации</w:t>
      </w:r>
      <w:del w:id="9838" w:author="user" w:date="2009-10-13T21:41:00Z">
        <w:r>
          <w:rPr/>
          <w:br/>
        </w:r>
      </w:del>
      <w:ins w:id="9839" w:author="user" w:date="2009-10-13T21:41:00Z">
        <w:r>
          <w:rPr/>
          <w:t xml:space="preserve"> </w:t>
        </w:r>
      </w:ins>
      <w:r>
        <w:rPr/>
        <w:t>в целом, когда анализируются отдельные следы, группы</w:t>
      </w:r>
      <w:del w:id="9840" w:author="user" w:date="2009-10-13T21:41:00Z">
        <w:r>
          <w:rPr/>
          <w:br/>
        </w:r>
      </w:del>
      <w:ins w:id="9841" w:author="user" w:date="2009-10-13T21:41:00Z">
        <w:r>
          <w:rPr/>
          <w:t xml:space="preserve"> </w:t>
        </w:r>
      </w:ins>
      <w:r>
        <w:rPr/>
        <w:t>однородных следов, группы разнородных следов, вещная</w:t>
      </w:r>
      <w:del w:id="9842" w:author="user" w:date="2009-10-13T21:41:00Z">
        <w:r>
          <w:rPr/>
          <w:br/>
        </w:r>
      </w:del>
      <w:ins w:id="9843" w:author="user" w:date="2009-10-13T21:41:00Z">
        <w:r>
          <w:rPr/>
          <w:t xml:space="preserve"> </w:t>
        </w:r>
      </w:ins>
      <w:r>
        <w:rPr/>
        <w:t>обстановка в целом.</w:t>
      </w:r>
    </w:p>
    <w:p>
      <w:pPr>
        <w:pStyle w:val="Normal"/>
        <w:spacing w:lineRule="auto" w:line="218"/>
        <w:ind w:left="40" w:firstLine="460"/>
        <w:rPr/>
      </w:pPr>
      <w:r>
        <w:rPr/>
        <w:t>Разрешение таких диагностических задач, как уста</w:t>
      </w:r>
      <w:del w:id="9844" w:author="user" w:date="2009-10-13T21:41:00Z">
        <w:r>
          <w:rPr/>
          <w:delText>-</w:delText>
          <w:br/>
        </w:r>
      </w:del>
      <w:r>
        <w:rPr/>
        <w:t>новление события по его результату, динамики и условий</w:t>
      </w:r>
      <w:del w:id="9845" w:author="user" w:date="2009-10-13T21:41:00Z">
        <w:r>
          <w:rPr/>
          <w:br/>
        </w:r>
      </w:del>
      <w:ins w:id="9846" w:author="user" w:date="2009-10-13T21:41:00Z">
        <w:r>
          <w:rPr/>
          <w:t xml:space="preserve"> </w:t>
        </w:r>
      </w:ins>
      <w:r>
        <w:rPr/>
        <w:t>события, выявление причинной связи между фактами и</w:t>
      </w:r>
      <w:del w:id="9847" w:author="user" w:date="2009-10-13T21:41:00Z">
        <w:r>
          <w:rPr/>
          <w:br/>
        </w:r>
      </w:del>
      <w:ins w:id="9848" w:author="user" w:date="2009-10-13T21:41:00Z">
        <w:r>
          <w:rPr/>
          <w:t xml:space="preserve"> </w:t>
        </w:r>
      </w:ins>
      <w:r>
        <w:rPr/>
        <w:t>т. п., требует не только разработки нескольких экспертных</w:t>
      </w:r>
      <w:del w:id="9849" w:author="user" w:date="2009-10-13T21:41:00Z">
        <w:r>
          <w:rPr/>
          <w:br/>
        </w:r>
      </w:del>
      <w:ins w:id="9850" w:author="user" w:date="2009-10-13T21:41:00Z">
        <w:r>
          <w:rPr/>
          <w:t xml:space="preserve"> </w:t>
        </w:r>
      </w:ins>
      <w:r>
        <w:rPr/>
        <w:t>гипотез, но и заставляет конструировать эти гипотезы раз</w:t>
      </w:r>
      <w:del w:id="9851" w:author="user" w:date="2009-10-13T21:41:00Z">
        <w:r>
          <w:rPr/>
          <w:delText>-</w:delText>
          <w:br/>
        </w:r>
      </w:del>
      <w:r>
        <w:rPr/>
        <w:t>личным образом, в зависимости от степени охвата изучае</w:t>
      </w:r>
      <w:del w:id="9852" w:author="user" w:date="2009-10-13T21:41:00Z">
        <w:r>
          <w:rPr/>
          <w:delText>-</w:delText>
          <w:br/>
        </w:r>
      </w:del>
      <w:r>
        <w:rPr/>
        <w:t>мого факта (или суммы фактов) и степени детализации ги</w:t>
      </w:r>
      <w:del w:id="9853" w:author="user" w:date="2009-10-13T21:41:00Z">
        <w:r>
          <w:rPr/>
          <w:delText>-</w:delText>
          <w:br/>
        </w:r>
      </w:del>
      <w:r>
        <w:rPr/>
        <w:t>потезы. Здесь уместна аналогия со следственными версия</w:t>
      </w:r>
      <w:del w:id="9854" w:author="user" w:date="2009-10-13T21:41:00Z">
        <w:r>
          <w:rPr/>
          <w:delText>-</w:delText>
          <w:br/>
        </w:r>
      </w:del>
      <w:r>
        <w:rPr/>
        <w:t>ми, когда их классифицируют как общие, частные, рабочие.</w:t>
      </w:r>
    </w:p>
    <w:p>
      <w:pPr>
        <w:pStyle w:val="Normal"/>
        <w:spacing w:lineRule="auto" w:line="218"/>
        <w:rPr/>
      </w:pPr>
      <w:r>
        <w:rPr/>
        <w:t>Экспертная гипотеза, являющаяся предположением по</w:t>
      </w:r>
      <w:del w:id="9855" w:author="user" w:date="2009-10-13T21:41:00Z">
        <w:r>
          <w:rPr/>
          <w:br/>
        </w:r>
      </w:del>
      <w:ins w:id="9856" w:author="user" w:date="2009-10-13T21:41:00Z">
        <w:r>
          <w:rPr/>
          <w:t xml:space="preserve"> </w:t>
        </w:r>
      </w:ins>
      <w:r>
        <w:rPr/>
        <w:t>отношению к сумме фактов, будет представляться общей</w:t>
      </w:r>
      <w:del w:id="9857" w:author="user" w:date="2009-10-13T21:41:00Z">
        <w:r>
          <w:rPr/>
          <w:br/>
        </w:r>
      </w:del>
      <w:ins w:id="9858" w:author="user" w:date="2009-10-13T21:41:00Z">
        <w:r>
          <w:rPr/>
          <w:t xml:space="preserve"> </w:t>
        </w:r>
      </w:ins>
      <w:r>
        <w:rPr/>
        <w:t>по отношению к гипотезам, касающимся каждого из фактов</w:t>
      </w:r>
      <w:del w:id="9859" w:author="user" w:date="2009-10-13T21:41:00Z">
        <w:r>
          <w:rPr/>
          <w:br/>
        </w:r>
      </w:del>
      <w:ins w:id="9860" w:author="user" w:date="2009-10-13T21:41:00Z">
        <w:r>
          <w:rPr/>
          <w:t xml:space="preserve"> </w:t>
        </w:r>
      </w:ins>
      <w:r>
        <w:rPr/>
        <w:t>в отдельности.</w:t>
      </w:r>
    </w:p>
    <w:p>
      <w:pPr>
        <w:pStyle w:val="Normal"/>
        <w:spacing w:lineRule="auto" w:line="218"/>
        <w:rPr/>
      </w:pPr>
      <w:r>
        <w:rPr/>
        <w:t>Стремление к разработке нескольких гипотез не долж</w:t>
      </w:r>
      <w:del w:id="9861" w:author="user" w:date="2009-10-13T21:41:00Z">
        <w:r>
          <w:rPr/>
          <w:delText>-</w:delText>
          <w:br/>
        </w:r>
      </w:del>
      <w:r>
        <w:rPr/>
        <w:t>но вести к конструированию необоснованных, случайных,</w:t>
      </w:r>
      <w:del w:id="9862" w:author="user" w:date="2009-10-13T21:41:00Z">
        <w:r>
          <w:rPr/>
          <w:br/>
        </w:r>
      </w:del>
      <w:ins w:id="9863" w:author="user" w:date="2009-10-13T21:41:00Z">
        <w:r>
          <w:rPr/>
          <w:t xml:space="preserve"> </w:t>
        </w:r>
      </w:ins>
      <w:r>
        <w:rPr/>
        <w:t>надуманных гипотез. Построение их должно основываться</w:t>
      </w:r>
      <w:del w:id="9864" w:author="user" w:date="2009-10-13T21:41:00Z">
        <w:r>
          <w:rPr/>
          <w:br/>
        </w:r>
      </w:del>
      <w:ins w:id="9865" w:author="user" w:date="2009-10-13T21:41:00Z">
        <w:r>
          <w:rPr/>
          <w:t xml:space="preserve"> </w:t>
        </w:r>
      </w:ins>
      <w:r>
        <w:rPr/>
        <w:t>на внимательном исследовании объекта и кропотливом изу</w:t>
      </w:r>
      <w:del w:id="9866" w:author="user" w:date="2009-10-13T21:41:00Z">
        <w:r>
          <w:rPr/>
          <w:delText>-</w:delText>
          <w:br/>
        </w:r>
      </w:del>
      <w:r>
        <w:rPr/>
        <w:t>чении материалов дела.</w:t>
      </w:r>
    </w:p>
    <w:p>
      <w:pPr>
        <w:pStyle w:val="Normal"/>
        <w:spacing w:lineRule="auto" w:line="218"/>
        <w:rPr/>
      </w:pPr>
      <w:r>
        <w:rPr/>
        <w:t>Как отмечалось выше, в структуре всякой гипотезы</w:t>
      </w:r>
      <w:del w:id="9867" w:author="user" w:date="2009-10-13T21:41:00Z">
        <w:r>
          <w:rPr/>
          <w:br/>
        </w:r>
      </w:del>
      <w:ins w:id="9868" w:author="user" w:date="2009-10-13T21:41:00Z">
        <w:r>
          <w:rPr/>
          <w:t xml:space="preserve"> </w:t>
        </w:r>
      </w:ins>
      <w:r>
        <w:rPr/>
        <w:t>различают элементы достоверного и предположительного</w:t>
      </w:r>
      <w:del w:id="9869" w:author="user" w:date="2009-10-13T21:41:00Z">
        <w:r>
          <w:rPr/>
          <w:br/>
        </w:r>
      </w:del>
      <w:ins w:id="9870" w:author="user" w:date="2009-10-13T21:41:00Z">
        <w:r>
          <w:rPr/>
          <w:t xml:space="preserve"> </w:t>
        </w:r>
      </w:ins>
      <w:r>
        <w:rPr/>
        <w:t>знания. К первым относятся сведения о свойствах и при</w:t>
      </w:r>
      <w:del w:id="9871" w:author="user" w:date="2009-10-13T21:41:00Z">
        <w:r>
          <w:rPr/>
          <w:delText>-</w:delText>
          <w:br/>
        </w:r>
      </w:del>
      <w:r>
        <w:rPr/>
        <w:t>знаках исследуемых объектов, сведения о фактах, ко вто</w:t>
      </w:r>
      <w:del w:id="9872" w:author="user" w:date="2009-10-13T21:41:00Z">
        <w:r>
          <w:rPr/>
          <w:delText>-</w:delText>
          <w:br/>
        </w:r>
      </w:del>
      <w:r>
        <w:rPr/>
        <w:t>рым — предположительное суждение об их сущности, ис</w:t>
      </w:r>
      <w:del w:id="9873" w:author="user" w:date="2009-10-13T21:41:00Z">
        <w:r>
          <w:rPr/>
          <w:delText>-</w:delText>
          <w:br/>
        </w:r>
      </w:del>
      <w:r>
        <w:rPr/>
        <w:t>толкование связи и взаимосвязи фактов, событий. По мере</w:t>
      </w:r>
      <w:del w:id="9874" w:author="user" w:date="2009-10-13T21:41:00Z">
        <w:r>
          <w:rPr/>
          <w:br/>
        </w:r>
      </w:del>
      <w:ins w:id="9875" w:author="user" w:date="2009-10-13T21:41:00Z">
        <w:r>
          <w:rPr/>
          <w:t xml:space="preserve"> </w:t>
        </w:r>
      </w:ins>
      <w:r>
        <w:rPr/>
        <w:t>установления этих связей, выявления закономерностей из</w:t>
      </w:r>
      <w:del w:id="9876" w:author="user" w:date="2009-10-13T21:41:00Z">
        <w:r>
          <w:rPr/>
          <w:delText>-</w:delText>
          <w:br/>
        </w:r>
      </w:del>
      <w:r>
        <w:rPr/>
        <w:t>менений, наступивших в результате определенного дейст</w:t>
      </w:r>
      <w:del w:id="9877" w:author="user" w:date="2009-10-13T21:41:00Z">
        <w:r>
          <w:rPr/>
          <w:delText>-</w:delText>
          <w:br/>
        </w:r>
      </w:del>
      <w:r>
        <w:rPr/>
        <w:t>вия, предположительное объяснение перерастает в досто</w:t>
      </w:r>
      <w:del w:id="9878" w:author="user" w:date="2009-10-13T21:41:00Z">
        <w:r>
          <w:rPr/>
          <w:delText>-</w:delText>
          <w:br/>
        </w:r>
      </w:del>
      <w:r>
        <w:rPr/>
        <w:t>верное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конструированная в результате предварительного</w:t>
      </w:r>
      <w:del w:id="9879" w:author="user" w:date="2009-10-13T21:41:00Z">
        <w:r>
          <w:rPr/>
          <w:br/>
        </w:r>
      </w:del>
      <w:ins w:id="9880" w:author="user" w:date="2009-10-13T21:41:00Z">
        <w:r>
          <w:rPr/>
          <w:t xml:space="preserve"> </w:t>
        </w:r>
      </w:ins>
      <w:r>
        <w:rPr/>
        <w:t>исследования и на аналитической стадии гипотеза сопос</w:t>
      </w:r>
      <w:del w:id="9881" w:author="user" w:date="2009-10-13T21:41:00Z">
        <w:r>
          <w:rPr/>
          <w:delText>-</w:delText>
          <w:br/>
        </w:r>
      </w:del>
      <w:r>
        <w:rPr/>
        <w:t>тавляется на сравнительной стадии исследования с типич</w:t>
      </w:r>
      <w:del w:id="9882" w:author="user" w:date="2009-10-13T21:41:00Z">
        <w:r>
          <w:rPr/>
          <w:delText>-</w:delText>
          <w:br/>
        </w:r>
      </w:del>
      <w:r>
        <w:rPr/>
        <w:t>ными ситуациями. На этой стадии осуществляется сравне</w:t>
      </w:r>
      <w:del w:id="9883" w:author="user" w:date="2009-10-13T21:41:00Z">
        <w:r>
          <w:rPr/>
          <w:delText>-</w:delText>
          <w:br/>
        </w:r>
      </w:del>
      <w:r>
        <w:rPr/>
        <w:t>ние гипотетической модели с типовыми моделями подобных</w:t>
      </w:r>
      <w:del w:id="9884" w:author="user" w:date="2009-10-13T21:41:00Z">
        <w:r>
          <w:rPr/>
          <w:br/>
        </w:r>
      </w:del>
      <w:ins w:id="9885" w:author="user" w:date="2009-10-13T21:41:00Z">
        <w:r>
          <w:rPr/>
          <w:t xml:space="preserve"> </w:t>
        </w:r>
      </w:ins>
      <w:r>
        <w:rPr/>
        <w:t>объектов (ситуаций). Из сходных ситуаций выбирается одна,</w:t>
      </w:r>
      <w:del w:id="9886" w:author="user" w:date="2009-10-13T21:41:00Z">
        <w:r>
          <w:rPr/>
          <w:br/>
        </w:r>
      </w:del>
      <w:ins w:id="9887" w:author="user" w:date="2009-10-13T21:41:00Z">
        <w:r>
          <w:rPr/>
          <w:t xml:space="preserve"> </w:t>
        </w:r>
      </w:ins>
      <w:r>
        <w:rPr/>
        <w:t>наиболее близкая к исследуемой. Как бы они ни совпадали</w:t>
      </w:r>
      <w:del w:id="9888" w:author="user" w:date="2009-10-13T21:41:00Z">
        <w:r>
          <w:rPr/>
          <w:br/>
        </w:r>
      </w:del>
      <w:ins w:id="9889" w:author="user" w:date="2009-10-13T21:41:00Z">
        <w:r>
          <w:rPr/>
          <w:t xml:space="preserve"> </w:t>
        </w:r>
      </w:ins>
      <w:r>
        <w:rPr/>
        <w:t>по своим признакам и комплексам признаков, все же иссле</w:t>
      </w:r>
      <w:del w:id="9890" w:author="user" w:date="2009-10-13T21:41:00Z">
        <w:r>
          <w:rPr/>
          <w:delText>-</w:delText>
          <w:br/>
        </w:r>
      </w:del>
      <w:r>
        <w:rPr/>
        <w:t>дуемая ситуация чем-то отличается от типичной. Для объ</w:t>
      </w:r>
      <w:del w:id="9891" w:author="user" w:date="2009-10-13T21:41:00Z">
        <w:r>
          <w:rPr/>
          <w:delText>-</w:delText>
          <w:br/>
        </w:r>
      </w:del>
      <w:r>
        <w:rPr/>
        <w:t>яснения этих отличий на пути к достоверному выводу долж</w:t>
      </w:r>
      <w:del w:id="9892" w:author="user" w:date="2009-10-13T21:41:00Z">
        <w:r>
          <w:rPr/>
          <w:delText>-</w:delText>
          <w:br/>
        </w:r>
      </w:del>
      <w:r>
        <w:rPr/>
        <w:t>ны быть уточнены некоторые обстоятельства, изложенные</w:t>
      </w:r>
      <w:del w:id="9893" w:author="user" w:date="2009-10-13T21:41:00Z">
        <w:r>
          <w:rPr/>
          <w:br/>
        </w:r>
      </w:del>
      <w:ins w:id="9894" w:author="user" w:date="2009-10-13T21:41:00Z">
        <w:r>
          <w:rPr/>
          <w:t xml:space="preserve"> </w:t>
        </w:r>
      </w:ins>
      <w:r>
        <w:rPr/>
        <w:t>в материалах дела, обнаружены ранее невыявленные при</w:t>
      </w:r>
      <w:del w:id="9895" w:author="user" w:date="2009-10-13T21:41:00Z">
        <w:r>
          <w:rPr/>
          <w:delText>-</w:delText>
          <w:br/>
        </w:r>
      </w:del>
      <w:r>
        <w:rPr/>
        <w:t>знаки, возможно, проведены эксперименты.</w:t>
      </w:r>
    </w:p>
    <w:p>
      <w:pPr>
        <w:pStyle w:val="Normal"/>
        <w:spacing w:lineRule="auto" w:line="240"/>
        <w:ind w:left="240" w:hanging="0"/>
        <w:jc w:val="left"/>
        <w:rPr>
          <w:highlight w:val="none"/>
        </w:rPr>
      </w:pPr>
      <w:r>
        <w:rPr/>
        <w:t>Первоначальный этап исследования</w:t>
      </w:r>
    </w:p>
    <w:p>
      <w:pPr>
        <w:pStyle w:val="Normal"/>
        <w:spacing w:lineRule="auto" w:line="218" w:before="120" w:after="0"/>
        <w:ind w:firstLine="420"/>
        <w:rPr/>
      </w:pPr>
      <w:ins w:id="9896" w:author="Алексей" w:date="1999-11-21T19:24:00Z">
        <w:r>
          <w:rPr>
            <w:color w:val="00FF00"/>
          </w:rPr>
          <w:t>$</w:t>
        </w:r>
      </w:ins>
      <w:ins w:id="9897" w:author="Алексей" w:date="1999-11-21T19:24:00Z">
        <w:r>
          <w:rPr>
            <w:color w:val="00FF00"/>
            <w:lang w:val="ru-RU"/>
          </w:rPr>
          <w:t xml:space="preserve"> </w:t>
        </w:r>
      </w:ins>
      <w:r>
        <w:rPr/>
        <w:t>Все это позволяет существенно уменьшить энтропию,</w:t>
      </w:r>
      <w:del w:id="9898" w:author="user" w:date="2009-10-13T21:41:00Z">
        <w:r>
          <w:rPr/>
          <w:br/>
        </w:r>
      </w:del>
      <w:ins w:id="9899" w:author="user" w:date="2009-10-13T21:41:00Z">
        <w:r>
          <w:rPr/>
          <w:t xml:space="preserve"> </w:t>
        </w:r>
      </w:ins>
      <w:r>
        <w:rPr/>
        <w:t>приблизив конструируемую модель ситуации к ее истинно</w:t>
      </w:r>
      <w:del w:id="9900" w:author="user" w:date="2009-10-13T21:41:00Z">
        <w:r>
          <w:rPr/>
          <w:delText>-</w:delText>
          <w:br/>
        </w:r>
      </w:del>
      <w:r>
        <w:rPr/>
        <w:t>му виду (см. Схему 8).</w:t>
      </w:r>
    </w:p>
    <w:p>
      <w:pPr>
        <w:pStyle w:val="Normal"/>
        <w:spacing w:lineRule="auto" w:line="240"/>
        <w:ind w:right="2200" w:hanging="0"/>
        <w:rPr/>
      </w:pPr>
      <w:r>
        <w:rPr/>
        <w:t>Ознакомиться с исходными данными.</w:t>
      </w:r>
      <w:del w:id="9901" w:author="user" w:date="2009-10-13T21:41:00Z">
        <w:r>
          <w:rPr/>
          <w:br/>
        </w:r>
      </w:del>
      <w:ins w:id="9902" w:author="user" w:date="2009-10-13T21:41:00Z">
        <w:r>
          <w:rPr/>
          <w:t xml:space="preserve"> </w:t>
        </w:r>
      </w:ins>
      <w:r>
        <w:rPr/>
        <w:t>Уяснить экспертную задачу (искомое).</w:t>
      </w:r>
      <w:del w:id="9903" w:author="user" w:date="2009-10-13T21:41:00Z">
        <w:r>
          <w:rPr/>
          <w:br/>
        </w:r>
      </w:del>
      <w:ins w:id="9904" w:author="user" w:date="2009-10-13T21:41:00Z">
        <w:r>
          <w:rPr/>
          <w:t xml:space="preserve"> </w:t>
        </w:r>
      </w:ins>
      <w:r>
        <w:rPr/>
        <w:t>Определить категорию задачи и ее вид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2">
                <wp:simplePos x="0" y="0"/>
                <wp:positionH relativeFrom="margin">
                  <wp:posOffset>2362835</wp:posOffset>
                </wp:positionH>
                <wp:positionV relativeFrom="paragraph">
                  <wp:posOffset>26035</wp:posOffset>
                </wp:positionV>
                <wp:extent cx="1295400" cy="1143000"/>
                <wp:effectExtent l="0" t="0" r="0" b="0"/>
                <wp:wrapTopAndBottom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Запросить дополни</w:t>
                            </w:r>
                            <w:del w:id="9905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тельные материалы</w:t>
                            </w:r>
                            <w:del w:id="9906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9907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(исходные данные)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оставить сообщение</w:t>
                            </w:r>
                            <w:del w:id="9908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9909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о невозможности дачи</w:t>
                            </w:r>
                            <w:del w:id="9910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9911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заключения. Вернуть</w:t>
                            </w:r>
                            <w:del w:id="9912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9913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материалы и объекты</w:t>
                            </w:r>
                            <w:del w:id="9914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9915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исследова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0pt;mso-wrap-distance-left:504pt;mso-wrap-distance-right:504pt;mso-wrap-distance-top:2pt;mso-wrap-distance-bottom:2pt;margin-top:2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Запросить дополни</w:t>
                      </w:r>
                      <w:del w:id="9916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тельные материалы</w:t>
                      </w:r>
                      <w:del w:id="9917" w:author="user" w:date="2009-10-13T21:41:00Z">
                        <w:r>
                          <w:rPr/>
                          <w:br/>
                        </w:r>
                      </w:del>
                      <w:ins w:id="9918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(исходные данные).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spacing w:lineRule="auto" w:line="240"/>
                        <w:ind w:hanging="0"/>
                        <w:rPr/>
                      </w:pPr>
                      <w:r>
                        <w:rPr/>
                        <w:t>Составить сообщение</w:t>
                      </w:r>
                      <w:del w:id="9919" w:author="user" w:date="2009-10-13T21:41:00Z">
                        <w:r>
                          <w:rPr/>
                          <w:br/>
                        </w:r>
                      </w:del>
                      <w:ins w:id="9920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о невозможности дачи</w:t>
                      </w:r>
                      <w:del w:id="9921" w:author="user" w:date="2009-10-13T21:41:00Z">
                        <w:r>
                          <w:rPr/>
                          <w:br/>
                        </w:r>
                      </w:del>
                      <w:ins w:id="9922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заключения. Вернуть</w:t>
                      </w:r>
                      <w:del w:id="9923" w:author="user" w:date="2009-10-13T21:41:00Z">
                        <w:r>
                          <w:rPr/>
                          <w:br/>
                        </w:r>
                      </w:del>
                      <w:ins w:id="9924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материалы и объекты</w:t>
                      </w:r>
                      <w:del w:id="9925" w:author="user" w:date="2009-10-13T21:41:00Z">
                        <w:r>
                          <w:rPr/>
                          <w:br/>
                        </w:r>
                      </w:del>
                      <w:ins w:id="9926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исследован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3">
                <wp:simplePos x="0" y="0"/>
                <wp:positionH relativeFrom="margin">
                  <wp:posOffset>13335</wp:posOffset>
                </wp:positionH>
                <wp:positionV relativeFrom="paragraph">
                  <wp:posOffset>153035</wp:posOffset>
                </wp:positionV>
                <wp:extent cx="2286000" cy="920115"/>
                <wp:effectExtent l="0" t="0" r="0" b="0"/>
                <wp:wrapTopAndBottom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роанализировать условия задачи. Ус</w:t>
                            </w:r>
                            <w:del w:id="9927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тановить наличие информационного ма</w:t>
                            </w:r>
                            <w:del w:id="9928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териала, Определить его достовер</w:t>
                            </w:r>
                            <w:del w:id="9929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| ность или проблематичность. Решить</w:t>
                            </w:r>
                            <w:del w:id="9930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9931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вопрос о достаточности (недостаточно</w:t>
                            </w:r>
                            <w:del w:id="9932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сти) информационного материала (ис</w:t>
                            </w:r>
                            <w:del w:id="9933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ходных данных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.45pt;mso-wrap-distance-left:504pt;mso-wrap-distance-right:504pt;mso-wrap-distance-top:2pt;mso-wrap-distance-bottom:2pt;margin-top:12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Проанализировать условия задачи. Ус</w:t>
                      </w:r>
                      <w:del w:id="9934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тановить наличие информационного ма</w:t>
                      </w:r>
                      <w:del w:id="9935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териала, Определить его достовер</w:t>
                      </w:r>
                      <w:del w:id="9936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| ность или проблематичность. Решить</w:t>
                      </w:r>
                      <w:del w:id="9937" w:author="user" w:date="2009-10-13T21:41:00Z">
                        <w:r>
                          <w:rPr/>
                          <w:br/>
                        </w:r>
                      </w:del>
                      <w:ins w:id="9938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вопрос о достаточности (недостаточно</w:t>
                      </w:r>
                      <w:del w:id="9939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сти) информационного материала (ис</w:t>
                      </w:r>
                      <w:del w:id="9940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ходных данных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right="2200" w:hanging="0"/>
        <w:rPr/>
      </w:pPr>
      <w:r>
        <w:rPr/>
        <w:t>Предварительно исследовать диагности</w:t>
      </w:r>
      <w:del w:id="9941" w:author="user" w:date="2009-10-13T21:41:00Z">
        <w:r>
          <w:rPr/>
          <w:delText>-</w:delText>
          <w:br/>
        </w:r>
      </w:del>
      <w:r>
        <w:rPr/>
        <w:t>ческие признаки объекта или ситуации.</w:t>
      </w:r>
      <w:del w:id="9942" w:author="user" w:date="2009-10-13T21:41:00Z">
        <w:r>
          <w:rPr/>
          <w:br/>
        </w:r>
      </w:del>
      <w:ins w:id="9943" w:author="user" w:date="2009-10-13T21:41:00Z">
        <w:r>
          <w:rPr/>
          <w:t xml:space="preserve"> </w:t>
        </w:r>
      </w:ins>
      <w:r>
        <w:rPr/>
        <w:t>Оценить результаты.</w:t>
      </w:r>
    </w:p>
    <w:p>
      <w:pPr>
        <w:pStyle w:val="FR4"/>
        <w:ind w:hanging="0"/>
        <w:jc w:val="left"/>
        <w:rPr>
          <w:sz w:val="18"/>
          <w:highlight w:val="none"/>
        </w:rPr>
      </w:pPr>
      <w:r>
        <w:rPr>
          <w:sz w:val="18"/>
        </w:rPr>
        <w:t>_____________</w:t>
      </w:r>
      <w:r>
        <w:rPr>
          <w:sz w:val="18"/>
          <w:lang w:val="en-US"/>
        </w:rPr>
        <w:t>i</w:t>
      </w:r>
      <w:r>
        <w:rPr>
          <w:sz w:val="18"/>
          <w:lang w:val="ru-RU"/>
        </w:rPr>
        <w:t>———————————</w:t>
      </w:r>
    </w:p>
    <w:p>
      <w:pPr>
        <w:pStyle w:val="Normal"/>
        <w:spacing w:lineRule="auto" w:line="240"/>
        <w:ind w:left="80" w:hanging="0"/>
        <w:jc w:val="left"/>
        <w:rPr>
          <w:highlight w:val="none"/>
        </w:rPr>
      </w:pPr>
      <w:r>
        <w:rPr/>
        <w:t>Сформировать экспертную гипотезу.</w:t>
      </w:r>
    </w:p>
    <w:p>
      <w:pPr>
        <w:pStyle w:val="Normal"/>
        <w:spacing w:lineRule="auto" w:line="240"/>
        <w:ind w:left="80" w:right="2200" w:hanging="0"/>
        <w:rPr/>
      </w:pPr>
      <w:r>
        <w:rPr/>
        <w:t>С учетом построенной гипотезы и ка</w:t>
      </w:r>
      <w:del w:id="9944" w:author="user" w:date="2009-10-13T21:41:00Z">
        <w:r>
          <w:rPr/>
          <w:delText>-</w:delText>
          <w:br/>
        </w:r>
      </w:del>
      <w:r>
        <w:rPr/>
        <w:t>тегории решаемой задачи определить</w:t>
      </w:r>
      <w:del w:id="9945" w:author="user" w:date="2009-10-13T21:41:00Z">
        <w:r>
          <w:rPr/>
          <w:br/>
        </w:r>
      </w:del>
      <w:ins w:id="9946" w:author="user" w:date="2009-10-13T21:41:00Z">
        <w:r>
          <w:rPr/>
          <w:t xml:space="preserve"> </w:t>
        </w:r>
      </w:ins>
      <w:r>
        <w:rPr/>
        <w:t>дальнейшее направление исследования.</w:t>
      </w:r>
    </w:p>
    <w:p>
      <w:pPr>
        <w:pStyle w:val="FR3"/>
        <w:ind w:left="1760" w:hanging="0"/>
        <w:jc w:val="left"/>
        <w:rPr>
          <w:sz w:val="18"/>
          <w:highlight w:val="none"/>
        </w:rPr>
      </w:pPr>
      <w:r>
        <w:rPr>
          <w:sz w:val="18"/>
        </w:rPr>
        <w:t>i   ————</w:t>
      </w:r>
    </w:p>
    <w:p>
      <w:pPr>
        <w:pStyle w:val="Normal"/>
        <w:spacing w:lineRule="auto" w:line="240"/>
        <w:ind w:left="80" w:right="2200" w:hanging="0"/>
        <w:rPr/>
      </w:pPr>
      <w:r>
        <w:rPr/>
        <w:t>Выбрать алгоритм дальнейшего иссле</w:t>
      </w:r>
      <w:del w:id="9947" w:author="user" w:date="2009-10-13T21:41:00Z">
        <w:r>
          <w:rPr/>
          <w:delText>-</w:delText>
          <w:br/>
        </w:r>
      </w:del>
      <w:r>
        <w:rPr/>
        <w:t>дования (III, IV, V), определить методы</w:t>
      </w:r>
      <w:del w:id="9948" w:author="user" w:date="2009-10-13T21:41:00Z">
        <w:r>
          <w:rPr/>
          <w:br/>
        </w:r>
      </w:del>
      <w:ins w:id="9949" w:author="user" w:date="2009-10-13T21:41:00Z">
        <w:r>
          <w:rPr/>
          <w:t xml:space="preserve"> </w:t>
        </w:r>
      </w:ins>
      <w:r>
        <w:rPr/>
        <w:t>и методики. Составить план.</w:t>
      </w:r>
    </w:p>
    <w:p>
      <w:pPr>
        <w:pStyle w:val="Normal"/>
        <w:pBdr>
          <w:top w:val="single" w:sz="6" w:space="1" w:color="000000"/>
        </w:pBdr>
        <w:spacing w:lineRule="auto" w:line="240" w:before="240" w:after="0"/>
        <w:ind w:left="200" w:hanging="0"/>
        <w:jc w:val="center"/>
        <w:rPr/>
      </w:pPr>
      <w:r>
        <w:rPr/>
        <w:t>Схема 8. II. Алгоритм подготовительной стадии исследования</w:t>
      </w:r>
      <w:del w:id="9950" w:author="user" w:date="2009-10-13T21:41:00Z">
        <w:r>
          <w:rPr/>
          <w:br/>
        </w:r>
      </w:del>
      <w:ins w:id="9951" w:author="user" w:date="2009-10-13T21:41:00Z">
        <w:r>
          <w:rPr/>
          <w:t xml:space="preserve"> </w:t>
        </w:r>
      </w:ins>
      <w:r>
        <w:rPr/>
        <w:t>при решении диагностических задач</w:t>
      </w:r>
    </w:p>
    <w:p>
      <w:pPr>
        <w:pStyle w:val="Normal"/>
        <w:spacing w:lineRule="auto" w:line="218" w:before="140" w:after="0"/>
        <w:ind w:left="120" w:firstLine="460"/>
        <w:rPr/>
      </w:pPr>
      <w:r>
        <w:rPr/>
        <w:t>Стадия синтезирования характеризуется перебором</w:t>
      </w:r>
      <w:del w:id="9952" w:author="user" w:date="2009-10-13T21:41:00Z">
        <w:r>
          <w:rPr/>
          <w:br/>
        </w:r>
      </w:del>
      <w:ins w:id="9953" w:author="user" w:date="2009-10-13T21:41:00Z">
        <w:r>
          <w:rPr/>
          <w:t xml:space="preserve"> </w:t>
        </w:r>
      </w:ins>
      <w:r>
        <w:rPr/>
        <w:t>альтернатив, выбором одной наиболее достоверной, при не</w:t>
      </w:r>
      <w:del w:id="9954" w:author="user" w:date="2009-10-13T21:41:00Z">
        <w:r>
          <w:rPr/>
          <w:delText>-</w:delText>
          <w:br/>
        </w:r>
      </w:del>
      <w:r>
        <w:rPr/>
        <w:t>обходимости также включает экспериментальную провер</w:t>
      </w:r>
      <w:del w:id="9955" w:author="user" w:date="2009-10-13T21:41:00Z">
        <w:r>
          <w:rPr/>
          <w:delText>-</w:delText>
          <w:br/>
        </w:r>
      </w:del>
      <w:r>
        <w:rPr/>
        <w:t>ку состоятельности гипотезы и ее корректировку с учетом</w:t>
      </w:r>
      <w:del w:id="9956" w:author="user" w:date="2009-10-13T21:41:00Z">
        <w:r>
          <w:rPr/>
          <w:br/>
        </w:r>
      </w:del>
      <w:ins w:id="9957" w:author="user" w:date="2009-10-13T21:41:00Z">
        <w:r>
          <w:rPr/>
          <w:t xml:space="preserve"> </w:t>
        </w:r>
      </w:ins>
      <w:r>
        <w:rPr/>
        <w:t>обстоятельств конкретного дела и возможными отклонениями</w:t>
      </w:r>
      <w:del w:id="9958" w:author="user" w:date="2009-10-13T21:41:00Z">
        <w:r>
          <w:rPr/>
          <w:br/>
        </w:r>
      </w:del>
      <w:ins w:id="9959" w:author="user" w:date="2009-10-13T21:41:00Z">
        <w:r>
          <w:rPr/>
          <w:t xml:space="preserve"> </w:t>
        </w:r>
      </w:ins>
      <w:r>
        <w:rPr/>
        <w:t>диагностируемого конкретного объекта от его типовой мо</w:t>
      </w:r>
      <w:del w:id="9960" w:author="user" w:date="2009-10-13T21:41:00Z">
        <w:r>
          <w:rPr/>
          <w:delText>-</w:delText>
          <w:br/>
        </w:r>
      </w:del>
      <w:r>
        <w:rPr/>
        <w:t>дели.</w:t>
      </w:r>
    </w:p>
    <w:p>
      <w:pPr>
        <w:pStyle w:val="Normal"/>
        <w:spacing w:lineRule="auto" w:line="218"/>
        <w:ind w:left="120" w:firstLine="460"/>
        <w:rPr/>
      </w:pPr>
      <w:r>
        <w:rPr/>
        <w:t>В стадии синтезирования результатов главное состоит</w:t>
      </w:r>
      <w:del w:id="9961" w:author="user" w:date="2009-10-13T21:41:00Z">
        <w:r>
          <w:rPr/>
          <w:br/>
        </w:r>
      </w:del>
      <w:ins w:id="9962" w:author="user" w:date="2009-10-13T21:41:00Z">
        <w:r>
          <w:rPr/>
          <w:t xml:space="preserve"> </w:t>
        </w:r>
      </w:ins>
      <w:r>
        <w:rPr/>
        <w:t>в том, чтобы, сопоставляя построенную и уточненную гипо</w:t>
      </w:r>
      <w:del w:id="9963" w:author="user" w:date="2009-10-13T21:41:00Z">
        <w:r>
          <w:rPr/>
          <w:delText>-</w:delText>
          <w:br/>
        </w:r>
      </w:del>
      <w:r>
        <w:rPr/>
        <w:t>тезу с фактическими данными, собранными по делу, убе-</w:t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/>
        <w:t>182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left="40" w:hanging="0"/>
        <w:rPr/>
      </w:pPr>
      <w:r>
        <w:rPr/>
        <w:t>диться в их соответствии друг другу, т. е. указать все сов</w:t>
      </w:r>
      <w:del w:id="9964" w:author="user" w:date="2009-10-13T21:41:00Z">
        <w:r>
          <w:rPr/>
          <w:delText>-</w:delText>
          <w:br/>
        </w:r>
      </w:del>
      <w:r>
        <w:rPr/>
        <w:t>падающие признаки, объяснив при этом имеющиеся незна</w:t>
      </w:r>
      <w:del w:id="9965" w:author="user" w:date="2009-10-13T21:41:00Z">
        <w:r>
          <w:rPr/>
          <w:delText>-</w:delText>
          <w:br/>
        </w:r>
      </w:del>
      <w:r>
        <w:rPr/>
        <w:t>чительные расхождения. Объяснения должны быть моти</w:t>
      </w:r>
      <w:del w:id="9966" w:author="user" w:date="2009-10-13T21:41:00Z">
        <w:r>
          <w:rPr/>
          <w:delText>-</w:delText>
          <w:br/>
        </w:r>
      </w:del>
      <w:r>
        <w:rPr/>
        <w:t>вированы, касаться конкретных факторов, обусловивших</w:t>
      </w:r>
      <w:del w:id="9967" w:author="user" w:date="2009-10-13T21:41:00Z">
        <w:r>
          <w:rPr/>
          <w:br/>
        </w:r>
      </w:del>
      <w:ins w:id="9968" w:author="user" w:date="2009-10-13T21:41:00Z">
        <w:r>
          <w:rPr/>
          <w:t xml:space="preserve"> </w:t>
        </w:r>
      </w:ins>
      <w:r>
        <w:rPr/>
        <w:t>имеющиеся отклонения от типичного.</w:t>
      </w:r>
    </w:p>
    <w:p>
      <w:pPr>
        <w:pStyle w:val="Normal"/>
        <w:spacing w:lineRule="auto" w:line="218"/>
        <w:ind w:left="40" w:firstLine="440"/>
        <w:rPr/>
      </w:pPr>
      <w:r>
        <w:rPr/>
        <w:t>С учетом вышеизложенного рассмотрим алгоритмы и</w:t>
      </w:r>
      <w:del w:id="9969" w:author="user" w:date="2009-10-13T21:41:00Z">
        <w:r>
          <w:rPr/>
          <w:br/>
        </w:r>
      </w:del>
      <w:ins w:id="9970" w:author="user" w:date="2009-10-13T21:41:00Z">
        <w:r>
          <w:rPr/>
          <w:t xml:space="preserve"> </w:t>
        </w:r>
      </w:ins>
      <w:r>
        <w:rPr/>
        <w:t>эвристики общих методик экспертной криминалистической</w:t>
      </w:r>
      <w:del w:id="9971" w:author="user" w:date="2009-10-13T21:41:00Z">
        <w:r>
          <w:rPr/>
          <w:br/>
        </w:r>
      </w:del>
      <w:ins w:id="9972" w:author="user" w:date="2009-10-13T21:41:00Z">
        <w:r>
          <w:rPr/>
          <w:t xml:space="preserve"> </w:t>
        </w:r>
      </w:ins>
      <w:r>
        <w:rPr/>
        <w:t>диагностики применительно к трем вышеприведенным ка</w:t>
      </w:r>
      <w:del w:id="9973" w:author="user" w:date="2009-10-13T21:41:00Z">
        <w:r>
          <w:rPr/>
          <w:delText>-</w:delText>
          <w:br/>
        </w:r>
      </w:del>
      <w:r>
        <w:rPr/>
        <w:t>тегориям задач.</w:t>
      </w:r>
    </w:p>
    <w:p>
      <w:pPr>
        <w:pStyle w:val="Normal"/>
        <w:spacing w:lineRule="auto" w:line="218" w:before="300" w:after="0"/>
        <w:ind w:left="720" w:right="600" w:hanging="0"/>
        <w:jc w:val="center"/>
        <w:rPr/>
      </w:pPr>
      <w:ins w:id="9974" w:author="Алексей" w:date="1999-11-21T19:24:00Z">
        <w:r>
          <w:rPr>
            <w:color w:val="00FF00"/>
          </w:rPr>
          <w:t>$</w:t>
        </w:r>
      </w:ins>
      <w:ins w:id="9975" w:author="Алексей" w:date="1999-11-21T19:24:00Z">
        <w:r>
          <w:rPr>
            <w:color w:val="00FF00"/>
            <w:lang w:val="ru-RU"/>
          </w:rPr>
          <w:t xml:space="preserve"> </w:t>
        </w:r>
      </w:ins>
      <w:r>
        <w:rPr/>
        <w:t>§ 2. Общая методика диагностического</w:t>
      </w:r>
      <w:del w:id="9976" w:author="user" w:date="2009-10-13T21:41:00Z">
        <w:r>
          <w:rPr/>
          <w:br/>
        </w:r>
      </w:del>
      <w:ins w:id="9977" w:author="user" w:date="2009-10-13T21:41:00Z">
        <w:r>
          <w:rPr/>
          <w:t xml:space="preserve"> </w:t>
        </w:r>
      </w:ins>
      <w:r>
        <w:rPr/>
        <w:t>исследования объекта</w:t>
      </w:r>
    </w:p>
    <w:p>
      <w:pPr>
        <w:pStyle w:val="Normal"/>
        <w:spacing w:lineRule="auto" w:line="240" w:before="220" w:after="0"/>
        <w:ind w:left="360" w:hanging="0"/>
        <w:jc w:val="left"/>
        <w:rPr>
          <w:highlight w:val="none"/>
        </w:rPr>
      </w:pPr>
      <w:r>
        <w:rPr/>
        <w:t>. В задачу такого исследования входит:</w:t>
      </w:r>
    </w:p>
    <w:p>
      <w:pPr>
        <w:pStyle w:val="Normal"/>
        <w:spacing w:lineRule="auto" w:line="218"/>
        <w:rPr/>
      </w:pPr>
      <w:r>
        <w:rPr/>
        <w:t>а) исследование свойств объекта, в том числе его соот</w:t>
      </w:r>
      <w:del w:id="9978" w:author="user" w:date="2009-10-13T21:41:00Z">
        <w:r>
          <w:rPr/>
          <w:delText>-</w:delText>
          <w:br/>
        </w:r>
      </w:del>
      <w:r>
        <w:rPr/>
        <w:t>ветствия заданным характеристикам. Эта задача носит ди</w:t>
      </w:r>
      <w:del w:id="9979" w:author="user" w:date="2009-10-13T21:41:00Z">
        <w:r>
          <w:rPr/>
          <w:delText>-</w:delText>
          <w:br/>
        </w:r>
      </w:del>
      <w:r>
        <w:rPr/>
        <w:t>агностико-классификационный характер. На первом этапе</w:t>
      </w:r>
      <w:del w:id="9980" w:author="user" w:date="2009-10-13T21:41:00Z">
        <w:r>
          <w:rPr/>
          <w:br/>
        </w:r>
      </w:del>
      <w:ins w:id="9981" w:author="user" w:date="2009-10-13T21:41:00Z">
        <w:r>
          <w:rPr/>
          <w:t xml:space="preserve"> </w:t>
        </w:r>
      </w:ins>
      <w:r>
        <w:rPr/>
        <w:t>изучаются свойства объекта и их выражение в виде опре</w:t>
      </w:r>
      <w:del w:id="9982" w:author="user" w:date="2009-10-13T21:41:00Z">
        <w:r>
          <w:rPr/>
          <w:delText>-</w:delText>
          <w:br/>
        </w:r>
      </w:del>
      <w:r>
        <w:rPr/>
        <w:t>деленных признаков (с использованием субстанциональных</w:t>
      </w:r>
      <w:del w:id="9983" w:author="user" w:date="2009-10-13T21:41:00Z">
        <w:r>
          <w:rPr/>
          <w:br/>
        </w:r>
      </w:del>
      <w:ins w:id="9984" w:author="user" w:date="2009-10-13T21:41:00Z">
        <w:r>
          <w:rPr/>
          <w:t xml:space="preserve"> </w:t>
        </w:r>
      </w:ins>
      <w:r>
        <w:rPr/>
        <w:t>связей между свойствами вещи и самой вещью как целым —</w:t>
      </w:r>
      <w:del w:id="9985" w:author="user" w:date="2009-10-13T21:41:00Z">
        <w:r>
          <w:rPr/>
          <w:br/>
        </w:r>
      </w:del>
      <w:ins w:id="9986" w:author="user" w:date="2009-10-13T21:41:00Z">
        <w:r>
          <w:rPr/>
          <w:t xml:space="preserve"> </w:t>
        </w:r>
      </w:ins>
      <w:r>
        <w:rPr/>
        <w:t>диагностическая задача). На втором этапе осуществляется</w:t>
      </w:r>
      <w:del w:id="9987" w:author="user" w:date="2009-10-13T21:41:00Z">
        <w:r>
          <w:rPr/>
          <w:br/>
        </w:r>
      </w:del>
      <w:ins w:id="9988" w:author="user" w:date="2009-10-13T21:41:00Z">
        <w:r>
          <w:rPr/>
          <w:t xml:space="preserve"> </w:t>
        </w:r>
      </w:ins>
      <w:r>
        <w:rPr/>
        <w:t>сопоставление этих признаков с признаками объектов оп</w:t>
      </w:r>
      <w:del w:id="9989" w:author="user" w:date="2009-10-13T21:41:00Z">
        <w:r>
          <w:rPr/>
          <w:delText>-</w:delText>
          <w:br/>
        </w:r>
      </w:del>
      <w:r>
        <w:rPr/>
        <w:t>ределенного класса (стандартизированного или общеупот</w:t>
      </w:r>
      <w:del w:id="9990" w:author="user" w:date="2009-10-13T21:41:00Z">
        <w:r>
          <w:rPr/>
          <w:delText>-</w:delText>
          <w:br/>
        </w:r>
      </w:del>
      <w:r>
        <w:rPr/>
        <w:t>ребительного), на основе чего делается вывод о принадлеж</w:t>
      </w:r>
      <w:del w:id="9991" w:author="user" w:date="2009-10-13T21:41:00Z">
        <w:r>
          <w:rPr/>
          <w:delText>-</w:delText>
          <w:br/>
        </w:r>
      </w:del>
      <w:r>
        <w:rPr/>
        <w:t>ности исследуемого объекта к определенному классу (клас</w:t>
      </w:r>
      <w:del w:id="9992" w:author="user" w:date="2009-10-13T21:41:00Z">
        <w:r>
          <w:rPr/>
          <w:delText>-</w:delText>
          <w:br/>
        </w:r>
      </w:del>
      <w:r>
        <w:rPr/>
        <w:t>сификационная задача). Здесь реализуется объемная связь</w:t>
      </w:r>
      <w:del w:id="9993" w:author="user" w:date="2009-10-13T21:41:00Z">
        <w:r>
          <w:rPr/>
          <w:br/>
        </w:r>
      </w:del>
      <w:ins w:id="9994" w:author="user" w:date="2009-10-13T21:41:00Z">
        <w:r>
          <w:rPr/>
          <w:t xml:space="preserve"> </w:t>
        </w:r>
      </w:ins>
      <w:r>
        <w:rPr/>
        <w:t>между объектом и классом (родом, видом). Примеры: отне</w:t>
      </w:r>
      <w:del w:id="9995" w:author="user" w:date="2009-10-13T21:41:00Z">
        <w:r>
          <w:rPr/>
          <w:delText>-</w:delText>
          <w:br/>
        </w:r>
      </w:del>
      <w:r>
        <w:rPr/>
        <w:t>сение оружия к определенной тестированной модели; отне</w:t>
      </w:r>
      <w:del w:id="9996" w:author="user" w:date="2009-10-13T21:41:00Z">
        <w:r>
          <w:rPr/>
          <w:delText>-</w:delText>
          <w:br/>
        </w:r>
      </w:del>
      <w:r>
        <w:rPr/>
        <w:t>сение предмета к классу самодельного огнестрельного ору</w:t>
      </w:r>
      <w:del w:id="9997" w:author="user" w:date="2009-10-13T21:41:00Z">
        <w:r>
          <w:rPr/>
          <w:delText>-</w:delText>
          <w:br/>
        </w:r>
      </w:del>
      <w:r>
        <w:rPr/>
        <w:t>жия;</w:t>
      </w:r>
    </w:p>
    <w:p>
      <w:pPr>
        <w:pStyle w:val="Normal"/>
        <w:spacing w:lineRule="auto" w:line="218"/>
        <w:rPr/>
      </w:pPr>
      <w:r>
        <w:rPr/>
        <w:t>б) определение фактического состояния объекта, в том</w:t>
      </w:r>
      <w:del w:id="9998" w:author="user" w:date="2009-10-13T21:41:00Z">
        <w:r>
          <w:rPr/>
          <w:br/>
        </w:r>
      </w:del>
      <w:ins w:id="9999" w:author="user" w:date="2009-10-13T21:41:00Z">
        <w:r>
          <w:rPr/>
          <w:t xml:space="preserve"> </w:t>
        </w:r>
      </w:ins>
      <w:r>
        <w:rPr/>
        <w:t>числе наличия и отсутствия отклонений от определенной</w:t>
      </w:r>
      <w:del w:id="10000" w:author="user" w:date="2009-10-13T21:41:00Z">
        <w:r>
          <w:rPr/>
          <w:br/>
        </w:r>
      </w:del>
      <w:ins w:id="10001" w:author="user" w:date="2009-10-13T21:41:00Z">
        <w:r>
          <w:rPr/>
          <w:t xml:space="preserve"> </w:t>
        </w:r>
      </w:ins>
      <w:r>
        <w:rPr/>
        <w:t>нормы (заданных характеристик) или зафиксированного</w:t>
      </w:r>
      <w:del w:id="10002" w:author="user" w:date="2009-10-13T21:41:00Z">
        <w:r>
          <w:rPr/>
          <w:br/>
        </w:r>
      </w:del>
      <w:ins w:id="10003" w:author="user" w:date="2009-10-13T21:41:00Z">
        <w:r>
          <w:rPr/>
          <w:t xml:space="preserve"> </w:t>
        </w:r>
      </w:ins>
      <w:r>
        <w:rPr/>
        <w:t>ранее состояния объекта. Эта задача чисто диагностическая,</w:t>
      </w:r>
      <w:del w:id="10004" w:author="user" w:date="2009-10-13T21:41:00Z">
        <w:r>
          <w:rPr/>
          <w:br/>
        </w:r>
      </w:del>
      <w:ins w:id="10005" w:author="user" w:date="2009-10-13T21:41:00Z">
        <w:r>
          <w:rPr/>
          <w:t xml:space="preserve"> </w:t>
        </w:r>
      </w:ins>
      <w:r>
        <w:rPr/>
        <w:t>являющаяся продолжением решения первой задачи (выяв</w:t>
      </w:r>
      <w:del w:id="10006" w:author="user" w:date="2009-10-13T21:41:00Z">
        <w:r>
          <w:rPr/>
          <w:delText>-</w:delText>
          <w:br/>
        </w:r>
      </w:del>
      <w:r>
        <w:rPr/>
        <w:t>ление субстанциональной связи: свойство вещи — вещь как</w:t>
      </w:r>
      <w:del w:id="10007" w:author="user" w:date="2009-10-13T21:41:00Z">
        <w:r>
          <w:rPr/>
          <w:br/>
        </w:r>
      </w:del>
      <w:ins w:id="10008" w:author="user" w:date="2009-10-13T21:41:00Z">
        <w:r>
          <w:rPr/>
          <w:t xml:space="preserve"> </w:t>
        </w:r>
      </w:ins>
      <w:r>
        <w:rPr/>
        <w:t>целое). Пример: определение исправности оружия и при</w:t>
      </w:r>
      <w:del w:id="10009" w:author="user" w:date="2009-10-13T21:41:00Z">
        <w:r>
          <w:rPr/>
          <w:delText>-</w:delText>
          <w:br/>
        </w:r>
      </w:del>
      <w:r>
        <w:rPr/>
        <w:t>годности его к стрельбе;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) установление первоначального состояния объекта.</w:t>
      </w:r>
      <w:del w:id="10010" w:author="user" w:date="2009-10-13T21:41:00Z">
        <w:r>
          <w:rPr/>
          <w:br/>
        </w:r>
      </w:del>
      <w:ins w:id="10011" w:author="user" w:date="2009-10-13T21:41:00Z">
        <w:r>
          <w:rPr/>
          <w:t xml:space="preserve"> </w:t>
        </w:r>
      </w:ins>
      <w:r>
        <w:rPr/>
        <w:t>Чаще всего эта диагностическая задача решается приме</w:t>
      </w:r>
      <w:del w:id="10012" w:author="user" w:date="2009-10-13T21:41:00Z">
        <w:r>
          <w:rPr/>
          <w:delText>-</w:delText>
          <w:br/>
        </w:r>
      </w:del>
      <w:r>
        <w:rPr/>
        <w:t>нительно к выявлению невидимых текстов, прочтению тек</w:t>
      </w:r>
      <w:del w:id="10013" w:author="user" w:date="2009-10-13T21:41:00Z">
        <w:r>
          <w:rPr/>
          <w:delText>-</w:delText>
          <w:br/>
        </w:r>
      </w:del>
      <w:r>
        <w:rPr/>
        <w:t>стов залитых, замазанных, исследованию измененных но</w:t>
      </w:r>
      <w:del w:id="10014" w:author="user" w:date="2009-10-13T21:41:00Z">
        <w:r>
          <w:rPr/>
          <w:delText>-</w:delText>
          <w:br/>
        </w:r>
      </w:del>
      <w:r>
        <w:rPr/>
        <w:t>мерных и фирменных знаков. В основе решения лежит связь</w:t>
      </w:r>
      <w:del w:id="10015" w:author="user" w:date="2009-10-13T21:41:00Z">
        <w:r>
          <w:rPr/>
          <w:br/>
        </w:r>
      </w:del>
      <w:ins w:id="10016" w:author="user" w:date="2009-10-13T21:41:00Z">
        <w:r>
          <w:rPr/>
          <w:t xml:space="preserve"> </w:t>
        </w:r>
      </w:ins>
      <w:r>
        <w:rPr/>
        <w:t>преобразования;</w:t>
      </w:r>
    </w:p>
    <w:p>
      <w:pPr>
        <w:pStyle w:val="Normal"/>
        <w:spacing w:lineRule="auto" w:line="240"/>
        <w:ind w:hanging="0"/>
        <w:rPr>
          <w:highlight w:val="none"/>
        </w:rPr>
      </w:pPr>
      <w:r>
        <w:rPr/>
        <w:t>§ 2. Общая методика диагностического исследования объекта     183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firstLine="400"/>
        <w:rPr/>
      </w:pPr>
      <w:ins w:id="10017" w:author="Алексей" w:date="1999-11-21T19:24:00Z">
        <w:r>
          <w:rPr>
            <w:color w:val="00FF00"/>
          </w:rPr>
          <w:t>$</w:t>
        </w:r>
      </w:ins>
      <w:ins w:id="10018" w:author="Алексей" w:date="1999-11-21T19:24:00Z">
        <w:r>
          <w:rPr>
            <w:color w:val="00FF00"/>
            <w:lang w:val="ru-RU"/>
          </w:rPr>
          <w:t xml:space="preserve"> </w:t>
        </w:r>
      </w:ins>
      <w:r>
        <w:rPr/>
        <w:t>г) определение причин и условий изменения свойств</w:t>
      </w:r>
      <w:del w:id="10019" w:author="user" w:date="2009-10-13T21:41:00Z">
        <w:r>
          <w:rPr/>
          <w:br/>
        </w:r>
      </w:del>
      <w:ins w:id="10020" w:author="user" w:date="2009-10-13T21:41:00Z">
        <w:r>
          <w:rPr/>
          <w:t xml:space="preserve"> </w:t>
        </w:r>
      </w:ins>
      <w:r>
        <w:rPr/>
        <w:t>(состояния) объекта. Данная задача, решаемая на основе</w:t>
      </w:r>
      <w:del w:id="10021" w:author="user" w:date="2009-10-13T21:41:00Z">
        <w:r>
          <w:rPr/>
          <w:br/>
        </w:r>
      </w:del>
      <w:ins w:id="10022" w:author="user" w:date="2009-10-13T21:41:00Z">
        <w:r>
          <w:rPr/>
          <w:t xml:space="preserve"> </w:t>
        </w:r>
      </w:ins>
      <w:r>
        <w:rPr/>
        <w:t>генетической (причинной) связи, сопутствует решению за</w:t>
      </w:r>
      <w:del w:id="10023" w:author="user" w:date="2009-10-13T21:41:00Z">
        <w:r>
          <w:rPr/>
          <w:delText>-</w:delText>
          <w:br/>
        </w:r>
      </w:del>
      <w:r>
        <w:rPr/>
        <w:t>дач по анализу свойств и их соответствию норме (а, б). Вме</w:t>
      </w:r>
      <w:del w:id="10024" w:author="user" w:date="2009-10-13T21:41:00Z">
        <w:r>
          <w:rPr/>
          <w:delText>-</w:delText>
          <w:br/>
        </w:r>
      </w:del>
      <w:r>
        <w:rPr/>
        <w:t>сте с тем она может фигурировать и в качестве самостоя</w:t>
      </w:r>
      <w:del w:id="10025" w:author="user" w:date="2009-10-13T21:41:00Z">
        <w:r>
          <w:rPr/>
          <w:delText>-</w:delText>
          <w:br/>
        </w:r>
      </w:del>
      <w:r>
        <w:rPr/>
        <w:t>тельной, когда в самих исходных данных заложено досто</w:t>
      </w:r>
      <w:del w:id="10026" w:author="user" w:date="2009-10-13T21:41:00Z">
        <w:r>
          <w:rPr/>
          <w:delText>-</w:delText>
          <w:br/>
        </w:r>
      </w:del>
      <w:r>
        <w:rPr/>
        <w:t>верное следствие (результат действия) и необходимо опре</w:t>
      </w:r>
      <w:del w:id="10027" w:author="user" w:date="2009-10-13T21:41:00Z">
        <w:r>
          <w:rPr/>
          <w:delText>-</w:delText>
          <w:br/>
        </w:r>
      </w:del>
      <w:r>
        <w:rPr/>
        <w:t xml:space="preserve">делить причину этого следствия (само действие). </w:t>
      </w:r>
      <w:r>
        <w:rPr/>
        <w:t>Пример:</w:t>
      </w:r>
    </w:p>
    <w:p>
      <w:pPr>
        <w:pStyle w:val="Normal"/>
        <w:spacing w:lineRule="auto" w:line="218"/>
        <w:ind w:hanging="0"/>
        <w:rPr/>
      </w:pPr>
      <w:r>
        <w:rPr/>
        <w:t>определить причину выстрела из охотничьего оружия</w:t>
      </w:r>
      <w:del w:id="10028" w:author="user" w:date="2009-10-13T21:41:00Z">
        <w:r>
          <w:rPr/>
          <w:br/>
        </w:r>
      </w:del>
      <w:ins w:id="10029" w:author="user" w:date="2009-10-13T21:41:00Z">
        <w:r>
          <w:rPr/>
          <w:t xml:space="preserve"> </w:t>
        </w:r>
      </w:ins>
      <w:r>
        <w:rPr/>
        <w:t>№ 0037 без нажатия на его спусковой крючок.</w:t>
      </w:r>
    </w:p>
    <w:p>
      <w:pPr>
        <w:pStyle w:val="Normal"/>
        <w:spacing w:lineRule="auto" w:line="218"/>
        <w:ind w:firstLine="480"/>
        <w:rPr/>
      </w:pPr>
      <w:r>
        <w:rPr/>
        <w:t>При решении всех указанных задач данной категории</w:t>
      </w:r>
      <w:del w:id="10030" w:author="user" w:date="2009-10-13T21:41:00Z">
        <w:r>
          <w:rPr/>
          <w:br/>
        </w:r>
      </w:del>
      <w:ins w:id="10031" w:author="user" w:date="2009-10-13T21:41:00Z">
        <w:r>
          <w:rPr/>
          <w:t xml:space="preserve"> </w:t>
        </w:r>
      </w:ins>
      <w:r>
        <w:rPr/>
        <w:t>в пределах формулируемых в соответствии с задачами во</w:t>
      </w:r>
      <w:del w:id="10032" w:author="user" w:date="2009-10-13T21:41:00Z">
        <w:r>
          <w:rPr/>
          <w:delText>-</w:delText>
          <w:br/>
        </w:r>
      </w:del>
      <w:r>
        <w:rPr/>
        <w:t>просов информационным полем будет служить сам объект</w:t>
      </w:r>
      <w:del w:id="10033" w:author="user" w:date="2009-10-13T21:41:00Z">
        <w:r>
          <w:rPr/>
          <w:br/>
        </w:r>
      </w:del>
      <w:ins w:id="10034" w:author="user" w:date="2009-10-13T21:41:00Z">
        <w:r>
          <w:rPr/>
          <w:t xml:space="preserve"> </w:t>
        </w:r>
      </w:ins>
      <w:r>
        <w:rPr/>
        <w:t>как вещественное доказательство. Предметом исследования</w:t>
      </w:r>
      <w:del w:id="10035" w:author="user" w:date="2009-10-13T21:41:00Z">
        <w:r>
          <w:rPr/>
          <w:br/>
        </w:r>
      </w:del>
      <w:ins w:id="10036" w:author="user" w:date="2009-10-13T21:41:00Z">
        <w:r>
          <w:rPr/>
          <w:t xml:space="preserve"> </w:t>
        </w:r>
      </w:ins>
      <w:r>
        <w:rPr/>
        <w:t>станут его свойства и признаки как выразители его сущно</w:t>
      </w:r>
      <w:del w:id="10037" w:author="user" w:date="2009-10-13T21:41:00Z">
        <w:r>
          <w:rPr/>
          <w:delText>-</w:delText>
          <w:br/>
        </w:r>
      </w:del>
      <w:r>
        <w:rPr/>
        <w:t>сти и характеристики его состояния.</w:t>
      </w:r>
    </w:p>
    <w:p>
      <w:pPr>
        <w:pStyle w:val="Normal"/>
        <w:spacing w:lineRule="auto" w:line="218"/>
        <w:ind w:firstLine="480"/>
        <w:rPr/>
      </w:pPr>
      <w:r>
        <w:rPr/>
        <w:t>Гипотез при подобных исследованиях должно быть не</w:t>
      </w:r>
      <w:del w:id="10038" w:author="user" w:date="2009-10-13T21:41:00Z">
        <w:r>
          <w:rPr/>
          <w:delText>-</w:delText>
          <w:br/>
        </w:r>
      </w:del>
      <w:r>
        <w:rPr/>
        <w:t>сколько. Прежде всего строится гипотеза по принципу ин</w:t>
      </w:r>
      <w:del w:id="10039" w:author="user" w:date="2009-10-13T21:41:00Z">
        <w:r>
          <w:rPr/>
          <w:delText>-</w:delText>
          <w:br/>
        </w:r>
      </w:del>
      <w:r>
        <w:rPr/>
        <w:t>дуктивного перечисления, представляющая собой выборку</w:t>
      </w:r>
      <w:del w:id="10040" w:author="user" w:date="2009-10-13T21:41:00Z">
        <w:r>
          <w:rPr/>
          <w:br/>
        </w:r>
      </w:del>
      <w:ins w:id="10041" w:author="user" w:date="2009-10-13T21:41:00Z">
        <w:r>
          <w:rPr/>
          <w:t xml:space="preserve"> </w:t>
        </w:r>
      </w:ins>
      <w:r>
        <w:rPr/>
        <w:t>определенных признаков, способных охарактеризовать дан</w:t>
      </w:r>
      <w:del w:id="10042" w:author="user" w:date="2009-10-13T21:41:00Z">
        <w:r>
          <w:rPr/>
          <w:delText>-</w:delText>
          <w:br/>
        </w:r>
      </w:del>
      <w:r>
        <w:rPr/>
        <w:t>ный объект. Например, если у объекта имеются признаки</w:t>
      </w:r>
      <w:del w:id="10043" w:author="user" w:date="2009-10-13T21:41:00Z">
        <w:r>
          <w:rPr/>
          <w:br/>
        </w:r>
      </w:del>
      <w:ins w:id="10044" w:author="user" w:date="2009-10-13T21:41:00Z">
        <w:r>
          <w:rPr/>
          <w:t xml:space="preserve"> </w:t>
        </w:r>
      </w:ins>
      <w:r>
        <w:rPr/>
        <w:t>"а, б, в", свойственные огнестрельному оружию, то объект</w:t>
      </w:r>
      <w:del w:id="10045" w:author="user" w:date="2009-10-13T21:41:00Z">
        <w:r>
          <w:rPr/>
          <w:br/>
        </w:r>
      </w:del>
      <w:ins w:id="10046" w:author="user" w:date="2009-10-13T21:41:00Z">
        <w:r>
          <w:rPr/>
          <w:t xml:space="preserve"> </w:t>
        </w:r>
      </w:ins>
      <w:r>
        <w:rPr/>
        <w:t>является таким оружием.</w:t>
      </w:r>
    </w:p>
    <w:p>
      <w:pPr>
        <w:pStyle w:val="Normal"/>
        <w:spacing w:lineRule="auto" w:line="218"/>
        <w:ind w:firstLine="480"/>
        <w:rPr/>
      </w:pPr>
      <w:r>
        <w:rPr/>
        <w:t>На этой стадии проверки гипотезы основное внимание</w:t>
      </w:r>
      <w:del w:id="10047" w:author="user" w:date="2009-10-13T21:41:00Z">
        <w:r>
          <w:rPr/>
          <w:br/>
        </w:r>
      </w:del>
      <w:ins w:id="10048" w:author="user" w:date="2009-10-13T21:41:00Z">
        <w:r>
          <w:rPr/>
          <w:t xml:space="preserve"> </w:t>
        </w:r>
      </w:ins>
      <w:r>
        <w:rPr/>
        <w:t>уделяется обнаружению диагностических признаков и оп</w:t>
      </w:r>
      <w:del w:id="10049" w:author="user" w:date="2009-10-13T21:41:00Z">
        <w:r>
          <w:rPr/>
          <w:delText>-</w:delText>
          <w:br/>
        </w:r>
      </w:del>
      <w:r>
        <w:rPr/>
        <w:t>ределению их специфичности (или специфичности комплекса</w:t>
      </w:r>
      <w:del w:id="10050" w:author="user" w:date="2009-10-13T21:41:00Z">
        <w:r>
          <w:rPr/>
          <w:br/>
        </w:r>
      </w:del>
      <w:ins w:id="10051" w:author="user" w:date="2009-10-13T21:41:00Z">
        <w:r>
          <w:rPr/>
          <w:t xml:space="preserve"> </w:t>
        </w:r>
      </w:ins>
      <w:r>
        <w:rPr/>
        <w:t>признаков) для решения вопроса по существу.</w:t>
      </w:r>
    </w:p>
    <w:p>
      <w:pPr>
        <w:pStyle w:val="Normal"/>
        <w:spacing w:lineRule="auto" w:line="218"/>
        <w:ind w:firstLine="480"/>
        <w:rPr/>
      </w:pPr>
      <w:r>
        <w:rPr/>
        <w:t>При продолжении решения диагностической задачи и</w:t>
      </w:r>
      <w:del w:id="10052" w:author="user" w:date="2009-10-13T21:41:00Z">
        <w:r>
          <w:rPr/>
          <w:br/>
        </w:r>
      </w:del>
      <w:ins w:id="10053" w:author="user" w:date="2009-10-13T21:41:00Z">
        <w:r>
          <w:rPr/>
          <w:t xml:space="preserve"> </w:t>
        </w:r>
      </w:ins>
      <w:r>
        <w:rPr/>
        <w:t>переходе ее в классификационную (отнесение объекта к</w:t>
      </w:r>
      <w:del w:id="10054" w:author="user" w:date="2009-10-13T21:41:00Z">
        <w:r>
          <w:rPr/>
          <w:br/>
        </w:r>
      </w:del>
      <w:ins w:id="10055" w:author="user" w:date="2009-10-13T21:41:00Z">
        <w:r>
          <w:rPr/>
          <w:t xml:space="preserve"> </w:t>
        </w:r>
      </w:ins>
      <w:r>
        <w:rPr/>
        <w:t>классу холодного оружия, модели огнестрельного оружия и</w:t>
      </w:r>
      <w:del w:id="10056" w:author="user" w:date="2009-10-13T21:41:00Z">
        <w:r>
          <w:rPr/>
          <w:br/>
        </w:r>
      </w:del>
      <w:ins w:id="10057" w:author="user" w:date="2009-10-13T21:41:00Z">
        <w:r>
          <w:rPr/>
          <w:t xml:space="preserve"> </w:t>
        </w:r>
      </w:ins>
      <w:r>
        <w:rPr/>
        <w:t>т. п.) в действие вступает гипотеза перенесенческая (по ана</w:t>
      </w:r>
      <w:del w:id="10058" w:author="user" w:date="2009-10-13T21:41:00Z">
        <w:r>
          <w:rPr/>
          <w:delText>-</w:delText>
          <w:br/>
        </w:r>
      </w:del>
      <w:r>
        <w:rPr/>
        <w:t>логии). Свойства и диагностические признаки объекта со</w:t>
      </w:r>
      <w:del w:id="10059" w:author="user" w:date="2009-10-13T21:41:00Z">
        <w:r>
          <w:rPr/>
          <w:delText>-</w:delText>
          <w:br/>
        </w:r>
      </w:del>
      <w:r>
        <w:rPr/>
        <w:t>поставляются с признаками объектов класса на предмет</w:t>
      </w:r>
      <w:del w:id="10060" w:author="user" w:date="2009-10-13T21:41:00Z">
        <w:r>
          <w:rPr/>
          <w:br/>
        </w:r>
      </w:del>
      <w:ins w:id="10061" w:author="user" w:date="2009-10-13T21:41:00Z">
        <w:r>
          <w:rPr/>
          <w:t xml:space="preserve"> </w:t>
        </w:r>
      </w:ins>
      <w:r>
        <w:rPr/>
        <w:t>совпадения существенных свойств. Например, если данное</w:t>
      </w:r>
      <w:del w:id="10062" w:author="user" w:date="2009-10-13T21:41:00Z">
        <w:r>
          <w:rPr/>
          <w:br/>
        </w:r>
      </w:del>
      <w:ins w:id="10063" w:author="user" w:date="2009-10-13T21:41:00Z">
        <w:r>
          <w:rPr/>
          <w:t xml:space="preserve"> </w:t>
        </w:r>
      </w:ins>
      <w:r>
        <w:rPr/>
        <w:t>огнестрельное оружие обладает признаками "а, б, в, г, д,...",</w:t>
      </w:r>
      <w:del w:id="10064" w:author="user" w:date="2009-10-13T21:41:00Z">
        <w:r>
          <w:rPr/>
          <w:br/>
        </w:r>
      </w:del>
      <w:ins w:id="10065" w:author="user" w:date="2009-10-13T21:41:00Z">
        <w:r>
          <w:rPr/>
          <w:t xml:space="preserve"> </w:t>
        </w:r>
      </w:ins>
      <w:r>
        <w:rPr/>
        <w:t>свойственными пистолету системы "Маузер", то оно явля</w:t>
      </w:r>
      <w:del w:id="10066" w:author="user" w:date="2009-10-13T21:41:00Z">
        <w:r>
          <w:rPr/>
          <w:delText>-</w:delText>
          <w:br/>
        </w:r>
      </w:del>
      <w:r>
        <w:rPr/>
        <w:t>ется оружием данной модели.</w:t>
      </w:r>
    </w:p>
    <w:p>
      <w:pPr>
        <w:pStyle w:val="Normal"/>
        <w:spacing w:lineRule="auto" w:line="218"/>
        <w:ind w:firstLine="480"/>
        <w:rPr/>
      </w:pPr>
      <w:r>
        <w:rPr/>
        <w:t>В качестве информационного поля используются как</w:t>
      </w:r>
      <w:del w:id="10067" w:author="user" w:date="2009-10-13T21:41:00Z">
        <w:r>
          <w:rPr/>
          <w:br/>
        </w:r>
      </w:del>
      <w:ins w:id="10068" w:author="user" w:date="2009-10-13T21:41:00Z">
        <w:r>
          <w:rPr/>
          <w:t xml:space="preserve"> </w:t>
        </w:r>
      </w:ins>
      <w:r>
        <w:rPr/>
        <w:t>сам объект, так и необходимые справочные данные'. Реше</w:t>
      </w:r>
      <w:del w:id="10069" w:author="user" w:date="2009-10-13T21:41:00Z">
        <w:r>
          <w:rPr/>
          <w:delText>-</w:delText>
          <w:br/>
        </w:r>
      </w:del>
      <w:r>
        <w:rPr/>
        <w:t>ние может осуществляться по стандартному алгоритму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hanging="0"/>
        <w:rPr/>
      </w:pPr>
      <w:r>
        <w:rPr/>
        <w:t>' Мы абстрагируемся в данном и во всех последующих рассужде</w:t>
      </w:r>
      <w:del w:id="10070" w:author="user" w:date="2009-10-13T21:41:00Z">
        <w:r>
          <w:rPr/>
          <w:delText>-</w:delText>
          <w:br/>
        </w:r>
      </w:del>
      <w:r>
        <w:rPr/>
        <w:t>ниях от того, что информационным полем служат и познания экс</w:t>
      </w:r>
      <w:del w:id="10071" w:author="user" w:date="2009-10-13T21:41:00Z">
        <w:r>
          <w:rPr/>
          <w:delText>-</w:delText>
          <w:br/>
        </w:r>
      </w:del>
      <w:r>
        <w:rPr/>
        <w:t>перта. Это положение презюмируется само по себе, так как речь</w:t>
      </w:r>
      <w:del w:id="10072" w:author="user" w:date="2009-10-13T21:41:00Z">
        <w:r>
          <w:rPr/>
          <w:br/>
        </w:r>
      </w:del>
      <w:ins w:id="10073" w:author="user" w:date="2009-10-13T21:41:00Z">
        <w:r>
          <w:rPr/>
          <w:t xml:space="preserve"> </w:t>
        </w:r>
      </w:ins>
      <w:r>
        <w:rPr/>
        <w:t>идет о решении экспертных задач, специфика которых определе</w:t>
      </w:r>
      <w:del w:id="10074" w:author="user" w:date="2009-10-13T21:41:00Z">
        <w:r>
          <w:rPr/>
          <w:delText>-</w:delText>
          <w:br/>
        </w:r>
      </w:del>
      <w:r>
        <w:rPr/>
        <w:t>на самой их природой (применение специальных познаний).</w:t>
      </w:r>
    </w:p>
    <w:p>
      <w:pPr>
        <w:pStyle w:val="Normal"/>
        <w:spacing w:lineRule="auto" w:line="240"/>
        <w:ind w:hanging="0"/>
        <w:rPr/>
      </w:pPr>
      <w:r>
        <w:rPr/>
        <w:t>184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rPr/>
      </w:pPr>
      <w:r>
        <w:rPr/>
        <w:t>При решении задач, связанных с установлением изме</w:t>
      </w:r>
      <w:del w:id="10075" w:author="user" w:date="2009-10-13T21:41:00Z">
        <w:r>
          <w:rPr/>
          <w:delText>-</w:delText>
          <w:br/>
        </w:r>
      </w:del>
      <w:r>
        <w:rPr/>
        <w:t>нений свойств (отклонений от нормы), также прибегают к</w:t>
      </w:r>
      <w:del w:id="10076" w:author="user" w:date="2009-10-13T21:41:00Z">
        <w:r>
          <w:rPr/>
          <w:br/>
        </w:r>
      </w:del>
      <w:ins w:id="10077" w:author="user" w:date="2009-10-13T21:41:00Z">
        <w:r>
          <w:rPr/>
          <w:t xml:space="preserve"> </w:t>
        </w:r>
      </w:ins>
      <w:r>
        <w:rPr/>
        <w:t>перенесенческой гипотезе (гипотезе по аналогии), предпо</w:t>
      </w:r>
      <w:del w:id="10078" w:author="user" w:date="2009-10-13T21:41:00Z">
        <w:r>
          <w:rPr/>
          <w:delText>-</w:delText>
          <w:br/>
        </w:r>
      </w:del>
      <w:r>
        <w:rPr/>
        <w:t>лагая не просто выявить признаки отклоняющиеся, но и</w:t>
      </w:r>
      <w:del w:id="10079" w:author="user" w:date="2009-10-13T21:41:00Z">
        <w:r>
          <w:rPr/>
          <w:br/>
        </w:r>
      </w:del>
      <w:ins w:id="10080" w:author="user" w:date="2009-10-13T21:41:00Z">
        <w:r>
          <w:rPr/>
          <w:t xml:space="preserve"> </w:t>
        </w:r>
      </w:ins>
      <w:r>
        <w:rPr/>
        <w:t>сопоставить их с признаками такого же, но неизмененного</w:t>
      </w:r>
      <w:del w:id="10081" w:author="user" w:date="2009-10-13T21:41:00Z">
        <w:r>
          <w:rPr/>
          <w:br/>
        </w:r>
      </w:del>
      <w:ins w:id="10082" w:author="user" w:date="2009-10-13T21:41:00Z">
        <w:r>
          <w:rPr/>
          <w:t xml:space="preserve"> </w:t>
        </w:r>
      </w:ins>
      <w:r>
        <w:rPr/>
        <w:t>объекта. Если эта задача формулируется в ее логическом</w:t>
      </w:r>
      <w:del w:id="10083" w:author="user" w:date="2009-10-13T21:41:00Z">
        <w:r>
          <w:rPr/>
          <w:br/>
        </w:r>
      </w:del>
      <w:ins w:id="10084" w:author="user" w:date="2009-10-13T21:41:00Z">
        <w:r>
          <w:rPr/>
          <w:t xml:space="preserve"> </w:t>
        </w:r>
      </w:ins>
      <w:r>
        <w:rPr/>
        <w:t>продолжении — какова причина изменений, — то необхо</w:t>
      </w:r>
      <w:del w:id="10085" w:author="user" w:date="2009-10-13T21:41:00Z">
        <w:r>
          <w:rPr/>
          <w:delText>-</w:delText>
          <w:br/>
        </w:r>
      </w:del>
      <w:r>
        <w:rPr/>
        <w:t>димо построение гипотез причинного индуктивного обобще</w:t>
      </w:r>
      <w:del w:id="10086" w:author="user" w:date="2009-10-13T21:41:00Z">
        <w:r>
          <w:rPr/>
          <w:delText>-</w:delText>
          <w:br/>
        </w:r>
      </w:del>
      <w:r>
        <w:rPr/>
        <w:t>ния и подтверждение одной из них, сходное по своей при</w:t>
      </w:r>
      <w:del w:id="10087" w:author="user" w:date="2009-10-13T21:41:00Z">
        <w:r>
          <w:rPr/>
          <w:delText>-</w:delText>
          <w:br/>
        </w:r>
      </w:del>
      <w:r>
        <w:rPr/>
        <w:t>роде с обратной индукцией.</w:t>
      </w:r>
    </w:p>
    <w:p>
      <w:pPr>
        <w:pStyle w:val="Normal"/>
        <w:spacing w:lineRule="auto" w:line="218"/>
        <w:rPr/>
      </w:pPr>
      <w:r>
        <w:rPr/>
        <w:t>Здесь истинным является (или признается таковым)</w:t>
      </w:r>
      <w:del w:id="10088" w:author="user" w:date="2009-10-13T21:41:00Z">
        <w:r>
          <w:rPr/>
          <w:br/>
        </w:r>
      </w:del>
      <w:ins w:id="10089" w:author="user" w:date="2009-10-13T21:41:00Z">
        <w:r>
          <w:rPr/>
          <w:t xml:space="preserve"> </w:t>
        </w:r>
      </w:ins>
      <w:r>
        <w:rPr/>
        <w:t>заключение в индуктивном обобщении. В качестве заклю</w:t>
      </w:r>
      <w:del w:id="10090" w:author="user" w:date="2009-10-13T21:41:00Z">
        <w:r>
          <w:rPr/>
          <w:delText>-</w:delText>
          <w:br/>
        </w:r>
      </w:del>
      <w:r>
        <w:rPr/>
        <w:t>чения фигурирует имевший место факт, допустим, разрыв</w:t>
      </w:r>
      <w:del w:id="10091" w:author="user" w:date="2009-10-13T21:41:00Z">
        <w:r>
          <w:rPr/>
          <w:br/>
        </w:r>
      </w:del>
      <w:ins w:id="10092" w:author="user" w:date="2009-10-13T21:41:00Z">
        <w:r>
          <w:rPr/>
          <w:t xml:space="preserve"> </w:t>
        </w:r>
      </w:ins>
      <w:r>
        <w:rPr/>
        <w:t>канала ствола охотничьего ружья. Идя от следствия к при</w:t>
      </w:r>
      <w:del w:id="10093" w:author="user" w:date="2009-10-13T21:41:00Z">
        <w:r>
          <w:rPr/>
          <w:delText>-</w:delText>
          <w:br/>
        </w:r>
      </w:del>
      <w:r>
        <w:rPr/>
        <w:t>чине, эксперт должен обнаружить признаки, свидетельст</w:t>
      </w:r>
      <w:del w:id="10094" w:author="user" w:date="2009-10-13T21:41:00Z">
        <w:r>
          <w:rPr/>
          <w:delText>-</w:delText>
          <w:br/>
        </w:r>
      </w:del>
      <w:r>
        <w:rPr/>
        <w:t>вующие о ней.</w:t>
      </w:r>
    </w:p>
    <w:p>
      <w:pPr>
        <w:pStyle w:val="Normal"/>
        <w:spacing w:lineRule="auto" w:line="218"/>
        <w:rPr/>
      </w:pPr>
      <w:r>
        <w:rPr/>
        <w:t>Чаще всего в подобных случаях приходится опериро</w:t>
      </w:r>
      <w:del w:id="10095" w:author="user" w:date="2009-10-13T21:41:00Z">
        <w:r>
          <w:rPr/>
          <w:delText>-</w:delText>
          <w:br/>
        </w:r>
      </w:del>
      <w:r>
        <w:rPr/>
        <w:t>вать сначала элиминативной индукцией, а затем уже при</w:t>
      </w:r>
      <w:del w:id="10096" w:author="user" w:date="2009-10-13T21:41:00Z">
        <w:r>
          <w:rPr/>
          <w:delText>-</w:delText>
          <w:br/>
        </w:r>
      </w:del>
      <w:r>
        <w:rPr/>
        <w:t>чинной. Первая предполагает создание гипотезы о возмож</w:t>
      </w:r>
      <w:del w:id="10097" w:author="user" w:date="2009-10-13T21:41:00Z">
        <w:r>
          <w:rPr/>
          <w:delText>-</w:delText>
          <w:br/>
        </w:r>
      </w:del>
      <w:r>
        <w:rPr/>
        <w:t>ных причинах с последующей элиминацией (исключением</w:t>
      </w:r>
      <w:del w:id="10098" w:author="user" w:date="2009-10-13T21:41:00Z">
        <w:r>
          <w:rPr/>
          <w:br/>
        </w:r>
      </w:del>
      <w:ins w:id="10099" w:author="user" w:date="2009-10-13T21:41:00Z">
        <w:r>
          <w:rPr/>
          <w:t xml:space="preserve"> </w:t>
        </w:r>
      </w:ins>
      <w:r>
        <w:rPr/>
        <w:t>в ходе проверки) всех кроме одной, наиболее вероятной.</w:t>
      </w:r>
      <w:del w:id="10100" w:author="user" w:date="2009-10-13T21:41:00Z">
        <w:r>
          <w:rPr/>
          <w:br/>
        </w:r>
      </w:del>
      <w:ins w:id="10101" w:author="user" w:date="2009-10-13T21:41:00Z">
        <w:r>
          <w:rPr/>
          <w:t xml:space="preserve"> </w:t>
        </w:r>
      </w:ins>
      <w:r>
        <w:rPr/>
        <w:t>Пример: причиной разрыва канала ствола могли быть:</w:t>
      </w:r>
    </w:p>
    <w:p>
      <w:pPr>
        <w:pStyle w:val="Normal"/>
        <w:spacing w:lineRule="auto" w:line="218"/>
        <w:ind w:hanging="0"/>
        <w:rPr/>
      </w:pPr>
      <w:r>
        <w:rPr/>
        <w:t>а) закупорка его посторонним объектом (землей, предметом</w:t>
      </w:r>
      <w:del w:id="10102" w:author="user" w:date="2009-10-13T21:41:00Z">
        <w:r>
          <w:rPr/>
          <w:br/>
        </w:r>
      </w:del>
      <w:ins w:id="10103" w:author="user" w:date="2009-10-13T21:41:00Z">
        <w:r>
          <w:rPr/>
          <w:t xml:space="preserve"> </w:t>
        </w:r>
      </w:ins>
      <w:r>
        <w:rPr/>
        <w:t>из металла, дерева); б) закупорка в результате выстрела не</w:t>
      </w:r>
      <w:del w:id="10104" w:author="user" w:date="2009-10-13T21:41:00Z">
        <w:r>
          <w:rPr/>
          <w:br/>
        </w:r>
      </w:del>
      <w:ins w:id="10105" w:author="user" w:date="2009-10-13T21:41:00Z">
        <w:r>
          <w:rPr/>
          <w:t xml:space="preserve"> </w:t>
        </w:r>
      </w:ins>
      <w:r>
        <w:rPr/>
        <w:t>подкалиберным снарядом, а снарядом, имеющим диаметр,</w:t>
      </w:r>
      <w:del w:id="10106" w:author="user" w:date="2009-10-13T21:41:00Z">
        <w:r>
          <w:rPr/>
          <w:br/>
        </w:r>
      </w:del>
      <w:ins w:id="10107" w:author="user" w:date="2009-10-13T21:41:00Z">
        <w:r>
          <w:rPr/>
          <w:t xml:space="preserve"> </w:t>
        </w:r>
      </w:ins>
      <w:r>
        <w:rPr/>
        <w:t>существенно превышающий калибр ствола; в) существен</w:t>
      </w:r>
      <w:del w:id="10108" w:author="user" w:date="2009-10-13T21:41:00Z">
        <w:r>
          <w:rPr/>
          <w:delText>-</w:delText>
          <w:br/>
        </w:r>
      </w:del>
      <w:r>
        <w:rPr/>
        <w:t>ное увеличение против нормы порохового заряда патрона;</w:t>
      </w:r>
    </w:p>
    <w:p>
      <w:pPr>
        <w:pStyle w:val="Normal"/>
        <w:spacing w:lineRule="auto" w:line="240"/>
        <w:ind w:hanging="0"/>
        <w:jc w:val="left"/>
        <w:rPr/>
      </w:pPr>
      <w:r>
        <w:rPr/>
        <w:t>г) наличие деформаций и дефектов ствола.</w:t>
      </w:r>
    </w:p>
    <w:p>
      <w:pPr>
        <w:pStyle w:val="Normal"/>
        <w:spacing w:lineRule="auto" w:line="218"/>
        <w:rPr/>
      </w:pPr>
      <w:r>
        <w:rPr/>
        <w:t>Такая гипотеза, построенная по принципу элиминатив</w:t>
      </w:r>
      <w:del w:id="10109" w:author="user" w:date="2009-10-13T21:41:00Z">
        <w:r>
          <w:rPr/>
          <w:delText>-</w:delText>
          <w:br/>
        </w:r>
      </w:del>
      <w:r>
        <w:rPr/>
        <w:t>ной индукции, потребует отыскания признаков, специфи</w:t>
      </w:r>
      <w:del w:id="10110" w:author="user" w:date="2009-10-13T21:41:00Z">
        <w:r>
          <w:rPr/>
          <w:delText>-</w:delText>
          <w:br/>
        </w:r>
      </w:del>
      <w:r>
        <w:rPr/>
        <w:t>ческих для каждой из причин, и при необнаружении тако</w:t>
      </w:r>
      <w:del w:id="10111" w:author="user" w:date="2009-10-13T21:41:00Z">
        <w:r>
          <w:rPr/>
          <w:delText>-</w:delText>
          <w:br/>
        </w:r>
      </w:del>
      <w:r>
        <w:rPr/>
        <w:t>вых — исключения соответствующей причины. Оставшая</w:t>
      </w:r>
      <w:del w:id="10112" w:author="user" w:date="2009-10-13T21:41:00Z">
        <w:r>
          <w:rPr/>
          <w:delText>-</w:delText>
          <w:br/>
        </w:r>
      </w:del>
      <w:r>
        <w:rPr/>
        <w:t>ся причина должна будет дополнительно проверяться в рам</w:t>
      </w:r>
      <w:del w:id="10113" w:author="user" w:date="2009-10-13T21:41:00Z">
        <w:r>
          <w:rPr/>
          <w:delText>-</w:delText>
          <w:br/>
        </w:r>
      </w:del>
      <w:r>
        <w:rPr/>
        <w:t>ках причинной индукции с целью отыскания большего чис</w:t>
      </w:r>
      <w:del w:id="10114" w:author="user" w:date="2009-10-13T21:41:00Z">
        <w:r>
          <w:rPr/>
          <w:delText>-</w:delText>
          <w:br/>
        </w:r>
      </w:del>
      <w:r>
        <w:rPr/>
        <w:t>ла признаков, способных перевести гипотезу в разряд дос</w:t>
      </w:r>
      <w:del w:id="10115" w:author="user" w:date="2009-10-13T21:41:00Z">
        <w:r>
          <w:rPr/>
          <w:delText>-</w:delText>
          <w:br/>
        </w:r>
      </w:del>
      <w:r>
        <w:rPr/>
        <w:t>товерного суждения. Итогом явится категорическое сужде</w:t>
      </w:r>
      <w:del w:id="10116" w:author="user" w:date="2009-10-13T21:41:00Z">
        <w:r>
          <w:rPr/>
          <w:delText>-</w:delText>
          <w:br/>
        </w:r>
      </w:del>
      <w:r>
        <w:rPr/>
        <w:t>ние о единственной причине рассматриваемого физическо</w:t>
      </w:r>
      <w:del w:id="10117" w:author="user" w:date="2009-10-13T21:41:00Z">
        <w:r>
          <w:rPr/>
          <w:delText>-</w:delText>
          <w:br/>
        </w:r>
      </w:del>
      <w:r>
        <w:rPr/>
        <w:t>го процесса.</w:t>
      </w:r>
    </w:p>
    <w:p>
      <w:pPr>
        <w:pStyle w:val="Normal"/>
        <w:spacing w:lineRule="auto" w:line="218"/>
        <w:rPr/>
      </w:pPr>
      <w:r>
        <w:rPr/>
        <w:t>Если элиминацией не удастся отвергнуть все гипотезы</w:t>
      </w:r>
      <w:del w:id="10118" w:author="user" w:date="2009-10-13T21:41:00Z">
        <w:r>
          <w:rPr/>
          <w:br/>
        </w:r>
      </w:del>
      <w:ins w:id="10119" w:author="user" w:date="2009-10-13T21:41:00Z">
        <w:r>
          <w:rPr/>
          <w:t xml:space="preserve"> </w:t>
        </w:r>
      </w:ins>
      <w:r>
        <w:rPr/>
        <w:t>кроме одной, и останутся две равновероятных (из-за недос</w:t>
      </w:r>
      <w:del w:id="10120" w:author="user" w:date="2009-10-13T21:41:00Z">
        <w:r>
          <w:rPr/>
          <w:delText>-</w:delText>
          <w:br/>
        </w:r>
      </w:del>
      <w:r>
        <w:rPr/>
        <w:t>таточности специфических признаков для каждой), то вы</w:t>
      </w:r>
      <w:del w:id="10121" w:author="user" w:date="2009-10-13T21:41:00Z">
        <w:r>
          <w:rPr/>
          <w:delText>-</w:delText>
          <w:br/>
        </w:r>
      </w:del>
      <w:r>
        <w:rPr/>
        <w:t>вод будет дан в альтернативной форме, допускающей воз</w:t>
      </w:r>
      <w:del w:id="10122" w:author="user" w:date="2009-10-13T21:41:00Z">
        <w:r>
          <w:rPr/>
          <w:delText>-</w:delText>
          <w:br/>
        </w:r>
      </w:del>
      <w:r>
        <w:rPr/>
        <w:t>можность как одной, так и другой причины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Гипотеза, построенная по принципу элиминативной</w:t>
      </w:r>
      <w:del w:id="10123" w:author="user" w:date="2009-10-13T21:41:00Z">
        <w:r>
          <w:rPr/>
          <w:br/>
        </w:r>
      </w:del>
      <w:ins w:id="10124" w:author="user" w:date="2009-10-13T21:41:00Z">
        <w:r>
          <w:rPr/>
          <w:t xml:space="preserve"> </w:t>
        </w:r>
      </w:ins>
      <w:r>
        <w:rPr/>
        <w:t>индукции, будет проверяться по схеме алгоритма, причин</w:t>
      </w:r>
      <w:del w:id="10125" w:author="user" w:date="2009-10-13T21:41:00Z">
        <w:r>
          <w:rPr/>
          <w:delText>-</w:delText>
          <w:br/>
        </w:r>
      </w:del>
      <w:r>
        <w:rPr/>
        <w:t>ная гипотеза потребует подключения эвристик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Общая методика диагностического исследования объекта     185</w:t>
      </w:r>
    </w:p>
    <w:p>
      <w:pPr>
        <w:pStyle w:val="Normal"/>
        <w:spacing w:lineRule="auto" w:line="218" w:before="100" w:after="0"/>
        <w:ind w:firstLine="400"/>
        <w:jc w:val="left"/>
        <w:rPr/>
      </w:pPr>
      <w:r>
        <w:rPr/>
        <w:t>При решении диагностической задачи, связанной с ус</w:t>
      </w:r>
      <w:del w:id="10126" w:author="user" w:date="2009-10-13T21:41:00Z">
        <w:r>
          <w:rPr/>
          <w:delText>-</w:delText>
          <w:br/>
        </w:r>
      </w:del>
      <w:r>
        <w:rPr/>
        <w:t>тановлением первоначального состояния объекта (зачерк</w:t>
      </w:r>
      <w:del w:id="10127" w:author="user" w:date="2009-10-13T21:41:00Z">
        <w:r>
          <w:rPr/>
          <w:delText>-</w:delText>
          <w:br/>
        </w:r>
      </w:del>
      <w:r>
        <w:rPr/>
        <w:t>нутый текст, перебитый номерной знак), информационным</w:t>
      </w:r>
      <w:del w:id="10128" w:author="user" w:date="2009-10-13T21:41:00Z">
        <w:r>
          <w:rPr/>
          <w:br/>
        </w:r>
      </w:del>
      <w:ins w:id="10129" w:author="user" w:date="2009-10-13T21:41:00Z">
        <w:r>
          <w:rPr/>
          <w:t xml:space="preserve"> </w:t>
        </w:r>
      </w:ins>
      <w:r>
        <w:rPr/>
        <w:t>полем является сам исследуемый объект, реализуемой фор</w:t>
      </w:r>
      <w:del w:id="10130" w:author="user" w:date="2009-10-13T21:41:00Z">
        <w:r>
          <w:rPr/>
          <w:delText>-</w:delText>
          <w:br/>
        </w:r>
      </w:del>
      <w:r>
        <w:rPr/>
        <w:t>мой связи является связь преобразования, гипотеза носит</w:t>
      </w:r>
      <w:del w:id="10131" w:author="user" w:date="2009-10-13T21:41:00Z">
        <w:r>
          <w:rPr/>
          <w:br/>
        </w:r>
      </w:del>
      <w:ins w:id="10132" w:author="user" w:date="2009-10-13T21:41:00Z">
        <w:r>
          <w:rPr/>
          <w:t xml:space="preserve"> </w:t>
        </w:r>
      </w:ins>
      <w:r>
        <w:rPr/>
        <w:t>реконструктивный характер. Она включает в себя допуще</w:t>
      </w:r>
      <w:del w:id="10133" w:author="user" w:date="2009-10-13T21:41:00Z">
        <w:r>
          <w:rPr/>
          <w:delText>-</w:delText>
          <w:br/>
        </w:r>
      </w:del>
      <w:r>
        <w:rPr/>
        <w:t>ния о характере произведенных в объекте изменений, при</w:t>
      </w:r>
      <w:del w:id="10134" w:author="user" w:date="2009-10-13T21:41:00Z">
        <w:r>
          <w:rPr/>
          <w:delText>-</w:delText>
          <w:br/>
        </w:r>
      </w:del>
      <w:r>
        <w:rPr/>
        <w:t>чинах этих изменений, возможных способах моделирова</w:t>
      </w:r>
      <w:del w:id="10135" w:author="user" w:date="2009-10-13T21:41:00Z">
        <w:r>
          <w:rPr/>
          <w:delText>-</w:delText>
          <w:br/>
        </w:r>
      </w:del>
      <w:r>
        <w:rPr/>
        <w:t>: ния (или реконструкции) первоначального состояния объ</w:t>
      </w:r>
      <w:del w:id="10136" w:author="user" w:date="2009-10-13T21:41:00Z">
        <w:r>
          <w:rPr/>
          <w:delText>-</w:delText>
          <w:br/>
        </w:r>
      </w:del>
      <w:r>
        <w:rPr/>
        <w:t>' екта. Определение подхода к решению задачи преобразова</w:t>
      </w:r>
      <w:del w:id="10137" w:author="user" w:date="2009-10-13T21:41:00Z">
        <w:r>
          <w:rPr/>
          <w:delText>-</w:delText>
          <w:br/>
        </w:r>
      </w:del>
      <w:r>
        <w:rPr/>
        <w:t>• ния (выбор методов и методик) несомненно носит эвристи</w:t>
      </w:r>
      <w:del w:id="10138" w:author="user" w:date="2009-10-13T21:41:00Z">
        <w:r>
          <w:rPr/>
          <w:delText>-</w:delText>
          <w:br/>
        </w:r>
      </w:del>
      <w:r>
        <w:rPr/>
        <w:t>ческий характер, хотя и в этой стадии эксперт в некоторой</w:t>
      </w:r>
      <w:del w:id="10139" w:author="user" w:date="2009-10-13T21:41:00Z">
        <w:r>
          <w:rPr/>
          <w:br/>
        </w:r>
      </w:del>
      <w:ins w:id="10140" w:author="user" w:date="2009-10-13T21:41:00Z">
        <w:r>
          <w:rPr/>
          <w:t xml:space="preserve"> </w:t>
        </w:r>
      </w:ins>
      <w:r>
        <w:rPr/>
        <w:t>степени связан общепринятым в криминалистической экс</w:t>
      </w:r>
      <w:del w:id="10141" w:author="user" w:date="2009-10-13T21:41:00Z">
        <w:r>
          <w:rPr/>
          <w:delText>-</w:delText>
          <w:br/>
        </w:r>
      </w:del>
      <w:r>
        <w:rPr/>
        <w:t>пертизе алгоритмом: сначала испробовать методы неразру</w:t>
      </w:r>
      <w:del w:id="10142" w:author="user" w:date="2009-10-13T21:41:00Z">
        <w:r>
          <w:rPr/>
          <w:delText>-</w:delText>
          <w:br/>
        </w:r>
      </w:del>
      <w:r>
        <w:rPr/>
        <w:t>шающие, затем методы, изменяющие объект частично, и</w:t>
      </w:r>
      <w:del w:id="10143" w:author="user" w:date="2009-10-13T21:41:00Z">
        <w:r>
          <w:rPr/>
          <w:br/>
        </w:r>
      </w:del>
      <w:ins w:id="10144" w:author="user" w:date="2009-10-13T21:41:00Z">
        <w:r>
          <w:rPr/>
          <w:t xml:space="preserve"> </w:t>
        </w:r>
      </w:ins>
      <w:r>
        <w:rPr/>
        <w:t>лишь при неэффективности методов предыдущих двух групп</w:t>
      </w:r>
      <w:del w:id="10145" w:author="user" w:date="2009-10-13T21:41:00Z">
        <w:r>
          <w:rPr/>
          <w:br/>
        </w:r>
      </w:del>
      <w:ins w:id="10146" w:author="user" w:date="2009-10-13T21:41:00Z">
        <w:r>
          <w:rPr/>
          <w:t xml:space="preserve"> </w:t>
        </w:r>
      </w:ins>
      <w:r>
        <w:rPr/>
        <w:t>перейти к методам разрушающим. Реализация выбранных</w:t>
      </w:r>
      <w:del w:id="10147" w:author="user" w:date="2009-10-13T21:41:00Z">
        <w:r>
          <w:rPr/>
          <w:br/>
        </w:r>
      </w:del>
      <w:ins w:id="10148" w:author="user" w:date="2009-10-13T21:41:00Z">
        <w:r>
          <w:rPr/>
          <w:t xml:space="preserve"> </w:t>
        </w:r>
      </w:ins>
      <w:r>
        <w:rPr/>
        <w:t>методик осуществляется алгоритмически.</w:t>
      </w:r>
    </w:p>
    <w:p>
      <w:pPr>
        <w:pStyle w:val="Normal"/>
        <w:spacing w:lineRule="auto" w:line="218"/>
        <w:ind w:left="120" w:firstLine="400"/>
        <w:rPr/>
      </w:pPr>
      <w:ins w:id="10149" w:author="Алексей" w:date="1999-11-21T19:25:00Z">
        <w:r>
          <w:rPr>
            <w:color w:val="00FF00"/>
          </w:rPr>
          <w:t>$</w:t>
        </w:r>
      </w:ins>
      <w:ins w:id="10150" w:author="Алексей" w:date="1999-11-21T19:25:00Z">
        <w:r>
          <w:rPr>
            <w:color w:val="00FF00"/>
            <w:lang w:val="ru-RU"/>
          </w:rPr>
          <w:t xml:space="preserve"> </w:t>
        </w:r>
      </w:ins>
      <w:r>
        <w:rPr/>
        <w:t>При решении задач, связанных с диагностированием</w:t>
      </w:r>
      <w:del w:id="10151" w:author="user" w:date="2009-10-13T21:41:00Z">
        <w:r>
          <w:rPr/>
          <w:br/>
        </w:r>
      </w:del>
      <w:ins w:id="10152" w:author="user" w:date="2009-10-13T21:41:00Z">
        <w:r>
          <w:rPr/>
          <w:t xml:space="preserve"> </w:t>
        </w:r>
      </w:ins>
      <w:r>
        <w:rPr/>
        <w:t>самого объекта, решаются все три вида подзадач: выделе</w:t>
      </w:r>
      <w:del w:id="10153" w:author="user" w:date="2009-10-13T21:41:00Z">
        <w:r>
          <w:rPr/>
          <w:delText>-</w:delText>
          <w:br/>
        </w:r>
      </w:del>
      <w:r>
        <w:rPr/>
        <w:t>ние информации, ее переработка и оценка результатов</w:t>
      </w:r>
      <w:del w:id="10154" w:author="user" w:date="2009-10-13T21:41:00Z">
        <w:r>
          <w:rPr/>
          <w:delText>-</w:delText>
          <w:br/>
        </w:r>
      </w:del>
      <w:r>
        <w:rPr/>
        <w:t>Однако подзадача переработки информации занимает в</w:t>
      </w:r>
      <w:del w:id="10155" w:author="user" w:date="2009-10-13T21:41:00Z">
        <w:r>
          <w:rPr/>
          <w:br/>
        </w:r>
      </w:del>
      <w:ins w:id="10156" w:author="user" w:date="2009-10-13T21:41:00Z">
        <w:r>
          <w:rPr/>
          <w:t xml:space="preserve"> </w:t>
        </w:r>
      </w:ins>
      <w:r>
        <w:rPr/>
        <w:t>общей методике таких исследований весьма скромное ме</w:t>
      </w:r>
      <w:del w:id="10157" w:author="user" w:date="2009-10-13T21:41:00Z">
        <w:r>
          <w:rPr/>
          <w:delText>-</w:delText>
          <w:br/>
        </w:r>
      </w:del>
      <w:r>
        <w:rPr/>
        <w:t>сто, реализуясь главным образом при восстановлении пер</w:t>
      </w:r>
      <w:del w:id="10158" w:author="user" w:date="2009-10-13T21:41:00Z">
        <w:r>
          <w:rPr/>
          <w:delText>-</w:delText>
          <w:br/>
        </w:r>
      </w:del>
      <w:r>
        <w:rPr/>
        <w:t>воначального состояния объекта (см. Схему 9).</w:t>
      </w:r>
    </w:p>
    <w:p>
      <w:pPr>
        <w:pStyle w:val="Normal"/>
        <w:spacing w:lineRule="auto" w:line="218"/>
        <w:ind w:hanging="0"/>
        <w:rPr/>
      </w:pPr>
      <w:r>
        <w:rPr/>
        <w:t>Общая методика диагностического исследования ото</w:t>
      </w:r>
      <w:del w:id="10159" w:author="user" w:date="2009-10-13T21:41:00Z">
        <w:r>
          <w:rPr/>
          <w:delText>-</w:delText>
          <w:br/>
        </w:r>
      </w:del>
      <w:r>
        <w:rPr/>
        <w:t>, бражения объекта. Задачами данного исследования явля</w:t>
      </w:r>
      <w:del w:id="10160" w:author="user" w:date="2009-10-13T21:41:00Z">
        <w:r>
          <w:rPr/>
          <w:delText>-</w:delText>
          <w:br/>
        </w:r>
      </w:del>
      <w:r>
        <w:rPr/>
        <w:t>ются:</w:t>
      </w:r>
    </w:p>
    <w:p>
      <w:pPr>
        <w:pStyle w:val="Normal"/>
        <w:spacing w:lineRule="auto" w:line="218"/>
        <w:ind w:left="240" w:firstLine="420"/>
        <w:rPr/>
      </w:pPr>
      <w:r>
        <w:rPr/>
        <w:t>а) установление наличия следа. Например, не имеется</w:t>
      </w:r>
      <w:del w:id="10161" w:author="user" w:date="2009-10-13T21:41:00Z">
        <w:r>
          <w:rPr/>
          <w:br/>
        </w:r>
      </w:del>
      <w:ins w:id="10162" w:author="user" w:date="2009-10-13T21:41:00Z">
        <w:r>
          <w:rPr/>
          <w:t xml:space="preserve"> </w:t>
        </w:r>
      </w:ins>
      <w:r>
        <w:rPr/>
        <w:t>ли на бутылке, изъятой с места происшествия, следов рук;</w:t>
      </w:r>
    </w:p>
    <w:p>
      <w:pPr>
        <w:pStyle w:val="Normal"/>
        <w:spacing w:lineRule="auto" w:line="218"/>
        <w:ind w:left="240" w:firstLine="420"/>
        <w:rPr/>
      </w:pPr>
      <w:r>
        <w:rPr/>
        <w:t>б) определение природы и свойств объекта, оставив</w:t>
      </w:r>
      <w:del w:id="10163" w:author="user" w:date="2009-10-13T21:41:00Z">
        <w:r>
          <w:rPr/>
          <w:delText>-</w:delText>
          <w:br/>
        </w:r>
      </w:del>
      <w:r>
        <w:rPr/>
        <w:t>шего след, и механизма образования следа;</w:t>
      </w:r>
    </w:p>
    <w:p>
      <w:pPr>
        <w:pStyle w:val="Normal"/>
        <w:spacing w:lineRule="auto" w:line="218"/>
        <w:ind w:left="320" w:firstLine="400"/>
        <w:rPr/>
      </w:pPr>
      <w:r>
        <w:rPr/>
        <w:t>в) определение состояния объекта в момент возникно</w:t>
      </w:r>
      <w:del w:id="10164" w:author="user" w:date="2009-10-13T21:41:00Z">
        <w:r>
          <w:rPr/>
          <w:delText>-</w:delText>
          <w:br/>
        </w:r>
      </w:del>
      <w:r>
        <w:rPr/>
        <w:t>вения отображения, при наличии аномалий состояния —</w:t>
      </w:r>
      <w:del w:id="10165" w:author="user" w:date="2009-10-13T21:41:00Z">
        <w:r>
          <w:rPr/>
          <w:br/>
        </w:r>
      </w:del>
      <w:ins w:id="10166" w:author="user" w:date="2009-10-13T21:41:00Z">
        <w:r>
          <w:rPr/>
          <w:t xml:space="preserve"> </w:t>
        </w:r>
      </w:ins>
      <w:r>
        <w:rPr/>
        <w:t>установить их причину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320" w:firstLine="400"/>
        <w:rPr/>
      </w:pPr>
      <w:r>
        <w:rPr/>
        <w:t>Информационные поля при решении каждой из при</w:t>
      </w:r>
      <w:del w:id="10167" w:author="user" w:date="2009-10-13T21:41:00Z">
        <w:r>
          <w:rPr/>
          <w:delText>-</w:delText>
          <w:br/>
        </w:r>
      </w:del>
      <w:r>
        <w:rPr/>
        <w:t>веденных задач будут разные. Если поставлена задача вы</w:t>
      </w:r>
      <w:del w:id="10168" w:author="user" w:date="2009-10-13T21:41:00Z">
        <w:r>
          <w:rPr/>
          <w:delText>-</w:delText>
          <w:br/>
        </w:r>
      </w:del>
      <w:r>
        <w:rPr/>
        <w:t>явления следа, то объектом исследования является сам пред</w:t>
      </w:r>
      <w:del w:id="10169" w:author="user" w:date="2009-10-13T21:41:00Z">
        <w:r>
          <w:rPr/>
          <w:delText>-</w:delText>
          <w:br/>
        </w:r>
      </w:del>
      <w:r>
        <w:rPr/>
        <w:t>мет, на котором предполагается наличие такого следа. Ги</w:t>
      </w:r>
      <w:del w:id="10170" w:author="user" w:date="2009-10-13T21:41:00Z">
        <w:r>
          <w:rPr/>
          <w:delText>-</w:delText>
          <w:br/>
        </w:r>
      </w:del>
      <w:r>
        <w:rPr/>
        <w:t>потеза носит реконструктивный характер и направлена на</w:t>
      </w:r>
      <w:del w:id="10171" w:author="user" w:date="2009-10-13T21:41:00Z">
        <w:r>
          <w:rPr/>
          <w:br/>
        </w:r>
      </w:del>
      <w:ins w:id="10172" w:author="user" w:date="2009-10-13T21:41:00Z">
        <w:r>
          <w:rPr/>
          <w:t xml:space="preserve"> </w:t>
        </w:r>
      </w:ins>
      <w:r>
        <w:rPr/>
        <w:t>предположение условий, в которых мог образоваться след.</w:t>
      </w:r>
      <w:del w:id="10173" w:author="user" w:date="2009-10-13T21:41:00Z">
        <w:r>
          <w:rPr/>
          <w:br/>
        </w:r>
      </w:del>
      <w:ins w:id="10174" w:author="user" w:date="2009-10-13T21:41:00Z">
        <w:r>
          <w:rPr/>
          <w:t xml:space="preserve"> </w:t>
        </w:r>
      </w:ins>
      <w:r>
        <w:rPr/>
        <w:t>Применительно к латентным следам рук такими частными</w:t>
      </w:r>
      <w:del w:id="10175" w:author="user" w:date="2009-10-13T21:41:00Z">
        <w:r>
          <w:rPr/>
          <w:br/>
        </w:r>
      </w:del>
      <w:ins w:id="10176" w:author="user" w:date="2009-10-13T21:41:00Z">
        <w:r>
          <w:rPr/>
          <w:t xml:space="preserve"> </w:t>
        </w:r>
      </w:ins>
      <w:r>
        <w:rPr/>
        <w:t>гипотезами (наряду с общей — на бутылке имеется след)</w:t>
      </w:r>
      <w:del w:id="10177" w:author="user" w:date="2009-10-13T21:41:00Z">
        <w:r>
          <w:rPr/>
          <w:br/>
        </w:r>
      </w:del>
      <w:ins w:id="10178" w:author="user" w:date="2009-10-13T21:41:00Z">
        <w:r>
          <w:rPr/>
          <w:t xml:space="preserve"> </w:t>
        </w:r>
      </w:ins>
      <w:r>
        <w:rPr/>
        <w:t>будут: след оставлен потожировым веществом человека; след</w:t>
      </w:r>
      <w:del w:id="10179" w:author="user" w:date="2009-10-13T21:41:00Z">
        <w:r>
          <w:rPr/>
          <w:br/>
        </w:r>
      </w:del>
      <w:ins w:id="10180" w:author="user" w:date="2009-10-13T21:41:00Z">
        <w:r>
          <w:rPr/>
          <w:t xml:space="preserve"> </w:t>
        </w:r>
      </w:ins>
      <w:r>
        <w:rPr/>
        <w:t>оставлен красящим веществом, находившимся на руках</w:t>
      </w:r>
    </w:p>
    <w:p>
      <w:pPr>
        <w:pStyle w:val="Normal"/>
        <w:spacing w:lineRule="auto" w:line="240"/>
        <w:ind w:hanging="0"/>
        <w:jc w:val="right"/>
        <w:rPr/>
      </w:pPr>
      <w:r>
        <w:rPr/>
        <w:t>Глава 6. Методика криминалистического диагностирования</w:t>
      </w:r>
    </w:p>
    <w:p>
      <w:pPr>
        <w:pStyle w:val="Normal"/>
        <w:spacing w:lineRule="auto" w:line="240" w:before="180" w:after="0"/>
        <w:ind w:left="400" w:right="3000" w:hanging="0"/>
        <w:rPr/>
      </w:pPr>
      <w:ins w:id="10181" w:author="Алексей" w:date="1999-11-21T19:25:00Z">
        <w:r>
          <w:rPr>
            <w:color w:val="00FF00"/>
          </w:rPr>
          <w:t>$</w:t>
        </w:r>
      </w:ins>
      <w:ins w:id="10182" w:author="Алексей" w:date="1999-11-21T19:25:00Z">
        <w:r>
          <w:rPr>
            <w:color w:val="00FF00"/>
            <w:lang w:val="ru-RU"/>
          </w:rPr>
          <w:t xml:space="preserve"> </w:t>
        </w:r>
      </w:ins>
      <w:r>
        <w:rPr/>
        <w:t>II. План исследования по</w:t>
      </w:r>
      <w:del w:id="10183" w:author="user" w:date="2009-10-13T21:41:00Z">
        <w:r>
          <w:rPr/>
          <w:delText>-</w:delText>
          <w:br/>
        </w:r>
      </w:del>
      <w:r>
        <w:rPr/>
        <w:t>сле окончания предвари</w:t>
      </w:r>
      <w:del w:id="10184" w:author="user" w:date="2009-10-13T21:41:00Z">
        <w:r>
          <w:rPr/>
          <w:delText>-</w:delText>
          <w:br/>
        </w:r>
      </w:del>
      <w:r>
        <w:rPr/>
        <w:t>тельной стадии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Изучить диагностические</w:t>
      </w:r>
      <w:del w:id="10185" w:author="user" w:date="2009-10-13T21:41:00Z">
        <w:r>
          <w:rPr/>
          <w:br/>
        </w:r>
      </w:del>
      <w:ins w:id="10186" w:author="user" w:date="2009-10-13T21:41:00Z">
        <w:r>
          <w:rPr/>
          <w:t xml:space="preserve"> </w:t>
        </w:r>
      </w:ins>
      <w:r>
        <w:rPr/>
        <w:t>признаки, выражающие</w:t>
      </w:r>
      <w:del w:id="10187" w:author="user" w:date="2009-10-13T21:41:00Z">
        <w:r>
          <w:rPr/>
          <w:br/>
        </w:r>
      </w:del>
      <w:ins w:id="10188" w:author="user" w:date="2009-10-13T21:41:00Z">
        <w:r>
          <w:rPr/>
          <w:t xml:space="preserve"> </w:t>
        </w:r>
      </w:ins>
      <w:r>
        <w:rPr/>
        <w:t>свойства и состояние объ</w:t>
      </w:r>
      <w:del w:id="10189" w:author="user" w:date="2009-10-13T21:41:00Z">
        <w:r>
          <w:rPr/>
          <w:delText>-</w:delText>
          <w:br/>
        </w:r>
      </w:del>
      <w:r>
        <w:rPr/>
        <w:t>екта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Сопоставить с признаками</w:t>
      </w:r>
      <w:del w:id="10190" w:author="user" w:date="2009-10-13T21:41:00Z">
        <w:r>
          <w:rPr/>
          <w:br/>
        </w:r>
      </w:del>
      <w:ins w:id="10191" w:author="user" w:date="2009-10-13T21:41:00Z">
        <w:r>
          <w:rPr/>
          <w:t xml:space="preserve"> </w:t>
        </w:r>
      </w:ins>
      <w:r>
        <w:rPr/>
        <w:t>класса (рода, вида). Решить</w:t>
      </w:r>
      <w:del w:id="10192" w:author="user" w:date="2009-10-13T21:41:00Z">
        <w:r>
          <w:rPr/>
          <w:br/>
        </w:r>
      </w:del>
      <w:ins w:id="10193" w:author="user" w:date="2009-10-13T21:41:00Z">
        <w:r>
          <w:rPr/>
          <w:t xml:space="preserve"> </w:t>
        </w:r>
      </w:ins>
      <w:r>
        <w:rPr/>
        <w:t>вопрос о принадлежности</w:t>
      </w:r>
      <w:del w:id="10194" w:author="user" w:date="2009-10-13T21:41:00Z">
        <w:r>
          <w:rPr/>
          <w:br/>
        </w:r>
      </w:del>
      <w:ins w:id="10195" w:author="user" w:date="2009-10-13T21:41:00Z">
        <w:r>
          <w:rPr/>
          <w:t xml:space="preserve"> </w:t>
        </w:r>
      </w:ins>
      <w:r>
        <w:rPr/>
        <w:t>объекта к определенному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классу.</w:t>
      </w:r>
    </w:p>
    <w:p>
      <w:pPr>
        <w:sectPr>
          <w:type w:val="nextPage"/>
          <w:pgSz w:w="11906" w:h="16820"/>
          <w:pgMar w:left="1900" w:right="4860" w:gutter="0" w:header="0" w:top="1440" w:footer="0" w:bottom="720"/>
          <w:pgNumType w:fmt="decimal"/>
          <w:cols w:num="2" w:space="6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900" w:right="4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highlight w:val="none"/>
        </w:rPr>
      </w:pPr>
      <w:r>
        <w:rPr/>
        <w:t>Сформулировать вывод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Сформулировать класси</w:t>
      </w:r>
      <w:del w:id="10196" w:author="user" w:date="2009-10-13T21:41:00Z">
        <w:r>
          <w:rPr/>
          <w:delText>-</w:delText>
          <w:br/>
        </w:r>
      </w:del>
      <w:r>
        <w:rPr/>
        <w:t>фикационный вывод.</w:t>
      </w:r>
    </w:p>
    <w:p>
      <w:pPr>
        <w:sectPr>
          <w:type w:val="nextPage"/>
          <w:pgSz w:w="11906" w:h="16820"/>
          <w:pgMar w:left="1900" w:right="4880" w:gutter="0" w:header="0" w:top="1440" w:footer="0" w:bottom="720"/>
          <w:pgNumType w:fmt="decimal"/>
          <w:cols w:num="2" w:equalWidth="false" w:sep="true">
            <w:col w:w="2040" w:space="840"/>
            <w:col w:w="2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nextPage"/>
          <w:pgSz w:w="11906" w:h="16820"/>
          <w:pgMar w:left="1860" w:right="4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Установить изменение</w:t>
      </w:r>
      <w:del w:id="10197" w:author="user" w:date="2009-10-13T21:41:00Z">
        <w:r>
          <w:rPr/>
          <w:br/>
        </w:r>
      </w:del>
      <w:ins w:id="10198" w:author="user" w:date="2009-10-13T21:41:00Z">
        <w:r>
          <w:rPr/>
          <w:t xml:space="preserve"> </w:t>
        </w:r>
      </w:ins>
      <w:r>
        <w:rPr/>
        <w:t>свойств и признаков по</w:t>
      </w:r>
      <w:del w:id="10199" w:author="user" w:date="2009-10-13T21:41:00Z">
        <w:r>
          <w:rPr/>
          <w:br/>
        </w:r>
      </w:del>
      <w:ins w:id="10200" w:author="user" w:date="2009-10-13T21:41:00Z">
        <w:r>
          <w:rPr/>
          <w:t xml:space="preserve"> </w:t>
        </w:r>
      </w:ins>
      <w:r>
        <w:rPr/>
        <w:t>сравнению с заданньш или</w:t>
      </w:r>
      <w:del w:id="10201" w:author="user" w:date="2009-10-13T21:41:00Z">
        <w:r>
          <w:rPr/>
          <w:br/>
        </w:r>
      </w:del>
      <w:ins w:id="10202" w:author="user" w:date="2009-10-13T21:41:00Z">
        <w:r>
          <w:rPr/>
          <w:t xml:space="preserve"> </w:t>
        </w:r>
      </w:ins>
      <w:r>
        <w:rPr/>
        <w:t>первоначальным состояни</w:t>
      </w:r>
      <w:del w:id="10203" w:author="user" w:date="2009-10-13T21:41:00Z">
        <w:r>
          <w:rPr/>
          <w:delText>-</w:delText>
          <w:br/>
        </w:r>
      </w:del>
      <w:r>
        <w:rPr/>
        <w:t>ем объекта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Сопоставить с аналогичны</w:t>
      </w:r>
      <w:del w:id="10204" w:author="user" w:date="2009-10-13T21:41:00Z">
        <w:r>
          <w:rPr/>
          <w:delText>-</w:delText>
          <w:br/>
        </w:r>
      </w:del>
      <w:r>
        <w:rPr/>
        <w:t>ми объектами, не изменив</w:t>
      </w:r>
      <w:del w:id="10205" w:author="user" w:date="2009-10-13T21:41:00Z">
        <w:r>
          <w:rPr/>
          <w:delText>-</w:delText>
          <w:br/>
        </w:r>
      </w:del>
      <w:r>
        <w:rPr/>
        <w:t>шими своих свойств и при</w:t>
      </w:r>
      <w:del w:id="10206" w:author="user" w:date="2009-10-13T21:41:00Z">
        <w:r>
          <w:rPr/>
          <w:delText>-</w:delText>
          <w:br/>
        </w:r>
      </w:del>
      <w:r>
        <w:rPr/>
        <w:t>знаков^</w:t>
      </w:r>
    </w:p>
    <w:p>
      <w:pPr>
        <w:sectPr>
          <w:type w:val="continuous"/>
          <w:pgSz w:w="11906" w:h="16820"/>
          <w:pgMar w:left="1860" w:right="4900" w:gutter="0" w:header="0" w:top="1440" w:footer="0" w:bottom="720"/>
          <w:cols w:num="2" w:space="6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3280" w:hanging="0"/>
        <w:jc w:val="left"/>
        <w:rPr>
          <w:highlight w:val="none"/>
        </w:rPr>
      </w:pPr>
      <w:r>
        <w:rPr/>
        <w:t>Эксперимент.</w:t>
      </w:r>
    </w:p>
    <w:p>
      <w:pPr>
        <w:pStyle w:val="Normal"/>
        <w:spacing w:lineRule="auto" w:line="240"/>
        <w:ind w:left="360" w:hanging="0"/>
        <w:jc w:val="left"/>
        <w:rPr>
          <w:highlight w:val="none"/>
        </w:rPr>
      </w:pPr>
      <w:r>
        <w:rPr/>
        <w:t>Сформулировать вывод.</w:t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Установить причину изме</w:t>
      </w:r>
      <w:del w:id="10207" w:author="user" w:date="2009-10-13T21:41:00Z">
        <w:r>
          <w:rPr/>
          <w:delText>-</w:delText>
          <w:br/>
        </w:r>
      </w:del>
      <w:r>
        <w:rPr/>
        <w:t>нения свойств и признаков.</w:t>
      </w:r>
      <w:del w:id="10208" w:author="user" w:date="2009-10-13T21:41:00Z">
        <w:r>
          <w:rPr/>
          <w:br/>
        </w:r>
      </w:del>
      <w:ins w:id="10209" w:author="user" w:date="2009-10-13T21:41:00Z">
        <w:r>
          <w:rPr/>
          <w:t xml:space="preserve"> </w:t>
        </w:r>
      </w:ins>
      <w:r>
        <w:rPr/>
        <w:t>Сконструировать и прове</w:t>
      </w:r>
      <w:del w:id="10210" w:author="user" w:date="2009-10-13T21:41:00Z">
        <w:r>
          <w:rPr/>
          <w:delText>-</w:delText>
          <w:br/>
        </w:r>
      </w:del>
      <w:r>
        <w:rPr/>
        <w:t>рить все обоснованные ги</w:t>
      </w:r>
      <w:del w:id="10211" w:author="user" w:date="2009-10-13T21:41:00Z">
        <w:r>
          <w:rPr/>
          <w:delText>-</w:delText>
          <w:br/>
        </w:r>
      </w:del>
      <w:r>
        <w:rPr/>
        <w:t>потезы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Запросить дополнитель</w:t>
      </w:r>
      <w:del w:id="10212" w:author="user" w:date="2009-10-13T21:41:00Z">
        <w:r>
          <w:rPr/>
          <w:delText>-</w:delText>
          <w:br/>
        </w:r>
      </w:del>
      <w:r>
        <w:rPr/>
        <w:t>ные материалы (исходные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данные).</w:t>
      </w:r>
    </w:p>
    <w:p>
      <w:pPr>
        <w:sectPr>
          <w:type w:val="nextPage"/>
          <w:pgSz w:w="11906" w:h="16820"/>
          <w:pgMar w:left="1840" w:right="4920" w:gutter="0" w:header="0" w:top="1440" w:footer="0" w:bottom="720"/>
          <w:pgNumType w:fmt="decimal"/>
          <w:cols w:num="2" w:equalWidth="false" w:sep="true">
            <w:col w:w="2260" w:space="640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80" w:after="0"/>
        <w:ind w:left="320" w:hanging="0"/>
        <w:jc w:val="left"/>
        <w:rPr>
          <w:highlight w:val="none"/>
        </w:rPr>
      </w:pPr>
      <w:r>
        <w:rPr/>
        <w:t>Сформулировать вывод.</w:t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Восстановить первоначаль</w:t>
      </w:r>
      <w:del w:id="10213" w:author="user" w:date="2009-10-13T21:41:00Z">
        <w:r>
          <w:rPr/>
          <w:delText>-</w:delText>
          <w:br/>
        </w:r>
      </w:del>
      <w:r>
        <w:rPr/>
        <w:t>ный вид объекта (выявить</w:t>
      </w:r>
      <w:del w:id="10214" w:author="user" w:date="2009-10-13T21:41:00Z">
        <w:r>
          <w:rPr/>
          <w:br/>
        </w:r>
      </w:del>
      <w:ins w:id="10215" w:author="user" w:date="2009-10-13T21:41:00Z">
        <w:r>
          <w:rPr/>
          <w:t xml:space="preserve"> </w:t>
        </w:r>
      </w:ins>
      <w:r>
        <w:rPr/>
        <w:t>невидимый, зачеркнутый,</w:t>
      </w:r>
      <w:del w:id="10216" w:author="user" w:date="2009-10-13T21:41:00Z">
        <w:r>
          <w:rPr/>
          <w:br/>
        </w:r>
      </w:del>
      <w:ins w:id="10217" w:author="user" w:date="2009-10-13T21:41:00Z">
        <w:r>
          <w:rPr/>
          <w:t xml:space="preserve"> </w:t>
        </w:r>
      </w:ins>
      <w:r>
        <w:rPr/>
        <w:t>залитый текст, прочесть</w:t>
      </w:r>
      <w:del w:id="10218" w:author="user" w:date="2009-10-13T21:41:00Z">
        <w:r>
          <w:rPr/>
          <w:br/>
        </w:r>
      </w:del>
      <w:ins w:id="10219" w:author="user" w:date="2009-10-13T21:41:00Z">
        <w:r>
          <w:rPr/>
          <w:t xml:space="preserve"> </w:t>
        </w:r>
      </w:ins>
      <w:r>
        <w:rPr/>
        <w:t>измененный номерной знак</w:t>
      </w:r>
      <w:del w:id="10220" w:author="user" w:date="2009-10-13T21:41:00Z">
        <w:r>
          <w:rPr/>
          <w:br/>
        </w:r>
      </w:del>
      <w:ins w:id="10221" w:author="user" w:date="2009-10-13T21:41:00Z">
        <w:r>
          <w:rPr/>
          <w:t xml:space="preserve"> </w:t>
        </w:r>
      </w:ins>
      <w:r>
        <w:rPr/>
        <w:t>и т. п.)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Составить заключение о</w:t>
      </w:r>
      <w:del w:id="10222" w:author="user" w:date="2009-10-13T21:41:00Z">
        <w:r>
          <w:rPr/>
          <w:br/>
        </w:r>
      </w:del>
      <w:ins w:id="10223" w:author="user" w:date="2009-10-13T21:41:00Z">
        <w:r>
          <w:rPr/>
          <w:t xml:space="preserve"> </w:t>
        </w:r>
      </w:ins>
      <w:r>
        <w:rPr/>
        <w:t>невозможности решения</w:t>
      </w:r>
      <w:del w:id="10224" w:author="user" w:date="2009-10-13T21:41:00Z">
        <w:r>
          <w:rPr/>
          <w:br/>
        </w:r>
      </w:del>
      <w:ins w:id="10225" w:author="user" w:date="2009-10-13T21:41:00Z">
        <w:r>
          <w:rPr/>
          <w:t xml:space="preserve"> </w:t>
        </w:r>
      </w:ins>
      <w:r>
        <w:rPr/>
        <w:t>вопроса.</w:t>
      </w:r>
    </w:p>
    <w:p>
      <w:pPr>
        <w:sectPr>
          <w:type w:val="nextPage"/>
          <w:pgSz w:w="11906" w:h="16820"/>
          <w:pgMar w:left="1800" w:right="4960" w:gutter="0" w:header="0" w:top="1440" w:footer="0" w:bottom="720"/>
          <w:pgNumType w:fmt="decimal"/>
          <w:cols w:num="2" w:equalWidth="false" w:sep="true">
            <w:col w:w="2280" w:space="640"/>
            <w:col w:w="2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ind w:left="280" w:hanging="0"/>
        <w:jc w:val="left"/>
        <w:rPr>
          <w:highlight w:val="none"/>
        </w:rPr>
      </w:pPr>
      <w:r>
        <w:rPr/>
        <w:t>Сформулировать вывод.</w:t>
      </w:r>
    </w:p>
    <w:p>
      <w:pPr>
        <w:pStyle w:val="Normal"/>
        <w:spacing w:lineRule="auto" w:line="240" w:before="140" w:after="0"/>
        <w:ind w:left="400" w:right="400" w:hanging="0"/>
        <w:jc w:val="center"/>
        <w:rPr/>
      </w:pPr>
      <w:r>
        <w:rPr/>
        <w:t>Схема 9.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>.</w:t>
      </w:r>
      <w:r>
        <w:rPr/>
        <w:t xml:space="preserve"> Алгоритм решения диагностических задач</w:t>
      </w:r>
      <w:del w:id="10226" w:author="user" w:date="2009-10-13T21:41:00Z">
        <w:r>
          <w:rPr/>
          <w:br/>
        </w:r>
      </w:del>
      <w:ins w:id="10227" w:author="user" w:date="2009-10-13T21:41:00Z">
        <w:r>
          <w:rPr/>
          <w:t xml:space="preserve"> </w:t>
        </w:r>
      </w:ins>
      <w:r>
        <w:rPr/>
        <w:t>при исследовании объектов</w:t>
      </w:r>
    </w:p>
    <w:p>
      <w:pPr>
        <w:pStyle w:val="Normal"/>
        <w:spacing w:lineRule="auto" w:line="218" w:before="60" w:after="0"/>
        <w:ind w:hanging="0"/>
        <w:rPr/>
      </w:pPr>
      <w:r>
        <w:rPr/>
        <w:t>человека (след наслоения); след оставлен за счет отслоения</w:t>
      </w:r>
      <w:del w:id="10228" w:author="user" w:date="2009-10-13T21:41:00Z">
        <w:r>
          <w:rPr/>
          <w:br/>
        </w:r>
      </w:del>
      <w:ins w:id="10229" w:author="user" w:date="2009-10-13T21:41:00Z">
        <w:r>
          <w:rPr/>
          <w:t xml:space="preserve"> </w:t>
        </w:r>
      </w:ins>
      <w:r>
        <w:rPr/>
        <w:t>вещества с поверхности бутылки (пыли, земли, краски, крови</w:t>
      </w:r>
      <w:del w:id="10230" w:author="user" w:date="2009-10-13T21:41:00Z">
        <w:r>
          <w:rPr/>
          <w:br/>
        </w:r>
      </w:del>
      <w:ins w:id="10231" w:author="user" w:date="2009-10-13T21:41:00Z">
        <w:r>
          <w:rPr/>
          <w:t xml:space="preserve"> </w:t>
        </w:r>
      </w:ins>
      <w:r>
        <w:rPr/>
        <w:t>и т. п.). Формулирование подобных гипотез позволяет про</w:t>
      </w:r>
      <w:del w:id="10232" w:author="user" w:date="2009-10-13T21:41:00Z">
        <w:r>
          <w:rPr/>
          <w:delText>-</w:delText>
          <w:br/>
        </w:r>
      </w:del>
      <w:r>
        <w:rPr/>
        <w:t>верить все возможные (или наиболее реальные) варианты</w:t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§ 2. Общая методика диагностического исследования объект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4">
                <wp:simplePos x="0" y="0"/>
                <wp:positionH relativeFrom="margin">
                  <wp:posOffset>3353435</wp:posOffset>
                </wp:positionH>
                <wp:positionV relativeFrom="paragraph">
                  <wp:posOffset>635</wp:posOffset>
                </wp:positionV>
                <wp:extent cx="228600" cy="131445"/>
                <wp:effectExtent l="0" t="0" r="0" b="0"/>
                <wp:wrapTopAndBottom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35pt;mso-wrap-distance-left:4pt;mso-wrap-distance-right:4pt;mso-wrap-distance-top:2pt;mso-wrap-distance-bottom:2pt;margin-top:0.05pt;mso-position-vertical-relative:text;margin-left:2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80" w:right="5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00" w:after="0"/>
        <w:ind w:left="40" w:hanging="0"/>
        <w:rPr/>
      </w:pPr>
      <w:r>
        <w:rPr/>
        <w:t>возникновения следа, определив для каждого случая наи</w:t>
      </w:r>
      <w:del w:id="10233" w:author="user" w:date="2009-10-13T21:41:00Z">
        <w:r>
          <w:rPr/>
          <w:delText>-</w:delText>
          <w:br/>
        </w:r>
      </w:del>
      <w:r>
        <w:rPr/>
        <w:t>более эффективную методику выявления следа, в зависи</w:t>
      </w:r>
      <w:del w:id="10234" w:author="user" w:date="2009-10-13T21:41:00Z">
        <w:r>
          <w:rPr/>
          <w:delText>-</w:delText>
          <w:br/>
        </w:r>
      </w:del>
      <w:r>
        <w:rPr/>
        <w:t>мости от условий его возникновения. При исключении не</w:t>
      </w:r>
      <w:del w:id="10235" w:author="user" w:date="2009-10-13T21:41:00Z">
        <w:r>
          <w:rPr/>
          <w:delText>-</w:delText>
          <w:br/>
        </w:r>
      </w:del>
      <w:r>
        <w:rPr/>
        <w:t>достоверных гипотез по принципу элиминации может ос</w:t>
      </w:r>
      <w:del w:id="10236" w:author="user" w:date="2009-10-13T21:41:00Z">
        <w:r>
          <w:rPr/>
          <w:delText>-</w:delText>
          <w:br/>
        </w:r>
      </w:del>
      <w:r>
        <w:rPr/>
        <w:t>таться одна, ставшая достоверным суждением при условии</w:t>
      </w:r>
      <w:del w:id="10237" w:author="user" w:date="2009-10-13T21:41:00Z">
        <w:r>
          <w:rPr/>
          <w:br/>
        </w:r>
      </w:del>
      <w:ins w:id="10238" w:author="user" w:date="2009-10-13T21:41:00Z">
        <w:r>
          <w:rPr/>
          <w:t xml:space="preserve"> </w:t>
        </w:r>
      </w:ins>
      <w:r>
        <w:rPr/>
        <w:t>выявления (обнаружения) следа. Может оказаться и так,</w:t>
      </w:r>
      <w:del w:id="10239" w:author="user" w:date="2009-10-13T21:41:00Z">
        <w:r>
          <w:rPr/>
          <w:br/>
        </w:r>
      </w:del>
      <w:ins w:id="10240" w:author="user" w:date="2009-10-13T21:41:00Z">
        <w:r>
          <w:rPr/>
          <w:t xml:space="preserve"> </w:t>
        </w:r>
      </w:ins>
      <w:r>
        <w:rPr/>
        <w:t>что отпадут все три гипотезы, если след не будет обнару</w:t>
      </w:r>
      <w:del w:id="10241" w:author="user" w:date="2009-10-13T21:41:00Z">
        <w:r>
          <w:rPr/>
          <w:delText>-</w:delText>
          <w:br/>
        </w:r>
      </w:del>
      <w:r>
        <w:rPr/>
        <w:t>жен. Однако это совсем еще не означает, что следа действи</w:t>
      </w:r>
      <w:del w:id="10242" w:author="user" w:date="2009-10-13T21:41:00Z">
        <w:r>
          <w:rPr/>
          <w:delText>-</w:delText>
          <w:br/>
        </w:r>
      </w:del>
      <w:r>
        <w:rPr/>
        <w:t>тельно нет. Он может быть, но окажется невыявленным, воз</w:t>
      </w:r>
      <w:del w:id="10243" w:author="user" w:date="2009-10-13T21:41:00Z">
        <w:r>
          <w:rPr/>
          <w:delText>-</w:delText>
          <w:br/>
        </w:r>
      </w:del>
      <w:r>
        <w:rPr/>
        <w:t>можно, из-за использования ненадлежащих методов выяв</w:t>
      </w:r>
      <w:del w:id="10244" w:author="user" w:date="2009-10-13T21:41:00Z">
        <w:r>
          <w:rPr/>
          <w:delText>-</w:delText>
          <w:br/>
        </w:r>
      </w:del>
      <w:r>
        <w:rPr/>
        <w:t>ления, может быть, из-за неумения лица, применявшего</w:t>
      </w:r>
      <w:del w:id="10245" w:author="user" w:date="2009-10-13T21:41:00Z">
        <w:r>
          <w:rPr/>
          <w:br/>
        </w:r>
      </w:del>
      <w:ins w:id="10246" w:author="user" w:date="2009-10-13T21:41:00Z">
        <w:r>
          <w:rPr/>
          <w:t xml:space="preserve"> </w:t>
        </w:r>
      </w:ins>
      <w:r>
        <w:rPr/>
        <w:t>правильные методы, но не лучшим образом.</w:t>
      </w:r>
    </w:p>
    <w:p>
      <w:pPr>
        <w:pStyle w:val="Normal"/>
        <w:spacing w:lineRule="auto" w:line="218"/>
        <w:ind w:left="80" w:firstLine="420"/>
        <w:rPr/>
      </w:pPr>
      <w:r>
        <w:rPr/>
        <w:t>При определении наличия следа решается только одна</w:t>
      </w:r>
      <w:del w:id="10247" w:author="user" w:date="2009-10-13T21:41:00Z">
        <w:r>
          <w:rPr/>
          <w:br/>
        </w:r>
      </w:del>
      <w:ins w:id="10248" w:author="user" w:date="2009-10-13T21:41:00Z">
        <w:r>
          <w:rPr/>
          <w:t xml:space="preserve"> </w:t>
        </w:r>
      </w:ins>
      <w:r>
        <w:rPr/>
        <w:t>из подзадач — выделение (обнаружение) информации. Ин</w:t>
      </w:r>
      <w:del w:id="10249" w:author="user" w:date="2009-10-13T21:41:00Z">
        <w:r>
          <w:rPr/>
          <w:delText>-</w:delText>
          <w:br/>
        </w:r>
      </w:del>
      <w:r>
        <w:rPr/>
        <w:t>формацией в данном случае является сам след.</w:t>
      </w:r>
    </w:p>
    <w:p>
      <w:pPr>
        <w:pStyle w:val="Normal"/>
        <w:spacing w:lineRule="auto" w:line="218"/>
        <w:ind w:left="80" w:firstLine="420"/>
        <w:rPr/>
      </w:pPr>
      <w:r>
        <w:rPr/>
        <w:t>Значительно сложнее будет диагностическое исследо</w:t>
      </w:r>
      <w:del w:id="10250" w:author="user" w:date="2009-10-13T21:41:00Z">
        <w:r>
          <w:rPr/>
          <w:delText>-</w:delText>
          <w:br/>
        </w:r>
      </w:del>
      <w:r>
        <w:rPr/>
        <w:t>вание следующей задачи из рассматриваемой категории</w:t>
      </w:r>
      <w:del w:id="10251" w:author="user" w:date="2009-10-13T21:41:00Z">
        <w:r>
          <w:rPr/>
          <w:br/>
        </w:r>
      </w:del>
      <w:ins w:id="10252" w:author="user" w:date="2009-10-13T21:41:00Z">
        <w:r>
          <w:rPr/>
          <w:t xml:space="preserve"> </w:t>
        </w:r>
      </w:ins>
      <w:r>
        <w:rPr/>
        <w:t>диагностирования — определение природы и свойств объ</w:t>
      </w:r>
      <w:del w:id="10253" w:author="user" w:date="2009-10-13T21:41:00Z">
        <w:r>
          <w:rPr/>
          <w:delText>-</w:delText>
          <w:br/>
        </w:r>
      </w:del>
      <w:r>
        <w:rPr/>
        <w:t>екта, оставившего отображение, и механизма возникнове</w:t>
      </w:r>
      <w:del w:id="10254" w:author="user" w:date="2009-10-13T21:41:00Z">
        <w:r>
          <w:rPr/>
          <w:delText>-</w:delText>
          <w:br/>
        </w:r>
      </w:del>
      <w:r>
        <w:rPr/>
        <w:t>ния отображения. Здесь возможно использование несколь</w:t>
      </w:r>
      <w:del w:id="10255" w:author="user" w:date="2009-10-13T21:41:00Z">
        <w:r>
          <w:rPr/>
          <w:delText>-</w:delText>
          <w:br/>
        </w:r>
      </w:del>
      <w:r>
        <w:rPr/>
        <w:t>ких информационных полей. Прежде всего это может быть</w:t>
      </w:r>
      <w:del w:id="10256" w:author="user" w:date="2009-10-13T21:41:00Z">
        <w:r>
          <w:rPr/>
          <w:br/>
        </w:r>
      </w:del>
      <w:ins w:id="10257" w:author="user" w:date="2009-10-13T21:41:00Z">
        <w:r>
          <w:rPr/>
          <w:t xml:space="preserve"> </w:t>
        </w:r>
      </w:ins>
      <w:r>
        <w:rPr/>
        <w:t>сам объект, на котором эксперт в соответствии с условиями</w:t>
      </w:r>
      <w:del w:id="10258" w:author="user" w:date="2009-10-13T21:41:00Z">
        <w:r>
          <w:rPr/>
          <w:br/>
        </w:r>
      </w:del>
      <w:ins w:id="10259" w:author="user" w:date="2009-10-13T21:41:00Z">
        <w:r>
          <w:rPr/>
          <w:t xml:space="preserve"> </w:t>
        </w:r>
      </w:ins>
      <w:r>
        <w:rPr/>
        <w:t>первой задачи выявил следы. Однако чаще приходится иметь</w:t>
      </w:r>
      <w:del w:id="10260" w:author="user" w:date="2009-10-13T21:41:00Z">
        <w:r>
          <w:rPr/>
          <w:br/>
        </w:r>
      </w:del>
      <w:ins w:id="10261" w:author="user" w:date="2009-10-13T21:41:00Z">
        <w:r>
          <w:rPr/>
          <w:t xml:space="preserve"> </w:t>
        </w:r>
      </w:ins>
      <w:r>
        <w:rPr/>
        <w:t>дело с отображением, представляемым эксперту следова</w:t>
      </w:r>
      <w:del w:id="10262" w:author="user" w:date="2009-10-13T21:41:00Z">
        <w:r>
          <w:rPr/>
          <w:delText>-</w:delText>
          <w:br/>
        </w:r>
      </w:del>
      <w:r>
        <w:rPr/>
        <w:t>телем. В качестве таких отображений могут быть представ</w:t>
      </w:r>
      <w:del w:id="10263" w:author="user" w:date="2009-10-13T21:41:00Z">
        <w:r>
          <w:rPr/>
          <w:delText>-</w:delText>
          <w:br/>
        </w:r>
      </w:del>
      <w:r>
        <w:rPr/>
        <w:t>лены документы, когда по оттиску (отображению) печати</w:t>
      </w:r>
      <w:del w:id="10264" w:author="user" w:date="2009-10-13T21:41:00Z">
        <w:r>
          <w:rPr/>
          <w:br/>
        </w:r>
      </w:del>
      <w:ins w:id="10265" w:author="user" w:date="2009-10-13T21:41:00Z">
        <w:r>
          <w:rPr/>
          <w:t xml:space="preserve"> </w:t>
        </w:r>
      </w:ins>
      <w:r>
        <w:rPr/>
        <w:t>или штампа требуется установить подлинность или под</w:t>
      </w:r>
      <w:del w:id="10266" w:author="user" w:date="2009-10-13T21:41:00Z">
        <w:r>
          <w:rPr/>
          <w:delText>-</w:delText>
          <w:br/>
        </w:r>
      </w:del>
      <w:r>
        <w:rPr/>
        <w:t>дельность клише, которым оставлен оттиск. Это могут быть</w:t>
      </w:r>
      <w:del w:id="10267" w:author="user" w:date="2009-10-13T21:41:00Z">
        <w:r>
          <w:rPr/>
          <w:br/>
        </w:r>
      </w:del>
      <w:ins w:id="10268" w:author="user" w:date="2009-10-13T21:41:00Z">
        <w:r>
          <w:rPr/>
          <w:t xml:space="preserve"> </w:t>
        </w:r>
      </w:ins>
      <w:r>
        <w:rPr/>
        <w:t>фотоснимки следа, сделанные на месте, его протокольная</w:t>
      </w:r>
      <w:del w:id="10269" w:author="user" w:date="2009-10-13T21:41:00Z">
        <w:r>
          <w:rPr/>
          <w:br/>
        </w:r>
      </w:del>
      <w:ins w:id="10270" w:author="user" w:date="2009-10-13T21:41:00Z">
        <w:r>
          <w:rPr/>
          <w:t xml:space="preserve"> </w:t>
        </w:r>
      </w:ins>
      <w:r>
        <w:rPr/>
        <w:t>фиксация, слепки, отпечатки. Это, наконец, материалы дела,</w:t>
      </w:r>
      <w:del w:id="10271" w:author="user" w:date="2009-10-13T21:41:00Z">
        <w:r>
          <w:rPr/>
          <w:br/>
        </w:r>
      </w:del>
      <w:ins w:id="10272" w:author="user" w:date="2009-10-13T21:41:00Z">
        <w:r>
          <w:rPr/>
          <w:t xml:space="preserve"> </w:t>
        </w:r>
      </w:ins>
      <w:r>
        <w:rPr/>
        <w:t>касающиеся процессуального оформления отображения.</w:t>
      </w:r>
    </w:p>
    <w:p>
      <w:pPr>
        <w:pStyle w:val="Normal"/>
        <w:spacing w:lineRule="auto" w:line="218"/>
        <w:ind w:left="80" w:firstLine="420"/>
        <w:rPr/>
      </w:pPr>
      <w:ins w:id="10273" w:author="Алексей" w:date="1999-11-21T19:25:00Z">
        <w:r>
          <w:rPr>
            <w:color w:val="00FF00"/>
          </w:rPr>
          <w:t>$</w:t>
        </w:r>
      </w:ins>
      <w:ins w:id="10274" w:author="Алексей" w:date="1999-11-21T19:25:00Z">
        <w:r>
          <w:rPr>
            <w:color w:val="00FF00"/>
            <w:lang w:val="ru-RU"/>
          </w:rPr>
          <w:t xml:space="preserve"> </w:t>
        </w:r>
      </w:ins>
      <w:r>
        <w:rPr/>
        <w:t>Анализ материальных носителей информации о следе</w:t>
      </w:r>
      <w:del w:id="10275" w:author="user" w:date="2009-10-13T21:41:00Z">
        <w:r>
          <w:rPr/>
          <w:br/>
        </w:r>
      </w:del>
      <w:ins w:id="10276" w:author="user" w:date="2009-10-13T21:41:00Z">
        <w:r>
          <w:rPr/>
          <w:t xml:space="preserve"> </w:t>
        </w:r>
      </w:ins>
      <w:r>
        <w:rPr/>
        <w:t>должен осуществляться экспертом с общих позиций оценки</w:t>
      </w:r>
      <w:del w:id="10277" w:author="user" w:date="2009-10-13T21:41:00Z">
        <w:r>
          <w:rPr/>
          <w:br/>
        </w:r>
      </w:del>
      <w:ins w:id="10278" w:author="user" w:date="2009-10-13T21:41:00Z">
        <w:r>
          <w:rPr/>
          <w:t xml:space="preserve"> </w:t>
        </w:r>
      </w:ins>
      <w:r>
        <w:rPr/>
        <w:t>информации: ее природа, предполагаемый источник, спосо</w:t>
      </w:r>
      <w:del w:id="10279" w:author="user" w:date="2009-10-13T21:41:00Z">
        <w:r>
          <w:rPr/>
          <w:delText>-</w:delText>
          <w:br/>
        </w:r>
      </w:del>
      <w:r>
        <w:rPr/>
        <w:t>бы фиксации и передачи информации (их надежность, сте</w:t>
      </w:r>
      <w:del w:id="10280" w:author="user" w:date="2009-10-13T21:41:00Z">
        <w:r>
          <w:rPr/>
          <w:delText>-</w:delText>
          <w:br/>
        </w:r>
      </w:del>
      <w:r>
        <w:rPr/>
        <w:t>пень возможных потерь при переходе информации из одно</w:t>
      </w:r>
      <w:del w:id="10281" w:author="user" w:date="2009-10-13T21:41:00Z">
        <w:r>
          <w:rPr/>
          <w:delText>-</w:delText>
          <w:br/>
        </w:r>
      </w:del>
      <w:r>
        <w:rPr/>
        <w:t>го вида в другой), наглядность информации, объективность</w:t>
      </w:r>
      <w:del w:id="10282" w:author="user" w:date="2009-10-13T21:41:00Z">
        <w:r>
          <w:rPr/>
          <w:br/>
        </w:r>
      </w:del>
      <w:ins w:id="10283" w:author="user" w:date="2009-10-13T21:41:00Z">
        <w:r>
          <w:rPr/>
          <w:t xml:space="preserve"> </w:t>
        </w:r>
      </w:ins>
      <w:r>
        <w:rPr/>
        <w:t>избранного способа запечатления и передачи информации,</w:t>
      </w:r>
      <w:del w:id="10284" w:author="user" w:date="2009-10-13T21:41:00Z">
        <w:r>
          <w:rPr/>
          <w:br/>
        </w:r>
      </w:del>
      <w:ins w:id="10285" w:author="user" w:date="2009-10-13T21:41:00Z">
        <w:r>
          <w:rPr/>
          <w:t xml:space="preserve"> </w:t>
        </w:r>
      </w:ins>
      <w:r>
        <w:rPr/>
        <w:t>возможные изменения, происшедшие с материальным но</w:t>
      </w:r>
      <w:del w:id="10286" w:author="user" w:date="2009-10-13T21:41:00Z">
        <w:r>
          <w:rPr/>
          <w:delText>-</w:delText>
          <w:br/>
        </w:r>
      </w:del>
      <w:r>
        <w:rPr/>
        <w:t>сителем информации в процессе ее хранения и передачи.</w:t>
      </w:r>
      <w:del w:id="10287" w:author="user" w:date="2009-10-13T21:41:00Z">
        <w:r>
          <w:rPr/>
          <w:br/>
        </w:r>
      </w:del>
      <w:ins w:id="10288" w:author="user" w:date="2009-10-13T21:41:00Z">
        <w:r>
          <w:rPr/>
          <w:t xml:space="preserve"> </w:t>
        </w:r>
      </w:ins>
      <w:r>
        <w:rPr/>
        <w:t>Для решения этих вопросов каждый из носителей проверя</w:t>
      </w:r>
      <w:del w:id="10289" w:author="user" w:date="2009-10-13T21:41:00Z">
        <w:r>
          <w:rPr/>
          <w:delText>-</w:delText>
          <w:br/>
        </w:r>
      </w:del>
      <w:r>
        <w:rPr/>
        <w:t>ется сам по себе и, кроме того, сопоставляются сведения из</w:t>
      </w:r>
      <w:del w:id="10290" w:author="user" w:date="2009-10-13T21:41:00Z">
        <w:r>
          <w:rPr/>
          <w:br/>
        </w:r>
      </w:del>
      <w:ins w:id="10291" w:author="user" w:date="2009-10-13T21:41:00Z">
        <w:r>
          <w:rPr/>
          <w:t xml:space="preserve"> </w:t>
        </w:r>
      </w:ins>
      <w:r>
        <w:rPr/>
        <w:t>различных источников (когда это возможно). Наряду с про</w:t>
      </w:r>
      <w:del w:id="10292" w:author="user" w:date="2009-10-13T21:41:00Z">
        <w:r>
          <w:rPr/>
          <w:delText>-</w:delText>
          <w:br/>
        </w:r>
      </w:del>
      <w:r>
        <w:rPr/>
        <w:t>веркой (а по сути, экспертной оценкой) информации по су</w:t>
      </w:r>
      <w:del w:id="10293" w:author="user" w:date="2009-10-13T21:41:00Z">
        <w:r>
          <w:rPr/>
          <w:delText>-</w:delText>
          <w:br/>
        </w:r>
      </w:del>
      <w:r>
        <w:rPr/>
        <w:t>ществу должно быть обращено внимание и на процессуаль</w:t>
      </w:r>
      <w:del w:id="10294" w:author="user" w:date="2009-10-13T21:41:00Z">
        <w:r>
          <w:rPr/>
          <w:delText>-</w:delText>
          <w:br/>
        </w:r>
      </w:del>
      <w:r>
        <w:rPr/>
        <w:t>ный регламент представленной информации, ее изъятие и</w:t>
      </w:r>
      <w:del w:id="10295" w:author="user" w:date="2009-10-13T21:41:00Z">
        <w:r>
          <w:rPr/>
          <w:br/>
        </w:r>
      </w:del>
      <w:ins w:id="10296" w:author="user" w:date="2009-10-13T21:41:00Z">
        <w:r>
          <w:rPr/>
          <w:t xml:space="preserve"> </w:t>
        </w:r>
      </w:ins>
      <w:r>
        <w:rPr/>
        <w:t>закрепление в соответствии с требованиями УПК.</w:t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188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20" w:after="0"/>
        <w:ind w:left="40" w:firstLine="420"/>
        <w:rPr/>
      </w:pPr>
      <w:r>
        <w:rPr/>
        <w:t>Гипотеза решения задачи установления объекта по</w:t>
      </w:r>
      <w:del w:id="10297" w:author="user" w:date="2009-10-13T21:41:00Z">
        <w:r>
          <w:rPr/>
          <w:br/>
        </w:r>
      </w:del>
      <w:ins w:id="10298" w:author="user" w:date="2009-10-13T21:41:00Z">
        <w:r>
          <w:rPr/>
          <w:t xml:space="preserve"> </w:t>
        </w:r>
      </w:ins>
      <w:r>
        <w:rPr/>
        <w:t>следу может строиться и как реконструктивная (индуктив</w:t>
      </w:r>
      <w:del w:id="10299" w:author="user" w:date="2009-10-13T21:41:00Z">
        <w:r>
          <w:rPr/>
          <w:delText>-</w:delText>
          <w:br/>
        </w:r>
      </w:del>
      <w:r>
        <w:rPr/>
        <w:t>ное обобщение признаков следа, позволяющее воссоздать</w:t>
      </w:r>
      <w:del w:id="10300" w:author="user" w:date="2009-10-13T21:41:00Z">
        <w:r>
          <w:rPr/>
          <w:br/>
        </w:r>
      </w:del>
      <w:ins w:id="10301" w:author="user" w:date="2009-10-13T21:41:00Z">
        <w:r>
          <w:rPr/>
          <w:t xml:space="preserve"> </w:t>
        </w:r>
      </w:ins>
      <w:r>
        <w:rPr/>
        <w:t>образ объекта, оставившего след), и как перенесенческая</w:t>
      </w:r>
      <w:del w:id="10302" w:author="user" w:date="2009-10-13T21:41:00Z">
        <w:r>
          <w:rPr/>
          <w:br/>
        </w:r>
      </w:del>
      <w:ins w:id="10303" w:author="user" w:date="2009-10-13T21:41:00Z">
        <w:r>
          <w:rPr/>
          <w:t xml:space="preserve"> </w:t>
        </w:r>
      </w:ins>
      <w:r>
        <w:rPr/>
        <w:t>(когда задача воссоздания образа объекта упрощается за</w:t>
      </w:r>
      <w:del w:id="10304" w:author="user" w:date="2009-10-13T21:41:00Z">
        <w:r>
          <w:rPr/>
          <w:br/>
        </w:r>
      </w:del>
      <w:ins w:id="10305" w:author="user" w:date="2009-10-13T21:41:00Z">
        <w:r>
          <w:rPr/>
          <w:t xml:space="preserve"> </w:t>
        </w:r>
      </w:ins>
      <w:r>
        <w:rPr/>
        <w:t>счет специфичности отображения и его признаков). Напри</w:t>
      </w:r>
      <w:del w:id="10306" w:author="user" w:date="2009-10-13T21:41:00Z">
        <w:r>
          <w:rPr/>
          <w:delText>-</w:delText>
          <w:br/>
        </w:r>
      </w:del>
      <w:r>
        <w:rPr/>
        <w:t>мер, оттиск печати, след отжима, оставленный инструмен</w:t>
      </w:r>
      <w:del w:id="10307" w:author="user" w:date="2009-10-13T21:41:00Z">
        <w:r>
          <w:rPr/>
          <w:delText>-</w:delText>
          <w:br/>
        </w:r>
      </w:del>
      <w:r>
        <w:rPr/>
        <w:t>том характерной формы. Причем заранее определить, к</w:t>
      </w:r>
      <w:del w:id="10308" w:author="user" w:date="2009-10-13T21:41:00Z">
        <w:r>
          <w:rPr/>
          <w:br/>
        </w:r>
      </w:del>
      <w:ins w:id="10309" w:author="user" w:date="2009-10-13T21:41:00Z">
        <w:r>
          <w:rPr/>
          <w:t xml:space="preserve"> </w:t>
        </w:r>
      </w:ins>
      <w:r>
        <w:rPr/>
        <w:t>какой из гипотез придется прибегнуть, бывает достаточно</w:t>
      </w:r>
      <w:del w:id="10310" w:author="user" w:date="2009-10-13T21:41:00Z">
        <w:r>
          <w:rPr/>
          <w:br/>
        </w:r>
      </w:del>
      <w:ins w:id="10311" w:author="user" w:date="2009-10-13T21:41:00Z">
        <w:r>
          <w:rPr/>
          <w:t xml:space="preserve"> </w:t>
        </w:r>
      </w:ins>
      <w:r>
        <w:rPr/>
        <w:t>трудно, так как один и тот же объект в разных условиях</w:t>
      </w:r>
      <w:del w:id="10312" w:author="user" w:date="2009-10-13T21:41:00Z">
        <w:r>
          <w:rPr/>
          <w:br/>
        </w:r>
      </w:del>
      <w:ins w:id="10313" w:author="user" w:date="2009-10-13T21:41:00Z">
        <w:r>
          <w:rPr/>
          <w:t xml:space="preserve"> </w:t>
        </w:r>
      </w:ins>
      <w:r>
        <w:rPr/>
        <w:t>может оставить далеко не адекватные следы. Так, след от</w:t>
      </w:r>
      <w:del w:id="10314" w:author="user" w:date="2009-10-13T21:41:00Z">
        <w:r>
          <w:rPr/>
          <w:br/>
        </w:r>
      </w:del>
      <w:ins w:id="10315" w:author="user" w:date="2009-10-13T21:41:00Z">
        <w:r>
          <w:rPr/>
          <w:t xml:space="preserve"> </w:t>
        </w:r>
      </w:ins>
      <w:r>
        <w:rPr/>
        <w:t>грунтозацепов протектора шины может быть прекрасно</w:t>
      </w:r>
      <w:del w:id="10316" w:author="user" w:date="2009-10-13T21:41:00Z">
        <w:r>
          <w:rPr/>
          <w:br/>
        </w:r>
      </w:del>
      <w:ins w:id="10317" w:author="user" w:date="2009-10-13T21:41:00Z">
        <w:r>
          <w:rPr/>
          <w:t xml:space="preserve"> </w:t>
        </w:r>
      </w:ins>
      <w:r>
        <w:rPr/>
        <w:t>виден и без труда определен как след протектора, если он</w:t>
      </w:r>
      <w:del w:id="10318" w:author="user" w:date="2009-10-13T21:41:00Z">
        <w:r>
          <w:rPr/>
          <w:br/>
        </w:r>
      </w:del>
      <w:ins w:id="10319" w:author="user" w:date="2009-10-13T21:41:00Z">
        <w:r>
          <w:rPr/>
          <w:t xml:space="preserve"> </w:t>
        </w:r>
      </w:ins>
      <w:r>
        <w:rPr/>
        <w:t>оставлен на твердом асфальтовом покрытии (след наслое</w:t>
      </w:r>
      <w:del w:id="10320" w:author="user" w:date="2009-10-13T21:41:00Z">
        <w:r>
          <w:rPr/>
          <w:delText>-</w:delText>
          <w:br/>
        </w:r>
      </w:del>
      <w:r>
        <w:rPr/>
        <w:t>ния) или в грунте, обладающем остаточной деформацией</w:t>
      </w:r>
      <w:del w:id="10321" w:author="user" w:date="2009-10-13T21:41:00Z">
        <w:r>
          <w:rPr/>
          <w:br/>
        </w:r>
      </w:del>
      <w:ins w:id="10322" w:author="user" w:date="2009-10-13T21:41:00Z">
        <w:r>
          <w:rPr/>
          <w:t xml:space="preserve"> </w:t>
        </w:r>
      </w:ins>
      <w:r>
        <w:rPr/>
        <w:t>(объемный след). Однако след такого же протектора на оде</w:t>
      </w:r>
      <w:del w:id="10323" w:author="user" w:date="2009-10-13T21:41:00Z">
        <w:r>
          <w:rPr/>
          <w:delText>-</w:delText>
          <w:br/>
        </w:r>
      </w:del>
      <w:r>
        <w:rPr/>
        <w:t>жде пострадавшего, возникший при переезде тела, может</w:t>
      </w:r>
      <w:del w:id="10324" w:author="user" w:date="2009-10-13T21:41:00Z">
        <w:r>
          <w:rPr/>
          <w:br/>
        </w:r>
      </w:del>
      <w:ins w:id="10325" w:author="user" w:date="2009-10-13T21:41:00Z">
        <w:r>
          <w:rPr/>
          <w:t xml:space="preserve"> </w:t>
        </w:r>
      </w:ins>
      <w:r>
        <w:rPr/>
        <w:t>быть воспринят с большим трудом и потребует не только</w:t>
      </w:r>
      <w:del w:id="10326" w:author="user" w:date="2009-10-13T21:41:00Z">
        <w:r>
          <w:rPr/>
          <w:br/>
        </w:r>
      </w:del>
      <w:ins w:id="10327" w:author="user" w:date="2009-10-13T21:41:00Z">
        <w:r>
          <w:rPr/>
          <w:t xml:space="preserve"> </w:t>
        </w:r>
      </w:ins>
      <w:r>
        <w:rPr/>
        <w:t>способов его усиления, но и известной доли воображения на</w:t>
      </w:r>
      <w:del w:id="10328" w:author="user" w:date="2009-10-13T21:41:00Z">
        <w:r>
          <w:rPr/>
          <w:br/>
        </w:r>
      </w:del>
      <w:ins w:id="10329" w:author="user" w:date="2009-10-13T21:41:00Z">
        <w:r>
          <w:rPr/>
          <w:t xml:space="preserve"> </w:t>
        </w:r>
      </w:ins>
      <w:r>
        <w:rPr/>
        <w:t>стадии выявления отдельных элементов следа и их сведе</w:t>
      </w:r>
      <w:del w:id="10330" w:author="user" w:date="2009-10-13T21:41:00Z">
        <w:r>
          <w:rPr/>
          <w:delText>-</w:delText>
          <w:br/>
        </w:r>
      </w:del>
      <w:r>
        <w:rPr/>
        <w:t>ния к единому рисунку шины. Объясняется это различием</w:t>
      </w:r>
      <w:del w:id="10331" w:author="user" w:date="2009-10-13T21:41:00Z">
        <w:r>
          <w:rPr/>
          <w:br/>
        </w:r>
      </w:del>
      <w:ins w:id="10332" w:author="user" w:date="2009-10-13T21:41:00Z">
        <w:r>
          <w:rPr/>
          <w:t xml:space="preserve"> </w:t>
        </w:r>
      </w:ins>
      <w:r>
        <w:rPr/>
        <w:t>в механизме возникновения следов. При переезде тела про</w:t>
      </w:r>
      <w:del w:id="10333" w:author="user" w:date="2009-10-13T21:41:00Z">
        <w:r>
          <w:rPr/>
          <w:delText>-</w:delText>
          <w:br/>
        </w:r>
      </w:del>
      <w:r>
        <w:rPr/>
        <w:t>исходит перемещение ткани одежды, ее натягивание, со</w:t>
      </w:r>
      <w:del w:id="10334" w:author="user" w:date="2009-10-13T21:41:00Z">
        <w:r>
          <w:rPr/>
          <w:delText>-</w:delText>
          <w:br/>
        </w:r>
      </w:del>
      <w:r>
        <w:rPr/>
        <w:t>сборивание в складки. Влияет также твердость подлежа</w:t>
      </w:r>
      <w:del w:id="10335" w:author="user" w:date="2009-10-13T21:41:00Z">
        <w:r>
          <w:rPr/>
          <w:delText>-</w:delText>
          <w:br/>
        </w:r>
      </w:del>
      <w:r>
        <w:rPr/>
        <w:t>щей под одеждой поверхности [область лопатки, живота,</w:t>
      </w:r>
      <w:del w:id="10336" w:author="user" w:date="2009-10-13T21:41:00Z">
        <w:r>
          <w:rPr/>
          <w:br/>
        </w:r>
      </w:del>
      <w:ins w:id="10337" w:author="user" w:date="2009-10-13T21:41:00Z">
        <w:r>
          <w:rPr/>
          <w:t xml:space="preserve"> </w:t>
        </w:r>
      </w:ins>
      <w:r>
        <w:rPr/>
        <w:t>предплечья и т. д.).</w:t>
      </w:r>
    </w:p>
    <w:p>
      <w:pPr>
        <w:pStyle w:val="Normal"/>
        <w:spacing w:lineRule="auto" w:line="218"/>
        <w:ind w:left="40" w:firstLine="420"/>
        <w:rPr/>
      </w:pPr>
      <w:r>
        <w:rPr/>
        <w:t>В определенной мере выбору правильной гипотезы спо</w:t>
      </w:r>
      <w:del w:id="10338" w:author="user" w:date="2009-10-13T21:41:00Z">
        <w:r>
          <w:rPr/>
          <w:delText>-</w:delText>
          <w:br/>
        </w:r>
      </w:del>
      <w:r>
        <w:rPr/>
        <w:t>собствует изучение материалов дела, позволяющих судить</w:t>
      </w:r>
      <w:del w:id="10339" w:author="user" w:date="2009-10-13T21:41:00Z">
        <w:r>
          <w:rPr/>
          <w:br/>
        </w:r>
      </w:del>
      <w:ins w:id="10340" w:author="user" w:date="2009-10-13T21:41:00Z">
        <w:r>
          <w:rPr/>
          <w:t xml:space="preserve"> </w:t>
        </w:r>
      </w:ins>
      <w:r>
        <w:rPr/>
        <w:t>об общей криминальной ситуации (или ее элементах) и фор</w:t>
      </w:r>
      <w:del w:id="10341" w:author="user" w:date="2009-10-13T21:41:00Z">
        <w:r>
          <w:rPr/>
          <w:delText>-</w:delText>
          <w:br/>
        </w:r>
      </w:del>
      <w:r>
        <w:rPr/>
        <w:t>мировать некоторое ожидание следа определенной катего</w:t>
      </w:r>
      <w:del w:id="10342" w:author="user" w:date="2009-10-13T21:41:00Z">
        <w:r>
          <w:rPr/>
          <w:delText>-</w:delText>
          <w:br/>
        </w:r>
      </w:del>
      <w:r>
        <w:rPr/>
        <w:t>рии. Этому же способствует и формулировка вопросов, по</w:t>
      </w:r>
      <w:del w:id="10343" w:author="user" w:date="2009-10-13T21:41:00Z">
        <w:r>
          <w:rPr/>
          <w:delText>-</w:delText>
          <w:br/>
        </w:r>
      </w:del>
      <w:r>
        <w:rPr/>
        <w:t>ставленных перед экспертом (см. Схему 10)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При решении рассматриваемых задач решаются все</w:t>
      </w:r>
      <w:del w:id="10344" w:author="user" w:date="2009-10-13T21:41:00Z">
        <w:r>
          <w:rPr/>
          <w:br/>
        </w:r>
      </w:del>
      <w:ins w:id="10345" w:author="user" w:date="2009-10-13T21:41:00Z">
        <w:r>
          <w:rPr/>
          <w:t xml:space="preserve"> </w:t>
        </w:r>
      </w:ins>
      <w:r>
        <w:rPr/>
        <w:t>три вида подзадач. Сначала выделяются признаки, кото</w:t>
      </w:r>
      <w:del w:id="10346" w:author="user" w:date="2009-10-13T21:41:00Z">
        <w:r>
          <w:rPr/>
          <w:delText>-</w:delText>
          <w:br/>
        </w:r>
      </w:del>
      <w:r>
        <w:rPr/>
        <w:t>рые могут быть использованы в качестве диагностических</w:t>
      </w:r>
      <w:del w:id="10347" w:author="user" w:date="2009-10-13T21:41:00Z">
        <w:r>
          <w:rPr/>
          <w:br/>
        </w:r>
      </w:del>
      <w:ins w:id="10348" w:author="user" w:date="2009-10-13T21:41:00Z">
        <w:r>
          <w:rPr/>
          <w:t xml:space="preserve"> </w:t>
        </w:r>
      </w:ins>
      <w:r>
        <w:rPr/>
        <w:t>для решения вопросов о свойствах объекта. После выявле</w:t>
      </w:r>
      <w:del w:id="10349" w:author="user" w:date="2009-10-13T21:41:00Z">
        <w:r>
          <w:rPr/>
          <w:delText>-</w:delText>
          <w:br/>
        </w:r>
      </w:del>
      <w:r>
        <w:rPr/>
        <w:t>ния информации (отобразившихся признаков объектов) пе</w:t>
      </w:r>
      <w:del w:id="10350" w:author="user" w:date="2009-10-13T21:41:00Z">
        <w:r>
          <w:rPr/>
          <w:delText>-</w:delText>
          <w:br/>
        </w:r>
      </w:del>
      <w:r>
        <w:rPr/>
        <w:t>реходят к подзадаче преобразования информации. Так, при</w:t>
      </w:r>
      <w:del w:id="10351" w:author="user" w:date="2009-10-13T21:41:00Z">
        <w:r>
          <w:rPr/>
          <w:br/>
        </w:r>
      </w:del>
      <w:ins w:id="10352" w:author="user" w:date="2009-10-13T21:41:00Z">
        <w:r>
          <w:rPr/>
          <w:t xml:space="preserve"> </w:t>
        </w:r>
      </w:ins>
      <w:r>
        <w:rPr/>
        <w:t>изучении оттиска печати это будут признаки, свидетельст</w:t>
      </w:r>
      <w:del w:id="10353" w:author="user" w:date="2009-10-13T21:41:00Z">
        <w:r>
          <w:rPr/>
          <w:delText>-</w:delText>
          <w:br/>
        </w:r>
      </w:del>
      <w:r>
        <w:rPr/>
        <w:t>вующие о поддельности использованного клише и его виде.</w:t>
      </w:r>
      <w:del w:id="10354" w:author="user" w:date="2009-10-13T21:41:00Z">
        <w:r>
          <w:rPr/>
          <w:br/>
        </w:r>
      </w:del>
      <w:ins w:id="10355" w:author="user" w:date="2009-10-13T21:41:00Z">
        <w:r>
          <w:rPr/>
          <w:t xml:space="preserve"> </w:t>
        </w:r>
      </w:ins>
      <w:r>
        <w:rPr/>
        <w:t>Например, наличие в оттиске грамматических ошибок, раз</w:t>
      </w:r>
      <w:del w:id="10356" w:author="user" w:date="2009-10-13T21:41:00Z">
        <w:r>
          <w:rPr/>
          <w:delText>-</w:delText>
          <w:br/>
        </w:r>
      </w:del>
      <w:r>
        <w:rPr/>
        <w:t>личия в высоте букв, в их отстоянии одна от другой, в вы</w:t>
      </w:r>
      <w:del w:id="10357" w:author="user" w:date="2009-10-13T21:41:00Z">
        <w:r>
          <w:rPr/>
          <w:delText>-</w:delText>
          <w:br/>
        </w:r>
      </w:del>
      <w:r>
        <w:rPr/>
        <w:t>полнении одноименных букв и т. п. укажут на признаки</w:t>
      </w:r>
      <w:del w:id="10358" w:author="user" w:date="2009-10-13T21:41:00Z">
        <w:r>
          <w:rPr/>
          <w:br/>
        </w:r>
      </w:del>
      <w:ins w:id="10359" w:author="user" w:date="2009-10-13T21:41:00Z">
        <w:r>
          <w:rPr/>
          <w:t xml:space="preserve"> </w:t>
        </w:r>
      </w:ins>
      <w:r>
        <w:rPr/>
        <w:t>подделки. Логической операцией вывода будет создание</w:t>
      </w:r>
      <w:del w:id="10360" w:author="user" w:date="2009-10-13T21:41:00Z">
        <w:r>
          <w:rPr/>
          <w:br/>
        </w:r>
      </w:del>
      <w:ins w:id="10361" w:author="user" w:date="2009-10-13T21:41:00Z">
        <w:r>
          <w:rPr/>
          <w:t xml:space="preserve"> </w:t>
        </w:r>
      </w:ins>
      <w:r>
        <w:rPr/>
        <w:t>гипотезы через перечисление: если в оттиске имеются при-</w:t>
      </w:r>
    </w:p>
    <w:p>
      <w:pPr>
        <w:pStyle w:val="Normal"/>
        <w:spacing w:lineRule="auto" w:line="240"/>
        <w:ind w:hanging="0"/>
        <w:rPr/>
      </w:pPr>
      <w:r>
        <w:rPr/>
        <w:t xml:space="preserve">§ </w:t>
      </w:r>
      <w:r>
        <w:rPr>
          <w:i/>
        </w:rPr>
        <w:t>1</w:t>
      </w:r>
      <w:r>
        <w:rPr/>
        <w:t xml:space="preserve"> Общая методика диагностического исследования объекта     189</w:t>
      </w:r>
    </w:p>
    <w:p>
      <w:pPr>
        <w:pStyle w:val="Normal"/>
        <w:spacing w:lineRule="auto" w:line="240" w:before="240" w:after="0"/>
        <w:ind w:left="1240" w:right="2200" w:hanging="0"/>
        <w:rPr/>
      </w:pPr>
      <w:ins w:id="10362" w:author="Алексей" w:date="1999-11-21T19:25:00Z">
        <w:r>
          <w:rPr>
            <w:color w:val="00FF00"/>
          </w:rPr>
          <w:t>$</w:t>
        </w:r>
      </w:ins>
      <w:ins w:id="10363" w:author="Алексей" w:date="1999-11-21T19:25:00Z">
        <w:r>
          <w:rPr>
            <w:color w:val="00FF00"/>
            <w:lang w:val="ru-RU"/>
          </w:rPr>
          <w:t xml:space="preserve"> </w:t>
        </w:r>
      </w:ins>
      <w:r>
        <w:rPr/>
        <w:t>II План исследования пос</w:t>
      </w:r>
      <w:del w:id="10364" w:author="user" w:date="2009-10-13T21:41:00Z">
        <w:r>
          <w:rPr/>
          <w:delText>-</w:delText>
          <w:br/>
        </w:r>
      </w:del>
      <w:r>
        <w:rPr/>
        <w:t>ле окончания предвари</w:t>
      </w:r>
      <w:del w:id="10365" w:author="user" w:date="2009-10-13T21:41:00Z">
        <w:r>
          <w:rPr/>
          <w:delText>-</w:delText>
          <w:br/>
        </w:r>
      </w:del>
      <w:r>
        <w:rPr/>
        <w:t>тельной стадии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5">
                <wp:simplePos x="0" y="0"/>
                <wp:positionH relativeFrom="margin">
                  <wp:posOffset>-50165</wp:posOffset>
                </wp:positionH>
                <wp:positionV relativeFrom="paragraph">
                  <wp:posOffset>26035</wp:posOffset>
                </wp:positionV>
                <wp:extent cx="2324100" cy="798830"/>
                <wp:effectExtent l="0" t="0" r="0" b="0"/>
                <wp:wrapTopAndBottom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_____</w:t>
                            </w: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>^-</w:t>
                            </w:r>
                            <w:r>
                              <w:rPr>
                                <w:sz w:val="18"/>
                              </w:rPr>
                              <w:t>——,</w:t>
                              <w:tab/>
                              <w:t>,—————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э</w:t>
                            </w:r>
                            <w:r>
                              <w:rPr>
                                <w:sz w:val="18"/>
                              </w:rPr>
                              <w:t>——————</w:t>
                            </w:r>
                          </w:p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вить след</w:t>
                              <w:tab/>
                              <w:t>Изучить исходные</w:t>
                            </w:r>
                          </w:p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</w:rPr>
                              <w:t>(отображение),</w:t>
                              <w:tab/>
                              <w:t>данные, свидетель-</w:t>
                            </w:r>
                          </w:p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</w:rPr>
                              <w:t>————</w:t>
                            </w:r>
                            <w:r>
                              <w:rPr>
                                <w:sz w:val="18"/>
                              </w:rPr>
                              <w:t>г————1</w:t>
                              <w:tab/>
                              <w:t>ствующие о под-</w:t>
                            </w:r>
                          </w:p>
                          <w:p>
                            <w:pPr>
                              <w:pStyle w:val="FR4"/>
                              <w:spacing w:lineRule="auto" w:line="259"/>
                              <w:ind w:left="600" w:hanging="0"/>
                              <w:jc w:val="right"/>
                              <w:rPr>
                                <w:sz w:val="18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</w:rPr>
                              <w:t>\</w:t>
                              <w:tab/>
                              <w:t>линности отобра-</w:t>
                            </w:r>
                          </w:p>
                          <w:p>
                            <w:pPr>
                              <w:pStyle w:val="FR4"/>
                              <w:spacing w:lineRule="auto" w:line="259"/>
                              <w:ind w:left="600" w:hanging="0"/>
                              <w:jc w:val="right"/>
                              <w:rPr>
                                <w:sz w:val="18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</w:rPr>
                              <w:t>\</w:t>
                              <w:tab/>
                              <w:t>ж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62.9pt;mso-wrap-distance-left:504pt;mso-wrap-distance-right:504pt;mso-wrap-distance-top:2pt;mso-wrap-distance-bottom:2pt;margin-top:2.05pt;mso-position-vertical-relative:text;margin-left:-3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>_____</w:t>
                      </w:r>
                      <w:r>
                        <w:rPr>
                          <w:i/>
                          <w:sz w:val="18"/>
                          <w:u w:val="single"/>
                        </w:rPr>
                        <w:t>^-</w:t>
                      </w:r>
                      <w:r>
                        <w:rPr>
                          <w:sz w:val="18"/>
                        </w:rPr>
                        <w:t>——,</w:t>
                        <w:tab/>
                        <w:t>,—————</w:t>
                      </w:r>
                      <w:r>
                        <w:rPr>
                          <w:sz w:val="18"/>
                          <w:vertAlign w:val="superscript"/>
                        </w:rPr>
                        <w:t>э</w:t>
                      </w:r>
                      <w:r>
                        <w:rPr>
                          <w:sz w:val="18"/>
                        </w:rPr>
                        <w:t>——————</w:t>
                      </w:r>
                    </w:p>
                    <w:p>
                      <w:pPr>
                        <w:pStyle w:val="FR4"/>
                        <w:ind w:hanging="0"/>
                        <w:rPr>
                          <w:sz w:val="18"/>
                          <w:highlight w:val="none"/>
                        </w:rPr>
                      </w:pPr>
                      <w:r>
                        <w:rPr>
                          <w:sz w:val="18"/>
                        </w:rPr>
                        <w:t>Выявить след</w:t>
                        <w:tab/>
                        <w:t>Изучить исходные</w:t>
                      </w:r>
                    </w:p>
                    <w:p>
                      <w:pPr>
                        <w:pStyle w:val="FR4"/>
                        <w:ind w:hanging="0"/>
                        <w:rPr>
                          <w:sz w:val="18"/>
                          <w:highlight w:val="none"/>
                        </w:rPr>
                      </w:pPr>
                      <w:r>
                        <w:rPr>
                          <w:sz w:val="18"/>
                        </w:rPr>
                        <w:t>(отображение),</w:t>
                        <w:tab/>
                        <w:t>данные, свидетель-</w:t>
                      </w:r>
                    </w:p>
                    <w:p>
                      <w:pPr>
                        <w:pStyle w:val="FR4"/>
                        <w:ind w:hanging="0"/>
                        <w:rPr>
                          <w:sz w:val="18"/>
                          <w:highlight w:val="none"/>
                        </w:rPr>
                      </w:pPr>
                      <w:r>
                        <w:rPr>
                          <w:sz w:val="18"/>
                        </w:rPr>
                        <w:t>————</w:t>
                      </w:r>
                      <w:r>
                        <w:rPr>
                          <w:sz w:val="18"/>
                        </w:rPr>
                        <w:t>г————1</w:t>
                        <w:tab/>
                        <w:t>ствующие о под-</w:t>
                      </w:r>
                    </w:p>
                    <w:p>
                      <w:pPr>
                        <w:pStyle w:val="FR4"/>
                        <w:spacing w:lineRule="auto" w:line="259"/>
                        <w:ind w:left="600" w:hanging="0"/>
                        <w:jc w:val="right"/>
                        <w:rPr>
                          <w:sz w:val="18"/>
                          <w:highlight w:val="none"/>
                        </w:rPr>
                      </w:pPr>
                      <w:r>
                        <w:rPr>
                          <w:sz w:val="18"/>
                        </w:rPr>
                        <w:t>\</w:t>
                        <w:tab/>
                        <w:t>линности отобра-</w:t>
                      </w:r>
                    </w:p>
                    <w:p>
                      <w:pPr>
                        <w:pStyle w:val="FR4"/>
                        <w:spacing w:lineRule="auto" w:line="259"/>
                        <w:ind w:left="600" w:hanging="0"/>
                        <w:jc w:val="right"/>
                        <w:rPr>
                          <w:sz w:val="18"/>
                          <w:highlight w:val="none"/>
                        </w:rPr>
                      </w:pPr>
                      <w:r>
                        <w:rPr>
                          <w:sz w:val="18"/>
                        </w:rPr>
                        <w:t>\</w:t>
                        <w:tab/>
                        <w:t>ж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6">
                <wp:simplePos x="0" y="0"/>
                <wp:positionH relativeFrom="margin">
                  <wp:posOffset>2375535</wp:posOffset>
                </wp:positionH>
                <wp:positionV relativeFrom="paragraph">
                  <wp:posOffset>51435</wp:posOffset>
                </wp:positionV>
                <wp:extent cx="1257300" cy="788670"/>
                <wp:effectExtent l="0" t="0" r="0" b="0"/>
                <wp:wrapTopAndBottom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Запросить дополни</w:t>
                            </w:r>
                            <w:del w:id="10366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тельные материалы,</w:t>
                            </w:r>
                            <w:del w:id="10367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0368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касающиеся обнару</w:t>
                            </w:r>
                            <w:del w:id="10369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жения, закрепления,</w:t>
                            </w:r>
                            <w:del w:id="10370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0371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изъятия отображе</w:t>
                            </w:r>
                            <w:del w:id="10372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2.1pt;mso-wrap-distance-left:504pt;mso-wrap-distance-right:504pt;mso-wrap-distance-top:2pt;mso-wrap-distance-bottom:2pt;margin-top:4.05pt;mso-position-vertical-relative:text;margin-left:1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Запросить дополни</w:t>
                      </w:r>
                      <w:del w:id="10373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тельные материалы,</w:t>
                      </w:r>
                      <w:del w:id="10374" w:author="user" w:date="2009-10-13T21:41:00Z">
                        <w:r>
                          <w:rPr/>
                          <w:br/>
                        </w:r>
                      </w:del>
                      <w:ins w:id="10375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касающиеся обнару</w:t>
                      </w:r>
                      <w:del w:id="10376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жения, закрепления,</w:t>
                      </w:r>
                      <w:del w:id="10377" w:author="user" w:date="2009-10-13T21:41:00Z">
                        <w:r>
                          <w:rPr/>
                          <w:br/>
                        </w:r>
                      </w:del>
                      <w:ins w:id="10378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изъятия отображе</w:t>
                      </w:r>
                      <w:del w:id="10379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7">
                <wp:simplePos x="0" y="0"/>
                <wp:positionH relativeFrom="margin">
                  <wp:posOffset>89535</wp:posOffset>
                </wp:positionH>
                <wp:positionV relativeFrom="paragraph">
                  <wp:posOffset>51435</wp:posOffset>
                </wp:positionV>
                <wp:extent cx="2184400" cy="262890"/>
                <wp:effectExtent l="0" t="0" r="0" b="0"/>
                <wp:wrapTopAndBottom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Определить объем информационного</w:t>
                            </w:r>
                            <w:del w:id="10380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0381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поля в отображении объект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0.7pt;mso-wrap-distance-left:504pt;mso-wrap-distance-right:504pt;mso-wrap-distance-top:2pt;mso-wrap-distance-bottom:2pt;margin-top:4.05pt;mso-position-vertical-relative:text;margin-left: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Определить объем информационного</w:t>
                      </w:r>
                      <w:del w:id="10382" w:author="user" w:date="2009-10-13T21:41:00Z">
                        <w:r>
                          <w:rPr/>
                          <w:br/>
                        </w:r>
                      </w:del>
                      <w:ins w:id="10383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поля в отображении объекта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8">
                <wp:simplePos x="0" y="0"/>
                <wp:positionH relativeFrom="margin">
                  <wp:posOffset>2375535</wp:posOffset>
                </wp:positionH>
                <wp:positionV relativeFrom="paragraph">
                  <wp:posOffset>26035</wp:posOffset>
                </wp:positionV>
                <wp:extent cx="1257300" cy="657225"/>
                <wp:effectExtent l="0" t="0" r="0" b="0"/>
                <wp:wrapTopAndBottom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Отказаться от даль</w:t>
                            </w:r>
                            <w:del w:id="10384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нейшего исследова</w:t>
                            </w:r>
                            <w:del w:id="10385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ния, составить моти</w:t>
                            </w:r>
                            <w:del w:id="10386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вированный отказ,</w:t>
                            </w:r>
                            <w:del w:id="10387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0388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вернуть материал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75pt;mso-wrap-distance-left:504pt;mso-wrap-distance-right:504pt;mso-wrap-distance-top:2pt;mso-wrap-distance-bottom:2pt;margin-top:2.05pt;mso-position-vertical-relative:text;margin-left:1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Отказаться от даль</w:t>
                      </w:r>
                      <w:del w:id="10389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нейшего исследова</w:t>
                      </w:r>
                      <w:del w:id="10390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ния, составить моти</w:t>
                      </w:r>
                      <w:del w:id="10391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вированный отказ,</w:t>
                      </w:r>
                      <w:del w:id="10392" w:author="user" w:date="2009-10-13T21:41:00Z">
                        <w:r>
                          <w:rPr/>
                          <w:br/>
                        </w:r>
                      </w:del>
                      <w:ins w:id="10393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вернуть материал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Выделить диагностиче</w:t>
      </w:r>
      <w:del w:id="10394" w:author="user" w:date="2009-10-13T21:41:00Z">
        <w:r>
          <w:rPr/>
          <w:delText>-</w:delText>
          <w:br/>
        </w:r>
      </w:del>
      <w:r>
        <w:rPr/>
        <w:t>ские признаки объекта,</w:t>
      </w:r>
      <w:del w:id="10395" w:author="user" w:date="2009-10-13T21:41:00Z">
        <w:r>
          <w:rPr/>
          <w:br/>
        </w:r>
      </w:del>
      <w:ins w:id="10396" w:author="user" w:date="2009-10-13T21:41:00Z">
        <w:r>
          <w:rPr/>
          <w:t xml:space="preserve"> </w:t>
        </w:r>
      </w:ins>
      <w:r>
        <w:rPr/>
        <w:t>оставившего след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Установить наличие (от</w:t>
      </w:r>
      <w:del w:id="10397" w:author="user" w:date="2009-10-13T21:41:00Z">
        <w:r>
          <w:rPr/>
          <w:delText>-</w:delText>
          <w:br/>
        </w:r>
      </w:del>
      <w:r>
        <w:rPr/>
        <w:t>сутствие) признаков,</w:t>
      </w:r>
      <w:del w:id="10398" w:author="user" w:date="2009-10-13T21:41:00Z">
        <w:r>
          <w:rPr/>
          <w:br/>
        </w:r>
      </w:del>
      <w:ins w:id="10399" w:author="user" w:date="2009-10-13T21:41:00Z">
        <w:r>
          <w:rPr/>
          <w:t xml:space="preserve"> </w:t>
        </w:r>
      </w:ins>
      <w:r>
        <w:rPr/>
        <w:t>пригодных для иденти</w:t>
      </w:r>
      <w:del w:id="10400" w:author="user" w:date="2009-10-13T21:41:00Z">
        <w:r>
          <w:rPr/>
          <w:delText>-</w:delText>
          <w:br/>
        </w:r>
      </w:del>
      <w:r>
        <w:rPr/>
        <w:t>фикации объекта, оста</w:t>
      </w:r>
      <w:del w:id="10401" w:author="user" w:date="2009-10-13T21:41:00Z">
        <w:r>
          <w:rPr/>
          <w:delText>-</w:delText>
          <w:br/>
        </w:r>
      </w:del>
      <w:r>
        <w:rPr/>
        <w:t>вившего отображение.</w:t>
      </w:r>
    </w:p>
    <w:p>
      <w:pPr>
        <w:sectPr>
          <w:type w:val="nextPage"/>
          <w:pgSz w:w="11906" w:h="16820"/>
          <w:pgMar w:left="1500" w:right="5400" w:gutter="0" w:header="0" w:top="1440" w:footer="0" w:bottom="720"/>
          <w:pgNumType w:fmt="decimal"/>
          <w:cols w:num="2" w:equalWidth="false" w:sep="true">
            <w:col w:w="2060" w:space="840"/>
            <w:col w:w="2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nextPage"/>
          <w:pgSz w:w="11906" w:h="16820"/>
          <w:pgMar w:left="1520" w:right="5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Определить свойства</w:t>
      </w:r>
      <w:del w:id="10402" w:author="user" w:date="2009-10-13T21:41:00Z">
        <w:r>
          <w:rPr/>
          <w:br/>
        </w:r>
      </w:del>
      <w:ins w:id="10403" w:author="user" w:date="2009-10-13T21:41:00Z">
        <w:r>
          <w:rPr/>
          <w:t xml:space="preserve"> </w:t>
        </w:r>
      </w:ins>
      <w:r>
        <w:rPr/>
        <w:t>объекта, оставившего.</w:t>
      </w:r>
      <w:del w:id="10404" w:author="user" w:date="2009-10-13T21:41:00Z">
        <w:r>
          <w:rPr/>
          <w:br/>
        </w:r>
      </w:del>
      <w:ins w:id="10405" w:author="user" w:date="2009-10-13T21:41:00Z">
        <w:r>
          <w:rPr/>
          <w:t xml:space="preserve"> </w:t>
        </w:r>
      </w:ins>
      <w:r>
        <w:rPr/>
        <w:t>отображение, и меха</w:t>
      </w:r>
      <w:del w:id="10406" w:author="user" w:date="2009-10-13T21:41:00Z">
        <w:r>
          <w:rPr/>
          <w:delText>-</w:delText>
          <w:br/>
        </w:r>
      </w:del>
      <w:r>
        <w:rPr/>
        <w:t>низм отображения.</w:t>
      </w:r>
    </w:p>
    <w:p>
      <w:pPr>
        <w:pStyle w:val="Normal"/>
        <w:spacing w:lineRule="auto" w:line="240" w:before="320" w:after="0"/>
        <w:ind w:hanging="0"/>
        <w:rPr>
          <w:highlight w:val="none"/>
        </w:rPr>
      </w:pPr>
      <w:r>
        <w:rPr/>
        <w:t>Сформулировать вывод.</w:t>
      </w:r>
    </w:p>
    <w:p>
      <w:pPr>
        <w:pStyle w:val="Normal"/>
        <w:spacing w:lineRule="auto" w:line="240" w:before="220" w:after="0"/>
        <w:ind w:hanging="0"/>
        <w:rPr/>
      </w:pPr>
      <w:r>
        <w:br w:type="column"/>
      </w:r>
      <w:r>
        <w:rPr/>
        <w:t>Сформулировать вывод</w:t>
      </w:r>
      <w:del w:id="10407" w:author="user" w:date="2009-10-13T21:41:00Z">
        <w:r>
          <w:rPr/>
          <w:br/>
        </w:r>
      </w:del>
      <w:ins w:id="10408" w:author="user" w:date="2009-10-13T21:41:00Z">
        <w:r>
          <w:rPr/>
          <w:t xml:space="preserve"> </w:t>
        </w:r>
      </w:ins>
      <w:r>
        <w:rPr/>
        <w:t>о пригодности (непри</w:t>
      </w:r>
      <w:del w:id="10409" w:author="user" w:date="2009-10-13T21:41:00Z">
        <w:r>
          <w:rPr/>
          <w:delText>-</w:delText>
          <w:br/>
        </w:r>
      </w:del>
      <w:r>
        <w:rPr/>
        <w:t>годности) отображения</w:t>
      </w:r>
      <w:del w:id="10410" w:author="user" w:date="2009-10-13T21:41:00Z">
        <w:r>
          <w:rPr/>
          <w:br/>
        </w:r>
      </w:del>
      <w:ins w:id="10411" w:author="user" w:date="2009-10-13T21:41:00Z">
        <w:r>
          <w:rPr/>
          <w:t xml:space="preserve"> </w:t>
        </w:r>
      </w:ins>
      <w:r>
        <w:rPr/>
        <w:t>для идентификации</w:t>
      </w:r>
      <w:del w:id="10412" w:author="user" w:date="2009-10-13T21:41:00Z">
        <w:r>
          <w:rPr/>
          <w:br/>
        </w:r>
      </w:del>
      <w:ins w:id="10413" w:author="user" w:date="2009-10-13T21:41:00Z">
        <w:r>
          <w:rPr/>
          <w:t xml:space="preserve"> </w:t>
        </w:r>
      </w:ins>
      <w:r>
        <w:rPr/>
        <w:t>объекта.        ___</w:t>
      </w:r>
    </w:p>
    <w:p>
      <w:pPr>
        <w:sectPr>
          <w:type w:val="continuous"/>
          <w:pgSz w:w="11906" w:h="16820"/>
          <w:pgMar w:left="1520" w:right="5340" w:gutter="0" w:header="0" w:top="1440" w:footer="0" w:bottom="720"/>
          <w:cols w:num="2" w:equalWidth="false" w:sep="true">
            <w:col w:w="2120" w:space="800"/>
            <w:col w:w="2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highlight w:val="none"/>
        </w:rPr>
      </w:pPr>
      <w:r>
        <w:rPr/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ind w:left="40" w:right="3400" w:hanging="0"/>
        <w:rPr/>
      </w:pPr>
      <w:r>
        <w:rPr/>
        <w:t>Определить фактическое</w:t>
      </w:r>
      <w:del w:id="10414" w:author="user" w:date="2009-10-13T21:41:00Z">
        <w:r>
          <w:rPr/>
          <w:br/>
        </w:r>
      </w:del>
      <w:ins w:id="10415" w:author="user" w:date="2009-10-13T21:41:00Z">
        <w:r>
          <w:rPr/>
          <w:t xml:space="preserve"> </w:t>
        </w:r>
      </w:ins>
      <w:r>
        <w:rPr/>
        <w:t>состояние объекта в мо</w:t>
      </w:r>
      <w:del w:id="10416" w:author="user" w:date="2009-10-13T21:41:00Z">
        <w:r>
          <w:rPr/>
          <w:delText>-</w:delText>
          <w:br/>
        </w:r>
      </w:del>
      <w:r>
        <w:rPr/>
        <w:t>мент возникновения ото</w:t>
      </w:r>
      <w:del w:id="10417" w:author="user" w:date="2009-10-13T21:41:00Z">
        <w:r>
          <w:rPr/>
          <w:delText>-</w:delText>
          <w:br/>
        </w:r>
      </w:del>
      <w:r>
        <w:rPr/>
        <w:t>бражения.</w:t>
      </w:r>
    </w:p>
    <w:p>
      <w:pPr>
        <w:pStyle w:val="Normal"/>
        <w:spacing w:lineRule="auto" w:line="240" w:before="300" w:after="0"/>
        <w:ind w:left="40" w:hanging="0"/>
        <w:jc w:val="left"/>
        <w:rPr>
          <w:highlight w:val="none"/>
        </w:rPr>
      </w:pPr>
      <w:r>
        <w:rPr/>
        <w:t>Сформулировать вывод.</w:t>
      </w:r>
    </w:p>
    <w:p>
      <w:pPr>
        <w:pStyle w:val="Normal"/>
        <w:spacing w:lineRule="auto" w:line="240" w:before="260" w:after="0"/>
        <w:ind w:left="360" w:right="200" w:hanging="0"/>
        <w:jc w:val="center"/>
        <w:rPr/>
      </w:pPr>
      <w:r>
        <w:rPr/>
        <w:t>Схема 10. IV. Алгоритм решения диагностических задач</w:t>
      </w:r>
      <w:del w:id="10418" w:author="user" w:date="2009-10-13T21:41:00Z">
        <w:r>
          <w:rPr/>
          <w:br/>
        </w:r>
      </w:del>
      <w:ins w:id="10419" w:author="user" w:date="2009-10-13T21:41:00Z">
        <w:r>
          <w:rPr/>
          <w:t xml:space="preserve"> </w:t>
        </w:r>
      </w:ins>
      <w:r>
        <w:rPr/>
        <w:t>при исследовании отображений объекта</w:t>
      </w:r>
    </w:p>
    <w:p>
      <w:pPr>
        <w:pStyle w:val="FR4"/>
        <w:spacing w:lineRule="auto" w:line="218" w:before="100" w:after="0"/>
        <w:ind w:hanging="0"/>
        <w:rPr/>
      </w:pPr>
      <w:r>
        <w:rPr>
          <w:sz w:val="18"/>
        </w:rPr>
        <w:t>знаки "у, ф, х, ц'\ свойственные поддельным клише, то кли</w:t>
      </w:r>
      <w:del w:id="1042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ше, использованное для получения оттиска, поддельное. Но</w:t>
      </w:r>
      <w:del w:id="10421" w:author="user" w:date="2009-10-13T21:41:00Z">
        <w:r>
          <w:rPr>
            <w:sz w:val="18"/>
          </w:rPr>
          <w:br/>
        </w:r>
      </w:del>
      <w:ins w:id="1042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ряду с установлением факта использования поддельного</w:t>
      </w:r>
      <w:del w:id="10423" w:author="user" w:date="2009-10-13T21:41:00Z">
        <w:r>
          <w:rPr>
            <w:sz w:val="18"/>
          </w:rPr>
          <w:br/>
        </w:r>
      </w:del>
      <w:ins w:id="1042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лише может быть установлен факт способа его изготовле</w:t>
      </w:r>
      <w:del w:id="1042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. Признаки, позволяющие установить способ, являются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/>
        <w:t>190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left="40" w:hanging="0"/>
        <w:rPr/>
      </w:pPr>
      <w:r>
        <w:rPr/>
        <w:t>одновременно и признаками подделки, но могут представ</w:t>
      </w:r>
      <w:del w:id="10426" w:author="user" w:date="2009-10-13T21:41:00Z">
        <w:r>
          <w:rPr/>
          <w:delText>-</w:delText>
          <w:br/>
        </w:r>
      </w:del>
      <w:r>
        <w:rPr/>
        <w:t>лять и самостоятельную ценность, например, в целях розы</w:t>
      </w:r>
      <w:del w:id="10427" w:author="user" w:date="2009-10-13T21:41:00Z">
        <w:r>
          <w:rPr/>
          <w:delText>-</w:delText>
          <w:br/>
        </w:r>
      </w:del>
      <w:r>
        <w:rPr/>
        <w:t>ска клише или лица, изготавливающего такие клише (гра</w:t>
      </w:r>
      <w:del w:id="10428" w:author="user" w:date="2009-10-13T21:41:00Z">
        <w:r>
          <w:rPr/>
          <w:delText>-</w:delText>
          <w:br/>
        </w:r>
      </w:del>
      <w:r>
        <w:rPr/>
        <w:t>вированием, путем использования типографского набора,</w:t>
      </w:r>
      <w:del w:id="10429" w:author="user" w:date="2009-10-13T21:41:00Z">
        <w:r>
          <w:rPr/>
          <w:br/>
        </w:r>
      </w:del>
      <w:ins w:id="10430" w:author="user" w:date="2009-10-13T21:41:00Z">
        <w:r>
          <w:rPr/>
          <w:t xml:space="preserve"> </w:t>
        </w:r>
      </w:ins>
      <w:r>
        <w:rPr/>
        <w:t>грубым, примитивным способом и т. п.).</w:t>
      </w:r>
    </w:p>
    <w:p>
      <w:pPr>
        <w:pStyle w:val="Normal"/>
        <w:spacing w:lineRule="auto" w:line="218"/>
        <w:rPr/>
      </w:pPr>
      <w:r>
        <w:rPr/>
        <w:t>Вместе с тем решение задачи преобразования инфор</w:t>
      </w:r>
      <w:del w:id="10431" w:author="user" w:date="2009-10-13T21:41:00Z">
        <w:r>
          <w:rPr/>
          <w:delText>-</w:delText>
          <w:br/>
        </w:r>
      </w:del>
      <w:r>
        <w:rPr/>
        <w:t>мации зачастую является далеко не простым. На этой ста</w:t>
      </w:r>
      <w:del w:id="10432" w:author="user" w:date="2009-10-13T21:41:00Z">
        <w:r>
          <w:rPr/>
          <w:delText>-</w:delText>
          <w:br/>
        </w:r>
      </w:del>
      <w:r>
        <w:rPr/>
        <w:t>дии исследования эксперту предстоит установить, насколь</w:t>
      </w:r>
      <w:del w:id="10433" w:author="user" w:date="2009-10-13T21:41:00Z">
        <w:r>
          <w:rPr/>
          <w:delText>-</w:delText>
          <w:br/>
        </w:r>
      </w:del>
      <w:r>
        <w:rPr/>
        <w:t>ко признаки отображения гомоморфны (или изоморфны)</w:t>
      </w:r>
      <w:del w:id="10434" w:author="user" w:date="2009-10-13T21:41:00Z">
        <w:r>
          <w:rPr/>
          <w:br/>
        </w:r>
      </w:del>
      <w:ins w:id="10435" w:author="user" w:date="2009-10-13T21:41:00Z">
        <w:r>
          <w:rPr/>
          <w:t xml:space="preserve"> </w:t>
        </w:r>
      </w:ins>
      <w:r>
        <w:rPr/>
        <w:t>признакам самого объекта. Иными словами, насколько ус</w:t>
      </w:r>
      <w:del w:id="10436" w:author="user" w:date="2009-10-13T21:41:00Z">
        <w:r>
          <w:rPr/>
          <w:delText>-</w:delText>
          <w:br/>
        </w:r>
      </w:del>
      <w:r>
        <w:rPr/>
        <w:t>ловия отображения повлияли на перенос информации с объ</w:t>
      </w:r>
      <w:del w:id="10437" w:author="user" w:date="2009-10-13T21:41:00Z">
        <w:r>
          <w:rPr/>
          <w:delText>-</w:delText>
          <w:br/>
        </w:r>
      </w:del>
      <w:r>
        <w:rPr/>
        <w:t>екта на отображение. Для трасологов это будет изучение</w:t>
      </w:r>
      <w:del w:id="10438" w:author="user" w:date="2009-10-13T21:41:00Z">
        <w:r>
          <w:rPr/>
          <w:br/>
        </w:r>
      </w:del>
      <w:ins w:id="10439" w:author="user" w:date="2009-10-13T21:41:00Z">
        <w:r>
          <w:rPr/>
          <w:t xml:space="preserve"> </w:t>
        </w:r>
      </w:ins>
      <w:r>
        <w:rPr/>
        <w:t>свойств следовоспринимающей поверхности, механизма сле</w:t>
      </w:r>
      <w:del w:id="10440" w:author="user" w:date="2009-10-13T21:41:00Z">
        <w:r>
          <w:rPr/>
          <w:delText>-</w:delText>
          <w:br/>
        </w:r>
      </w:del>
      <w:r>
        <w:rPr/>
        <w:t>дообразования и предполагаемых свойств объекта, оставив</w:t>
      </w:r>
      <w:del w:id="10441" w:author="user" w:date="2009-10-13T21:41:00Z">
        <w:r>
          <w:rPr/>
          <w:delText>-</w:delText>
          <w:br/>
        </w:r>
      </w:del>
      <w:r>
        <w:rPr/>
        <w:t>шего след. Для документоведов — изучение свойств мате</w:t>
      </w:r>
      <w:del w:id="10442" w:author="user" w:date="2009-10-13T21:41:00Z">
        <w:r>
          <w:rPr/>
          <w:delText>-</w:delText>
          <w:br/>
        </w:r>
      </w:del>
      <w:r>
        <w:rPr/>
        <w:t>риала, на котором оставлена печать, свойств использован</w:t>
      </w:r>
      <w:del w:id="10443" w:author="user" w:date="2009-10-13T21:41:00Z">
        <w:r>
          <w:rPr/>
          <w:delText>-</w:delText>
          <w:br/>
        </w:r>
      </w:del>
      <w:r>
        <w:rPr/>
        <w:t>ного при этом красителя, механизма отображения (подлож</w:t>
      </w:r>
      <w:del w:id="10444" w:author="user" w:date="2009-10-13T21:41:00Z">
        <w:r>
          <w:rPr/>
          <w:delText>-</w:delText>
          <w:br/>
        </w:r>
      </w:del>
      <w:r>
        <w:rPr/>
        <w:t>ка, степень надавливания и т. п.). Для почерковедов — на</w:t>
      </w:r>
      <w:del w:id="10445" w:author="user" w:date="2009-10-13T21:41:00Z">
        <w:r>
          <w:rPr/>
          <w:delText>-</w:delText>
          <w:br/>
        </w:r>
      </w:del>
      <w:r>
        <w:rPr/>
        <w:t>личие необычных условий письма в момент выполнения ру</w:t>
      </w:r>
      <w:del w:id="10446" w:author="user" w:date="2009-10-13T21:41:00Z">
        <w:r>
          <w:rPr/>
          <w:delText>-</w:delText>
          <w:br/>
        </w:r>
      </w:del>
      <w:r>
        <w:rPr/>
        <w:t>кописного документа, ставшего объектом исследования.</w:t>
      </w:r>
    </w:p>
    <w:p>
      <w:pPr>
        <w:pStyle w:val="Normal"/>
        <w:spacing w:lineRule="auto" w:line="218"/>
        <w:rPr/>
      </w:pPr>
      <w:r>
        <w:rPr/>
        <w:t>Наряду с выявлением диагностических признаков мо</w:t>
      </w:r>
      <w:del w:id="10447" w:author="user" w:date="2009-10-13T21:41:00Z">
        <w:r>
          <w:rPr/>
          <w:delText>-</w:delText>
          <w:br/>
        </w:r>
      </w:del>
      <w:r>
        <w:rPr/>
        <w:t>жет решаться и часто решается сопутствующая задача —</w:t>
      </w:r>
      <w:del w:id="10448" w:author="user" w:date="2009-10-13T21:41:00Z">
        <w:r>
          <w:rPr/>
          <w:br/>
        </w:r>
      </w:del>
      <w:ins w:id="10449" w:author="user" w:date="2009-10-13T21:41:00Z">
        <w:r>
          <w:rPr/>
          <w:t xml:space="preserve"> </w:t>
        </w:r>
      </w:ins>
      <w:r>
        <w:rPr/>
        <w:t>установить пригодность отображения для идентификации</w:t>
      </w:r>
      <w:del w:id="10450" w:author="user" w:date="2009-10-13T21:41:00Z">
        <w:r>
          <w:rPr/>
          <w:br/>
        </w:r>
      </w:del>
      <w:ins w:id="10451" w:author="user" w:date="2009-10-13T21:41:00Z">
        <w:r>
          <w:rPr/>
          <w:t xml:space="preserve"> </w:t>
        </w:r>
      </w:ins>
      <w:r>
        <w:rPr/>
        <w:t>по нему объекта. Данная задача по своей природе также</w:t>
      </w:r>
      <w:del w:id="10452" w:author="user" w:date="2009-10-13T21:41:00Z">
        <w:r>
          <w:rPr/>
          <w:br/>
        </w:r>
      </w:del>
      <w:ins w:id="10453" w:author="user" w:date="2009-10-13T21:41:00Z">
        <w:r>
          <w:rPr/>
          <w:t xml:space="preserve"> </w:t>
        </w:r>
      </w:ins>
      <w:r>
        <w:rPr/>
        <w:t>является диагностической и всегда предшествует задаче</w:t>
      </w:r>
      <w:del w:id="10454" w:author="user" w:date="2009-10-13T21:41:00Z">
        <w:r>
          <w:rPr/>
          <w:br/>
        </w:r>
      </w:del>
      <w:ins w:id="10455" w:author="user" w:date="2009-10-13T21:41:00Z">
        <w:r>
          <w:rPr/>
          <w:t xml:space="preserve"> </w:t>
        </w:r>
      </w:ins>
      <w:r>
        <w:rPr/>
        <w:t>идентификационной (пригоден ли след для идентификации).</w:t>
      </w:r>
      <w:del w:id="10456" w:author="user" w:date="2009-10-13T21:41:00Z">
        <w:r>
          <w:rPr/>
          <w:br/>
        </w:r>
      </w:del>
      <w:ins w:id="10457" w:author="user" w:date="2009-10-13T21:41:00Z">
        <w:r>
          <w:rPr/>
          <w:t xml:space="preserve"> </w:t>
        </w:r>
      </w:ins>
      <w:r>
        <w:rPr/>
        <w:t>Она является частной по отношению к задаче: "определить</w:t>
      </w:r>
      <w:del w:id="10458" w:author="user" w:date="2009-10-13T21:41:00Z">
        <w:r>
          <w:rPr/>
          <w:br/>
        </w:r>
      </w:del>
      <w:ins w:id="10459" w:author="user" w:date="2009-10-13T21:41:00Z">
        <w:r>
          <w:rPr/>
          <w:t xml:space="preserve"> </w:t>
        </w:r>
      </w:ins>
      <w:r>
        <w:rPr/>
        <w:t>возможность судить по отображению о свойствах объекта"</w:t>
      </w:r>
      <w:del w:id="10460" w:author="user" w:date="2009-10-13T21:41:00Z">
        <w:r>
          <w:rPr/>
          <w:br/>
        </w:r>
      </w:del>
      <w:ins w:id="10461" w:author="user" w:date="2009-10-13T21:41:00Z">
        <w:r>
          <w:rPr/>
          <w:t xml:space="preserve"> </w:t>
        </w:r>
      </w:ins>
      <w:r>
        <w:rPr/>
        <w:t>и решается по общим правилам диагностирования. Выводы</w:t>
      </w:r>
      <w:del w:id="10462" w:author="user" w:date="2009-10-13T21:41:00Z">
        <w:r>
          <w:rPr/>
          <w:br/>
        </w:r>
      </w:del>
      <w:ins w:id="10463" w:author="user" w:date="2009-10-13T21:41:00Z">
        <w:r>
          <w:rPr/>
          <w:t xml:space="preserve"> </w:t>
        </w:r>
      </w:ins>
      <w:r>
        <w:rPr/>
        <w:t>в результате ее решения могут иметь следующий вид: ото</w:t>
      </w:r>
      <w:del w:id="10464" w:author="user" w:date="2009-10-13T21:41:00Z">
        <w:r>
          <w:rPr/>
          <w:delText>-</w:delText>
          <w:br/>
        </w:r>
      </w:del>
      <w:r>
        <w:rPr/>
        <w:t>бражение пригодно для идентификации объекта; не при</w:t>
      </w:r>
      <w:del w:id="10465" w:author="user" w:date="2009-10-13T21:41:00Z">
        <w:r>
          <w:rPr/>
          <w:delText>-</w:delText>
          <w:br/>
        </w:r>
      </w:del>
      <w:r>
        <w:rPr/>
        <w:t>годно; для решения вопроса о пригодности необходим еще и</w:t>
      </w:r>
      <w:del w:id="10466" w:author="user" w:date="2009-10-13T21:41:00Z">
        <w:r>
          <w:rPr/>
          <w:br/>
        </w:r>
      </w:del>
      <w:ins w:id="10467" w:author="user" w:date="2009-10-13T21:41:00Z">
        <w:r>
          <w:rPr/>
          <w:t xml:space="preserve"> </w:t>
        </w:r>
      </w:ins>
      <w:r>
        <w:rPr/>
        <w:t>сам проверяемый объект.</w:t>
      </w:r>
    </w:p>
    <w:p>
      <w:pPr>
        <w:pStyle w:val="Normal"/>
        <w:spacing w:lineRule="auto" w:line="218"/>
        <w:rPr/>
      </w:pPr>
      <w:ins w:id="10468" w:author="Алексей" w:date="1999-11-21T19:25:00Z">
        <w:r>
          <w:rPr>
            <w:color w:val="00FF00"/>
          </w:rPr>
          <w:t>$</w:t>
        </w:r>
      </w:ins>
      <w:ins w:id="10469" w:author="Алексей" w:date="1999-11-21T19:25:00Z">
        <w:r>
          <w:rPr>
            <w:color w:val="00FF00"/>
            <w:lang w:val="ru-RU"/>
          </w:rPr>
          <w:t xml:space="preserve"> </w:t>
        </w:r>
      </w:ins>
      <w:r>
        <w:rPr/>
        <w:t>На стадии оценки полученных результатов главным в</w:t>
      </w:r>
      <w:del w:id="10470" w:author="user" w:date="2009-10-13T21:41:00Z">
        <w:r>
          <w:rPr/>
          <w:br/>
        </w:r>
      </w:del>
      <w:ins w:id="10471" w:author="user" w:date="2009-10-13T21:41:00Z">
        <w:r>
          <w:rPr/>
          <w:t xml:space="preserve"> </w:t>
        </w:r>
      </w:ins>
      <w:r>
        <w:rPr/>
        <w:t>диагностике такого рода является установление степени</w:t>
      </w:r>
      <w:del w:id="10472" w:author="user" w:date="2009-10-13T21:41:00Z">
        <w:r>
          <w:rPr/>
          <w:br/>
        </w:r>
      </w:del>
      <w:ins w:id="10473" w:author="user" w:date="2009-10-13T21:41:00Z">
        <w:r>
          <w:rPr/>
          <w:t xml:space="preserve"> </w:t>
        </w:r>
      </w:ins>
      <w:r>
        <w:rPr/>
        <w:t>искажения информации при переносе ее с объекта на ото</w:t>
      </w:r>
      <w:del w:id="10474" w:author="user" w:date="2009-10-13T21:41:00Z">
        <w:r>
          <w:rPr/>
          <w:delText>-</w:delText>
          <w:br/>
        </w:r>
      </w:del>
      <w:r>
        <w:rPr/>
        <w:t>бражение и достоверность признаков, позволяющих судить</w:t>
      </w:r>
      <w:del w:id="10475" w:author="user" w:date="2009-10-13T21:41:00Z">
        <w:r>
          <w:rPr/>
          <w:br/>
        </w:r>
      </w:del>
      <w:ins w:id="10476" w:author="user" w:date="2009-10-13T21:41:00Z">
        <w:r>
          <w:rPr/>
          <w:t xml:space="preserve"> </w:t>
        </w:r>
      </w:ins>
      <w:r>
        <w:rPr/>
        <w:t>об объекте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Если требуется установить по отображению (следу)</w:t>
      </w:r>
      <w:del w:id="10477" w:author="user" w:date="2009-10-13T21:41:00Z">
        <w:r>
          <w:rPr/>
          <w:br/>
        </w:r>
      </w:del>
      <w:ins w:id="10478" w:author="user" w:date="2009-10-13T21:41:00Z">
        <w:r>
          <w:rPr/>
          <w:t xml:space="preserve"> </w:t>
        </w:r>
      </w:ins>
      <w:r>
        <w:rPr/>
        <w:t>механизм его возникновения, то эта задача также решается</w:t>
      </w:r>
      <w:del w:id="10479" w:author="user" w:date="2009-10-13T21:41:00Z">
        <w:r>
          <w:rPr/>
          <w:br/>
        </w:r>
      </w:del>
      <w:ins w:id="10480" w:author="user" w:date="2009-10-13T21:41:00Z">
        <w:r>
          <w:rPr/>
          <w:t xml:space="preserve"> </w:t>
        </w:r>
      </w:ins>
      <w:r>
        <w:rPr/>
        <w:t>способом выявления и анализа специфических признаков.</w:t>
      </w:r>
      <w:del w:id="10481" w:author="user" w:date="2009-10-13T21:41:00Z">
        <w:r>
          <w:rPr/>
          <w:br/>
        </w:r>
      </w:del>
      <w:ins w:id="10482" w:author="user" w:date="2009-10-13T21:41:00Z">
        <w:r>
          <w:rPr/>
          <w:t xml:space="preserve"> </w:t>
        </w:r>
      </w:ins>
      <w:ins w:id="10483" w:author="Алексей" w:date="1999-11-21T19:26:00Z">
        <w:r>
          <w:rPr>
            <w:color w:val="00FF00"/>
          </w:rPr>
          <w:t>$</w:t>
        </w:r>
      </w:ins>
      <w:ins w:id="10484" w:author="Алексей" w:date="1999-11-21T19:26:00Z">
        <w:r>
          <w:rPr>
            <w:color w:val="00FF00"/>
            <w:lang w:val="ru-RU"/>
          </w:rPr>
          <w:t xml:space="preserve"> </w:t>
        </w:r>
      </w:ins>
      <w:r>
        <w:rPr/>
        <w:t>В трасологии известны признаки, характеризующие в це</w:t>
      </w:r>
      <w:del w:id="10485" w:author="user" w:date="2009-10-13T21:41:00Z">
        <w:r>
          <w:rPr/>
          <w:delText>-</w:delText>
          <w:br/>
        </w:r>
      </w:del>
      <w:r>
        <w:rPr/>
        <w:t>лом механизм следообразования, которые могут быть клас</w:t>
      </w:r>
      <w:del w:id="10486" w:author="user" w:date="2009-10-13T21:41:00Z">
        <w:r>
          <w:rPr/>
          <w:delText>-</w:delText>
          <w:br/>
        </w:r>
      </w:del>
      <w:r>
        <w:rPr/>
        <w:t>сифицированы следующим образом:</w:t>
      </w:r>
    </w:p>
    <w:p>
      <w:pPr>
        <w:pStyle w:val="Normal"/>
        <w:spacing w:lineRule="auto" w:line="240"/>
        <w:ind w:left="40" w:hanging="0"/>
        <w:jc w:val="left"/>
        <w:rPr>
          <w:highlight w:val="none"/>
        </w:rPr>
      </w:pPr>
      <w:r>
        <w:rPr/>
        <w:t>2. Общая методика диагностического исследования объекта     191</w:t>
      </w:r>
    </w:p>
    <w:p>
      <w:pPr>
        <w:pStyle w:val="Normal"/>
        <w:spacing w:lineRule="auto" w:line="240" w:before="120" w:after="0"/>
        <w:ind w:firstLine="400"/>
        <w:rPr/>
      </w:pPr>
      <w:ins w:id="10487" w:author="Алексей" w:date="1999-11-21T19:26:00Z">
        <w:r>
          <w:rPr>
            <w:color w:val="00FF00"/>
          </w:rPr>
          <w:t>$</w:t>
        </w:r>
      </w:ins>
      <w:ins w:id="10488" w:author="Алексей" w:date="1999-11-21T19:26:00Z">
        <w:r>
          <w:rPr>
            <w:color w:val="00FF00"/>
            <w:lang w:val="ru-RU"/>
          </w:rPr>
          <w:t xml:space="preserve"> </w:t>
        </w:r>
      </w:ins>
      <w:r>
        <w:rPr/>
        <w:t>• признаки характера воздействия,</w:t>
      </w:r>
    </w:p>
    <w:p>
      <w:pPr>
        <w:pStyle w:val="Normal"/>
        <w:spacing w:lineRule="auto" w:line="218"/>
        <w:ind w:firstLine="400"/>
        <w:rPr/>
      </w:pPr>
      <w:r>
        <w:rPr/>
        <w:t xml:space="preserve">• </w:t>
      </w:r>
      <w:r>
        <w:rPr/>
        <w:t>признаки направления и интенсивности физического</w:t>
      </w:r>
      <w:del w:id="10489" w:author="user" w:date="2009-10-13T21:41:00Z">
        <w:r>
          <w:rPr/>
          <w:br/>
        </w:r>
      </w:del>
      <w:ins w:id="10490" w:author="user" w:date="2009-10-13T21:41:00Z">
        <w:r>
          <w:rPr/>
          <w:t xml:space="preserve"> </w:t>
        </w:r>
      </w:ins>
      <w:r>
        <w:rPr/>
        <w:t>воздействия,</w:t>
      </w:r>
    </w:p>
    <w:p>
      <w:pPr>
        <w:pStyle w:val="Normal"/>
        <w:spacing w:lineRule="auto" w:line="240"/>
        <w:ind w:firstLine="400"/>
        <w:rPr>
          <w:highlight w:val="none"/>
        </w:rPr>
      </w:pPr>
      <w:r>
        <w:rPr/>
        <w:t xml:space="preserve">• </w:t>
      </w:r>
      <w:r>
        <w:rPr/>
        <w:t>признаки причины движения (изменения),</w:t>
      </w:r>
    </w:p>
    <w:p>
      <w:pPr>
        <w:pStyle w:val="Normal"/>
        <w:spacing w:lineRule="auto" w:line="240"/>
        <w:ind w:firstLine="400"/>
        <w:rPr>
          <w:highlight w:val="none"/>
        </w:rPr>
      </w:pPr>
      <w:r>
        <w:rPr/>
        <w:t xml:space="preserve">• </w:t>
      </w:r>
      <w:r>
        <w:rPr/>
        <w:t>признаки направления и скорости движения,</w:t>
      </w:r>
    </w:p>
    <w:p>
      <w:pPr>
        <w:pStyle w:val="Normal"/>
        <w:spacing w:lineRule="auto" w:line="240"/>
        <w:ind w:firstLine="400"/>
        <w:rPr>
          <w:highlight w:val="none"/>
        </w:rPr>
      </w:pPr>
      <w:r>
        <w:rPr/>
        <w:t xml:space="preserve">• </w:t>
      </w:r>
      <w:r>
        <w:rPr/>
        <w:t>признаки положения объектов,</w:t>
      </w:r>
    </w:p>
    <w:p>
      <w:pPr>
        <w:pStyle w:val="Normal"/>
        <w:spacing w:lineRule="auto" w:line="240"/>
        <w:ind w:firstLine="400"/>
        <w:rPr>
          <w:highlight w:val="none"/>
        </w:rPr>
      </w:pPr>
      <w:r>
        <w:rPr/>
        <w:t xml:space="preserve">• </w:t>
      </w:r>
      <w:r>
        <w:rPr/>
        <w:t>признаки направления взаимного перемещения,</w:t>
      </w:r>
    </w:p>
    <w:p>
      <w:pPr>
        <w:pStyle w:val="Normal"/>
        <w:spacing w:lineRule="auto" w:line="240"/>
        <w:ind w:firstLine="400"/>
        <w:rPr>
          <w:highlight w:val="none"/>
        </w:rPr>
      </w:pPr>
      <w:r>
        <w:rPr/>
        <w:t xml:space="preserve">• </w:t>
      </w:r>
      <w:r>
        <w:rPr/>
        <w:t>признаки способов формирования следов,</w:t>
      </w:r>
    </w:p>
    <w:p>
      <w:pPr>
        <w:pStyle w:val="Normal"/>
        <w:spacing w:lineRule="auto" w:line="240"/>
        <w:ind w:firstLine="400"/>
        <w:rPr>
          <w:highlight w:val="none"/>
        </w:rPr>
      </w:pPr>
      <w:r>
        <w:rPr/>
        <w:t xml:space="preserve">• </w:t>
      </w:r>
      <w:r>
        <w:rPr/>
        <w:t>признаки последовательности нанесения следов,</w:t>
      </w:r>
    </w:p>
    <w:p>
      <w:pPr>
        <w:pStyle w:val="Normal"/>
        <w:spacing w:lineRule="auto" w:line="218"/>
        <w:ind w:firstLine="400"/>
        <w:rPr/>
      </w:pPr>
      <w:r>
        <w:rPr/>
        <w:t xml:space="preserve">• </w:t>
      </w:r>
      <w:r>
        <w:rPr/>
        <w:t>признаки давности образования следов.</w:t>
      </w:r>
      <w:del w:id="10491" w:author="user" w:date="2009-10-13T21:41:00Z">
        <w:r>
          <w:rPr/>
          <w:br/>
        </w:r>
      </w:del>
      <w:ins w:id="10492" w:author="user" w:date="2009-10-13T21:41:00Z">
        <w:r>
          <w:rPr/>
          <w:t xml:space="preserve"> </w:t>
        </w:r>
      </w:ins>
      <w:r>
        <w:rPr/>
        <w:t>Приведенный перечень призван свидетельствовать об</w:t>
      </w:r>
      <w:del w:id="10493" w:author="user" w:date="2009-10-13T21:41:00Z">
        <w:r>
          <w:rPr/>
          <w:br/>
        </w:r>
      </w:del>
      <w:ins w:id="10494" w:author="user" w:date="2009-10-13T21:41:00Z">
        <w:r>
          <w:rPr/>
          <w:t xml:space="preserve"> </w:t>
        </w:r>
      </w:ins>
      <w:r>
        <w:rPr/>
        <w:t>обстоятельности, полноте и предельной конкретности, с ко</w:t>
      </w:r>
      <w:del w:id="10495" w:author="user" w:date="2009-10-13T21:41:00Z">
        <w:r>
          <w:rPr/>
          <w:delText>-</w:delText>
          <w:br/>
        </w:r>
      </w:del>
      <w:r>
        <w:rPr/>
        <w:t>торыми классифицируются диагностические признаки.</w:t>
      </w:r>
      <w:del w:id="10496" w:author="user" w:date="2009-10-13T21:41:00Z">
        <w:r>
          <w:rPr/>
          <w:br/>
        </w:r>
      </w:del>
      <w:ins w:id="10497" w:author="user" w:date="2009-10-13T21:41:00Z">
        <w:r>
          <w:rPr/>
          <w:t xml:space="preserve"> </w:t>
        </w:r>
      </w:ins>
      <w:r>
        <w:rPr/>
        <w:t>Расчленив механизм на целый ряд составляющих, каждая</w:t>
      </w:r>
      <w:del w:id="10498" w:author="user" w:date="2009-10-13T21:41:00Z">
        <w:r>
          <w:rPr/>
          <w:br/>
        </w:r>
      </w:del>
      <w:ins w:id="10499" w:author="user" w:date="2009-10-13T21:41:00Z">
        <w:r>
          <w:rPr/>
          <w:t xml:space="preserve"> </w:t>
        </w:r>
      </w:ins>
      <w:r>
        <w:rPr/>
        <w:t>из которых включает достаточно большой перечень диагно</w:t>
      </w:r>
      <w:del w:id="10500" w:author="user" w:date="2009-10-13T21:41:00Z">
        <w:r>
          <w:rPr/>
          <w:delText>-</w:delText>
          <w:br/>
        </w:r>
      </w:del>
      <w:r>
        <w:rPr/>
        <w:t>стических признаков и их комплексов, удается определить</w:t>
      </w:r>
      <w:del w:id="10501" w:author="user" w:date="2009-10-13T21:41:00Z">
        <w:r>
          <w:rPr/>
          <w:br/>
        </w:r>
      </w:del>
      <w:ins w:id="10502" w:author="user" w:date="2009-10-13T21:41:00Z">
        <w:r>
          <w:rPr/>
          <w:t xml:space="preserve"> </w:t>
        </w:r>
      </w:ins>
      <w:r>
        <w:rPr/>
        <w:t>вещественно-энергетический механизм взаимодействия.</w:t>
      </w:r>
      <w:del w:id="10503" w:author="user" w:date="2009-10-13T21:41:00Z">
        <w:r>
          <w:rPr/>
          <w:br/>
        </w:r>
      </w:del>
      <w:ins w:id="10504" w:author="user" w:date="2009-10-13T21:41:00Z">
        <w:r>
          <w:rPr/>
          <w:t xml:space="preserve"> </w:t>
        </w:r>
      </w:ins>
      <w:r>
        <w:rPr/>
        <w:t>Конечно, столь подробная классификация существует только</w:t>
      </w:r>
      <w:del w:id="10505" w:author="user" w:date="2009-10-13T21:41:00Z">
        <w:r>
          <w:rPr/>
          <w:br/>
        </w:r>
      </w:del>
      <w:ins w:id="10506" w:author="user" w:date="2009-10-13T21:41:00Z">
        <w:r>
          <w:rPr/>
          <w:t xml:space="preserve"> </w:t>
        </w:r>
      </w:ins>
      <w:r>
        <w:rPr/>
        <w:t>в трасологии, где механизм возникновения следа является</w:t>
      </w:r>
      <w:del w:id="10507" w:author="user" w:date="2009-10-13T21:41:00Z">
        <w:r>
          <w:rPr/>
          <w:br/>
        </w:r>
      </w:del>
      <w:ins w:id="10508" w:author="user" w:date="2009-10-13T21:41:00Z">
        <w:r>
          <w:rPr/>
          <w:t xml:space="preserve"> </w:t>
        </w:r>
      </w:ins>
      <w:r>
        <w:rPr/>
        <w:t>нередко самостоятельной задачей. Вместе с тем и в других</w:t>
      </w:r>
      <w:del w:id="10509" w:author="user" w:date="2009-10-13T21:41:00Z">
        <w:r>
          <w:rPr/>
          <w:br/>
        </w:r>
      </w:del>
      <w:ins w:id="10510" w:author="user" w:date="2009-10-13T21:41:00Z">
        <w:r>
          <w:rPr/>
          <w:t xml:space="preserve"> </w:t>
        </w:r>
      </w:ins>
      <w:r>
        <w:rPr/>
        <w:t>видах криминалистических экспертиз имеются теоретиче</w:t>
      </w:r>
      <w:del w:id="10511" w:author="user" w:date="2009-10-13T21:41:00Z">
        <w:r>
          <w:rPr/>
          <w:delText>-</w:delText>
          <w:br/>
        </w:r>
      </w:del>
      <w:r>
        <w:rPr/>
        <w:t>ские обоснования диагностических признаков, используе</w:t>
      </w:r>
      <w:del w:id="10512" w:author="user" w:date="2009-10-13T21:41:00Z">
        <w:r>
          <w:rPr/>
          <w:delText>-</w:delText>
          <w:br/>
        </w:r>
      </w:del>
      <w:r>
        <w:rPr/>
        <w:t>мых для установления механизма отображения (условия</w:t>
      </w:r>
      <w:del w:id="10513" w:author="user" w:date="2009-10-13T21:41:00Z">
        <w:r>
          <w:rPr/>
          <w:br/>
        </w:r>
      </w:del>
      <w:ins w:id="10514" w:author="user" w:date="2009-10-13T21:41:00Z">
        <w:r>
          <w:rPr/>
          <w:t xml:space="preserve"> </w:t>
        </w:r>
      </w:ins>
      <w:r>
        <w:rPr/>
        <w:t>возникновения следов). В судебной баллистике, например,</w:t>
      </w:r>
      <w:del w:id="10515" w:author="user" w:date="2009-10-13T21:41:00Z">
        <w:r>
          <w:rPr/>
          <w:br/>
        </w:r>
      </w:del>
      <w:ins w:id="10516" w:author="user" w:date="2009-10-13T21:41:00Z">
        <w:r>
          <w:rPr/>
          <w:t xml:space="preserve"> </w:t>
        </w:r>
      </w:ins>
      <w:r>
        <w:rPr/>
        <w:t>это признаки следов близкого выстрела и признаки следов</w:t>
      </w:r>
      <w:del w:id="10517" w:author="user" w:date="2009-10-13T21:41:00Z">
        <w:r>
          <w:rPr/>
          <w:br/>
        </w:r>
      </w:del>
      <w:ins w:id="10518" w:author="user" w:date="2009-10-13T21:41:00Z">
        <w:r>
          <w:rPr/>
          <w:t xml:space="preserve"> </w:t>
        </w:r>
      </w:ins>
      <w:r>
        <w:rPr/>
        <w:t>неблизкого выстрела. В .судебном почерковедении это при</w:t>
      </w:r>
      <w:del w:id="10519" w:author="user" w:date="2009-10-13T21:41:00Z">
        <w:r>
          <w:rPr/>
          <w:delText>-</w:delText>
          <w:br/>
        </w:r>
      </w:del>
      <w:r>
        <w:rPr/>
        <w:t>знаки необычных условий, намеренного изменения почерка</w:t>
      </w:r>
      <w:del w:id="10520" w:author="user" w:date="2009-10-13T21:41:00Z">
        <w:r>
          <w:rPr/>
          <w:br/>
        </w:r>
      </w:del>
      <w:ins w:id="10521" w:author="user" w:date="2009-10-13T21:41:00Z">
        <w:r>
          <w:rPr/>
          <w:t xml:space="preserve"> </w:t>
        </w:r>
      </w:ins>
      <w:r>
        <w:rPr/>
        <w:t>и т. д.</w:t>
      </w:r>
    </w:p>
    <w:p>
      <w:pPr>
        <w:pStyle w:val="Normal"/>
        <w:spacing w:lineRule="auto" w:line="218"/>
        <w:ind w:firstLine="420"/>
        <w:rPr/>
      </w:pPr>
      <w:r>
        <w:rPr/>
        <w:t>Гипотеза при такого рода исследованиях строится по</w:t>
      </w:r>
      <w:del w:id="10522" w:author="user" w:date="2009-10-13T21:41:00Z">
        <w:r>
          <w:rPr/>
          <w:br/>
        </w:r>
      </w:del>
      <w:ins w:id="10523" w:author="user" w:date="2009-10-13T21:41:00Z">
        <w:r>
          <w:rPr/>
          <w:t xml:space="preserve"> </w:t>
        </w:r>
      </w:ins>
      <w:r>
        <w:rPr/>
        <w:t>принципу реконструктивных индуктивных обобщений, ко</w:t>
      </w:r>
      <w:del w:id="10524" w:author="user" w:date="2009-10-13T21:41:00Z">
        <w:r>
          <w:rPr/>
          <w:delText>-</w:delText>
          <w:br/>
        </w:r>
      </w:del>
      <w:r>
        <w:rPr/>
        <w:t>гда от систем отдельных групп признаков переходят к суж</w:t>
      </w:r>
      <w:del w:id="10525" w:author="user" w:date="2009-10-13T21:41:00Z">
        <w:r>
          <w:rPr/>
          <w:delText>-</w:delText>
          <w:br/>
        </w:r>
      </w:del>
      <w:r>
        <w:rPr/>
        <w:t>дению о системе в целом. Правомерность трактовки меха</w:t>
      </w:r>
      <w:del w:id="10526" w:author="user" w:date="2009-10-13T21:41:00Z">
        <w:r>
          <w:rPr/>
          <w:delText>-</w:delText>
          <w:br/>
        </w:r>
      </w:del>
      <w:r>
        <w:rPr/>
        <w:t>низма следообразования как системы не вызывает возра</w:t>
      </w:r>
      <w:del w:id="10527" w:author="user" w:date="2009-10-13T21:41:00Z">
        <w:r>
          <w:rPr/>
          <w:delText>-</w:delText>
          <w:br/>
        </w:r>
      </w:del>
      <w:r>
        <w:rPr/>
        <w:t>жений при учете сложности этого процесса. При исследова</w:t>
      </w:r>
      <w:del w:id="10528" w:author="user" w:date="2009-10-13T21:41:00Z">
        <w:r>
          <w:rPr/>
          <w:delText>-</w:delText>
          <w:br/>
        </w:r>
      </w:del>
      <w:r>
        <w:rPr/>
        <w:t>нии механизма всегда есть место и аналогии, так как отбор</w:t>
      </w:r>
      <w:del w:id="10529" w:author="user" w:date="2009-10-13T21:41:00Z">
        <w:r>
          <w:rPr/>
          <w:br/>
        </w:r>
      </w:del>
      <w:ins w:id="10530" w:author="user" w:date="2009-10-13T21:41:00Z">
        <w:r>
          <w:rPr/>
          <w:t xml:space="preserve"> </w:t>
        </w:r>
      </w:ins>
      <w:r>
        <w:rPr/>
        <w:t>признаков осуществлялся в свое время на основе изучения</w:t>
      </w:r>
      <w:del w:id="10531" w:author="user" w:date="2009-10-13T21:41:00Z">
        <w:r>
          <w:rPr/>
          <w:br/>
        </w:r>
      </w:del>
      <w:ins w:id="10532" w:author="user" w:date="2009-10-13T21:41:00Z">
        <w:r>
          <w:rPr/>
          <w:t xml:space="preserve"> </w:t>
        </w:r>
      </w:ins>
      <w:r>
        <w:rPr/>
        <w:t>типичных ситуаций и положений механики как составной</w:t>
      </w:r>
      <w:del w:id="10533" w:author="user" w:date="2009-10-13T21:41:00Z">
        <w:r>
          <w:rPr/>
          <w:br/>
        </w:r>
      </w:del>
      <w:ins w:id="10534" w:author="user" w:date="2009-10-13T21:41:00Z">
        <w:r>
          <w:rPr/>
          <w:t xml:space="preserve"> </w:t>
        </w:r>
      </w:ins>
      <w:r>
        <w:rPr/>
        <w:t>части физики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Частным случаем установления механизма следообра</w:t>
      </w:r>
      <w:del w:id="10535" w:author="user" w:date="2009-10-13T21:41:00Z">
        <w:r>
          <w:rPr/>
          <w:delText>-</w:delText>
          <w:br/>
        </w:r>
      </w:del>
      <w:r>
        <w:rPr/>
        <w:t>зования является диагностическое исследование следов жид</w:t>
      </w:r>
      <w:del w:id="10536" w:author="user" w:date="2009-10-13T21:41:00Z">
        <w:r>
          <w:rPr/>
          <w:delText>-</w:delText>
          <w:br/>
        </w:r>
      </w:del>
      <w:r>
        <w:rPr/>
        <w:t>ких веществ (крови, топлива, кислот и т. д.). Изучению сле</w:t>
      </w:r>
      <w:del w:id="10537" w:author="user" w:date="2009-10-13T21:41:00Z">
        <w:r>
          <w:rPr/>
          <w:delText>-</w:delText>
          <w:br/>
        </w:r>
      </w:del>
      <w:r>
        <w:rPr/>
        <w:t>дов крови всегда уделялось большое внимание как в судеб</w:t>
      </w:r>
      <w:del w:id="10538" w:author="user" w:date="2009-10-13T21:41:00Z">
        <w:r>
          <w:rPr/>
          <w:delText>-</w:delText>
          <w:br/>
        </w:r>
      </w:del>
      <w:r>
        <w:rPr/>
        <w:t>ной медицине, так и в криминалистике. Говоря о кримина</w:t>
      </w:r>
      <w:del w:id="10539" w:author="user" w:date="2009-10-13T21:41:00Z">
        <w:r>
          <w:rPr/>
          <w:delText>-</w:delText>
          <w:br/>
        </w:r>
      </w:del>
      <w:r>
        <w:rPr/>
        <w:t>листическом исследовании следов крови, имеют в виду</w:t>
      </w:r>
      <w:del w:id="10540" w:author="user" w:date="2009-10-13T21:41:00Z">
        <w:r>
          <w:rPr/>
          <w:br/>
        </w:r>
      </w:del>
      <w:ins w:id="10541" w:author="user" w:date="2009-10-13T21:41:00Z">
        <w:r>
          <w:rPr/>
          <w:t xml:space="preserve"> </w:t>
        </w:r>
      </w:ins>
      <w:r>
        <w:rPr/>
        <w:t>трасологическую диагностику их формы с целью установ-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192 Глава 6. Методика криминалистического диагностирования </w:t>
      </w:r>
      <w:r>
        <w:rPr>
          <w:i/>
        </w:rPr>
        <w:t>':</w:t>
      </w:r>
    </w:p>
    <w:p>
      <w:pPr>
        <w:pStyle w:val="Normal"/>
        <w:spacing w:lineRule="auto" w:line="240"/>
        <w:ind w:left="40" w:hanging="0"/>
        <w:rPr/>
      </w:pPr>
      <w:r>
        <w:rPr/>
        <w:t>ления условий образования следов- По форме различают</w:t>
      </w:r>
      <w:del w:id="10542" w:author="user" w:date="2009-10-13T21:41:00Z">
        <w:r>
          <w:rPr/>
          <w:br/>
        </w:r>
      </w:del>
      <w:ins w:id="10543" w:author="user" w:date="2009-10-13T21:41:00Z">
        <w:r>
          <w:rPr/>
          <w:t xml:space="preserve"> </w:t>
        </w:r>
      </w:ins>
      <w:r>
        <w:rPr/>
        <w:t>следы: капель, брызг, потеков, помарок (мазков, отпечат</w:t>
      </w:r>
      <w:del w:id="10544" w:author="user" w:date="2009-10-13T21:41:00Z">
        <w:r>
          <w:rPr/>
          <w:delText>-</w:delText>
          <w:br/>
        </w:r>
      </w:del>
      <w:r>
        <w:rPr/>
        <w:t>ков), в виде луж. Для каждой из обозначенных категорий</w:t>
      </w:r>
      <w:del w:id="10545" w:author="user" w:date="2009-10-13T21:41:00Z">
        <w:r>
          <w:rPr/>
          <w:br/>
        </w:r>
      </w:del>
      <w:ins w:id="10546" w:author="user" w:date="2009-10-13T21:41:00Z">
        <w:r>
          <w:rPr/>
          <w:t xml:space="preserve"> </w:t>
        </w:r>
      </w:ins>
      <w:r>
        <w:rPr/>
        <w:t>следов известны условия их возникновения. Для капель</w:t>
      </w:r>
      <w:del w:id="10547" w:author="user" w:date="2009-10-13T21:41:00Z">
        <w:r>
          <w:rPr/>
          <w:br/>
        </w:r>
      </w:del>
      <w:ins w:id="10548" w:author="user" w:date="2009-10-13T21:41:00Z">
        <w:r>
          <w:rPr/>
          <w:t xml:space="preserve"> </w:t>
        </w:r>
      </w:ins>
      <w:r>
        <w:rPr/>
        <w:t>прослежена зависимость размера и формы следа от высоты</w:t>
      </w:r>
      <w:del w:id="10549" w:author="user" w:date="2009-10-13T21:41:00Z">
        <w:r>
          <w:rPr/>
          <w:br/>
        </w:r>
      </w:del>
      <w:ins w:id="10550" w:author="user" w:date="2009-10-13T21:41:00Z">
        <w:r>
          <w:rPr/>
          <w:t xml:space="preserve"> </w:t>
        </w:r>
      </w:ins>
      <w:r>
        <w:rPr/>
        <w:t>падения, угла падения. Следы крови имеют важное значе</w:t>
      </w:r>
      <w:del w:id="10551" w:author="user" w:date="2009-10-13T21:41:00Z">
        <w:r>
          <w:rPr/>
          <w:delText>-</w:delText>
          <w:br/>
        </w:r>
      </w:del>
      <w:r>
        <w:rPr/>
        <w:t>ние при диагностическом анализе криминальной ситуации,</w:t>
      </w:r>
      <w:del w:id="10552" w:author="user" w:date="2009-10-13T21:41:00Z">
        <w:r>
          <w:rPr/>
          <w:br/>
        </w:r>
      </w:del>
      <w:ins w:id="10553" w:author="user" w:date="2009-10-13T21:41:00Z">
        <w:r>
          <w:rPr/>
          <w:t xml:space="preserve"> </w:t>
        </w:r>
      </w:ins>
      <w:r>
        <w:rPr/>
        <w:t>при установлении соответствия (несоответствия) условий их</w:t>
      </w:r>
      <w:del w:id="10554" w:author="user" w:date="2009-10-13T21:41:00Z">
        <w:r>
          <w:rPr/>
          <w:br/>
        </w:r>
      </w:del>
      <w:ins w:id="10555" w:author="user" w:date="2009-10-13T21:41:00Z">
        <w:r>
          <w:rPr/>
          <w:t xml:space="preserve"> </w:t>
        </w:r>
      </w:ins>
      <w:r>
        <w:rPr/>
        <w:t>образования тем, которые излагает заинтересованное лицо,</w:t>
      </w:r>
      <w:del w:id="10556" w:author="user" w:date="2009-10-13T21:41:00Z">
        <w:r>
          <w:rPr/>
          <w:br/>
        </w:r>
      </w:del>
      <w:ins w:id="10557" w:author="user" w:date="2009-10-13T21:41:00Z">
        <w:r>
          <w:rPr/>
          <w:t xml:space="preserve"> </w:t>
        </w:r>
      </w:ins>
      <w:r>
        <w:rPr/>
        <w:t>и в других подобных случаях. Однако в данном месте рабо</w:t>
      </w:r>
      <w:del w:id="10558" w:author="user" w:date="2009-10-13T21:41:00Z">
        <w:r>
          <w:rPr/>
          <w:delText>-</w:delText>
          <w:br/>
        </w:r>
      </w:del>
      <w:r>
        <w:rPr/>
        <w:t>ты, когда задача определена более скромно — определить</w:t>
      </w:r>
      <w:del w:id="10559" w:author="user" w:date="2009-10-13T21:41:00Z">
        <w:r>
          <w:rPr/>
          <w:br/>
        </w:r>
      </w:del>
      <w:ins w:id="10560" w:author="user" w:date="2009-10-13T21:41:00Z">
        <w:r>
          <w:rPr/>
          <w:t xml:space="preserve"> </w:t>
        </w:r>
      </w:ins>
      <w:r>
        <w:rPr/>
        <w:t>механизм отображения по оставленным следам, — эксперт</w:t>
      </w:r>
      <w:del w:id="10561" w:author="user" w:date="2009-10-13T21:41:00Z">
        <w:r>
          <w:rPr/>
          <w:br/>
        </w:r>
      </w:del>
      <w:ins w:id="10562" w:author="user" w:date="2009-10-13T21:41:00Z">
        <w:r>
          <w:rPr/>
          <w:t xml:space="preserve"> </w:t>
        </w:r>
      </w:ins>
      <w:r>
        <w:rPr/>
        <w:t>ограничивается классификацией следов по форме и данны</w:t>
      </w:r>
      <w:del w:id="10563" w:author="user" w:date="2009-10-13T21:41:00Z">
        <w:r>
          <w:rPr/>
          <w:delText>-</w:delText>
          <w:br/>
        </w:r>
      </w:del>
      <w:r>
        <w:rPr/>
        <w:t>ми о высоте и угле падения капель, а также образовались</w:t>
      </w:r>
      <w:del w:id="10564" w:author="user" w:date="2009-10-13T21:41:00Z">
        <w:r>
          <w:rPr/>
          <w:br/>
        </w:r>
      </w:del>
      <w:ins w:id="10565" w:author="user" w:date="2009-10-13T21:41:00Z">
        <w:r>
          <w:rPr/>
          <w:t xml:space="preserve"> </w:t>
        </w:r>
      </w:ins>
      <w:r>
        <w:rPr/>
        <w:t>ли они от неподвижного объекта или объекта, находящего</w:t>
      </w:r>
      <w:del w:id="10566" w:author="user" w:date="2009-10-13T21:41:00Z">
        <w:r>
          <w:rPr/>
          <w:delText>-</w:delText>
          <w:br/>
        </w:r>
      </w:del>
      <w:r>
        <w:rPr/>
        <w:t>ся в движении.</w:t>
      </w:r>
    </w:p>
    <w:p>
      <w:pPr>
        <w:pStyle w:val="Normal"/>
        <w:spacing w:lineRule="auto" w:line="240"/>
        <w:rPr/>
      </w:pPr>
      <w:ins w:id="10567" w:author="Алексей" w:date="1999-11-21T19:26:00Z">
        <w:r>
          <w:rPr>
            <w:color w:val="00FF00"/>
          </w:rPr>
          <w:t>$</w:t>
        </w:r>
      </w:ins>
      <w:ins w:id="10568" w:author="Алексей" w:date="1999-11-21T19:26:00Z">
        <w:r>
          <w:rPr>
            <w:color w:val="00FF00"/>
            <w:lang w:val="ru-RU"/>
          </w:rPr>
          <w:t xml:space="preserve"> </w:t>
        </w:r>
      </w:ins>
      <w:r>
        <w:rPr/>
        <w:t>Весьма существенной и сложной является следующая</w:t>
      </w:r>
      <w:del w:id="10569" w:author="user" w:date="2009-10-13T21:41:00Z">
        <w:r>
          <w:rPr/>
          <w:br/>
        </w:r>
      </w:del>
      <w:ins w:id="10570" w:author="user" w:date="2009-10-13T21:41:00Z">
        <w:r>
          <w:rPr/>
          <w:t xml:space="preserve"> </w:t>
        </w:r>
      </w:ins>
      <w:r>
        <w:rPr/>
        <w:t>задача данной категории: определение фактического состоя</w:t>
      </w:r>
      <w:del w:id="10571" w:author="user" w:date="2009-10-13T21:41:00Z">
        <w:r>
          <w:rPr/>
          <w:delText>-</w:delText>
          <w:br/>
        </w:r>
      </w:del>
      <w:r>
        <w:rPr/>
        <w:t>ния объекта в момент возникновения отображения. В эту</w:t>
      </w:r>
      <w:del w:id="10572" w:author="user" w:date="2009-10-13T21:41:00Z">
        <w:r>
          <w:rPr/>
          <w:br/>
        </w:r>
      </w:del>
      <w:ins w:id="10573" w:author="user" w:date="2009-10-13T21:41:00Z">
        <w:r>
          <w:rPr/>
          <w:t xml:space="preserve"> </w:t>
        </w:r>
      </w:ins>
      <w:r>
        <w:rPr/>
        <w:t>подгруппу попадают самые различные варианты: от отно</w:t>
      </w:r>
      <w:del w:id="10574" w:author="user" w:date="2009-10-13T21:41:00Z">
        <w:r>
          <w:rPr/>
          <w:delText>-</w:delText>
          <w:br/>
        </w:r>
      </w:del>
      <w:r>
        <w:rPr/>
        <w:t>сительно простых до очень сложных. Дело в том, что здесь</w:t>
      </w:r>
      <w:del w:id="10575" w:author="user" w:date="2009-10-13T21:41:00Z">
        <w:r>
          <w:rPr/>
          <w:br/>
        </w:r>
      </w:del>
      <w:ins w:id="10576" w:author="user" w:date="2009-10-13T21:41:00Z">
        <w:r>
          <w:rPr/>
          <w:t xml:space="preserve"> </w:t>
        </w:r>
      </w:ins>
      <w:r>
        <w:rPr/>
        <w:t>мы сталкиваемся с двумя видами отображений (следов),</w:t>
      </w:r>
      <w:del w:id="10577" w:author="user" w:date="2009-10-13T21:41:00Z">
        <w:r>
          <w:rPr/>
          <w:br/>
        </w:r>
      </w:del>
      <w:ins w:id="10578" w:author="user" w:date="2009-10-13T21:41:00Z">
        <w:r>
          <w:rPr/>
          <w:t xml:space="preserve"> </w:t>
        </w:r>
      </w:ins>
      <w:r>
        <w:rPr/>
        <w:t>которые А. И. Ракитов условно делит на следы 1-го и 2-го</w:t>
      </w:r>
      <w:del w:id="10579" w:author="user" w:date="2009-10-13T21:41:00Z">
        <w:r>
          <w:rPr/>
          <w:br/>
        </w:r>
      </w:del>
      <w:ins w:id="10580" w:author="user" w:date="2009-10-13T21:41:00Z">
        <w:r>
          <w:rPr/>
          <w:t xml:space="preserve"> </w:t>
        </w:r>
      </w:ins>
      <w:r>
        <w:rPr/>
        <w:t>рода</w:t>
      </w:r>
      <w:r>
        <w:rPr>
          <w:vertAlign w:val="superscript"/>
        </w:rPr>
        <w:t>1</w:t>
      </w:r>
      <w:r>
        <w:rPr/>
        <w:t>. Под следами 1-го рода он имеет в виду отображения,</w:t>
      </w:r>
      <w:del w:id="10581" w:author="user" w:date="2009-10-13T21:41:00Z">
        <w:r>
          <w:rPr/>
          <w:br/>
        </w:r>
      </w:del>
      <w:ins w:id="10582" w:author="user" w:date="2009-10-13T21:41:00Z">
        <w:r>
          <w:rPr/>
          <w:t xml:space="preserve"> </w:t>
        </w:r>
      </w:ins>
      <w:r>
        <w:rPr/>
        <w:t>оставленные предметами, которые могут быть изучены в</w:t>
      </w:r>
      <w:del w:id="10583" w:author="user" w:date="2009-10-13T21:41:00Z">
        <w:r>
          <w:rPr/>
          <w:br/>
        </w:r>
      </w:del>
      <w:ins w:id="10584" w:author="user" w:date="2009-10-13T21:41:00Z">
        <w:r>
          <w:rPr/>
          <w:t xml:space="preserve"> </w:t>
        </w:r>
      </w:ins>
      <w:r>
        <w:rPr/>
        <w:t>натуре. Под следами 2-го рода — те отображения, по кото</w:t>
      </w:r>
      <w:del w:id="10585" w:author="user" w:date="2009-10-13T21:41:00Z">
        <w:r>
          <w:rPr/>
          <w:delText>-</w:delText>
          <w:br/>
        </w:r>
      </w:del>
      <w:r>
        <w:rPr/>
        <w:t>рым только мы и можем судить об объекте, оставившем</w:t>
      </w:r>
      <w:del w:id="10586" w:author="user" w:date="2009-10-13T21:41:00Z">
        <w:r>
          <w:rPr/>
          <w:br/>
        </w:r>
      </w:del>
      <w:ins w:id="10587" w:author="user" w:date="2009-10-13T21:41:00Z">
        <w:r>
          <w:rPr/>
          <w:t xml:space="preserve"> </w:t>
        </w:r>
      </w:ins>
      <w:r>
        <w:rPr/>
        <w:t>след, другого восприятия этого объекта не существует. В</w:t>
      </w:r>
      <w:del w:id="10588" w:author="user" w:date="2009-10-13T21:41:00Z">
        <w:r>
          <w:rPr/>
          <w:br/>
        </w:r>
      </w:del>
      <w:ins w:id="10589" w:author="user" w:date="2009-10-13T21:41:00Z">
        <w:r>
          <w:rPr/>
          <w:t xml:space="preserve"> </w:t>
        </w:r>
      </w:ins>
      <w:r>
        <w:rPr/>
        <w:t>качестве примера он приводит следы атома и элементар</w:t>
      </w:r>
      <w:del w:id="10590" w:author="user" w:date="2009-10-13T21:41:00Z">
        <w:r>
          <w:rPr/>
          <w:delText>-</w:delText>
          <w:br/>
        </w:r>
      </w:del>
      <w:r>
        <w:rPr/>
        <w:t>ных частиц. Подобная трактовка, данная в общенаучном</w:t>
      </w:r>
      <w:del w:id="10591" w:author="user" w:date="2009-10-13T21:41:00Z">
        <w:r>
          <w:rPr/>
          <w:br/>
        </w:r>
      </w:del>
      <w:ins w:id="10592" w:author="user" w:date="2009-10-13T21:41:00Z">
        <w:r>
          <w:rPr/>
          <w:t xml:space="preserve"> </w:t>
        </w:r>
      </w:ins>
      <w:r>
        <w:rPr/>
        <w:t>плане, находит свое выражение в криминалистике, когда</w:t>
      </w:r>
      <w:del w:id="10593" w:author="user" w:date="2009-10-13T21:41:00Z">
        <w:r>
          <w:rPr/>
          <w:br/>
        </w:r>
      </w:del>
      <w:ins w:id="10594" w:author="user" w:date="2009-10-13T21:41:00Z">
        <w:r>
          <w:rPr/>
          <w:t xml:space="preserve"> </w:t>
        </w:r>
      </w:ins>
      <w:r>
        <w:rPr/>
        <w:t>мы говорим о следах-отображениях внешних свойств и при</w:t>
      </w:r>
      <w:del w:id="10595" w:author="user" w:date="2009-10-13T21:41:00Z">
        <w:r>
          <w:rPr/>
          <w:delText>-</w:delText>
          <w:br/>
        </w:r>
      </w:del>
      <w:r>
        <w:rPr/>
        <w:t>знаков объекта и об отображении функционально-динами</w:t>
      </w:r>
      <w:del w:id="10596" w:author="user" w:date="2009-10-13T21:41:00Z">
        <w:r>
          <w:rPr/>
          <w:delText>-</w:delText>
          <w:br/>
        </w:r>
      </w:del>
      <w:r>
        <w:rPr/>
        <w:t>ческих комплексов навыков (ФДК навыков). Изучение ото</w:t>
      </w:r>
      <w:del w:id="10597" w:author="user" w:date="2009-10-13T21:41:00Z">
        <w:r>
          <w:rPr/>
          <w:delText>-</w:delText>
          <w:br/>
        </w:r>
      </w:del>
      <w:r>
        <w:rPr/>
        <w:t>бражений ФДК навыков осуществляется в криминалистике</w:t>
      </w:r>
      <w:del w:id="10598" w:author="user" w:date="2009-10-13T21:41:00Z">
        <w:r>
          <w:rPr/>
          <w:br/>
        </w:r>
      </w:del>
      <w:ins w:id="10599" w:author="user" w:date="2009-10-13T21:41:00Z">
        <w:r>
          <w:rPr/>
          <w:t xml:space="preserve"> </w:t>
        </w:r>
      </w:ins>
      <w:r>
        <w:rPr/>
        <w:t>применительно к почерку, походке, манере вязать узлы,</w:t>
      </w:r>
      <w:del w:id="10600" w:author="user" w:date="2009-10-13T21:41:00Z">
        <w:r>
          <w:rPr/>
          <w:br/>
        </w:r>
      </w:del>
      <w:ins w:id="10601" w:author="user" w:date="2009-10-13T21:41:00Z">
        <w:r>
          <w:rPr/>
          <w:t xml:space="preserve"> </w:t>
        </w:r>
      </w:ins>
      <w:r>
        <w:rPr/>
        <w:t>курить, выполнять вручную швы. Формируемый у челове</w:t>
      </w:r>
      <w:del w:id="10602" w:author="user" w:date="2009-10-13T21:41:00Z">
        <w:r>
          <w:rPr/>
          <w:delText>-</w:delText>
          <w:br/>
        </w:r>
      </w:del>
      <w:r>
        <w:rPr/>
        <w:t>ка динамический стереотип выполнения соответствующих</w:t>
      </w:r>
      <w:del w:id="10603" w:author="user" w:date="2009-10-13T21:41:00Z">
        <w:r>
          <w:rPr/>
          <w:br/>
        </w:r>
      </w:del>
      <w:ins w:id="10604" w:author="user" w:date="2009-10-13T21:41:00Z">
        <w:r>
          <w:rPr/>
          <w:t xml:space="preserve"> </w:t>
        </w:r>
      </w:ins>
      <w:r>
        <w:rPr/>
        <w:t>движений может быть воспринят только по овеществленно</w:t>
      </w:r>
      <w:del w:id="10605" w:author="user" w:date="2009-10-13T21:41:00Z">
        <w:r>
          <w:rPr/>
          <w:delText>-</w:delText>
          <w:br/>
        </w:r>
      </w:del>
      <w:r>
        <w:rPr/>
        <w:t>му его отражению (рукописному тексту, дорожке следов и</w:t>
      </w:r>
      <w:del w:id="10606" w:author="user" w:date="2009-10-13T21:41:00Z">
        <w:r>
          <w:rPr/>
          <w:br/>
        </w:r>
      </w:del>
      <w:ins w:id="10607" w:author="user" w:date="2009-10-13T21:41:00Z">
        <w:r>
          <w:rPr/>
          <w:t xml:space="preserve"> </w:t>
        </w:r>
      </w:ins>
      <w:r>
        <w:rPr/>
        <w:t>т. д.). В тех случаях, когда эксперт имеет дело с отображе-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ind w:hanging="0"/>
        <w:jc w:val="left"/>
        <w:rPr/>
      </w:pPr>
      <w:r>
        <w:rPr/>
        <w:t xml:space="preserve">' См.: Ракитов </w:t>
      </w:r>
      <w:r>
        <w:rPr>
          <w:i/>
        </w:rPr>
        <w:t>А. И.</w:t>
      </w:r>
      <w:r>
        <w:rPr/>
        <w:t xml:space="preserve"> Анатомия научного знания. М., 1969, С. 34.</w:t>
      </w:r>
    </w:p>
    <w:p>
      <w:pPr>
        <w:pStyle w:val="Normal"/>
        <w:spacing w:lineRule="auto" w:line="240"/>
        <w:ind w:hanging="0"/>
        <w:rPr/>
      </w:pPr>
      <w:r>
        <w:rPr/>
        <w:t>нием внешних свойств и признаков объекта, он к моменту</w:t>
      </w:r>
      <w:del w:id="10608" w:author="user" w:date="2009-10-13T21:41:00Z">
        <w:r>
          <w:rPr/>
          <w:br/>
        </w:r>
      </w:del>
      <w:ins w:id="10609" w:author="user" w:date="2009-10-13T21:41:00Z">
        <w:r>
          <w:rPr/>
          <w:t xml:space="preserve"> </w:t>
        </w:r>
      </w:ins>
      <w:r>
        <w:rPr/>
        <w:t>решения задачи о фактическом состоянии объекта уже знает,</w:t>
      </w:r>
      <w:del w:id="10610" w:author="user" w:date="2009-10-13T21:41:00Z">
        <w:r>
          <w:rPr/>
          <w:br/>
        </w:r>
      </w:del>
      <w:ins w:id="10611" w:author="user" w:date="2009-10-13T21:41:00Z">
        <w:r>
          <w:rPr/>
          <w:t xml:space="preserve"> </w:t>
        </w:r>
      </w:ins>
      <w:r>
        <w:rPr/>
        <w:t>что это за объект. Либо до этого им были решены две пред</w:t>
      </w:r>
      <w:del w:id="10612" w:author="user" w:date="2009-10-13T21:41:00Z">
        <w:r>
          <w:rPr/>
          <w:delText>-</w:delText>
          <w:br/>
        </w:r>
      </w:del>
      <w:r>
        <w:rPr/>
        <w:t>шествующие задачи (наличие следа и возможность судить</w:t>
      </w:r>
      <w:del w:id="10613" w:author="user" w:date="2009-10-13T21:41:00Z">
        <w:r>
          <w:rPr/>
          <w:br/>
        </w:r>
      </w:del>
      <w:ins w:id="10614" w:author="user" w:date="2009-10-13T21:41:00Z">
        <w:r>
          <w:rPr/>
          <w:t xml:space="preserve"> </w:t>
        </w:r>
      </w:ins>
      <w:r>
        <w:rPr/>
        <w:t>об объекте по следу), либо объект достаточно традиционен</w:t>
      </w:r>
      <w:del w:id="10615" w:author="user" w:date="2009-10-13T21:41:00Z">
        <w:r>
          <w:rPr/>
          <w:br/>
        </w:r>
      </w:del>
      <w:ins w:id="10616" w:author="user" w:date="2009-10-13T21:41:00Z">
        <w:r>
          <w:rPr/>
          <w:t xml:space="preserve"> </w:t>
        </w:r>
      </w:ins>
      <w:r>
        <w:rPr/>
        <w:t>и известен в экспертной практике. Задача установления по</w:t>
      </w:r>
      <w:del w:id="10617" w:author="user" w:date="2009-10-13T21:41:00Z">
        <w:r>
          <w:rPr/>
          <w:br/>
        </w:r>
      </w:del>
      <w:ins w:id="10618" w:author="user" w:date="2009-10-13T21:41:00Z">
        <w:r>
          <w:rPr/>
          <w:t xml:space="preserve"> </w:t>
        </w:r>
      </w:ins>
      <w:r>
        <w:rPr/>
        <w:t>отображению внешних свойств фактического состояния объ</w:t>
      </w:r>
      <w:del w:id="10619" w:author="user" w:date="2009-10-13T21:41:00Z">
        <w:r>
          <w:rPr/>
          <w:delText>-</w:delText>
          <w:br/>
        </w:r>
      </w:del>
      <w:r>
        <w:rPr/>
        <w:t>екта в момент следообразованмя может решаться в отноше</w:t>
      </w:r>
      <w:del w:id="10620" w:author="user" w:date="2009-10-13T21:41:00Z">
        <w:r>
          <w:rPr/>
          <w:delText>-</w:delText>
          <w:br/>
        </w:r>
      </w:del>
      <w:r>
        <w:rPr/>
        <w:t>нии многих объектов криминалистической экспертизы- В</w:t>
      </w:r>
      <w:del w:id="10621" w:author="user" w:date="2009-10-13T21:41:00Z">
        <w:r>
          <w:rPr/>
          <w:br/>
        </w:r>
      </w:del>
      <w:ins w:id="10622" w:author="user" w:date="2009-10-13T21:41:00Z">
        <w:r>
          <w:rPr/>
          <w:t xml:space="preserve"> </w:t>
        </w:r>
      </w:ins>
      <w:r>
        <w:rPr/>
        <w:t>трасологяи — это следы зубов человека, обуви, орудий пре</w:t>
      </w:r>
      <w:del w:id="10623" w:author="user" w:date="2009-10-13T21:41:00Z">
        <w:r>
          <w:rPr/>
          <w:delText>-</w:delText>
          <w:br/>
        </w:r>
      </w:del>
      <w:r>
        <w:rPr/>
        <w:t>ступления, производственных механизмов, транспортных</w:t>
      </w:r>
      <w:del w:id="10624" w:author="user" w:date="2009-10-13T21:41:00Z">
        <w:r>
          <w:rPr/>
          <w:br/>
        </w:r>
      </w:del>
      <w:ins w:id="10625" w:author="user" w:date="2009-10-13T21:41:00Z">
        <w:r>
          <w:rPr/>
          <w:t xml:space="preserve"> </w:t>
        </w:r>
      </w:ins>
      <w:r>
        <w:rPr/>
        <w:t>средств и животных. В судебной баллистике: следы от час</w:t>
      </w:r>
      <w:del w:id="10626" w:author="user" w:date="2009-10-13T21:41:00Z">
        <w:r>
          <w:rPr/>
          <w:delText>-</w:delText>
          <w:br/>
        </w:r>
      </w:del>
      <w:r>
        <w:rPr/>
        <w:t>тей оружия (ударно-спускового механизма, канала ствола),</w:t>
      </w:r>
      <w:del w:id="10627" w:author="user" w:date="2009-10-13T21:41:00Z">
        <w:r>
          <w:rPr/>
          <w:br/>
        </w:r>
      </w:del>
      <w:ins w:id="10628" w:author="user" w:date="2009-10-13T21:41:00Z">
        <w:r>
          <w:rPr/>
          <w:t xml:space="preserve"> </w:t>
        </w:r>
      </w:ins>
      <w:r>
        <w:rPr/>
        <w:t>от приспособлений, используемых при изготовлении и сна</w:t>
      </w:r>
      <w:del w:id="10629" w:author="user" w:date="2009-10-13T21:41:00Z">
        <w:r>
          <w:rPr/>
          <w:delText>-</w:delText>
          <w:br/>
        </w:r>
      </w:del>
      <w:r>
        <w:rPr/>
        <w:t>ряжении боеприпасов. В технической экспертизе докумен</w:t>
      </w:r>
      <w:del w:id="10630" w:author="user" w:date="2009-10-13T21:41:00Z">
        <w:r>
          <w:rPr/>
          <w:delText>-</w:delText>
          <w:br/>
        </w:r>
      </w:del>
      <w:r>
        <w:rPr/>
        <w:t>тов: состояние печати, штампа в момент образовании от</w:t>
      </w:r>
      <w:del w:id="10631" w:author="user" w:date="2009-10-13T21:41:00Z">
        <w:r>
          <w:rPr/>
          <w:delText>-</w:delText>
          <w:br/>
        </w:r>
      </w:del>
      <w:r>
        <w:rPr/>
        <w:t>тиска, состояние печатающих, устройств и т. п. Примеры</w:t>
      </w:r>
      <w:del w:id="10632" w:author="user" w:date="2009-10-13T21:41:00Z">
        <w:r>
          <w:rPr/>
          <w:br/>
        </w:r>
      </w:del>
      <w:ins w:id="10633" w:author="user" w:date="2009-10-13T21:41:00Z">
        <w:r>
          <w:rPr/>
          <w:t xml:space="preserve"> </w:t>
        </w:r>
      </w:ins>
      <w:r>
        <w:rPr/>
        <w:t>можно было бы продолжить применительно к видеофоно</w:t>
      </w:r>
      <w:del w:id="10634" w:author="user" w:date="2009-10-13T21:41:00Z">
        <w:r>
          <w:rPr/>
          <w:delText>-</w:delText>
          <w:br/>
        </w:r>
      </w:del>
      <w:r>
        <w:rPr/>
        <w:t>скопической экспертизе, фототехнической экспертизе и дру</w:t>
      </w:r>
      <w:del w:id="10635" w:author="user" w:date="2009-10-13T21:41:00Z">
        <w:r>
          <w:rPr/>
          <w:delText>-</w:delText>
          <w:br/>
        </w:r>
      </w:del>
      <w:r>
        <w:rPr/>
        <w:t>гим. Однако и приведенного выше достаточно для вывода о</w:t>
      </w:r>
      <w:del w:id="10636" w:author="user" w:date="2009-10-13T21:41:00Z">
        <w:r>
          <w:rPr/>
          <w:br/>
        </w:r>
      </w:del>
      <w:ins w:id="10637" w:author="user" w:date="2009-10-13T21:41:00Z">
        <w:r>
          <w:rPr/>
          <w:t xml:space="preserve"> </w:t>
        </w:r>
      </w:ins>
      <w:r>
        <w:rPr/>
        <w:t>том, что подобный вид диагностического исследования не</w:t>
      </w:r>
      <w:del w:id="10638" w:author="user" w:date="2009-10-13T21:41:00Z">
        <w:r>
          <w:rPr/>
          <w:br/>
        </w:r>
      </w:del>
      <w:ins w:id="10639" w:author="user" w:date="2009-10-13T21:41:00Z">
        <w:r>
          <w:rPr/>
          <w:t xml:space="preserve"> </w:t>
        </w:r>
      </w:ins>
      <w:r>
        <w:rPr/>
        <w:t>является редким.</w:t>
      </w:r>
    </w:p>
    <w:p>
      <w:pPr>
        <w:pStyle w:val="Normal"/>
        <w:spacing w:lineRule="auto" w:line="240"/>
        <w:ind w:firstLine="420"/>
        <w:rPr/>
      </w:pPr>
      <w:r>
        <w:rPr/>
        <w:t>При установлении фактического состояния объекта,</w:t>
      </w:r>
      <w:del w:id="10640" w:author="user" w:date="2009-10-13T21:41:00Z">
        <w:r>
          <w:rPr/>
          <w:br/>
        </w:r>
      </w:del>
      <w:ins w:id="10641" w:author="user" w:date="2009-10-13T21:41:00Z">
        <w:r>
          <w:rPr/>
          <w:t xml:space="preserve"> </w:t>
        </w:r>
      </w:ins>
      <w:r>
        <w:rPr/>
        <w:t>оставившего механические следы, методика экспертного</w:t>
      </w:r>
      <w:del w:id="10642" w:author="user" w:date="2009-10-13T21:41:00Z">
        <w:r>
          <w:rPr/>
          <w:br/>
        </w:r>
      </w:del>
      <w:ins w:id="10643" w:author="user" w:date="2009-10-13T21:41:00Z">
        <w:r>
          <w:rPr/>
          <w:t xml:space="preserve"> </w:t>
        </w:r>
      </w:ins>
      <w:r>
        <w:rPr/>
        <w:t>исследования так же, как и предыдущей задачи, учитывает</w:t>
      </w:r>
      <w:del w:id="10644" w:author="user" w:date="2009-10-13T21:41:00Z">
        <w:r>
          <w:rPr/>
          <w:br/>
        </w:r>
      </w:del>
      <w:ins w:id="10645" w:author="user" w:date="2009-10-13T21:41:00Z">
        <w:r>
          <w:rPr/>
          <w:t xml:space="preserve"> </w:t>
        </w:r>
      </w:ins>
      <w:r>
        <w:rPr/>
        <w:t>необходимость использования двух информационных полей:</w:t>
      </w:r>
    </w:p>
    <w:p>
      <w:pPr>
        <w:pStyle w:val="Normal"/>
        <w:spacing w:lineRule="auto" w:line="240"/>
        <w:ind w:hanging="0"/>
        <w:rPr/>
      </w:pPr>
      <w:r>
        <w:rPr/>
        <w:t>самого объекта — отображения (следа) — и материалов дела.</w:t>
      </w:r>
      <w:del w:id="10646" w:author="user" w:date="2009-10-13T21:41:00Z">
        <w:r>
          <w:rPr/>
          <w:br/>
        </w:r>
      </w:del>
      <w:ins w:id="10647" w:author="user" w:date="2009-10-13T21:41:00Z">
        <w:r>
          <w:rPr/>
          <w:t xml:space="preserve"> </w:t>
        </w:r>
      </w:ins>
      <w:r>
        <w:rPr/>
        <w:t>Последние необходимы для уяснения того, при каких усло</w:t>
      </w:r>
      <w:del w:id="10648" w:author="user" w:date="2009-10-13T21:41:00Z">
        <w:r>
          <w:rPr/>
          <w:delText>-</w:delText>
          <w:br/>
        </w:r>
      </w:del>
      <w:r>
        <w:rPr/>
        <w:t>виях был обнаружен след, каким образом происходили его</w:t>
      </w:r>
      <w:del w:id="10649" w:author="user" w:date="2009-10-13T21:41:00Z">
        <w:r>
          <w:rPr/>
          <w:br/>
        </w:r>
      </w:del>
      <w:ins w:id="10650" w:author="user" w:date="2009-10-13T21:41:00Z">
        <w:r>
          <w:rPr/>
          <w:t xml:space="preserve"> </w:t>
        </w:r>
      </w:ins>
      <w:r>
        <w:rPr/>
        <w:t>фиксация, изъятие, хранение. Здесь также все подчинено</w:t>
      </w:r>
      <w:del w:id="10651" w:author="user" w:date="2009-10-13T21:41:00Z">
        <w:r>
          <w:rPr/>
          <w:br/>
        </w:r>
      </w:del>
      <w:ins w:id="10652" w:author="user" w:date="2009-10-13T21:41:00Z">
        <w:r>
          <w:rPr/>
          <w:t xml:space="preserve"> </w:t>
        </w:r>
      </w:ins>
      <w:r>
        <w:rPr/>
        <w:t>стремлению выяснить характер и объем потерь информа</w:t>
      </w:r>
      <w:del w:id="10653" w:author="user" w:date="2009-10-13T21:41:00Z">
        <w:r>
          <w:rPr/>
          <w:delText>-</w:delText>
          <w:br/>
        </w:r>
      </w:del>
      <w:r>
        <w:rPr/>
        <w:t>ции при ее перекодировке. Многое в этом плане зависит и</w:t>
      </w:r>
      <w:del w:id="10654" w:author="user" w:date="2009-10-13T21:41:00Z">
        <w:r>
          <w:rPr/>
          <w:br/>
        </w:r>
      </w:del>
      <w:ins w:id="10655" w:author="user" w:date="2009-10-13T21:41:00Z">
        <w:r>
          <w:rPr/>
          <w:t xml:space="preserve"> </w:t>
        </w:r>
      </w:ins>
      <w:r>
        <w:rPr/>
        <w:t>от природы самого объекта. Следы на гильзе (капсюле) от</w:t>
      </w:r>
      <w:del w:id="10656" w:author="user" w:date="2009-10-13T21:41:00Z">
        <w:r>
          <w:rPr/>
          <w:br/>
        </w:r>
      </w:del>
      <w:ins w:id="10657" w:author="user" w:date="2009-10-13T21:41:00Z">
        <w:r>
          <w:rPr/>
          <w:t xml:space="preserve"> </w:t>
        </w:r>
      </w:ins>
      <w:r>
        <w:rPr/>
        <w:t>бойка ударника требуют значительно меньших усилий по</w:t>
      </w:r>
      <w:del w:id="10658" w:author="user" w:date="2009-10-13T21:41:00Z">
        <w:r>
          <w:rPr/>
          <w:br/>
        </w:r>
      </w:del>
      <w:ins w:id="10659" w:author="user" w:date="2009-10-13T21:41:00Z">
        <w:r>
          <w:rPr/>
          <w:t xml:space="preserve"> </w:t>
        </w:r>
      </w:ins>
      <w:r>
        <w:rPr/>
        <w:t>сохранению их в неизменном состоянии, чем следы зубов</w:t>
      </w:r>
      <w:del w:id="10660" w:author="user" w:date="2009-10-13T21:41:00Z">
        <w:r>
          <w:rPr/>
          <w:br/>
        </w:r>
      </w:del>
      <w:ins w:id="10661" w:author="user" w:date="2009-10-13T21:41:00Z">
        <w:r>
          <w:rPr/>
          <w:t xml:space="preserve"> </w:t>
        </w:r>
      </w:ins>
      <w:r>
        <w:rPr/>
        <w:t>на сливочном масле, сыре, фруктах. Одним словом, пробле</w:t>
      </w:r>
      <w:del w:id="10662" w:author="user" w:date="2009-10-13T21:41:00Z">
        <w:r>
          <w:rPr/>
          <w:delText>-</w:delText>
          <w:br/>
        </w:r>
      </w:del>
      <w:r>
        <w:rPr/>
        <w:t>ма сохранения материального носителя информации об ото</w:t>
      </w:r>
      <w:del w:id="10663" w:author="user" w:date="2009-10-13T21:41:00Z">
        <w:r>
          <w:rPr/>
          <w:delText>-</w:delText>
          <w:br/>
        </w:r>
      </w:del>
      <w:r>
        <w:rPr/>
        <w:t>браженном объекте существует в каждом случае достаточ</w:t>
      </w:r>
      <w:del w:id="10664" w:author="user" w:date="2009-10-13T21:41:00Z">
        <w:r>
          <w:rPr/>
          <w:delText>-</w:delText>
          <w:br/>
        </w:r>
      </w:del>
      <w:r>
        <w:rPr/>
        <w:t>но реально и требует к' себе должного внимания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20"/>
        <w:rPr/>
      </w:pPr>
      <w:r>
        <w:rPr/>
        <w:t>Экспертная гипотеза будет структурирована по пра</w:t>
      </w:r>
      <w:del w:id="10665" w:author="user" w:date="2009-10-13T21:41:00Z">
        <w:r>
          <w:rPr/>
          <w:delText>-</w:delText>
          <w:br/>
        </w:r>
      </w:del>
      <w:r>
        <w:rPr/>
        <w:t>вилам реконструктивной индукции. Идя от общего, т. е- не</w:t>
      </w:r>
      <w:del w:id="10666" w:author="user" w:date="2009-10-13T21:41:00Z">
        <w:r>
          <w:rPr/>
          <w:delText>-</w:delText>
          <w:br/>
        </w:r>
      </w:del>
      <w:r>
        <w:rPr/>
        <w:t>изменного состояния объекта, эксперт изучает частное, от</w:t>
      </w:r>
      <w:del w:id="10667" w:author="user" w:date="2009-10-13T21:41:00Z">
        <w:r>
          <w:rPr/>
          <w:delText>-</w:delText>
          <w:br/>
        </w:r>
      </w:del>
      <w:r>
        <w:rPr/>
        <w:t>мечая имеющиеся несовпадения. По этому принципу уста</w:t>
      </w:r>
      <w:del w:id="10668" w:author="user" w:date="2009-10-13T21:41:00Z">
        <w:r>
          <w:rPr/>
          <w:delText>-</w:delText>
          <w:br/>
        </w:r>
      </w:del>
      <w:r>
        <w:rPr/>
        <w:t>навливается главным образом изменение формы объекта</w:t>
      </w:r>
      <w:del w:id="10669" w:author="user" w:date="2009-10-13T21:41:00Z">
        <w:r>
          <w:rPr/>
          <w:br/>
        </w:r>
      </w:del>
      <w:ins w:id="10670" w:author="user" w:date="2009-10-13T21:41:00Z">
        <w:r>
          <w:rPr/>
          <w:t xml:space="preserve"> </w:t>
        </w:r>
      </w:ins>
      <w:r>
        <w:rPr/>
        <w:t>(например, выкрашенность грунтозацепа пневматической</w:t>
      </w:r>
    </w:p>
    <w:p>
      <w:pPr>
        <w:pStyle w:val="Normal"/>
        <w:spacing w:lineRule="auto" w:line="240"/>
        <w:ind w:hanging="0"/>
        <w:rPr/>
      </w:pPr>
      <w:r>
        <w:rPr/>
        <w:t>194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шины); рельефа следообразующей поверхности (например,</w:t>
      </w:r>
      <w:del w:id="10671" w:author="user" w:date="2009-10-13T21:41:00Z">
        <w:r>
          <w:rPr/>
          <w:br/>
        </w:r>
      </w:del>
      <w:ins w:id="10672" w:author="user" w:date="2009-10-13T21:41:00Z">
        <w:r>
          <w:rPr/>
          <w:t xml:space="preserve"> </w:t>
        </w:r>
      </w:ins>
      <w:r>
        <w:rPr/>
        <w:t>наличие шрама, пересекающего папиллярный узор паль</w:t>
      </w:r>
      <w:del w:id="10673" w:author="user" w:date="2009-10-13T21:41:00Z">
        <w:r>
          <w:rPr/>
          <w:delText>-</w:delText>
          <w:br/>
        </w:r>
      </w:del>
      <w:r>
        <w:rPr/>
        <w:t>ца), т. е. его внешних признаков (контуров, размеров и т. д.).</w:t>
      </w:r>
    </w:p>
    <w:p>
      <w:pPr>
        <w:pStyle w:val="Normal"/>
        <w:spacing w:lineRule="auto" w:line="218"/>
        <w:ind w:left="40" w:firstLine="480"/>
        <w:rPr/>
      </w:pPr>
      <w:r>
        <w:rPr/>
        <w:t>Из всех трех подзадач (выявление, переработка, оцен</w:t>
      </w:r>
      <w:del w:id="10674" w:author="user" w:date="2009-10-13T21:41:00Z">
        <w:r>
          <w:rPr/>
          <w:delText>-</w:delText>
          <w:br/>
        </w:r>
      </w:del>
      <w:r>
        <w:rPr/>
        <w:t>ка информации) при диагностических исследованиях дан</w:t>
      </w:r>
      <w:del w:id="10675" w:author="user" w:date="2009-10-13T21:41:00Z">
        <w:r>
          <w:rPr/>
          <w:delText>-</w:delText>
          <w:br/>
        </w:r>
      </w:del>
      <w:r>
        <w:rPr/>
        <w:t>ного рода главенствующее положение занимает вторая под</w:t>
      </w:r>
      <w:del w:id="10676" w:author="user" w:date="2009-10-13T21:41:00Z">
        <w:r>
          <w:rPr/>
          <w:delText>-</w:delText>
          <w:br/>
        </w:r>
      </w:del>
      <w:r>
        <w:rPr/>
        <w:t>задача. Судить об объекте по его отображению — задача</w:t>
      </w:r>
      <w:del w:id="10677" w:author="user" w:date="2009-10-13T21:41:00Z">
        <w:r>
          <w:rPr/>
          <w:br/>
        </w:r>
      </w:del>
      <w:ins w:id="10678" w:author="user" w:date="2009-10-13T21:41:00Z">
        <w:r>
          <w:rPr/>
          <w:t xml:space="preserve"> </w:t>
        </w:r>
      </w:ins>
      <w:r>
        <w:rPr/>
        <w:t>достаточно сложная, необходимость установления в объек</w:t>
      </w:r>
      <w:del w:id="10679" w:author="user" w:date="2009-10-13T21:41:00Z">
        <w:r>
          <w:rPr/>
          <w:delText>-</w:delText>
          <w:br/>
        </w:r>
      </w:del>
      <w:r>
        <w:rPr/>
        <w:t>те каких-либо отклонений от нормы — еще более сложная.</w:t>
      </w:r>
      <w:del w:id="10680" w:author="user" w:date="2009-10-13T21:41:00Z">
        <w:r>
          <w:rPr/>
          <w:br/>
        </w:r>
      </w:del>
      <w:ins w:id="10681" w:author="user" w:date="2009-10-13T21:41:00Z">
        <w:r>
          <w:rPr/>
          <w:t xml:space="preserve"> </w:t>
        </w:r>
      </w:ins>
      <w:r>
        <w:rPr/>
        <w:t>Мешающим фактором здесь является механизм следообра</w:t>
      </w:r>
      <w:del w:id="10682" w:author="user" w:date="2009-10-13T21:41:00Z">
        <w:r>
          <w:rPr/>
          <w:delText>-</w:delText>
          <w:br/>
        </w:r>
      </w:del>
      <w:r>
        <w:rPr/>
        <w:t>зования, способный существенным образом влиять на пере</w:t>
      </w:r>
      <w:del w:id="10683" w:author="user" w:date="2009-10-13T21:41:00Z">
        <w:r>
          <w:rPr/>
          <w:delText>-</w:delText>
          <w:br/>
        </w:r>
      </w:del>
      <w:r>
        <w:rPr/>
        <w:t>нос признаков с объекта на отображение. Механизм следо</w:t>
      </w:r>
      <w:del w:id="10684" w:author="user" w:date="2009-10-13T21:41:00Z">
        <w:r>
          <w:rPr/>
          <w:delText>-</w:delText>
          <w:br/>
        </w:r>
      </w:del>
      <w:r>
        <w:rPr/>
        <w:t>образования может привести к искажению размеров, когда</w:t>
      </w:r>
      <w:del w:id="10685" w:author="user" w:date="2009-10-13T21:41:00Z">
        <w:r>
          <w:rPr/>
          <w:br/>
        </w:r>
      </w:del>
      <w:ins w:id="10686" w:author="user" w:date="2009-10-13T21:41:00Z">
        <w:r>
          <w:rPr/>
          <w:t xml:space="preserve"> </w:t>
        </w:r>
      </w:ins>
      <w:r>
        <w:rPr/>
        <w:t>размеры объекта и его элементов будут менее их отобра</w:t>
      </w:r>
      <w:del w:id="10687" w:author="user" w:date="2009-10-13T21:41:00Z">
        <w:r>
          <w:rPr/>
          <w:delText>-</w:delText>
          <w:br/>
        </w:r>
      </w:del>
      <w:r>
        <w:rPr/>
        <w:t>жения в следе. Примером может служить след качения,</w:t>
      </w:r>
      <w:del w:id="10688" w:author="user" w:date="2009-10-13T21:41:00Z">
        <w:r>
          <w:rPr/>
          <w:br/>
        </w:r>
      </w:del>
      <w:ins w:id="10689" w:author="user" w:date="2009-10-13T21:41:00Z">
        <w:r>
          <w:rPr/>
          <w:t xml:space="preserve"> </w:t>
        </w:r>
      </w:ins>
      <w:r>
        <w:rPr/>
        <w:t>оставляемый колесом (пневматической шиной) на мягком</w:t>
      </w:r>
      <w:del w:id="10690" w:author="user" w:date="2009-10-13T21:41:00Z">
        <w:r>
          <w:rPr/>
          <w:br/>
        </w:r>
      </w:del>
      <w:ins w:id="10691" w:author="user" w:date="2009-10-13T21:41:00Z">
        <w:r>
          <w:rPr/>
          <w:t xml:space="preserve"> </w:t>
        </w:r>
      </w:ins>
      <w:r>
        <w:rPr/>
        <w:t>грунте. При выходе из контакта каждый элемент поверхно</w:t>
      </w:r>
      <w:del w:id="10692" w:author="user" w:date="2009-10-13T21:41:00Z">
        <w:r>
          <w:rPr/>
          <w:delText>-</w:delText>
          <w:br/>
        </w:r>
      </w:del>
      <w:r>
        <w:rPr/>
        <w:t>сти (грунтозацеп) несколько раздвигает границы следа, уве</w:t>
      </w:r>
      <w:del w:id="10693" w:author="user" w:date="2009-10-13T21:41:00Z">
        <w:r>
          <w:rPr/>
          <w:delText>-</w:delText>
          <w:br/>
        </w:r>
      </w:del>
      <w:r>
        <w:rPr/>
        <w:t>личивая свое отображение на некоторую величину по срав</w:t>
      </w:r>
      <w:del w:id="10694" w:author="user" w:date="2009-10-13T21:41:00Z">
        <w:r>
          <w:rPr/>
          <w:delText>-</w:delText>
          <w:br/>
        </w:r>
      </w:del>
      <w:r>
        <w:rPr/>
        <w:t>нению с самим грунтоза цепом. Механизм отображения мо</w:t>
      </w:r>
      <w:del w:id="10695" w:author="user" w:date="2009-10-13T21:41:00Z">
        <w:r>
          <w:rPr/>
          <w:delText>-</w:delText>
          <w:br/>
        </w:r>
      </w:del>
      <w:r>
        <w:rPr/>
        <w:t>жет повлиять и на изменение конфигурации объекта. Выше</w:t>
      </w:r>
      <w:del w:id="10696" w:author="user" w:date="2009-10-13T21:41:00Z">
        <w:r>
          <w:rPr/>
          <w:br/>
        </w:r>
      </w:del>
      <w:ins w:id="10697" w:author="user" w:date="2009-10-13T21:41:00Z">
        <w:r>
          <w:rPr/>
          <w:t xml:space="preserve"> </w:t>
        </w:r>
      </w:ins>
      <w:r>
        <w:rPr/>
        <w:t>отмечалось, как способно отображение грунтозацепов шины</w:t>
      </w:r>
      <w:del w:id="10698" w:author="user" w:date="2009-10-13T21:41:00Z">
        <w:r>
          <w:rPr/>
          <w:br/>
        </w:r>
      </w:del>
      <w:ins w:id="10699" w:author="user" w:date="2009-10-13T21:41:00Z">
        <w:r>
          <w:rPr/>
          <w:t xml:space="preserve"> </w:t>
        </w:r>
      </w:ins>
      <w:r>
        <w:rPr/>
        <w:t>на одежде пострадавшего отличаться от их истинной фор</w:t>
      </w:r>
      <w:del w:id="10700" w:author="user" w:date="2009-10-13T21:41:00Z">
        <w:r>
          <w:rPr/>
          <w:delText>-</w:delText>
          <w:br/>
        </w:r>
      </w:del>
      <w:r>
        <w:rPr/>
        <w:t>мы (рисунка протектора).</w:t>
      </w:r>
    </w:p>
    <w:p>
      <w:pPr>
        <w:pStyle w:val="Normal"/>
        <w:spacing w:lineRule="auto" w:line="218"/>
        <w:rPr/>
      </w:pPr>
      <w:r>
        <w:rPr/>
        <w:t>Однако главным в методическом обеспечении решения</w:t>
      </w:r>
      <w:del w:id="10701" w:author="user" w:date="2009-10-13T21:41:00Z">
        <w:r>
          <w:rPr/>
          <w:br/>
        </w:r>
      </w:del>
      <w:ins w:id="10702" w:author="user" w:date="2009-10-13T21:41:00Z">
        <w:r>
          <w:rPr/>
          <w:t xml:space="preserve"> </w:t>
        </w:r>
      </w:ins>
      <w:r>
        <w:rPr/>
        <w:t>рассматриваемой задачи является то, что все рассмотрен</w:t>
      </w:r>
      <w:del w:id="10703" w:author="user" w:date="2009-10-13T21:41:00Z">
        <w:r>
          <w:rPr/>
          <w:delText>-</w:delText>
          <w:br/>
        </w:r>
      </w:del>
      <w:r>
        <w:rPr/>
        <w:t>ные изменения, равно как и те, которых не удалось кос</w:t>
      </w:r>
      <w:del w:id="10704" w:author="user" w:date="2009-10-13T21:41:00Z">
        <w:r>
          <w:rPr/>
          <w:delText>-</w:delText>
          <w:br/>
        </w:r>
      </w:del>
      <w:r>
        <w:rPr/>
        <w:t>нуться, хорошо известны экспертам соответствующих спе</w:t>
      </w:r>
      <w:del w:id="10705" w:author="user" w:date="2009-10-13T21:41:00Z">
        <w:r>
          <w:rPr/>
          <w:delText>-</w:delText>
          <w:br/>
        </w:r>
      </w:del>
      <w:r>
        <w:rPr/>
        <w:t>циальностей. Возможные изменения либо непосредственно</w:t>
      </w:r>
      <w:del w:id="10706" w:author="user" w:date="2009-10-13T21:41:00Z">
        <w:r>
          <w:rPr/>
          <w:br/>
        </w:r>
      </w:del>
      <w:ins w:id="10707" w:author="user" w:date="2009-10-13T21:41:00Z">
        <w:r>
          <w:rPr/>
          <w:t xml:space="preserve"> </w:t>
        </w:r>
      </w:ins>
      <w:r>
        <w:rPr/>
        <w:t>изложены в теории данного вида криминалистической экс</w:t>
      </w:r>
      <w:del w:id="10708" w:author="user" w:date="2009-10-13T21:41:00Z">
        <w:r>
          <w:rPr/>
          <w:delText>-</w:delText>
          <w:br/>
        </w:r>
      </w:del>
      <w:r>
        <w:rPr/>
        <w:t>пертизы, либо могут быть без особого труда выведены из</w:t>
      </w:r>
      <w:del w:id="10709" w:author="user" w:date="2009-10-13T21:41:00Z">
        <w:r>
          <w:rPr/>
          <w:br/>
        </w:r>
      </w:del>
      <w:ins w:id="10710" w:author="user" w:date="2009-10-13T21:41:00Z">
        <w:r>
          <w:rPr/>
          <w:t xml:space="preserve"> </w:t>
        </w:r>
      </w:ins>
      <w:r>
        <w:rPr/>
        <w:t>общетеоретических посылок. Данное обстоятельство пред</w:t>
      </w:r>
      <w:del w:id="10711" w:author="user" w:date="2009-10-13T21:41:00Z">
        <w:r>
          <w:rPr/>
          <w:delText>-</w:delText>
          <w:br/>
        </w:r>
      </w:del>
      <w:r>
        <w:rPr/>
        <w:t>ставляется важным с двух позиций. Первое — это то, что и</w:t>
      </w:r>
      <w:del w:id="10712" w:author="user" w:date="2009-10-13T21:41:00Z">
        <w:r>
          <w:rPr/>
          <w:br/>
        </w:r>
      </w:del>
      <w:ins w:id="10713" w:author="user" w:date="2009-10-13T21:41:00Z">
        <w:r>
          <w:rPr/>
          <w:t xml:space="preserve"> </w:t>
        </w:r>
      </w:ins>
      <w:r>
        <w:rPr/>
        <w:t>при решении рассматриваемой задачи криминалистическая</w:t>
      </w:r>
      <w:del w:id="10714" w:author="user" w:date="2009-10-13T21:41:00Z">
        <w:r>
          <w:rPr/>
          <w:br/>
        </w:r>
      </w:del>
      <w:ins w:id="10715" w:author="user" w:date="2009-10-13T21:41:00Z">
        <w:r>
          <w:rPr/>
          <w:t xml:space="preserve"> </w:t>
        </w:r>
      </w:ins>
      <w:r>
        <w:rPr/>
        <w:t>экспертная диагностика опирается на солидный арсенал</w:t>
      </w:r>
      <w:del w:id="10716" w:author="user" w:date="2009-10-13T21:41:00Z">
        <w:r>
          <w:rPr/>
          <w:br/>
        </w:r>
      </w:del>
      <w:ins w:id="10717" w:author="user" w:date="2009-10-13T21:41:00Z">
        <w:r>
          <w:rPr/>
          <w:t xml:space="preserve"> </w:t>
        </w:r>
      </w:ins>
      <w:r>
        <w:rPr/>
        <w:t>признаков, причем признаков достоверных, закономерных,</w:t>
      </w:r>
      <w:del w:id="10718" w:author="user" w:date="2009-10-13T21:41:00Z">
        <w:r>
          <w:rPr/>
          <w:br/>
        </w:r>
      </w:del>
      <w:ins w:id="10719" w:author="user" w:date="2009-10-13T21:41:00Z">
        <w:r>
          <w:rPr/>
          <w:t xml:space="preserve"> </w:t>
        </w:r>
      </w:ins>
      <w:r>
        <w:rPr/>
        <w:t>воспроизводимых и, в силу всего сказанного, достаточно</w:t>
      </w:r>
      <w:del w:id="10720" w:author="user" w:date="2009-10-13T21:41:00Z">
        <w:r>
          <w:rPr/>
          <w:br/>
        </w:r>
      </w:del>
      <w:ins w:id="10721" w:author="user" w:date="2009-10-13T21:41:00Z">
        <w:r>
          <w:rPr/>
          <w:t xml:space="preserve"> </w:t>
        </w:r>
      </w:ins>
      <w:r>
        <w:rPr/>
        <w:t>специфичных. Второе важное обстоятельство — это то, что,</w:t>
      </w:r>
      <w:del w:id="10722" w:author="user" w:date="2009-10-13T21:41:00Z">
        <w:r>
          <w:rPr/>
          <w:br/>
        </w:r>
      </w:del>
      <w:ins w:id="10723" w:author="user" w:date="2009-10-13T21:41:00Z">
        <w:r>
          <w:rPr/>
          <w:t xml:space="preserve"> </w:t>
        </w:r>
      </w:ins>
      <w:r>
        <w:rPr/>
        <w:t>располагая подобным набором признаков, эксперт может</w:t>
      </w:r>
      <w:del w:id="10724" w:author="user" w:date="2009-10-13T21:41:00Z">
        <w:r>
          <w:rPr/>
          <w:br/>
        </w:r>
      </w:del>
      <w:ins w:id="10725" w:author="user" w:date="2009-10-13T21:41:00Z">
        <w:r>
          <w:rPr/>
          <w:t xml:space="preserve"> </w:t>
        </w:r>
      </w:ins>
      <w:r>
        <w:rPr/>
        <w:t>действовать в рамках алгоритма, рассматривая данную за</w:t>
      </w:r>
      <w:del w:id="10726" w:author="user" w:date="2009-10-13T21:41:00Z">
        <w:r>
          <w:rPr/>
          <w:delText>-</w:delText>
          <w:br/>
        </w:r>
      </w:del>
      <w:r>
        <w:rPr/>
        <w:t>дачу как стандартную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овсем по-другому обстоит дело, когда эксперту при</w:t>
      </w:r>
      <w:del w:id="10727" w:author="user" w:date="2009-10-13T21:41:00Z">
        <w:r>
          <w:rPr/>
          <w:delText>-</w:delText>
          <w:br/>
        </w:r>
      </w:del>
      <w:r>
        <w:rPr/>
        <w:t>ходится устанавливать состояние объекта по отображению</w:t>
      </w:r>
      <w:del w:id="10728" w:author="user" w:date="2009-10-13T21:41:00Z">
        <w:r>
          <w:rPr/>
          <w:br/>
        </w:r>
      </w:del>
      <w:ins w:id="10729" w:author="user" w:date="2009-10-13T21:41:00Z">
        <w:r>
          <w:rPr/>
          <w:t xml:space="preserve"> </w:t>
        </w:r>
      </w:ins>
      <w:r>
        <w:rPr/>
        <w:t>ФДК навыков. В качестве такого объекта в подавляющем</w:t>
      </w:r>
      <w:del w:id="10730" w:author="user" w:date="2009-10-13T21:41:00Z">
        <w:r>
          <w:rPr/>
          <w:br/>
        </w:r>
      </w:del>
      <w:ins w:id="10731" w:author="user" w:date="2009-10-13T21:41:00Z">
        <w:r>
          <w:rPr/>
          <w:t xml:space="preserve"> </w:t>
        </w:r>
      </w:ins>
      <w:r>
        <w:rPr/>
        <w:t>большинстве вариантов выступает человек, хотя иногда</w:t>
      </w:r>
    </w:p>
    <w:p>
      <w:pPr>
        <w:pStyle w:val="Normal"/>
        <w:spacing w:lineRule="auto" w:line="240"/>
        <w:ind w:hanging="0"/>
        <w:rPr/>
      </w:pPr>
      <w:r>
        <w:rPr/>
        <w:t>§ 2. Общая методика диагностического исследования объекта     195</w:t>
      </w:r>
    </w:p>
    <w:p>
      <w:pPr>
        <w:pStyle w:val="Normal"/>
        <w:spacing w:lineRule="auto" w:line="218" w:before="100" w:after="0"/>
        <w:ind w:hanging="0"/>
        <w:rPr/>
      </w:pPr>
      <w:r>
        <w:rPr/>
        <w:t>приходится иметь дело и со следами ног животных. Напри</w:t>
      </w:r>
      <w:del w:id="10732" w:author="user" w:date="2009-10-13T21:41:00Z">
        <w:r>
          <w:rPr/>
          <w:delText>-</w:delText>
          <w:br/>
        </w:r>
      </w:del>
      <w:r>
        <w:rPr/>
        <w:t>мер, по следам ног лошади устанавливают признаки хромо</w:t>
      </w:r>
      <w:del w:id="10733" w:author="user" w:date="2009-10-13T21:41:00Z">
        <w:r>
          <w:rPr/>
          <w:delText>-</w:delText>
          <w:br/>
        </w:r>
      </w:del>
      <w:r>
        <w:rPr/>
        <w:t>ты, манеру постановки ног, наличие подков на копытах, их</w:t>
      </w:r>
      <w:del w:id="10734" w:author="user" w:date="2009-10-13T21:41:00Z">
        <w:r>
          <w:rPr/>
          <w:br/>
        </w:r>
      </w:del>
      <w:ins w:id="10735" w:author="user" w:date="2009-10-13T21:41:00Z">
        <w:r>
          <w:rPr/>
          <w:t xml:space="preserve"> </w:t>
        </w:r>
      </w:ins>
      <w:r>
        <w:rPr/>
        <w:t>признаки, дефекты копыт и т. п.</w:t>
      </w:r>
    </w:p>
    <w:p>
      <w:pPr>
        <w:pStyle w:val="Normal"/>
        <w:spacing w:lineRule="auto" w:line="218"/>
        <w:ind w:left="40" w:firstLine="420"/>
        <w:rPr/>
      </w:pPr>
      <w:r>
        <w:rPr/>
        <w:t>Установление состояния лица по отображениям ФДК</w:t>
      </w:r>
      <w:del w:id="10736" w:author="user" w:date="2009-10-13T21:41:00Z">
        <w:r>
          <w:rPr/>
          <w:br/>
        </w:r>
      </w:del>
      <w:ins w:id="10737" w:author="user" w:date="2009-10-13T21:41:00Z">
        <w:r>
          <w:rPr/>
          <w:t xml:space="preserve"> </w:t>
        </w:r>
      </w:ins>
      <w:r>
        <w:rPr/>
        <w:t>навыков относится к личностной информации, способствую</w:t>
      </w:r>
      <w:del w:id="10738" w:author="user" w:date="2009-10-13T21:41:00Z">
        <w:r>
          <w:rPr/>
          <w:delText>-</w:delText>
          <w:br/>
        </w:r>
      </w:del>
      <w:r>
        <w:rPr/>
        <w:t>щей установлению фактов, характеризующих личность (ро</w:t>
      </w:r>
      <w:del w:id="10739" w:author="user" w:date="2009-10-13T21:41:00Z">
        <w:r>
          <w:rPr/>
          <w:delText>-</w:delText>
          <w:br/>
        </w:r>
      </w:del>
      <w:r>
        <w:rPr/>
        <w:t>зыскная информация) или образ ее действий (промежуточ</w:t>
      </w:r>
      <w:del w:id="10740" w:author="user" w:date="2009-10-13T21:41:00Z">
        <w:r>
          <w:rPr/>
          <w:delText>-</w:delText>
          <w:br/>
        </w:r>
      </w:del>
      <w:r>
        <w:rPr/>
        <w:t>ная в процессе д оказывания).</w:t>
      </w:r>
    </w:p>
    <w:p>
      <w:pPr>
        <w:pStyle w:val="Normal"/>
        <w:spacing w:lineRule="auto" w:line="218"/>
        <w:ind w:left="40" w:firstLine="420"/>
        <w:rPr/>
      </w:pPr>
      <w:r>
        <w:rPr/>
        <w:t>Навыковую информацию включают в механизм отра</w:t>
      </w:r>
      <w:del w:id="10741" w:author="user" w:date="2009-10-13T21:41:00Z">
        <w:r>
          <w:rPr/>
          <w:delText>-</w:delText>
          <w:br/>
        </w:r>
      </w:del>
      <w:r>
        <w:rPr/>
        <w:t>жения многие криминалисты (Г. Г. Зуйков, Г. А. Самойлов,</w:t>
      </w:r>
      <w:del w:id="10742" w:author="user" w:date="2009-10-13T21:41:00Z">
        <w:r>
          <w:rPr/>
          <w:br/>
        </w:r>
      </w:del>
      <w:ins w:id="10743" w:author="user" w:date="2009-10-13T21:41:00Z">
        <w:r>
          <w:rPr/>
          <w:t xml:space="preserve"> </w:t>
        </w:r>
      </w:ins>
      <w:r>
        <w:rPr/>
        <w:t>Р. С. Белкин, И. Кертес и др.), достаточно обосновывая та</w:t>
      </w:r>
      <w:del w:id="10744" w:author="user" w:date="2009-10-13T21:41:00Z">
        <w:r>
          <w:rPr/>
          <w:delText>-</w:delText>
          <w:br/>
        </w:r>
      </w:del>
      <w:r>
        <w:rPr/>
        <w:t>кое положение.</w:t>
      </w:r>
    </w:p>
    <w:p>
      <w:pPr>
        <w:pStyle w:val="Normal"/>
        <w:spacing w:lineRule="auto" w:line="218"/>
        <w:ind w:left="40" w:firstLine="420"/>
        <w:rPr/>
      </w:pPr>
      <w:r>
        <w:rPr/>
        <w:t>"Операционная информация, — пишет Р. С. Белкин, —</w:t>
      </w:r>
      <w:del w:id="10745" w:author="user" w:date="2009-10-13T21:41:00Z">
        <w:r>
          <w:rPr/>
          <w:br/>
        </w:r>
      </w:del>
      <w:ins w:id="10746" w:author="user" w:date="2009-10-13T21:41:00Z">
        <w:r>
          <w:rPr/>
          <w:t xml:space="preserve"> </w:t>
        </w:r>
      </w:ins>
      <w:r>
        <w:rPr/>
        <w:t>заключается в информации о действиях субъекта следооб</w:t>
      </w:r>
      <w:del w:id="10747" w:author="user" w:date="2009-10-13T21:41:00Z">
        <w:r>
          <w:rPr/>
          <w:delText>-</w:delText>
          <w:br/>
        </w:r>
      </w:del>
      <w:r>
        <w:rPr/>
        <w:t>разования, проявляющихся в них навыках, последователь</w:t>
      </w:r>
      <w:del w:id="10748" w:author="user" w:date="2009-10-13T21:41:00Z">
        <w:r>
          <w:rPr/>
          <w:delText>-</w:delText>
          <w:br/>
        </w:r>
      </w:del>
      <w:r>
        <w:rPr/>
        <w:t>ности выполнения операций, связи между операциями и</w:t>
      </w:r>
      <w:del w:id="10749" w:author="user" w:date="2009-10-13T21:41:00Z">
        <w:r>
          <w:rPr/>
          <w:br/>
        </w:r>
      </w:del>
      <w:ins w:id="10750" w:author="user" w:date="2009-10-13T21:41:00Z">
        <w:r>
          <w:rPr/>
          <w:t xml:space="preserve"> </w:t>
        </w:r>
      </w:ins>
      <w:r>
        <w:rPr/>
        <w:t>используемыми средствами"</w:t>
      </w:r>
      <w:r>
        <w:rPr>
          <w:vertAlign w:val="superscript"/>
        </w:rPr>
        <w:t>1</w:t>
      </w:r>
      <w:r>
        <w:rPr/>
        <w:t>. По отношению к отображе</w:t>
      </w:r>
      <w:del w:id="10751" w:author="user" w:date="2009-10-13T21:41:00Z">
        <w:r>
          <w:rPr/>
          <w:delText>-</w:delText>
          <w:br/>
        </w:r>
      </w:del>
      <w:r>
        <w:rPr/>
        <w:t>нию навыков подчеркивается различие в количестве и ха</w:t>
      </w:r>
      <w:del w:id="10752" w:author="user" w:date="2009-10-13T21:41:00Z">
        <w:r>
          <w:rPr/>
          <w:delText>-</w:delText>
          <w:br/>
        </w:r>
      </w:del>
      <w:r>
        <w:rPr/>
        <w:t>рактере информации о них, которая может быть заложена</w:t>
      </w:r>
      <w:del w:id="10753" w:author="user" w:date="2009-10-13T21:41:00Z">
        <w:r>
          <w:rPr/>
          <w:br/>
        </w:r>
      </w:del>
      <w:ins w:id="10754" w:author="user" w:date="2009-10-13T21:41:00Z">
        <w:r>
          <w:rPr/>
          <w:t xml:space="preserve"> </w:t>
        </w:r>
      </w:ins>
      <w:r>
        <w:rPr/>
        <w:t>в следах и иных отображениях.</w:t>
      </w:r>
    </w:p>
    <w:p>
      <w:pPr>
        <w:pStyle w:val="Normal"/>
        <w:spacing w:lineRule="auto" w:line="218"/>
        <w:ind w:left="40" w:firstLine="420"/>
        <w:rPr/>
      </w:pPr>
      <w:r>
        <w:rPr/>
        <w:t>И. Кертес различает возможности отображений сле</w:t>
      </w:r>
      <w:del w:id="10755" w:author="user" w:date="2009-10-13T21:41:00Z">
        <w:r>
          <w:rPr/>
          <w:delText>-</w:delText>
          <w:br/>
        </w:r>
      </w:del>
      <w:r>
        <w:rPr/>
        <w:t>дующих навыков: локомоционного (в походке человека), ком</w:t>
      </w:r>
      <w:del w:id="10756" w:author="user" w:date="2009-10-13T21:41:00Z">
        <w:r>
          <w:rPr/>
          <w:delText>-</w:delText>
          <w:br/>
        </w:r>
      </w:del>
      <w:r>
        <w:rPr/>
        <w:t>муникативного (в основном в письме), профессиональных</w:t>
      </w:r>
      <w:del w:id="10757" w:author="user" w:date="2009-10-13T21:41:00Z">
        <w:r>
          <w:rPr/>
          <w:br/>
        </w:r>
      </w:del>
      <w:ins w:id="10758" w:author="user" w:date="2009-10-13T21:41:00Z">
        <w:r>
          <w:rPr/>
          <w:t xml:space="preserve"> </w:t>
        </w:r>
      </w:ins>
      <w:r>
        <w:rPr/>
        <w:t>навыков, которые отображаются в продукции, изготовлен</w:t>
      </w:r>
      <w:del w:id="10759" w:author="user" w:date="2009-10-13T21:41:00Z">
        <w:r>
          <w:rPr/>
          <w:delText>-</w:delText>
          <w:br/>
        </w:r>
      </w:del>
      <w:r>
        <w:rPr/>
        <w:t>ной механическим путем, а также при совершении престу</w:t>
      </w:r>
      <w:del w:id="10760" w:author="user" w:date="2009-10-13T21:41:00Z">
        <w:r>
          <w:rPr/>
          <w:delText>-</w:delText>
          <w:br/>
        </w:r>
      </w:del>
      <w:r>
        <w:rPr/>
        <w:t>пления, когда следы отображают ранее усвоенные профес</w:t>
      </w:r>
      <w:del w:id="10761" w:author="user" w:date="2009-10-13T21:41:00Z">
        <w:r>
          <w:rPr/>
          <w:delText>-</w:delText>
          <w:br/>
        </w:r>
      </w:del>
      <w:r>
        <w:rPr/>
        <w:t>сиональные знания; навыков совершения преступления,</w:t>
      </w:r>
      <w:del w:id="10762" w:author="user" w:date="2009-10-13T21:41:00Z">
        <w:r>
          <w:rPr/>
          <w:br/>
        </w:r>
      </w:del>
      <w:ins w:id="10763" w:author="user" w:date="2009-10-13T21:41:00Z">
        <w:r>
          <w:rPr/>
          <w:t xml:space="preserve"> </w:t>
        </w:r>
      </w:ins>
      <w:r>
        <w:rPr/>
        <w:t>которые формируются как путем приспособления соответ</w:t>
      </w:r>
      <w:del w:id="10764" w:author="user" w:date="2009-10-13T21:41:00Z">
        <w:r>
          <w:rPr/>
          <w:delText>-</w:delText>
          <w:br/>
        </w:r>
      </w:del>
      <w:r>
        <w:rPr/>
        <w:t>ствующих профессиональных навыков, так и путем специ</w:t>
      </w:r>
      <w:del w:id="10765" w:author="user" w:date="2009-10-13T21:41:00Z">
        <w:r>
          <w:rPr/>
          <w:delText>-</w:delText>
          <w:br/>
        </w:r>
      </w:del>
      <w:r>
        <w:rPr/>
        <w:t>альных тренировок или при совершении подряд несколь</w:t>
      </w:r>
      <w:del w:id="10766" w:author="user" w:date="2009-10-13T21:41:00Z">
        <w:r>
          <w:rPr/>
          <w:delText>-</w:delText>
          <w:br/>
        </w:r>
      </w:del>
      <w:r>
        <w:rPr/>
        <w:t>ких серийных преступлений стереотипным образом.</w:t>
      </w:r>
    </w:p>
    <w:p>
      <w:pPr>
        <w:pStyle w:val="Normal"/>
        <w:spacing w:lineRule="auto" w:line="218"/>
        <w:ind w:left="40" w:firstLine="420"/>
        <w:rPr/>
      </w:pPr>
      <w:r>
        <w:rPr/>
        <w:t>Наиболее разработаны диагностические методики ус</w:t>
      </w:r>
      <w:del w:id="10767" w:author="user" w:date="2009-10-13T21:41:00Z">
        <w:r>
          <w:rPr/>
          <w:delText>-</w:delText>
          <w:br/>
        </w:r>
      </w:del>
      <w:r>
        <w:rPr/>
        <w:t>тановления состояния личности по отображениям действий</w:t>
      </w:r>
      <w:del w:id="10768" w:author="user" w:date="2009-10-13T21:41:00Z">
        <w:r>
          <w:rPr/>
          <w:br/>
        </w:r>
      </w:del>
      <w:ins w:id="10769" w:author="user" w:date="2009-10-13T21:41:00Z">
        <w:r>
          <w:rPr/>
          <w:t xml:space="preserve"> </w:t>
        </w:r>
      </w:ins>
      <w:r>
        <w:rPr/>
        <w:t>в судебном почерковедении</w:t>
      </w:r>
      <w:r>
        <w:rPr>
          <w:vertAlign w:val="superscript"/>
        </w:rPr>
        <w:t>2</w:t>
      </w:r>
      <w:r>
        <w:rPr/>
        <w:t>. Подобно тому как для целей</w:t>
      </w:r>
      <w:del w:id="10770" w:author="user" w:date="2009-10-13T21:41:00Z">
        <w:r>
          <w:rPr/>
          <w:br/>
        </w:r>
      </w:del>
      <w:ins w:id="10771" w:author="user" w:date="2009-10-13T21:41:00Z">
        <w:r>
          <w:rPr/>
          <w:t xml:space="preserve"> </w:t>
        </w:r>
      </w:ins>
      <w:r>
        <w:rPr/>
        <w:t>идентификации используется такое свойство почерка, как</w:t>
      </w:r>
      <w:del w:id="10772" w:author="user" w:date="2009-10-13T21:41:00Z">
        <w:r>
          <w:rPr/>
          <w:br/>
        </w:r>
      </w:del>
      <w:ins w:id="10773" w:author="user" w:date="2009-10-13T21:41:00Z">
        <w:r>
          <w:rPr/>
          <w:t xml:space="preserve"> </w:t>
        </w:r>
      </w:ins>
      <w:r>
        <w:rPr/>
        <w:t>его индивидуальность, для целей диагностики взята изби</w:t>
      </w:r>
      <w:del w:id="10774" w:author="user" w:date="2009-10-13T21:41:00Z">
        <w:r>
          <w:rPr/>
          <w:delText>-</w:delText>
          <w:br/>
        </w:r>
      </w:del>
      <w:r>
        <w:rPr/>
        <w:t>рательная изменчивость. Решение диагностических задач</w:t>
      </w:r>
      <w:del w:id="10775" w:author="user" w:date="2009-10-13T21:41:00Z">
        <w:r>
          <w:rPr/>
          <w:br/>
        </w:r>
      </w:del>
      <w:ins w:id="10776" w:author="user" w:date="2009-10-13T21:41:00Z">
        <w:r>
          <w:rPr/>
          <w:t xml:space="preserve"> </w:t>
        </w:r>
      </w:ins>
      <w:r>
        <w:rPr/>
        <w:t>в судебном почерковедении становится возможным благо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  <w:t xml:space="preserve">' </w:t>
      </w:r>
      <w:r>
        <w:rPr>
          <w:i/>
        </w:rPr>
        <w:t>Белкин Р. С.</w:t>
      </w:r>
      <w:r>
        <w:rPr/>
        <w:t xml:space="preserve"> Курс советской криминалистики. Т. II. С. 53.</w:t>
      </w:r>
      <w:del w:id="10777" w:author="user" w:date="2009-10-13T21:41:00Z">
        <w:r>
          <w:rPr/>
          <w:br/>
        </w:r>
      </w:del>
      <w:ins w:id="10778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При изложении нижеприводимых сведений использованы мате</w:t>
      </w:r>
      <w:del w:id="10779" w:author="user" w:date="2009-10-13T21:41:00Z">
        <w:r>
          <w:rPr/>
          <w:delText>-</w:delText>
          <w:br/>
        </w:r>
      </w:del>
      <w:r>
        <w:rPr/>
        <w:t>риалы профессора В. Ф. Орловой.</w:t>
      </w:r>
    </w:p>
    <w:p>
      <w:pPr>
        <w:pStyle w:val="Normal"/>
        <w:spacing w:lineRule="auto" w:line="240"/>
        <w:ind w:left="80" w:hanging="0"/>
        <w:rPr/>
      </w:pPr>
      <w:r>
        <w:rPr/>
        <w:t>196 .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left="40" w:hanging="0"/>
        <w:rPr/>
      </w:pPr>
      <w:r>
        <w:rPr/>
        <w:t>даря способности почерка избирательно реагировать на из</w:t>
      </w:r>
      <w:del w:id="10780" w:author="user" w:date="2009-10-13T21:41:00Z">
        <w:r>
          <w:rPr/>
          <w:delText>-</w:delText>
          <w:br/>
        </w:r>
      </w:del>
      <w:r>
        <w:rPr/>
        <w:t>менение условий выполнения рукописного текста.</w:t>
      </w:r>
    </w:p>
    <w:p>
      <w:pPr>
        <w:pStyle w:val="Normal"/>
        <w:spacing w:lineRule="auto" w:line="218"/>
        <w:ind w:left="40" w:firstLine="460"/>
        <w:rPr/>
      </w:pPr>
      <w:r>
        <w:rPr/>
        <w:t>Отличительной особенностью этих исследований в су</w:t>
      </w:r>
      <w:del w:id="10781" w:author="user" w:date="2009-10-13T21:41:00Z">
        <w:r>
          <w:rPr/>
          <w:delText>-</w:delText>
          <w:br/>
        </w:r>
      </w:del>
      <w:r>
        <w:rPr/>
        <w:t>дебном почерковедении является то, что они, по сути дела,</w:t>
      </w:r>
      <w:del w:id="10782" w:author="user" w:date="2009-10-13T21:41:00Z">
        <w:r>
          <w:rPr/>
          <w:br/>
        </w:r>
      </w:del>
      <w:ins w:id="10783" w:author="user" w:date="2009-10-13T21:41:00Z">
        <w:r>
          <w:rPr/>
          <w:t xml:space="preserve"> </w:t>
        </w:r>
      </w:ins>
      <w:r>
        <w:rPr/>
        <w:t>являются обязательными независимо от того, поставлена</w:t>
      </w:r>
      <w:del w:id="10784" w:author="user" w:date="2009-10-13T21:41:00Z">
        <w:r>
          <w:rPr/>
          <w:br/>
        </w:r>
      </w:del>
      <w:ins w:id="10785" w:author="user" w:date="2009-10-13T21:41:00Z">
        <w:r>
          <w:rPr/>
          <w:t xml:space="preserve"> </w:t>
        </w:r>
      </w:ins>
      <w:r>
        <w:rPr/>
        <w:t>ли диагностическая задача перед экспертом. Так, при иден</w:t>
      </w:r>
      <w:del w:id="10786" w:author="user" w:date="2009-10-13T21:41:00Z">
        <w:r>
          <w:rPr/>
          <w:delText>-</w:delText>
          <w:br/>
        </w:r>
      </w:del>
      <w:r>
        <w:rPr/>
        <w:t>тификационном исследовании рукописного текста эксперт</w:t>
      </w:r>
      <w:del w:id="10787" w:author="user" w:date="2009-10-13T21:41:00Z">
        <w:r>
          <w:rPr/>
          <w:br/>
        </w:r>
      </w:del>
      <w:ins w:id="10788" w:author="user" w:date="2009-10-13T21:41:00Z">
        <w:r>
          <w:rPr/>
          <w:t xml:space="preserve"> </w:t>
        </w:r>
      </w:ins>
      <w:r>
        <w:rPr/>
        <w:t>должен достоверно знать, выполнялась ли рукопись в обыч</w:t>
      </w:r>
      <w:del w:id="10789" w:author="user" w:date="2009-10-13T21:41:00Z">
        <w:r>
          <w:rPr/>
          <w:delText>-</w:delText>
          <w:br/>
        </w:r>
      </w:del>
      <w:r>
        <w:rPr/>
        <w:t>ных или необычных условиях. Ответить на этот вопрос экс</w:t>
      </w:r>
      <w:del w:id="10790" w:author="user" w:date="2009-10-13T21:41:00Z">
        <w:r>
          <w:rPr/>
          <w:delText>-</w:delText>
          <w:br/>
        </w:r>
      </w:del>
      <w:r>
        <w:rPr/>
        <w:t>перт должен себе сам, проведя до идентификационного ис</w:t>
      </w:r>
      <w:del w:id="10791" w:author="user" w:date="2009-10-13T21:41:00Z">
        <w:r>
          <w:rPr/>
          <w:delText>-</w:delText>
          <w:br/>
        </w:r>
      </w:del>
      <w:r>
        <w:rPr/>
        <w:t>следования диагностическое для установления условий вы</w:t>
      </w:r>
      <w:del w:id="10792" w:author="user" w:date="2009-10-13T21:41:00Z">
        <w:r>
          <w:rPr/>
          <w:delText>-</w:delText>
          <w:br/>
        </w:r>
      </w:del>
      <w:r>
        <w:rPr/>
        <w:t>полнения рукописи (обычных—необычных).</w:t>
      </w:r>
    </w:p>
    <w:p>
      <w:pPr>
        <w:pStyle w:val="Normal"/>
        <w:spacing w:lineRule="auto" w:line="218"/>
        <w:rPr/>
      </w:pPr>
      <w:r>
        <w:rPr/>
        <w:t>В судебном почерковедении диагностические задачи</w:t>
      </w:r>
      <w:del w:id="10793" w:author="user" w:date="2009-10-13T21:41:00Z">
        <w:r>
          <w:rPr/>
          <w:br/>
        </w:r>
      </w:del>
      <w:ins w:id="10794" w:author="user" w:date="2009-10-13T21:41:00Z">
        <w:r>
          <w:rPr/>
          <w:t xml:space="preserve"> </w:t>
        </w:r>
      </w:ins>
      <w:r>
        <w:rPr/>
        <w:t>условно делят на три вида: диагностико-классификацион</w:t>
      </w:r>
      <w:del w:id="10795" w:author="user" w:date="2009-10-13T21:41:00Z">
        <w:r>
          <w:rPr/>
          <w:delText>-</w:delText>
          <w:br/>
        </w:r>
      </w:del>
      <w:r>
        <w:rPr/>
        <w:t>ные, собственно диагностические и ситуационно-диагности</w:t>
      </w:r>
      <w:del w:id="10796" w:author="user" w:date="2009-10-13T21:41:00Z">
        <w:r>
          <w:rPr/>
          <w:delText>-</w:delText>
          <w:br/>
        </w:r>
      </w:del>
      <w:r>
        <w:rPr/>
        <w:t>ческие. Первые реализуются при установлении по почерку</w:t>
      </w:r>
      <w:del w:id="10797" w:author="user" w:date="2009-10-13T21:41:00Z">
        <w:r>
          <w:rPr/>
          <w:br/>
        </w:r>
      </w:del>
      <w:ins w:id="10798" w:author="user" w:date="2009-10-13T21:41:00Z">
        <w:r>
          <w:rPr/>
          <w:t xml:space="preserve"> </w:t>
        </w:r>
      </w:ins>
      <w:r>
        <w:rPr/>
        <w:t>пола, возраста, профессии. Вторая группа задач включает</w:t>
      </w:r>
      <w:del w:id="10799" w:author="user" w:date="2009-10-13T21:41:00Z">
        <w:r>
          <w:rPr/>
          <w:br/>
        </w:r>
      </w:del>
      <w:ins w:id="10800" w:author="user" w:date="2009-10-13T21:41:00Z">
        <w:r>
          <w:rPr/>
          <w:t xml:space="preserve"> </w:t>
        </w:r>
      </w:ins>
      <w:r>
        <w:rPr/>
        <w:t>два подвида: первый — выявление психологической уста</w:t>
      </w:r>
      <w:del w:id="10801" w:author="user" w:date="2009-10-13T21:41:00Z">
        <w:r>
          <w:rPr/>
          <w:delText>-</w:delText>
          <w:br/>
        </w:r>
      </w:del>
      <w:r>
        <w:rPr/>
        <w:t>новки исполнителя рукописи на изменение свойств своего</w:t>
      </w:r>
      <w:del w:id="10802" w:author="user" w:date="2009-10-13T21:41:00Z">
        <w:r>
          <w:rPr/>
          <w:br/>
        </w:r>
      </w:del>
      <w:ins w:id="10803" w:author="user" w:date="2009-10-13T21:41:00Z">
        <w:r>
          <w:rPr/>
          <w:t xml:space="preserve"> </w:t>
        </w:r>
      </w:ins>
      <w:r>
        <w:rPr/>
        <w:t>почерка путем маскировки или подражания почерку друго</w:t>
      </w:r>
      <w:del w:id="10804" w:author="user" w:date="2009-10-13T21:41:00Z">
        <w:r>
          <w:rPr/>
          <w:delText>-</w:delText>
          <w:br/>
        </w:r>
      </w:del>
      <w:r>
        <w:rPr/>
        <w:t>го лица; второй подвид задачи касается установления внут</w:t>
      </w:r>
      <w:del w:id="10805" w:author="user" w:date="2009-10-13T21:41:00Z">
        <w:r>
          <w:rPr/>
          <w:delText>-</w:delText>
          <w:br/>
        </w:r>
      </w:del>
      <w:r>
        <w:rPr/>
        <w:t>реннего состояния писавшего лица. Устанавливаемые от</w:t>
      </w:r>
      <w:del w:id="10806" w:author="user" w:date="2009-10-13T21:41:00Z">
        <w:r>
          <w:rPr/>
          <w:delText>-</w:delText>
          <w:br/>
        </w:r>
      </w:del>
      <w:r>
        <w:rPr/>
        <w:t>клонения от обычного состояния, так называемые измене</w:t>
      </w:r>
      <w:del w:id="10807" w:author="user" w:date="2009-10-13T21:41:00Z">
        <w:r>
          <w:rPr/>
          <w:delText>-</w:delText>
          <w:br/>
        </w:r>
      </w:del>
      <w:r>
        <w:rPr/>
        <w:t>ния, могут носить постоянный характер (заболевания нерв</w:t>
      </w:r>
      <w:del w:id="10808" w:author="user" w:date="2009-10-13T21:41:00Z">
        <w:r>
          <w:rPr/>
          <w:delText>-</w:delText>
          <w:br/>
        </w:r>
      </w:del>
      <w:r>
        <w:rPr/>
        <w:t>ной системы, опорно-двигательного аппарата, зрения) или</w:t>
      </w:r>
      <w:del w:id="10809" w:author="user" w:date="2009-10-13T21:41:00Z">
        <w:r>
          <w:rPr/>
          <w:br/>
        </w:r>
      </w:del>
      <w:ins w:id="10810" w:author="user" w:date="2009-10-13T21:41:00Z">
        <w:r>
          <w:rPr/>
          <w:t xml:space="preserve"> </w:t>
        </w:r>
      </w:ins>
      <w:r>
        <w:rPr/>
        <w:t>временный (алкогольное опьянение, стресс, утомление).</w:t>
      </w:r>
    </w:p>
    <w:p>
      <w:pPr>
        <w:pStyle w:val="Normal"/>
        <w:spacing w:lineRule="auto" w:line="218"/>
        <w:ind w:firstLine="500"/>
        <w:rPr/>
      </w:pPr>
      <w:r>
        <w:rPr/>
        <w:t>При решении ситуационно-диагностических задач ус</w:t>
      </w:r>
      <w:del w:id="10811" w:author="user" w:date="2009-10-13T21:41:00Z">
        <w:r>
          <w:rPr/>
          <w:delText>-</w:delText>
          <w:br/>
        </w:r>
      </w:del>
      <w:r>
        <w:rPr/>
        <w:t>танавливаются необычные (мешающие) условия, в которых</w:t>
      </w:r>
      <w:del w:id="10812" w:author="user" w:date="2009-10-13T21:41:00Z">
        <w:r>
          <w:rPr/>
          <w:br/>
        </w:r>
      </w:del>
      <w:ins w:id="10813" w:author="user" w:date="2009-10-13T21:41:00Z">
        <w:r>
          <w:rPr/>
          <w:t xml:space="preserve"> </w:t>
        </w:r>
      </w:ins>
      <w:r>
        <w:rPr/>
        <w:t>выполнялась рукопись (внешние факторы). К ним относят</w:t>
      </w:r>
      <w:del w:id="10814" w:author="user" w:date="2009-10-13T21:41:00Z">
        <w:r>
          <w:rPr/>
          <w:delText>-</w:delText>
          <w:br/>
        </w:r>
      </w:del>
      <w:r>
        <w:rPr/>
        <w:t>ся: необычная поза, в которой находилось лицо, выполняю</w:t>
      </w:r>
      <w:del w:id="10815" w:author="user" w:date="2009-10-13T21:41:00Z">
        <w:r>
          <w:rPr/>
          <w:delText>-</w:delText>
          <w:br/>
        </w:r>
      </w:del>
      <w:r>
        <w:rPr/>
        <w:t>щее рукопись, необычный (непривычный) материал, на ко</w:t>
      </w:r>
      <w:del w:id="10816" w:author="user" w:date="2009-10-13T21:41:00Z">
        <w:r>
          <w:rPr/>
          <w:delText>-</w:delText>
          <w:br/>
        </w:r>
      </w:del>
      <w:r>
        <w:rPr/>
        <w:t>тором выполнялся текст, необычный пишущий прибор (при</w:t>
      </w:r>
      <w:del w:id="10817" w:author="user" w:date="2009-10-13T21:41:00Z">
        <w:r>
          <w:rPr/>
          <w:delText>-</w:delText>
          <w:br/>
        </w:r>
      </w:del>
      <w:r>
        <w:rPr/>
        <w:t>способление), слабоосвещенное или неосвещенное помеще</w:t>
      </w:r>
      <w:del w:id="10818" w:author="user" w:date="2009-10-13T21:41:00Z">
        <w:r>
          <w:rPr/>
          <w:delText>-</w:delText>
          <w:br/>
        </w:r>
      </w:del>
      <w:r>
        <w:rPr/>
        <w:t>ние, движущийся транспорт и т. п.</w:t>
      </w:r>
    </w:p>
    <w:p>
      <w:pPr>
        <w:pStyle w:val="Normal"/>
        <w:spacing w:lineRule="auto" w:line="218"/>
        <w:rPr/>
      </w:pPr>
      <w:r>
        <w:rPr/>
        <w:t>Выбор методики для решения каждой из задач опре</w:t>
      </w:r>
      <w:del w:id="10819" w:author="user" w:date="2009-10-13T21:41:00Z">
        <w:r>
          <w:rPr/>
          <w:delText>-</w:delText>
          <w:br/>
        </w:r>
      </w:del>
      <w:r>
        <w:rPr/>
        <w:t>деляется характером и количеством информационных по</w:t>
      </w:r>
      <w:del w:id="10820" w:author="user" w:date="2009-10-13T21:41:00Z">
        <w:r>
          <w:rPr/>
          <w:delText>-</w:delText>
          <w:br/>
        </w:r>
      </w:del>
      <w:r>
        <w:rPr/>
        <w:t>лей. Если в распоряжении эксперта имеется только иссле</w:t>
      </w:r>
      <w:del w:id="10821" w:author="user" w:date="2009-10-13T21:41:00Z">
        <w:r>
          <w:rPr/>
          <w:delText>-</w:delText>
          <w:br/>
        </w:r>
      </w:del>
      <w:r>
        <w:rPr/>
        <w:t>дуемый документ (одно информационное поле), то судеб</w:t>
      </w:r>
      <w:del w:id="10822" w:author="user" w:date="2009-10-13T21:41:00Z">
        <w:r>
          <w:rPr/>
          <w:delText>-</w:delText>
          <w:br/>
        </w:r>
      </w:del>
      <w:r>
        <w:rPr/>
        <w:t>ные почерковеды именуют это неполным компонентным со</w:t>
      </w:r>
      <w:del w:id="10823" w:author="user" w:date="2009-10-13T21:41:00Z">
        <w:r>
          <w:rPr/>
          <w:delText>-</w:delText>
          <w:br/>
        </w:r>
      </w:del>
      <w:r>
        <w:rPr/>
        <w:t>ставом</w:t>
      </w:r>
      <w:r>
        <w:rPr>
          <w:vertAlign w:val="superscript"/>
        </w:rPr>
        <w:t>1</w:t>
      </w:r>
      <w:r>
        <w:rPr/>
        <w:t>. При полном компонентном составе в распоряжение</w:t>
      </w:r>
      <w:del w:id="10824" w:author="user" w:date="2009-10-13T21:41:00Z">
        <w:r>
          <w:rPr/>
          <w:br/>
        </w:r>
      </w:del>
      <w:ins w:id="10825" w:author="user" w:date="2009-10-13T21:41:00Z">
        <w:r>
          <w:rPr/>
          <w:t xml:space="preserve"> </w:t>
        </w:r>
      </w:ins>
      <w:r>
        <w:rPr/>
        <w:t>эксперта представлены не только исследуемая рукопись,</w:t>
      </w:r>
      <w:del w:id="10826" w:author="user" w:date="2009-10-13T21:41:00Z">
        <w:r>
          <w:rPr/>
          <w:br/>
        </w:r>
      </w:del>
      <w:ins w:id="10827" w:author="user" w:date="2009-10-13T21:41:00Z">
        <w:r>
          <w:rPr/>
          <w:t xml:space="preserve"> </w:t>
        </w:r>
      </w:ins>
      <w:r>
        <w:rPr/>
        <w:t>но и образцы почерка проверяемого лица. Иными словами,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hanging="0"/>
        <w:rPr/>
      </w:pPr>
      <w:r>
        <w:rPr/>
        <w:t xml:space="preserve">' См., например: </w:t>
      </w:r>
      <w:r>
        <w:rPr>
          <w:i/>
        </w:rPr>
        <w:t>Куприянов А. А.</w:t>
      </w:r>
      <w:r>
        <w:rPr/>
        <w:t xml:space="preserve"> Методические рекомендации</w:t>
      </w:r>
      <w:del w:id="10828" w:author="user" w:date="2009-10-13T21:41:00Z">
        <w:r>
          <w:rPr/>
          <w:br/>
        </w:r>
      </w:del>
      <w:ins w:id="10829" w:author="user" w:date="2009-10-13T21:41:00Z">
        <w:r>
          <w:rPr/>
          <w:t xml:space="preserve"> </w:t>
        </w:r>
      </w:ins>
      <w:r>
        <w:rPr/>
        <w:t>решения судебно-почерковедческих диагностических задач. Минск,</w:t>
      </w:r>
      <w:del w:id="10830" w:author="user" w:date="2009-10-13T21:41:00Z">
        <w:r>
          <w:rPr/>
          <w:br/>
        </w:r>
      </w:del>
      <w:ins w:id="10831" w:author="user" w:date="2009-10-13T21:41:00Z">
        <w:r>
          <w:rPr/>
          <w:t xml:space="preserve"> </w:t>
        </w:r>
      </w:ins>
      <w:r>
        <w:rPr/>
        <w:t>19В2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Общая методика диагностического исследования объекта</w:t>
      </w:r>
    </w:p>
    <w:p>
      <w:pPr>
        <w:pStyle w:val="Normal"/>
        <w:spacing w:lineRule="auto" w:line="218" w:before="120" w:after="0"/>
        <w:ind w:hanging="0"/>
        <w:rPr/>
      </w:pPr>
      <w:r>
        <w:rPr/>
        <w:t>в подобных случаях эксперт не только располагает несколь</w:t>
      </w:r>
      <w:del w:id="10832" w:author="user" w:date="2009-10-13T21:41:00Z">
        <w:r>
          <w:rPr/>
          <w:delText>-</w:delText>
          <w:br/>
        </w:r>
      </w:del>
      <w:r>
        <w:rPr/>
        <w:t>кими информационными полями (исследуемая рукопись, об</w:t>
      </w:r>
      <w:del w:id="10833" w:author="user" w:date="2009-10-13T21:41:00Z">
        <w:r>
          <w:rPr/>
          <w:delText>-</w:delText>
          <w:br/>
        </w:r>
      </w:del>
      <w:r>
        <w:rPr/>
        <w:t>разцы почерка проверяемого лица), но и имеет возможность</w:t>
      </w:r>
      <w:del w:id="10834" w:author="user" w:date="2009-10-13T21:41:00Z">
        <w:r>
          <w:rPr/>
          <w:br/>
        </w:r>
      </w:del>
      <w:ins w:id="10835" w:author="user" w:date="2009-10-13T21:41:00Z">
        <w:r>
          <w:rPr/>
          <w:t xml:space="preserve"> </w:t>
        </w:r>
      </w:ins>
      <w:r>
        <w:rPr/>
        <w:t>увеличить количество (и качество) информационных полей,</w:t>
      </w:r>
      <w:del w:id="10836" w:author="user" w:date="2009-10-13T21:41:00Z">
        <w:r>
          <w:rPr/>
          <w:br/>
        </w:r>
      </w:del>
      <w:ins w:id="10837" w:author="user" w:date="2009-10-13T21:41:00Z">
        <w:r>
          <w:rPr/>
          <w:t xml:space="preserve"> </w:t>
        </w:r>
      </w:ins>
      <w:r>
        <w:rPr/>
        <w:t>запросив дополнительные образцы (свободные, эксперимен</w:t>
      </w:r>
      <w:del w:id="10838" w:author="user" w:date="2009-10-13T21:41:00Z">
        <w:r>
          <w:rPr/>
          <w:delText>-</w:delText>
          <w:br/>
        </w:r>
      </w:del>
      <w:r>
        <w:rPr/>
        <w:t>тальные, условно-свободные).</w:t>
      </w:r>
    </w:p>
    <w:p>
      <w:pPr>
        <w:pStyle w:val="Normal"/>
        <w:spacing w:lineRule="auto" w:line="218"/>
        <w:ind w:firstLine="420"/>
        <w:rPr/>
      </w:pPr>
      <w:r>
        <w:rPr/>
        <w:t>В зависимости от полноты компонентного состава вы</w:t>
      </w:r>
      <w:del w:id="10839" w:author="user" w:date="2009-10-13T21:41:00Z">
        <w:r>
          <w:rPr/>
          <w:delText>-</w:delText>
          <w:br/>
        </w:r>
      </w:del>
      <w:r>
        <w:rPr/>
        <w:t>бирают различные методики диагностического исследова</w:t>
      </w:r>
      <w:del w:id="10840" w:author="user" w:date="2009-10-13T21:41:00Z">
        <w:r>
          <w:rPr/>
          <w:delText>-</w:delText>
          <w:br/>
        </w:r>
      </w:del>
      <w:r>
        <w:rPr/>
        <w:t>ния, Примером решения диагностической задачи при не</w:t>
      </w:r>
      <w:del w:id="10841" w:author="user" w:date="2009-10-13T21:41:00Z">
        <w:r>
          <w:rPr/>
          <w:delText>-</w:delText>
          <w:br/>
        </w:r>
      </w:del>
      <w:r>
        <w:rPr/>
        <w:t>полном компонентном составе может быть приводимая ниже</w:t>
      </w:r>
      <w:del w:id="10842" w:author="user" w:date="2009-10-13T21:41:00Z">
        <w:r>
          <w:rPr/>
          <w:br/>
        </w:r>
      </w:del>
      <w:ins w:id="10843" w:author="user" w:date="2009-10-13T21:41:00Z">
        <w:r>
          <w:rPr/>
          <w:t xml:space="preserve"> </w:t>
        </w:r>
      </w:ins>
      <w:r>
        <w:rPr/>
        <w:t>схема, предложенная В. Ф. Орловой (см. Схему 11).</w:t>
      </w:r>
    </w:p>
    <w:p>
      <w:pPr>
        <w:pStyle w:val="Normal"/>
        <w:spacing w:lineRule="auto" w:line="240" w:before="340" w:after="0"/>
        <w:ind w:left="40" w:hanging="0"/>
        <w:jc w:val="left"/>
        <w:rPr/>
      </w:pPr>
      <w:r>
        <w:rPr/>
        <w:drawing>
          <wp:inline distT="0" distB="0" distL="0" distR="0">
            <wp:extent cx="3629660" cy="3529330"/>
            <wp:effectExtent l="0" t="0" r="0" b="0"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right="800" w:hanging="0"/>
        <w:jc w:val="center"/>
        <w:rPr/>
      </w:pPr>
      <w:r>
        <w:rPr/>
        <w:t>Схема 11. Решение диагностической задачи</w:t>
      </w:r>
      <w:del w:id="10844" w:author="user" w:date="2009-10-13T21:41:00Z">
        <w:r>
          <w:rPr/>
          <w:br/>
        </w:r>
      </w:del>
      <w:ins w:id="10845" w:author="user" w:date="2009-10-13T21:41:00Z">
        <w:r>
          <w:rPr/>
          <w:t xml:space="preserve"> </w:t>
        </w:r>
      </w:ins>
      <w:r>
        <w:rPr/>
        <w:t>при неполном компонентном составе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100" w:after="0"/>
        <w:ind w:left="160" w:firstLine="420"/>
        <w:rPr/>
      </w:pPr>
      <w:r>
        <w:rPr/>
        <w:t>Данная схема касается решения диагностико-класси</w:t>
      </w:r>
      <w:del w:id="10846" w:author="user" w:date="2009-10-13T21:41:00Z">
        <w:r>
          <w:rPr/>
          <w:delText>-</w:delText>
          <w:br/>
        </w:r>
      </w:del>
      <w:r>
        <w:rPr/>
        <w:t>фикационной задачи и полностью согласуется с алгоритмом</w:t>
      </w:r>
      <w:del w:id="10847" w:author="user" w:date="2009-10-13T21:41:00Z">
        <w:r>
          <w:rPr/>
          <w:br/>
        </w:r>
      </w:del>
      <w:ins w:id="10848" w:author="user" w:date="2009-10-13T21:41:00Z">
        <w:r>
          <w:rPr/>
          <w:t xml:space="preserve"> </w:t>
        </w:r>
      </w:ins>
      <w:r>
        <w:rPr/>
        <w:t>реализации гипотезы через перечисление (выборка призна-</w:t>
      </w:r>
    </w:p>
    <w:p>
      <w:pPr>
        <w:pStyle w:val="Normal"/>
        <w:spacing w:lineRule="auto" w:line="240"/>
        <w:ind w:left="80" w:hanging="0"/>
        <w:rPr/>
      </w:pPr>
      <w:r>
        <w:rPr/>
        <w:t>198 Глава 6. Методика криминалистического диагностирования</w:t>
      </w:r>
    </w:p>
    <w:p>
      <w:pPr>
        <w:pStyle w:val="Normal"/>
        <w:spacing w:lineRule="auto" w:line="218" w:before="120" w:after="0"/>
        <w:ind w:hanging="0"/>
        <w:rPr/>
      </w:pPr>
      <w:r>
        <w:rPr/>
        <w:t>ков). Построив такую гипотезу и зная, что признаки "а, в, с,</w:t>
      </w:r>
      <w:del w:id="10849" w:author="user" w:date="2009-10-13T21:41:00Z">
        <w:r>
          <w:rPr/>
          <w:br/>
        </w:r>
      </w:del>
      <w:ins w:id="10850" w:author="user" w:date="2009-10-13T21:41:00Z">
        <w:r>
          <w:rPr/>
          <w:t xml:space="preserve"> </w:t>
        </w:r>
      </w:ins>
      <w:r>
        <w:rPr/>
        <w:t>д" являются признаками почерка мужчины, а признаки "п,</w:t>
      </w:r>
      <w:del w:id="10851" w:author="user" w:date="2009-10-13T21:41:00Z">
        <w:r>
          <w:rPr/>
          <w:br/>
        </w:r>
      </w:del>
      <w:ins w:id="10852" w:author="user" w:date="2009-10-13T21:41:00Z">
        <w:r>
          <w:rPr/>
          <w:t xml:space="preserve"> </w:t>
        </w:r>
      </w:ins>
      <w:r>
        <w:rPr/>
        <w:t>р, с, т, у, ф" — почерка женщины, эксперт последовательно</w:t>
      </w:r>
      <w:del w:id="10853" w:author="user" w:date="2009-10-13T21:41:00Z">
        <w:r>
          <w:rPr/>
          <w:br/>
        </w:r>
      </w:del>
      <w:ins w:id="10854" w:author="user" w:date="2009-10-13T21:41:00Z">
        <w:r>
          <w:rPr/>
          <w:t xml:space="preserve"> </w:t>
        </w:r>
      </w:ins>
      <w:r>
        <w:rPr/>
        <w:t>проверяет обе версии. При этом происходит-выявление при</w:t>
      </w:r>
      <w:del w:id="10855" w:author="user" w:date="2009-10-13T21:41:00Z">
        <w:r>
          <w:rPr/>
          <w:delText>-</w:delText>
          <w:br/>
        </w:r>
      </w:del>
      <w:r>
        <w:rPr/>
        <w:t>знаков, увеличение их числа, комплексирование признаков,</w:t>
      </w:r>
      <w:del w:id="10856" w:author="user" w:date="2009-10-13T21:41:00Z">
        <w:r>
          <w:rPr/>
          <w:br/>
        </w:r>
      </w:del>
      <w:ins w:id="10857" w:author="user" w:date="2009-10-13T21:41:00Z">
        <w:r>
          <w:rPr/>
          <w:t xml:space="preserve"> </w:t>
        </w:r>
      </w:ins>
      <w:r>
        <w:rPr/>
        <w:t>пока их достаточность не позволит отбросить контрверсию</w:t>
      </w:r>
      <w:del w:id="10858" w:author="user" w:date="2009-10-13T21:41:00Z">
        <w:r>
          <w:rPr/>
          <w:br/>
        </w:r>
      </w:del>
      <w:ins w:id="10859" w:author="user" w:date="2009-10-13T21:41:00Z">
        <w:r>
          <w:rPr/>
          <w:t xml:space="preserve"> </w:t>
        </w:r>
      </w:ins>
      <w:r>
        <w:rPr/>
        <w:t>(альтернативную гипотезу) и не укрепит эксперта в досто</w:t>
      </w:r>
      <w:del w:id="10860" w:author="user" w:date="2009-10-13T21:41:00Z">
        <w:r>
          <w:rPr/>
          <w:delText>-</w:delText>
          <w:br/>
        </w:r>
      </w:del>
      <w:r>
        <w:rPr/>
        <w:t>верности вывода, к которому он подошел. С равным успе</w:t>
      </w:r>
      <w:del w:id="10861" w:author="user" w:date="2009-10-13T21:41:00Z">
        <w:r>
          <w:rPr/>
          <w:delText>-</w:delText>
          <w:br/>
        </w:r>
      </w:del>
      <w:r>
        <w:rPr/>
        <w:t>хом может быть использована гипотеза, построенная на об</w:t>
      </w:r>
      <w:del w:id="10862" w:author="user" w:date="2009-10-13T21:41:00Z">
        <w:r>
          <w:rPr/>
          <w:delText>-</w:delText>
          <w:br/>
        </w:r>
      </w:del>
      <w:r>
        <w:rPr/>
        <w:t>ратной индукции. В данном случае нам известны оба вари</w:t>
      </w:r>
      <w:del w:id="10863" w:author="user" w:date="2009-10-13T21:41:00Z">
        <w:r>
          <w:rPr/>
          <w:delText>-</w:delText>
          <w:br/>
        </w:r>
      </w:del>
      <w:r>
        <w:rPr/>
        <w:t>анта заключений: мужчины — специфические признаки их</w:t>
      </w:r>
      <w:del w:id="10864" w:author="user" w:date="2009-10-13T21:41:00Z">
        <w:r>
          <w:rPr/>
          <w:br/>
        </w:r>
      </w:del>
      <w:ins w:id="10865" w:author="user" w:date="2009-10-13T21:41:00Z">
        <w:r>
          <w:rPr/>
          <w:t xml:space="preserve"> </w:t>
        </w:r>
      </w:ins>
      <w:r>
        <w:rPr/>
        <w:t>почерка и женщины — специфические признаки женского</w:t>
      </w:r>
      <w:del w:id="10866" w:author="user" w:date="2009-10-13T21:41:00Z">
        <w:r>
          <w:rPr/>
          <w:br/>
        </w:r>
      </w:del>
      <w:ins w:id="10867" w:author="user" w:date="2009-10-13T21:41:00Z">
        <w:r>
          <w:rPr/>
          <w:t xml:space="preserve"> </w:t>
        </w:r>
      </w:ins>
      <w:r>
        <w:rPr/>
        <w:t>почерка. Идя от истинности заключения, необходимо обос</w:t>
      </w:r>
      <w:del w:id="10868" w:author="user" w:date="2009-10-13T21:41:00Z">
        <w:r>
          <w:rPr/>
          <w:delText>-</w:delText>
          <w:br/>
        </w:r>
      </w:del>
      <w:r>
        <w:rPr/>
        <w:t>новать истинность посылок (в нашем случае — признаков).</w:t>
      </w:r>
      <w:del w:id="10869" w:author="user" w:date="2009-10-13T21:41:00Z">
        <w:r>
          <w:rPr/>
          <w:br/>
        </w:r>
      </w:del>
      <w:ins w:id="10870" w:author="user" w:date="2009-10-13T21:41:00Z">
        <w:r>
          <w:rPr/>
          <w:t xml:space="preserve"> </w:t>
        </w:r>
      </w:ins>
      <w:r>
        <w:rPr/>
        <w:t>Зная комплекс специфических признаков почерка мужчи</w:t>
      </w:r>
      <w:del w:id="10871" w:author="user" w:date="2009-10-13T21:41:00Z">
        <w:r>
          <w:rPr/>
          <w:delText>-</w:delText>
          <w:br/>
        </w:r>
      </w:del>
      <w:r>
        <w:rPr/>
        <w:t>ны, эксперт идет от этого общего (элемент дедукции) к оценке</w:t>
      </w:r>
      <w:del w:id="10872" w:author="user" w:date="2009-10-13T21:41:00Z">
        <w:r>
          <w:rPr/>
          <w:br/>
        </w:r>
      </w:del>
      <w:ins w:id="10873" w:author="user" w:date="2009-10-13T21:41:00Z">
        <w:r>
          <w:rPr/>
          <w:t xml:space="preserve"> </w:t>
        </w:r>
      </w:ins>
      <w:r>
        <w:rPr/>
        <w:t>истинности признаков, выявляемых в исследуемой рукопи</w:t>
      </w:r>
      <w:del w:id="10874" w:author="user" w:date="2009-10-13T21:41:00Z">
        <w:r>
          <w:rPr/>
          <w:delText>-</w:delText>
          <w:br/>
        </w:r>
      </w:del>
      <w:r>
        <w:rPr/>
        <w:t>си. Выбор признаков и их комплексирование осуществля</w:t>
      </w:r>
      <w:del w:id="10875" w:author="user" w:date="2009-10-13T21:41:00Z">
        <w:r>
          <w:rPr/>
          <w:delText>-</w:delText>
          <w:br/>
        </w:r>
      </w:del>
      <w:r>
        <w:rPr/>
        <w:t>ются до момента их достаточности для категорического</w:t>
      </w:r>
      <w:del w:id="10876" w:author="user" w:date="2009-10-13T21:41:00Z">
        <w:r>
          <w:rPr/>
          <w:br/>
        </w:r>
      </w:del>
      <w:ins w:id="10877" w:author="user" w:date="2009-10-13T21:41:00Z">
        <w:r>
          <w:rPr/>
          <w:t xml:space="preserve"> </w:t>
        </w:r>
      </w:ins>
      <w:r>
        <w:rPr/>
        <w:t>вывода о поле человека, выполнившего документ. При этом</w:t>
      </w:r>
      <w:del w:id="10878" w:author="user" w:date="2009-10-13T21:41:00Z">
        <w:r>
          <w:rPr/>
          <w:br/>
        </w:r>
      </w:del>
      <w:ins w:id="10879" w:author="user" w:date="2009-10-13T21:41:00Z">
        <w:r>
          <w:rPr/>
          <w:t xml:space="preserve"> </w:t>
        </w:r>
      </w:ins>
      <w:r>
        <w:rPr/>
        <w:t>решаются все три вида подзадач (выявление, преобразова</w:t>
      </w:r>
      <w:del w:id="10880" w:author="user" w:date="2009-10-13T21:41:00Z">
        <w:r>
          <w:rPr/>
          <w:delText>-</w:delText>
          <w:br/>
        </w:r>
      </w:del>
      <w:r>
        <w:rPr/>
        <w:t>ние, оценка информации).</w:t>
      </w:r>
    </w:p>
    <w:p>
      <w:pPr>
        <w:pStyle w:val="Normal"/>
        <w:spacing w:lineRule="auto" w:line="218"/>
        <w:rPr/>
      </w:pPr>
      <w:r>
        <w:rPr/>
        <w:t>При полном компонентном составе основное внимание</w:t>
      </w:r>
      <w:del w:id="10881" w:author="user" w:date="2009-10-13T21:41:00Z">
        <w:r>
          <w:rPr/>
          <w:br/>
        </w:r>
      </w:del>
      <w:ins w:id="10882" w:author="user" w:date="2009-10-13T21:41:00Z">
        <w:r>
          <w:rPr/>
          <w:t xml:space="preserve"> </w:t>
        </w:r>
      </w:ins>
      <w:r>
        <w:rPr/>
        <w:t>уделяют систематизации необычных (сбивающих) факто</w:t>
      </w:r>
      <w:del w:id="10883" w:author="user" w:date="2009-10-13T21:41:00Z">
        <w:r>
          <w:rPr/>
          <w:delText>-</w:delText>
          <w:br/>
        </w:r>
      </w:del>
      <w:r>
        <w:rPr/>
        <w:t>ров, делению их на факторы постоянного и факторы вре</w:t>
      </w:r>
      <w:del w:id="10884" w:author="user" w:date="2009-10-13T21:41:00Z">
        <w:r>
          <w:rPr/>
          <w:delText>-</w:delText>
          <w:br/>
        </w:r>
      </w:del>
      <w:r>
        <w:rPr/>
        <w:t>менного характера, а последних — на связанные с намерен</w:t>
      </w:r>
      <w:del w:id="10885" w:author="user" w:date="2009-10-13T21:41:00Z">
        <w:r>
          <w:rPr/>
          <w:delText>-</w:delText>
          <w:br/>
        </w:r>
      </w:del>
      <w:r>
        <w:rPr/>
        <w:t>ным изменением почерка и не связанные с таким намере</w:t>
      </w:r>
      <w:del w:id="10886" w:author="user" w:date="2009-10-13T21:41:00Z">
        <w:r>
          <w:rPr/>
          <w:delText>-</w:delText>
          <w:br/>
        </w:r>
      </w:del>
      <w:r>
        <w:rPr/>
        <w:t>нием. К не связанным с намерением относят внешние (об</w:t>
      </w:r>
      <w:del w:id="10887" w:author="user" w:date="2009-10-13T21:41:00Z">
        <w:r>
          <w:rPr/>
          <w:delText>-</w:delText>
          <w:br/>
        </w:r>
      </w:del>
      <w:r>
        <w:rPr/>
        <w:t>становочные) и внутренние (состояние) сбивающие факто</w:t>
      </w:r>
      <w:del w:id="10888" w:author="user" w:date="2009-10-13T21:41:00Z">
        <w:r>
          <w:rPr/>
          <w:delText>-</w:delText>
          <w:br/>
        </w:r>
      </w:del>
      <w:r>
        <w:rPr/>
        <w:t>ры, а к связанным с намерением изменить почерк — спосо</w:t>
      </w:r>
      <w:del w:id="10889" w:author="user" w:date="2009-10-13T21:41:00Z">
        <w:r>
          <w:rPr/>
          <w:delText>-</w:delText>
          <w:br/>
        </w:r>
      </w:del>
      <w:r>
        <w:rPr/>
        <w:t>бы изменения (маскировка, подражание)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 учетом такой систематизации схема решения диаг</w:t>
      </w:r>
      <w:del w:id="10890" w:author="user" w:date="2009-10-13T21:41:00Z">
        <w:r>
          <w:rPr/>
          <w:delText>-</w:delText>
          <w:br/>
        </w:r>
      </w:del>
      <w:r>
        <w:rPr/>
        <w:t>ностической задачи приобретает многоступенчатый харак</w:t>
      </w:r>
      <w:del w:id="10891" w:author="user" w:date="2009-10-13T21:41:00Z">
        <w:r>
          <w:rPr/>
          <w:delText>-</w:delText>
          <w:br/>
        </w:r>
      </w:del>
      <w:r>
        <w:rPr/>
        <w:t>тер и может иметь следующий вид (предложено В. Ф. Ор</w:t>
      </w:r>
      <w:del w:id="10892" w:author="user" w:date="2009-10-13T21:41:00Z">
        <w:r>
          <w:rPr/>
          <w:delText>-</w:delText>
          <w:br/>
        </w:r>
      </w:del>
      <w:r>
        <w:rPr/>
        <w:t>ловой) (см. Схему 12). Реализация подобной .схемы требует</w:t>
      </w:r>
      <w:del w:id="10893" w:author="user" w:date="2009-10-13T21:41:00Z">
        <w:r>
          <w:rPr/>
          <w:br/>
        </w:r>
      </w:del>
      <w:ins w:id="10894" w:author="user" w:date="2009-10-13T21:41:00Z">
        <w:r>
          <w:rPr/>
          <w:t xml:space="preserve"> </w:t>
        </w:r>
      </w:ins>
      <w:r>
        <w:rPr/>
        <w:t>построения по крайней мере двух гипотез: одна основана на</w:t>
      </w:r>
      <w:del w:id="10895" w:author="user" w:date="2009-10-13T21:41:00Z">
        <w:r>
          <w:rPr/>
          <w:br/>
        </w:r>
      </w:del>
      <w:ins w:id="10896" w:author="user" w:date="2009-10-13T21:41:00Z">
        <w:r>
          <w:rPr/>
          <w:t xml:space="preserve"> </w:t>
        </w:r>
      </w:ins>
      <w:r>
        <w:rPr/>
        <w:t>индуктивном обобщении через перечисление (выборка при</w:t>
      </w:r>
      <w:del w:id="10897" w:author="user" w:date="2009-10-13T21:41:00Z">
        <w:r>
          <w:rPr/>
          <w:delText>-</w:delText>
          <w:br/>
        </w:r>
      </w:del>
      <w:r>
        <w:rPr/>
        <w:t>знаков), а вторая — на элиминативной индукции, позво</w:t>
      </w:r>
      <w:del w:id="10898" w:author="user" w:date="2009-10-13T21:41:00Z">
        <w:r>
          <w:rPr/>
          <w:delText>-</w:delText>
          <w:br/>
        </w:r>
      </w:del>
      <w:r>
        <w:rPr/>
        <w:t>ляющей исключить необоснованные предположения. Пер</w:t>
      </w:r>
      <w:del w:id="10899" w:author="user" w:date="2009-10-13T21:41:00Z">
        <w:r>
          <w:rPr/>
          <w:delText>-</w:delText>
          <w:br/>
        </w:r>
      </w:del>
      <w:r>
        <w:rPr/>
        <w:t>вая позволяет установить комплекс признаков для реше</w:t>
      </w:r>
      <w:del w:id="10900" w:author="user" w:date="2009-10-13T21:41:00Z">
        <w:r>
          <w:rPr/>
          <w:delText>-</w:delText>
          <w:br/>
        </w:r>
      </w:del>
      <w:r>
        <w:rPr/>
        <w:t>ния задач каждой стадии, вторая — исключить все предпо</w:t>
      </w:r>
      <w:del w:id="10901" w:author="user" w:date="2009-10-13T21:41:00Z">
        <w:r>
          <w:rPr/>
          <w:delText>-</w:delText>
          <w:br/>
        </w:r>
      </w:del>
      <w:r>
        <w:rPr/>
        <w:t>ложения, не получившие должного подтверждения</w:t>
      </w:r>
      <w:del w:id="10902" w:author="user" w:date="2009-10-13T21:41:00Z">
        <w:r>
          <w:rPr/>
          <w:br/>
        </w:r>
      </w:del>
      <w:ins w:id="10903" w:author="user" w:date="2009-10-13T21:41:00Z">
        <w:r>
          <w:rPr/>
          <w:t xml:space="preserve"> </w:t>
        </w:r>
      </w:ins>
      <w:r>
        <w:rPr/>
        <w:t>в процессе проверки гипотезы. При такой проверке реша</w:t>
      </w:r>
      <w:del w:id="10904" w:author="user" w:date="2009-10-13T21:41:00Z">
        <w:r>
          <w:rPr/>
          <w:delText>-</w:delText>
          <w:br/>
        </w:r>
      </w:del>
      <w:r>
        <w:rPr/>
        <w:t>ются все три вида подзадач (обнаружение, переработка,</w:t>
      </w:r>
      <w:del w:id="10905" w:author="user" w:date="2009-10-13T21:41:00Z">
        <w:r>
          <w:rPr/>
          <w:br/>
        </w:r>
      </w:del>
      <w:ins w:id="10906" w:author="user" w:date="2009-10-13T21:41:00Z">
        <w:r>
          <w:rPr/>
          <w:t xml:space="preserve"> </w:t>
        </w:r>
      </w:ins>
      <w:r>
        <w:rPr/>
        <w:t>оценка).</w:t>
      </w:r>
    </w:p>
    <w:p>
      <w:pPr>
        <w:pStyle w:val="Normal"/>
        <w:spacing w:lineRule="auto" w:line="240"/>
        <w:ind w:hanging="0"/>
        <w:jc w:val="left"/>
        <w:rPr/>
      </w:pPr>
      <w:r>
        <w:rPr/>
        <w:t>2. Общая методика диагностического исследования объекта     199</w:t>
      </w:r>
    </w:p>
    <w:p>
      <w:pPr>
        <w:pStyle w:val="Normal"/>
        <w:spacing w:lineRule="auto" w:line="240"/>
        <w:ind w:left="40" w:right="3600" w:hanging="0"/>
        <w:jc w:val="left"/>
        <w:rPr/>
      </w:pPr>
      <w:r>
        <w:rPr/>
        <w:t>I. Диагностические за</w:t>
      </w:r>
      <w:del w:id="10907" w:author="user" w:date="2009-10-13T21:41:00Z">
        <w:r>
          <w:rPr/>
          <w:delText>-</w:delText>
          <w:br/>
        </w:r>
      </w:del>
      <w:r>
        <w:rPr/>
        <w:t>дачи экспертизы.</w:t>
      </w:r>
    </w:p>
    <w:p>
      <w:pPr>
        <w:pStyle w:val="Normal"/>
        <w:spacing w:lineRule="auto" w:line="240"/>
        <w:ind w:hanging="0"/>
        <w:jc w:val="left"/>
        <w:rPr/>
      </w:pPr>
      <w:r>
        <w:rPr/>
        <w:t>Установить факт не-</w:t>
        <w:tab/>
        <w:t>___________________ Конец.</w:t>
      </w:r>
    </w:p>
    <w:p>
      <w:pPr>
        <w:pStyle w:val="Normal"/>
        <w:spacing w:lineRule="auto" w:line="240"/>
        <w:ind w:hanging="0"/>
        <w:jc w:val="left"/>
        <w:rPr/>
      </w:pPr>
      <w:r>
        <w:rPr/>
        <w:t>обычного выполнения</w:t>
      </w:r>
      <w:r>
        <w:rPr>
          <w:lang w:val="ru-RU"/>
        </w:rPr>
        <w:tab/>
      </w:r>
      <w:r>
        <w:rPr>
          <w:lang w:val="en-US"/>
        </w:rPr>
        <w:t>I</w:t>
      </w:r>
      <w:r>
        <w:rPr>
          <w:lang w:val="ru-RU"/>
        </w:rPr>
        <w:t>——————</w:t>
      </w:r>
    </w:p>
    <w:p>
      <w:pPr>
        <w:pStyle w:val="Normal"/>
        <w:spacing w:lineRule="auto" w:line="240"/>
        <w:ind w:hanging="0"/>
        <w:jc w:val="left"/>
        <w:rPr/>
      </w:pPr>
      <w:r>
        <w:rPr/>
        <w:t>рукописи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0">
                <wp:simplePos x="0" y="0"/>
                <wp:positionH relativeFrom="margin">
                  <wp:posOffset>26035</wp:posOffset>
                </wp:positionH>
                <wp:positionV relativeFrom="paragraph">
                  <wp:posOffset>51435</wp:posOffset>
                </wp:positionV>
                <wp:extent cx="1320800" cy="394335"/>
                <wp:effectExtent l="0" t="0" r="0" b="0"/>
                <wp:wrapTopAndBottom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Установить времен</w:t>
                            </w:r>
                            <w:del w:id="10908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ный характер "сби</w:t>
                            </w:r>
                            <w:del w:id="10909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вающих" фактор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31.05pt;mso-wrap-distance-left:504pt;mso-wrap-distance-right:504pt;mso-wrap-distance-top:2pt;mso-wrap-distance-bottom:2pt;margin-top:4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Установить времен</w:t>
                      </w:r>
                      <w:del w:id="10910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ный характер "сби</w:t>
                      </w:r>
                      <w:del w:id="10911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вающих" фактор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1">
                <wp:simplePos x="0" y="0"/>
                <wp:positionH relativeFrom="margin">
                  <wp:posOffset>1715135</wp:posOffset>
                </wp:positionH>
                <wp:positionV relativeFrom="paragraph">
                  <wp:posOffset>26035</wp:posOffset>
                </wp:positionV>
                <wp:extent cx="1968500" cy="525780"/>
                <wp:effectExtent l="0" t="0" r="0" b="0"/>
                <wp:wrapTopAndBottom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становить кон-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кретную причину</w:t>
                              <w:tab/>
                              <w:t>—— Конец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стоянного ха-</w:t>
                              <w:tab/>
                              <w:t>1——————</w:t>
                            </w:r>
                            <w:r>
                              <w:rPr>
                                <w:i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акте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41.4pt;mso-wrap-distance-left:504pt;mso-wrap-distance-right:504pt;mso-wrap-distance-top:2pt;mso-wrap-distance-bottom:2pt;margin-top:2.05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Установить кон-</w:t>
                        <w:tab/>
                        <w:t>____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кретную причину</w:t>
                        <w:tab/>
                        <w:t>—— Конец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постоянного ха-</w:t>
                        <w:tab/>
                        <w:t>1——————</w:t>
                      </w:r>
                      <w:r>
                        <w:rPr>
                          <w:i/>
                        </w:rPr>
                        <w:t>'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ракте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2">
                <wp:simplePos x="0" y="0"/>
                <wp:positionH relativeFrom="margin">
                  <wp:posOffset>26035</wp:posOffset>
                </wp:positionH>
                <wp:positionV relativeFrom="paragraph">
                  <wp:posOffset>64135</wp:posOffset>
                </wp:positionV>
                <wp:extent cx="1333500" cy="394335"/>
                <wp:effectExtent l="0" t="0" r="0" b="0"/>
                <wp:wrapTopAndBottom/>
                <wp:docPr id="8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Установить естествен</w:t>
                            </w:r>
                            <w:del w:id="10912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ный характер "сби</w:t>
                            </w:r>
                            <w:del w:id="10913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вающих" фактор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1.05pt;mso-wrap-distance-left:504pt;mso-wrap-distance-right:504pt;mso-wrap-distance-top:2pt;mso-wrap-distance-bottom:2pt;margin-top:5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Установить естествен</w:t>
                      </w:r>
                      <w:del w:id="10914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ный характер "сби</w:t>
                      </w:r>
                      <w:del w:id="10915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вающих" фактор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3">
                <wp:simplePos x="0" y="0"/>
                <wp:positionH relativeFrom="margin">
                  <wp:posOffset>1727835</wp:posOffset>
                </wp:positionH>
                <wp:positionV relativeFrom="paragraph">
                  <wp:posOffset>26035</wp:posOffset>
                </wp:positionV>
                <wp:extent cx="1917700" cy="394335"/>
                <wp:effectExtent l="0" t="0" r="0" b="0"/>
                <wp:wrapTopAndBottom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становить способ     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намеренного изме- __ Конец.</w:t>
                            </w:r>
                            <w:del w:id="10916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0917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нения.               '—————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1.05pt;mso-wrap-distance-left:504pt;mso-wrap-distance-right:504pt;mso-wrap-distance-top:2pt;mso-wrap-distance-bottom:2pt;margin-top:2.05pt;mso-position-vertical-relative:text;margin-left:1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Установить способ     ______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намеренного изме- __ Конец.</w:t>
                      </w:r>
                      <w:del w:id="10918" w:author="user" w:date="2009-10-13T21:41:00Z">
                        <w:r>
                          <w:rPr/>
                          <w:br/>
                        </w:r>
                      </w:del>
                      <w:ins w:id="10919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нения.               '—————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4">
                <wp:simplePos x="0" y="0"/>
                <wp:positionH relativeFrom="margin">
                  <wp:posOffset>16510</wp:posOffset>
                </wp:positionH>
                <wp:positionV relativeFrom="paragraph">
                  <wp:posOffset>38735</wp:posOffset>
                </wp:positionV>
                <wp:extent cx="1377950" cy="570230"/>
                <wp:effectExtent l="0" t="0" r="0" b="0"/>
                <wp:wrapTopAndBottom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Установить внешний</w:t>
                            </w:r>
                            <w:del w:id="10920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0921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обстановочный харак</w:t>
                            </w:r>
                            <w:del w:id="10922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тер "сбивающих" фак</w:t>
                            </w:r>
                            <w:del w:id="10923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торов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44.9pt;mso-wrap-distance-left:504pt;mso-wrap-distance-right:504pt;mso-wrap-distance-top:2pt;mso-wrap-distance-bottom:2pt;margin-top:3.05pt;mso-position-vertical-relative:text;margin-left:1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Установить внешний</w:t>
                      </w:r>
                      <w:del w:id="10924" w:author="user" w:date="2009-10-13T21:41:00Z">
                        <w:r>
                          <w:rPr/>
                          <w:br/>
                        </w:r>
                      </w:del>
                      <w:ins w:id="10925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обстановочный харак</w:t>
                      </w:r>
                      <w:del w:id="10926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тер "сбивающих" фак</w:t>
                      </w:r>
                      <w:del w:id="10927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тор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5">
                <wp:simplePos x="0" y="0"/>
                <wp:positionH relativeFrom="margin">
                  <wp:posOffset>1740535</wp:posOffset>
                </wp:positionH>
                <wp:positionV relativeFrom="paragraph">
                  <wp:posOffset>26035</wp:posOffset>
                </wp:positionV>
                <wp:extent cx="1892300" cy="525780"/>
                <wp:effectExtent l="0" t="0" r="0" b="0"/>
                <wp:wrapTopAndBottom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становить кон</w:t>
                            </w:r>
                            <w:del w:id="10928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кретную причину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внутреннего ха-</w:t>
                              <w:tab/>
                              <w:t>—— Конец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актера.</w:t>
                              <w:tab/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[</w:t>
                            </w:r>
                            <w:r>
                              <w:rPr/>
                              <w:t>—————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1.4pt;mso-wrap-distance-left:504pt;mso-wrap-distance-right:504pt;mso-wrap-distance-top:2pt;mso-wrap-distance-bottom:2pt;margin-top:2.05pt;mso-position-vertical-relative:text;margin-left:1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Установить кон</w:t>
                      </w:r>
                      <w:del w:id="10929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кретную причину</w:t>
                        <w:tab/>
                        <w:t>______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внутреннего ха-</w:t>
                        <w:tab/>
                        <w:t>—— Конец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рактера.</w:t>
                        <w:tab/>
                      </w:r>
                      <w:r>
                        <w:rPr>
                          <w:i/>
                          <w:vertAlign w:val="superscript"/>
                        </w:rPr>
                        <w:t>[</w:t>
                      </w:r>
                      <w:r>
                        <w:rPr/>
                        <w:t>—————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right="3600" w:hanging="0"/>
        <w:rPr/>
      </w:pPr>
      <w:r>
        <w:rPr/>
        <w:t>Установить конкрет</w:t>
      </w:r>
      <w:del w:id="10930" w:author="user" w:date="2009-10-13T21:41:00Z">
        <w:r>
          <w:rPr/>
          <w:delText>-</w:delText>
          <w:br/>
        </w:r>
      </w:del>
      <w:r>
        <w:rPr/>
        <w:t>ную причину обстано</w:t>
      </w:r>
      <w:del w:id="10931" w:author="user" w:date="2009-10-13T21:41:00Z">
        <w:r>
          <w:rPr/>
          <w:delText>-</w:delText>
          <w:br/>
        </w:r>
      </w:del>
      <w:r>
        <w:rPr/>
        <w:t>вочного характера.</w:t>
      </w:r>
    </w:p>
    <w:p>
      <w:pPr>
        <w:pStyle w:val="Normal"/>
        <w:pBdr>
          <w:top w:val="single" w:sz="6" w:space="1" w:color="000000"/>
        </w:pBdr>
        <w:spacing w:lineRule="auto" w:line="240" w:before="340" w:after="0"/>
        <w:ind w:left="80" w:hanging="0"/>
        <w:jc w:val="left"/>
        <w:rPr/>
      </w:pPr>
      <w:r>
        <w:rPr/>
        <w:t>Конец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Схема 12. Решение задачи при полном компонентном составе</w:t>
      </w:r>
    </w:p>
    <w:p>
      <w:pPr>
        <w:pStyle w:val="Normal"/>
        <w:spacing w:lineRule="auto" w:line="218" w:before="120" w:after="0"/>
        <w:ind w:firstLine="440"/>
        <w:rPr/>
      </w:pPr>
      <w:r>
        <w:rPr/>
        <w:t>В трасологии также решаются задачи диагностирова</w:t>
      </w:r>
      <w:del w:id="10932" w:author="user" w:date="2009-10-13T21:41:00Z">
        <w:r>
          <w:rPr/>
          <w:delText>-</w:delText>
          <w:br/>
        </w:r>
      </w:del>
      <w:r>
        <w:rPr/>
        <w:t>ния отображения для установления личности по признакам</w:t>
      </w:r>
      <w:del w:id="10933" w:author="user" w:date="2009-10-13T21:41:00Z">
        <w:r>
          <w:rPr/>
          <w:br/>
        </w:r>
      </w:del>
      <w:ins w:id="10934" w:author="user" w:date="2009-10-13T21:41:00Z">
        <w:r>
          <w:rPr/>
          <w:t xml:space="preserve"> </w:t>
        </w:r>
      </w:ins>
      <w:r>
        <w:rPr/>
        <w:t>ФДК навыков. Так, при изучении следов взлома преграды</w:t>
      </w:r>
      <w:del w:id="10935" w:author="user" w:date="2009-10-13T21:41:00Z">
        <w:r>
          <w:rPr/>
          <w:br/>
        </w:r>
      </w:del>
      <w:ins w:id="10936" w:author="user" w:date="2009-10-13T21:41:00Z">
        <w:r>
          <w:rPr/>
          <w:t xml:space="preserve"> </w:t>
        </w:r>
      </w:ins>
      <w:r>
        <w:rPr/>
        <w:t>возможно решение вопросов о физической силе лица, со</w:t>
      </w:r>
      <w:del w:id="10937" w:author="user" w:date="2009-10-13T21:41:00Z">
        <w:r>
          <w:rPr/>
          <w:delText>-</w:delText>
          <w:br/>
        </w:r>
      </w:del>
      <w:r>
        <w:rPr/>
        <w:t>вершившего взлом, наличии у него профессиональных или</w:t>
      </w:r>
      <w:del w:id="10938" w:author="user" w:date="2009-10-13T21:41:00Z">
        <w:r>
          <w:rPr/>
          <w:br/>
        </w:r>
      </w:del>
      <w:ins w:id="10939" w:author="user" w:date="2009-10-13T21:41:00Z">
        <w:r>
          <w:rPr/>
          <w:t xml:space="preserve"> </w:t>
        </w:r>
      </w:ins>
      <w:r>
        <w:rPr/>
        <w:t>преступных навыков, его росте. По следам походки (дорож</w:t>
      </w:r>
      <w:del w:id="10940" w:author="user" w:date="2009-10-13T21:41:00Z">
        <w:r>
          <w:rPr/>
          <w:delText>-</w:delText>
          <w:br/>
        </w:r>
      </w:del>
      <w:r>
        <w:rPr/>
        <w:t>ке следов) решаются вопросы установления пола лица, факт</w:t>
      </w:r>
      <w:del w:id="10941" w:author="user" w:date="2009-10-13T21:41:00Z">
        <w:r>
          <w:rPr/>
          <w:br/>
        </w:r>
      </w:del>
      <w:ins w:id="10942" w:author="user" w:date="2009-10-13T21:41:00Z">
        <w:r>
          <w:rPr/>
          <w:t xml:space="preserve"> </w:t>
        </w:r>
      </w:ins>
      <w:r>
        <w:rPr/>
        <w:t>передвижения в состоянии опьянения, факт продвижения в</w:t>
      </w:r>
      <w:del w:id="10943" w:author="user" w:date="2009-10-13T21:41:00Z">
        <w:r>
          <w:rPr/>
          <w:br/>
        </w:r>
      </w:del>
      <w:ins w:id="10944" w:author="user" w:date="2009-10-13T21:41:00Z">
        <w:r>
          <w:rPr/>
          <w:t xml:space="preserve"> </w:t>
        </w:r>
      </w:ins>
      <w:r>
        <w:rPr/>
        <w:t>темноте, перемещения со значительным грузом и др. Одна</w:t>
      </w:r>
      <w:del w:id="10945" w:author="user" w:date="2009-10-13T21:41:00Z">
        <w:r>
          <w:rPr/>
          <w:delText>-</w:delText>
          <w:br/>
        </w:r>
      </w:del>
      <w:r>
        <w:rPr/>
        <w:t>ко большая часть признаков, используемых для решения</w:t>
      </w:r>
      <w:del w:id="10946" w:author="user" w:date="2009-10-13T21:41:00Z">
        <w:r>
          <w:rPr/>
          <w:br/>
        </w:r>
      </w:del>
      <w:ins w:id="10947" w:author="user" w:date="2009-10-13T21:41:00Z">
        <w:r>
          <w:rPr/>
          <w:t xml:space="preserve"> </w:t>
        </w:r>
      </w:ins>
      <w:r>
        <w:rPr/>
        <w:t>приведенных вопросов, не формализована и не системати</w:t>
      </w:r>
      <w:del w:id="10948" w:author="user" w:date="2009-10-13T21:41:00Z">
        <w:r>
          <w:rPr/>
          <w:delText>-</w:delText>
          <w:br/>
        </w:r>
      </w:del>
      <w:r>
        <w:rPr/>
        <w:t>зирована в той необходимой степени, как этого добились в</w:t>
      </w:r>
      <w:del w:id="10949" w:author="user" w:date="2009-10-13T21:41:00Z">
        <w:r>
          <w:rPr/>
          <w:br/>
        </w:r>
      </w:del>
      <w:ins w:id="10950" w:author="user" w:date="2009-10-13T21:41:00Z">
        <w:r>
          <w:rPr/>
          <w:t xml:space="preserve"> </w:t>
        </w:r>
      </w:ins>
      <w:r>
        <w:rPr/>
        <w:t>почерковедческой экспертизе. Трасологические признаки</w:t>
      </w:r>
      <w:del w:id="10951" w:author="user" w:date="2009-10-13T21:41:00Z">
        <w:r>
          <w:rPr/>
          <w:br/>
        </w:r>
      </w:del>
      <w:ins w:id="10952" w:author="user" w:date="2009-10-13T21:41:00Z">
        <w:r>
          <w:rPr/>
          <w:t xml:space="preserve"> </w:t>
        </w:r>
      </w:ins>
      <w:r>
        <w:rPr/>
        <w:t>носят Более описательный характер, не являются специфи-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/>
      </w:pPr>
      <w:r>
        <w:rPr/>
        <w:t>200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ческими. Так, для определения того, не нес ли человек зна</w:t>
      </w:r>
      <w:del w:id="10953" w:author="user" w:date="2009-10-13T21:41:00Z">
        <w:r>
          <w:rPr/>
          <w:delText>-</w:delText>
          <w:br/>
        </w:r>
      </w:del>
      <w:r>
        <w:rPr/>
        <w:t>чительный груз, рекомендуется обратить внимание на ши</w:t>
      </w:r>
      <w:del w:id="10954" w:author="user" w:date="2009-10-13T21:41:00Z">
        <w:r>
          <w:rPr/>
          <w:delText>-</w:delText>
          <w:br/>
        </w:r>
      </w:del>
      <w:r>
        <w:rPr/>
        <w:t>рину шагов. Логическая посылка здесь истинна — человек,</w:t>
      </w:r>
      <w:del w:id="10955" w:author="user" w:date="2009-10-13T21:41:00Z">
        <w:r>
          <w:rPr/>
          <w:br/>
        </w:r>
      </w:del>
      <w:ins w:id="10956" w:author="user" w:date="2009-10-13T21:41:00Z">
        <w:r>
          <w:rPr/>
          <w:t xml:space="preserve"> </w:t>
        </w:r>
      </w:ins>
      <w:r>
        <w:rPr/>
        <w:t>несущий груз, ставит ноги шире, чем обычно, для обеспече</w:t>
      </w:r>
      <w:del w:id="10957" w:author="user" w:date="2009-10-13T21:41:00Z">
        <w:r>
          <w:rPr/>
          <w:delText>-</w:delText>
          <w:br/>
        </w:r>
      </w:del>
      <w:r>
        <w:rPr/>
        <w:t>ния необходимого равновесия. Однако широкий шаг может</w:t>
      </w:r>
      <w:del w:id="10958" w:author="user" w:date="2009-10-13T21:41:00Z">
        <w:r>
          <w:rPr/>
          <w:br/>
        </w:r>
      </w:del>
      <w:ins w:id="10959" w:author="user" w:date="2009-10-13T21:41:00Z">
        <w:r>
          <w:rPr/>
          <w:t xml:space="preserve"> </w:t>
        </w:r>
      </w:ins>
      <w:r>
        <w:rPr/>
        <w:t>быть у человека и от природы, независимо от перетаскива</w:t>
      </w:r>
      <w:del w:id="10960" w:author="user" w:date="2009-10-13T21:41:00Z">
        <w:r>
          <w:rPr/>
          <w:delText>-</w:delText>
          <w:br/>
        </w:r>
      </w:del>
      <w:r>
        <w:rPr/>
        <w:t>ния груза. Не менее условны и другие признаки, на основе</w:t>
      </w:r>
      <w:del w:id="10961" w:author="user" w:date="2009-10-13T21:41:00Z">
        <w:r>
          <w:rPr/>
          <w:br/>
        </w:r>
      </w:del>
      <w:ins w:id="10962" w:author="user" w:date="2009-10-13T21:41:00Z">
        <w:r>
          <w:rPr/>
          <w:t xml:space="preserve"> </w:t>
        </w:r>
      </w:ins>
      <w:r>
        <w:rPr/>
        <w:t>которых предлагается решать диагностические задачи по</w:t>
      </w:r>
      <w:del w:id="10963" w:author="user" w:date="2009-10-13T21:41:00Z">
        <w:r>
          <w:rPr/>
          <w:br/>
        </w:r>
      </w:del>
      <w:ins w:id="10964" w:author="user" w:date="2009-10-13T21:41:00Z">
        <w:r>
          <w:rPr/>
          <w:t xml:space="preserve"> </w:t>
        </w:r>
      </w:ins>
      <w:r>
        <w:rPr/>
        <w:t>установлению свойств личности. Поэтому выводы эксперта</w:t>
      </w:r>
      <w:del w:id="10965" w:author="user" w:date="2009-10-13T21:41:00Z">
        <w:r>
          <w:rPr/>
          <w:br/>
        </w:r>
      </w:del>
      <w:ins w:id="10966" w:author="user" w:date="2009-10-13T21:41:00Z">
        <w:r>
          <w:rPr/>
          <w:t xml:space="preserve"> </w:t>
        </w:r>
      </w:ins>
      <w:r>
        <w:rPr/>
        <w:t>будут иметь в подобных случаях по большей части вероят</w:t>
      </w:r>
      <w:del w:id="10967" w:author="user" w:date="2009-10-13T21:41:00Z">
        <w:r>
          <w:rPr/>
          <w:delText>-</w:delText>
          <w:br/>
        </w:r>
      </w:del>
      <w:r>
        <w:rPr/>
        <w:t>ностный характер и использоваться в качестве ориенти</w:t>
      </w:r>
      <w:del w:id="10968" w:author="user" w:date="2009-10-13T21:41:00Z">
        <w:r>
          <w:rPr/>
          <w:delText>-</w:delText>
          <w:br/>
        </w:r>
      </w:del>
      <w:r>
        <w:rPr/>
        <w:t>рующей, а не доказательной информации.</w:t>
      </w:r>
    </w:p>
    <w:p>
      <w:pPr>
        <w:pStyle w:val="Normal"/>
        <w:spacing w:lineRule="auto" w:line="218"/>
        <w:ind w:left="40" w:firstLine="460"/>
        <w:rPr/>
      </w:pPr>
      <w:r>
        <w:rPr/>
        <w:t>Точно так же обстоит дело, когда по следу — механи</w:t>
      </w:r>
      <w:del w:id="10969" w:author="user" w:date="2009-10-13T21:41:00Z">
        <w:r>
          <w:rPr/>
          <w:delText>-</w:delText>
          <w:br/>
        </w:r>
      </w:del>
      <w:r>
        <w:rPr/>
        <w:t>ческому отображению — удается установить какие-либо от</w:t>
      </w:r>
      <w:del w:id="10970" w:author="user" w:date="2009-10-13T21:41:00Z">
        <w:r>
          <w:rPr/>
          <w:delText>-</w:delText>
          <w:br/>
        </w:r>
      </w:del>
      <w:r>
        <w:rPr/>
        <w:t>клонения. Например, при захвате бутылки на ее цилиндри</w:t>
      </w:r>
      <w:del w:id="10971" w:author="user" w:date="2009-10-13T21:41:00Z">
        <w:r>
          <w:rPr/>
          <w:delText>-</w:delText>
          <w:br/>
        </w:r>
      </w:del>
      <w:r>
        <w:rPr/>
        <w:t>ческой поверхности отобразились участки ладони, большо</w:t>
      </w:r>
      <w:del w:id="10972" w:author="user" w:date="2009-10-13T21:41:00Z">
        <w:r>
          <w:rPr/>
          <w:delText>-</w:delText>
          <w:br/>
        </w:r>
      </w:del>
      <w:r>
        <w:rPr/>
        <w:t>го пальца, с одной стороны, и трех пальцев с неясным от</w:t>
      </w:r>
      <w:del w:id="10973" w:author="user" w:date="2009-10-13T21:41:00Z">
        <w:r>
          <w:rPr/>
          <w:delText>-</w:delText>
          <w:br/>
        </w:r>
      </w:del>
      <w:r>
        <w:rPr/>
        <w:t>тиском между средним и мизинцем, с другой стороны бу</w:t>
      </w:r>
      <w:del w:id="10974" w:author="user" w:date="2009-10-13T21:41:00Z">
        <w:r>
          <w:rPr/>
          <w:delText>-</w:delText>
          <w:br/>
        </w:r>
      </w:del>
      <w:r>
        <w:rPr/>
        <w:t>тылки- Гипотез может быть две: промежуток указывает на</w:t>
      </w:r>
      <w:del w:id="10975" w:author="user" w:date="2009-10-13T21:41:00Z">
        <w:r>
          <w:rPr/>
          <w:br/>
        </w:r>
      </w:del>
      <w:ins w:id="10976" w:author="user" w:date="2009-10-13T21:41:00Z">
        <w:r>
          <w:rPr/>
          <w:t xml:space="preserve"> </w:t>
        </w:r>
      </w:ins>
      <w:r>
        <w:rPr/>
        <w:t>отсутствие безымянного пальца, и безымянный палец име</w:t>
      </w:r>
      <w:del w:id="10977" w:author="user" w:date="2009-10-13T21:41:00Z">
        <w:r>
          <w:rPr/>
          <w:delText>-</w:delText>
          <w:br/>
        </w:r>
      </w:del>
      <w:r>
        <w:rPr/>
        <w:t>ется, но поранен, забинтован, может быть, на него надет</w:t>
      </w:r>
      <w:del w:id="10978" w:author="user" w:date="2009-10-13T21:41:00Z">
        <w:r>
          <w:rPr/>
          <w:br/>
        </w:r>
      </w:del>
      <w:ins w:id="10979" w:author="user" w:date="2009-10-13T21:41:00Z">
        <w:r>
          <w:rPr/>
          <w:t xml:space="preserve"> </w:t>
        </w:r>
      </w:ins>
      <w:r>
        <w:rPr/>
        <w:t>резиновый напальчник и поэтому след пальца изменен. Про</w:t>
      </w:r>
      <w:del w:id="10980" w:author="user" w:date="2009-10-13T21:41:00Z">
        <w:r>
          <w:rPr/>
          <w:delText>-</w:delText>
          <w:br/>
        </w:r>
      </w:del>
      <w:r>
        <w:rPr/>
        <w:t>веряя обе версии, эксперт скорее всего способен обнару</w:t>
      </w:r>
      <w:del w:id="10981" w:author="user" w:date="2009-10-13T21:41:00Z">
        <w:r>
          <w:rPr/>
          <w:delText>-</w:delText>
          <w:br/>
        </w:r>
      </w:del>
      <w:r>
        <w:rPr/>
        <w:t>жить признаки ткани (бинта): следы от нитей, толщину ни</w:t>
      </w:r>
      <w:del w:id="10982" w:author="user" w:date="2009-10-13T21:41:00Z">
        <w:r>
          <w:rPr/>
          <w:delText>-</w:delText>
          <w:br/>
        </w:r>
      </w:del>
      <w:r>
        <w:rPr/>
        <w:t>тей, характер их переплетения и др. Диагностический вы</w:t>
      </w:r>
      <w:del w:id="10983" w:author="user" w:date="2009-10-13T21:41:00Z">
        <w:r>
          <w:rPr/>
          <w:delText>-</w:delText>
          <w:br/>
        </w:r>
      </w:del>
      <w:r>
        <w:rPr/>
        <w:t>вод, сделанный экспертом, поможет в розыске подозревае</w:t>
      </w:r>
      <w:del w:id="10984" w:author="user" w:date="2009-10-13T21:41:00Z">
        <w:r>
          <w:rPr/>
          <w:delText>-</w:delText>
          <w:br/>
        </w:r>
      </w:del>
      <w:r>
        <w:rPr/>
        <w:t>мого. Доказательством скорее всего будут выступать факты</w:t>
      </w:r>
      <w:del w:id="10985" w:author="user" w:date="2009-10-13T21:41:00Z">
        <w:r>
          <w:rPr/>
          <w:br/>
        </w:r>
      </w:del>
      <w:ins w:id="10986" w:author="user" w:date="2009-10-13T21:41:00Z">
        <w:r>
          <w:rPr/>
          <w:t xml:space="preserve"> </w:t>
        </w:r>
      </w:ins>
      <w:r>
        <w:rPr/>
        <w:t>отождествления лица по следам его рук на бутылке.</w:t>
      </w:r>
    </w:p>
    <w:p>
      <w:pPr>
        <w:pStyle w:val="Normal"/>
        <w:spacing w:lineRule="auto" w:line="218"/>
        <w:rPr/>
      </w:pPr>
      <w:r>
        <w:rPr/>
        <w:t>Изложение методик обнаружения следов и установле</w:t>
      </w:r>
      <w:del w:id="10987" w:author="user" w:date="2009-10-13T21:41:00Z">
        <w:r>
          <w:rPr/>
          <w:delText>-</w:delText>
          <w:br/>
        </w:r>
      </w:del>
      <w:r>
        <w:rPr/>
        <w:t>ния по ним свойств и состояния объекта будет неполным,</w:t>
      </w:r>
      <w:del w:id="10988" w:author="user" w:date="2009-10-13T21:41:00Z">
        <w:r>
          <w:rPr/>
          <w:br/>
        </w:r>
      </w:del>
      <w:ins w:id="10989" w:author="user" w:date="2009-10-13T21:41:00Z">
        <w:r>
          <w:rPr/>
          <w:t xml:space="preserve"> </w:t>
        </w:r>
      </w:ins>
      <w:r>
        <w:rPr/>
        <w:t>если не затронуть такой важный момент, как использова</w:t>
      </w:r>
      <w:del w:id="10990" w:author="user" w:date="2009-10-13T21:41:00Z">
        <w:r>
          <w:rPr/>
          <w:delText>-</w:delText>
          <w:br/>
        </w:r>
      </w:del>
      <w:r>
        <w:rPr/>
        <w:t>ние эвристик в процессе исследования. Наличие предлагае</w:t>
      </w:r>
      <w:del w:id="10991" w:author="user" w:date="2009-10-13T21:41:00Z">
        <w:r>
          <w:rPr/>
          <w:delText>-</w:delText>
          <w:br/>
        </w:r>
      </w:del>
      <w:r>
        <w:rPr/>
        <w:t>мых выше алгоритмов (и схем) решения задач отнюдь не</w:t>
      </w:r>
      <w:del w:id="10992" w:author="user" w:date="2009-10-13T21:41:00Z">
        <w:r>
          <w:rPr/>
          <w:br/>
        </w:r>
      </w:del>
      <w:ins w:id="10993" w:author="user" w:date="2009-10-13T21:41:00Z">
        <w:r>
          <w:rPr/>
          <w:t xml:space="preserve"> </w:t>
        </w:r>
      </w:ins>
      <w:r>
        <w:rPr/>
        <w:t>исключает применения эвристических методов, как в са</w:t>
      </w:r>
      <w:del w:id="10994" w:author="user" w:date="2009-10-13T21:41:00Z">
        <w:r>
          <w:rPr/>
          <w:delText>-</w:delText>
          <w:br/>
        </w:r>
      </w:del>
      <w:r>
        <w:rPr/>
        <w:t>мом начале, для уяснения задачи и выбора путей ее реше</w:t>
      </w:r>
      <w:del w:id="10995" w:author="user" w:date="2009-10-13T21:41:00Z">
        <w:r>
          <w:rPr/>
          <w:delText>-</w:delText>
          <w:br/>
        </w:r>
      </w:del>
      <w:r>
        <w:rPr/>
        <w:t>ния, так и для получения промежуточных результатов (при</w:t>
      </w:r>
      <w:del w:id="10996" w:author="user" w:date="2009-10-13T21:41:00Z">
        <w:r>
          <w:rPr/>
          <w:br/>
        </w:r>
      </w:del>
      <w:ins w:id="10997" w:author="user" w:date="2009-10-13T21:41:00Z">
        <w:r>
          <w:rPr/>
          <w:t xml:space="preserve"> </w:t>
        </w:r>
      </w:ins>
      <w:r>
        <w:rPr/>
        <w:t>решении частных подзадач) в процессе самого исследо</w:t>
      </w:r>
      <w:del w:id="10998" w:author="user" w:date="2009-10-13T21:41:00Z">
        <w:r>
          <w:rPr/>
          <w:delText>-</w:delText>
          <w:br/>
        </w:r>
      </w:del>
      <w:r>
        <w:rPr/>
        <w:t>вания.</w:t>
      </w:r>
    </w:p>
    <w:p>
      <w:pPr>
        <w:pStyle w:val="Normal"/>
        <w:spacing w:lineRule="auto" w:line="218"/>
        <w:ind w:hanging="0"/>
        <w:rPr/>
      </w:pPr>
      <w:r>
        <w:rPr/>
        <w:t>Эвристические методы находят широкое применение</w:t>
      </w:r>
      <w:del w:id="10999" w:author="user" w:date="2009-10-13T21:41:00Z">
        <w:r>
          <w:rPr/>
          <w:br/>
        </w:r>
      </w:del>
      <w:ins w:id="11000" w:author="user" w:date="2009-10-13T21:41:00Z">
        <w:r>
          <w:rPr/>
          <w:t xml:space="preserve"> </w:t>
        </w:r>
      </w:ins>
      <w:r>
        <w:rPr/>
        <w:t>при решении задач на обнаружение (нахождение) следов;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>задач, связанных с установлением механизма следообразо</w:t>
      </w:r>
      <w:del w:id="11001" w:author="user" w:date="2009-10-13T21:41:00Z">
        <w:r>
          <w:rPr/>
          <w:delText>-</w:delText>
          <w:br/>
        </w:r>
      </w:del>
      <w:r>
        <w:rPr/>
        <w:t>вания; задач определения свойств и состояния объекта по</w:t>
      </w:r>
      <w:del w:id="11002" w:author="user" w:date="2009-10-13T21:41:00Z">
        <w:r>
          <w:rPr/>
          <w:br/>
        </w:r>
      </w:del>
      <w:ins w:id="11003" w:author="user" w:date="2009-10-13T21:41:00Z">
        <w:r>
          <w:rPr/>
          <w:t xml:space="preserve"> </w:t>
        </w:r>
      </w:ins>
      <w:r>
        <w:rPr/>
        <w:t>следам (отображениям). Применение эвристик позволяет со</w:t>
      </w:r>
      <w:del w:id="11004" w:author="user" w:date="2009-10-13T21:41:00Z">
        <w:r>
          <w:rPr/>
          <w:delText>-</w:delText>
          <w:br/>
        </w:r>
      </w:del>
      <w:r>
        <w:rPr/>
        <w:t>кратить сплошной перебор, который должен был бы иметь</w:t>
      </w:r>
      <w:del w:id="11005" w:author="user" w:date="2009-10-13T21:41:00Z">
        <w:r>
          <w:rPr/>
          <w:br/>
        </w:r>
      </w:del>
      <w:ins w:id="11006" w:author="user" w:date="2009-10-13T21:41:00Z">
        <w:r>
          <w:rPr/>
          <w:t xml:space="preserve"> </w:t>
        </w:r>
      </w:ins>
      <w:r>
        <w:rPr/>
        <w:t>место при систематическом поиске, и тем самым ускорить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Общая методика диагностического исследования объекта</w:t>
      </w:r>
    </w:p>
    <w:p>
      <w:pPr>
        <w:pStyle w:val="Normal"/>
        <w:spacing w:lineRule="auto" w:line="218" w:before="120" w:after="0"/>
        <w:ind w:hanging="0"/>
        <w:rPr/>
      </w:pPr>
      <w:r>
        <w:rPr/>
        <w:t>нахождение искомых объектов (следов, отображений) или</w:t>
      </w:r>
      <w:del w:id="11007" w:author="user" w:date="2009-10-13T21:41:00Z">
        <w:r>
          <w:rPr/>
          <w:br/>
        </w:r>
      </w:del>
      <w:ins w:id="11008" w:author="user" w:date="2009-10-13T21:41:00Z">
        <w:r>
          <w:rPr/>
          <w:t xml:space="preserve"> </w:t>
        </w:r>
      </w:ins>
      <w:r>
        <w:rPr/>
        <w:t>устанавливаемых обстоятельств.</w:t>
      </w:r>
    </w:p>
    <w:p>
      <w:pPr>
        <w:pStyle w:val="Normal"/>
        <w:spacing w:lineRule="auto" w:line="218"/>
        <w:ind w:firstLine="400"/>
        <w:rPr/>
      </w:pPr>
      <w:r>
        <w:rPr/>
        <w:t>Эвристический метод — по своей природе метод струк</w:t>
      </w:r>
      <w:del w:id="11009" w:author="user" w:date="2009-10-13T21:41:00Z">
        <w:r>
          <w:rPr/>
          <w:delText>-</w:delText>
          <w:br/>
        </w:r>
      </w:del>
      <w:r>
        <w:rPr/>
        <w:t>турный, широко использующий анализ структур, их осо</w:t>
      </w:r>
      <w:del w:id="11010" w:author="user" w:date="2009-10-13T21:41:00Z">
        <w:r>
          <w:rPr/>
          <w:delText>-</w:delText>
          <w:br/>
        </w:r>
      </w:del>
      <w:r>
        <w:rPr/>
        <w:t>бенности'. Понятием "структура" может быть охвачено лю</w:t>
      </w:r>
      <w:del w:id="11011" w:author="user" w:date="2009-10-13T21:41:00Z">
        <w:r>
          <w:rPr/>
          <w:delText>-</w:delText>
          <w:br/>
        </w:r>
      </w:del>
      <w:r>
        <w:rPr/>
        <w:t>бое явление независимо от его природы. В соответствии с</w:t>
      </w:r>
      <w:del w:id="11012" w:author="user" w:date="2009-10-13T21:41:00Z">
        <w:r>
          <w:rPr/>
          <w:br/>
        </w:r>
      </w:del>
      <w:ins w:id="11013" w:author="user" w:date="2009-10-13T21:41:00Z">
        <w:r>
          <w:rPr/>
          <w:t xml:space="preserve"> </w:t>
        </w:r>
      </w:ins>
      <w:r>
        <w:rPr/>
        <w:t>этим можно говорить о "структуре диагностических при</w:t>
      </w:r>
      <w:del w:id="11014" w:author="user" w:date="2009-10-13T21:41:00Z">
        <w:r>
          <w:rPr/>
          <w:delText>-</w:delText>
          <w:br/>
        </w:r>
      </w:del>
      <w:r>
        <w:rPr/>
        <w:t>знаков", о "структуре дорожно-транспортного происшест</w:t>
      </w:r>
      <w:del w:id="11015" w:author="user" w:date="2009-10-13T21:41:00Z">
        <w:r>
          <w:rPr/>
          <w:delText>-</w:delText>
          <w:br/>
        </w:r>
      </w:del>
      <w:r>
        <w:rPr/>
        <w:t>вия" и т. п. Решение диагностической задачи зависит от</w:t>
      </w:r>
      <w:del w:id="11016" w:author="user" w:date="2009-10-13T21:41:00Z">
        <w:r>
          <w:rPr/>
          <w:br/>
        </w:r>
      </w:del>
      <w:ins w:id="11017" w:author="user" w:date="2009-10-13T21:41:00Z">
        <w:r>
          <w:rPr/>
          <w:t xml:space="preserve"> </w:t>
        </w:r>
      </w:ins>
      <w:r>
        <w:rPr/>
        <w:t>структуры ее исходных данных. При решении задач рас</w:t>
      </w:r>
      <w:del w:id="11018" w:author="user" w:date="2009-10-13T21:41:00Z">
        <w:r>
          <w:rPr/>
          <w:delText>-</w:delText>
          <w:br/>
        </w:r>
      </w:del>
      <w:r>
        <w:rPr/>
        <w:t>сматриваемой категории эксперт, установив, что исследуе</w:t>
      </w:r>
      <w:del w:id="11019" w:author="user" w:date="2009-10-13T21:41:00Z">
        <w:r>
          <w:rPr/>
          <w:delText>-</w:delText>
          <w:br/>
        </w:r>
      </w:del>
      <w:r>
        <w:rPr/>
        <w:t>мый объект или событие относится к структурам опреде</w:t>
      </w:r>
      <w:del w:id="11020" w:author="user" w:date="2009-10-13T21:41:00Z">
        <w:r>
          <w:rPr/>
          <w:delText>-</w:delText>
          <w:br/>
        </w:r>
      </w:del>
      <w:r>
        <w:rPr/>
        <w:t>ленного типа, которые были уже изучены и классифициро</w:t>
      </w:r>
      <w:del w:id="11021" w:author="user" w:date="2009-10-13T21:41:00Z">
        <w:r>
          <w:rPr/>
          <w:delText>-</w:delText>
          <w:br/>
        </w:r>
      </w:del>
      <w:r>
        <w:rPr/>
        <w:t>ваны, принимает решение применить при исследовании этого</w:t>
      </w:r>
      <w:del w:id="11022" w:author="user" w:date="2009-10-13T21:41:00Z">
        <w:r>
          <w:rPr/>
          <w:br/>
        </w:r>
      </w:del>
      <w:ins w:id="11023" w:author="user" w:date="2009-10-13T21:41:00Z">
        <w:r>
          <w:rPr/>
          <w:t xml:space="preserve"> </w:t>
        </w:r>
      </w:ins>
      <w:r>
        <w:rPr/>
        <w:t>объекта (явления) такие приемы и методы, которые приме</w:t>
      </w:r>
      <w:del w:id="11024" w:author="user" w:date="2009-10-13T21:41:00Z">
        <w:r>
          <w:rPr/>
          <w:delText>-</w:delText>
          <w:br/>
        </w:r>
      </w:del>
      <w:r>
        <w:rPr/>
        <w:t>нимы ко всем структурам данного вида. Именно на этом</w:t>
      </w:r>
      <w:del w:id="11025" w:author="user" w:date="2009-10-13T21:41:00Z">
        <w:r>
          <w:rPr/>
          <w:br/>
        </w:r>
      </w:del>
      <w:ins w:id="11026" w:author="user" w:date="2009-10-13T21:41:00Z">
        <w:r>
          <w:rPr/>
          <w:t xml:space="preserve"> </w:t>
        </w:r>
      </w:ins>
      <w:r>
        <w:rPr/>
        <w:t>этапе, при отнесении структуры к определенному виду, при</w:t>
      </w:r>
      <w:del w:id="11027" w:author="user" w:date="2009-10-13T21:41:00Z">
        <w:r>
          <w:rPr/>
          <w:delText>-</w:delText>
          <w:br/>
        </w:r>
      </w:del>
      <w:r>
        <w:rPr/>
        <w:t>сутствует в значительной степени эвристическое начало.</w:t>
      </w:r>
      <w:del w:id="11028" w:author="user" w:date="2009-10-13T21:41:00Z">
        <w:r>
          <w:rPr/>
          <w:br/>
        </w:r>
      </w:del>
      <w:ins w:id="11029" w:author="user" w:date="2009-10-13T21:41:00Z">
        <w:r>
          <w:rPr/>
          <w:t xml:space="preserve"> </w:t>
        </w:r>
      </w:ins>
      <w:r>
        <w:rPr/>
        <w:t>Это эвристическое начало предшествует последующему</w:t>
      </w:r>
      <w:del w:id="11030" w:author="user" w:date="2009-10-13T21:41:00Z">
        <w:r>
          <w:rPr/>
          <w:br/>
        </w:r>
      </w:del>
      <w:ins w:id="11031" w:author="user" w:date="2009-10-13T21:41:00Z">
        <w:r>
          <w:rPr/>
          <w:t xml:space="preserve"> </w:t>
        </w:r>
      </w:ins>
      <w:r>
        <w:rPr/>
        <w:t>детальному анализу диагностических признаков, которЬ1Й</w:t>
      </w:r>
      <w:del w:id="11032" w:author="user" w:date="2009-10-13T21:41:00Z">
        <w:r>
          <w:rPr/>
          <w:br/>
        </w:r>
      </w:del>
      <w:ins w:id="11033" w:author="user" w:date="2009-10-13T21:41:00Z">
        <w:r>
          <w:rPr/>
          <w:t xml:space="preserve"> </w:t>
        </w:r>
      </w:ins>
      <w:r>
        <w:rPr/>
        <w:t>будет осуществляться в соответствии с приведенными вы</w:t>
      </w:r>
      <w:del w:id="11034" w:author="user" w:date="2009-10-13T21:41:00Z">
        <w:r>
          <w:rPr/>
          <w:delText>-</w:delText>
          <w:br/>
        </w:r>
      </w:del>
      <w:r>
        <w:rPr/>
        <w:t>ше алгоритмами. Алгоритмы, в свою очередь, позволят не</w:t>
      </w:r>
      <w:del w:id="11035" w:author="user" w:date="2009-10-13T21:41:00Z">
        <w:r>
          <w:rPr/>
          <w:br/>
        </w:r>
      </w:del>
      <w:ins w:id="11036" w:author="user" w:date="2009-10-13T21:41:00Z">
        <w:r>
          <w:rPr/>
          <w:t xml:space="preserve"> </w:t>
        </w:r>
      </w:ins>
      <w:r>
        <w:rPr/>
        <w:t>только выявить признаки, но и установить отношения меж</w:t>
      </w:r>
      <w:del w:id="11037" w:author="user" w:date="2009-10-13T21:41:00Z">
        <w:r>
          <w:rPr/>
          <w:delText>-</w:delText>
          <w:br/>
        </w:r>
      </w:del>
      <w:r>
        <w:rPr/>
        <w:t>ду ними.</w:t>
      </w:r>
    </w:p>
    <w:p>
      <w:pPr>
        <w:pStyle w:val="Normal"/>
        <w:spacing w:lineRule="auto" w:line="218"/>
        <w:ind w:firstLine="420"/>
        <w:rPr/>
      </w:pPr>
      <w:r>
        <w:rPr/>
        <w:t>Эвристические методы решения задач на обнаруже</w:t>
      </w:r>
      <w:del w:id="11038" w:author="user" w:date="2009-10-13T21:41:00Z">
        <w:r>
          <w:rPr/>
          <w:delText>-</w:delText>
          <w:br/>
        </w:r>
      </w:del>
      <w:r>
        <w:rPr/>
        <w:t>ние используются двояко. Во-первых, когда требуется ре</w:t>
      </w:r>
      <w:del w:id="11039" w:author="user" w:date="2009-10-13T21:41:00Z">
        <w:r>
          <w:rPr/>
          <w:delText>-</w:delText>
          <w:br/>
        </w:r>
      </w:del>
      <w:r>
        <w:rPr/>
        <w:t>шить основную задачу — обнаружить след. Во-вторых, вся</w:t>
      </w:r>
      <w:del w:id="11040" w:author="user" w:date="2009-10-13T21:41:00Z">
        <w:r>
          <w:rPr/>
          <w:delText>-</w:delText>
          <w:br/>
        </w:r>
      </w:del>
      <w:r>
        <w:rPr/>
        <w:t>кий раз, когда решается подзадача по аыделению (обнару</w:t>
      </w:r>
      <w:del w:id="11041" w:author="user" w:date="2009-10-13T21:41:00Z">
        <w:r>
          <w:rPr/>
          <w:delText>-</w:delText>
          <w:br/>
        </w:r>
      </w:del>
      <w:r>
        <w:rPr/>
        <w:t>жению) информации. Если к задаче не удастся применить</w:t>
      </w:r>
      <w:del w:id="11042" w:author="user" w:date="2009-10-13T21:41:00Z">
        <w:r>
          <w:rPr/>
          <w:br/>
        </w:r>
      </w:del>
      <w:ins w:id="11043" w:author="user" w:date="2009-10-13T21:41:00Z">
        <w:r>
          <w:rPr/>
          <w:t xml:space="preserve"> </w:t>
        </w:r>
      </w:ins>
      <w:r>
        <w:rPr/>
        <w:t>определенный способ решения, то ставится подцель, кото</w:t>
      </w:r>
      <w:del w:id="11044" w:author="user" w:date="2009-10-13T21:41:00Z">
        <w:r>
          <w:rPr/>
          <w:delText>-</w:delText>
          <w:br/>
        </w:r>
      </w:del>
      <w:r>
        <w:rPr/>
        <w:t>рую можно сформулировать так: "Изменить задачу так, что</w:t>
      </w:r>
      <w:del w:id="11045" w:author="user" w:date="2009-10-13T21:41:00Z">
        <w:r>
          <w:rPr/>
          <w:delText>-</w:delText>
          <w:br/>
        </w:r>
      </w:del>
      <w:r>
        <w:rPr/>
        <w:t>бы можно было применить данный способ решения". Про</w:t>
      </w:r>
      <w:del w:id="11046" w:author="user" w:date="2009-10-13T21:41:00Z">
        <w:r>
          <w:rPr/>
          <w:delText>-</w:delText>
          <w:br/>
        </w:r>
      </w:del>
      <w:r>
        <w:rPr/>
        <w:t>стейшим примером этого может являться выявление слабо</w:t>
      </w:r>
      <w:del w:id="11047" w:author="user" w:date="2009-10-13T21:41:00Z">
        <w:r>
          <w:rPr/>
          <w:delText>-</w:delText>
          <w:br/>
        </w:r>
      </w:del>
      <w:r>
        <w:rPr/>
        <w:t>видимого текста, которое следует усилить за счет измене</w:t>
      </w:r>
      <w:del w:id="11048" w:author="user" w:date="2009-10-13T21:41:00Z">
        <w:r>
          <w:rPr/>
          <w:delText>-</w:delText>
          <w:br/>
        </w:r>
      </w:del>
      <w:r>
        <w:rPr/>
        <w:t>ния при фотографировании цветового контраста. Задачу</w:t>
      </w:r>
      <w:del w:id="11049" w:author="user" w:date="2009-10-13T21:41:00Z">
        <w:r>
          <w:rPr/>
          <w:br/>
        </w:r>
      </w:del>
      <w:ins w:id="11050" w:author="user" w:date="2009-10-13T21:41:00Z">
        <w:r>
          <w:rPr/>
          <w:t xml:space="preserve"> </w:t>
        </w:r>
      </w:ins>
      <w:r>
        <w:rPr/>
        <w:t>усиления изображения можно решить как за счет ослабле</w:t>
      </w:r>
      <w:del w:id="11051" w:author="user" w:date="2009-10-13T21:41:00Z">
        <w:r>
          <w:rPr/>
          <w:delText>-</w:delText>
          <w:br/>
        </w:r>
      </w:del>
      <w:r>
        <w:rPr/>
        <w:t>ния фона, так и за счет усиления фона. В первом случае</w:t>
      </w:r>
      <w:del w:id="11052" w:author="user" w:date="2009-10-13T21:41:00Z">
        <w:r>
          <w:rPr/>
          <w:br/>
        </w:r>
      </w:del>
      <w:ins w:id="11053" w:author="user" w:date="2009-10-13T21:41:00Z">
        <w:r>
          <w:rPr/>
          <w:t xml:space="preserve"> </w:t>
        </w:r>
      </w:ins>
      <w:r>
        <w:rPr/>
        <w:t>темный текст будет виден на светлом фоне, во втором —</w:t>
      </w:r>
      <w:del w:id="11054" w:author="user" w:date="2009-10-13T21:41:00Z">
        <w:r>
          <w:rPr/>
          <w:br/>
        </w:r>
      </w:del>
      <w:ins w:id="11055" w:author="user" w:date="2009-10-13T21:41:00Z">
        <w:r>
          <w:rPr/>
          <w:t xml:space="preserve"> </w:t>
        </w:r>
      </w:ins>
      <w:r>
        <w:rPr/>
        <w:t>• светлый текст на темном фоне. В целом задача будет реше</w:t>
      </w:r>
      <w:del w:id="11056" w:author="user" w:date="2009-10-13T21:41:00Z">
        <w:r>
          <w:rPr/>
          <w:delText>-</w:delText>
          <w:br/>
        </w:r>
      </w:del>
      <w:r>
        <w:rPr/>
        <w:t>на за счет изменения подцелей. Этот пример — достаточно</w:t>
      </w:r>
      <w:del w:id="11057" w:author="user" w:date="2009-10-13T21:41:00Z">
        <w:r>
          <w:rPr/>
          <w:br/>
        </w:r>
      </w:del>
      <w:ins w:id="11058" w:author="user" w:date="2009-10-13T21:41:00Z">
        <w:r>
          <w:rPr/>
          <w:t xml:space="preserve"> </w:t>
        </w:r>
      </w:ins>
      <w:r>
        <w:rPr/>
        <w:t>простой для понимания сути изменения подцелей. В более</w:t>
      </w:r>
      <w:del w:id="11059" w:author="user" w:date="2009-10-13T21:41:00Z">
        <w:r>
          <w:rPr/>
          <w:br/>
        </w:r>
      </w:del>
      <w:ins w:id="11060" w:author="user" w:date="2009-10-13T21:41:00Z">
        <w:r>
          <w:rPr/>
          <w:t xml:space="preserve"> </w:t>
        </w:r>
      </w:ins>
      <w:r>
        <w:rPr/>
        <w:t>сложных ситуациях экспертного решения требуется про</w:t>
      </w:r>
      <w:del w:id="11061" w:author="user" w:date="2009-10-13T21:41:00Z">
        <w:r>
          <w:rPr/>
          <w:delText>-</w:delText>
          <w:br/>
        </w:r>
      </w:del>
      <w:r>
        <w:rPr/>
        <w:t>вести ряд последовательных преобразований, пока не вы-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120" w:hanging="0"/>
        <w:jc w:val="left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Бенерджи Р.</w:t>
      </w:r>
      <w:r>
        <w:rPr/>
        <w:t xml:space="preserve"> Теория решения задач. М., 1972.</w:t>
      </w:r>
    </w:p>
    <w:p>
      <w:pPr>
        <w:pStyle w:val="Normal"/>
        <w:spacing w:lineRule="auto" w:line="240"/>
        <w:ind w:hanging="0"/>
        <w:rPr/>
      </w:pPr>
      <w:r>
        <w:rPr/>
        <w:t>202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явится эвристически устанавливаемая "выигрышная решае</w:t>
      </w:r>
      <w:del w:id="11062" w:author="user" w:date="2009-10-13T21:41:00Z">
        <w:r>
          <w:rPr/>
          <w:delText>-</w:delText>
          <w:br/>
        </w:r>
      </w:del>
      <w:r>
        <w:rPr/>
        <w:t>мая подзадача".</w:t>
      </w:r>
    </w:p>
    <w:p>
      <w:pPr>
        <w:pStyle w:val="Normal"/>
        <w:spacing w:lineRule="auto" w:line="218"/>
        <w:ind w:left="40" w:firstLine="460"/>
        <w:rPr/>
      </w:pPr>
      <w:r>
        <w:rPr/>
        <w:t>В области теории решения задач это именуется целе</w:t>
      </w:r>
      <w:del w:id="11063" w:author="user" w:date="2009-10-13T21:41:00Z">
        <w:r>
          <w:rPr/>
          <w:delText>-</w:delText>
          <w:br/>
        </w:r>
      </w:del>
      <w:r>
        <w:rPr/>
        <w:t>сообразностью "понятного движения", когда, зная опреде</w:t>
      </w:r>
      <w:del w:id="11064" w:author="user" w:date="2009-10-13T21:41:00Z">
        <w:r>
          <w:rPr/>
          <w:delText>-</w:delText>
          <w:br/>
        </w:r>
      </w:del>
      <w:r>
        <w:rPr/>
        <w:t>ленный способ решения задачи, перебирают варианты под</w:t>
      </w:r>
      <w:del w:id="11065" w:author="user" w:date="2009-10-13T21:41:00Z">
        <w:r>
          <w:rPr/>
          <w:delText>-</w:delText>
          <w:br/>
        </w:r>
      </w:del>
      <w:r>
        <w:rPr/>
        <w:t>задач, к которым он применим, учитывая при этом меру</w:t>
      </w:r>
      <w:del w:id="11066" w:author="user" w:date="2009-10-13T21:41:00Z">
        <w:r>
          <w:rPr/>
          <w:br/>
        </w:r>
      </w:del>
      <w:ins w:id="11067" w:author="user" w:date="2009-10-13T21:41:00Z">
        <w:r>
          <w:rPr/>
          <w:t xml:space="preserve"> </w:t>
        </w:r>
      </w:ins>
      <w:r>
        <w:rPr/>
        <w:t>близости подзадачи к данной задаче.</w:t>
      </w:r>
    </w:p>
    <w:p>
      <w:pPr>
        <w:pStyle w:val="Normal"/>
        <w:spacing w:lineRule="auto" w:line="218"/>
        <w:ind w:left="40" w:firstLine="460"/>
        <w:rPr/>
      </w:pPr>
      <w:r>
        <w:rPr/>
        <w:t>Применение эвристик при решении задач на обнару</w:t>
      </w:r>
      <w:del w:id="11068" w:author="user" w:date="2009-10-13T21:41:00Z">
        <w:r>
          <w:rPr/>
          <w:delText>-</w:delText>
          <w:br/>
        </w:r>
      </w:del>
      <w:r>
        <w:rPr/>
        <w:t>жение, как и во всех случаях их использования, подчиняет</w:t>
      </w:r>
      <w:del w:id="11069" w:author="user" w:date="2009-10-13T21:41:00Z">
        <w:r>
          <w:rPr/>
          <w:delText>-</w:delText>
          <w:br/>
        </w:r>
      </w:del>
      <w:r>
        <w:rPr/>
        <w:t>ся определенным правилам, хотя в немалой степени зави</w:t>
      </w:r>
      <w:del w:id="11070" w:author="user" w:date="2009-10-13T21:41:00Z">
        <w:r>
          <w:rPr/>
          <w:delText>-</w:delText>
          <w:br/>
        </w:r>
      </w:del>
      <w:r>
        <w:rPr/>
        <w:t>сит от опыта и интуиции эксперта. Для целей обнаружения</w:t>
      </w:r>
      <w:del w:id="11071" w:author="user" w:date="2009-10-13T21:41:00Z">
        <w:r>
          <w:rPr/>
          <w:br/>
        </w:r>
      </w:del>
      <w:ins w:id="11072" w:author="user" w:date="2009-10-13T21:41:00Z">
        <w:r>
          <w:rPr/>
          <w:t xml:space="preserve"> </w:t>
        </w:r>
      </w:ins>
      <w:r>
        <w:rPr/>
        <w:t>они могут быть сформулированы следующим образом:</w:t>
      </w:r>
    </w:p>
    <w:p>
      <w:pPr>
        <w:pStyle w:val="Normal"/>
        <w:spacing w:lineRule="auto" w:line="218"/>
        <w:rPr/>
      </w:pPr>
      <w:r>
        <w:rPr/>
        <w:t>а) обязательно учитывать все исходные данные, имею</w:t>
      </w:r>
      <w:del w:id="11073" w:author="user" w:date="2009-10-13T21:41:00Z">
        <w:r>
          <w:rPr/>
          <w:delText>-</w:delText>
          <w:br/>
        </w:r>
      </w:del>
      <w:r>
        <w:rPr/>
        <w:t>щиеся в распоряжении эксперта;</w:t>
      </w:r>
    </w:p>
    <w:p>
      <w:pPr>
        <w:pStyle w:val="Normal"/>
        <w:spacing w:lineRule="auto" w:line="218"/>
        <w:rPr/>
      </w:pPr>
      <w:r>
        <w:rPr/>
        <w:t>б) в процессе исследования обеспечивать связь между</w:t>
      </w:r>
      <w:del w:id="11074" w:author="user" w:date="2009-10-13T21:41:00Z">
        <w:r>
          <w:rPr/>
          <w:br/>
        </w:r>
      </w:del>
      <w:ins w:id="11075" w:author="user" w:date="2009-10-13T21:41:00Z">
        <w:r>
          <w:rPr/>
          <w:t xml:space="preserve"> </w:t>
        </w:r>
      </w:ins>
      <w:r>
        <w:rPr/>
        <w:t>исходными данными и объектом (неизвестньш), подлежа</w:t>
      </w:r>
      <w:del w:id="11076" w:author="user" w:date="2009-10-13T21:41:00Z">
        <w:r>
          <w:rPr/>
          <w:delText>-</w:delText>
          <w:br/>
        </w:r>
      </w:del>
      <w:r>
        <w:rPr/>
        <w:t>щим обнаружению;</w:t>
      </w:r>
    </w:p>
    <w:p>
      <w:pPr>
        <w:pStyle w:val="Normal"/>
        <w:spacing w:lineRule="auto" w:line="218"/>
        <w:rPr/>
      </w:pPr>
      <w:r>
        <w:rPr/>
        <w:t>в) прибегать к действиям (операциям, приемам, техни</w:t>
      </w:r>
      <w:del w:id="11077" w:author="user" w:date="2009-10-13T21:41:00Z">
        <w:r>
          <w:rPr/>
          <w:delText>-</w:delText>
          <w:br/>
        </w:r>
      </w:del>
      <w:r>
        <w:rPr/>
        <w:t>ческим средствам), доказавшим свою эффективность в по</w:t>
      </w:r>
      <w:del w:id="11078" w:author="user" w:date="2009-10-13T21:41:00Z">
        <w:r>
          <w:rPr/>
          <w:delText>-</w:delText>
          <w:br/>
        </w:r>
      </w:del>
      <w:r>
        <w:rPr/>
        <w:t>добных ситуациях обнаружения (подобных объектов, в по</w:t>
      </w:r>
      <w:del w:id="11079" w:author="user" w:date="2009-10-13T21:41:00Z">
        <w:r>
          <w:rPr/>
          <w:delText>-</w:delText>
          <w:br/>
        </w:r>
      </w:del>
      <w:r>
        <w:rPr/>
        <w:t>добных условиях и т. п.}.</w:t>
      </w:r>
    </w:p>
    <w:p>
      <w:pPr>
        <w:pStyle w:val="Normal"/>
        <w:spacing w:lineRule="auto" w:line="218" w:before="240" w:after="0"/>
        <w:ind w:left="200" w:hanging="0"/>
        <w:jc w:val="center"/>
        <w:rPr/>
      </w:pPr>
      <w:r>
        <w:rPr/>
        <w:t>§ 3. Общая методика экспертного исследования</w:t>
      </w:r>
      <w:del w:id="11080" w:author="user" w:date="2009-10-13T21:41:00Z">
        <w:r>
          <w:rPr/>
          <w:br/>
        </w:r>
      </w:del>
      <w:ins w:id="11081" w:author="user" w:date="2009-10-13T21:41:00Z">
        <w:r>
          <w:rPr/>
          <w:t xml:space="preserve"> </w:t>
        </w:r>
      </w:ins>
      <w:r>
        <w:rPr/>
        <w:t>при диагностировании ситуаций</w:t>
      </w:r>
    </w:p>
    <w:p>
      <w:pPr>
        <w:pStyle w:val="Normal"/>
        <w:spacing w:lineRule="auto" w:line="218" w:before="80" w:after="0"/>
        <w:ind w:firstLine="480"/>
        <w:rPr/>
      </w:pPr>
      <w:r>
        <w:rPr/>
        <w:t>В данном разделе будут рассмотрены диагностические</w:t>
      </w:r>
      <w:del w:id="11082" w:author="user" w:date="2009-10-13T21:41:00Z">
        <w:r>
          <w:rPr/>
          <w:br/>
        </w:r>
      </w:del>
      <w:ins w:id="11083" w:author="user" w:date="2009-10-13T21:41:00Z">
        <w:r>
          <w:rPr/>
          <w:t xml:space="preserve"> </w:t>
        </w:r>
      </w:ins>
      <w:r>
        <w:rPr/>
        <w:t>исследования криминальной ситуации в целом или отдель</w:t>
      </w:r>
      <w:del w:id="11084" w:author="user" w:date="2009-10-13T21:41:00Z">
        <w:r>
          <w:rPr/>
          <w:delText>-</w:delText>
          <w:br/>
        </w:r>
      </w:del>
      <w:r>
        <w:rPr/>
        <w:t>ных ее элементов: обстоятельств места, времени, действия</w:t>
      </w:r>
      <w:del w:id="11085" w:author="user" w:date="2009-10-13T21:41:00Z">
        <w:r>
          <w:rPr/>
          <w:br/>
        </w:r>
      </w:del>
      <w:ins w:id="11086" w:author="user" w:date="2009-10-13T21:41:00Z">
        <w:r>
          <w:rPr/>
          <w:t xml:space="preserve"> </w:t>
        </w:r>
      </w:ins>
      <w:r>
        <w:rPr/>
        <w:t>и др.</w:t>
      </w:r>
    </w:p>
    <w:p>
      <w:pPr>
        <w:pStyle w:val="Normal"/>
        <w:spacing w:lineRule="auto" w:line="218"/>
        <w:ind w:firstLine="480"/>
        <w:rPr/>
      </w:pPr>
      <w:r>
        <w:rPr/>
        <w:t>Отличительной особенностью данной категории задач</w:t>
      </w:r>
      <w:del w:id="11087" w:author="user" w:date="2009-10-13T21:41:00Z">
        <w:r>
          <w:rPr/>
          <w:br/>
        </w:r>
      </w:del>
      <w:ins w:id="11088" w:author="user" w:date="2009-10-13T21:41:00Z">
        <w:r>
          <w:rPr/>
          <w:t xml:space="preserve"> </w:t>
        </w:r>
      </w:ins>
      <w:r>
        <w:rPr/>
        <w:t>является то, что при их решении используется несколько</w:t>
      </w:r>
      <w:del w:id="11089" w:author="user" w:date="2009-10-13T21:41:00Z">
        <w:r>
          <w:rPr/>
          <w:br/>
        </w:r>
      </w:del>
      <w:ins w:id="11090" w:author="user" w:date="2009-10-13T21:41:00Z">
        <w:r>
          <w:rPr/>
          <w:t xml:space="preserve"> </w:t>
        </w:r>
      </w:ins>
      <w:r>
        <w:rPr/>
        <w:t>информационных полей: комплекс вещественных доказа</w:t>
      </w:r>
      <w:del w:id="11091" w:author="user" w:date="2009-10-13T21:41:00Z">
        <w:r>
          <w:rPr/>
          <w:delText>-</w:delText>
          <w:br/>
        </w:r>
      </w:del>
      <w:r>
        <w:rPr/>
        <w:t>тельств или даже вся вещная обстановка в целом и мате</w:t>
      </w:r>
      <w:del w:id="11092" w:author="user" w:date="2009-10-13T21:41:00Z">
        <w:r>
          <w:rPr/>
          <w:delText>-</w:delText>
          <w:br/>
        </w:r>
      </w:del>
      <w:r>
        <w:rPr/>
        <w:t>риалы дела (отдельные или все целиком). Столь значитель</w:t>
      </w:r>
      <w:del w:id="11093" w:author="user" w:date="2009-10-13T21:41:00Z">
        <w:r>
          <w:rPr/>
          <w:delText>-</w:delText>
          <w:br/>
        </w:r>
      </w:del>
      <w:r>
        <w:rPr/>
        <w:t>ные по степени охвата информационные поля позволяют</w:t>
      </w:r>
      <w:del w:id="11094" w:author="user" w:date="2009-10-13T21:41:00Z">
        <w:r>
          <w:rPr/>
          <w:br/>
        </w:r>
      </w:del>
      <w:ins w:id="11095" w:author="user" w:date="2009-10-13T21:41:00Z">
        <w:r>
          <w:rPr/>
          <w:t xml:space="preserve"> </w:t>
        </w:r>
      </w:ins>
      <w:r>
        <w:rPr/>
        <w:t>решать самые различные задачи с использованием разных</w:t>
      </w:r>
      <w:del w:id="11096" w:author="user" w:date="2009-10-13T21:41:00Z">
        <w:r>
          <w:rPr/>
          <w:br/>
        </w:r>
      </w:del>
      <w:ins w:id="11097" w:author="user" w:date="2009-10-13T21:41:00Z">
        <w:r>
          <w:rPr/>
          <w:t xml:space="preserve"> </w:t>
        </w:r>
      </w:ins>
      <w:r>
        <w:rPr/>
        <w:t>гипотез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Особое внимание при решение задач данной категории</w:t>
      </w:r>
      <w:del w:id="11098" w:author="user" w:date="2009-10-13T21:41:00Z">
        <w:r>
          <w:rPr/>
          <w:br/>
        </w:r>
      </w:del>
      <w:ins w:id="11099" w:author="user" w:date="2009-10-13T21:41:00Z">
        <w:r>
          <w:rPr/>
          <w:t xml:space="preserve"> </w:t>
        </w:r>
      </w:ins>
      <w:r>
        <w:rPr/>
        <w:t>уделяется представляемым эксперту материалам дела- Объ</w:t>
      </w:r>
      <w:del w:id="11100" w:author="user" w:date="2009-10-13T21:41:00Z">
        <w:r>
          <w:rPr/>
          <w:delText>-</w:delText>
          <w:br/>
        </w:r>
      </w:del>
      <w:r>
        <w:rPr/>
        <w:t>ясняется это тем, что сведения о криминальной ситуации</w:t>
      </w:r>
      <w:del w:id="11101" w:author="user" w:date="2009-10-13T21:41:00Z">
        <w:r>
          <w:rPr/>
          <w:br/>
        </w:r>
      </w:del>
      <w:ins w:id="11102" w:author="user" w:date="2009-10-13T21:41:00Z">
        <w:r>
          <w:rPr/>
          <w:t xml:space="preserve"> </w:t>
        </w:r>
      </w:ins>
      <w:r>
        <w:rPr/>
        <w:t>многообразны и распределены по разным носителям инфор</w:t>
      </w:r>
      <w:del w:id="11103" w:author="user" w:date="2009-10-13T21:41:00Z">
        <w:r>
          <w:rPr/>
          <w:delText>-</w:delText>
          <w:br/>
        </w:r>
      </w:del>
      <w:r>
        <w:rPr/>
        <w:t>мации. Представляемые предметы как носители информа</w:t>
      </w:r>
      <w:del w:id="11104" w:author="user" w:date="2009-10-13T21:41:00Z">
        <w:r>
          <w:rPr/>
          <w:delText>-</w:delText>
          <w:br/>
        </w:r>
      </w:del>
      <w:r>
        <w:rPr/>
        <w:t>ции исследуются по схеме задач 1-й категории, рассмот</w:t>
      </w:r>
      <w:del w:id="11105" w:author="user" w:date="2009-10-13T21:41:00Z">
        <w:r>
          <w:rPr/>
          <w:delText>-</w:delText>
          <w:br/>
        </w:r>
      </w:del>
      <w:r>
        <w:rPr/>
        <w:t>ренных выше. Все остальные данные: сведения об отобра</w:t>
      </w:r>
      <w:del w:id="11106" w:author="user" w:date="2009-10-13T21:41:00Z">
        <w:r>
          <w:rPr/>
          <w:delText>-</w:delText>
          <w:br/>
        </w:r>
      </w:del>
      <w:r>
        <w:rPr/>
        <w:t>жениях объектов, сведения о материальной обстановке про-</w:t>
      </w:r>
    </w:p>
    <w:p>
      <w:pPr>
        <w:pStyle w:val="Normal"/>
        <w:spacing w:lineRule="auto" w:line="240"/>
        <w:ind w:hanging="0"/>
        <w:rPr/>
      </w:pPr>
      <w:r>
        <w:rPr/>
        <w:t>§ 3. Общая методика экспертного исслед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6">
                <wp:simplePos x="0" y="0"/>
                <wp:positionH relativeFrom="margin">
                  <wp:posOffset>3340735</wp:posOffset>
                </wp:positionH>
                <wp:positionV relativeFrom="paragraph">
                  <wp:posOffset>-24765</wp:posOffset>
                </wp:positionV>
                <wp:extent cx="241300" cy="131445"/>
                <wp:effectExtent l="0" t="0" r="0" b="0"/>
                <wp:wrapTopAndBottom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4pt;mso-wrap-distance-right:4pt;mso-wrap-distance-top:2pt;mso-wrap-distance-bottom:2pt;margin-top:-1.95pt;mso-position-vertical-relative:text;margin-left:263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800" w:right="6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80" w:hanging="0"/>
        <w:rPr/>
      </w:pPr>
      <w:r>
        <w:rPr/>
        <w:t>исшествия, сведения о действиях лиц, о предметах и т. п.,</w:t>
      </w:r>
      <w:del w:id="11107" w:author="user" w:date="2009-10-13T21:41:00Z">
        <w:r>
          <w:rPr/>
          <w:br/>
        </w:r>
      </w:del>
      <w:ins w:id="11108" w:author="user" w:date="2009-10-13T21:41:00Z">
        <w:r>
          <w:rPr/>
          <w:t xml:space="preserve"> </w:t>
        </w:r>
      </w:ins>
      <w:r>
        <w:rPr/>
        <w:t>которые должны быть изучены экспертом как относящиеся</w:t>
      </w:r>
      <w:del w:id="11109" w:author="user" w:date="2009-10-13T21:41:00Z">
        <w:r>
          <w:rPr/>
          <w:br/>
        </w:r>
      </w:del>
      <w:ins w:id="11110" w:author="user" w:date="2009-10-13T21:41:00Z">
        <w:r>
          <w:rPr/>
          <w:t xml:space="preserve"> </w:t>
        </w:r>
      </w:ins>
      <w:r>
        <w:rPr/>
        <w:t>к предмету экспертизы, могут быть познаны только из ма</w:t>
      </w:r>
      <w:del w:id="11111" w:author="user" w:date="2009-10-13T21:41:00Z">
        <w:r>
          <w:rPr/>
          <w:delText>-</w:delText>
          <w:br/>
        </w:r>
      </w:del>
      <w:r>
        <w:rPr/>
        <w:t>териалов дела. Отсюда — чрезвычайная важность оценки</w:t>
      </w:r>
      <w:del w:id="11112" w:author="user" w:date="2009-10-13T21:41:00Z">
        <w:r>
          <w:rPr/>
          <w:br/>
        </w:r>
      </w:del>
      <w:ins w:id="11113" w:author="user" w:date="2009-10-13T21:41:00Z">
        <w:r>
          <w:rPr/>
          <w:t xml:space="preserve"> </w:t>
        </w:r>
      </w:ins>
      <w:r>
        <w:rPr/>
        <w:t>информации экспертом с самого начала уяснения им диаг</w:t>
      </w:r>
      <w:del w:id="11114" w:author="user" w:date="2009-10-13T21:41:00Z">
        <w:r>
          <w:rPr/>
          <w:delText>-</w:delText>
          <w:br/>
        </w:r>
      </w:del>
      <w:r>
        <w:rPr/>
        <w:t>ностической задачи при исследовании ситуации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II. План исследования после</w:t>
      </w:r>
      <w:del w:id="11115" w:author="user" w:date="2009-10-13T21:41:00Z">
        <w:r>
          <w:rPr/>
          <w:br/>
        </w:r>
      </w:del>
      <w:ins w:id="11116" w:author="user" w:date="2009-10-13T21:41:00Z">
        <w:r>
          <w:rPr/>
          <w:t xml:space="preserve"> </w:t>
        </w:r>
      </w:ins>
      <w:r>
        <w:rPr/>
        <w:t>окончания предварительной</w:t>
      </w:r>
      <w:del w:id="11117" w:author="user" w:date="2009-10-13T21:41:00Z">
        <w:r>
          <w:rPr/>
          <w:br/>
        </w:r>
      </w:del>
      <w:ins w:id="11118" w:author="user" w:date="2009-10-13T21:41:00Z">
        <w:r>
          <w:rPr/>
          <w:t xml:space="preserve"> </w:t>
        </w:r>
      </w:ins>
      <w:r>
        <w:rPr/>
        <w:t>стадии.   __________</w:t>
      </w:r>
    </w:p>
    <w:p>
      <w:pPr>
        <w:pStyle w:val="Normal"/>
        <w:spacing w:lineRule="auto" w:line="240"/>
        <w:ind w:hanging="0"/>
        <w:rPr/>
      </w:pPr>
      <w:r>
        <w:rPr/>
        <w:t>Мысленное моделирование</w:t>
      </w:r>
      <w:del w:id="11119" w:author="user" w:date="2009-10-13T21:41:00Z">
        <w:r>
          <w:rPr/>
          <w:br/>
        </w:r>
      </w:del>
      <w:ins w:id="11120" w:author="user" w:date="2009-10-13T21:41:00Z">
        <w:r>
          <w:rPr/>
          <w:t xml:space="preserve"> </w:t>
        </w:r>
      </w:ins>
      <w:r>
        <w:rPr/>
        <w:t>условий события (первона</w:t>
      </w:r>
      <w:del w:id="11121" w:author="user" w:date="2009-10-13T21:41:00Z">
        <w:r>
          <w:rPr/>
          <w:delText>-</w:delText>
          <w:br/>
        </w:r>
      </w:del>
      <w:r>
        <w:rPr/>
        <w:t>чальная гипотеза).</w:t>
      </w:r>
    </w:p>
    <w:p>
      <w:pPr>
        <w:pStyle w:val="Normal"/>
        <w:spacing w:lineRule="auto" w:line="240"/>
        <w:ind w:hanging="0"/>
        <w:rPr/>
      </w:pPr>
      <w:r>
        <w:rPr/>
        <w:t>Выявление специфических</w:t>
      </w:r>
      <w:del w:id="11122" w:author="user" w:date="2009-10-13T21:41:00Z">
        <w:r>
          <w:rPr/>
          <w:br/>
        </w:r>
      </w:del>
      <w:ins w:id="11123" w:author="user" w:date="2009-10-13T21:41:00Z">
        <w:r>
          <w:rPr/>
          <w:t xml:space="preserve"> </w:t>
        </w:r>
      </w:ins>
      <w:r>
        <w:rPr/>
        <w:t>признаков события (подсис</w:t>
      </w:r>
      <w:del w:id="11124" w:author="user" w:date="2009-10-13T21:41:00Z">
        <w:r>
          <w:rPr/>
          <w:delText>-</w:delText>
          <w:br/>
        </w:r>
      </w:del>
      <w:r>
        <w:rPr/>
        <w:t>тем, системы в целом).</w:t>
      </w:r>
    </w:p>
    <w:p>
      <w:pPr>
        <w:pStyle w:val="Normal"/>
        <w:spacing w:lineRule="auto" w:line="240"/>
        <w:ind w:hanging="0"/>
        <w:jc w:val="left"/>
        <w:rPr/>
      </w:pPr>
      <w:r>
        <w:br w:type="column"/>
      </w:r>
      <w:r>
        <w:rPr/>
      </w:r>
    </w:p>
    <w:tbl>
      <w:tblPr>
        <w:tblW w:w="2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500"/>
        <w:gridCol w:w="200"/>
        <w:gridCol w:w="300"/>
        <w:gridCol w:w="340"/>
        <w:gridCol w:w="180"/>
        <w:gridCol w:w="860"/>
      </w:tblGrid>
      <w:tr>
        <w:trPr>
          <w:trHeight w:val="240" w:hRule="exact"/>
        </w:trPr>
        <w:tc>
          <w:tcPr>
            <w:tcW w:w="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Сопо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ст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авле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зния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с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изна-</w:t>
            </w:r>
          </w:p>
        </w:tc>
      </w:tr>
      <w:tr>
        <w:trPr>
          <w:trHeight w:val="200" w:hRule="exact"/>
        </w:trPr>
        <w:tc>
          <w:tcPr>
            <w:tcW w:w="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^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Ками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ИПОЕ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ЗОЙ 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\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гуации.</w:t>
            </w:r>
          </w:p>
        </w:tc>
      </w:tr>
      <w:tr>
        <w:trPr>
          <w:trHeight w:val="240" w:hRule="exac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^</w:t>
            </w:r>
          </w:p>
        </w:tc>
      </w:tr>
      <w:tr>
        <w:trPr>
          <w:trHeight w:val="200" w:hRule="exact"/>
        </w:trPr>
        <w:tc>
          <w:tcPr>
            <w:tcW w:w="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it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Еребо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I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1еребор</w:t>
            </w:r>
          </w:p>
        </w:tc>
      </w:tr>
      <w:tr>
        <w:trPr>
          <w:trHeight w:val="160" w:hRule="exact"/>
        </w:trPr>
        <w:tc>
          <w:tcPr>
            <w:tcW w:w="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ар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&gt;ианто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риантов</w:t>
            </w:r>
          </w:p>
        </w:tc>
      </w:tr>
      <w:tr>
        <w:trPr>
          <w:trHeight w:val="200" w:hRule="exact"/>
        </w:trPr>
        <w:tc>
          <w:tcPr>
            <w:tcW w:w="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1-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Групп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Ь1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2-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и группы.</w:t>
            </w:r>
          </w:p>
        </w:tc>
      </w:tr>
      <w:tr>
        <w:trPr>
          <w:trHeight w:val="120" w:hRule="exac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I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1ер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ебор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р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нто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р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пп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ы "п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"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920" w:right="4740" w:gutter="0" w:header="0" w:top="1440" w:footer="0" w:bottom="720"/>
          <w:pgNumType w:fmt="decimal"/>
          <w:cols w:num="2" w:equalWidth="false" w:sep="true">
            <w:col w:w="2500" w:space="240"/>
            <w:col w:w="2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92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Создание рабочей модели со</w:t>
      </w:r>
      <w:del w:id="11125" w:author="user" w:date="2009-10-13T21:41:00Z">
        <w:r>
          <w:rPr/>
          <w:delText>-</w:delText>
          <w:br/>
        </w:r>
      </w:del>
      <w:r>
        <w:rPr/>
        <w:t>бытия (рабочая гипотеза)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Изучение материалов</w:t>
      </w:r>
      <w:del w:id="11126" w:author="user" w:date="2009-10-13T21:41:00Z">
        <w:r>
          <w:rPr/>
          <w:br/>
        </w:r>
      </w:del>
      <w:ins w:id="11127" w:author="user" w:date="2009-10-13T21:41:00Z">
        <w:r>
          <w:rPr/>
          <w:t xml:space="preserve"> </w:t>
        </w:r>
      </w:ins>
      <w:r>
        <w:rPr/>
        <w:t>дела с целью определе</w:t>
      </w:r>
      <w:del w:id="11128" w:author="user" w:date="2009-10-13T21:41:00Z">
        <w:r>
          <w:rPr/>
          <w:delText>-</w:delText>
          <w:br/>
        </w:r>
      </w:del>
      <w:r>
        <w:rPr/>
        <w:t>ния условий события с</w:t>
      </w:r>
      <w:del w:id="11129" w:author="user" w:date="2009-10-13T21:41:00Z">
        <w:r>
          <w:rPr/>
          <w:br/>
        </w:r>
      </w:del>
      <w:ins w:id="11130" w:author="user" w:date="2009-10-13T21:41:00Z">
        <w:r>
          <w:rPr/>
          <w:t xml:space="preserve"> </w:t>
        </w:r>
      </w:ins>
      <w:r>
        <w:rPr/>
        <w:t>учетом выявленных спе</w:t>
      </w:r>
      <w:del w:id="11131" w:author="user" w:date="2009-10-13T21:41:00Z">
        <w:r>
          <w:rPr/>
          <w:delText>-</w:delText>
          <w:br/>
        </w:r>
      </w:del>
      <w:r>
        <w:rPr/>
        <w:t>цифических признаков.</w:t>
      </w:r>
    </w:p>
    <w:p>
      <w:pPr>
        <w:sectPr>
          <w:type w:val="nextPage"/>
          <w:pgSz w:w="11906" w:h="16820"/>
          <w:pgMar w:left="1920" w:right="4820" w:gutter="0" w:header="0" w:top="1440" w:footer="0" w:bottom="720"/>
          <w:pgNumType w:fmt="decimal"/>
          <w:cols w:num="2" w:equalWidth="false" w:sep="true">
            <w:col w:w="2500" w:space="800"/>
            <w:col w:w="2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920" w:right="4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Сопоставление с варианта</w:t>
      </w:r>
      <w:del w:id="11132" w:author="user" w:date="2009-10-13T21:41:00Z">
        <w:r>
          <w:rPr/>
          <w:delText>-</w:delText>
          <w:br/>
        </w:r>
      </w:del>
      <w:r>
        <w:rPr/>
        <w:t>ми 1-й группы [условия</w:t>
      </w:r>
      <w:del w:id="11133" w:author="user" w:date="2009-10-13T21:41:00Z">
        <w:r>
          <w:rPr/>
          <w:br/>
        </w:r>
      </w:del>
      <w:ins w:id="11134" w:author="user" w:date="2009-10-13T21:41:00Z">
        <w:r>
          <w:rPr/>
          <w:t xml:space="preserve"> </w:t>
        </w:r>
      </w:ins>
      <w:r>
        <w:rPr/>
        <w:t>взяты из материалов дела)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Сопоставление с варианта</w:t>
      </w:r>
      <w:del w:id="11135" w:author="user" w:date="2009-10-13T21:41:00Z">
        <w:r>
          <w:rPr/>
          <w:delText>-</w:delText>
          <w:br/>
        </w:r>
      </w:del>
      <w:r>
        <w:rPr/>
        <w:t>ми группы "п" [условия</w:t>
      </w:r>
      <w:del w:id="11136" w:author="user" w:date="2009-10-13T21:41:00Z">
        <w:r>
          <w:rPr/>
          <w:br/>
        </w:r>
      </w:del>
      <w:ins w:id="11137" w:author="user" w:date="2009-10-13T21:41:00Z">
        <w:r>
          <w:rPr/>
          <w:t xml:space="preserve"> </w:t>
        </w:r>
      </w:ins>
      <w:r>
        <w:rPr/>
        <w:t>взяты из материалов дела).</w:t>
      </w:r>
    </w:p>
    <w:p>
      <w:pPr>
        <w:sectPr>
          <w:type w:val="nextPage"/>
          <w:pgSz w:w="11906" w:h="16820"/>
          <w:pgMar w:left="2000" w:right="4960" w:gutter="0" w:header="0" w:top="1440" w:footer="0" w:bottom="720"/>
          <w:pgNumType w:fmt="decimal"/>
          <w:cols w:num="2" w:equalWidth="false" w:sep="true">
            <w:col w:w="2300" w:space="580"/>
            <w:col w:w="2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2000" w:right="49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Категорический вывод о не</w:t>
      </w:r>
      <w:del w:id="11138" w:author="user" w:date="2009-10-13T21:41:00Z">
        <w:r>
          <w:rPr/>
          <w:delText>-</w:delText>
          <w:br/>
        </w:r>
      </w:del>
      <w:r>
        <w:rPr/>
        <w:t>возможности наступления</w:t>
      </w:r>
      <w:del w:id="11139" w:author="user" w:date="2009-10-13T21:41:00Z">
        <w:r>
          <w:rPr/>
          <w:br/>
        </w:r>
      </w:del>
      <w:ins w:id="11140" w:author="user" w:date="2009-10-13T21:41:00Z">
        <w:r>
          <w:rPr/>
          <w:t xml:space="preserve"> </w:t>
        </w:r>
      </w:ins>
      <w:r>
        <w:rPr/>
        <w:t>события в данных услови</w:t>
      </w:r>
      <w:del w:id="11141" w:author="user" w:date="2009-10-13T21:41:00Z">
        <w:r>
          <w:rPr/>
          <w:delText>-</w:delText>
          <w:br/>
        </w:r>
      </w:del>
      <w:r>
        <w:rPr/>
        <w:t>ях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Установление возможности</w:t>
      </w:r>
      <w:del w:id="11142" w:author="user" w:date="2009-10-13T21:41:00Z">
        <w:r>
          <w:rPr/>
          <w:br/>
        </w:r>
      </w:del>
      <w:ins w:id="11143" w:author="user" w:date="2009-10-13T21:41:00Z">
        <w:r>
          <w:rPr/>
          <w:t xml:space="preserve"> </w:t>
        </w:r>
      </w:ins>
      <w:r>
        <w:rPr/>
        <w:t>события при рассматривае</w:t>
      </w:r>
      <w:del w:id="11144" w:author="user" w:date="2009-10-13T21:41:00Z">
        <w:r>
          <w:rPr/>
          <w:delText>-</w:delText>
          <w:br/>
        </w:r>
      </w:del>
      <w:r>
        <w:rPr/>
        <w:t>мых условиях (определение</w:t>
      </w:r>
      <w:del w:id="11145" w:author="user" w:date="2009-10-13T21:41:00Z">
        <w:r>
          <w:rPr/>
          <w:br/>
        </w:r>
      </w:del>
      <w:ins w:id="11146" w:author="user" w:date="2009-10-13T21:41:00Z">
        <w:r>
          <w:rPr/>
          <w:t xml:space="preserve"> </w:t>
        </w:r>
      </w:ins>
      <w:r>
        <w:rPr/>
        <w:t>причины изменений).</w:t>
      </w:r>
    </w:p>
    <w:p>
      <w:pPr>
        <w:sectPr>
          <w:type w:val="continuous"/>
          <w:pgSz w:w="11906" w:h="16820"/>
          <w:pgMar w:left="2000" w:right="4960" w:gutter="0" w:header="0" w:top="1440" w:footer="0" w:bottom="720"/>
          <w:cols w:num="2" w:equalWidth="false" w:sep="true">
            <w:col w:w="2300" w:space="560"/>
            <w:col w:w="2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400" w:hanging="0"/>
        <w:jc w:val="left"/>
        <w:rPr/>
      </w:pPr>
      <w:r>
        <w:rPr/>
        <w:t>Формулирование вывода.</w:t>
      </w:r>
    </w:p>
    <w:p>
      <w:pPr>
        <w:pStyle w:val="Normal"/>
        <w:spacing w:lineRule="auto" w:line="240"/>
        <w:ind w:left="2400" w:right="1600" w:hanging="0"/>
        <w:jc w:val="left"/>
        <w:rPr/>
      </w:pPr>
      <w:r>
        <w:rPr/>
        <w:t>Экспертный экспе</w:t>
      </w:r>
      <w:del w:id="11147" w:author="user" w:date="2009-10-13T21:41:00Z">
        <w:r>
          <w:rPr/>
          <w:delText>-</w:delText>
          <w:br/>
        </w:r>
      </w:del>
      <w:r>
        <w:rPr/>
        <w:t>римент.</w:t>
      </w:r>
    </w:p>
    <w:p>
      <w:pPr>
        <w:pStyle w:val="Normal"/>
        <w:spacing w:lineRule="auto" w:line="240"/>
        <w:ind w:left="1400" w:right="1000" w:hanging="0"/>
        <w:jc w:val="center"/>
        <w:rPr/>
      </w:pPr>
      <w:r>
        <w:rPr/>
        <w:t>Схема 13. V. Алгоритм решения задачи</w:t>
      </w:r>
      <w:del w:id="11148" w:author="user" w:date="2009-10-13T21:41:00Z">
        <w:r>
          <w:rPr/>
          <w:br/>
        </w:r>
      </w:del>
      <w:ins w:id="11149" w:author="user" w:date="2009-10-13T21:41:00Z">
        <w:r>
          <w:rPr/>
          <w:t xml:space="preserve"> </w:t>
        </w:r>
      </w:ins>
      <w:r>
        <w:rPr/>
        <w:t>при диагностике ситуации</w:t>
      </w:r>
    </w:p>
    <w:p>
      <w:pPr>
        <w:pStyle w:val="FR1"/>
        <w:spacing w:lineRule="auto" w:line="240"/>
        <w:ind w:left="0" w:hanging="0"/>
        <w:rPr>
          <w:sz w:val="18"/>
        </w:rPr>
      </w:pPr>
      <w:r>
        <w:rPr>
          <w:sz w:val="18"/>
        </w:rPr>
        <w:t>1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204 Глава 6. Методика криминалистического диагностирования</w:t>
      </w:r>
    </w:p>
    <w:p>
      <w:pPr>
        <w:pStyle w:val="Normal"/>
        <w:spacing w:lineRule="auto" w:line="240" w:before="100" w:after="0"/>
        <w:ind w:left="80" w:firstLine="440"/>
        <w:rPr/>
      </w:pPr>
      <w:ins w:id="11150" w:author="Алексей" w:date="1999-11-21T19:27:00Z">
        <w:r>
          <w:rPr>
            <w:color w:val="00FF00"/>
          </w:rPr>
          <w:t>$</w:t>
        </w:r>
      </w:ins>
      <w:ins w:id="11151" w:author="Алексей" w:date="1999-11-21T19:27:00Z">
        <w:r>
          <w:rPr>
            <w:color w:val="00FF00"/>
            <w:lang w:val="ru-RU"/>
          </w:rPr>
          <w:t xml:space="preserve"> </w:t>
        </w:r>
      </w:ins>
      <w:r>
        <w:rPr/>
        <w:t>Вопрос о возможности оценки экспертом представляе</w:t>
      </w:r>
      <w:del w:id="11152" w:author="user" w:date="2009-10-13T21:41:00Z">
        <w:r>
          <w:rPr/>
          <w:delText>-</w:delText>
          <w:br/>
        </w:r>
      </w:del>
      <w:r>
        <w:rPr/>
        <w:t>мых ему материалов в достаточной мере сложен, так как</w:t>
      </w:r>
      <w:del w:id="11153" w:author="user" w:date="2009-10-13T21:41:00Z">
        <w:r>
          <w:rPr/>
          <w:br/>
        </w:r>
      </w:del>
      <w:ins w:id="11154" w:author="user" w:date="2009-10-13T21:41:00Z">
        <w:r>
          <w:rPr/>
          <w:t xml:space="preserve"> </w:t>
        </w:r>
      </w:ins>
      <w:r>
        <w:rPr/>
        <w:t>формально закон не причисляет эксперта к категории лиц,</w:t>
      </w:r>
      <w:del w:id="11155" w:author="user" w:date="2009-10-13T21:41:00Z">
        <w:r>
          <w:rPr/>
          <w:br/>
        </w:r>
      </w:del>
      <w:ins w:id="11156" w:author="user" w:date="2009-10-13T21:41:00Z">
        <w:r>
          <w:rPr/>
          <w:t xml:space="preserve"> </w:t>
        </w:r>
      </w:ins>
      <w:r>
        <w:rPr/>
        <w:t>которым предоставлено в уголовном процессе право оценки</w:t>
      </w:r>
      <w:del w:id="11157" w:author="user" w:date="2009-10-13T21:41:00Z">
        <w:r>
          <w:rPr/>
          <w:br/>
        </w:r>
      </w:del>
      <w:ins w:id="11158" w:author="user" w:date="2009-10-13T21:41:00Z">
        <w:r>
          <w:rPr/>
          <w:t xml:space="preserve"> </w:t>
        </w:r>
      </w:ins>
      <w:r>
        <w:rPr/>
        <w:t>доказательств. Вместе с тем именно эксперт, располагаю</w:t>
      </w:r>
      <w:del w:id="11159" w:author="user" w:date="2009-10-13T21:41:00Z">
        <w:r>
          <w:rPr/>
          <w:delText>-</w:delText>
          <w:br/>
        </w:r>
      </w:del>
      <w:r>
        <w:rPr/>
        <w:t>щий специальными познаниями в конкретной области нау</w:t>
      </w:r>
      <w:del w:id="11160" w:author="user" w:date="2009-10-13T21:41:00Z">
        <w:r>
          <w:rPr/>
          <w:delText>-</w:delText>
          <w:br/>
        </w:r>
      </w:del>
      <w:r>
        <w:rPr/>
        <w:t>ки или техники, способен увидеть незаметные несведуще</w:t>
      </w:r>
      <w:del w:id="11161" w:author="user" w:date="2009-10-13T21:41:00Z">
        <w:r>
          <w:rPr/>
          <w:delText>-</w:delText>
          <w:br/>
        </w:r>
      </w:del>
      <w:r>
        <w:rPr/>
        <w:t>му лицу противоречия, усомниться в достоверности сооб</w:t>
      </w:r>
      <w:del w:id="11162" w:author="user" w:date="2009-10-13T21:41:00Z">
        <w:r>
          <w:rPr/>
          <w:delText>-</w:delText>
          <w:br/>
        </w:r>
      </w:del>
      <w:r>
        <w:rPr/>
        <w:t>щаемых сведений.</w:t>
      </w:r>
    </w:p>
    <w:p>
      <w:pPr>
        <w:pStyle w:val="Normal"/>
        <w:spacing w:lineRule="auto" w:line="240"/>
        <w:ind w:left="40" w:firstLine="440"/>
        <w:rPr/>
      </w:pPr>
      <w:r>
        <w:rPr/>
        <w:t>Для правильного решения вопроса о допустимости (не</w:t>
      </w:r>
      <w:del w:id="11163" w:author="user" w:date="2009-10-13T21:41:00Z">
        <w:r>
          <w:rPr/>
          <w:delText>-</w:delText>
          <w:br/>
        </w:r>
      </w:del>
      <w:r>
        <w:rPr/>
        <w:t>допустимости) оценки экспертом представляемых ему вер</w:t>
      </w:r>
      <w:del w:id="11164" w:author="user" w:date="2009-10-13T21:41:00Z">
        <w:r>
          <w:rPr/>
          <w:delText>-</w:delText>
          <w:br/>
        </w:r>
      </w:del>
      <w:r>
        <w:rPr/>
        <w:t>бальных носителей информации и самой информации необ</w:t>
      </w:r>
      <w:del w:id="11165" w:author="user" w:date="2009-10-13T21:41:00Z">
        <w:r>
          <w:rPr/>
          <w:delText>-</w:delText>
          <w:br/>
        </w:r>
      </w:del>
      <w:r>
        <w:rPr/>
        <w:t>ходимо коснуться вкратце информационной структуры про</w:t>
      </w:r>
      <w:del w:id="11166" w:author="user" w:date="2009-10-13T21:41:00Z">
        <w:r>
          <w:rPr/>
          <w:delText>-</w:delText>
          <w:br/>
        </w:r>
      </w:del>
      <w:r>
        <w:rPr/>
        <w:t>токолов следственных и судебных действий. Протокол при</w:t>
      </w:r>
      <w:del w:id="11167" w:author="user" w:date="2009-10-13T21:41:00Z">
        <w:r>
          <w:rPr/>
          <w:delText>-</w:delText>
          <w:br/>
        </w:r>
      </w:del>
      <w:r>
        <w:rPr/>
        <w:t>знается основной формой удостоверительной деятельности,</w:t>
      </w:r>
      <w:del w:id="11168" w:author="user" w:date="2009-10-13T21:41:00Z">
        <w:r>
          <w:rPr/>
          <w:br/>
        </w:r>
      </w:del>
      <w:ins w:id="11169" w:author="user" w:date="2009-10-13T21:41:00Z">
        <w:r>
          <w:rPr/>
          <w:t xml:space="preserve"> </w:t>
        </w:r>
      </w:ins>
      <w:r>
        <w:rPr/>
        <w:t>суть которой состоит в том, чтобы путем изготовления ма</w:t>
      </w:r>
      <w:del w:id="11170" w:author="user" w:date="2009-10-13T21:41:00Z">
        <w:r>
          <w:rPr/>
          <w:delText>-</w:delText>
          <w:br/>
        </w:r>
      </w:del>
      <w:r>
        <w:rPr/>
        <w:t>териально-фиксированного носителя доказательственной</w:t>
      </w:r>
      <w:del w:id="11171" w:author="user" w:date="2009-10-13T21:41:00Z">
        <w:r>
          <w:rPr/>
          <w:br/>
        </w:r>
      </w:del>
      <w:ins w:id="11172" w:author="user" w:date="2009-10-13T21:41:00Z">
        <w:r>
          <w:rPr/>
          <w:t xml:space="preserve"> </w:t>
        </w:r>
      </w:ins>
      <w:r>
        <w:rPr/>
        <w:t>информации удостоверить получение знаний для неодно</w:t>
      </w:r>
      <w:del w:id="11173" w:author="user" w:date="2009-10-13T21:41:00Z">
        <w:r>
          <w:rPr/>
          <w:delText>-</w:delText>
          <w:br/>
        </w:r>
      </w:del>
      <w:r>
        <w:rPr/>
        <w:t>кратного предъявления в качестве доказательства возмож</w:t>
      </w:r>
      <w:del w:id="11174" w:author="user" w:date="2009-10-13T21:41:00Z">
        <w:r>
          <w:rPr/>
          <w:delText>-</w:delText>
          <w:br/>
        </w:r>
      </w:del>
      <w:r>
        <w:rPr/>
        <w:t>ному или обязательному адресату.</w:t>
      </w:r>
    </w:p>
    <w:p>
      <w:pPr>
        <w:pStyle w:val="Normal"/>
        <w:spacing w:lineRule="auto" w:line="240"/>
        <w:ind w:firstLine="440"/>
        <w:rPr/>
      </w:pPr>
      <w:r>
        <w:rPr/>
        <w:t>В информационном аспекте протокол может рассмат</w:t>
      </w:r>
      <w:del w:id="11175" w:author="user" w:date="2009-10-13T21:41:00Z">
        <w:r>
          <w:rPr/>
          <w:delText>-</w:delText>
          <w:br/>
        </w:r>
      </w:del>
      <w:r>
        <w:rPr/>
        <w:t>риваться как один из способов перекодировки информации,</w:t>
      </w:r>
      <w:del w:id="11176" w:author="user" w:date="2009-10-13T21:41:00Z">
        <w:r>
          <w:rPr/>
          <w:br/>
        </w:r>
      </w:del>
      <w:ins w:id="11177" w:author="user" w:date="2009-10-13T21:41:00Z">
        <w:r>
          <w:rPr/>
          <w:t xml:space="preserve"> </w:t>
        </w:r>
      </w:ins>
      <w:r>
        <w:rPr/>
        <w:t>воспринятой в ходе следственного или судебного действия</w:t>
      </w:r>
      <w:del w:id="11178" w:author="user" w:date="2009-10-13T21:41:00Z">
        <w:r>
          <w:rPr/>
          <w:br/>
        </w:r>
      </w:del>
      <w:ins w:id="11179" w:author="user" w:date="2009-10-13T21:41:00Z">
        <w:r>
          <w:rPr/>
          <w:t xml:space="preserve"> </w:t>
        </w:r>
      </w:ins>
      <w:r>
        <w:rPr/>
        <w:t>в форме знаковой системы как выражения письменной речи,</w:t>
      </w:r>
      <w:del w:id="11180" w:author="user" w:date="2009-10-13T21:41:00Z">
        <w:r>
          <w:rPr/>
          <w:br/>
        </w:r>
      </w:del>
      <w:ins w:id="11181" w:author="user" w:date="2009-10-13T21:41:00Z">
        <w:r>
          <w:rPr/>
          <w:t xml:space="preserve"> </w:t>
        </w:r>
      </w:ins>
      <w:r>
        <w:rPr/>
        <w:t>Наряду с самой информацией в протоколе фиксируются и</w:t>
      </w:r>
      <w:del w:id="11182" w:author="user" w:date="2009-10-13T21:41:00Z">
        <w:r>
          <w:rPr/>
          <w:br/>
        </w:r>
      </w:del>
      <w:ins w:id="11183" w:author="user" w:date="2009-10-13T21:41:00Z">
        <w:r>
          <w:rPr/>
          <w:t xml:space="preserve"> </w:t>
        </w:r>
      </w:ins>
      <w:r>
        <w:rPr/>
        <w:t>иные сведения, призванные обеспечить возможность оцен</w:t>
      </w:r>
      <w:del w:id="11184" w:author="user" w:date="2009-10-13T21:41:00Z">
        <w:r>
          <w:rPr/>
          <w:delText>-</w:delText>
          <w:br/>
        </w:r>
      </w:del>
      <w:r>
        <w:rPr/>
        <w:t>ки достоверности полученных данных, С учетом этого раз</w:t>
      </w:r>
      <w:del w:id="11185" w:author="user" w:date="2009-10-13T21:41:00Z">
        <w:r>
          <w:rPr/>
          <w:delText>-</w:delText>
          <w:br/>
        </w:r>
      </w:del>
      <w:r>
        <w:rPr/>
        <w:t>личают следующие компоненты информационной структу</w:t>
      </w:r>
      <w:del w:id="11186" w:author="user" w:date="2009-10-13T21:41:00Z">
        <w:r>
          <w:rPr/>
          <w:delText>-</w:delText>
          <w:br/>
        </w:r>
      </w:del>
      <w:r>
        <w:rPr/>
        <w:t>ры протокола':</w:t>
      </w:r>
    </w:p>
    <w:p>
      <w:pPr>
        <w:pStyle w:val="Normal"/>
        <w:spacing w:lineRule="auto" w:line="240"/>
        <w:ind w:firstLine="480"/>
        <w:rPr/>
      </w:pPr>
      <w:r>
        <w:rPr/>
        <w:t xml:space="preserve">• </w:t>
      </w:r>
      <w:r>
        <w:rPr/>
        <w:t>доказательственная информация, полученная в ре</w:t>
      </w:r>
      <w:del w:id="11187" w:author="user" w:date="2009-10-13T21:41:00Z">
        <w:r>
          <w:rPr/>
          <w:delText>-</w:delText>
          <w:br/>
        </w:r>
      </w:del>
      <w:r>
        <w:rPr/>
        <w:t>зультате следственного (судебного) действия;</w:t>
      </w:r>
    </w:p>
    <w:p>
      <w:pPr>
        <w:pStyle w:val="Normal"/>
        <w:spacing w:lineRule="auto" w:line="240"/>
        <w:ind w:firstLine="480"/>
        <w:rPr/>
      </w:pPr>
      <w:r>
        <w:rPr/>
        <w:t xml:space="preserve">• </w:t>
      </w:r>
      <w:r>
        <w:rPr/>
        <w:t>обстоятельства получения этой информации (время,</w:t>
      </w:r>
      <w:del w:id="11188" w:author="user" w:date="2009-10-13T21:41:00Z">
        <w:r>
          <w:rPr/>
          <w:br/>
        </w:r>
      </w:del>
      <w:ins w:id="11189" w:author="user" w:date="2009-10-13T21:41:00Z">
        <w:r>
          <w:rPr/>
          <w:t xml:space="preserve"> </w:t>
        </w:r>
      </w:ins>
      <w:r>
        <w:rPr/>
        <w:t>место совершения следственного действия, круг его участ</w:t>
      </w:r>
      <w:del w:id="11190" w:author="user" w:date="2009-10-13T21:41:00Z">
        <w:r>
          <w:rPr/>
          <w:delText>-</w:delText>
          <w:br/>
        </w:r>
      </w:del>
      <w:r>
        <w:rPr/>
        <w:t>ников, содержание действий, методы, способы, используе</w:t>
      </w:r>
      <w:del w:id="11191" w:author="user" w:date="2009-10-13T21:41:00Z">
        <w:r>
          <w:rPr/>
          <w:delText>-</w:delText>
          <w:br/>
        </w:r>
      </w:del>
      <w:r>
        <w:rPr/>
        <w:t>мые при этом, соблюдение процессуальных норм, действия</w:t>
      </w:r>
      <w:del w:id="11192" w:author="user" w:date="2009-10-13T21:41:00Z">
        <w:r>
          <w:rPr/>
          <w:br/>
        </w:r>
      </w:del>
      <w:ins w:id="11193" w:author="user" w:date="2009-10-13T21:41:00Z">
        <w:r>
          <w:rPr/>
          <w:t xml:space="preserve"> </w:t>
        </w:r>
      </w:ins>
      <w:r>
        <w:rPr/>
        <w:t>в отношении обнаруженных и изъятых объектов и т. п,);</w:t>
      </w:r>
    </w:p>
    <w:p>
      <w:pPr>
        <w:pStyle w:val="Normal"/>
        <w:spacing w:lineRule="auto" w:line="240"/>
        <w:ind w:firstLine="480"/>
        <w:rPr>
          <w:highlight w:val="none"/>
        </w:rPr>
      </w:pPr>
      <w:r>
        <w:rPr/>
        <w:t xml:space="preserve">• </w:t>
      </w:r>
      <w:r>
        <w:rPr/>
        <w:t>заверение необходимыми подписями.</w:t>
      </w:r>
    </w:p>
    <w:p>
      <w:pPr>
        <w:pStyle w:val="Normal"/>
        <w:spacing w:lineRule="auto" w:line="240"/>
        <w:ind w:firstLine="480"/>
        <w:rPr/>
      </w:pPr>
      <w:r>
        <w:rPr/>
        <w:t>Исследование и оценка представляемой в протоколь</w:t>
      </w:r>
      <w:del w:id="11194" w:author="user" w:date="2009-10-13T21:41:00Z">
        <w:r>
          <w:rPr/>
          <w:delText>-</w:delText>
          <w:br/>
        </w:r>
      </w:del>
      <w:r>
        <w:rPr/>
        <w:t>ной форме информации должны осуществляться экспертом</w:t>
      </w:r>
      <w:del w:id="11195" w:author="user" w:date="2009-10-13T21:41:00Z">
        <w:r>
          <w:rPr/>
          <w:br/>
        </w:r>
      </w:del>
      <w:ins w:id="11196" w:author="user" w:date="2009-10-13T21:41:00Z">
        <w:r>
          <w:rPr/>
          <w:t xml:space="preserve"> </w:t>
        </w:r>
      </w:ins>
      <w:r>
        <w:rPr/>
        <w:t>в два этапа. На первом из них оценивается смысловая сто</w:t>
      </w:r>
      <w:del w:id="11197" w:author="user" w:date="2009-10-13T21:41:00Z">
        <w:r>
          <w:rPr/>
          <w:delText>-</w:delText>
          <w:br/>
        </w:r>
      </w:del>
      <w:r>
        <w:rPr/>
        <w:t>рона знака как формы выражения информации; определя</w:t>
      </w:r>
      <w:del w:id="11198" w:author="user" w:date="2009-10-13T21:41:00Z">
        <w:r>
          <w:rPr/>
          <w:delText>-</w:delText>
          <w:br/>
        </w:r>
      </w:del>
      <w:r>
        <w:rPr/>
        <w:t>ется соответствие образа объекту; проверяется наличие</w:t>
      </w:r>
      <w:del w:id="11199" w:author="user" w:date="2009-10-13T21:41:00Z">
        <w:r>
          <w:rPr/>
          <w:br/>
        </w:r>
      </w:del>
      <w:ins w:id="11200" w:author="user" w:date="2009-10-13T21:41:00Z">
        <w:r>
          <w:rPr/>
          <w:t xml:space="preserve"> </w:t>
        </w:r>
      </w:ins>
      <w:r>
        <w:rPr/>
        <w:t>должного удостоверения изложенных фактов, При иссле-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  <w:t>' См.: Криминалистика социалистических стран. М., 1986. С. 420.</w:t>
      </w:r>
    </w:p>
    <w:p>
      <w:pPr>
        <w:pStyle w:val="Normal"/>
        <w:spacing w:lineRule="auto" w:line="240"/>
        <w:ind w:hanging="0"/>
        <w:rPr/>
      </w:pPr>
      <w:r>
        <w:rPr/>
        <w:t>§ 3, Общая методика экспертного исследования            205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довании смысловой стороны знака выясняется содержание</w:t>
      </w:r>
      <w:del w:id="11201" w:author="user" w:date="2009-10-13T21:41:00Z">
        <w:r>
          <w:rPr/>
          <w:br/>
        </w:r>
      </w:del>
      <w:ins w:id="11202" w:author="user" w:date="2009-10-13T21:41:00Z">
        <w:r>
          <w:rPr/>
          <w:t xml:space="preserve"> </w:t>
        </w:r>
      </w:ins>
      <w:r>
        <w:rPr/>
        <w:t>выражаемого им мысленного образа, воспринятого в связи с</w:t>
      </w:r>
      <w:del w:id="11203" w:author="user" w:date="2009-10-13T21:41:00Z">
        <w:r>
          <w:rPr/>
          <w:br/>
        </w:r>
      </w:del>
      <w:ins w:id="11204" w:author="user" w:date="2009-10-13T21:41:00Z">
        <w:r>
          <w:rPr/>
          <w:t xml:space="preserve"> </w:t>
        </w:r>
      </w:ins>
      <w:r>
        <w:rPr/>
        <w:t>совершенным преступлением. Учитывая большое значение</w:t>
      </w:r>
      <w:del w:id="11205" w:author="user" w:date="2009-10-13T21:41:00Z">
        <w:r>
          <w:rPr/>
          <w:br/>
        </w:r>
      </w:del>
      <w:ins w:id="11206" w:author="user" w:date="2009-10-13T21:41:00Z">
        <w:r>
          <w:rPr/>
          <w:t xml:space="preserve"> </w:t>
        </w:r>
      </w:ins>
      <w:r>
        <w:rPr/>
        <w:t>формирования такого мысленного образа как первоначаль</w:t>
      </w:r>
      <w:del w:id="11207" w:author="user" w:date="2009-10-13T21:41:00Z">
        <w:r>
          <w:rPr/>
          <w:delText>-</w:delText>
          <w:br/>
        </w:r>
      </w:del>
      <w:r>
        <w:rPr/>
        <w:t>ного момента восприятия и синхронного моделирования в</w:t>
      </w:r>
      <w:del w:id="11208" w:author="user" w:date="2009-10-13T21:41:00Z">
        <w:r>
          <w:rPr/>
          <w:br/>
        </w:r>
      </w:del>
      <w:ins w:id="11209" w:author="user" w:date="2009-10-13T21:41:00Z">
        <w:r>
          <w:rPr/>
          <w:t xml:space="preserve"> </w:t>
        </w:r>
      </w:ins>
      <w:r>
        <w:rPr/>
        <w:t>сознании человека, чрезвычайно важно определить соот</w:t>
      </w:r>
      <w:del w:id="11210" w:author="user" w:date="2009-10-13T21:41:00Z">
        <w:r>
          <w:rPr/>
          <w:delText>-</w:delText>
          <w:br/>
        </w:r>
      </w:del>
      <w:r>
        <w:rPr/>
        <w:t>ветствие способа знакового выражения самому образу. Сту</w:t>
      </w:r>
      <w:del w:id="11211" w:author="user" w:date="2009-10-13T21:41:00Z">
        <w:r>
          <w:rPr/>
          <w:delText>-</w:delText>
          <w:br/>
        </w:r>
      </w:del>
      <w:r>
        <w:rPr/>
        <w:t>пенями к познанию этого служат: установление надежно</w:t>
      </w:r>
      <w:del w:id="11212" w:author="user" w:date="2009-10-13T21:41:00Z">
        <w:r>
          <w:rPr/>
          <w:delText>-</w:delText>
          <w:br/>
        </w:r>
      </w:del>
      <w:r>
        <w:rPr/>
        <w:t>сти восприятия образа лицом (объективные условия вос</w:t>
      </w:r>
      <w:del w:id="11213" w:author="user" w:date="2009-10-13T21:41:00Z">
        <w:r>
          <w:rPr/>
          <w:delText>-</w:delText>
          <w:br/>
        </w:r>
      </w:del>
      <w:r>
        <w:rPr/>
        <w:t>приятия, субъективные свойства лица); способности лица к</w:t>
      </w:r>
      <w:del w:id="11214" w:author="user" w:date="2009-10-13T21:41:00Z">
        <w:r>
          <w:rPr/>
          <w:br/>
        </w:r>
      </w:del>
      <w:ins w:id="11215" w:author="user" w:date="2009-10-13T21:41:00Z">
        <w:r>
          <w:rPr/>
          <w:t xml:space="preserve"> </w:t>
        </w:r>
      </w:ins>
      <w:r>
        <w:rPr/>
        <w:t>запоминанию и хранению образа; способности воспроизве</w:t>
      </w:r>
      <w:del w:id="11216" w:author="user" w:date="2009-10-13T21:41:00Z">
        <w:r>
          <w:rPr/>
          <w:delText>-</w:delText>
          <w:br/>
        </w:r>
      </w:del>
      <w:r>
        <w:rPr/>
        <w:t>дения признаков образа в устной и письменной речи.</w:t>
      </w:r>
    </w:p>
    <w:p>
      <w:pPr>
        <w:pStyle w:val="Normal"/>
        <w:spacing w:lineRule="auto" w:line="218"/>
        <w:ind w:firstLine="420"/>
        <w:rPr/>
      </w:pPr>
      <w:r>
        <w:rPr/>
        <w:t>На втором этапе изучения информации, заложенной в</w:t>
      </w:r>
      <w:del w:id="11217" w:author="user" w:date="2009-10-13T21:41:00Z">
        <w:r>
          <w:rPr/>
          <w:br/>
        </w:r>
      </w:del>
      <w:ins w:id="11218" w:author="user" w:date="2009-10-13T21:41:00Z">
        <w:r>
          <w:rPr/>
          <w:t xml:space="preserve"> </w:t>
        </w:r>
      </w:ins>
      <w:r>
        <w:rPr/>
        <w:t>протоколе, должно быть исследовано соответствие зафик</w:t>
      </w:r>
      <w:del w:id="11219" w:author="user" w:date="2009-10-13T21:41:00Z">
        <w:r>
          <w:rPr/>
          <w:delText>-</w:delText>
          <w:br/>
        </w:r>
      </w:del>
      <w:r>
        <w:rPr/>
        <w:t>сированного образа самому объекту, прототипу образа. Этот</w:t>
      </w:r>
      <w:del w:id="11220" w:author="user" w:date="2009-10-13T21:41:00Z">
        <w:r>
          <w:rPr/>
          <w:br/>
        </w:r>
      </w:del>
      <w:ins w:id="11221" w:author="user" w:date="2009-10-13T21:41:00Z">
        <w:r>
          <w:rPr/>
          <w:t xml:space="preserve"> </w:t>
        </w:r>
      </w:ins>
      <w:r>
        <w:rPr/>
        <w:t>этап достаточно сложён, и реализация его требует учета</w:t>
      </w:r>
      <w:del w:id="11222" w:author="user" w:date="2009-10-13T21:41:00Z">
        <w:r>
          <w:rPr/>
          <w:br/>
        </w:r>
      </w:del>
      <w:ins w:id="11223" w:author="user" w:date="2009-10-13T21:41:00Z">
        <w:r>
          <w:rPr/>
          <w:t xml:space="preserve"> </w:t>
        </w:r>
      </w:ins>
      <w:r>
        <w:rPr/>
        <w:t>многих факторов. Общеизвестно, что любая передача ин</w:t>
      </w:r>
      <w:del w:id="11224" w:author="user" w:date="2009-10-13T21:41:00Z">
        <w:r>
          <w:rPr/>
          <w:delText>-</w:delText>
          <w:br/>
        </w:r>
      </w:del>
      <w:r>
        <w:rPr/>
        <w:t>формации закономерно приводит к ее частичной утрате или</w:t>
      </w:r>
      <w:del w:id="11225" w:author="user" w:date="2009-10-13T21:41:00Z">
        <w:r>
          <w:rPr/>
          <w:br/>
        </w:r>
      </w:del>
      <w:ins w:id="11226" w:author="user" w:date="2009-10-13T21:41:00Z">
        <w:r>
          <w:rPr/>
          <w:t xml:space="preserve"> </w:t>
        </w:r>
      </w:ins>
      <w:r>
        <w:rPr/>
        <w:t>искажению.</w:t>
      </w:r>
    </w:p>
    <w:p>
      <w:pPr>
        <w:pStyle w:val="Normal"/>
        <w:spacing w:lineRule="auto" w:line="218"/>
        <w:ind w:firstLine="420"/>
        <w:rPr/>
      </w:pPr>
      <w:r>
        <w:rPr/>
        <w:t>Оба указанных вида потерь находятся в прямой зави</w:t>
      </w:r>
      <w:del w:id="11227" w:author="user" w:date="2009-10-13T21:41:00Z">
        <w:r>
          <w:rPr/>
          <w:delText>-</w:delText>
          <w:br/>
        </w:r>
      </w:del>
      <w:r>
        <w:rPr/>
        <w:t>симости от того, как много на пути прохождения информа</w:t>
      </w:r>
      <w:del w:id="11228" w:author="user" w:date="2009-10-13T21:41:00Z">
        <w:r>
          <w:rPr/>
          <w:delText>-</w:delText>
          <w:br/>
        </w:r>
      </w:del>
      <w:r>
        <w:rPr/>
        <w:t>ции находится приемников-преобразователей. Информация,</w:t>
      </w:r>
      <w:del w:id="11229" w:author="user" w:date="2009-10-13T21:41:00Z">
        <w:r>
          <w:rPr/>
          <w:br/>
        </w:r>
      </w:del>
      <w:ins w:id="11230" w:author="user" w:date="2009-10-13T21:41:00Z">
        <w:r>
          <w:rPr/>
          <w:t xml:space="preserve"> </w:t>
        </w:r>
      </w:ins>
      <w:r>
        <w:rPr/>
        <w:t>заложенная в протоколе, проходит два таких приемника</w:t>
      </w:r>
      <w:del w:id="11231" w:author="user" w:date="2009-10-13T21:41:00Z">
        <w:r>
          <w:rPr/>
          <w:delText>-</w:delText>
          <w:br/>
        </w:r>
      </w:del>
      <w:r>
        <w:rPr/>
        <w:t>преобразователя. Первый — это восприятие лицом факти</w:t>
      </w:r>
      <w:del w:id="11232" w:author="user" w:date="2009-10-13T21:41:00Z">
        <w:r>
          <w:rPr/>
          <w:delText>-</w:delText>
          <w:br/>
        </w:r>
      </w:del>
      <w:r>
        <w:rPr/>
        <w:t>ческих данных в связи с совершенным преступлением и</w:t>
      </w:r>
      <w:del w:id="11233" w:author="user" w:date="2009-10-13T21:41:00Z">
        <w:r>
          <w:rPr/>
          <w:br/>
        </w:r>
      </w:del>
      <w:ins w:id="11234" w:author="user" w:date="2009-10-13T21:41:00Z">
        <w:r>
          <w:rPr/>
          <w:t xml:space="preserve"> </w:t>
        </w:r>
      </w:ins>
      <w:r>
        <w:rPr/>
        <w:t>трансформация (перекодировка) этих данных с помощью</w:t>
      </w:r>
      <w:del w:id="11235" w:author="user" w:date="2009-10-13T21:41:00Z">
        <w:r>
          <w:rPr/>
          <w:br/>
        </w:r>
      </w:del>
      <w:ins w:id="11236" w:author="user" w:date="2009-10-13T21:41:00Z">
        <w:r>
          <w:rPr/>
          <w:t xml:space="preserve"> </w:t>
        </w:r>
      </w:ins>
      <w:r>
        <w:rPr/>
        <w:t>зрительных, слуховых и иных чувств в мысленный образ</w:t>
      </w:r>
      <w:del w:id="11237" w:author="user" w:date="2009-10-13T21:41:00Z">
        <w:r>
          <w:rPr/>
          <w:br/>
        </w:r>
      </w:del>
      <w:ins w:id="11238" w:author="user" w:date="2009-10-13T21:41:00Z">
        <w:r>
          <w:rPr/>
          <w:t xml:space="preserve"> </w:t>
        </w:r>
      </w:ins>
      <w:r>
        <w:rPr/>
        <w:t>(естественный код). Второй — передача информации следо</w:t>
      </w:r>
      <w:del w:id="11239" w:author="user" w:date="2009-10-13T21:41:00Z">
        <w:r>
          <w:rPr/>
          <w:delText>-</w:delText>
          <w:br/>
        </w:r>
      </w:del>
      <w:r>
        <w:rPr/>
        <w:t>вателю (суду) в форме устной речи, фиксация ее в пись</w:t>
      </w:r>
      <w:del w:id="11240" w:author="user" w:date="2009-10-13T21:41:00Z">
        <w:r>
          <w:rPr/>
          <w:delText>-</w:delText>
          <w:br/>
        </w:r>
      </w:del>
      <w:r>
        <w:rPr/>
        <w:t>менной речи (система знаков как искусственный код). Пом</w:t>
      </w:r>
      <w:del w:id="11241" w:author="user" w:date="2009-10-13T21:41:00Z">
        <w:r>
          <w:rPr/>
          <w:delText>-</w:delText>
          <w:br/>
        </w:r>
      </w:del>
      <w:r>
        <w:rPr/>
        <w:t>ня об этой достаточно сложной цепочке, по которой осуще</w:t>
      </w:r>
      <w:del w:id="11242" w:author="user" w:date="2009-10-13T21:41:00Z">
        <w:r>
          <w:rPr/>
          <w:delText>-</w:delText>
          <w:br/>
        </w:r>
      </w:del>
      <w:r>
        <w:rPr/>
        <w:t>ствляется прохождение информации, эксперт должен об</w:t>
      </w:r>
      <w:del w:id="11243" w:author="user" w:date="2009-10-13T21:41:00Z">
        <w:r>
          <w:rPr/>
          <w:delText>-</w:delText>
          <w:br/>
        </w:r>
      </w:del>
      <w:r>
        <w:rPr/>
        <w:t>ратить внимание на все ее узловые моменты: насколько</w:t>
      </w:r>
      <w:del w:id="11244" w:author="user" w:date="2009-10-13T21:41:00Z">
        <w:r>
          <w:rPr/>
          <w:br/>
        </w:r>
      </w:del>
      <w:ins w:id="11245" w:author="user" w:date="2009-10-13T21:41:00Z">
        <w:r>
          <w:rPr/>
          <w:t xml:space="preserve"> </w:t>
        </w:r>
      </w:ins>
      <w:r>
        <w:rPr/>
        <w:t>точно, полно, аргументирование воссоздан образ объекта</w:t>
      </w:r>
      <w:del w:id="11246" w:author="user" w:date="2009-10-13T21:41:00Z">
        <w:r>
          <w:rPr/>
          <w:br/>
        </w:r>
      </w:del>
      <w:ins w:id="11247" w:author="user" w:date="2009-10-13T21:41:00Z">
        <w:r>
          <w:rPr/>
          <w:t xml:space="preserve"> </w:t>
        </w:r>
      </w:ins>
      <w:r>
        <w:rPr/>
        <w:t>лицом — источником информации; насколько точно он пе</w:t>
      </w:r>
      <w:del w:id="11248" w:author="user" w:date="2009-10-13T21:41:00Z">
        <w:r>
          <w:rPr/>
          <w:delText>-</w:delText>
          <w:br/>
        </w:r>
      </w:del>
      <w:r>
        <w:rPr/>
        <w:t>редан словесно; насколько однозначны использованные обо</w:t>
      </w:r>
      <w:del w:id="11249" w:author="user" w:date="2009-10-13T21:41:00Z">
        <w:r>
          <w:rPr/>
          <w:delText>-</w:delText>
          <w:br/>
        </w:r>
      </w:del>
      <w:r>
        <w:rPr/>
        <w:t>роты речи; какие обстоятельства, характеристики требуют</w:t>
      </w:r>
      <w:del w:id="11250" w:author="user" w:date="2009-10-13T21:41:00Z">
        <w:r>
          <w:rPr/>
          <w:br/>
        </w:r>
      </w:del>
      <w:ins w:id="11251" w:author="user" w:date="2009-10-13T21:41:00Z">
        <w:r>
          <w:rPr/>
          <w:t xml:space="preserve"> </w:t>
        </w:r>
      </w:ins>
      <w:r>
        <w:rPr/>
        <w:t>уточнения и детализации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ins w:id="11252" w:author="Алексей" w:date="1999-11-21T19:27:00Z">
        <w:r>
          <w:rPr>
            <w:color w:val="00FF00"/>
          </w:rPr>
          <w:t>$</w:t>
        </w:r>
      </w:ins>
      <w:ins w:id="11253" w:author="Алексей" w:date="1999-11-21T19:27:00Z">
        <w:r>
          <w:rPr>
            <w:color w:val="00FF00"/>
            <w:lang w:val="ru-RU"/>
          </w:rPr>
          <w:t xml:space="preserve"> </w:t>
        </w:r>
      </w:ins>
      <w:r>
        <w:rPr/>
        <w:t>К протоколам как источникам доказательственной ин</w:t>
      </w:r>
      <w:del w:id="11254" w:author="user" w:date="2009-10-13T21:41:00Z">
        <w:r>
          <w:rPr/>
          <w:delText>-</w:delText>
          <w:br/>
        </w:r>
      </w:del>
      <w:r>
        <w:rPr/>
        <w:t>формации близко примыкают и иные ее источники — гра</w:t>
      </w:r>
      <w:del w:id="11255" w:author="user" w:date="2009-10-13T21:41:00Z">
        <w:r>
          <w:rPr/>
          <w:delText>-</w:delText>
          <w:br/>
        </w:r>
      </w:del>
      <w:r>
        <w:rPr/>
        <w:t>фические. К ним относят: чертежи, планы, схемы, рисунки.</w:t>
      </w:r>
      <w:del w:id="11256" w:author="user" w:date="2009-10-13T21:41:00Z">
        <w:r>
          <w:rPr/>
          <w:br/>
        </w:r>
      </w:del>
      <w:ins w:id="11257" w:author="user" w:date="2009-10-13T21:41:00Z">
        <w:r>
          <w:rPr/>
          <w:t xml:space="preserve"> </w:t>
        </w:r>
      </w:ins>
      <w:r>
        <w:rPr/>
        <w:t>Все это также считается формой передачи доказательст</w:t>
      </w:r>
      <w:del w:id="11258" w:author="user" w:date="2009-10-13T21:41:00Z">
        <w:r>
          <w:rPr/>
          <w:delText>-</w:delText>
          <w:br/>
        </w:r>
      </w:del>
      <w:r>
        <w:rPr/>
        <w:t>венной информации, основанной на ее фиксации путем пе</w:t>
      </w:r>
      <w:del w:id="11259" w:author="user" w:date="2009-10-13T21:41:00Z">
        <w:r>
          <w:rPr/>
          <w:delText>-</w:delText>
          <w:br/>
        </w:r>
      </w:del>
      <w:r>
        <w:rPr/>
        <w:t>рекодировки из одной системы (обстановка в натуре) в дру-</w:t>
      </w:r>
    </w:p>
    <w:p>
      <w:pPr>
        <w:pStyle w:val="Normal"/>
        <w:spacing w:lineRule="auto" w:line="240"/>
        <w:ind w:hanging="0"/>
        <w:rPr>
          <w:highlight w:val="none"/>
        </w:rPr>
      </w:pPr>
      <w:r>
        <w:rPr/>
        <w:t>206 Глава 6. Методика криминалистического диагностирования</w:t>
      </w:r>
    </w:p>
    <w:p>
      <w:pPr>
        <w:pStyle w:val="Normal"/>
        <w:spacing w:lineRule="auto" w:line="218"/>
        <w:ind w:hanging="0"/>
        <w:rPr/>
      </w:pPr>
      <w:r>
        <w:rPr/>
        <w:t>гую — наглядно-изобразительную, гомоморфно передающую</w:t>
      </w:r>
      <w:del w:id="11260" w:author="user" w:date="2009-10-13T21:41:00Z">
        <w:r>
          <w:rPr/>
          <w:br/>
        </w:r>
      </w:del>
      <w:ins w:id="11261" w:author="user" w:date="2009-10-13T21:41:00Z">
        <w:r>
          <w:rPr/>
          <w:t xml:space="preserve"> </w:t>
        </w:r>
      </w:ins>
      <w:r>
        <w:rPr/>
        <w:t>эту обстановку.</w:t>
      </w:r>
    </w:p>
    <w:p>
      <w:pPr>
        <w:pStyle w:val="Normal"/>
        <w:spacing w:lineRule="auto" w:line="218"/>
        <w:ind w:left="40" w:firstLine="480"/>
        <w:rPr/>
      </w:pPr>
      <w:r>
        <w:rPr/>
        <w:t>Так как и знаковая система перекодировки (описание</w:t>
      </w:r>
      <w:del w:id="11262" w:author="user" w:date="2009-10-13T21:41:00Z">
        <w:r>
          <w:rPr/>
          <w:br/>
        </w:r>
      </w:del>
      <w:ins w:id="11263" w:author="user" w:date="2009-10-13T21:41:00Z">
        <w:r>
          <w:rPr/>
          <w:t xml:space="preserve"> </w:t>
        </w:r>
      </w:ins>
      <w:r>
        <w:rPr/>
        <w:t>в протоколе), и графическая (составление'плана, схемы)</w:t>
      </w:r>
      <w:del w:id="11264" w:author="user" w:date="2009-10-13T21:41:00Z">
        <w:r>
          <w:rPr/>
          <w:br/>
        </w:r>
      </w:del>
      <w:ins w:id="11265" w:author="user" w:date="2009-10-13T21:41:00Z">
        <w:r>
          <w:rPr/>
          <w:t xml:space="preserve"> </w:t>
        </w:r>
      </w:ins>
      <w:r>
        <w:rPr/>
        <w:t>являются продуктом человеческого сознания, то иногда их</w:t>
      </w:r>
      <w:del w:id="11266" w:author="user" w:date="2009-10-13T21:41:00Z">
        <w:r>
          <w:rPr/>
          <w:br/>
        </w:r>
      </w:del>
      <w:ins w:id="11267" w:author="user" w:date="2009-10-13T21:41:00Z">
        <w:r>
          <w:rPr/>
          <w:t xml:space="preserve"> </w:t>
        </w:r>
      </w:ins>
      <w:r>
        <w:rPr/>
        <w:t>объединяют в одну рубрику, отграничивая от информации</w:t>
      </w:r>
      <w:del w:id="11268" w:author="user" w:date="2009-10-13T21:41:00Z">
        <w:r>
          <w:rPr/>
          <w:br/>
        </w:r>
      </w:del>
      <w:ins w:id="11269" w:author="user" w:date="2009-10-13T21:41:00Z">
        <w:r>
          <w:rPr/>
          <w:t xml:space="preserve"> </w:t>
        </w:r>
      </w:ins>
      <w:r>
        <w:rPr/>
        <w:t>"наглядно-образной", получаемой более объективными спо</w:t>
      </w:r>
      <w:del w:id="11270" w:author="user" w:date="2009-10-13T21:41:00Z">
        <w:r>
          <w:rPr/>
          <w:delText>-</w:delText>
          <w:br/>
        </w:r>
      </w:del>
      <w:r>
        <w:rPr/>
        <w:t>собами с помощью технических средств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ins w:id="11271" w:author="Алексей" w:date="1999-11-21T19:27:00Z">
        <w:r>
          <w:rPr>
            <w:color w:val="00FF00"/>
          </w:rPr>
          <w:t>$</w:t>
        </w:r>
      </w:ins>
      <w:ins w:id="11272" w:author="Алексей" w:date="1999-11-21T19:27:00Z">
        <w:r>
          <w:rPr>
            <w:color w:val="00FF00"/>
            <w:lang w:val="ru-RU"/>
          </w:rPr>
          <w:t xml:space="preserve"> </w:t>
        </w:r>
      </w:ins>
      <w:r>
        <w:rPr/>
        <w:t>Подобная классификация едва ли может считаться бес</w:t>
      </w:r>
      <w:del w:id="11273" w:author="user" w:date="2009-10-13T21:41:00Z">
        <w:r>
          <w:rPr/>
          <w:delText>-</w:delText>
          <w:br/>
        </w:r>
      </w:del>
      <w:r>
        <w:rPr/>
        <w:t>спорной по следующим основаниям. Первое — это процес</w:t>
      </w:r>
      <w:del w:id="11274" w:author="user" w:date="2009-10-13T21:41:00Z">
        <w:r>
          <w:rPr/>
          <w:delText>-</w:delText>
          <w:br/>
        </w:r>
      </w:del>
      <w:r>
        <w:rPr/>
        <w:t>суальная сторона. Как известно, носителем доказательства</w:t>
      </w:r>
      <w:del w:id="11275" w:author="user" w:date="2009-10-13T21:41:00Z">
        <w:r>
          <w:rPr/>
          <w:br/>
        </w:r>
      </w:del>
      <w:ins w:id="11276" w:author="user" w:date="2009-10-13T21:41:00Z">
        <w:r>
          <w:rPr/>
          <w:t xml:space="preserve"> </w:t>
        </w:r>
      </w:ins>
      <w:r>
        <w:rPr/>
        <w:t>являются протоколы следственных действий, а планы, схе</w:t>
      </w:r>
      <w:del w:id="11277" w:author="user" w:date="2009-10-13T21:41:00Z">
        <w:r>
          <w:rPr/>
          <w:delText>-</w:delText>
          <w:br/>
        </w:r>
      </w:del>
      <w:r>
        <w:rPr/>
        <w:t>мы, графики, рисунки являются лишь приложением к про</w:t>
      </w:r>
      <w:del w:id="11278" w:author="user" w:date="2009-10-13T21:41:00Z">
        <w:r>
          <w:rPr/>
          <w:delText>-</w:delText>
          <w:br/>
        </w:r>
      </w:del>
      <w:r>
        <w:rPr/>
        <w:t>токолу. Это устанавливает определенный приоритет знако</w:t>
      </w:r>
      <w:del w:id="11279" w:author="user" w:date="2009-10-13T21:41:00Z">
        <w:r>
          <w:rPr/>
          <w:delText>-</w:delText>
          <w:br/>
        </w:r>
      </w:del>
      <w:r>
        <w:rPr/>
        <w:t>вой информации по отношению к графической. При нали</w:t>
      </w:r>
      <w:del w:id="11280" w:author="user" w:date="2009-10-13T21:41:00Z">
        <w:r>
          <w:rPr/>
          <w:delText>-</w:delText>
          <w:br/>
        </w:r>
      </w:del>
      <w:r>
        <w:rPr/>
        <w:t>чии расхождений между ними предпочтение отдается про</w:t>
      </w:r>
      <w:del w:id="11281" w:author="user" w:date="2009-10-13T21:41:00Z">
        <w:r>
          <w:rPr/>
          <w:delText>-</w:delText>
          <w:br/>
        </w:r>
      </w:del>
      <w:r>
        <w:rPr/>
        <w:t>токолу, хотя за этим могут последовать проверочные дей</w:t>
      </w:r>
      <w:del w:id="11282" w:author="user" w:date="2009-10-13T21:41:00Z">
        <w:r>
          <w:rPr/>
          <w:delText>-</w:delText>
          <w:br/>
        </w:r>
      </w:del>
      <w:r>
        <w:rPr/>
        <w:t>ствия, призванные устранить имеющиеся противоречия.</w:t>
      </w:r>
      <w:del w:id="11283" w:author="user" w:date="2009-10-13T21:41:00Z">
        <w:r>
          <w:rPr/>
          <w:br/>
        </w:r>
      </w:del>
      <w:ins w:id="11284" w:author="user" w:date="2009-10-13T21:41:00Z">
        <w:r>
          <w:rPr/>
          <w:t xml:space="preserve"> </w:t>
        </w:r>
      </w:ins>
      <w:r>
        <w:rPr/>
        <w:t>Вторым аргументом для отнесения знаковой и графической</w:t>
      </w:r>
      <w:del w:id="11285" w:author="user" w:date="2009-10-13T21:41:00Z">
        <w:r>
          <w:rPr/>
          <w:br/>
        </w:r>
      </w:del>
      <w:ins w:id="11286" w:author="user" w:date="2009-10-13T21:41:00Z">
        <w:r>
          <w:rPr/>
          <w:t xml:space="preserve"> </w:t>
        </w:r>
      </w:ins>
      <w:r>
        <w:rPr/>
        <w:t>систем к различным категориям передачи информации</w:t>
      </w:r>
      <w:del w:id="11287" w:author="user" w:date="2009-10-13T21:41:00Z">
        <w:r>
          <w:rPr/>
          <w:br/>
        </w:r>
      </w:del>
      <w:ins w:id="11288" w:author="user" w:date="2009-10-13T21:41:00Z">
        <w:r>
          <w:rPr/>
          <w:t xml:space="preserve"> </w:t>
        </w:r>
      </w:ins>
      <w:r>
        <w:rPr/>
        <w:t>(а следовательно, к различным подходам к их оценке) явля</w:t>
      </w:r>
      <w:del w:id="11289" w:author="user" w:date="2009-10-13T21:41:00Z">
        <w:r>
          <w:rPr/>
          <w:delText>-</w:delText>
          <w:br/>
        </w:r>
      </w:del>
      <w:r>
        <w:rPr/>
        <w:t>ется их логико-гносеологическая природа. Перекодировка в</w:t>
      </w:r>
      <w:del w:id="11290" w:author="user" w:date="2009-10-13T21:41:00Z">
        <w:r>
          <w:rPr/>
          <w:br/>
        </w:r>
      </w:del>
      <w:ins w:id="11291" w:author="user" w:date="2009-10-13T21:41:00Z">
        <w:r>
          <w:rPr/>
          <w:t xml:space="preserve"> </w:t>
        </w:r>
      </w:ins>
      <w:r>
        <w:rPr/>
        <w:t>знаковую систему является более субъективистской по сво</w:t>
      </w:r>
      <w:del w:id="11292" w:author="user" w:date="2009-10-13T21:41:00Z">
        <w:r>
          <w:rPr/>
          <w:delText>-</w:delText>
          <w:br/>
        </w:r>
      </w:del>
      <w:r>
        <w:rPr/>
        <w:t>ему характеру. Она в большей мере зависит от психофи</w:t>
      </w:r>
      <w:del w:id="11293" w:author="user" w:date="2009-10-13T21:41:00Z">
        <w:r>
          <w:rPr/>
          <w:delText>-</w:delText>
          <w:br/>
        </w:r>
      </w:del>
      <w:r>
        <w:rPr/>
        <w:t>зиологических свойств личности (приемника-преобразова</w:t>
      </w:r>
      <w:del w:id="11294" w:author="user" w:date="2009-10-13T21:41:00Z">
        <w:r>
          <w:rPr/>
          <w:delText>-</w:delText>
          <w:br/>
        </w:r>
      </w:del>
      <w:r>
        <w:rPr/>
        <w:t>теля информации), уровня ее развития, грамотности, про</w:t>
      </w:r>
      <w:del w:id="11295" w:author="user" w:date="2009-10-13T21:41:00Z">
        <w:r>
          <w:rPr/>
          <w:delText>-</w:delText>
          <w:br/>
        </w:r>
      </w:del>
      <w:r>
        <w:rPr/>
        <w:t>фессионализма и т. д. Наглядно-изобразительная информа</w:t>
      </w:r>
      <w:del w:id="11296" w:author="user" w:date="2009-10-13T21:41:00Z">
        <w:r>
          <w:rPr/>
          <w:delText>-</w:delText>
          <w:br/>
        </w:r>
      </w:del>
      <w:r>
        <w:rPr/>
        <w:t>ция, выражаемая графически, более объективизирована.</w:t>
      </w:r>
      <w:del w:id="11297" w:author="user" w:date="2009-10-13T21:41:00Z">
        <w:r>
          <w:rPr/>
          <w:br/>
        </w:r>
      </w:del>
      <w:ins w:id="11298" w:author="user" w:date="2009-10-13T21:41:00Z">
        <w:r>
          <w:rPr/>
          <w:t xml:space="preserve"> </w:t>
        </w:r>
      </w:ins>
      <w:r>
        <w:rPr/>
        <w:t>Имеются определенные технические правила составления</w:t>
      </w:r>
      <w:del w:id="11299" w:author="user" w:date="2009-10-13T21:41:00Z">
        <w:r>
          <w:rPr/>
          <w:br/>
        </w:r>
      </w:del>
      <w:ins w:id="11300" w:author="user" w:date="2009-10-13T21:41:00Z">
        <w:r>
          <w:rPr/>
          <w:t xml:space="preserve"> </w:t>
        </w:r>
      </w:ins>
      <w:r>
        <w:rPr/>
        <w:t>планов, схем, чертежей, графиков; имеются специальные</w:t>
      </w:r>
      <w:del w:id="11301" w:author="user" w:date="2009-10-13T21:41:00Z">
        <w:r>
          <w:rPr/>
          <w:br/>
        </w:r>
      </w:del>
      <w:ins w:id="11302" w:author="user" w:date="2009-10-13T21:41:00Z">
        <w:r>
          <w:rPr/>
          <w:t xml:space="preserve"> </w:t>
        </w:r>
      </w:ins>
      <w:r>
        <w:rPr/>
        <w:t>технические средства и приспособления для их изготовле</w:t>
      </w:r>
      <w:del w:id="11303" w:author="user" w:date="2009-10-13T21:41:00Z">
        <w:r>
          <w:rPr/>
          <w:delText>-</w:delText>
          <w:br/>
        </w:r>
      </w:del>
      <w:r>
        <w:rPr/>
        <w:t>ния; имеется специальный мерительный инструмент для из</w:t>
      </w:r>
      <w:del w:id="11304" w:author="user" w:date="2009-10-13T21:41:00Z">
        <w:r>
          <w:rPr/>
          <w:delText>-</w:delText>
          <w:br/>
        </w:r>
      </w:del>
      <w:r>
        <w:rPr/>
        <w:t>мерения линейных и угловых величин; в процессе обучения</w:t>
      </w:r>
      <w:del w:id="11305" w:author="user" w:date="2009-10-13T21:41:00Z">
        <w:r>
          <w:rPr/>
          <w:br/>
        </w:r>
      </w:del>
      <w:ins w:id="11306" w:author="user" w:date="2009-10-13T21:41:00Z">
        <w:r>
          <w:rPr/>
          <w:t xml:space="preserve"> </w:t>
        </w:r>
      </w:ins>
      <w:r>
        <w:rPr/>
        <w:t>следователя, специалиста им прививаются навыки состав</w:t>
      </w:r>
      <w:del w:id="11307" w:author="user" w:date="2009-10-13T21:41:00Z">
        <w:r>
          <w:rPr/>
          <w:delText>-</w:delText>
          <w:br/>
        </w:r>
      </w:del>
      <w:r>
        <w:rPr/>
        <w:t>ления планов, схем и т. п. Все это, безусловно, способно обес</w:t>
      </w:r>
      <w:del w:id="11308" w:author="user" w:date="2009-10-13T21:41:00Z">
        <w:r>
          <w:rPr/>
          <w:delText>-</w:delText>
          <w:br/>
        </w:r>
      </w:del>
      <w:r>
        <w:rPr/>
        <w:t>печить большую достоверность и большее единообразие</w:t>
      </w:r>
      <w:del w:id="11309" w:author="user" w:date="2009-10-13T21:41:00Z">
        <w:r>
          <w:rPr/>
          <w:br/>
        </w:r>
      </w:del>
      <w:ins w:id="11310" w:author="user" w:date="2009-10-13T21:41:00Z">
        <w:r>
          <w:rPr/>
          <w:t xml:space="preserve"> </w:t>
        </w:r>
      </w:ins>
      <w:r>
        <w:rPr/>
        <w:t>графической системы передачи информации, чем знаковой.</w:t>
      </w:r>
      <w:del w:id="11311" w:author="user" w:date="2009-10-13T21:41:00Z">
        <w:r>
          <w:rPr/>
          <w:br/>
        </w:r>
      </w:del>
      <w:ins w:id="11312" w:author="user" w:date="2009-10-13T21:41:00Z">
        <w:r>
          <w:rPr/>
          <w:t xml:space="preserve"> </w:t>
        </w:r>
      </w:ins>
      <w:r>
        <w:rPr/>
        <w:t>Вместе с тем все сказанное выше не только не исключает</w:t>
      </w:r>
      <w:del w:id="11313" w:author="user" w:date="2009-10-13T21:41:00Z">
        <w:r>
          <w:rPr/>
          <w:br/>
        </w:r>
      </w:del>
      <w:ins w:id="11314" w:author="user" w:date="2009-10-13T21:41:00Z">
        <w:r>
          <w:rPr/>
          <w:t xml:space="preserve"> </w:t>
        </w:r>
      </w:ins>
      <w:r>
        <w:rPr/>
        <w:t>необходимости оценки экспертом достоверности информа</w:t>
      </w:r>
      <w:del w:id="11315" w:author="user" w:date="2009-10-13T21:41:00Z">
        <w:r>
          <w:rPr/>
          <w:delText>-</w:delText>
          <w:br/>
        </w:r>
      </w:del>
      <w:r>
        <w:rPr/>
        <w:t>ции, переданной ему в графической форме, а, наоборот,</w:t>
      </w:r>
      <w:del w:id="11316" w:author="user" w:date="2009-10-13T21:41:00Z">
        <w:r>
          <w:rPr/>
          <w:br/>
        </w:r>
      </w:del>
      <w:ins w:id="11317" w:author="user" w:date="2009-10-13T21:41:00Z">
        <w:r>
          <w:rPr/>
          <w:t xml:space="preserve"> </w:t>
        </w:r>
      </w:ins>
      <w:r>
        <w:rPr/>
        <w:t>определяет направление этой оценки.</w:t>
      </w:r>
    </w:p>
    <w:p>
      <w:pPr>
        <w:pStyle w:val="Normal"/>
        <w:spacing w:lineRule="auto" w:line="218"/>
        <w:rPr/>
      </w:pPr>
      <w:r>
        <w:rPr/>
        <w:t>Так как планы, схемы, графики, чертежи, рисунки яв</w:t>
      </w:r>
      <w:del w:id="11318" w:author="user" w:date="2009-10-13T21:41:00Z">
        <w:r>
          <w:rPr/>
          <w:delText>-</w:delText>
          <w:br/>
        </w:r>
      </w:del>
      <w:r>
        <w:rPr/>
        <w:t>ляются приложением к протоколу, то в первую очередь</w:t>
      </w:r>
      <w:del w:id="11319" w:author="user" w:date="2009-10-13T21:41:00Z">
        <w:r>
          <w:rPr/>
          <w:br/>
        </w:r>
      </w:del>
      <w:ins w:id="11320" w:author="user" w:date="2009-10-13T21:41:00Z">
        <w:r>
          <w:rPr/>
          <w:t xml:space="preserve"> </w:t>
        </w:r>
      </w:ins>
      <w:r>
        <w:rPr/>
        <w:t>должно быть установлено соответствие (несоответствие)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 xml:space="preserve">' См., например: </w:t>
      </w:r>
      <w:r>
        <w:rPr>
          <w:i/>
        </w:rPr>
        <w:t>Белкин Р. С.</w:t>
      </w:r>
      <w:r>
        <w:rPr/>
        <w:t xml:space="preserve"> Курс советской криминалистики.</w:t>
      </w:r>
      <w:del w:id="11321" w:author="user" w:date="2009-10-13T21:41:00Z">
        <w:r>
          <w:rPr/>
          <w:br/>
        </w:r>
      </w:del>
      <w:ins w:id="11322" w:author="user" w:date="2009-10-13T21:41:00Z">
        <w:r>
          <w:rPr/>
          <w:t xml:space="preserve"> </w:t>
        </w:r>
      </w:ins>
      <w:r>
        <w:rPr/>
        <w:t>Т II. М., 1978. С. 107.</w:t>
      </w:r>
    </w:p>
    <w:p>
      <w:pPr>
        <w:pStyle w:val="Normal"/>
        <w:spacing w:lineRule="auto" w:line="218"/>
        <w:ind w:hanging="0"/>
        <w:rPr/>
      </w:pPr>
      <w:r>
        <w:rPr/>
        <w:t>содержащихся в них сведений аналогичным данным, изло</w:t>
      </w:r>
      <w:del w:id="11323" w:author="user" w:date="2009-10-13T21:41:00Z">
        <w:r>
          <w:rPr/>
          <w:delText>-</w:delText>
          <w:br/>
        </w:r>
      </w:del>
      <w:r>
        <w:rPr/>
        <w:t>женным в протоколе. При этом принимаются в расчет имею</w:t>
      </w:r>
      <w:del w:id="11324" w:author="user" w:date="2009-10-13T21:41:00Z">
        <w:r>
          <w:rPr/>
          <w:delText>-</w:delText>
          <w:br/>
        </w:r>
      </w:del>
      <w:r>
        <w:rPr/>
        <w:t>щиеся в планах, схемах пояснительные подписи, условные</w:t>
      </w:r>
      <w:del w:id="11325" w:author="user" w:date="2009-10-13T21:41:00Z">
        <w:r>
          <w:rPr/>
          <w:br/>
        </w:r>
      </w:del>
      <w:ins w:id="11326" w:author="user" w:date="2009-10-13T21:41:00Z">
        <w:r>
          <w:rPr/>
          <w:t xml:space="preserve"> </w:t>
        </w:r>
      </w:ins>
      <w:r>
        <w:rPr/>
        <w:t>знаки, удостоверительные подписи. На последующих эта</w:t>
      </w:r>
      <w:del w:id="11327" w:author="user" w:date="2009-10-13T21:41:00Z">
        <w:r>
          <w:rPr/>
          <w:delText>-</w:delText>
          <w:br/>
        </w:r>
      </w:del>
      <w:r>
        <w:rPr/>
        <w:t>пах проверки достоверности планов, схем анализируется</w:t>
      </w:r>
      <w:del w:id="11328" w:author="user" w:date="2009-10-13T21:41:00Z">
        <w:r>
          <w:rPr/>
          <w:br/>
        </w:r>
      </w:del>
      <w:ins w:id="11329" w:author="user" w:date="2009-10-13T21:41:00Z">
        <w:r>
          <w:rPr/>
          <w:t xml:space="preserve"> </w:t>
        </w:r>
      </w:ins>
      <w:r>
        <w:rPr/>
        <w:t>уровень технической грамотности составителя, использова</w:t>
      </w:r>
      <w:del w:id="11330" w:author="user" w:date="2009-10-13T21:41:00Z">
        <w:r>
          <w:rPr/>
          <w:delText>-</w:delText>
          <w:br/>
        </w:r>
      </w:del>
      <w:r>
        <w:rPr/>
        <w:t>ние им надлежащего мерительного инструмента, общепри</w:t>
      </w:r>
      <w:del w:id="11331" w:author="user" w:date="2009-10-13T21:41:00Z">
        <w:r>
          <w:rPr/>
          <w:delText>-</w:delText>
          <w:br/>
        </w:r>
      </w:del>
      <w:r>
        <w:rPr/>
        <w:t>нятых условных знаков и т. д. Существенное значение при</w:t>
      </w:r>
      <w:del w:id="11332" w:author="user" w:date="2009-10-13T21:41:00Z">
        <w:r>
          <w:rPr/>
          <w:br/>
        </w:r>
      </w:del>
      <w:ins w:id="11333" w:author="user" w:date="2009-10-13T21:41:00Z">
        <w:r>
          <w:rPr/>
          <w:t xml:space="preserve"> </w:t>
        </w:r>
      </w:ins>
      <w:r>
        <w:rPr/>
        <w:t>этом могут играть замечания и возражения, зафиксирован</w:t>
      </w:r>
      <w:del w:id="11334" w:author="user" w:date="2009-10-13T21:41:00Z">
        <w:r>
          <w:rPr/>
          <w:delText>-</w:delText>
          <w:br/>
        </w:r>
      </w:del>
      <w:r>
        <w:rPr/>
        <w:t>ные в материалах дела, по поводу составления протокола и</w:t>
      </w:r>
      <w:del w:id="11335" w:author="user" w:date="2009-10-13T21:41:00Z">
        <w:r>
          <w:rPr/>
          <w:br/>
        </w:r>
      </w:del>
      <w:ins w:id="11336" w:author="user" w:date="2009-10-13T21:41:00Z">
        <w:r>
          <w:rPr/>
          <w:t xml:space="preserve"> </w:t>
        </w:r>
      </w:ins>
      <w:r>
        <w:rPr/>
        <w:t>схемы, плана. Особенно часто это имеет место по делам о</w:t>
      </w:r>
      <w:del w:id="11337" w:author="user" w:date="2009-10-13T21:41:00Z">
        <w:r>
          <w:rPr/>
          <w:br/>
        </w:r>
      </w:del>
      <w:ins w:id="11338" w:author="user" w:date="2009-10-13T21:41:00Z">
        <w:r>
          <w:rPr/>
          <w:t xml:space="preserve"> </w:t>
        </w:r>
      </w:ins>
      <w:r>
        <w:rPr/>
        <w:t>дорожно-транспортных происшествиях.</w:t>
      </w:r>
    </w:p>
    <w:p>
      <w:pPr>
        <w:pStyle w:val="Normal"/>
        <w:spacing w:lineRule="auto" w:line="218"/>
        <w:ind w:firstLine="420"/>
        <w:rPr/>
      </w:pPr>
      <w:r>
        <w:rPr/>
        <w:t>Четвертой группой информации, представляемой экс</w:t>
      </w:r>
      <w:del w:id="11339" w:author="user" w:date="2009-10-13T21:41:00Z">
        <w:r>
          <w:rPr/>
          <w:delText>-</w:delText>
          <w:br/>
        </w:r>
      </w:del>
      <w:r>
        <w:rPr/>
        <w:t>перту при назначении экспертизы, является информация в</w:t>
      </w:r>
      <w:del w:id="11340" w:author="user" w:date="2009-10-13T21:41:00Z">
        <w:r>
          <w:rPr/>
          <w:br/>
        </w:r>
      </w:del>
      <w:ins w:id="11341" w:author="user" w:date="2009-10-13T21:41:00Z">
        <w:r>
          <w:rPr/>
          <w:t xml:space="preserve"> </w:t>
        </w:r>
      </w:ins>
      <w:r>
        <w:rPr/>
        <w:t>наглядно-образной форме: фотоснимки, кинопозитивы, ви</w:t>
      </w:r>
      <w:del w:id="11342" w:author="user" w:date="2009-10-13T21:41:00Z">
        <w:r>
          <w:rPr/>
          <w:delText>-</w:delText>
          <w:br/>
        </w:r>
      </w:del>
      <w:r>
        <w:rPr/>
        <w:t>деоизображения, фонограммы.</w:t>
      </w:r>
    </w:p>
    <w:p>
      <w:pPr>
        <w:pStyle w:val="Normal"/>
        <w:spacing w:lineRule="auto" w:line="218"/>
        <w:ind w:firstLine="420"/>
        <w:rPr/>
      </w:pPr>
      <w:r>
        <w:rPr/>
        <w:t>Здесь на оценку достоверности информации оказыва</w:t>
      </w:r>
      <w:del w:id="11343" w:author="user" w:date="2009-10-13T21:41:00Z">
        <w:r>
          <w:rPr/>
          <w:delText>-</w:delText>
          <w:br/>
        </w:r>
      </w:del>
      <w:r>
        <w:rPr/>
        <w:t>ют влияние качество фотоснимков и киноотпечатков; чет</w:t>
      </w:r>
      <w:del w:id="11344" w:author="user" w:date="2009-10-13T21:41:00Z">
        <w:r>
          <w:rPr/>
          <w:delText>-</w:delText>
          <w:br/>
        </w:r>
      </w:del>
      <w:r>
        <w:rPr/>
        <w:t>кость передачи изображения, качество освещения, обеспе</w:t>
      </w:r>
      <w:del w:id="11345" w:author="user" w:date="2009-10-13T21:41:00Z">
        <w:r>
          <w:rPr/>
          <w:delText>-</w:delText>
          <w:br/>
        </w:r>
      </w:del>
      <w:r>
        <w:rPr/>
        <w:t>чивающее (не обеспечивающее) выявление, фиксацию и тем</w:t>
      </w:r>
      <w:del w:id="11346" w:author="user" w:date="2009-10-13T21:41:00Z">
        <w:r>
          <w:rPr/>
          <w:br/>
        </w:r>
      </w:del>
      <w:ins w:id="11347" w:author="user" w:date="2009-10-13T21:41:00Z">
        <w:r>
          <w:rPr/>
          <w:t xml:space="preserve"> </w:t>
        </w:r>
      </w:ins>
      <w:r>
        <w:rPr/>
        <w:t>самым передачу сведений о деталях объекта или обста</w:t>
      </w:r>
      <w:del w:id="11348" w:author="user" w:date="2009-10-13T21:41:00Z">
        <w:r>
          <w:rPr/>
          <w:delText>-</w:delText>
          <w:br/>
        </w:r>
      </w:del>
      <w:r>
        <w:rPr/>
        <w:t>новки.</w:t>
      </w:r>
    </w:p>
    <w:p>
      <w:pPr>
        <w:pStyle w:val="Normal"/>
        <w:spacing w:lineRule="auto" w:line="218"/>
        <w:ind w:left="40" w:firstLine="420"/>
        <w:rPr/>
      </w:pPr>
      <w:ins w:id="11349" w:author="Алексей" w:date="1999-11-21T19:27:00Z">
        <w:r>
          <w:rPr>
            <w:color w:val="00FF00"/>
          </w:rPr>
          <w:t>$</w:t>
        </w:r>
      </w:ins>
      <w:ins w:id="11350" w:author="Алексей" w:date="1999-11-21T19:27:00Z">
        <w:r>
          <w:rPr>
            <w:color w:val="00FF00"/>
            <w:lang w:val="ru-RU"/>
          </w:rPr>
          <w:t xml:space="preserve"> </w:t>
        </w:r>
      </w:ins>
      <w:r>
        <w:rPr/>
        <w:t>Касаясь суммарной оценки всей представляемой экс</w:t>
      </w:r>
      <w:del w:id="11351" w:author="user" w:date="2009-10-13T21:41:00Z">
        <w:r>
          <w:rPr/>
          <w:delText>-</w:delText>
          <w:br/>
        </w:r>
      </w:del>
      <w:r>
        <w:rPr/>
        <w:t>перту информации, необходимой для производства экспер</w:t>
      </w:r>
      <w:del w:id="11352" w:author="user" w:date="2009-10-13T21:41:00Z">
        <w:r>
          <w:rPr/>
          <w:delText>-</w:delText>
          <w:br/>
        </w:r>
      </w:del>
      <w:r>
        <w:rPr/>
        <w:t>тизы, следует обратить особое внимание на соответствие ее</w:t>
      </w:r>
      <w:del w:id="11353" w:author="user" w:date="2009-10-13T21:41:00Z">
        <w:r>
          <w:rPr/>
          <w:br/>
        </w:r>
      </w:del>
      <w:ins w:id="11354" w:author="user" w:date="2009-10-13T21:41:00Z">
        <w:r>
          <w:rPr/>
          <w:t xml:space="preserve"> </w:t>
        </w:r>
      </w:ins>
      <w:r>
        <w:rPr/>
        <w:t>требованиям допустимости, относимости, полноты.</w:t>
      </w:r>
    </w:p>
    <w:p>
      <w:pPr>
        <w:pStyle w:val="Normal"/>
        <w:spacing w:lineRule="auto" w:line="218"/>
        <w:ind w:left="40" w:firstLine="420"/>
        <w:rPr/>
      </w:pPr>
      <w:r>
        <w:rPr/>
        <w:t>Говоря о допустимости, имеют в виду надлежащее про</w:t>
      </w:r>
      <w:del w:id="11355" w:author="user" w:date="2009-10-13T21:41:00Z">
        <w:r>
          <w:rPr/>
          <w:delText>-</w:delText>
          <w:br/>
        </w:r>
      </w:del>
      <w:r>
        <w:rPr/>
        <w:t>цессуальное оформление любого из представляемых источ</w:t>
      </w:r>
      <w:del w:id="11356" w:author="user" w:date="2009-10-13T21:41:00Z">
        <w:r>
          <w:rPr/>
          <w:delText>-</w:delText>
          <w:br/>
        </w:r>
      </w:del>
      <w:r>
        <w:rPr/>
        <w:t>ников информации: вещественного доказательства или его</w:t>
      </w:r>
      <w:del w:id="11357" w:author="user" w:date="2009-10-13T21:41:00Z">
        <w:r>
          <w:rPr/>
          <w:br/>
        </w:r>
      </w:del>
      <w:ins w:id="11358" w:author="user" w:date="2009-10-13T21:41:00Z">
        <w:r>
          <w:rPr/>
          <w:t xml:space="preserve"> </w:t>
        </w:r>
      </w:ins>
      <w:r>
        <w:rPr/>
        <w:t>модели, протокола следственного действия, прилагаемых к</w:t>
      </w:r>
      <w:del w:id="11359" w:author="user" w:date="2009-10-13T21:41:00Z">
        <w:r>
          <w:rPr/>
          <w:br/>
        </w:r>
      </w:del>
      <w:ins w:id="11360" w:author="user" w:date="2009-10-13T21:41:00Z">
        <w:r>
          <w:rPr/>
          <w:t xml:space="preserve"> </w:t>
        </w:r>
      </w:ins>
      <w:r>
        <w:rPr/>
        <w:t>нему фотоснимков, планов, схем и т. п. При этом надо по</w:t>
      </w:r>
      <w:del w:id="11361" w:author="user" w:date="2009-10-13T21:41:00Z">
        <w:r>
          <w:rPr/>
          <w:delText>-</w:delText>
          <w:br/>
        </w:r>
      </w:del>
      <w:r>
        <w:rPr/>
        <w:t>стоянно помнить, что речь может идти только об источни</w:t>
      </w:r>
      <w:del w:id="11362" w:author="user" w:date="2009-10-13T21:41:00Z">
        <w:r>
          <w:rPr/>
          <w:delText>-</w:delText>
          <w:br/>
        </w:r>
      </w:del>
      <w:r>
        <w:rPr/>
        <w:t>ках доказательственной информации и о ней самой (в отли</w:t>
      </w:r>
      <w:del w:id="11363" w:author="user" w:date="2009-10-13T21:41:00Z">
        <w:r>
          <w:rPr/>
          <w:delText>-</w:delText>
          <w:br/>
        </w:r>
      </w:del>
      <w:r>
        <w:rPr/>
        <w:t>чие от информации ориентирующей), так как только она</w:t>
      </w:r>
      <w:del w:id="11364" w:author="user" w:date="2009-10-13T21:41:00Z">
        <w:r>
          <w:rPr/>
          <w:br/>
        </w:r>
      </w:del>
      <w:ins w:id="11365" w:author="user" w:date="2009-10-13T21:41:00Z">
        <w:r>
          <w:rPr/>
          <w:t xml:space="preserve"> </w:t>
        </w:r>
      </w:ins>
      <w:r>
        <w:rPr/>
        <w:t>может быть объектом экспертного исследования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20" w:firstLine="440"/>
        <w:rPr/>
      </w:pPr>
      <w:r>
        <w:rPr/>
        <w:t>Решение вопроса об относимости представленной экс</w:t>
      </w:r>
      <w:del w:id="11366" w:author="user" w:date="2009-10-13T21:41:00Z">
        <w:r>
          <w:rPr/>
          <w:delText>-</w:delText>
          <w:br/>
        </w:r>
      </w:del>
      <w:r>
        <w:rPr/>
        <w:t>перту информации осуществляется несколько иначе, чем</w:t>
      </w:r>
      <w:del w:id="11367" w:author="user" w:date="2009-10-13T21:41:00Z">
        <w:r>
          <w:rPr/>
          <w:br/>
        </w:r>
      </w:del>
      <w:ins w:id="11368" w:author="user" w:date="2009-10-13T21:41:00Z">
        <w:r>
          <w:rPr/>
          <w:t xml:space="preserve"> </w:t>
        </w:r>
      </w:ins>
      <w:r>
        <w:rPr/>
        <w:t>установление относимости доказательств в широком плане.</w:t>
      </w:r>
      <w:del w:id="11369" w:author="user" w:date="2009-10-13T21:41:00Z">
        <w:r>
          <w:rPr/>
          <w:br/>
        </w:r>
      </w:del>
      <w:ins w:id="11370" w:author="user" w:date="2009-10-13T21:41:00Z">
        <w:r>
          <w:rPr/>
          <w:t xml:space="preserve"> </w:t>
        </w:r>
      </w:ins>
      <w:r>
        <w:rPr/>
        <w:t>Если в теории доказательств, говоря об относимости дока</w:t>
      </w:r>
      <w:del w:id="11371" w:author="user" w:date="2009-10-13T21:41:00Z">
        <w:r>
          <w:rPr/>
          <w:delText>-</w:delText>
          <w:br/>
        </w:r>
      </w:del>
      <w:r>
        <w:rPr/>
        <w:t>зательства, имеют в виду его отношение к любому из фак</w:t>
      </w:r>
      <w:del w:id="11372" w:author="user" w:date="2009-10-13T21:41:00Z">
        <w:r>
          <w:rPr/>
          <w:delText>-</w:delText>
          <w:br/>
        </w:r>
      </w:del>
      <w:r>
        <w:rPr/>
        <w:t>тов, которые предстоит установить (объяснить, доказать),</w:t>
      </w:r>
      <w:del w:id="11373" w:author="user" w:date="2009-10-13T21:41:00Z">
        <w:r>
          <w:rPr/>
          <w:br/>
        </w:r>
      </w:del>
      <w:ins w:id="11374" w:author="user" w:date="2009-10-13T21:41:00Z">
        <w:r>
          <w:rPr/>
          <w:t xml:space="preserve"> </w:t>
        </w:r>
      </w:ins>
      <w:r>
        <w:rPr/>
        <w:t>то применительно к производству экспертизы под относи</w:t>
      </w:r>
      <w:del w:id="11375" w:author="user" w:date="2009-10-13T21:41:00Z">
        <w:r>
          <w:rPr/>
          <w:delText>-</w:delText>
          <w:br/>
        </w:r>
      </w:del>
      <w:r>
        <w:rPr/>
        <w:t>мостью подразумевают отношение представляемой инфор</w:t>
      </w:r>
      <w:del w:id="11376" w:author="user" w:date="2009-10-13T21:41:00Z">
        <w:r>
          <w:rPr/>
          <w:delText>-</w:delText>
          <w:br/>
        </w:r>
      </w:del>
      <w:r>
        <w:rPr/>
        <w:t>мации к предмету экспертизы, а если говорить более кон</w:t>
      </w:r>
      <w:del w:id="11377" w:author="user" w:date="2009-10-13T21:41:00Z">
        <w:r>
          <w:rPr/>
          <w:delText>-</w:delText>
          <w:br/>
        </w:r>
      </w:del>
      <w:r>
        <w:rPr/>
        <w:t>кретно, — к экспертным задачам, которые предстоит ре-</w:t>
      </w:r>
    </w:p>
    <w:p>
      <w:pPr>
        <w:pStyle w:val="Normal"/>
        <w:spacing w:lineRule="auto" w:line="240"/>
        <w:ind w:hanging="0"/>
        <w:jc w:val="right"/>
        <w:rPr>
          <w:highlight w:val="none"/>
        </w:rPr>
      </w:pPr>
      <w:r>
        <w:rPr/>
        <w:t>208 Глава 6. Методика криминалистического диагностирования</w:t>
      </w:r>
    </w:p>
    <w:p>
      <w:pPr>
        <w:pStyle w:val="Normal"/>
        <w:spacing w:lineRule="auto" w:line="218" w:before="100" w:after="0"/>
        <w:ind w:left="120" w:hanging="0"/>
        <w:rPr/>
      </w:pPr>
      <w:r>
        <w:rPr/>
        <w:t>шать, к выбору экспертом методов и методик исследования.</w:t>
      </w:r>
      <w:del w:id="11378" w:author="user" w:date="2009-10-13T21:41:00Z">
        <w:r>
          <w:rPr/>
          <w:br/>
        </w:r>
      </w:del>
      <w:ins w:id="11379" w:author="user" w:date="2009-10-13T21:41:00Z">
        <w:r>
          <w:rPr/>
          <w:t xml:space="preserve"> </w:t>
        </w:r>
      </w:ins>
      <w:r>
        <w:rPr/>
        <w:t>Под этим углом зрения и определяется требуемая инфор</w:t>
      </w:r>
      <w:del w:id="11380" w:author="user" w:date="2009-10-13T21:41:00Z">
        <w:r>
          <w:rPr/>
          <w:delText>-</w:delText>
          <w:br/>
        </w:r>
      </w:del>
      <w:r>
        <w:rPr/>
        <w:t>мация, ее достаточность, потребность в дополнительной.</w:t>
      </w:r>
    </w:p>
    <w:p>
      <w:pPr>
        <w:pStyle w:val="Normal"/>
        <w:spacing w:lineRule="auto" w:line="218"/>
        <w:ind w:left="40" w:firstLine="440"/>
        <w:rPr/>
      </w:pPr>
      <w:r>
        <w:rPr/>
        <w:t>Таким образом, оценка относимости информации логи</w:t>
      </w:r>
      <w:del w:id="11381" w:author="user" w:date="2009-10-13T21:41:00Z">
        <w:r>
          <w:rPr/>
          <w:delText>-</w:delText>
          <w:br/>
        </w:r>
      </w:del>
      <w:r>
        <w:rPr/>
        <w:t>чески переходит в оценку следующей категории — ее пол</w:t>
      </w:r>
      <w:del w:id="11382" w:author="user" w:date="2009-10-13T21:41:00Z">
        <w:r>
          <w:rPr/>
          <w:delText>-</w:delText>
          <w:br/>
        </w:r>
      </w:del>
      <w:r>
        <w:rPr/>
        <w:t>ноты. Эта оценка включает как формальный подход к носи</w:t>
      </w:r>
      <w:del w:id="11383" w:author="user" w:date="2009-10-13T21:41:00Z">
        <w:r>
          <w:rPr/>
          <w:delText>-</w:delText>
          <w:br/>
        </w:r>
      </w:del>
      <w:r>
        <w:rPr/>
        <w:t>телям информации в плане их соответствия тому набору,</w:t>
      </w:r>
      <w:del w:id="11384" w:author="user" w:date="2009-10-13T21:41:00Z">
        <w:r>
          <w:rPr/>
          <w:br/>
        </w:r>
      </w:del>
      <w:ins w:id="11385" w:author="user" w:date="2009-10-13T21:41:00Z">
        <w:r>
          <w:rPr/>
          <w:t xml:space="preserve"> </w:t>
        </w:r>
      </w:ins>
      <w:r>
        <w:rPr/>
        <w:t>которьгй предусмотрен решениями типовой задачи: объект</w:t>
      </w:r>
      <w:del w:id="11386" w:author="user" w:date="2009-10-13T21:41:00Z">
        <w:r>
          <w:rPr/>
          <w:br/>
        </w:r>
      </w:del>
      <w:ins w:id="11387" w:author="user" w:date="2009-10-13T21:41:00Z">
        <w:r>
          <w:rPr/>
          <w:t xml:space="preserve"> </w:t>
        </w:r>
      </w:ins>
      <w:r>
        <w:rPr/>
        <w:t>исследования или его модель, сравнительные образцы, не</w:t>
      </w:r>
      <w:del w:id="11388" w:author="user" w:date="2009-10-13T21:41:00Z">
        <w:r>
          <w:rPr/>
          <w:delText>-</w:delText>
          <w:br/>
        </w:r>
      </w:del>
      <w:r>
        <w:rPr/>
        <w:t>которые материалы дела и т. д., так и сущностно-содержа</w:t>
      </w:r>
      <w:del w:id="11389" w:author="user" w:date="2009-10-13T21:41:00Z">
        <w:r>
          <w:rPr/>
          <w:delText>-</w:delText>
          <w:br/>
        </w:r>
      </w:del>
      <w:r>
        <w:rPr/>
        <w:t>тельный анализ каждого из представленных эксперту объ</w:t>
      </w:r>
      <w:del w:id="11390" w:author="user" w:date="2009-10-13T21:41:00Z">
        <w:r>
          <w:rPr/>
          <w:delText>-</w:delText>
          <w:br/>
        </w:r>
      </w:del>
      <w:r>
        <w:rPr/>
        <w:t>ектов (материалов). При этом определяется: пригодность</w:t>
      </w:r>
      <w:del w:id="11391" w:author="user" w:date="2009-10-13T21:41:00Z">
        <w:r>
          <w:rPr/>
          <w:br/>
        </w:r>
      </w:del>
      <w:ins w:id="11392" w:author="user" w:date="2009-10-13T21:41:00Z">
        <w:r>
          <w:rPr/>
          <w:t xml:space="preserve"> </w:t>
        </w:r>
      </w:ins>
      <w:r>
        <w:rPr/>
        <w:t>объекта для исследования; соответствие сравнительных об</w:t>
      </w:r>
      <w:del w:id="11393" w:author="user" w:date="2009-10-13T21:41:00Z">
        <w:r>
          <w:rPr/>
          <w:delText>-</w:delText>
          <w:br/>
        </w:r>
      </w:del>
      <w:r>
        <w:rPr/>
        <w:t>разцов предъявляемым требованиям и их достаточность;</w:t>
      </w:r>
    </w:p>
    <w:p>
      <w:pPr>
        <w:pStyle w:val="Normal"/>
        <w:spacing w:lineRule="auto" w:line="218"/>
        <w:ind w:hanging="0"/>
        <w:rPr/>
      </w:pPr>
      <w:r>
        <w:rPr/>
        <w:t>наличие в представленных материалах дела сведений, спо</w:t>
      </w:r>
      <w:del w:id="11394" w:author="user" w:date="2009-10-13T21:41:00Z">
        <w:r>
          <w:rPr/>
          <w:delText>-</w:delText>
          <w:br/>
        </w:r>
      </w:del>
      <w:r>
        <w:rPr/>
        <w:t>собных дополнить информацию или помочь в ее правиль</w:t>
      </w:r>
      <w:del w:id="11395" w:author="user" w:date="2009-10-13T21:41:00Z">
        <w:r>
          <w:rPr/>
          <w:delText>-</w:delText>
          <w:br/>
        </w:r>
      </w:del>
      <w:r>
        <w:rPr/>
        <w:t>ной оценке; освещение условий обнаружения вещественно</w:t>
      </w:r>
      <w:del w:id="11396" w:author="user" w:date="2009-10-13T21:41:00Z">
        <w:r>
          <w:rPr/>
          <w:delText>-</w:delText>
          <w:br/>
        </w:r>
      </w:del>
      <w:r>
        <w:rPr/>
        <w:t>го доказательства, объекта экспертного исследования; спо</w:t>
      </w:r>
      <w:del w:id="11397" w:author="user" w:date="2009-10-13T21:41:00Z">
        <w:r>
          <w:rPr/>
          <w:delText>-</w:delText>
          <w:br/>
        </w:r>
      </w:del>
      <w:r>
        <w:rPr/>
        <w:t>собы его фиксации, изъятия; условия хранения, транспор</w:t>
      </w:r>
      <w:del w:id="11398" w:author="user" w:date="2009-10-13T21:41:00Z">
        <w:r>
          <w:rPr/>
          <w:delText>-</w:delText>
          <w:br/>
        </w:r>
      </w:del>
      <w:r>
        <w:rPr/>
        <w:t>тировки, изменения, которые могли произойти изменения с</w:t>
      </w:r>
      <w:del w:id="11399" w:author="user" w:date="2009-10-13T21:41:00Z">
        <w:r>
          <w:rPr/>
          <w:br/>
        </w:r>
      </w:del>
      <w:ins w:id="11400" w:author="user" w:date="2009-10-13T21:41:00Z">
        <w:r>
          <w:rPr/>
          <w:t xml:space="preserve"> </w:t>
        </w:r>
      </w:ins>
      <w:r>
        <w:rPr/>
        <w:t>исследуемым объектом в так называемый идентификаци</w:t>
      </w:r>
      <w:del w:id="11401" w:author="user" w:date="2009-10-13T21:41:00Z">
        <w:r>
          <w:rPr/>
          <w:delText>-</w:delText>
          <w:br/>
        </w:r>
      </w:del>
      <w:r>
        <w:rPr/>
        <w:t>онный период и т. п. Все эти сведения чрезвычайно важны</w:t>
      </w:r>
      <w:del w:id="11402" w:author="user" w:date="2009-10-13T21:41:00Z">
        <w:r>
          <w:rPr/>
          <w:br/>
        </w:r>
      </w:del>
      <w:ins w:id="11403" w:author="user" w:date="2009-10-13T21:41:00Z">
        <w:r>
          <w:rPr/>
          <w:t xml:space="preserve"> </w:t>
        </w:r>
      </w:ins>
      <w:r>
        <w:rPr/>
        <w:t>для эксперта, для выбора методики исследования, правильной</w:t>
      </w:r>
      <w:del w:id="11404" w:author="user" w:date="2009-10-13T21:41:00Z">
        <w:r>
          <w:rPr/>
          <w:br/>
        </w:r>
      </w:del>
      <w:ins w:id="11405" w:author="user" w:date="2009-10-13T21:41:00Z">
        <w:r>
          <w:rPr/>
          <w:t xml:space="preserve"> </w:t>
        </w:r>
      </w:ins>
      <w:r>
        <w:rPr/>
        <w:t>оценки результатов, полученных в процессе исследован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оложительное решение вопросов о допустимости, от</w:t>
      </w:r>
      <w:del w:id="11406" w:author="user" w:date="2009-10-13T21:41:00Z">
        <w:r>
          <w:rPr/>
          <w:delText>-</w:delText>
          <w:br/>
        </w:r>
      </w:del>
      <w:r>
        <w:rPr/>
        <w:t>носимости и полноте информации каждого из носителей</w:t>
      </w:r>
      <w:del w:id="11407" w:author="user" w:date="2009-10-13T21:41:00Z">
        <w:r>
          <w:rPr/>
          <w:br/>
        </w:r>
      </w:del>
      <w:ins w:id="11408" w:author="user" w:date="2009-10-13T21:41:00Z">
        <w:r>
          <w:rPr/>
          <w:t xml:space="preserve"> </w:t>
        </w:r>
      </w:ins>
      <w:r>
        <w:rPr/>
        <w:t>информации способствует решению кардинального вопро</w:t>
      </w:r>
      <w:del w:id="11409" w:author="user" w:date="2009-10-13T21:41:00Z">
        <w:r>
          <w:rPr/>
          <w:delText>-</w:delText>
          <w:br/>
        </w:r>
      </w:del>
      <w:r>
        <w:rPr/>
        <w:t>са: о возможности суммирования (интегрирования) инфор</w:t>
      </w:r>
      <w:del w:id="11410" w:author="user" w:date="2009-10-13T21:41:00Z">
        <w:r>
          <w:rPr/>
          <w:delText>-</w:delText>
          <w:br/>
        </w:r>
      </w:del>
      <w:r>
        <w:rPr/>
        <w:t>мации, получаемой из разных источников. Подобное интег</w:t>
      </w:r>
      <w:del w:id="11411" w:author="user" w:date="2009-10-13T21:41:00Z">
        <w:r>
          <w:rPr/>
          <w:delText>-</w:delText>
          <w:br/>
        </w:r>
      </w:del>
      <w:r>
        <w:rPr/>
        <w:t>рирование возможно только при условиях непротиворечи</w:t>
      </w:r>
      <w:del w:id="11412" w:author="user" w:date="2009-10-13T21:41:00Z">
        <w:r>
          <w:rPr/>
          <w:delText>-</w:delText>
          <w:br/>
        </w:r>
      </w:del>
      <w:r>
        <w:rPr/>
        <w:t>вости информации, получаемой из каждого источника, ее</w:t>
      </w:r>
      <w:del w:id="11413" w:author="user" w:date="2009-10-13T21:41:00Z">
        <w:r>
          <w:rPr/>
          <w:br/>
        </w:r>
      </w:del>
      <w:ins w:id="11414" w:author="user" w:date="2009-10-13T21:41:00Z">
        <w:r>
          <w:rPr/>
          <w:t xml:space="preserve"> </w:t>
        </w:r>
      </w:ins>
      <w:r>
        <w:rPr/>
        <w:t>согласованности и способности к взаимодополнению. Подоб</w:t>
      </w:r>
      <w:del w:id="11415" w:author="user" w:date="2009-10-13T21:41:00Z">
        <w:r>
          <w:rPr/>
          <w:delText>-</w:delText>
          <w:br/>
        </w:r>
      </w:del>
      <w:r>
        <w:rPr/>
        <w:t>ное суммирование согласуемой (непротиворечивой) инфор</w:t>
      </w:r>
      <w:del w:id="11416" w:author="user" w:date="2009-10-13T21:41:00Z">
        <w:r>
          <w:rPr/>
          <w:delText>-</w:delText>
          <w:br/>
        </w:r>
      </w:del>
      <w:r>
        <w:rPr/>
        <w:t>мации позволяет эксперту в целом определить ее достаточ</w:t>
      </w:r>
      <w:del w:id="11417" w:author="user" w:date="2009-10-13T21:41:00Z">
        <w:r>
          <w:rPr/>
          <w:delText>-</w:delText>
          <w:br/>
        </w:r>
      </w:del>
      <w:r>
        <w:rPr/>
        <w:t>ность или, наоборот, недостаточность. Определение доста</w:t>
      </w:r>
      <w:del w:id="11418" w:author="user" w:date="2009-10-13T21:41:00Z">
        <w:r>
          <w:rPr/>
          <w:delText>-</w:delText>
          <w:br/>
        </w:r>
      </w:del>
      <w:r>
        <w:rPr/>
        <w:t>точности информации производится путем оценки ее при</w:t>
      </w:r>
      <w:del w:id="11419" w:author="user" w:date="2009-10-13T21:41:00Z">
        <w:r>
          <w:rPr/>
          <w:delText>-</w:delText>
          <w:br/>
        </w:r>
      </w:del>
      <w:r>
        <w:rPr/>
        <w:t>менительно к возможностям решения типовых экспертных</w:t>
      </w:r>
      <w:del w:id="11420" w:author="user" w:date="2009-10-13T21:41:00Z">
        <w:r>
          <w:rPr/>
          <w:br/>
        </w:r>
      </w:del>
      <w:ins w:id="11421" w:author="user" w:date="2009-10-13T21:41:00Z">
        <w:r>
          <w:rPr/>
          <w:t xml:space="preserve"> </w:t>
        </w:r>
      </w:ins>
      <w:r>
        <w:rPr/>
        <w:t>задач, конкретизацией которых является данный эксперт</w:t>
      </w:r>
      <w:del w:id="11422" w:author="user" w:date="2009-10-13T21:41:00Z">
        <w:r>
          <w:rPr/>
          <w:delText>-</w:delText>
          <w:br/>
        </w:r>
      </w:del>
      <w:r>
        <w:rPr/>
        <w:t>ный случай. При недостаточности информации возникает</w:t>
      </w:r>
      <w:del w:id="11423" w:author="user" w:date="2009-10-13T21:41:00Z">
        <w:r>
          <w:rPr/>
          <w:br/>
        </w:r>
      </w:del>
      <w:ins w:id="11424" w:author="user" w:date="2009-10-13T21:41:00Z">
        <w:r>
          <w:rPr/>
          <w:t xml:space="preserve"> </w:t>
        </w:r>
      </w:ins>
      <w:r>
        <w:rPr/>
        <w:t>необходимость ее пополнения. Разумеется, это не касается</w:t>
      </w:r>
      <w:del w:id="11425" w:author="user" w:date="2009-10-13T21:41:00Z">
        <w:r>
          <w:rPr/>
          <w:br/>
        </w:r>
      </w:del>
      <w:ins w:id="11426" w:author="user" w:date="2009-10-13T21:41:00Z">
        <w:r>
          <w:rPr/>
          <w:t xml:space="preserve"> </w:t>
        </w:r>
      </w:ins>
      <w:r>
        <w:rPr/>
        <w:t>тех случаев, когда непригодно для исследования само ве</w:t>
      </w:r>
      <w:del w:id="11427" w:author="user" w:date="2009-10-13T21:41:00Z">
        <w:r>
          <w:rPr/>
          <w:delText>-</w:delText>
          <w:br/>
        </w:r>
      </w:del>
      <w:r>
        <w:rPr/>
        <w:t>щественное доказательство. Получение дополнительных</w:t>
      </w:r>
      <w:del w:id="11428" w:author="user" w:date="2009-10-13T21:41:00Z">
        <w:r>
          <w:rPr/>
          <w:br/>
        </w:r>
      </w:del>
      <w:ins w:id="11429" w:author="user" w:date="2009-10-13T21:41:00Z">
        <w:r>
          <w:rPr/>
          <w:t xml:space="preserve"> </w:t>
        </w:r>
      </w:ins>
      <w:r>
        <w:rPr/>
        <w:t>материалов может относиться к предоставлению дополни</w:t>
      </w:r>
      <w:del w:id="11430" w:author="user" w:date="2009-10-13T21:41:00Z">
        <w:r>
          <w:rPr/>
          <w:delText>-</w:delText>
          <w:br/>
        </w:r>
      </w:del>
      <w:r>
        <w:rPr/>
        <w:t>тельных образцов для сравнения; получения дополнитель</w:t>
      </w:r>
      <w:del w:id="11431" w:author="user" w:date="2009-10-13T21:41:00Z">
        <w:r>
          <w:rPr/>
          <w:delText>-</w:delText>
          <w:br/>
        </w:r>
      </w:del>
      <w:r>
        <w:rPr/>
        <w:t>ный сведений в ходе осмотра места происшествия, объекта</w:t>
      </w:r>
    </w:p>
    <w:p>
      <w:pPr>
        <w:pStyle w:val="Normal"/>
        <w:spacing w:lineRule="auto" w:line="240"/>
        <w:ind w:hanging="0"/>
        <w:rPr/>
      </w:pPr>
      <w:r>
        <w:rPr/>
        <w:t>§ 3. Общая методика экспертного исследования            209</w:t>
      </w:r>
    </w:p>
    <w:p>
      <w:pPr>
        <w:pStyle w:val="Normal"/>
        <w:spacing w:lineRule="auto" w:line="218" w:before="100" w:after="0"/>
        <w:ind w:hanging="0"/>
        <w:rPr/>
      </w:pPr>
      <w:r>
        <w:rPr/>
        <w:t>со следами-отображениями механизма происшествия; про</w:t>
      </w:r>
      <w:del w:id="11432" w:author="user" w:date="2009-10-13T21:41:00Z">
        <w:r>
          <w:rPr/>
          <w:delText>-</w:delText>
          <w:br/>
        </w:r>
      </w:del>
      <w:r>
        <w:rPr/>
        <w:t>ведения дополнительных измерений, фиксации обстановки,</w:t>
      </w:r>
      <w:del w:id="11433" w:author="user" w:date="2009-10-13T21:41:00Z">
        <w:r>
          <w:rPr/>
          <w:br/>
        </w:r>
      </w:del>
      <w:ins w:id="11434" w:author="user" w:date="2009-10-13T21:41:00Z">
        <w:r>
          <w:rPr/>
          <w:t xml:space="preserve"> </w:t>
        </w:r>
      </w:ins>
      <w:r>
        <w:rPr/>
        <w:t>изучению материалов предыдущих экспертиз и т. п.</w:t>
      </w:r>
    </w:p>
    <w:p>
      <w:pPr>
        <w:pStyle w:val="Normal"/>
        <w:spacing w:lineRule="auto" w:line="218"/>
        <w:ind w:firstLine="420"/>
        <w:rPr/>
      </w:pPr>
      <w:ins w:id="11435" w:author="Алексей" w:date="1999-11-21T19:27:00Z">
        <w:r>
          <w:rPr>
            <w:color w:val="00FF00"/>
          </w:rPr>
          <w:t>$</w:t>
        </w:r>
      </w:ins>
      <w:ins w:id="11436" w:author="Алексей" w:date="1999-11-21T19:27:00Z">
        <w:r>
          <w:rPr>
            <w:color w:val="00FF00"/>
            <w:lang w:val="ru-RU"/>
          </w:rPr>
          <w:t xml:space="preserve"> </w:t>
        </w:r>
      </w:ins>
      <w:r>
        <w:rPr/>
        <w:t>Немалую роль в затребовании информации и опреде</w:t>
      </w:r>
      <w:del w:id="11437" w:author="user" w:date="2009-10-13T21:41:00Z">
        <w:r>
          <w:rPr/>
          <w:delText>-</w:delText>
          <w:br/>
        </w:r>
      </w:del>
      <w:r>
        <w:rPr/>
        <w:t>лении ее направленности играет знание экспертом анало</w:t>
      </w:r>
      <w:del w:id="11438" w:author="user" w:date="2009-10-13T21:41:00Z">
        <w:r>
          <w:rPr/>
          <w:delText>-</w:delText>
          <w:br/>
        </w:r>
      </w:del>
      <w:r>
        <w:rPr/>
        <w:t>гичных ситуаций и его интуиция (как результат высокого</w:t>
      </w:r>
      <w:del w:id="11439" w:author="user" w:date="2009-10-13T21:41:00Z">
        <w:r>
          <w:rPr/>
          <w:br/>
        </w:r>
      </w:del>
      <w:ins w:id="11440" w:author="user" w:date="2009-10-13T21:41:00Z">
        <w:r>
          <w:rPr/>
          <w:t xml:space="preserve"> </w:t>
        </w:r>
      </w:ins>
      <w:r>
        <w:rPr/>
        <w:t>профессионализма и большого практического опыта).</w:t>
      </w:r>
    </w:p>
    <w:p>
      <w:pPr>
        <w:pStyle w:val="Normal"/>
        <w:spacing w:lineRule="auto" w:line="218"/>
        <w:ind w:firstLine="420"/>
        <w:rPr/>
      </w:pPr>
      <w:r>
        <w:rPr/>
        <w:t>Приведем весьма характерный пример из области су</w:t>
      </w:r>
      <w:del w:id="11441" w:author="user" w:date="2009-10-13T21:41:00Z">
        <w:r>
          <w:rPr/>
          <w:delText>-</w:delText>
          <w:br/>
        </w:r>
      </w:del>
      <w:r>
        <w:rPr/>
        <w:t>дебно-баллистической экспертизы.</w:t>
      </w:r>
    </w:p>
    <w:p>
      <w:pPr>
        <w:pStyle w:val="FR4"/>
        <w:ind w:firstLine="420"/>
        <w:rPr/>
      </w:pPr>
      <w:r>
        <w:rPr>
          <w:sz w:val="18"/>
        </w:rPr>
        <w:t>В глиняном карьере был обнаружен труп 6-летнего ре</w:t>
      </w:r>
      <w:del w:id="1144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бенка. На трупе в области живота имелось проникающее ра</w:t>
      </w:r>
      <w:del w:id="1144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ение щелевидной формы. При вскрытии из раны был извле</w:t>
      </w:r>
      <w:del w:id="1144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чен свернутый кусок газетной бумаги. По заключению экспер</w:t>
      </w:r>
      <w:del w:id="1144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а, производившего вскрытие, ранение было ножевое, а бу</w:t>
      </w:r>
      <w:del w:id="1144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ажная пробка использовалась для того, чтобы избежать об</w:t>
      </w:r>
      <w:del w:id="1144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азования следов крови при перетаскивании тела ребенка в</w:t>
      </w:r>
      <w:del w:id="11448" w:author="user" w:date="2009-10-13T21:41:00Z">
        <w:r>
          <w:rPr>
            <w:sz w:val="18"/>
          </w:rPr>
          <w:br/>
        </w:r>
      </w:del>
      <w:ins w:id="1144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арьер. Так как на разрешение эксперта был поставлен во</w:t>
      </w:r>
      <w:del w:id="1145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рос о том, не является ли это повреждение огнестрельным,</w:t>
      </w:r>
      <w:del w:id="11451" w:author="user" w:date="2009-10-13T21:41:00Z">
        <w:r>
          <w:rPr>
            <w:sz w:val="18"/>
          </w:rPr>
          <w:br/>
        </w:r>
      </w:del>
      <w:ins w:id="1145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о эксперт произвел фотографирование курточки, в которую</w:t>
      </w:r>
      <w:del w:id="11453" w:author="user" w:date="2009-10-13T21:41:00Z">
        <w:r>
          <w:rPr>
            <w:sz w:val="18"/>
          </w:rPr>
          <w:br/>
        </w:r>
      </w:del>
      <w:ins w:id="1145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ыл одет мальчик, в инфракрасных лучах и указал в заключе</w:t>
      </w:r>
      <w:del w:id="1145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и. что следов близкого выстрела не обнаружено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firstLine="420"/>
        <w:rPr/>
      </w:pPr>
      <w:r>
        <w:rPr>
          <w:sz w:val="18"/>
        </w:rPr>
        <w:t>При повторном комплексном су дебн о-медицинском и</w:t>
      </w:r>
      <w:del w:id="11456" w:author="user" w:date="2009-10-13T21:41:00Z">
        <w:r>
          <w:rPr>
            <w:sz w:val="18"/>
          </w:rPr>
          <w:br/>
        </w:r>
      </w:del>
      <w:ins w:id="1145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аллистическом исследовании было обращено внимание на</w:t>
      </w:r>
      <w:del w:id="11458" w:author="user" w:date="2009-10-13T21:41:00Z">
        <w:r>
          <w:rPr>
            <w:sz w:val="18"/>
          </w:rPr>
          <w:br/>
        </w:r>
      </w:del>
      <w:ins w:id="1145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о, что повреждения на теле и одежде (судя по их описанию),</w:t>
      </w:r>
      <w:del w:id="11460" w:author="user" w:date="2009-10-13T21:41:00Z">
        <w:r>
          <w:rPr>
            <w:sz w:val="18"/>
          </w:rPr>
          <w:br/>
        </w:r>
      </w:del>
      <w:ins w:id="1146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а также глубина проникновения комка бумаги в раневой ка</w:t>
      </w:r>
      <w:del w:id="1146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ал являются характерными для огнестрельных поврежцений,</w:t>
      </w:r>
      <w:del w:id="11463" w:author="user" w:date="2009-10-13T21:41:00Z">
        <w:r>
          <w:rPr>
            <w:sz w:val="18"/>
          </w:rPr>
          <w:br/>
        </w:r>
      </w:del>
      <w:ins w:id="1146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ичиняемых холостым зарядом (бумага могла быть пыжом</w:t>
      </w:r>
      <w:del w:id="11465" w:author="user" w:date="2009-10-13T21:41:00Z">
        <w:r>
          <w:rPr>
            <w:sz w:val="18"/>
          </w:rPr>
          <w:br/>
        </w:r>
      </w:del>
      <w:ins w:id="1146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 порох). Экспертами была затребована курточка ребенка, в</w:t>
      </w:r>
      <w:del w:id="11467" w:author="user" w:date="2009-10-13T21:41:00Z">
        <w:r>
          <w:rPr>
            <w:sz w:val="18"/>
          </w:rPr>
          <w:br/>
        </w:r>
      </w:del>
      <w:ins w:id="1146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результате микроскопического исследования которой в облас</w:t>
      </w:r>
      <w:del w:id="1146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и повреждения были обнаружены несгоревшие зерна поро</w:t>
      </w:r>
      <w:del w:id="1147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ха. Однако на фотоснимке, имеющемся в деле (съемка была</w:t>
      </w:r>
      <w:del w:id="11471" w:author="user" w:date="2009-10-13T21:41:00Z">
        <w:r>
          <w:rPr>
            <w:sz w:val="18"/>
          </w:rPr>
          <w:br/>
        </w:r>
      </w:del>
      <w:ins w:id="1147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оизведена в инфракрасных лучах без контрольного снимка</w:t>
      </w:r>
      <w:del w:id="11473" w:author="user" w:date="2009-10-13T21:41:00Z">
        <w:r>
          <w:rPr>
            <w:sz w:val="18"/>
          </w:rPr>
          <w:br/>
        </w:r>
      </w:del>
      <w:ins w:id="1147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 обычных лучах), эти зерна видны не были. Возникли пред</w:t>
      </w:r>
      <w:del w:id="1147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оложения двух вариантов: а) снимок слишком плотен, изо</w:t>
      </w:r>
      <w:del w:id="1147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бражение зерен пороха отсутствует; б) порошинки внедрились</w:t>
      </w:r>
      <w:del w:id="11477" w:author="user" w:date="2009-10-13T21:41:00Z">
        <w:r>
          <w:rPr>
            <w:sz w:val="18"/>
          </w:rPr>
          <w:br/>
        </w:r>
      </w:del>
      <w:ins w:id="1147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 ткань в области исследуемого отверстия в ходе экспери</w:t>
      </w:r>
      <w:del w:id="1147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ентальных выстрелов в другие участки курточки, По хода</w:t>
      </w:r>
      <w:del w:id="1148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айству эксперта следователь изъял негатив снимка, сделан</w:t>
      </w:r>
      <w:del w:id="1148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го первым экспертом, и предоставил его в распоряжение</w:t>
      </w:r>
      <w:del w:id="11482" w:author="user" w:date="2009-10-13T21:41:00Z">
        <w:r>
          <w:rPr>
            <w:sz w:val="18"/>
          </w:rPr>
          <w:br/>
        </w:r>
      </w:del>
      <w:ins w:id="1148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вторной экспертизы. После надлежащей печати с этого не</w:t>
      </w:r>
      <w:del w:id="1148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гатива удалось получить четкое изображение зерен пороха в</w:t>
      </w:r>
      <w:del w:id="11485" w:author="user" w:date="2009-10-13T21:41:00Z">
        <w:r>
          <w:rPr>
            <w:sz w:val="18"/>
          </w:rPr>
          <w:br/>
        </w:r>
      </w:del>
      <w:ins w:id="1148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бласти входного от естрельного повреждения, которое пол</w:t>
      </w:r>
      <w:del w:id="1148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стью совпадало с изображением этого участка, сфотогра</w:t>
      </w:r>
      <w:del w:id="1148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фированного при повторном экспертном исследовании. Та</w:t>
      </w:r>
      <w:del w:id="1148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им образом был устранен как дефицит информации, так и</w:t>
      </w:r>
    </w:p>
    <w:p>
      <w:pPr>
        <w:pStyle w:val="Normal"/>
        <w:spacing w:lineRule="auto" w:line="240"/>
        <w:ind w:hanging="0"/>
        <w:jc w:val="right"/>
        <w:rPr/>
      </w:pPr>
      <w:r>
        <w:rPr/>
        <w:t>210 Глава 6. Методика криминалистического диагностирования</w:t>
      </w:r>
    </w:p>
    <w:p>
      <w:pPr>
        <w:pStyle w:val="FR4"/>
        <w:spacing w:before="100" w:after="0"/>
        <w:ind w:left="120" w:hanging="0"/>
        <w:rPr/>
      </w:pPr>
      <w:r>
        <w:rPr>
          <w:sz w:val="18"/>
        </w:rPr>
        <w:t>внесены необходимые уточнения, позволившие устранить</w:t>
      </w:r>
      <w:del w:id="11490" w:author="user" w:date="2009-10-13T21:41:00Z">
        <w:r>
          <w:rPr>
            <w:sz w:val="18"/>
          </w:rPr>
          <w:br/>
        </w:r>
      </w:del>
      <w:ins w:id="1149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мевшиеся искажения информации.</w:t>
      </w:r>
    </w:p>
    <w:p>
      <w:pPr>
        <w:pStyle w:val="Normal"/>
        <w:spacing w:lineRule="auto" w:line="218"/>
        <w:ind w:left="40" w:firstLine="460"/>
        <w:rPr/>
      </w:pPr>
      <w:r>
        <w:rPr/>
        <w:t>Разумеется, что при всех вышеприведенных вариан</w:t>
      </w:r>
      <w:del w:id="11492" w:author="user" w:date="2009-10-13T21:41:00Z">
        <w:r>
          <w:rPr/>
          <w:delText>-</w:delText>
          <w:br/>
        </w:r>
      </w:del>
      <w:r>
        <w:rPr/>
        <w:t>тах анализа полноты и достоверности отражающей инфор</w:t>
      </w:r>
      <w:del w:id="11493" w:author="user" w:date="2009-10-13T21:41:00Z">
        <w:r>
          <w:rPr/>
          <w:delText>-</w:delText>
          <w:br/>
        </w:r>
      </w:del>
      <w:r>
        <w:rPr/>
        <w:t>мации должны учитываться степень и характер ее измене</w:t>
      </w:r>
      <w:del w:id="11494" w:author="user" w:date="2009-10-13T21:41:00Z">
        <w:r>
          <w:rPr/>
          <w:delText>-</w:delText>
          <w:br/>
        </w:r>
      </w:del>
      <w:r>
        <w:rPr/>
        <w:t>ний. Если эти изменения несущественны, т. е. информация</w:t>
      </w:r>
      <w:del w:id="11495" w:author="user" w:date="2009-10-13T21:41:00Z">
        <w:r>
          <w:rPr/>
          <w:br/>
        </w:r>
      </w:del>
      <w:ins w:id="11496" w:author="user" w:date="2009-10-13T21:41:00Z">
        <w:r>
          <w:rPr/>
          <w:t xml:space="preserve"> </w:t>
        </w:r>
      </w:ins>
      <w:r>
        <w:rPr/>
        <w:t>достоверна, но недостаточно полна, то пути ее восполнения,</w:t>
      </w:r>
      <w:del w:id="11497" w:author="user" w:date="2009-10-13T21:41:00Z">
        <w:r>
          <w:rPr/>
          <w:br/>
        </w:r>
      </w:del>
      <w:ins w:id="11498" w:author="user" w:date="2009-10-13T21:41:00Z">
        <w:r>
          <w:rPr/>
          <w:t xml:space="preserve"> </w:t>
        </w:r>
      </w:ins>
      <w:r>
        <w:rPr/>
        <w:t>упомянутые выше, способны компенсировать этот недоста</w:t>
      </w:r>
      <w:del w:id="11499" w:author="user" w:date="2009-10-13T21:41:00Z">
        <w:r>
          <w:rPr/>
          <w:delText>-</w:delText>
          <w:br/>
        </w:r>
      </w:del>
      <w:r>
        <w:rPr/>
        <w:t>ток. В тех случаях, когда отражение настолько неполно, что</w:t>
      </w:r>
      <w:del w:id="11500" w:author="user" w:date="2009-10-13T21:41:00Z">
        <w:r>
          <w:rPr/>
          <w:br/>
        </w:r>
      </w:del>
      <w:ins w:id="11501" w:author="user" w:date="2009-10-13T21:41:00Z">
        <w:r>
          <w:rPr/>
          <w:t xml:space="preserve"> </w:t>
        </w:r>
      </w:ins>
      <w:r>
        <w:rPr/>
        <w:t>не передает в необходимой степени сведений, по которым</w:t>
      </w:r>
      <w:del w:id="11502" w:author="user" w:date="2009-10-13T21:41:00Z">
        <w:r>
          <w:rPr/>
          <w:br/>
        </w:r>
      </w:del>
      <w:ins w:id="11503" w:author="user" w:date="2009-10-13T21:41:00Z">
        <w:r>
          <w:rPr/>
          <w:t xml:space="preserve"> </w:t>
        </w:r>
      </w:ins>
      <w:r>
        <w:rPr/>
        <w:t>требуется судить об отражаемом событии, то неполнота та</w:t>
      </w:r>
      <w:del w:id="11504" w:author="user" w:date="2009-10-13T21:41:00Z">
        <w:r>
          <w:rPr/>
          <w:delText>-</w:delText>
          <w:br/>
        </w:r>
      </w:del>
      <w:r>
        <w:rPr/>
        <w:t>кого отражения должна быть признана существенной, мо</w:t>
      </w:r>
      <w:del w:id="11505" w:author="user" w:date="2009-10-13T21:41:00Z">
        <w:r>
          <w:rPr/>
          <w:delText>-</w:delText>
          <w:br/>
        </w:r>
      </w:del>
      <w:r>
        <w:rPr/>
        <w:t>жет быть, даже невосполнимой и, следовательно, "нулевой".</w:t>
      </w:r>
    </w:p>
    <w:p>
      <w:pPr>
        <w:pStyle w:val="Normal"/>
        <w:spacing w:lineRule="auto" w:line="218"/>
        <w:ind w:left="40" w:firstLine="460"/>
        <w:rPr/>
      </w:pPr>
      <w:ins w:id="11506" w:author="Алексей" w:date="1999-11-21T19:27:00Z">
        <w:r>
          <w:rPr>
            <w:color w:val="00FF00"/>
          </w:rPr>
          <w:t>$</w:t>
        </w:r>
      </w:ins>
      <w:ins w:id="11507" w:author="Алексей" w:date="1999-11-21T19:27:00Z">
        <w:r>
          <w:rPr>
            <w:color w:val="00FF00"/>
            <w:lang w:val="ru-RU"/>
          </w:rPr>
          <w:t xml:space="preserve"> </w:t>
        </w:r>
      </w:ins>
      <w:r>
        <w:rPr/>
        <w:t>Однако и в подобных ситуациях не следует исключать</w:t>
      </w:r>
      <w:del w:id="11508" w:author="user" w:date="2009-10-13T21:41:00Z">
        <w:r>
          <w:rPr/>
          <w:br/>
        </w:r>
      </w:del>
      <w:ins w:id="11509" w:author="user" w:date="2009-10-13T21:41:00Z">
        <w:r>
          <w:rPr/>
          <w:t xml:space="preserve"> </w:t>
        </w:r>
      </w:ins>
      <w:r>
        <w:rPr/>
        <w:t>возможности поиска (обнаружения) информации экспертом.</w:t>
      </w:r>
      <w:del w:id="11510" w:author="user" w:date="2009-10-13T21:41:00Z">
        <w:r>
          <w:rPr/>
          <w:br/>
        </w:r>
      </w:del>
      <w:ins w:id="11511" w:author="user" w:date="2009-10-13T21:41:00Z">
        <w:r>
          <w:rPr/>
          <w:t xml:space="preserve"> </w:t>
        </w:r>
      </w:ins>
      <w:r>
        <w:rPr/>
        <w:t>Дело в том, что иногда только эксперт способен обнаружить</w:t>
      </w:r>
      <w:del w:id="11512" w:author="user" w:date="2009-10-13T21:41:00Z">
        <w:r>
          <w:rPr/>
          <w:br/>
        </w:r>
      </w:del>
      <w:ins w:id="11513" w:author="user" w:date="2009-10-13T21:41:00Z">
        <w:r>
          <w:rPr/>
          <w:t xml:space="preserve"> </w:t>
        </w:r>
      </w:ins>
      <w:r>
        <w:rPr/>
        <w:t>даже среди зафиксированных в деле обстоятельств те, ко</w:t>
      </w:r>
      <w:del w:id="11514" w:author="user" w:date="2009-10-13T21:41:00Z">
        <w:r>
          <w:rPr/>
          <w:delText>-</w:delText>
          <w:br/>
        </w:r>
      </w:del>
      <w:r>
        <w:rPr/>
        <w:t>торые способны в корне изменить объем информации и сде</w:t>
      </w:r>
      <w:del w:id="11515" w:author="user" w:date="2009-10-13T21:41:00Z">
        <w:r>
          <w:rPr/>
          <w:delText>-</w:delText>
          <w:br/>
        </w:r>
      </w:del>
      <w:r>
        <w:rPr/>
        <w:t>лать возможным решение диагностической задачи.</w:t>
      </w:r>
    </w:p>
    <w:p>
      <w:pPr>
        <w:pStyle w:val="FR4"/>
        <w:rPr/>
      </w:pPr>
      <w:r>
        <w:rPr>
          <w:sz w:val="18"/>
        </w:rPr>
        <w:t>В качестве примера приведем дело о гибели мальчика</w:t>
      </w:r>
      <w:del w:id="11516" w:author="user" w:date="2009-10-13T21:41:00Z">
        <w:r>
          <w:rPr>
            <w:sz w:val="18"/>
          </w:rPr>
          <w:br/>
        </w:r>
      </w:del>
      <w:ins w:id="1151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М. Группа детей, школьников 10—11 лет, в начале ноября</w:t>
      </w:r>
      <w:del w:id="11518" w:author="user" w:date="2009-10-13T21:41:00Z">
        <w:r>
          <w:rPr>
            <w:sz w:val="18"/>
          </w:rPr>
          <w:br/>
        </w:r>
      </w:del>
      <w:ins w:id="1151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тправилась в лес. Один из мальчиков показал остальным</w:t>
      </w:r>
      <w:del w:id="11520" w:author="user" w:date="2009-10-13T21:41:00Z">
        <w:r>
          <w:rPr>
            <w:sz w:val="18"/>
          </w:rPr>
          <w:br/>
        </w:r>
      </w:del>
      <w:ins w:id="1152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мевшийся у него патрон. Патрон видели все дети. Когда они</w:t>
      </w:r>
      <w:del w:id="11522" w:author="user" w:date="2009-10-13T21:41:00Z">
        <w:r>
          <w:rPr>
            <w:sz w:val="18"/>
          </w:rPr>
          <w:br/>
        </w:r>
      </w:del>
      <w:ins w:id="1152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становились на поляне, то владелец патрона сразу же за</w:t>
      </w:r>
      <w:del w:id="1152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ялся костром, чтобы положить в него этот патрон. День был</w:t>
      </w:r>
      <w:del w:id="11525" w:author="user" w:date="2009-10-13T21:41:00Z">
        <w:r>
          <w:rPr>
            <w:sz w:val="18"/>
          </w:rPr>
          <w:br/>
        </w:r>
      </w:del>
      <w:ins w:id="1152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ырой, костер долго не разгорался, мальчик нагибался к кост</w:t>
      </w:r>
      <w:del w:id="1152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у, дул на огонь. Вскоре к нему присоединился другой маль</w:t>
      </w:r>
      <w:del w:id="1152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чик, М., который также наклонился к костру. Дети разбрелись</w:t>
      </w:r>
      <w:del w:id="11529" w:author="user" w:date="2009-10-13T21:41:00Z">
        <w:r>
          <w:rPr>
            <w:sz w:val="18"/>
          </w:rPr>
          <w:br/>
        </w:r>
      </w:del>
      <w:ins w:id="1153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 опушке. Через какое-то время раздался звук, напоминаю</w:t>
      </w:r>
      <w:del w:id="1153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щий выстрел, и тут же все дети услышали страшный крик маль</w:t>
      </w:r>
      <w:del w:id="1153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чика М. По их позднейшим показаниям, М. бежал, громко кри</w:t>
      </w:r>
      <w:del w:id="1153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ча, и изо рта у него текла кровь. Пробежав метров 50, он упал</w:t>
      </w:r>
      <w:del w:id="11534" w:author="user" w:date="2009-10-13T21:41:00Z">
        <w:r>
          <w:rPr>
            <w:sz w:val="18"/>
          </w:rPr>
          <w:br/>
        </w:r>
      </w:del>
      <w:ins w:id="1153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 умер. Дети побежали в город за взрослыми. Приехали на</w:t>
      </w:r>
      <w:del w:id="11536" w:author="user" w:date="2009-10-13T21:41:00Z">
        <w:r>
          <w:rPr>
            <w:sz w:val="18"/>
          </w:rPr>
          <w:br/>
        </w:r>
      </w:del>
      <w:ins w:id="1153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дводе родители ребенка, отвезли его в морг. Вскрытие по</w:t>
      </w:r>
      <w:del w:id="1153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азало, что у М. в области груди имеется щелевидное отвер</w:t>
      </w:r>
      <w:del w:id="1153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тие, проникающее через переднюю стенку трахеи. Задняя</w:t>
      </w:r>
      <w:del w:id="11540" w:author="user" w:date="2009-10-13T21:41:00Z">
        <w:r>
          <w:rPr>
            <w:sz w:val="18"/>
          </w:rPr>
          <w:br/>
        </w:r>
      </w:del>
      <w:ins w:id="1154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тенка не была повреждена, Инородного тела в трахее обна</w:t>
      </w:r>
      <w:del w:id="1154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ужено не было. Врачи объяснили отсутствие снаряда тем,</w:t>
      </w:r>
      <w:del w:id="11543" w:author="user" w:date="2009-10-13T21:41:00Z">
        <w:r>
          <w:rPr>
            <w:sz w:val="18"/>
          </w:rPr>
          <w:br/>
        </w:r>
      </w:del>
      <w:ins w:id="1154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что из горла ребенка хлестала кровь и он кричал во время</w:t>
      </w:r>
      <w:del w:id="11545" w:author="user" w:date="2009-10-13T21:41:00Z">
        <w:r>
          <w:rPr>
            <w:sz w:val="18"/>
          </w:rPr>
          <w:br/>
        </w:r>
      </w:del>
      <w:ins w:id="1154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ега. Вследствие этого инородное тело — снаряд — могло</w:t>
      </w:r>
      <w:del w:id="11547" w:author="user" w:date="2009-10-13T21:41:00Z">
        <w:r>
          <w:rPr>
            <w:sz w:val="18"/>
          </w:rPr>
          <w:br/>
        </w:r>
      </w:del>
      <w:ins w:id="1154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ыть эвакуировано вместе с кровью. В качестве снаряда пре</w:t>
      </w:r>
      <w:del w:id="1154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эюмировалась часть разорвавшегося патрона. Так возникла</w:t>
      </w:r>
      <w:del w:id="11550" w:author="user" w:date="2009-10-13T21:41:00Z">
        <w:r>
          <w:rPr>
            <w:sz w:val="18"/>
          </w:rPr>
          <w:br/>
        </w:r>
      </w:del>
      <w:ins w:id="1155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ервая версия следствия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hanging="0"/>
        <w:rPr/>
      </w:pPr>
      <w:r>
        <w:rPr>
          <w:sz w:val="18"/>
        </w:rPr>
        <w:t>Однако в компании мальчиков был один, который год</w:t>
      </w:r>
      <w:del w:id="11552" w:author="user" w:date="2009-10-13T21:41:00Z">
        <w:r>
          <w:rPr>
            <w:sz w:val="18"/>
          </w:rPr>
          <w:br/>
        </w:r>
      </w:del>
      <w:ins w:id="1155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зад, найдя дома служебное оружие отца, прострелил из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3. Общая методика экспертного исследования             211</w:t>
      </w:r>
    </w:p>
    <w:p>
      <w:pPr>
        <w:pStyle w:val="FR4"/>
        <w:pBdr>
          <w:top w:val="single" w:sz="6" w:space="1" w:color="000000"/>
        </w:pBdr>
        <w:spacing w:before="120" w:after="0"/>
        <w:ind w:hanging="0"/>
        <w:rPr/>
      </w:pPr>
      <w:r>
        <w:rPr>
          <w:sz w:val="18"/>
        </w:rPr>
        <w:t>пистолета ухо своему сверстнику. Отец занимал достаточно</w:t>
      </w:r>
      <w:del w:id="11554" w:author="user" w:date="2009-10-13T21:41:00Z">
        <w:r>
          <w:rPr>
            <w:sz w:val="18"/>
          </w:rPr>
          <w:br/>
        </w:r>
      </w:del>
      <w:ins w:id="1155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ысокую должность в городе, был прокурором. После гибели</w:t>
      </w:r>
      <w:del w:id="11556" w:author="user" w:date="2009-10-13T21:41:00Z">
        <w:r>
          <w:rPr>
            <w:sz w:val="18"/>
          </w:rPr>
          <w:br/>
        </w:r>
      </w:del>
      <w:ins w:id="1155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М. по городу стали распространяться слухи о том, что это сын</w:t>
      </w:r>
      <w:del w:id="11558" w:author="user" w:date="2009-10-13T21:41:00Z">
        <w:r>
          <w:rPr>
            <w:sz w:val="18"/>
          </w:rPr>
          <w:br/>
        </w:r>
      </w:del>
      <w:ins w:id="1155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рокурора убил М„ вероятно, у него снова оказался пистолет</w:t>
      </w:r>
      <w:del w:id="11560" w:author="user" w:date="2009-10-13T21:41:00Z">
        <w:r>
          <w:rPr>
            <w:sz w:val="18"/>
          </w:rPr>
          <w:br/>
        </w:r>
      </w:del>
      <w:ins w:id="1156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тца. Так появилась вторая следственная версия.</w:t>
      </w:r>
    </w:p>
    <w:p>
      <w:pPr>
        <w:pStyle w:val="FR4"/>
        <w:ind w:firstLine="420"/>
        <w:rPr/>
      </w:pPr>
      <w:r>
        <w:rPr>
          <w:sz w:val="18"/>
        </w:rPr>
        <w:t>Была назначена судебно-медицинская экспертиза, на</w:t>
      </w:r>
      <w:del w:id="11562" w:author="user" w:date="2009-10-13T21:41:00Z">
        <w:r>
          <w:rPr>
            <w:sz w:val="18"/>
          </w:rPr>
          <w:br/>
        </w:r>
      </w:del>
      <w:ins w:id="1156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разрешение которой был поставлен вопрос о том, возможен</w:t>
      </w:r>
      <w:del w:id="11564" w:author="user" w:date="2009-10-13T21:41:00Z">
        <w:r>
          <w:rPr>
            <w:sz w:val="18"/>
          </w:rPr>
          <w:br/>
        </w:r>
      </w:del>
      <w:ins w:id="1156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ли в результате нагрева разрыв пистолетного патрона калиб</w:t>
      </w:r>
      <w:del w:id="1156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а 9 мм а такой степени, чтобы его частями могло быть при</w:t>
      </w:r>
      <w:del w:id="1156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чинено смертельное ранение ребенку 10 лет.</w:t>
      </w:r>
    </w:p>
    <w:p>
      <w:pPr>
        <w:pStyle w:val="FR4"/>
        <w:ind w:firstLine="420"/>
        <w:rPr/>
      </w:pPr>
      <w:r>
        <w:rPr>
          <w:sz w:val="18"/>
        </w:rPr>
        <w:t>Патрон пистолетный калибра 9 мм фигурировал в зада</w:t>
      </w:r>
      <w:del w:id="1156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че потому, что на него единогласно показали при допросах</w:t>
      </w:r>
      <w:del w:id="11569" w:author="user" w:date="2009-10-13T21:41:00Z">
        <w:r>
          <w:rPr>
            <w:sz w:val="18"/>
          </w:rPr>
          <w:br/>
        </w:r>
      </w:del>
      <w:ins w:id="1157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се мальчики. В ходе допросов им предъявлялись образцы</w:t>
      </w:r>
      <w:del w:id="11571" w:author="user" w:date="2009-10-13T21:41:00Z">
        <w:r>
          <w:rPr>
            <w:sz w:val="18"/>
          </w:rPr>
          <w:br/>
        </w:r>
      </w:del>
      <w:ins w:id="1157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ледующих патронов: винтовочные 7,62 мм и 5,6 мм (кольце</w:t>
      </w:r>
      <w:del w:id="1157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ого воспламенения); пистолетные 7,62 мм (ТТ), 6,35 мм (ТК),</w:t>
      </w:r>
      <w:del w:id="11574" w:author="user" w:date="2009-10-13T21:41:00Z">
        <w:r>
          <w:rPr>
            <w:sz w:val="18"/>
          </w:rPr>
          <w:br/>
        </w:r>
      </w:del>
      <w:ins w:id="1157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9 мм (Борхард—Люгер "Парабеллум"); револьверный 7,62 мм</w:t>
      </w:r>
      <w:del w:id="11576" w:author="user" w:date="2009-10-13T21:41:00Z">
        <w:r>
          <w:rPr>
            <w:sz w:val="18"/>
          </w:rPr>
          <w:br/>
        </w:r>
      </w:del>
      <w:ins w:id="1157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("Наган"). Из всех предъявленных патронов каждый из маль</w:t>
      </w:r>
      <w:del w:id="1157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чиков указал на 9-миллиметровый.</w:t>
      </w:r>
    </w:p>
    <w:p>
      <w:pPr>
        <w:pStyle w:val="FR4"/>
        <w:ind w:firstLine="420"/>
        <w:rPr/>
      </w:pPr>
      <w:r>
        <w:rPr>
          <w:sz w:val="18"/>
        </w:rPr>
        <w:t>Эксперты, проэкспериментировав с патроном 9 мм, дали</w:t>
      </w:r>
      <w:del w:id="11579" w:author="user" w:date="2009-10-13T21:41:00Z">
        <w:r>
          <w:rPr>
            <w:sz w:val="18"/>
          </w:rPr>
          <w:br/>
        </w:r>
      </w:del>
      <w:ins w:id="1158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атегорический вывод о том, что данный патрон при нагрева</w:t>
      </w:r>
      <w:del w:id="1158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и не фрагментируется, пуля не выстреливается, а "выва</w:t>
      </w:r>
      <w:del w:id="1158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ивается" с незначительной силой, располагаясь вблизи гиль</w:t>
      </w:r>
      <w:del w:id="1158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зы. Иногда наблюдается разрыв дульца гильзы, не доходя</w:t>
      </w:r>
      <w:del w:id="1158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щий до кольцевой проточки.</w:t>
      </w:r>
    </w:p>
    <w:p>
      <w:pPr>
        <w:pStyle w:val="FR4"/>
        <w:ind w:firstLine="440"/>
        <w:rPr/>
      </w:pPr>
      <w:r>
        <w:rPr>
          <w:sz w:val="18"/>
        </w:rPr>
        <w:t>После судебно-медицинской экспертизы была назначе</w:t>
      </w:r>
      <w:del w:id="1158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а судебно-баллистическая в криминалистической лаборато</w:t>
      </w:r>
      <w:del w:id="1158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ии. Вопрос был поставлен тот же, в отношении патрона пис</w:t>
      </w:r>
      <w:del w:id="1158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олетного калибра 9 мм иностранного производства. Ответ</w:t>
      </w:r>
      <w:del w:id="11588" w:author="user" w:date="2009-10-13T21:41:00Z">
        <w:r>
          <w:rPr>
            <w:sz w:val="18"/>
          </w:rPr>
          <w:br/>
        </w:r>
      </w:del>
      <w:ins w:id="1158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экспертов также был категорически отрицательный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firstLine="440"/>
        <w:rPr/>
      </w:pPr>
      <w:r>
        <w:rPr>
          <w:sz w:val="18"/>
        </w:rPr>
        <w:t>Всего по делу было произведено восемь экспертиз, на</w:t>
      </w:r>
      <w:del w:id="1159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значаемых для решения все того же вопроса. Три экспертизы</w:t>
      </w:r>
      <w:del w:id="11591" w:author="user" w:date="2009-10-13T21:41:00Z">
        <w:r>
          <w:rPr>
            <w:sz w:val="18"/>
          </w:rPr>
          <w:br/>
        </w:r>
      </w:del>
      <w:ins w:id="1159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ыли проведены в криминалистических лабораториях, пять —</w:t>
      </w:r>
      <w:del w:id="11593" w:author="user" w:date="2009-10-13T21:41:00Z">
        <w:r>
          <w:rPr>
            <w:sz w:val="18"/>
          </w:rPr>
          <w:br/>
        </w:r>
      </w:del>
      <w:ins w:id="1159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 судебно-медицинских учреждениях, в том числе одна — в</w:t>
      </w:r>
      <w:del w:id="11595" w:author="user" w:date="2009-10-13T21:41:00Z">
        <w:r>
          <w:rPr>
            <w:sz w:val="18"/>
          </w:rPr>
          <w:br/>
        </w:r>
      </w:del>
      <w:ins w:id="1159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Центральной судебно-медицинской лаборатории МО СССР.</w:t>
      </w:r>
      <w:del w:id="11597" w:author="user" w:date="2009-10-13T21:41:00Z">
        <w:r>
          <w:rPr>
            <w:sz w:val="18"/>
          </w:rPr>
          <w:br/>
        </w:r>
      </w:del>
      <w:ins w:id="1159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еред всеми экспертами ставился один и тот же вопрос: воз</w:t>
      </w:r>
      <w:del w:id="1159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ожен ли в результате нагрева пистолетного патрона калиб</w:t>
      </w:r>
      <w:del w:id="1160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а 9 мм его разрыв, и если возможен, то могут ли части разо</w:t>
      </w:r>
      <w:del w:id="1160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вавшегося патрона (или его пуля) причинить смертельное</w:t>
      </w:r>
      <w:del w:id="11602" w:author="user" w:date="2009-10-13T21:41:00Z">
        <w:r>
          <w:rPr>
            <w:sz w:val="18"/>
          </w:rPr>
          <w:br/>
        </w:r>
      </w:del>
      <w:ins w:id="1160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ранение ребенку 10 лет? Все экспертизы ответили на данный</w:t>
      </w:r>
      <w:del w:id="11604" w:author="user" w:date="2009-10-13T21:41:00Z">
        <w:r>
          <w:rPr>
            <w:sz w:val="18"/>
          </w:rPr>
          <w:br/>
        </w:r>
      </w:del>
      <w:ins w:id="1160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опрос отрицательно. Одна из экспертных комиссий провела</w:t>
      </w:r>
      <w:del w:id="11606" w:author="user" w:date="2009-10-13T21:41:00Z">
        <w:r>
          <w:rPr>
            <w:sz w:val="18"/>
          </w:rPr>
          <w:br/>
        </w:r>
      </w:del>
      <w:ins w:id="1160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эксперимент с винтовочными патронами калибра 7,62 мм. Та</w:t>
      </w:r>
      <w:del w:id="1160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ие патроны при нагревании разрывались на части. Фрагмен</w:t>
      </w:r>
      <w:del w:id="1160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ы патрона летели со значительной силой, внедряясь в пре</w:t>
      </w:r>
      <w:del w:id="1161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граду. После этой экспертизы детей снова допросили с</w:t>
      </w:r>
      <w:del w:id="11611" w:author="user" w:date="2009-10-13T21:41:00Z">
        <w:r>
          <w:rPr>
            <w:sz w:val="18"/>
          </w:rPr>
          <w:br/>
        </w:r>
      </w:del>
      <w:ins w:id="1161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демонстрацией патронов, в том числе винтовочного калибра</w:t>
      </w:r>
    </w:p>
    <w:p>
      <w:pPr>
        <w:pStyle w:val="Normal"/>
        <w:spacing w:lineRule="auto" w:line="240"/>
        <w:ind w:hanging="0"/>
        <w:jc w:val="right"/>
        <w:rPr>
          <w:highlight w:val="none"/>
        </w:rPr>
      </w:pPr>
      <w:r>
        <w:rPr/>
        <w:t>212 Глава 6. Методика криминалистического диагностирования</w:t>
      </w:r>
    </w:p>
    <w:p>
      <w:pPr>
        <w:pStyle w:val="FR4"/>
        <w:spacing w:before="100" w:after="0"/>
        <w:ind w:left="80" w:hanging="0"/>
        <w:rPr/>
      </w:pPr>
      <w:r>
        <w:rPr>
          <w:sz w:val="18"/>
        </w:rPr>
        <w:t>7,62 мм. На вопрос о том, не был ли патрон похож на винто</w:t>
      </w:r>
      <w:del w:id="1161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очный, каждый из мальчиков ответил отрицательно, вновь</w:t>
      </w:r>
      <w:del w:id="11614" w:author="user" w:date="2009-10-13T21:41:00Z">
        <w:r>
          <w:rPr>
            <w:sz w:val="18"/>
          </w:rPr>
          <w:br/>
        </w:r>
      </w:del>
      <w:ins w:id="1161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указывая на пистолетный калибра 9 мм.</w:t>
      </w:r>
    </w:p>
    <w:p>
      <w:pPr>
        <w:pStyle w:val="FR4"/>
        <w:ind w:left="80" w:firstLine="440"/>
        <w:rPr/>
      </w:pPr>
      <w:r>
        <w:rPr>
          <w:sz w:val="18"/>
        </w:rPr>
        <w:t>Вторая версия—об использовании оружия сыном про</w:t>
      </w:r>
      <w:del w:id="1161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урора — также не подтверждалась. Дело зашло в тупик и</w:t>
      </w:r>
      <w:del w:id="11617" w:author="user" w:date="2009-10-13T21:41:00Z">
        <w:r>
          <w:rPr>
            <w:sz w:val="18"/>
          </w:rPr>
          <w:br/>
        </w:r>
      </w:del>
      <w:ins w:id="1161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ыло принято к производству прокуратурой СССР.</w:t>
      </w:r>
    </w:p>
    <w:p>
      <w:pPr>
        <w:pStyle w:val="FR4"/>
        <w:ind w:left="40" w:firstLine="460"/>
        <w:rPr/>
      </w:pPr>
      <w:r>
        <w:rPr>
          <w:sz w:val="18"/>
        </w:rPr>
        <w:t>Была назначена новая, 9-я по счету, экспертиза, на раз</w:t>
      </w:r>
      <w:del w:id="1161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ешение которой вновь был поставлен все тот же вопрос.</w:t>
      </w:r>
      <w:del w:id="11620" w:author="user" w:date="2009-10-13T21:41:00Z">
        <w:r>
          <w:rPr>
            <w:sz w:val="18"/>
          </w:rPr>
          <w:br/>
        </w:r>
      </w:del>
      <w:ins w:id="1162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днако в отличие от предыдущих ситуаций в распоряжение</w:t>
      </w:r>
      <w:del w:id="11622" w:author="user" w:date="2009-10-13T21:41:00Z">
        <w:r>
          <w:rPr>
            <w:sz w:val="18"/>
          </w:rPr>
          <w:br/>
        </w:r>
      </w:del>
      <w:ins w:id="1162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эксперта были направлены все материалы дела. (Здесь хо</w:t>
      </w:r>
      <w:del w:id="1162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елось бы отметить на основе личного опыта, что чем выше</w:t>
      </w:r>
      <w:del w:id="11625" w:author="user" w:date="2009-10-13T21:41:00Z">
        <w:r>
          <w:rPr>
            <w:sz w:val="18"/>
          </w:rPr>
          <w:br/>
        </w:r>
      </w:del>
      <w:ins w:id="1162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ерархическая ступенька прокуратуры, ведущей следствие,</w:t>
      </w:r>
      <w:del w:id="11627" w:author="user" w:date="2009-10-13T21:41:00Z">
        <w:r>
          <w:rPr>
            <w:sz w:val="18"/>
          </w:rPr>
          <w:br/>
        </w:r>
      </w:del>
      <w:ins w:id="1162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тем охотнее ее сотрудники обращаются за консультациями к</w:t>
      </w:r>
      <w:del w:id="11629" w:author="user" w:date="2009-10-13T21:41:00Z">
        <w:r>
          <w:rPr>
            <w:sz w:val="18"/>
          </w:rPr>
          <w:br/>
        </w:r>
      </w:del>
      <w:ins w:id="1163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экспертам, тем больше представляют для его сведения ма</w:t>
      </w:r>
      <w:del w:id="1163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ериалов дела.)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rPr/>
      </w:pPr>
      <w:r>
        <w:rPr>
          <w:sz w:val="18"/>
        </w:rPr>
        <w:t>При ознакомлении с материаламидела эксперт обратил</w:t>
      </w:r>
      <w:del w:id="11632" w:author="user" w:date="2009-10-13T21:41:00Z">
        <w:r>
          <w:rPr>
            <w:sz w:val="18"/>
          </w:rPr>
          <w:br/>
        </w:r>
      </w:del>
      <w:ins w:id="1163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сновное внимание на допросы детей. Допрашивали их мно</w:t>
      </w:r>
      <w:del w:id="1163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гократно, выясняя подробности ситуации и постоянно предъ</w:t>
      </w:r>
      <w:del w:id="1163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являя им патроны. Показания их были стабильны, почти не</w:t>
      </w:r>
      <w:del w:id="11636" w:author="user" w:date="2009-10-13T21:41:00Z">
        <w:r>
          <w:rPr>
            <w:sz w:val="18"/>
          </w:rPr>
          <w:br/>
        </w:r>
      </w:del>
      <w:ins w:id="1163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зменяясь. Однако в самых первых показаниях двух мальчи</w:t>
      </w:r>
      <w:del w:id="1163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ов была одна весьма существенная деталь, которая ускольз</w:t>
      </w:r>
      <w:del w:id="1163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ула от внимания следствия. Один из детей, указав на писто</w:t>
      </w:r>
      <w:del w:id="1164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етный патрон калибра 9 мм, сказал, что тот патрон, который</w:t>
      </w:r>
      <w:del w:id="11641" w:author="user" w:date="2009-10-13T21:41:00Z">
        <w:r>
          <w:rPr>
            <w:sz w:val="18"/>
          </w:rPr>
          <w:br/>
        </w:r>
      </w:del>
      <w:ins w:id="1164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н видел в то утро, был такой же, но пуля у него была "зеле</w:t>
      </w:r>
      <w:del w:id="1164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ватая". Второй мальчик сказал, что пуля была окрашена в</w:t>
      </w:r>
      <w:del w:id="11644" w:author="user" w:date="2009-10-13T21:41:00Z">
        <w:r>
          <w:rPr>
            <w:sz w:val="18"/>
          </w:rPr>
          <w:br/>
        </w:r>
      </w:del>
      <w:ins w:id="1164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иний цвет. На последующих допросах дети упустили эту де</w:t>
      </w:r>
      <w:del w:id="1164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аль и больше о цвете пули не упоминали. Следователи тоже</w:t>
      </w:r>
      <w:del w:id="11647" w:author="user" w:date="2009-10-13T21:41:00Z">
        <w:r>
          <w:rPr>
            <w:sz w:val="18"/>
          </w:rPr>
          <w:br/>
        </w:r>
      </w:del>
      <w:ins w:id="1164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е придали значения этому обстоятельству и не уточнили его</w:t>
      </w:r>
      <w:del w:id="11649" w:author="user" w:date="2009-10-13T21:41:00Z">
        <w:r>
          <w:rPr>
            <w:sz w:val="18"/>
          </w:rPr>
          <w:br/>
        </w:r>
      </w:del>
      <w:ins w:id="1165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и на этом допросе, ни на последующих. Эксперты предыду</w:t>
      </w:r>
      <w:del w:id="1165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щих экспертных комиссий были лишены приведенной выше</w:t>
      </w:r>
      <w:del w:id="11652" w:author="user" w:date="2009-10-13T21:41:00Z">
        <w:r>
          <w:rPr>
            <w:sz w:val="18"/>
          </w:rPr>
          <w:br/>
        </w:r>
      </w:del>
      <w:ins w:id="1165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нформации. Вместе с тем сведения, сообщенные двумя ре</w:t>
      </w:r>
      <w:del w:id="1165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бятами-свидетелями, имели в данной ситуации исключитель</w:t>
      </w:r>
      <w:del w:id="1165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 важное значение. Указание на то. что пуля была окрашена</w:t>
      </w:r>
      <w:del w:id="11656" w:author="user" w:date="2009-10-13T21:41:00Z">
        <w:r>
          <w:rPr>
            <w:sz w:val="18"/>
          </w:rPr>
          <w:br/>
        </w:r>
      </w:del>
      <w:ins w:id="1165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 синий (зеленый) цвет, свидетельствовало о том, что это был</w:t>
      </w:r>
      <w:del w:id="11658" w:author="user" w:date="2009-10-13T21:41:00Z">
        <w:r>
          <w:rPr>
            <w:sz w:val="18"/>
          </w:rPr>
          <w:br/>
        </w:r>
      </w:del>
      <w:ins w:id="1165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атрон так называемого специального назначения. К числу</w:t>
      </w:r>
      <w:del w:id="11660" w:author="user" w:date="2009-10-13T21:41:00Z">
        <w:r>
          <w:rPr>
            <w:sz w:val="18"/>
          </w:rPr>
          <w:br/>
        </w:r>
      </w:del>
      <w:ins w:id="1166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боеприпасов специального назначения относятся патроны с</w:t>
      </w:r>
      <w:del w:id="11662" w:author="user" w:date="2009-10-13T21:41:00Z">
        <w:r>
          <w:rPr>
            <w:sz w:val="18"/>
          </w:rPr>
          <w:br/>
        </w:r>
      </w:del>
      <w:ins w:id="1166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улями: трассирующими, бронебойно-эажигательными, бро</w:t>
      </w:r>
      <w:del w:id="1166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ебойными, пристрелочно-зажигательными. Общая длина та</w:t>
      </w:r>
      <w:del w:id="1166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ких патронов не отличается от обычных, так как и теми, и дру</w:t>
      </w:r>
      <w:del w:id="1166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гими стреляют из одного и того же оружия. Однако пуля спе</w:t>
      </w:r>
      <w:del w:id="1166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циального назначения длиннее обычной пули и больше по</w:t>
      </w:r>
      <w:del w:id="11668" w:author="user" w:date="2009-10-13T21:41:00Z">
        <w:r>
          <w:rPr>
            <w:sz w:val="18"/>
          </w:rPr>
          <w:br/>
        </w:r>
      </w:del>
      <w:ins w:id="1166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есу. Для придания ей необходимых баллистических свойств</w:t>
      </w:r>
      <w:del w:id="11670" w:author="user" w:date="2009-10-13T21:41:00Z">
        <w:r>
          <w:rPr>
            <w:sz w:val="18"/>
          </w:rPr>
          <w:br/>
        </w:r>
      </w:del>
      <w:ins w:id="1167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 гильзу с такой пулей помещают большую навеску пороха,</w:t>
      </w:r>
      <w:del w:id="11672" w:author="user" w:date="2009-10-13T21:41:00Z">
        <w:r>
          <w:rPr>
            <w:sz w:val="18"/>
          </w:rPr>
          <w:br/>
        </w:r>
      </w:del>
      <w:ins w:id="1167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чем в обычный патрон. Чтобы обеспечить повышенное дав-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3. Общая методика экспертного исследования</w:t>
      </w:r>
    </w:p>
    <w:p>
      <w:pPr>
        <w:pStyle w:val="FR4"/>
        <w:spacing w:before="100" w:after="0"/>
        <w:ind w:hanging="0"/>
        <w:rPr/>
      </w:pPr>
      <w:r>
        <w:rPr>
          <w:sz w:val="18"/>
        </w:rPr>
        <w:t>ление пороховых газов в камере гильзы, пулю крепят в гильзе</w:t>
      </w:r>
      <w:del w:id="11674" w:author="user" w:date="2009-10-13T21:41:00Z">
        <w:r>
          <w:rPr>
            <w:sz w:val="18"/>
          </w:rPr>
          <w:br/>
        </w:r>
      </w:del>
      <w:ins w:id="1167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 большим усилием (при кернении или обжиме).</w:t>
      </w:r>
    </w:p>
    <w:p>
      <w:pPr>
        <w:pStyle w:val="FR4"/>
        <w:ind w:firstLine="400"/>
        <w:rPr/>
      </w:pPr>
      <w:r>
        <w:rPr>
          <w:sz w:val="18"/>
        </w:rPr>
        <w:t>После того как эксперты стали экспериментировать с</w:t>
      </w:r>
      <w:del w:id="11676" w:author="user" w:date="2009-10-13T21:41:00Z">
        <w:r>
          <w:rPr>
            <w:sz w:val="18"/>
          </w:rPr>
          <w:br/>
        </w:r>
      </w:del>
      <w:ins w:id="1167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улями специального назначения, во всех случаях наблюдал</w:t>
      </w:r>
      <w:del w:id="1167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я разрыв гильз до самой кольцевой проточки, отделение</w:t>
      </w:r>
      <w:del w:id="11679" w:author="user" w:date="2009-10-13T21:41:00Z">
        <w:r>
          <w:rPr>
            <w:sz w:val="18"/>
          </w:rPr>
          <w:br/>
        </w:r>
      </w:del>
      <w:ins w:id="1168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фрагментов гильз, летевших с большой силой во все сторо</w:t>
      </w:r>
      <w:del w:id="1168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ы. Наблюдалось выбивание капсюля и его внедрение в пре</w:t>
      </w:r>
      <w:del w:id="1168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граду. В одном случае 'вылетевшая пуля пробила 4-милли</w:t>
      </w:r>
      <w:del w:id="1168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етровую фанеру, служившую преградой. В итоге было за</w:t>
      </w:r>
      <w:del w:id="1168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фиксировано, что во всех случаях нагрева патрона калибра</w:t>
      </w:r>
      <w:del w:id="11685" w:author="user" w:date="2009-10-13T21:41:00Z">
        <w:r>
          <w:rPr>
            <w:sz w:val="18"/>
          </w:rPr>
          <w:br/>
        </w:r>
      </w:del>
      <w:ins w:id="1168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9 мм, снаряженного трассирующей пулей, наблюдаются раз</w:t>
      </w:r>
      <w:del w:id="1168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ыв и отделение частей гильзы, летящих со значительной</w:t>
      </w:r>
      <w:del w:id="11688" w:author="user" w:date="2009-10-13T21:41:00Z">
        <w:r>
          <w:rPr>
            <w:sz w:val="18"/>
          </w:rPr>
          <w:br/>
        </w:r>
      </w:del>
      <w:ins w:id="1168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илой и внедряющихся в преграду (4-миллиметровая фане</w:t>
      </w:r>
      <w:del w:id="1169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а), отстоящую от разрывающегося патрона на расстоянии</w:t>
      </w:r>
      <w:del w:id="11691" w:author="user" w:date="2009-10-13T21:41:00Z">
        <w:r>
          <w:rPr>
            <w:sz w:val="18"/>
          </w:rPr>
          <w:br/>
        </w:r>
      </w:del>
      <w:ins w:id="1169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75—80 см. Большинство повреждений от фрагментов гильз</w:t>
      </w:r>
      <w:del w:id="11693" w:author="user" w:date="2009-10-13T21:41:00Z">
        <w:r>
          <w:rPr>
            <w:sz w:val="18"/>
          </w:rPr>
          <w:br/>
        </w:r>
      </w:del>
      <w:ins w:id="1169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имели щелевидную форму.</w:t>
      </w:r>
    </w:p>
    <w:p>
      <w:pPr>
        <w:pStyle w:val="FR4"/>
        <w:ind w:left="40" w:firstLine="440"/>
        <w:rPr/>
      </w:pPr>
      <w:r>
        <w:rPr>
          <w:sz w:val="18"/>
        </w:rPr>
        <w:t>Напомним, что погибший мальчик в момент разрыва па</w:t>
      </w:r>
      <w:del w:id="1169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рона стоял нагнувшись над костром и что ранение, получен</w:t>
      </w:r>
      <w:del w:id="1169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е им, имело щелевидную форму.</w:t>
      </w:r>
    </w:p>
    <w:p>
      <w:pPr>
        <w:pStyle w:val="FR4"/>
        <w:ind w:left="40" w:firstLine="440"/>
        <w:rPr/>
      </w:pPr>
      <w:r>
        <w:rPr>
          <w:sz w:val="18"/>
        </w:rPr>
        <w:t>В ходе дальнейших допросов было установлено, что в</w:t>
      </w:r>
      <w:del w:id="11697" w:author="user" w:date="2009-10-13T21:41:00Z">
        <w:r>
          <w:rPr>
            <w:sz w:val="18"/>
          </w:rPr>
          <w:br/>
        </w:r>
      </w:del>
      <w:ins w:id="1169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емью, где жил мальчик, хваставшийся патроном, приезжал в</w:t>
      </w:r>
      <w:del w:id="11699" w:author="user" w:date="2009-10-13T21:41:00Z">
        <w:r>
          <w:rPr>
            <w:sz w:val="18"/>
          </w:rPr>
          <w:br/>
        </w:r>
      </w:del>
      <w:ins w:id="1170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тпуск из Объединенной группы войск (в данном случае — из</w:t>
      </w:r>
      <w:del w:id="11701" w:author="user" w:date="2009-10-13T21:41:00Z">
        <w:r>
          <w:rPr>
            <w:sz w:val="18"/>
          </w:rPr>
          <w:br/>
        </w:r>
      </w:del>
      <w:ins w:id="1170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ГДР) его старший брат, который и привез патроны времен</w:t>
      </w:r>
      <w:del w:id="11703" w:author="user" w:date="2009-10-13T21:41:00Z">
        <w:r>
          <w:rPr>
            <w:sz w:val="18"/>
          </w:rPr>
          <w:br/>
        </w:r>
      </w:del>
      <w:ins w:id="1170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торой мировой войны.</w:t>
      </w:r>
    </w:p>
    <w:p>
      <w:pPr>
        <w:pStyle w:val="Normal"/>
        <w:spacing w:lineRule="auto" w:line="218"/>
        <w:ind w:left="80" w:firstLine="420"/>
        <w:rPr/>
      </w:pPr>
      <w:r>
        <w:rPr/>
        <w:t>Данный пример ни в коей мере не должен бросить тень</w:t>
      </w:r>
      <w:del w:id="11705" w:author="user" w:date="2009-10-13T21:41:00Z">
        <w:r>
          <w:rPr/>
          <w:br/>
        </w:r>
      </w:del>
      <w:ins w:id="11706" w:author="user" w:date="2009-10-13T21:41:00Z">
        <w:r>
          <w:rPr/>
          <w:t xml:space="preserve"> </w:t>
        </w:r>
      </w:ins>
      <w:r>
        <w:rPr/>
        <w:t>на авторитет и опыт восьми экспертных комиссий, не су</w:t>
      </w:r>
      <w:del w:id="11707" w:author="user" w:date="2009-10-13T21:41:00Z">
        <w:r>
          <w:rPr/>
          <w:delText>-</w:delText>
          <w:br/>
        </w:r>
      </w:del>
      <w:r>
        <w:rPr/>
        <w:t>мевших найти правильное решение вопроса. Они работали</w:t>
      </w:r>
      <w:del w:id="11708" w:author="user" w:date="2009-10-13T21:41:00Z">
        <w:r>
          <w:rPr/>
          <w:br/>
        </w:r>
      </w:del>
      <w:ins w:id="11709" w:author="user" w:date="2009-10-13T21:41:00Z">
        <w:r>
          <w:rPr/>
          <w:t xml:space="preserve"> </w:t>
        </w:r>
      </w:ins>
      <w:r>
        <w:rPr/>
        <w:t>в состоянии дефицита информации, о котором не подозре</w:t>
      </w:r>
      <w:del w:id="11710" w:author="user" w:date="2009-10-13T21:41:00Z">
        <w:r>
          <w:rPr/>
          <w:delText>-</w:delText>
          <w:br/>
        </w:r>
      </w:del>
      <w:r>
        <w:rPr/>
        <w:t>вали. "На все запросы о дополнительных данных следовал,</w:t>
      </w:r>
      <w:del w:id="11711" w:author="user" w:date="2009-10-13T21:41:00Z">
        <w:r>
          <w:rPr/>
          <w:br/>
        </w:r>
      </w:del>
      <w:ins w:id="11712" w:author="user" w:date="2009-10-13T21:41:00Z">
        <w:r>
          <w:rPr/>
          <w:t xml:space="preserve"> </w:t>
        </w:r>
      </w:ins>
      <w:r>
        <w:rPr/>
        <w:t>по сути дела, стереотипный ответ: дети дают показания о</w:t>
      </w:r>
      <w:del w:id="11713" w:author="user" w:date="2009-10-13T21:41:00Z">
        <w:r>
          <w:rPr/>
          <w:br/>
        </w:r>
      </w:del>
      <w:ins w:id="11714" w:author="user" w:date="2009-10-13T21:41:00Z">
        <w:r>
          <w:rPr/>
          <w:t xml:space="preserve"> </w:t>
        </w:r>
      </w:ins>
      <w:r>
        <w:rPr/>
        <w:t>пистолетном патроне калибра 9 мм.</w:t>
      </w:r>
    </w:p>
    <w:p>
      <w:pPr>
        <w:pStyle w:val="Normal"/>
        <w:spacing w:lineRule="auto" w:line="218"/>
        <w:ind w:left="120" w:firstLine="420"/>
        <w:rPr/>
      </w:pPr>
      <w:r>
        <w:rPr/>
        <w:t>Пример характерен и в другом. Только эксперт-кри</w:t>
      </w:r>
      <w:del w:id="11715" w:author="user" w:date="2009-10-13T21:41:00Z">
        <w:r>
          <w:rPr/>
          <w:delText>-</w:delText>
          <w:br/>
        </w:r>
      </w:del>
      <w:r>
        <w:rPr/>
        <w:t>миналист при внимательном изучении материалов дела сра</w:t>
      </w:r>
      <w:del w:id="11716" w:author="user" w:date="2009-10-13T21:41:00Z">
        <w:r>
          <w:rPr/>
          <w:delText>-</w:delText>
          <w:br/>
        </w:r>
      </w:del>
      <w:r>
        <w:rPr/>
        <w:t>зу же обратил внимание на упоминание о признаках пуль</w:t>
      </w:r>
      <w:del w:id="11717" w:author="user" w:date="2009-10-13T21:41:00Z">
        <w:r>
          <w:rPr/>
          <w:br/>
        </w:r>
      </w:del>
      <w:ins w:id="11718" w:author="user" w:date="2009-10-13T21:41:00Z">
        <w:r>
          <w:rPr/>
          <w:t xml:space="preserve"> </w:t>
        </w:r>
      </w:ins>
      <w:r>
        <w:rPr/>
        <w:t>специального назначения. Следователи восприняли эту ин</w:t>
      </w:r>
      <w:del w:id="11719" w:author="user" w:date="2009-10-13T21:41:00Z">
        <w:r>
          <w:rPr/>
          <w:delText>-</w:delText>
          <w:br/>
        </w:r>
      </w:del>
      <w:r>
        <w:rPr/>
        <w:t>формацию как несущественную, не придав ей никакого зна</w:t>
      </w:r>
      <w:del w:id="11720" w:author="user" w:date="2009-10-13T21:41:00Z">
        <w:r>
          <w:rPr/>
          <w:delText>-</w:delText>
          <w:br/>
        </w:r>
      </w:del>
      <w:r>
        <w:rPr/>
        <w:t>чения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60" w:firstLine="420"/>
        <w:rPr/>
      </w:pPr>
      <w:r>
        <w:rPr/>
        <w:t>Придя к выводу о достаточности исходных данных для</w:t>
      </w:r>
      <w:del w:id="11721" w:author="user" w:date="2009-10-13T21:41:00Z">
        <w:r>
          <w:rPr/>
          <w:br/>
        </w:r>
      </w:del>
      <w:ins w:id="11722" w:author="user" w:date="2009-10-13T21:41:00Z">
        <w:r>
          <w:rPr/>
          <w:t xml:space="preserve"> </w:t>
        </w:r>
      </w:ins>
      <w:r>
        <w:rPr/>
        <w:t>решения диагностических задач по расшифровке ситуации,</w:t>
      </w:r>
      <w:del w:id="11723" w:author="user" w:date="2009-10-13T21:41:00Z">
        <w:r>
          <w:rPr/>
          <w:br/>
        </w:r>
      </w:del>
      <w:ins w:id="11724" w:author="user" w:date="2009-10-13T21:41:00Z">
        <w:r>
          <w:rPr/>
          <w:t xml:space="preserve"> </w:t>
        </w:r>
      </w:ins>
      <w:r>
        <w:rPr/>
        <w:t>эксперт приступает к разработке гипотезы. Можно утвер</w:t>
      </w:r>
      <w:del w:id="11725" w:author="user" w:date="2009-10-13T21:41:00Z">
        <w:r>
          <w:rPr/>
          <w:delText>-</w:delText>
          <w:br/>
        </w:r>
      </w:del>
      <w:r>
        <w:rPr/>
        <w:t>ждать, что при диагностике ситуации реализуются все рас</w:t>
      </w:r>
      <w:del w:id="11726" w:author="user" w:date="2009-10-13T21:41:00Z">
        <w:r>
          <w:rPr/>
          <w:delText>-</w:delText>
          <w:br/>
        </w:r>
      </w:del>
      <w:r>
        <w:rPr/>
        <w:t>смотренные выше варианты обобщения неполной индукции.</w:t>
      </w:r>
      <w:del w:id="11727" w:author="user" w:date="2009-10-13T21:41:00Z">
        <w:r>
          <w:rPr/>
          <w:br/>
        </w:r>
      </w:del>
      <w:ins w:id="11728" w:author="user" w:date="2009-10-13T21:41:00Z">
        <w:r>
          <w:rPr/>
          <w:t xml:space="preserve"> </w:t>
        </w:r>
      </w:ins>
      <w:r>
        <w:rPr/>
        <w:t>Поэтому здесь могут создаваться гипотезы: через перечис</w:t>
      </w:r>
      <w:del w:id="11729" w:author="user" w:date="2009-10-13T21:41:00Z">
        <w:r>
          <w:rPr/>
          <w:delText>-</w:delText>
          <w:br/>
        </w:r>
      </w:del>
      <w:r>
        <w:rPr/>
        <w:t>ление (выборку) признаков, причинная и сходная с ней об</w:t>
      </w:r>
      <w:del w:id="11730" w:author="user" w:date="2009-10-13T21:41:00Z">
        <w:r>
          <w:rPr/>
          <w:delText>-</w:delText>
          <w:br/>
        </w:r>
      </w:del>
      <w:r>
        <w:rPr/>
        <w:t>ратная, реконструктивная, перенесенческая (по аналогии)</w:t>
      </w:r>
      <w:del w:id="11731" w:author="user" w:date="2009-10-13T21:41:00Z">
        <w:r>
          <w:rPr/>
          <w:br/>
        </w:r>
      </w:del>
      <w:ins w:id="11732" w:author="user" w:date="2009-10-13T21:41:00Z">
        <w:r>
          <w:rPr/>
          <w:t xml:space="preserve"> </w:t>
        </w:r>
      </w:ins>
      <w:r>
        <w:rPr/>
        <w:t>и элиминативная (по методу исключения всех, кроме од-</w:t>
      </w:r>
    </w:p>
    <w:p>
      <w:pPr>
        <w:pStyle w:val="Normal"/>
        <w:spacing w:lineRule="auto" w:line="240"/>
        <w:ind w:hanging="0"/>
        <w:jc w:val="right"/>
        <w:rPr/>
      </w:pPr>
      <w:r>
        <w:rPr/>
        <w:t>214 Глава 6. Методика криминалистического диагностирования</w:t>
      </w:r>
    </w:p>
    <w:p>
      <w:pPr>
        <w:pStyle w:val="Normal"/>
        <w:spacing w:lineRule="auto" w:line="218" w:before="100" w:after="0"/>
        <w:ind w:left="40" w:hanging="0"/>
        <w:rPr/>
      </w:pPr>
      <w:r>
        <w:rPr/>
        <w:t>ной). При этом необходимо обратить внимание на то, что</w:t>
      </w:r>
      <w:del w:id="11733" w:author="user" w:date="2009-10-13T21:41:00Z">
        <w:r>
          <w:rPr/>
          <w:br/>
        </w:r>
      </w:del>
      <w:ins w:id="11734" w:author="user" w:date="2009-10-13T21:41:00Z">
        <w:r>
          <w:rPr/>
          <w:t xml:space="preserve"> </w:t>
        </w:r>
      </w:ins>
      <w:r>
        <w:rPr/>
        <w:t>упомянутые гипотезы могут чередоваться в ходе одного ис</w:t>
      </w:r>
      <w:del w:id="11735" w:author="user" w:date="2009-10-13T21:41:00Z">
        <w:r>
          <w:rPr/>
          <w:delText>-</w:delText>
          <w:br/>
        </w:r>
      </w:del>
      <w:r>
        <w:rPr/>
        <w:t>следования, замещая одна другую, а также существовать</w:t>
      </w:r>
      <w:del w:id="11736" w:author="user" w:date="2009-10-13T21:41:00Z">
        <w:r>
          <w:rPr/>
          <w:br/>
        </w:r>
      </w:del>
      <w:ins w:id="11737" w:author="user" w:date="2009-10-13T21:41:00Z">
        <w:r>
          <w:rPr/>
          <w:t xml:space="preserve"> </w:t>
        </w:r>
      </w:ins>
      <w:r>
        <w:rPr/>
        <w:t>одновременно, направляя какую-то часть общего исследо</w:t>
      </w:r>
      <w:del w:id="11738" w:author="user" w:date="2009-10-13T21:41:00Z">
        <w:r>
          <w:rPr/>
          <w:delText>-</w:delText>
          <w:br/>
        </w:r>
      </w:del>
      <w:r>
        <w:rPr/>
        <w:t>вания. Так, при диагностическом анализе обстановки места</w:t>
      </w:r>
      <w:del w:id="11739" w:author="user" w:date="2009-10-13T21:41:00Z">
        <w:r>
          <w:rPr/>
          <w:br/>
        </w:r>
      </w:del>
      <w:ins w:id="11740" w:author="user" w:date="2009-10-13T21:41:00Z">
        <w:r>
          <w:rPr/>
          <w:t xml:space="preserve"> </w:t>
        </w:r>
      </w:ins>
      <w:r>
        <w:rPr/>
        <w:t>происшествия гипотеза через перечисление обеспечит на</w:t>
      </w:r>
      <w:del w:id="11741" w:author="user" w:date="2009-10-13T21:41:00Z">
        <w:r>
          <w:rPr/>
          <w:delText>-</w:delText>
          <w:br/>
        </w:r>
      </w:del>
      <w:r>
        <w:rPr/>
        <w:t>копление диагностических признаков отдельно рассматри</w:t>
      </w:r>
      <w:del w:id="11742" w:author="user" w:date="2009-10-13T21:41:00Z">
        <w:r>
          <w:rPr/>
          <w:delText>-</w:delText>
          <w:br/>
        </w:r>
      </w:del>
      <w:r>
        <w:rPr/>
        <w:t>ваемых элементов обстановки (в том числе следов), для от</w:t>
      </w:r>
      <w:del w:id="11743" w:author="user" w:date="2009-10-13T21:41:00Z">
        <w:r>
          <w:rPr/>
          <w:delText>-</w:delText>
          <w:br/>
        </w:r>
      </w:del>
      <w:r>
        <w:rPr/>
        <w:t>несения их к определенной группе по механизму и источ</w:t>
      </w:r>
      <w:del w:id="11744" w:author="user" w:date="2009-10-13T21:41:00Z">
        <w:r>
          <w:rPr/>
          <w:delText>-</w:delText>
          <w:br/>
        </w:r>
      </w:del>
      <w:r>
        <w:rPr/>
        <w:t>нику их возникновения. Гипотеза причинная послужит ос</w:t>
      </w:r>
      <w:del w:id="11745" w:author="user" w:date="2009-10-13T21:41:00Z">
        <w:r>
          <w:rPr/>
          <w:delText>-</w:delText>
          <w:br/>
        </w:r>
      </w:del>
      <w:r>
        <w:rPr/>
        <w:t>нованием для установления причины возникновения каж</w:t>
      </w:r>
      <w:del w:id="11746" w:author="user" w:date="2009-10-13T21:41:00Z">
        <w:r>
          <w:rPr/>
          <w:delText>-</w:delText>
          <w:br/>
        </w:r>
      </w:del>
      <w:r>
        <w:rPr/>
        <w:t>дой из рассматриваемых групп отображений субъекта,</w:t>
      </w:r>
      <w:del w:id="11747" w:author="user" w:date="2009-10-13T21:41:00Z">
        <w:r>
          <w:rPr/>
          <w:br/>
        </w:r>
      </w:del>
      <w:ins w:id="11748" w:author="user" w:date="2009-10-13T21:41:00Z">
        <w:r>
          <w:rPr/>
          <w:t xml:space="preserve"> </w:t>
        </w:r>
      </w:ins>
      <w:r>
        <w:rPr/>
        <w:t>предмета или действия. Реконструктивная гипотеза позво</w:t>
      </w:r>
      <w:del w:id="11749" w:author="user" w:date="2009-10-13T21:41:00Z">
        <w:r>
          <w:rPr/>
          <w:delText>-</w:delText>
          <w:br/>
        </w:r>
      </w:del>
      <w:r>
        <w:rPr/>
        <w:t>лит рассмотреть все элементы как системы, входящие в боль</w:t>
      </w:r>
      <w:del w:id="11750" w:author="user" w:date="2009-10-13T21:41:00Z">
        <w:r>
          <w:rPr/>
          <w:delText>-</w:delText>
          <w:br/>
        </w:r>
      </w:del>
      <w:r>
        <w:rPr/>
        <w:t>шую систему — всю ситуацию в целом. После этого перене</w:t>
      </w:r>
      <w:del w:id="11751" w:author="user" w:date="2009-10-13T21:41:00Z">
        <w:r>
          <w:rPr/>
          <w:delText>-</w:delText>
          <w:br/>
        </w:r>
      </w:del>
      <w:r>
        <w:rPr/>
        <w:t>сенческая гипотеза может быть использована для обнару</w:t>
      </w:r>
      <w:del w:id="11752" w:author="user" w:date="2009-10-13T21:41:00Z">
        <w:r>
          <w:rPr/>
          <w:delText>-</w:delText>
          <w:br/>
        </w:r>
      </w:del>
      <w:r>
        <w:rPr/>
        <w:t>жения аналогов (аналогичных ситуаций), чьи диагностиче</w:t>
      </w:r>
      <w:del w:id="11753" w:author="user" w:date="2009-10-13T21:41:00Z">
        <w:r>
          <w:rPr/>
          <w:delText>-</w:delText>
          <w:br/>
        </w:r>
      </w:del>
      <w:r>
        <w:rPr/>
        <w:t>ские признаки совпадают с систематизированной, реконст</w:t>
      </w:r>
      <w:del w:id="11754" w:author="user" w:date="2009-10-13T21:41:00Z">
        <w:r>
          <w:rPr/>
          <w:delText>-</w:delText>
          <w:br/>
        </w:r>
      </w:del>
      <w:r>
        <w:rPr/>
        <w:t>руированной в данном исследовании ситуацией. Параллельно</w:t>
      </w:r>
      <w:del w:id="11755" w:author="user" w:date="2009-10-13T21:41:00Z">
        <w:r>
          <w:rPr/>
          <w:br/>
        </w:r>
      </w:del>
      <w:ins w:id="11756" w:author="user" w:date="2009-10-13T21:41:00Z">
        <w:r>
          <w:rPr/>
          <w:t xml:space="preserve"> </w:t>
        </w:r>
      </w:ins>
      <w:r>
        <w:rPr/>
        <w:t>с перенесенческой гипотезой должна будет действовать и</w:t>
      </w:r>
      <w:del w:id="11757" w:author="user" w:date="2009-10-13T21:41:00Z">
        <w:r>
          <w:rPr/>
          <w:br/>
        </w:r>
      </w:del>
      <w:ins w:id="11758" w:author="user" w:date="2009-10-13T21:41:00Z">
        <w:r>
          <w:rPr/>
          <w:t xml:space="preserve"> </w:t>
        </w:r>
      </w:ins>
      <w:r>
        <w:rPr/>
        <w:t>гипотеза элиминативная, позволяющая исключить все ана</w:t>
      </w:r>
      <w:del w:id="11759" w:author="user" w:date="2009-10-13T21:41:00Z">
        <w:r>
          <w:rPr/>
          <w:delText>-</w:delText>
          <w:br/>
        </w:r>
      </w:del>
      <w:r>
        <w:rPr/>
        <w:t>логи (типовые ситуации), кроме одного, наиболее вероятно</w:t>
      </w:r>
      <w:del w:id="11760" w:author="user" w:date="2009-10-13T21:41:00Z">
        <w:r>
          <w:rPr/>
          <w:delText>-</w:delText>
          <w:br/>
        </w:r>
      </w:del>
      <w:r>
        <w:rPr/>
        <w:t>го. И, наконец, на заключительном этапе обратная гипотеза</w:t>
      </w:r>
      <w:del w:id="11761" w:author="user" w:date="2009-10-13T21:41:00Z">
        <w:r>
          <w:rPr/>
          <w:br/>
        </w:r>
      </w:del>
      <w:ins w:id="11762" w:author="user" w:date="2009-10-13T21:41:00Z">
        <w:r>
          <w:rPr/>
          <w:t xml:space="preserve"> </w:t>
        </w:r>
      </w:ins>
      <w:r>
        <w:rPr/>
        <w:t>позволит от полученного общего вновь вернуться к частно</w:t>
      </w:r>
      <w:del w:id="11763" w:author="user" w:date="2009-10-13T21:41:00Z">
        <w:r>
          <w:rPr/>
          <w:delText>-</w:delText>
          <w:br/>
        </w:r>
      </w:del>
      <w:r>
        <w:rPr/>
        <w:t>му (элемент дедукции), обращая особое внимание на ком</w:t>
      </w:r>
      <w:del w:id="11764" w:author="user" w:date="2009-10-13T21:41:00Z">
        <w:r>
          <w:rPr/>
          <w:delText>-</w:delText>
          <w:br/>
        </w:r>
      </w:del>
      <w:r>
        <w:rPr/>
        <w:t>плексы специфических признаков, позволяющие восприни</w:t>
      </w:r>
      <w:del w:id="11765" w:author="user" w:date="2009-10-13T21:41:00Z">
        <w:r>
          <w:rPr/>
          <w:delText>-</w:delText>
          <w:br/>
        </w:r>
      </w:del>
      <w:r>
        <w:rPr/>
        <w:t>мать диагностируемую ситуацию в качестве единичного,</w:t>
      </w:r>
      <w:del w:id="11766" w:author="user" w:date="2009-10-13T21:41:00Z">
        <w:r>
          <w:rPr/>
          <w:br/>
        </w:r>
      </w:del>
      <w:ins w:id="11767" w:author="user" w:date="2009-10-13T21:41:00Z">
        <w:r>
          <w:rPr/>
          <w:t xml:space="preserve"> </w:t>
        </w:r>
      </w:ins>
      <w:r>
        <w:rPr/>
        <w:t>конкретного. На этом этапе вновь выдвигается гипотеза при</w:t>
      </w:r>
      <w:del w:id="11768" w:author="user" w:date="2009-10-13T21:41:00Z">
        <w:r>
          <w:rPr/>
          <w:delText>-</w:delText>
          <w:br/>
        </w:r>
      </w:del>
      <w:r>
        <w:rPr/>
        <w:t>чины, но уже не причины возникновения отдельных эле</w:t>
      </w:r>
      <w:del w:id="11769" w:author="user" w:date="2009-10-13T21:41:00Z">
        <w:r>
          <w:rPr/>
          <w:delText>-</w:delText>
          <w:br/>
        </w:r>
      </w:del>
      <w:r>
        <w:rPr/>
        <w:t>ментов структуры, а всей структуры в целом, т. е. уста</w:t>
      </w:r>
      <w:del w:id="11770" w:author="user" w:date="2009-10-13T21:41:00Z">
        <w:r>
          <w:rPr/>
          <w:delText>-</w:delText>
          <w:br/>
        </w:r>
      </w:del>
      <w:r>
        <w:rPr/>
        <w:t>новление причинной связи отражения с преступным собы</w:t>
      </w:r>
      <w:del w:id="11771" w:author="user" w:date="2009-10-13T21:41:00Z">
        <w:r>
          <w:rPr/>
          <w:delText>-</w:delText>
          <w:br/>
        </w:r>
      </w:del>
      <w:r>
        <w:rPr/>
        <w:t>тием.</w:t>
      </w:r>
    </w:p>
    <w:p>
      <w:pPr>
        <w:pStyle w:val="Normal"/>
        <w:spacing w:lineRule="auto" w:line="218"/>
        <w:rPr/>
      </w:pPr>
      <w:r>
        <w:rPr/>
        <w:t>Общий ход диагностического исследования ситуации</w:t>
      </w:r>
      <w:del w:id="11772" w:author="user" w:date="2009-10-13T21:41:00Z">
        <w:r>
          <w:rPr/>
          <w:br/>
        </w:r>
      </w:del>
      <w:ins w:id="11773" w:author="user" w:date="2009-10-13T21:41:00Z">
        <w:r>
          <w:rPr/>
          <w:t xml:space="preserve"> </w:t>
        </w:r>
      </w:ins>
      <w:r>
        <w:rPr/>
        <w:t>может быть представлен в виде алгоритма (см. Схему 13),</w:t>
      </w:r>
      <w:del w:id="11774" w:author="user" w:date="2009-10-13T21:41:00Z">
        <w:r>
          <w:rPr/>
          <w:br/>
        </w:r>
      </w:del>
      <w:ins w:id="11775" w:author="user" w:date="2009-10-13T21:41:00Z">
        <w:r>
          <w:rPr/>
          <w:t xml:space="preserve"> </w:t>
        </w:r>
      </w:ins>
      <w:r>
        <w:rPr/>
        <w:t>однако главенствующая роль в решении подобных диагно</w:t>
      </w:r>
      <w:del w:id="11776" w:author="user" w:date="2009-10-13T21:41:00Z">
        <w:r>
          <w:rPr/>
          <w:delText>-</w:delText>
          <w:br/>
        </w:r>
      </w:del>
      <w:r>
        <w:rPr/>
        <w:t>стических задач принадлежит эвристикам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иводимые ранее в разделе о гипотезах силлогизмы</w:t>
      </w:r>
      <w:del w:id="11777" w:author="user" w:date="2009-10-13T21:41:00Z">
        <w:r>
          <w:rPr/>
          <w:br/>
        </w:r>
      </w:del>
      <w:ins w:id="11778" w:author="user" w:date="2009-10-13T21:41:00Z">
        <w:r>
          <w:rPr/>
          <w:t xml:space="preserve"> </w:t>
        </w:r>
      </w:ins>
      <w:r>
        <w:rPr/>
        <w:t>существенно отличаются от эвристик, они (силлогизмы) объ</w:t>
      </w:r>
      <w:del w:id="11779" w:author="user" w:date="2009-10-13T21:41:00Z">
        <w:r>
          <w:rPr/>
          <w:delText>-</w:delText>
          <w:br/>
        </w:r>
      </w:del>
      <w:r>
        <w:rPr/>
        <w:t>ективны, универсальны, самостоятельны и окончательны.</w:t>
      </w:r>
      <w:del w:id="11780" w:author="user" w:date="2009-10-13T21:41:00Z">
        <w:r>
          <w:rPr/>
          <w:br/>
        </w:r>
      </w:del>
      <w:ins w:id="11781" w:author="user" w:date="2009-10-13T21:41:00Z">
        <w:r>
          <w:rPr/>
          <w:t xml:space="preserve"> </w:t>
        </w:r>
      </w:ins>
      <w:r>
        <w:rPr/>
        <w:t>Именно эти качества обеспечивают широкое использование</w:t>
      </w:r>
      <w:del w:id="11782" w:author="user" w:date="2009-10-13T21:41:00Z">
        <w:r>
          <w:rPr/>
          <w:br/>
        </w:r>
      </w:del>
      <w:ins w:id="11783" w:author="user" w:date="2009-10-13T21:41:00Z">
        <w:r>
          <w:rPr/>
          <w:t xml:space="preserve"> </w:t>
        </w:r>
      </w:ins>
      <w:r>
        <w:rPr/>
        <w:t>силлогизмов в экспертной практике. Недаром иногда всю</w:t>
      </w:r>
      <w:del w:id="11784" w:author="user" w:date="2009-10-13T21:41:00Z">
        <w:r>
          <w:rPr/>
          <w:br/>
        </w:r>
      </w:del>
      <w:ins w:id="11785" w:author="user" w:date="2009-10-13T21:41:00Z">
        <w:r>
          <w:rPr/>
          <w:t xml:space="preserve"> </w:t>
        </w:r>
      </w:ins>
      <w:r>
        <w:rPr/>
        <w:t>экспертизу представляют как один большой силлогизм, где</w:t>
      </w:r>
      <w:del w:id="11786" w:author="user" w:date="2009-10-13T21:41:00Z">
        <w:r>
          <w:rPr/>
          <w:br/>
        </w:r>
      </w:del>
      <w:ins w:id="11787" w:author="user" w:date="2009-10-13T21:41:00Z">
        <w:r>
          <w:rPr/>
          <w:t xml:space="preserve"> </w:t>
        </w:r>
      </w:ins>
      <w:r>
        <w:rPr/>
        <w:t>общая посылка — специальные познания эксперта, малая</w:t>
      </w:r>
      <w:del w:id="11788" w:author="user" w:date="2009-10-13T21:41:00Z">
        <w:r>
          <w:rPr/>
          <w:br/>
        </w:r>
      </w:del>
      <w:ins w:id="11789" w:author="user" w:date="2009-10-13T21:41:00Z">
        <w:r>
          <w:rPr/>
          <w:t xml:space="preserve"> </w:t>
        </w:r>
      </w:ins>
      <w:r>
        <w:rPr/>
        <w:t>посылка — конкретный случай решения экспертной зада</w:t>
      </w:r>
      <w:del w:id="11790" w:author="user" w:date="2009-10-13T21:41:00Z">
        <w:r>
          <w:rPr/>
          <w:delText>-</w:delText>
          <w:br/>
        </w:r>
      </w:del>
      <w:r>
        <w:rPr/>
        <w:t>чи, вывод — заключение эксперта. В отличие от силлогиз-</w:t>
      </w:r>
    </w:p>
    <w:p>
      <w:pPr>
        <w:pStyle w:val="Normal"/>
        <w:spacing w:lineRule="auto" w:line="240"/>
        <w:ind w:hanging="0"/>
        <w:jc w:val="left"/>
        <w:rPr/>
      </w:pPr>
      <w:r>
        <w:rPr/>
        <w:t>§ 3. Общая методика экспертного исследования</w:t>
      </w:r>
    </w:p>
    <w:p>
      <w:pPr>
        <w:pStyle w:val="Normal"/>
        <w:spacing w:lineRule="auto" w:line="218" w:before="80" w:after="0"/>
        <w:ind w:hanging="0"/>
        <w:rPr/>
      </w:pPr>
      <w:r>
        <w:rPr/>
        <w:t>мов эвристические построения такими свойствами не обла</w:t>
      </w:r>
      <w:del w:id="11791" w:author="user" w:date="2009-10-13T21:41:00Z">
        <w:r>
          <w:rPr/>
          <w:delText>-</w:delText>
          <w:br/>
        </w:r>
      </w:del>
      <w:r>
        <w:rPr/>
        <w:t>дают. Хотя они тоже могут быть представлены по схеме</w:t>
      </w:r>
      <w:del w:id="11792" w:author="user" w:date="2009-10-13T21:41:00Z">
        <w:r>
          <w:rPr/>
          <w:br/>
        </w:r>
      </w:del>
      <w:ins w:id="11793" w:author="user" w:date="2009-10-13T21:41:00Z">
        <w:r>
          <w:rPr/>
          <w:t xml:space="preserve"> </w:t>
        </w:r>
      </w:ins>
      <w:r>
        <w:rPr/>
        <w:t>силлогизма, однако выводная их часть будет существен</w:t>
      </w:r>
      <w:del w:id="11794" w:author="user" w:date="2009-10-13T21:41:00Z">
        <w:r>
          <w:rPr/>
          <w:delText>-</w:delText>
          <w:br/>
        </w:r>
      </w:del>
      <w:r>
        <w:rPr/>
        <w:t>но отличаться от силлогической по своему логическому уров</w:t>
      </w:r>
      <w:del w:id="11795" w:author="user" w:date="2009-10-13T21:41:00Z">
        <w:r>
          <w:rPr/>
          <w:delText>-</w:delText>
          <w:br/>
        </w:r>
      </w:del>
      <w:r>
        <w:rPr/>
        <w:t>ню.</w:t>
      </w:r>
    </w:p>
    <w:p>
      <w:pPr>
        <w:pStyle w:val="Normal"/>
        <w:spacing w:lineRule="auto" w:line="218"/>
        <w:ind w:left="360" w:right="2400" w:hanging="0"/>
        <w:rPr/>
      </w:pPr>
      <w:r>
        <w:rPr/>
        <w:t>Силлогизм: из А следует Б</w:t>
      </w:r>
      <w:del w:id="11796" w:author="user" w:date="2009-10-13T21:41:00Z">
        <w:r>
          <w:rPr/>
          <w:br/>
        </w:r>
      </w:del>
      <w:ins w:id="11797" w:author="user" w:date="2009-10-13T21:41:00Z">
        <w:r>
          <w:rPr/>
          <w:t xml:space="preserve"> </w:t>
        </w:r>
      </w:ins>
      <w:r>
        <w:rPr/>
        <w:t>Б^пожнр</w:t>
      </w:r>
      <w:del w:id="11798" w:author="user" w:date="2009-10-13T21:41:00Z">
        <w:r>
          <w:rPr/>
          <w:br/>
        </w:r>
      </w:del>
      <w:ins w:id="11799" w:author="user" w:date="2009-10-13T21:41:00Z">
        <w:r>
          <w:rPr/>
          <w:t xml:space="preserve"> </w:t>
        </w:r>
      </w:ins>
      <w:r>
        <w:rPr/>
        <w:t>А ложно.</w:t>
      </w:r>
      <w:del w:id="11800" w:author="user" w:date="2009-10-13T21:41:00Z">
        <w:r>
          <w:rPr/>
          <w:br/>
        </w:r>
      </w:del>
      <w:ins w:id="11801" w:author="user" w:date="2009-10-13T21:41:00Z">
        <w:r>
          <w:rPr/>
          <w:t xml:space="preserve"> </w:t>
        </w:r>
      </w:ins>
      <w:r>
        <w:rPr/>
        <w:t>Эвристика: из А следует Б</w:t>
      </w:r>
      <w:del w:id="11802" w:author="user" w:date="2009-10-13T21:41:00Z">
        <w:r>
          <w:rPr/>
          <w:br/>
        </w:r>
      </w:del>
      <w:ins w:id="11803" w:author="user" w:date="2009-10-13T21:41:00Z">
        <w:r>
          <w:rPr/>
          <w:t xml:space="preserve"> </w:t>
        </w:r>
      </w:ins>
      <w:r>
        <w:rPr>
          <w:lang w:val="en-US"/>
        </w:rPr>
        <w:t>J</w:t>
      </w:r>
      <w:r>
        <w:rPr>
          <w:lang w:val="ru-RU"/>
        </w:rPr>
        <w:t>3</w:t>
      </w:r>
      <w:r>
        <w:rPr/>
        <w:t xml:space="preserve"> истинно</w:t>
      </w:r>
    </w:p>
    <w:p>
      <w:pPr>
        <w:pStyle w:val="Normal"/>
        <w:spacing w:lineRule="auto" w:line="218"/>
        <w:ind w:hanging="0"/>
        <w:rPr/>
      </w:pPr>
      <w:r>
        <w:rPr/>
        <w:t>А более правдоподобно (вероятно).</w:t>
      </w:r>
      <w:del w:id="11804" w:author="user" w:date="2009-10-13T21:41:00Z">
        <w:r>
          <w:rPr/>
          <w:br/>
        </w:r>
      </w:del>
      <w:ins w:id="11805" w:author="user" w:date="2009-10-13T21:41:00Z">
        <w:r>
          <w:rPr/>
          <w:t xml:space="preserve"> </w:t>
        </w:r>
      </w:ins>
      <w:r>
        <w:rPr/>
        <w:t>При одинаковости больших посылок и одинаковом ло</w:t>
      </w:r>
      <w:del w:id="11806" w:author="user" w:date="2009-10-13T21:41:00Z">
        <w:r>
          <w:rPr/>
          <w:delText>-</w:delText>
          <w:br/>
        </w:r>
      </w:del>
      <w:r>
        <w:rPr/>
        <w:t>гическом уровне малых (хотя они и разнятся по направлен</w:t>
      </w:r>
      <w:del w:id="11807" w:author="user" w:date="2009-10-13T21:41:00Z">
        <w:r>
          <w:rPr/>
          <w:delText>-</w:delText>
          <w:br/>
        </w:r>
      </w:del>
      <w:r>
        <w:rPr/>
        <w:t>ности утверждения, как плюс и минус) полученные заклю</w:t>
      </w:r>
      <w:del w:id="11808" w:author="user" w:date="2009-10-13T21:41:00Z">
        <w:r>
          <w:rPr/>
          <w:delText>-</w:delText>
          <w:br/>
        </w:r>
      </w:del>
      <w:r>
        <w:rPr/>
        <w:t>чения существенно отличаются одно от другого по логиче</w:t>
      </w:r>
      <w:del w:id="11809" w:author="user" w:date="2009-10-13T21:41:00Z">
        <w:r>
          <w:rPr/>
          <w:delText>-</w:delText>
          <w:br/>
        </w:r>
      </w:del>
      <w:r>
        <w:rPr/>
        <w:t>скому уровню. Если заключение силлогизма по своему уров</w:t>
      </w:r>
      <w:del w:id="11810" w:author="user" w:date="2009-10-13T21:41:00Z">
        <w:r>
          <w:rPr/>
          <w:delText>-</w:delText>
          <w:br/>
        </w:r>
      </w:del>
      <w:r>
        <w:rPr/>
        <w:t>ню соответствует посылкам, то эвристическое уступает по</w:t>
      </w:r>
      <w:del w:id="11811" w:author="user" w:date="2009-10-13T21:41:00Z">
        <w:r>
          <w:rPr/>
          <w:delText>-</w:delText>
          <w:br/>
        </w:r>
      </w:del>
      <w:r>
        <w:rPr/>
        <w:t>сылкам в четкости и полноте, оно указывает лишь возмож</w:t>
      </w:r>
      <w:del w:id="11812" w:author="user" w:date="2009-10-13T21:41:00Z">
        <w:r>
          <w:rPr/>
          <w:delText>-</w:delText>
          <w:br/>
        </w:r>
      </w:del>
      <w:r>
        <w:rPr/>
        <w:t>ное направление для вывода. Эвристическое заключение</w:t>
      </w:r>
      <w:del w:id="11813" w:author="user" w:date="2009-10-13T21:41:00Z">
        <w:r>
          <w:rPr/>
          <w:br/>
        </w:r>
      </w:del>
      <w:ins w:id="11814" w:author="user" w:date="2009-10-13T21:41:00Z">
        <w:r>
          <w:rPr/>
          <w:t xml:space="preserve"> </w:t>
        </w:r>
      </w:ins>
      <w:r>
        <w:rPr/>
        <w:t>придает некоторую обоснованность посылкам, усиливает их</w:t>
      </w:r>
      <w:del w:id="11815" w:author="user" w:date="2009-10-13T21:41:00Z">
        <w:r>
          <w:rPr/>
          <w:br/>
        </w:r>
      </w:del>
      <w:ins w:id="11816" w:author="user" w:date="2009-10-13T21:41:00Z">
        <w:r>
          <w:rPr/>
          <w:t xml:space="preserve"> </w:t>
        </w:r>
      </w:ins>
      <w:r>
        <w:rPr/>
        <w:t>вероятность'. Мера роста этой вероятности неопределенна.</w:t>
      </w:r>
      <w:del w:id="11817" w:author="user" w:date="2009-10-13T21:41:00Z">
        <w:r>
          <w:rPr/>
          <w:br/>
        </w:r>
      </w:del>
      <w:ins w:id="11818" w:author="user" w:date="2009-10-13T21:41:00Z">
        <w:r>
          <w:rPr/>
          <w:t xml:space="preserve"> </w:t>
        </w:r>
      </w:ins>
      <w:r>
        <w:rPr/>
        <w:t>Оценка увеличения вероятности субъективна и во многом</w:t>
      </w:r>
      <w:del w:id="11819" w:author="user" w:date="2009-10-13T21:41:00Z">
        <w:r>
          <w:rPr/>
          <w:br/>
        </w:r>
      </w:del>
      <w:ins w:id="11820" w:author="user" w:date="2009-10-13T21:41:00Z">
        <w:r>
          <w:rPr/>
          <w:t xml:space="preserve"> </w:t>
        </w:r>
      </w:ins>
      <w:r>
        <w:rPr/>
        <w:t>зависит от профессионализма эксперта.</w:t>
      </w:r>
    </w:p>
    <w:p>
      <w:pPr>
        <w:pStyle w:val="Normal"/>
        <w:spacing w:lineRule="auto" w:line="218"/>
        <w:ind w:left="40" w:firstLine="440"/>
        <w:rPr/>
      </w:pPr>
      <w:r>
        <w:rPr/>
        <w:t>В силу этого эвристические доказательства лишены той</w:t>
      </w:r>
      <w:del w:id="11821" w:author="user" w:date="2009-10-13T21:41:00Z">
        <w:r>
          <w:rPr/>
          <w:br/>
        </w:r>
      </w:del>
      <w:ins w:id="11822" w:author="user" w:date="2009-10-13T21:41:00Z">
        <w:r>
          <w:rPr/>
          <w:t xml:space="preserve"> </w:t>
        </w:r>
      </w:ins>
      <w:r>
        <w:rPr/>
        <w:t>истинной самостоятельности и окончательности, которыми</w:t>
      </w:r>
      <w:del w:id="11823" w:author="user" w:date="2009-10-13T21:41:00Z">
        <w:r>
          <w:rPr/>
          <w:br/>
        </w:r>
      </w:del>
      <w:ins w:id="11824" w:author="user" w:date="2009-10-13T21:41:00Z">
        <w:r>
          <w:rPr/>
          <w:t xml:space="preserve"> </w:t>
        </w:r>
      </w:ins>
      <w:r>
        <w:rPr/>
        <w:t>обладают силлогизмы. Дело в том, что сила эвристического</w:t>
      </w:r>
      <w:del w:id="11825" w:author="user" w:date="2009-10-13T21:41:00Z">
        <w:r>
          <w:rPr/>
          <w:br/>
        </w:r>
      </w:del>
      <w:ins w:id="11826" w:author="user" w:date="2009-10-13T21:41:00Z">
        <w:r>
          <w:rPr/>
          <w:t xml:space="preserve"> </w:t>
        </w:r>
      </w:ins>
      <w:r>
        <w:rPr/>
        <w:t>обоснования зависит от многих причин как объективного,</w:t>
      </w:r>
      <w:del w:id="11827" w:author="user" w:date="2009-10-13T21:41:00Z">
        <w:r>
          <w:rPr/>
          <w:br/>
        </w:r>
      </w:del>
      <w:ins w:id="11828" w:author="user" w:date="2009-10-13T21:41:00Z">
        <w:r>
          <w:rPr/>
          <w:t xml:space="preserve"> </w:t>
        </w:r>
      </w:ins>
      <w:r>
        <w:rPr/>
        <w:t>так и субъективного характера. Она зависит, в частности,</w:t>
      </w:r>
      <w:del w:id="11829" w:author="user" w:date="2009-10-13T21:41:00Z">
        <w:r>
          <w:rPr/>
          <w:br/>
        </w:r>
      </w:del>
      <w:ins w:id="11830" w:author="user" w:date="2009-10-13T21:41:00Z">
        <w:r>
          <w:rPr/>
          <w:t xml:space="preserve"> </w:t>
        </w:r>
      </w:ins>
      <w:r>
        <w:rPr/>
        <w:t>от полноты (неполноты) представленных материалов или</w:t>
      </w:r>
      <w:del w:id="11831" w:author="user" w:date="2009-10-13T21:41:00Z">
        <w:r>
          <w:rPr/>
          <w:br/>
        </w:r>
      </w:del>
      <w:ins w:id="11832" w:author="user" w:date="2009-10-13T21:41:00Z">
        <w:r>
          <w:rPr/>
          <w:t xml:space="preserve"> </w:t>
        </w:r>
      </w:ins>
      <w:r>
        <w:rPr/>
        <w:t>их достоверности (недостоверности). Вышеприведенный</w:t>
      </w:r>
      <w:del w:id="11833" w:author="user" w:date="2009-10-13T21:41:00Z">
        <w:r>
          <w:rPr/>
          <w:br/>
        </w:r>
      </w:del>
      <w:ins w:id="11834" w:author="user" w:date="2009-10-13T21:41:00Z">
        <w:r>
          <w:rPr/>
          <w:t xml:space="preserve"> </w:t>
        </w:r>
      </w:ins>
      <w:r>
        <w:rPr/>
        <w:t>пример о разрыве патрона служит хорошей иллюстрацией</w:t>
      </w:r>
      <w:del w:id="11835" w:author="user" w:date="2009-10-13T21:41:00Z">
        <w:r>
          <w:rPr/>
          <w:br/>
        </w:r>
      </w:del>
      <w:ins w:id="11836" w:author="user" w:date="2009-10-13T21:41:00Z">
        <w:r>
          <w:rPr/>
          <w:t xml:space="preserve"> </w:t>
        </w:r>
      </w:ins>
      <w:r>
        <w:rPr/>
        <w:t>того, как неполнота информации порождала неверное эври</w:t>
      </w:r>
      <w:del w:id="11837" w:author="user" w:date="2009-10-13T21:41:00Z">
        <w:r>
          <w:rPr/>
          <w:delText>-</w:delText>
          <w:br/>
        </w:r>
      </w:del>
      <w:r>
        <w:rPr/>
        <w:t>стическое заключение. В этом случае происходило неисполь</w:t>
      </w:r>
      <w:del w:id="11838" w:author="user" w:date="2009-10-13T21:41:00Z">
        <w:r>
          <w:rPr/>
          <w:delText>-</w:delText>
          <w:br/>
        </w:r>
      </w:del>
      <w:r>
        <w:rPr/>
        <w:t>зование в качестве посылок материалов дела, способных</w:t>
      </w:r>
      <w:del w:id="11839" w:author="user" w:date="2009-10-13T21:41:00Z">
        <w:r>
          <w:rPr/>
          <w:br/>
        </w:r>
      </w:del>
      <w:ins w:id="11840" w:author="user" w:date="2009-10-13T21:41:00Z">
        <w:r>
          <w:rPr/>
          <w:t xml:space="preserve"> </w:t>
        </w:r>
      </w:ins>
      <w:r>
        <w:rPr/>
        <w:t>существенно повлиять на выводы.</w:t>
      </w:r>
    </w:p>
    <w:p>
      <w:pPr>
        <w:pStyle w:val="Normal"/>
        <w:spacing w:lineRule="auto" w:line="218"/>
        <w:ind w:left="80" w:firstLine="440"/>
        <w:rPr/>
      </w:pPr>
      <w:r>
        <w:rPr/>
        <w:t>Что касается влияния субъективных факторов на эв</w:t>
      </w:r>
      <w:del w:id="11841" w:author="user" w:date="2009-10-13T21:41:00Z">
        <w:r>
          <w:rPr/>
          <w:delText>-</w:delText>
          <w:br/>
        </w:r>
      </w:del>
      <w:r>
        <w:rPr/>
        <w:t>ристические выводы, то это определяется невозможностью</w:t>
      </w:r>
      <w:del w:id="11842" w:author="user" w:date="2009-10-13T21:41:00Z">
        <w:r>
          <w:rPr/>
          <w:br/>
        </w:r>
      </w:del>
      <w:ins w:id="11843" w:author="user" w:date="2009-10-13T21:41:00Z">
        <w:r>
          <w:rPr/>
          <w:t xml:space="preserve"> </w:t>
        </w:r>
      </w:ins>
      <w:r>
        <w:rPr/>
        <w:t>получения количественной определенности правильности,</w:t>
      </w:r>
      <w:del w:id="11844" w:author="user" w:date="2009-10-13T21:41:00Z">
        <w:r>
          <w:rPr/>
          <w:br/>
        </w:r>
      </w:del>
      <w:ins w:id="11845" w:author="user" w:date="2009-10-13T21:41:00Z">
        <w:r>
          <w:rPr/>
          <w:t xml:space="preserve"> </w:t>
        </w:r>
      </w:ins>
      <w:r>
        <w:rPr/>
        <w:t>т. е. степени вероятности эвристического заключения. От</w:t>
      </w:r>
      <w:del w:id="11846" w:author="user" w:date="2009-10-13T21:41:00Z">
        <w:r>
          <w:rPr/>
          <w:delText>-</w:delText>
          <w:br/>
        </w:r>
      </w:del>
      <w:r>
        <w:rPr/>
        <w:t>сюда — его качественная оценка, зависящаяся от субъек</w:t>
      </w:r>
      <w:del w:id="11847" w:author="user" w:date="2009-10-13T21:41:00Z">
        <w:r>
          <w:rPr/>
          <w:delText>-</w:delText>
          <w:br/>
        </w:r>
      </w:del>
      <w:r>
        <w:rPr/>
        <w:t>тивных свойств эксперта. По мнению Д. Пойа, при опреде</w:t>
      </w:r>
      <w:del w:id="11848" w:author="user" w:date="2009-10-13T21:41:00Z">
        <w:r>
          <w:rPr/>
          <w:delText>-</w:delText>
          <w:br/>
        </w:r>
      </w:del>
      <w:r>
        <w:rPr/>
        <w:t>лении достоверности эвристического вывода лучше не при-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left="200" w:hanging="0"/>
        <w:rPr/>
      </w:pPr>
      <w:r>
        <w:rPr/>
        <w:t>' Д. Пойа называет такую обоснованность "правдоподобностью".</w:t>
      </w:r>
      <w:del w:id="11849" w:author="user" w:date="2009-10-13T21:41:00Z">
        <w:r>
          <w:rPr/>
          <w:br/>
        </w:r>
      </w:del>
      <w:ins w:id="11850" w:author="user" w:date="2009-10-13T21:41:00Z">
        <w:r>
          <w:rPr/>
          <w:t xml:space="preserve"> </w:t>
        </w:r>
      </w:ins>
      <w:r>
        <w:rPr/>
        <w:t xml:space="preserve">См.: </w:t>
      </w:r>
      <w:r>
        <w:rPr>
          <w:i/>
        </w:rPr>
        <w:t>Пойа Д.</w:t>
      </w:r>
      <w:r>
        <w:rPr/>
        <w:t xml:space="preserve"> Математическое открытие. М., 1976.</w:t>
      </w:r>
    </w:p>
    <w:p>
      <w:pPr>
        <w:pStyle w:val="Normal"/>
        <w:spacing w:lineRule="auto" w:line="240"/>
        <w:ind w:hanging="0"/>
        <w:rPr/>
      </w:pPr>
      <w:r>
        <w:rPr/>
        <w:t>216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давать никакого числового значения лежащим в его основа</w:t>
      </w:r>
      <w:del w:id="11851" w:author="user" w:date="2009-10-13T21:41:00Z">
        <w:r>
          <w:rPr/>
          <w:delText>-</w:delText>
          <w:br/>
        </w:r>
      </w:del>
      <w:r>
        <w:rPr/>
        <w:t>нии данным. С этим утверждением можно согласиться, учи</w:t>
      </w:r>
      <w:del w:id="11852" w:author="user" w:date="2009-10-13T21:41:00Z">
        <w:r>
          <w:rPr/>
          <w:delText>-</w:delText>
          <w:br/>
        </w:r>
      </w:del>
      <w:r>
        <w:rPr/>
        <w:t>тывая, что эвристические построения служат, как правило,</w:t>
      </w:r>
      <w:del w:id="11853" w:author="user" w:date="2009-10-13T21:41:00Z">
        <w:r>
          <w:rPr/>
          <w:br/>
        </w:r>
      </w:del>
      <w:ins w:id="11854" w:author="user" w:date="2009-10-13T21:41:00Z">
        <w:r>
          <w:rPr/>
          <w:t xml:space="preserve"> </w:t>
        </w:r>
      </w:ins>
      <w:r>
        <w:rPr/>
        <w:t>основанием лишь для промежуточных выводов эксперта,</w:t>
      </w:r>
      <w:del w:id="11855" w:author="user" w:date="2009-10-13T21:41:00Z">
        <w:r>
          <w:rPr/>
          <w:br/>
        </w:r>
      </w:del>
      <w:ins w:id="11856" w:author="user" w:date="2009-10-13T21:41:00Z">
        <w:r>
          <w:rPr/>
          <w:t xml:space="preserve"> </w:t>
        </w:r>
      </w:ins>
      <w:r>
        <w:rPr/>
        <w:t>не имеющих самостоятельного значения. Они, как всякие</w:t>
      </w:r>
      <w:del w:id="11857" w:author="user" w:date="2009-10-13T21:41:00Z">
        <w:r>
          <w:rPr/>
          <w:br/>
        </w:r>
      </w:del>
      <w:ins w:id="11858" w:author="user" w:date="2009-10-13T21:41:00Z">
        <w:r>
          <w:rPr/>
          <w:t xml:space="preserve"> </w:t>
        </w:r>
      </w:ins>
      <w:r>
        <w:rPr/>
        <w:t>промежуточные выводы, теряют свое значение, как только</w:t>
      </w:r>
      <w:del w:id="11859" w:author="user" w:date="2009-10-13T21:41:00Z">
        <w:r>
          <w:rPr/>
          <w:br/>
        </w:r>
      </w:del>
      <w:ins w:id="11860" w:author="user" w:date="2009-10-13T21:41:00Z">
        <w:r>
          <w:rPr/>
          <w:t xml:space="preserve"> </w:t>
        </w:r>
      </w:ins>
      <w:r>
        <w:rPr/>
        <w:t>будет решена основная экспертная задача.</w:t>
      </w:r>
    </w:p>
    <w:p>
      <w:pPr>
        <w:pStyle w:val="Normal"/>
        <w:spacing w:lineRule="auto" w:line="218"/>
        <w:rPr/>
      </w:pPr>
      <w:r>
        <w:rPr/>
        <w:t>При решении с помощью эвристики диагностических</w:t>
      </w:r>
      <w:del w:id="11861" w:author="user" w:date="2009-10-13T21:41:00Z">
        <w:r>
          <w:rPr/>
          <w:br/>
        </w:r>
      </w:del>
      <w:ins w:id="11862" w:author="user" w:date="2009-10-13T21:41:00Z">
        <w:r>
          <w:rPr/>
          <w:t xml:space="preserve"> </w:t>
        </w:r>
      </w:ins>
      <w:r>
        <w:rPr/>
        <w:t>задач на обоснование устанавливаемых фактов (явлений,</w:t>
      </w:r>
      <w:del w:id="11863" w:author="user" w:date="2009-10-13T21:41:00Z">
        <w:r>
          <w:rPr/>
          <w:br/>
        </w:r>
      </w:del>
      <w:ins w:id="11864" w:author="user" w:date="2009-10-13T21:41:00Z">
        <w:r>
          <w:rPr/>
          <w:t xml:space="preserve"> </w:t>
        </w:r>
      </w:ins>
      <w:r>
        <w:rPr/>
        <w:t>событий) должны учитываться все обстоятельства, которые</w:t>
      </w:r>
      <w:del w:id="11865" w:author="user" w:date="2009-10-13T21:41:00Z">
        <w:r>
          <w:rPr/>
          <w:br/>
        </w:r>
      </w:del>
      <w:ins w:id="11866" w:author="user" w:date="2009-10-13T21:41:00Z">
        <w:r>
          <w:rPr/>
          <w:t xml:space="preserve"> </w:t>
        </w:r>
      </w:ins>
      <w:r>
        <w:rPr/>
        <w:t>могут служить посылками для эвристического вывода (пред</w:t>
      </w:r>
      <w:del w:id="11867" w:author="user" w:date="2009-10-13T21:41:00Z">
        <w:r>
          <w:rPr/>
          <w:delText>-</w:delText>
          <w:br/>
        </w:r>
      </w:del>
      <w:r>
        <w:rPr/>
        <w:t>меты, фотоснимки, материалы дела и т. п.). При этом долж</w:t>
      </w:r>
      <w:del w:id="11868" w:author="user" w:date="2009-10-13T21:41:00Z">
        <w:r>
          <w:rPr/>
          <w:delText>-</w:delText>
          <w:br/>
        </w:r>
      </w:del>
      <w:r>
        <w:rPr/>
        <w:t>на постоянно обеспечиваться связь между всеми посылка</w:t>
      </w:r>
      <w:del w:id="11869" w:author="user" w:date="2009-10-13T21:41:00Z">
        <w:r>
          <w:rPr/>
          <w:delText>-</w:delText>
          <w:br/>
        </w:r>
      </w:del>
      <w:r>
        <w:rPr/>
        <w:t>ми и выводами. В ходе решения задачи с помощью эври</w:t>
      </w:r>
      <w:del w:id="11870" w:author="user" w:date="2009-10-13T21:41:00Z">
        <w:r>
          <w:rPr/>
          <w:delText>-</w:delText>
          <w:br/>
        </w:r>
      </w:del>
      <w:r>
        <w:rPr/>
        <w:t>стик желательно использовать такие варианты, которые уже</w:t>
      </w:r>
      <w:del w:id="11871" w:author="user" w:date="2009-10-13T21:41:00Z">
        <w:r>
          <w:rPr/>
          <w:br/>
        </w:r>
      </w:del>
      <w:ins w:id="11872" w:author="user" w:date="2009-10-13T21:41:00Z">
        <w:r>
          <w:rPr/>
          <w:t xml:space="preserve"> </w:t>
        </w:r>
      </w:ins>
      <w:r>
        <w:rPr/>
        <w:t>приводили к истинным суждениям при обосновании анало</w:t>
      </w:r>
      <w:del w:id="11873" w:author="user" w:date="2009-10-13T21:41:00Z">
        <w:r>
          <w:rPr/>
          <w:delText>-</w:delText>
          <w:br/>
        </w:r>
      </w:del>
      <w:r>
        <w:rPr/>
        <w:t>гичных фактов.</w:t>
      </w:r>
    </w:p>
    <w:p>
      <w:pPr>
        <w:pStyle w:val="Normal"/>
        <w:spacing w:lineRule="auto" w:line="218"/>
        <w:rPr/>
      </w:pPr>
      <w:r>
        <w:rPr/>
        <w:t>В процессе основного исследования, его аналитической</w:t>
      </w:r>
      <w:del w:id="11874" w:author="user" w:date="2009-10-13T21:41:00Z">
        <w:r>
          <w:rPr/>
          <w:br/>
        </w:r>
      </w:del>
      <w:ins w:id="11875" w:author="user" w:date="2009-10-13T21:41:00Z">
        <w:r>
          <w:rPr/>
          <w:t xml:space="preserve"> </w:t>
        </w:r>
      </w:ins>
      <w:r>
        <w:rPr/>
        <w:t>стадии, осуществляется детальное изучение свойств и при</w:t>
      </w:r>
      <w:del w:id="11876" w:author="user" w:date="2009-10-13T21:41:00Z">
        <w:r>
          <w:rPr/>
          <w:delText>-</w:delText>
          <w:br/>
        </w:r>
      </w:del>
      <w:r>
        <w:rPr/>
        <w:t>знаков каждого объекта диагностируемой ситуации, каж</w:t>
      </w:r>
      <w:del w:id="11877" w:author="user" w:date="2009-10-13T21:41:00Z">
        <w:r>
          <w:rPr/>
          <w:delText>-</w:delText>
          <w:br/>
        </w:r>
      </w:del>
      <w:r>
        <w:rPr/>
        <w:t>дого отражения (субъекта, предмета или действия), учиты</w:t>
      </w:r>
      <w:del w:id="11878" w:author="user" w:date="2009-10-13T21:41:00Z">
        <w:r>
          <w:rPr/>
          <w:delText>-</w:delText>
          <w:br/>
        </w:r>
      </w:del>
      <w:r>
        <w:rPr/>
        <w:t>ваются изменения, которые могли произойти с этими отра</w:t>
      </w:r>
      <w:del w:id="11879" w:author="user" w:date="2009-10-13T21:41:00Z">
        <w:r>
          <w:rPr/>
          <w:delText>-</w:delText>
          <w:br/>
        </w:r>
      </w:del>
      <w:r>
        <w:rPr/>
        <w:t>жениями. Иными словами, на этом этапе экспертного диаг</w:t>
      </w:r>
      <w:del w:id="11880" w:author="user" w:date="2009-10-13T21:41:00Z">
        <w:r>
          <w:rPr/>
          <w:delText>-</w:delText>
          <w:br/>
        </w:r>
      </w:del>
      <w:r>
        <w:rPr/>
        <w:t>ностического исследования главным является не только вос</w:t>
      </w:r>
      <w:del w:id="11881" w:author="user" w:date="2009-10-13T21:41:00Z">
        <w:r>
          <w:rPr/>
          <w:delText>-</w:delText>
          <w:br/>
        </w:r>
      </w:del>
      <w:r>
        <w:rPr/>
        <w:t>приятие признаков, но и уяснение того, насколько полно</w:t>
      </w:r>
      <w:del w:id="11882" w:author="user" w:date="2009-10-13T21:41:00Z">
        <w:r>
          <w:rPr/>
          <w:br/>
        </w:r>
      </w:del>
      <w:ins w:id="11883" w:author="user" w:date="2009-10-13T21:41:00Z">
        <w:r>
          <w:rPr/>
          <w:t xml:space="preserve"> </w:t>
        </w:r>
      </w:ins>
      <w:r>
        <w:rPr/>
        <w:t>материализованные носители отражают информацию о ди</w:t>
      </w:r>
      <w:del w:id="11884" w:author="user" w:date="2009-10-13T21:41:00Z">
        <w:r>
          <w:rPr/>
          <w:delText>-</w:delText>
          <w:br/>
        </w:r>
      </w:del>
      <w:r>
        <w:rPr/>
        <w:t>агностируемой ситуации.</w:t>
      </w:r>
    </w:p>
    <w:p>
      <w:pPr>
        <w:pStyle w:val="Normal"/>
        <w:spacing w:lineRule="auto" w:line="218"/>
        <w:rPr/>
      </w:pPr>
      <w:ins w:id="11885" w:author="Алексей" w:date="1999-11-21T19:28:00Z">
        <w:r>
          <w:rPr>
            <w:color w:val="00FF00"/>
          </w:rPr>
          <w:t>$</w:t>
        </w:r>
      </w:ins>
      <w:ins w:id="11886" w:author="Алексей" w:date="1999-11-21T19:28:00Z">
        <w:r>
          <w:rPr>
            <w:color w:val="00FF00"/>
            <w:lang w:val="ru-RU"/>
          </w:rPr>
          <w:t xml:space="preserve"> </w:t>
        </w:r>
      </w:ins>
      <w:r>
        <w:rPr/>
        <w:t>Если взять в качестве примера диагностику механиз</w:t>
      </w:r>
      <w:del w:id="11887" w:author="user" w:date="2009-10-13T21:41:00Z">
        <w:r>
          <w:rPr/>
          <w:delText>-</w:delText>
          <w:br/>
        </w:r>
      </w:del>
      <w:r>
        <w:rPr/>
        <w:t>ма происшествия на основе трасологического исследования</w:t>
      </w:r>
      <w:del w:id="11888" w:author="user" w:date="2009-10-13T21:41:00Z">
        <w:r>
          <w:rPr/>
          <w:br/>
        </w:r>
      </w:del>
      <w:ins w:id="11889" w:author="user" w:date="2009-10-13T21:41:00Z">
        <w:r>
          <w:rPr/>
          <w:t xml:space="preserve"> </w:t>
        </w:r>
      </w:ins>
      <w:r>
        <w:rPr/>
        <w:t>различного рода следов, то изучаемыми признаками будут</w:t>
      </w:r>
      <w:del w:id="11890" w:author="user" w:date="2009-10-13T21:41:00Z">
        <w:r>
          <w:rPr/>
          <w:br/>
        </w:r>
      </w:del>
      <w:ins w:id="11891" w:author="user" w:date="2009-10-13T21:41:00Z">
        <w:r>
          <w:rPr/>
          <w:t xml:space="preserve"> </w:t>
        </w:r>
      </w:ins>
      <w:r>
        <w:rPr/>
        <w:t>признаки причины движения, направления, скорости, силы</w:t>
      </w:r>
      <w:del w:id="11892" w:author="user" w:date="2009-10-13T21:41:00Z">
        <w:r>
          <w:rPr/>
          <w:br/>
        </w:r>
      </w:del>
      <w:ins w:id="11893" w:author="user" w:date="2009-10-13T21:41:00Z">
        <w:r>
          <w:rPr/>
          <w:t xml:space="preserve"> </w:t>
        </w:r>
      </w:ins>
      <w:r>
        <w:rPr/>
        <w:t>движения, взаимоположения объектов, последовательности</w:t>
      </w:r>
      <w:del w:id="11894" w:author="user" w:date="2009-10-13T21:41:00Z">
        <w:r>
          <w:rPr/>
          <w:br/>
        </w:r>
      </w:del>
      <w:ins w:id="11895" w:author="user" w:date="2009-10-13T21:41:00Z">
        <w:r>
          <w:rPr/>
          <w:t xml:space="preserve"> </w:t>
        </w:r>
      </w:ins>
      <w:r>
        <w:rPr/>
        <w:t>образования следов и т. д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изнаки характера воздействия позволяют опреде</w:t>
      </w:r>
      <w:del w:id="11896" w:author="user" w:date="2009-10-13T21:41:00Z">
        <w:r>
          <w:rPr/>
          <w:delText>-</w:delText>
          <w:br/>
        </w:r>
      </w:del>
      <w:r>
        <w:rPr/>
        <w:t>лить его природу (механическое, термическое, химическое),</w:t>
      </w:r>
      <w:del w:id="11897" w:author="user" w:date="2009-10-13T21:41:00Z">
        <w:r>
          <w:rPr/>
          <w:br/>
        </w:r>
      </w:del>
      <w:ins w:id="11898" w:author="user" w:date="2009-10-13T21:41:00Z">
        <w:r>
          <w:rPr/>
          <w:t xml:space="preserve"> </w:t>
        </w:r>
      </w:ins>
      <w:r>
        <w:rPr/>
        <w:t>являясь достаточно специфическими. К признакам, позво</w:t>
      </w:r>
      <w:del w:id="11899" w:author="user" w:date="2009-10-13T21:41:00Z">
        <w:r>
          <w:rPr/>
          <w:delText>-</w:delText>
          <w:br/>
        </w:r>
      </w:del>
      <w:r>
        <w:rPr/>
        <w:t>ляющим судить о направлении и интенсивности физиче</w:t>
      </w:r>
      <w:del w:id="11900" w:author="user" w:date="2009-10-13T21:41:00Z">
        <w:r>
          <w:rPr/>
          <w:delText>-</w:delText>
          <w:br/>
        </w:r>
      </w:del>
      <w:r>
        <w:rPr/>
        <w:t>ского воздействия, относятся наличие и степень деформа</w:t>
      </w:r>
      <w:del w:id="11901" w:author="user" w:date="2009-10-13T21:41:00Z">
        <w:r>
          <w:rPr/>
          <w:delText>-</w:delText>
          <w:br/>
        </w:r>
      </w:del>
      <w:r>
        <w:rPr/>
        <w:t>ции объекта как показатели силы воздействия при учете</w:t>
      </w:r>
      <w:del w:id="11902" w:author="user" w:date="2009-10-13T21:41:00Z">
        <w:r>
          <w:rPr/>
          <w:br/>
        </w:r>
      </w:del>
      <w:ins w:id="11903" w:author="user" w:date="2009-10-13T21:41:00Z">
        <w:r>
          <w:rPr/>
          <w:t xml:space="preserve"> </w:t>
        </w:r>
      </w:ins>
      <w:r>
        <w:rPr/>
        <w:t>структуры и твердости самого следовоспринимающего объ</w:t>
      </w:r>
      <w:del w:id="11904" w:author="user" w:date="2009-10-13T21:41:00Z">
        <w:r>
          <w:rPr/>
          <w:delText>-</w:delText>
          <w:br/>
        </w:r>
      </w:del>
      <w:r>
        <w:rPr/>
        <w:t>екта. Признаком направления воздействующей силы слу</w:t>
      </w:r>
      <w:del w:id="11905" w:author="user" w:date="2009-10-13T21:41:00Z">
        <w:r>
          <w:rPr/>
          <w:delText>-</w:delText>
          <w:br/>
        </w:r>
      </w:del>
      <w:r>
        <w:rPr/>
        <w:t>жит перемещение материала поверхности следа. О причине</w:t>
      </w:r>
      <w:del w:id="11906" w:author="user" w:date="2009-10-13T21:41:00Z">
        <w:r>
          <w:rPr/>
          <w:br/>
        </w:r>
      </w:del>
      <w:ins w:id="11907" w:author="user" w:date="2009-10-13T21:41:00Z">
        <w:r>
          <w:rPr/>
          <w:t xml:space="preserve"> </w:t>
        </w:r>
      </w:ins>
      <w:r>
        <w:rPr/>
        <w:t>изменения объекта позволяют судить признаки действия</w:t>
      </w:r>
      <w:del w:id="11908" w:author="user" w:date="2009-10-13T21:41:00Z">
        <w:r>
          <w:rPr/>
          <w:br/>
        </w:r>
      </w:del>
      <w:ins w:id="11909" w:author="user" w:date="2009-10-13T21:41:00Z">
        <w:r>
          <w:rPr/>
          <w:t xml:space="preserve"> </w:t>
        </w:r>
      </w:ins>
      <w:r>
        <w:rPr/>
        <w:t>внутренних сил объекта, признаки действия внешних сил</w:t>
      </w:r>
      <w:del w:id="11910" w:author="user" w:date="2009-10-13T21:41:00Z">
        <w:r>
          <w:rPr/>
          <w:br/>
        </w:r>
      </w:del>
      <w:ins w:id="11911" w:author="user" w:date="2009-10-13T21:41:00Z">
        <w:r>
          <w:rPr/>
          <w:t xml:space="preserve"> </w:t>
        </w:r>
      </w:ins>
      <w:r>
        <w:rPr/>
        <w:t>или их комбинационные сочета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3. Общая методика экспертного исследования</w:t>
      </w:r>
    </w:p>
    <w:p>
      <w:pPr>
        <w:pStyle w:val="Normal"/>
        <w:spacing w:lineRule="auto" w:line="218" w:before="100" w:after="0"/>
        <w:ind w:firstLine="420"/>
        <w:rPr/>
      </w:pPr>
      <w:r>
        <w:rPr/>
        <w:t>Признаки направления и скорости движения многооб</w:t>
      </w:r>
      <w:del w:id="11912" w:author="user" w:date="2009-10-13T21:41:00Z">
        <w:r>
          <w:rPr/>
          <w:delText>-</w:delText>
          <w:br/>
        </w:r>
      </w:del>
      <w:r>
        <w:rPr/>
        <w:t>разны, они могут быть общими для всех форм движения и</w:t>
      </w:r>
      <w:del w:id="11913" w:author="user" w:date="2009-10-13T21:41:00Z">
        <w:r>
          <w:rPr/>
          <w:br/>
        </w:r>
      </w:del>
      <w:ins w:id="11914" w:author="user" w:date="2009-10-13T21:41:00Z">
        <w:r>
          <w:rPr/>
          <w:t xml:space="preserve"> </w:t>
        </w:r>
      </w:ins>
      <w:r>
        <w:rPr/>
        <w:t>различаться в зависимости от вида следоообразующего объ</w:t>
      </w:r>
      <w:del w:id="11915" w:author="user" w:date="2009-10-13T21:41:00Z">
        <w:r>
          <w:rPr/>
          <w:delText>-</w:delText>
          <w:br/>
        </w:r>
      </w:del>
      <w:r>
        <w:rPr/>
        <w:t>екта. О направлении движения судят по степени деформа</w:t>
      </w:r>
      <w:del w:id="11916" w:author="user" w:date="2009-10-13T21:41:00Z">
        <w:r>
          <w:rPr/>
          <w:delText>-</w:delText>
          <w:br/>
        </w:r>
      </w:del>
      <w:r>
        <w:rPr/>
        <w:t>ции (разрушения) следовоспринимающего объекта, по пол</w:t>
      </w:r>
      <w:del w:id="11917" w:author="user" w:date="2009-10-13T21:41:00Z">
        <w:r>
          <w:rPr/>
          <w:delText>-</w:delText>
          <w:br/>
        </w:r>
      </w:del>
      <w:r>
        <w:rPr/>
        <w:t>ноте отображения в следе формы и размеров следообра</w:t>
      </w:r>
      <w:del w:id="11918" w:author="user" w:date="2009-10-13T21:41:00Z">
        <w:r>
          <w:rPr/>
          <w:delText>-</w:delText>
          <w:br/>
        </w:r>
      </w:del>
      <w:r>
        <w:rPr/>
        <w:t>зующего объекта, по отложению в следе вещества следооб</w:t>
      </w:r>
      <w:del w:id="11919" w:author="user" w:date="2009-10-13T21:41:00Z">
        <w:r>
          <w:rPr/>
          <w:delText>-</w:delText>
          <w:br/>
        </w:r>
      </w:del>
      <w:r>
        <w:rPr/>
        <w:t>разующего объекта. Особенно информативны для опреде</w:t>
      </w:r>
      <w:del w:id="11920" w:author="user" w:date="2009-10-13T21:41:00Z">
        <w:r>
          <w:rPr/>
          <w:delText>-</w:delText>
          <w:br/>
        </w:r>
      </w:del>
      <w:r>
        <w:rPr/>
        <w:t>ления направления движения линейные следы, позволяю</w:t>
      </w:r>
      <w:del w:id="11921" w:author="user" w:date="2009-10-13T21:41:00Z">
        <w:r>
          <w:rPr/>
          <w:delText>-</w:delText>
          <w:br/>
        </w:r>
      </w:del>
      <w:r>
        <w:rPr/>
        <w:t>щие измерить фронтальный угол и угол встречи. Даже при</w:t>
      </w:r>
      <w:del w:id="11922" w:author="user" w:date="2009-10-13T21:41:00Z">
        <w:r>
          <w:rPr/>
          <w:br/>
        </w:r>
      </w:del>
      <w:ins w:id="11923" w:author="user" w:date="2009-10-13T21:41:00Z">
        <w:r>
          <w:rPr/>
          <w:t xml:space="preserve"> </w:t>
        </w:r>
      </w:ins>
      <w:r>
        <w:rPr/>
        <w:t>разделении на части разрушенной преграды, когда отсут</w:t>
      </w:r>
      <w:del w:id="11924" w:author="user" w:date="2009-10-13T21:41:00Z">
        <w:r>
          <w:rPr/>
          <w:delText>-</w:delText>
          <w:br/>
        </w:r>
      </w:del>
      <w:r>
        <w:rPr/>
        <w:t>ствуют следы от орудия или механизма, направление воз</w:t>
      </w:r>
      <w:del w:id="11925" w:author="user" w:date="2009-10-13T21:41:00Z">
        <w:r>
          <w:rPr/>
          <w:delText>-</w:delText>
          <w:br/>
        </w:r>
      </w:del>
      <w:r>
        <w:rPr/>
        <w:t>действия на преграду может быть установлено по призна</w:t>
      </w:r>
      <w:del w:id="11926" w:author="user" w:date="2009-10-13T21:41:00Z">
        <w:r>
          <w:rPr/>
          <w:delText>-</w:delText>
          <w:br/>
        </w:r>
      </w:del>
      <w:r>
        <w:rPr/>
        <w:t>кам следов на плоскостях расчленения.</w:t>
      </w:r>
    </w:p>
    <w:p>
      <w:pPr>
        <w:pStyle w:val="Normal"/>
        <w:spacing w:lineRule="auto" w:line="218"/>
        <w:ind w:firstLine="420"/>
        <w:rPr/>
      </w:pPr>
      <w:r>
        <w:rPr/>
        <w:t>Для определения направления движения транспорт</w:t>
      </w:r>
      <w:del w:id="11927" w:author="user" w:date="2009-10-13T21:41:00Z">
        <w:r>
          <w:rPr/>
          <w:delText>-</w:delText>
          <w:br/>
        </w:r>
      </w:del>
      <w:r>
        <w:rPr/>
        <w:t>ных средств по следам качения разработана целая система</w:t>
      </w:r>
      <w:del w:id="11928" w:author="user" w:date="2009-10-13T21:41:00Z">
        <w:r>
          <w:rPr/>
          <w:br/>
        </w:r>
      </w:del>
      <w:ins w:id="11929" w:author="user" w:date="2009-10-13T21:41:00Z">
        <w:r>
          <w:rPr/>
          <w:t xml:space="preserve"> </w:t>
        </w:r>
      </w:ins>
      <w:r>
        <w:rPr/>
        <w:t>признаков. Известны признаки, позволяющие судить о на</w:t>
      </w:r>
      <w:del w:id="11930" w:author="user" w:date="2009-10-13T21:41:00Z">
        <w:r>
          <w:rPr/>
          <w:delText>-</w:delText>
          <w:br/>
        </w:r>
      </w:del>
      <w:r>
        <w:rPr/>
        <w:t>правлении и скорости движения человека и животного (ло</w:t>
      </w:r>
      <w:del w:id="11931" w:author="user" w:date="2009-10-13T21:41:00Z">
        <w:r>
          <w:rPr/>
          <w:delText>-</w:delText>
          <w:br/>
        </w:r>
      </w:del>
      <w:r>
        <w:rPr/>
        <w:t>шадь, верблюд), о поставке ног лошади и т. п.</w:t>
      </w:r>
    </w:p>
    <w:p>
      <w:pPr>
        <w:pStyle w:val="Normal"/>
        <w:spacing w:lineRule="auto" w:line="218"/>
        <w:ind w:firstLine="420"/>
        <w:rPr/>
      </w:pPr>
      <w:r>
        <w:rPr/>
        <w:t>В качестве признаков взаимного расположения объек</w:t>
      </w:r>
      <w:del w:id="11932" w:author="user" w:date="2009-10-13T21:41:00Z">
        <w:r>
          <w:rPr/>
          <w:delText>-</w:delText>
          <w:br/>
        </w:r>
      </w:del>
      <w:r>
        <w:rPr/>
        <w:t>тов и их пространственного расположения выступают пока</w:t>
      </w:r>
      <w:del w:id="11933" w:author="user" w:date="2009-10-13T21:41:00Z">
        <w:r>
          <w:rPr/>
          <w:delText>-</w:delText>
          <w:br/>
        </w:r>
      </w:del>
      <w:r>
        <w:rPr/>
        <w:t>затели длины и ширины взаимодействующих деталей, рас</w:t>
      </w:r>
      <w:del w:id="11934" w:author="user" w:date="2009-10-13T21:41:00Z">
        <w:r>
          <w:rPr/>
          <w:delText>-</w:delText>
          <w:br/>
        </w:r>
      </w:del>
      <w:r>
        <w:rPr/>
        <w:t>стояние между ними, угловые характеристики их взаимно</w:t>
      </w:r>
      <w:del w:id="11935" w:author="user" w:date="2009-10-13T21:41:00Z">
        <w:r>
          <w:rPr/>
          <w:delText>-</w:delText>
          <w:br/>
        </w:r>
      </w:del>
      <w:r>
        <w:rPr/>
        <w:t>го расположения и другие размерные параметры.</w:t>
      </w:r>
    </w:p>
    <w:p>
      <w:pPr>
        <w:pStyle w:val="Normal"/>
        <w:spacing w:lineRule="auto" w:line="218"/>
        <w:ind w:left="40" w:firstLine="420"/>
        <w:rPr/>
      </w:pPr>
      <w:r>
        <w:rPr/>
        <w:t>При изучении размерных следов пространственное</w:t>
      </w:r>
      <w:del w:id="11936" w:author="user" w:date="2009-10-13T21:41:00Z">
        <w:r>
          <w:rPr/>
          <w:br/>
        </w:r>
      </w:del>
      <w:ins w:id="11937" w:author="user" w:date="2009-10-13T21:41:00Z">
        <w:r>
          <w:rPr/>
          <w:t xml:space="preserve"> </w:t>
        </w:r>
      </w:ins>
      <w:r>
        <w:rPr/>
        <w:t>положение орудий (пилы, топора) устанавливается после</w:t>
      </w:r>
      <w:del w:id="11938" w:author="user" w:date="2009-10-13T21:41:00Z">
        <w:r>
          <w:rPr/>
          <w:br/>
        </w:r>
      </w:del>
      <w:ins w:id="11939" w:author="user" w:date="2009-10-13T21:41:00Z">
        <w:r>
          <w:rPr/>
          <w:t xml:space="preserve"> </w:t>
        </w:r>
      </w:ins>
      <w:r>
        <w:rPr/>
        <w:t>того, как будут определены встречные и фронтальные углы.</w:t>
      </w:r>
      <w:del w:id="11940" w:author="user" w:date="2009-10-13T21:41:00Z">
        <w:r>
          <w:rPr/>
          <w:br/>
        </w:r>
      </w:del>
      <w:ins w:id="11941" w:author="user" w:date="2009-10-13T21:41:00Z">
        <w:r>
          <w:rPr/>
          <w:t xml:space="preserve"> </w:t>
        </w:r>
      </w:ins>
      <w:r>
        <w:rPr/>
        <w:t>Самым простым и эффективным способом проверки при</w:t>
      </w:r>
      <w:del w:id="11942" w:author="user" w:date="2009-10-13T21:41:00Z">
        <w:r>
          <w:rPr/>
          <w:delText>-</w:delText>
          <w:br/>
        </w:r>
      </w:del>
      <w:r>
        <w:rPr/>
        <w:t>знаков взаимного расположения является реконструкция</w:t>
      </w:r>
      <w:del w:id="11943" w:author="user" w:date="2009-10-13T21:41:00Z">
        <w:r>
          <w:rPr/>
          <w:br/>
        </w:r>
      </w:del>
      <w:ins w:id="11944" w:author="user" w:date="2009-10-13T21:41:00Z">
        <w:r>
          <w:rPr/>
          <w:t xml:space="preserve"> </w:t>
        </w:r>
      </w:ins>
      <w:r>
        <w:rPr/>
        <w:t>этой части ситуации — сопоставление (когда это возможно)</w:t>
      </w:r>
      <w:del w:id="11945" w:author="user" w:date="2009-10-13T21:41:00Z">
        <w:r>
          <w:rPr/>
          <w:br/>
        </w:r>
      </w:del>
      <w:ins w:id="11946" w:author="user" w:date="2009-10-13T21:41:00Z">
        <w:r>
          <w:rPr/>
          <w:t xml:space="preserve"> </w:t>
        </w:r>
      </w:ins>
      <w:r>
        <w:rPr/>
        <w:t>в натуре взаимодействующих объектов по следам такого</w:t>
      </w:r>
      <w:del w:id="11947" w:author="user" w:date="2009-10-13T21:41:00Z">
        <w:r>
          <w:rPr/>
          <w:br/>
        </w:r>
      </w:del>
      <w:ins w:id="11948" w:author="user" w:date="2009-10-13T21:41:00Z">
        <w:r>
          <w:rPr/>
          <w:t xml:space="preserve"> </w:t>
        </w:r>
      </w:ins>
      <w:r>
        <w:rPr/>
        <w:t>взаимодействия (например, сопоставление по следам пер</w:t>
      </w:r>
      <w:del w:id="11949" w:author="user" w:date="2009-10-13T21:41:00Z">
        <w:r>
          <w:rPr/>
          <w:delText>-</w:delText>
          <w:br/>
        </w:r>
      </w:del>
      <w:r>
        <w:rPr/>
        <w:t>вичного соударения двух столкнувшихся транспортных</w:t>
      </w:r>
      <w:del w:id="11950" w:author="user" w:date="2009-10-13T21:41:00Z">
        <w:r>
          <w:rPr/>
          <w:br/>
        </w:r>
      </w:del>
      <w:ins w:id="11951" w:author="user" w:date="2009-10-13T21:41:00Z">
        <w:r>
          <w:rPr/>
          <w:t xml:space="preserve"> </w:t>
        </w:r>
      </w:ins>
      <w:r>
        <w:rPr/>
        <w:t>средств).</w:t>
      </w:r>
    </w:p>
    <w:p>
      <w:pPr>
        <w:pStyle w:val="Normal"/>
        <w:spacing w:lineRule="auto" w:line="218"/>
        <w:ind w:left="80" w:firstLine="420"/>
        <w:rPr/>
      </w:pPr>
      <w:r>
        <w:rPr/>
        <w:t>К признакам формирования следа относятся признаки</w:t>
      </w:r>
      <w:del w:id="11952" w:author="user" w:date="2009-10-13T21:41:00Z">
        <w:r>
          <w:rPr/>
          <w:br/>
        </w:r>
      </w:del>
      <w:ins w:id="11953" w:author="user" w:date="2009-10-13T21:41:00Z">
        <w:r>
          <w:rPr/>
          <w:t xml:space="preserve"> </w:t>
        </w:r>
      </w:ins>
      <w:r>
        <w:rPr/>
        <w:t>механизма следообразования: давления, скольжения, цара</w:t>
      </w:r>
      <w:del w:id="11954" w:author="user" w:date="2009-10-13T21:41:00Z">
        <w:r>
          <w:rPr/>
          <w:delText>-</w:delText>
          <w:br/>
        </w:r>
      </w:del>
      <w:r>
        <w:rPr/>
        <w:t>пания, отделения, сверления, распила и т. д.</w:t>
      </w:r>
    </w:p>
    <w:p>
      <w:pPr>
        <w:pStyle w:val="Normal"/>
        <w:spacing w:lineRule="auto" w:line="218"/>
        <w:ind w:left="80" w:firstLine="440"/>
        <w:rPr/>
      </w:pPr>
      <w:r>
        <w:rPr/>
        <w:t>Признаками последовательности образования следов</w:t>
      </w:r>
      <w:del w:id="11955" w:author="user" w:date="2009-10-13T21:41:00Z">
        <w:r>
          <w:rPr/>
          <w:br/>
        </w:r>
      </w:del>
      <w:ins w:id="11956" w:author="user" w:date="2009-10-13T21:41:00Z">
        <w:r>
          <w:rPr/>
          <w:t xml:space="preserve"> </w:t>
        </w:r>
      </w:ins>
      <w:r>
        <w:rPr/>
        <w:t>являются такие, которые указывают на "наложение" одно</w:t>
      </w:r>
      <w:del w:id="11957" w:author="user" w:date="2009-10-13T21:41:00Z">
        <w:r>
          <w:rPr/>
          <w:delText>-</w:delText>
          <w:br/>
        </w:r>
      </w:del>
      <w:r>
        <w:rPr/>
        <w:t>го следа на другой, позволяющие установить очередность</w:t>
      </w:r>
      <w:del w:id="11958" w:author="user" w:date="2009-10-13T21:41:00Z">
        <w:r>
          <w:rPr/>
          <w:br/>
        </w:r>
      </w:del>
      <w:ins w:id="11959" w:author="user" w:date="2009-10-13T21:41:00Z">
        <w:r>
          <w:rPr/>
          <w:t xml:space="preserve"> </w:t>
        </w:r>
      </w:ins>
      <w:r>
        <w:rPr/>
        <w:t>возникновения следов с учетом определения направления</w:t>
      </w:r>
      <w:del w:id="11960" w:author="user" w:date="2009-10-13T21:41:00Z">
        <w:r>
          <w:rPr/>
          <w:br/>
        </w:r>
      </w:del>
      <w:ins w:id="11961" w:author="user" w:date="2009-10-13T21:41:00Z">
        <w:r>
          <w:rPr/>
          <w:t xml:space="preserve"> </w:t>
        </w:r>
      </w:ins>
      <w:r>
        <w:rPr/>
        <w:t>движения (перемещения) и т. п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20" w:firstLine="440"/>
        <w:rPr/>
      </w:pPr>
      <w:r>
        <w:rPr/>
        <w:t>О давности возникновения следов судят по признакам</w:t>
      </w:r>
      <w:del w:id="11962" w:author="user" w:date="2009-10-13T21:41:00Z">
        <w:r>
          <w:rPr/>
          <w:br/>
        </w:r>
      </w:del>
      <w:ins w:id="11963" w:author="user" w:date="2009-10-13T21:41:00Z">
        <w:r>
          <w:rPr/>
          <w:t xml:space="preserve"> </w:t>
        </w:r>
      </w:ins>
      <w:r>
        <w:rPr/>
        <w:t>изменения всей обстановки или изменения самих следов</w:t>
      </w:r>
      <w:del w:id="11964" w:author="user" w:date="2009-10-13T21:41:00Z">
        <w:r>
          <w:rPr/>
          <w:br/>
        </w:r>
      </w:del>
      <w:ins w:id="11965" w:author="user" w:date="2009-10-13T21:41:00Z">
        <w:r>
          <w:rPr/>
          <w:t xml:space="preserve"> </w:t>
        </w:r>
      </w:ins>
      <w:r>
        <w:rPr/>
        <w:t>(свежие или запыленные участки отщепов дерева, свежий</w:t>
      </w:r>
    </w:p>
    <w:p>
      <w:pPr>
        <w:pStyle w:val="Normal"/>
        <w:spacing w:lineRule="auto" w:line="240"/>
        <w:ind w:left="40" w:hanging="0"/>
        <w:rPr/>
      </w:pPr>
      <w:r>
        <w:rPr/>
        <w:t>218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блеск металла, коррозия или слой пыли на плоскостях рас</w:t>
      </w:r>
      <w:del w:id="11966" w:author="user" w:date="2009-10-13T21:41:00Z">
        <w:r>
          <w:rPr/>
          <w:delText>-</w:delText>
          <w:br/>
        </w:r>
      </w:del>
      <w:r>
        <w:rPr/>
        <w:t>члененных металлических частей). Следует сразу же уточ</w:t>
      </w:r>
      <w:del w:id="11967" w:author="user" w:date="2009-10-13T21:41:00Z">
        <w:r>
          <w:rPr/>
          <w:delText>-</w:delText>
          <w:br/>
        </w:r>
      </w:del>
      <w:r>
        <w:rPr/>
        <w:t>нить, что признаки давности следов далеко не всегда явля</w:t>
      </w:r>
      <w:del w:id="11968" w:author="user" w:date="2009-10-13T21:41:00Z">
        <w:r>
          <w:rPr/>
          <w:delText>-</w:delText>
          <w:br/>
        </w:r>
      </w:del>
      <w:r>
        <w:rPr/>
        <w:t>ются специфичными. Поэтому в трасологии относительно</w:t>
      </w:r>
      <w:del w:id="11969" w:author="user" w:date="2009-10-13T21:41:00Z">
        <w:r>
          <w:rPr/>
          <w:br/>
        </w:r>
      </w:del>
      <w:ins w:id="11970" w:author="user" w:date="2009-10-13T21:41:00Z">
        <w:r>
          <w:rPr/>
          <w:t xml:space="preserve"> </w:t>
        </w:r>
      </w:ins>
      <w:r>
        <w:rPr/>
        <w:t>мало в полной мере разработанных методик для решения</w:t>
      </w:r>
      <w:del w:id="11971" w:author="user" w:date="2009-10-13T21:41:00Z">
        <w:r>
          <w:rPr/>
          <w:br/>
        </w:r>
      </w:del>
      <w:ins w:id="11972" w:author="user" w:date="2009-10-13T21:41:00Z">
        <w:r>
          <w:rPr/>
          <w:t xml:space="preserve"> </w:t>
        </w:r>
      </w:ins>
      <w:r>
        <w:rPr/>
        <w:t>этой диагностической подзадачи.</w:t>
      </w:r>
    </w:p>
    <w:p>
      <w:pPr>
        <w:pStyle w:val="Normal"/>
        <w:spacing w:lineRule="auto" w:line="218"/>
        <w:ind w:firstLine="440"/>
        <w:rPr/>
      </w:pPr>
      <w:r>
        <w:rPr/>
        <w:t>Разбор приведенных выше признаков призван еще раз</w:t>
      </w:r>
      <w:del w:id="11973" w:author="user" w:date="2009-10-13T21:41:00Z">
        <w:r>
          <w:rPr/>
          <w:br/>
        </w:r>
      </w:del>
      <w:ins w:id="11974" w:author="user" w:date="2009-10-13T21:41:00Z">
        <w:r>
          <w:rPr/>
          <w:t xml:space="preserve"> </w:t>
        </w:r>
      </w:ins>
      <w:r>
        <w:rPr/>
        <w:t>оттенить ту главную идею, которая лежит в основе диагно</w:t>
      </w:r>
      <w:del w:id="11975" w:author="user" w:date="2009-10-13T21:41:00Z">
        <w:r>
          <w:rPr/>
          <w:delText>-</w:delText>
          <w:br/>
        </w:r>
      </w:del>
      <w:r>
        <w:rPr/>
        <w:t>стирования и одновременно является критерием допусти</w:t>
      </w:r>
      <w:del w:id="11976" w:author="user" w:date="2009-10-13T21:41:00Z">
        <w:r>
          <w:rPr/>
          <w:delText>-</w:delText>
          <w:br/>
        </w:r>
      </w:del>
      <w:r>
        <w:rPr/>
        <w:t>мости (недопустимости) диагностирования в конкретной об</w:t>
      </w:r>
      <w:del w:id="11977" w:author="user" w:date="2009-10-13T21:41:00Z">
        <w:r>
          <w:rPr/>
          <w:delText>-</w:delText>
          <w:br/>
        </w:r>
      </w:del>
      <w:r>
        <w:rPr/>
        <w:t>ласти знания. Суть идеи заключается в разработанности</w:t>
      </w:r>
      <w:del w:id="11978" w:author="user" w:date="2009-10-13T21:41:00Z">
        <w:r>
          <w:rPr/>
          <w:br/>
        </w:r>
      </w:del>
      <w:ins w:id="11979" w:author="user" w:date="2009-10-13T21:41:00Z">
        <w:r>
          <w:rPr/>
          <w:t xml:space="preserve"> </w:t>
        </w:r>
      </w:ins>
      <w:r>
        <w:rPr/>
        <w:t>признаков, используемых для диагностирования. Если при</w:t>
      </w:r>
      <w:del w:id="11980" w:author="user" w:date="2009-10-13T21:41:00Z">
        <w:r>
          <w:rPr/>
          <w:delText>-</w:delText>
          <w:br/>
        </w:r>
      </w:del>
      <w:r>
        <w:rPr/>
        <w:t>знаки определены, изучены, выделены, систематизированы</w:t>
      </w:r>
      <w:del w:id="11981" w:author="user" w:date="2009-10-13T21:41:00Z">
        <w:r>
          <w:rPr/>
          <w:br/>
        </w:r>
      </w:del>
      <w:ins w:id="11982" w:author="user" w:date="2009-10-13T21:41:00Z">
        <w:r>
          <w:rPr/>
          <w:t xml:space="preserve"> </w:t>
        </w:r>
      </w:ins>
      <w:r>
        <w:rPr/>
        <w:t>(классифицированы) с не меньшей степенью детализации,</w:t>
      </w:r>
      <w:del w:id="11983" w:author="user" w:date="2009-10-13T21:41:00Z">
        <w:r>
          <w:rPr/>
          <w:br/>
        </w:r>
      </w:del>
      <w:ins w:id="11984" w:author="user" w:date="2009-10-13T21:41:00Z">
        <w:r>
          <w:rPr/>
          <w:t xml:space="preserve"> </w:t>
        </w:r>
      </w:ins>
      <w:r>
        <w:rPr/>
        <w:t>чем это видно из перечисления признаков механизма дей</w:t>
      </w:r>
      <w:del w:id="11985" w:author="user" w:date="2009-10-13T21:41:00Z">
        <w:r>
          <w:rPr/>
          <w:delText>-</w:delText>
          <w:br/>
        </w:r>
      </w:del>
      <w:r>
        <w:rPr/>
        <w:t>ствия, то может проводиться диагностирование, могут ре</w:t>
      </w:r>
      <w:del w:id="11986" w:author="user" w:date="2009-10-13T21:41:00Z">
        <w:r>
          <w:rPr/>
          <w:delText>-</w:delText>
          <w:br/>
        </w:r>
      </w:del>
      <w:r>
        <w:rPr/>
        <w:t>шаться диагностические задачи. Всякое диагностирование</w:t>
      </w:r>
      <w:del w:id="11987" w:author="user" w:date="2009-10-13T21:41:00Z">
        <w:r>
          <w:rPr/>
          <w:br/>
        </w:r>
      </w:del>
      <w:ins w:id="11988" w:author="user" w:date="2009-10-13T21:41:00Z">
        <w:r>
          <w:rPr/>
          <w:t xml:space="preserve"> </w:t>
        </w:r>
      </w:ins>
      <w:r>
        <w:rPr/>
        <w:t>требует научного базиса, частью которого является систем</w:t>
      </w:r>
      <w:del w:id="11989" w:author="user" w:date="2009-10-13T21:41:00Z">
        <w:r>
          <w:rPr/>
          <w:delText>-</w:delText>
          <w:br/>
        </w:r>
      </w:del>
      <w:r>
        <w:rPr/>
        <w:t>ное изложение диагностических признаков.</w:t>
      </w:r>
    </w:p>
    <w:p>
      <w:pPr>
        <w:pStyle w:val="Normal"/>
        <w:spacing w:lineRule="auto" w:line="218"/>
        <w:rPr/>
      </w:pPr>
      <w:ins w:id="11990" w:author="Алексей" w:date="1999-11-21T19:28:00Z">
        <w:r>
          <w:rPr>
            <w:color w:val="00FF00"/>
          </w:rPr>
          <w:t>$</w:t>
        </w:r>
      </w:ins>
      <w:ins w:id="11991" w:author="Алексей" w:date="1999-11-21T19:28:00Z">
        <w:r>
          <w:rPr>
            <w:color w:val="00FF00"/>
            <w:lang w:val="ru-RU"/>
          </w:rPr>
          <w:t xml:space="preserve"> </w:t>
        </w:r>
      </w:ins>
      <w:r>
        <w:rPr/>
        <w:t>При изложении диагностирования ситуаций особого</w:t>
      </w:r>
      <w:del w:id="11992" w:author="user" w:date="2009-10-13T21:41:00Z">
        <w:r>
          <w:rPr/>
          <w:br/>
        </w:r>
      </w:del>
      <w:ins w:id="11993" w:author="user" w:date="2009-10-13T21:41:00Z">
        <w:r>
          <w:rPr/>
          <w:t xml:space="preserve"> </w:t>
        </w:r>
      </w:ins>
      <w:r>
        <w:rPr/>
        <w:t>внимания заслуживают две категории: а) когда при уста</w:t>
      </w:r>
      <w:del w:id="11994" w:author="user" w:date="2009-10-13T21:41:00Z">
        <w:r>
          <w:rPr/>
          <w:delText>-</w:delText>
          <w:br/>
        </w:r>
      </w:del>
      <w:r>
        <w:rPr/>
        <w:t>новлении механизма следообразования требуется ответить</w:t>
      </w:r>
      <w:del w:id="11995" w:author="user" w:date="2009-10-13T21:41:00Z">
        <w:r>
          <w:rPr/>
          <w:br/>
        </w:r>
      </w:del>
      <w:ins w:id="11996" w:author="user" w:date="2009-10-13T21:41:00Z">
        <w:r>
          <w:rPr/>
          <w:t xml:space="preserve"> </w:t>
        </w:r>
      </w:ins>
      <w:r>
        <w:rPr/>
        <w:t>на вопрос о возможности их (следов) возникновения при</w:t>
      </w:r>
      <w:del w:id="11997" w:author="user" w:date="2009-10-13T21:41:00Z">
        <w:r>
          <w:rPr/>
          <w:br/>
        </w:r>
      </w:del>
      <w:ins w:id="11998" w:author="user" w:date="2009-10-13T21:41:00Z">
        <w:r>
          <w:rPr/>
          <w:t xml:space="preserve"> </w:t>
        </w:r>
      </w:ins>
      <w:r>
        <w:rPr/>
        <w:t>определенных (заданных) условиях; б) когда объектом ис</w:t>
      </w:r>
      <w:del w:id="11999" w:author="user" w:date="2009-10-13T21:41:00Z">
        <w:r>
          <w:rPr/>
          <w:delText>-</w:delText>
          <w:br/>
        </w:r>
      </w:del>
      <w:r>
        <w:rPr/>
        <w:t>следования является вся вещная обстановка места проис</w:t>
      </w:r>
      <w:del w:id="12000" w:author="user" w:date="2009-10-13T21:41:00Z">
        <w:r>
          <w:rPr/>
          <w:delText>-</w:delText>
          <w:br/>
        </w:r>
      </w:del>
      <w:r>
        <w:rPr/>
        <w:t>шествия и по ней требуется установить динамику преступ</w:t>
      </w:r>
      <w:del w:id="12001" w:author="user" w:date="2009-10-13T21:41:00Z">
        <w:r>
          <w:rPr/>
          <w:delText>-</w:delText>
          <w:br/>
        </w:r>
      </w:del>
      <w:r>
        <w:rPr/>
        <w:t>ного события в целом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ервый вариант характерен тем, что заданные усло</w:t>
      </w:r>
      <w:del w:id="12002" w:author="user" w:date="2009-10-13T21:41:00Z">
        <w:r>
          <w:rPr/>
          <w:delText>-</w:delText>
          <w:br/>
        </w:r>
      </w:del>
      <w:r>
        <w:rPr/>
        <w:t>вия обычно берутся из показаний лица, объясняющего про</w:t>
      </w:r>
      <w:del w:id="12003" w:author="user" w:date="2009-10-13T21:41:00Z">
        <w:r>
          <w:rPr/>
          <w:delText>-</w:delText>
          <w:br/>
        </w:r>
      </w:del>
      <w:r>
        <w:rPr/>
        <w:t>исхождение следов (при создании инсценировки преступ</w:t>
      </w:r>
      <w:del w:id="12004" w:author="user" w:date="2009-10-13T21:41:00Z">
        <w:r>
          <w:rPr/>
          <w:delText>-</w:delText>
          <w:br/>
        </w:r>
      </w:del>
      <w:r>
        <w:rPr/>
        <w:t>ления, при обнаружении у него на одежде следов крови и</w:t>
      </w:r>
      <w:del w:id="12005" w:author="user" w:date="2009-10-13T21:41:00Z">
        <w:r>
          <w:rPr/>
          <w:br/>
        </w:r>
      </w:del>
      <w:ins w:id="12006" w:author="user" w:date="2009-10-13T21:41:00Z">
        <w:r>
          <w:rPr/>
          <w:t xml:space="preserve"> </w:t>
        </w:r>
      </w:ins>
      <w:r>
        <w:rPr/>
        <w:t>т. п.). В подобных случаях проверяется возможность насту</w:t>
      </w:r>
      <w:del w:id="12007" w:author="user" w:date="2009-10-13T21:41:00Z">
        <w:r>
          <w:rPr/>
          <w:delText>-</w:delText>
          <w:br/>
        </w:r>
      </w:del>
      <w:r>
        <w:rPr/>
        <w:t>пления события при определенных условиях. Речь идет об</w:t>
      </w:r>
      <w:del w:id="12008" w:author="user" w:date="2009-10-13T21:41:00Z">
        <w:r>
          <w:rPr/>
          <w:br/>
        </w:r>
      </w:del>
      <w:ins w:id="12009" w:author="user" w:date="2009-10-13T21:41:00Z">
        <w:r>
          <w:rPr/>
          <w:t xml:space="preserve"> </w:t>
        </w:r>
      </w:ins>
      <w:r>
        <w:rPr/>
        <w:t>установлении возможности определенного физического про</w:t>
      </w:r>
      <w:del w:id="12010" w:author="user" w:date="2009-10-13T21:41:00Z">
        <w:r>
          <w:rPr/>
          <w:delText>-</w:delText>
          <w:br/>
        </w:r>
      </w:del>
      <w:r>
        <w:rPr/>
        <w:t>цесса, в результате которого должны остаться такие же</w:t>
      </w:r>
      <w:del w:id="12011" w:author="user" w:date="2009-10-13T21:41:00Z">
        <w:r>
          <w:rPr/>
          <w:br/>
        </w:r>
      </w:del>
      <w:ins w:id="12012" w:author="user" w:date="2009-10-13T21:41:00Z">
        <w:r>
          <w:rPr/>
          <w:t xml:space="preserve"> </w:t>
        </w:r>
      </w:ins>
      <w:r>
        <w:rPr/>
        <w:t>следы (отображения), как и те, что возникли при соверше</w:t>
      </w:r>
      <w:del w:id="12013" w:author="user" w:date="2009-10-13T21:41:00Z">
        <w:r>
          <w:rPr/>
          <w:delText>-</w:delText>
          <w:br/>
        </w:r>
      </w:del>
      <w:r>
        <w:rPr/>
        <w:t>нии преступления. Выводы даются в категорической форме</w:t>
      </w:r>
      <w:del w:id="12014" w:author="user" w:date="2009-10-13T21:41:00Z">
        <w:r>
          <w:rPr/>
          <w:br/>
        </w:r>
      </w:del>
      <w:ins w:id="12015" w:author="user" w:date="2009-10-13T21:41:00Z">
        <w:r>
          <w:rPr/>
          <w:t xml:space="preserve"> </w:t>
        </w:r>
      </w:ins>
      <w:r>
        <w:rPr/>
        <w:t>(возможно—невозможно, соответствует—не соответствует</w:t>
      </w:r>
      <w:del w:id="12016" w:author="user" w:date="2009-10-13T21:41:00Z">
        <w:r>
          <w:rPr/>
          <w:br/>
        </w:r>
      </w:del>
      <w:ins w:id="12017" w:author="user" w:date="2009-10-13T21:41:00Z">
        <w:r>
          <w:rPr/>
          <w:t xml:space="preserve"> </w:t>
        </w:r>
      </w:ins>
      <w:r>
        <w:rPr/>
        <w:t>определенному механизму) и их не следует путать с веро</w:t>
      </w:r>
      <w:del w:id="12018" w:author="user" w:date="2009-10-13T21:41:00Z">
        <w:r>
          <w:rPr/>
          <w:delText>-</w:delText>
          <w:br/>
        </w:r>
      </w:del>
      <w:r>
        <w:rPr/>
        <w:t>ятной формой выводов, касающихся альтернатив в уста</w:t>
      </w:r>
      <w:del w:id="12019" w:author="user" w:date="2009-10-13T21:41:00Z">
        <w:r>
          <w:rPr/>
          <w:delText>-</w:delText>
          <w:br/>
        </w:r>
      </w:del>
      <w:r>
        <w:rPr/>
        <w:t>новлении факта. Исследование идет по общей схеме. Сна</w:t>
      </w:r>
      <w:del w:id="12020" w:author="user" w:date="2009-10-13T21:41:00Z">
        <w:r>
          <w:rPr/>
          <w:delText>-</w:delText>
          <w:br/>
        </w:r>
      </w:del>
      <w:r>
        <w:rPr/>
        <w:t>чала на основе анализа следов определяется механизм воз</w:t>
      </w:r>
      <w:del w:id="12021" w:author="user" w:date="2009-10-13T21:41:00Z">
        <w:r>
          <w:rPr/>
          <w:delText>-</w:delText>
          <w:br/>
        </w:r>
      </w:del>
      <w:r>
        <w:rPr/>
        <w:t>никновения каждой группы однородных следов, затем —</w:t>
      </w:r>
      <w:del w:id="12022" w:author="user" w:date="2009-10-13T21:41:00Z">
        <w:r>
          <w:rPr/>
          <w:br/>
        </w:r>
      </w:del>
      <w:ins w:id="12023" w:author="user" w:date="2009-10-13T21:41:00Z">
        <w:r>
          <w:rPr/>
          <w:t xml:space="preserve"> </w:t>
        </w:r>
      </w:ins>
      <w:r>
        <w:rPr/>
        <w:t>механизм возникновения всей системы следов. После этого</w:t>
      </w:r>
      <w:del w:id="12024" w:author="user" w:date="2009-10-13T21:41:00Z">
        <w:r>
          <w:rPr/>
          <w:br/>
        </w:r>
      </w:del>
      <w:ins w:id="12025" w:author="user" w:date="2009-10-13T21:41:00Z">
        <w:r>
          <w:rPr/>
          <w:t xml:space="preserve"> </w:t>
        </w:r>
      </w:ins>
      <w:r>
        <w:rPr/>
        <w:t>установленный механизм сопоставляется с теми условия-</w:t>
      </w:r>
    </w:p>
    <w:p>
      <w:pPr>
        <w:pStyle w:val="Normal"/>
        <w:spacing w:lineRule="auto" w:line="240"/>
        <w:ind w:hanging="0"/>
        <w:rPr>
          <w:highlight w:val="none"/>
        </w:rPr>
      </w:pPr>
      <w:r>
        <w:rPr/>
        <w:t>§ 3. Общая методика экспертного исследования            219</w:t>
      </w:r>
    </w:p>
    <w:p>
      <w:pPr>
        <w:pStyle w:val="Normal"/>
        <w:spacing w:lineRule="auto" w:line="218" w:before="120" w:after="0"/>
        <w:ind w:hanging="0"/>
        <w:rPr/>
      </w:pPr>
      <w:r>
        <w:rPr/>
        <w:t>ми, которые предложены эксперту. В необходимых случаях</w:t>
      </w:r>
      <w:del w:id="12026" w:author="user" w:date="2009-10-13T21:41:00Z">
        <w:r>
          <w:rPr/>
          <w:br/>
        </w:r>
      </w:del>
      <w:ins w:id="12027" w:author="user" w:date="2009-10-13T21:41:00Z">
        <w:r>
          <w:rPr/>
          <w:t xml:space="preserve"> </w:t>
        </w:r>
      </w:ins>
      <w:r>
        <w:rPr/>
        <w:t>проводится экспериментальная проверка. Целью ее явля</w:t>
      </w:r>
      <w:del w:id="12028" w:author="user" w:date="2009-10-13T21:41:00Z">
        <w:r>
          <w:rPr/>
          <w:delText>-</w:delText>
          <w:br/>
        </w:r>
      </w:del>
      <w:r>
        <w:rPr/>
        <w:t>ется получение отображения следов, которые возникли при</w:t>
      </w:r>
      <w:del w:id="12029" w:author="user" w:date="2009-10-13T21:41:00Z">
        <w:r>
          <w:rPr/>
          <w:br/>
        </w:r>
      </w:del>
      <w:ins w:id="12030" w:author="user" w:date="2009-10-13T21:41:00Z">
        <w:r>
          <w:rPr/>
          <w:t xml:space="preserve"> </w:t>
        </w:r>
      </w:ins>
      <w:r>
        <w:rPr/>
        <w:t>совершении преступления, а также следов при тех услови</w:t>
      </w:r>
      <w:del w:id="12031" w:author="user" w:date="2009-10-13T21:41:00Z">
        <w:r>
          <w:rPr/>
          <w:delText>-</w:delText>
          <w:br/>
        </w:r>
      </w:del>
      <w:r>
        <w:rPr/>
        <w:t>ях, которые изложены в показаниях проверяемого лица.</w:t>
      </w:r>
      <w:del w:id="12032" w:author="user" w:date="2009-10-13T21:41:00Z">
        <w:r>
          <w:rPr/>
          <w:br/>
        </w:r>
      </w:del>
      <w:ins w:id="12033" w:author="user" w:date="2009-10-13T21:41:00Z">
        <w:r>
          <w:rPr/>
          <w:t xml:space="preserve"> </w:t>
        </w:r>
      </w:ins>
      <w:r>
        <w:rPr/>
        <w:t>Подобные реконструкции бывают настолько убедительны,</w:t>
      </w:r>
      <w:del w:id="12034" w:author="user" w:date="2009-10-13T21:41:00Z">
        <w:r>
          <w:rPr/>
          <w:br/>
        </w:r>
      </w:del>
      <w:ins w:id="12035" w:author="user" w:date="2009-10-13T21:41:00Z">
        <w:r>
          <w:rPr/>
          <w:t xml:space="preserve"> </w:t>
        </w:r>
      </w:ins>
      <w:r>
        <w:rPr/>
        <w:t>что заставляют подозреваемого (обвиняемого) убедиться в</w:t>
      </w:r>
      <w:del w:id="12036" w:author="user" w:date="2009-10-13T21:41:00Z">
        <w:r>
          <w:rPr/>
          <w:br/>
        </w:r>
      </w:del>
      <w:ins w:id="12037" w:author="user" w:date="2009-10-13T21:41:00Z">
        <w:r>
          <w:rPr/>
          <w:t xml:space="preserve"> </w:t>
        </w:r>
      </w:ins>
      <w:r>
        <w:rPr/>
        <w:t>несостоятельности выдвигаемых им объяснений и дать при</w:t>
      </w:r>
      <w:del w:id="12038" w:author="user" w:date="2009-10-13T21:41:00Z">
        <w:r>
          <w:rPr/>
          <w:delText>-</w:delText>
          <w:br/>
        </w:r>
      </w:del>
      <w:r>
        <w:rPr/>
        <w:t>знательные показания. Таким образом, установление факта</w:t>
      </w:r>
      <w:del w:id="12039" w:author="user" w:date="2009-10-13T21:41:00Z">
        <w:r>
          <w:rPr/>
          <w:br/>
        </w:r>
      </w:del>
      <w:ins w:id="12040" w:author="user" w:date="2009-10-13T21:41:00Z">
        <w:r>
          <w:rPr/>
          <w:t xml:space="preserve"> </w:t>
        </w:r>
      </w:ins>
      <w:r>
        <w:rPr/>
        <w:t>невозможности возникновения следов при определенных</w:t>
      </w:r>
      <w:del w:id="12041" w:author="user" w:date="2009-10-13T21:41:00Z">
        <w:r>
          <w:rPr/>
          <w:br/>
        </w:r>
      </w:del>
      <w:ins w:id="12042" w:author="user" w:date="2009-10-13T21:41:00Z">
        <w:r>
          <w:rPr/>
          <w:t xml:space="preserve"> </w:t>
        </w:r>
      </w:ins>
      <w:r>
        <w:rPr/>
        <w:t>условиях позволяет использовать криминалистическую ди</w:t>
      </w:r>
      <w:del w:id="12043" w:author="user" w:date="2009-10-13T21:41:00Z">
        <w:r>
          <w:rPr/>
          <w:delText>-</w:delText>
          <w:br/>
        </w:r>
      </w:del>
      <w:r>
        <w:rPr/>
        <w:t>агностику для разоблачения инсценировок, при проверке</w:t>
      </w:r>
      <w:del w:id="12044" w:author="user" w:date="2009-10-13T21:41:00Z">
        <w:r>
          <w:rPr/>
          <w:br/>
        </w:r>
      </w:del>
      <w:ins w:id="12045" w:author="user" w:date="2009-10-13T21:41:00Z">
        <w:r>
          <w:rPr/>
          <w:t xml:space="preserve"> </w:t>
        </w:r>
      </w:ins>
      <w:r>
        <w:rPr/>
        <w:t>правдоподобия показаний и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/>
        <w:t xml:space="preserve"> иных случаях.</w:t>
      </w:r>
    </w:p>
    <w:p>
      <w:pPr>
        <w:pStyle w:val="Normal"/>
        <w:spacing w:lineRule="auto" w:line="218"/>
        <w:ind w:firstLine="420"/>
        <w:rPr/>
      </w:pPr>
      <w:r>
        <w:rPr/>
        <w:t>На стадии заключительной оценки результатов иссле</w:t>
      </w:r>
      <w:del w:id="12046" w:author="user" w:date="2009-10-13T21:41:00Z">
        <w:r>
          <w:rPr/>
          <w:delText>-</w:delText>
          <w:br/>
        </w:r>
      </w:del>
      <w:r>
        <w:rPr/>
        <w:t>дования и формирования выводов, когда происходит пере</w:t>
      </w:r>
      <w:del w:id="12047" w:author="user" w:date="2009-10-13T21:41:00Z">
        <w:r>
          <w:rPr/>
          <w:delText>-</w:delText>
          <w:br/>
        </w:r>
      </w:del>
      <w:r>
        <w:rPr/>
        <w:t>ход от гипотезы к достоверному суждению, дается обосно</w:t>
      </w:r>
      <w:del w:id="12048" w:author="user" w:date="2009-10-13T21:41:00Z">
        <w:r>
          <w:rPr/>
          <w:delText>-</w:delText>
          <w:br/>
        </w:r>
      </w:del>
      <w:r>
        <w:rPr/>
        <w:t>вание, почему именно данная^ выбранная из всех альтерна</w:t>
      </w:r>
      <w:del w:id="12049" w:author="user" w:date="2009-10-13T21:41:00Z">
        <w:r>
          <w:rPr/>
          <w:delText>-</w:delText>
          <w:br/>
        </w:r>
      </w:del>
      <w:r>
        <w:rPr/>
        <w:t>тивных ситуация является искомой. Здесь же должно со</w:t>
      </w:r>
      <w:del w:id="12050" w:author="user" w:date="2009-10-13T21:41:00Z">
        <w:r>
          <w:rPr/>
          <w:delText>-</w:delText>
          <w:br/>
        </w:r>
      </w:del>
      <w:r>
        <w:rPr/>
        <w:t>держаться объяснение имеющихся отклонений (вариацион</w:t>
      </w:r>
      <w:del w:id="12051" w:author="user" w:date="2009-10-13T21:41:00Z">
        <w:r>
          <w:rPr/>
          <w:delText>-</w:delText>
          <w:br/>
        </w:r>
      </w:del>
      <w:r>
        <w:rPr/>
        <w:t>ности) ситуации, не влияющих на достоверность диагности</w:t>
      </w:r>
      <w:del w:id="12052" w:author="user" w:date="2009-10-13T21:41:00Z">
        <w:r>
          <w:rPr/>
          <w:delText>-</w:delText>
          <w:br/>
        </w:r>
      </w:del>
      <w:r>
        <w:rPr/>
        <w:t>ческого вывода.</w:t>
      </w:r>
    </w:p>
    <w:p>
      <w:pPr>
        <w:pStyle w:val="Normal"/>
        <w:spacing w:lineRule="auto" w:line="218"/>
        <w:ind w:firstLine="420"/>
        <w:rPr/>
      </w:pPr>
      <w:r>
        <w:rPr/>
        <w:t>В итоге в выводной части заключения эксперта изла</w:t>
      </w:r>
      <w:del w:id="12053" w:author="user" w:date="2009-10-13T21:41:00Z">
        <w:r>
          <w:rPr/>
          <w:delText>-</w:delText>
          <w:br/>
        </w:r>
      </w:del>
      <w:r>
        <w:rPr/>
        <w:t>гаются сведения о том, каким образом, в силу каких причин</w:t>
      </w:r>
      <w:del w:id="12054" w:author="user" w:date="2009-10-13T21:41:00Z">
        <w:r>
          <w:rPr/>
          <w:br/>
        </w:r>
      </w:del>
      <w:ins w:id="12055" w:author="user" w:date="2009-10-13T21:41:00Z">
        <w:r>
          <w:rPr/>
          <w:t xml:space="preserve"> </w:t>
        </w:r>
      </w:ins>
      <w:r>
        <w:rPr/>
        <w:t>и в какой последовательности происходили изменения, свя</w:t>
      </w:r>
      <w:del w:id="12056" w:author="user" w:date="2009-10-13T21:41:00Z">
        <w:r>
          <w:rPr/>
          <w:delText>-</w:delText>
          <w:br/>
        </w:r>
      </w:del>
      <w:r>
        <w:rPr/>
        <w:t>занные с событием преступления.</w:t>
      </w:r>
    </w:p>
    <w:p>
      <w:pPr>
        <w:pStyle w:val="Normal"/>
        <w:spacing w:lineRule="auto" w:line="218"/>
        <w:ind w:firstLine="420"/>
        <w:rPr/>
      </w:pPr>
      <w:r>
        <w:rPr/>
        <w:t>При решении диагностических задач экспертньш вы</w:t>
      </w:r>
      <w:del w:id="12057" w:author="user" w:date="2009-10-13T21:41:00Z">
        <w:r>
          <w:rPr/>
          <w:delText>-</w:delText>
          <w:br/>
        </w:r>
      </w:del>
      <w:r>
        <w:rPr/>
        <w:t>водам присущи те же логические формы, что и при реше</w:t>
      </w:r>
      <w:del w:id="12058" w:author="user" w:date="2009-10-13T21:41:00Z">
        <w:r>
          <w:rPr/>
          <w:delText>-</w:delText>
          <w:br/>
        </w:r>
      </w:del>
      <w:r>
        <w:rPr/>
        <w:t>нии задач идентификационных. Так, по отношению к пред</w:t>
      </w:r>
      <w:del w:id="12059" w:author="user" w:date="2009-10-13T21:41:00Z">
        <w:r>
          <w:rPr/>
          <w:delText>-</w:delText>
          <w:br/>
        </w:r>
      </w:del>
      <w:r>
        <w:rPr/>
        <w:t>мету они могут быть категорическими (безусловными), раз</w:t>
      </w:r>
      <w:del w:id="12060" w:author="user" w:date="2009-10-13T21:41:00Z">
        <w:r>
          <w:rPr/>
          <w:delText>-</w:delText>
          <w:br/>
        </w:r>
      </w:del>
      <w:r>
        <w:rPr/>
        <w:t>делительными (условными).</w:t>
      </w:r>
    </w:p>
    <w:p>
      <w:pPr>
        <w:pStyle w:val="Normal"/>
        <w:spacing w:lineRule="auto" w:line="218"/>
        <w:ind w:hanging="0"/>
        <w:rPr/>
      </w:pPr>
      <w:r>
        <w:rPr/>
        <w:t>Категорическую форму могут иметь выводы о соответ</w:t>
      </w:r>
      <w:del w:id="12061" w:author="user" w:date="2009-10-13T21:41:00Z">
        <w:r>
          <w:rPr/>
          <w:delText>-</w:delText>
          <w:br/>
        </w:r>
      </w:del>
      <w:r>
        <w:rPr/>
        <w:t>ствии (несоответствии) объекта заданньид характеристикам;</w:t>
      </w:r>
    </w:p>
    <w:p>
      <w:pPr>
        <w:pStyle w:val="Normal"/>
        <w:spacing w:lineRule="auto" w:line="218"/>
        <w:ind w:left="40" w:hanging="0"/>
        <w:rPr/>
      </w:pPr>
      <w:r>
        <w:rPr/>
        <w:t>о наличии (отсутствии) следов; о пригодности (непригодно</w:t>
      </w:r>
      <w:del w:id="12062" w:author="user" w:date="2009-10-13T21:41:00Z">
        <w:r>
          <w:rPr/>
          <w:delText>-</w:delText>
          <w:br/>
        </w:r>
      </w:del>
      <w:r>
        <w:rPr/>
        <w:t>сти) следа для целей отождествления и т. п.</w:t>
      </w:r>
    </w:p>
    <w:p>
      <w:pPr>
        <w:pStyle w:val="Normal"/>
        <w:spacing w:lineRule="auto" w:line="218"/>
        <w:ind w:left="40" w:firstLine="440"/>
        <w:rPr/>
      </w:pPr>
      <w:r>
        <w:rPr/>
        <w:t>Выводы в форме разделительных суждений при диаг</w:t>
      </w:r>
      <w:del w:id="12063" w:author="user" w:date="2009-10-13T21:41:00Z">
        <w:r>
          <w:rPr/>
          <w:delText>-</w:delText>
          <w:br/>
        </w:r>
      </w:del>
      <w:r>
        <w:rPr/>
        <w:t>ностировании имеют место тогда, когда вместо однозначно</w:t>
      </w:r>
      <w:del w:id="12064" w:author="user" w:date="2009-10-13T21:41:00Z">
        <w:r>
          <w:rPr/>
          <w:delText>-</w:delText>
          <w:br/>
        </w:r>
      </w:del>
      <w:r>
        <w:rPr/>
        <w:t>го ответа дается альтернатива. Это может касаться опреде</w:t>
      </w:r>
      <w:del w:id="12065" w:author="user" w:date="2009-10-13T21:41:00Z">
        <w:r>
          <w:rPr/>
          <w:delText>-</w:delText>
          <w:br/>
        </w:r>
      </w:del>
      <w:r>
        <w:rPr/>
        <w:t>ления отдельных моментов события, его динамики, уста</w:t>
      </w:r>
      <w:del w:id="12066" w:author="user" w:date="2009-10-13T21:41:00Z">
        <w:r>
          <w:rPr/>
          <w:delText>-</w:delText>
          <w:br/>
        </w:r>
      </w:del>
      <w:r>
        <w:rPr/>
        <w:t>новления причин и условий изменения объекта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Условную форму диагностические выводы имеют то</w:t>
      </w:r>
      <w:del w:id="12067" w:author="user" w:date="2009-10-13T21:41:00Z">
        <w:r>
          <w:rPr/>
          <w:delText>-</w:delText>
          <w:br/>
        </w:r>
      </w:del>
      <w:r>
        <w:rPr/>
        <w:t>гда, когда отсутствуют необходимые сведения об условиях</w:t>
      </w:r>
      <w:del w:id="12068" w:author="user" w:date="2009-10-13T21:41:00Z">
        <w:r>
          <w:rPr/>
          <w:br/>
        </w:r>
      </w:del>
      <w:ins w:id="12069" w:author="user" w:date="2009-10-13T21:41:00Z">
        <w:r>
          <w:rPr/>
          <w:t xml:space="preserve"> </w:t>
        </w:r>
      </w:ins>
      <w:r>
        <w:rPr/>
        <w:t>происшедшего факта, требующего установления. При этом</w:t>
      </w:r>
      <w:del w:id="12070" w:author="user" w:date="2009-10-13T21:41:00Z">
        <w:r>
          <w:rPr/>
          <w:br/>
        </w:r>
      </w:del>
      <w:ins w:id="12071" w:author="user" w:date="2009-10-13T21:41:00Z">
        <w:r>
          <w:rPr/>
          <w:t xml:space="preserve"> </w:t>
        </w:r>
      </w:ins>
      <w:r>
        <w:rPr/>
        <w:t>эксперт может формулировать выводы исходя из предпо</w:t>
      </w:r>
      <w:del w:id="12072" w:author="user" w:date="2009-10-13T21:41:00Z">
        <w:r>
          <w:rPr/>
          <w:delText>-</w:delText>
          <w:br/>
        </w:r>
      </w:del>
      <w:r>
        <w:rPr/>
        <w:t>лагаемых условий. Такие суждения могут быть высказаны</w:t>
      </w:r>
      <w:del w:id="12073" w:author="user" w:date="2009-10-13T21:41:00Z">
        <w:r>
          <w:rPr/>
          <w:br/>
        </w:r>
      </w:del>
      <w:ins w:id="12074" w:author="user" w:date="2009-10-13T21:41:00Z">
        <w:r>
          <w:rPr/>
          <w:t xml:space="preserve"> </w:t>
        </w:r>
      </w:ins>
      <w:r>
        <w:rPr/>
        <w:t>в отношении причин и условий изменения свойств объекта</w:t>
      </w:r>
    </w:p>
    <w:p>
      <w:pPr>
        <w:pStyle w:val="Normal"/>
        <w:spacing w:lineRule="auto" w:line="240"/>
        <w:ind w:hanging="0"/>
        <w:rPr/>
      </w:pPr>
      <w:r>
        <w:rPr/>
        <w:t>220 Глава 6. Методика криминалистического диагностирования</w:t>
      </w:r>
    </w:p>
    <w:p>
      <w:pPr>
        <w:pStyle w:val="Normal"/>
        <w:pBdr>
          <w:top w:val="single" w:sz="6" w:space="1" w:color="000000"/>
        </w:pBdr>
        <w:spacing w:lineRule="auto" w:line="218" w:before="80" w:after="0"/>
        <w:ind w:hanging="0"/>
        <w:rPr/>
      </w:pPr>
      <w:r>
        <w:rPr/>
        <w:t>(причина взрыва), причинной связи между действиями и</w:t>
      </w:r>
      <w:del w:id="12075" w:author="user" w:date="2009-10-13T21:41:00Z">
        <w:r>
          <w:rPr/>
          <w:br/>
        </w:r>
      </w:del>
      <w:ins w:id="12076" w:author="user" w:date="2009-10-13T21:41:00Z">
        <w:r>
          <w:rPr/>
          <w:t xml:space="preserve"> </w:t>
        </w:r>
      </w:ins>
      <w:r>
        <w:rPr/>
        <w:t>последствиями и т. п.</w:t>
      </w:r>
    </w:p>
    <w:p>
      <w:pPr>
        <w:pStyle w:val="Normal"/>
        <w:spacing w:lineRule="auto" w:line="218"/>
        <w:rPr/>
      </w:pPr>
      <w:ins w:id="12077" w:author="Алексей" w:date="1999-11-21T19:28:00Z">
        <w:r>
          <w:rPr>
            <w:color w:val="00FF00"/>
          </w:rPr>
          <w:t>$</w:t>
        </w:r>
      </w:ins>
      <w:ins w:id="12078" w:author="Алексей" w:date="1999-11-21T19:28:00Z">
        <w:r>
          <w:rPr>
            <w:color w:val="00FF00"/>
            <w:lang w:val="ru-RU"/>
          </w:rPr>
          <w:t xml:space="preserve"> </w:t>
        </w:r>
      </w:ins>
      <w:r>
        <w:rPr/>
        <w:t>По модальности экспертные диагностические выводы</w:t>
      </w:r>
      <w:del w:id="12079" w:author="user" w:date="2009-10-13T21:41:00Z">
        <w:r>
          <w:rPr/>
          <w:br/>
        </w:r>
      </w:del>
      <w:ins w:id="12080" w:author="user" w:date="2009-10-13T21:41:00Z">
        <w:r>
          <w:rPr/>
          <w:t xml:space="preserve"> </w:t>
        </w:r>
      </w:ins>
      <w:r>
        <w:rPr/>
        <w:t>могут быть выводами о возможности, действительности,</w:t>
      </w:r>
      <w:del w:id="12081" w:author="user" w:date="2009-10-13T21:41:00Z">
        <w:r>
          <w:rPr/>
          <w:br/>
        </w:r>
      </w:del>
      <w:ins w:id="12082" w:author="user" w:date="2009-10-13T21:41:00Z">
        <w:r>
          <w:rPr/>
          <w:t xml:space="preserve"> </w:t>
        </w:r>
      </w:ins>
      <w:r>
        <w:rPr/>
        <w:t>необходимости, долженствовании. Выводы о возможности</w:t>
      </w:r>
      <w:del w:id="12083" w:author="user" w:date="2009-10-13T21:41:00Z">
        <w:r>
          <w:rPr/>
          <w:br/>
        </w:r>
      </w:del>
      <w:ins w:id="12084" w:author="user" w:date="2009-10-13T21:41:00Z">
        <w:r>
          <w:rPr/>
          <w:t xml:space="preserve"> </w:t>
        </w:r>
      </w:ins>
      <w:r>
        <w:rPr/>
        <w:t>формируются как в категорической, так и в вероятной фор</w:t>
      </w:r>
      <w:del w:id="12085" w:author="user" w:date="2009-10-13T21:41:00Z">
        <w:r>
          <w:rPr/>
          <w:delText>-</w:delText>
          <w:br/>
        </w:r>
      </w:del>
      <w:r>
        <w:rPr/>
        <w:t>ме и могут утверждать и отрицать. Они касаются физиче</w:t>
      </w:r>
      <w:del w:id="12086" w:author="user" w:date="2009-10-13T21:41:00Z">
        <w:r>
          <w:rPr/>
          <w:delText>-</w:delText>
          <w:br/>
        </w:r>
      </w:del>
      <w:r>
        <w:rPr/>
        <w:t>ской возможности (невозможности) наступления события,</w:t>
      </w:r>
      <w:del w:id="12087" w:author="user" w:date="2009-10-13T21:41:00Z">
        <w:r>
          <w:rPr/>
          <w:br/>
        </w:r>
      </w:del>
      <w:ins w:id="12088" w:author="user" w:date="2009-10-13T21:41:00Z">
        <w:r>
          <w:rPr/>
          <w:t xml:space="preserve"> </w:t>
        </w:r>
      </w:ins>
      <w:r>
        <w:rPr/>
        <w:t>определения возможных последствий совершенных дейст</w:t>
      </w:r>
      <w:del w:id="12089" w:author="user" w:date="2009-10-13T21:41:00Z">
        <w:r>
          <w:rPr/>
          <w:delText>-</w:delText>
          <w:br/>
        </w:r>
      </w:del>
      <w:r>
        <w:rPr/>
        <w:t>вий, выявления возможности образования следов в услови</w:t>
      </w:r>
      <w:del w:id="12090" w:author="user" w:date="2009-10-13T21:41:00Z">
        <w:r>
          <w:rPr/>
          <w:delText>-</w:delText>
          <w:br/>
        </w:r>
      </w:del>
      <w:r>
        <w:rPr/>
        <w:t>ях конкретной ситуации и совершения действий при опре</w:t>
      </w:r>
      <w:del w:id="12091" w:author="user" w:date="2009-10-13T21:41:00Z">
        <w:r>
          <w:rPr/>
          <w:delText>-</w:delText>
          <w:br/>
        </w:r>
      </w:del>
      <w:r>
        <w:rPr/>
        <w:t>деленных условиях.</w:t>
      </w:r>
    </w:p>
    <w:p>
      <w:pPr>
        <w:pStyle w:val="Normal"/>
        <w:spacing w:lineRule="auto" w:line="218"/>
        <w:rPr/>
      </w:pPr>
      <w:r>
        <w:rPr/>
        <w:t>Выводы о действительности отражают реальное суще</w:t>
      </w:r>
      <w:del w:id="12092" w:author="user" w:date="2009-10-13T21:41:00Z">
        <w:r>
          <w:rPr/>
          <w:delText>-</w:delText>
          <w:br/>
        </w:r>
      </w:del>
      <w:r>
        <w:rPr/>
        <w:t>ствование факта: определение фактического состояния объ</w:t>
      </w:r>
      <w:del w:id="12093" w:author="user" w:date="2009-10-13T21:41:00Z">
        <w:r>
          <w:rPr/>
          <w:delText>-</w:delText>
          <w:br/>
        </w:r>
      </w:del>
      <w:r>
        <w:rPr/>
        <w:t>екта, выявление невидимого текста, следов и т. п.</w:t>
      </w:r>
    </w:p>
    <w:p>
      <w:pPr>
        <w:pStyle w:val="Normal"/>
        <w:spacing w:lineRule="auto" w:line="218"/>
        <w:rPr/>
      </w:pPr>
      <w:r>
        <w:rPr/>
        <w:t>Выводы о необходимости применительно к диагности</w:t>
      </w:r>
      <w:del w:id="12094" w:author="user" w:date="2009-10-13T21:41:00Z">
        <w:r>
          <w:rPr/>
          <w:delText>-</w:delText>
          <w:br/>
        </w:r>
      </w:del>
      <w:r>
        <w:rPr/>
        <w:t>ческим задачам касаются главным образом некоторых об</w:t>
      </w:r>
      <w:del w:id="12095" w:author="user" w:date="2009-10-13T21:41:00Z">
        <w:r>
          <w:rPr/>
          <w:delText>-</w:delText>
          <w:br/>
        </w:r>
      </w:del>
      <w:r>
        <w:rPr/>
        <w:t>стоятельств исследования соотношения фактов (событий).</w:t>
      </w:r>
      <w:del w:id="12096" w:author="user" w:date="2009-10-13T21:41:00Z">
        <w:r>
          <w:rPr/>
          <w:br/>
        </w:r>
      </w:del>
      <w:ins w:id="12097" w:author="user" w:date="2009-10-13T21:41:00Z">
        <w:r>
          <w:rPr/>
          <w:t xml:space="preserve"> </w:t>
        </w:r>
      </w:ins>
      <w:r>
        <w:rPr/>
        <w:t>Сюда относятся варианты анализа причинной связи: в ка</w:t>
      </w:r>
      <w:del w:id="12098" w:author="user" w:date="2009-10-13T21:41:00Z">
        <w:r>
          <w:rPr/>
          <w:delText>-</w:delText>
          <w:br/>
        </w:r>
      </w:del>
      <w:r>
        <w:rPr/>
        <w:t>кой мере необходимы были конкретные действия и в какой</w:t>
      </w:r>
      <w:del w:id="12099" w:author="user" w:date="2009-10-13T21:41:00Z">
        <w:r>
          <w:rPr/>
          <w:br/>
        </w:r>
      </w:del>
      <w:ins w:id="12100" w:author="user" w:date="2009-10-13T21:41:00Z">
        <w:r>
          <w:rPr/>
          <w:t xml:space="preserve"> </w:t>
        </w:r>
      </w:ins>
      <w:r>
        <w:rPr/>
        <w:t>связи они находятся с наступившими последствиями, како</w:t>
      </w:r>
      <w:del w:id="12101" w:author="user" w:date="2009-10-13T21:41:00Z">
        <w:r>
          <w:rPr/>
          <w:delText>-</w:delText>
          <w:br/>
        </w:r>
      </w:del>
      <w:r>
        <w:rPr/>
        <w:t>ва причина исследуемых результатов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 отличие от выводов предыдущей группы выводы</w:t>
      </w:r>
      <w:del w:id="12102" w:author="user" w:date="2009-10-13T21:41:00Z">
        <w:r>
          <w:rPr/>
          <w:br/>
        </w:r>
      </w:del>
      <w:ins w:id="12103" w:author="user" w:date="2009-10-13T21:41:00Z">
        <w:r>
          <w:rPr/>
          <w:t xml:space="preserve"> </w:t>
        </w:r>
      </w:ins>
      <w:r>
        <w:rPr/>
        <w:t>долженствования, определяющие отношения из области</w:t>
      </w:r>
      <w:del w:id="12104" w:author="user" w:date="2009-10-13T21:41:00Z">
        <w:r>
          <w:rPr/>
          <w:br/>
        </w:r>
      </w:del>
      <w:ins w:id="12105" w:author="user" w:date="2009-10-13T21:41:00Z">
        <w:r>
          <w:rPr/>
          <w:t xml:space="preserve"> </w:t>
        </w:r>
      </w:ins>
      <w:r>
        <w:rPr/>
        <w:t>причинной связи, представляются более категоричными,</w:t>
      </w:r>
      <w:del w:id="12106" w:author="user" w:date="2009-10-13T21:41:00Z">
        <w:r>
          <w:rPr/>
          <w:br/>
        </w:r>
      </w:del>
      <w:ins w:id="12107" w:author="user" w:date="2009-10-13T21:41:00Z">
        <w:r>
          <w:rPr/>
          <w:t xml:space="preserve"> </w:t>
        </w:r>
      </w:ins>
      <w:r>
        <w:rPr/>
        <w:t>однозначными и детерминированными. Фомрулирование их</w:t>
      </w:r>
      <w:del w:id="12108" w:author="user" w:date="2009-10-13T21:41:00Z">
        <w:r>
          <w:rPr/>
          <w:br/>
        </w:r>
      </w:del>
      <w:ins w:id="12109" w:author="user" w:date="2009-10-13T21:41:00Z">
        <w:r>
          <w:rPr/>
          <w:t xml:space="preserve"> </w:t>
        </w:r>
      </w:ins>
      <w:r>
        <w:rPr/>
        <w:t>позволяет установить неизбежность наступления опреде</w:t>
      </w:r>
      <w:del w:id="12110" w:author="user" w:date="2009-10-13T21:41:00Z">
        <w:r>
          <w:rPr/>
          <w:delText>-</w:delText>
          <w:br/>
        </w:r>
      </w:del>
      <w:r>
        <w:rPr/>
        <w:t>ленных последствий в результате конкретных причин, вы</w:t>
      </w:r>
      <w:del w:id="12111" w:author="user" w:date="2009-10-13T21:41:00Z">
        <w:r>
          <w:rPr/>
          <w:delText>-</w:delText>
          <w:br/>
        </w:r>
      </w:del>
      <w:r>
        <w:rPr/>
        <w:t>яснить соответствие (несоответствие) определенных дейст</w:t>
      </w:r>
      <w:del w:id="12112" w:author="user" w:date="2009-10-13T21:41:00Z">
        <w:r>
          <w:rPr/>
          <w:delText>-</w:delText>
          <w:br/>
        </w:r>
      </w:del>
      <w:r>
        <w:rPr/>
        <w:t>вий конкретным правилам и т. д.</w:t>
      </w:r>
    </w:p>
    <w:p>
      <w:pPr>
        <w:pStyle w:val="Normal"/>
        <w:spacing w:lineRule="auto" w:line="218"/>
        <w:ind w:left="120" w:right="400" w:hanging="0"/>
        <w:jc w:val="center"/>
        <w:rPr/>
      </w:pPr>
      <w:r>
        <w:rPr/>
        <w:t>Глава 7. Криминалистическая диагностика</w:t>
      </w:r>
      <w:del w:id="12113" w:author="user" w:date="2009-10-13T21:41:00Z">
        <w:r>
          <w:rPr/>
          <w:br/>
        </w:r>
      </w:del>
      <w:ins w:id="12114" w:author="user" w:date="2009-10-13T21:41:00Z">
        <w:r>
          <w:rPr/>
          <w:t xml:space="preserve"> </w:t>
        </w:r>
      </w:ins>
      <w:r>
        <w:rPr/>
        <w:t>в практике следствия</w:t>
      </w:r>
    </w:p>
    <w:p>
      <w:pPr>
        <w:pStyle w:val="Normal"/>
        <w:spacing w:lineRule="auto" w:line="218" w:before="360" w:after="0"/>
        <w:ind w:left="320" w:right="600" w:hanging="0"/>
        <w:jc w:val="center"/>
        <w:rPr/>
      </w:pPr>
      <w:r>
        <w:rPr/>
        <w:t>§ 1. Роль криминалистической диагностики</w:t>
      </w:r>
      <w:del w:id="12115" w:author="user" w:date="2009-10-13T21:41:00Z">
        <w:r>
          <w:rPr/>
          <w:br/>
        </w:r>
      </w:del>
      <w:ins w:id="12116" w:author="user" w:date="2009-10-13T21:41:00Z">
        <w:r>
          <w:rPr/>
          <w:t xml:space="preserve"> </w:t>
        </w:r>
      </w:ins>
      <w:r>
        <w:rPr/>
        <w:t>в построении следственных версий</w:t>
      </w:r>
    </w:p>
    <w:p>
      <w:pPr>
        <w:pStyle w:val="Normal"/>
        <w:spacing w:lineRule="auto" w:line="218" w:before="100" w:after="0"/>
        <w:ind w:firstLine="420"/>
        <w:rPr/>
      </w:pPr>
      <w:ins w:id="12117" w:author="Алексей" w:date="1999-11-21T19:28:00Z">
        <w:r>
          <w:rPr>
            <w:color w:val="00FF00"/>
          </w:rPr>
          <w:t>$</w:t>
        </w:r>
      </w:ins>
      <w:ins w:id="12118" w:author="Алексей" w:date="1999-11-21T19:28:00Z">
        <w:r>
          <w:rPr>
            <w:color w:val="00FF00"/>
            <w:lang w:val="ru-RU"/>
          </w:rPr>
          <w:t xml:space="preserve"> </w:t>
        </w:r>
      </w:ins>
      <w:r>
        <w:rPr/>
        <w:t>В криминалистике существует весьма большое коли</w:t>
      </w:r>
      <w:del w:id="12119" w:author="user" w:date="2009-10-13T21:41:00Z">
        <w:r>
          <w:rPr/>
          <w:delText>-</w:delText>
          <w:br/>
        </w:r>
      </w:del>
      <w:r>
        <w:rPr/>
        <w:t>чество определений версий. Они содержатся в каждом учеб</w:t>
      </w:r>
      <w:del w:id="12120" w:author="user" w:date="2009-10-13T21:41:00Z">
        <w:r>
          <w:rPr/>
          <w:delText>-</w:delText>
          <w:br/>
        </w:r>
      </w:del>
      <w:r>
        <w:rPr/>
        <w:t>нике криминалистики, в многочисленных монографиях и</w:t>
      </w:r>
      <w:del w:id="12121" w:author="user" w:date="2009-10-13T21:41:00Z">
        <w:r>
          <w:rPr/>
          <w:br/>
        </w:r>
      </w:del>
      <w:ins w:id="12122" w:author="user" w:date="2009-10-13T21:41:00Z">
        <w:r>
          <w:rPr/>
          <w:t xml:space="preserve"> </w:t>
        </w:r>
      </w:ins>
      <w:r>
        <w:rPr/>
        <w:t>пособиях.</w:t>
      </w:r>
    </w:p>
    <w:p>
      <w:pPr>
        <w:pStyle w:val="Normal"/>
        <w:spacing w:lineRule="auto" w:line="218"/>
        <w:ind w:firstLine="420"/>
        <w:rPr/>
      </w:pPr>
      <w:r>
        <w:rPr/>
        <w:t>В качестве примера может быть взято определение</w:t>
      </w:r>
      <w:del w:id="12123" w:author="user" w:date="2009-10-13T21:41:00Z">
        <w:r>
          <w:rPr/>
          <w:br/>
        </w:r>
      </w:del>
      <w:ins w:id="12124" w:author="user" w:date="2009-10-13T21:41:00Z">
        <w:r>
          <w:rPr/>
          <w:t xml:space="preserve"> </w:t>
        </w:r>
      </w:ins>
      <w:r>
        <w:rPr/>
        <w:t>версии, даваемое И. М. Лузгиным в его монографическом</w:t>
      </w:r>
      <w:del w:id="12125" w:author="user" w:date="2009-10-13T21:41:00Z">
        <w:r>
          <w:rPr/>
          <w:br/>
        </w:r>
      </w:del>
      <w:ins w:id="12126" w:author="user" w:date="2009-10-13T21:41:00Z">
        <w:r>
          <w:rPr/>
          <w:t xml:space="preserve"> </w:t>
        </w:r>
      </w:ins>
      <w:r>
        <w:rPr/>
        <w:t>исследовании "Методологические проблемы расследования".</w:t>
      </w:r>
      <w:del w:id="12127" w:author="user" w:date="2009-10-13T21:41:00Z">
        <w:r>
          <w:rPr/>
          <w:br/>
        </w:r>
      </w:del>
      <w:ins w:id="12128" w:author="user" w:date="2009-10-13T21:41:00Z">
        <w:r>
          <w:rPr/>
          <w:t xml:space="preserve"> </w:t>
        </w:r>
      </w:ins>
      <w:r>
        <w:rPr/>
        <w:t>Это определение подкупает своим лаконизмом и четкостью</w:t>
      </w:r>
      <w:del w:id="12129" w:author="user" w:date="2009-10-13T21:41:00Z">
        <w:r>
          <w:rPr/>
          <w:br/>
        </w:r>
      </w:del>
      <w:ins w:id="12130" w:author="user" w:date="2009-10-13T21:41:00Z">
        <w:r>
          <w:rPr/>
          <w:t xml:space="preserve"> </w:t>
        </w:r>
      </w:ins>
      <w:r>
        <w:rPr/>
        <w:t>выражения позиции автора. "Версия, — отмечает И. М.</w:t>
      </w:r>
      <w:del w:id="12131" w:author="user" w:date="2009-10-13T21:41:00Z">
        <w:r>
          <w:rPr/>
          <w:br/>
        </w:r>
      </w:del>
      <w:ins w:id="12132" w:author="user" w:date="2009-10-13T21:41:00Z">
        <w:r>
          <w:rPr/>
          <w:t xml:space="preserve"> </w:t>
        </w:r>
      </w:ins>
      <w:r>
        <w:rPr/>
        <w:t>Лузгин, — представляет собой обоснованное предположе</w:t>
      </w:r>
      <w:del w:id="12133" w:author="user" w:date="2009-10-13T21:41:00Z">
        <w:r>
          <w:rPr/>
          <w:delText>-</w:delText>
          <w:br/>
        </w:r>
      </w:del>
      <w:r>
        <w:rPr/>
        <w:t>ние относительно события преступления, его отдельных эле</w:t>
      </w:r>
      <w:del w:id="12134" w:author="user" w:date="2009-10-13T21:41:00Z">
        <w:r>
          <w:rPr/>
          <w:delText>-</w:delText>
          <w:br/>
        </w:r>
      </w:del>
      <w:r>
        <w:rPr/>
        <w:t>ментов либо о происхождении и связи доказательственных</w:t>
      </w:r>
      <w:del w:id="12135" w:author="user" w:date="2009-10-13T21:41:00Z">
        <w:r>
          <w:rPr/>
          <w:br/>
        </w:r>
      </w:del>
      <w:ins w:id="12136" w:author="user" w:date="2009-10-13T21:41:00Z">
        <w:r>
          <w:rPr/>
          <w:t xml:space="preserve"> </w:t>
        </w:r>
      </w:ins>
      <w:r>
        <w:rPr/>
        <w:t>фактов'". К сожалению, в самом определении не указано,</w:t>
      </w:r>
      <w:del w:id="12137" w:author="user" w:date="2009-10-13T21:41:00Z">
        <w:r>
          <w:rPr/>
          <w:br/>
        </w:r>
      </w:del>
      <w:ins w:id="12138" w:author="user" w:date="2009-10-13T21:41:00Z">
        <w:r>
          <w:rPr/>
          <w:t xml:space="preserve"> </w:t>
        </w:r>
      </w:ins>
      <w:r>
        <w:rPr/>
        <w:t>на чем основывается версия, а говорится лишь о ее обосно</w:t>
      </w:r>
      <w:del w:id="12139" w:author="user" w:date="2009-10-13T21:41:00Z">
        <w:r>
          <w:rPr/>
          <w:delText>-</w:delText>
          <w:br/>
        </w:r>
      </w:del>
      <w:r>
        <w:rPr/>
        <w:t>ванности, однако чуть ниже автор восполняет этот пробел,</w:t>
      </w:r>
      <w:del w:id="12140" w:author="user" w:date="2009-10-13T21:41:00Z">
        <w:r>
          <w:rPr/>
          <w:br/>
        </w:r>
      </w:del>
      <w:ins w:id="12141" w:author="user" w:date="2009-10-13T21:41:00Z">
        <w:r>
          <w:rPr/>
          <w:t xml:space="preserve"> </w:t>
        </w:r>
      </w:ins>
      <w:r>
        <w:rPr/>
        <w:t>говоря о требованиях, предъявляемых к версии. Здесь же,</w:t>
      </w:r>
      <w:del w:id="12142" w:author="user" w:date="2009-10-13T21:41:00Z">
        <w:r>
          <w:rPr/>
          <w:br/>
        </w:r>
      </w:del>
      <w:ins w:id="12143" w:author="user" w:date="2009-10-13T21:41:00Z">
        <w:r>
          <w:rPr/>
          <w:t xml:space="preserve"> </w:t>
        </w:r>
      </w:ins>
      <w:r>
        <w:rPr/>
        <w:t>после определения версии, раскрывается ее сущность, ко</w:t>
      </w:r>
      <w:del w:id="12144" w:author="user" w:date="2009-10-13T21:41:00Z">
        <w:r>
          <w:rPr/>
          <w:delText>-</w:delText>
          <w:br/>
        </w:r>
      </w:del>
      <w:r>
        <w:rPr/>
        <w:t>торую И. М. Лузгин трактует следующим образом: "Вер</w:t>
      </w:r>
      <w:del w:id="12145" w:author="user" w:date="2009-10-13T21:41:00Z">
        <w:r>
          <w:rPr/>
          <w:delText>-</w:delText>
          <w:br/>
        </w:r>
      </w:del>
      <w:r>
        <w:rPr/>
        <w:t>сия — это форма мышления, которая в логике именуется</w:t>
      </w:r>
      <w:del w:id="12146" w:author="user" w:date="2009-10-13T21:41:00Z">
        <w:r>
          <w:rPr/>
          <w:br/>
        </w:r>
      </w:del>
      <w:ins w:id="12147" w:author="user" w:date="2009-10-13T21:41:00Z">
        <w:r>
          <w:rPr/>
          <w:t xml:space="preserve"> </w:t>
        </w:r>
      </w:ins>
      <w:r>
        <w:rPr/>
        <w:t>гипотезой. В структуре версии обнаруживаются те же эле</w:t>
      </w:r>
      <w:del w:id="12148" w:author="user" w:date="2009-10-13T21:41:00Z">
        <w:r>
          <w:rPr/>
          <w:delText>-</w:delText>
          <w:br/>
        </w:r>
      </w:del>
      <w:r>
        <w:rPr/>
        <w:t>менты, что и в структуре гипотезы. Так же как и гипотеза,</w:t>
      </w:r>
      <w:del w:id="12149" w:author="user" w:date="2009-10-13T21:41:00Z">
        <w:r>
          <w:rPr/>
          <w:br/>
        </w:r>
      </w:del>
      <w:ins w:id="12150" w:author="user" w:date="2009-10-13T21:41:00Z">
        <w:r>
          <w:rPr/>
          <w:t xml:space="preserve"> </w:t>
        </w:r>
      </w:ins>
      <w:r>
        <w:rPr/>
        <w:t>версия имеет основания своего возникновения и процесс</w:t>
      </w:r>
      <w:del w:id="12151" w:author="user" w:date="2009-10-13T21:41:00Z">
        <w:r>
          <w:rPr/>
          <w:br/>
        </w:r>
      </w:del>
      <w:ins w:id="12152" w:author="user" w:date="2009-10-13T21:41:00Z">
        <w:r>
          <w:rPr/>
          <w:t xml:space="preserve"> </w:t>
        </w:r>
      </w:ins>
      <w:r>
        <w:rPr/>
        <w:t>формирования предположительного суждения (первая ста</w:t>
      </w:r>
      <w:del w:id="12153" w:author="user" w:date="2009-10-13T21:41:00Z">
        <w:r>
          <w:rPr/>
          <w:delText>-</w:delText>
          <w:br/>
        </w:r>
      </w:del>
      <w:r>
        <w:rPr/>
        <w:t>дия), анализ этого предположения и разработку следствий,</w:t>
      </w:r>
      <w:del w:id="12154" w:author="user" w:date="2009-10-13T21:41:00Z">
        <w:r>
          <w:rPr/>
          <w:br/>
        </w:r>
      </w:del>
      <w:ins w:id="12155" w:author="user" w:date="2009-10-13T21:41:00Z">
        <w:r>
          <w:rPr/>
          <w:t xml:space="preserve"> </w:t>
        </w:r>
      </w:ins>
      <w:r>
        <w:rPr/>
        <w:t>вытекающих из основного положения (вторая стадия), про</w:t>
      </w:r>
      <w:del w:id="12156" w:author="user" w:date="2009-10-13T21:41:00Z">
        <w:r>
          <w:rPr/>
          <w:delText>-</w:delText>
          <w:br/>
        </w:r>
      </w:del>
      <w:r>
        <w:rPr/>
        <w:t>верку сведений, их сопоставление с данными, полученными</w:t>
      </w:r>
      <w:del w:id="12157" w:author="user" w:date="2009-10-13T21:41:00Z">
        <w:r>
          <w:rPr/>
          <w:br/>
        </w:r>
      </w:del>
      <w:ins w:id="12158" w:author="user" w:date="2009-10-13T21:41:00Z">
        <w:r>
          <w:rPr/>
          <w:t xml:space="preserve"> </w:t>
        </w:r>
      </w:ins>
      <w:r>
        <w:rPr/>
        <w:t>в результате производства следственных действий (третья</w:t>
      </w:r>
      <w:del w:id="12159" w:author="user" w:date="2009-10-13T21:41:00Z">
        <w:r>
          <w:rPr/>
          <w:br/>
        </w:r>
      </w:del>
      <w:ins w:id="12160" w:author="user" w:date="2009-10-13T21:41:00Z">
        <w:r>
          <w:rPr/>
          <w:t xml:space="preserve"> </w:t>
        </w:r>
      </w:ins>
      <w:r>
        <w:rPr/>
        <w:t>стадия)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120" w:firstLine="440"/>
        <w:rPr/>
      </w:pPr>
      <w:r>
        <w:rPr/>
        <w:t>Из сущности версии как гипотезы, по мнению автора,</w:t>
      </w:r>
      <w:del w:id="12161" w:author="user" w:date="2009-10-13T21:41:00Z">
        <w:r>
          <w:rPr/>
          <w:br/>
        </w:r>
      </w:del>
      <w:ins w:id="12162" w:author="user" w:date="2009-10-13T21:41:00Z">
        <w:r>
          <w:rPr/>
          <w:t xml:space="preserve"> </w:t>
        </w:r>
      </w:ins>
      <w:r>
        <w:rPr/>
        <w:t>вытекают и требования, предъявляемые к построению вер</w:t>
      </w:r>
      <w:del w:id="12163" w:author="user" w:date="2009-10-13T21:41:00Z">
        <w:r>
          <w:rPr/>
          <w:delText>-</w:delText>
          <w:br/>
        </w:r>
      </w:del>
      <w:r>
        <w:rPr/>
        <w:t>сий. Это, во-первых, то, что версия как обоснованное пред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left="160" w:firstLine="60"/>
        <w:jc w:val="left"/>
        <w:rPr/>
      </w:pPr>
      <w:r>
        <w:rPr/>
        <w:t xml:space="preserve">' </w:t>
      </w:r>
      <w:r>
        <w:rPr>
          <w:i/>
        </w:rPr>
        <w:t>Лузгин И. М.</w:t>
      </w:r>
      <w:r>
        <w:rPr/>
        <w:t xml:space="preserve"> Методологические проблемы расследования. М.,</w:t>
      </w:r>
      <w:del w:id="12164" w:author="user" w:date="2009-10-13T21:41:00Z">
        <w:r>
          <w:rPr/>
          <w:br/>
        </w:r>
      </w:del>
      <w:ins w:id="12165" w:author="user" w:date="2009-10-13T21:41:00Z">
        <w:r>
          <w:rPr/>
          <w:t xml:space="preserve"> </w:t>
        </w:r>
      </w:ins>
      <w:r>
        <w:rPr/>
        <w:t>1973. С. 133—134.</w:t>
      </w:r>
      <w:del w:id="12166" w:author="user" w:date="2009-10-13T21:41:00Z">
        <w:r>
          <w:rPr/>
          <w:br/>
        </w:r>
      </w:del>
      <w:ins w:id="12167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Там же. С. 134.</w:t>
      </w:r>
    </w:p>
    <w:p>
      <w:pPr>
        <w:pStyle w:val="Normal"/>
        <w:spacing w:lineRule="auto" w:line="240"/>
        <w:ind w:left="40" w:hanging="0"/>
        <w:rPr/>
      </w:pPr>
      <w:r>
        <w:rPr/>
        <w:t>222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18" w:before="120" w:after="0"/>
        <w:ind w:left="40" w:hanging="0"/>
        <w:rPr/>
      </w:pPr>
      <w:r>
        <w:rPr/>
        <w:t>положение должна опираться на факты. Вторым требова</w:t>
      </w:r>
      <w:del w:id="12168" w:author="user" w:date="2009-10-13T21:41:00Z">
        <w:r>
          <w:rPr/>
          <w:delText>-</w:delText>
          <w:br/>
        </w:r>
      </w:del>
      <w:r>
        <w:rPr/>
        <w:t>нием является облечение построения версии в форму логи</w:t>
      </w:r>
      <w:del w:id="12169" w:author="user" w:date="2009-10-13T21:41:00Z">
        <w:r>
          <w:rPr/>
          <w:delText>-</w:delText>
          <w:br/>
        </w:r>
      </w:del>
      <w:r>
        <w:rPr/>
        <w:t>ческой процедуры, результатом которой является предпо</w:t>
      </w:r>
      <w:del w:id="12170" w:author="user" w:date="2009-10-13T21:41:00Z">
        <w:r>
          <w:rPr/>
          <w:delText>-</w:delText>
          <w:br/>
        </w:r>
      </w:del>
      <w:r>
        <w:rPr/>
        <w:t>ложительное умозаключение. При этом как основания, так</w:t>
      </w:r>
      <w:del w:id="12171" w:author="user" w:date="2009-10-13T21:41:00Z">
        <w:r>
          <w:rPr/>
          <w:br/>
        </w:r>
      </w:del>
      <w:ins w:id="12172" w:author="user" w:date="2009-10-13T21:41:00Z">
        <w:r>
          <w:rPr/>
          <w:t xml:space="preserve"> </w:t>
        </w:r>
      </w:ins>
      <w:r>
        <w:rPr/>
        <w:t>и процесс умозаключения должны быть четко определены,</w:t>
      </w:r>
      <w:del w:id="12173" w:author="user" w:date="2009-10-13T21:41:00Z">
        <w:r>
          <w:rPr/>
          <w:br/>
        </w:r>
      </w:del>
      <w:ins w:id="12174" w:author="user" w:date="2009-10-13T21:41:00Z">
        <w:r>
          <w:rPr/>
          <w:t xml:space="preserve"> </w:t>
        </w:r>
      </w:ins>
      <w:r>
        <w:rPr/>
        <w:t>обеспечивая возможность их проверки в любой стадии.</w:t>
      </w:r>
      <w:del w:id="12175" w:author="user" w:date="2009-10-13T21:41:00Z">
        <w:r>
          <w:rPr/>
          <w:br/>
        </w:r>
      </w:del>
      <w:ins w:id="12176" w:author="user" w:date="2009-10-13T21:41:00Z">
        <w:r>
          <w:rPr/>
          <w:t xml:space="preserve"> </w:t>
        </w:r>
      </w:ins>
      <w:r>
        <w:rPr/>
        <w:t>И, наконец, третьим необходимым условием построения вер</w:t>
      </w:r>
      <w:del w:id="12177" w:author="user" w:date="2009-10-13T21:41:00Z">
        <w:r>
          <w:rPr/>
          <w:delText>-</w:delText>
          <w:br/>
        </w:r>
      </w:del>
      <w:r>
        <w:rPr/>
        <w:t>сии автор считает то, что проверка версии должна начи</w:t>
      </w:r>
      <w:del w:id="12178" w:author="user" w:date="2009-10-13T21:41:00Z">
        <w:r>
          <w:rPr/>
          <w:delText>-</w:delText>
          <w:br/>
        </w:r>
      </w:del>
      <w:r>
        <w:rPr/>
        <w:t>наться с анализа умозаключения, выведения следствий из</w:t>
      </w:r>
      <w:del w:id="12179" w:author="user" w:date="2009-10-13T21:41:00Z">
        <w:r>
          <w:rPr/>
          <w:br/>
        </w:r>
      </w:del>
      <w:ins w:id="12180" w:author="user" w:date="2009-10-13T21:41:00Z">
        <w:r>
          <w:rPr/>
          <w:t xml:space="preserve"> </w:t>
        </w:r>
      </w:ins>
      <w:r>
        <w:rPr/>
        <w:t>версии.</w:t>
      </w:r>
    </w:p>
    <w:p>
      <w:pPr>
        <w:pStyle w:val="Normal"/>
        <w:spacing w:lineRule="auto" w:line="218"/>
        <w:ind w:firstLine="440"/>
        <w:rPr/>
      </w:pPr>
      <w:r>
        <w:rPr/>
        <w:t>Будь подобная трактовка единственной или единоглас</w:t>
      </w:r>
      <w:del w:id="12181" w:author="user" w:date="2009-10-13T21:41:00Z">
        <w:r>
          <w:rPr/>
          <w:delText>-</w:delText>
          <w:br/>
        </w:r>
      </w:del>
      <w:r>
        <w:rPr/>
        <w:t>ной в криминалистической литературе, нам не оставалось</w:t>
      </w:r>
      <w:del w:id="12182" w:author="user" w:date="2009-10-13T21:41:00Z">
        <w:r>
          <w:rPr/>
          <w:br/>
        </w:r>
      </w:del>
      <w:ins w:id="12183" w:author="user" w:date="2009-10-13T21:41:00Z">
        <w:r>
          <w:rPr/>
          <w:t xml:space="preserve"> </w:t>
        </w:r>
      </w:ins>
      <w:r>
        <w:rPr/>
        <w:t>бы ничего другого, как распространить на следственную</w:t>
      </w:r>
      <w:del w:id="12184" w:author="user" w:date="2009-10-13T21:41:00Z">
        <w:r>
          <w:rPr/>
          <w:br/>
        </w:r>
      </w:del>
      <w:ins w:id="12185" w:author="user" w:date="2009-10-13T21:41:00Z">
        <w:r>
          <w:rPr/>
          <w:t xml:space="preserve"> </w:t>
        </w:r>
      </w:ins>
      <w:r>
        <w:rPr/>
        <w:t>версию все сказанное в предыдущих разделах о гипотезе,</w:t>
      </w:r>
      <w:del w:id="12186" w:author="user" w:date="2009-10-13T21:41:00Z">
        <w:r>
          <w:rPr/>
          <w:br/>
        </w:r>
      </w:del>
      <w:ins w:id="12187" w:author="user" w:date="2009-10-13T21:41:00Z">
        <w:r>
          <w:rPr/>
          <w:t xml:space="preserve"> </w:t>
        </w:r>
      </w:ins>
      <w:r>
        <w:rPr/>
        <w:t>ее роли в диагностировании, и на этой основе попробовать</w:t>
      </w:r>
      <w:del w:id="12188" w:author="user" w:date="2009-10-13T21:41:00Z">
        <w:r>
          <w:rPr/>
          <w:br/>
        </w:r>
      </w:del>
      <w:ins w:id="12189" w:author="user" w:date="2009-10-13T21:41:00Z">
        <w:r>
          <w:rPr/>
          <w:t xml:space="preserve"> </w:t>
        </w:r>
      </w:ins>
      <w:r>
        <w:rPr/>
        <w:t>отождествить процесс построения следственной версии с</w:t>
      </w:r>
      <w:del w:id="12190" w:author="user" w:date="2009-10-13T21:41:00Z">
        <w:r>
          <w:rPr/>
          <w:br/>
        </w:r>
      </w:del>
      <w:ins w:id="12191" w:author="user" w:date="2009-10-13T21:41:00Z">
        <w:r>
          <w:rPr/>
          <w:t xml:space="preserve"> </w:t>
        </w:r>
      </w:ins>
      <w:r>
        <w:rPr/>
        <w:t>конструированием гипотезы в криминалистической диагно</w:t>
      </w:r>
      <w:del w:id="12192" w:author="user" w:date="2009-10-13T21:41:00Z">
        <w:r>
          <w:rPr/>
          <w:delText>-</w:delText>
          <w:br/>
        </w:r>
      </w:del>
      <w:r>
        <w:rPr/>
        <w:t>стике, а само расследование — с диагностированием. При</w:t>
      </w:r>
      <w:del w:id="12193" w:author="user" w:date="2009-10-13T21:41:00Z">
        <w:r>
          <w:rPr/>
          <w:br/>
        </w:r>
      </w:del>
      <w:ins w:id="12194" w:author="user" w:date="2009-10-13T21:41:00Z">
        <w:r>
          <w:rPr/>
          <w:t xml:space="preserve"> </w:t>
        </w:r>
      </w:ins>
      <w:r>
        <w:rPr/>
        <w:t>всей привлекательности подобного пути он был бы ошибоч</w:t>
      </w:r>
      <w:del w:id="12195" w:author="user" w:date="2009-10-13T21:41:00Z">
        <w:r>
          <w:rPr/>
          <w:delText>-</w:delText>
          <w:br/>
        </w:r>
      </w:del>
      <w:r>
        <w:rPr/>
        <w:t>ным и тупиковым. На самом деле все обстоит не так просто,</w:t>
      </w:r>
      <w:del w:id="12196" w:author="user" w:date="2009-10-13T21:41:00Z">
        <w:r>
          <w:rPr/>
          <w:br/>
        </w:r>
      </w:del>
      <w:ins w:id="12197" w:author="user" w:date="2009-10-13T21:41:00Z">
        <w:r>
          <w:rPr/>
          <w:t xml:space="preserve"> </w:t>
        </w:r>
      </w:ins>
      <w:r>
        <w:rPr/>
        <w:t>а значительно сложнее.</w:t>
      </w:r>
    </w:p>
    <w:p>
      <w:pPr>
        <w:pStyle w:val="Normal"/>
        <w:spacing w:lineRule="auto" w:line="218"/>
        <w:rPr/>
      </w:pPr>
      <w:r>
        <w:rPr/>
        <w:t>В той же цитируемой работе И. М. Лузгина мы нахо</w:t>
      </w:r>
      <w:del w:id="12198" w:author="user" w:date="2009-10-13T21:41:00Z">
        <w:r>
          <w:rPr/>
          <w:delText>-</w:delText>
          <w:br/>
        </w:r>
      </w:del>
      <w:r>
        <w:rPr/>
        <w:t>дим возражения против отождествления версии и рабочей</w:t>
      </w:r>
      <w:del w:id="12199" w:author="user" w:date="2009-10-13T21:41:00Z">
        <w:r>
          <w:rPr/>
          <w:br/>
        </w:r>
      </w:del>
      <w:ins w:id="12200" w:author="user" w:date="2009-10-13T21:41:00Z">
        <w:r>
          <w:rPr/>
          <w:t xml:space="preserve"> </w:t>
        </w:r>
      </w:ins>
      <w:r>
        <w:rPr/>
        <w:t>гипотезы в научном поиске как временном объяснении ка</w:t>
      </w:r>
      <w:del w:id="12201" w:author="user" w:date="2009-10-13T21:41:00Z">
        <w:r>
          <w:rPr/>
          <w:delText>-</w:delText>
          <w:br/>
        </w:r>
      </w:del>
      <w:r>
        <w:rPr/>
        <w:t>ких-то фактов. Причем различие автор видит в основном в</w:t>
      </w:r>
      <w:del w:id="12202" w:author="user" w:date="2009-10-13T21:41:00Z">
        <w:r>
          <w:rPr/>
          <w:br/>
        </w:r>
      </w:del>
      <w:ins w:id="12203" w:author="user" w:date="2009-10-13T21:41:00Z">
        <w:r>
          <w:rPr/>
          <w:t xml:space="preserve"> </w:t>
        </w:r>
      </w:ins>
      <w:r>
        <w:rPr/>
        <w:t>назначении научной гипотезы и версии. Первая — это пред</w:t>
      </w:r>
      <w:del w:id="12204" w:author="user" w:date="2009-10-13T21:41:00Z">
        <w:r>
          <w:rPr/>
          <w:delText>-</w:delText>
          <w:br/>
        </w:r>
      </w:del>
      <w:r>
        <w:rPr/>
        <w:t>положение о непосредственно не наблюдаемом явлении,</w:t>
      </w:r>
      <w:del w:id="12205" w:author="user" w:date="2009-10-13T21:41:00Z">
        <w:r>
          <w:rPr/>
          <w:br/>
        </w:r>
      </w:del>
      <w:ins w:id="12206" w:author="user" w:date="2009-10-13T21:41:00Z">
        <w:r>
          <w:rPr/>
          <w:t xml:space="preserve"> </w:t>
        </w:r>
      </w:ins>
      <w:r>
        <w:rPr/>
        <w:t>вторая — объяснение фактов, содержащих признаки пре</w:t>
      </w:r>
      <w:del w:id="12207" w:author="user" w:date="2009-10-13T21:41:00Z">
        <w:r>
          <w:rPr/>
          <w:delText>-</w:delText>
          <w:br/>
        </w:r>
      </w:del>
      <w:r>
        <w:rPr/>
        <w:t>ступления. (Нелишне отметить в этой связи, что версия так</w:t>
      </w:r>
      <w:del w:id="12208" w:author="user" w:date="2009-10-13T21:41:00Z">
        <w:r>
          <w:rPr/>
          <w:delText>-</w:delText>
          <w:br/>
        </w:r>
      </w:del>
      <w:r>
        <w:rPr/>
        <w:t>же касается явления, которого следователь непосредствен</w:t>
      </w:r>
      <w:del w:id="12209" w:author="user" w:date="2009-10-13T21:41:00Z">
        <w:r>
          <w:rPr/>
          <w:delText>-</w:delText>
          <w:br/>
        </w:r>
      </w:del>
      <w:r>
        <w:rPr/>
        <w:t>но не наблюдает и не наблюдал.)</w:t>
      </w:r>
    </w:p>
    <w:p>
      <w:pPr>
        <w:pStyle w:val="Normal"/>
        <w:spacing w:lineRule="auto" w:line="218"/>
        <w:ind w:firstLine="440"/>
        <w:rPr/>
      </w:pPr>
      <w:r>
        <w:rPr/>
        <w:t>Еще более сложная и противоречивая картина выри</w:t>
      </w:r>
      <w:del w:id="12210" w:author="user" w:date="2009-10-13T21:41:00Z">
        <w:r>
          <w:rPr/>
          <w:delText>-</w:delText>
          <w:br/>
        </w:r>
      </w:del>
      <w:r>
        <w:rPr/>
        <w:t>совывается при ознакомлении с многочисленными трактов</w:t>
      </w:r>
      <w:del w:id="12211" w:author="user" w:date="2009-10-13T21:41:00Z">
        <w:r>
          <w:rPr/>
          <w:delText>-</w:delText>
          <w:br/>
        </w:r>
      </w:del>
      <w:r>
        <w:rPr/>
        <w:t>ками версий в криминалистике, анализ которых, очень тща</w:t>
      </w:r>
      <w:del w:id="12212" w:author="user" w:date="2009-10-13T21:41:00Z">
        <w:r>
          <w:rPr/>
          <w:delText>-</w:delText>
          <w:br/>
        </w:r>
      </w:del>
      <w:r>
        <w:rPr/>
        <w:t>тельный и, можно сказать, исчерпывающий, дал Р. С. Бел</w:t>
      </w:r>
      <w:del w:id="12213" w:author="user" w:date="2009-10-13T21:41:00Z">
        <w:r>
          <w:rPr/>
          <w:delText>-</w:delText>
          <w:br/>
        </w:r>
      </w:del>
      <w:r>
        <w:rPr/>
        <w:t>кин в его фундаментальном труде "Курс советской крими</w:t>
      </w:r>
      <w:del w:id="12214" w:author="user" w:date="2009-10-13T21:41:00Z">
        <w:r>
          <w:rPr/>
          <w:delText>-</w:delText>
          <w:br/>
        </w:r>
      </w:del>
      <w:r>
        <w:rPr/>
        <w:t>налистики"</w:t>
      </w:r>
      <w:r>
        <w:rPr>
          <w:vertAlign w:val="superscript"/>
        </w:rPr>
        <w:t>1</w:t>
      </w:r>
    </w:p>
    <w:p>
      <w:pPr>
        <w:pStyle w:val="Normal"/>
        <w:spacing w:lineRule="auto" w:line="218"/>
        <w:ind w:firstLine="440"/>
        <w:rPr/>
      </w:pPr>
      <w:r>
        <w:rPr/>
        <w:t>Сопоставив имеющиеся в литературе определения вер</w:t>
      </w:r>
      <w:del w:id="12215" w:author="user" w:date="2009-10-13T21:41:00Z">
        <w:r>
          <w:rPr/>
          <w:delText>-</w:delText>
          <w:br/>
        </w:r>
      </w:del>
      <w:r>
        <w:rPr/>
        <w:t>сий, автор пришел к обоснованному выводу о том, что эти</w:t>
      </w:r>
      <w:del w:id="12216" w:author="user" w:date="2009-10-13T21:41:00Z">
        <w:r>
          <w:rPr/>
          <w:br/>
        </w:r>
      </w:del>
      <w:ins w:id="12217" w:author="user" w:date="2009-10-13T21:41:00Z">
        <w:r>
          <w:rPr/>
          <w:t xml:space="preserve"> </w:t>
        </w:r>
      </w:ins>
      <w:r>
        <w:rPr/>
        <w:t>определения в зависимости от того, на чем делался акцент</w:t>
      </w:r>
      <w:del w:id="12218" w:author="user" w:date="2009-10-13T21:41:00Z">
        <w:r>
          <w:rPr/>
          <w:br/>
        </w:r>
      </w:del>
      <w:ins w:id="12219" w:author="user" w:date="2009-10-13T21:41:00Z">
        <w:r>
          <w:rPr/>
          <w:t xml:space="preserve"> </w:t>
        </w:r>
      </w:ins>
      <w:r>
        <w:rPr/>
        <w:t>их авторами, можно подразделить на логические, содержа</w:t>
      </w:r>
      <w:del w:id="12220" w:author="user" w:date="2009-10-13T21:41:00Z">
        <w:r>
          <w:rPr/>
          <w:delText>-</w:delText>
          <w:br/>
        </w:r>
      </w:del>
      <w:r>
        <w:rPr/>
        <w:t>тельные и функциональные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 xml:space="preserve">' </w:t>
      </w:r>
      <w:r>
        <w:rPr>
          <w:i/>
        </w:rPr>
        <w:t>См.: Белкин Р. С.</w:t>
      </w:r>
      <w:r>
        <w:rPr/>
        <w:t xml:space="preserve"> Курс советской криминалистики. М., 1978.</w:t>
      </w:r>
      <w:del w:id="12221" w:author="user" w:date="2009-10-13T21:41:00Z">
        <w:r>
          <w:rPr/>
          <w:br/>
        </w:r>
      </w:del>
      <w:ins w:id="12222" w:author="user" w:date="2009-10-13T21:41:00Z">
        <w:r>
          <w:rPr/>
          <w:t xml:space="preserve"> </w:t>
        </w:r>
      </w:ins>
      <w:r>
        <w:rPr/>
        <w:t>С.286—304.</w:t>
      </w:r>
    </w:p>
    <w:p>
      <w:pPr>
        <w:pStyle w:val="Normal"/>
        <w:spacing w:lineRule="auto" w:line="240"/>
        <w:ind w:hanging="0"/>
        <w:rPr/>
      </w:pPr>
      <w:r>
        <w:rPr/>
        <w:t>§ 1. Криминалистическая диагностика и следствие          223</w:t>
      </w:r>
    </w:p>
    <w:p>
      <w:pPr>
        <w:pStyle w:val="Normal"/>
        <w:pBdr>
          <w:top w:val="single" w:sz="6" w:space="1" w:color="000000"/>
        </w:pBdr>
        <w:spacing w:lineRule="auto" w:line="218" w:before="120" w:after="0"/>
        <w:ind w:firstLine="420"/>
        <w:rPr/>
      </w:pPr>
      <w:r>
        <w:rPr/>
        <w:t>Первая группа определений (логические) трактует кри</w:t>
      </w:r>
      <w:del w:id="12223" w:author="user" w:date="2009-10-13T21:41:00Z">
        <w:r>
          <w:rPr/>
          <w:delText>-</w:delText>
          <w:br/>
        </w:r>
      </w:del>
      <w:r>
        <w:rPr/>
        <w:t>миналистическую версию как разновидность гипотезы.</w:t>
      </w:r>
      <w:del w:id="12224" w:author="user" w:date="2009-10-13T21:41:00Z">
        <w:r>
          <w:rPr/>
          <w:br/>
        </w:r>
      </w:del>
      <w:ins w:id="12225" w:author="user" w:date="2009-10-13T21:41:00Z">
        <w:r>
          <w:rPr/>
          <w:t xml:space="preserve"> </w:t>
        </w:r>
      </w:ins>
      <w:r>
        <w:rPr/>
        <w:t>Наряду с цитируемой ранее работой И. М. Лузгина, к дан</w:t>
      </w:r>
      <w:del w:id="12226" w:author="user" w:date="2009-10-13T21:41:00Z">
        <w:r>
          <w:rPr/>
          <w:delText>-</w:delText>
          <w:br/>
        </w:r>
      </w:del>
      <w:r>
        <w:rPr/>
        <w:t>ной группе могут быть отнесены работы А. А. Старченко</w:t>
      </w:r>
      <w:r>
        <w:rPr>
          <w:vertAlign w:val="superscript"/>
        </w:rPr>
        <w:t>1</w:t>
      </w:r>
      <w:r>
        <w:rPr/>
        <w:t>,</w:t>
      </w:r>
      <w:del w:id="12227" w:author="user" w:date="2009-10-13T21:41:00Z">
        <w:r>
          <w:rPr/>
          <w:br/>
        </w:r>
      </w:del>
      <w:ins w:id="12228" w:author="user" w:date="2009-10-13T21:41:00Z">
        <w:r>
          <w:rPr/>
          <w:t xml:space="preserve"> </w:t>
        </w:r>
      </w:ins>
      <w:r>
        <w:rPr/>
        <w:t>А. Н. Васильева</w:t>
      </w:r>
      <w:r>
        <w:rPr>
          <w:vertAlign w:val="superscript"/>
        </w:rPr>
        <w:t>2</w:t>
      </w:r>
      <w:r>
        <w:rPr/>
        <w:t>, А. Р. Шляхова</w:t>
      </w:r>
      <w:r>
        <w:rPr>
          <w:vertAlign w:val="superscript"/>
        </w:rPr>
        <w:t>3</w:t>
      </w:r>
      <w:r>
        <w:rPr/>
        <w:t>, А. А. Эйсмана</w:t>
      </w:r>
      <w:r>
        <w:rPr>
          <w:vertAlign w:val="superscript"/>
        </w:rPr>
        <w:t>4</w:t>
      </w:r>
      <w:r>
        <w:rPr/>
        <w:t xml:space="preserve"> и других</w:t>
      </w:r>
      <w:del w:id="12229" w:author="user" w:date="2009-10-13T21:41:00Z">
        <w:r>
          <w:rPr/>
          <w:br/>
        </w:r>
      </w:del>
      <w:ins w:id="12230" w:author="user" w:date="2009-10-13T21:41:00Z">
        <w:r>
          <w:rPr/>
          <w:t xml:space="preserve"> </w:t>
        </w:r>
      </w:ins>
      <w:r>
        <w:rPr/>
        <w:t>авторов.</w:t>
      </w:r>
    </w:p>
    <w:p>
      <w:pPr>
        <w:pStyle w:val="Normal"/>
        <w:spacing w:lineRule="auto" w:line="218"/>
        <w:ind w:firstLine="420"/>
        <w:rPr/>
      </w:pPr>
      <w:r>
        <w:rPr/>
        <w:t>В этой же группе определения логической природы</w:t>
      </w:r>
      <w:del w:id="12231" w:author="user" w:date="2009-10-13T21:41:00Z">
        <w:r>
          <w:rPr/>
          <w:br/>
        </w:r>
      </w:del>
      <w:ins w:id="12232" w:author="user" w:date="2009-10-13T21:41:00Z">
        <w:r>
          <w:rPr/>
          <w:t xml:space="preserve"> </w:t>
        </w:r>
      </w:ins>
      <w:r>
        <w:rPr/>
        <w:t>версии находятся и представители несколько отличной точки</w:t>
      </w:r>
      <w:del w:id="12233" w:author="user" w:date="2009-10-13T21:41:00Z">
        <w:r>
          <w:rPr/>
          <w:br/>
        </w:r>
      </w:del>
      <w:ins w:id="12234" w:author="user" w:date="2009-10-13T21:41:00Z">
        <w:r>
          <w:rPr/>
          <w:t xml:space="preserve"> </w:t>
        </w:r>
      </w:ins>
      <w:r>
        <w:rPr/>
        <w:t>зрения. Их позиция заключается в том, что версия объяв</w:t>
      </w:r>
      <w:del w:id="12235" w:author="user" w:date="2009-10-13T21:41:00Z">
        <w:r>
          <w:rPr/>
          <w:delText>-</w:delText>
          <w:br/>
        </w:r>
      </w:del>
      <w:r>
        <w:rPr/>
        <w:t>ляется сходной с гипотезой, однако сами понятия не ото</w:t>
      </w:r>
      <w:del w:id="12236" w:author="user" w:date="2009-10-13T21:41:00Z">
        <w:r>
          <w:rPr/>
          <w:delText>-</w:delText>
          <w:br/>
        </w:r>
      </w:del>
      <w:r>
        <w:rPr/>
        <w:t>ждествляются. Так, С. А. Голунский</w:t>
      </w:r>
      <w:r>
        <w:rPr>
          <w:vertAlign w:val="superscript"/>
        </w:rPr>
        <w:t>5</w:t>
      </w:r>
      <w:r>
        <w:rPr/>
        <w:t xml:space="preserve"> отмечал, что всякая</w:t>
      </w:r>
      <w:del w:id="12237" w:author="user" w:date="2009-10-13T21:41:00Z">
        <w:r>
          <w:rPr/>
          <w:br/>
        </w:r>
      </w:del>
      <w:ins w:id="12238" w:author="user" w:date="2009-10-13T21:41:00Z">
        <w:r>
          <w:rPr/>
          <w:t xml:space="preserve"> </w:t>
        </w:r>
      </w:ins>
      <w:r>
        <w:rPr/>
        <w:t>версия по своей логической природе сходна с тем, что в</w:t>
      </w:r>
      <w:del w:id="12239" w:author="user" w:date="2009-10-13T21:41:00Z">
        <w:r>
          <w:rPr/>
          <w:br/>
        </w:r>
      </w:del>
      <w:ins w:id="12240" w:author="user" w:date="2009-10-13T21:41:00Z">
        <w:r>
          <w:rPr/>
          <w:t xml:space="preserve"> </w:t>
        </w:r>
      </w:ins>
      <w:r>
        <w:rPr/>
        <w:t>науке называют гипотезой. При этом отличие версии от ги</w:t>
      </w:r>
      <w:del w:id="12241" w:author="user" w:date="2009-10-13T21:41:00Z">
        <w:r>
          <w:rPr/>
          <w:delText>-</w:delText>
          <w:br/>
        </w:r>
      </w:del>
      <w:r>
        <w:rPr/>
        <w:t>потезы он видел в характере объясняемых ими фактов и в</w:t>
      </w:r>
      <w:del w:id="12242" w:author="user" w:date="2009-10-13T21:41:00Z">
        <w:r>
          <w:rPr/>
          <w:br/>
        </w:r>
      </w:del>
      <w:ins w:id="12243" w:author="user" w:date="2009-10-13T21:41:00Z">
        <w:r>
          <w:rPr/>
          <w:t xml:space="preserve"> </w:t>
        </w:r>
      </w:ins>
      <w:r>
        <w:rPr/>
        <w:t>степени их научной обоснованности.</w:t>
      </w:r>
    </w:p>
    <w:p>
      <w:pPr>
        <w:pStyle w:val="Normal"/>
        <w:spacing w:lineRule="auto" w:line="218"/>
        <w:ind w:firstLine="420"/>
        <w:rPr/>
      </w:pPr>
      <w:r>
        <w:rPr/>
        <w:t>Аргументируя отличие версии от гипотезы, приводят</w:t>
      </w:r>
      <w:del w:id="12244" w:author="user" w:date="2009-10-13T21:41:00Z">
        <w:r>
          <w:rPr/>
          <w:br/>
        </w:r>
      </w:del>
      <w:ins w:id="12245" w:author="user" w:date="2009-10-13T21:41:00Z">
        <w:r>
          <w:rPr/>
          <w:t xml:space="preserve"> </w:t>
        </w:r>
      </w:ins>
      <w:r>
        <w:rPr/>
        <w:t>и иные основания. Так, Г. В. Арцишевский перечисляет в</w:t>
      </w:r>
      <w:del w:id="12246" w:author="user" w:date="2009-10-13T21:41:00Z">
        <w:r>
          <w:rPr/>
          <w:br/>
        </w:r>
      </w:del>
      <w:ins w:id="12247" w:author="user" w:date="2009-10-13T21:41:00Z">
        <w:r>
          <w:rPr/>
          <w:t xml:space="preserve"> </w:t>
        </w:r>
      </w:ins>
      <w:r>
        <w:rPr/>
        <w:t>качестве отличительных признаков: процессуальный поря</w:t>
      </w:r>
      <w:del w:id="12248" w:author="user" w:date="2009-10-13T21:41:00Z">
        <w:r>
          <w:rPr/>
          <w:delText>-</w:delText>
          <w:br/>
        </w:r>
      </w:del>
      <w:r>
        <w:rPr/>
        <w:t>док проверки версии, ее динамичный, поисковый характер;^</w:t>
      </w:r>
      <w:del w:id="12249" w:author="user" w:date="2009-10-13T21:41:00Z">
        <w:r>
          <w:rPr/>
          <w:br/>
        </w:r>
      </w:del>
      <w:ins w:id="12250" w:author="user" w:date="2009-10-13T21:41:00Z">
        <w:r>
          <w:rPr/>
          <w:t xml:space="preserve"> </w:t>
        </w:r>
      </w:ins>
      <w:r>
        <w:rPr/>
        <w:t>возможность активного противодействия в ходе ее провер</w:t>
      </w:r>
      <w:del w:id="12251" w:author="user" w:date="2009-10-13T21:41:00Z">
        <w:r>
          <w:rPr/>
          <w:delText>-</w:delText>
          <w:br/>
        </w:r>
      </w:del>
      <w:r>
        <w:rPr/>
        <w:t>ки со стороны заинтересованных лиц; содержание (юриди</w:t>
      </w:r>
      <w:del w:id="12252" w:author="user" w:date="2009-10-13T21:41:00Z">
        <w:r>
          <w:rPr/>
          <w:delText>-</w:delText>
          <w:br/>
        </w:r>
      </w:del>
      <w:r>
        <w:rPr/>
        <w:t>чески важные обстоятельства дела). Наряду с этим, по мне</w:t>
      </w:r>
      <w:del w:id="12253" w:author="user" w:date="2009-10-13T21:41:00Z">
        <w:r>
          <w:rPr/>
          <w:delText>-</w:delText>
          <w:br/>
        </w:r>
      </w:del>
      <w:r>
        <w:rPr/>
        <w:t>нию автора, отличие заключается еще и в том, что гипотеза</w:t>
      </w:r>
      <w:del w:id="12254" w:author="user" w:date="2009-10-13T21:41:00Z">
        <w:r>
          <w:rPr/>
          <w:br/>
        </w:r>
      </w:del>
      <w:ins w:id="12255" w:author="user" w:date="2009-10-13T21:41:00Z">
        <w:r>
          <w:rPr/>
          <w:t xml:space="preserve"> </w:t>
        </w:r>
      </w:ins>
      <w:r>
        <w:rPr/>
        <w:t>не всегда может быть подтверждена достигнутым уровнем</w:t>
      </w:r>
      <w:del w:id="12256" w:author="user" w:date="2009-10-13T21:41:00Z">
        <w:r>
          <w:rPr/>
          <w:br/>
        </w:r>
      </w:del>
      <w:ins w:id="12257" w:author="user" w:date="2009-10-13T21:41:00Z">
        <w:r>
          <w:rPr/>
          <w:t xml:space="preserve"> </w:t>
        </w:r>
      </w:ins>
      <w:r>
        <w:rPr/>
        <w:t>практики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pacing w:lineRule="auto" w:line="218"/>
        <w:ind w:firstLine="420"/>
        <w:rPr/>
      </w:pPr>
      <w:r>
        <w:rPr/>
        <w:t>Сопоставляя приведенные позиции, Р. С. Белкин спра</w:t>
      </w:r>
      <w:del w:id="12258" w:author="user" w:date="2009-10-13T21:41:00Z">
        <w:r>
          <w:rPr/>
          <w:delText>-</w:delText>
          <w:br/>
        </w:r>
      </w:del>
      <w:r>
        <w:rPr/>
        <w:t>ведливо отмечает, что существующее противоречие на уров</w:t>
      </w:r>
      <w:del w:id="12259" w:author="user" w:date="2009-10-13T21:41:00Z">
        <w:r>
          <w:rPr/>
          <w:delText>-</w:delText>
          <w:br/>
        </w:r>
      </w:del>
      <w:r>
        <w:rPr/>
        <w:t>не систем "версия — это гипотеза" и "версия сходна с ги</w:t>
      </w:r>
      <w:del w:id="12260" w:author="user" w:date="2009-10-13T21:41:00Z">
        <w:r>
          <w:rPr/>
          <w:delText>-</w:delText>
          <w:br/>
        </w:r>
      </w:del>
      <w:r>
        <w:rPr/>
        <w:t>потезой" объясняется тем, что сторонники второй точки</w:t>
      </w:r>
      <w:del w:id="12261" w:author="user" w:date="2009-10-13T21:41:00Z">
        <w:r>
          <w:rPr/>
          <w:br/>
        </w:r>
      </w:del>
      <w:ins w:id="12262" w:author="user" w:date="2009-10-13T21:41:00Z">
        <w:r>
          <w:rPr/>
          <w:t xml:space="preserve"> </w:t>
        </w:r>
      </w:ins>
      <w:r>
        <w:rPr/>
        <w:t>зрения сопоставляют версию с общей гипотезой, а не с ча</w:t>
      </w:r>
      <w:del w:id="12263" w:author="user" w:date="2009-10-13T21:41:00Z">
        <w:r>
          <w:rPr/>
          <w:delText>-</w:delText>
          <w:br/>
        </w:r>
      </w:del>
      <w:r>
        <w:rPr/>
        <w:t>стной.</w:t>
      </w:r>
    </w:p>
    <w:p>
      <w:pPr>
        <w:pStyle w:val="Normal"/>
        <w:spacing w:lineRule="auto" w:line="218"/>
        <w:ind w:hanging="0"/>
        <w:rPr/>
      </w:pPr>
      <w:r>
        <w:rPr/>
        <w:t>Как известно, сферы применения гипотез достаточно</w:t>
      </w:r>
      <w:del w:id="12264" w:author="user" w:date="2009-10-13T21:41:00Z">
        <w:r>
          <w:rPr/>
          <w:br/>
        </w:r>
      </w:del>
      <w:ins w:id="12265" w:author="user" w:date="2009-10-13T21:41:00Z">
        <w:r>
          <w:rPr/>
          <w:t xml:space="preserve"> </w:t>
        </w:r>
      </w:ins>
      <w:r>
        <w:rPr/>
        <w:t>разнообразны. Говоря о гипотезе, А. А. Старченко отмечает:</w:t>
      </w:r>
    </w:p>
    <w:p>
      <w:pPr>
        <w:pStyle w:val="Normal"/>
        <w:spacing w:lineRule="auto" w:line="218"/>
        <w:ind w:hanging="0"/>
        <w:rPr/>
      </w:pPr>
      <w:r>
        <w:rPr/>
        <w:t>"Она (гипотеза) применяется как при познании общих при</w:t>
      </w:r>
      <w:del w:id="12266" w:author="user" w:date="2009-10-13T21:41:00Z">
        <w:r>
          <w:rPr/>
          <w:delText>-</w:delText>
          <w:br/>
        </w:r>
      </w:del>
      <w:r>
        <w:rPr/>
        <w:t>чинных связей и закономерностей, так и при установлении</w:t>
      </w:r>
      <w:del w:id="12267" w:author="user" w:date="2009-10-13T21:41:00Z">
        <w:r>
          <w:rPr/>
          <w:br/>
        </w:r>
      </w:del>
      <w:ins w:id="12268" w:author="user" w:date="2009-10-13T21:41:00Z">
        <w:r>
          <w:rPr/>
          <w:t xml:space="preserve"> </w:t>
        </w:r>
      </w:ins>
      <w:r>
        <w:rPr/>
        <w:t>единичных явлений, событий, фактов. При этом ею поль-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 xml:space="preserve">' См.: </w:t>
      </w:r>
      <w:r>
        <w:rPr>
          <w:i/>
        </w:rPr>
        <w:t>Старченко А. А.</w:t>
      </w:r>
      <w:r>
        <w:rPr/>
        <w:t xml:space="preserve"> Логика в судебном исследовании. М-, 1958.</w:t>
      </w:r>
      <w:del w:id="12269" w:author="user" w:date="2009-10-13T21:41:00Z">
        <w:r>
          <w:rPr/>
          <w:br/>
        </w:r>
      </w:del>
      <w:ins w:id="12270" w:author="user" w:date="2009-10-13T21:41:00Z">
        <w:r>
          <w:rPr/>
          <w:t xml:space="preserve"> </w:t>
        </w:r>
      </w:ins>
      <w:r>
        <w:rPr/>
        <w:t xml:space="preserve">С. 76; </w:t>
      </w:r>
      <w:r>
        <w:rPr>
          <w:i/>
        </w:rPr>
        <w:t>его же.</w:t>
      </w:r>
      <w:r>
        <w:rPr/>
        <w:t xml:space="preserve"> Гипотеза (судебная версия). М., 1962. С. 18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Васильев А. Н.</w:t>
      </w:r>
      <w:r>
        <w:rPr/>
        <w:t xml:space="preserve"> Следственная тактика. М., 1976. С. 53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См.: </w:t>
      </w:r>
      <w:r>
        <w:rPr>
          <w:i/>
        </w:rPr>
        <w:t>Шляхов А. Р.</w:t>
      </w:r>
      <w:r>
        <w:rPr/>
        <w:t xml:space="preserve"> Следственные версии, их виды, приемы по</w:t>
      </w:r>
      <w:del w:id="12271" w:author="user" w:date="2009-10-13T21:41:00Z">
        <w:r>
          <w:rPr/>
          <w:delText>-</w:delText>
          <w:br/>
        </w:r>
      </w:del>
      <w:r>
        <w:rPr/>
        <w:t>строения и проверки // Теория и практика криминалистической</w:t>
      </w:r>
      <w:del w:id="12272" w:author="user" w:date="2009-10-13T21:41:00Z">
        <w:r>
          <w:rPr/>
          <w:br/>
        </w:r>
      </w:del>
      <w:ins w:id="12273" w:author="user" w:date="2009-10-13T21:41:00Z">
        <w:r>
          <w:rPr/>
          <w:t xml:space="preserve"> </w:t>
        </w:r>
      </w:ins>
      <w:r>
        <w:rPr/>
        <w:t>экспертизы. Сб. 8. М., 1961. С. 49.</w:t>
      </w:r>
      <w:del w:id="12274" w:author="user" w:date="2009-10-13T21:41:00Z">
        <w:r>
          <w:rPr/>
          <w:br/>
        </w:r>
      </w:del>
      <w:ins w:id="12275" w:author="user" w:date="2009-10-13T21:41:00Z">
        <w:r>
          <w:rPr/>
          <w:t xml:space="preserve"> </w:t>
        </w:r>
      </w:ins>
      <w:r>
        <w:rPr/>
        <w:t xml:space="preserve">* См.: </w:t>
      </w:r>
      <w:r>
        <w:rPr>
          <w:i/>
        </w:rPr>
        <w:t>Эйсман А. А.</w:t>
      </w:r>
      <w:r>
        <w:rPr/>
        <w:t xml:space="preserve"> Логика показывания. М., 1971. С, 98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5</w:t>
      </w:r>
      <w:r>
        <w:rPr/>
        <w:t xml:space="preserve"> См.: </w:t>
      </w:r>
      <w:r>
        <w:rPr>
          <w:i/>
        </w:rPr>
        <w:t>Голунский. С. А.</w:t>
      </w:r>
      <w:r>
        <w:rPr/>
        <w:t xml:space="preserve"> Планирование расследования // Советская</w:t>
      </w:r>
      <w:del w:id="12276" w:author="user" w:date="2009-10-13T21:41:00Z">
        <w:r>
          <w:rPr/>
          <w:br/>
        </w:r>
      </w:del>
      <w:ins w:id="12277" w:author="user" w:date="2009-10-13T21:41:00Z">
        <w:r>
          <w:rPr/>
          <w:t xml:space="preserve"> </w:t>
        </w:r>
      </w:ins>
      <w:r>
        <w:rPr/>
        <w:t>криминалистика на службе следствия- Вып. 10. М., 1958- С. 14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6</w:t>
      </w:r>
      <w:r>
        <w:rPr/>
        <w:t xml:space="preserve"> См.: </w:t>
      </w:r>
      <w:r>
        <w:rPr>
          <w:i/>
        </w:rPr>
        <w:t>Арцишевский Г. В.</w:t>
      </w:r>
      <w:r>
        <w:rPr/>
        <w:t xml:space="preserve"> Следственные версии. М., 1973. С. 7—8.</w:t>
      </w:r>
    </w:p>
    <w:p>
      <w:pPr>
        <w:pStyle w:val="Normal"/>
        <w:spacing w:lineRule="auto" w:line="240"/>
        <w:ind w:hanging="0"/>
        <w:jc w:val="left"/>
        <w:rPr/>
      </w:pPr>
      <w:r>
        <w:rPr/>
        <w:t>224 Глава 7. Криминалистическая диагностика в практике следствия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/>
        <w:t>зуются не только в научном исследовании (подчеркнуто</w:t>
      </w:r>
    </w:p>
    <w:p>
      <w:pPr>
        <w:pStyle w:val="Normal"/>
        <w:spacing w:lineRule="auto" w:line="218"/>
        <w:ind w:hanging="0"/>
        <w:rPr/>
      </w:pPr>
      <w:r>
        <w:rPr/>
        <w:t xml:space="preserve">нами. — Ю. </w:t>
      </w:r>
      <w:r>
        <w:rPr>
          <w:i/>
        </w:rPr>
        <w:t>К.),</w:t>
      </w:r>
      <w:r>
        <w:rPr/>
        <w:t xml:space="preserve"> но и в тех случаях, когда предполагают</w:t>
      </w:r>
      <w:del w:id="12278" w:author="user" w:date="2009-10-13T21:41:00Z">
        <w:r>
          <w:rPr/>
          <w:br/>
        </w:r>
      </w:del>
      <w:ins w:id="12279" w:author="user" w:date="2009-10-13T21:41:00Z">
        <w:r>
          <w:rPr/>
          <w:t xml:space="preserve"> </w:t>
        </w:r>
      </w:ins>
      <w:r>
        <w:rPr/>
        <w:t>возможные причины, обусловившие появление конкретных</w:t>
      </w:r>
      <w:del w:id="12280" w:author="user" w:date="2009-10-13T21:41:00Z">
        <w:r>
          <w:rPr/>
          <w:br/>
        </w:r>
      </w:del>
      <w:ins w:id="12281" w:author="user" w:date="2009-10-13T21:41:00Z">
        <w:r>
          <w:rPr/>
          <w:t xml:space="preserve"> </w:t>
        </w:r>
      </w:ins>
      <w:r>
        <w:rPr/>
        <w:t>фактов и событий в области практической деятельности и</w:t>
      </w:r>
      <w:del w:id="12282" w:author="user" w:date="2009-10-13T21:41:00Z">
        <w:r>
          <w:rPr/>
          <w:br/>
        </w:r>
      </w:del>
      <w:ins w:id="12283" w:author="user" w:date="2009-10-13T21:41:00Z">
        <w:r>
          <w:rPr/>
          <w:t xml:space="preserve"> </w:t>
        </w:r>
      </w:ins>
      <w:r>
        <w:rPr/>
        <w:t>обыденной жизни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Деля гипотезы на общие, частные и рабочие, обычно</w:t>
      </w:r>
      <w:del w:id="12284" w:author="user" w:date="2009-10-13T21:41:00Z">
        <w:r>
          <w:rPr/>
          <w:br/>
        </w:r>
      </w:del>
      <w:ins w:id="12285" w:author="user" w:date="2009-10-13T21:41:00Z">
        <w:r>
          <w:rPr/>
          <w:t xml:space="preserve"> </w:t>
        </w:r>
      </w:ins>
      <w:r>
        <w:rPr/>
        <w:t>указывают и на сферы их применения. Общие — это пред</w:t>
      </w:r>
      <w:del w:id="12286" w:author="user" w:date="2009-10-13T21:41:00Z">
        <w:r>
          <w:rPr/>
          <w:delText>-</w:delText>
          <w:br/>
        </w:r>
      </w:del>
      <w:r>
        <w:rPr/>
        <w:t>положение о свойствах или причинах, объясняющих проис</w:t>
      </w:r>
      <w:del w:id="12287" w:author="user" w:date="2009-10-13T21:41:00Z">
        <w:r>
          <w:rPr/>
          <w:delText>-</w:delText>
          <w:br/>
        </w:r>
      </w:del>
      <w:r>
        <w:rPr/>
        <w:t>хождение определенной группы однородных явлений. Сфе</w:t>
      </w:r>
      <w:del w:id="12288" w:author="user" w:date="2009-10-13T21:41:00Z">
        <w:r>
          <w:rPr/>
          <w:delText>-</w:delText>
          <w:br/>
        </w:r>
      </w:del>
      <w:r>
        <w:rPr/>
        <w:t>ра применения общих версий — это познание закономерно</w:t>
      </w:r>
      <w:del w:id="12289" w:author="user" w:date="2009-10-13T21:41:00Z">
        <w:r>
          <w:rPr/>
          <w:delText>-</w:delText>
          <w:br/>
        </w:r>
      </w:del>
      <w:r>
        <w:rPr/>
        <w:t>стей развития природы, общества, мышления.</w:t>
      </w:r>
    </w:p>
    <w:p>
      <w:pPr>
        <w:pStyle w:val="Normal"/>
        <w:spacing w:lineRule="auto" w:line="218"/>
        <w:ind w:firstLine="440"/>
        <w:rPr/>
      </w:pPr>
      <w:r>
        <w:rPr/>
        <w:t>В отличие от общих-частные гипотезы представляют</w:t>
      </w:r>
      <w:del w:id="12290" w:author="user" w:date="2009-10-13T21:41:00Z">
        <w:r>
          <w:rPr/>
          <w:br/>
        </w:r>
      </w:del>
      <w:ins w:id="12291" w:author="user" w:date="2009-10-13T21:41:00Z">
        <w:r>
          <w:rPr/>
          <w:t xml:space="preserve"> </w:t>
        </w:r>
      </w:ins>
      <w:r>
        <w:rPr/>
        <w:t>собой "предположения, объясняющие существование, свой</w:t>
      </w:r>
      <w:del w:id="12292" w:author="user" w:date="2009-10-13T21:41:00Z">
        <w:r>
          <w:rPr/>
          <w:delText>-</w:delText>
          <w:br/>
        </w:r>
      </w:del>
      <w:r>
        <w:rPr/>
        <w:t>ства и причинную зависимость между конкретными еди</w:t>
      </w:r>
      <w:del w:id="12293" w:author="user" w:date="2009-10-13T21:41:00Z">
        <w:r>
          <w:rPr/>
          <w:delText>-</w:delText>
          <w:br/>
        </w:r>
      </w:del>
      <w:r>
        <w:rPr/>
        <w:t>ничными фактами, явлениями, событиями"</w:t>
      </w:r>
      <w:r>
        <w:rPr>
          <w:vertAlign w:val="superscript"/>
        </w:rPr>
        <w:t>2</w:t>
      </w:r>
      <w:r>
        <w:rPr/>
        <w:t>. Сфера их при</w:t>
      </w:r>
      <w:del w:id="12294" w:author="user" w:date="2009-10-13T21:41:00Z">
        <w:r>
          <w:rPr/>
          <w:delText>-</w:delText>
          <w:br/>
        </w:r>
      </w:del>
      <w:r>
        <w:rPr/>
        <w:t>менения — экспериментальная часть естественных наук,</w:t>
      </w:r>
      <w:del w:id="12295" w:author="user" w:date="2009-10-13T21:41:00Z">
        <w:r>
          <w:rPr/>
          <w:br/>
        </w:r>
      </w:del>
      <w:ins w:id="12296" w:author="user" w:date="2009-10-13T21:41:00Z">
        <w:r>
          <w:rPr/>
          <w:t xml:space="preserve"> </w:t>
        </w:r>
      </w:ins>
      <w:r>
        <w:rPr/>
        <w:t>общественно-исторические науки (история, археология, эко</w:t>
      </w:r>
      <w:del w:id="12297" w:author="user" w:date="2009-10-13T21:41:00Z">
        <w:r>
          <w:rPr/>
          <w:delText>-</w:delText>
          <w:br/>
        </w:r>
      </w:del>
      <w:r>
        <w:rPr/>
        <w:t>номические науки, языкознание и т. п.), практическая дея</w:t>
      </w:r>
      <w:del w:id="12298" w:author="user" w:date="2009-10-13T21:41:00Z">
        <w:r>
          <w:rPr/>
          <w:delText>-</w:delText>
          <w:br/>
        </w:r>
      </w:del>
      <w:r>
        <w:rPr/>
        <w:t>тельность, в том числе судебно-следственная.</w:t>
      </w:r>
    </w:p>
    <w:p>
      <w:pPr>
        <w:pStyle w:val="Normal"/>
        <w:spacing w:lineRule="auto" w:line="218"/>
        <w:ind w:left="40" w:firstLine="440"/>
        <w:rPr/>
      </w:pPr>
      <w:r>
        <w:rPr/>
        <w:t>В свете изложенного может быть признан правильным</w:t>
      </w:r>
      <w:del w:id="12299" w:author="user" w:date="2009-10-13T21:41:00Z">
        <w:r>
          <w:rPr/>
          <w:br/>
        </w:r>
      </w:del>
      <w:ins w:id="12300" w:author="user" w:date="2009-10-13T21:41:00Z">
        <w:r>
          <w:rPr/>
          <w:t xml:space="preserve"> </w:t>
        </w:r>
      </w:ins>
      <w:r>
        <w:rPr/>
        <w:t>и достаточно обоснованным вывод, к которому приходит</w:t>
      </w:r>
      <w:del w:id="12301" w:author="user" w:date="2009-10-13T21:41:00Z">
        <w:r>
          <w:rPr/>
          <w:br/>
        </w:r>
      </w:del>
      <w:ins w:id="12302" w:author="user" w:date="2009-10-13T21:41:00Z">
        <w:r>
          <w:rPr/>
          <w:t xml:space="preserve"> </w:t>
        </w:r>
      </w:ins>
      <w:r>
        <w:rPr/>
        <w:t>Р. С. Белкин: "Представляется наиболее правильным рас-</w:t>
      </w:r>
    </w:p>
    <w:p>
      <w:pPr>
        <w:pStyle w:val="FR4"/>
        <w:ind w:hanging="0"/>
        <w:jc w:val="right"/>
        <w:rPr>
          <w:sz w:val="18"/>
        </w:rPr>
      </w:pPr>
      <w:r>
        <w:rPr>
          <w:sz w:val="18"/>
          <w:lang w:val="en-US"/>
        </w:rPr>
        <w:t>u</w:t>
      </w:r>
      <w:r>
        <w:rPr>
          <w:sz w:val="18"/>
          <w:lang w:val="ru-RU"/>
        </w:rPr>
        <w:t xml:space="preserve">                        </w:t>
      </w:r>
      <w:r>
        <w:rPr>
          <w:sz w:val="18"/>
          <w:lang w:val="en-US"/>
        </w:rPr>
        <w:t>lit</w:t>
      </w:r>
    </w:p>
    <w:p>
      <w:pPr>
        <w:pStyle w:val="Normal"/>
        <w:spacing w:lineRule="auto" w:line="240"/>
        <w:ind w:left="40" w:hanging="0"/>
        <w:rPr/>
      </w:pPr>
      <w:r>
        <w:rPr/>
        <w:t>сматривать версию как разновидность частной гипотезы"</w:t>
      </w:r>
    </w:p>
    <w:p>
      <w:pPr>
        <w:pStyle w:val="Normal"/>
        <w:spacing w:lineRule="auto" w:line="218"/>
        <w:ind w:left="40" w:firstLine="440"/>
        <w:rPr/>
      </w:pPr>
      <w:r>
        <w:rPr/>
        <w:t>Являясь разновидностью частной гипотезы, версия, по</w:t>
      </w:r>
      <w:del w:id="12303" w:author="user" w:date="2009-10-13T21:41:00Z">
        <w:r>
          <w:rPr/>
          <w:br/>
        </w:r>
      </w:del>
      <w:ins w:id="12304" w:author="user" w:date="2009-10-13T21:41:00Z">
        <w:r>
          <w:rPr/>
          <w:t xml:space="preserve"> </w:t>
        </w:r>
      </w:ins>
      <w:r>
        <w:rPr/>
        <w:t>мнению сторонников логического ее определения, обладает</w:t>
      </w:r>
      <w:del w:id="12305" w:author="user" w:date="2009-10-13T21:41:00Z">
        <w:r>
          <w:rPr/>
          <w:br/>
        </w:r>
      </w:del>
      <w:ins w:id="12306" w:author="user" w:date="2009-10-13T21:41:00Z">
        <w:r>
          <w:rPr/>
          <w:t xml:space="preserve"> </w:t>
        </w:r>
      </w:ins>
      <w:r>
        <w:rPr/>
        <w:t>такими специфическими особенностями, которые происте</w:t>
      </w:r>
      <w:del w:id="12307" w:author="user" w:date="2009-10-13T21:41:00Z">
        <w:r>
          <w:rPr/>
          <w:delText>-</w:delText>
          <w:br/>
        </w:r>
      </w:del>
      <w:r>
        <w:rPr/>
        <w:t>кают из особенностей сферы ее использования — судебно</w:t>
      </w:r>
      <w:del w:id="12308" w:author="user" w:date="2009-10-13T21:41:00Z">
        <w:r>
          <w:rPr/>
          <w:delText>-</w:delText>
          <w:br/>
        </w:r>
      </w:del>
      <w:r>
        <w:rPr/>
        <w:t>следственной:</w:t>
      </w:r>
    </w:p>
    <w:p>
      <w:pPr>
        <w:pStyle w:val="Normal"/>
        <w:spacing w:lineRule="auto" w:line="218"/>
        <w:ind w:left="120" w:firstLine="460"/>
        <w:rPr/>
      </w:pPr>
      <w:r>
        <w:rPr/>
        <w:t>1) версия конструируется и используется в уголовном</w:t>
      </w:r>
      <w:del w:id="12309" w:author="user" w:date="2009-10-13T21:41:00Z">
        <w:r>
          <w:rPr/>
          <w:br/>
        </w:r>
      </w:del>
      <w:ins w:id="12310" w:author="user" w:date="2009-10-13T21:41:00Z">
        <w:r>
          <w:rPr/>
          <w:t xml:space="preserve"> </w:t>
        </w:r>
      </w:ins>
      <w:r>
        <w:rPr/>
        <w:t>судопроизводстве;</w:t>
      </w:r>
    </w:p>
    <w:p>
      <w:pPr>
        <w:pStyle w:val="Normal"/>
        <w:spacing w:lineRule="auto" w:line="218"/>
        <w:ind w:left="120" w:firstLine="460"/>
        <w:rPr/>
      </w:pPr>
      <w:r>
        <w:rPr/>
        <w:t>2) версия опирается на факты (признаки), объясняет</w:t>
      </w:r>
      <w:del w:id="12311" w:author="user" w:date="2009-10-13T21:41:00Z">
        <w:r>
          <w:rPr/>
          <w:br/>
        </w:r>
      </w:del>
      <w:ins w:id="12312" w:author="user" w:date="2009-10-13T21:41:00Z">
        <w:r>
          <w:rPr/>
          <w:t xml:space="preserve"> </w:t>
        </w:r>
      </w:ins>
      <w:r>
        <w:rPr/>
        <w:t>факты и обстоятельства, способствующие установлению</w:t>
      </w:r>
      <w:del w:id="12313" w:author="user" w:date="2009-10-13T21:41:00Z">
        <w:r>
          <w:rPr/>
          <w:br/>
        </w:r>
      </w:del>
      <w:ins w:id="12314" w:author="user" w:date="2009-10-13T21:41:00Z">
        <w:r>
          <w:rPr/>
          <w:t xml:space="preserve"> </w:t>
        </w:r>
      </w:ins>
      <w:r>
        <w:rPr/>
        <w:t>истины по делу;</w:t>
      </w:r>
    </w:p>
    <w:p>
      <w:pPr>
        <w:pStyle w:val="Normal"/>
        <w:spacing w:lineRule="auto" w:line="218"/>
        <w:ind w:left="120" w:firstLine="460"/>
        <w:rPr/>
      </w:pPr>
      <w:r>
        <w:rPr/>
        <w:t>3) проверка версии ограничена сроком, определяемым</w:t>
      </w:r>
      <w:del w:id="12315" w:author="user" w:date="2009-10-13T21:41:00Z">
        <w:r>
          <w:rPr/>
          <w:br/>
        </w:r>
      </w:del>
      <w:ins w:id="12316" w:author="user" w:date="2009-10-13T21:41:00Z">
        <w:r>
          <w:rPr/>
          <w:t xml:space="preserve"> </w:t>
        </w:r>
      </w:ins>
      <w:r>
        <w:rPr/>
        <w:t>законом;</w:t>
      </w:r>
    </w:p>
    <w:p>
      <w:pPr>
        <w:pStyle w:val="Normal"/>
        <w:spacing w:lineRule="auto" w:line="218"/>
        <w:ind w:left="120" w:firstLine="460"/>
        <w:rPr/>
      </w:pPr>
      <w:r>
        <w:rPr/>
        <w:t>4) для проверки версии используются специфические</w:t>
      </w:r>
      <w:del w:id="12317" w:author="user" w:date="2009-10-13T21:41:00Z">
        <w:r>
          <w:rPr/>
          <w:br/>
        </w:r>
      </w:del>
      <w:ins w:id="12318" w:author="user" w:date="2009-10-13T21:41:00Z">
        <w:r>
          <w:rPr/>
          <w:t xml:space="preserve"> </w:t>
        </w:r>
      </w:ins>
      <w:r>
        <w:rPr/>
        <w:t>методы и специфические формы их реализации;</w:t>
      </w:r>
    </w:p>
    <w:p>
      <w:pPr>
        <w:pStyle w:val="Normal"/>
        <w:spacing w:lineRule="auto" w:line="218"/>
        <w:ind w:left="120" w:firstLine="460"/>
        <w:rPr/>
      </w:pPr>
      <w:r>
        <w:rPr/>
        <w:t>5) проверке версии может быть противопоставлено ак</w:t>
      </w:r>
      <w:del w:id="12319" w:author="user" w:date="2009-10-13T21:41:00Z">
        <w:r>
          <w:rPr/>
          <w:delText>-</w:delText>
          <w:br/>
        </w:r>
      </w:del>
      <w:r>
        <w:rPr/>
        <w:t>тивное противодействие со стороны лиц и целых групп (груп</w:t>
      </w:r>
      <w:del w:id="12320" w:author="user" w:date="2009-10-13T21:41:00Z">
        <w:r>
          <w:rPr/>
          <w:delText>-</w:delText>
          <w:br/>
        </w:r>
      </w:del>
      <w:r>
        <w:rPr/>
        <w:t>пировок, сообществ), заинтересованных в сокрытии истины</w:t>
      </w:r>
      <w:del w:id="12321" w:author="user" w:date="2009-10-13T21:41:00Z">
        <w:r>
          <w:rPr/>
          <w:br/>
        </w:r>
      </w:del>
      <w:ins w:id="12322" w:author="user" w:date="2009-10-13T21:41:00Z">
        <w:r>
          <w:rPr/>
          <w:t xml:space="preserve"> </w:t>
        </w:r>
      </w:ins>
      <w:r>
        <w:rPr/>
        <w:t>по делу путем дискредитации версии, подрыва веры в ее</w:t>
      </w:r>
      <w:del w:id="12323" w:author="user" w:date="2009-10-13T21:41:00Z">
        <w:r>
          <w:rPr/>
          <w:br/>
        </w:r>
      </w:del>
      <w:ins w:id="12324" w:author="user" w:date="2009-10-13T21:41:00Z">
        <w:r>
          <w:rPr/>
          <w:t xml:space="preserve"> </w:t>
        </w:r>
      </w:ins>
      <w:r>
        <w:rPr/>
        <w:t>истинность.</w:t>
      </w:r>
    </w:p>
    <w:p>
      <w:pPr>
        <w:pStyle w:val="Normal"/>
        <w:pBdr>
          <w:top w:val="single" w:sz="6" w:space="1" w:color="000000"/>
        </w:pBdr>
        <w:spacing w:lineRule="auto" w:line="240" w:before="160" w:after="0"/>
        <w:ind w:left="120" w:hanging="0"/>
        <w:jc w:val="left"/>
        <w:rPr/>
      </w:pPr>
      <w:r>
        <w:rPr/>
        <w:t xml:space="preserve">' Стгшрчектсо </w:t>
      </w:r>
      <w:r>
        <w:rPr>
          <w:i/>
        </w:rPr>
        <w:t>А. А.</w:t>
      </w:r>
      <w:r>
        <w:rPr/>
        <w:t xml:space="preserve"> Гипотеза. С. 12—13.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i/>
          <w:vertAlign w:val="superscript"/>
        </w:rPr>
        <w:t>г</w:t>
      </w:r>
      <w:r>
        <w:rPr/>
        <w:t xml:space="preserve"> Там же. С. 15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left="120" w:hanging="0"/>
        <w:jc w:val="left"/>
        <w:rPr/>
      </w:pPr>
      <w:r>
        <w:rPr>
          <w:sz w:val="18"/>
          <w:vertAlign w:val="superscript"/>
        </w:rPr>
        <w:t>3</w:t>
      </w:r>
      <w:r>
        <w:rPr>
          <w:sz w:val="18"/>
        </w:rPr>
        <w:t xml:space="preserve"> </w:t>
      </w:r>
      <w:r>
        <w:rPr>
          <w:i/>
          <w:sz w:val="18"/>
        </w:rPr>
        <w:t>Белкин Р. С.</w:t>
      </w:r>
      <w:r>
        <w:rPr>
          <w:sz w:val="18"/>
        </w:rPr>
        <w:t xml:space="preserve"> Указ. работа. С- 287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I. Криминалистическая-диагностика и следствие</w:t>
      </w:r>
    </w:p>
    <w:p>
      <w:pPr>
        <w:pStyle w:val="Normal"/>
        <w:spacing w:lineRule="auto" w:line="218" w:before="100" w:after="0"/>
        <w:ind w:right="200" w:firstLine="400"/>
        <w:rPr/>
      </w:pPr>
      <w:r>
        <w:rPr/>
        <w:t>Что касается попыток отождествить криминалистиче</w:t>
      </w:r>
      <w:del w:id="12325" w:author="user" w:date="2009-10-13T21:41:00Z">
        <w:r>
          <w:rPr/>
          <w:delText>-</w:delText>
          <w:br/>
        </w:r>
      </w:del>
      <w:r>
        <w:rPr/>
        <w:t>скую версию с рабочей гипотезой, то здесь Р. С. Белкин</w:t>
      </w:r>
      <w:del w:id="12326" w:author="user" w:date="2009-10-13T21:41:00Z">
        <w:r>
          <w:rPr/>
          <w:br/>
        </w:r>
      </w:del>
      <w:ins w:id="12327" w:author="user" w:date="2009-10-13T21:41:00Z">
        <w:r>
          <w:rPr/>
          <w:t xml:space="preserve"> </w:t>
        </w:r>
      </w:ins>
      <w:r>
        <w:rPr/>
        <w:t>солидарен с приведенным нами ранее мнением И. М- Лузга</w:t>
      </w:r>
      <w:del w:id="12328" w:author="user" w:date="2009-10-13T21:41:00Z">
        <w:r>
          <w:rPr/>
          <w:delText>-</w:delText>
          <w:br/>
        </w:r>
      </w:del>
      <w:r>
        <w:rPr/>
        <w:t>на и отмечает, что версия в отличие от рабочей гипотезы не</w:t>
      </w:r>
      <w:del w:id="12329" w:author="user" w:date="2009-10-13T21:41:00Z">
        <w:r>
          <w:rPr/>
          <w:br/>
        </w:r>
      </w:del>
      <w:ins w:id="12330" w:author="user" w:date="2009-10-13T21:41:00Z">
        <w:r>
          <w:rPr/>
          <w:t xml:space="preserve"> </w:t>
        </w:r>
      </w:ins>
      <w:r>
        <w:rPr/>
        <w:t>носит временного характера, будучи выдвинутой, она пре</w:t>
      </w:r>
      <w:del w:id="12331" w:author="user" w:date="2009-10-13T21:41:00Z">
        <w:r>
          <w:rPr/>
          <w:delText>-</w:delText>
          <w:br/>
        </w:r>
      </w:del>
      <w:r>
        <w:rPr/>
        <w:t>тендует на истинность, т. е. постоянство объяснения.</w:t>
      </w:r>
    </w:p>
    <w:p>
      <w:pPr>
        <w:pStyle w:val="Normal"/>
        <w:spacing w:lineRule="auto" w:line="218"/>
        <w:ind w:right="200" w:firstLine="420"/>
        <w:rPr/>
      </w:pPr>
      <w:r>
        <w:rPr/>
        <w:t>Содержательное объяснение версии исходит из харак</w:t>
      </w:r>
      <w:del w:id="12332" w:author="user" w:date="2009-10-13T21:41:00Z">
        <w:r>
          <w:rPr/>
          <w:delText>-</w:delText>
          <w:br/>
        </w:r>
      </w:del>
      <w:r>
        <w:rPr/>
        <w:t>теристик и крута объясняемых фактов, объектов, явлений.</w:t>
      </w:r>
      <w:del w:id="12333" w:author="user" w:date="2009-10-13T21:41:00Z">
        <w:r>
          <w:rPr/>
          <w:br/>
        </w:r>
      </w:del>
      <w:ins w:id="12334" w:author="user" w:date="2009-10-13T21:41:00Z">
        <w:r>
          <w:rPr/>
          <w:t xml:space="preserve"> </w:t>
        </w:r>
      </w:ins>
      <w:r>
        <w:rPr/>
        <w:t>С учетом этого версия по своему содержанию может ка</w:t>
      </w:r>
      <w:del w:id="12335" w:author="user" w:date="2009-10-13T21:41:00Z">
        <w:r>
          <w:rPr/>
          <w:delText>-</w:delText>
          <w:br/>
        </w:r>
      </w:del>
      <w:r>
        <w:rPr/>
        <w:t>саться всего события в целом (всех элементов состава пре</w:t>
      </w:r>
      <w:del w:id="12336" w:author="user" w:date="2009-10-13T21:41:00Z">
        <w:r>
          <w:rPr/>
          <w:delText>-</w:delText>
          <w:br/>
        </w:r>
      </w:del>
      <w:r>
        <w:rPr/>
        <w:t>ступления) или отдельных элементов, обстоятельств собы</w:t>
      </w:r>
      <w:del w:id="12337" w:author="user" w:date="2009-10-13T21:41:00Z">
        <w:r>
          <w:rPr/>
          <w:delText>-</w:delText>
          <w:br/>
        </w:r>
      </w:del>
      <w:r>
        <w:rPr/>
        <w:t>тия, групп фактов. Подобная точка зрения нашла отраже</w:t>
      </w:r>
      <w:del w:id="12338" w:author="user" w:date="2009-10-13T21:41:00Z">
        <w:r>
          <w:rPr/>
          <w:delText>-</w:delText>
          <w:br/>
        </w:r>
      </w:del>
      <w:r>
        <w:rPr/>
        <w:t>ние во многих учебниках криминалистики и монографиче</w:t>
      </w:r>
      <w:del w:id="12339" w:author="user" w:date="2009-10-13T21:41:00Z">
        <w:r>
          <w:rPr/>
          <w:delText>-</w:delText>
          <w:br/>
        </w:r>
      </w:del>
      <w:r>
        <w:rPr/>
        <w:t>ских исследованиях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left="40" w:firstLine="420"/>
        <w:rPr/>
      </w:pPr>
      <w:r>
        <w:rPr/>
        <w:t>Отражением данной точки зрения является высказы</w:t>
      </w:r>
      <w:del w:id="12340" w:author="user" w:date="2009-10-13T21:41:00Z">
        <w:r>
          <w:rPr/>
          <w:delText>-</w:delText>
          <w:br/>
        </w:r>
      </w:del>
      <w:r>
        <w:rPr/>
        <w:t>вание А. Н. Васильева о том, что версия — это предположе</w:t>
      </w:r>
      <w:del w:id="12341" w:author="user" w:date="2009-10-13T21:41:00Z">
        <w:r>
          <w:rPr/>
          <w:delText>-</w:delText>
          <w:br/>
        </w:r>
      </w:del>
      <w:r>
        <w:rPr/>
        <w:t>ние "о наличии преступления в исследуемом событии, его</w:t>
      </w:r>
      <w:del w:id="12342" w:author="user" w:date="2009-10-13T21:41:00Z">
        <w:r>
          <w:rPr/>
          <w:br/>
        </w:r>
      </w:del>
      <w:ins w:id="12343" w:author="user" w:date="2009-10-13T21:41:00Z">
        <w:r>
          <w:rPr/>
          <w:t xml:space="preserve"> </w:t>
        </w:r>
      </w:ins>
      <w:r>
        <w:rPr/>
        <w:t>характере, элементах состава преступления, отдельных об</w:t>
      </w:r>
      <w:del w:id="12344" w:author="user" w:date="2009-10-13T21:41:00Z">
        <w:r>
          <w:rPr/>
          <w:delText>-</w:delText>
          <w:br/>
        </w:r>
      </w:del>
      <w:r>
        <w:rPr/>
        <w:t>стоятельствах и их значении, а также о виновных лицах,</w:t>
      </w:r>
      <w:del w:id="12345" w:author="user" w:date="2009-10-13T21:41:00Z">
        <w:r>
          <w:rPr/>
          <w:br/>
        </w:r>
      </w:del>
      <w:ins w:id="12346" w:author="user" w:date="2009-10-13T21:41:00Z">
        <w:r>
          <w:rPr/>
          <w:t xml:space="preserve"> </w:t>
        </w:r>
      </w:ins>
      <w:r>
        <w:rPr/>
        <w:t>формах вины, мотивах и целях преступления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120" w:firstLine="420"/>
        <w:rPr/>
      </w:pPr>
      <w:r>
        <w:rPr/>
        <w:t>Охватив столь широкий круг разноплановых обстоя</w:t>
      </w:r>
      <w:del w:id="12347" w:author="user" w:date="2009-10-13T21:41:00Z">
        <w:r>
          <w:rPr/>
          <w:delText>-</w:delText>
          <w:br/>
        </w:r>
      </w:del>
      <w:r>
        <w:rPr/>
        <w:t>тельств, сторонники подобной точки зрения не могли не за</w:t>
      </w:r>
      <w:del w:id="12348" w:author="user" w:date="2009-10-13T21:41:00Z">
        <w:r>
          <w:rPr/>
          <w:delText>-</w:delText>
          <w:br/>
        </w:r>
      </w:del>
      <w:r>
        <w:rPr/>
        <w:t>думаться над тем, что же может и должно служить основа</w:t>
      </w:r>
      <w:del w:id="12349" w:author="user" w:date="2009-10-13T21:41:00Z">
        <w:r>
          <w:rPr/>
          <w:delText>-</w:delText>
          <w:br/>
        </w:r>
      </w:del>
      <w:r>
        <w:rPr/>
        <w:t>нием для построения подобных версий (гипотез). К сожале</w:t>
      </w:r>
      <w:del w:id="12350" w:author="user" w:date="2009-10-13T21:41:00Z">
        <w:r>
          <w:rPr/>
          <w:delText>-</w:delText>
          <w:br/>
        </w:r>
      </w:del>
      <w:r>
        <w:rPr/>
        <w:t>нию, решение этого вопроса видели в объеме, а не качестве</w:t>
      </w:r>
      <w:del w:id="12351" w:author="user" w:date="2009-10-13T21:41:00Z">
        <w:r>
          <w:rPr/>
          <w:br/>
        </w:r>
      </w:del>
      <w:ins w:id="12352" w:author="user" w:date="2009-10-13T21:41:00Z">
        <w:r>
          <w:rPr/>
          <w:t xml:space="preserve"> </w:t>
        </w:r>
      </w:ins>
      <w:r>
        <w:rPr/>
        <w:t>информации, используемой для построения версии. Отсюда</w:t>
      </w:r>
      <w:del w:id="12353" w:author="user" w:date="2009-10-13T21:41:00Z">
        <w:r>
          <w:rPr/>
          <w:br/>
        </w:r>
      </w:del>
      <w:ins w:id="12354" w:author="user" w:date="2009-10-13T21:41:00Z">
        <w:r>
          <w:rPr/>
          <w:t xml:space="preserve"> </w:t>
        </w:r>
      </w:ins>
      <w:r>
        <w:rPr/>
        <w:t>выводы о том, что следственной версией может именовать</w:t>
      </w:r>
      <w:del w:id="12355" w:author="user" w:date="2009-10-13T21:41:00Z">
        <w:r>
          <w:rPr/>
          <w:delText>-</w:delText>
          <w:br/>
        </w:r>
      </w:del>
      <w:r>
        <w:rPr/>
        <w:t>ся только предположение, основанное на всей совокупно</w:t>
      </w:r>
      <w:del w:id="12356" w:author="user" w:date="2009-10-13T21:41:00Z">
        <w:r>
          <w:rPr/>
          <w:delText>-</w:delText>
          <w:br/>
        </w:r>
      </w:del>
      <w:r>
        <w:rPr/>
        <w:t>сти фактов, в отличие от просто предположений, касаю</w:t>
      </w:r>
      <w:del w:id="12357" w:author="user" w:date="2009-10-13T21:41:00Z">
        <w:r>
          <w:rPr/>
          <w:delText>-</w:delText>
          <w:br/>
        </w:r>
      </w:del>
      <w:r>
        <w:rPr/>
        <w:t>щихся отдельных фактов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left="200" w:firstLine="420"/>
        <w:rPr/>
      </w:pPr>
      <w:r>
        <w:rPr/>
        <w:t>Справедливо раскритиковав подобную позицию, Р. С. Бел</w:t>
      </w:r>
      <w:del w:id="12358" w:author="user" w:date="2009-10-13T21:41:00Z">
        <w:r>
          <w:rPr/>
          <w:delText>-</w:delText>
          <w:br/>
        </w:r>
      </w:del>
      <w:r>
        <w:rPr/>
        <w:t>кин истинно провидчески обратил своевременно внимание</w:t>
      </w:r>
      <w:del w:id="12359" w:author="user" w:date="2009-10-13T21:41:00Z">
        <w:r>
          <w:rPr/>
          <w:br/>
        </w:r>
      </w:del>
      <w:ins w:id="12360" w:author="user" w:date="2009-10-13T21:41:00Z">
        <w:r>
          <w:rPr/>
          <w:t xml:space="preserve"> </w:t>
        </w:r>
      </w:ins>
      <w:r>
        <w:rPr/>
        <w:t>на другой, как нам кажется, более важный аспект. "Речь</w:t>
      </w:r>
      <w:del w:id="12361" w:author="user" w:date="2009-10-13T21:41:00Z">
        <w:r>
          <w:rPr/>
          <w:br/>
        </w:r>
      </w:del>
      <w:ins w:id="12362" w:author="user" w:date="2009-10-13T21:41:00Z">
        <w:r>
          <w:rPr/>
          <w:t xml:space="preserve"> </w:t>
        </w:r>
      </w:ins>
      <w:r>
        <w:rPr/>
        <w:t>идет о том, — отмечал он, — каким признаком должны</w:t>
      </w:r>
      <w:del w:id="12363" w:author="user" w:date="2009-10-13T21:41:00Z">
        <w:r>
          <w:rPr/>
          <w:br/>
        </w:r>
      </w:del>
      <w:ins w:id="12364" w:author="user" w:date="2009-10-13T21:41:00Z">
        <w:r>
          <w:rPr/>
          <w:t xml:space="preserve"> </w:t>
        </w:r>
      </w:ins>
      <w:r>
        <w:rPr/>
        <w:t>обладать исходные данные и факты, в отношении которых</w:t>
      </w:r>
      <w:del w:id="12365" w:author="user" w:date="2009-10-13T21:41:00Z">
        <w:r>
          <w:rPr/>
          <w:br/>
        </w:r>
      </w:del>
      <w:ins w:id="12366" w:author="user" w:date="2009-10-13T21:41:00Z">
        <w:r>
          <w:rPr/>
          <w:t xml:space="preserve"> </w:t>
        </w:r>
      </w:ins>
      <w:r>
        <w:rPr/>
        <w:t>строятся версии"</w:t>
      </w:r>
      <w:r>
        <w:rPr>
          <w:vertAlign w:val="superscript"/>
        </w:rPr>
        <w:t>4</w:t>
      </w:r>
      <w:r>
        <w:rPr/>
        <w:t>. По мнению Р. С. Белкина, этим призна</w:t>
      </w:r>
      <w:del w:id="12367" w:author="user" w:date="2009-10-13T21:41:00Z">
        <w:r>
          <w:rPr/>
          <w:delText>-</w:delText>
          <w:br/>
        </w:r>
      </w:del>
      <w:r>
        <w:rPr/>
        <w:t>ком является относимость к делу, связь с предметом дока</w:t>
      </w:r>
      <w:del w:id="12368" w:author="user" w:date="2009-10-13T21:41:00Z">
        <w:r>
          <w:rPr/>
          <w:delText>-</w:delText>
          <w:br/>
        </w:r>
      </w:del>
      <w:r>
        <w:rPr/>
        <w:t>зывания.</w:t>
      </w:r>
    </w:p>
    <w:p>
      <w:pPr>
        <w:pStyle w:val="Normal"/>
        <w:spacing w:lineRule="auto" w:line="240" w:before="100" w:after="0"/>
        <w:ind w:left="280" w:hanging="0"/>
        <w:rPr/>
      </w:pPr>
      <w:r>
        <w:rPr/>
        <w:t xml:space="preserve">' См.: </w:t>
      </w:r>
      <w:r>
        <w:rPr>
          <w:i/>
        </w:rPr>
        <w:t>Винберг А. И,, Минъковский</w:t>
      </w:r>
      <w:r>
        <w:rPr/>
        <w:t xml:space="preserve"> Г. </w:t>
      </w:r>
      <w:r>
        <w:rPr>
          <w:i/>
        </w:rPr>
        <w:t>М., Рахунов Р.</w:t>
      </w:r>
      <w:r>
        <w:rPr/>
        <w:t xml:space="preserve"> Д. Косвенные</w:t>
      </w:r>
      <w:del w:id="12369" w:author="user" w:date="2009-10-13T21:41:00Z">
        <w:r>
          <w:rPr/>
          <w:br/>
        </w:r>
      </w:del>
      <w:ins w:id="12370" w:author="user" w:date="2009-10-13T21:41:00Z">
        <w:r>
          <w:rPr/>
          <w:t xml:space="preserve"> </w:t>
        </w:r>
      </w:ins>
      <w:r>
        <w:rPr/>
        <w:t>доказательства в советском уголовном процессе. М., 1956. С. 86;</w:t>
      </w:r>
    </w:p>
    <w:p>
      <w:pPr>
        <w:pStyle w:val="Normal"/>
        <w:spacing w:lineRule="auto" w:line="240"/>
        <w:ind w:left="280" w:hanging="0"/>
        <w:rPr/>
      </w:pPr>
      <w:r>
        <w:rPr>
          <w:i/>
        </w:rPr>
        <w:t>Васильев А. Н.</w:t>
      </w:r>
      <w:r>
        <w:rPr/>
        <w:t xml:space="preserve"> Указ. работа, С. 55; </w:t>
      </w:r>
      <w:r>
        <w:rPr>
          <w:i/>
        </w:rPr>
        <w:t>Лузгин И.</w:t>
      </w:r>
      <w:r>
        <w:rPr/>
        <w:t xml:space="preserve"> М. Указ. работа.</w:t>
      </w:r>
      <w:del w:id="12371" w:author="user" w:date="2009-10-13T21:41:00Z">
        <w:r>
          <w:rPr/>
          <w:br/>
        </w:r>
      </w:del>
      <w:ins w:id="12372" w:author="user" w:date="2009-10-13T21:41:00Z">
        <w:r>
          <w:rPr/>
          <w:t xml:space="preserve"> </w:t>
        </w:r>
      </w:ins>
      <w:r>
        <w:rPr/>
        <w:t xml:space="preserve">С. 135; </w:t>
      </w:r>
      <w:r>
        <w:rPr>
          <w:i/>
        </w:rPr>
        <w:t>Шляхов А. Р.</w:t>
      </w:r>
      <w:r>
        <w:rPr/>
        <w:t xml:space="preserve"> Указ. работа. С. 14.</w:t>
      </w:r>
    </w:p>
    <w:p>
      <w:pPr>
        <w:pStyle w:val="Normal"/>
        <w:spacing w:lineRule="auto" w:line="240"/>
        <w:ind w:left="360" w:hanging="0"/>
        <w:rPr/>
      </w:pPr>
      <w:r>
        <w:rPr>
          <w:vertAlign w:val="superscript"/>
        </w:rPr>
        <w:t>2</w:t>
      </w:r>
      <w:r>
        <w:rPr/>
        <w:t xml:space="preserve"> Васильев </w:t>
      </w:r>
      <w:r>
        <w:rPr>
          <w:i/>
        </w:rPr>
        <w:t>А. Н.</w:t>
      </w:r>
      <w:r>
        <w:rPr/>
        <w:t xml:space="preserve"> Основы следственной тактики. М., I960. С. 15.</w:t>
      </w:r>
    </w:p>
    <w:p>
      <w:pPr>
        <w:pStyle w:val="Normal"/>
        <w:spacing w:lineRule="auto" w:line="240"/>
        <w:ind w:left="360" w:hanging="0"/>
        <w:rPr/>
      </w:pPr>
      <w:r>
        <w:rPr>
          <w:vertAlign w:val="superscript"/>
        </w:rPr>
        <w:t>3</w:t>
      </w:r>
      <w:r>
        <w:rPr/>
        <w:t xml:space="preserve"> См.: </w:t>
      </w:r>
      <w:r>
        <w:rPr>
          <w:i/>
        </w:rPr>
        <w:t>Арцишевскшй Г. В.</w:t>
      </w:r>
      <w:r>
        <w:rPr/>
        <w:t xml:space="preserve"> Понятие версии расследования // Во</w:t>
      </w:r>
      <w:del w:id="12373" w:author="user" w:date="2009-10-13T21:41:00Z">
        <w:r>
          <w:rPr/>
          <w:delText>-</w:delText>
          <w:br/>
        </w:r>
      </w:del>
      <w:r>
        <w:rPr/>
        <w:t>просы криминалистики. Вып. 6—7. М., 1962. С. 20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hanging="0"/>
        <w:rPr/>
      </w:pPr>
      <w:r>
        <w:rPr>
          <w:vertAlign w:val="superscript"/>
        </w:rPr>
        <w:t>4</w:t>
      </w:r>
      <w:r>
        <w:rPr/>
        <w:t xml:space="preserve"> Белкин </w:t>
      </w:r>
      <w:r>
        <w:rPr>
          <w:i/>
        </w:rPr>
        <w:t>Р. С.</w:t>
      </w:r>
      <w:r>
        <w:rPr/>
        <w:t xml:space="preserve"> Курс советской криминалистики. Т. II. С. 292.</w:t>
      </w:r>
    </w:p>
    <w:p>
      <w:pPr>
        <w:pStyle w:val="Normal"/>
        <w:spacing w:lineRule="auto" w:line="240"/>
        <w:ind w:hanging="0"/>
        <w:rPr/>
      </w:pPr>
      <w:r>
        <w:rPr/>
        <w:t>226 Глава 7. Криминалистическая диагностика в практике следствия</w:t>
      </w:r>
    </w:p>
    <w:p>
      <w:pPr>
        <w:pStyle w:val="Normal"/>
        <w:spacing w:lineRule="auto" w:line="218" w:before="120" w:after="0"/>
        <w:ind w:firstLine="440"/>
        <w:rPr/>
      </w:pPr>
      <w:r>
        <w:rPr/>
        <w:t>Отдавая должное прозорливости Р. С. Белкина, сумев</w:t>
      </w:r>
      <w:del w:id="12374" w:author="user" w:date="2009-10-13T21:41:00Z">
        <w:r>
          <w:rPr/>
          <w:delText>-</w:delText>
          <w:br/>
        </w:r>
      </w:del>
      <w:r>
        <w:rPr/>
        <w:t>шего обратить внимание на главное в построении следст</w:t>
      </w:r>
      <w:del w:id="12375" w:author="user" w:date="2009-10-13T21:41:00Z">
        <w:r>
          <w:rPr/>
          <w:delText>-</w:delText>
          <w:br/>
        </w:r>
      </w:del>
      <w:r>
        <w:rPr/>
        <w:t>венной версии — обоснованность ее признаками преступ</w:t>
      </w:r>
      <w:del w:id="12376" w:author="user" w:date="2009-10-13T21:41:00Z">
        <w:r>
          <w:rPr/>
          <w:delText>-</w:delText>
          <w:br/>
        </w:r>
      </w:del>
      <w:r>
        <w:rPr/>
        <w:t>ления, нельзя не признать, что названные им признаки хотя</w:t>
      </w:r>
      <w:del w:id="12377" w:author="user" w:date="2009-10-13T21:41:00Z">
        <w:r>
          <w:rPr/>
          <w:br/>
        </w:r>
      </w:del>
      <w:ins w:id="12378" w:author="user" w:date="2009-10-13T21:41:00Z">
        <w:r>
          <w:rPr/>
          <w:t xml:space="preserve"> </w:t>
        </w:r>
      </w:ins>
      <w:r>
        <w:rPr/>
        <w:t>и являются необходимыми, но далеко не достаточны, чтобы</w:t>
      </w:r>
      <w:del w:id="12379" w:author="user" w:date="2009-10-13T21:41:00Z">
        <w:r>
          <w:rPr/>
          <w:br/>
        </w:r>
      </w:del>
      <w:ins w:id="12380" w:author="user" w:date="2009-10-13T21:41:00Z">
        <w:r>
          <w:rPr/>
          <w:t xml:space="preserve"> </w:t>
        </w:r>
      </w:ins>
      <w:r>
        <w:rPr/>
        <w:t>говорить о подлинном обосновании версии (гипотезы), вы</w:t>
      </w:r>
      <w:del w:id="12381" w:author="user" w:date="2009-10-13T21:41:00Z">
        <w:r>
          <w:rPr/>
          <w:delText>-</w:delText>
          <w:br/>
        </w:r>
      </w:del>
      <w:r>
        <w:rPr/>
        <w:t>двигаемой в области практической деятельности, но удов</w:t>
      </w:r>
      <w:del w:id="12382" w:author="user" w:date="2009-10-13T21:41:00Z">
        <w:r>
          <w:rPr/>
          <w:delText>-</w:delText>
          <w:br/>
        </w:r>
      </w:del>
      <w:r>
        <w:rPr/>
        <w:t>летворяющей при этом всем требованиям научного построе</w:t>
      </w:r>
      <w:del w:id="12383" w:author="user" w:date="2009-10-13T21:41:00Z">
        <w:r>
          <w:rPr/>
          <w:delText>-</w:delText>
          <w:br/>
        </w:r>
      </w:del>
      <w:r>
        <w:rPr/>
        <w:t>ния гипотезы.</w:t>
      </w:r>
    </w:p>
    <w:p>
      <w:pPr>
        <w:pStyle w:val="Normal"/>
        <w:spacing w:lineRule="auto" w:line="218"/>
        <w:ind w:firstLine="440"/>
        <w:rPr/>
      </w:pPr>
      <w:r>
        <w:rPr/>
        <w:t>Мы далеко не случайно уделили большое внимание в</w:t>
      </w:r>
      <w:del w:id="12384" w:author="user" w:date="2009-10-13T21:41:00Z">
        <w:r>
          <w:rPr/>
          <w:br/>
        </w:r>
      </w:del>
      <w:ins w:id="12385" w:author="user" w:date="2009-10-13T21:41:00Z">
        <w:r>
          <w:rPr/>
          <w:t xml:space="preserve"> </w:t>
        </w:r>
      </w:ins>
      <w:r>
        <w:rPr/>
        <w:t>данной работе гносеологической сущности диагностики (ди</w:t>
      </w:r>
      <w:del w:id="12386" w:author="user" w:date="2009-10-13T21:41:00Z">
        <w:r>
          <w:rPr/>
          <w:delText>-</w:delText>
          <w:br/>
        </w:r>
      </w:del>
      <w:r>
        <w:rPr/>
        <w:t>агностика и семиотика)</w:t>
      </w:r>
      <w:r>
        <w:rPr>
          <w:vertAlign w:val="superscript"/>
        </w:rPr>
        <w:t>1</w:t>
      </w:r>
      <w:r>
        <w:rPr/>
        <w:t xml:space="preserve"> и методологии криминалистической</w:t>
      </w:r>
      <w:del w:id="12387" w:author="user" w:date="2009-10-13T21:41:00Z">
        <w:r>
          <w:rPr/>
          <w:br/>
        </w:r>
      </w:del>
      <w:ins w:id="12388" w:author="user" w:date="2009-10-13T21:41:00Z">
        <w:r>
          <w:rPr/>
          <w:t xml:space="preserve"> </w:t>
        </w:r>
      </w:ins>
      <w:r>
        <w:rPr/>
        <w:t>диагностики (построение гипотез при криминалистической</w:t>
      </w:r>
      <w:del w:id="12389" w:author="user" w:date="2009-10-13T21:41:00Z">
        <w:r>
          <w:rPr/>
          <w:br/>
        </w:r>
      </w:del>
      <w:ins w:id="12390" w:author="user" w:date="2009-10-13T21:41:00Z">
        <w:r>
          <w:rPr/>
          <w:t xml:space="preserve"> </w:t>
        </w:r>
      </w:ins>
      <w:r>
        <w:rPr/>
        <w:t>диагностике)</w:t>
      </w:r>
      <w:r>
        <w:rPr>
          <w:vertAlign w:val="superscript"/>
        </w:rPr>
        <w:t>2</w:t>
      </w:r>
      <w:r>
        <w:rPr/>
        <w:t>. В этих разделах работы (как, впрочем, и в</w:t>
      </w:r>
      <w:del w:id="12391" w:author="user" w:date="2009-10-13T21:41:00Z">
        <w:r>
          <w:rPr/>
          <w:br/>
        </w:r>
      </w:del>
      <w:ins w:id="12392" w:author="user" w:date="2009-10-13T21:41:00Z">
        <w:r>
          <w:rPr/>
          <w:t xml:space="preserve"> </w:t>
        </w:r>
      </w:ins>
      <w:r>
        <w:rPr/>
        <w:t>некоторых других) обращается особое внимание на понятие</w:t>
      </w:r>
      <w:del w:id="12393" w:author="user" w:date="2009-10-13T21:41:00Z">
        <w:r>
          <w:rPr/>
          <w:br/>
        </w:r>
      </w:del>
      <w:ins w:id="12394" w:author="user" w:date="2009-10-13T21:41:00Z">
        <w:r>
          <w:rPr/>
          <w:t xml:space="preserve"> </w:t>
        </w:r>
      </w:ins>
      <w:r>
        <w:rPr/>
        <w:t>признака как категории, используемой при построении ги</w:t>
      </w:r>
      <w:del w:id="12395" w:author="user" w:date="2009-10-13T21:41:00Z">
        <w:r>
          <w:rPr/>
          <w:delText>-</w:delText>
          <w:br/>
        </w:r>
      </w:del>
      <w:r>
        <w:rPr/>
        <w:t>потезы, на требования, предъявляемые к таким признакам.</w:t>
      </w:r>
      <w:del w:id="12396" w:author="user" w:date="2009-10-13T21:41:00Z">
        <w:r>
          <w:rPr/>
          <w:br/>
        </w:r>
      </w:del>
      <w:ins w:id="12397" w:author="user" w:date="2009-10-13T21:41:00Z">
        <w:r>
          <w:rPr/>
          <w:t xml:space="preserve"> </w:t>
        </w:r>
      </w:ins>
      <w:r>
        <w:rPr/>
        <w:t>Если мы хотим говорить о подлинно научном подходе к фор</w:t>
      </w:r>
      <w:del w:id="12398" w:author="user" w:date="2009-10-13T21:41:00Z">
        <w:r>
          <w:rPr/>
          <w:delText>-</w:delText>
          <w:br/>
        </w:r>
      </w:del>
      <w:r>
        <w:rPr/>
        <w:t>мированию следственных версий, понимая под этим част</w:t>
      </w:r>
      <w:del w:id="12399" w:author="user" w:date="2009-10-13T21:41:00Z">
        <w:r>
          <w:rPr/>
          <w:delText>-</w:delText>
          <w:br/>
        </w:r>
      </w:del>
      <w:r>
        <w:rPr/>
        <w:t>ную гипотезу, мы обязаны подумать о надлежащем обеспе</w:t>
      </w:r>
      <w:del w:id="12400" w:author="user" w:date="2009-10-13T21:41:00Z">
        <w:r>
          <w:rPr/>
          <w:delText>-</w:delText>
          <w:br/>
        </w:r>
      </w:del>
      <w:r>
        <w:rPr/>
        <w:t>чении этого формирования такими необходимыми призна</w:t>
      </w:r>
      <w:del w:id="12401" w:author="user" w:date="2009-10-13T21:41:00Z">
        <w:r>
          <w:rPr/>
          <w:delText>-</w:delText>
          <w:br/>
        </w:r>
      </w:del>
      <w:r>
        <w:rPr/>
        <w:t>ками, как базис версии (гипотезы), ее обоснование и мате</w:t>
      </w:r>
      <w:del w:id="12402" w:author="user" w:date="2009-10-13T21:41:00Z">
        <w:r>
          <w:rPr/>
          <w:delText>-</w:delText>
          <w:br/>
        </w:r>
      </w:del>
      <w:r>
        <w:rPr/>
        <w:t>риал для ее построения. Нельзя сказать, что признакам не</w:t>
      </w:r>
      <w:del w:id="12403" w:author="user" w:date="2009-10-13T21:41:00Z">
        <w:r>
          <w:rPr/>
          <w:br/>
        </w:r>
      </w:del>
      <w:ins w:id="12404" w:author="user" w:date="2009-10-13T21:41:00Z">
        <w:r>
          <w:rPr/>
          <w:t xml:space="preserve"> </w:t>
        </w:r>
      </w:ins>
      <w:r>
        <w:rPr/>
        <w:t>уделялось совсем внимания в работах, касающихся следст</w:t>
      </w:r>
      <w:del w:id="12405" w:author="user" w:date="2009-10-13T21:41:00Z">
        <w:r>
          <w:rPr/>
          <w:delText>-</w:delText>
          <w:br/>
        </w:r>
      </w:del>
      <w:r>
        <w:rPr/>
        <w:t>венных версий. Так, говоря о возможности построения вер</w:t>
      </w:r>
      <w:del w:id="12406" w:author="user" w:date="2009-10-13T21:41:00Z">
        <w:r>
          <w:rPr/>
          <w:delText>-</w:delText>
          <w:br/>
        </w:r>
      </w:del>
      <w:r>
        <w:rPr/>
        <w:t>сии на основе аналогии, И. М. Лузгин отмечает: "Необходи</w:t>
      </w:r>
      <w:del w:id="12407" w:author="user" w:date="2009-10-13T21:41:00Z">
        <w:r>
          <w:rPr/>
          <w:delText>-</w:delText>
          <w:br/>
        </w:r>
      </w:del>
      <w:r>
        <w:rPr/>
        <w:t>мо учитывать характер сравниваемых признаков, их суще</w:t>
      </w:r>
      <w:del w:id="12408" w:author="user" w:date="2009-10-13T21:41:00Z">
        <w:r>
          <w:rPr/>
          <w:delText>-</w:delText>
          <w:br/>
        </w:r>
      </w:del>
      <w:r>
        <w:rPr/>
        <w:t>ственность в данном конкретном случае, происхождение (не</w:t>
      </w:r>
      <w:del w:id="12409" w:author="user" w:date="2009-10-13T21:41:00Z">
        <w:r>
          <w:rPr/>
          <w:delText>-</w:delText>
          <w:br/>
        </w:r>
      </w:del>
      <w:r>
        <w:rPr/>
        <w:t>обходимое или случайное); количество сравниваемых при</w:t>
      </w:r>
      <w:del w:id="12410" w:author="user" w:date="2009-10-13T21:41:00Z">
        <w:r>
          <w:rPr/>
          <w:delText>-</w:delText>
          <w:br/>
        </w:r>
      </w:del>
      <w:r>
        <w:rPr/>
        <w:t>знаков, различия между признаками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left="40" w:firstLine="480"/>
        <w:rPr/>
      </w:pPr>
      <w:r>
        <w:rPr/>
        <w:t>Соглашаясь полностью с приведенным высказывани</w:t>
      </w:r>
      <w:del w:id="12411" w:author="user" w:date="2009-10-13T21:41:00Z">
        <w:r>
          <w:rPr/>
          <w:delText>-</w:delText>
          <w:br/>
        </w:r>
      </w:del>
      <w:r>
        <w:rPr/>
        <w:t>ем, хотелось бы отметить, что подобные действия должны</w:t>
      </w:r>
      <w:del w:id="12412" w:author="user" w:date="2009-10-13T21:41:00Z">
        <w:r>
          <w:rPr/>
          <w:br/>
        </w:r>
      </w:del>
      <w:ins w:id="12413" w:author="user" w:date="2009-10-13T21:41:00Z">
        <w:r>
          <w:rPr/>
          <w:t xml:space="preserve"> </w:t>
        </w:r>
      </w:ins>
      <w:r>
        <w:rPr/>
        <w:t>иметь место не только при построении версии по аналогии</w:t>
      </w:r>
      <w:del w:id="12414" w:author="user" w:date="2009-10-13T21:41:00Z">
        <w:r>
          <w:rPr/>
          <w:br/>
        </w:r>
      </w:del>
      <w:ins w:id="12415" w:author="user" w:date="2009-10-13T21:41:00Z">
        <w:r>
          <w:rPr/>
          <w:t xml:space="preserve"> </w:t>
        </w:r>
      </w:ins>
      <w:r>
        <w:rPr/>
        <w:t>(так называемая перенесенческая индукция), а во всех слу</w:t>
      </w:r>
      <w:del w:id="12416" w:author="user" w:date="2009-10-13T21:41:00Z">
        <w:r>
          <w:rPr/>
          <w:delText>-</w:delText>
          <w:br/>
        </w:r>
      </w:del>
      <w:r>
        <w:rPr/>
        <w:t>чаях и для всех вариантов построения версий.</w:t>
      </w:r>
    </w:p>
    <w:p>
      <w:pPr>
        <w:pStyle w:val="Normal"/>
        <w:spacing w:lineRule="auto" w:line="218"/>
        <w:ind w:left="40" w:firstLine="480"/>
        <w:rPr/>
      </w:pPr>
      <w:r>
        <w:rPr/>
        <w:t>Рассмотрим, насколько это возможно на современном</w:t>
      </w:r>
      <w:del w:id="12417" w:author="user" w:date="2009-10-13T21:41:00Z">
        <w:r>
          <w:rPr/>
          <w:br/>
        </w:r>
      </w:del>
      <w:ins w:id="12418" w:author="user" w:date="2009-10-13T21:41:00Z">
        <w:r>
          <w:rPr/>
          <w:t xml:space="preserve"> </w:t>
        </w:r>
      </w:ins>
      <w:r>
        <w:rPr/>
        <w:t>этапе развития, учение о версиях и практику его реализа</w:t>
      </w:r>
      <w:del w:id="12419" w:author="user" w:date="2009-10-13T21:41:00Z">
        <w:r>
          <w:rPr/>
          <w:delText>-</w:delText>
          <w:br/>
        </w:r>
      </w:del>
      <w:r>
        <w:rPr/>
        <w:t>ции. Начать целесообразно с классификации версий.</w:t>
      </w:r>
    </w:p>
    <w:p>
      <w:pPr>
        <w:pStyle w:val="Normal"/>
        <w:spacing w:lineRule="auto" w:line="218"/>
        <w:ind w:left="40" w:firstLine="480"/>
        <w:rPr/>
      </w:pPr>
      <w:ins w:id="12420" w:author="Алексей" w:date="1999-11-21T19:29:00Z">
        <w:r>
          <w:rPr>
            <w:color w:val="00FF00"/>
          </w:rPr>
          <w:t>$</w:t>
        </w:r>
      </w:ins>
      <w:ins w:id="12421" w:author="Алексей" w:date="1999-11-21T19:29:00Z">
        <w:r>
          <w:rPr>
            <w:color w:val="00FF00"/>
            <w:lang w:val="ru-RU"/>
          </w:rPr>
          <w:t xml:space="preserve"> </w:t>
        </w:r>
      </w:ins>
      <w:r>
        <w:rPr/>
        <w:t>Авторы работы "Криминалистика социалистических</w:t>
      </w:r>
      <w:del w:id="12422" w:author="user" w:date="2009-10-13T21:41:00Z">
        <w:r>
          <w:rPr/>
          <w:br/>
        </w:r>
      </w:del>
      <w:ins w:id="12423" w:author="user" w:date="2009-10-13T21:41:00Z">
        <w:r>
          <w:rPr/>
          <w:t xml:space="preserve"> </w:t>
        </w:r>
      </w:ins>
      <w:r>
        <w:rPr/>
        <w:t>стран" классифицируют версии:</w:t>
      </w:r>
    </w:p>
    <w:p>
      <w:pPr>
        <w:pStyle w:val="Normal"/>
        <w:spacing w:lineRule="auto" w:line="218"/>
        <w:ind w:left="40" w:firstLine="480"/>
        <w:rPr/>
      </w:pPr>
      <w:r>
        <w:rPr/>
        <w:t>а) по субъекту выдвижения — следственные, опера</w:t>
      </w:r>
      <w:del w:id="12424" w:author="user" w:date="2009-10-13T21:41:00Z">
        <w:r>
          <w:rPr/>
          <w:delText>-</w:delText>
          <w:br/>
        </w:r>
      </w:del>
      <w:r>
        <w:rPr/>
        <w:t>тивно-розыскные, судебные, экспертные;</w:t>
      </w:r>
    </w:p>
    <w:p>
      <w:pPr>
        <w:pStyle w:val="Normal"/>
        <w:pBdr>
          <w:top w:val="single" w:sz="6" w:space="1" w:color="000000"/>
        </w:pBdr>
        <w:spacing w:lineRule="auto" w:line="240" w:before="60" w:after="0"/>
        <w:ind w:hanging="0"/>
        <w:jc w:val="left"/>
        <w:rPr>
          <w:highlight w:val="none"/>
        </w:rPr>
      </w:pPr>
      <w:r>
        <w:rPr/>
        <w:t>' См. гл. 2, § 2.</w:t>
      </w:r>
    </w:p>
    <w:p>
      <w:pPr>
        <w:pStyle w:val="Normal"/>
        <w:spacing w:lineRule="auto" w:line="240"/>
        <w:ind w:left="40" w:hanging="0"/>
        <w:rPr/>
      </w:pPr>
      <w:r>
        <w:rPr>
          <w:vertAlign w:val="superscript"/>
        </w:rPr>
        <w:t>2</w:t>
      </w:r>
      <w:r>
        <w:rPr/>
        <w:t xml:space="preserve"> См. гл. 5, § 1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hanging="0"/>
        <w:rPr/>
      </w:pP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Лузгин И. М.</w:t>
      </w:r>
      <w:r>
        <w:rPr/>
        <w:t xml:space="preserve"> Методологические проблемы расследования. С, 147.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1. Криминалистическая диагностика и следствие          227</w:t>
      </w:r>
    </w:p>
    <w:p>
      <w:pPr>
        <w:pStyle w:val="Normal"/>
        <w:spacing w:lineRule="auto" w:line="240" w:before="140" w:after="0"/>
        <w:ind w:firstLine="420"/>
        <w:jc w:val="left"/>
        <w:rPr>
          <w:highlight w:val="none"/>
        </w:rPr>
      </w:pPr>
      <w:r>
        <w:rPr/>
        <w:t>б) по объему — общие и частные;</w:t>
      </w:r>
    </w:p>
    <w:p>
      <w:pPr>
        <w:pStyle w:val="Normal"/>
        <w:spacing w:lineRule="auto" w:line="218"/>
        <w:ind w:firstLine="420"/>
        <w:jc w:val="left"/>
        <w:rPr/>
      </w:pPr>
      <w:r>
        <w:rPr/>
        <w:t>в) по юридической значимости предполагаемых обстоя</w:t>
      </w:r>
      <w:del w:id="12425" w:author="user" w:date="2009-10-13T21:41:00Z">
        <w:r>
          <w:rPr/>
          <w:delText>-</w:delText>
          <w:br/>
        </w:r>
      </w:del>
      <w:r>
        <w:rPr/>
        <w:t>тельств — версии об отдельных элементах состава престу</w:t>
      </w:r>
      <w:del w:id="12426" w:author="user" w:date="2009-10-13T21:41:00Z">
        <w:r>
          <w:rPr/>
          <w:delText>-</w:delText>
          <w:br/>
        </w:r>
      </w:del>
      <w:r>
        <w:rPr/>
        <w:t>пления, версии о доказательственных фактах, иные вер</w:t>
      </w:r>
      <w:del w:id="12427" w:author="user" w:date="2009-10-13T21:41:00Z">
        <w:r>
          <w:rPr/>
          <w:delText>-</w:delText>
          <w:br/>
        </w:r>
      </w:del>
      <w:r>
        <w:rPr/>
        <w:t>сии;</w:t>
      </w:r>
    </w:p>
    <w:p>
      <w:pPr>
        <w:pStyle w:val="Normal"/>
        <w:spacing w:lineRule="auto" w:line="218"/>
        <w:ind w:left="40" w:firstLine="420"/>
        <w:jc w:val="left"/>
        <w:rPr/>
      </w:pPr>
      <w:r>
        <w:rPr/>
        <w:t>г) по степени типичности ситуации — типичные и ати</w:t>
      </w:r>
      <w:del w:id="12428" w:author="user" w:date="2009-10-13T21:41:00Z">
        <w:r>
          <w:rPr/>
          <w:delText>-</w:delText>
          <w:br/>
        </w:r>
      </w:del>
      <w:r>
        <w:rPr/>
        <w:t>пичные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left="40" w:firstLine="420"/>
        <w:jc w:val="left"/>
        <w:rPr/>
      </w:pPr>
      <w:r>
        <w:rPr/>
        <w:t>Более детализированную классификацию предлагает</w:t>
      </w:r>
      <w:del w:id="12429" w:author="user" w:date="2009-10-13T21:41:00Z">
        <w:r>
          <w:rPr/>
          <w:br/>
        </w:r>
      </w:del>
      <w:ins w:id="12430" w:author="user" w:date="2009-10-13T21:41:00Z">
        <w:r>
          <w:rPr/>
          <w:t xml:space="preserve"> </w:t>
        </w:r>
      </w:ins>
      <w:r>
        <w:rPr/>
        <w:t>И. М. Лузгин, беря в качестве оснований:</w:t>
      </w:r>
    </w:p>
    <w:p>
      <w:pPr>
        <w:pStyle w:val="Normal"/>
        <w:spacing w:lineRule="auto" w:line="240"/>
        <w:ind w:left="80" w:firstLine="420"/>
        <w:jc w:val="left"/>
        <w:rPr>
          <w:highlight w:val="none"/>
        </w:rPr>
      </w:pPr>
      <w:r>
        <w:rPr/>
        <w:t>а) объем понятий (общие и частные);</w:t>
      </w:r>
    </w:p>
    <w:p>
      <w:pPr>
        <w:pStyle w:val="Normal"/>
        <w:spacing w:lineRule="auto" w:line="218"/>
        <w:ind w:left="80" w:firstLine="420"/>
        <w:jc w:val="left"/>
        <w:rPr/>
      </w:pPr>
      <w:r>
        <w:rPr/>
        <w:t>б) сферу использования (следственные,- экспертные,</w:t>
      </w:r>
      <w:del w:id="12431" w:author="user" w:date="2009-10-13T21:41:00Z">
        <w:r>
          <w:rPr/>
          <w:br/>
        </w:r>
      </w:del>
      <w:ins w:id="12432" w:author="user" w:date="2009-10-13T21:41:00Z">
        <w:r>
          <w:rPr/>
          <w:t xml:space="preserve"> </w:t>
        </w:r>
      </w:ins>
      <w:r>
        <w:rPr/>
        <w:t>судебные, оперативно-розыскные);</w:t>
      </w:r>
    </w:p>
    <w:p>
      <w:pPr>
        <w:pStyle w:val="Normal"/>
        <w:spacing w:lineRule="auto" w:line="218"/>
        <w:ind w:left="80" w:firstLine="420"/>
        <w:jc w:val="left"/>
        <w:rPr/>
      </w:pPr>
      <w:r>
        <w:rPr/>
        <w:t>в) субъектов (версия следователя, обвиняемого, свиде</w:t>
      </w:r>
      <w:del w:id="12433" w:author="user" w:date="2009-10-13T21:41:00Z">
        <w:r>
          <w:rPr/>
          <w:delText>-</w:delText>
          <w:br/>
        </w:r>
      </w:del>
      <w:r>
        <w:rPr/>
        <w:t>теля, потерпевшего, защитника, специалиста, понятого);</w:t>
      </w:r>
    </w:p>
    <w:p>
      <w:pPr>
        <w:pStyle w:val="Normal"/>
        <w:spacing w:lineRule="auto" w:line="218"/>
        <w:ind w:left="80" w:firstLine="420"/>
        <w:jc w:val="left"/>
        <w:rPr/>
      </w:pPr>
      <w:r>
        <w:rPr/>
        <w:t>г) степень вероятности [версии маловероятные, наибо</w:t>
      </w:r>
      <w:del w:id="12434" w:author="user" w:date="2009-10-13T21:41:00Z">
        <w:r>
          <w:rPr/>
          <w:delText>-</w:delText>
          <w:br/>
        </w:r>
      </w:del>
      <w:r>
        <w:rPr/>
        <w:t>лее вероятные);</w:t>
      </w:r>
    </w:p>
    <w:p>
      <w:pPr>
        <w:pStyle w:val="Normal"/>
        <w:spacing w:lineRule="auto" w:line="240"/>
        <w:ind w:left="80" w:firstLine="420"/>
        <w:jc w:val="left"/>
        <w:rPr>
          <w:highlight w:val="none"/>
        </w:rPr>
      </w:pPr>
      <w:r>
        <w:rPr/>
        <w:t>д) время построения (первоначальные, последующие);</w:t>
      </w:r>
    </w:p>
    <w:p>
      <w:pPr>
        <w:pStyle w:val="Normal"/>
        <w:spacing w:lineRule="auto" w:line="218"/>
        <w:ind w:left="120" w:firstLine="440"/>
        <w:jc w:val="left"/>
        <w:rPr/>
      </w:pPr>
      <w:r>
        <w:rPr/>
        <w:t>е) отношение к предмету доказывания (версия обвине</w:t>
      </w:r>
      <w:del w:id="12435" w:author="user" w:date="2009-10-13T21:41:00Z">
        <w:r>
          <w:rPr/>
          <w:delText>-</w:delText>
          <w:br/>
        </w:r>
      </w:del>
      <w:r>
        <w:rPr/>
        <w:t>ния, оправдательная версия).</w:t>
      </w:r>
    </w:p>
    <w:p>
      <w:pPr>
        <w:pStyle w:val="Normal"/>
        <w:spacing w:lineRule="auto" w:line="218"/>
        <w:ind w:left="160" w:firstLine="420"/>
        <w:rPr/>
      </w:pPr>
      <w:r>
        <w:rPr/>
        <w:t>Как видно из приведенного сопоставления двух клас</w:t>
      </w:r>
      <w:del w:id="12436" w:author="user" w:date="2009-10-13T21:41:00Z">
        <w:r>
          <w:rPr/>
          <w:delText>-</w:delText>
          <w:br/>
        </w:r>
      </w:del>
      <w:r>
        <w:rPr/>
        <w:t>сификаций, они совпадают лишь по одному основанию —</w:t>
      </w:r>
      <w:del w:id="12437" w:author="user" w:date="2009-10-13T21:41:00Z">
        <w:r>
          <w:rPr/>
          <w:br/>
        </w:r>
      </w:del>
      <w:ins w:id="12438" w:author="user" w:date="2009-10-13T21:41:00Z">
        <w:r>
          <w:rPr/>
          <w:t xml:space="preserve"> </w:t>
        </w:r>
      </w:ins>
      <w:r>
        <w:rPr/>
        <w:t>по объему (общие, частные). Все остальное различается. В</w:t>
      </w:r>
      <w:del w:id="12439" w:author="user" w:date="2009-10-13T21:41:00Z">
        <w:r>
          <w:rPr/>
          <w:br/>
        </w:r>
      </w:del>
      <w:ins w:id="12440" w:author="user" w:date="2009-10-13T21:41:00Z">
        <w:r>
          <w:rPr/>
          <w:t xml:space="preserve"> </w:t>
        </w:r>
      </w:ins>
      <w:r>
        <w:rPr/>
        <w:t>первой классификации неясно основание "юридическая зна</w:t>
      </w:r>
      <w:del w:id="12441" w:author="user" w:date="2009-10-13T21:41:00Z">
        <w:r>
          <w:rPr/>
          <w:delText>-</w:delText>
          <w:br/>
        </w:r>
      </w:del>
      <w:r>
        <w:rPr/>
        <w:t>чимость". Что имеют в виду авторы под версиями о доказа</w:t>
      </w:r>
      <w:del w:id="12442" w:author="user" w:date="2009-10-13T21:41:00Z">
        <w:r>
          <w:rPr/>
          <w:delText>-</w:delText>
          <w:br/>
        </w:r>
      </w:del>
      <w:r>
        <w:rPr/>
        <w:t>тельственных фактах, если они оторваны от элементов со</w:t>
      </w:r>
      <w:del w:id="12443" w:author="user" w:date="2009-10-13T21:41:00Z">
        <w:r>
          <w:rPr/>
          <w:delText>-</w:delText>
          <w:br/>
        </w:r>
      </w:del>
      <w:r>
        <w:rPr/>
        <w:t>става преступления (а именно так и следует из приведен</w:t>
      </w:r>
      <w:del w:id="12444" w:author="user" w:date="2009-10-13T21:41:00Z">
        <w:r>
          <w:rPr/>
          <w:delText>-</w:delText>
          <w:br/>
        </w:r>
      </w:del>
      <w:r>
        <w:rPr/>
        <w:t>ной редакции). Непонятно, о каких "иных версиях" гово</w:t>
      </w:r>
      <w:del w:id="12445" w:author="user" w:date="2009-10-13T21:41:00Z">
        <w:r>
          <w:rPr/>
          <w:delText>-</w:delText>
          <w:br/>
        </w:r>
      </w:del>
      <w:r>
        <w:rPr/>
        <w:t>рится применительно к этой же категории "юридической</w:t>
      </w:r>
      <w:del w:id="12446" w:author="user" w:date="2009-10-13T21:41:00Z">
        <w:r>
          <w:rPr/>
          <w:br/>
        </w:r>
      </w:del>
      <w:ins w:id="12447" w:author="user" w:date="2009-10-13T21:41:00Z">
        <w:r>
          <w:rPr/>
          <w:t xml:space="preserve"> </w:t>
        </w:r>
      </w:ins>
      <w:r>
        <w:rPr/>
        <w:t>значимости". И уж совсем не ясно, что значит "атипичные</w:t>
      </w:r>
      <w:del w:id="12448" w:author="user" w:date="2009-10-13T21:41:00Z">
        <w:r>
          <w:rPr/>
          <w:br/>
        </w:r>
      </w:del>
      <w:ins w:id="12449" w:author="user" w:date="2009-10-13T21:41:00Z">
        <w:r>
          <w:rPr/>
          <w:t xml:space="preserve"> </w:t>
        </w:r>
      </w:ins>
      <w:r>
        <w:rPr/>
        <w:t>версии". Если под этим подразумевается версия по поводу</w:t>
      </w:r>
      <w:del w:id="12450" w:author="user" w:date="2009-10-13T21:41:00Z">
        <w:r>
          <w:rPr/>
          <w:br/>
        </w:r>
      </w:del>
      <w:ins w:id="12451" w:author="user" w:date="2009-10-13T21:41:00Z">
        <w:r>
          <w:rPr/>
          <w:t xml:space="preserve"> </w:t>
        </w:r>
      </w:ins>
      <w:r>
        <w:rPr/>
        <w:t>некоей "атипичной криминальной ситуации", то каждая из</w:t>
      </w:r>
      <w:del w:id="12452" w:author="user" w:date="2009-10-13T21:41:00Z">
        <w:r>
          <w:rPr/>
          <w:br/>
        </w:r>
      </w:del>
      <w:ins w:id="12453" w:author="user" w:date="2009-10-13T21:41:00Z">
        <w:r>
          <w:rPr/>
          <w:t xml:space="preserve"> </w:t>
        </w:r>
      </w:ins>
      <w:r>
        <w:rPr/>
        <w:t>ситуаций всегда своеобразна в некоторой мере, однако к</w:t>
      </w:r>
      <w:del w:id="12454" w:author="user" w:date="2009-10-13T21:41:00Z">
        <w:r>
          <w:rPr/>
          <w:br/>
        </w:r>
      </w:del>
      <w:ins w:id="12455" w:author="user" w:date="2009-10-13T21:41:00Z">
        <w:r>
          <w:rPr/>
          <w:t xml:space="preserve"> </w:t>
        </w:r>
      </w:ins>
      <w:r>
        <w:rPr/>
        <w:t>ней едва ли применим термин "атипичная", скорее следует</w:t>
      </w:r>
      <w:del w:id="12456" w:author="user" w:date="2009-10-13T21:41:00Z">
        <w:r>
          <w:rPr/>
          <w:br/>
        </w:r>
      </w:del>
      <w:ins w:id="12457" w:author="user" w:date="2009-10-13T21:41:00Z">
        <w:r>
          <w:rPr/>
          <w:t xml:space="preserve"> </w:t>
        </w:r>
      </w:ins>
      <w:r>
        <w:rPr/>
        <w:t>говорить о конкретной в каждом случае ситуации.</w:t>
      </w:r>
    </w:p>
    <w:p>
      <w:pPr>
        <w:pStyle w:val="Normal"/>
        <w:spacing w:lineRule="auto" w:line="218"/>
        <w:ind w:left="200" w:firstLine="500"/>
        <w:rPr/>
      </w:pPr>
      <w:r>
        <w:rPr/>
        <w:t>Нельзя согласиться и с большинством классификаци</w:t>
      </w:r>
      <w:del w:id="12458" w:author="user" w:date="2009-10-13T21:41:00Z">
        <w:r>
          <w:rPr/>
          <w:delText>-</w:delText>
          <w:br/>
        </w:r>
      </w:del>
      <w:r>
        <w:rPr/>
        <w:t>онных категорий, предлагаемых И. М. Лузгиным. Оторвав</w:t>
      </w:r>
      <w:del w:id="12459" w:author="user" w:date="2009-10-13T21:41:00Z">
        <w:r>
          <w:rPr/>
          <w:br/>
        </w:r>
      </w:del>
      <w:ins w:id="12460" w:author="user" w:date="2009-10-13T21:41:00Z">
        <w:r>
          <w:rPr/>
          <w:t xml:space="preserve"> </w:t>
        </w:r>
      </w:ins>
      <w:r>
        <w:rPr/>
        <w:t>сферу использования версии (следственная, экспертная и</w:t>
      </w:r>
      <w:del w:id="12461" w:author="user" w:date="2009-10-13T21:41:00Z">
        <w:r>
          <w:rPr/>
          <w:br/>
        </w:r>
      </w:del>
      <w:ins w:id="12462" w:author="user" w:date="2009-10-13T21:41:00Z">
        <w:r>
          <w:rPr/>
          <w:t xml:space="preserve"> </w:t>
        </w:r>
      </w:ins>
      <w:r>
        <w:rPr/>
        <w:t>т. д.) от субъектов, конструирующих версию, он вводит ка</w:t>
      </w:r>
      <w:del w:id="12463" w:author="user" w:date="2009-10-13T21:41:00Z">
        <w:r>
          <w:rPr/>
          <w:delText>-</w:delText>
          <w:br/>
        </w:r>
      </w:del>
      <w:r>
        <w:rPr/>
        <w:t>тегории версий обвиняемого, пострадавшего, свидетеля и</w:t>
      </w:r>
      <w:del w:id="12464" w:author="user" w:date="2009-10-13T21:41:00Z">
        <w:r>
          <w:rPr/>
          <w:br/>
        </w:r>
      </w:del>
      <w:ins w:id="12465" w:author="user" w:date="2009-10-13T21:41:00Z">
        <w:r>
          <w:rPr/>
          <w:t xml:space="preserve"> </w:t>
        </w:r>
      </w:ins>
      <w:r>
        <w:rPr/>
        <w:t>т. д. Думается, что применительно к данным лицам нет ос</w:t>
      </w:r>
      <w:del w:id="12466" w:author="user" w:date="2009-10-13T21:41:00Z">
        <w:r>
          <w:rPr/>
          <w:delText>-</w:delText>
          <w:br/>
        </w:r>
      </w:del>
      <w:r>
        <w:rPr/>
        <w:t>нования говорить о версиях в том значении, которое им при</w:t>
      </w:r>
      <w:del w:id="12467" w:author="user" w:date="2009-10-13T21:41:00Z">
        <w:r>
          <w:rPr/>
          <w:delText>-</w:delText>
          <w:br/>
        </w:r>
      </w:del>
      <w:r>
        <w:rPr/>
        <w:t>дает сам автор. По-видимому, речь должна идти об объяс</w:t>
      </w:r>
      <w:del w:id="12468" w:author="user" w:date="2009-10-13T21:41:00Z">
        <w:r>
          <w:rPr/>
          <w:delText>-</w:delText>
          <w:br/>
        </w:r>
      </w:del>
      <w:r>
        <w:rPr/>
        <w:t>нениях (пояснениях) этих лиц или об их предположениях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hanging="0"/>
        <w:jc w:val="right"/>
        <w:rPr/>
      </w:pPr>
      <w:r>
        <w:rPr/>
        <w:t xml:space="preserve">' См.'. Криминалистика социалистических стран. М., 1986. </w:t>
      </w:r>
      <w:r>
        <w:rPr>
          <w:i/>
        </w:rPr>
        <w:t>С.</w:t>
      </w:r>
      <w:r>
        <w:rPr/>
        <w:t xml:space="preserve"> 189—190.</w:t>
      </w:r>
    </w:p>
    <w:p>
      <w:pPr>
        <w:pStyle w:val="Normal"/>
        <w:spacing w:lineRule="auto" w:line="240"/>
        <w:ind w:hanging="0"/>
        <w:jc w:val="right"/>
        <w:rPr/>
      </w:pPr>
      <w:r>
        <w:rPr/>
        <w:t>228 Глава 7. Криминалистическая диагностика в практике следствия</w:t>
      </w:r>
    </w:p>
    <w:p>
      <w:pPr>
        <w:pStyle w:val="Normal"/>
        <w:spacing w:lineRule="auto" w:line="218" w:before="100" w:after="0"/>
        <w:ind w:left="80" w:firstLine="460"/>
        <w:rPr/>
      </w:pPr>
      <w:r>
        <w:rPr/>
        <w:t>Вызывает возражение и деление версий на маловеро</w:t>
      </w:r>
      <w:del w:id="12469" w:author="user" w:date="2009-10-13T21:41:00Z">
        <w:r>
          <w:rPr/>
          <w:delText>-</w:delText>
          <w:br/>
        </w:r>
      </w:del>
      <w:r>
        <w:rPr/>
        <w:t>ятные и наиболее вероятные. Каждая версия, если ее пони</w:t>
      </w:r>
      <w:del w:id="12470" w:author="user" w:date="2009-10-13T21:41:00Z">
        <w:r>
          <w:rPr/>
          <w:delText>-</w:delText>
          <w:br/>
        </w:r>
      </w:del>
      <w:r>
        <w:rPr/>
        <w:t>мать как частную гипотезу, является проблематичным (ве</w:t>
      </w:r>
      <w:del w:id="12471" w:author="user" w:date="2009-10-13T21:41:00Z">
        <w:r>
          <w:rPr/>
          <w:delText>-</w:delText>
          <w:br/>
        </w:r>
      </w:del>
      <w:r>
        <w:rPr/>
        <w:t>роятным) умозаключением.</w:t>
      </w:r>
    </w:p>
    <w:p>
      <w:pPr>
        <w:pStyle w:val="Normal"/>
        <w:spacing w:lineRule="auto" w:line="218"/>
        <w:ind w:left="40" w:firstLine="500"/>
        <w:rPr/>
      </w:pPr>
      <w:r>
        <w:rPr/>
        <w:t>В предыдущих разделах работы достаточно говорилось</w:t>
      </w:r>
      <w:del w:id="12472" w:author="user" w:date="2009-10-13T21:41:00Z">
        <w:r>
          <w:rPr/>
          <w:br/>
        </w:r>
      </w:del>
      <w:ins w:id="12473" w:author="user" w:date="2009-10-13T21:41:00Z">
        <w:r>
          <w:rPr/>
          <w:t xml:space="preserve"> </w:t>
        </w:r>
      </w:ins>
      <w:r>
        <w:rPr/>
        <w:t>'о движении версии от вероятного знания к достоверному.</w:t>
      </w:r>
      <w:del w:id="12474" w:author="user" w:date="2009-10-13T21:41:00Z">
        <w:r>
          <w:rPr/>
          <w:br/>
        </w:r>
      </w:del>
      <w:ins w:id="12475" w:author="user" w:date="2009-10-13T21:41:00Z">
        <w:r>
          <w:rPr/>
          <w:t xml:space="preserve"> </w:t>
        </w:r>
      </w:ins>
      <w:r>
        <w:rPr/>
        <w:t>Не повторяя ранее сказанного, следует подчеркнуть, что</w:t>
      </w:r>
      <w:del w:id="12476" w:author="user" w:date="2009-10-13T21:41:00Z">
        <w:r>
          <w:rPr/>
          <w:br/>
        </w:r>
      </w:del>
      <w:ins w:id="12477" w:author="user" w:date="2009-10-13T21:41:00Z">
        <w:r>
          <w:rPr/>
          <w:t xml:space="preserve"> </w:t>
        </w:r>
      </w:ins>
      <w:r>
        <w:rPr/>
        <w:t>степень вероятности для версии — категория подвижная.</w:t>
      </w:r>
      <w:del w:id="12478" w:author="user" w:date="2009-10-13T21:41:00Z">
        <w:r>
          <w:rPr/>
          <w:br/>
        </w:r>
      </w:del>
      <w:ins w:id="12479" w:author="user" w:date="2009-10-13T21:41:00Z">
        <w:r>
          <w:rPr/>
          <w:t xml:space="preserve"> </w:t>
        </w:r>
      </w:ins>
      <w:r>
        <w:rPr/>
        <w:t>Маловероятная версия, получая постоянные подтвержде</w:t>
      </w:r>
      <w:del w:id="12480" w:author="user" w:date="2009-10-13T21:41:00Z">
        <w:r>
          <w:rPr/>
          <w:delText>-</w:delText>
          <w:br/>
        </w:r>
      </w:del>
      <w:r>
        <w:rPr/>
        <w:t>ния в ходе ее проверки, очень скоро может перейти в кате</w:t>
      </w:r>
      <w:del w:id="12481" w:author="user" w:date="2009-10-13T21:41:00Z">
        <w:r>
          <w:rPr/>
          <w:delText>-</w:delText>
          <w:br/>
        </w:r>
      </w:del>
      <w:r>
        <w:rPr/>
        <w:t>горию приближения к достоверному знанию, в то время как</w:t>
      </w:r>
      <w:del w:id="12482" w:author="user" w:date="2009-10-13T21:41:00Z">
        <w:r>
          <w:rPr/>
          <w:br/>
        </w:r>
      </w:del>
      <w:ins w:id="12483" w:author="user" w:date="2009-10-13T21:41:00Z">
        <w:r>
          <w:rPr/>
          <w:t xml:space="preserve"> </w:t>
        </w:r>
      </w:ins>
      <w:r>
        <w:rPr/>
        <w:t>версия, представлявшаяся наиболее вероятной, будет от</w:t>
      </w:r>
      <w:del w:id="12484" w:author="user" w:date="2009-10-13T21:41:00Z">
        <w:r>
          <w:rPr/>
          <w:delText>-</w:delText>
          <w:br/>
        </w:r>
      </w:del>
      <w:r>
        <w:rPr/>
        <w:t>ринута как бесперспективная, не находящая подтвержде</w:t>
      </w:r>
      <w:del w:id="12485" w:author="user" w:date="2009-10-13T21:41:00Z">
        <w:r>
          <w:rPr/>
          <w:delText>-</w:delText>
          <w:br/>
        </w:r>
      </w:del>
      <w:r>
        <w:rPr/>
        <w:t>ния. Поэтому делить версии по такому основанию, как сте</w:t>
      </w:r>
      <w:del w:id="12486" w:author="user" w:date="2009-10-13T21:41:00Z">
        <w:r>
          <w:rPr/>
          <w:delText>-</w:delText>
          <w:br/>
        </w:r>
      </w:del>
      <w:r>
        <w:rPr/>
        <w:t>пень вероятности, не только неправильно, но и вредно, учи</w:t>
      </w:r>
      <w:del w:id="12487" w:author="user" w:date="2009-10-13T21:41:00Z">
        <w:r>
          <w:rPr/>
          <w:delText>-</w:delText>
          <w:br/>
        </w:r>
      </w:del>
      <w:r>
        <w:rPr/>
        <w:t>тьшая естественное желание субъекта о&amp;ратить все свое пер</w:t>
      </w:r>
      <w:del w:id="12488" w:author="user" w:date="2009-10-13T21:41:00Z">
        <w:r>
          <w:rPr/>
          <w:delText>-</w:delText>
          <w:br/>
        </w:r>
      </w:del>
      <w:r>
        <w:rPr/>
        <w:t>воочередное внимание на проверку "наиболее вероятной вер</w:t>
      </w:r>
      <w:del w:id="12489" w:author="user" w:date="2009-10-13T21:41:00Z">
        <w:r>
          <w:rPr/>
          <w:delText>-</w:delText>
          <w:br/>
        </w:r>
      </w:del>
      <w:r>
        <w:rPr/>
        <w:t>сии", разумеется, в ущерб прочим версиям.</w:t>
      </w:r>
    </w:p>
    <w:p>
      <w:pPr>
        <w:pStyle w:val="Normal"/>
        <w:spacing w:lineRule="auto" w:line="218"/>
        <w:rPr/>
      </w:pPr>
      <w:r>
        <w:rPr/>
        <w:t>Не просматривается какой-либо необходимости в де</w:t>
      </w:r>
      <w:del w:id="12490" w:author="user" w:date="2009-10-13T21:41:00Z">
        <w:r>
          <w:rPr/>
          <w:delText>-</w:delText>
          <w:br/>
        </w:r>
      </w:del>
      <w:r>
        <w:rPr/>
        <w:t>лении версий на первоначальные и последующие. Версии</w:t>
      </w:r>
      <w:del w:id="12491" w:author="user" w:date="2009-10-13T21:41:00Z">
        <w:r>
          <w:rPr/>
          <w:br/>
        </w:r>
      </w:del>
      <w:ins w:id="12492" w:author="user" w:date="2009-10-13T21:41:00Z">
        <w:r>
          <w:rPr/>
          <w:t xml:space="preserve"> </w:t>
        </w:r>
      </w:ins>
      <w:r>
        <w:rPr/>
        <w:t>могут конструироваться на различных этапах расследова</w:t>
      </w:r>
      <w:del w:id="12493" w:author="user" w:date="2009-10-13T21:41:00Z">
        <w:r>
          <w:rPr/>
          <w:delText>-</w:delText>
          <w:br/>
        </w:r>
      </w:del>
      <w:r>
        <w:rPr/>
        <w:t>ния, по мере необходимости. Однако важнее обратить при</w:t>
      </w:r>
      <w:del w:id="12494" w:author="user" w:date="2009-10-13T21:41:00Z">
        <w:r>
          <w:rPr/>
          <w:br/>
        </w:r>
      </w:del>
      <w:ins w:id="12495" w:author="user" w:date="2009-10-13T21:41:00Z">
        <w:r>
          <w:rPr/>
          <w:t xml:space="preserve"> </w:t>
        </w:r>
      </w:ins>
      <w:r>
        <w:rPr/>
        <w:t>этом внимание на такое свойство версии, как ее трансфор</w:t>
      </w:r>
      <w:del w:id="12496" w:author="user" w:date="2009-10-13T21:41:00Z">
        <w:r>
          <w:rPr/>
          <w:delText>-</w:delText>
          <w:br/>
        </w:r>
      </w:del>
      <w:r>
        <w:rPr/>
        <w:t>мация в ходе проверки, пополнение новыми признаками,</w:t>
      </w:r>
      <w:del w:id="12497" w:author="user" w:date="2009-10-13T21:41:00Z">
        <w:r>
          <w:rPr/>
          <w:br/>
        </w:r>
      </w:del>
      <w:ins w:id="12498" w:author="user" w:date="2009-10-13T21:41:00Z">
        <w:r>
          <w:rPr/>
          <w:t xml:space="preserve"> </w:t>
        </w:r>
      </w:ins>
      <w:r>
        <w:rPr/>
        <w:t>т. е. важнее говорить об этапах, которые проходит версия</w:t>
      </w:r>
      <w:del w:id="12499" w:author="user" w:date="2009-10-13T21:41:00Z">
        <w:r>
          <w:rPr/>
          <w:br/>
        </w:r>
      </w:del>
      <w:ins w:id="12500" w:author="user" w:date="2009-10-13T21:41:00Z">
        <w:r>
          <w:rPr/>
          <w:t xml:space="preserve"> </w:t>
        </w:r>
      </w:ins>
      <w:r>
        <w:rPr/>
        <w:t>[это может быть и первоначальный, и последующий, и за</w:t>
      </w:r>
      <w:del w:id="12501" w:author="user" w:date="2009-10-13T21:41:00Z">
        <w:r>
          <w:rPr/>
          <w:delText>-</w:delText>
          <w:br/>
        </w:r>
      </w:del>
      <w:r>
        <w:rPr/>
        <w:t>вершающий), чем делить их на первоначальные и после</w:t>
      </w:r>
      <w:del w:id="12502" w:author="user" w:date="2009-10-13T21:41:00Z">
        <w:r>
          <w:rPr/>
          <w:delText>-</w:delText>
          <w:br/>
        </w:r>
      </w:del>
      <w:r>
        <w:rPr/>
        <w:t>дующие. Вызывает сомнение в целесообразности существо</w:t>
      </w:r>
      <w:del w:id="12503" w:author="user" w:date="2009-10-13T21:41:00Z">
        <w:r>
          <w:rPr/>
          <w:delText>-</w:delText>
          <w:br/>
        </w:r>
      </w:del>
      <w:r>
        <w:rPr/>
        <w:t>вания и такое основание деления, как версия обвинения и</w:t>
      </w:r>
      <w:del w:id="12504" w:author="user" w:date="2009-10-13T21:41:00Z">
        <w:r>
          <w:rPr/>
          <w:br/>
        </w:r>
      </w:del>
      <w:ins w:id="12505" w:author="user" w:date="2009-10-13T21:41:00Z">
        <w:r>
          <w:rPr/>
          <w:t xml:space="preserve"> </w:t>
        </w:r>
      </w:ins>
      <w:r>
        <w:rPr/>
        <w:t>оправдательная версия. Во-первых, трудно согласиться с</w:t>
      </w:r>
      <w:del w:id="12506" w:author="user" w:date="2009-10-13T21:41:00Z">
        <w:r>
          <w:rPr/>
          <w:br/>
        </w:r>
      </w:del>
      <w:ins w:id="12507" w:author="user" w:date="2009-10-13T21:41:00Z">
        <w:r>
          <w:rPr/>
          <w:t xml:space="preserve"> </w:t>
        </w:r>
      </w:ins>
      <w:r>
        <w:rPr/>
        <w:t>позицией автора, что именно это отражает отношение вер</w:t>
      </w:r>
      <w:del w:id="12508" w:author="user" w:date="2009-10-13T21:41:00Z">
        <w:r>
          <w:rPr/>
          <w:delText>-</w:delText>
          <w:br/>
        </w:r>
      </w:del>
      <w:r>
        <w:rPr/>
        <w:t>сии к предмету доказывания, а во-вторых, подобное деле</w:t>
      </w:r>
      <w:del w:id="12509" w:author="user" w:date="2009-10-13T21:41:00Z">
        <w:r>
          <w:rPr/>
          <w:delText>-</w:delText>
          <w:br/>
        </w:r>
      </w:del>
      <w:r>
        <w:rPr/>
        <w:t>ние способно исказить природу версии как гипотезы, как</w:t>
      </w:r>
      <w:del w:id="12510" w:author="user" w:date="2009-10-13T21:41:00Z">
        <w:r>
          <w:rPr/>
          <w:br/>
        </w:r>
      </w:del>
      <w:ins w:id="12511" w:author="user" w:date="2009-10-13T21:41:00Z">
        <w:r>
          <w:rPr/>
          <w:t xml:space="preserve"> </w:t>
        </w:r>
      </w:ins>
      <w:r>
        <w:rPr/>
        <w:t>предположения об определенном событии и его составляю</w:t>
      </w:r>
      <w:del w:id="12512" w:author="user" w:date="2009-10-13T21:41:00Z">
        <w:r>
          <w:rPr/>
          <w:delText>-</w:delText>
          <w:br/>
        </w:r>
      </w:del>
      <w:r>
        <w:rPr/>
        <w:t>щих. В данном случае — о преступлении, его элементах,</w:t>
      </w:r>
      <w:del w:id="12513" w:author="user" w:date="2009-10-13T21:41:00Z">
        <w:r>
          <w:rPr/>
          <w:br/>
        </w:r>
      </w:del>
      <w:ins w:id="12514" w:author="user" w:date="2009-10-13T21:41:00Z">
        <w:r>
          <w:rPr/>
          <w:t xml:space="preserve"> </w:t>
        </w:r>
      </w:ins>
      <w:r>
        <w:rPr/>
        <w:t>обстоятельствах дела. Версия, независимо от того, что она</w:t>
      </w:r>
      <w:del w:id="12515" w:author="user" w:date="2009-10-13T21:41:00Z">
        <w:r>
          <w:rPr/>
          <w:br/>
        </w:r>
      </w:del>
      <w:ins w:id="12516" w:author="user" w:date="2009-10-13T21:41:00Z">
        <w:r>
          <w:rPr/>
          <w:t xml:space="preserve"> </w:t>
        </w:r>
      </w:ins>
      <w:r>
        <w:rPr/>
        <w:t>конструируется субъектом, должна являться объективным</w:t>
      </w:r>
      <w:del w:id="12517" w:author="user" w:date="2009-10-13T21:41:00Z">
        <w:r>
          <w:rPr/>
          <w:br/>
        </w:r>
      </w:del>
      <w:ins w:id="12518" w:author="user" w:date="2009-10-13T21:41:00Z">
        <w:r>
          <w:rPr/>
          <w:t xml:space="preserve"> </w:t>
        </w:r>
      </w:ins>
      <w:r>
        <w:rPr/>
        <w:t>отражением события, по поводу которого делается умозак</w:t>
      </w:r>
      <w:del w:id="12519" w:author="user" w:date="2009-10-13T21:41:00Z">
        <w:r>
          <w:rPr/>
          <w:delText>-</w:delText>
          <w:br/>
        </w:r>
      </w:del>
      <w:r>
        <w:rPr/>
        <w:t>лючение.</w:t>
      </w:r>
    </w:p>
    <w:p>
      <w:pPr>
        <w:pStyle w:val="Normal"/>
        <w:spacing w:lineRule="auto" w:line="218"/>
        <w:rPr/>
      </w:pPr>
      <w:r>
        <w:rPr/>
        <w:t>Отмечая данное обстоятельство ранее</w:t>
      </w:r>
      <w:r>
        <w:rPr>
          <w:vertAlign w:val="superscript"/>
        </w:rPr>
        <w:t>1</w:t>
      </w:r>
      <w:r>
        <w:rPr/>
        <w:t>, мы подчерки</w:t>
      </w:r>
      <w:del w:id="12520" w:author="user" w:date="2009-10-13T21:41:00Z">
        <w:r>
          <w:rPr/>
          <w:delText>-</w:delText>
          <w:br/>
        </w:r>
      </w:del>
      <w:r>
        <w:rPr/>
        <w:t>вали ошибочность взглядов, высказываемых в юридической</w:t>
      </w:r>
      <w:del w:id="12521" w:author="user" w:date="2009-10-13T21:41:00Z">
        <w:r>
          <w:rPr/>
          <w:br/>
        </w:r>
      </w:del>
      <w:ins w:id="12522" w:author="user" w:date="2009-10-13T21:41:00Z">
        <w:r>
          <w:rPr/>
          <w:t xml:space="preserve"> </w:t>
        </w:r>
      </w:ins>
      <w:r>
        <w:rPr/>
        <w:t>литературе по поводу субъективизма версии. Как разно</w:t>
      </w:r>
      <w:del w:id="12523" w:author="user" w:date="2009-10-13T21:41:00Z">
        <w:r>
          <w:rPr/>
          <w:delText>-</w:delText>
          <w:br/>
        </w:r>
      </w:del>
      <w:r>
        <w:rPr/>
        <w:t>видность'гипотезы версия должна объективно отражать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  <w:t>' См. гл. 2, § 1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1. Криминалистическая диагностика и следствие</w:t>
      </w:r>
    </w:p>
    <w:p>
      <w:pPr>
        <w:pStyle w:val="Normal"/>
        <w:spacing w:lineRule="auto" w:line="218" w:before="120" w:after="0"/>
        <w:ind w:hanging="0"/>
        <w:rPr/>
      </w:pPr>
      <w:r>
        <w:rPr/>
        <w:t>объясняемые ею факты. Приняв это за аксиому, трудно со</w:t>
      </w:r>
      <w:del w:id="12524" w:author="user" w:date="2009-10-13T21:41:00Z">
        <w:r>
          <w:rPr/>
          <w:delText>-</w:delText>
          <w:br/>
        </w:r>
      </w:del>
      <w:r>
        <w:rPr/>
        <w:t>гласиться с допустимостью конструирования каких-либо</w:t>
      </w:r>
      <w:del w:id="12525" w:author="user" w:date="2009-10-13T21:41:00Z">
        <w:r>
          <w:rPr/>
          <w:br/>
        </w:r>
      </w:del>
      <w:ins w:id="12526" w:author="user" w:date="2009-10-13T21:41:00Z">
        <w:r>
          <w:rPr/>
          <w:t xml:space="preserve"> </w:t>
        </w:r>
      </w:ins>
      <w:r>
        <w:rPr/>
        <w:t>"односторонних" версий: обвинительных, оправдательных</w:t>
      </w:r>
      <w:del w:id="12527" w:author="user" w:date="2009-10-13T21:41:00Z">
        <w:r>
          <w:rPr/>
          <w:br/>
        </w:r>
      </w:del>
      <w:ins w:id="12528" w:author="user" w:date="2009-10-13T21:41:00Z">
        <w:r>
          <w:rPr/>
          <w:t xml:space="preserve"> </w:t>
        </w:r>
      </w:ins>
      <w:r>
        <w:rPr/>
        <w:t>и т. п.</w:t>
      </w:r>
    </w:p>
    <w:p>
      <w:pPr>
        <w:pStyle w:val="Normal"/>
        <w:spacing w:lineRule="auto" w:line="218"/>
        <w:ind w:firstLine="440"/>
        <w:rPr/>
      </w:pPr>
      <w:ins w:id="12529" w:author="Алексей" w:date="1999-11-21T19:29:00Z">
        <w:r>
          <w:rPr>
            <w:color w:val="00FF00"/>
          </w:rPr>
          <w:t>$</w:t>
        </w:r>
      </w:ins>
      <w:ins w:id="12530" w:author="Алексей" w:date="1999-11-21T19:29:00Z">
        <w:r>
          <w:rPr>
            <w:color w:val="00FF00"/>
            <w:lang w:val="ru-RU"/>
          </w:rPr>
          <w:t xml:space="preserve"> </w:t>
        </w:r>
      </w:ins>
      <w:r>
        <w:rPr/>
        <w:t>Сведя, как он отмечает, многочисленные классифика</w:t>
      </w:r>
      <w:del w:id="12531" w:author="user" w:date="2009-10-13T21:41:00Z">
        <w:r>
          <w:rPr/>
          <w:delText>-</w:delText>
          <w:br/>
        </w:r>
      </w:del>
      <w:r>
        <w:rPr/>
        <w:t>ции криминалистических версий к трем видам, Р. С. Белкин</w:t>
      </w:r>
      <w:del w:id="12532" w:author="user" w:date="2009-10-13T21:41:00Z">
        <w:r>
          <w:rPr/>
          <w:br/>
        </w:r>
      </w:del>
      <w:ins w:id="12533" w:author="user" w:date="2009-10-13T21:41:00Z">
        <w:r>
          <w:rPr/>
          <w:t xml:space="preserve"> </w:t>
        </w:r>
      </w:ins>
      <w:r>
        <w:rPr/>
        <w:t>предложил, по сути дела, исчерпывающую классификацию:</w:t>
      </w:r>
    </w:p>
    <w:p>
      <w:pPr>
        <w:pStyle w:val="Normal"/>
        <w:spacing w:lineRule="auto" w:line="218"/>
        <w:rPr/>
      </w:pPr>
      <w:r>
        <w:rPr/>
        <w:t>1) по субъекту выдвижения — следственные, опера</w:t>
      </w:r>
      <w:del w:id="12534" w:author="user" w:date="2009-10-13T21:41:00Z">
        <w:r>
          <w:rPr/>
          <w:delText>-</w:delText>
          <w:br/>
        </w:r>
      </w:del>
      <w:r>
        <w:rPr/>
        <w:t>тивно-розыскные, судебные, экспертные. Разновидностью</w:t>
      </w:r>
      <w:del w:id="12535" w:author="user" w:date="2009-10-13T21:41:00Z">
        <w:r>
          <w:rPr/>
          <w:br/>
        </w:r>
      </w:del>
      <w:ins w:id="12536" w:author="user" w:date="2009-10-13T21:41:00Z">
        <w:r>
          <w:rPr/>
          <w:t xml:space="preserve"> </w:t>
        </w:r>
      </w:ins>
      <w:r>
        <w:rPr/>
        <w:t>следственных названы розыскные версии следователя;</w:t>
      </w:r>
    </w:p>
    <w:p>
      <w:pPr>
        <w:pStyle w:val="Normal"/>
        <w:spacing w:lineRule="auto" w:line="218"/>
        <w:rPr/>
      </w:pPr>
      <w:r>
        <w:rPr/>
        <w:t>2) по объему (кругу объясняемых фактов) — общие и</w:t>
      </w:r>
      <w:del w:id="12537" w:author="user" w:date="2009-10-13T21:41:00Z">
        <w:r>
          <w:rPr/>
          <w:br/>
        </w:r>
      </w:del>
      <w:ins w:id="12538" w:author="user" w:date="2009-10-13T21:41:00Z">
        <w:r>
          <w:rPr/>
          <w:t xml:space="preserve"> </w:t>
        </w:r>
      </w:ins>
      <w:r>
        <w:rPr/>
        <w:t>частные;</w:t>
      </w:r>
    </w:p>
    <w:p>
      <w:pPr>
        <w:pStyle w:val="Normal"/>
        <w:spacing w:lineRule="auto" w:line="218"/>
        <w:ind w:left="120" w:firstLine="360"/>
        <w:rPr/>
      </w:pPr>
      <w:r>
        <w:rPr/>
        <w:t>3) по степени определенности — типичные и конкрет</w:t>
      </w:r>
      <w:del w:id="12539" w:author="user" w:date="2009-10-13T21:41:00Z">
        <w:r>
          <w:rPr/>
          <w:delText>-</w:delText>
          <w:br/>
        </w:r>
      </w:del>
      <w:r>
        <w:rPr/>
        <w:t>ные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Из этой классификации мы и будем исходить в даль</w:t>
      </w:r>
      <w:del w:id="12540" w:author="user" w:date="2009-10-13T21:41:00Z">
        <w:r>
          <w:rPr/>
          <w:delText>-</w:delText>
          <w:br/>
        </w:r>
      </w:del>
      <w:r>
        <w:rPr/>
        <w:t>нейшем изложении материала</w:t>
      </w:r>
      <w:r>
        <w:rPr>
          <w:vertAlign w:val="superscript"/>
        </w:rPr>
        <w:t>2</w:t>
      </w:r>
      <w:r>
        <w:rPr/>
        <w:t>. Особый интерес при этом</w:t>
      </w:r>
      <w:del w:id="12541" w:author="user" w:date="2009-10-13T21:41:00Z">
        <w:r>
          <w:rPr/>
          <w:br/>
        </w:r>
      </w:del>
      <w:ins w:id="12542" w:author="user" w:date="2009-10-13T21:41:00Z">
        <w:r>
          <w:rPr/>
          <w:t xml:space="preserve"> </w:t>
        </w:r>
      </w:ins>
      <w:r>
        <w:rPr/>
        <w:t>будут представлять следственные версии и их разновидно</w:t>
      </w:r>
      <w:del w:id="12543" w:author="user" w:date="2009-10-13T21:41:00Z">
        <w:r>
          <w:rPr/>
          <w:delText>-</w:delText>
          <w:br/>
        </w:r>
      </w:del>
      <w:r>
        <w:rPr/>
        <w:t>сти — розыскные версии следователя, следственные общие</w:t>
      </w:r>
      <w:del w:id="12544" w:author="user" w:date="2009-10-13T21:41:00Z">
        <w:r>
          <w:rPr/>
          <w:br/>
        </w:r>
      </w:del>
      <w:ins w:id="12545" w:author="user" w:date="2009-10-13T21:41:00Z">
        <w:r>
          <w:rPr/>
          <w:t xml:space="preserve"> </w:t>
        </w:r>
      </w:ins>
      <w:r>
        <w:rPr/>
        <w:t>и частные, типичные и конкретные. При этом под типичной</w:t>
      </w:r>
      <w:del w:id="12546" w:author="user" w:date="2009-10-13T21:41:00Z">
        <w:r>
          <w:rPr/>
          <w:br/>
        </w:r>
      </w:del>
      <w:ins w:id="12547" w:author="user" w:date="2009-10-13T21:41:00Z">
        <w:r>
          <w:rPr/>
          <w:t xml:space="preserve"> </w:t>
        </w:r>
      </w:ins>
      <w:r>
        <w:rPr/>
        <w:t>версией будет пониматься наиболее характерное для дан</w:t>
      </w:r>
      <w:del w:id="12548" w:author="user" w:date="2009-10-13T21:41:00Z">
        <w:r>
          <w:rPr/>
          <w:delText>-</w:delText>
          <w:br/>
        </w:r>
      </w:del>
      <w:r>
        <w:rPr/>
        <w:t>ной ситуации предположительное объяснение отдельных</w:t>
      </w:r>
      <w:del w:id="12549" w:author="user" w:date="2009-10-13T21:41:00Z">
        <w:r>
          <w:rPr/>
          <w:br/>
        </w:r>
      </w:del>
      <w:ins w:id="12550" w:author="user" w:date="2009-10-13T21:41:00Z">
        <w:r>
          <w:rPr/>
          <w:t xml:space="preserve"> </w:t>
        </w:r>
      </w:ins>
      <w:r>
        <w:rPr/>
        <w:t>фактов или события в целом с позиции соответствующей</w:t>
      </w:r>
      <w:del w:id="12551" w:author="user" w:date="2009-10-13T21:41:00Z">
        <w:r>
          <w:rPr/>
          <w:br/>
        </w:r>
      </w:del>
      <w:ins w:id="12552" w:author="user" w:date="2009-10-13T21:41:00Z">
        <w:r>
          <w:rPr/>
          <w:t xml:space="preserve"> </w:t>
        </w:r>
      </w:ins>
      <w:r>
        <w:rPr/>
        <w:t>отрасли научного знания и обобщенной практики расследо</w:t>
      </w:r>
      <w:del w:id="12553" w:author="user" w:date="2009-10-13T21:41:00Z">
        <w:r>
          <w:rPr/>
          <w:delText>-</w:delText>
          <w:br/>
        </w:r>
      </w:del>
      <w:r>
        <w:rPr/>
        <w:t>вания.</w:t>
      </w:r>
    </w:p>
    <w:p>
      <w:pPr>
        <w:pStyle w:val="Normal"/>
        <w:spacing w:lineRule="auto" w:line="218"/>
        <w:ind w:left="40" w:firstLine="440"/>
        <w:rPr/>
      </w:pPr>
      <w:r>
        <w:rPr/>
        <w:t>При анализе криминалистической литературы, посвя</w:t>
      </w:r>
      <w:del w:id="12554" w:author="user" w:date="2009-10-13T21:41:00Z">
        <w:r>
          <w:rPr/>
          <w:delText>-</w:delText>
          <w:br/>
        </w:r>
      </w:del>
      <w:r>
        <w:rPr/>
        <w:t>щенной проблеме следственных версий, заслуживает осо</w:t>
      </w:r>
      <w:del w:id="12555" w:author="user" w:date="2009-10-13T21:41:00Z">
        <w:r>
          <w:rPr/>
          <w:delText>-</w:delText>
          <w:br/>
        </w:r>
      </w:del>
      <w:r>
        <w:rPr/>
        <w:t>бого внимания трактовка информационной основы, исполь</w:t>
      </w:r>
      <w:del w:id="12556" w:author="user" w:date="2009-10-13T21:41:00Z">
        <w:r>
          <w:rPr/>
          <w:delText>-</w:delText>
          <w:br/>
        </w:r>
      </w:del>
      <w:r>
        <w:rPr/>
        <w:t>зуемой для построения версий. Авторы работы "Кримина</w:t>
      </w:r>
      <w:del w:id="12557" w:author="user" w:date="2009-10-13T21:41:00Z">
        <w:r>
          <w:rPr/>
          <w:delText>-</w:delText>
          <w:br/>
        </w:r>
      </w:del>
      <w:r>
        <w:rPr/>
        <w:t>листика социалистических стран", ссылаясь на позицию</w:t>
      </w:r>
      <w:del w:id="12558" w:author="user" w:date="2009-10-13T21:41:00Z">
        <w:r>
          <w:rPr/>
          <w:br/>
        </w:r>
      </w:del>
      <w:ins w:id="12559" w:author="user" w:date="2009-10-13T21:41:00Z">
        <w:r>
          <w:rPr/>
          <w:t xml:space="preserve"> </w:t>
        </w:r>
      </w:ins>
      <w:r>
        <w:rPr/>
        <w:t>А. М. Ларина</w:t>
      </w:r>
      <w:r>
        <w:rPr>
          <w:vertAlign w:val="superscript"/>
        </w:rPr>
        <w:t>3</w:t>
      </w:r>
      <w:r>
        <w:rPr/>
        <w:t>, делят эту информационную основу на две</w:t>
      </w:r>
      <w:del w:id="12560" w:author="user" w:date="2009-10-13T21:41:00Z">
        <w:r>
          <w:rPr/>
          <w:br/>
        </w:r>
      </w:del>
      <w:ins w:id="12561" w:author="user" w:date="2009-10-13T21:41:00Z">
        <w:r>
          <w:rPr/>
          <w:t xml:space="preserve"> </w:t>
        </w:r>
      </w:ins>
      <w:r>
        <w:rPr/>
        <w:t>системы. Первая представляет собой совокупность установ</w:t>
      </w:r>
      <w:del w:id="12562" w:author="user" w:date="2009-10-13T21:41:00Z">
        <w:r>
          <w:rPr/>
          <w:delText>-</w:delText>
          <w:br/>
        </w:r>
      </w:del>
      <w:r>
        <w:rPr/>
        <w:t>ленных по конкретному делу фактических обстоятельств;</w:t>
      </w:r>
    </w:p>
    <w:p>
      <w:pPr>
        <w:pStyle w:val="Normal"/>
        <w:spacing w:lineRule="auto" w:line="218"/>
        <w:ind w:left="80" w:hanging="0"/>
        <w:rPr/>
      </w:pPr>
      <w:r>
        <w:rPr/>
        <w:t>вторая — информационную систему понятий и представле</w:t>
      </w:r>
      <w:del w:id="12563" w:author="user" w:date="2009-10-13T21:41:00Z">
        <w:r>
          <w:rPr/>
          <w:delText>-</w:delText>
          <w:br/>
        </w:r>
      </w:del>
      <w:r>
        <w:rPr/>
        <w:t>ний о разных видах преступлений и их признаках, сформу</w:t>
      </w:r>
      <w:del w:id="12564" w:author="user" w:date="2009-10-13T21:41:00Z">
        <w:r>
          <w:rPr/>
          <w:delText>-</w:delText>
          <w:br/>
        </w:r>
      </w:del>
      <w:r>
        <w:rPr/>
        <w:t>лированную на основе собственного и коллективного опыта*.</w:t>
      </w:r>
    </w:p>
    <w:p>
      <w:pPr>
        <w:pStyle w:val="Normal"/>
        <w:spacing w:lineRule="auto" w:line="218"/>
        <w:ind w:left="80" w:firstLine="420"/>
        <w:rPr/>
      </w:pPr>
      <w:r>
        <w:rPr/>
        <w:t>Развивая это положение, И. М. Лузгин отмечает: "Вер</w:t>
      </w:r>
      <w:del w:id="12565" w:author="user" w:date="2009-10-13T21:41:00Z">
        <w:r>
          <w:rPr/>
          <w:delText>-</w:delText>
          <w:br/>
        </w:r>
      </w:del>
      <w:r>
        <w:rPr/>
        <w:t>сии обеспечивают установление и исследование связей ме</w:t>
      </w:r>
      <w:del w:id="12566" w:author="user" w:date="2009-10-13T21:41:00Z">
        <w:r>
          <w:rPr/>
          <w:delText>-</w:delText>
          <w:br/>
        </w:r>
      </w:del>
      <w:r>
        <w:rPr/>
        <w:t>жду сложными юридическими конструкциями, существую</w:t>
      </w:r>
      <w:del w:id="12567" w:author="user" w:date="2009-10-13T21:41:00Z">
        <w:r>
          <w:rPr/>
          <w:delText>-</w:delText>
          <w:br/>
        </w:r>
      </w:del>
      <w:r>
        <w:rPr/>
        <w:t>щими в виде абстракций, отображающих конкретные "жи</w:t>
      </w:r>
      <w:del w:id="12568" w:author="user" w:date="2009-10-13T21:41:00Z">
        <w:r>
          <w:rPr/>
          <w:delText>-</w:delText>
          <w:br/>
        </w:r>
      </w:del>
      <w:r>
        <w:rPr/>
        <w:t>вые" факты объективной действительности". И далее: "Вер-</w:t>
      </w:r>
    </w:p>
    <w:p>
      <w:pPr>
        <w:pStyle w:val="Normal"/>
        <w:spacing w:lineRule="auto" w:line="240" w:before="100" w:after="0"/>
        <w:ind w:left="120" w:hanging="0"/>
        <w:jc w:val="left"/>
        <w:rPr/>
      </w:pPr>
      <w:r>
        <w:rPr/>
        <w:t>' См.: Белкин Р. С. Курс советской криминалистики. Т. II. С. 303.</w:t>
      </w:r>
      <w:del w:id="12569" w:author="user" w:date="2009-10-13T21:41:00Z">
        <w:r>
          <w:rPr/>
          <w:br/>
        </w:r>
      </w:del>
      <w:ins w:id="12570" w:author="user" w:date="2009-10-13T21:41:00Z">
        <w:r>
          <w:rPr/>
          <w:t xml:space="preserve"> </w:t>
        </w:r>
      </w:ins>
      <w:r>
        <w:rPr>
          <w:i/>
          <w:vertAlign w:val="superscript"/>
        </w:rPr>
        <w:t>2</w:t>
      </w:r>
      <w:r>
        <w:rPr/>
        <w:t xml:space="preserve"> Экспертные версии, которые мы именовали гипотезами, были</w:t>
      </w:r>
      <w:del w:id="12571" w:author="user" w:date="2009-10-13T21:41:00Z">
        <w:r>
          <w:rPr/>
          <w:br/>
        </w:r>
      </w:del>
      <w:ins w:id="12572" w:author="user" w:date="2009-10-13T21:41:00Z">
        <w:r>
          <w:rPr/>
          <w:t xml:space="preserve"> </w:t>
        </w:r>
      </w:ins>
      <w:r>
        <w:rPr/>
        <w:t>рассмотрены в гл. 5 и 6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hanging="0"/>
        <w:jc w:val="left"/>
        <w:rPr/>
      </w:pPr>
      <w:r>
        <w:rPr>
          <w:vertAlign w:val="superscript"/>
        </w:rPr>
        <w:t>1</w:t>
      </w:r>
      <w:r>
        <w:rPr/>
        <w:t xml:space="preserve"> См.: </w:t>
      </w:r>
      <w:r>
        <w:rPr>
          <w:i/>
        </w:rPr>
        <w:t>Ларин</w:t>
      </w:r>
      <w:r>
        <w:rPr/>
        <w:t xml:space="preserve"> А М. От следственной версии к истина М, 1976. С 192—193.</w:t>
      </w:r>
      <w:del w:id="12573" w:author="user" w:date="2009-10-13T21:41:00Z">
        <w:r>
          <w:rPr/>
          <w:br/>
        </w:r>
      </w:del>
      <w:ins w:id="12574" w:author="user" w:date="2009-10-13T21:41:00Z">
        <w:r>
          <w:rPr/>
          <w:t xml:space="preserve"> </w:t>
        </w:r>
      </w:ins>
      <w:r>
        <w:rPr>
          <w:vertAlign w:val="superscript"/>
        </w:rPr>
        <w:t>4</w:t>
      </w:r>
      <w:r>
        <w:rPr/>
        <w:t xml:space="preserve"> См.: Криминалистика социалистических стран. С. 192.</w:t>
      </w:r>
    </w:p>
    <w:p>
      <w:pPr>
        <w:pStyle w:val="Normal"/>
        <w:spacing w:lineRule="auto" w:line="240"/>
        <w:ind w:hanging="0"/>
        <w:rPr/>
      </w:pPr>
      <w:r>
        <w:rPr/>
        <w:t>230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18" w:before="120" w:after="0"/>
        <w:ind w:hanging="0"/>
        <w:rPr/>
      </w:pPr>
      <w:r>
        <w:rPr/>
        <w:t>сия соединяет в себе абстракцию состава с признаками кон</w:t>
      </w:r>
      <w:del w:id="12575" w:author="user" w:date="2009-10-13T21:41:00Z">
        <w:r>
          <w:rPr/>
          <w:delText>-</w:delText>
          <w:br/>
        </w:r>
      </w:del>
      <w:r>
        <w:rPr/>
        <w:t>кретного деяния. С помощью версии следователь выражает</w:t>
      </w:r>
      <w:del w:id="12576" w:author="user" w:date="2009-10-13T21:41:00Z">
        <w:r>
          <w:rPr/>
          <w:br/>
        </w:r>
      </w:del>
      <w:ins w:id="12577" w:author="user" w:date="2009-10-13T21:41:00Z">
        <w:r>
          <w:rPr/>
          <w:t xml:space="preserve"> </w:t>
        </w:r>
      </w:ins>
      <w:r>
        <w:rPr/>
        <w:t>свое отношение к реальным фактам, дает им оценку, сооб</w:t>
      </w:r>
      <w:del w:id="12578" w:author="user" w:date="2009-10-13T21:41:00Z">
        <w:r>
          <w:rPr/>
          <w:delText>-</w:delText>
          <w:br/>
        </w:r>
      </w:del>
      <w:r>
        <w:rPr/>
        <w:t>разуясь с абстракцией состава"'.</w:t>
      </w:r>
    </w:p>
    <w:p>
      <w:pPr>
        <w:pStyle w:val="Normal"/>
        <w:spacing w:lineRule="auto" w:line="218"/>
        <w:rPr/>
      </w:pPr>
      <w:r>
        <w:rPr/>
        <w:t>Таким образом, информационной базой версии приня</w:t>
      </w:r>
      <w:del w:id="12579" w:author="user" w:date="2009-10-13T21:41:00Z">
        <w:r>
          <w:rPr/>
          <w:delText>-</w:delText>
          <w:br/>
        </w:r>
      </w:del>
      <w:r>
        <w:rPr/>
        <w:t>то считать, с одной стороны, фактические обстоятельства,</w:t>
      </w:r>
      <w:del w:id="12580" w:author="user" w:date="2009-10-13T21:41:00Z">
        <w:r>
          <w:rPr/>
          <w:br/>
        </w:r>
      </w:del>
      <w:ins w:id="12581" w:author="user" w:date="2009-10-13T21:41:00Z">
        <w:r>
          <w:rPr/>
          <w:t xml:space="preserve"> </w:t>
        </w:r>
      </w:ins>
      <w:r>
        <w:rPr/>
        <w:t>"живые" факты, с другой — абстракции, отражающие та</w:t>
      </w:r>
      <w:del w:id="12582" w:author="user" w:date="2009-10-13T21:41:00Z">
        <w:r>
          <w:rPr/>
          <w:delText>-</w:delText>
          <w:br/>
        </w:r>
      </w:del>
      <w:r>
        <w:rPr/>
        <w:t>кие юридические понятия, как состав преступления, его</w:t>
      </w:r>
      <w:del w:id="12583" w:author="user" w:date="2009-10-13T21:41:00Z">
        <w:r>
          <w:rPr/>
          <w:br/>
        </w:r>
      </w:del>
      <w:ins w:id="12584" w:author="user" w:date="2009-10-13T21:41:00Z">
        <w:r>
          <w:rPr/>
          <w:t xml:space="preserve"> </w:t>
        </w:r>
      </w:ins>
      <w:r>
        <w:rPr/>
        <w:t>элементы, предмет доказывания.</w:t>
      </w:r>
    </w:p>
    <w:p>
      <w:pPr>
        <w:pStyle w:val="Normal"/>
        <w:spacing w:lineRule="auto" w:line="218"/>
        <w:rPr/>
      </w:pPr>
      <w:r>
        <w:rPr/>
        <w:t>Прежде всего хотелось бы обратить внимание на неоп</w:t>
      </w:r>
      <w:del w:id="12585" w:author="user" w:date="2009-10-13T21:41:00Z">
        <w:r>
          <w:rPr/>
          <w:delText>-</w:delText>
          <w:br/>
        </w:r>
      </w:del>
      <w:r>
        <w:rPr/>
        <w:t>ределенность трактовки понятий "фактические обстоятель</w:t>
      </w:r>
      <w:del w:id="12586" w:author="user" w:date="2009-10-13T21:41:00Z">
        <w:r>
          <w:rPr/>
          <w:delText>-</w:delText>
          <w:br/>
        </w:r>
      </w:del>
      <w:r>
        <w:rPr/>
        <w:t>ства", "факты". С позиций теории познания такая трактов</w:t>
      </w:r>
      <w:del w:id="12587" w:author="user" w:date="2009-10-13T21:41:00Z">
        <w:r>
          <w:rPr/>
          <w:delText>-</w:delText>
          <w:br/>
        </w:r>
      </w:del>
      <w:r>
        <w:rPr/>
        <w:t>ка не может вызвать и не вызывает возражений. Понимая</w:t>
      </w:r>
      <w:del w:id="12588" w:author="user" w:date="2009-10-13T21:41:00Z">
        <w:r>
          <w:rPr/>
          <w:br/>
        </w:r>
      </w:del>
      <w:ins w:id="12589" w:author="user" w:date="2009-10-13T21:41:00Z">
        <w:r>
          <w:rPr/>
          <w:t xml:space="preserve"> </w:t>
        </w:r>
      </w:ins>
      <w:r>
        <w:rPr/>
        <w:t>под фактом дискретный кусок действительности, данный</w:t>
      </w:r>
      <w:del w:id="12590" w:author="user" w:date="2009-10-13T21:41:00Z">
        <w:r>
          <w:rPr/>
          <w:br/>
        </w:r>
      </w:del>
      <w:ins w:id="12591" w:author="user" w:date="2009-10-13T21:41:00Z">
        <w:r>
          <w:rPr/>
          <w:t xml:space="preserve"> </w:t>
        </w:r>
      </w:ins>
      <w:r>
        <w:rPr/>
        <w:t>нам в ощущении, можно согласиться с понятием "фактиче</w:t>
      </w:r>
      <w:del w:id="12592" w:author="user" w:date="2009-10-13T21:41:00Z">
        <w:r>
          <w:rPr/>
          <w:delText>-</w:delText>
          <w:br/>
        </w:r>
      </w:del>
      <w:r>
        <w:rPr/>
        <w:t>ские обстоятельства". Но с позиции гносеологического, се</w:t>
      </w:r>
      <w:del w:id="12593" w:author="user" w:date="2009-10-13T21:41:00Z">
        <w:r>
          <w:rPr/>
          <w:delText>-</w:delText>
          <w:br/>
        </w:r>
      </w:del>
      <w:r>
        <w:rPr/>
        <w:t>миотического, языкового обеспечения подлинно научного,</w:t>
      </w:r>
      <w:del w:id="12594" w:author="user" w:date="2009-10-13T21:41:00Z">
        <w:r>
          <w:rPr/>
          <w:br/>
        </w:r>
      </w:del>
      <w:ins w:id="12595" w:author="user" w:date="2009-10-13T21:41:00Z">
        <w:r>
          <w:rPr/>
          <w:t xml:space="preserve"> </w:t>
        </w:r>
      </w:ins>
      <w:r>
        <w:rPr/>
        <w:t>обоснованного построения гипотезы подобная трактовка</w:t>
      </w:r>
      <w:del w:id="12596" w:author="user" w:date="2009-10-13T21:41:00Z">
        <w:r>
          <w:rPr/>
          <w:br/>
        </w:r>
      </w:del>
      <w:ins w:id="12597" w:author="user" w:date="2009-10-13T21:41:00Z">
        <w:r>
          <w:rPr/>
          <w:t xml:space="preserve"> </w:t>
        </w:r>
      </w:ins>
      <w:r>
        <w:rPr/>
        <w:t>информационной базы не выдерживает никакой критики.</w:t>
      </w:r>
      <w:del w:id="12598" w:author="user" w:date="2009-10-13T21:41:00Z">
        <w:r>
          <w:rPr/>
          <w:br/>
        </w:r>
      </w:del>
      <w:ins w:id="12599" w:author="user" w:date="2009-10-13T21:41:00Z">
        <w:r>
          <w:rPr/>
          <w:t xml:space="preserve"> </w:t>
        </w:r>
      </w:ins>
      <w:r>
        <w:rPr/>
        <w:t>Нет строгости определения наподобие того, как определя</w:t>
      </w:r>
      <w:del w:id="12600" w:author="user" w:date="2009-10-13T21:41:00Z">
        <w:r>
          <w:rPr/>
          <w:delText>-</w:delText>
          <w:br/>
        </w:r>
      </w:del>
      <w:r>
        <w:rPr/>
        <w:t>ется признак в качестве выразителя свойств; нет требова</w:t>
      </w:r>
      <w:del w:id="12601" w:author="user" w:date="2009-10-13T21:41:00Z">
        <w:r>
          <w:rPr/>
          <w:delText>-</w:delText>
          <w:br/>
        </w:r>
      </w:del>
      <w:r>
        <w:rPr/>
        <w:t>ний, предъявляемых к диагностическим признакам; нет ие</w:t>
      </w:r>
      <w:del w:id="12602" w:author="user" w:date="2009-10-13T21:41:00Z">
        <w:r>
          <w:rPr/>
          <w:delText>-</w:delText>
          <w:br/>
        </w:r>
      </w:del>
      <w:r>
        <w:rPr/>
        <w:t>рархии признаков; нет и не может быть надлежащей оцен</w:t>
      </w:r>
      <w:del w:id="12603" w:author="user" w:date="2009-10-13T21:41:00Z">
        <w:r>
          <w:rPr/>
          <w:delText>-</w:delText>
          <w:br/>
        </w:r>
      </w:del>
      <w:r>
        <w:rPr/>
        <w:t>ки признаков, которые не обозначены в этом качестве. От</w:t>
      </w:r>
      <w:del w:id="12604" w:author="user" w:date="2009-10-13T21:41:00Z">
        <w:r>
          <w:rPr/>
          <w:delText>-</w:delText>
          <w:br/>
        </w:r>
      </w:del>
      <w:r>
        <w:rPr/>
        <w:t>сюда и "научная", мы подчеркиваем научная в кавычках,</w:t>
      </w:r>
      <w:del w:id="12605" w:author="user" w:date="2009-10-13T21:41:00Z">
        <w:r>
          <w:rPr/>
          <w:br/>
        </w:r>
      </w:del>
      <w:ins w:id="12606" w:author="user" w:date="2009-10-13T21:41:00Z">
        <w:r>
          <w:rPr/>
          <w:t xml:space="preserve"> </w:t>
        </w:r>
      </w:ins>
      <w:r>
        <w:rPr/>
        <w:t>обоснованность версии (частной гипотезы), возможность опе</w:t>
      </w:r>
      <w:del w:id="12607" w:author="user" w:date="2009-10-13T21:41:00Z">
        <w:r>
          <w:rPr/>
          <w:delText>-</w:delText>
          <w:br/>
        </w:r>
      </w:del>
      <w:r>
        <w:rPr/>
        <w:t>рировать с нею по законам логики, рассмотренным выше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Возникает естественный вопрос, можно ли что-либо</w:t>
      </w:r>
      <w:del w:id="12608" w:author="user" w:date="2009-10-13T21:41:00Z">
        <w:r>
          <w:rPr/>
          <w:br/>
        </w:r>
      </w:del>
      <w:ins w:id="12609" w:author="user" w:date="2009-10-13T21:41:00Z">
        <w:r>
          <w:rPr/>
          <w:t xml:space="preserve"> </w:t>
        </w:r>
      </w:ins>
      <w:r>
        <w:rPr/>
        <w:t>сделать в плане перевода этого процесса на подлинно науч</w:t>
      </w:r>
      <w:del w:id="12610" w:author="user" w:date="2009-10-13T21:41:00Z">
        <w:r>
          <w:rPr/>
          <w:delText>-</w:delText>
          <w:br/>
        </w:r>
      </w:del>
      <w:r>
        <w:rPr/>
        <w:t>ную основу, формализовать его, повысить достоверность и</w:t>
      </w:r>
      <w:del w:id="12611" w:author="user" w:date="2009-10-13T21:41:00Z">
        <w:r>
          <w:rPr/>
          <w:br/>
        </w:r>
      </w:del>
      <w:ins w:id="12612" w:author="user" w:date="2009-10-13T21:41:00Z">
        <w:r>
          <w:rPr/>
          <w:t xml:space="preserve"> </w:t>
        </w:r>
      </w:ins>
      <w:r>
        <w:rPr/>
        <w:t>научную обоснованность операций, осуществляемых с вер</w:t>
      </w:r>
      <w:del w:id="12613" w:author="user" w:date="2009-10-13T21:41:00Z">
        <w:r>
          <w:rPr/>
          <w:delText>-</w:delText>
          <w:br/>
        </w:r>
      </w:del>
      <w:r>
        <w:rPr/>
        <w:t>сиями, в отношении какого класса версий это может быть</w:t>
      </w:r>
      <w:del w:id="12614" w:author="user" w:date="2009-10-13T21:41:00Z">
        <w:r>
          <w:rPr/>
          <w:br/>
        </w:r>
      </w:del>
      <w:ins w:id="12615" w:author="user" w:date="2009-10-13T21:41:00Z">
        <w:r>
          <w:rPr/>
          <w:t xml:space="preserve"> </w:t>
        </w:r>
      </w:ins>
      <w:r>
        <w:rPr/>
        <w:t>возможным и достижимым (всех или только какой-то час</w:t>
      </w:r>
      <w:del w:id="12616" w:author="user" w:date="2009-10-13T21:41:00Z">
        <w:r>
          <w:rPr/>
          <w:delText>-</w:delText>
          <w:br/>
        </w:r>
      </w:del>
      <w:r>
        <w:rPr/>
        <w:t xml:space="preserve">ти). Вопрос этот не нов и не нами сформулирован. </w:t>
      </w:r>
      <w:ins w:id="12617" w:author="Алексей" w:date="1999-11-21T19:29:00Z">
        <w:r>
          <w:rPr>
            <w:color w:val="00FF00"/>
          </w:rPr>
          <w:t>$</w:t>
        </w:r>
      </w:ins>
      <w:ins w:id="12618" w:author="Алексей" w:date="1999-11-21T19:29:00Z">
        <w:r>
          <w:rPr>
            <w:color w:val="00FF00"/>
            <w:lang w:val="ru-RU"/>
          </w:rPr>
          <w:t xml:space="preserve"> </w:t>
        </w:r>
      </w:ins>
      <w:r>
        <w:rPr/>
        <w:t>Еще в</w:t>
      </w:r>
      <w:del w:id="12619" w:author="user" w:date="2009-10-13T21:41:00Z">
        <w:r>
          <w:rPr/>
          <w:br/>
        </w:r>
      </w:del>
      <w:ins w:id="12620" w:author="user" w:date="2009-10-13T21:41:00Z">
        <w:r>
          <w:rPr/>
          <w:t xml:space="preserve"> </w:t>
        </w:r>
      </w:ins>
      <w:r>
        <w:rPr/>
        <w:t>1973 г., т. е. почти четверть века назад, два выдающихся</w:t>
      </w:r>
      <w:del w:id="12621" w:author="user" w:date="2009-10-13T21:41:00Z">
        <w:r>
          <w:rPr/>
          <w:br/>
        </w:r>
      </w:del>
      <w:ins w:id="12622" w:author="user" w:date="2009-10-13T21:41:00Z">
        <w:r>
          <w:rPr/>
          <w:t xml:space="preserve"> </w:t>
        </w:r>
      </w:ins>
      <w:r>
        <w:rPr/>
        <w:t>криминалиста, Р. С. Белкин и А- И. Винберг, в своей работе,</w:t>
      </w:r>
      <w:del w:id="12623" w:author="user" w:date="2009-10-13T21:41:00Z">
        <w:r>
          <w:rPr/>
          <w:br/>
        </w:r>
      </w:del>
      <w:ins w:id="12624" w:author="user" w:date="2009-10-13T21:41:00Z">
        <w:r>
          <w:rPr/>
          <w:t xml:space="preserve"> </w:t>
        </w:r>
      </w:ins>
      <w:r>
        <w:rPr/>
        <w:t>посвященной общетеоретическим проблемам криминалисти</w:t>
      </w:r>
      <w:del w:id="12625" w:author="user" w:date="2009-10-13T21:41:00Z">
        <w:r>
          <w:rPr/>
          <w:delText>-</w:delText>
          <w:br/>
        </w:r>
      </w:del>
      <w:r>
        <w:rPr/>
        <w:t>ки, отмечали: "...Дальнейшее развитие криминалистики</w:t>
      </w:r>
      <w:del w:id="12626" w:author="user" w:date="2009-10-13T21:41:00Z">
        <w:r>
          <w:rPr/>
          <w:br/>
        </w:r>
      </w:del>
      <w:ins w:id="12627" w:author="user" w:date="2009-10-13T21:41:00Z">
        <w:r>
          <w:rPr/>
          <w:t xml:space="preserve"> </w:t>
        </w:r>
      </w:ins>
      <w:r>
        <w:rPr/>
        <w:t>должно привести к созданию знаковых систем криминали</w:t>
      </w:r>
      <w:del w:id="12628" w:author="user" w:date="2009-10-13T21:41:00Z">
        <w:r>
          <w:rPr/>
          <w:delText>-</w:delText>
          <w:br/>
        </w:r>
      </w:del>
      <w:r>
        <w:rPr/>
        <w:t>стики, что чрезвычайно существенно для предельно сокра</w:t>
      </w:r>
      <w:del w:id="12629" w:author="user" w:date="2009-10-13T21:41:00Z">
        <w:r>
          <w:rPr/>
          <w:delText>-</w:delText>
          <w:br/>
        </w:r>
      </w:del>
      <w:r>
        <w:rPr/>
        <w:t>щенного и четкого выражения ее понятий и суждений с</w:t>
      </w:r>
      <w:del w:id="12630" w:author="user" w:date="2009-10-13T21:41:00Z">
        <w:r>
          <w:rPr/>
          <w:br/>
        </w:r>
      </w:del>
      <w:ins w:id="12631" w:author="user" w:date="2009-10-13T21:41:00Z">
        <w:r>
          <w:rPr/>
          <w:t xml:space="preserve"> </w:t>
        </w:r>
      </w:ins>
      <w:r>
        <w:rPr/>
        <w:t>соблюдением при этом четкой однозначной связи между</w:t>
      </w:r>
      <w:del w:id="12632" w:author="user" w:date="2009-10-13T21:41:00Z">
        <w:r>
          <w:rPr/>
          <w:br/>
        </w:r>
      </w:del>
      <w:ins w:id="12633" w:author="user" w:date="2009-10-13T21:41:00Z">
        <w:r>
          <w:rPr/>
          <w:t xml:space="preserve"> </w:t>
        </w:r>
      </w:ins>
      <w:r>
        <w:rPr/>
        <w:t>знаками и фиксируемым в них содержанием. В криминали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spacing w:lineRule="auto" w:line="240" w:before="40" w:after="0"/>
        <w:ind w:right="2000" w:hanging="0"/>
        <w:jc w:val="left"/>
        <w:rPr/>
      </w:pPr>
      <w:r>
        <w:rPr/>
        <w:t xml:space="preserve">' </w:t>
      </w:r>
      <w:r>
        <w:rPr>
          <w:i/>
        </w:rPr>
        <w:t>Лузгин И. М.</w:t>
      </w:r>
      <w:r>
        <w:rPr/>
        <w:t xml:space="preserve"> Указ. работа. С. 141—142.</w:t>
      </w:r>
      <w:del w:id="12634" w:author="user" w:date="2009-10-13T21:41:00Z">
        <w:r>
          <w:rPr/>
          <w:br/>
        </w:r>
      </w:del>
      <w:ins w:id="12635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См. гл. 5, § 2.</w:t>
      </w:r>
    </w:p>
    <w:p>
      <w:pPr>
        <w:pStyle w:val="Normal"/>
        <w:spacing w:lineRule="auto" w:line="240"/>
        <w:ind w:left="5240" w:hanging="0"/>
        <w:jc w:val="left"/>
        <w:rPr>
          <w:highlight w:val="none"/>
        </w:rPr>
      </w:pPr>
      <w:r>
        <w:rPr/>
        <w:t>231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I. Криминалистическая диагностика и следствие</w:t>
      </w:r>
    </w:p>
    <w:p>
      <w:pPr>
        <w:pStyle w:val="Normal"/>
        <w:spacing w:lineRule="auto" w:line="218"/>
        <w:ind w:right="200" w:hanging="0"/>
        <w:rPr/>
      </w:pPr>
      <w:r>
        <w:rPr/>
        <w:t>стике, как мы уже имели возможность убедиться, такого</w:t>
      </w:r>
      <w:del w:id="12636" w:author="user" w:date="2009-10-13T21:41:00Z">
        <w:r>
          <w:rPr/>
          <w:br/>
        </w:r>
      </w:del>
      <w:ins w:id="12637" w:author="user" w:date="2009-10-13T21:41:00Z">
        <w:r>
          <w:rPr/>
          <w:t xml:space="preserve"> </w:t>
        </w:r>
      </w:ins>
      <w:r>
        <w:rPr/>
        <w:t>рода тенденция возникает на пути использования ею ки</w:t>
      </w:r>
      <w:del w:id="12638" w:author="user" w:date="2009-10-13T21:41:00Z">
        <w:r>
          <w:rPr/>
          <w:delText>-</w:delText>
          <w:br/>
        </w:r>
      </w:del>
      <w:r>
        <w:rPr/>
        <w:t>бернетики, математической статистики, математической</w:t>
      </w:r>
      <w:del w:id="12639" w:author="user" w:date="2009-10-13T21:41:00Z">
        <w:r>
          <w:rPr/>
          <w:br/>
        </w:r>
      </w:del>
      <w:ins w:id="12640" w:author="user" w:date="2009-10-13T21:41:00Z">
        <w:r>
          <w:rPr/>
          <w:t xml:space="preserve"> </w:t>
        </w:r>
      </w:ins>
      <w:r>
        <w:rPr/>
        <w:t>(символической) логики, теории рефлексивных игр и дру</w:t>
      </w:r>
      <w:del w:id="12641" w:author="user" w:date="2009-10-13T21:41:00Z">
        <w:r>
          <w:rPr/>
          <w:delText>-</w:delText>
          <w:br/>
        </w:r>
      </w:del>
      <w:r>
        <w:rPr/>
        <w:t>гих областей знания...</w:t>
      </w:r>
    </w:p>
    <w:p>
      <w:pPr>
        <w:pStyle w:val="Normal"/>
        <w:spacing w:lineRule="auto" w:line="218"/>
        <w:ind w:firstLine="420"/>
        <w:rPr/>
      </w:pPr>
      <w:r>
        <w:rPr/>
        <w:t>...Разработка версий и другие вопросы логической, мыс</w:t>
      </w:r>
      <w:del w:id="12642" w:author="user" w:date="2009-10-13T21:41:00Z">
        <w:r>
          <w:rPr/>
          <w:delText>-</w:delText>
          <w:br/>
        </w:r>
      </w:del>
      <w:r>
        <w:rPr/>
        <w:t>лительной деятельности следователя будут более упорядо</w:t>
      </w:r>
      <w:del w:id="12643" w:author="user" w:date="2009-10-13T21:41:00Z">
        <w:r>
          <w:rPr/>
          <w:delText>-</w:delText>
          <w:br/>
        </w:r>
      </w:del>
      <w:r>
        <w:rPr/>
        <w:t>чены и эффективны при создании специального языка кри</w:t>
      </w:r>
      <w:del w:id="12644" w:author="user" w:date="2009-10-13T21:41:00Z">
        <w:r>
          <w:rPr/>
          <w:delText>-</w:delText>
          <w:br/>
        </w:r>
      </w:del>
      <w:r>
        <w:rPr/>
        <w:t>миналистики, в том числе и такой его разновидности, как</w:t>
      </w:r>
      <w:del w:id="12645" w:author="user" w:date="2009-10-13T21:41:00Z">
        <w:r>
          <w:rPr/>
          <w:br/>
        </w:r>
      </w:del>
      <w:ins w:id="12646" w:author="user" w:date="2009-10-13T21:41:00Z">
        <w:r>
          <w:rPr/>
          <w:t xml:space="preserve"> </w:t>
        </w:r>
      </w:ins>
      <w:r>
        <w:rPr/>
        <w:t>графическое моделирование...</w:t>
      </w:r>
    </w:p>
    <w:p>
      <w:pPr>
        <w:pStyle w:val="Normal"/>
        <w:spacing w:lineRule="auto" w:line="218"/>
        <w:ind w:left="40" w:firstLine="420"/>
        <w:rPr/>
      </w:pPr>
      <w:r>
        <w:rPr/>
        <w:t>...Частная методика расследования сможет быть час</w:t>
      </w:r>
      <w:del w:id="12647" w:author="user" w:date="2009-10-13T21:41:00Z">
        <w:r>
          <w:rPr/>
          <w:delText>-</w:delText>
          <w:br/>
        </w:r>
      </w:del>
      <w:r>
        <w:rPr/>
        <w:t>тично выражена на формализованном, искусственном язы</w:t>
      </w:r>
      <w:del w:id="12648" w:author="user" w:date="2009-10-13T21:41:00Z">
        <w:r>
          <w:rPr/>
          <w:delText>-</w:delText>
          <w:br/>
        </w:r>
      </w:del>
      <w:r>
        <w:rPr/>
        <w:t>ке знаков', в виде определенных формул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20"/>
        <w:rPr/>
      </w:pPr>
      <w:r>
        <w:rPr/>
        <w:t>Хочется думать, что под категорию "других областей</w:t>
      </w:r>
      <w:del w:id="12649" w:author="user" w:date="2009-10-13T21:41:00Z">
        <w:r>
          <w:rPr/>
          <w:br/>
        </w:r>
      </w:del>
      <w:ins w:id="12650" w:author="user" w:date="2009-10-13T21:41:00Z">
        <w:r>
          <w:rPr/>
          <w:t xml:space="preserve"> </w:t>
        </w:r>
      </w:ins>
      <w:r>
        <w:rPr/>
        <w:t>знаний", упоминаемых авторами в качестве способных обес</w:t>
      </w:r>
      <w:del w:id="12651" w:author="user" w:date="2009-10-13T21:41:00Z">
        <w:r>
          <w:rPr/>
          <w:delText>-</w:delText>
          <w:br/>
        </w:r>
      </w:del>
      <w:r>
        <w:rPr/>
        <w:t>печить решение упомянутых задач, подходит и создавае</w:t>
      </w:r>
      <w:del w:id="12652" w:author="user" w:date="2009-10-13T21:41:00Z">
        <w:r>
          <w:rPr/>
          <w:delText>-</w:delText>
          <w:br/>
        </w:r>
      </w:del>
      <w:r>
        <w:rPr/>
        <w:t>мая ныне криминалистическая диагностика.</w:t>
      </w:r>
    </w:p>
    <w:p>
      <w:pPr>
        <w:pStyle w:val="Normal"/>
        <w:spacing w:lineRule="auto" w:line="218"/>
        <w:ind w:left="80" w:firstLine="420"/>
        <w:rPr/>
      </w:pPr>
      <w:r>
        <w:rPr/>
        <w:t>Однако прежде чем ответить на поставленные несколько</w:t>
      </w:r>
      <w:del w:id="12653" w:author="user" w:date="2009-10-13T21:41:00Z">
        <w:r>
          <w:rPr/>
          <w:br/>
        </w:r>
      </w:del>
      <w:ins w:id="12654" w:author="user" w:date="2009-10-13T21:41:00Z">
        <w:r>
          <w:rPr/>
          <w:t xml:space="preserve"> </w:t>
        </w:r>
      </w:ins>
      <w:r>
        <w:rPr/>
        <w:t>ранее вопросы о возможности объективизации процесса</w:t>
      </w:r>
      <w:del w:id="12655" w:author="user" w:date="2009-10-13T21:41:00Z">
        <w:r>
          <w:rPr/>
          <w:br/>
        </w:r>
      </w:del>
      <w:ins w:id="12656" w:author="user" w:date="2009-10-13T21:41:00Z">
        <w:r>
          <w:rPr/>
          <w:t xml:space="preserve"> </w:t>
        </w:r>
      </w:ins>
      <w:r>
        <w:rPr/>
        <w:t>построения криминалистической версии по образу и подо</w:t>
      </w:r>
      <w:del w:id="12657" w:author="user" w:date="2009-10-13T21:41:00Z">
        <w:r>
          <w:rPr/>
          <w:delText>-</w:delText>
          <w:br/>
        </w:r>
      </w:del>
      <w:r>
        <w:rPr/>
        <w:t>бию частных гипотез, конструируемых в естественных нау</w:t>
      </w:r>
      <w:del w:id="12658" w:author="user" w:date="2009-10-13T21:41:00Z">
        <w:r>
          <w:rPr/>
          <w:delText>-</w:delText>
          <w:br/>
        </w:r>
      </w:del>
      <w:r>
        <w:rPr/>
        <w:t>ках, т. е. с использованием систематизированных призна</w:t>
      </w:r>
      <w:del w:id="12659" w:author="user" w:date="2009-10-13T21:41:00Z">
        <w:r>
          <w:rPr/>
          <w:delText>-</w:delText>
          <w:br/>
        </w:r>
      </w:del>
      <w:r>
        <w:rPr/>
        <w:t>ков и их комплексов, целесообразно рассмотреть третью</w:t>
      </w:r>
      <w:del w:id="12660" w:author="user" w:date="2009-10-13T21:41:00Z">
        <w:r>
          <w:rPr/>
          <w:br/>
        </w:r>
      </w:del>
      <w:ins w:id="12661" w:author="user" w:date="2009-10-13T21:41:00Z">
        <w:r>
          <w:rPr/>
          <w:t xml:space="preserve"> </w:t>
        </w:r>
      </w:ins>
      <w:r>
        <w:rPr/>
        <w:t>категорию определений версий — функциональных.</w:t>
      </w:r>
    </w:p>
    <w:p>
      <w:pPr>
        <w:pStyle w:val="Normal"/>
        <w:spacing w:lineRule="auto" w:line="218"/>
        <w:ind w:left="120" w:firstLine="420"/>
        <w:rPr/>
      </w:pPr>
      <w:r>
        <w:rPr/>
        <w:t>Как отмечает Р. С. Белкин, функциональные опреде</w:t>
      </w:r>
      <w:del w:id="12662" w:author="user" w:date="2009-10-13T21:41:00Z">
        <w:r>
          <w:rPr/>
          <w:delText>-</w:delText>
          <w:br/>
        </w:r>
      </w:del>
      <w:r>
        <w:rPr/>
        <w:t>ления версии преследуют цель выявления ее роли в судеб</w:t>
      </w:r>
      <w:del w:id="12663" w:author="user" w:date="2009-10-13T21:41:00Z">
        <w:r>
          <w:rPr/>
          <w:delText>-</w:delText>
          <w:br/>
        </w:r>
      </w:del>
      <w:r>
        <w:rPr/>
        <w:t>ном исследовании в целом, в расследовании, в производст</w:t>
      </w:r>
      <w:del w:id="12664" w:author="user" w:date="2009-10-13T21:41:00Z">
        <w:r>
          <w:rPr/>
          <w:delText>-</w:delText>
          <w:br/>
        </w:r>
      </w:del>
      <w:r>
        <w:rPr/>
        <w:t>ве экспертиз. Функциональный аспект версии рассматри</w:t>
      </w:r>
      <w:del w:id="12665" w:author="user" w:date="2009-10-13T21:41:00Z">
        <w:r>
          <w:rPr/>
          <w:delText>-</w:delText>
          <w:br/>
        </w:r>
      </w:del>
      <w:r>
        <w:rPr/>
        <w:t>вают обычно с трех позиций: гносеологической, организа</w:t>
      </w:r>
      <w:del w:id="12666" w:author="user" w:date="2009-10-13T21:41:00Z">
        <w:r>
          <w:rPr/>
          <w:delText>-</w:delText>
          <w:br/>
        </w:r>
      </w:del>
      <w:r>
        <w:rPr/>
        <w:t>ционной и тактической.</w:t>
      </w:r>
    </w:p>
    <w:p>
      <w:pPr>
        <w:pStyle w:val="Normal"/>
        <w:spacing w:lineRule="auto" w:line="218"/>
        <w:ind w:left="200" w:firstLine="420"/>
        <w:rPr/>
      </w:pPr>
      <w:r>
        <w:rPr/>
        <w:t>Организационный аспект версии сомнения ни у кого не</w:t>
      </w:r>
      <w:del w:id="12667" w:author="user" w:date="2009-10-13T21:41:00Z">
        <w:r>
          <w:rPr/>
          <w:br/>
        </w:r>
      </w:del>
      <w:ins w:id="12668" w:author="user" w:date="2009-10-13T21:41:00Z">
        <w:r>
          <w:rPr/>
          <w:t xml:space="preserve"> </w:t>
        </w:r>
      </w:ins>
      <w:r>
        <w:rPr/>
        <w:t>вызывает, так как по общему признанию следственные вер</w:t>
      </w:r>
      <w:del w:id="12669" w:author="user" w:date="2009-10-13T21:41:00Z">
        <w:r>
          <w:rPr/>
          <w:delText>-</w:delText>
          <w:br/>
        </w:r>
      </w:del>
      <w:r>
        <w:rPr/>
        <w:t>сии определяют направление расследования, являются его</w:t>
      </w:r>
      <w:del w:id="12670" w:author="user" w:date="2009-10-13T21:41:00Z">
        <w:r>
          <w:rPr/>
          <w:br/>
        </w:r>
      </w:del>
      <w:ins w:id="12671" w:author="user" w:date="2009-10-13T21:41:00Z">
        <w:r>
          <w:rPr/>
          <w:t xml:space="preserve"> </w:t>
        </w:r>
      </w:ins>
      <w:r>
        <w:rPr/>
        <w:t>организующим началом и, как образно отмечает Р. С. Бел</w:t>
      </w:r>
      <w:del w:id="12672" w:author="user" w:date="2009-10-13T21:41:00Z">
        <w:r>
          <w:rPr/>
          <w:delText>-</w:delText>
          <w:br/>
        </w:r>
      </w:del>
      <w:r>
        <w:rPr/>
        <w:t>кин, "ядром" планирования действий следователя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left="200" w:firstLine="420"/>
        <w:rPr/>
      </w:pPr>
      <w:r>
        <w:rPr/>
        <w:t>Немногочисленные разногласия по поводу того, явля</w:t>
      </w:r>
      <w:del w:id="12673" w:author="user" w:date="2009-10-13T21:41:00Z">
        <w:r>
          <w:rPr/>
          <w:delText>-</w:delText>
          <w:br/>
        </w:r>
      </w:del>
      <w:r>
        <w:rPr/>
        <w:t>ется или не является версия тактическим приемом, также</w:t>
      </w:r>
      <w:del w:id="12674" w:author="user" w:date="2009-10-13T21:41:00Z">
        <w:r>
          <w:rPr/>
          <w:br/>
        </w:r>
      </w:del>
      <w:ins w:id="12675" w:author="user" w:date="2009-10-13T21:41:00Z">
        <w:r>
          <w:rPr/>
          <w:t xml:space="preserve"> </w:t>
        </w:r>
      </w:ins>
      <w:r>
        <w:rPr/>
        <w:t>могут быть сняты справедливым утверждением Р. С. Бел</w:t>
      </w:r>
      <w:del w:id="12676" w:author="user" w:date="2009-10-13T21:41:00Z">
        <w:r>
          <w:rPr/>
          <w:delText>-</w:delText>
          <w:br/>
        </w:r>
      </w:del>
      <w:r>
        <w:rPr/>
        <w:t>кина, "что ни сама версия, ни ее построение и проверка, ни</w:t>
      </w:r>
      <w:del w:id="12677" w:author="user" w:date="2009-10-13T21:41:00Z">
        <w:r>
          <w:rPr/>
          <w:br/>
        </w:r>
      </w:del>
      <w:ins w:id="12678" w:author="user" w:date="2009-10-13T21:41:00Z">
        <w:r>
          <w:rPr/>
          <w:t xml:space="preserve"> </w:t>
        </w:r>
      </w:ins>
      <w:r>
        <w:rPr/>
        <w:t>ее использование ...не являются тактическими приемами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40" w:before="100" w:after="0"/>
        <w:ind w:left="240" w:hanging="0"/>
        <w:jc w:val="left"/>
        <w:rPr/>
      </w:pPr>
      <w:r>
        <w:rPr>
          <w:vertAlign w:val="superscript"/>
        </w:rPr>
        <w:t>1</w:t>
      </w:r>
      <w:r>
        <w:rPr/>
        <w:t xml:space="preserve"> О естественном, искусственном и знаковом языке науки см. гл. 2, § 3.</w:t>
      </w:r>
      <w:del w:id="12679" w:author="user" w:date="2009-10-13T21:41:00Z">
        <w:r>
          <w:rPr/>
          <w:br/>
        </w:r>
      </w:del>
      <w:ins w:id="12680" w:author="user" w:date="2009-10-13T21:41:00Z">
        <w:r>
          <w:rPr/>
          <w:t xml:space="preserve"> </w:t>
        </w:r>
      </w:ins>
      <w:r>
        <w:rPr>
          <w:i/>
          <w:vertAlign w:val="superscript"/>
        </w:rPr>
        <w:t>1</w:t>
      </w:r>
      <w:r>
        <w:rPr/>
        <w:t xml:space="preserve"> Белкин </w:t>
      </w:r>
      <w:r>
        <w:rPr>
          <w:i/>
        </w:rPr>
        <w:t>Р. С., Винберг А.</w:t>
      </w:r>
      <w:r>
        <w:rPr/>
        <w:t xml:space="preserve"> И. Криминалистика (общетеоретиче</w:t>
      </w:r>
      <w:del w:id="12681" w:author="user" w:date="2009-10-13T21:41:00Z">
        <w:r>
          <w:rPr/>
          <w:delText>-</w:delText>
          <w:br/>
        </w:r>
      </w:del>
      <w:r>
        <w:rPr/>
        <w:t>ские проблемы). М-, 1973. С. 260, 261, 263.</w:t>
      </w:r>
    </w:p>
    <w:p>
      <w:pPr>
        <w:pStyle w:val="FR4"/>
        <w:ind w:left="320" w:hanging="0"/>
        <w:jc w:val="left"/>
        <w:rPr/>
      </w:pPr>
      <w:r>
        <w:rPr>
          <w:sz w:val="18"/>
          <w:vertAlign w:val="superscript"/>
        </w:rPr>
        <w:t>3</w:t>
      </w:r>
      <w:r>
        <w:rPr>
          <w:sz w:val="18"/>
        </w:rPr>
        <w:t xml:space="preserve"> Белкин Р. С. Указ. работа. С. 298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left="320" w:hanging="0"/>
        <w:jc w:val="left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 Там же. С. 300.</w:t>
      </w:r>
    </w:p>
    <w:p>
      <w:pPr>
        <w:pStyle w:val="Normal"/>
        <w:spacing w:lineRule="auto" w:line="240"/>
        <w:ind w:hanging="0"/>
        <w:jc w:val="right"/>
        <w:rPr/>
      </w:pPr>
      <w:r>
        <w:rPr/>
        <w:t>232 Глава 7. Криминалистическая диагностика в практике следствия</w:t>
      </w:r>
    </w:p>
    <w:p>
      <w:pPr>
        <w:pStyle w:val="Normal"/>
        <w:spacing w:lineRule="auto" w:line="218" w:before="100" w:after="0"/>
        <w:ind w:left="120" w:hanging="0"/>
        <w:rPr/>
      </w:pPr>
      <w:r>
        <w:rPr/>
        <w:t>Выдвижение и проверка версий, осуществляемые по зако</w:t>
      </w:r>
      <w:del w:id="12682" w:author="user" w:date="2009-10-13T21:41:00Z">
        <w:r>
          <w:rPr/>
          <w:delText>-</w:delText>
          <w:br/>
        </w:r>
      </w:del>
      <w:r>
        <w:rPr/>
        <w:t>нам логики, обеспечивают весь процесс доказывания, отра</w:t>
      </w:r>
      <w:del w:id="12683" w:author="user" w:date="2009-10-13T21:41:00Z">
        <w:r>
          <w:rPr/>
          <w:delText>-</w:delText>
          <w:br/>
        </w:r>
      </w:del>
      <w:r>
        <w:rPr/>
        <w:t>жают логический процесс мышления, пронизывающий все</w:t>
      </w:r>
      <w:del w:id="12684" w:author="user" w:date="2009-10-13T21:41:00Z">
        <w:r>
          <w:rPr/>
          <w:br/>
        </w:r>
      </w:del>
      <w:ins w:id="12685" w:author="user" w:date="2009-10-13T21:41:00Z">
        <w:r>
          <w:rPr/>
          <w:t xml:space="preserve"> </w:t>
        </w:r>
      </w:ins>
      <w:r>
        <w:rPr/>
        <w:t>следствие, и не являются частью какого-либо одного след</w:t>
      </w:r>
      <w:del w:id="12686" w:author="user" w:date="2009-10-13T21:41:00Z">
        <w:r>
          <w:rPr/>
          <w:delText>-</w:delText>
          <w:br/>
        </w:r>
      </w:del>
      <w:r>
        <w:rPr/>
        <w:t>ственного действия или их комбинации, применительно к</w:t>
      </w:r>
      <w:del w:id="12687" w:author="user" w:date="2009-10-13T21:41:00Z">
        <w:r>
          <w:rPr/>
          <w:br/>
        </w:r>
      </w:del>
      <w:ins w:id="12688" w:author="user" w:date="2009-10-13T21:41:00Z">
        <w:r>
          <w:rPr/>
          <w:t xml:space="preserve"> </w:t>
        </w:r>
      </w:ins>
      <w:r>
        <w:rPr/>
        <w:t>которым говорят обычно о тактическом приеме.</w:t>
      </w:r>
    </w:p>
    <w:p>
      <w:pPr>
        <w:pStyle w:val="Normal"/>
        <w:spacing w:lineRule="auto" w:line="218"/>
        <w:ind w:left="80" w:firstLine="460"/>
        <w:rPr/>
      </w:pPr>
      <w:r>
        <w:rPr/>
        <w:t>В контексте данной работы основное внимание в дан</w:t>
      </w:r>
      <w:del w:id="12689" w:author="user" w:date="2009-10-13T21:41:00Z">
        <w:r>
          <w:rPr/>
          <w:delText>-</w:delText>
          <w:br/>
        </w:r>
      </w:del>
      <w:r>
        <w:rPr/>
        <w:t>ном месте необходимо уделить первому из названных ас</w:t>
      </w:r>
      <w:del w:id="12690" w:author="user" w:date="2009-10-13T21:41:00Z">
        <w:r>
          <w:rPr/>
          <w:delText>-</w:delText>
          <w:br/>
        </w:r>
      </w:del>
      <w:r>
        <w:rPr/>
        <w:t>пектов функционального определения версии — гносеоло</w:t>
      </w:r>
      <w:del w:id="12691" w:author="user" w:date="2009-10-13T21:41:00Z">
        <w:r>
          <w:rPr/>
          <w:delText>-</w:delText>
          <w:br/>
        </w:r>
      </w:del>
      <w:r>
        <w:rPr/>
        <w:t>гическому.</w:t>
      </w:r>
    </w:p>
    <w:p>
      <w:pPr>
        <w:pStyle w:val="Normal"/>
        <w:spacing w:lineRule="auto" w:line="218"/>
        <w:ind w:hanging="0"/>
        <w:rPr/>
      </w:pPr>
      <w:r>
        <w:rPr/>
        <w:t>С гносеологических позиций версию нередко рассмат</w:t>
      </w:r>
      <w:del w:id="12692" w:author="user" w:date="2009-10-13T21:41:00Z">
        <w:r>
          <w:rPr/>
          <w:delText>-</w:delText>
          <w:br/>
        </w:r>
      </w:del>
      <w:r>
        <w:rPr/>
        <w:t>ривают как метод познания. Так, в работе И. М. Лузгина</w:t>
      </w:r>
      <w:del w:id="12693" w:author="user" w:date="2009-10-13T21:41:00Z">
        <w:r>
          <w:rPr/>
          <w:br/>
        </w:r>
      </w:del>
      <w:ins w:id="12694" w:author="user" w:date="2009-10-13T21:41:00Z">
        <w:r>
          <w:rPr/>
          <w:t xml:space="preserve"> </w:t>
        </w:r>
      </w:ins>
      <w:r>
        <w:rPr/>
        <w:t>содержится утверждение о том, что версия выполняет</w:t>
      </w:r>
      <w:del w:id="12695" w:author="user" w:date="2009-10-13T21:41:00Z">
        <w:r>
          <w:rPr/>
          <w:br/>
        </w:r>
      </w:del>
      <w:ins w:id="12696" w:author="user" w:date="2009-10-13T21:41:00Z">
        <w:r>
          <w:rPr/>
          <w:t xml:space="preserve"> </w:t>
        </w:r>
      </w:ins>
      <w:r>
        <w:rPr/>
        <w:t>"функцию метода познания", "является методом познания"</w:t>
      </w:r>
      <w:r>
        <w:rPr>
          <w:vertAlign w:val="superscript"/>
        </w:rPr>
        <w:t>1</w:t>
      </w:r>
      <w:r>
        <w:rPr/>
        <w:t>.</w:t>
      </w:r>
      <w:del w:id="12697" w:author="user" w:date="2009-10-13T21:41:00Z">
        <w:r>
          <w:rPr/>
          <w:br/>
        </w:r>
      </w:del>
      <w:ins w:id="12698" w:author="user" w:date="2009-10-13T21:41:00Z">
        <w:r>
          <w:rPr/>
          <w:t xml:space="preserve"> </w:t>
        </w:r>
      </w:ins>
      <w:r>
        <w:rPr/>
        <w:t>О следственной версии, как об "одном из криминалистиче</w:t>
      </w:r>
      <w:del w:id="12699" w:author="user" w:date="2009-10-13T21:41:00Z">
        <w:r>
          <w:rPr/>
          <w:delText>-</w:delText>
          <w:br/>
        </w:r>
      </w:del>
      <w:r>
        <w:rPr/>
        <w:t>ских методов", говорят и авторы "Криминалистики социа</w:t>
      </w:r>
      <w:del w:id="12700" w:author="user" w:date="2009-10-13T21:41:00Z">
        <w:r>
          <w:rPr/>
          <w:delText>-</w:delText>
          <w:br/>
        </w:r>
      </w:del>
      <w:r>
        <w:rPr/>
        <w:t>листических стран"</w:t>
      </w:r>
      <w:r>
        <w:rPr>
          <w:vertAlign w:val="superscript"/>
        </w:rPr>
        <w:t>2</w:t>
      </w:r>
      <w:r>
        <w:rPr/>
        <w:t>. Однако и они сами, и многие другие</w:t>
      </w:r>
      <w:del w:id="12701" w:author="user" w:date="2009-10-13T21:41:00Z">
        <w:r>
          <w:rPr/>
          <w:br/>
        </w:r>
      </w:del>
      <w:ins w:id="12702" w:author="user" w:date="2009-10-13T21:41:00Z">
        <w:r>
          <w:rPr/>
          <w:t xml:space="preserve"> </w:t>
        </w:r>
      </w:ins>
      <w:r>
        <w:rPr/>
        <w:t>криминалисты, чувствуя некоторую условность подобного</w:t>
      </w:r>
      <w:del w:id="12703" w:author="user" w:date="2009-10-13T21:41:00Z">
        <w:r>
          <w:rPr/>
          <w:br/>
        </w:r>
      </w:del>
      <w:ins w:id="12704" w:author="user" w:date="2009-10-13T21:41:00Z">
        <w:r>
          <w:rPr/>
          <w:t xml:space="preserve"> </w:t>
        </w:r>
      </w:ins>
      <w:r>
        <w:rPr/>
        <w:t>утверждения, наличие элементов упрощенчества в попыт</w:t>
      </w:r>
      <w:del w:id="12705" w:author="user" w:date="2009-10-13T21:41:00Z">
        <w:r>
          <w:rPr/>
          <w:delText>-</w:delText>
          <w:br/>
        </w:r>
      </w:del>
      <w:r>
        <w:rPr/>
        <w:t>ке признать версию методом и понимая, что версия — это</w:t>
      </w:r>
      <w:del w:id="12706" w:author="user" w:date="2009-10-13T21:41:00Z">
        <w:r>
          <w:rPr/>
          <w:br/>
        </w:r>
      </w:del>
      <w:ins w:id="12707" w:author="user" w:date="2009-10-13T21:41:00Z">
        <w:r>
          <w:rPr/>
          <w:t xml:space="preserve"> </w:t>
        </w:r>
      </w:ins>
      <w:r>
        <w:rPr/>
        <w:t>часть большого логического процесса и как его часть сама</w:t>
      </w:r>
      <w:del w:id="12708" w:author="user" w:date="2009-10-13T21:41:00Z">
        <w:r>
          <w:rPr/>
          <w:br/>
        </w:r>
      </w:del>
      <w:ins w:id="12709" w:author="user" w:date="2009-10-13T21:41:00Z">
        <w:r>
          <w:rPr/>
          <w:t xml:space="preserve"> </w:t>
        </w:r>
      </w:ins>
      <w:r>
        <w:rPr/>
        <w:t>является комплексом реализуемых методов (анализ, син</w:t>
      </w:r>
      <w:del w:id="12710" w:author="user" w:date="2009-10-13T21:41:00Z">
        <w:r>
          <w:rPr/>
          <w:delText>-</w:delText>
          <w:br/>
        </w:r>
      </w:del>
      <w:r>
        <w:rPr/>
        <w:t>тез, индукция, дедукция, моделирование и др.), пытаются</w:t>
      </w:r>
      <w:del w:id="12711" w:author="user" w:date="2009-10-13T21:41:00Z">
        <w:r>
          <w:rPr/>
          <w:br/>
        </w:r>
      </w:del>
      <w:ins w:id="12712" w:author="user" w:date="2009-10-13T21:41:00Z">
        <w:r>
          <w:rPr/>
          <w:t xml:space="preserve"> </w:t>
        </w:r>
      </w:ins>
      <w:r>
        <w:rPr/>
        <w:t>найти иное определение версии. Так, в той же работе "Кри</w:t>
      </w:r>
      <w:del w:id="12713" w:author="user" w:date="2009-10-13T21:41:00Z">
        <w:r>
          <w:rPr/>
          <w:delText>-</w:delText>
          <w:br/>
        </w:r>
      </w:del>
      <w:r>
        <w:rPr/>
        <w:t>миналистика социалистических стран" после определения</w:t>
      </w:r>
      <w:del w:id="12714" w:author="user" w:date="2009-10-13T21:41:00Z">
        <w:r>
          <w:rPr/>
          <w:br/>
        </w:r>
      </w:del>
      <w:ins w:id="12715" w:author="user" w:date="2009-10-13T21:41:00Z">
        <w:r>
          <w:rPr/>
          <w:t xml:space="preserve"> </w:t>
        </w:r>
      </w:ins>
      <w:r>
        <w:rPr/>
        <w:t>следственной версии как криминалистического метода чуть</w:t>
      </w:r>
      <w:del w:id="12716" w:author="user" w:date="2009-10-13T21:41:00Z">
        <w:r>
          <w:rPr/>
          <w:br/>
        </w:r>
      </w:del>
      <w:ins w:id="12717" w:author="user" w:date="2009-10-13T21:41:00Z">
        <w:r>
          <w:rPr/>
          <w:t xml:space="preserve"> </w:t>
        </w:r>
      </w:ins>
      <w:r>
        <w:rPr/>
        <w:t>далее авторы пишут: "Следственные версии понимаются</w:t>
      </w:r>
      <w:del w:id="12718" w:author="user" w:date="2009-10-13T21:41:00Z">
        <w:r>
          <w:rPr/>
          <w:br/>
        </w:r>
      </w:del>
      <w:ins w:id="12719" w:author="user" w:date="2009-10-13T21:41:00Z">
        <w:r>
          <w:rPr/>
          <w:t xml:space="preserve"> </w:t>
        </w:r>
      </w:ins>
      <w:r>
        <w:rPr/>
        <w:t>нами как единый и в то же время сложный, многосторонний</w:t>
      </w:r>
      <w:del w:id="12720" w:author="user" w:date="2009-10-13T21:41:00Z">
        <w:r>
          <w:rPr/>
          <w:br/>
        </w:r>
      </w:del>
      <w:ins w:id="12721" w:author="user" w:date="2009-10-13T21:41:00Z">
        <w:r>
          <w:rPr/>
          <w:t xml:space="preserve"> </w:t>
        </w:r>
      </w:ins>
      <w:r>
        <w:rPr/>
        <w:t>процесс мышления, включающий в себя и его результаты"</w:t>
      </w:r>
      <w:r>
        <w:rPr>
          <w:vertAlign w:val="superscript"/>
        </w:rPr>
        <w:t>3</w:t>
      </w:r>
      <w:r>
        <w:rPr/>
        <w:t>.</w:t>
      </w:r>
      <w:del w:id="12722" w:author="user" w:date="2009-10-13T21:41:00Z">
        <w:r>
          <w:rPr/>
          <w:br/>
        </w:r>
      </w:del>
      <w:ins w:id="12723" w:author="user" w:date="2009-10-13T21:41:00Z">
        <w:r>
          <w:rPr/>
          <w:t xml:space="preserve"> </w:t>
        </w:r>
      </w:ins>
      <w:r>
        <w:rPr/>
        <w:t>Подобная трактовка не согласуется с теми определениями</w:t>
      </w:r>
      <w:del w:id="12724" w:author="user" w:date="2009-10-13T21:41:00Z">
        <w:r>
          <w:rPr/>
          <w:br/>
        </w:r>
      </w:del>
      <w:ins w:id="12725" w:author="user" w:date="2009-10-13T21:41:00Z">
        <w:r>
          <w:rPr/>
          <w:t xml:space="preserve"> </w:t>
        </w:r>
      </w:ins>
      <w:r>
        <w:rPr/>
        <w:t>и классификациями методов, которые приняты в теории</w:t>
      </w:r>
      <w:del w:id="12726" w:author="user" w:date="2009-10-13T21:41:00Z">
        <w:r>
          <w:rPr/>
          <w:br/>
        </w:r>
      </w:del>
      <w:ins w:id="12727" w:author="user" w:date="2009-10-13T21:41:00Z">
        <w:r>
          <w:rPr/>
          <w:t xml:space="preserve"> </w:t>
        </w:r>
      </w:ins>
      <w:r>
        <w:rPr/>
        <w:t>познания, равно как и в криминалистике.</w:t>
      </w:r>
    </w:p>
    <w:p>
      <w:pPr>
        <w:pStyle w:val="Normal"/>
        <w:spacing w:lineRule="auto" w:line="218"/>
        <w:rPr/>
      </w:pPr>
      <w:r>
        <w:rPr/>
        <w:t>А. М. Ларин рассматривает версию как "весьма специ</w:t>
      </w:r>
      <w:del w:id="12728" w:author="user" w:date="2009-10-13T21:41:00Z">
        <w:r>
          <w:rPr/>
          <w:delText>-</w:delText>
          <w:br/>
        </w:r>
      </w:del>
      <w:r>
        <w:rPr/>
        <w:t>фическое, сложное, отнюдь не зеркальное отражение дей</w:t>
      </w:r>
      <w:del w:id="12729" w:author="user" w:date="2009-10-13T21:41:00Z">
        <w:r>
          <w:rPr/>
          <w:delText>-</w:delText>
          <w:br/>
        </w:r>
      </w:del>
      <w:r>
        <w:rPr/>
        <w:t>ствительности, а интегральную идею образа'</w:t>
      </w:r>
      <w:r>
        <w:rPr>
          <w:vertAlign w:val="superscript"/>
        </w:rPr>
        <w:t>4</w:t>
      </w:r>
      <w:r>
        <w:rPr/>
        <w:t>. С позиции</w:t>
      </w:r>
      <w:del w:id="12730" w:author="user" w:date="2009-10-13T21:41:00Z">
        <w:r>
          <w:rPr/>
          <w:br/>
        </w:r>
      </w:del>
      <w:ins w:id="12731" w:author="user" w:date="2009-10-13T21:41:00Z">
        <w:r>
          <w:rPr/>
          <w:t xml:space="preserve"> </w:t>
        </w:r>
      </w:ins>
      <w:r>
        <w:rPr/>
        <w:t>моделирования версию предлагали считать элементом мыс</w:t>
      </w:r>
      <w:del w:id="12732" w:author="user" w:date="2009-10-13T21:41:00Z">
        <w:r>
          <w:rPr/>
          <w:delText>-</w:delText>
          <w:br/>
        </w:r>
      </w:del>
      <w:r>
        <w:rPr/>
        <w:t>ленной модели или информационно-логической (вероятно</w:t>
      </w:r>
      <w:del w:id="12733" w:author="user" w:date="2009-10-13T21:41:00Z">
        <w:r>
          <w:rPr/>
          <w:delText>-</w:delText>
          <w:br/>
        </w:r>
      </w:del>
      <w:r>
        <w:rPr/>
        <w:t>стной) моделью.</w:t>
      </w:r>
    </w:p>
    <w:p>
      <w:pPr>
        <w:pStyle w:val="Normal"/>
        <w:spacing w:lineRule="auto" w:line="218"/>
        <w:ind w:hanging="0"/>
        <w:rPr/>
      </w:pPr>
      <w:r>
        <w:rPr/>
        <w:t>Не соглашаясь с упрощенной трактовкой следственной</w:t>
      </w:r>
      <w:del w:id="12734" w:author="user" w:date="2009-10-13T21:41:00Z">
        <w:r>
          <w:rPr/>
          <w:br/>
        </w:r>
      </w:del>
      <w:ins w:id="12735" w:author="user" w:date="2009-10-13T21:41:00Z">
        <w:r>
          <w:rPr/>
          <w:t xml:space="preserve"> </w:t>
        </w:r>
      </w:ins>
      <w:r>
        <w:rPr/>
        <w:t>версии в качестве метода, Р. С. Белкин отмечает: "Если быть</w:t>
      </w:r>
    </w:p>
    <w:p>
      <w:pPr>
        <w:pStyle w:val="FR4"/>
        <w:pBdr>
          <w:top w:val="single" w:sz="6" w:space="1" w:color="000000"/>
        </w:pBdr>
        <w:spacing w:before="60" w:after="0"/>
        <w:ind w:hanging="0"/>
        <w:jc w:val="left"/>
        <w:rPr/>
      </w:pPr>
      <w:r>
        <w:rPr>
          <w:sz w:val="18"/>
        </w:rPr>
        <w:t xml:space="preserve">' </w:t>
      </w:r>
      <w:r>
        <w:rPr>
          <w:i/>
          <w:sz w:val="18"/>
        </w:rPr>
        <w:t>Лузгин И. М.</w:t>
      </w:r>
      <w:r>
        <w:rPr>
          <w:sz w:val="18"/>
        </w:rPr>
        <w:t xml:space="preserve"> Указ. работа. С. 139—141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2</w:t>
      </w:r>
      <w:r>
        <w:rPr/>
        <w:t xml:space="preserve"> Криминалистика социалистических стран. С. 190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Там же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  <w:t xml:space="preserve">* </w:t>
      </w:r>
      <w:r>
        <w:rPr>
          <w:i/>
        </w:rPr>
        <w:t>Ларин А. М.</w:t>
      </w:r>
      <w:r>
        <w:rPr/>
        <w:t xml:space="preserve"> От следственной версии к истине. С. 12—13, 29.</w:t>
      </w:r>
    </w:p>
    <w:p>
      <w:pPr>
        <w:pStyle w:val="Normal"/>
        <w:spacing w:lineRule="auto" w:line="240"/>
        <w:ind w:hanging="0"/>
        <w:rPr/>
      </w:pPr>
      <w:r>
        <w:rPr/>
        <w:t>§ 1. Криминалистическая диагностика и следствие          233</w:t>
      </w:r>
    </w:p>
    <w:p>
      <w:pPr>
        <w:pStyle w:val="Normal"/>
        <w:spacing w:lineRule="auto" w:line="218" w:before="100" w:after="0"/>
        <w:ind w:hanging="0"/>
        <w:rPr/>
      </w:pPr>
      <w:r>
        <w:rPr/>
        <w:t>точным, то следует признать, что сама по себе версия не</w:t>
      </w:r>
      <w:del w:id="12736" w:author="user" w:date="2009-10-13T21:41:00Z">
        <w:r>
          <w:rPr/>
          <w:br/>
        </w:r>
      </w:del>
      <w:ins w:id="12737" w:author="user" w:date="2009-10-13T21:41:00Z">
        <w:r>
          <w:rPr/>
          <w:t xml:space="preserve"> </w:t>
        </w:r>
      </w:ins>
      <w:r>
        <w:rPr/>
        <w:t>является средством приращения знания, средством пере</w:t>
      </w:r>
      <w:del w:id="12738" w:author="user" w:date="2009-10-13T21:41:00Z">
        <w:r>
          <w:rPr/>
          <w:delText>-</w:delText>
          <w:br/>
        </w:r>
      </w:del>
      <w:r>
        <w:rPr/>
        <w:t>хода от вероятности к достоверности в судебном исследова</w:t>
      </w:r>
      <w:del w:id="12739" w:author="user" w:date="2009-10-13T21:41:00Z">
        <w:r>
          <w:rPr/>
          <w:delText>-</w:delText>
          <w:br/>
        </w:r>
      </w:del>
      <w:r>
        <w:rPr/>
        <w:t>нии. Такую роль играет процесс проверки версий"</w:t>
      </w:r>
      <w:r>
        <w:rPr>
          <w:vertAlign w:val="superscript"/>
        </w:rPr>
        <w:t>1</w:t>
      </w:r>
      <w:r>
        <w:rPr/>
        <w:t>. Дейст</w:t>
      </w:r>
      <w:del w:id="12740" w:author="user" w:date="2009-10-13T21:41:00Z">
        <w:r>
          <w:rPr/>
          <w:delText>-</w:delText>
          <w:br/>
        </w:r>
      </w:del>
      <w:r>
        <w:rPr/>
        <w:t>вительно, версия не может быть охарактеризована как ме</w:t>
      </w:r>
      <w:del w:id="12741" w:author="user" w:date="2009-10-13T21:41:00Z">
        <w:r>
          <w:rPr/>
          <w:delText>-</w:delText>
          <w:br/>
        </w:r>
      </w:del>
      <w:r>
        <w:rPr/>
        <w:t>тод, условием применения которого является, как известно,</w:t>
      </w:r>
      <w:del w:id="12742" w:author="user" w:date="2009-10-13T21:41:00Z">
        <w:r>
          <w:rPr/>
          <w:br/>
        </w:r>
      </w:del>
      <w:ins w:id="12743" w:author="user" w:date="2009-10-13T21:41:00Z">
        <w:r>
          <w:rPr/>
          <w:t xml:space="preserve"> </w:t>
        </w:r>
      </w:ins>
      <w:r>
        <w:rPr/>
        <w:t>приращение нового знания. Прав Р. С. Белкин и в другом,</w:t>
      </w:r>
      <w:del w:id="12744" w:author="user" w:date="2009-10-13T21:41:00Z">
        <w:r>
          <w:rPr/>
          <w:br/>
        </w:r>
      </w:del>
      <w:ins w:id="12745" w:author="user" w:date="2009-10-13T21:41:00Z">
        <w:r>
          <w:rPr/>
          <w:t xml:space="preserve"> </w:t>
        </w:r>
      </w:ins>
      <w:r>
        <w:rPr/>
        <w:t>что переход от проблематичного знания к достоверному обес</w:t>
      </w:r>
      <w:del w:id="12746" w:author="user" w:date="2009-10-13T21:41:00Z">
        <w:r>
          <w:rPr/>
          <w:delText>-</w:delText>
          <w:br/>
        </w:r>
      </w:del>
      <w:r>
        <w:rPr/>
        <w:t>печивает не создание версии, а ее проверка.</w:t>
      </w:r>
    </w:p>
    <w:p>
      <w:pPr>
        <w:pStyle w:val="Normal"/>
        <w:spacing w:lineRule="auto" w:line="218"/>
        <w:ind w:firstLine="420"/>
        <w:rPr/>
      </w:pPr>
      <w:r>
        <w:rPr/>
        <w:t>Нам представляется, что не было бы характеристик</w:t>
      </w:r>
      <w:del w:id="12747" w:author="user" w:date="2009-10-13T21:41:00Z">
        <w:r>
          <w:rPr/>
          <w:br/>
        </w:r>
      </w:del>
      <w:ins w:id="12748" w:author="user" w:date="2009-10-13T21:41:00Z">
        <w:r>
          <w:rPr/>
          <w:t xml:space="preserve"> </w:t>
        </w:r>
      </w:ins>
      <w:r>
        <w:rPr/>
        <w:t>версий как криминалистического метода, не надо было бы</w:t>
      </w:r>
      <w:del w:id="12749" w:author="user" w:date="2009-10-13T21:41:00Z">
        <w:r>
          <w:rPr/>
          <w:br/>
        </w:r>
      </w:del>
      <w:ins w:id="12750" w:author="user" w:date="2009-10-13T21:41:00Z">
        <w:r>
          <w:rPr/>
          <w:t xml:space="preserve"> </w:t>
        </w:r>
      </w:ins>
      <w:r>
        <w:rPr/>
        <w:t>прибегать к весьма расплывчатым определениям типа "еди</w:t>
      </w:r>
      <w:del w:id="12751" w:author="user" w:date="2009-10-13T21:41:00Z">
        <w:r>
          <w:rPr/>
          <w:delText>-</w:delText>
          <w:br/>
        </w:r>
      </w:del>
      <w:r>
        <w:rPr/>
        <w:t>ный, сложный, многосторонний процесс мышления" и дру</w:t>
      </w:r>
      <w:del w:id="12752" w:author="user" w:date="2009-10-13T21:41:00Z">
        <w:r>
          <w:rPr/>
          <w:delText>-</w:delText>
          <w:br/>
        </w:r>
      </w:del>
      <w:r>
        <w:rPr/>
        <w:t>гим, приведенным выше, если бы версии было отведено то</w:t>
      </w:r>
      <w:del w:id="12753" w:author="user" w:date="2009-10-13T21:41:00Z">
        <w:r>
          <w:rPr/>
          <w:br/>
        </w:r>
      </w:del>
      <w:ins w:id="12754" w:author="user" w:date="2009-10-13T21:41:00Z">
        <w:r>
          <w:rPr/>
          <w:t xml:space="preserve"> </w:t>
        </w:r>
      </w:ins>
      <w:r>
        <w:rPr/>
        <w:t>значение, которое занимает гипотеза в диагностике.</w:t>
      </w:r>
    </w:p>
    <w:p>
      <w:pPr>
        <w:pStyle w:val="Normal"/>
        <w:spacing w:lineRule="auto" w:line="218"/>
        <w:ind w:firstLine="440"/>
        <w:rPr/>
      </w:pPr>
      <w:r>
        <w:rPr/>
        <w:t>Хотим еще раз напомнить о том, что мы не предлагаем</w:t>
      </w:r>
      <w:del w:id="12755" w:author="user" w:date="2009-10-13T21:41:00Z">
        <w:r>
          <w:rPr/>
          <w:br/>
        </w:r>
      </w:del>
      <w:ins w:id="12756" w:author="user" w:date="2009-10-13T21:41:00Z">
        <w:r>
          <w:rPr/>
          <w:t xml:space="preserve"> </w:t>
        </w:r>
      </w:ins>
      <w:r>
        <w:rPr/>
        <w:t>немедленно и бесповоротно заменить все то, что десятиле</w:t>
      </w:r>
      <w:del w:id="12757" w:author="user" w:date="2009-10-13T21:41:00Z">
        <w:r>
          <w:rPr/>
          <w:delText>-</w:delText>
          <w:br/>
        </w:r>
      </w:del>
      <w:r>
        <w:rPr/>
        <w:t>тиями именовалось "расследованием", на диагностирование.</w:t>
      </w:r>
      <w:del w:id="12758" w:author="user" w:date="2009-10-13T21:41:00Z">
        <w:r>
          <w:rPr/>
          <w:br/>
        </w:r>
      </w:del>
      <w:ins w:id="12759" w:author="user" w:date="2009-10-13T21:41:00Z">
        <w:r>
          <w:rPr/>
          <w:t xml:space="preserve"> </w:t>
        </w:r>
      </w:ins>
      <w:r>
        <w:rPr/>
        <w:t>Замена понятий была бы неверной по существу и ничего не</w:t>
      </w:r>
      <w:del w:id="12760" w:author="user" w:date="2009-10-13T21:41:00Z">
        <w:r>
          <w:rPr/>
          <w:br/>
        </w:r>
      </w:del>
      <w:ins w:id="12761" w:author="user" w:date="2009-10-13T21:41:00Z">
        <w:r>
          <w:rPr/>
          <w:t xml:space="preserve"> </w:t>
        </w:r>
      </w:ins>
      <w:r>
        <w:rPr/>
        <w:t>дала бы позитивного. Однако нельзя не видеть существен</w:t>
      </w:r>
      <w:del w:id="12762" w:author="user" w:date="2009-10-13T21:41:00Z">
        <w:r>
          <w:rPr/>
          <w:delText>-</w:delText>
          <w:br/>
        </w:r>
      </w:del>
      <w:r>
        <w:rPr/>
        <w:t>ного сходства между расследованием и диагностированием</w:t>
      </w:r>
      <w:del w:id="12763" w:author="user" w:date="2009-10-13T21:41:00Z">
        <w:r>
          <w:rPr/>
          <w:br/>
        </w:r>
      </w:del>
      <w:ins w:id="12764" w:author="user" w:date="2009-10-13T21:41:00Z">
        <w:r>
          <w:rPr/>
          <w:t xml:space="preserve"> </w:t>
        </w:r>
      </w:ins>
      <w:r>
        <w:rPr/>
        <w:t>по их гносеологической сущности, по методологии осущест</w:t>
      </w:r>
      <w:del w:id="12765" w:author="user" w:date="2009-10-13T21:41:00Z">
        <w:r>
          <w:rPr/>
          <w:delText>-</w:delText>
          <w:br/>
        </w:r>
      </w:del>
      <w:r>
        <w:rPr/>
        <w:t>вления, по целям, задачам и средствам достижения. Пора,</w:t>
      </w:r>
      <w:del w:id="12766" w:author="user" w:date="2009-10-13T21:41:00Z">
        <w:r>
          <w:rPr/>
          <w:br/>
        </w:r>
      </w:del>
      <w:ins w:id="12767" w:author="user" w:date="2009-10-13T21:41:00Z">
        <w:r>
          <w:rPr/>
          <w:t xml:space="preserve"> </w:t>
        </w:r>
      </w:ins>
      <w:r>
        <w:rPr/>
        <w:t>по-видимому, признать этот факт и подумать над тем, где,</w:t>
      </w:r>
      <w:del w:id="12768" w:author="user" w:date="2009-10-13T21:41:00Z">
        <w:r>
          <w:rPr/>
          <w:br/>
        </w:r>
      </w:del>
      <w:ins w:id="12769" w:author="user" w:date="2009-10-13T21:41:00Z">
        <w:r>
          <w:rPr/>
          <w:t xml:space="preserve"> </w:t>
        </w:r>
      </w:ins>
      <w:r>
        <w:rPr/>
        <w:t>в каких областях криминалистики и в какой мере могут</w:t>
      </w:r>
      <w:del w:id="12770" w:author="user" w:date="2009-10-13T21:41:00Z">
        <w:r>
          <w:rPr/>
          <w:br/>
        </w:r>
      </w:del>
      <w:ins w:id="12771" w:author="user" w:date="2009-10-13T21:41:00Z">
        <w:r>
          <w:rPr/>
          <w:t xml:space="preserve"> </w:t>
        </w:r>
      </w:ins>
      <w:r>
        <w:rPr/>
        <w:t>быть применены положения методологии диагностики, в</w:t>
      </w:r>
      <w:del w:id="12772" w:author="user" w:date="2009-10-13T21:41:00Z">
        <w:r>
          <w:rPr/>
          <w:br/>
        </w:r>
      </w:del>
      <w:ins w:id="12773" w:author="user" w:date="2009-10-13T21:41:00Z">
        <w:r>
          <w:rPr/>
          <w:t xml:space="preserve"> </w:t>
        </w:r>
      </w:ins>
      <w:r>
        <w:rPr/>
        <w:t>частности диагностики криминалистической.</w:t>
      </w:r>
    </w:p>
    <w:p>
      <w:pPr>
        <w:pStyle w:val="Normal"/>
        <w:spacing w:lineRule="auto" w:line="218"/>
        <w:ind w:firstLine="440"/>
        <w:rPr/>
      </w:pPr>
      <w:r>
        <w:rPr/>
        <w:t>В работе "Научный поиск" ее автор Е. Жариков в свое</w:t>
      </w:r>
      <w:del w:id="12774" w:author="user" w:date="2009-10-13T21:41:00Z">
        <w:r>
          <w:rPr/>
          <w:br/>
        </w:r>
      </w:del>
      <w:ins w:id="12775" w:author="user" w:date="2009-10-13T21:41:00Z">
        <w:r>
          <w:rPr/>
          <w:t xml:space="preserve"> </w:t>
        </w:r>
      </w:ins>
      <w:r>
        <w:rPr/>
        <w:t>время отмечал: "Несомненна полезность изучения структу</w:t>
      </w:r>
      <w:del w:id="12776" w:author="user" w:date="2009-10-13T21:41:00Z">
        <w:r>
          <w:rPr/>
          <w:delText>-</w:delText>
          <w:br/>
        </w:r>
      </w:del>
      <w:r>
        <w:rPr/>
        <w:t>ры научного поиска для теории судебного расследования.</w:t>
      </w:r>
      <w:del w:id="12777" w:author="user" w:date="2009-10-13T21:41:00Z">
        <w:r>
          <w:rPr/>
          <w:br/>
        </w:r>
      </w:del>
      <w:ins w:id="12778" w:author="user" w:date="2009-10-13T21:41:00Z">
        <w:r>
          <w:rPr/>
          <w:t xml:space="preserve"> </w:t>
        </w:r>
      </w:ins>
      <w:r>
        <w:rPr/>
        <w:t>Ведь судебное расследование представляет собой деятель</w:t>
      </w:r>
      <w:del w:id="12779" w:author="user" w:date="2009-10-13T21:41:00Z">
        <w:r>
          <w:rPr/>
          <w:delText>-</w:delText>
          <w:br/>
        </w:r>
      </w:del>
      <w:r>
        <w:rPr/>
        <w:t>ность, во многих отношениях подобную той, которую осу</w:t>
      </w:r>
      <w:del w:id="12780" w:author="user" w:date="2009-10-13T21:41:00Z">
        <w:r>
          <w:rPr/>
          <w:delText>-</w:delText>
          <w:br/>
        </w:r>
      </w:del>
      <w:r>
        <w:rPr/>
        <w:t>ществляет ученый. О правомерности такого подхода гово</w:t>
      </w:r>
      <w:del w:id="12781" w:author="user" w:date="2009-10-13T21:41:00Z">
        <w:r>
          <w:rPr/>
          <w:delText>-</w:delText>
          <w:br/>
        </w:r>
      </w:del>
      <w:r>
        <w:rPr/>
        <w:t>рит уже вывод об одинаковости характера цели, которую</w:t>
      </w:r>
      <w:del w:id="12782" w:author="user" w:date="2009-10-13T21:41:00Z">
        <w:r>
          <w:rPr/>
          <w:br/>
        </w:r>
      </w:del>
      <w:ins w:id="12783" w:author="user" w:date="2009-10-13T21:41:00Z">
        <w:r>
          <w:rPr/>
          <w:t xml:space="preserve"> </w:t>
        </w:r>
      </w:ins>
      <w:r>
        <w:rPr/>
        <w:t>ставит ученый и следователь — сделать неизвестное из</w:t>
      </w:r>
      <w:del w:id="12784" w:author="user" w:date="2009-10-13T21:41:00Z">
        <w:r>
          <w:rPr/>
          <w:delText>-</w:delText>
          <w:br/>
        </w:r>
      </w:del>
      <w:r>
        <w:rPr/>
        <w:t>вестным. В философской и юридической литературе за по</w:t>
      </w:r>
      <w:del w:id="12785" w:author="user" w:date="2009-10-13T21:41:00Z">
        <w:r>
          <w:rPr/>
          <w:delText>-</w:delText>
          <w:br/>
        </w:r>
      </w:del>
      <w:r>
        <w:rPr/>
        <w:t>следние два десятилетия, насколько нам известно, не было</w:t>
      </w:r>
      <w:del w:id="12786" w:author="user" w:date="2009-10-13T21:41:00Z">
        <w:r>
          <w:rPr/>
          <w:br/>
        </w:r>
      </w:del>
      <w:ins w:id="12787" w:author="user" w:date="2009-10-13T21:41:00Z">
        <w:r>
          <w:rPr/>
          <w:t xml:space="preserve"> </w:t>
        </w:r>
      </w:ins>
      <w:r>
        <w:rPr/>
        <w:t>опубликовано ни одной специальной работы, в которой бы</w:t>
      </w:r>
      <w:del w:id="12788" w:author="user" w:date="2009-10-13T21:41:00Z">
        <w:r>
          <w:rPr/>
          <w:br/>
        </w:r>
      </w:del>
      <w:ins w:id="12789" w:author="user" w:date="2009-10-13T21:41:00Z">
        <w:r>
          <w:rPr/>
          <w:t xml:space="preserve"> </w:t>
        </w:r>
      </w:ins>
      <w:r>
        <w:rPr/>
        <w:t>вопрос ставился в указанном плане. А между тем можно</w:t>
      </w:r>
      <w:del w:id="12790" w:author="user" w:date="2009-10-13T21:41:00Z">
        <w:r>
          <w:rPr/>
          <w:br/>
        </w:r>
      </w:del>
      <w:ins w:id="12791" w:author="user" w:date="2009-10-13T21:41:00Z">
        <w:r>
          <w:rPr/>
          <w:t xml:space="preserve"> </w:t>
        </w:r>
      </w:ins>
      <w:r>
        <w:rPr/>
        <w:t>предполагать, что такого рода сравнительный анализ ока</w:t>
      </w:r>
      <w:del w:id="12792" w:author="user" w:date="2009-10-13T21:41:00Z">
        <w:r>
          <w:rPr/>
          <w:delText>-</w:delText>
          <w:br/>
        </w:r>
      </w:del>
      <w:r>
        <w:rPr/>
        <w:t>жется полезным и для гносеологов, и для юристов, теорети</w:t>
      </w:r>
      <w:del w:id="12793" w:author="user" w:date="2009-10-13T21:41:00Z">
        <w:r>
          <w:rPr/>
          <w:delText>-</w:delText>
          <w:br/>
        </w:r>
      </w:del>
      <w:r>
        <w:rPr/>
        <w:t>ков и практиков"</w:t>
      </w:r>
      <w:r>
        <w:rPr>
          <w:vertAlign w:val="superscript"/>
        </w:rPr>
        <w:t>2</w:t>
      </w:r>
      <w:r>
        <w:rPr/>
        <w:t>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left="120" w:right="1200" w:hanging="0"/>
        <w:jc w:val="left"/>
        <w:rPr/>
      </w:pPr>
      <w:r>
        <w:rPr>
          <w:sz w:val="18"/>
        </w:rPr>
        <w:t xml:space="preserve">' </w:t>
      </w:r>
      <w:r>
        <w:rPr>
          <w:i/>
          <w:sz w:val="18"/>
        </w:rPr>
        <w:t>Белкин Р. С.</w:t>
      </w:r>
      <w:r>
        <w:rPr>
          <w:sz w:val="18"/>
        </w:rPr>
        <w:t xml:space="preserve"> Указ, работа. С. 292.</w:t>
      </w:r>
      <w:del w:id="12794" w:author="user" w:date="2009-10-13T21:41:00Z">
        <w:r>
          <w:rPr>
            <w:sz w:val="18"/>
          </w:rPr>
          <w:br/>
        </w:r>
      </w:del>
      <w:ins w:id="12795" w:author="user" w:date="2009-10-13T21:41:00Z">
        <w:r>
          <w:rPr>
            <w:sz w:val="18"/>
          </w:rPr>
          <w:t xml:space="preserve"> </w:t>
        </w:r>
      </w:ins>
      <w:r>
        <w:rPr>
          <w:sz w:val="18"/>
          <w:vertAlign w:val="superscript"/>
        </w:rPr>
        <w:t>2</w:t>
      </w:r>
      <w:r>
        <w:rPr>
          <w:sz w:val="18"/>
        </w:rPr>
        <w:t xml:space="preserve"> Жариков 5. Научный поиск. Киев, 1967. С. 7.</w:t>
      </w:r>
    </w:p>
    <w:p>
      <w:pPr>
        <w:pStyle w:val="Normal"/>
        <w:spacing w:lineRule="auto" w:line="240"/>
        <w:ind w:left="40" w:hanging="0"/>
        <w:rPr/>
      </w:pPr>
      <w:r>
        <w:rPr/>
        <w:t>234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18" w:before="120" w:after="0"/>
        <w:ind w:left="80" w:firstLine="460"/>
        <w:rPr/>
      </w:pPr>
      <w:r>
        <w:rPr/>
        <w:t>За годы, прошедшие с момента данного высказывания</w:t>
      </w:r>
      <w:del w:id="12796" w:author="user" w:date="2009-10-13T21:41:00Z">
        <w:r>
          <w:rPr/>
          <w:br/>
        </w:r>
      </w:del>
      <w:ins w:id="12797" w:author="user" w:date="2009-10-13T21:41:00Z">
        <w:r>
          <w:rPr/>
          <w:t xml:space="preserve"> </w:t>
        </w:r>
      </w:ins>
      <w:r>
        <w:rPr/>
        <w:t>и юристами вообще, и криминалистами в частности, было</w:t>
      </w:r>
      <w:del w:id="12798" w:author="user" w:date="2009-10-13T21:41:00Z">
        <w:r>
          <w:rPr/>
          <w:br/>
        </w:r>
      </w:del>
      <w:ins w:id="12799" w:author="user" w:date="2009-10-13T21:41:00Z">
        <w:r>
          <w:rPr/>
          <w:t xml:space="preserve"> </w:t>
        </w:r>
      </w:ins>
      <w:r>
        <w:rPr/>
        <w:t>опубликовано немало работ, специально посвященных гно</w:t>
      </w:r>
      <w:del w:id="12800" w:author="user" w:date="2009-10-13T21:41:00Z">
        <w:r>
          <w:rPr/>
          <w:delText>-</w:delText>
          <w:br/>
        </w:r>
      </w:del>
      <w:r>
        <w:rPr/>
        <w:t>сеологии познания в процессе расследования. Достаточно</w:t>
      </w:r>
      <w:del w:id="12801" w:author="user" w:date="2009-10-13T21:41:00Z">
        <w:r>
          <w:rPr/>
          <w:br/>
        </w:r>
      </w:del>
      <w:ins w:id="12802" w:author="user" w:date="2009-10-13T21:41:00Z">
        <w:r>
          <w:rPr/>
          <w:t xml:space="preserve"> </w:t>
        </w:r>
      </w:ins>
      <w:r>
        <w:rPr/>
        <w:t>назвать работы Р. С. Белкина</w:t>
      </w:r>
      <w:r>
        <w:rPr>
          <w:vertAlign w:val="superscript"/>
        </w:rPr>
        <w:t>1</w:t>
      </w:r>
      <w:r>
        <w:rPr/>
        <w:t>, А. И. Винберга</w:t>
      </w:r>
      <w:r>
        <w:rPr>
          <w:vertAlign w:val="superscript"/>
        </w:rPr>
        <w:t>2</w:t>
      </w:r>
      <w:r>
        <w:rPr/>
        <w:t>, И. М- Лузги</w:t>
      </w:r>
      <w:del w:id="12803" w:author="user" w:date="2009-10-13T21:41:00Z">
        <w:r>
          <w:rPr/>
          <w:delText>-</w:delText>
          <w:br/>
        </w:r>
      </w:del>
      <w:r>
        <w:rPr/>
        <w:t>на</w:t>
      </w:r>
      <w:r>
        <w:rPr>
          <w:vertAlign w:val="superscript"/>
        </w:rPr>
        <w:t>3</w:t>
      </w:r>
      <w:r>
        <w:rPr/>
        <w:t>, А. А. Эйсмана*, Н. А. Якубовича</w:t>
      </w:r>
      <w:r>
        <w:rPr>
          <w:vertAlign w:val="superscript"/>
        </w:rPr>
        <w:t>5</w:t>
      </w:r>
      <w:r>
        <w:rPr/>
        <w:t xml:space="preserve"> и многих других кри</w:t>
      </w:r>
      <w:del w:id="12804" w:author="user" w:date="2009-10-13T21:41:00Z">
        <w:r>
          <w:rPr/>
          <w:delText>-</w:delText>
          <w:br/>
        </w:r>
      </w:del>
      <w:r>
        <w:rPr/>
        <w:t>миналистов, чтобы убедиться в этом. Вместе с тем думает</w:t>
      </w:r>
      <w:del w:id="12805" w:author="user" w:date="2009-10-13T21:41:00Z">
        <w:r>
          <w:rPr/>
          <w:delText>-</w:delText>
          <w:br/>
        </w:r>
      </w:del>
      <w:r>
        <w:rPr/>
        <w:t>ся, что рекомендации по наведению мостов между нзучньш</w:t>
      </w:r>
      <w:del w:id="12806" w:author="user" w:date="2009-10-13T21:41:00Z">
        <w:r>
          <w:rPr/>
          <w:br/>
        </w:r>
      </w:del>
      <w:ins w:id="12807" w:author="user" w:date="2009-10-13T21:41:00Z">
        <w:r>
          <w:rPr/>
          <w:t xml:space="preserve"> </w:t>
        </w:r>
      </w:ins>
      <w:r>
        <w:rPr/>
        <w:t>познанием и расследованием не потеряли своей актуально</w:t>
      </w:r>
      <w:del w:id="12808" w:author="user" w:date="2009-10-13T21:41:00Z">
        <w:r>
          <w:rPr/>
          <w:delText>-</w:delText>
          <w:br/>
        </w:r>
      </w:del>
      <w:r>
        <w:rPr/>
        <w:t>сти и в наши дни. Необходимость подобных исследований</w:t>
      </w:r>
      <w:del w:id="12809" w:author="user" w:date="2009-10-13T21:41:00Z">
        <w:r>
          <w:rPr/>
          <w:br/>
        </w:r>
      </w:del>
      <w:ins w:id="12810" w:author="user" w:date="2009-10-13T21:41:00Z">
        <w:r>
          <w:rPr/>
          <w:t xml:space="preserve"> </w:t>
        </w:r>
      </w:ins>
      <w:r>
        <w:rPr/>
        <w:t>ощущается всегда. Проводя данную мысль, И. М. Лузгин</w:t>
      </w:r>
      <w:del w:id="12811" w:author="user" w:date="2009-10-13T21:41:00Z">
        <w:r>
          <w:rPr/>
          <w:br/>
        </w:r>
      </w:del>
      <w:ins w:id="12812" w:author="user" w:date="2009-10-13T21:41:00Z">
        <w:r>
          <w:rPr/>
          <w:t xml:space="preserve"> </w:t>
        </w:r>
      </w:ins>
      <w:r>
        <w:rPr/>
        <w:t>отмечал: "В настоящее время в связи с развитием науки и</w:t>
      </w:r>
      <w:del w:id="12813" w:author="user" w:date="2009-10-13T21:41:00Z">
        <w:r>
          <w:rPr/>
          <w:br/>
        </w:r>
      </w:del>
      <w:ins w:id="12814" w:author="user" w:date="2009-10-13T21:41:00Z">
        <w:r>
          <w:rPr/>
          <w:t xml:space="preserve"> </w:t>
        </w:r>
      </w:ins>
      <w:r>
        <w:rPr/>
        <w:t>взаимным проникновением знаний изучение правовых яв</w:t>
      </w:r>
      <w:del w:id="12815" w:author="user" w:date="2009-10-13T21:41:00Z">
        <w:r>
          <w:rPr/>
          <w:delText>-</w:delText>
          <w:br/>
        </w:r>
      </w:del>
      <w:r>
        <w:rPr/>
        <w:t>лений, в том числе доказательств в уголовном процессе,</w:t>
      </w:r>
      <w:del w:id="12816" w:author="user" w:date="2009-10-13T21:41:00Z">
        <w:r>
          <w:rPr/>
          <w:br/>
        </w:r>
      </w:del>
      <w:ins w:id="12817" w:author="user" w:date="2009-10-13T21:41:00Z">
        <w:r>
          <w:rPr/>
          <w:t xml:space="preserve"> </w:t>
        </w:r>
      </w:ins>
      <w:r>
        <w:rPr/>
        <w:t>целесообразно осуществлять, используя не только данные</w:t>
      </w:r>
      <w:del w:id="12818" w:author="user" w:date="2009-10-13T21:41:00Z">
        <w:r>
          <w:rPr/>
          <w:br/>
        </w:r>
      </w:del>
      <w:ins w:id="12819" w:author="user" w:date="2009-10-13T21:41:00Z">
        <w:r>
          <w:rPr/>
          <w:t xml:space="preserve"> </w:t>
        </w:r>
      </w:ins>
      <w:r>
        <w:rPr/>
        <w:t>юридической науки, но прежде всего положения марксист</w:t>
      </w:r>
      <w:del w:id="12820" w:author="user" w:date="2009-10-13T21:41:00Z">
        <w:r>
          <w:rPr/>
          <w:delText>-</w:delText>
          <w:br/>
        </w:r>
      </w:del>
      <w:r>
        <w:rPr/>
        <w:t>ско-ленинской (диалектико-материалистической) филосо</w:t>
      </w:r>
      <w:del w:id="12821" w:author="user" w:date="2009-10-13T21:41:00Z">
        <w:r>
          <w:rPr/>
          <w:delText>-</w:delText>
          <w:br/>
        </w:r>
      </w:del>
      <w:r>
        <w:rPr/>
        <w:t>фии, логики, психологии, криминалистики и ряда других</w:t>
      </w:r>
      <w:del w:id="12822" w:author="user" w:date="2009-10-13T21:41:00Z">
        <w:r>
          <w:rPr/>
          <w:br/>
        </w:r>
      </w:del>
      <w:ins w:id="12823" w:author="user" w:date="2009-10-13T21:41:00Z">
        <w:r>
          <w:rPr/>
          <w:t xml:space="preserve"> </w:t>
        </w:r>
      </w:ins>
      <w:r>
        <w:rPr/>
        <w:t>общественных наук, а также достижений современного ес</w:t>
      </w:r>
      <w:del w:id="12824" w:author="user" w:date="2009-10-13T21:41:00Z">
        <w:r>
          <w:rPr/>
          <w:delText>-</w:delText>
          <w:br/>
        </w:r>
      </w:del>
      <w:r>
        <w:rPr/>
        <w:t>тествознания"</w:t>
      </w:r>
      <w:r>
        <w:rPr>
          <w:vertAlign w:val="superscript"/>
        </w:rPr>
        <w:t>6</w:t>
      </w:r>
    </w:p>
    <w:p>
      <w:pPr>
        <w:pStyle w:val="Normal"/>
        <w:spacing w:lineRule="auto" w:line="218"/>
        <w:ind w:left="80" w:firstLine="460"/>
        <w:rPr/>
      </w:pPr>
      <w:r>
        <w:rPr/>
        <w:t>По-видимому, использование положений процесса ди</w:t>
      </w:r>
      <w:del w:id="12825" w:author="user" w:date="2009-10-13T21:41:00Z">
        <w:r>
          <w:rPr/>
          <w:delText>-</w:delText>
          <w:br/>
        </w:r>
      </w:del>
      <w:r>
        <w:rPr/>
        <w:t>агностирования способно было бы сыграть положительную</w:t>
      </w:r>
      <w:del w:id="12826" w:author="user" w:date="2009-10-13T21:41:00Z">
        <w:r>
          <w:rPr/>
          <w:br/>
        </w:r>
      </w:del>
      <w:ins w:id="12827" w:author="user" w:date="2009-10-13T21:41:00Z">
        <w:r>
          <w:rPr/>
          <w:t xml:space="preserve"> </w:t>
        </w:r>
      </w:ins>
      <w:r>
        <w:rPr/>
        <w:t>роль в повьпиении научной достоверности процесса рассле</w:t>
      </w:r>
      <w:del w:id="12828" w:author="user" w:date="2009-10-13T21:41:00Z">
        <w:r>
          <w:rPr/>
          <w:delText>-</w:delText>
          <w:br/>
        </w:r>
      </w:del>
      <w:r>
        <w:rPr/>
        <w:t>дования. Ранее, в гл. 3 данной работы, рассматривая пред</w:t>
      </w:r>
      <w:del w:id="12829" w:author="user" w:date="2009-10-13T21:41:00Z">
        <w:r>
          <w:rPr/>
          <w:delText>-</w:delText>
          <w:br/>
        </w:r>
      </w:del>
      <w:r>
        <w:rPr/>
        <w:t>мет и задачи криминалистической диагностики, мы отмеча</w:t>
      </w:r>
      <w:del w:id="12830" w:author="user" w:date="2009-10-13T21:41:00Z">
        <w:r>
          <w:rPr/>
          <w:delText>-</w:delText>
          <w:br/>
        </w:r>
      </w:del>
      <w:r>
        <w:rPr/>
        <w:t>ли, что те части криминалистики, которые именуются так</w:t>
      </w:r>
      <w:del w:id="12831" w:author="user" w:date="2009-10-13T21:41:00Z">
        <w:r>
          <w:rPr/>
          <w:delText>-</w:delText>
          <w:br/>
        </w:r>
      </w:del>
      <w:r>
        <w:rPr/>
        <w:t>тикой и методикой, еще не готовы для перевода их на рель</w:t>
      </w:r>
      <w:del w:id="12832" w:author="user" w:date="2009-10-13T21:41:00Z">
        <w:r>
          <w:rPr/>
          <w:delText>-</w:delText>
          <w:br/>
        </w:r>
      </w:del>
      <w:r>
        <w:rPr/>
        <w:t>сы диагностики. Прежде предстоит большая работа по фор</w:t>
      </w:r>
      <w:del w:id="12833" w:author="user" w:date="2009-10-13T21:41:00Z">
        <w:r>
          <w:rPr/>
          <w:delText>-</w:delText>
          <w:br/>
        </w:r>
      </w:del>
      <w:r>
        <w:rPr/>
        <w:t>мализации и систематизации признаков механизмов пре</w:t>
      </w:r>
      <w:del w:id="12834" w:author="user" w:date="2009-10-13T21:41:00Z">
        <w:r>
          <w:rPr/>
          <w:delText>-</w:delText>
          <w:br/>
        </w:r>
      </w:del>
      <w:r>
        <w:rPr/>
        <w:t>ступлений каждой из категорий, подобной тому, как это</w:t>
      </w:r>
      <w:del w:id="12835" w:author="user" w:date="2009-10-13T21:41:00Z">
        <w:r>
          <w:rPr/>
          <w:br/>
        </w:r>
      </w:del>
      <w:ins w:id="12836" w:author="user" w:date="2009-10-13T21:41:00Z">
        <w:r>
          <w:rPr/>
          <w:t xml:space="preserve"> </w:t>
        </w:r>
      </w:ins>
      <w:r>
        <w:rPr/>
        <w:t>предсказьшали в приведенной ранее цитате Р. С. Белкин и</w:t>
      </w:r>
      <w:del w:id="12837" w:author="user" w:date="2009-10-13T21:41:00Z">
        <w:r>
          <w:rPr/>
          <w:br/>
        </w:r>
      </w:del>
      <w:ins w:id="12838" w:author="user" w:date="2009-10-13T21:41:00Z">
        <w:r>
          <w:rPr/>
          <w:t xml:space="preserve"> </w:t>
        </w:r>
      </w:ins>
      <w:r>
        <w:rPr/>
        <w:t>А. И. Винберг. Однако и ранее (в гл. 3), и в данном месте</w:t>
      </w:r>
      <w:del w:id="12839" w:author="user" w:date="2009-10-13T21:41:00Z">
        <w:r>
          <w:rPr/>
          <w:br/>
        </w:r>
      </w:del>
      <w:ins w:id="12840" w:author="user" w:date="2009-10-13T21:41:00Z">
        <w:r>
          <w:rPr/>
          <w:t xml:space="preserve"> </w:t>
        </w:r>
      </w:ins>
      <w:r>
        <w:rPr/>
        <w:t>работы можно утверждать, что использование отдельных</w:t>
      </w:r>
      <w:del w:id="12841" w:author="user" w:date="2009-10-13T21:41:00Z">
        <w:r>
          <w:rPr/>
          <w:br/>
        </w:r>
      </w:del>
      <w:ins w:id="12842" w:author="user" w:date="2009-10-13T21:41:00Z">
        <w:r>
          <w:rPr/>
          <w:t xml:space="preserve"> </w:t>
        </w:r>
      </w:ins>
      <w:r>
        <w:rPr/>
        <w:t>положений криминалистической диагностики возможно уже</w:t>
      </w:r>
      <w:del w:id="12843" w:author="user" w:date="2009-10-13T21:41:00Z">
        <w:r>
          <w:rPr/>
          <w:br/>
        </w:r>
      </w:del>
      <w:ins w:id="12844" w:author="user" w:date="2009-10-13T21:41:00Z">
        <w:r>
          <w:rPr/>
          <w:t xml:space="preserve"> </w:t>
        </w:r>
      </w:ins>
      <w:r>
        <w:rPr/>
        <w:t>на современном этапе развития криминалистики для вне-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' См.: </w:t>
      </w:r>
      <w:r>
        <w:rPr>
          <w:i/>
        </w:rPr>
        <w:t>Белкин Р. С.</w:t>
      </w:r>
      <w:r>
        <w:rPr/>
        <w:t xml:space="preserve"> Ленинская теория отражения и методологиче</w:t>
      </w:r>
      <w:del w:id="12845" w:author="user" w:date="2009-10-13T21:41:00Z">
        <w:r>
          <w:rPr/>
          <w:delText>-</w:delText>
          <w:br/>
        </w:r>
      </w:del>
      <w:r>
        <w:rPr/>
        <w:t>ские проблемы советской криминалистики. М., 1970,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Белкин Р. С., Винберг А. И.</w:t>
      </w:r>
      <w:r>
        <w:rPr/>
        <w:t xml:space="preserve"> Криминалистика и доказывание</w:t>
      </w:r>
      <w:del w:id="12846" w:author="user" w:date="2009-10-13T21:41:00Z">
        <w:r>
          <w:rPr/>
          <w:br/>
        </w:r>
      </w:del>
      <w:ins w:id="12847" w:author="user" w:date="2009-10-13T21:41:00Z">
        <w:r>
          <w:rPr/>
          <w:t xml:space="preserve"> </w:t>
        </w:r>
      </w:ins>
      <w:r>
        <w:rPr/>
        <w:t>(методологические проблемы). М., 1969-</w:t>
      </w:r>
    </w:p>
    <w:p>
      <w:pPr>
        <w:pStyle w:val="Normal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См.: </w:t>
      </w:r>
      <w:r>
        <w:rPr>
          <w:i/>
        </w:rPr>
        <w:t>Лузгин И. М.</w:t>
      </w:r>
      <w:r>
        <w:rPr/>
        <w:t xml:space="preserve"> Методологические проблемы расследования.</w:t>
      </w:r>
      <w:del w:id="12848" w:author="user" w:date="2009-10-13T21:41:00Z">
        <w:r>
          <w:rPr/>
          <w:br/>
        </w:r>
      </w:del>
      <w:ins w:id="12849" w:author="user" w:date="2009-10-13T21:41:00Z">
        <w:r>
          <w:rPr/>
          <w:t xml:space="preserve"> </w:t>
        </w:r>
      </w:ins>
      <w:r>
        <w:rPr/>
        <w:t>М., 1973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* См.: </w:t>
      </w:r>
      <w:r>
        <w:rPr>
          <w:i/>
        </w:rPr>
        <w:t>Эйсман А. А.</w:t>
      </w:r>
      <w:r>
        <w:rPr/>
        <w:t xml:space="preserve"> Логика доказьгвания- М., 1973.</w:t>
      </w:r>
      <w:del w:id="12850" w:author="user" w:date="2009-10-13T21:41:00Z">
        <w:r>
          <w:rPr/>
          <w:br/>
        </w:r>
      </w:del>
      <w:ins w:id="12851" w:author="user" w:date="2009-10-13T21:41:00Z">
        <w:r>
          <w:rPr/>
          <w:t xml:space="preserve"> </w:t>
        </w:r>
      </w:ins>
      <w:r>
        <w:rPr>
          <w:vertAlign w:val="superscript"/>
        </w:rPr>
        <w:t>&amp;</w:t>
      </w:r>
      <w:r>
        <w:rPr/>
        <w:t xml:space="preserve"> См.: </w:t>
      </w:r>
      <w:r>
        <w:rPr>
          <w:i/>
        </w:rPr>
        <w:t>Якубович Н. М.</w:t>
      </w:r>
      <w:r>
        <w:rPr/>
        <w:t xml:space="preserve"> Теоретические основы предварительного след</w:t>
      </w:r>
      <w:del w:id="12852" w:author="user" w:date="2009-10-13T21:41:00Z">
        <w:r>
          <w:rPr/>
          <w:delText>-</w:delText>
          <w:br/>
        </w:r>
      </w:del>
      <w:r>
        <w:rPr/>
        <w:t>ствия. М., 1971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  <w:t xml:space="preserve">* </w:t>
      </w:r>
      <w:r>
        <w:rPr>
          <w:i/>
        </w:rPr>
        <w:t>Лузгин И. М.</w:t>
      </w:r>
      <w:r>
        <w:rPr/>
        <w:t xml:space="preserve"> Методологические проблемы расследования. С. 84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1. Криминалистическая диагностика и следствие          235</w:t>
      </w:r>
    </w:p>
    <w:p>
      <w:pPr>
        <w:pStyle w:val="Normal"/>
        <w:spacing w:lineRule="auto" w:line="218" w:before="100" w:after="0"/>
        <w:ind w:hanging="0"/>
        <w:rPr/>
      </w:pPr>
      <w:r>
        <w:rPr/>
        <w:t>дрения ее в следственную практику. Это даст возможность</w:t>
      </w:r>
      <w:del w:id="12853" w:author="user" w:date="2009-10-13T21:41:00Z">
        <w:r>
          <w:rPr/>
          <w:br/>
        </w:r>
      </w:del>
      <w:ins w:id="12854" w:author="user" w:date="2009-10-13T21:41:00Z">
        <w:r>
          <w:rPr/>
          <w:t xml:space="preserve"> </w:t>
        </w:r>
      </w:ins>
      <w:r>
        <w:rPr/>
        <w:t>по-новому взглянуть на целый ряд ставших привьгчньши</w:t>
      </w:r>
      <w:del w:id="12855" w:author="user" w:date="2009-10-13T21:41:00Z">
        <w:r>
          <w:rPr/>
          <w:br/>
        </w:r>
      </w:del>
      <w:ins w:id="12856" w:author="user" w:date="2009-10-13T21:41:00Z">
        <w:r>
          <w:rPr/>
          <w:t xml:space="preserve"> </w:t>
        </w:r>
      </w:ins>
      <w:r>
        <w:rPr/>
        <w:t>понятий и действий, полнее раскрыть гносеологическую</w:t>
      </w:r>
      <w:del w:id="12857" w:author="user" w:date="2009-10-13T21:41:00Z">
        <w:r>
          <w:rPr/>
          <w:br/>
        </w:r>
      </w:del>
      <w:ins w:id="12858" w:author="user" w:date="2009-10-13T21:41:00Z">
        <w:r>
          <w:rPr/>
          <w:t xml:space="preserve"> </w:t>
        </w:r>
      </w:ins>
      <w:r>
        <w:rPr/>
        <w:t>сущность этих понятий, скорректировать в плане научной</w:t>
      </w:r>
      <w:del w:id="12859" w:author="user" w:date="2009-10-13T21:41:00Z">
        <w:r>
          <w:rPr/>
          <w:br/>
        </w:r>
      </w:del>
      <w:ins w:id="12860" w:author="user" w:date="2009-10-13T21:41:00Z">
        <w:r>
          <w:rPr/>
          <w:t xml:space="preserve"> </w:t>
        </w:r>
      </w:ins>
      <w:r>
        <w:rPr/>
        <w:t>обоснованности реализацию действий, определяемых эти</w:t>
      </w:r>
      <w:del w:id="12861" w:author="user" w:date="2009-10-13T21:41:00Z">
        <w:r>
          <w:rPr/>
          <w:delText>-</w:delText>
          <w:br/>
        </w:r>
      </w:del>
      <w:r>
        <w:rPr/>
        <w:t>ми понятиями.</w:t>
      </w:r>
    </w:p>
    <w:p>
      <w:pPr>
        <w:pStyle w:val="Normal"/>
        <w:spacing w:lineRule="auto" w:line="218"/>
        <w:ind w:firstLine="440"/>
        <w:rPr/>
      </w:pPr>
      <w:r>
        <w:rPr/>
        <w:t>В этой связи нелишне процитировать известного не</w:t>
      </w:r>
      <w:del w:id="12862" w:author="user" w:date="2009-10-13T21:41:00Z">
        <w:r>
          <w:rPr/>
          <w:delText>-</w:delText>
          <w:br/>
        </w:r>
      </w:del>
      <w:r>
        <w:rPr/>
        <w:t>мецкого философа К. Клаусса, когда он утверждает, что там,</w:t>
      </w:r>
      <w:del w:id="12863" w:author="user" w:date="2009-10-13T21:41:00Z">
        <w:r>
          <w:rPr/>
          <w:br/>
        </w:r>
      </w:del>
      <w:ins w:id="12864" w:author="user" w:date="2009-10-13T21:41:00Z">
        <w:r>
          <w:rPr/>
          <w:t xml:space="preserve"> </w:t>
        </w:r>
      </w:ins>
      <w:r>
        <w:rPr/>
        <w:t>"где мы старые понятия, старое содержание формулируем</w:t>
      </w:r>
      <w:del w:id="12865" w:author="user" w:date="2009-10-13T21:41:00Z">
        <w:r>
          <w:rPr/>
          <w:br/>
        </w:r>
      </w:del>
      <w:ins w:id="12866" w:author="user" w:date="2009-10-13T21:41:00Z">
        <w:r>
          <w:rPr/>
          <w:t xml:space="preserve"> </w:t>
        </w:r>
      </w:ins>
      <w:r>
        <w:rPr/>
        <w:t>по-новому, в рамках новой более широкой теории, мы все</w:t>
      </w:r>
      <w:del w:id="12867" w:author="user" w:date="2009-10-13T21:41:00Z">
        <w:r>
          <w:rPr/>
          <w:delText>-</w:delText>
          <w:br/>
        </w:r>
      </w:del>
      <w:r>
        <w:rPr/>
        <w:t>гда получаем нечто большее, чем просто повторение старо</w:t>
      </w:r>
      <w:del w:id="12868" w:author="user" w:date="2009-10-13T21:41:00Z">
        <w:r>
          <w:rPr/>
          <w:delText>-</w:delText>
          <w:br/>
        </w:r>
      </w:del>
      <w:r>
        <w:rPr/>
        <w:t>го"'.</w:t>
      </w:r>
    </w:p>
    <w:p>
      <w:pPr>
        <w:pStyle w:val="Normal"/>
        <w:spacing w:lineRule="auto" w:line="218"/>
        <w:ind w:firstLine="420"/>
        <w:rPr/>
      </w:pPr>
      <w:r>
        <w:rPr/>
        <w:t>Проблема следственных версий в криминалистике дает</w:t>
      </w:r>
      <w:del w:id="12869" w:author="user" w:date="2009-10-13T21:41:00Z">
        <w:r>
          <w:rPr/>
          <w:br/>
        </w:r>
      </w:del>
      <w:ins w:id="12870" w:author="user" w:date="2009-10-13T21:41:00Z">
        <w:r>
          <w:rPr/>
          <w:t xml:space="preserve"> </w:t>
        </w:r>
      </w:ins>
      <w:r>
        <w:rPr/>
        <w:t>все основания полагать возможность применения к данно</w:t>
      </w:r>
      <w:del w:id="12871" w:author="user" w:date="2009-10-13T21:41:00Z">
        <w:r>
          <w:rPr/>
          <w:delText>-</w:delText>
          <w:br/>
        </w:r>
      </w:del>
      <w:r>
        <w:rPr/>
        <w:t>му случаю положений создаваемой криминалистической</w:t>
      </w:r>
      <w:del w:id="12872" w:author="user" w:date="2009-10-13T21:41:00Z">
        <w:r>
          <w:rPr/>
          <w:br/>
        </w:r>
      </w:del>
      <w:ins w:id="12873" w:author="user" w:date="2009-10-13T21:41:00Z">
        <w:r>
          <w:rPr/>
          <w:t xml:space="preserve"> </w:t>
        </w:r>
      </w:ins>
      <w:r>
        <w:rPr/>
        <w:t>диагностики.</w:t>
      </w:r>
    </w:p>
    <w:p>
      <w:pPr>
        <w:pStyle w:val="Normal"/>
        <w:spacing w:lineRule="auto" w:line="218"/>
        <w:ind w:firstLine="420"/>
        <w:rPr/>
      </w:pPr>
      <w:r>
        <w:rPr/>
        <w:t>Для выбора направления такого применения кримина</w:t>
      </w:r>
      <w:del w:id="12874" w:author="user" w:date="2009-10-13T21:41:00Z">
        <w:r>
          <w:rPr/>
          <w:delText>-</w:delText>
          <w:br/>
        </w:r>
      </w:del>
      <w:r>
        <w:rPr/>
        <w:t>листической диагностики необходимо напомнить ту группу</w:t>
      </w:r>
      <w:del w:id="12875" w:author="user" w:date="2009-10-13T21:41:00Z">
        <w:r>
          <w:rPr/>
          <w:br/>
        </w:r>
      </w:del>
      <w:ins w:id="12876" w:author="user" w:date="2009-10-13T21:41:00Z">
        <w:r>
          <w:rPr/>
          <w:t xml:space="preserve"> </w:t>
        </w:r>
      </w:ins>
      <w:r>
        <w:rPr/>
        <w:t>диагностических задач, которую мы назвали диагностикой</w:t>
      </w:r>
      <w:del w:id="12877" w:author="user" w:date="2009-10-13T21:41:00Z">
        <w:r>
          <w:rPr/>
          <w:br/>
        </w:r>
      </w:del>
      <w:ins w:id="12878" w:author="user" w:date="2009-10-13T21:41:00Z">
        <w:r>
          <w:rPr/>
          <w:t xml:space="preserve"> </w:t>
        </w:r>
      </w:ins>
      <w:r>
        <w:rPr/>
        <w:t>криминальной ситуации, интегративной диагностикой, а</w:t>
      </w:r>
      <w:del w:id="12879" w:author="user" w:date="2009-10-13T21:41:00Z">
        <w:r>
          <w:rPr/>
          <w:br/>
        </w:r>
      </w:del>
      <w:ins w:id="12880" w:author="user" w:date="2009-10-13T21:41:00Z">
        <w:r>
          <w:rPr/>
          <w:t xml:space="preserve"> </w:t>
        </w:r>
      </w:ins>
      <w:r>
        <w:rPr/>
        <w:t>также исследованием результатов действия [явления). К</w:t>
      </w:r>
      <w:del w:id="12881" w:author="user" w:date="2009-10-13T21:41:00Z">
        <w:r>
          <w:rPr/>
          <w:br/>
        </w:r>
      </w:del>
      <w:ins w:id="12882" w:author="user" w:date="2009-10-13T21:41:00Z">
        <w:r>
          <w:rPr/>
          <w:t xml:space="preserve"> </w:t>
        </w:r>
      </w:ins>
      <w:r>
        <w:rPr/>
        <w:t>числу подзадач этой группы были отнесены установление</w:t>
      </w:r>
      <w:del w:id="12883" w:author="user" w:date="2009-10-13T21:41:00Z">
        <w:r>
          <w:rPr/>
          <w:br/>
        </w:r>
      </w:del>
      <w:ins w:id="12884" w:author="user" w:date="2009-10-13T21:41:00Z">
        <w:r>
          <w:rPr/>
          <w:t xml:space="preserve"> </w:t>
        </w:r>
      </w:ins>
      <w:r>
        <w:rPr/>
        <w:t>обстоятельств механизма действия, обстоятельств места,</w:t>
      </w:r>
      <w:del w:id="12885" w:author="user" w:date="2009-10-13T21:41:00Z">
        <w:r>
          <w:rPr/>
          <w:br/>
        </w:r>
      </w:del>
      <w:ins w:id="12886" w:author="user" w:date="2009-10-13T21:41:00Z">
        <w:r>
          <w:rPr/>
          <w:t xml:space="preserve"> </w:t>
        </w:r>
      </w:ins>
      <w:r>
        <w:rPr/>
        <w:t>времени. В приводимой таблице № 1 они изложены в сле</w:t>
      </w:r>
      <w:del w:id="12887" w:author="user" w:date="2009-10-13T21:41:00Z">
        <w:r>
          <w:rPr/>
          <w:delText>-</w:delText>
          <w:br/>
        </w:r>
      </w:del>
      <w:r>
        <w:rPr/>
        <w:t>дующем виде:</w:t>
      </w:r>
    </w:p>
    <w:p>
      <w:pPr>
        <w:pStyle w:val="Normal"/>
        <w:spacing w:lineRule="auto" w:line="218"/>
        <w:ind w:left="80" w:firstLine="460"/>
        <w:rPr/>
      </w:pPr>
      <w:r>
        <w:rPr/>
        <w:t>1) возможность судить по результатам действия (явле</w:t>
      </w:r>
      <w:del w:id="12888" w:author="user" w:date="2009-10-13T21:41:00Z">
        <w:r>
          <w:rPr/>
          <w:delText>-</w:delText>
          <w:br/>
        </w:r>
      </w:del>
      <w:r>
        <w:rPr/>
        <w:t>ния) о механизме и обстоятельствах события;</w:t>
      </w:r>
    </w:p>
    <w:p>
      <w:pPr>
        <w:pStyle w:val="Normal"/>
        <w:spacing w:lineRule="auto" w:line="218"/>
        <w:ind w:left="80" w:firstLine="460"/>
        <w:rPr/>
      </w:pPr>
      <w:r>
        <w:rPr/>
        <w:t>2) определение отдельных фрагментов и события в це</w:t>
      </w:r>
      <w:del w:id="12889" w:author="user" w:date="2009-10-13T21:41:00Z">
        <w:r>
          <w:rPr/>
          <w:delText>-</w:delText>
          <w:br/>
        </w:r>
      </w:del>
      <w:r>
        <w:rPr/>
        <w:t>лом;</w:t>
      </w:r>
    </w:p>
    <w:p>
      <w:pPr>
        <w:pStyle w:val="Normal"/>
        <w:spacing w:lineRule="auto" w:line="240"/>
        <w:ind w:left="80" w:firstLine="460"/>
        <w:rPr/>
      </w:pPr>
      <w:r>
        <w:rPr/>
        <w:t>3) установление динамики события;</w:t>
      </w:r>
    </w:p>
    <w:p>
      <w:pPr>
        <w:pStyle w:val="Normal"/>
        <w:spacing w:lineRule="auto" w:line="218"/>
        <w:ind w:left="80" w:firstLine="460"/>
        <w:rPr/>
      </w:pPr>
      <w:r>
        <w:rPr/>
        <w:t>4) установление фактора времени (хронологии) собы</w:t>
      </w:r>
      <w:del w:id="12890" w:author="user" w:date="2009-10-13T21:41:00Z">
        <w:r>
          <w:rPr/>
          <w:delText>-</w:delText>
          <w:br/>
        </w:r>
      </w:del>
      <w:r>
        <w:rPr/>
        <w:t>тия, очередности фрагментов;</w:t>
      </w:r>
    </w:p>
    <w:p>
      <w:pPr>
        <w:pStyle w:val="Normal"/>
        <w:spacing w:lineRule="auto" w:line="240"/>
        <w:ind w:left="80" w:firstLine="460"/>
        <w:rPr/>
      </w:pPr>
      <w:r>
        <w:rPr/>
        <w:t>5) установление места действия;</w:t>
      </w:r>
    </w:p>
    <w:p>
      <w:pPr>
        <w:pStyle w:val="Normal"/>
        <w:spacing w:lineRule="auto" w:line="218"/>
        <w:ind w:left="80" w:firstLine="460"/>
        <w:rPr/>
      </w:pPr>
      <w:r>
        <w:rPr/>
        <w:t>6) определение условий, в которых протекало событие</w:t>
      </w:r>
      <w:r>
        <w:rPr>
          <w:vertAlign w:val="superscript"/>
        </w:rPr>
        <w:t>2</w:t>
      </w:r>
      <w:del w:id="12891" w:author="user" w:date="2009-10-13T21:41:00Z">
        <w:r>
          <w:rPr/>
          <w:delText>-</w:delText>
          <w:br/>
        </w:r>
      </w:del>
      <w:r>
        <w:rPr/>
        <w:t>Из приведенного перечня видно, что криминалистиче</w:t>
      </w:r>
      <w:del w:id="12892" w:author="user" w:date="2009-10-13T21:41:00Z">
        <w:r>
          <w:rPr/>
          <w:delText>-</w:delText>
          <w:br/>
        </w:r>
      </w:del>
      <w:r>
        <w:rPr/>
        <w:t>ские диагностические задачи при диагностировании кри</w:t>
      </w:r>
      <w:del w:id="12893" w:author="user" w:date="2009-10-13T21:41:00Z">
        <w:r>
          <w:rPr/>
          <w:delText>-</w:delText>
          <w:br/>
        </w:r>
      </w:del>
      <w:r>
        <w:rPr/>
        <w:t>минальной ситуации замыкаются в основном на исследова</w:t>
      </w:r>
      <w:del w:id="12894" w:author="user" w:date="2009-10-13T21:41:00Z">
        <w:r>
          <w:rPr/>
          <w:delText>-</w:delText>
          <w:br/>
        </w:r>
      </w:del>
      <w:r>
        <w:rPr/>
        <w:t>нии механизма преступления (его подготовки, совершения,</w:t>
      </w:r>
      <w:del w:id="12895" w:author="user" w:date="2009-10-13T21:41:00Z">
        <w:r>
          <w:rPr/>
          <w:br/>
        </w:r>
      </w:del>
      <w:ins w:id="12896" w:author="user" w:date="2009-10-13T21:41:00Z">
        <w:r>
          <w:rPr/>
          <w:t xml:space="preserve"> </w:t>
        </w:r>
      </w:ins>
      <w:r>
        <w:rPr/>
        <w:t>сокрытия). С учетом этого о применении приемов и методов</w:t>
      </w:r>
      <w:del w:id="12897" w:author="user" w:date="2009-10-13T21:41:00Z">
        <w:r>
          <w:rPr/>
          <w:br/>
        </w:r>
      </w:del>
      <w:ins w:id="12898" w:author="user" w:date="2009-10-13T21:41:00Z">
        <w:r>
          <w:rPr/>
          <w:t xml:space="preserve"> </w:t>
        </w:r>
      </w:ins>
      <w:r>
        <w:rPr/>
        <w:t>криминалистической диагностики можно говорить по отно</w:t>
      </w:r>
      <w:del w:id="12899" w:author="user" w:date="2009-10-13T21:41:00Z">
        <w:r>
          <w:rPr/>
          <w:delText>-</w:delText>
          <w:br/>
        </w:r>
      </w:del>
      <w:r>
        <w:rPr/>
        <w:t>шению к частным следственным версиям, касающимся, как</w:t>
      </w:r>
      <w:del w:id="12900" w:author="user" w:date="2009-10-13T21:41:00Z">
        <w:r>
          <w:rPr/>
          <w:br/>
        </w:r>
      </w:del>
      <w:ins w:id="12901" w:author="user" w:date="2009-10-13T21:41:00Z">
        <w:r>
          <w:rPr/>
          <w:t xml:space="preserve"> </w:t>
        </w:r>
      </w:ins>
      <w:r>
        <w:rPr/>
        <w:t>упоминалось выше, отдельных элементов состава преступ</w:t>
      </w:r>
      <w:del w:id="12902" w:author="user" w:date="2009-10-13T21:41:00Z">
        <w:r>
          <w:rPr/>
          <w:delText>-</w:delText>
          <w:br/>
        </w:r>
      </w:del>
      <w:r>
        <w:rPr/>
        <w:t>ления, в данном случае — его объективной стороны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left="160" w:right="800" w:hanging="0"/>
        <w:jc w:val="left"/>
        <w:rPr/>
      </w:pPr>
      <w:r>
        <w:rPr/>
        <w:t xml:space="preserve">' </w:t>
      </w:r>
      <w:r>
        <w:rPr>
          <w:i/>
        </w:rPr>
        <w:t>Клаусе К.</w:t>
      </w:r>
      <w:r>
        <w:rPr/>
        <w:t xml:space="preserve"> Кибернетика и философия. М., 1963. С. 29.</w:t>
      </w:r>
      <w:del w:id="12903" w:author="user" w:date="2009-10-13T21:41:00Z">
        <w:r>
          <w:rPr/>
          <w:br/>
        </w:r>
      </w:del>
      <w:ins w:id="12904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Там же. С. 85.</w:t>
      </w:r>
    </w:p>
    <w:p>
      <w:pPr>
        <w:pStyle w:val="Normal"/>
        <w:spacing w:lineRule="auto" w:line="240"/>
        <w:ind w:left="80" w:hanging="0"/>
        <w:rPr/>
      </w:pPr>
      <w:r>
        <w:rPr/>
        <w:t>236 Глава 7. Криминалистическая диагностика в практике следствия</w:t>
      </w:r>
    </w:p>
    <w:p>
      <w:pPr>
        <w:pStyle w:val="Normal"/>
        <w:spacing w:lineRule="auto" w:line="218" w:before="120" w:after="0"/>
        <w:ind w:left="40" w:firstLine="460"/>
        <w:rPr/>
      </w:pPr>
      <w:r>
        <w:rPr/>
        <w:t>Как отмечалось ранее, в качестве основы построения</w:t>
      </w:r>
      <w:del w:id="12905" w:author="user" w:date="2009-10-13T21:41:00Z">
        <w:r>
          <w:rPr/>
          <w:br/>
        </w:r>
      </w:del>
      <w:ins w:id="12906" w:author="user" w:date="2009-10-13T21:41:00Z">
        <w:r>
          <w:rPr/>
          <w:t xml:space="preserve"> </w:t>
        </w:r>
      </w:ins>
      <w:r>
        <w:rPr/>
        <w:t>версии большинство авторов предлагает использовать "фак</w:t>
      </w:r>
      <w:del w:id="12907" w:author="user" w:date="2009-10-13T21:41:00Z">
        <w:r>
          <w:rPr/>
          <w:delText>-</w:delText>
          <w:br/>
        </w:r>
      </w:del>
      <w:r>
        <w:rPr/>
        <w:t>ты", "фактические данные", "фактические обстоятельства".</w:t>
      </w:r>
      <w:del w:id="12908" w:author="user" w:date="2009-10-13T21:41:00Z">
        <w:r>
          <w:rPr/>
          <w:br/>
        </w:r>
      </w:del>
      <w:ins w:id="12909" w:author="user" w:date="2009-10-13T21:41:00Z">
        <w:r>
          <w:rPr/>
          <w:t xml:space="preserve"> </w:t>
        </w:r>
      </w:ins>
      <w:r>
        <w:rPr/>
        <w:t>Подобного рода рекомендации не способны обеспечить объ</w:t>
      </w:r>
      <w:del w:id="12910" w:author="user" w:date="2009-10-13T21:41:00Z">
        <w:r>
          <w:rPr/>
          <w:delText>-</w:delText>
          <w:br/>
        </w:r>
      </w:del>
      <w:r>
        <w:rPr/>
        <w:t>ективизацию процесса построения следственной версии. И</w:t>
      </w:r>
      <w:del w:id="12911" w:author="user" w:date="2009-10-13T21:41:00Z">
        <w:r>
          <w:rPr/>
          <w:br/>
        </w:r>
      </w:del>
      <w:ins w:id="12912" w:author="user" w:date="2009-10-13T21:41:00Z">
        <w:r>
          <w:rPr/>
          <w:t xml:space="preserve"> </w:t>
        </w:r>
      </w:ins>
      <w:r>
        <w:rPr/>
        <w:t>здесь мы снова обращаемся к проблеме языка науки и его</w:t>
      </w:r>
      <w:del w:id="12913" w:author="user" w:date="2009-10-13T21:41:00Z">
        <w:r>
          <w:rPr/>
          <w:br/>
        </w:r>
      </w:del>
      <w:ins w:id="12914" w:author="user" w:date="2009-10-13T21:41:00Z">
        <w:r>
          <w:rPr/>
          <w:t xml:space="preserve"> </w:t>
        </w:r>
      </w:ins>
      <w:r>
        <w:rPr/>
        <w:t>роли в построении гипотезы (версии)</w:t>
      </w:r>
      <w:r>
        <w:rPr>
          <w:vertAlign w:val="superscript"/>
        </w:rPr>
        <w:t>1</w:t>
      </w:r>
      <w:r>
        <w:rPr/>
        <w:t>. Термины "факты",</w:t>
      </w:r>
      <w:del w:id="12915" w:author="user" w:date="2009-10-13T21:41:00Z">
        <w:r>
          <w:rPr/>
          <w:br/>
        </w:r>
      </w:del>
      <w:ins w:id="12916" w:author="user" w:date="2009-10-13T21:41:00Z">
        <w:r>
          <w:rPr/>
          <w:t xml:space="preserve"> </w:t>
        </w:r>
      </w:ins>
      <w:r>
        <w:rPr/>
        <w:t>"фактические данные" достаточно неопределенны в силу</w:t>
      </w:r>
      <w:del w:id="12917" w:author="user" w:date="2009-10-13T21:41:00Z">
        <w:r>
          <w:rPr/>
          <w:br/>
        </w:r>
      </w:del>
      <w:ins w:id="12918" w:author="user" w:date="2009-10-13T21:41:00Z">
        <w:r>
          <w:rPr/>
          <w:t xml:space="preserve"> </w:t>
        </w:r>
      </w:ins>
      <w:r>
        <w:rPr/>
        <w:t>самого разнообразия фактов, которыми оперирует следова</w:t>
      </w:r>
      <w:del w:id="12919" w:author="user" w:date="2009-10-13T21:41:00Z">
        <w:r>
          <w:rPr/>
          <w:delText>-</w:delText>
          <w:br/>
        </w:r>
      </w:del>
      <w:r>
        <w:rPr/>
        <w:t>тель. Отсюда возникает насущная потребность в замене того,</w:t>
      </w:r>
      <w:del w:id="12920" w:author="user" w:date="2009-10-13T21:41:00Z">
        <w:r>
          <w:rPr/>
          <w:br/>
        </w:r>
      </w:del>
      <w:ins w:id="12921" w:author="user" w:date="2009-10-13T21:41:00Z">
        <w:r>
          <w:rPr/>
          <w:t xml:space="preserve"> </w:t>
        </w:r>
      </w:ins>
      <w:r>
        <w:rPr/>
        <w:t>что мы именуем в настоящее время "фактическими обстоя</w:t>
      </w:r>
      <w:del w:id="12922" w:author="user" w:date="2009-10-13T21:41:00Z">
        <w:r>
          <w:rPr/>
          <w:delText>-</w:delText>
          <w:br/>
        </w:r>
      </w:del>
      <w:r>
        <w:rPr/>
        <w:t>тельствами", на понятия более определенные, поддающие</w:t>
      </w:r>
      <w:del w:id="12923" w:author="user" w:date="2009-10-13T21:41:00Z">
        <w:r>
          <w:rPr/>
          <w:delText>-</w:delText>
          <w:br/>
        </w:r>
      </w:del>
      <w:r>
        <w:rPr/>
        <w:t>ся систематизации и классификации, однозначно опреде</w:t>
      </w:r>
      <w:del w:id="12924" w:author="user" w:date="2009-10-13T21:41:00Z">
        <w:r>
          <w:rPr/>
          <w:delText>-</w:delText>
          <w:br/>
        </w:r>
      </w:del>
      <w:r>
        <w:rPr/>
        <w:t>ляющие взятый за основу факт.</w:t>
      </w:r>
    </w:p>
    <w:p>
      <w:pPr>
        <w:pStyle w:val="Normal"/>
        <w:spacing w:lineRule="auto" w:line="218"/>
        <w:ind w:firstLine="440"/>
        <w:rPr/>
      </w:pPr>
      <w:r>
        <w:rPr/>
        <w:t>Проводя эту мысль, И. Г. Герасимов справедливо отме</w:t>
      </w:r>
      <w:del w:id="12925" w:author="user" w:date="2009-10-13T21:41:00Z">
        <w:r>
          <w:rPr/>
          <w:delText>-</w:delText>
          <w:br/>
        </w:r>
      </w:del>
      <w:r>
        <w:rPr/>
        <w:t>чает, что "однозначное отношение вводимых терминов, зна</w:t>
      </w:r>
      <w:del w:id="12926" w:author="user" w:date="2009-10-13T21:41:00Z">
        <w:r>
          <w:rPr/>
          <w:delText>-</w:delText>
          <w:br/>
        </w:r>
      </w:del>
      <w:r>
        <w:rPr/>
        <w:t>ков и понятий к выявленным фактам-и предполагаемым</w:t>
      </w:r>
      <w:del w:id="12927" w:author="user" w:date="2009-10-13T21:41:00Z">
        <w:r>
          <w:rPr/>
          <w:br/>
        </w:r>
      </w:del>
      <w:ins w:id="12928" w:author="user" w:date="2009-10-13T21:41:00Z">
        <w:r>
          <w:rPr/>
          <w:t xml:space="preserve"> </w:t>
        </w:r>
      </w:ins>
      <w:r>
        <w:rPr/>
        <w:t>свойствам принципиально важно для всех познавательных</w:t>
      </w:r>
      <w:del w:id="12929" w:author="user" w:date="2009-10-13T21:41:00Z">
        <w:r>
          <w:rPr/>
          <w:br/>
        </w:r>
      </w:del>
      <w:ins w:id="12930" w:author="user" w:date="2009-10-13T21:41:00Z">
        <w:r>
          <w:rPr/>
          <w:t xml:space="preserve"> </w:t>
        </w:r>
      </w:ins>
      <w:r>
        <w:rPr/>
        <w:t>действий и прежде всего для эмпирической проверки зако</w:t>
      </w:r>
      <w:del w:id="12931" w:author="user" w:date="2009-10-13T21:41:00Z">
        <w:r>
          <w:rPr/>
          <w:delText>-</w:delText>
          <w:br/>
        </w:r>
      </w:del>
      <w:r>
        <w:rPr/>
        <w:t xml:space="preserve">нов, теорий, гипотез (подчеркнуто нами. — </w:t>
      </w:r>
      <w:r>
        <w:rPr>
          <w:i/>
        </w:rPr>
        <w:t>Ю. К.).</w:t>
      </w:r>
      <w:r>
        <w:rPr/>
        <w:t xml:space="preserve"> Эта цель</w:t>
      </w:r>
      <w:del w:id="12932" w:author="user" w:date="2009-10-13T21:41:00Z">
        <w:r>
          <w:rPr/>
          <w:br/>
        </w:r>
      </w:del>
      <w:ins w:id="12933" w:author="user" w:date="2009-10-13T21:41:00Z">
        <w:r>
          <w:rPr/>
          <w:t xml:space="preserve"> </w:t>
        </w:r>
      </w:ins>
      <w:r>
        <w:rPr/>
        <w:t>обеспечивается применением системы правил и определе</w:t>
      </w:r>
      <w:del w:id="12934" w:author="user" w:date="2009-10-13T21:41:00Z">
        <w:r>
          <w:rPr/>
          <w:delText>-</w:delText>
          <w:br/>
        </w:r>
      </w:del>
      <w:r>
        <w:rPr/>
        <w:t>ний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/>
        <w:t>Развивая далее это положение, автор отмечает, что</w:t>
      </w:r>
      <w:del w:id="12935" w:author="user" w:date="2009-10-13T21:41:00Z">
        <w:r>
          <w:rPr/>
          <w:br/>
        </w:r>
      </w:del>
      <w:ins w:id="12936" w:author="user" w:date="2009-10-13T21:41:00Z">
        <w:r>
          <w:rPr/>
          <w:t xml:space="preserve"> </w:t>
        </w:r>
      </w:ins>
      <w:r>
        <w:rPr/>
        <w:t>вводимые понятия, определения, знаки способны заменить</w:t>
      </w:r>
      <w:del w:id="12937" w:author="user" w:date="2009-10-13T21:41:00Z">
        <w:r>
          <w:rPr/>
          <w:br/>
        </w:r>
      </w:del>
      <w:ins w:id="12938" w:author="user" w:date="2009-10-13T21:41:00Z">
        <w:r>
          <w:rPr/>
          <w:t xml:space="preserve"> </w:t>
        </w:r>
      </w:ins>
      <w:r>
        <w:rPr/>
        <w:t>интуитивно подразумеваемое содержание точным смыслом,</w:t>
      </w:r>
      <w:del w:id="12939" w:author="user" w:date="2009-10-13T21:41:00Z">
        <w:r>
          <w:rPr/>
          <w:br/>
        </w:r>
      </w:del>
      <w:ins w:id="12940" w:author="user" w:date="2009-10-13T21:41:00Z">
        <w:r>
          <w:rPr/>
          <w:t xml:space="preserve"> </w:t>
        </w:r>
      </w:ins>
      <w:r>
        <w:rPr/>
        <w:t>определяющим характер обращения с объектами и с ис</w:t>
      </w:r>
      <w:del w:id="12941" w:author="user" w:date="2009-10-13T21:41:00Z">
        <w:r>
          <w:rPr/>
          <w:delText>-</w:delText>
          <w:br/>
        </w:r>
      </w:del>
      <w:r>
        <w:rPr/>
        <w:t>пользуемыми средствами познания — материальными, язы</w:t>
      </w:r>
      <w:del w:id="12942" w:author="user" w:date="2009-10-13T21:41:00Z">
        <w:r>
          <w:rPr/>
          <w:delText>-</w:delText>
          <w:br/>
        </w:r>
      </w:del>
      <w:r>
        <w:rPr/>
        <w:t>ковыми, математическими. "Использование таких правил —</w:t>
      </w:r>
      <w:del w:id="12943" w:author="user" w:date="2009-10-13T21:41:00Z">
        <w:r>
          <w:rPr/>
          <w:br/>
        </w:r>
      </w:del>
      <w:ins w:id="12944" w:author="user" w:date="2009-10-13T21:41:00Z">
        <w:r>
          <w:rPr/>
          <w:t xml:space="preserve"> </w:t>
        </w:r>
      </w:ins>
      <w:r>
        <w:rPr/>
        <w:t>одна из самых важных особенностей познавательной Дея</w:t>
      </w:r>
      <w:del w:id="12945" w:author="user" w:date="2009-10-13T21:41:00Z">
        <w:r>
          <w:rPr/>
          <w:delText>-</w:delText>
          <w:br/>
        </w:r>
      </w:del>
      <w:r>
        <w:rPr/>
        <w:t>тельности в науке и одно из важных условий эмпирической</w:t>
      </w:r>
      <w:del w:id="12946" w:author="user" w:date="2009-10-13T21:41:00Z">
        <w:r>
          <w:rPr/>
          <w:br/>
        </w:r>
      </w:del>
      <w:ins w:id="12947" w:author="user" w:date="2009-10-13T21:41:00Z">
        <w:r>
          <w:rPr/>
          <w:t xml:space="preserve"> </w:t>
        </w:r>
      </w:ins>
      <w:r>
        <w:rPr/>
        <w:t>проверки научных систем знаний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Таким средством перевода понятия "фактические об</w:t>
      </w:r>
      <w:del w:id="12948" w:author="user" w:date="2009-10-13T21:41:00Z">
        <w:r>
          <w:rPr/>
          <w:delText>-</w:delText>
          <w:br/>
        </w:r>
      </w:del>
      <w:r>
        <w:rPr/>
        <w:t>стоятельства" в определение, пригодное к использованию</w:t>
      </w:r>
      <w:del w:id="12949" w:author="user" w:date="2009-10-13T21:41:00Z">
        <w:r>
          <w:rPr/>
          <w:br/>
        </w:r>
      </w:del>
      <w:ins w:id="12950" w:author="user" w:date="2009-10-13T21:41:00Z">
        <w:r>
          <w:rPr/>
          <w:t xml:space="preserve"> </w:t>
        </w:r>
      </w:ins>
      <w:r>
        <w:rPr/>
        <w:t>при построении версии как гипотезы, может считаться при</w:t>
      </w:r>
      <w:del w:id="12951" w:author="user" w:date="2009-10-13T21:41:00Z">
        <w:r>
          <w:rPr/>
          <w:delText>-</w:delText>
          <w:br/>
        </w:r>
      </w:del>
      <w:r>
        <w:rPr/>
        <w:t>знак. Не повторяя сказанного ранее о признаках на основе</w:t>
      </w:r>
      <w:del w:id="12952" w:author="user" w:date="2009-10-13T21:41:00Z">
        <w:r>
          <w:rPr/>
          <w:br/>
        </w:r>
      </w:del>
      <w:ins w:id="12953" w:author="user" w:date="2009-10-13T21:41:00Z">
        <w:r>
          <w:rPr/>
          <w:t xml:space="preserve"> </w:t>
        </w:r>
      </w:ins>
      <w:r>
        <w:rPr/>
        <w:t>имеющегося солидного криминалистического учения, обра</w:t>
      </w:r>
      <w:del w:id="12954" w:author="user" w:date="2009-10-13T21:41:00Z">
        <w:r>
          <w:rPr/>
          <w:delText>-</w:delText>
          <w:br/>
        </w:r>
      </w:del>
      <w:r>
        <w:rPr/>
        <w:t>тимся к данной категории чисто утилитарно, применитель</w:t>
      </w:r>
      <w:del w:id="12955" w:author="user" w:date="2009-10-13T21:41:00Z">
        <w:r>
          <w:rPr/>
          <w:delText>-</w:delText>
          <w:br/>
        </w:r>
      </w:del>
      <w:r>
        <w:rPr/>
        <w:t>но к решаемым в данном месте вопросам. Коль скоро речь</w:t>
      </w:r>
      <w:del w:id="12956" w:author="user" w:date="2009-10-13T21:41:00Z">
        <w:r>
          <w:rPr/>
          <w:br/>
        </w:r>
      </w:del>
      <w:ins w:id="12957" w:author="user" w:date="2009-10-13T21:41:00Z">
        <w:r>
          <w:rPr/>
          <w:t xml:space="preserve"> </w:t>
        </w:r>
      </w:ins>
      <w:r>
        <w:rPr/>
        <w:t>идет о построении частной следственной версии о механиз</w:t>
      </w:r>
      <w:del w:id="12958" w:author="user" w:date="2009-10-13T21:41:00Z">
        <w:r>
          <w:rPr/>
          <w:delText>-</w:delText>
          <w:br/>
        </w:r>
      </w:del>
      <w:r>
        <w:rPr/>
        <w:t>ме преступного действия, то нас должны интересовать при</w:t>
      </w:r>
      <w:del w:id="12959" w:author="user" w:date="2009-10-13T21:41:00Z">
        <w:r>
          <w:rPr/>
          <w:delText>-</w:delText>
          <w:br/>
        </w:r>
      </w:del>
      <w:r>
        <w:rPr/>
        <w:t>знаки совершенного преступления. .Классификацию таких</w:t>
      </w:r>
      <w:del w:id="12960" w:author="user" w:date="2009-10-13T21:41:00Z">
        <w:r>
          <w:rPr/>
          <w:br/>
        </w:r>
      </w:del>
      <w:ins w:id="12961" w:author="user" w:date="2009-10-13T21:41:00Z">
        <w:r>
          <w:rPr/>
          <w:t xml:space="preserve"> </w:t>
        </w:r>
      </w:ins>
      <w:r>
        <w:rPr/>
        <w:t>признаков мы находим у Р. С. Белкина, дополнившего клас-</w:t>
      </w:r>
    </w:p>
    <w:p>
      <w:pPr>
        <w:pStyle w:val="Normal"/>
        <w:spacing w:lineRule="auto" w:line="240"/>
        <w:ind w:hanging="0"/>
        <w:jc w:val="left"/>
        <w:rPr/>
      </w:pPr>
      <w:r>
        <w:rPr/>
        <w:t>' Подробно о языке в диагностике см. гл. 2, § 3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Герасгинов И. Г.</w:t>
      </w:r>
      <w:r>
        <w:rPr/>
        <w:t xml:space="preserve"> Научное исследование. М., 1972. С. 110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Там же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I. Криминалистическая диагностика и следствие</w:t>
      </w:r>
    </w:p>
    <w:p>
      <w:pPr>
        <w:pStyle w:val="Normal"/>
        <w:spacing w:lineRule="auto" w:line="218" w:before="120" w:after="0"/>
        <w:ind w:hanging="0"/>
        <w:jc w:val="left"/>
        <w:rPr/>
      </w:pPr>
      <w:r>
        <w:rPr/>
        <w:t>сификацию, предложенную Г. А. Густовьш и В. Г. Танасе^</w:t>
      </w:r>
      <w:del w:id="12962" w:author="user" w:date="2009-10-13T21:41:00Z">
        <w:r>
          <w:rPr/>
          <w:br/>
        </w:r>
      </w:del>
      <w:ins w:id="12963" w:author="user" w:date="2009-10-13T21:41:00Z">
        <w:r>
          <w:rPr/>
          <w:t xml:space="preserve"> </w:t>
        </w:r>
      </w:ins>
      <w:r>
        <w:rPr/>
        <w:t>вичем':</w:t>
      </w:r>
    </w:p>
    <w:p>
      <w:pPr>
        <w:pStyle w:val="Normal"/>
        <w:spacing w:lineRule="auto" w:line="218"/>
        <w:ind w:firstLine="440"/>
        <w:jc w:val="left"/>
        <w:rPr/>
      </w:pPr>
      <w:r>
        <w:rPr/>
        <w:t>"А. По содержанию: признаки приготовления к пре</w:t>
      </w:r>
      <w:del w:id="12964" w:author="user" w:date="2009-10-13T21:41:00Z">
        <w:r>
          <w:rPr/>
          <w:delText>-</w:delText>
          <w:br/>
        </w:r>
      </w:del>
      <w:r>
        <w:rPr/>
        <w:t>ступлению, его совершения, сокрытия и признаки исполь</w:t>
      </w:r>
      <w:del w:id="12965" w:author="user" w:date="2009-10-13T21:41:00Z">
        <w:r>
          <w:rPr/>
          <w:delText>-</w:delText>
          <w:br/>
        </w:r>
      </w:del>
      <w:r>
        <w:rPr/>
        <w:t>зования результатов преступления;</w:t>
      </w:r>
    </w:p>
    <w:p>
      <w:pPr>
        <w:pStyle w:val="Normal"/>
        <w:spacing w:lineRule="auto" w:line="218"/>
        <w:ind w:firstLine="420"/>
        <w:rPr/>
      </w:pPr>
      <w:r>
        <w:rPr/>
        <w:t>Б. По месту проявления: проявляющиеся на месте пре</w:t>
      </w:r>
      <w:del w:id="12966" w:author="user" w:date="2009-10-13T21:41:00Z">
        <w:r>
          <w:rPr/>
          <w:delText>-</w:delText>
          <w:br/>
        </w:r>
      </w:del>
      <w:r>
        <w:rPr/>
        <w:t>ступления или на месте происшествия (если эти места не</w:t>
      </w:r>
      <w:del w:id="12967" w:author="user" w:date="2009-10-13T21:41:00Z">
        <w:r>
          <w:rPr/>
          <w:br/>
        </w:r>
      </w:del>
      <w:ins w:id="12968" w:author="user" w:date="2009-10-13T21:41:00Z">
        <w:r>
          <w:rPr/>
          <w:t xml:space="preserve"> </w:t>
        </w:r>
      </w:ins>
      <w:r>
        <w:rPr/>
        <w:t>совпадают); проявляющиеся на иных местах; проявляющиеся</w:t>
      </w:r>
      <w:del w:id="12969" w:author="user" w:date="2009-10-13T21:41:00Z">
        <w:r>
          <w:rPr/>
          <w:br/>
        </w:r>
      </w:del>
      <w:ins w:id="12970" w:author="user" w:date="2009-10-13T21:41:00Z">
        <w:r>
          <w:rPr/>
          <w:t xml:space="preserve"> </w:t>
        </w:r>
      </w:ins>
      <w:r>
        <w:rPr/>
        <w:t>в материалах государственных и общественных организа</w:t>
      </w:r>
      <w:del w:id="12971" w:author="user" w:date="2009-10-13T21:41:00Z">
        <w:r>
          <w:rPr/>
          <w:delText>-</w:delText>
          <w:br/>
        </w:r>
      </w:del>
      <w:r>
        <w:rPr/>
        <w:t>ций; проявляющиеся в быту и личной жизни преступников</w:t>
      </w:r>
      <w:del w:id="12972" w:author="user" w:date="2009-10-13T21:41:00Z">
        <w:r>
          <w:rPr/>
          <w:br/>
        </w:r>
      </w:del>
      <w:ins w:id="12973" w:author="user" w:date="2009-10-13T21:41:00Z">
        <w:r>
          <w:rPr/>
          <w:t xml:space="preserve"> </w:t>
        </w:r>
      </w:ins>
      <w:r>
        <w:rPr/>
        <w:t>и их связях; содержащиеся в данных о других преступле</w:t>
      </w:r>
      <w:del w:id="12974" w:author="user" w:date="2009-10-13T21:41:00Z">
        <w:r>
          <w:rPr/>
          <w:delText>-</w:delText>
          <w:br/>
        </w:r>
      </w:del>
      <w:r>
        <w:rPr/>
        <w:t>ниях или происшествиях;</w:t>
      </w:r>
    </w:p>
    <w:p>
      <w:pPr>
        <w:pStyle w:val="Normal"/>
        <w:spacing w:lineRule="auto" w:line="218"/>
        <w:ind w:left="40" w:firstLine="440"/>
        <w:rPr/>
      </w:pPr>
      <w:r>
        <w:rPr/>
        <w:t>В. По связи с событием преступления: непосредствен</w:t>
      </w:r>
      <w:del w:id="12975" w:author="user" w:date="2009-10-13T21:41:00Z">
        <w:r>
          <w:rPr/>
          <w:delText>-</w:delText>
          <w:br/>
        </w:r>
      </w:del>
      <w:r>
        <w:rPr/>
        <w:t>но указывающие на возможное преступление; признаки</w:t>
      </w:r>
      <w:del w:id="12976" w:author="user" w:date="2009-10-13T21:41:00Z">
        <w:r>
          <w:rPr/>
          <w:br/>
        </w:r>
      </w:del>
      <w:ins w:id="12977" w:author="user" w:date="2009-10-13T21:41:00Z">
        <w:r>
          <w:rPr/>
          <w:t xml:space="preserve"> </w:t>
        </w:r>
      </w:ins>
      <w:r>
        <w:rPr/>
        <w:t>инсценировок и иных способов сокрытия преступления;</w:t>
      </w:r>
    </w:p>
    <w:p>
      <w:pPr>
        <w:pStyle w:val="Normal"/>
        <w:spacing w:lineRule="auto" w:line="218"/>
        <w:ind w:left="40" w:firstLine="440"/>
        <w:rPr/>
      </w:pPr>
      <w:r>
        <w:rPr/>
        <w:t>Г. По связи с предметом доказывания: оцениваемые</w:t>
      </w:r>
      <w:del w:id="12978" w:author="user" w:date="2009-10-13T21:41:00Z">
        <w:r>
          <w:rPr/>
          <w:br/>
        </w:r>
      </w:del>
      <w:ins w:id="12979" w:author="user" w:date="2009-10-13T21:41:00Z">
        <w:r>
          <w:rPr/>
          <w:t xml:space="preserve"> </w:t>
        </w:r>
      </w:ins>
      <w:r>
        <w:rPr/>
        <w:t>как прямые доказательства; оцениваемые как косвенные</w:t>
      </w:r>
      <w:del w:id="12980" w:author="user" w:date="2009-10-13T21:41:00Z">
        <w:r>
          <w:rPr/>
          <w:br/>
        </w:r>
      </w:del>
      <w:ins w:id="12981" w:author="user" w:date="2009-10-13T21:41:00Z">
        <w:r>
          <w:rPr/>
          <w:t xml:space="preserve"> </w:t>
        </w:r>
      </w:ins>
      <w:r>
        <w:rPr/>
        <w:t>доказательства (к их числу относятся и улики поведения);</w:t>
      </w:r>
    </w:p>
    <w:p>
      <w:pPr>
        <w:pStyle w:val="Normal"/>
        <w:spacing w:lineRule="auto" w:line="218"/>
        <w:ind w:firstLine="440"/>
        <w:rPr/>
      </w:pPr>
      <w:r>
        <w:rPr/>
        <w:t>Д. По отношению к процессу отражения: необходимые</w:t>
      </w:r>
      <w:del w:id="12982" w:author="user" w:date="2009-10-13T21:41:00Z">
        <w:r>
          <w:rPr/>
          <w:br/>
        </w:r>
      </w:del>
      <w:ins w:id="12983" w:author="user" w:date="2009-10-13T21:41:00Z">
        <w:r>
          <w:rPr/>
          <w:t xml:space="preserve"> </w:t>
        </w:r>
      </w:ins>
      <w:r>
        <w:rPr/>
        <w:t>и случайные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20"/>
        <w:rPr/>
      </w:pPr>
      <w:r>
        <w:rPr/>
        <w:t>Из приведенных групп признаков для построения вер</w:t>
      </w:r>
      <w:del w:id="12984" w:author="user" w:date="2009-10-13T21:41:00Z">
        <w:r>
          <w:rPr/>
          <w:delText>-</w:delText>
          <w:br/>
        </w:r>
      </w:del>
      <w:r>
        <w:rPr/>
        <w:t>сии о механизме преступления должны быть взяты призна</w:t>
      </w:r>
      <w:del w:id="12985" w:author="user" w:date="2009-10-13T21:41:00Z">
        <w:r>
          <w:rPr/>
          <w:delText>-</w:delText>
          <w:br/>
        </w:r>
      </w:del>
      <w:r>
        <w:rPr/>
        <w:t>ки группы А (совершение преступления), Б (на месте про</w:t>
      </w:r>
      <w:del w:id="12986" w:author="user" w:date="2009-10-13T21:41:00Z">
        <w:r>
          <w:rPr/>
          <w:delText>-</w:delText>
          <w:br/>
        </w:r>
      </w:del>
      <w:r>
        <w:rPr/>
        <w:t>исшествия), Д (признаки отражения — необходимые и слу</w:t>
      </w:r>
      <w:del w:id="12987" w:author="user" w:date="2009-10-13T21:41:00Z">
        <w:r>
          <w:rPr/>
          <w:delText>-</w:delText>
          <w:br/>
        </w:r>
      </w:del>
      <w:r>
        <w:rPr/>
        <w:t>чайные).</w:t>
      </w:r>
    </w:p>
    <w:p>
      <w:pPr>
        <w:pStyle w:val="Normal"/>
        <w:spacing w:lineRule="auto" w:line="218"/>
        <w:ind w:left="40" w:firstLine="440"/>
        <w:rPr/>
      </w:pPr>
      <w:r>
        <w:rPr/>
        <w:t>При оперировании с признаками по логическим зако</w:t>
      </w:r>
      <w:del w:id="12988" w:author="user" w:date="2009-10-13T21:41:00Z">
        <w:r>
          <w:rPr/>
          <w:delText>-</w:delText>
          <w:br/>
        </w:r>
      </w:del>
      <w:r>
        <w:rPr/>
        <w:t>нам построения и проверки гипотезы особую ценность пред</w:t>
      </w:r>
      <w:del w:id="12989" w:author="user" w:date="2009-10-13T21:41:00Z">
        <w:r>
          <w:rPr/>
          <w:delText>-</w:delText>
          <w:br/>
        </w:r>
      </w:del>
      <w:r>
        <w:rPr/>
        <w:t>ставляют комплексы признаков, в особенности специфиче</w:t>
      </w:r>
      <w:del w:id="12990" w:author="user" w:date="2009-10-13T21:41:00Z">
        <w:r>
          <w:rPr/>
          <w:delText>-</w:delText>
          <w:br/>
        </w:r>
      </w:del>
      <w:r>
        <w:rPr/>
        <w:t>ские. Поэтому построение частной версии о механизме пре</w:t>
      </w:r>
      <w:del w:id="12991" w:author="user" w:date="2009-10-13T21:41:00Z">
        <w:r>
          <w:rPr/>
          <w:delText>-</w:delText>
          <w:br/>
        </w:r>
      </w:del>
      <w:r>
        <w:rPr/>
        <w:t>ступления требует в каждом конкретном случае набора</w:t>
      </w:r>
      <w:del w:id="12992" w:author="user" w:date="2009-10-13T21:41:00Z">
        <w:r>
          <w:rPr/>
          <w:br/>
        </w:r>
      </w:del>
      <w:ins w:id="12993" w:author="user" w:date="2009-10-13T21:41:00Z">
        <w:r>
          <w:rPr/>
          <w:t xml:space="preserve"> </w:t>
        </w:r>
      </w:ins>
      <w:r>
        <w:rPr/>
        <w:t>признаков и их комплексов применительно к расследуемо</w:t>
      </w:r>
      <w:del w:id="12994" w:author="user" w:date="2009-10-13T21:41:00Z">
        <w:r>
          <w:rPr/>
          <w:delText>-</w:delText>
          <w:br/>
        </w:r>
      </w:del>
      <w:r>
        <w:rPr/>
        <w:t>му виду преступления. С учетом этого Р. С. Белкин делает</w:t>
      </w:r>
      <w:del w:id="12995" w:author="user" w:date="2009-10-13T21:41:00Z">
        <w:r>
          <w:rPr/>
          <w:br/>
        </w:r>
      </w:del>
      <w:ins w:id="12996" w:author="user" w:date="2009-10-13T21:41:00Z">
        <w:r>
          <w:rPr/>
          <w:t xml:space="preserve"> </w:t>
        </w:r>
      </w:ins>
      <w:r>
        <w:rPr/>
        <w:t>вывод о том, что "можно говорить об установлении по при</w:t>
      </w:r>
      <w:del w:id="12997" w:author="user" w:date="2009-10-13T21:41:00Z">
        <w:r>
          <w:rPr/>
          <w:delText>-</w:delText>
          <w:br/>
        </w:r>
      </w:del>
      <w:r>
        <w:rPr/>
        <w:t>знакам преступления лишь видовой или родовой принад</w:t>
      </w:r>
      <w:del w:id="12998" w:author="user" w:date="2009-10-13T21:41:00Z">
        <w:r>
          <w:rPr/>
          <w:delText>-</w:delText>
          <w:br/>
        </w:r>
      </w:del>
      <w:r>
        <w:rPr/>
        <w:t>лежности способа его совершения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left="80" w:firstLine="440"/>
        <w:rPr/>
      </w:pPr>
      <w:r>
        <w:rPr/>
        <w:t>С подобным утверждением нельзя согласиться. Оно по</w:t>
      </w:r>
      <w:del w:id="12999" w:author="user" w:date="2009-10-13T21:41:00Z">
        <w:r>
          <w:rPr/>
          <w:br/>
        </w:r>
      </w:del>
      <w:ins w:id="13000" w:author="user" w:date="2009-10-13T21:41:00Z">
        <w:r>
          <w:rPr/>
          <w:t xml:space="preserve"> </w:t>
        </w:r>
      </w:ins>
      <w:r>
        <w:rPr/>
        <w:t>природе своей перекликается с рассмотренным ранее вы</w:t>
      </w:r>
      <w:del w:id="13001" w:author="user" w:date="2009-10-13T21:41:00Z">
        <w:r>
          <w:rPr/>
          <w:delText>-</w:delText>
          <w:br/>
        </w:r>
      </w:del>
      <w:r>
        <w:rPr/>
        <w:t>сказыванием А. И. Винберга о том, что для диагностической</w:t>
      </w:r>
      <w:del w:id="13002" w:author="user" w:date="2009-10-13T21:41:00Z">
        <w:r>
          <w:rPr/>
          <w:br/>
        </w:r>
      </w:del>
      <w:ins w:id="13003" w:author="user" w:date="2009-10-13T21:41:00Z">
        <w:r>
          <w:rPr/>
          <w:t xml:space="preserve"> </w:t>
        </w:r>
      </w:ins>
      <w:r>
        <w:rPr/>
        <w:t>экспертизы характерно отсутствие момента конкретности и</w:t>
      </w:r>
    </w:p>
    <w:p>
      <w:pPr>
        <w:pStyle w:val="Normal"/>
        <w:spacing w:lineRule="auto" w:line="240" w:before="140" w:after="0"/>
        <w:ind w:left="120" w:hanging="0"/>
        <w:rPr/>
      </w:pPr>
      <w:r>
        <w:rPr/>
        <w:t xml:space="preserve">' См.: </w:t>
      </w:r>
      <w:r>
        <w:rPr>
          <w:i/>
        </w:rPr>
        <w:t>Густое Г. А;</w:t>
      </w:r>
      <w:r>
        <w:rPr/>
        <w:t xml:space="preserve"> Такасевич В. Г. Признаки хищений социали</w:t>
      </w:r>
      <w:del w:id="13004" w:author="user" w:date="2009-10-13T21:41:00Z">
        <w:r>
          <w:rPr/>
          <w:delText>-</w:delText>
          <w:br/>
        </w:r>
      </w:del>
      <w:r>
        <w:rPr/>
        <w:t>стической собственности // Вопросы совершенствования предва</w:t>
      </w:r>
      <w:del w:id="13005" w:author="user" w:date="2009-10-13T21:41:00Z">
        <w:r>
          <w:rPr/>
          <w:delText>-</w:delText>
          <w:br/>
        </w:r>
      </w:del>
      <w:r>
        <w:rPr/>
        <w:t>рительного следствия. Л.&gt; 1971. С. 89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hanging="0"/>
        <w:rPr/>
      </w:pPr>
      <w:r>
        <w:rPr>
          <w:i/>
          <w:vertAlign w:val="superscript"/>
          <w:lang w:val="en-US"/>
        </w:rPr>
        <w:t>t</w:t>
      </w:r>
      <w:r>
        <w:rPr>
          <w:i/>
        </w:rPr>
        <w:t xml:space="preserve"> Белкин Р.</w:t>
      </w:r>
      <w:r>
        <w:rPr/>
        <w:t xml:space="preserve"> С. Криминалистика [проблемы, тенденции, перспекти</w:t>
      </w:r>
      <w:del w:id="13006" w:author="user" w:date="2009-10-13T21:41:00Z">
        <w:r>
          <w:rPr/>
          <w:delText>-</w:delText>
          <w:br/>
        </w:r>
      </w:del>
      <w:r>
        <w:rPr/>
        <w:t>вы). М., 1988. С. 243—244.</w:t>
      </w:r>
      <w:del w:id="13007" w:author="user" w:date="2009-10-13T21:41:00Z">
        <w:r>
          <w:rPr/>
          <w:br/>
        </w:r>
      </w:del>
      <w:ins w:id="13008" w:author="user" w:date="2009-10-13T21:41:00Z">
        <w:r>
          <w:rPr/>
          <w:t xml:space="preserve"> </w:t>
        </w:r>
      </w:ins>
      <w:r>
        <w:rPr>
          <w:vertAlign w:val="superscript"/>
        </w:rPr>
        <w:t>3</w:t>
      </w:r>
      <w:r>
        <w:rPr/>
        <w:t xml:space="preserve"> Там же. С. 245.</w:t>
      </w:r>
    </w:p>
    <w:p>
      <w:pPr>
        <w:pStyle w:val="Normal"/>
        <w:spacing w:lineRule="auto" w:line="240"/>
        <w:ind w:hanging="0"/>
        <w:jc w:val="right"/>
        <w:rPr/>
      </w:pPr>
      <w:r>
        <w:rPr/>
        <w:t>238 Глава 7. Криминалистическая диагностика в практике следствия</w:t>
      </w:r>
    </w:p>
    <w:p>
      <w:pPr>
        <w:pStyle w:val="Normal"/>
        <w:spacing w:lineRule="auto" w:line="218" w:before="100" w:after="0"/>
        <w:ind w:left="40" w:hanging="0"/>
        <w:rPr/>
      </w:pPr>
      <w:r>
        <w:rPr/>
        <w:t>вопросы, решаемые ею, относятся к категории типичных</w:t>
      </w:r>
      <w:del w:id="13009" w:author="user" w:date="2009-10-13T21:41:00Z">
        <w:r>
          <w:rPr/>
          <w:br/>
        </w:r>
      </w:del>
      <w:ins w:id="13010" w:author="user" w:date="2009-10-13T21:41:00Z">
        <w:r>
          <w:rPr/>
          <w:t xml:space="preserve"> </w:t>
        </w:r>
      </w:ins>
      <w:r>
        <w:rPr/>
        <w:t>ситуаций. Возражения, высказываемые в отношении пози</w:t>
      </w:r>
      <w:del w:id="13011" w:author="user" w:date="2009-10-13T21:41:00Z">
        <w:r>
          <w:rPr/>
          <w:delText>-</w:delText>
          <w:br/>
        </w:r>
      </w:del>
      <w:r>
        <w:rPr/>
        <w:t>ции Р. С. Белкина, будут аналогичны тем, которые приведе</w:t>
      </w:r>
      <w:del w:id="13012" w:author="user" w:date="2009-10-13T21:41:00Z">
        <w:r>
          <w:rPr/>
          <w:delText>-</w:delText>
          <w:br/>
        </w:r>
      </w:del>
      <w:r>
        <w:rPr/>
        <w:t>ны по высказыванию А. И. Винберга. Построение гипотезы</w:t>
      </w:r>
      <w:del w:id="13013" w:author="user" w:date="2009-10-13T21:41:00Z">
        <w:r>
          <w:rPr/>
          <w:br/>
        </w:r>
      </w:del>
      <w:ins w:id="13014" w:author="user" w:date="2009-10-13T21:41:00Z">
        <w:r>
          <w:rPr/>
          <w:t xml:space="preserve"> </w:t>
        </w:r>
      </w:ins>
      <w:r>
        <w:rPr/>
        <w:t>[версии) начинается с признаков преступления, наблюдае</w:t>
      </w:r>
      <w:del w:id="13015" w:author="user" w:date="2009-10-13T21:41:00Z">
        <w:r>
          <w:rPr/>
          <w:delText>-</w:delText>
          <w:br/>
        </w:r>
      </w:del>
      <w:r>
        <w:rPr/>
        <w:t>мых на месте происшествия. Затем эти признаки по зако</w:t>
      </w:r>
      <w:del w:id="13016" w:author="user" w:date="2009-10-13T21:41:00Z">
        <w:r>
          <w:rPr/>
          <w:delText>-</w:delText>
          <w:br/>
        </w:r>
      </w:del>
      <w:r>
        <w:rPr/>
        <w:t>нам индукции сопоставляются с типовыми признаками раз</w:t>
      </w:r>
      <w:del w:id="13017" w:author="user" w:date="2009-10-13T21:41:00Z">
        <w:r>
          <w:rPr/>
          <w:delText>-</w:delText>
          <w:br/>
        </w:r>
      </w:del>
      <w:r>
        <w:rPr/>
        <w:t>личных ситуаций и после определения наиболее схожей из</w:t>
      </w:r>
      <w:del w:id="13018" w:author="user" w:date="2009-10-13T21:41:00Z">
        <w:r>
          <w:rPr/>
          <w:br/>
        </w:r>
      </w:del>
      <w:ins w:id="13019" w:author="user" w:date="2009-10-13T21:41:00Z">
        <w:r>
          <w:rPr/>
          <w:t xml:space="preserve"> </w:t>
        </w:r>
      </w:ins>
      <w:r>
        <w:rPr/>
        <w:t>них осуществляется обратный процесс: методом дедукции</w:t>
      </w:r>
      <w:del w:id="13020" w:author="user" w:date="2009-10-13T21:41:00Z">
        <w:r>
          <w:rPr/>
          <w:br/>
        </w:r>
      </w:del>
      <w:ins w:id="13021" w:author="user" w:date="2009-10-13T21:41:00Z">
        <w:r>
          <w:rPr/>
          <w:t xml:space="preserve"> </w:t>
        </w:r>
      </w:ins>
      <w:r>
        <w:rPr/>
        <w:t>мы движемся вновь к частному (признакам совершения</w:t>
      </w:r>
      <w:del w:id="13022" w:author="user" w:date="2009-10-13T21:41:00Z">
        <w:r>
          <w:rPr/>
          <w:br/>
        </w:r>
      </w:del>
      <w:ins w:id="13023" w:author="user" w:date="2009-10-13T21:41:00Z">
        <w:r>
          <w:rPr/>
          <w:t xml:space="preserve"> </w:t>
        </w:r>
      </w:ins>
      <w:r>
        <w:rPr/>
        <w:t>преступления), отыскивая недостающие согласно имеющимся</w:t>
      </w:r>
      <w:del w:id="13024" w:author="user" w:date="2009-10-13T21:41:00Z">
        <w:r>
          <w:rPr/>
          <w:br/>
        </w:r>
      </w:del>
      <w:ins w:id="13025" w:author="user" w:date="2009-10-13T21:41:00Z">
        <w:r>
          <w:rPr/>
          <w:t xml:space="preserve"> </w:t>
        </w:r>
      </w:ins>
      <w:r>
        <w:rPr/>
        <w:t>типовым. На этой стадии в ходе проверки гипотезы мы оп</w:t>
      </w:r>
      <w:del w:id="13026" w:author="user" w:date="2009-10-13T21:41:00Z">
        <w:r>
          <w:rPr/>
          <w:delText>-</w:delText>
          <w:br/>
        </w:r>
      </w:del>
      <w:r>
        <w:rPr/>
        <w:t>ределяем типовую ситуацию и родовую [видовую) принад</w:t>
      </w:r>
      <w:del w:id="13027" w:author="user" w:date="2009-10-13T21:41:00Z">
        <w:r>
          <w:rPr/>
          <w:delText>-</w:delText>
          <w:br/>
        </w:r>
      </w:del>
      <w:r>
        <w:rPr/>
        <w:t>лежность преступления (его совершения). Однако это дале</w:t>
      </w:r>
      <w:del w:id="13028" w:author="user" w:date="2009-10-13T21:41:00Z">
        <w:r>
          <w:rPr/>
          <w:delText>-</w:delText>
          <w:br/>
        </w:r>
      </w:del>
      <w:r>
        <w:rPr/>
        <w:t>ко не конечный этап работы с версией. Теперь предстоит</w:t>
      </w:r>
      <w:del w:id="13029" w:author="user" w:date="2009-10-13T21:41:00Z">
        <w:r>
          <w:rPr/>
          <w:br/>
        </w:r>
      </w:del>
      <w:ins w:id="13030" w:author="user" w:date="2009-10-13T21:41:00Z">
        <w:r>
          <w:rPr/>
          <w:t xml:space="preserve"> </w:t>
        </w:r>
      </w:ins>
      <w:r>
        <w:rPr/>
        <w:t>отыскать то специфическое, что конкретизирует данное</w:t>
      </w:r>
      <w:del w:id="13031" w:author="user" w:date="2009-10-13T21:41:00Z">
        <w:r>
          <w:rPr/>
          <w:br/>
        </w:r>
      </w:del>
      <w:ins w:id="13032" w:author="user" w:date="2009-10-13T21:41:00Z">
        <w:r>
          <w:rPr/>
          <w:t xml:space="preserve"> </w:t>
        </w:r>
      </w:ins>
      <w:r>
        <w:rPr/>
        <w:t>деяние, такие признаки и комплексы,- которые отличат его</w:t>
      </w:r>
      <w:del w:id="13033" w:author="user" w:date="2009-10-13T21:41:00Z">
        <w:r>
          <w:rPr/>
          <w:br/>
        </w:r>
      </w:del>
      <w:ins w:id="13034" w:author="user" w:date="2009-10-13T21:41:00Z">
        <w:r>
          <w:rPr/>
          <w:t xml:space="preserve"> </w:t>
        </w:r>
      </w:ins>
      <w:r>
        <w:rPr/>
        <w:t>от его родовых (видовых) ситуаций.</w:t>
      </w:r>
    </w:p>
    <w:p>
      <w:pPr>
        <w:pStyle w:val="Normal"/>
        <w:spacing w:lineRule="auto" w:line="218"/>
        <w:ind w:firstLine="440"/>
        <w:rPr/>
      </w:pPr>
      <w:r>
        <w:rPr/>
        <w:t>Мы разделяем позицию Г. Г. Зуйкова, когда он говорит</w:t>
      </w:r>
      <w:del w:id="13035" w:author="user" w:date="2009-10-13T21:41:00Z">
        <w:r>
          <w:rPr/>
          <w:br/>
        </w:r>
      </w:del>
      <w:ins w:id="13036" w:author="user" w:date="2009-10-13T21:41:00Z">
        <w:r>
          <w:rPr/>
          <w:t xml:space="preserve"> </w:t>
        </w:r>
      </w:ins>
      <w:r>
        <w:rPr/>
        <w:t>о том, что повторяемость способа совершения преступления</w:t>
      </w:r>
      <w:del w:id="13037" w:author="user" w:date="2009-10-13T21:41:00Z">
        <w:r>
          <w:rPr/>
          <w:br/>
        </w:r>
      </w:del>
      <w:ins w:id="13038" w:author="user" w:date="2009-10-13T21:41:00Z">
        <w:r>
          <w:rPr/>
          <w:t xml:space="preserve"> </w:t>
        </w:r>
      </w:ins>
      <w:r>
        <w:rPr/>
        <w:t>не может быть абсолютной и зависит от ситуационно опре</w:t>
      </w:r>
      <w:del w:id="13039" w:author="user" w:date="2009-10-13T21:41:00Z">
        <w:r>
          <w:rPr/>
          <w:delText>-</w:delText>
          <w:br/>
        </w:r>
      </w:del>
      <w:r>
        <w:rPr/>
        <w:t>деляющей совокупности детерминирующих факторов'. Имен</w:t>
      </w:r>
      <w:del w:id="13040" w:author="user" w:date="2009-10-13T21:41:00Z">
        <w:r>
          <w:rPr/>
          <w:delText>-</w:delText>
          <w:br/>
        </w:r>
      </w:del>
      <w:r>
        <w:rPr/>
        <w:t>но ситуативность каждого конкретного преступления, в дан</w:t>
      </w:r>
      <w:del w:id="13041" w:author="user" w:date="2009-10-13T21:41:00Z">
        <w:r>
          <w:rPr/>
          <w:delText>-</w:delText>
          <w:br/>
        </w:r>
      </w:del>
      <w:r>
        <w:rPr/>
        <w:t>ном случае способа его совершения со всеми привходящими</w:t>
      </w:r>
      <w:del w:id="13042" w:author="user" w:date="2009-10-13T21:41:00Z">
        <w:r>
          <w:rPr/>
          <w:br/>
        </w:r>
      </w:del>
      <w:ins w:id="13043" w:author="user" w:date="2009-10-13T21:41:00Z">
        <w:r>
          <w:rPr/>
          <w:t xml:space="preserve"> </w:t>
        </w:r>
      </w:ins>
      <w:r>
        <w:rPr/>
        <w:t>факторами, способна конкретизировать его особенности,</w:t>
      </w:r>
      <w:del w:id="13044" w:author="user" w:date="2009-10-13T21:41:00Z">
        <w:r>
          <w:rPr/>
          <w:br/>
        </w:r>
      </w:del>
      <w:ins w:id="13045" w:author="user" w:date="2009-10-13T21:41:00Z">
        <w:r>
          <w:rPr/>
          <w:t xml:space="preserve"> </w:t>
        </w:r>
      </w:ins>
      <w:r>
        <w:rPr/>
        <w:t>сделать его отличным от ему подобных.</w:t>
      </w:r>
    </w:p>
    <w:p>
      <w:pPr>
        <w:pStyle w:val="Normal"/>
        <w:spacing w:lineRule="auto" w:line="218"/>
        <w:ind w:firstLine="540"/>
        <w:rPr/>
      </w:pPr>
      <w:r>
        <w:rPr/>
        <w:t>Здесь мы вновь вынуждены напомнить об аналогии</w:t>
      </w:r>
      <w:del w:id="13046" w:author="user" w:date="2009-10-13T21:41:00Z">
        <w:r>
          <w:rPr/>
          <w:br/>
        </w:r>
      </w:del>
      <w:ins w:id="13047" w:author="user" w:date="2009-10-13T21:41:00Z">
        <w:r>
          <w:rPr/>
          <w:t xml:space="preserve"> </w:t>
        </w:r>
      </w:ins>
      <w:r>
        <w:rPr/>
        <w:t>криминалистической диагностики с медицинской. В меди</w:t>
      </w:r>
      <w:del w:id="13048" w:author="user" w:date="2009-10-13T21:41:00Z">
        <w:r>
          <w:rPr/>
          <w:delText>-</w:delText>
          <w:br/>
        </w:r>
      </w:del>
      <w:r>
        <w:rPr/>
        <w:t>цинской диагностике типовое — это установление нозоло</w:t>
      </w:r>
      <w:del w:id="13049" w:author="user" w:date="2009-10-13T21:41:00Z">
        <w:r>
          <w:rPr/>
          <w:delText>-</w:delText>
          <w:br/>
        </w:r>
      </w:del>
      <w:r>
        <w:rPr/>
        <w:t>гической формы заболевания, после чего начинается диаг</w:t>
      </w:r>
      <w:del w:id="13050" w:author="user" w:date="2009-10-13T21:41:00Z">
        <w:r>
          <w:rPr/>
          <w:delText>-</w:delText>
          <w:br/>
        </w:r>
      </w:del>
      <w:r>
        <w:rPr/>
        <w:t>ностирование болезни у конкретного больного с учетом ин</w:t>
      </w:r>
      <w:del w:id="13051" w:author="user" w:date="2009-10-13T21:41:00Z">
        <w:r>
          <w:rPr/>
          <w:delText>-</w:delText>
          <w:br/>
        </w:r>
      </w:del>
      <w:r>
        <w:rPr/>
        <w:t>дивидуализирующих факторов. В криминалистической ди</w:t>
      </w:r>
      <w:del w:id="13052" w:author="user" w:date="2009-10-13T21:41:00Z">
        <w:r>
          <w:rPr/>
          <w:delText>-</w:delText>
          <w:br/>
        </w:r>
      </w:del>
      <w:r>
        <w:rPr/>
        <w:t>агностике — это установление типичной ситуации и от нее</w:t>
      </w:r>
      <w:del w:id="13053" w:author="user" w:date="2009-10-13T21:41:00Z">
        <w:r>
          <w:rPr/>
          <w:br/>
        </w:r>
      </w:del>
      <w:ins w:id="13054" w:author="user" w:date="2009-10-13T21:41:00Z">
        <w:r>
          <w:rPr/>
          <w:t xml:space="preserve"> </w:t>
        </w:r>
      </w:ins>
      <w:r>
        <w:rPr/>
        <w:t>движение к исследуемой на основе конкретизирующих ее</w:t>
      </w:r>
      <w:del w:id="13055" w:author="user" w:date="2009-10-13T21:41:00Z">
        <w:r>
          <w:rPr/>
          <w:br/>
        </w:r>
      </w:del>
      <w:ins w:id="13056" w:author="user" w:date="2009-10-13T21:41:00Z">
        <w:r>
          <w:rPr/>
          <w:t xml:space="preserve"> </w:t>
        </w:r>
      </w:ins>
      <w:r>
        <w:rPr/>
        <w:t>признаков и комплексов признаков.</w:t>
      </w:r>
    </w:p>
    <w:p>
      <w:pPr>
        <w:pStyle w:val="Normal"/>
        <w:spacing w:lineRule="auto" w:line="218"/>
        <w:rPr/>
      </w:pPr>
      <w:r>
        <w:rPr/>
        <w:t>Возникает естественный вопрос, каким требованиям</w:t>
      </w:r>
      <w:del w:id="13057" w:author="user" w:date="2009-10-13T21:41:00Z">
        <w:r>
          <w:rPr/>
          <w:br/>
        </w:r>
      </w:del>
      <w:ins w:id="13058" w:author="user" w:date="2009-10-13T21:41:00Z">
        <w:r>
          <w:rPr/>
          <w:t xml:space="preserve"> </w:t>
        </w:r>
      </w:ins>
      <w:r>
        <w:rPr/>
        <w:t>должны отвечать признаки, используемые для построения</w:t>
      </w:r>
      <w:del w:id="13059" w:author="user" w:date="2009-10-13T21:41:00Z">
        <w:r>
          <w:rPr/>
          <w:br/>
        </w:r>
      </w:del>
      <w:ins w:id="13060" w:author="user" w:date="2009-10-13T21:41:00Z">
        <w:r>
          <w:rPr/>
          <w:t xml:space="preserve"> </w:t>
        </w:r>
      </w:ins>
      <w:r>
        <w:rPr/>
        <w:t>частной следственной версии о способе совершения престу</w:t>
      </w:r>
      <w:del w:id="13061" w:author="user" w:date="2009-10-13T21:41:00Z">
        <w:r>
          <w:rPr/>
          <w:delText>-</w:delText>
          <w:br/>
        </w:r>
      </w:del>
      <w:r>
        <w:rPr/>
        <w:t>пления. Ответ на этот вопрос в криминалистической лите</w:t>
      </w:r>
      <w:del w:id="13062" w:author="user" w:date="2009-10-13T21:41:00Z">
        <w:r>
          <w:rPr/>
          <w:delText>-</w:delText>
          <w:br/>
        </w:r>
      </w:del>
      <w:r>
        <w:rPr/>
        <w:t>ратуре отсутствует, и это не является случайным. Ориен</w:t>
      </w:r>
      <w:del w:id="13063" w:author="user" w:date="2009-10-13T21:41:00Z">
        <w:r>
          <w:rPr/>
          <w:delText>-</w:delText>
          <w:br/>
        </w:r>
      </w:del>
      <w:r>
        <w:rPr/>
        <w:t>тированные длительное время на использование при по</w:t>
      </w:r>
      <w:del w:id="13064" w:author="user" w:date="2009-10-13T21:41:00Z">
        <w:r>
          <w:rPr/>
          <w:delText>-</w:delText>
          <w:br/>
        </w:r>
      </w:del>
      <w:r>
        <w:rPr/>
        <w:t>строении версий "фактических обстоятельств" и "фактов",</w:t>
      </w:r>
      <w:del w:id="13065" w:author="user" w:date="2009-10-13T21:41:00Z">
        <w:r>
          <w:rPr/>
          <w:br/>
        </w:r>
      </w:del>
      <w:ins w:id="13066" w:author="user" w:date="2009-10-13T21:41:00Z">
        <w:r>
          <w:rPr/>
          <w:t xml:space="preserve"> </w:t>
        </w:r>
      </w:ins>
      <w:r>
        <w:rPr/>
        <w:t>ученые и практики игнорировали в некоторой степени гно-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120"/>
        <w:rPr/>
      </w:pPr>
      <w:r>
        <w:rPr/>
        <w:t xml:space="preserve">См.: </w:t>
      </w:r>
      <w:r>
        <w:rPr>
          <w:i/>
        </w:rPr>
        <w:t>Зуйков</w:t>
      </w:r>
      <w:r>
        <w:rPr/>
        <w:t xml:space="preserve"> Г. </w:t>
      </w:r>
      <w:r>
        <w:rPr>
          <w:i/>
        </w:rPr>
        <w:t>Г.</w:t>
      </w:r>
      <w:r>
        <w:rPr/>
        <w:t xml:space="preserve"> Проблемы идентификации способа совершения</w:t>
      </w:r>
      <w:del w:id="13067" w:author="user" w:date="2009-10-13T21:41:00Z">
        <w:r>
          <w:rPr/>
          <w:br/>
        </w:r>
      </w:del>
      <w:ins w:id="13068" w:author="user" w:date="2009-10-13T21:41:00Z">
        <w:r>
          <w:rPr/>
          <w:t xml:space="preserve"> </w:t>
        </w:r>
      </w:ins>
      <w:r>
        <w:rPr/>
        <w:t>преступления // Вопросы судебной экспертизы. Баку, 1979. С. 89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1. Криминалистическая диагностика и следствие</w:t>
      </w:r>
    </w:p>
    <w:p>
      <w:pPr>
        <w:pStyle w:val="Normal"/>
        <w:spacing w:lineRule="auto" w:line="218" w:before="120" w:after="0"/>
        <w:ind w:hanging="0"/>
        <w:rPr/>
      </w:pPr>
      <w:r>
        <w:rPr/>
        <w:t>сеологическую природу гипотезы, требующую по законам</w:t>
      </w:r>
      <w:del w:id="13069" w:author="user" w:date="2009-10-13T21:41:00Z">
        <w:r>
          <w:rPr/>
          <w:br/>
        </w:r>
      </w:del>
      <w:ins w:id="13070" w:author="user" w:date="2009-10-13T21:41:00Z">
        <w:r>
          <w:rPr/>
          <w:t xml:space="preserve"> </w:t>
        </w:r>
      </w:ins>
      <w:r>
        <w:rPr/>
        <w:t>логики ее конструирования на базе заранее определенных</w:t>
      </w:r>
      <w:del w:id="13071" w:author="user" w:date="2009-10-13T21:41:00Z">
        <w:r>
          <w:rPr/>
          <w:br/>
        </w:r>
      </w:del>
      <w:ins w:id="13072" w:author="user" w:date="2009-10-13T21:41:00Z">
        <w:r>
          <w:rPr/>
          <w:t xml:space="preserve"> </w:t>
        </w:r>
      </w:ins>
      <w:r>
        <w:rPr/>
        <w:t>признаков. Поэтому признаки еще предстоит разработать</w:t>
      </w:r>
      <w:del w:id="13073" w:author="user" w:date="2009-10-13T21:41:00Z">
        <w:r>
          <w:rPr/>
          <w:br/>
        </w:r>
      </w:del>
      <w:ins w:id="13074" w:author="user" w:date="2009-10-13T21:41:00Z">
        <w:r>
          <w:rPr/>
          <w:t xml:space="preserve"> </w:t>
        </w:r>
      </w:ins>
      <w:r>
        <w:rPr/>
        <w:t>подобно тому, как это сделано в криминалистической экс</w:t>
      </w:r>
      <w:del w:id="13075" w:author="user" w:date="2009-10-13T21:41:00Z">
        <w:r>
          <w:rPr/>
          <w:delText>-</w:delText>
          <w:br/>
        </w:r>
      </w:del>
      <w:r>
        <w:rPr/>
        <w:t>пертизе (и иных судебных экспертизах) для решения диаг</w:t>
      </w:r>
      <w:del w:id="13076" w:author="user" w:date="2009-10-13T21:41:00Z">
        <w:r>
          <w:rPr/>
          <w:delText>-</w:delText>
          <w:br/>
        </w:r>
      </w:del>
      <w:r>
        <w:rPr/>
        <w:t>ностических задач.</w:t>
      </w:r>
    </w:p>
    <w:p>
      <w:pPr>
        <w:pStyle w:val="Normal"/>
        <w:spacing w:lineRule="auto" w:line="218"/>
        <w:ind w:firstLine="440"/>
        <w:rPr/>
      </w:pPr>
      <w:r>
        <w:rPr/>
        <w:t>Однако было бы ошибочным полагать, что примени</w:t>
      </w:r>
      <w:del w:id="13077" w:author="user" w:date="2009-10-13T21:41:00Z">
        <w:r>
          <w:rPr/>
          <w:delText>-</w:delText>
          <w:br/>
        </w:r>
      </w:del>
      <w:r>
        <w:rPr/>
        <w:t>тельно к процессу расследования никто из криминалистов</w:t>
      </w:r>
      <w:del w:id="13078" w:author="user" w:date="2009-10-13T21:41:00Z">
        <w:r>
          <w:rPr/>
          <w:br/>
        </w:r>
      </w:del>
      <w:ins w:id="13079" w:author="user" w:date="2009-10-13T21:41:00Z">
        <w:r>
          <w:rPr/>
          <w:t xml:space="preserve"> </w:t>
        </w:r>
      </w:ins>
      <w:r>
        <w:rPr/>
        <w:t>не задумывался над ролью и значением признаков престу</w:t>
      </w:r>
      <w:del w:id="13080" w:author="user" w:date="2009-10-13T21:41:00Z">
        <w:r>
          <w:rPr/>
          <w:delText>-</w:delText>
          <w:br/>
        </w:r>
      </w:del>
      <w:r>
        <w:rPr/>
        <w:t>пления. Это — и уже упоминавшаяся работа Р. С. Белкина,</w:t>
      </w:r>
      <w:del w:id="13081" w:author="user" w:date="2009-10-13T21:41:00Z">
        <w:r>
          <w:rPr/>
          <w:br/>
        </w:r>
      </w:del>
      <w:ins w:id="13082" w:author="user" w:date="2009-10-13T21:41:00Z">
        <w:r>
          <w:rPr/>
          <w:t xml:space="preserve"> </w:t>
        </w:r>
      </w:ins>
      <w:r>
        <w:rPr/>
        <w:t>и "Методологические проблемы расследования" И. М- Лузги</w:t>
      </w:r>
      <w:del w:id="13083" w:author="user" w:date="2009-10-13T21:41:00Z">
        <w:r>
          <w:rPr/>
          <w:delText>-</w:delText>
          <w:br/>
        </w:r>
      </w:del>
      <w:r>
        <w:rPr/>
        <w:t>на. Анализируя понятие "криминалистические признаки",</w:t>
      </w:r>
      <w:del w:id="13084" w:author="user" w:date="2009-10-13T21:41:00Z">
        <w:r>
          <w:rPr/>
          <w:br/>
        </w:r>
      </w:del>
      <w:ins w:id="13085" w:author="user" w:date="2009-10-13T21:41:00Z">
        <w:r>
          <w:rPr/>
          <w:t xml:space="preserve"> </w:t>
        </w:r>
      </w:ins>
      <w:r>
        <w:rPr/>
        <w:t>автор обращает внимание на то, что признак является тем</w:t>
      </w:r>
      <w:del w:id="13086" w:author="user" w:date="2009-10-13T21:41:00Z">
        <w:r>
          <w:rPr/>
          <w:br/>
        </w:r>
      </w:del>
      <w:ins w:id="13087" w:author="user" w:date="2009-10-13T21:41:00Z">
        <w:r>
          <w:rPr/>
          <w:t xml:space="preserve"> </w:t>
        </w:r>
      </w:ins>
      <w:r>
        <w:rPr/>
        <w:t>средством, с помощью которого объективные свойства, сто</w:t>
      </w:r>
      <w:del w:id="13088" w:author="user" w:date="2009-10-13T21:41:00Z">
        <w:r>
          <w:rPr/>
          <w:delText>-</w:delText>
          <w:br/>
        </w:r>
      </w:del>
      <w:r>
        <w:rPr/>
        <w:t>роны предметов и явлений, отображающих преступное дея</w:t>
      </w:r>
      <w:del w:id="13089" w:author="user" w:date="2009-10-13T21:41:00Z">
        <w:r>
          <w:rPr/>
          <w:delText>-</w:delText>
          <w:br/>
        </w:r>
      </w:del>
      <w:r>
        <w:rPr/>
        <w:t>ние, используются для доказывания. В работе говорится о</w:t>
      </w:r>
      <w:del w:id="13090" w:author="user" w:date="2009-10-13T21:41:00Z">
        <w:r>
          <w:rPr/>
          <w:br/>
        </w:r>
      </w:del>
      <w:ins w:id="13091" w:author="user" w:date="2009-10-13T21:41:00Z">
        <w:r>
          <w:rPr/>
          <w:t xml:space="preserve"> </w:t>
        </w:r>
      </w:ins>
      <w:r>
        <w:rPr/>
        <w:t>многозначности признаков и различных степенях их надеж</w:t>
      </w:r>
      <w:del w:id="13092" w:author="user" w:date="2009-10-13T21:41:00Z">
        <w:r>
          <w:rPr/>
          <w:delText>-</w:delText>
          <w:br/>
        </w:r>
      </w:del>
      <w:r>
        <w:rPr/>
        <w:t>ности. Делается правильный вывод о том, что возможности</w:t>
      </w:r>
      <w:del w:id="13093" w:author="user" w:date="2009-10-13T21:41:00Z">
        <w:r>
          <w:rPr/>
          <w:br/>
        </w:r>
      </w:del>
      <w:ins w:id="13094" w:author="user" w:date="2009-10-13T21:41:00Z">
        <w:r>
          <w:rPr/>
          <w:t xml:space="preserve"> </w:t>
        </w:r>
      </w:ins>
      <w:r>
        <w:rPr/>
        <w:t>использования признаков во многом зависят от умения сле</w:t>
      </w:r>
      <w:del w:id="13095" w:author="user" w:date="2009-10-13T21:41:00Z">
        <w:r>
          <w:rPr/>
          <w:delText>-</w:delText>
          <w:br/>
        </w:r>
      </w:del>
      <w:r>
        <w:rPr/>
        <w:t>дователя обнаружить, зафиксировать, изучить, сохранить</w:t>
      </w:r>
      <w:del w:id="13096" w:author="user" w:date="2009-10-13T21:41:00Z">
        <w:r>
          <w:rPr/>
          <w:br/>
        </w:r>
      </w:del>
      <w:ins w:id="13097" w:author="user" w:date="2009-10-13T21:41:00Z">
        <w:r>
          <w:rPr/>
          <w:t xml:space="preserve"> </w:t>
        </w:r>
      </w:ins>
      <w:r>
        <w:rPr/>
        <w:t>свойства вещей, используемые в качестве признаков. Ав</w:t>
      </w:r>
      <w:del w:id="13098" w:author="user" w:date="2009-10-13T21:41:00Z">
        <w:r>
          <w:rPr/>
          <w:delText>-</w:delText>
          <w:br/>
        </w:r>
      </w:del>
      <w:r>
        <w:rPr/>
        <w:t>тор подразделяет признаки на собственные, выражающие</w:t>
      </w:r>
      <w:del w:id="13099" w:author="user" w:date="2009-10-13T21:41:00Z">
        <w:r>
          <w:rPr/>
          <w:br/>
        </w:r>
      </w:del>
      <w:ins w:id="13100" w:author="user" w:date="2009-10-13T21:41:00Z">
        <w:r>
          <w:rPr/>
          <w:t xml:space="preserve"> </w:t>
        </w:r>
      </w:ins>
      <w:r>
        <w:rPr/>
        <w:t>существенные свойства самого предмета, и привнесенные,</w:t>
      </w:r>
      <w:del w:id="13101" w:author="user" w:date="2009-10-13T21:41:00Z">
        <w:r>
          <w:rPr/>
          <w:br/>
        </w:r>
      </w:del>
      <w:ins w:id="13102" w:author="user" w:date="2009-10-13T21:41:00Z">
        <w:r>
          <w:rPr/>
          <w:t xml:space="preserve"> </w:t>
        </w:r>
      </w:ins>
      <w:r>
        <w:rPr/>
        <w:t>возникающие в связи с воздействием на объект других пред</w:t>
      </w:r>
      <w:del w:id="13103" w:author="user" w:date="2009-10-13T21:41:00Z">
        <w:r>
          <w:rPr/>
          <w:delText>-</w:delText>
          <w:br/>
        </w:r>
      </w:del>
      <w:r>
        <w:rPr/>
        <w:t>метов.</w:t>
      </w:r>
    </w:p>
    <w:p>
      <w:pPr>
        <w:pStyle w:val="Normal"/>
        <w:spacing w:lineRule="auto" w:line="218"/>
        <w:ind w:left="40" w:firstLine="440"/>
        <w:rPr/>
      </w:pPr>
      <w:r>
        <w:rPr/>
        <w:t>Справедливо замечание автора по поводу того, что в</w:t>
      </w:r>
      <w:del w:id="13104" w:author="user" w:date="2009-10-13T21:41:00Z">
        <w:r>
          <w:rPr/>
          <w:br/>
        </w:r>
      </w:del>
      <w:ins w:id="13105" w:author="user" w:date="2009-10-13T21:41:00Z">
        <w:r>
          <w:rPr/>
          <w:t xml:space="preserve"> </w:t>
        </w:r>
      </w:ins>
      <w:r>
        <w:rPr/>
        <w:t>качестве признака могут выступать как объективно суще</w:t>
      </w:r>
      <w:del w:id="13106" w:author="user" w:date="2009-10-13T21:41:00Z">
        <w:r>
          <w:rPr/>
          <w:delText>-</w:delText>
          <w:br/>
        </w:r>
      </w:del>
      <w:r>
        <w:rPr/>
        <w:t>ствующие свойства (предметы, явления), так и отсутствую</w:t>
      </w:r>
      <w:del w:id="13107" w:author="user" w:date="2009-10-13T21:41:00Z">
        <w:r>
          <w:rPr/>
          <w:delText>-</w:delText>
          <w:br/>
        </w:r>
      </w:del>
      <w:r>
        <w:rPr/>
        <w:t>щее свойство (предмет, явление), негативное обстоятельство.</w:t>
      </w:r>
    </w:p>
    <w:p>
      <w:pPr>
        <w:pStyle w:val="Normal"/>
        <w:spacing w:lineRule="auto" w:line="218"/>
        <w:ind w:left="80" w:firstLine="440"/>
        <w:rPr/>
      </w:pPr>
      <w:r>
        <w:rPr/>
        <w:t>И. М. Лузгин справедливо обращает внимание и на взаи</w:t>
      </w:r>
      <w:del w:id="13108" w:author="user" w:date="2009-10-13T21:41:00Z">
        <w:r>
          <w:rPr/>
          <w:delText>-</w:delText>
          <w:br/>
        </w:r>
      </w:del>
      <w:r>
        <w:rPr/>
        <w:t>мосвязь понятия "признак" с понятием "фактические дан</w:t>
      </w:r>
      <w:del w:id="13109" w:author="user" w:date="2009-10-13T21:41:00Z">
        <w:r>
          <w:rPr/>
          <w:delText>-</w:delText>
          <w:br/>
        </w:r>
      </w:del>
      <w:r>
        <w:rPr/>
        <w:t>ные", "сведения о фактах". При этом он отмечает: "Если</w:t>
      </w:r>
      <w:del w:id="13110" w:author="user" w:date="2009-10-13T21:41:00Z">
        <w:r>
          <w:rPr/>
          <w:br/>
        </w:r>
      </w:del>
      <w:ins w:id="13111" w:author="user" w:date="2009-10-13T21:41:00Z">
        <w:r>
          <w:rPr/>
          <w:t xml:space="preserve"> </w:t>
        </w:r>
      </w:ins>
      <w:r>
        <w:rPr/>
        <w:t>понятие "признак" связывают с понятием "факт", то этим</w:t>
      </w:r>
      <w:del w:id="13112" w:author="user" w:date="2009-10-13T21:41:00Z">
        <w:r>
          <w:rPr/>
          <w:br/>
        </w:r>
      </w:del>
      <w:ins w:id="13113" w:author="user" w:date="2009-10-13T21:41:00Z">
        <w:r>
          <w:rPr/>
          <w:t xml:space="preserve"> </w:t>
        </w:r>
      </w:ins>
      <w:r>
        <w:rPr/>
        <w:t>показывают, что признак, существующий объективно, ус</w:t>
      </w:r>
      <w:del w:id="13114" w:author="user" w:date="2009-10-13T21:41:00Z">
        <w:r>
          <w:rPr/>
          <w:delText>-</w:delText>
          <w:br/>
        </w:r>
      </w:del>
      <w:r>
        <w:rPr/>
        <w:t>тановлен, следователем зафиксирован, всесторонне иссле</w:t>
      </w:r>
      <w:del w:id="13115" w:author="user" w:date="2009-10-13T21:41:00Z">
        <w:r>
          <w:rPr/>
          <w:delText>-</w:delText>
          <w:br/>
        </w:r>
      </w:del>
      <w:r>
        <w:rPr/>
        <w:t>дован и оценен с точки зрения его значимости в системе</w:t>
      </w:r>
      <w:del w:id="13116" w:author="user" w:date="2009-10-13T21:41:00Z">
        <w:r>
          <w:rPr/>
          <w:br/>
        </w:r>
      </w:del>
      <w:ins w:id="13117" w:author="user" w:date="2009-10-13T21:41:00Z">
        <w:r>
          <w:rPr/>
          <w:t xml:space="preserve"> </w:t>
        </w:r>
      </w:ins>
      <w:r>
        <w:rPr/>
        <w:t>доказательств, может быть продемонстрирован или (при</w:t>
      </w:r>
      <w:del w:id="13118" w:author="user" w:date="2009-10-13T21:41:00Z">
        <w:r>
          <w:rPr/>
          <w:br/>
        </w:r>
      </w:del>
      <w:ins w:id="13119" w:author="user" w:date="2009-10-13T21:41:00Z">
        <w:r>
          <w:rPr/>
          <w:t xml:space="preserve"> </w:t>
        </w:r>
      </w:ins>
      <w:r>
        <w:rPr/>
        <w:t>определенных условиях) воспроизведен и, таким образом,</w:t>
      </w:r>
      <w:del w:id="13120" w:author="user" w:date="2009-10-13T21:41:00Z">
        <w:r>
          <w:rPr/>
          <w:br/>
        </w:r>
      </w:del>
      <w:ins w:id="13121" w:author="user" w:date="2009-10-13T21:41:00Z">
        <w:r>
          <w:rPr/>
          <w:t xml:space="preserve"> </w:t>
        </w:r>
      </w:ins>
      <w:r>
        <w:rPr/>
        <w:t>познан другими участниками процесса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left="120" w:firstLine="440"/>
        <w:rPr/>
      </w:pPr>
      <w:r>
        <w:rPr/>
        <w:t>Со всем вышеизложенным можно согласиться, но с од</w:t>
      </w:r>
      <w:del w:id="13122" w:author="user" w:date="2009-10-13T21:41:00Z">
        <w:r>
          <w:rPr/>
          <w:delText>-</w:delText>
          <w:br/>
        </w:r>
      </w:del>
      <w:r>
        <w:rPr/>
        <w:t>ним непременным условием: сказанным далеко не исчерпа</w:t>
      </w:r>
      <w:del w:id="13123" w:author="user" w:date="2009-10-13T21:41:00Z">
        <w:r>
          <w:rPr/>
          <w:delText>-</w:delText>
          <w:br/>
        </w:r>
      </w:del>
      <w:r>
        <w:rPr/>
        <w:t>ется трактовка признака и критерии его оценки. Отбор при</w:t>
      </w:r>
      <w:del w:id="13124" w:author="user" w:date="2009-10-13T21:41:00Z">
        <w:r>
          <w:rPr/>
          <w:delText>-</w:delText>
          <w:br/>
        </w:r>
      </w:del>
      <w:r>
        <w:rPr/>
        <w:t>знаков для криминалистического диагностирования ситуа-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hanging="0"/>
        <w:jc w:val="right"/>
        <w:rPr/>
      </w:pPr>
      <w:r>
        <w:rPr/>
        <w:t xml:space="preserve">' </w:t>
      </w:r>
      <w:r>
        <w:rPr>
          <w:i/>
        </w:rPr>
        <w:t>Лузгин И. М.</w:t>
      </w:r>
      <w:r>
        <w:rPr/>
        <w:t xml:space="preserve"> Методологические проблемы расследования. С. 61—68.</w:t>
      </w:r>
    </w:p>
    <w:p>
      <w:pPr>
        <w:pStyle w:val="Normal"/>
        <w:spacing w:lineRule="auto" w:line="240"/>
        <w:ind w:hanging="0"/>
        <w:rPr/>
      </w:pPr>
      <w:r>
        <w:rPr/>
        <w:t>240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ции любого преступления, с которым приходится сталки</w:t>
      </w:r>
      <w:del w:id="13125" w:author="user" w:date="2009-10-13T21:41:00Z">
        <w:r>
          <w:rPr/>
          <w:delText>-</w:delText>
          <w:br/>
        </w:r>
      </w:del>
      <w:r>
        <w:rPr/>
        <w:t>ваться следователю, должен осуществляться на подлинно</w:t>
      </w:r>
      <w:del w:id="13126" w:author="user" w:date="2009-10-13T21:41:00Z">
        <w:r>
          <w:rPr/>
          <w:br/>
        </w:r>
      </w:del>
      <w:ins w:id="13127" w:author="user" w:date="2009-10-13T21:41:00Z">
        <w:r>
          <w:rPr/>
          <w:t xml:space="preserve"> </w:t>
        </w:r>
      </w:ins>
      <w:r>
        <w:rPr/>
        <w:t>научной основе. А это означает в первую очередь, что должны</w:t>
      </w:r>
      <w:del w:id="13128" w:author="user" w:date="2009-10-13T21:41:00Z">
        <w:r>
          <w:rPr/>
          <w:br/>
        </w:r>
      </w:del>
      <w:ins w:id="13129" w:author="user" w:date="2009-10-13T21:41:00Z">
        <w:r>
          <w:rPr/>
          <w:t xml:space="preserve"> </w:t>
        </w:r>
      </w:ins>
      <w:r>
        <w:rPr/>
        <w:t>быть разработаны критерии отбора, позволяющие и систе</w:t>
      </w:r>
      <w:del w:id="13130" w:author="user" w:date="2009-10-13T21:41:00Z">
        <w:r>
          <w:rPr/>
          <w:delText>-</w:delText>
          <w:br/>
        </w:r>
      </w:del>
      <w:r>
        <w:rPr/>
        <w:t>матизировать (классифицировать) признаки, и оценивать</w:t>
      </w:r>
      <w:del w:id="13131" w:author="user" w:date="2009-10-13T21:41:00Z">
        <w:r>
          <w:rPr/>
          <w:br/>
        </w:r>
      </w:del>
      <w:ins w:id="13132" w:author="user" w:date="2009-10-13T21:41:00Z">
        <w:r>
          <w:rPr/>
          <w:t xml:space="preserve"> </w:t>
        </w:r>
      </w:ins>
      <w:r>
        <w:rPr/>
        <w:t>их.</w:t>
      </w:r>
    </w:p>
    <w:p>
      <w:pPr>
        <w:pStyle w:val="Normal"/>
        <w:spacing w:lineRule="auto" w:line="218"/>
        <w:ind w:left="40" w:firstLine="460"/>
        <w:rPr/>
      </w:pPr>
      <w:ins w:id="13133" w:author="Алексей" w:date="1999-11-21T19:30:00Z">
        <w:r>
          <w:rPr>
            <w:color w:val="00FF00"/>
          </w:rPr>
          <w:t>$</w:t>
        </w:r>
      </w:ins>
      <w:ins w:id="13134" w:author="Алексей" w:date="1999-11-21T19:30:00Z">
        <w:r>
          <w:rPr>
            <w:color w:val="00FF00"/>
            <w:lang w:val="ru-RU"/>
          </w:rPr>
          <w:t xml:space="preserve"> </w:t>
        </w:r>
      </w:ins>
      <w:r>
        <w:rPr/>
        <w:t>Рассмотрим в качестве примера возможность система</w:t>
      </w:r>
      <w:del w:id="13135" w:author="user" w:date="2009-10-13T21:41:00Z">
        <w:r>
          <w:rPr/>
          <w:delText>-</w:delText>
          <w:br/>
        </w:r>
      </w:del>
      <w:r>
        <w:rPr/>
        <w:t>тизации признаков и их знаковое выражение при построе</w:t>
      </w:r>
      <w:del w:id="13136" w:author="user" w:date="2009-10-13T21:41:00Z">
        <w:r>
          <w:rPr/>
          <w:delText>-</w:delText>
          <w:br/>
        </w:r>
      </w:del>
      <w:r>
        <w:rPr/>
        <w:t>нии версии (гипотезы) по делам о дорожно-транспортных</w:t>
      </w:r>
      <w:del w:id="13137" w:author="user" w:date="2009-10-13T21:41:00Z">
        <w:r>
          <w:rPr/>
          <w:br/>
        </w:r>
      </w:del>
      <w:ins w:id="13138" w:author="user" w:date="2009-10-13T21:41:00Z">
        <w:r>
          <w:rPr/>
          <w:t xml:space="preserve"> </w:t>
        </w:r>
      </w:ins>
      <w:r>
        <w:rPr/>
        <w:t>преступлениях (ДТП).</w:t>
      </w:r>
    </w:p>
    <w:p>
      <w:pPr>
        <w:pStyle w:val="Normal"/>
        <w:spacing w:lineRule="auto" w:line="218"/>
        <w:ind w:left="40" w:firstLine="460"/>
        <w:rPr/>
      </w:pPr>
      <w:r>
        <w:rPr/>
        <w:t>Построение частной следственной версии о механизме</w:t>
      </w:r>
      <w:del w:id="13139" w:author="user" w:date="2009-10-13T21:41:00Z">
        <w:r>
          <w:rPr/>
          <w:br/>
        </w:r>
      </w:del>
      <w:ins w:id="13140" w:author="user" w:date="2009-10-13T21:41:00Z">
        <w:r>
          <w:rPr/>
          <w:t xml:space="preserve"> </w:t>
        </w:r>
      </w:ins>
      <w:r>
        <w:rPr/>
        <w:t>ДТП может касаться различных дорожных ситуаций. По</w:t>
      </w:r>
      <w:del w:id="13141" w:author="user" w:date="2009-10-13T21:41:00Z">
        <w:r>
          <w:rPr/>
          <w:delText>-</w:delText>
          <w:br/>
        </w:r>
      </w:del>
      <w:r>
        <w:rPr/>
        <w:t>этому первым этапом для последующего определения на</w:t>
      </w:r>
      <w:del w:id="13142" w:author="user" w:date="2009-10-13T21:41:00Z">
        <w:r>
          <w:rPr/>
          <w:delText>-</w:delText>
          <w:br/>
        </w:r>
      </w:del>
      <w:r>
        <w:rPr/>
        <w:t>правления будущей версии является вид ДТП. Для этого</w:t>
      </w:r>
      <w:del w:id="13143" w:author="user" w:date="2009-10-13T21:41:00Z">
        <w:r>
          <w:rPr/>
          <w:br/>
        </w:r>
      </w:del>
      <w:ins w:id="13144" w:author="user" w:date="2009-10-13T21:41:00Z">
        <w:r>
          <w:rPr/>
          <w:t xml:space="preserve"> </w:t>
        </w:r>
      </w:ins>
      <w:r>
        <w:rPr/>
        <w:t>может быть использована существующая или модифициро</w:t>
      </w:r>
      <w:del w:id="13145" w:author="user" w:date="2009-10-13T21:41:00Z">
        <w:r>
          <w:rPr/>
          <w:delText>-</w:delText>
          <w:br/>
        </w:r>
      </w:del>
      <w:r>
        <w:rPr/>
        <w:t>ванная классификация ДТП. В этом случае возможные си</w:t>
      </w:r>
      <w:del w:id="13146" w:author="user" w:date="2009-10-13T21:41:00Z">
        <w:r>
          <w:rPr/>
          <w:delText>-</w:delText>
          <w:br/>
        </w:r>
      </w:del>
      <w:r>
        <w:rPr/>
        <w:t>туации могут быть поделены при первом приближении на</w:t>
      </w:r>
      <w:del w:id="13147" w:author="user" w:date="2009-10-13T21:41:00Z">
        <w:r>
          <w:rPr/>
          <w:br/>
        </w:r>
      </w:del>
      <w:ins w:id="13148" w:author="user" w:date="2009-10-13T21:41:00Z">
        <w:r>
          <w:rPr/>
          <w:t xml:space="preserve"> </w:t>
        </w:r>
      </w:ins>
      <w:r>
        <w:rPr/>
        <w:t>следующие категории':</w:t>
      </w:r>
    </w:p>
    <w:p>
      <w:pPr>
        <w:pStyle w:val="Normal"/>
        <w:spacing w:lineRule="auto" w:line="240"/>
        <w:ind w:left="40" w:firstLine="460"/>
        <w:rPr>
          <w:highlight w:val="none"/>
        </w:rPr>
      </w:pPr>
      <w:r>
        <w:rPr/>
        <w:t>А, — столкновение транспортных средств,</w:t>
      </w:r>
    </w:p>
    <w:p>
      <w:pPr>
        <w:pStyle w:val="Normal"/>
        <w:spacing w:lineRule="auto" w:line="240"/>
        <w:ind w:left="40" w:firstLine="460"/>
        <w:rPr>
          <w:highlight w:val="none"/>
        </w:rPr>
      </w:pPr>
      <w:r>
        <w:rPr/>
        <w:t>А^ — наезд на препятствие,</w:t>
      </w:r>
    </w:p>
    <w:p>
      <w:pPr>
        <w:pStyle w:val="Normal"/>
        <w:spacing w:lineRule="auto" w:line="240"/>
        <w:ind w:left="40" w:firstLine="460"/>
        <w:rPr>
          <w:highlight w:val="none"/>
        </w:rPr>
      </w:pPr>
      <w:r>
        <w:rPr/>
        <w:t>Ад— наезд на пешехода,</w:t>
      </w:r>
    </w:p>
    <w:p>
      <w:pPr>
        <w:pStyle w:val="Normal"/>
        <w:spacing w:lineRule="auto" w:line="240"/>
        <w:ind w:left="40" w:firstLine="460"/>
        <w:rPr>
          <w:highlight w:val="none"/>
        </w:rPr>
      </w:pPr>
      <w:r>
        <w:rPr/>
        <w:t>А^— опрокидывание,</w:t>
      </w:r>
    </w:p>
    <w:p>
      <w:pPr>
        <w:pStyle w:val="Normal"/>
        <w:spacing w:lineRule="auto" w:line="240"/>
        <w:ind w:left="40" w:firstLine="460"/>
        <w:rPr>
          <w:highlight w:val="none"/>
        </w:rPr>
      </w:pPr>
      <w:r>
        <w:rPr/>
        <w:t>А^ — авария,</w:t>
      </w:r>
    </w:p>
    <w:p>
      <w:pPr>
        <w:pStyle w:val="Normal"/>
        <w:spacing w:lineRule="auto" w:line="240"/>
        <w:ind w:left="40" w:firstLine="460"/>
        <w:rPr/>
      </w:pPr>
      <w:r>
        <w:rPr>
          <w:lang w:val="en-US"/>
        </w:rPr>
        <w:t>Ag</w:t>
      </w:r>
      <w:r>
        <w:rPr>
          <w:lang w:val="ru-RU"/>
        </w:rPr>
        <w:t xml:space="preserve"> —</w:t>
      </w:r>
      <w:r>
        <w:rPr/>
        <w:t xml:space="preserve"> пожар транспортного средства.</w:t>
      </w:r>
    </w:p>
    <w:p>
      <w:pPr>
        <w:pStyle w:val="Normal"/>
        <w:spacing w:lineRule="auto" w:line="218"/>
        <w:ind w:left="40" w:firstLine="460"/>
        <w:rPr/>
      </w:pPr>
      <w:r>
        <w:rPr/>
        <w:t>Однако такое деление представляется слишком общим,</w:t>
      </w:r>
      <w:del w:id="13149" w:author="user" w:date="2009-10-13T21:41:00Z">
        <w:r>
          <w:rPr/>
          <w:br/>
        </w:r>
      </w:del>
      <w:ins w:id="13150" w:author="user" w:date="2009-10-13T21:41:00Z">
        <w:r>
          <w:rPr/>
          <w:t xml:space="preserve"> </w:t>
        </w:r>
      </w:ins>
      <w:r>
        <w:rPr/>
        <w:t>так как каждый из приведенных видов ДТП может отли</w:t>
      </w:r>
      <w:del w:id="13151" w:author="user" w:date="2009-10-13T21:41:00Z">
        <w:r>
          <w:rPr/>
          <w:delText>-</w:delText>
          <w:br/>
        </w:r>
      </w:del>
      <w:r>
        <w:rPr/>
        <w:t>чаться от аналогичного ему разнообразием ситуаций. Дета</w:t>
      </w:r>
      <w:del w:id="13152" w:author="user" w:date="2009-10-13T21:41:00Z">
        <w:r>
          <w:rPr/>
          <w:delText>-</w:delText>
          <w:br/>
        </w:r>
      </w:del>
      <w:r>
        <w:rPr/>
        <w:t>лизация признаков возможна: по механизму действия, по</w:t>
      </w:r>
      <w:del w:id="13153" w:author="user" w:date="2009-10-13T21:41:00Z">
        <w:r>
          <w:rPr/>
          <w:br/>
        </w:r>
      </w:del>
      <w:ins w:id="13154" w:author="user" w:date="2009-10-13T21:41:00Z">
        <w:r>
          <w:rPr/>
          <w:t xml:space="preserve"> </w:t>
        </w:r>
      </w:ins>
      <w:r>
        <w:rPr/>
        <w:t>характеру причинной связи, по пространственным харак</w:t>
      </w:r>
      <w:del w:id="13155" w:author="user" w:date="2009-10-13T21:41:00Z">
        <w:r>
          <w:rPr/>
          <w:delText>-</w:delText>
          <w:br/>
        </w:r>
      </w:del>
      <w:r>
        <w:rPr/>
        <w:t>теристикам.</w:t>
      </w:r>
    </w:p>
    <w:p>
      <w:pPr>
        <w:pStyle w:val="Normal"/>
        <w:spacing w:lineRule="auto" w:line="240"/>
        <w:ind w:left="40" w:firstLine="460"/>
        <w:rPr>
          <w:highlight w:val="none"/>
        </w:rPr>
      </w:pPr>
      <w:r>
        <w:rPr/>
        <w:t>С учетом этого будем иметь: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hanging="0"/>
        <w:rPr/>
      </w:pPr>
      <w:r>
        <w:rPr/>
        <w:t>' Предлагаемая классификация не претендует на универсальность</w:t>
      </w:r>
      <w:del w:id="13156" w:author="user" w:date="2009-10-13T21:41:00Z">
        <w:r>
          <w:rPr/>
          <w:br/>
        </w:r>
      </w:del>
      <w:ins w:id="13157" w:author="user" w:date="2009-10-13T21:41:00Z">
        <w:r>
          <w:rPr/>
          <w:t xml:space="preserve"> </w:t>
        </w:r>
      </w:ins>
      <w:r>
        <w:rPr/>
        <w:t>и предназначена для использования по ходу дальнейшего изло</w:t>
      </w:r>
      <w:del w:id="13158" w:author="user" w:date="2009-10-13T21:41:00Z">
        <w:r>
          <w:rPr/>
          <w:delText>-</w:delText>
          <w:br/>
        </w:r>
      </w:del>
      <w:r>
        <w:rPr/>
        <w:t>жения. Она несколько отлична от той, которая принята для реги</w:t>
      </w:r>
      <w:del w:id="13159" w:author="user" w:date="2009-10-13T21:41:00Z">
        <w:r>
          <w:rPr/>
          <w:delText>-</w:delText>
          <w:br/>
        </w:r>
      </w:del>
      <w:r>
        <w:rPr/>
        <w:t>страции в органах ГАИ, однако это отличие носит чисто формаль</w:t>
      </w:r>
      <w:del w:id="13160" w:author="user" w:date="2009-10-13T21:41:00Z">
        <w:r>
          <w:rPr/>
          <w:delText>-</w:delText>
          <w:br/>
        </w:r>
      </w:del>
      <w:r>
        <w:rPr/>
        <w:t>ный характер. Приведенное деление включает все те ДТП, кото</w:t>
      </w:r>
      <w:del w:id="13161" w:author="user" w:date="2009-10-13T21:41:00Z">
        <w:r>
          <w:rPr/>
          <w:delText>-</w:delText>
          <w:br/>
        </w:r>
      </w:del>
      <w:r>
        <w:rPr/>
        <w:t>рые выделены в качестве самостоятельных по классификации ГАИ.</w:t>
      </w:r>
      <w:del w:id="13162" w:author="user" w:date="2009-10-13T21:41:00Z">
        <w:r>
          <w:rPr/>
          <w:br/>
        </w:r>
      </w:del>
      <w:ins w:id="13163" w:author="user" w:date="2009-10-13T21:41:00Z">
        <w:r>
          <w:rPr/>
          <w:t xml:space="preserve"> </w:t>
        </w:r>
      </w:ins>
      <w:r>
        <w:rPr/>
        <w:t>Так, наезд на движущееся препятствие (по классификации ГАИ)</w:t>
      </w:r>
      <w:del w:id="13164" w:author="user" w:date="2009-10-13T21:41:00Z">
        <w:r>
          <w:rPr/>
          <w:br/>
        </w:r>
      </w:del>
      <w:ins w:id="13165" w:author="user" w:date="2009-10-13T21:41:00Z">
        <w:r>
          <w:rPr/>
          <w:t xml:space="preserve"> </w:t>
        </w:r>
      </w:ins>
      <w:r>
        <w:rPr/>
        <w:t>является по существу либо столкновением транспортных средств</w:t>
      </w:r>
      <w:del w:id="13166" w:author="user" w:date="2009-10-13T21:41:00Z">
        <w:r>
          <w:rPr/>
          <w:br/>
        </w:r>
      </w:del>
      <w:ins w:id="13167" w:author="user" w:date="2009-10-13T21:41:00Z">
        <w:r>
          <w:rPr/>
          <w:t xml:space="preserve"> </w:t>
        </w:r>
      </w:ins>
      <w:r>
        <w:rPr/>
        <w:t>(ТС), либо наездом на пешехода (по нашей классификации), Наезд</w:t>
      </w:r>
      <w:del w:id="13168" w:author="user" w:date="2009-10-13T21:41:00Z">
        <w:r>
          <w:rPr/>
          <w:br/>
        </w:r>
      </w:del>
      <w:ins w:id="13169" w:author="user" w:date="2009-10-13T21:41:00Z">
        <w:r>
          <w:rPr/>
          <w:t xml:space="preserve"> </w:t>
        </w:r>
      </w:ins>
      <w:r>
        <w:rPr/>
        <w:t>на велосипедиста (по классификации ГАИ) является по существу</w:t>
      </w:r>
      <w:del w:id="13170" w:author="user" w:date="2009-10-13T21:41:00Z">
        <w:r>
          <w:rPr/>
          <w:br/>
        </w:r>
      </w:del>
      <w:ins w:id="13171" w:author="user" w:date="2009-10-13T21:41:00Z">
        <w:r>
          <w:rPr/>
          <w:t xml:space="preserve"> </w:t>
        </w:r>
      </w:ins>
      <w:r>
        <w:rPr/>
        <w:t>столкновением ТС, резко различающихся как по массе, так и по</w:t>
      </w:r>
      <w:del w:id="13172" w:author="user" w:date="2009-10-13T21:41:00Z">
        <w:r>
          <w:rPr/>
          <w:br/>
        </w:r>
      </w:del>
      <w:ins w:id="13173" w:author="user" w:date="2009-10-13T21:41:00Z">
        <w:r>
          <w:rPr/>
          <w:t xml:space="preserve"> </w:t>
        </w:r>
      </w:ins>
      <w:r>
        <w:rPr/>
        <w:t>двигателю. Таким образом, взятое в качестве рабочей модели де</w:t>
      </w:r>
      <w:del w:id="13174" w:author="user" w:date="2009-10-13T21:41:00Z">
        <w:r>
          <w:rPr/>
          <w:delText>-</w:delText>
          <w:br/>
        </w:r>
      </w:del>
      <w:r>
        <w:rPr/>
        <w:t>ление ДТП может быть признано вполне приемлемым, как отра</w:t>
      </w:r>
      <w:del w:id="13175" w:author="user" w:date="2009-10-13T21:41:00Z">
        <w:r>
          <w:rPr/>
          <w:delText>-</w:delText>
          <w:br/>
        </w:r>
      </w:del>
      <w:r>
        <w:rPr/>
        <w:t>жающее само существо происшествия и обеспечивающее обосно</w:t>
      </w:r>
      <w:del w:id="13176" w:author="user" w:date="2009-10-13T21:41:00Z">
        <w:r>
          <w:rPr/>
          <w:delText>-</w:delText>
          <w:br/>
        </w:r>
      </w:del>
      <w:r>
        <w:rPr/>
        <w:t>ванное построение частной следственной версии о механизме ДТП.</w:t>
      </w:r>
    </w:p>
    <w:p>
      <w:pPr>
        <w:pStyle w:val="FR4"/>
        <w:ind w:hanging="0"/>
        <w:jc w:val="left"/>
        <w:rPr>
          <w:sz w:val="18"/>
          <w:highlight w:val="none"/>
        </w:rPr>
      </w:pPr>
      <w:r>
        <w:rPr>
          <w:sz w:val="18"/>
        </w:rPr>
        <w:t>§ 1. Криминалистическая диагностика и следствие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0" w:after="0"/>
        <w:ind w:hanging="0"/>
        <w:jc w:val="center"/>
        <w:rPr>
          <w:highlight w:val="none"/>
        </w:rPr>
      </w:pPr>
      <w:r>
        <w:rPr/>
        <w:t>столкновение Т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7">
                <wp:simplePos x="0" y="0"/>
                <wp:positionH relativeFrom="margin">
                  <wp:posOffset>1664335</wp:posOffset>
                </wp:positionH>
                <wp:positionV relativeFrom="paragraph">
                  <wp:posOffset>38735</wp:posOffset>
                </wp:positionV>
                <wp:extent cx="584200" cy="131445"/>
                <wp:effectExtent l="0" t="0" r="0" b="0"/>
                <wp:wrapSquare wrapText="largest"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встреч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0.35pt;mso-wrap-distance-left:4pt;mso-wrap-distance-right:4pt;mso-wrap-distance-top:2pt;mso-wrap-distance-bottom:2pt;margin-top:3.05pt;mso-position-vertical-relative:text;margin-left:1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встреч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8">
                <wp:simplePos x="0" y="0"/>
                <wp:positionH relativeFrom="margin">
                  <wp:posOffset>1677035</wp:posOffset>
                </wp:positionH>
                <wp:positionV relativeFrom="paragraph">
                  <wp:posOffset>445135</wp:posOffset>
                </wp:positionV>
                <wp:extent cx="533400" cy="131445"/>
                <wp:effectExtent l="0" t="0" r="0" b="0"/>
                <wp:wrapSquare wrapText="largest"/>
                <wp:docPr id="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попут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0.35pt;mso-wrap-distance-left:4pt;mso-wrap-distance-right:4pt;mso-wrap-distance-top:2pt;mso-wrap-distance-bottom:2pt;margin-top:35.05pt;mso-position-vertical-relative:text;margin-left:1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попут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940" w:after="0"/>
        <w:ind w:firstLine="200"/>
        <w:jc w:val="left"/>
        <w:rPr>
          <w:highlight w:val="none"/>
        </w:rPr>
      </w:pPr>
      <w:r>
        <w:rPr/>
        <w:t xml:space="preserve">— </w:t>
      </w:r>
      <w:r>
        <w:rPr/>
        <w:t>наезд на препятств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9">
                <wp:simplePos x="0" y="0"/>
                <wp:positionH relativeFrom="column">
                  <wp:posOffset>-24765</wp:posOffset>
                </wp:positionH>
                <wp:positionV relativeFrom="paragraph">
                  <wp:posOffset>26035</wp:posOffset>
                </wp:positionV>
                <wp:extent cx="114300" cy="131445"/>
                <wp:effectExtent l="0" t="0" r="0" b="0"/>
                <wp:wrapSquare wrapText="largest"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35pt;mso-wrap-distance-left:4pt;mso-wrap-distance-right:4pt;mso-wrap-distance-top:2pt;mso-wrap-distance-bottom:2pt;margin-top:2.05pt;mso-position-vertical-relative:text;margin-left:-1.9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  <w:highlight w:val="none"/>
                        </w:rPr>
                      </w:pPr>
                      <w:r>
                        <w:rPr>
                          <w:sz w:val="1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58"/>
        <w:ind w:firstLine="200"/>
        <w:jc w:val="left"/>
        <w:rPr/>
      </w:pPr>
      <w:r>
        <w:rPr/>
        <w:t xml:space="preserve">— </w:t>
      </w:r>
      <w:r>
        <w:rPr/>
        <w:t>наезд на пешехода</w:t>
      </w:r>
      <w:del w:id="13177" w:author="user" w:date="2009-10-13T21:41:00Z">
        <w:r>
          <w:rPr/>
          <w:br/>
        </w:r>
      </w:del>
      <w:ins w:id="13178" w:author="user" w:date="2009-10-13T21:41:00Z">
        <w:r>
          <w:rPr/>
          <w:t xml:space="preserve"> </w:t>
        </w:r>
      </w:ins>
      <w:r>
        <w:rPr/>
        <w:t>А — опрокидывание</w:t>
      </w:r>
      <w:del w:id="13179" w:author="user" w:date="2009-10-13T21:41:00Z">
        <w:r>
          <w:rPr/>
          <w:br/>
        </w:r>
      </w:del>
      <w:ins w:id="13180" w:author="user" w:date="2009-10-13T21:41:00Z">
        <w:r>
          <w:rPr/>
          <w:t xml:space="preserve"> </w:t>
        </w:r>
      </w:ins>
      <w:r>
        <w:rPr/>
        <w:t>Ад — авар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0">
                <wp:simplePos x="0" y="0"/>
                <wp:positionH relativeFrom="column">
                  <wp:posOffset>-24765</wp:posOffset>
                </wp:positionH>
                <wp:positionV relativeFrom="paragraph">
                  <wp:posOffset>26035</wp:posOffset>
                </wp:positionV>
                <wp:extent cx="114300" cy="131445"/>
                <wp:effectExtent l="0" t="0" r="0" b="0"/>
                <wp:wrapSquare wrapText="largest"/>
                <wp:docPr id="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35pt;mso-wrap-distance-left:4pt;mso-wrap-distance-right:4pt;mso-wrap-distance-top:2pt;mso-wrap-distance-bottom:2pt;margin-top:2.05pt;mso-position-vertical-relative:text;margin-left:-1.9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  <w:highlight w:val="none"/>
                        </w:rPr>
                      </w:pPr>
                      <w:r>
                        <w:rPr>
                          <w:sz w:val="1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00" w:after="0"/>
        <w:ind w:hanging="0"/>
        <w:jc w:val="left"/>
        <w:rPr>
          <w:highlight w:val="none"/>
        </w:rPr>
      </w:pPr>
      <w:r>
        <w:rPr/>
        <w:t>А. — пожар</w:t>
      </w:r>
    </w:p>
    <w:p>
      <w:pPr>
        <w:pStyle w:val="FR4"/>
        <w:ind w:left="80" w:hanging="0"/>
        <w:jc w:val="left"/>
        <w:rPr>
          <w:sz w:val="18"/>
          <w:highlight w:val="none"/>
        </w:rPr>
      </w:pPr>
      <w:r>
        <w:rPr>
          <w:sz w:val="18"/>
        </w:rPr>
        <w:t>в</w:t>
      </w:r>
    </w:p>
    <w:p>
      <w:pPr>
        <w:pStyle w:val="Normal"/>
        <w:spacing w:lineRule="auto" w:line="240"/>
        <w:ind w:firstLine="500"/>
        <w:jc w:val="left"/>
        <w:rPr>
          <w:highlight w:val="none"/>
        </w:rPr>
      </w:pPr>
      <w:r>
        <w:br w:type="column"/>
      </w:r>
      <w:r>
        <w:rPr/>
        <w:t>а\— лобовое</w:t>
      </w:r>
    </w:p>
    <w:p>
      <w:pPr>
        <w:pStyle w:val="Normal"/>
        <w:spacing w:lineRule="auto" w:line="240"/>
        <w:ind w:firstLine="500"/>
        <w:jc w:val="left"/>
        <w:rPr>
          <w:highlight w:val="none"/>
        </w:rPr>
      </w:pPr>
      <w:r>
        <w:rPr/>
        <w:t>а* — боковое</w:t>
      </w:r>
    </w:p>
    <w:p>
      <w:pPr>
        <w:pStyle w:val="Normal"/>
        <w:spacing w:lineRule="auto" w:line="240"/>
        <w:ind w:firstLine="500"/>
        <w:jc w:val="left"/>
        <w:rPr/>
      </w:pPr>
      <w:r>
        <w:rPr/>
        <w:t>а</w:t>
      </w:r>
      <w:r>
        <w:rPr>
          <w:vertAlign w:val="superscript"/>
        </w:rPr>
        <w:t>3</w:t>
      </w:r>
      <w:r>
        <w:rPr/>
        <w:t xml:space="preserve"> — угловое</w:t>
      </w:r>
    </w:p>
    <w:p>
      <w:pPr>
        <w:pStyle w:val="Normal"/>
        <w:spacing w:lineRule="auto" w:line="240"/>
        <w:ind w:firstLine="500"/>
        <w:jc w:val="left"/>
        <w:rPr>
          <w:highlight w:val="none"/>
        </w:rPr>
      </w:pPr>
      <w:r>
        <w:rPr/>
        <w:t>а* — боковое</w:t>
      </w:r>
    </w:p>
    <w:p>
      <w:pPr>
        <w:pStyle w:val="Normal"/>
        <w:spacing w:lineRule="auto" w:line="240"/>
        <w:ind w:firstLine="500"/>
        <w:jc w:val="left"/>
        <w:rPr/>
      </w:pPr>
      <w:r>
        <w:rPr/>
        <w:t>-а</w:t>
      </w:r>
      <w:r>
        <w:rPr>
          <w:vertAlign w:val="superscript"/>
        </w:rPr>
        <w:t>11</w:t>
      </w:r>
      <w:r>
        <w:rPr/>
        <w:t xml:space="preserve"> — угловое</w:t>
      </w:r>
    </w:p>
    <w:p>
      <w:pPr>
        <w:pStyle w:val="Normal"/>
        <w:spacing w:lineRule="auto" w:line="218"/>
        <w:ind w:firstLine="500"/>
        <w:jc w:val="left"/>
        <w:rPr/>
      </w:pPr>
      <w:r>
        <w:rPr/>
        <w:t>5</w:t>
      </w:r>
      <w:r>
        <w:rPr>
          <w:vertAlign w:val="superscript"/>
        </w:rPr>
        <w:t>6</w:t>
      </w:r>
      <w:r>
        <w:rPr/>
        <w:t xml:space="preserve"> — заднее.</w:t>
      </w:r>
      <w:del w:id="13181" w:author="user" w:date="2009-10-13T21:41:00Z">
        <w:r>
          <w:rPr/>
          <w:br/>
        </w:r>
      </w:del>
      <w:ins w:id="13182" w:author="user" w:date="2009-10-13T21:41:00Z">
        <w:r>
          <w:rPr/>
          <w:t xml:space="preserve"> </w:t>
        </w:r>
      </w:ins>
      <w:r>
        <w:rPr/>
        <w:t>а' — на проезжей части</w:t>
      </w:r>
      <w:del w:id="13183" w:author="user" w:date="2009-10-13T21:41:00Z">
        <w:r>
          <w:rPr/>
          <w:br/>
        </w:r>
      </w:del>
      <w:ins w:id="13184" w:author="user" w:date="2009-10-13T21:41:00Z">
        <w:r>
          <w:rPr/>
          <w:t xml:space="preserve"> </w:t>
        </w:r>
      </w:ins>
      <w:r>
        <w:rPr>
          <w:i/>
          <w:lang w:val="en-US"/>
        </w:rPr>
        <w:t>Qi</w:t>
      </w:r>
      <w:r>
        <w:rPr>
          <w:i/>
          <w:vertAlign w:val="superscript"/>
          <w:lang w:val="ru-RU"/>
        </w:rPr>
        <w:t>1</w:t>
      </w:r>
      <w:r>
        <w:rPr>
          <w:lang w:val="ru-RU"/>
        </w:rPr>
        <w:t xml:space="preserve"> —</w:t>
      </w:r>
      <w:r>
        <w:rPr/>
        <w:t xml:space="preserve"> вне проезжей части.</w:t>
      </w:r>
      <w:del w:id="13185" w:author="user" w:date="2009-10-13T21:41:00Z">
        <w:r>
          <w:rPr/>
          <w:br/>
        </w:r>
      </w:del>
      <w:ins w:id="13186" w:author="user" w:date="2009-10-13T21:41:00Z">
        <w:r>
          <w:rPr/>
          <w:t xml:space="preserve"> </w:t>
        </w:r>
      </w:ins>
      <w:r>
        <w:rPr/>
        <w:t>а' — наезд</w:t>
      </w:r>
      <w:del w:id="13187" w:author="user" w:date="2009-10-13T21:41:00Z">
        <w:r>
          <w:rPr/>
          <w:br/>
        </w:r>
      </w:del>
      <w:ins w:id="13188" w:author="user" w:date="2009-10-13T21:41:00Z">
        <w:r>
          <w:rPr/>
          <w:t xml:space="preserve"> </w:t>
        </w:r>
      </w:ins>
      <w:r>
        <w:rPr/>
        <w:t>а</w:t>
      </w:r>
      <w:r>
        <w:rPr>
          <w:vertAlign w:val="superscript"/>
        </w:rPr>
        <w:t>3</w:t>
      </w:r>
      <w:r>
        <w:rPr/>
        <w:t xml:space="preserve"> — переезд.</w:t>
      </w:r>
      <w:del w:id="13189" w:author="user" w:date="2009-10-13T21:41:00Z">
        <w:r>
          <w:rPr/>
          <w:br/>
        </w:r>
      </w:del>
      <w:ins w:id="13190" w:author="user" w:date="2009-10-13T21:41:00Z">
        <w:r>
          <w:rPr/>
          <w:t xml:space="preserve"> </w:t>
        </w:r>
      </w:ins>
      <w:r>
        <w:rPr/>
        <w:t>а' — на проезжей части</w:t>
      </w:r>
      <w:del w:id="13191" w:author="user" w:date="2009-10-13T21:41:00Z">
        <w:r>
          <w:rPr/>
          <w:br/>
        </w:r>
      </w:del>
      <w:ins w:id="13192" w:author="user" w:date="2009-10-13T21:41:00Z">
        <w:r>
          <w:rPr/>
          <w:t xml:space="preserve"> </w:t>
        </w:r>
      </w:ins>
      <w:r>
        <w:rPr/>
        <w:t>а^</w:t>
      </w:r>
      <w:r>
        <w:rPr>
          <w:vertAlign w:val="superscript"/>
        </w:rPr>
        <w:t>4</w:t>
      </w:r>
      <w:r>
        <w:rPr/>
        <w:t xml:space="preserve"> — вне прозжей части.</w:t>
      </w:r>
      <w:del w:id="13193" w:author="user" w:date="2009-10-13T21:41:00Z">
        <w:r>
          <w:rPr/>
          <w:br/>
        </w:r>
      </w:del>
      <w:ins w:id="13194" w:author="user" w:date="2009-10-13T21:41:00Z">
        <w:r>
          <w:rPr/>
          <w:t xml:space="preserve"> </w:t>
        </w:r>
      </w:ins>
      <w:r>
        <w:rPr/>
        <w:t>а' — как причина ДТП</w:t>
      </w:r>
      <w:del w:id="13195" w:author="user" w:date="2009-10-13T21:41:00Z">
        <w:r>
          <w:rPr/>
          <w:br/>
        </w:r>
      </w:del>
      <w:ins w:id="13196" w:author="user" w:date="2009-10-13T21:41:00Z">
        <w:r>
          <w:rPr/>
          <w:t xml:space="preserve"> </w:t>
        </w:r>
      </w:ins>
      <w:r>
        <w:rPr/>
        <w:t>а</w:t>
      </w:r>
      <w:r>
        <w:rPr>
          <w:vertAlign w:val="superscript"/>
        </w:rPr>
        <w:t>3</w:t>
      </w:r>
      <w:r>
        <w:rPr/>
        <w:t xml:space="preserve"> — как следствие ДТП.</w:t>
      </w:r>
      <w:del w:id="13197" w:author="user" w:date="2009-10-13T21:41:00Z">
        <w:r>
          <w:rPr/>
          <w:br/>
        </w:r>
      </w:del>
      <w:ins w:id="13198" w:author="user" w:date="2009-10-13T21:41:00Z">
        <w:r>
          <w:rPr/>
          <w:t xml:space="preserve"> </w:t>
        </w:r>
      </w:ins>
      <w:r>
        <w:rPr/>
        <w:t>а' — как причина ДТП</w:t>
      </w:r>
      <w:del w:id="13199" w:author="user" w:date="2009-10-13T21:41:00Z">
        <w:r>
          <w:rPr/>
          <w:br/>
        </w:r>
      </w:del>
      <w:ins w:id="13200" w:author="user" w:date="2009-10-13T21:41:00Z">
        <w:r>
          <w:rPr/>
          <w:t xml:space="preserve"> </w:t>
        </w:r>
      </w:ins>
      <w:r>
        <w:rPr/>
        <w:t>а</w:t>
      </w:r>
      <w:r>
        <w:rPr>
          <w:vertAlign w:val="superscript"/>
        </w:rPr>
        <w:t>28</w:t>
      </w:r>
      <w:r>
        <w:rPr/>
        <w:t xml:space="preserve"> — как следствие ДТП.</w:t>
      </w:r>
    </w:p>
    <w:p>
      <w:pPr>
        <w:sectPr>
          <w:type w:val="nextPage"/>
          <w:pgSz w:w="11906" w:h="16820"/>
          <w:pgMar w:left="1480" w:right="4900" w:gutter="0" w:header="0" w:top="1440" w:footer="0" w:bottom="720"/>
          <w:pgNumType w:fmt="decimal"/>
          <w:cols w:num="2" w:equalWidth="false" w:sep="false">
            <w:col w:w="2360" w:space="1000"/>
            <w:col w:w="2240"/>
          </w:cols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78" w:before="340" w:after="0"/>
        <w:ind w:left="80" w:firstLine="460"/>
        <w:rPr/>
      </w:pPr>
      <w:r>
        <w:rPr>
          <w:sz w:val="18"/>
        </w:rPr>
        <w:t>В зависимости от объектов, участвующих в столкнове</w:t>
      </w:r>
      <w:del w:id="1320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и ТС, признаки могут быть поделены на ^У"™.^,,....</w:t>
      </w:r>
    </w:p>
    <w:p>
      <w:pPr>
        <w:pStyle w:val="FR4"/>
        <w:spacing w:lineRule="auto" w:line="218"/>
        <w:ind w:left="80" w:firstLine="460"/>
        <w:rPr/>
      </w:pPr>
      <w:r>
        <w:rPr>
          <w:sz w:val="18"/>
        </w:rPr>
        <w:t>а) транспортные средства приблизительно с одинако</w:t>
      </w:r>
      <w:del w:id="1320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ой массой (автомобили одной категории: легковой - лег-</w:t>
      </w:r>
    </w:p>
    <w:p>
      <w:pPr>
        <w:pStyle w:val="FR4"/>
        <w:spacing w:lineRule="auto" w:line="218" w:before="160" w:after="0"/>
        <w:ind w:left="40" w:hanging="0"/>
        <w:rPr/>
      </w:pPr>
      <w:r>
        <w:rPr>
          <w:sz w:val="18"/>
          <w:vertAlign w:val="superscript"/>
        </w:rPr>
        <w:t>ков0</w:t>
      </w:r>
      <w:r>
        <w:rPr>
          <w:sz w:val="18"/>
        </w:rPr>
        <w:t>^ транспортные средства, отличающиеся не только "о</w:t>
      </w:r>
      <w:del w:id="13203" w:author="user" w:date="2009-10-13T21:41:00Z">
        <w:r>
          <w:rPr>
            <w:sz w:val="18"/>
          </w:rPr>
          <w:br/>
        </w:r>
      </w:del>
      <w:ins w:id="1320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массе, но и по устройству: двигателю, количеству осей, ко-</w:t>
      </w:r>
    </w:p>
    <w:p>
      <w:pPr>
        <w:pStyle w:val="FR4"/>
        <w:spacing w:before="180" w:after="0"/>
        <w:ind w:left="40" w:hanging="0"/>
        <w:jc w:val="left"/>
        <w:rPr>
          <w:sz w:val="18"/>
          <w:highlight w:val="none"/>
        </w:rPr>
      </w:pPr>
      <w:r>
        <w:rPr>
          <w:sz w:val="18"/>
        </w:rPr>
        <w:t>^Ту^оТс^з;^^^^          важный элемент ситуаци_</w:t>
      </w:r>
    </w:p>
    <w:p>
      <w:pPr>
        <w:pStyle w:val="FR4"/>
        <w:spacing w:lineRule="auto" w:line="278"/>
        <w:ind w:left="120" w:hanging="0"/>
        <w:rPr/>
      </w:pPr>
      <w:r>
        <w:rPr>
          <w:sz w:val="18"/>
        </w:rPr>
        <w:t>онного</w:t>
      </w:r>
      <w:r>
        <w:rPr>
          <w:sz w:val="18"/>
          <w:lang w:val="ru-RU"/>
        </w:rPr>
        <w:t xml:space="preserve"> </w:t>
      </w:r>
      <w:r>
        <w:rPr>
          <w:sz w:val="18"/>
          <w:lang w:val="en-US"/>
        </w:rPr>
        <w:t>Sa</w:t>
      </w:r>
      <w:r>
        <w:rPr>
          <w:sz w:val="18"/>
          <w:lang w:val="ru-RU"/>
        </w:rPr>
        <w:t>.</w:t>
      </w:r>
      <w:r>
        <w:rPr>
          <w:sz w:val="18"/>
        </w:rPr>
        <w:t xml:space="preserve"> как вид ТС. может быть представлен в виде</w:t>
      </w:r>
      <w:del w:id="13205" w:author="user" w:date="2009-10-13T21:41:00Z">
        <w:r>
          <w:rPr>
            <w:sz w:val="18"/>
          </w:rPr>
          <w:br/>
        </w:r>
      </w:del>
      <w:ins w:id="1320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истематизированных признаков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hanging="0"/>
        <w:rPr/>
      </w:pPr>
      <w:r>
        <w:rPr/>
        <w:t>в' — легковые</w:t>
      </w:r>
      <w:del w:id="13207" w:author="user" w:date="2009-10-13T21:41:00Z">
        <w:r>
          <w:rPr/>
          <w:br/>
        </w:r>
      </w:del>
      <w:ins w:id="13208" w:author="user" w:date="2009-10-13T21:41:00Z">
        <w:r>
          <w:rPr/>
          <w:t xml:space="preserve"> </w:t>
        </w:r>
      </w:ins>
      <w:r>
        <w:rPr/>
        <w:t>в</w:t>
      </w:r>
      <w:r>
        <w:rPr>
          <w:vertAlign w:val="superscript"/>
        </w:rPr>
        <w:t>2</w:t>
      </w:r>
      <w:r>
        <w:rPr/>
        <w:t xml:space="preserve"> — грузовые</w:t>
      </w:r>
      <w:del w:id="13209" w:author="user" w:date="2009-10-13T21:41:00Z">
        <w:r>
          <w:rPr/>
          <w:br/>
        </w:r>
      </w:del>
      <w:ins w:id="13210" w:author="user" w:date="2009-10-13T21:41:00Z">
        <w:r>
          <w:rPr/>
          <w:t xml:space="preserve"> </w:t>
        </w:r>
      </w:ins>
      <w:r>
        <w:rPr/>
        <w:t>в</w:t>
      </w:r>
      <w:r>
        <w:rPr>
          <w:vertAlign w:val="superscript"/>
        </w:rPr>
        <w:t>31</w:t>
      </w:r>
      <w:r>
        <w:rPr/>
        <w:t xml:space="preserve"> _ полуприцепы, прицепы, автопоезд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1">
                <wp:simplePos x="0" y="0"/>
                <wp:positionH relativeFrom="margin">
                  <wp:posOffset>-1459865</wp:posOffset>
                </wp:positionH>
                <wp:positionV relativeFrom="paragraph">
                  <wp:posOffset>165735</wp:posOffset>
                </wp:positionV>
                <wp:extent cx="254000" cy="131445"/>
                <wp:effectExtent l="0" t="0" r="0" b="0"/>
                <wp:wrapTopAndBottom/>
                <wp:docPr id="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</w:rPr>
                              <w:t>В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0.35pt;mso-wrap-distance-left:4pt;mso-wrap-distance-right:4pt;mso-wrap-distance-top:2pt;mso-wrap-distance-bottom:2pt;margin-top:13.05pt;mso-position-vertical-relative:text;margin-left:-114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  <w:highlight w:val="none"/>
                        </w:rPr>
                      </w:pPr>
                      <w:r>
                        <w:rPr>
                          <w:sz w:val="18"/>
                        </w:rPr>
                        <w:t>В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2">
                <wp:simplePos x="0" y="0"/>
                <wp:positionH relativeFrom="margin">
                  <wp:posOffset>-1167765</wp:posOffset>
                </wp:positionH>
                <wp:positionV relativeFrom="paragraph">
                  <wp:posOffset>165735</wp:posOffset>
                </wp:positionV>
                <wp:extent cx="1104900" cy="131445"/>
                <wp:effectExtent l="0" t="0" r="0" b="0"/>
                <wp:wrapTopAndBottom/>
                <wp:docPr id="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колес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35pt;mso-wrap-distance-left:4pt;mso-wrap-distance-right:4pt;mso-wrap-distance-top:2pt;mso-wrap-distance-bottom:2pt;margin-top:13.05pt;mso-position-vertical-relative:text;margin-left:-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колес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000" w:hanging="0"/>
        <w:jc w:val="left"/>
        <w:rPr/>
      </w:pPr>
      <w:r>
        <w:rPr/>
        <w:t>в&lt; — мотоциклы, мопеды</w:t>
      </w:r>
      <w:del w:id="13211" w:author="user" w:date="2009-10-13T21:41:00Z">
        <w:r>
          <w:rPr/>
          <w:br/>
        </w:r>
      </w:del>
      <w:ins w:id="13212" w:author="user" w:date="2009-10-13T21:41:00Z">
        <w:r>
          <w:rPr/>
          <w:t xml:space="preserve"> </w:t>
        </w:r>
      </w:ins>
      <w:r>
        <w:rPr/>
        <w:t>да — велосипеды.</w:t>
      </w:r>
    </w:p>
    <w:p>
      <w:pPr>
        <w:sectPr>
          <w:type w:val="nextPage"/>
          <w:pgSz w:w="11906" w:h="16820"/>
          <w:pgMar w:left="38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3">
                <wp:simplePos x="0" y="0"/>
                <wp:positionH relativeFrom="margin">
                  <wp:posOffset>76835</wp:posOffset>
                </wp:positionH>
                <wp:positionV relativeFrom="paragraph">
                  <wp:posOffset>26035</wp:posOffset>
                </wp:positionV>
                <wp:extent cx="266700" cy="131445"/>
                <wp:effectExtent l="0" t="0" r="0" b="0"/>
                <wp:wrapTopAndBottom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В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35pt;mso-wrap-distance-left:504pt;mso-wrap-distance-right:504pt;mso-wrap-distance-top:2pt;mso-wrap-distance-bottom:2pt;margin-top:2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В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4">
                <wp:simplePos x="0" y="0"/>
                <wp:positionH relativeFrom="margin">
                  <wp:posOffset>381635</wp:posOffset>
                </wp:positionH>
                <wp:positionV relativeFrom="paragraph">
                  <wp:posOffset>26035</wp:posOffset>
                </wp:positionV>
                <wp:extent cx="1219200" cy="131445"/>
                <wp:effectExtent l="0" t="0" r="0" b="0"/>
                <wp:wrapTopAndBottom/>
                <wp:docPr id="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гусеничны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35pt;mso-wrap-distance-left:504pt;mso-wrap-distance-right:504pt;mso-wrap-distance-top:2pt;mso-wrap-distance-bottom:2pt;margin-top:2.05pt;mso-position-vertical-relative:text;margin-left: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гусеничны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18" w:before="320" w:after="0"/>
        <w:ind w:left="120" w:firstLine="400"/>
        <w:jc w:val="left"/>
        <w:rPr/>
      </w:pPr>
      <w:r>
        <w:rPr>
          <w:sz w:val="18"/>
        </w:rPr>
        <w:t xml:space="preserve">В классификации признаков вещной </w:t>
      </w:r>
      <w:r>
        <w:rPr>
          <w:i/>
          <w:sz w:val="18"/>
        </w:rPr>
        <w:t>°</w:t>
      </w:r>
      <w:r>
        <w:rPr>
          <w:i/>
          <w:sz w:val="18"/>
          <w:vertAlign w:val="superscript"/>
        </w:rPr>
        <w:t>бcтs</w:t>
      </w:r>
      <w:r>
        <w:rPr>
          <w:i/>
          <w:sz w:val="18"/>
        </w:rPr>
        <w:t>^</w:t>
      </w:r>
      <w:r>
        <w:rPr>
          <w:i/>
          <w:sz w:val="18"/>
          <w:vertAlign w:val="superscript"/>
        </w:rPr>
        <w:t>»OBWJ</w:t>
      </w:r>
      <w:r>
        <w:rPr>
          <w:i/>
          <w:sz w:val="18"/>
        </w:rPr>
        <w:t>^.</w:t>
      </w:r>
      <w:del w:id="13213" w:author="user" w:date="2009-10-13T21:41:00Z">
        <w:r>
          <w:rPr>
            <w:i/>
            <w:sz w:val="18"/>
          </w:rPr>
          <w:br/>
        </w:r>
      </w:del>
      <w:ins w:id="13214" w:author="user" w:date="2009-10-13T21:41:00Z">
        <w:r>
          <w:rPr>
            <w:i/>
            <w:sz w:val="18"/>
          </w:rPr>
          <w:t xml:space="preserve"> </w:t>
        </w:r>
      </w:ins>
      <w:r>
        <w:rPr>
          <w:sz w:val="18"/>
        </w:rPr>
        <w:t>должны найти отражение элементы обстановки, объектив</w:t>
      </w:r>
      <w:del w:id="13215" w:author="user" w:date="2009-10-13T21:41:00Z">
        <w:r>
          <w:rPr>
            <w:sz w:val="18"/>
          </w:rPr>
          <w:br/>
        </w:r>
      </w:del>
      <w:ins w:id="1321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ос^ств^ющие^не связи с происшествием, но имеющие</w:t>
      </w:r>
      <w:del w:id="13217" w:author="user" w:date="2009-10-13T21:41:00Z">
        <w:r>
          <w:rPr>
            <w:sz w:val="18"/>
          </w:rPr>
          <w:br/>
        </w:r>
      </w:del>
      <w:ins w:id="1321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епосредственное отношение к нему и способные влиять как</w:t>
      </w:r>
      <w:del w:id="13219" w:author="user" w:date="2009-10-13T21:41:00Z">
        <w:r>
          <w:rPr>
            <w:sz w:val="18"/>
          </w:rPr>
          <w:br/>
        </w:r>
      </w:del>
      <w:ins w:id="1322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 условия образования следов, так и на процесс ихизуче</w:t>
      </w:r>
      <w:del w:id="1322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^обнаружение, выявление, фиксацию, точность модели</w:t>
      </w:r>
      <w:del w:id="1322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ования, анализ и т. д.). При этом должны учитываться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highlight w:val="none"/>
        </w:rPr>
      </w:pPr>
      <w:r>
        <w:rPr/>
        <w:t>242</w:t>
        <w:tab/>
        <w:t>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40" w:before="140" w:after="0"/>
        <w:ind w:hanging="0"/>
        <w:jc w:val="left"/>
        <w:rPr/>
      </w:pPr>
      <w:r>
        <w:rPr/>
        <w:t>С — вид дорожного покрытия с</w:t>
      </w:r>
      <w:r>
        <w:rPr>
          <w:vertAlign w:val="superscript"/>
        </w:rPr>
        <w:t>1</w:t>
      </w:r>
      <w:r>
        <w:rPr/>
        <w:t xml:space="preserve"> — асфальт (бетон)</w:t>
      </w:r>
    </w:p>
    <w:p>
      <w:pPr>
        <w:pStyle w:val="Normal"/>
        <w:spacing w:lineRule="auto" w:line="240"/>
        <w:ind w:left="2800" w:hanging="0"/>
        <w:jc w:val="left"/>
        <w:rPr/>
      </w:pPr>
      <w:r>
        <w:rPr/>
        <w:tab/>
        <w:t>с</w:t>
      </w:r>
      <w:r>
        <w:rPr>
          <w:vertAlign w:val="superscript"/>
        </w:rPr>
        <w:t>2</w:t>
      </w:r>
      <w:r>
        <w:rPr/>
        <w:t xml:space="preserve"> — грунтовое покрытие</w:t>
      </w:r>
    </w:p>
    <w:p>
      <w:pPr>
        <w:pStyle w:val="Normal"/>
        <w:spacing w:lineRule="auto" w:line="240"/>
        <w:ind w:left="2800" w:hanging="0"/>
        <w:jc w:val="right"/>
        <w:rPr/>
      </w:pPr>
      <w:r>
        <w:rPr/>
        <w:tab/>
        <w:t>с</w:t>
      </w:r>
      <w:r>
        <w:rPr>
          <w:vertAlign w:val="superscript"/>
        </w:rPr>
        <w:t>3</w:t>
      </w:r>
      <w:r>
        <w:rPr/>
        <w:t>.— отсутствие спец. покрытия</w:t>
      </w:r>
    </w:p>
    <w:p>
      <w:pPr>
        <w:pStyle w:val="Normal"/>
        <w:spacing w:lineRule="auto" w:line="240"/>
        <w:ind w:left="2800" w:hanging="0"/>
        <w:jc w:val="left"/>
        <w:rPr>
          <w:highlight w:val="none"/>
        </w:rPr>
      </w:pPr>
      <w:r>
        <w:rPr/>
        <w:tab/>
        <w:t>с'\— наличие неровностей, ям,</w:t>
      </w:r>
    </w:p>
    <w:p>
      <w:pPr>
        <w:pStyle w:val="Normal"/>
        <w:ind w:left="2800" w:right="1200" w:hanging="0"/>
        <w:jc w:val="left"/>
        <w:rPr/>
      </w:pPr>
      <w:r>
        <w:rPr/>
        <w:tab/>
        <w:t>ухабов.</w:t>
      </w:r>
      <w:del w:id="13223" w:author="user" w:date="2009-10-13T21:41:00Z">
        <w:r>
          <w:rPr/>
          <w:br/>
        </w:r>
      </w:del>
      <w:ins w:id="13224" w:author="user" w:date="2009-10-13T21:41:00Z">
        <w:r>
          <w:rPr/>
          <w:t xml:space="preserve"> </w:t>
        </w:r>
      </w:ins>
      <w:r>
        <w:rPr/>
        <w:tab/>
      </w:r>
      <w:r>
        <w:rPr>
          <w:i/>
        </w:rPr>
        <w:t>с\ —</w:t>
      </w:r>
      <w:r>
        <w:rPr/>
        <w:t xml:space="preserve"> сухое</w:t>
      </w:r>
      <w:del w:id="13225" w:author="user" w:date="2009-10-13T21:41:00Z">
        <w:r>
          <w:rPr/>
          <w:br/>
        </w:r>
      </w:del>
      <w:ins w:id="13226" w:author="user" w:date="2009-10-13T21:41:00Z">
        <w:r>
          <w:rPr/>
          <w:t xml:space="preserve"> </w:t>
        </w:r>
      </w:ins>
      <w:r>
        <w:rPr/>
        <w:tab/>
        <w:t>с</w:t>
      </w:r>
      <w:r>
        <w:rPr>
          <w:vertAlign w:val="superscript"/>
        </w:rPr>
        <w:t>2</w:t>
      </w:r>
      <w:r>
        <w:rPr/>
        <w:t>^</w:t>
      </w:r>
      <w:r>
        <w:rPr>
          <w:lang w:val="ru-RU"/>
        </w:rPr>
        <w:t>—</w:t>
      </w:r>
      <w:r>
        <w:rPr/>
        <w:t xml:space="preserve"> влажное</w:t>
      </w:r>
      <w:del w:id="13227" w:author="user" w:date="2009-10-13T21:41:00Z">
        <w:r>
          <w:rPr/>
          <w:br/>
        </w:r>
      </w:del>
      <w:ins w:id="13228" w:author="user" w:date="2009-10-13T21:41:00Z">
        <w:r>
          <w:rPr/>
          <w:t xml:space="preserve"> </w:t>
        </w:r>
      </w:ins>
      <w:r>
        <w:rPr/>
        <w:tab/>
        <w:t>с</w:t>
      </w:r>
      <w:r>
        <w:rPr>
          <w:vertAlign w:val="superscript"/>
        </w:rPr>
        <w:t>3</w:t>
      </w:r>
      <w:r>
        <w:rPr/>
        <w:t xml:space="preserve"> — гололед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5">
                <wp:simplePos x="0" y="0"/>
                <wp:positionH relativeFrom="column">
                  <wp:posOffset>-12065</wp:posOffset>
                </wp:positionH>
                <wp:positionV relativeFrom="paragraph">
                  <wp:posOffset>114935</wp:posOffset>
                </wp:positionV>
                <wp:extent cx="1485900" cy="546100"/>
                <wp:effectExtent l="0" t="0" r="0" b="0"/>
                <wp:wrapSquare wrapText="largest"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500"/>
                              <w:rPr/>
                            </w:pPr>
                            <w:r>
                              <w:rPr/>
                              <w:t>С— состояние дорожного</w:t>
                            </w:r>
                            <w:del w:id="13229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3230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покры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0" w:after="0"/>
                              <w:ind w:hanging="0"/>
                              <w:jc w:val="left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С — рельеф мес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pt;mso-wrap-distance-left:4pt;mso-wrap-distance-right:4pt;mso-wrap-distance-top:2pt;mso-wrap-distance-bottom:2pt;margin-top:9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80" w:hanging="500"/>
                        <w:rPr/>
                      </w:pPr>
                      <w:r>
                        <w:rPr/>
                        <w:t>С— состояние дорожного</w:t>
                      </w:r>
                      <w:del w:id="13231" w:author="user" w:date="2009-10-13T21:41:00Z">
                        <w:r>
                          <w:rPr/>
                          <w:br/>
                        </w:r>
                      </w:del>
                      <w:ins w:id="13232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покрытия</w:t>
                      </w:r>
                    </w:p>
                    <w:p>
                      <w:pPr>
                        <w:pStyle w:val="Normal"/>
                        <w:spacing w:lineRule="auto" w:line="240" w:before="200" w:after="0"/>
                        <w:ind w:hanging="0"/>
                        <w:jc w:val="left"/>
                        <w:rPr>
                          <w:highlight w:val="none"/>
                        </w:rPr>
                      </w:pPr>
                      <w:r>
                        <w:rPr/>
                        <w:t>С — рельеф мест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00" w:hanging="0"/>
        <w:jc w:val="left"/>
        <w:rPr/>
      </w:pPr>
      <w:r>
        <w:rPr/>
        <w:tab/>
        <w:t>с'з— ровная прямая дорога</w:t>
      </w:r>
      <w:del w:id="13233" w:author="user" w:date="2009-10-13T21:41:00Z">
        <w:r>
          <w:rPr/>
          <w:br/>
        </w:r>
      </w:del>
      <w:ins w:id="13234" w:author="user" w:date="2009-10-13T21:41:00Z">
        <w:r>
          <w:rPr/>
          <w:t xml:space="preserve"> </w:t>
        </w:r>
      </w:ins>
      <w:r>
        <w:rPr/>
        <w:tab/>
        <w:t>с^— уклон (подъем)</w:t>
      </w:r>
      <w:del w:id="13235" w:author="user" w:date="2009-10-13T21:41:00Z">
        <w:r>
          <w:rPr/>
          <w:br/>
        </w:r>
      </w:del>
      <w:ins w:id="13236" w:author="user" w:date="2009-10-13T21:41:00Z">
        <w:r>
          <w:rPr/>
          <w:t xml:space="preserve"> </w:t>
        </w:r>
      </w:ins>
      <w:r>
        <w:rPr/>
        <w:tab/>
        <w:t>с^ — поворот.</w:t>
      </w:r>
    </w:p>
    <w:p>
      <w:pPr>
        <w:pStyle w:val="Normal"/>
        <w:ind w:hanging="0"/>
        <w:jc w:val="left"/>
        <w:rPr/>
      </w:pPr>
      <w:r>
        <w:rPr/>
        <w:t>с'^— дневная (естественная)</w:t>
      </w:r>
      <w:del w:id="13237" w:author="user" w:date="2009-10-13T21:41:00Z">
        <w:r>
          <w:rPr/>
          <w:br/>
        </w:r>
      </w:del>
      <w:ins w:id="13238" w:author="user" w:date="2009-10-13T21:41:00Z">
        <w:r>
          <w:rPr/>
          <w:t xml:space="preserve"> </w:t>
        </w:r>
      </w:ins>
      <w:r>
        <w:rPr/>
        <w:t>с</w:t>
      </w:r>
      <w:r>
        <w:rPr>
          <w:vertAlign w:val="superscript"/>
        </w:rPr>
        <w:t>2</w:t>
      </w:r>
      <w:r>
        <w:rPr/>
        <w:t>^— искусственная (фонари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6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1460500" cy="952500"/>
                <wp:effectExtent l="0" t="0" r="0" b="0"/>
                <wp:wrapSquare wrapText="largest"/>
                <wp:docPr id="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С — освещ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518" w:before="400" w:after="0"/>
                              <w:ind w:hanging="0"/>
                              <w:rPr/>
                            </w:pPr>
                            <w:r>
                              <w:rPr/>
                              <w:t>С. — видимость</w:t>
                            </w:r>
                            <w:del w:id="13239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3240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С, — обустройство доро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75pt;mso-wrap-distance-left:4pt;mso-wrap-distance-right:4pt;mso-wrap-distance-top:2pt;mso-wrap-distance-bottom:2pt;margin-top:2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highlight w:val="none"/>
                        </w:rPr>
                      </w:pPr>
                      <w:r>
                        <w:rPr/>
                        <w:t>С — освещенность</w:t>
                      </w:r>
                    </w:p>
                    <w:p>
                      <w:pPr>
                        <w:pStyle w:val="Normal"/>
                        <w:spacing w:lineRule="auto" w:line="518" w:before="400" w:after="0"/>
                        <w:ind w:hanging="0"/>
                        <w:rPr/>
                      </w:pPr>
                      <w:r>
                        <w:rPr/>
                        <w:t>С. — видимость</w:t>
                      </w:r>
                      <w:del w:id="13241" w:author="user" w:date="2009-10-13T21:41:00Z">
                        <w:r>
                          <w:rPr/>
                          <w:br/>
                        </w:r>
                      </w:del>
                      <w:ins w:id="13242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С, — обустройство доро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000" w:firstLine="500"/>
        <w:jc w:val="left"/>
        <w:rPr/>
      </w:pPr>
      <w:r>
        <w:rPr/>
        <w:t>светильники)</w:t>
      </w:r>
      <w:del w:id="13243" w:author="user" w:date="2009-10-13T21:41:00Z">
        <w:r>
          <w:rPr/>
          <w:br/>
        </w:r>
      </w:del>
      <w:ins w:id="13244" w:author="user" w:date="2009-10-13T21:41:00Z">
        <w:r>
          <w:rPr/>
          <w:t xml:space="preserve"> </w:t>
        </w:r>
      </w:ins>
      <w:r>
        <w:rPr/>
        <w:t>с</w:t>
      </w:r>
      <w:r>
        <w:rPr>
          <w:vertAlign w:val="superscript"/>
        </w:rPr>
        <w:t>3</w:t>
      </w:r>
      <w:r>
        <w:rPr/>
        <w:t>. — свет фар.</w:t>
      </w:r>
    </w:p>
    <w:p>
      <w:pPr>
        <w:pStyle w:val="Normal"/>
        <w:spacing w:lineRule="auto" w:line="240" w:before="40" w:after="0"/>
        <w:ind w:left="2920" w:right="1000" w:hanging="80"/>
        <w:jc w:val="left"/>
        <w:rPr/>
      </w:pPr>
      <w:r>
        <w:rPr/>
        <w:t>с'д— ясно (в м)</w:t>
      </w:r>
      <w:del w:id="13245" w:author="user" w:date="2009-10-13T21:41:00Z">
        <w:r>
          <w:rPr/>
          <w:br/>
        </w:r>
      </w:del>
      <w:ins w:id="13246" w:author="user" w:date="2009-10-13T21:41:00Z">
        <w:r>
          <w:rPr/>
          <w:t xml:space="preserve"> </w:t>
        </w:r>
      </w:ins>
      <w:r>
        <w:rPr>
          <w:i/>
        </w:rPr>
        <w:t>'&gt;</w:t>
      </w:r>
      <w:r>
        <w:rPr>
          <w:i/>
          <w:lang w:val="ru-RU"/>
        </w:rPr>
        <w:t xml:space="preserve">          </w:t>
      </w:r>
      <w:r>
        <w:rPr>
          <w:i/>
          <w:lang w:val="en-US"/>
        </w:rPr>
        <w:t>i</w:t>
      </w:r>
      <w:r>
        <w:rPr>
          <w:i/>
        </w:rPr>
        <w:t xml:space="preserve">   \</w:t>
      </w:r>
      <w:del w:id="13247" w:author="user" w:date="2009-10-13T21:41:00Z">
        <w:r>
          <w:rPr>
            <w:i/>
          </w:rPr>
          <w:br/>
        </w:r>
      </w:del>
      <w:ins w:id="13248" w:author="user" w:date="2009-10-13T21:41:00Z">
        <w:r>
          <w:rPr>
            <w:i/>
          </w:rPr>
          <w:t xml:space="preserve"> </w:t>
        </w:r>
      </w:ins>
      <w:r>
        <w:rPr>
          <w:vertAlign w:val="superscript"/>
        </w:rPr>
        <w:t>с</w:t>
      </w:r>
      <w:r>
        <w:rPr/>
        <w:t xml:space="preserve"> 5— туман [в м).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c</w:t>
      </w:r>
      <w:r>
        <w:rPr>
          <w:lang w:val="ru-RU"/>
        </w:rPr>
        <w:t>'</w:t>
      </w:r>
      <w:r>
        <w:rPr>
          <w:lang w:val="en-US"/>
        </w:rPr>
        <w:t>g</w:t>
      </w:r>
      <w:r>
        <w:rPr>
          <w:lang w:val="ru-RU"/>
        </w:rPr>
        <w:t>—</w:t>
      </w:r>
      <w:r>
        <w:rPr/>
        <w:t xml:space="preserve"> наличие знаков, разметки</w:t>
      </w:r>
    </w:p>
    <w:p>
      <w:pPr>
        <w:pStyle w:val="Normal"/>
        <w:ind w:left="2760" w:hanging="0"/>
        <w:jc w:val="right"/>
        <w:rPr/>
      </w:pPr>
      <w:r>
        <w:rPr/>
        <w:t>осевой линии</w:t>
      </w:r>
      <w:del w:id="13249" w:author="user" w:date="2009-10-13T21:41:00Z">
        <w:r>
          <w:rPr/>
          <w:br/>
        </w:r>
      </w:del>
      <w:ins w:id="13250" w:author="user" w:date="2009-10-13T21:41:00Z">
        <w:r>
          <w:rPr/>
          <w:t xml:space="preserve"> </w:t>
        </w:r>
      </w:ins>
      <w:r>
        <w:rPr/>
        <w:t>с</w:t>
      </w:r>
      <w:r>
        <w:rPr>
          <w:vertAlign w:val="superscript"/>
        </w:rPr>
        <w:t>2</w:t>
      </w:r>
      <w:r>
        <w:rPr/>
        <w:t xml:space="preserve"> — отсутствие осевой и знаков.</w:t>
      </w:r>
    </w:p>
    <w:p>
      <w:pPr>
        <w:pStyle w:val="Normal"/>
        <w:spacing w:lineRule="auto" w:line="218"/>
        <w:rPr/>
      </w:pPr>
      <w:r>
        <w:rPr/>
        <w:t>Классификация признаков была бы неполной, если бы</w:t>
      </w:r>
      <w:del w:id="13251" w:author="user" w:date="2009-10-13T21:41:00Z">
        <w:r>
          <w:rPr/>
          <w:br/>
        </w:r>
      </w:del>
      <w:ins w:id="13252" w:author="user" w:date="2009-10-13T21:41:00Z">
        <w:r>
          <w:rPr/>
          <w:t xml:space="preserve"> </w:t>
        </w:r>
      </w:ins>
      <w:r>
        <w:rPr/>
        <w:t>не отражала всех ситуаций ДТП, о которых можно судить</w:t>
      </w:r>
      <w:del w:id="13253" w:author="user" w:date="2009-10-13T21:41:00Z">
        <w:r>
          <w:rPr/>
          <w:br/>
        </w:r>
      </w:del>
      <w:ins w:id="13254" w:author="user" w:date="2009-10-13T21:41:00Z">
        <w:r>
          <w:rPr/>
          <w:t xml:space="preserve"> </w:t>
        </w:r>
      </w:ins>
      <w:r>
        <w:rPr/>
        <w:t>на основе анализа материальных следов и вещной обста</w:t>
      </w:r>
      <w:del w:id="13255" w:author="user" w:date="2009-10-13T21:41:00Z">
        <w:r>
          <w:rPr/>
          <w:delText>-</w:delText>
          <w:br/>
        </w:r>
      </w:del>
      <w:r>
        <w:rPr/>
        <w:t>новки в целом. При этом имеется в виду:</w:t>
      </w:r>
    </w:p>
    <w:p>
      <w:pPr>
        <w:pStyle w:val="Normal"/>
        <w:spacing w:lineRule="auto" w:line="218"/>
        <w:rPr/>
      </w:pPr>
      <w:r>
        <w:rPr/>
        <w:t>Д — следы, образовавшиеся в начальной (предшест</w:t>
      </w:r>
      <w:del w:id="13256" w:author="user" w:date="2009-10-13T21:41:00Z">
        <w:r>
          <w:rPr/>
          <w:delText>-</w:delText>
          <w:br/>
        </w:r>
      </w:del>
      <w:r>
        <w:rPr/>
        <w:t>вующей) стадии ДТП и позволяющие судить о действиях</w:t>
      </w:r>
      <w:del w:id="13257" w:author="user" w:date="2009-10-13T21:41:00Z">
        <w:r>
          <w:rPr/>
          <w:br/>
        </w:r>
      </w:del>
      <w:ins w:id="13258" w:author="user" w:date="2009-10-13T21:41:00Z">
        <w:r>
          <w:rPr/>
          <w:t xml:space="preserve"> </w:t>
        </w:r>
      </w:ins>
      <w:r>
        <w:rPr/>
        <w:t>водителя и состоянии ТС;</w:t>
      </w:r>
    </w:p>
    <w:p>
      <w:pPr>
        <w:pStyle w:val="Normal"/>
        <w:spacing w:lineRule="auto" w:line="218"/>
        <w:rPr/>
      </w:pPr>
      <w:r>
        <w:rPr/>
        <w:t>Д — следы, образовавшиеся в кульминационной ста</w:t>
      </w:r>
      <w:del w:id="13259" w:author="user" w:date="2009-10-13T21:41:00Z">
        <w:r>
          <w:rPr/>
          <w:delText>-</w:delText>
          <w:br/>
        </w:r>
      </w:del>
      <w:r>
        <w:rPr/>
        <w:t>дии, свидетельствующие об объекте, оставившем следы, о</w:t>
      </w:r>
      <w:del w:id="13260" w:author="user" w:date="2009-10-13T21:41:00Z">
        <w:r>
          <w:rPr/>
          <w:br/>
        </w:r>
      </w:del>
      <w:ins w:id="13261" w:author="user" w:date="2009-10-13T21:41:00Z">
        <w:r>
          <w:rPr/>
          <w:t xml:space="preserve"> </w:t>
        </w:r>
      </w:ins>
      <w:r>
        <w:rPr/>
        <w:t>направлении и относительной силе удара, о взаимном распо</w:t>
      </w:r>
      <w:del w:id="13262" w:author="user" w:date="2009-10-13T21:41:00Z">
        <w:r>
          <w:rPr/>
          <w:delText>-</w:delText>
          <w:br/>
        </w:r>
      </w:del>
      <w:r>
        <w:rPr/>
        <w:t>ложении транспортных средств в момент соударения и т. п.;</w:t>
      </w:r>
    </w:p>
    <w:p>
      <w:pPr>
        <w:pStyle w:val="Normal"/>
        <w:spacing w:lineRule="auto" w:line="218"/>
        <w:rPr/>
      </w:pPr>
      <w:r>
        <w:rPr/>
        <w:t>Д— следы, возникшие в последней (заключительной)</w:t>
      </w:r>
      <w:del w:id="13263" w:author="user" w:date="2009-10-13T21:41:00Z">
        <w:r>
          <w:rPr/>
          <w:br/>
        </w:r>
      </w:del>
      <w:ins w:id="13264" w:author="user" w:date="2009-10-13T21:41:00Z">
        <w:r>
          <w:rPr/>
          <w:t xml:space="preserve"> </w:t>
        </w:r>
      </w:ins>
      <w:r>
        <w:rPr/>
        <w:t>стадии, свидетельствующие об активном или пассивном</w:t>
      </w:r>
      <w:del w:id="13265" w:author="user" w:date="2009-10-13T21:41:00Z">
        <w:r>
          <w:rPr/>
          <w:br/>
        </w:r>
      </w:del>
      <w:ins w:id="13266" w:author="user" w:date="2009-10-13T21:41:00Z">
        <w:r>
          <w:rPr/>
          <w:t xml:space="preserve"> </w:t>
        </w:r>
      </w:ins>
      <w:r>
        <w:rPr/>
        <w:t>перемещении транспортных средств, после кульминации</w:t>
      </w:r>
      <w:del w:id="13267" w:author="user" w:date="2009-10-13T21:41:00Z">
        <w:r>
          <w:rPr/>
          <w:br/>
        </w:r>
      </w:del>
      <w:ins w:id="13268" w:author="user" w:date="2009-10-13T21:41:00Z">
        <w:r>
          <w:rPr/>
          <w:t xml:space="preserve"> </w:t>
        </w:r>
      </w:ins>
      <w:r>
        <w:rPr/>
        <w:t>(повторное соударение, опрокидывание, выезд на обочину и</w:t>
      </w:r>
      <w:del w:id="13269" w:author="user" w:date="2009-10-13T21:41:00Z">
        <w:r>
          <w:rPr/>
          <w:br/>
        </w:r>
      </w:del>
      <w:ins w:id="13270" w:author="user" w:date="2009-10-13T21:41:00Z">
        <w:r>
          <w:rPr/>
          <w:t xml:space="preserve"> </w:t>
        </w:r>
      </w:ins>
      <w:r>
        <w:rPr/>
        <w:t>т. п.).</w:t>
      </w:r>
    </w:p>
    <w:p>
      <w:pPr>
        <w:pStyle w:val="Normal"/>
        <w:spacing w:lineRule="auto" w:line="218"/>
        <w:rPr/>
      </w:pPr>
      <w:r>
        <w:rPr/>
        <w:t>Более детальная классификация признаков этого эле</w:t>
      </w:r>
      <w:del w:id="13271" w:author="user" w:date="2009-10-13T21:41:00Z">
        <w:r>
          <w:rPr/>
          <w:delText>-</w:delText>
          <w:br/>
        </w:r>
      </w:del>
      <w:r>
        <w:rPr/>
        <w:t>мента будет иметь следующий вид: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1752600" cy="129540"/>
                <wp:effectExtent l="0" t="0" r="0" b="0"/>
                <wp:wrapTopAndBottom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rPr>
                                <w:sz w:val="18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</w:rPr>
                              <w:t>Д. — начальная стад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0.2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rPr>
                          <w:sz w:val="18"/>
                          <w:highlight w:val="none"/>
                        </w:rPr>
                      </w:pPr>
                      <w:r>
                        <w:rPr>
                          <w:sz w:val="18"/>
                        </w:rPr>
                        <w:t>Д. — начальная стад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8">
                <wp:simplePos x="0" y="0"/>
                <wp:positionH relativeFrom="margin">
                  <wp:posOffset>1791335</wp:posOffset>
                </wp:positionH>
                <wp:positionV relativeFrom="paragraph">
                  <wp:posOffset>26035</wp:posOffset>
                </wp:positionV>
                <wp:extent cx="1854200" cy="697865"/>
                <wp:effectExtent l="0" t="0" r="0" b="0"/>
                <wp:wrapTopAndBottom/>
                <wp:docPr id="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480"/>
                              <w:jc w:val="left"/>
                              <w:rPr/>
                            </w:pPr>
                            <w:r>
                              <w:rPr/>
                              <w:t>д' — следы прямолинейного</w:t>
                            </w:r>
                            <w:del w:id="13272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3273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движения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jc w:val="left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— следы изменения направ</w:t>
                            </w:r>
                            <w:del w:id="13274" w:author="user" w:date="2009-10-13T21:41:00Z">
                              <w:r>
                                <w:rPr/>
                                <w:delText>-</w:delText>
                                <w:br/>
                              </w:r>
                            </w:del>
                            <w:r>
                              <w:rPr/>
                              <w:t>ления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80" w:hanging="480"/>
                              <w:jc w:val="left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— следы тормо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4.95pt;mso-wrap-distance-left:504pt;mso-wrap-distance-right:504pt;mso-wrap-distance-top:2pt;mso-wrap-distance-bottom:2pt;margin-top:2.05pt;mso-position-vertical-relative:text;margin-left:1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80" w:hanging="480"/>
                        <w:jc w:val="left"/>
                        <w:rPr/>
                      </w:pPr>
                      <w:r>
                        <w:rPr/>
                        <w:t>д' — следы прямолинейного</w:t>
                      </w:r>
                      <w:del w:id="13275" w:author="user" w:date="2009-10-13T21:41:00Z">
                        <w:r>
                          <w:rPr/>
                          <w:br/>
                        </w:r>
                      </w:del>
                      <w:ins w:id="13276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движения</w:t>
                      </w:r>
                    </w:p>
                    <w:p>
                      <w:pPr>
                        <w:pStyle w:val="Normal"/>
                        <w:ind w:left="480" w:hanging="480"/>
                        <w:jc w:val="left"/>
                        <w:rPr/>
                      </w:pPr>
                      <w:r>
                        <w:rPr/>
                        <w:t>д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— следы изменения направ</w:t>
                      </w:r>
                      <w:del w:id="13277" w:author="user" w:date="2009-10-13T21:41:00Z">
                        <w:r>
                          <w:rPr/>
                          <w:delText>-</w:delText>
                          <w:br/>
                        </w:r>
                      </w:del>
                      <w:r>
                        <w:rPr/>
                        <w:t>ления движения</w:t>
                      </w:r>
                    </w:p>
                    <w:p>
                      <w:pPr>
                        <w:pStyle w:val="Normal"/>
                        <w:spacing w:lineRule="auto" w:line="240"/>
                        <w:ind w:left="480" w:hanging="480"/>
                        <w:jc w:val="left"/>
                        <w:rPr/>
                      </w:pPr>
                      <w:r>
                        <w:rPr/>
                        <w:t>д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— следы тормо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1. Криминалистическая диагностика и следствие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600" w:right="600" w:hanging="0"/>
        <w:jc w:val="left"/>
        <w:rPr/>
      </w:pPr>
      <w:r>
        <w:rPr/>
        <w:t>следы маневра (объезд</w:t>
      </w:r>
      <w:del w:id="13278" w:author="user" w:date="2009-10-13T21:41:00Z">
        <w:r>
          <w:rPr/>
          <w:br/>
        </w:r>
      </w:del>
      <w:ins w:id="13279" w:author="user" w:date="2009-10-13T21:41:00Z">
        <w:r>
          <w:rPr/>
          <w:t xml:space="preserve"> </w:t>
        </w:r>
      </w:ins>
      <w:r>
        <w:rPr/>
        <w:t>препятствия)</w:t>
      </w:r>
      <w:del w:id="13280" w:author="user" w:date="2009-10-13T21:41:00Z">
        <w:r>
          <w:rPr/>
          <w:br/>
        </w:r>
      </w:del>
      <w:ins w:id="13281" w:author="user" w:date="2009-10-13T21:41:00Z">
        <w:r>
          <w:rPr/>
          <w:t xml:space="preserve"> </w:t>
        </w:r>
      </w:ins>
      <w:r>
        <w:rPr/>
        <w:t>д^ — следы в виде капе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9">
                <wp:simplePos x="0" y="0"/>
                <wp:positionH relativeFrom="margin">
                  <wp:posOffset>-113665</wp:posOffset>
                </wp:positionH>
                <wp:positionV relativeFrom="paragraph">
                  <wp:posOffset>749935</wp:posOffset>
                </wp:positionV>
                <wp:extent cx="1727200" cy="259080"/>
                <wp:effectExtent l="0" t="0" r="0" b="0"/>
                <wp:wrapSquare wrapText="largest"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rPr>
                                <w:sz w:val="18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</w:rPr>
                              <w:t>Д- — кульминационная стад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0.4pt;mso-wrap-distance-left:4pt;mso-wrap-distance-right:4pt;mso-wrap-distance-top:2pt;mso-wrap-distance-bottom:2pt;margin-top:59.05pt;mso-position-vertical-relative:text;margin-left:-8.9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rPr>
                          <w:sz w:val="18"/>
                          <w:highlight w:val="none"/>
                        </w:rPr>
                      </w:pPr>
                      <w:r>
                        <w:rPr>
                          <w:sz w:val="18"/>
                        </w:rPr>
                        <w:t>Д- — кульминационная стад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0">
                <wp:simplePos x="0" y="0"/>
                <wp:positionH relativeFrom="margin">
                  <wp:posOffset>-62865</wp:posOffset>
                </wp:positionH>
                <wp:positionV relativeFrom="paragraph">
                  <wp:posOffset>2362835</wp:posOffset>
                </wp:positionV>
                <wp:extent cx="1638300" cy="139700"/>
                <wp:effectExtent l="0" t="0" r="0" b="0"/>
                <wp:wrapSquare wrapText="largest"/>
                <wp:docPr id="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Дд— заключительная стад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pt;mso-wrap-distance-left:4pt;mso-wrap-distance-right:4pt;mso-wrap-distance-top:2pt;mso-wrap-distance-bottom:2pt;margin-top:186.05pt;mso-position-vertical-relative:text;margin-left:-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highlight w:val="none"/>
                        </w:rPr>
                      </w:pPr>
                      <w:r>
                        <w:rPr/>
                        <w:t>Дд— заключительная стад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680" w:hanging="0"/>
        <w:jc w:val="left"/>
        <w:rPr/>
      </w:pPr>
      <w:r>
        <w:rPr/>
        <w:t>(брызг) жидкости (топли</w:t>
      </w:r>
      <w:del w:id="13282" w:author="user" w:date="2009-10-13T21:41:00Z">
        <w:r>
          <w:rPr/>
          <w:delText>-</w:delText>
          <w:br/>
        </w:r>
      </w:del>
      <w:r>
        <w:rPr/>
        <w:t>ва, смазки, грязи).</w:t>
      </w:r>
      <w:del w:id="13283" w:author="user" w:date="2009-10-13T21:41:00Z">
        <w:r>
          <w:rPr/>
          <w:br/>
        </w:r>
      </w:del>
      <w:ins w:id="13284" w:author="user" w:date="2009-10-13T21:41:00Z">
        <w:r>
          <w:rPr/>
          <w:t xml:space="preserve"> </w:t>
        </w:r>
      </w:ins>
      <w:r>
        <w:rPr/>
        <w:t>д</w:t>
      </w:r>
      <w:r>
        <w:rPr>
          <w:vertAlign w:val="superscript"/>
        </w:rPr>
        <w:t>1</w:t>
      </w:r>
      <w:r>
        <w:rPr/>
        <w:t xml:space="preserve"> — следы первичного соуда</w:t>
      </w:r>
      <w:del w:id="13285" w:author="user" w:date="2009-10-13T21:41:00Z">
        <w:r>
          <w:rPr/>
          <w:delText>-</w:delText>
          <w:br/>
        </w:r>
      </w:del>
      <w:r>
        <w:rPr/>
        <w:t>рения</w:t>
      </w:r>
    </w:p>
    <w:p>
      <w:pPr>
        <w:pStyle w:val="Normal"/>
        <w:ind w:left="2640" w:right="200" w:hanging="0"/>
        <w:jc w:val="left"/>
        <w:rPr/>
      </w:pPr>
      <w:r>
        <w:rPr/>
        <w:t>д</w:t>
      </w:r>
      <w:r>
        <w:rPr>
          <w:vertAlign w:val="superscript"/>
        </w:rPr>
        <w:t>2</w:t>
      </w:r>
      <w:r>
        <w:rPr/>
        <w:t>— следы вторичного соуда</w:t>
      </w:r>
      <w:del w:id="13286" w:author="user" w:date="2009-10-13T21:41:00Z">
        <w:r>
          <w:rPr/>
          <w:delText>-</w:delText>
          <w:br/>
        </w:r>
      </w:del>
      <w:r>
        <w:rPr/>
        <w:t>рения</w:t>
      </w:r>
      <w:del w:id="13287" w:author="user" w:date="2009-10-13T21:41:00Z">
        <w:r>
          <w:rPr/>
          <w:br/>
        </w:r>
      </w:del>
      <w:ins w:id="13288" w:author="user" w:date="2009-10-13T21:41:00Z">
        <w:r>
          <w:rPr/>
          <w:t xml:space="preserve"> </w:t>
        </w:r>
      </w:ins>
      <w:r>
        <w:rPr/>
        <w:t>д</w:t>
      </w:r>
      <w:r>
        <w:rPr>
          <w:vertAlign w:val="superscript"/>
        </w:rPr>
        <w:t>3</w:t>
      </w:r>
      <w:r>
        <w:rPr/>
        <w:t>— следы наезда</w:t>
      </w:r>
      <w:del w:id="13289" w:author="user" w:date="2009-10-13T21:41:00Z">
        <w:r>
          <w:rPr/>
          <w:br/>
        </w:r>
      </w:del>
      <w:ins w:id="13290" w:author="user" w:date="2009-10-13T21:41:00Z">
        <w:r>
          <w:rPr/>
          <w:t xml:space="preserve"> </w:t>
        </w:r>
      </w:ins>
      <w:r>
        <w:rPr/>
        <w:t>д* — следы переезда</w:t>
      </w:r>
      <w:del w:id="13291" w:author="user" w:date="2009-10-13T21:41:00Z">
        <w:r>
          <w:rPr/>
          <w:br/>
        </w:r>
      </w:del>
      <w:ins w:id="13292" w:author="user" w:date="2009-10-13T21:41:00Z">
        <w:r>
          <w:rPr/>
          <w:t xml:space="preserve"> </w:t>
        </w:r>
      </w:ins>
      <w:r>
        <w:rPr/>
        <w:t>д</w:t>
      </w:r>
      <w:r>
        <w:rPr>
          <w:vertAlign w:val="superscript"/>
        </w:rPr>
        <w:t>5</w:t>
      </w:r>
      <w:r>
        <w:rPr/>
        <w:t>— следы отрыва, излома де</w:t>
      </w:r>
      <w:del w:id="13293" w:author="user" w:date="2009-10-13T21:41:00Z">
        <w:r>
          <w:rPr/>
          <w:delText>-</w:delText>
          <w:br/>
        </w:r>
      </w:del>
      <w:r>
        <w:rPr/>
        <w:t>талей</w:t>
      </w:r>
      <w:del w:id="13294" w:author="user" w:date="2009-10-13T21:41:00Z">
        <w:r>
          <w:rPr/>
          <w:br/>
        </w:r>
      </w:del>
      <w:ins w:id="13295" w:author="user" w:date="2009-10-13T21:41:00Z">
        <w:r>
          <w:rPr/>
          <w:t xml:space="preserve"> </w:t>
        </w:r>
      </w:ins>
      <w:r>
        <w:rPr/>
        <w:t>д^ — осыпь грязи</w:t>
      </w:r>
      <w:del w:id="13296" w:author="user" w:date="2009-10-13T21:41:00Z">
        <w:r>
          <w:rPr/>
          <w:br/>
        </w:r>
      </w:del>
      <w:ins w:id="13297" w:author="user" w:date="2009-10-13T21:41:00Z">
        <w:r>
          <w:rPr/>
          <w:t xml:space="preserve"> </w:t>
        </w:r>
      </w:ins>
      <w:r>
        <w:rPr/>
        <w:t>д^ — следы выпадения из</w:t>
      </w:r>
    </w:p>
    <w:p>
      <w:pPr>
        <w:pStyle w:val="Normal"/>
        <w:ind w:left="2760" w:hanging="0"/>
        <w:jc w:val="left"/>
        <w:rPr/>
      </w:pPr>
      <w:r>
        <w:rPr/>
        <w:t>транспортного средства</w:t>
      </w:r>
      <w:del w:id="13298" w:author="user" w:date="2009-10-13T21:41:00Z">
        <w:r>
          <w:rPr/>
          <w:br/>
        </w:r>
      </w:del>
      <w:ins w:id="13299" w:author="user" w:date="2009-10-13T21:41:00Z">
        <w:r>
          <w:rPr/>
          <w:t xml:space="preserve"> </w:t>
        </w:r>
      </w:ins>
      <w:r>
        <w:rPr/>
        <w:t>(людей, груза).</w:t>
      </w:r>
      <w:del w:id="13300" w:author="user" w:date="2009-10-13T21:41:00Z">
        <w:r>
          <w:rPr/>
          <w:br/>
        </w:r>
      </w:del>
      <w:ins w:id="13301" w:author="user" w:date="2009-10-13T21:41:00Z">
        <w:r>
          <w:rPr/>
          <w:t xml:space="preserve"> </w:t>
        </w:r>
      </w:ins>
      <w:r>
        <w:rPr/>
        <w:t>д,— перемещение транспорт</w:t>
      </w:r>
      <w:del w:id="13302" w:author="user" w:date="2009-10-13T21:41:00Z">
        <w:r>
          <w:rPr/>
          <w:delText>-</w:delText>
          <w:br/>
        </w:r>
      </w:del>
      <w:r>
        <w:rPr/>
        <w:t>ного средства с места</w:t>
      </w:r>
      <w:del w:id="13303" w:author="user" w:date="2009-10-13T21:41:00Z">
        <w:r>
          <w:rPr/>
          <w:br/>
        </w:r>
      </w:del>
      <w:ins w:id="13304" w:author="user" w:date="2009-10-13T21:41:00Z">
        <w:r>
          <w:rPr/>
          <w:t xml:space="preserve"> </w:t>
        </w:r>
      </w:ins>
      <w:r>
        <w:rPr/>
        <w:t>кульминации</w:t>
      </w:r>
      <w:del w:id="13305" w:author="user" w:date="2009-10-13T21:41:00Z">
        <w:r>
          <w:rPr/>
          <w:br/>
        </w:r>
      </w:del>
      <w:ins w:id="13306" w:author="user" w:date="2009-10-13T21:41:00Z">
        <w:r>
          <w:rPr/>
          <w:t xml:space="preserve"> </w:t>
        </w:r>
      </w:ins>
      <w:r>
        <w:rPr/>
        <w:t>д</w:t>
      </w:r>
      <w:r>
        <w:rPr>
          <w:vertAlign w:val="superscript"/>
        </w:rPr>
        <w:t>2</w:t>
      </w:r>
      <w:r>
        <w:rPr/>
        <w:t xml:space="preserve"> — перемещение пострадав</w:t>
      </w:r>
      <w:del w:id="13307" w:author="user" w:date="2009-10-13T21:41:00Z">
        <w:r>
          <w:rPr/>
          <w:delText>-</w:delText>
          <w:br/>
        </w:r>
      </w:del>
      <w:r>
        <w:rPr/>
        <w:t>шего</w:t>
      </w:r>
    </w:p>
    <w:p>
      <w:pPr>
        <w:pStyle w:val="Normal"/>
        <w:ind w:left="2720" w:hanging="0"/>
        <w:jc w:val="right"/>
        <w:rPr/>
      </w:pPr>
      <w:r>
        <w:rPr/>
        <w:t>д^— опрокидывание транспорт</w:t>
      </w:r>
      <w:del w:id="13308" w:author="user" w:date="2009-10-13T21:41:00Z">
        <w:r>
          <w:rPr/>
          <w:delText>-</w:delText>
          <w:br/>
        </w:r>
      </w:del>
      <w:r>
        <w:rPr/>
        <w:t>ного средства</w:t>
      </w:r>
      <w:del w:id="13309" w:author="user" w:date="2009-10-13T21:41:00Z">
        <w:r>
          <w:rPr/>
          <w:br/>
        </w:r>
      </w:del>
      <w:ins w:id="13310" w:author="user" w:date="2009-10-13T21:41:00Z">
        <w:r>
          <w:rPr/>
          <w:t xml:space="preserve"> </w:t>
        </w:r>
      </w:ins>
      <w:r>
        <w:rPr/>
        <w:t>д</w:t>
      </w:r>
      <w:r>
        <w:rPr>
          <w:vertAlign w:val="superscript"/>
        </w:rPr>
        <w:t>4</w:t>
      </w:r>
      <w:r>
        <w:rPr/>
        <w:t>,— пожар,</w:t>
      </w:r>
    </w:p>
    <w:p>
      <w:pPr>
        <w:pStyle w:val="Normal"/>
        <w:spacing w:lineRule="auto" w:line="218" w:before="180" w:after="0"/>
        <w:ind w:firstLine="420"/>
        <w:rPr/>
      </w:pPr>
      <w:r>
        <w:rPr/>
        <w:t>Используя предлагаемую выше классификацию при</w:t>
      </w:r>
      <w:del w:id="13311" w:author="user" w:date="2009-10-13T21:41:00Z">
        <w:r>
          <w:rPr/>
          <w:delText>-</w:delText>
          <w:br/>
        </w:r>
      </w:del>
      <w:r>
        <w:rPr/>
        <w:t>знаков необходимых элементов ситуационного анализа вещ</w:t>
      </w:r>
      <w:del w:id="13312" w:author="user" w:date="2009-10-13T21:41:00Z">
        <w:r>
          <w:rPr/>
          <w:delText>-</w:delText>
          <w:br/>
        </w:r>
      </w:del>
      <w:r>
        <w:rPr/>
        <w:t>ной обстановки, мы можем построить версию для каждого</w:t>
      </w:r>
      <w:del w:id="13313" w:author="user" w:date="2009-10-13T21:41:00Z">
        <w:r>
          <w:rPr/>
          <w:br/>
        </w:r>
      </w:del>
      <w:ins w:id="13314" w:author="user" w:date="2009-10-13T21:41:00Z">
        <w:r>
          <w:rPr/>
          <w:t xml:space="preserve"> </w:t>
        </w:r>
      </w:ins>
      <w:r>
        <w:rPr/>
        <w:t>конкретного случая. Получаемое выражение гипотезы мо</w:t>
      </w:r>
      <w:del w:id="13315" w:author="user" w:date="2009-10-13T21:41:00Z">
        <w:r>
          <w:rPr/>
          <w:delText>-</w:delText>
          <w:br/>
        </w:r>
      </w:del>
      <w:r>
        <w:rPr/>
        <w:t>жет быть подобно нижеприведенному, где N — общая вер</w:t>
      </w:r>
      <w:del w:id="13316" w:author="user" w:date="2009-10-13T21:41:00Z">
        <w:r>
          <w:rPr/>
          <w:delText>-</w:delText>
          <w:br/>
        </w:r>
      </w:del>
      <w:r>
        <w:rPr/>
        <w:t>сия ситуации ДТП: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>
          <w:lang w:val="en-US"/>
        </w:rPr>
        <w:t xml:space="preserve">N-ATa (a^l • </w:t>
      </w:r>
      <w:r>
        <w:rPr/>
        <w:t>В</w:t>
      </w:r>
      <w:r>
        <w:rPr>
          <w:lang w:val="en-US"/>
        </w:rPr>
        <w:t xml:space="preserve"> (b b b). </w:t>
      </w:r>
      <w:r>
        <w:rPr/>
        <w:t>С (с</w:t>
      </w:r>
      <w:r>
        <w:rPr>
          <w:vertAlign w:val="superscript"/>
        </w:rPr>
        <w:t>1</w:t>
      </w:r>
      <w:r>
        <w:rPr/>
        <w:t>,) • С (с</w:t>
      </w:r>
      <w:r>
        <w:rPr>
          <w:vertAlign w:val="superscript"/>
        </w:rPr>
        <w:t>2</w:t>
      </w:r>
      <w:r>
        <w:rPr/>
        <w:t>) • С (-)* • С, (с</w:t>
      </w:r>
      <w:r>
        <w:rPr>
          <w:vertAlign w:val="superscript"/>
        </w:rPr>
        <w:t>3</w:t>
      </w:r>
      <w:r>
        <w:rPr/>
        <w:t>) •</w:t>
      </w:r>
    </w:p>
    <w:p>
      <w:pPr>
        <w:pStyle w:val="FR4"/>
        <w:ind w:left="80" w:hanging="0"/>
        <w:jc w:val="left"/>
        <w:rPr>
          <w:sz w:val="18"/>
          <w:highlight w:val="none"/>
        </w:rPr>
      </w:pPr>
      <w:r>
        <w:rPr>
          <w:sz w:val="18"/>
        </w:rPr>
        <w:t>•</w:t>
      </w:r>
      <w:r>
        <w:rPr>
          <w:rFonts w:eastAsia="Arial"/>
          <w:sz w:val="18"/>
        </w:rPr>
        <w:t xml:space="preserve"> </w:t>
      </w:r>
      <w:r>
        <w:rPr>
          <w:sz w:val="18"/>
        </w:rPr>
        <w:t>С,(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.) • </w:t>
      </w:r>
      <w:r>
        <w:rPr>
          <w:i/>
          <w:sz w:val="18"/>
        </w:rPr>
        <w:t>^(с\) •</w:t>
      </w:r>
      <w:r>
        <w:rPr>
          <w:sz w:val="18"/>
          <w:lang w:val="ru-RU"/>
        </w:rPr>
        <w:t xml:space="preserve"> </w:t>
      </w:r>
      <w:r>
        <w:rPr>
          <w:sz w:val="18"/>
          <w:lang w:val="en-US"/>
        </w:rPr>
        <w:t>fc</w:t>
      </w:r>
      <w:r>
        <w:rPr>
          <w:sz w:val="18"/>
          <w:lang w:val="ru-RU"/>
        </w:rPr>
        <w:t>,(</w:t>
      </w:r>
      <w:r>
        <w:rPr>
          <w:sz w:val="18"/>
          <w:lang w:val="en-US"/>
        </w:rPr>
        <w:t>c</w:t>
      </w:r>
      <w:r>
        <w:rPr>
          <w:sz w:val="18"/>
          <w:lang w:val="ru-RU"/>
        </w:rPr>
        <w:t>\</w:t>
      </w:r>
      <w:r>
        <w:rPr>
          <w:sz w:val="18"/>
          <w:lang w:val="en-US"/>
        </w:rPr>
        <w:t>i</w:t>
      </w:r>
      <w:r>
        <w:rPr>
          <w:sz w:val="18"/>
        </w:rPr>
        <w:t xml:space="preserve"> •</w:t>
      </w:r>
      <w:r>
        <w:rPr>
          <w:sz w:val="18"/>
          <w:lang w:val="ru-RU"/>
        </w:rPr>
        <w:t xml:space="preserve"> </w:t>
      </w:r>
      <w:r>
        <w:rPr>
          <w:sz w:val="18"/>
          <w:lang w:val="en-US"/>
        </w:rPr>
        <w:t>lb</w:t>
      </w:r>
      <w:r>
        <w:rPr>
          <w:sz w:val="18"/>
          <w:lang w:val="ru-RU"/>
        </w:rPr>
        <w:t>^</w:t>
      </w:r>
      <w:r>
        <w:rPr>
          <w:sz w:val="18"/>
          <w:lang w:val="en-US"/>
        </w:rPr>
        <w:t>d</w:t>
      </w:r>
      <w:r>
        <w:rPr>
          <w:sz w:val="18"/>
          <w:lang w:val="ru-RU"/>
        </w:rPr>
        <w:t>\</w:t>
      </w:r>
      <w:r>
        <w:rPr>
          <w:sz w:val="18"/>
          <w:lang w:val="en-US"/>
        </w:rPr>
        <w:t>d</w:t>
      </w:r>
      <w:r>
        <w:rPr>
          <w:sz w:val="18"/>
          <w:lang w:val="ru-RU"/>
        </w:rPr>
        <w:t>:</w:t>
      </w:r>
      <w:r>
        <w:rPr>
          <w:sz w:val="18"/>
          <w:vertAlign w:val="superscript"/>
          <w:lang w:val="ru-RU"/>
        </w:rPr>
        <w:t>5</w:t>
      </w:r>
      <w:r>
        <w:rPr>
          <w:sz w:val="18"/>
          <w:lang w:val="ru-RU"/>
        </w:rPr>
        <w:t>,)</w:t>
      </w:r>
      <w:r>
        <w:rPr>
          <w:sz w:val="18"/>
        </w:rPr>
        <w:t xml:space="preserve"> •</w:t>
      </w:r>
      <w:r>
        <w:rPr>
          <w:sz w:val="18"/>
          <w:lang w:val="ru-RU"/>
        </w:rPr>
        <w:t xml:space="preserve"> </w:t>
      </w:r>
      <w:r>
        <w:rPr>
          <w:i/>
          <w:sz w:val="18"/>
          <w:lang w:val="en-US"/>
        </w:rPr>
        <w:t>V</w:t>
      </w:r>
      <w:r>
        <w:rPr>
          <w:i/>
          <w:sz w:val="18"/>
          <w:lang w:val="ru-RU"/>
        </w:rPr>
        <w:t>^\</w:t>
      </w:r>
      <w:r>
        <w:rPr>
          <w:i/>
          <w:sz w:val="18"/>
          <w:lang w:val="en-US"/>
        </w:rPr>
        <w:t>d</w:t>
      </w:r>
      <w:r>
        <w:rPr>
          <w:i/>
          <w:sz w:val="18"/>
          <w:lang w:val="ru-RU"/>
        </w:rPr>
        <w:t>\</w:t>
      </w:r>
      <w:r>
        <w:rPr>
          <w:i/>
          <w:sz w:val="18"/>
          <w:lang w:val="en-US"/>
        </w:rPr>
        <w:t>d</w:t>
      </w:r>
      <w:r>
        <w:rPr>
          <w:i/>
          <w:sz w:val="18"/>
          <w:lang w:val="ru-RU"/>
        </w:rPr>
        <w:t>^\}</w:t>
      </w:r>
      <w:r>
        <w:rPr>
          <w:i/>
          <w:sz w:val="18"/>
        </w:rPr>
        <w:t xml:space="preserve"> •</w:t>
      </w:r>
      <w:r>
        <w:rPr>
          <w:sz w:val="18"/>
          <w:lang w:val="ru-RU"/>
        </w:rPr>
        <w:t xml:space="preserve"> </w:t>
      </w:r>
      <w:r>
        <w:rPr>
          <w:sz w:val="18"/>
          <w:lang w:val="en-US"/>
        </w:rPr>
        <w:t>D</w:t>
      </w:r>
      <w:r>
        <w:rPr>
          <w:sz w:val="18"/>
          <w:lang w:val="ru-RU"/>
        </w:rPr>
        <w:t>^</w:t>
      </w:r>
      <w:r>
        <w:rPr>
          <w:sz w:val="18"/>
          <w:lang w:val="en-US"/>
        </w:rPr>
        <w:t>d</w:t>
      </w:r>
      <w:r>
        <w:rPr>
          <w:sz w:val="18"/>
          <w:lang w:val="ru-RU"/>
        </w:rPr>
        <w:t>.</w:t>
      </w:r>
      <w:r>
        <w:rPr>
          <w:sz w:val="18"/>
          <w:vertAlign w:val="superscript"/>
          <w:lang w:val="ru-RU"/>
        </w:rPr>
        <w:t>3</w:t>
      </w:r>
      <w:r>
        <w:rPr>
          <w:sz w:val="18"/>
          <w:lang w:val="ru-RU"/>
        </w:rPr>
        <w:t>,).</w:t>
      </w:r>
    </w:p>
    <w:p>
      <w:pPr>
        <w:pStyle w:val="Normal"/>
        <w:spacing w:lineRule="auto" w:line="218" w:before="160" w:after="0"/>
        <w:ind w:firstLine="440"/>
        <w:rPr/>
      </w:pPr>
      <w:r>
        <w:rPr/>
        <w:t>Использование предлагаемой классификации призна</w:t>
      </w:r>
      <w:del w:id="13317" w:author="user" w:date="2009-10-13T21:41:00Z">
        <w:r>
          <w:rPr/>
          <w:delText>-</w:delText>
          <w:br/>
        </w:r>
      </w:del>
      <w:r>
        <w:rPr/>
        <w:t>ков призвано помочь в процессе ситуационного анализа по</w:t>
      </w:r>
      <w:del w:id="13318" w:author="user" w:date="2009-10-13T21:41:00Z">
        <w:r>
          <w:rPr/>
          <w:delText>-</w:delText>
          <w:br/>
        </w:r>
      </w:del>
      <w:r>
        <w:rPr/>
        <w:t>строить частную версию исследуемого события. Такое мо</w:t>
      </w:r>
      <w:del w:id="13319" w:author="user" w:date="2009-10-13T21:41:00Z">
        <w:r>
          <w:rPr/>
          <w:delText>-</w:delText>
          <w:br/>
        </w:r>
      </w:del>
      <w:r>
        <w:rPr/>
        <w:t>делирование должно осуществляться на различных этапах</w:t>
      </w:r>
      <w:del w:id="13320" w:author="user" w:date="2009-10-13T21:41:00Z">
        <w:r>
          <w:rPr/>
          <w:br/>
        </w:r>
      </w:del>
      <w:ins w:id="13321" w:author="user" w:date="2009-10-13T21:41:00Z">
        <w:r>
          <w:rPr/>
          <w:t xml:space="preserve"> </w:t>
        </w:r>
      </w:ins>
      <w:r>
        <w:rPr/>
        <w:t>ситуационного анализа, по мере получения и уточнения ис</w:t>
      </w:r>
      <w:del w:id="13322" w:author="user" w:date="2009-10-13T21:41:00Z">
        <w:r>
          <w:rPr/>
          <w:delText>-</w:delText>
          <w:br/>
        </w:r>
      </w:del>
      <w:r>
        <w:rPr/>
        <w:t>ходных данных. При этом, естественно, частная версия мо</w:t>
      </w:r>
      <w:del w:id="13323" w:author="user" w:date="2009-10-13T21:41:00Z">
        <w:r>
          <w:rPr/>
          <w:delText>-</w:delText>
          <w:br/>
        </w:r>
      </w:del>
      <w:r>
        <w:rPr/>
        <w:t>жет развиваться и детализироваться.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* {-) — признаки неизвестны, не зафиксированы следствием и</w:t>
      </w:r>
      <w:del w:id="13324" w:author="user" w:date="2009-10-13T21:41:00Z">
        <w:r>
          <w:rPr/>
          <w:br/>
        </w:r>
      </w:del>
      <w:ins w:id="13325" w:author="user" w:date="2009-10-13T21:41:00Z">
        <w:r>
          <w:rPr/>
          <w:t xml:space="preserve"> </w:t>
        </w:r>
      </w:ins>
      <w:r>
        <w:rPr/>
        <w:t>требуют дальнейшего установления.</w:t>
      </w:r>
    </w:p>
    <w:p>
      <w:pPr>
        <w:sectPr>
          <w:type w:val="nextPage"/>
          <w:pgSz w:w="11906" w:h="16820"/>
          <w:pgMar w:left="160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>
          <w:highlight w:val="none"/>
        </w:rPr>
      </w:pPr>
      <w:r>
        <w:rPr/>
        <w:t>244 Глава 7. Криминалистическая диагностика в практике следствия</w:t>
      </w:r>
    </w:p>
    <w:p>
      <w:pPr>
        <w:pStyle w:val="Normal"/>
        <w:spacing w:lineRule="auto" w:line="218" w:before="120" w:after="0"/>
        <w:ind w:left="160" w:firstLine="460"/>
        <w:rPr/>
      </w:pPr>
      <w:r>
        <w:rPr/>
        <w:t>Таким образом, первое предназначение предлагаемой</w:t>
      </w:r>
      <w:del w:id="13326" w:author="user" w:date="2009-10-13T21:41:00Z">
        <w:r>
          <w:rPr/>
          <w:br/>
        </w:r>
      </w:del>
      <w:ins w:id="13327" w:author="user" w:date="2009-10-13T21:41:00Z">
        <w:r>
          <w:rPr/>
          <w:t xml:space="preserve"> </w:t>
        </w:r>
      </w:ins>
      <w:r>
        <w:rPr/>
        <w:t>классификации признаков заключается в том, что она по</w:t>
      </w:r>
      <w:del w:id="13328" w:author="user" w:date="2009-10-13T21:41:00Z">
        <w:r>
          <w:rPr/>
          <w:delText>-</w:delText>
          <w:br/>
        </w:r>
      </w:del>
      <w:r>
        <w:rPr/>
        <w:t>зволяет получить наглядное представление о достаточно</w:t>
      </w:r>
      <w:del w:id="13329" w:author="user" w:date="2009-10-13T21:41:00Z">
        <w:r>
          <w:rPr/>
          <w:delText>-</w:delText>
          <w:br/>
        </w:r>
      </w:del>
      <w:r>
        <w:rPr/>
        <w:t>сти или отсутствии необходимых исходных данных [при</w:t>
      </w:r>
      <w:del w:id="13330" w:author="user" w:date="2009-10-13T21:41:00Z">
        <w:r>
          <w:rPr/>
          <w:delText>-</w:delText>
          <w:br/>
        </w:r>
      </w:del>
      <w:r>
        <w:rPr/>
        <w:t>знаков). На основе анализа построенной версии прийти к</w:t>
      </w:r>
      <w:del w:id="13331" w:author="user" w:date="2009-10-13T21:41:00Z">
        <w:r>
          <w:rPr/>
          <w:br/>
        </w:r>
      </w:del>
      <w:ins w:id="13332" w:author="user" w:date="2009-10-13T21:41:00Z">
        <w:r>
          <w:rPr/>
          <w:t xml:space="preserve"> </w:t>
        </w:r>
      </w:ins>
      <w:r>
        <w:rPr/>
        <w:t>выводу о необходимости новых исходных данных или дета</w:t>
      </w:r>
      <w:del w:id="13333" w:author="user" w:date="2009-10-13T21:41:00Z">
        <w:r>
          <w:rPr/>
          <w:delText>-</w:delText>
          <w:br/>
        </w:r>
      </w:del>
      <w:r>
        <w:rPr/>
        <w:t>лизации имеющихся данных.</w:t>
      </w:r>
    </w:p>
    <w:p>
      <w:pPr>
        <w:pStyle w:val="Normal"/>
        <w:spacing w:lineRule="auto" w:line="218"/>
        <w:ind w:left="40" w:firstLine="460"/>
        <w:rPr/>
      </w:pPr>
      <w:r>
        <w:rPr/>
        <w:t>Построение версии ситуации ДТП позволяет опреде</w:t>
      </w:r>
      <w:del w:id="13334" w:author="user" w:date="2009-10-13T21:41:00Z">
        <w:r>
          <w:rPr/>
          <w:delText>-</w:delText>
          <w:br/>
        </w:r>
      </w:del>
      <w:r>
        <w:rPr/>
        <w:t>лить иерархию исходных данных. Выделить признаки, наи</w:t>
      </w:r>
      <w:del w:id="13335" w:author="user" w:date="2009-10-13T21:41:00Z">
        <w:r>
          <w:rPr/>
          <w:delText>-</w:delText>
          <w:br/>
        </w:r>
      </w:del>
      <w:r>
        <w:rPr/>
        <w:t>более существенные в данной ситуации, и второстепенные,</w:t>
      </w:r>
      <w:del w:id="13336" w:author="user" w:date="2009-10-13T21:41:00Z">
        <w:r>
          <w:rPr/>
          <w:br/>
        </w:r>
      </w:del>
      <w:ins w:id="13337" w:author="user" w:date="2009-10-13T21:41:00Z">
        <w:r>
          <w:rPr/>
          <w:t xml:space="preserve"> </w:t>
        </w:r>
      </w:ins>
      <w:r>
        <w:rPr/>
        <w:t>не оказывающие заметного влияния на диагностирование.</w:t>
      </w:r>
      <w:del w:id="13338" w:author="user" w:date="2009-10-13T21:41:00Z">
        <w:r>
          <w:rPr/>
          <w:br/>
        </w:r>
      </w:del>
      <w:ins w:id="13339" w:author="user" w:date="2009-10-13T21:41:00Z">
        <w:r>
          <w:rPr/>
          <w:t xml:space="preserve"> </w:t>
        </w:r>
      </w:ins>
      <w:r>
        <w:rPr/>
        <w:t>Подобное фильтрование информации является немаловзж</w:t>
      </w:r>
      <w:del w:id="13340" w:author="user" w:date="2009-10-13T21:41:00Z">
        <w:r>
          <w:rPr/>
          <w:delText>-</w:delText>
          <w:br/>
        </w:r>
      </w:del>
      <w:r>
        <w:rPr>
          <w:lang w:val="en-US"/>
        </w:rPr>
        <w:t>HbiM</w:t>
      </w:r>
      <w:r>
        <w:rPr/>
        <w:t xml:space="preserve"> этапом ситуационного анализа, помогая в выяснении</w:t>
      </w:r>
      <w:del w:id="13341" w:author="user" w:date="2009-10-13T21:41:00Z">
        <w:r>
          <w:rPr/>
          <w:br/>
        </w:r>
      </w:del>
      <w:ins w:id="13342" w:author="user" w:date="2009-10-13T21:41:00Z">
        <w:r>
          <w:rPr/>
          <w:t xml:space="preserve"> </w:t>
        </w:r>
      </w:ins>
      <w:r>
        <w:rPr/>
        <w:t>главного события и сопутствующих явлений. Этому способ</w:t>
      </w:r>
      <w:del w:id="13343" w:author="user" w:date="2009-10-13T21:41:00Z">
        <w:r>
          <w:rPr/>
          <w:delText>-</w:delText>
          <w:br/>
        </w:r>
      </w:del>
      <w:r>
        <w:rPr/>
        <w:t>ствует также проверка версии диагностируемой ситуации</w:t>
      </w:r>
      <w:del w:id="13344" w:author="user" w:date="2009-10-13T21:41:00Z">
        <w:r>
          <w:rPr/>
          <w:br/>
        </w:r>
      </w:del>
      <w:ins w:id="13345" w:author="user" w:date="2009-10-13T21:41:00Z">
        <w:r>
          <w:rPr/>
          <w:t xml:space="preserve"> </w:t>
        </w:r>
      </w:ins>
      <w:r>
        <w:rPr/>
        <w:t>в плане изучения причинных и иных связей между отдель</w:t>
      </w:r>
      <w:del w:id="13346" w:author="user" w:date="2009-10-13T21:41:00Z">
        <w:r>
          <w:rPr/>
          <w:delText>-</w:delText>
          <w:br/>
        </w:r>
      </w:del>
      <w:r>
        <w:rPr/>
        <w:t>ными элементами (объектами, следами, событиями). На этой</w:t>
      </w:r>
      <w:del w:id="13347" w:author="user" w:date="2009-10-13T21:41:00Z">
        <w:r>
          <w:rPr/>
          <w:br/>
        </w:r>
      </w:del>
      <w:ins w:id="13348" w:author="user" w:date="2009-10-13T21:41:00Z">
        <w:r>
          <w:rPr/>
          <w:t xml:space="preserve"> </w:t>
        </w:r>
      </w:ins>
      <w:r>
        <w:rPr/>
        <w:t>стадии исследования из версии могут быть выделены част</w:t>
      </w:r>
      <w:del w:id="13349" w:author="user" w:date="2009-10-13T21:41:00Z">
        <w:r>
          <w:rPr/>
          <w:delText>-</w:delText>
          <w:br/>
        </w:r>
      </w:del>
      <w:r>
        <w:rPr/>
        <w:t>ные (узловые) блоки, например, построены версии меха</w:t>
      </w:r>
      <w:del w:id="13350" w:author="user" w:date="2009-10-13T21:41:00Z">
        <w:r>
          <w:rPr/>
          <w:delText>-</w:delText>
          <w:br/>
        </w:r>
      </w:del>
      <w:r>
        <w:rPr/>
        <w:t>низма применительно к каждому из транспортных средств,</w:t>
      </w:r>
      <w:del w:id="13351" w:author="user" w:date="2009-10-13T21:41:00Z">
        <w:r>
          <w:rPr/>
          <w:br/>
        </w:r>
      </w:del>
      <w:ins w:id="13352" w:author="user" w:date="2009-10-13T21:41:00Z">
        <w:r>
          <w:rPr/>
          <w:t xml:space="preserve"> </w:t>
        </w:r>
      </w:ins>
      <w:r>
        <w:rPr/>
        <w:t>участвовавших в дорожно-транспортном происшествии, или</w:t>
      </w:r>
      <w:del w:id="13353" w:author="user" w:date="2009-10-13T21:41:00Z">
        <w:r>
          <w:rPr/>
          <w:br/>
        </w:r>
      </w:del>
      <w:ins w:id="13354" w:author="user" w:date="2009-10-13T21:41:00Z">
        <w:r>
          <w:rPr/>
          <w:t xml:space="preserve"> </w:t>
        </w:r>
      </w:ins>
      <w:r>
        <w:rPr/>
        <w:t>проанализированы связи между происшедшим событием и</w:t>
      </w:r>
      <w:del w:id="13355" w:author="user" w:date="2009-10-13T21:41:00Z">
        <w:r>
          <w:rPr/>
          <w:br/>
        </w:r>
      </w:del>
      <w:ins w:id="13356" w:author="user" w:date="2009-10-13T21:41:00Z">
        <w:r>
          <w:rPr/>
          <w:t xml:space="preserve"> </w:t>
        </w:r>
      </w:ins>
      <w:r>
        <w:rPr/>
        <w:t>наступающим результатом (образованием следов).</w:t>
      </w:r>
    </w:p>
    <w:p>
      <w:pPr>
        <w:pStyle w:val="Normal"/>
        <w:spacing w:lineRule="auto" w:line="218"/>
        <w:rPr/>
      </w:pPr>
      <w:r>
        <w:rPr/>
        <w:t>Построение версии на базе подобной систематизации и</w:t>
      </w:r>
      <w:del w:id="13357" w:author="user" w:date="2009-10-13T21:41:00Z">
        <w:r>
          <w:rPr/>
          <w:br/>
        </w:r>
      </w:del>
      <w:ins w:id="13358" w:author="user" w:date="2009-10-13T21:41:00Z">
        <w:r>
          <w:rPr/>
          <w:t xml:space="preserve"> </w:t>
        </w:r>
      </w:ins>
      <w:r>
        <w:rPr/>
        <w:t>классификации признаков ДТП обеспечивает на любом этапе</w:t>
      </w:r>
      <w:del w:id="13359" w:author="user" w:date="2009-10-13T21:41:00Z">
        <w:r>
          <w:rPr/>
          <w:br/>
        </w:r>
      </w:del>
      <w:ins w:id="13360" w:author="user" w:date="2009-10-13T21:41:00Z">
        <w:r>
          <w:rPr/>
          <w:t xml:space="preserve"> </w:t>
        </w:r>
      </w:ins>
      <w:r>
        <w:rPr/>
        <w:t>ее проверки четкое представление о необходимости и дос</w:t>
      </w:r>
      <w:del w:id="13361" w:author="user" w:date="2009-10-13T21:41:00Z">
        <w:r>
          <w:rPr/>
          <w:delText>-</w:delText>
          <w:br/>
        </w:r>
      </w:del>
      <w:r>
        <w:rPr/>
        <w:t>таточности выявленных признаков, об их значении для ус</w:t>
      </w:r>
      <w:del w:id="13362" w:author="user" w:date="2009-10-13T21:41:00Z">
        <w:r>
          <w:rPr/>
          <w:delText>-</w:delText>
          <w:br/>
        </w:r>
      </w:del>
      <w:r>
        <w:rPr/>
        <w:t>тановления механизма ДТП и, что едва ли не самое глав</w:t>
      </w:r>
      <w:del w:id="13363" w:author="user" w:date="2009-10-13T21:41:00Z">
        <w:r>
          <w:rPr/>
          <w:delText>-</w:delText>
          <w:br/>
        </w:r>
      </w:del>
      <w:r>
        <w:rPr/>
        <w:t>ное, обеспечивает выявление необходимых признаков, не</w:t>
      </w:r>
      <w:del w:id="13364" w:author="user" w:date="2009-10-13T21:41:00Z">
        <w:r>
          <w:rPr/>
          <w:br/>
        </w:r>
      </w:del>
      <w:ins w:id="13365" w:author="user" w:date="2009-10-13T21:41:00Z">
        <w:r>
          <w:rPr/>
          <w:t xml:space="preserve"> </w:t>
        </w:r>
      </w:ins>
      <w:r>
        <w:rPr/>
        <w:t>произвольно выбранных, а уже известных, систематизиро</w:t>
      </w:r>
      <w:del w:id="13366" w:author="user" w:date="2009-10-13T21:41:00Z">
        <w:r>
          <w:rPr/>
          <w:delText>-</w:delText>
          <w:br/>
        </w:r>
      </w:del>
      <w:r>
        <w:rPr/>
        <w:t>ванных, т. е. в определенной мере специфических и заранее</w:t>
      </w:r>
      <w:del w:id="13367" w:author="user" w:date="2009-10-13T21:41:00Z">
        <w:r>
          <w:rPr/>
          <w:br/>
        </w:r>
      </w:del>
      <w:ins w:id="13368" w:author="user" w:date="2009-10-13T21:41:00Z">
        <w:r>
          <w:rPr/>
          <w:t xml:space="preserve"> </w:t>
        </w:r>
      </w:ins>
      <w:r>
        <w:rPr/>
        <w:t>запрограммированных.</w:t>
      </w:r>
    </w:p>
    <w:p>
      <w:pPr>
        <w:pStyle w:val="Normal"/>
        <w:spacing w:lineRule="auto" w:line="218"/>
        <w:rPr/>
      </w:pPr>
      <w:ins w:id="13369" w:author="Алексей" w:date="1999-11-21T19:30:00Z">
        <w:r>
          <w:rPr>
            <w:color w:val="00FF00"/>
          </w:rPr>
          <w:t>$</w:t>
        </w:r>
      </w:ins>
      <w:ins w:id="13370" w:author="Алексей" w:date="1999-11-21T19:30:00Z">
        <w:r>
          <w:rPr>
            <w:color w:val="00FF00"/>
            <w:lang w:val="ru-RU"/>
          </w:rPr>
          <w:t xml:space="preserve"> </w:t>
        </w:r>
      </w:ins>
      <w:r>
        <w:rPr/>
        <w:t>В качестве примера построения версии ДТП рассмот</w:t>
      </w:r>
      <w:del w:id="13371" w:author="user" w:date="2009-10-13T21:41:00Z">
        <w:r>
          <w:rPr/>
          <w:delText>-</w:delText>
          <w:br/>
        </w:r>
      </w:del>
      <w:r>
        <w:rPr/>
        <w:t>рим дело о столкновении автомобиля Москвич-412 и мото</w:t>
      </w:r>
      <w:del w:id="13372" w:author="user" w:date="2009-10-13T21:41:00Z">
        <w:r>
          <w:rPr/>
          <w:delText>-</w:delText>
          <w:br/>
        </w:r>
      </w:del>
      <w:r>
        <w:rPr/>
        <w:t>цикла с коляской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firstLine="280"/>
        <w:rPr/>
      </w:pPr>
      <w:r>
        <w:rPr>
          <w:sz w:val="18"/>
        </w:rPr>
        <w:t>\ К моменту осмотра места происшествия автомобиль рас</w:t>
      </w:r>
      <w:del w:id="1337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полагался на левой стороне (по ходу своего движения), ле</w:t>
      </w:r>
      <w:del w:id="1337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ым передним колесом на обочине. Мотоцикл лежал на боку</w:t>
      </w:r>
      <w:del w:id="13375" w:author="user" w:date="2009-10-13T21:41:00Z">
        <w:r>
          <w:rPr>
            <w:sz w:val="18"/>
          </w:rPr>
          <w:br/>
        </w:r>
      </w:del>
      <w:ins w:id="1337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на левой (по ходу своего движения) стороне; Коляска, ото</w:t>
      </w:r>
      <w:del w:id="1337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вавшаяся от мотоцикла, располагалась в 26 метрах от мото</w:t>
      </w:r>
      <w:del w:id="1337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цикла, сзади него (если смотреть по ходу его движения). Пас</w:t>
      </w:r>
      <w:del w:id="1337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ажир, находившийся ранее в коляске, лежал на осевой по</w:t>
      </w:r>
      <w:del w:id="1338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осе, с переломом обеих ног в области голени (он умер на</w:t>
      </w:r>
      <w:del w:id="13381" w:author="user" w:date="2009-10-13T21:41:00Z">
        <w:r>
          <w:rPr>
            <w:sz w:val="18"/>
          </w:rPr>
          <w:br/>
        </w:r>
      </w:del>
      <w:ins w:id="1338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месте происшествия, не приходя в сознание). На некотором</w:t>
      </w:r>
      <w:del w:id="13383" w:author="user" w:date="2009-10-13T21:41:00Z">
        <w:r>
          <w:rPr>
            <w:sz w:val="18"/>
          </w:rPr>
          <w:br/>
        </w:r>
      </w:del>
      <w:ins w:id="1338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расстоянии от него находилась мягкая часть сиденья коляски.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1, Криминалистическая диагностика и следствие          245</w:t>
      </w:r>
    </w:p>
    <w:p>
      <w:pPr>
        <w:pStyle w:val="FR4"/>
        <w:pBdr>
          <w:top w:val="single" w:sz="6" w:space="1" w:color="000000"/>
        </w:pBdr>
        <w:spacing w:before="100" w:after="0"/>
        <w:rPr/>
      </w:pPr>
      <w:r>
        <w:rPr>
          <w:sz w:val="18"/>
        </w:rPr>
        <w:t>На легковом автомобиле "Москвич-412" имелись повре</w:t>
      </w:r>
      <w:del w:id="1338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ждения в области обрешетки радиатора и переднего бампе</w:t>
      </w:r>
      <w:del w:id="1338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а. На правой передней дверце имелся след, совпадающий</w:t>
      </w:r>
      <w:del w:id="13387" w:author="user" w:date="2009-10-13T21:41:00Z">
        <w:r>
          <w:rPr>
            <w:sz w:val="18"/>
          </w:rPr>
          <w:br/>
        </w:r>
      </w:del>
      <w:ins w:id="1338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 форме и размерам с ребристой поверхностью рубашки ци</w:t>
      </w:r>
      <w:del w:id="1338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линдров мотоцикла. На правой стороне мотоцикла имелись</w:t>
      </w:r>
      <w:del w:id="13390" w:author="user" w:date="2009-10-13T21:41:00Z">
        <w:r>
          <w:rPr>
            <w:sz w:val="18"/>
          </w:rPr>
          <w:br/>
        </w:r>
      </w:del>
      <w:ins w:id="1339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мятины и иные деформации металла. Коляска оторвана от</w:t>
      </w:r>
      <w:del w:id="13392" w:author="user" w:date="2009-10-13T21:41:00Z">
        <w:r>
          <w:rPr>
            <w:sz w:val="18"/>
          </w:rPr>
          <w:br/>
        </w:r>
      </w:del>
      <w:ins w:id="1339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мотоцикла. Передняя часть ее смята, значительно деформи</w:t>
      </w:r>
      <w:del w:id="1339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ована.</w:t>
      </w:r>
    </w:p>
    <w:p>
      <w:pPr>
        <w:pStyle w:val="FR4"/>
        <w:ind w:firstLine="440"/>
        <w:rPr/>
      </w:pPr>
      <w:r>
        <w:rPr>
          <w:sz w:val="18"/>
        </w:rPr>
        <w:t>По категории происшествия — это А, по механизму про</w:t>
      </w:r>
      <w:del w:id="1339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исшествия — встречное, лобовое. Получаем выражение</w:t>
      </w:r>
      <w:del w:id="13396" w:author="user" w:date="2009-10-13T21:41:00Z">
        <w:r>
          <w:rPr>
            <w:sz w:val="18"/>
          </w:rPr>
          <w:br/>
        </w:r>
      </w:del>
      <w:ins w:id="1339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А, а, (а\ • а</w:t>
      </w:r>
      <w:r>
        <w:rPr>
          <w:sz w:val="18"/>
          <w:vertAlign w:val="superscript"/>
        </w:rPr>
        <w:t>2</w:t>
      </w:r>
      <w:r>
        <w:rPr>
          <w:sz w:val="18"/>
        </w:rPr>
        <w:t>). Транспортные средства колесные: легковая</w:t>
      </w:r>
      <w:del w:id="13398" w:author="user" w:date="2009-10-13T21:41:00Z">
        <w:r>
          <w:rPr>
            <w:sz w:val="18"/>
          </w:rPr>
          <w:br/>
        </w:r>
      </w:del>
      <w:ins w:id="1339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 xml:space="preserve">автомашина </w:t>
      </w:r>
      <w:r>
        <w:rPr>
          <w:i/>
          <w:sz w:val="18"/>
        </w:rPr>
        <w:t>(в\)</w:t>
      </w:r>
      <w:r>
        <w:rPr>
          <w:sz w:val="18"/>
        </w:rPr>
        <w:t xml:space="preserve"> и мотоцикл (в*,). Общий вид этого элемен</w:t>
      </w:r>
      <w:del w:id="1340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а: В (в\- в</w:t>
      </w:r>
      <w:r>
        <w:rPr>
          <w:sz w:val="18"/>
          <w:vertAlign w:val="superscript"/>
        </w:rPr>
        <w:t>4</w:t>
      </w:r>
      <w:r>
        <w:rPr>
          <w:sz w:val="18"/>
        </w:rPr>
        <w:t>,).</w:t>
      </w:r>
    </w:p>
    <w:p>
      <w:pPr>
        <w:pStyle w:val="FR4"/>
        <w:ind w:firstLine="440"/>
        <w:rPr/>
      </w:pPr>
      <w:r>
        <w:rPr>
          <w:sz w:val="18"/>
        </w:rPr>
        <w:t>Вид дорожного покрытия (С,): асфальт (с</w:t>
      </w:r>
      <w:r>
        <w:rPr>
          <w:sz w:val="18"/>
          <w:vertAlign w:val="superscript"/>
        </w:rPr>
        <w:t>1</w:t>
      </w:r>
      <w:r>
        <w:rPr>
          <w:sz w:val="18"/>
        </w:rPr>
        <w:t>,), влажный (с</w:t>
      </w:r>
      <w:r>
        <w:rPr>
          <w:sz w:val="18"/>
          <w:vertAlign w:val="superscript"/>
        </w:rPr>
        <w:t>2</w:t>
      </w:r>
      <w:r>
        <w:rPr>
          <w:sz w:val="18"/>
        </w:rPr>
        <w:t>,),</w:t>
      </w:r>
      <w:del w:id="13401" w:author="user" w:date="2009-10-13T21:41:00Z">
        <w:r>
          <w:rPr>
            <w:sz w:val="18"/>
          </w:rPr>
          <w:br/>
        </w:r>
      </w:del>
      <w:ins w:id="1340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местами гололед (с</w:t>
      </w:r>
      <w:r>
        <w:rPr>
          <w:sz w:val="18"/>
          <w:vertAlign w:val="superscript"/>
        </w:rPr>
        <w:t>3</w:t>
      </w:r>
      <w:r>
        <w:rPr>
          <w:sz w:val="18"/>
        </w:rPr>
        <w:t>;). Рельеф дороги (С,) — ровный (с'д).</w:t>
      </w:r>
      <w:del w:id="13403" w:author="user" w:date="2009-10-13T21:41:00Z">
        <w:r>
          <w:rPr>
            <w:sz w:val="18"/>
          </w:rPr>
          <w:br/>
        </w:r>
      </w:del>
      <w:ins w:id="1340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свещенность (С,) — при свете фар</w:t>
      </w:r>
      <w:r>
        <w:rPr>
          <w:sz w:val="18"/>
          <w:lang w:val="ru-RU"/>
        </w:rPr>
        <w:t xml:space="preserve"> (</w:t>
      </w:r>
      <w:r>
        <w:rPr>
          <w:sz w:val="18"/>
          <w:lang w:val="en-US"/>
        </w:rPr>
        <w:t>c</w:t>
      </w:r>
      <w:r>
        <w:rPr>
          <w:sz w:val="18"/>
          <w:vertAlign w:val="superscript"/>
          <w:lang w:val="ru-RU"/>
        </w:rPr>
        <w:t>3</w:t>
      </w:r>
      <w:r>
        <w:rPr>
          <w:sz w:val="18"/>
          <w:lang w:val="ru-RU"/>
        </w:rPr>
        <w:t>,);</w:t>
      </w:r>
      <w:r>
        <w:rPr>
          <w:sz w:val="18"/>
        </w:rPr>
        <w:t xml:space="preserve"> видимость</w:t>
      </w:r>
      <w:del w:id="13405" w:author="user" w:date="2009-10-13T21:41:00Z">
        <w:r>
          <w:rPr>
            <w:sz w:val="18"/>
          </w:rPr>
          <w:br/>
        </w:r>
      </w:del>
      <w:ins w:id="1340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(Сд)</w:t>
      </w:r>
      <w:r>
        <w:rPr>
          <w:sz w:val="18"/>
          <w:lang w:val="ru-RU"/>
        </w:rPr>
        <w:t xml:space="preserve"> —</w:t>
      </w:r>
      <w:r>
        <w:rPr>
          <w:sz w:val="18"/>
        </w:rPr>
        <w:t xml:space="preserve"> не зафиксирована в материалах дела (-); к элементам</w:t>
      </w:r>
      <w:del w:id="13407" w:author="user" w:date="2009-10-13T21:41:00Z">
        <w:r>
          <w:rPr>
            <w:sz w:val="18"/>
          </w:rPr>
          <w:br/>
        </w:r>
      </w:del>
      <w:ins w:id="1340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обустройства дороги (Сд) относится наличие осевой разметки</w:t>
      </w:r>
      <w:del w:id="13409" w:author="user" w:date="2009-10-13T21:41:00Z">
        <w:r>
          <w:rPr>
            <w:sz w:val="18"/>
          </w:rPr>
          <w:br/>
        </w:r>
      </w:del>
      <w:ins w:id="1341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(с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 ). Таким образом, для этой части версия будет иметь вид:</w:t>
      </w:r>
    </w:p>
    <w:p>
      <w:pPr>
        <w:pStyle w:val="FR4"/>
        <w:ind w:left="40" w:hanging="40"/>
        <w:rPr>
          <w:sz w:val="18"/>
          <w:highlight w:val="none"/>
        </w:rPr>
      </w:pPr>
      <w:r>
        <w:rPr>
          <w:sz w:val="18"/>
          <w:lang w:val="en-US"/>
        </w:rPr>
        <w:t>C</w:t>
      </w:r>
      <w:r>
        <w:rPr>
          <w:sz w:val="18"/>
          <w:lang w:val="ru-RU"/>
        </w:rPr>
        <w:t>,</w:t>
      </w:r>
      <w:r>
        <w:rPr>
          <w:sz w:val="18"/>
          <w:lang w:val="en-US"/>
        </w:rPr>
        <w:t>fc</w:t>
      </w:r>
      <w:r>
        <w:rPr>
          <w:sz w:val="18"/>
          <w:lang w:val="ru-RU"/>
        </w:rPr>
        <w:t>.)</w:t>
      </w:r>
      <w:r>
        <w:rPr>
          <w:sz w:val="18"/>
        </w:rPr>
        <w:t xml:space="preserve"> С,(с</w:t>
      </w:r>
      <w:r>
        <w:rPr>
          <w:sz w:val="18"/>
          <w:vertAlign w:val="superscript"/>
        </w:rPr>
        <w:t>2</w:t>
      </w:r>
      <w:r>
        <w:rPr>
          <w:sz w:val="18"/>
        </w:rPr>
        <w:t>,. с</w:t>
      </w:r>
      <w:r>
        <w:rPr>
          <w:sz w:val="18"/>
          <w:vertAlign w:val="superscript"/>
        </w:rPr>
        <w:t>3</w:t>
      </w:r>
      <w:r>
        <w:rPr>
          <w:sz w:val="18"/>
        </w:rPr>
        <w:t>,) С,(с'з) С. (с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,) С,(-) </w:t>
      </w:r>
      <w:r>
        <w:rPr>
          <w:i/>
          <w:sz w:val="18"/>
        </w:rPr>
        <w:t>С,[с\).</w:t>
      </w:r>
    </w:p>
    <w:p>
      <w:pPr>
        <w:pStyle w:val="FR4"/>
        <w:ind w:left="40" w:firstLine="420"/>
        <w:rPr/>
      </w:pPr>
      <w:r>
        <w:rPr>
          <w:sz w:val="18"/>
        </w:rPr>
        <w:t>Анализ следов на транспортных средствах позволяет</w:t>
      </w:r>
      <w:del w:id="13411" w:author="user" w:date="2009-10-13T21:41:00Z">
        <w:r>
          <w:rPr>
            <w:sz w:val="18"/>
          </w:rPr>
          <w:br/>
        </w:r>
      </w:del>
      <w:ins w:id="13412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ыделить следы, возникающие в начальной стадии ДТП (Д,),</w:t>
      </w:r>
      <w:del w:id="13413" w:author="user" w:date="2009-10-13T21:41:00Z">
        <w:r>
          <w:rPr>
            <w:sz w:val="18"/>
          </w:rPr>
          <w:br/>
        </w:r>
      </w:del>
      <w:ins w:id="1341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 числу которых относим следы прямолинейного движения</w:t>
      </w:r>
      <w:del w:id="13415" w:author="user" w:date="2009-10-13T21:41:00Z">
        <w:r>
          <w:rPr>
            <w:sz w:val="18"/>
          </w:rPr>
          <w:br/>
        </w:r>
      </w:del>
      <w:ins w:id="1341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автомобиля (а', • д\) и следы изменения им направления дви</w:t>
      </w:r>
      <w:del w:id="1341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жения — выезд на левую (по ходу движения) сторону (д</w:t>
      </w:r>
      <w:r>
        <w:rPr>
          <w:sz w:val="18"/>
          <w:vertAlign w:val="superscript"/>
        </w:rPr>
        <w:t>2</w:t>
      </w:r>
      <w:r>
        <w:rPr>
          <w:sz w:val="18"/>
        </w:rPr>
        <w:t>,).</w:t>
      </w:r>
      <w:del w:id="13418" w:author="user" w:date="2009-10-13T21:41:00Z">
        <w:r>
          <w:rPr>
            <w:sz w:val="18"/>
          </w:rPr>
          <w:br/>
        </w:r>
      </w:del>
      <w:ins w:id="13419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леды торможения автомобиля отсутствуют. Зафиксирова</w:t>
      </w:r>
      <w:del w:id="1342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ы следы торможения мотоцикла (а</w:t>
      </w:r>
      <w:r>
        <w:rPr>
          <w:sz w:val="18"/>
          <w:vertAlign w:val="superscript"/>
        </w:rPr>
        <w:t>2</w:t>
      </w:r>
      <w:r>
        <w:rPr>
          <w:sz w:val="18"/>
        </w:rPr>
        <w:t>,' д</w:t>
      </w:r>
      <w:r>
        <w:rPr>
          <w:sz w:val="18"/>
          <w:vertAlign w:val="superscript"/>
        </w:rPr>
        <w:t>3</w:t>
      </w:r>
      <w:r>
        <w:rPr>
          <w:sz w:val="18"/>
        </w:rPr>
        <w:t>,). Выражение началь</w:t>
      </w:r>
      <w:del w:id="1342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й (предшествующей) стадии: Д,"(а\ •д</w:t>
      </w:r>
      <w:r>
        <w:rPr>
          <w:sz w:val="18"/>
          <w:vertAlign w:val="superscript"/>
        </w:rPr>
        <w:t>1</w:t>
      </w:r>
      <w:r>
        <w:rPr>
          <w:sz w:val="18"/>
        </w:rPr>
        <w:t>, • д</w:t>
      </w:r>
      <w:r>
        <w:rPr>
          <w:sz w:val="18"/>
          <w:vertAlign w:val="superscript"/>
        </w:rPr>
        <w:t>2</w:t>
      </w:r>
      <w:r>
        <w:rPr>
          <w:sz w:val="18"/>
        </w:rPr>
        <w:t>,) (а</w:t>
      </w:r>
      <w:r>
        <w:rPr>
          <w:sz w:val="18"/>
          <w:vertAlign w:val="superscript"/>
        </w:rPr>
        <w:t>2</w:t>
      </w:r>
      <w:r>
        <w:rPr>
          <w:sz w:val="18"/>
        </w:rPr>
        <w:t>, • д</w:t>
      </w:r>
      <w:r>
        <w:rPr>
          <w:sz w:val="18"/>
          <w:vertAlign w:val="superscript"/>
        </w:rPr>
        <w:t>3</w:t>
      </w:r>
      <w:r>
        <w:rPr>
          <w:sz w:val="18"/>
        </w:rPr>
        <w:t>,). Куль</w:t>
      </w:r>
      <w:del w:id="1342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инационная стадия (Д^) характеризуется для автомобиля (а' )</w:t>
      </w:r>
      <w:del w:id="13423" w:author="user" w:date="2009-10-13T21:41:00Z">
        <w:r>
          <w:rPr>
            <w:sz w:val="18"/>
          </w:rPr>
          <w:br/>
        </w:r>
      </w:del>
      <w:ins w:id="13424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ледами первичного соударения (д^) и осыпью грязи (д</w:t>
      </w:r>
      <w:r>
        <w:rPr>
          <w:sz w:val="18"/>
          <w:vertAlign w:val="superscript"/>
        </w:rPr>
        <w:t>6</w:t>
      </w:r>
      <w:r>
        <w:rPr>
          <w:sz w:val="18"/>
        </w:rPr>
        <w:t>^),</w:t>
      </w:r>
      <w:del w:id="13425" w:author="user" w:date="2009-10-13T21:41:00Z">
        <w:r>
          <w:rPr>
            <w:sz w:val="18"/>
          </w:rPr>
          <w:br/>
        </w:r>
      </w:del>
      <w:ins w:id="1342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для мотоцикла (а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,) — следами первичного соударения </w:t>
      </w:r>
      <w:r>
        <w:rPr>
          <w:i/>
          <w:sz w:val="18"/>
        </w:rPr>
        <w:t>(ц\),</w:t>
      </w:r>
      <w:del w:id="13427" w:author="user" w:date="2009-10-13T21:41:00Z">
        <w:r>
          <w:rPr>
            <w:i/>
            <w:sz w:val="18"/>
          </w:rPr>
          <w:br/>
        </w:r>
      </w:del>
      <w:ins w:id="13428" w:author="user" w:date="2009-10-13T21:41:00Z">
        <w:r>
          <w:rPr>
            <w:i/>
            <w:sz w:val="18"/>
          </w:rPr>
          <w:t xml:space="preserve"> </w:t>
        </w:r>
      </w:ins>
      <w:r>
        <w:rPr>
          <w:sz w:val="18"/>
        </w:rPr>
        <w:t>следами отрыва коляски (д</w:t>
      </w:r>
      <w:r>
        <w:rPr>
          <w:sz w:val="18"/>
          <w:vertAlign w:val="superscript"/>
        </w:rPr>
        <w:t>5</w:t>
      </w:r>
      <w:r>
        <w:rPr>
          <w:sz w:val="18"/>
        </w:rPr>
        <w:t>^) и выпадением из коляски пас</w:t>
      </w:r>
      <w:del w:id="1342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ажира (д</w:t>
      </w:r>
      <w:r>
        <w:rPr>
          <w:sz w:val="18"/>
          <w:vertAlign w:val="superscript"/>
        </w:rPr>
        <w:t>7</w:t>
      </w:r>
      <w:r>
        <w:rPr>
          <w:sz w:val="18"/>
        </w:rPr>
        <w:t>;). Общий вид формулы кульминационной стадии:</w:t>
      </w:r>
    </w:p>
    <w:p>
      <w:pPr>
        <w:pStyle w:val="FR4"/>
        <w:ind w:left="120" w:hanging="0"/>
        <w:rPr/>
      </w:pPr>
      <w:r>
        <w:rPr>
          <w:sz w:val="18"/>
        </w:rPr>
        <w:t>Д^(а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,- д',' </w:t>
      </w:r>
      <w:r>
        <w:rPr>
          <w:i/>
          <w:sz w:val="18"/>
        </w:rPr>
        <w:t>и',)</w:t>
      </w:r>
      <w:r>
        <w:rPr>
          <w:sz w:val="18"/>
        </w:rPr>
        <w:t xml:space="preserve"> (а</w:t>
      </w:r>
      <w:r>
        <w:rPr>
          <w:sz w:val="18"/>
          <w:vertAlign w:val="superscript"/>
        </w:rPr>
        <w:t>2</w:t>
      </w:r>
      <w:r>
        <w:rPr>
          <w:sz w:val="18"/>
        </w:rPr>
        <w:t>,- д'д' д</w:t>
      </w:r>
      <w:r>
        <w:rPr>
          <w:sz w:val="18"/>
          <w:vertAlign w:val="superscript"/>
        </w:rPr>
        <w:t>5</w:t>
      </w:r>
      <w:r>
        <w:rPr>
          <w:sz w:val="18"/>
        </w:rPr>
        <w:t xml:space="preserve">;' </w:t>
      </w:r>
      <w:r>
        <w:rPr>
          <w:i/>
          <w:sz w:val="18"/>
        </w:rPr>
        <w:t>а*,).</w:t>
      </w:r>
      <w:r>
        <w:rPr>
          <w:sz w:val="18"/>
        </w:rPr>
        <w:t xml:space="preserve"> Заключительная стадия ха</w:t>
      </w:r>
      <w:del w:id="1343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актеризуется перемещением тела пассажира мотоцикла, ко</w:t>
      </w:r>
      <w:del w:id="1343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орому пытались оказать медицинскую помощь: Дз(д</w:t>
      </w:r>
      <w:r>
        <w:rPr>
          <w:sz w:val="18"/>
          <w:vertAlign w:val="superscript"/>
        </w:rPr>
        <w:t>2</w:t>
      </w:r>
      <w:r>
        <w:rPr>
          <w:sz w:val="18"/>
        </w:rPr>
        <w:t>,).</w:t>
      </w:r>
    </w:p>
    <w:p>
      <w:pPr>
        <w:pStyle w:val="FR4"/>
        <w:ind w:left="160" w:firstLine="440"/>
        <w:rPr/>
      </w:pPr>
      <w:r>
        <w:rPr>
          <w:sz w:val="18"/>
        </w:rPr>
        <w:t>Общая версия механизма ДТП имеет в целом следую</w:t>
      </w:r>
      <w:del w:id="1343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щий вид:</w:t>
      </w:r>
    </w:p>
    <w:p>
      <w:pPr>
        <w:pStyle w:val="FR4"/>
        <w:ind w:hanging="0"/>
        <w:rPr/>
      </w:pPr>
      <w:r>
        <w:rPr>
          <w:sz w:val="18"/>
        </w:rPr>
        <w:t>Н^А,[а,(а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 -а^В</w:t>
      </w:r>
      <w:r>
        <w:rPr>
          <w:i/>
          <w:sz w:val="18"/>
        </w:rPr>
        <w:t>(в\-в;)-С,[(с\)С: (с?, с\) С,(с\}</w:t>
      </w:r>
      <w:del w:id="13433" w:author="user" w:date="2009-10-13T21:41:00Z">
        <w:r>
          <w:rPr>
            <w:i/>
            <w:sz w:val="18"/>
          </w:rPr>
          <w:br/>
        </w:r>
      </w:del>
      <w:ins w:id="13434" w:author="user" w:date="2009-10-13T21:41:00Z">
        <w:r>
          <w:rPr>
            <w:i/>
            <w:sz w:val="18"/>
          </w:rPr>
          <w:t xml:space="preserve"> </w:t>
        </w:r>
      </w:ins>
      <w:r>
        <w:rPr>
          <w:i/>
          <w:sz w:val="18"/>
        </w:rPr>
        <w:t>С (с\)</w:t>
      </w:r>
      <w:r>
        <w:rPr>
          <w:sz w:val="18"/>
        </w:rPr>
        <w:t xml:space="preserve"> С (-)С ^)] Д,?(а\. дуд^Хауд</w:t>
      </w:r>
      <w:r>
        <w:rPr>
          <w:sz w:val="18"/>
          <w:vertAlign w:val="superscript"/>
        </w:rPr>
        <w:t>32</w:t>
      </w:r>
      <w:r>
        <w:rPr>
          <w:sz w:val="18"/>
        </w:rPr>
        <w:t>,)]^' •д^.д',)</w:t>
      </w:r>
      <w:del w:id="13435" w:author="user" w:date="2009-10-13T21:41:00Z">
        <w:r>
          <w:rPr>
            <w:sz w:val="18"/>
          </w:rPr>
          <w:br/>
        </w:r>
      </w:del>
      <w:ins w:id="13436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(а^д^.д^Д^)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left="120" w:firstLine="440"/>
        <w:rPr/>
      </w:pPr>
      <w:r>
        <w:rPr>
          <w:sz w:val="18"/>
        </w:rPr>
        <w:t>Анализ приводимой версии свидетельствует о том, что</w:t>
      </w:r>
      <w:del w:id="13437" w:author="user" w:date="2009-10-13T21:41:00Z">
        <w:r>
          <w:rPr>
            <w:sz w:val="18"/>
          </w:rPr>
          <w:br/>
        </w:r>
      </w:del>
      <w:ins w:id="1343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для установления механизма столкновения в процессе рас</w:t>
      </w:r>
      <w:del w:id="1343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ледования имеется достаточное количество собранных дан</w:t>
      </w:r>
      <w:del w:id="1344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ых. Отсутствие сведений и видимости (Сд) не оказывает су-</w:t>
      </w:r>
    </w:p>
    <w:p>
      <w:pPr>
        <w:pStyle w:val="Normal"/>
        <w:spacing w:lineRule="auto" w:line="240"/>
        <w:ind w:hanging="0"/>
        <w:jc w:val="right"/>
        <w:rPr>
          <w:highlight w:val="none"/>
        </w:rPr>
      </w:pPr>
      <w:r>
        <w:rPr/>
        <w:t>246 Глава 7. Криминалистическая диагностика в практике следствия</w:t>
      </w:r>
    </w:p>
    <w:p>
      <w:pPr>
        <w:pStyle w:val="FR4"/>
        <w:pBdr>
          <w:top w:val="single" w:sz="6" w:space="1" w:color="000000"/>
        </w:pBdr>
        <w:spacing w:before="100" w:after="0"/>
        <w:ind w:left="120" w:hanging="0"/>
        <w:rPr/>
      </w:pPr>
      <w:r>
        <w:rPr>
          <w:sz w:val="18"/>
        </w:rPr>
        <w:t>щественного влияния на установление механизма и рассле</w:t>
      </w:r>
      <w:del w:id="1344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дование в целом.</w:t>
      </w:r>
    </w:p>
    <w:p>
      <w:pPr>
        <w:pStyle w:val="FR4"/>
        <w:ind w:left="120" w:firstLine="460"/>
        <w:rPr/>
      </w:pPr>
      <w:r>
        <w:rPr>
          <w:sz w:val="18"/>
        </w:rPr>
        <w:t>Основное внимание в ходе дальнейшего следствия долж</w:t>
      </w:r>
      <w:del w:id="1344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 быть обращено на анализ элементов Д., Д^ и Дд. Исследо</w:t>
      </w:r>
      <w:del w:id="1344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ание следов группы (а</w:t>
      </w:r>
      <w:r>
        <w:rPr>
          <w:sz w:val="18"/>
          <w:vertAlign w:val="superscript"/>
        </w:rPr>
        <w:t>1</w:t>
      </w:r>
      <w:r>
        <w:rPr>
          <w:sz w:val="18"/>
        </w:rPr>
        <w:t>, •д\ 'д</w:t>
      </w:r>
      <w:r>
        <w:rPr>
          <w:sz w:val="18"/>
          <w:vertAlign w:val="superscript"/>
        </w:rPr>
        <w:t>2</w:t>
      </w:r>
      <w:r>
        <w:rPr>
          <w:sz w:val="18"/>
        </w:rPr>
        <w:t>,) и (а</w:t>
      </w:r>
      <w:r>
        <w:rPr>
          <w:sz w:val="18"/>
          <w:vertAlign w:val="superscript"/>
        </w:rPr>
        <w:t>2</w:t>
      </w:r>
      <w:r>
        <w:rPr>
          <w:sz w:val="18"/>
        </w:rPr>
        <w:t>, •д") позволяет уста</w:t>
      </w:r>
      <w:del w:id="13444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вить, что в данной ситуации водитель автомобиля не при</w:t>
      </w:r>
      <w:del w:id="13445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менял торможения, переместился с правой на левую сторону</w:t>
      </w:r>
      <w:del w:id="13446" w:author="user" w:date="2009-10-13T21:41:00Z">
        <w:r>
          <w:rPr>
            <w:sz w:val="18"/>
          </w:rPr>
          <w:br/>
        </w:r>
      </w:del>
      <w:ins w:id="1344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движения и во время такого перемещения столкнулся на осе</w:t>
      </w:r>
      <w:del w:id="1344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ой линии с мотоциклом.</w:t>
      </w:r>
    </w:p>
    <w:p>
      <w:pPr>
        <w:pStyle w:val="FR4"/>
        <w:ind w:left="120" w:hanging="0"/>
        <w:jc w:val="right"/>
        <w:rPr/>
      </w:pPr>
      <w:r>
        <w:rPr>
          <w:sz w:val="18"/>
        </w:rPr>
        <w:t>Мотоцикл непосредственно перед столкновением двигал</w:t>
      </w:r>
      <w:del w:id="1344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ся "юзом", движение осуществлялось вблизи осевой линии.</w:t>
      </w:r>
    </w:p>
    <w:p>
      <w:pPr>
        <w:pStyle w:val="FR4"/>
        <w:ind w:left="80" w:firstLine="440"/>
        <w:rPr/>
      </w:pPr>
      <w:r>
        <w:rPr>
          <w:sz w:val="18"/>
        </w:rPr>
        <w:t>Анализ кульминационной стадии (Д^) включает в этой</w:t>
      </w:r>
      <w:del w:id="13450" w:author="user" w:date="2009-10-13T21:41:00Z">
        <w:r>
          <w:rPr>
            <w:sz w:val="18"/>
          </w:rPr>
          <w:br/>
        </w:r>
      </w:del>
      <w:ins w:id="1345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итуации исследование следов на транспортных средствах</w:t>
      </w:r>
      <w:del w:id="13452" w:author="user" w:date="2009-10-13T21:41:00Z">
        <w:r>
          <w:rPr>
            <w:sz w:val="18"/>
          </w:rPr>
          <w:br/>
        </w:r>
      </w:del>
      <w:ins w:id="1345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(д^ • д</w:t>
      </w:r>
      <w:r>
        <w:rPr>
          <w:sz w:val="18"/>
          <w:vertAlign w:val="superscript"/>
        </w:rPr>
        <w:t>5</w:t>
      </w:r>
      <w:r>
        <w:rPr>
          <w:sz w:val="18"/>
        </w:rPr>
        <w:t>) и следов, оставшихся на месте происшествия</w:t>
      </w:r>
      <w:del w:id="13454" w:author="user" w:date="2009-10-13T21:41:00Z">
        <w:r>
          <w:rPr>
            <w:sz w:val="18"/>
          </w:rPr>
          <w:br/>
        </w:r>
      </w:del>
      <w:ins w:id="1345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(д^-д</w:t>
      </w:r>
      <w:r>
        <w:rPr>
          <w:sz w:val="18"/>
          <w:vertAlign w:val="superscript"/>
        </w:rPr>
        <w:t>4</w:t>
      </w:r>
      <w:r>
        <w:rPr>
          <w:sz w:val="18"/>
        </w:rPr>
        <w:t>^. Изучение следов первой группы позволяет устано</w:t>
      </w:r>
      <w:del w:id="1345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вить участки первичного соударения транспортных средств:</w:t>
      </w:r>
    </w:p>
    <w:p>
      <w:pPr>
        <w:pStyle w:val="FR4"/>
        <w:ind w:left="80" w:hanging="0"/>
        <w:rPr/>
      </w:pPr>
      <w:r>
        <w:rPr>
          <w:sz w:val="18"/>
        </w:rPr>
        <w:t>лобовой удар правой частью радиатора и правым крылом ав</w:t>
      </w:r>
      <w:del w:id="13457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омобиля по коляске мотоцикла. При этом сам мотоцикл дол</w:t>
      </w:r>
      <w:del w:id="1345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жен был находиться вплотную к правой боковой поверхности</w:t>
      </w:r>
      <w:del w:id="13459" w:author="user" w:date="2009-10-13T21:41:00Z">
        <w:r>
          <w:rPr>
            <w:sz w:val="18"/>
          </w:rPr>
          <w:br/>
        </w:r>
      </w:del>
      <w:ins w:id="13460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автомобиля. После разлома частей, крепящих коляску, мото</w:t>
      </w:r>
      <w:del w:id="13461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цикл продолжал движение вдоль правого крыла и правой пе</w:t>
      </w:r>
      <w:del w:id="13462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редней дверцы автомобиля, оставляя вмятины и следы тре</w:t>
      </w:r>
      <w:del w:id="13463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ия. Контакт транспортных средств закончился соответственно</w:t>
      </w:r>
      <w:del w:id="13464" w:author="user" w:date="2009-10-13T21:41:00Z">
        <w:r>
          <w:rPr>
            <w:sz w:val="18"/>
          </w:rPr>
          <w:br/>
        </w:r>
      </w:del>
      <w:ins w:id="1346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редней частью правой передней дверцы, где следы от мото</w:t>
      </w:r>
      <w:del w:id="13466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цикла обрываются. В этот момент мотоцикл был отброшен</w:t>
      </w:r>
      <w:del w:id="13467" w:author="user" w:date="2009-10-13T21:41:00Z">
        <w:r>
          <w:rPr>
            <w:sz w:val="18"/>
          </w:rPr>
          <w:br/>
        </w:r>
      </w:del>
      <w:ins w:id="13468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влево (по ходу своего движения) и упал на боковую поверх</w:t>
      </w:r>
      <w:del w:id="1346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ность.</w:t>
      </w:r>
    </w:p>
    <w:p>
      <w:pPr>
        <w:pStyle w:val="FR4"/>
        <w:rPr/>
      </w:pPr>
      <w:r>
        <w:rPr>
          <w:sz w:val="18"/>
        </w:rPr>
        <w:t>Коляска после удара была отброшена назад (по ходу</w:t>
      </w:r>
      <w:del w:id="13470" w:author="user" w:date="2009-10-13T21:41:00Z">
        <w:r>
          <w:rPr>
            <w:sz w:val="18"/>
          </w:rPr>
          <w:br/>
        </w:r>
      </w:del>
      <w:ins w:id="13471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своего движения) продолжавшим движение автомобилем.</w:t>
      </w:r>
      <w:del w:id="13472" w:author="user" w:date="2009-10-13T21:41:00Z">
        <w:r>
          <w:rPr>
            <w:sz w:val="18"/>
          </w:rPr>
          <w:br/>
        </w:r>
      </w:del>
      <w:ins w:id="13473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ассажир по инерции двигался вперед и вылетел из коляски,</w:t>
      </w:r>
      <w:del w:id="13474" w:author="user" w:date="2009-10-13T21:41:00Z">
        <w:r>
          <w:rPr>
            <w:sz w:val="18"/>
          </w:rPr>
          <w:br/>
        </w:r>
      </w:del>
      <w:ins w:id="13475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получив перелом обеих ног от удара о внутреннюю часть края</w:t>
      </w:r>
      <w:del w:id="13476" w:author="user" w:date="2009-10-13T21:41:00Z">
        <w:r>
          <w:rPr>
            <w:sz w:val="18"/>
          </w:rPr>
          <w:br/>
        </w:r>
      </w:del>
      <w:ins w:id="13477" w:author="user" w:date="2009-10-13T21:41:00Z">
        <w:r>
          <w:rPr>
            <w:sz w:val="18"/>
          </w:rPr>
          <w:t xml:space="preserve"> </w:t>
        </w:r>
      </w:ins>
      <w:r>
        <w:rPr>
          <w:sz w:val="18"/>
        </w:rPr>
        <w:t>кабины коляски. Значительной разницей в массе столкнувших</w:t>
      </w:r>
      <w:del w:id="13478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 xml:space="preserve">ся объектов </w:t>
      </w:r>
      <w:r>
        <w:rPr>
          <w:i/>
          <w:sz w:val="18"/>
        </w:rPr>
        <w:t>{в\ •</w:t>
      </w:r>
      <w:r>
        <w:rPr>
          <w:sz w:val="18"/>
        </w:rPr>
        <w:t xml:space="preserve"> в</w:t>
      </w:r>
      <w:r>
        <w:rPr>
          <w:sz w:val="18"/>
          <w:vertAlign w:val="superscript"/>
        </w:rPr>
        <w:t>4</w:t>
      </w:r>
      <w:r>
        <w:rPr>
          <w:sz w:val="18"/>
        </w:rPr>
        <w:t>^) объяснялось то обстоятельство, что ав</w:t>
      </w:r>
      <w:del w:id="13479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томобиль не изменил направления своего движения, продол</w:t>
      </w:r>
      <w:del w:id="13480" w:author="user" w:date="2009-10-13T21:41:00Z">
        <w:r>
          <w:rPr>
            <w:sz w:val="18"/>
          </w:rPr>
          <w:delText>-</w:delText>
          <w:br/>
        </w:r>
      </w:del>
      <w:r>
        <w:rPr>
          <w:sz w:val="18"/>
        </w:rPr>
        <w:t>жая перемещаться с правой стороны проезжей части на левую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иводимый пример является одним из вариантов воз</w:t>
      </w:r>
      <w:del w:id="13481" w:author="user" w:date="2009-10-13T21:41:00Z">
        <w:r>
          <w:rPr/>
          <w:delText>-</w:delText>
          <w:br/>
        </w:r>
      </w:del>
      <w:r>
        <w:rPr/>
        <w:t>можной систематизации и классификации признаков, ис</w:t>
      </w:r>
      <w:del w:id="13482" w:author="user" w:date="2009-10-13T21:41:00Z">
        <w:r>
          <w:rPr/>
          <w:delText>-</w:delText>
          <w:br/>
        </w:r>
      </w:del>
      <w:r>
        <w:rPr/>
        <w:t>пользуемых для построения частных следственных версий</w:t>
      </w:r>
      <w:del w:id="13483" w:author="user" w:date="2009-10-13T21:41:00Z">
        <w:r>
          <w:rPr/>
          <w:br/>
        </w:r>
      </w:del>
      <w:ins w:id="13484" w:author="user" w:date="2009-10-13T21:41:00Z">
        <w:r>
          <w:rPr/>
          <w:t xml:space="preserve"> </w:t>
        </w:r>
      </w:ins>
      <w:r>
        <w:rPr/>
        <w:t>относительно механизма совершенного преступления по</w:t>
      </w:r>
      <w:del w:id="13485" w:author="user" w:date="2009-10-13T21:41:00Z">
        <w:r>
          <w:rPr/>
          <w:br/>
        </w:r>
      </w:del>
      <w:ins w:id="13486" w:author="user" w:date="2009-10-13T21:41:00Z">
        <w:r>
          <w:rPr/>
          <w:t xml:space="preserve"> </w:t>
        </w:r>
      </w:ins>
      <w:r>
        <w:rPr/>
        <w:t>логическим законам диагностирования. Разумеется, в осу</w:t>
      </w:r>
      <w:del w:id="13487" w:author="user" w:date="2009-10-13T21:41:00Z">
        <w:r>
          <w:rPr/>
          <w:delText>-</w:delText>
          <w:br/>
        </w:r>
      </w:del>
      <w:r>
        <w:rPr/>
        <w:t>ществлении подобной систематизации признаков, как вы</w:t>
      </w:r>
      <w:del w:id="13488" w:author="user" w:date="2009-10-13T21:41:00Z">
        <w:r>
          <w:rPr/>
          <w:delText>-</w:delText>
          <w:br/>
        </w:r>
      </w:del>
      <w:r>
        <w:rPr/>
        <w:t>разителей происшедшего события, отражающих в знаковой</w:t>
      </w:r>
      <w:del w:id="13489" w:author="user" w:date="2009-10-13T21:41:00Z">
        <w:r>
          <w:rPr/>
          <w:br/>
        </w:r>
      </w:del>
      <w:ins w:id="13490" w:author="user" w:date="2009-10-13T21:41:00Z">
        <w:r>
          <w:rPr/>
          <w:t xml:space="preserve"> </w:t>
        </w:r>
      </w:ins>
      <w:r>
        <w:rPr/>
        <w:t>форме исходные данные, определяющую роль сыграло на</w:t>
      </w:r>
      <w:del w:id="13491" w:author="user" w:date="2009-10-13T21:41:00Z">
        <w:r>
          <w:rPr/>
          <w:delText>-</w:delText>
          <w:br/>
        </w:r>
      </w:del>
      <w:r>
        <w:rPr/>
        <w:t>личие типичных ситуаций и типичных версий, созданных</w:t>
      </w:r>
    </w:p>
    <w:p>
      <w:pPr>
        <w:pStyle w:val="Normal"/>
        <w:spacing w:lineRule="auto" w:line="240"/>
        <w:ind w:hanging="0"/>
        <w:jc w:val="left"/>
        <w:rPr>
          <w:highlight w:val="none"/>
        </w:rPr>
      </w:pPr>
      <w:r>
        <w:rPr/>
        <w:t>§ 1. Криминалистическая диагностика и следствие</w:t>
      </w:r>
    </w:p>
    <w:p>
      <w:pPr>
        <w:pStyle w:val="Normal"/>
        <w:spacing w:lineRule="auto" w:line="218" w:before="100" w:after="0"/>
        <w:ind w:hanging="0"/>
        <w:rPr/>
      </w:pPr>
      <w:r>
        <w:rPr/>
        <w:t>теорией и многолетней следственной и экспертной практи</w:t>
      </w:r>
      <w:del w:id="13492" w:author="user" w:date="2009-10-13T21:41:00Z">
        <w:r>
          <w:rPr/>
          <w:delText>-</w:delText>
          <w:br/>
        </w:r>
      </w:del>
      <w:r>
        <w:rPr/>
        <w:t>кой расследования ДТП.</w:t>
      </w:r>
    </w:p>
    <w:p>
      <w:pPr>
        <w:pStyle w:val="Normal"/>
        <w:spacing w:lineRule="auto" w:line="218"/>
        <w:ind w:firstLine="420"/>
        <w:rPr/>
      </w:pPr>
      <w:r>
        <w:rPr/>
        <w:t>В этой связи необходимо еще раз коснуться типичных</w:t>
      </w:r>
      <w:del w:id="13493" w:author="user" w:date="2009-10-13T21:41:00Z">
        <w:r>
          <w:rPr/>
          <w:br/>
        </w:r>
      </w:del>
      <w:ins w:id="13494" w:author="user" w:date="2009-10-13T21:41:00Z">
        <w:r>
          <w:rPr/>
          <w:t xml:space="preserve"> </w:t>
        </w:r>
      </w:ins>
      <w:r>
        <w:rPr/>
        <w:t>ситуаций как непременного элемента криминалистического</w:t>
      </w:r>
      <w:del w:id="13495" w:author="user" w:date="2009-10-13T21:41:00Z">
        <w:r>
          <w:rPr/>
          <w:br/>
        </w:r>
      </w:del>
      <w:ins w:id="13496" w:author="user" w:date="2009-10-13T21:41:00Z">
        <w:r>
          <w:rPr/>
          <w:t xml:space="preserve"> </w:t>
        </w:r>
      </w:ins>
      <w:r>
        <w:rPr/>
        <w:t>диагностирования. В данном месте это необходимо сделать,</w:t>
      </w:r>
      <w:del w:id="13497" w:author="user" w:date="2009-10-13T21:41:00Z">
        <w:r>
          <w:rPr/>
          <w:br/>
        </w:r>
      </w:del>
      <w:ins w:id="13498" w:author="user" w:date="2009-10-13T21:41:00Z">
        <w:r>
          <w:rPr/>
          <w:t xml:space="preserve"> </w:t>
        </w:r>
      </w:ins>
      <w:r>
        <w:rPr/>
        <w:t>имея в виду дискуссию, нашедшую отражение на страни</w:t>
      </w:r>
      <w:del w:id="13499" w:author="user" w:date="2009-10-13T21:41:00Z">
        <w:r>
          <w:rPr/>
          <w:delText>-</w:delText>
          <w:br/>
        </w:r>
      </w:del>
      <w:r>
        <w:rPr/>
        <w:t>цах юридической литературы, по поводу типичных версий.</w:t>
      </w:r>
    </w:p>
    <w:p>
      <w:pPr>
        <w:pStyle w:val="Normal"/>
        <w:spacing w:lineRule="auto" w:line="218"/>
        <w:ind w:firstLine="420"/>
        <w:rPr/>
      </w:pPr>
      <w:r>
        <w:rPr/>
        <w:t>Типичные версии непосредственно связаны с типич</w:t>
      </w:r>
      <w:del w:id="13500" w:author="user" w:date="2009-10-13T21:41:00Z">
        <w:r>
          <w:rPr/>
          <w:delText>-</w:delText>
          <w:br/>
        </w:r>
      </w:del>
      <w:r>
        <w:rPr/>
        <w:t>ными ситуациями и играют несомненную позитивную роль</w:t>
      </w:r>
      <w:del w:id="13501" w:author="user" w:date="2009-10-13T21:41:00Z">
        <w:r>
          <w:rPr/>
          <w:br/>
        </w:r>
      </w:del>
      <w:ins w:id="13502" w:author="user" w:date="2009-10-13T21:41:00Z">
        <w:r>
          <w:rPr/>
          <w:t xml:space="preserve"> </w:t>
        </w:r>
      </w:ins>
      <w:r>
        <w:rPr/>
        <w:t>при построении следственных версий по конкретным делам.</w:t>
      </w:r>
    </w:p>
    <w:p>
      <w:pPr>
        <w:pStyle w:val="Normal"/>
        <w:spacing w:lineRule="auto" w:line="218"/>
        <w:ind w:firstLine="440"/>
        <w:rPr/>
      </w:pPr>
      <w:r>
        <w:rPr/>
        <w:t>Р. С. Белкин под типичной версией понимает "наибо</w:t>
      </w:r>
      <w:del w:id="13503" w:author="user" w:date="2009-10-13T21:41:00Z">
        <w:r>
          <w:rPr/>
          <w:delText>-</w:delText>
          <w:br/>
        </w:r>
      </w:del>
      <w:r>
        <w:rPr/>
        <w:t>лее характерное для данной ситуации с точки зрения соот</w:t>
      </w:r>
      <w:del w:id="13504" w:author="user" w:date="2009-10-13T21:41:00Z">
        <w:r>
          <w:rPr/>
          <w:delText>-</w:delText>
          <w:br/>
        </w:r>
      </w:del>
      <w:r>
        <w:rPr/>
        <w:t>ветствующей отрасли научного знания или обобщенной прак</w:t>
      </w:r>
      <w:del w:id="13505" w:author="user" w:date="2009-10-13T21:41:00Z">
        <w:r>
          <w:rPr/>
          <w:delText>-</w:delText>
          <w:br/>
        </w:r>
      </w:del>
      <w:r>
        <w:rPr/>
        <w:t>тики судебного исследования [оперативно-розыскной, след</w:t>
      </w:r>
      <w:del w:id="13506" w:author="user" w:date="2009-10-13T21:41:00Z">
        <w:r>
          <w:rPr/>
          <w:delText>-</w:delText>
          <w:br/>
        </w:r>
      </w:del>
      <w:r>
        <w:rPr/>
        <w:t>ственной, судебной, экспертной) предположительное объ</w:t>
      </w:r>
      <w:del w:id="13507" w:author="user" w:date="2009-10-13T21:41:00Z">
        <w:r>
          <w:rPr/>
          <w:delText>-</w:delText>
          <w:br/>
        </w:r>
      </w:del>
      <w:r>
        <w:rPr/>
        <w:t>яснение отдельных фактов или события в целом"'.</w:t>
      </w:r>
    </w:p>
    <w:p>
      <w:pPr>
        <w:pStyle w:val="Normal"/>
        <w:spacing w:lineRule="auto" w:line="218"/>
        <w:ind w:firstLine="420"/>
        <w:rPr/>
      </w:pPr>
      <w:r>
        <w:rPr/>
        <w:t>Предназначение типичных версий автор видит в том,</w:t>
      </w:r>
      <w:del w:id="13508" w:author="user" w:date="2009-10-13T21:41:00Z">
        <w:r>
          <w:rPr/>
          <w:br/>
        </w:r>
      </w:del>
      <w:ins w:id="13509" w:author="user" w:date="2009-10-13T21:41:00Z">
        <w:r>
          <w:rPr/>
          <w:t xml:space="preserve"> </w:t>
        </w:r>
      </w:ins>
      <w:r>
        <w:rPr/>
        <w:t>что они позволяют объяснить событие [в определенной мере)</w:t>
      </w:r>
      <w:del w:id="13510" w:author="user" w:date="2009-10-13T21:41:00Z">
        <w:r>
          <w:rPr/>
          <w:br/>
        </w:r>
      </w:del>
      <w:ins w:id="13511" w:author="user" w:date="2009-10-13T21:41:00Z">
        <w:r>
          <w:rPr/>
          <w:t xml:space="preserve"> </w:t>
        </w:r>
      </w:ins>
      <w:r>
        <w:rPr/>
        <w:t>при наличии минимального количества исходных данных,</w:t>
      </w:r>
      <w:del w:id="13512" w:author="user" w:date="2009-10-13T21:41:00Z">
        <w:r>
          <w:rPr/>
          <w:br/>
        </w:r>
      </w:del>
      <w:ins w:id="13513" w:author="user" w:date="2009-10-13T21:41:00Z">
        <w:r>
          <w:rPr/>
          <w:t xml:space="preserve"> </w:t>
        </w:r>
      </w:ins>
      <w:r>
        <w:rPr/>
        <w:t>что способно определить на начальной стадии направление</w:t>
      </w:r>
      <w:del w:id="13514" w:author="user" w:date="2009-10-13T21:41:00Z">
        <w:r>
          <w:rPr/>
          <w:br/>
        </w:r>
      </w:del>
      <w:ins w:id="13515" w:author="user" w:date="2009-10-13T21:41:00Z">
        <w:r>
          <w:rPr/>
          <w:t xml:space="preserve"> </w:t>
        </w:r>
      </w:ins>
      <w:r>
        <w:rPr/>
        <w:t>расследования. При этом он оговаривается, что типичные</w:t>
      </w:r>
      <w:del w:id="13516" w:author="user" w:date="2009-10-13T21:41:00Z">
        <w:r>
          <w:rPr/>
          <w:br/>
        </w:r>
      </w:del>
      <w:ins w:id="13517" w:author="user" w:date="2009-10-13T21:41:00Z">
        <w:r>
          <w:rPr/>
          <w:t xml:space="preserve"> </w:t>
        </w:r>
      </w:ins>
      <w:r>
        <w:rPr/>
        <w:t>версии имеют лишь ограниченное познавательное значение,</w:t>
      </w:r>
      <w:del w:id="13518" w:author="user" w:date="2009-10-13T21:41:00Z">
        <w:r>
          <w:rPr/>
          <w:br/>
        </w:r>
      </w:del>
      <w:ins w:id="13519" w:author="user" w:date="2009-10-13T21:41:00Z">
        <w:r>
          <w:rPr/>
          <w:t xml:space="preserve"> </w:t>
        </w:r>
      </w:ins>
      <w:r>
        <w:rPr/>
        <w:t>дают самое общее представление о событии и требуют по</w:t>
      </w:r>
      <w:del w:id="13520" w:author="user" w:date="2009-10-13T21:41:00Z">
        <w:r>
          <w:rPr/>
          <w:delText>-</w:delText>
          <w:br/>
        </w:r>
      </w:del>
      <w:r>
        <w:rPr/>
        <w:t>следующей конкретизации по ходу расследования.</w:t>
      </w:r>
    </w:p>
    <w:p>
      <w:pPr>
        <w:pStyle w:val="Normal"/>
        <w:spacing w:lineRule="auto" w:line="218"/>
        <w:ind w:left="40" w:firstLine="440"/>
        <w:rPr/>
      </w:pPr>
      <w:r>
        <w:rPr/>
        <w:t>Несмотря на столь корректное отношение автора к идее</w:t>
      </w:r>
      <w:del w:id="13521" w:author="user" w:date="2009-10-13T21:41:00Z">
        <w:r>
          <w:rPr/>
          <w:br/>
        </w:r>
      </w:del>
      <w:ins w:id="13522" w:author="user" w:date="2009-10-13T21:41:00Z">
        <w:r>
          <w:rPr/>
          <w:t xml:space="preserve"> </w:t>
        </w:r>
      </w:ins>
      <w:r>
        <w:rPr/>
        <w:t>типичных версий, позиция его подвергнута критике как</w:t>
      </w:r>
      <w:del w:id="13523" w:author="user" w:date="2009-10-13T21:41:00Z">
        <w:r>
          <w:rPr/>
          <w:br/>
        </w:r>
      </w:del>
      <w:ins w:id="13524" w:author="user" w:date="2009-10-13T21:41:00Z">
        <w:r>
          <w:rPr/>
          <w:t xml:space="preserve"> </w:t>
        </w:r>
      </w:ins>
      <w:r>
        <w:rPr/>
        <w:t>А. М. Лариным, так и авторами раздела работы "кримина</w:t>
      </w:r>
      <w:del w:id="13525" w:author="user" w:date="2009-10-13T21:41:00Z">
        <w:r>
          <w:rPr/>
          <w:delText>-</w:delText>
          <w:br/>
        </w:r>
      </w:del>
      <w:r>
        <w:rPr/>
        <w:t>листика социалистических стран" (Я. Пещак, В. Прерад).</w:t>
      </w:r>
      <w:del w:id="13526" w:author="user" w:date="2009-10-13T21:41:00Z">
        <w:r>
          <w:rPr/>
          <w:br/>
        </w:r>
      </w:del>
      <w:ins w:id="13527" w:author="user" w:date="2009-10-13T21:41:00Z">
        <w:r>
          <w:rPr/>
          <w:t xml:space="preserve"> </w:t>
        </w:r>
      </w:ins>
      <w:r>
        <w:rPr/>
        <w:t>Смысл критических замечаний в адрес Р. С. Белкина сво</w:t>
      </w:r>
      <w:del w:id="13528" w:author="user" w:date="2009-10-13T21:41:00Z">
        <w:r>
          <w:rPr/>
          <w:delText>-</w:delText>
          <w:br/>
        </w:r>
      </w:del>
      <w:r>
        <w:rPr/>
        <w:t>дится к тому, что нет оснований говорить о предположи</w:t>
      </w:r>
      <w:del w:id="13529" w:author="user" w:date="2009-10-13T21:41:00Z">
        <w:r>
          <w:rPr/>
          <w:delText>-</w:delText>
          <w:br/>
        </w:r>
      </w:del>
      <w:r>
        <w:rPr/>
        <w:t>тельном характере типичной версии, коль скоро она каса</w:t>
      </w:r>
      <w:del w:id="13530" w:author="user" w:date="2009-10-13T21:41:00Z">
        <w:r>
          <w:rPr/>
          <w:delText>-</w:delText>
          <w:br/>
        </w:r>
      </w:del>
      <w:r>
        <w:rPr/>
        <w:t>ется уже раскрытых преступлений. Типичная версия — это</w:t>
      </w:r>
      <w:del w:id="13531" w:author="user" w:date="2009-10-13T21:41:00Z">
        <w:r>
          <w:rPr/>
          <w:br/>
        </w:r>
      </w:del>
      <w:ins w:id="13532" w:author="user" w:date="2009-10-13T21:41:00Z">
        <w:r>
          <w:rPr/>
          <w:t xml:space="preserve"> </w:t>
        </w:r>
      </w:ins>
      <w:r>
        <w:rPr/>
        <w:t>не вероятное объяснение,, а достоверное уже познанной си</w:t>
      </w:r>
      <w:del w:id="13533" w:author="user" w:date="2009-10-13T21:41:00Z">
        <w:r>
          <w:rPr/>
          <w:delText>-</w:delText>
          <w:br/>
        </w:r>
      </w:del>
      <w:r>
        <w:rPr/>
        <w:t>туации. Отсюда вывод А. М. Ларина о том, что типичная</w:t>
      </w:r>
      <w:del w:id="13534" w:author="user" w:date="2009-10-13T21:41:00Z">
        <w:r>
          <w:rPr/>
          <w:br/>
        </w:r>
      </w:del>
      <w:ins w:id="13535" w:author="user" w:date="2009-10-13T21:41:00Z">
        <w:r>
          <w:rPr/>
          <w:t xml:space="preserve"> </w:t>
        </w:r>
      </w:ins>
      <w:r>
        <w:rPr/>
        <w:t>версия — это не разновидность следственной версии, а ме</w:t>
      </w:r>
      <w:del w:id="13536" w:author="user" w:date="2009-10-13T21:41:00Z">
        <w:r>
          <w:rPr/>
          <w:delText>-</w:delText>
          <w:br/>
        </w:r>
      </w:del>
      <w:r>
        <w:rPr/>
        <w:t>тодическое знание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80" w:firstLine="440"/>
        <w:rPr/>
      </w:pPr>
      <w:r>
        <w:rPr/>
        <w:t>Нам думается, что критики Р. С. Белкина смешивают</w:t>
      </w:r>
      <w:del w:id="13537" w:author="user" w:date="2009-10-13T21:41:00Z">
        <w:r>
          <w:rPr/>
          <w:br/>
        </w:r>
      </w:del>
      <w:ins w:id="13538" w:author="user" w:date="2009-10-13T21:41:00Z">
        <w:r>
          <w:rPr/>
          <w:t xml:space="preserve"> </w:t>
        </w:r>
      </w:ins>
      <w:r>
        <w:rPr/>
        <w:t>две разные, хотя и взаимосвязанные вещи. Типичная си</w:t>
      </w:r>
      <w:del w:id="13539" w:author="user" w:date="2009-10-13T21:41:00Z">
        <w:r>
          <w:rPr/>
          <w:delText>-</w:delText>
          <w:br/>
        </w:r>
      </w:del>
      <w:r>
        <w:rPr/>
        <w:t>туация — это накопленный, обобщенный и в определенной</w:t>
      </w:r>
      <w:del w:id="13540" w:author="user" w:date="2009-10-13T21:41:00Z">
        <w:r>
          <w:rPr/>
          <w:br/>
        </w:r>
      </w:del>
      <w:ins w:id="13541" w:author="user" w:date="2009-10-13T21:41:00Z">
        <w:r>
          <w:rPr/>
          <w:t xml:space="preserve"> </w:t>
        </w:r>
      </w:ins>
      <w:r>
        <w:rPr/>
        <w:t>мере формализованный опыт (чем больше степень такой</w:t>
      </w:r>
      <w:del w:id="13542" w:author="user" w:date="2009-10-13T21:41:00Z">
        <w:r>
          <w:rPr/>
          <w:br/>
        </w:r>
      </w:del>
      <w:ins w:id="13543" w:author="user" w:date="2009-10-13T21:41:00Z">
        <w:r>
          <w:rPr/>
          <w:t xml:space="preserve"> </w:t>
        </w:r>
      </w:ins>
      <w:r>
        <w:rPr/>
        <w:t>формализации и абстрагирования, тем он ценнее), исполь-</w:t>
      </w:r>
    </w:p>
    <w:p>
      <w:pPr>
        <w:pStyle w:val="Normal"/>
        <w:spacing w:lineRule="auto" w:line="240" w:before="180" w:after="0"/>
        <w:ind w:left="200" w:hanging="0"/>
        <w:rPr/>
      </w:pPr>
      <w:r>
        <w:rPr/>
        <w:t>' Белкин Р. С. Курс советской криминалистики. Т. II. С. 296.</w:t>
      </w:r>
      <w:del w:id="13544" w:author="user" w:date="2009-10-13T21:41:00Z">
        <w:r>
          <w:rPr/>
          <w:br/>
        </w:r>
      </w:del>
      <w:ins w:id="13545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Ларин А. М.</w:t>
      </w:r>
      <w:r>
        <w:rPr/>
        <w:t xml:space="preserve"> От следственной версии к истине. М., 1976. С. 9;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right"/>
        <w:rPr/>
      </w:pPr>
      <w:r>
        <w:rPr/>
        <w:t>см. также: Криминалистика социалистических стран. С. 192—193.</w:t>
      </w:r>
    </w:p>
    <w:p>
      <w:pPr>
        <w:pStyle w:val="Normal"/>
        <w:spacing w:lineRule="auto" w:line="240"/>
        <w:ind w:hanging="0"/>
        <w:rPr/>
      </w:pPr>
      <w:r>
        <w:rPr/>
        <w:t>248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зуемый как своего рода эталон в стадии распознавания на</w:t>
      </w:r>
      <w:del w:id="13546" w:author="user" w:date="2009-10-13T21:41:00Z">
        <w:r>
          <w:rPr/>
          <w:br/>
        </w:r>
      </w:del>
      <w:ins w:id="13547" w:author="user" w:date="2009-10-13T21:41:00Z">
        <w:r>
          <w:rPr/>
          <w:t xml:space="preserve"> </w:t>
        </w:r>
      </w:ins>
      <w:r>
        <w:rPr/>
        <w:t>первоначальном этапе криминалистической диагностики. И</w:t>
      </w:r>
      <w:del w:id="13548" w:author="user" w:date="2009-10-13T21:41:00Z">
        <w:r>
          <w:rPr/>
          <w:br/>
        </w:r>
      </w:del>
      <w:ins w:id="13549" w:author="user" w:date="2009-10-13T21:41:00Z">
        <w:r>
          <w:rPr/>
          <w:t xml:space="preserve"> </w:t>
        </w:r>
      </w:ins>
      <w:r>
        <w:rPr/>
        <w:t>в этом качестве типичная ситуация (но не типичная вер</w:t>
      </w:r>
      <w:del w:id="13550" w:author="user" w:date="2009-10-13T21:41:00Z">
        <w:r>
          <w:rPr/>
          <w:delText>-</w:delText>
          <w:br/>
        </w:r>
      </w:del>
      <w:r>
        <w:rPr/>
        <w:t>сия), безусловно, выполняет и должна выполнять научно</w:t>
      </w:r>
      <w:del w:id="13551" w:author="user" w:date="2009-10-13T21:41:00Z">
        <w:r>
          <w:rPr/>
          <w:delText>-</w:delText>
          <w:br/>
        </w:r>
      </w:del>
      <w:r>
        <w:rPr/>
        <w:t>методическую роль. Более того, таких эталонов (типичных</w:t>
      </w:r>
      <w:del w:id="13552" w:author="user" w:date="2009-10-13T21:41:00Z">
        <w:r>
          <w:rPr/>
          <w:br/>
        </w:r>
      </w:del>
      <w:ins w:id="13553" w:author="user" w:date="2009-10-13T21:41:00Z">
        <w:r>
          <w:rPr/>
          <w:t xml:space="preserve"> </w:t>
        </w:r>
      </w:ins>
      <w:r>
        <w:rPr/>
        <w:t>ситуаций) должно быть достаточно много, они должны ох</w:t>
      </w:r>
      <w:del w:id="13554" w:author="user" w:date="2009-10-13T21:41:00Z">
        <w:r>
          <w:rPr/>
          <w:delText>-</w:delText>
          <w:br/>
        </w:r>
      </w:del>
      <w:r>
        <w:rPr/>
        <w:t>ватывать по возможности все известные варианты совер</w:t>
      </w:r>
      <w:del w:id="13555" w:author="user" w:date="2009-10-13T21:41:00Z">
        <w:r>
          <w:rPr/>
          <w:delText>-</w:delText>
          <w:br/>
        </w:r>
      </w:del>
      <w:r>
        <w:rPr/>
        <w:t>шения преступлений. Тогда на последующей стадии кри</w:t>
      </w:r>
      <w:del w:id="13556" w:author="user" w:date="2009-10-13T21:41:00Z">
        <w:r>
          <w:rPr/>
          <w:delText>-</w:delText>
          <w:br/>
        </w:r>
      </w:del>
      <w:r>
        <w:rPr/>
        <w:t>миналистической диагностики — дифференциальной диаг</w:t>
      </w:r>
      <w:del w:id="13557" w:author="user" w:date="2009-10-13T21:41:00Z">
        <w:r>
          <w:rPr/>
          <w:delText>-</w:delText>
          <w:br/>
        </w:r>
      </w:del>
      <w:r>
        <w:rPr/>
        <w:t>ностики — из них можно будет выбрать наиболее сходный</w:t>
      </w:r>
      <w:del w:id="13558" w:author="user" w:date="2009-10-13T21:41:00Z">
        <w:r>
          <w:rPr/>
          <w:br/>
        </w:r>
      </w:del>
      <w:ins w:id="13559" w:author="user" w:date="2009-10-13T21:41:00Z">
        <w:r>
          <w:rPr/>
          <w:t xml:space="preserve"> </w:t>
        </w:r>
      </w:ins>
      <w:r>
        <w:rPr/>
        <w:t>с исследуемой ситуацией расследуемого преступления.</w:t>
      </w:r>
    </w:p>
    <w:p>
      <w:pPr>
        <w:pStyle w:val="Normal"/>
        <w:spacing w:lineRule="auto" w:line="218"/>
        <w:ind w:left="40" w:firstLine="460"/>
        <w:rPr/>
      </w:pPr>
      <w:r>
        <w:rPr/>
        <w:t>Вместе с тем типичная версия, касающаяся типичной</w:t>
      </w:r>
      <w:del w:id="13560" w:author="user" w:date="2009-10-13T21:41:00Z">
        <w:r>
          <w:rPr/>
          <w:br/>
        </w:r>
      </w:del>
      <w:ins w:id="13561" w:author="user" w:date="2009-10-13T21:41:00Z">
        <w:r>
          <w:rPr/>
          <w:t xml:space="preserve"> </w:t>
        </w:r>
      </w:ins>
      <w:r>
        <w:rPr/>
        <w:t>ситуации, несомненно, носит вероятностный характер, как</w:t>
      </w:r>
      <w:del w:id="13562" w:author="user" w:date="2009-10-13T21:41:00Z">
        <w:r>
          <w:rPr/>
          <w:br/>
        </w:r>
      </w:del>
      <w:ins w:id="13563" w:author="user" w:date="2009-10-13T21:41:00Z">
        <w:r>
          <w:rPr/>
          <w:t xml:space="preserve"> </w:t>
        </w:r>
      </w:ins>
      <w:r>
        <w:rPr/>
        <w:t>и всякая гипотеза, и в этом нет какого-либо противоречия.</w:t>
      </w:r>
      <w:del w:id="13564" w:author="user" w:date="2009-10-13T21:41:00Z">
        <w:r>
          <w:rPr/>
          <w:br/>
        </w:r>
      </w:del>
      <w:ins w:id="13565" w:author="user" w:date="2009-10-13T21:41:00Z">
        <w:r>
          <w:rPr/>
          <w:t xml:space="preserve"> </w:t>
        </w:r>
      </w:ins>
      <w:r>
        <w:rPr/>
        <w:t>Дело в том, что всякая типичная ситуация лишена пре</w:t>
      </w:r>
      <w:del w:id="13566" w:author="user" w:date="2009-10-13T21:41:00Z">
        <w:r>
          <w:rPr/>
          <w:delText>-</w:delText>
          <w:br/>
        </w:r>
      </w:del>
      <w:r>
        <w:rPr/>
        <w:t>дельной конкретизации. Иначе она и не могла бы считаться</w:t>
      </w:r>
      <w:del w:id="13567" w:author="user" w:date="2009-10-13T21:41:00Z">
        <w:r>
          <w:rPr/>
          <w:br/>
        </w:r>
      </w:del>
      <w:ins w:id="13568" w:author="user" w:date="2009-10-13T21:41:00Z">
        <w:r>
          <w:rPr/>
          <w:t xml:space="preserve"> </w:t>
        </w:r>
      </w:ins>
      <w:r>
        <w:rPr/>
        <w:t>типичной. Она формализует содержание события в доста</w:t>
      </w:r>
      <w:del w:id="13569" w:author="user" w:date="2009-10-13T21:41:00Z">
        <w:r>
          <w:rPr/>
          <w:delText>-</w:delText>
          <w:br/>
        </w:r>
      </w:del>
      <w:r>
        <w:rPr/>
        <w:t>точно крупных блоках. При этом всегда остается место для</w:t>
      </w:r>
      <w:del w:id="13570" w:author="user" w:date="2009-10-13T21:41:00Z">
        <w:r>
          <w:rPr/>
          <w:br/>
        </w:r>
      </w:del>
      <w:ins w:id="13571" w:author="user" w:date="2009-10-13T21:41:00Z">
        <w:r>
          <w:rPr/>
          <w:t xml:space="preserve"> </w:t>
        </w:r>
      </w:ins>
      <w:r>
        <w:rPr/>
        <w:t>частностей, которыми и заполняется это типичное по мере</w:t>
      </w:r>
      <w:del w:id="13572" w:author="user" w:date="2009-10-13T21:41:00Z">
        <w:r>
          <w:rPr/>
          <w:br/>
        </w:r>
      </w:del>
      <w:ins w:id="13573" w:author="user" w:date="2009-10-13T21:41:00Z">
        <w:r>
          <w:rPr/>
          <w:t xml:space="preserve"> </w:t>
        </w:r>
      </w:ins>
      <w:r>
        <w:rPr/>
        <w:t>дальнейшего расследования. Мы уж не повторяем тезис о</w:t>
      </w:r>
      <w:del w:id="13574" w:author="user" w:date="2009-10-13T21:41:00Z">
        <w:r>
          <w:rPr/>
          <w:br/>
        </w:r>
      </w:del>
      <w:ins w:id="13575" w:author="user" w:date="2009-10-13T21:41:00Z">
        <w:r>
          <w:rPr/>
          <w:t xml:space="preserve"> </w:t>
        </w:r>
      </w:ins>
      <w:r>
        <w:rPr/>
        <w:t>том, что каждая ситуация, влияя на окружающий матери</w:t>
      </w:r>
      <w:del w:id="13576" w:author="user" w:date="2009-10-13T21:41:00Z">
        <w:r>
          <w:rPr/>
          <w:delText>-</w:delText>
          <w:br/>
        </w:r>
      </w:del>
      <w:r>
        <w:rPr/>
        <w:t>альный мир, индивидуализирует' в совокупности то, что</w:t>
      </w:r>
      <w:del w:id="13577" w:author="user" w:date="2009-10-13T21:41:00Z">
        <w:r>
          <w:rPr/>
          <w:br/>
        </w:r>
      </w:del>
      <w:ins w:id="13578" w:author="user" w:date="2009-10-13T21:41:00Z">
        <w:r>
          <w:rPr/>
          <w:t xml:space="preserve"> </w:t>
        </w:r>
      </w:ins>
      <w:r>
        <w:rPr/>
        <w:t>оказалось в соприкосновении с нею. Поэтому типичная вер</w:t>
      </w:r>
      <w:del w:id="13579" w:author="user" w:date="2009-10-13T21:41:00Z">
        <w:r>
          <w:rPr/>
          <w:delText>-</w:delText>
          <w:br/>
        </w:r>
      </w:del>
      <w:r>
        <w:rPr/>
        <w:t>сия, построенная в соответствии с хотя уже и известным,</w:t>
      </w:r>
      <w:del w:id="13580" w:author="user" w:date="2009-10-13T21:41:00Z">
        <w:r>
          <w:rPr/>
          <w:br/>
        </w:r>
      </w:del>
      <w:ins w:id="13581" w:author="user" w:date="2009-10-13T21:41:00Z">
        <w:r>
          <w:rPr/>
          <w:t xml:space="preserve"> </w:t>
        </w:r>
      </w:ins>
      <w:r>
        <w:rPr/>
        <w:t>но достаточно приближенным отражением события, конеч</w:t>
      </w:r>
      <w:del w:id="13582" w:author="user" w:date="2009-10-13T21:41:00Z">
        <w:r>
          <w:rPr/>
          <w:delText>-</w:delText>
          <w:br/>
        </w:r>
      </w:del>
      <w:r>
        <w:rPr/>
        <w:t>но, не теряет своей вероятной (как всякая гипотеза) приро</w:t>
      </w:r>
      <w:del w:id="13583" w:author="user" w:date="2009-10-13T21:41:00Z">
        <w:r>
          <w:rPr/>
          <w:delText>-</w:delText>
          <w:br/>
        </w:r>
      </w:del>
      <w:r>
        <w:rPr/>
        <w:t>ды. Если бы типичная версия являлась достоверным суж</w:t>
      </w:r>
      <w:del w:id="13584" w:author="user" w:date="2009-10-13T21:41:00Z">
        <w:r>
          <w:rPr/>
          <w:delText>-</w:delText>
          <w:br/>
        </w:r>
      </w:del>
      <w:r>
        <w:rPr/>
        <w:t>дением, нам оставалось бы только отождествлять конкрет</w:t>
      </w:r>
      <w:del w:id="13585" w:author="user" w:date="2009-10-13T21:41:00Z">
        <w:r>
          <w:rPr/>
          <w:delText>-</w:delText>
          <w:br/>
        </w:r>
      </w:del>
      <w:r>
        <w:rPr/>
        <w:t>ную ситуацию с типичной. А это никогда невозможно в силу</w:t>
      </w:r>
      <w:del w:id="13586" w:author="user" w:date="2009-10-13T21:41:00Z">
        <w:r>
          <w:rPr/>
          <w:br/>
        </w:r>
      </w:del>
      <w:ins w:id="13587" w:author="user" w:date="2009-10-13T21:41:00Z">
        <w:r>
          <w:rPr/>
          <w:t xml:space="preserve"> </w:t>
        </w:r>
      </w:ins>
      <w:r>
        <w:rPr/>
        <w:t>принципиального различия этих понятий: общее и конкрет</w:t>
      </w:r>
      <w:del w:id="13588" w:author="user" w:date="2009-10-13T21:41:00Z">
        <w:r>
          <w:rPr/>
          <w:delText>-</w:delText>
          <w:br/>
        </w:r>
      </w:del>
      <w:r>
        <w:rPr/>
        <w:t>ное. Подобно тому, как в медицинской диагностике никогда</w:t>
      </w:r>
      <w:del w:id="13589" w:author="user" w:date="2009-10-13T21:41:00Z">
        <w:r>
          <w:rPr/>
          <w:br/>
        </w:r>
      </w:del>
      <w:ins w:id="13590" w:author="user" w:date="2009-10-13T21:41:00Z">
        <w:r>
          <w:rPr/>
          <w:t xml:space="preserve"> </w:t>
        </w:r>
      </w:ins>
      <w:r>
        <w:rPr/>
        <w:t>не отождествляют болезнь конкретного человека с типовой</w:t>
      </w:r>
      <w:del w:id="13591" w:author="user" w:date="2009-10-13T21:41:00Z">
        <w:r>
          <w:rPr/>
          <w:br/>
        </w:r>
      </w:del>
      <w:ins w:id="13592" w:author="user" w:date="2009-10-13T21:41:00Z">
        <w:r>
          <w:rPr/>
          <w:t xml:space="preserve"> </w:t>
        </w:r>
      </w:ins>
      <w:r>
        <w:rPr/>
        <w:t>формой этой болезни, а ищут и находят индивидуализи</w:t>
      </w:r>
      <w:del w:id="13593" w:author="user" w:date="2009-10-13T21:41:00Z">
        <w:r>
          <w:rPr/>
          <w:delText>-</w:delText>
          <w:br/>
        </w:r>
      </w:del>
      <w:r>
        <w:rPr/>
        <w:t>рующие различия (признаки), в криминалистической диаг</w:t>
      </w:r>
      <w:del w:id="13594" w:author="user" w:date="2009-10-13T21:41:00Z">
        <w:r>
          <w:rPr/>
          <w:delText>-</w:delText>
          <w:br/>
        </w:r>
      </w:del>
      <w:r>
        <w:rPr/>
        <w:t>ностике, в том числе при построении следственных версий,</w:t>
      </w:r>
      <w:del w:id="13595" w:author="user" w:date="2009-10-13T21:41:00Z">
        <w:r>
          <w:rPr/>
          <w:br/>
        </w:r>
      </w:del>
      <w:ins w:id="13596" w:author="user" w:date="2009-10-13T21:41:00Z">
        <w:r>
          <w:rPr/>
          <w:t xml:space="preserve"> </w:t>
        </w:r>
      </w:ins>
      <w:r>
        <w:rPr/>
        <w:t>необходимо всегда помнить о вероятностном (проблематич</w:t>
      </w:r>
      <w:del w:id="13597" w:author="user" w:date="2009-10-13T21:41:00Z">
        <w:r>
          <w:rPr/>
          <w:delText>-</w:delText>
          <w:br/>
        </w:r>
      </w:del>
      <w:r>
        <w:rPr/>
        <w:t>ном по форме) характере версии и, идя от типичного к кон</w:t>
      </w:r>
      <w:del w:id="13598" w:author="user" w:date="2009-10-13T21:41:00Z">
        <w:r>
          <w:rPr/>
          <w:delText>-</w:delText>
          <w:br/>
        </w:r>
      </w:del>
      <w:r>
        <w:rPr/>
        <w:t>кретному, искать и находить признаки этой конкретизации.</w:t>
      </w:r>
      <w:del w:id="13599" w:author="user" w:date="2009-10-13T21:41:00Z">
        <w:r>
          <w:rPr/>
          <w:br/>
        </w:r>
      </w:del>
      <w:ins w:id="13600" w:author="user" w:date="2009-10-13T21:41:00Z">
        <w:r>
          <w:rPr/>
          <w:t xml:space="preserve"> </w:t>
        </w:r>
      </w:ins>
      <w:r>
        <w:rPr/>
        <w:t>К тому же правильность выбора версии из круга типичных</w:t>
      </w:r>
      <w:del w:id="13601" w:author="user" w:date="2009-10-13T21:41:00Z">
        <w:r>
          <w:rPr/>
          <w:br/>
        </w:r>
      </w:del>
      <w:ins w:id="13602" w:author="user" w:date="2009-10-13T21:41:00Z">
        <w:r>
          <w:rPr/>
          <w:t xml:space="preserve"> </w:t>
        </w:r>
      </w:ins>
      <w:r>
        <w:rPr/>
        <w:t>также носит вероятностный характер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Предвидя возможные замечания по поводу того, что</w:t>
      </w:r>
      <w:del w:id="13603" w:author="user" w:date="2009-10-13T21:41:00Z">
        <w:r>
          <w:rPr/>
          <w:br/>
        </w:r>
      </w:del>
      <w:ins w:id="13604" w:author="user" w:date="2009-10-13T21:41:00Z">
        <w:r>
          <w:rPr/>
          <w:t xml:space="preserve"> </w:t>
        </w:r>
      </w:ins>
      <w:r>
        <w:rPr/>
        <w:t>мы достаточно часто сопоставляем криминалистическую</w:t>
      </w:r>
      <w:del w:id="13605" w:author="user" w:date="2009-10-13T21:41:00Z">
        <w:r>
          <w:rPr/>
          <w:br/>
        </w:r>
      </w:del>
      <w:ins w:id="13606" w:author="user" w:date="2009-10-13T21:41:00Z">
        <w:r>
          <w:rPr/>
          <w:t xml:space="preserve"> </w:t>
        </w:r>
      </w:ins>
      <w:r>
        <w:rPr/>
        <w:t>диагностику с медицинской, необходимо отметить следую</w:t>
      </w:r>
      <w:del w:id="13607" w:author="user" w:date="2009-10-13T21:41:00Z">
        <w:r>
          <w:rPr/>
          <w:delText>-</w:delText>
          <w:br/>
        </w:r>
      </w:del>
      <w:r>
        <w:rPr/>
        <w:t>щее. Дело не в различиях диагностик по сферам их приме-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Диагностика при установлении причинных связей</w:t>
      </w:r>
    </w:p>
    <w:p>
      <w:pPr>
        <w:pStyle w:val="Normal"/>
        <w:spacing w:lineRule="auto" w:line="218" w:before="100" w:after="0"/>
        <w:ind w:hanging="0"/>
        <w:rPr/>
      </w:pPr>
      <w:r>
        <w:rPr/>
        <w:t>нения. Главное заключается в типичности, модальности са</w:t>
      </w:r>
      <w:del w:id="13608" w:author="user" w:date="2009-10-13T21:41:00Z">
        <w:r>
          <w:rPr/>
          <w:delText>-</w:delText>
          <w:br/>
        </w:r>
      </w:del>
      <w:r>
        <w:rPr/>
        <w:t>мого процесса диагностирования, в том, что является его</w:t>
      </w:r>
      <w:del w:id="13609" w:author="user" w:date="2009-10-13T21:41:00Z">
        <w:r>
          <w:rPr/>
          <w:br/>
        </w:r>
      </w:del>
      <w:ins w:id="13610" w:author="user" w:date="2009-10-13T21:41:00Z">
        <w:r>
          <w:rPr/>
          <w:t xml:space="preserve"> </w:t>
        </w:r>
      </w:ins>
      <w:r>
        <w:rPr/>
        <w:t>сущностью и определяет его технологию, в какой бы облас</w:t>
      </w:r>
      <w:del w:id="13611" w:author="user" w:date="2009-10-13T21:41:00Z">
        <w:r>
          <w:rPr/>
          <w:delText>-</w:delText>
          <w:br/>
        </w:r>
      </w:del>
      <w:r>
        <w:rPr/>
        <w:t>ти науки или практики он ни осуществлялся. Это — всегда</w:t>
      </w:r>
      <w:del w:id="13612" w:author="user" w:date="2009-10-13T21:41:00Z">
        <w:r>
          <w:rPr/>
          <w:br/>
        </w:r>
      </w:del>
      <w:ins w:id="13613" w:author="user" w:date="2009-10-13T21:41:00Z">
        <w:r>
          <w:rPr/>
          <w:t xml:space="preserve"> </w:t>
        </w:r>
      </w:ins>
      <w:r>
        <w:rPr/>
        <w:t>исследование набора признаков, гипотетическое представ</w:t>
      </w:r>
      <w:del w:id="13614" w:author="user" w:date="2009-10-13T21:41:00Z">
        <w:r>
          <w:rPr/>
          <w:delText>-</w:delText>
          <w:br/>
        </w:r>
      </w:del>
      <w:r>
        <w:rPr/>
        <w:t>ление на основе этих частностей об общем, индуктивное дви</w:t>
      </w:r>
      <w:del w:id="13615" w:author="user" w:date="2009-10-13T21:41:00Z">
        <w:r>
          <w:rPr/>
          <w:delText>-</w:delText>
          <w:br/>
        </w:r>
      </w:del>
      <w:r>
        <w:rPr/>
        <w:t>жение к этому общему с постоянным чередованием индук</w:t>
      </w:r>
      <w:del w:id="13616" w:author="user" w:date="2009-10-13T21:41:00Z">
        <w:r>
          <w:rPr/>
          <w:delText>-</w:delText>
          <w:br/>
        </w:r>
      </w:del>
      <w:r>
        <w:rPr/>
        <w:t>ции с дедукцией, вплоть до предельной (или близкой к ней)</w:t>
      </w:r>
      <w:del w:id="13617" w:author="user" w:date="2009-10-13T21:41:00Z">
        <w:r>
          <w:rPr/>
          <w:br/>
        </w:r>
      </w:del>
      <w:ins w:id="13618" w:author="user" w:date="2009-10-13T21:41:00Z">
        <w:r>
          <w:rPr/>
          <w:t xml:space="preserve"> </w:t>
        </w:r>
      </w:ins>
      <w:r>
        <w:rPr/>
        <w:t>конкретизации, и превращение гипотезы (версии) в досто</w:t>
      </w:r>
      <w:del w:id="13619" w:author="user" w:date="2009-10-13T21:41:00Z">
        <w:r>
          <w:rPr/>
          <w:delText>-</w:delText>
          <w:br/>
        </w:r>
      </w:del>
      <w:r>
        <w:rPr/>
        <w:t>верное знание.</w:t>
      </w:r>
    </w:p>
    <w:p>
      <w:pPr>
        <w:pStyle w:val="Normal"/>
        <w:spacing w:lineRule="auto" w:line="218" w:before="360" w:after="0"/>
        <w:ind w:left="400" w:right="800" w:hanging="0"/>
        <w:jc w:val="right"/>
        <w:rPr/>
      </w:pPr>
      <w:r>
        <w:rPr/>
        <w:t>§ 2. Криминалистическая диагностика</w:t>
      </w:r>
      <w:del w:id="13620" w:author="user" w:date="2009-10-13T21:41:00Z">
        <w:r>
          <w:rPr/>
          <w:br/>
        </w:r>
      </w:del>
      <w:ins w:id="13621" w:author="user" w:date="2009-10-13T21:41:00Z">
        <w:r>
          <w:rPr/>
          <w:t xml:space="preserve"> </w:t>
        </w:r>
      </w:ins>
      <w:r>
        <w:rPr/>
        <w:t>при установлении причинных связей</w:t>
      </w:r>
    </w:p>
    <w:p>
      <w:pPr>
        <w:pStyle w:val="Normal"/>
        <w:spacing w:lineRule="auto" w:line="218" w:before="180" w:after="0"/>
        <w:ind w:left="40" w:firstLine="520"/>
        <w:rPr/>
      </w:pPr>
      <w:ins w:id="13622" w:author="Алексей" w:date="1999-11-21T19:31:00Z">
        <w:r>
          <w:rPr>
            <w:color w:val="00FF00"/>
          </w:rPr>
          <w:t>$</w:t>
        </w:r>
      </w:ins>
      <w:ins w:id="13623" w:author="Алексей" w:date="1999-11-21T19:31:00Z">
        <w:r>
          <w:rPr>
            <w:color w:val="00FF00"/>
            <w:lang w:val="ru-RU"/>
          </w:rPr>
          <w:t xml:space="preserve"> </w:t>
        </w:r>
      </w:ins>
      <w:r>
        <w:rPr/>
        <w:t>Важнейшим элементом криминалистической диагно</w:t>
      </w:r>
      <w:del w:id="13624" w:author="user" w:date="2009-10-13T21:41:00Z">
        <w:r>
          <w:rPr/>
          <w:delText>-</w:delText>
          <w:br/>
        </w:r>
      </w:del>
      <w:r>
        <w:rPr/>
        <w:t>стики является установление причинных связей. Установ</w:t>
      </w:r>
      <w:del w:id="13625" w:author="user" w:date="2009-10-13T21:41:00Z">
        <w:r>
          <w:rPr/>
          <w:delText>-</w:delText>
          <w:br/>
        </w:r>
      </w:del>
      <w:r>
        <w:rPr/>
        <w:t>ление причинности может являться как целью криминали</w:t>
      </w:r>
      <w:del w:id="13626" w:author="user" w:date="2009-10-13T21:41:00Z">
        <w:r>
          <w:rPr/>
          <w:delText>-</w:delText>
          <w:br/>
        </w:r>
      </w:del>
      <w:r>
        <w:rPr/>
        <w:t>стического диагностирования, так и частью этого процесса,</w:t>
      </w:r>
      <w:del w:id="13627" w:author="user" w:date="2009-10-13T21:41:00Z">
        <w:r>
          <w:rPr/>
          <w:br/>
        </w:r>
      </w:del>
      <w:ins w:id="13628" w:author="user" w:date="2009-10-13T21:41:00Z">
        <w:r>
          <w:rPr/>
          <w:t xml:space="preserve"> </w:t>
        </w:r>
      </w:ins>
      <w:r>
        <w:rPr/>
        <w:t>промежуточным этапом к познанию диагностируемого со</w:t>
      </w:r>
      <w:del w:id="13629" w:author="user" w:date="2009-10-13T21:41:00Z">
        <w:r>
          <w:rPr/>
          <w:delText>-</w:delText>
          <w:br/>
        </w:r>
      </w:del>
      <w:r>
        <w:rPr/>
        <w:t>бытии (явления, факта).</w:t>
      </w:r>
    </w:p>
    <w:p>
      <w:pPr>
        <w:pStyle w:val="Normal"/>
        <w:spacing w:lineRule="auto" w:line="218"/>
        <w:ind w:left="80" w:firstLine="440"/>
        <w:rPr/>
      </w:pPr>
      <w:r>
        <w:rPr/>
        <w:t>Ранее</w:t>
      </w:r>
      <w:r>
        <w:rPr>
          <w:vertAlign w:val="superscript"/>
        </w:rPr>
        <w:t>1</w:t>
      </w:r>
      <w:r>
        <w:rPr/>
        <w:t>, говоря о категориях диагностических задач, мы</w:t>
      </w:r>
      <w:del w:id="13630" w:author="user" w:date="2009-10-13T21:41:00Z">
        <w:r>
          <w:rPr/>
          <w:br/>
        </w:r>
      </w:del>
      <w:ins w:id="13631" w:author="user" w:date="2009-10-13T21:41:00Z">
        <w:r>
          <w:rPr/>
          <w:t xml:space="preserve"> </w:t>
        </w:r>
      </w:ins>
      <w:r>
        <w:rPr/>
        <w:t>аргументировали выделение задач, связанных с установле</w:t>
      </w:r>
      <w:del w:id="13632" w:author="user" w:date="2009-10-13T21:41:00Z">
        <w:r>
          <w:rPr/>
          <w:delText>-</w:delText>
          <w:br/>
        </w:r>
      </w:del>
      <w:r>
        <w:rPr/>
        <w:t>нием причинных связей, в отдельную группу. Несомненно,</w:t>
      </w:r>
      <w:del w:id="13633" w:author="user" w:date="2009-10-13T21:41:00Z">
        <w:r>
          <w:rPr/>
          <w:br/>
        </w:r>
      </w:del>
      <w:ins w:id="13634" w:author="user" w:date="2009-10-13T21:41:00Z">
        <w:r>
          <w:rPr/>
          <w:t xml:space="preserve"> </w:t>
        </w:r>
      </w:ins>
      <w:r>
        <w:rPr/>
        <w:t>что при решении задач любой из приведенных других групп</w:t>
      </w:r>
      <w:del w:id="13635" w:author="user" w:date="2009-10-13T21:41:00Z">
        <w:r>
          <w:rPr/>
          <w:br/>
        </w:r>
      </w:del>
      <w:ins w:id="13636" w:author="user" w:date="2009-10-13T21:41:00Z">
        <w:r>
          <w:rPr/>
          <w:t xml:space="preserve"> </w:t>
        </w:r>
      </w:ins>
      <w:r>
        <w:rPr/>
        <w:t>(исследование свойств и состояния объекта, при диагности</w:t>
      </w:r>
      <w:del w:id="13637" w:author="user" w:date="2009-10-13T21:41:00Z">
        <w:r>
          <w:rPr/>
          <w:delText>-</w:delText>
          <w:br/>
        </w:r>
      </w:del>
      <w:r>
        <w:rPr/>
        <w:t>ке ситуаций) установление причинных связей также нахо</w:t>
      </w:r>
      <w:del w:id="13638" w:author="user" w:date="2009-10-13T21:41:00Z">
        <w:r>
          <w:rPr/>
          <w:delText>-</w:delText>
          <w:br/>
        </w:r>
      </w:del>
      <w:r>
        <w:rPr/>
        <w:t>дит свое выражение. Иначе и не может быть, потому что,</w:t>
      </w:r>
      <w:del w:id="13639" w:author="user" w:date="2009-10-13T21:41:00Z">
        <w:r>
          <w:rPr/>
          <w:br/>
        </w:r>
      </w:del>
      <w:ins w:id="13640" w:author="user" w:date="2009-10-13T21:41:00Z">
        <w:r>
          <w:rPr/>
          <w:t xml:space="preserve"> </w:t>
        </w:r>
      </w:ins>
      <w:r>
        <w:rPr/>
        <w:t>познавая свойства объекта и его состояние, отмечая изме</w:t>
      </w:r>
      <w:del w:id="13641" w:author="user" w:date="2009-10-13T21:41:00Z">
        <w:r>
          <w:rPr/>
          <w:delText>-</w:delText>
          <w:br/>
        </w:r>
      </w:del>
      <w:r>
        <w:rPr/>
        <w:t>нение этого состояния по сравнению с первоначальным (за</w:t>
      </w:r>
      <w:del w:id="13642" w:author="user" w:date="2009-10-13T21:41:00Z">
        <w:r>
          <w:rPr/>
          <w:delText>-</w:delText>
          <w:br/>
        </w:r>
      </w:del>
      <w:r>
        <w:rPr/>
        <w:t>данным), мы не можем не задаться вопросом, в чем причина</w:t>
      </w:r>
      <w:del w:id="13643" w:author="user" w:date="2009-10-13T21:41:00Z">
        <w:r>
          <w:rPr/>
          <w:br/>
        </w:r>
      </w:del>
      <w:ins w:id="13644" w:author="user" w:date="2009-10-13T21:41:00Z">
        <w:r>
          <w:rPr/>
          <w:t xml:space="preserve"> </w:t>
        </w:r>
      </w:ins>
      <w:r>
        <w:rPr/>
        <w:t>имеющихся изменений. Подобные вопросы ставятся перед</w:t>
      </w:r>
      <w:del w:id="13645" w:author="user" w:date="2009-10-13T21:41:00Z">
        <w:r>
          <w:rPr/>
          <w:br/>
        </w:r>
      </w:del>
      <w:ins w:id="13646" w:author="user" w:date="2009-10-13T21:41:00Z">
        <w:r>
          <w:rPr/>
          <w:t xml:space="preserve"> </w:t>
        </w:r>
      </w:ins>
      <w:r>
        <w:rPr/>
        <w:t>экспертом, решением их занимается, по возможности, и сле</w:t>
      </w:r>
      <w:del w:id="13647" w:author="user" w:date="2009-10-13T21:41:00Z">
        <w:r>
          <w:rPr/>
          <w:delText>-</w:delText>
          <w:br/>
        </w:r>
      </w:del>
      <w:r>
        <w:rPr/>
        <w:t>дователь (суд).</w:t>
      </w:r>
    </w:p>
    <w:p>
      <w:pPr>
        <w:pStyle w:val="Normal"/>
        <w:spacing w:lineRule="auto" w:line="218"/>
        <w:ind w:left="160" w:firstLine="420"/>
        <w:rPr/>
      </w:pPr>
      <w:r>
        <w:rPr/>
        <w:t>И все-таки независимо от того, что установление при</w:t>
      </w:r>
      <w:del w:id="13648" w:author="user" w:date="2009-10-13T21:41:00Z">
        <w:r>
          <w:rPr/>
          <w:delText>-</w:delText>
          <w:br/>
        </w:r>
      </w:del>
      <w:r>
        <w:rPr/>
        <w:t>чины входит непременным компонентом в большинство кри</w:t>
      </w:r>
      <w:del w:id="13649" w:author="user" w:date="2009-10-13T21:41:00Z">
        <w:r>
          <w:rPr/>
          <w:delText>-</w:delText>
          <w:br/>
        </w:r>
      </w:del>
      <w:r>
        <w:rPr/>
        <w:t>миналистических диагностических задач, мы обоснованно</w:t>
      </w:r>
      <w:del w:id="13650" w:author="user" w:date="2009-10-13T21:41:00Z">
        <w:r>
          <w:rPr/>
          <w:br/>
        </w:r>
      </w:del>
      <w:ins w:id="13651" w:author="user" w:date="2009-10-13T21:41:00Z">
        <w:r>
          <w:rPr/>
          <w:t xml:space="preserve"> </w:t>
        </w:r>
      </w:ins>
      <w:r>
        <w:rPr/>
        <w:t>выделили его в самостоятельную категорию. Мотивов здесь</w:t>
      </w:r>
      <w:del w:id="13652" w:author="user" w:date="2009-10-13T21:41:00Z">
        <w:r>
          <w:rPr/>
          <w:br/>
        </w:r>
      </w:del>
      <w:ins w:id="13653" w:author="user" w:date="2009-10-13T21:41:00Z">
        <w:r>
          <w:rPr/>
          <w:t xml:space="preserve"> </w:t>
        </w:r>
      </w:ins>
      <w:r>
        <w:rPr/>
        <w:t>может быть два. Первое — обратить особое, заслуживаю</w:t>
      </w:r>
      <w:del w:id="13654" w:author="user" w:date="2009-10-13T21:41:00Z">
        <w:r>
          <w:rPr/>
          <w:delText>-</w:delText>
          <w:br/>
        </w:r>
      </w:del>
      <w:r>
        <w:rPr/>
        <w:t>щее этого внимание на место и роль установления причин</w:t>
      </w:r>
      <w:del w:id="13655" w:author="user" w:date="2009-10-13T21:41:00Z">
        <w:r>
          <w:rPr/>
          <w:delText>-</w:delText>
          <w:br/>
        </w:r>
      </w:del>
      <w:r>
        <w:rPr/>
        <w:t>ных связей при диагностике отдельного факта или события</w:t>
      </w:r>
      <w:del w:id="13656" w:author="user" w:date="2009-10-13T21:41:00Z">
        <w:r>
          <w:rPr/>
          <w:br/>
        </w:r>
      </w:del>
      <w:ins w:id="13657" w:author="user" w:date="2009-10-13T21:41:00Z">
        <w:r>
          <w:rPr/>
          <w:t xml:space="preserve"> </w:t>
        </w:r>
      </w:ins>
      <w:r>
        <w:rPr/>
        <w:t>преступления в целом, в точном соответствии с частной</w:t>
      </w:r>
      <w:del w:id="13658" w:author="user" w:date="2009-10-13T21:41:00Z">
        <w:r>
          <w:rPr/>
          <w:br/>
        </w:r>
      </w:del>
      <w:ins w:id="13659" w:author="user" w:date="2009-10-13T21:41:00Z">
        <w:r>
          <w:rPr/>
          <w:t xml:space="preserve"> </w:t>
        </w:r>
      </w:ins>
      <w:r>
        <w:rPr/>
        <w:t>криминалистической теорией причинности. Второе — про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spacing w:lineRule="auto" w:line="240" w:before="100" w:after="0"/>
        <w:ind w:left="240" w:hanging="0"/>
        <w:jc w:val="left"/>
        <w:rPr/>
      </w:pPr>
      <w:r>
        <w:rPr/>
        <w:t>'См.гл. 3, § 1.</w:t>
      </w:r>
    </w:p>
    <w:p>
      <w:pPr>
        <w:pStyle w:val="Normal"/>
        <w:spacing w:lineRule="auto" w:line="240"/>
        <w:ind w:left="40" w:hanging="0"/>
        <w:rPr/>
      </w:pPr>
      <w:r>
        <w:rPr/>
        <w:t>250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демонстрировать возможности криминалистической диаг</w:t>
      </w:r>
      <w:del w:id="13660" w:author="user" w:date="2009-10-13T21:41:00Z">
        <w:r>
          <w:rPr/>
          <w:delText>-</w:delText>
          <w:br/>
        </w:r>
      </w:del>
      <w:r>
        <w:rPr/>
        <w:t>ностики в плане установления причинных связей не только</w:t>
      </w:r>
      <w:del w:id="13661" w:author="user" w:date="2009-10-13T21:41:00Z">
        <w:r>
          <w:rPr/>
          <w:br/>
        </w:r>
      </w:del>
      <w:ins w:id="13662" w:author="user" w:date="2009-10-13T21:41:00Z">
        <w:r>
          <w:rPr/>
          <w:t xml:space="preserve"> </w:t>
        </w:r>
      </w:ins>
      <w:r>
        <w:rPr/>
        <w:t>на уровне экспертного исследования (о чем достаточно го</w:t>
      </w:r>
      <w:del w:id="13663" w:author="user" w:date="2009-10-13T21:41:00Z">
        <w:r>
          <w:rPr/>
          <w:delText>-</w:delText>
          <w:br/>
        </w:r>
      </w:del>
      <w:r>
        <w:rPr/>
        <w:t>ворилось ранее), но и применительно к следственным дей</w:t>
      </w:r>
      <w:del w:id="13664" w:author="user" w:date="2009-10-13T21:41:00Z">
        <w:r>
          <w:rPr/>
          <w:delText>-</w:delText>
          <w:br/>
        </w:r>
      </w:del>
      <w:r>
        <w:rPr/>
        <w:t>ствиям, в частности по отношению к таким важным из них,</w:t>
      </w:r>
      <w:del w:id="13665" w:author="user" w:date="2009-10-13T21:41:00Z">
        <w:r>
          <w:rPr/>
          <w:br/>
        </w:r>
      </w:del>
      <w:ins w:id="13666" w:author="user" w:date="2009-10-13T21:41:00Z">
        <w:r>
          <w:rPr/>
          <w:t xml:space="preserve"> </w:t>
        </w:r>
      </w:ins>
      <w:r>
        <w:rPr/>
        <w:t>как следственный осмотр места происшествия и следствен</w:t>
      </w:r>
      <w:del w:id="13667" w:author="user" w:date="2009-10-13T21:41:00Z">
        <w:r>
          <w:rPr/>
          <w:delText>-</w:delText>
          <w:br/>
        </w:r>
      </w:del>
      <w:r>
        <w:rPr/>
        <w:t>ный эксперимент.</w:t>
      </w:r>
    </w:p>
    <w:p>
      <w:pPr>
        <w:pStyle w:val="Normal"/>
        <w:spacing w:lineRule="auto" w:line="218"/>
        <w:ind w:left="40" w:firstLine="460"/>
        <w:rPr/>
      </w:pPr>
      <w:ins w:id="13668" w:author="Алексей" w:date="1999-11-21T19:31:00Z">
        <w:r>
          <w:rPr>
            <w:color w:val="00FF00"/>
          </w:rPr>
          <w:t>$</w:t>
        </w:r>
      </w:ins>
      <w:ins w:id="13669" w:author="Алексей" w:date="1999-11-21T19:31:00Z">
        <w:r>
          <w:rPr>
            <w:color w:val="00FF00"/>
            <w:lang w:val="ru-RU"/>
          </w:rPr>
          <w:t xml:space="preserve"> </w:t>
        </w:r>
      </w:ins>
      <w:r>
        <w:rPr/>
        <w:t>В философии причинность определяется как "такая</w:t>
      </w:r>
      <w:del w:id="13670" w:author="user" w:date="2009-10-13T21:41:00Z">
        <w:r>
          <w:rPr/>
          <w:br/>
        </w:r>
      </w:del>
      <w:ins w:id="13671" w:author="user" w:date="2009-10-13T21:41:00Z">
        <w:r>
          <w:rPr/>
          <w:t xml:space="preserve"> </w:t>
        </w:r>
      </w:ins>
      <w:r>
        <w:rPr/>
        <w:t>генетическая связь явлений, в которой одно явление, назы</w:t>
      </w:r>
      <w:del w:id="13672" w:author="user" w:date="2009-10-13T21:41:00Z">
        <w:r>
          <w:rPr/>
          <w:delText>-</w:delText>
          <w:br/>
        </w:r>
      </w:del>
      <w:r>
        <w:rPr/>
        <w:t>ваемое причиной, при наличии определенных условий не</w:t>
      </w:r>
      <w:del w:id="13673" w:author="user" w:date="2009-10-13T21:41:00Z">
        <w:r>
          <w:rPr/>
          <w:delText>-</w:delText>
          <w:br/>
        </w:r>
      </w:del>
      <w:r>
        <w:rPr/>
        <w:t>избежно производит, порождает, вызывает к жизни другое</w:t>
      </w:r>
      <w:del w:id="13674" w:author="user" w:date="2009-10-13T21:41:00Z">
        <w:r>
          <w:rPr/>
          <w:br/>
        </w:r>
      </w:del>
      <w:ins w:id="13675" w:author="user" w:date="2009-10-13T21:41:00Z">
        <w:r>
          <w:rPr/>
          <w:t xml:space="preserve"> </w:t>
        </w:r>
      </w:ins>
      <w:r>
        <w:rPr/>
        <w:t>явление, называемое следствием (или действием)"</w:t>
      </w:r>
      <w:r>
        <w:rPr>
          <w:vertAlign w:val="superscript"/>
        </w:rPr>
        <w:t>1</w:t>
      </w:r>
      <w:r>
        <w:rPr/>
        <w:t>. При</w:t>
      </w:r>
      <w:del w:id="13676" w:author="user" w:date="2009-10-13T21:41:00Z">
        <w:r>
          <w:rPr/>
          <w:delText>-</w:delText>
          <w:br/>
        </w:r>
      </w:del>
      <w:r>
        <w:rPr/>
        <w:t>чинностью именуется и философская категория, обозначаю</w:t>
      </w:r>
      <w:del w:id="13677" w:author="user" w:date="2009-10-13T21:41:00Z">
        <w:r>
          <w:rPr/>
          <w:delText>-</w:delText>
          <w:br/>
        </w:r>
      </w:del>
      <w:r>
        <w:rPr/>
        <w:t>щая приведенную форму связи.</w:t>
      </w:r>
    </w:p>
    <w:p>
      <w:pPr>
        <w:pStyle w:val="Normal"/>
        <w:spacing w:lineRule="auto" w:line="218"/>
        <w:ind w:left="40" w:firstLine="460"/>
        <w:rPr/>
      </w:pPr>
      <w:r>
        <w:rPr/>
        <w:t>Ранее, анализируя пять форм связи, которые предло</w:t>
      </w:r>
      <w:del w:id="13678" w:author="user" w:date="2009-10-13T21:41:00Z">
        <w:r>
          <w:rPr/>
          <w:delText>-</w:delText>
          <w:br/>
        </w:r>
      </w:del>
      <w:r>
        <w:rPr/>
        <w:t>жил выделить А. А. Эйсман как имеющие доказательствен</w:t>
      </w:r>
      <w:del w:id="13679" w:author="user" w:date="2009-10-13T21:41:00Z">
        <w:r>
          <w:rPr/>
          <w:delText>-</w:delText>
          <w:br/>
        </w:r>
      </w:del>
      <w:r>
        <w:rPr/>
        <w:t>ное значение, мы поставили [как и автор самого предложе</w:t>
      </w:r>
      <w:del w:id="13680" w:author="user" w:date="2009-10-13T21:41:00Z">
        <w:r>
          <w:rPr/>
          <w:delText>-</w:delText>
          <w:br/>
        </w:r>
      </w:del>
      <w:r>
        <w:rPr/>
        <w:t>ния) генетическую связь, т. е. связь причины и следствия,</w:t>
      </w:r>
      <w:del w:id="13681" w:author="user" w:date="2009-10-13T21:41:00Z">
        <w:r>
          <w:rPr/>
          <w:br/>
        </w:r>
      </w:del>
      <w:ins w:id="13682" w:author="user" w:date="2009-10-13T21:41:00Z">
        <w:r>
          <w:rPr/>
          <w:t xml:space="preserve"> </w:t>
        </w:r>
      </w:ins>
      <w:r>
        <w:rPr/>
        <w:t>на первое место, подчеркивая на только степень распро</w:t>
      </w:r>
      <w:del w:id="13683" w:author="user" w:date="2009-10-13T21:41:00Z">
        <w:r>
          <w:rPr/>
          <w:delText>-</w:delText>
          <w:br/>
        </w:r>
      </w:del>
      <w:r>
        <w:rPr/>
        <w:t>страненности операций по установлению данной формы свя</w:t>
      </w:r>
      <w:del w:id="13684" w:author="user" w:date="2009-10-13T21:41:00Z">
        <w:r>
          <w:rPr/>
          <w:delText>-</w:delText>
          <w:br/>
        </w:r>
      </w:del>
      <w:r>
        <w:rPr/>
        <w:t>зи при расследовании преступлений, но и более общий ха</w:t>
      </w:r>
      <w:del w:id="13685" w:author="user" w:date="2009-10-13T21:41:00Z">
        <w:r>
          <w:rPr/>
          <w:delText>-</w:delText>
          <w:br/>
        </w:r>
      </w:del>
      <w:r>
        <w:rPr/>
        <w:t>рактер и значение этой формы связи для целого блока наук,</w:t>
      </w:r>
      <w:del w:id="13686" w:author="user" w:date="2009-10-13T21:41:00Z">
        <w:r>
          <w:rPr/>
          <w:br/>
        </w:r>
      </w:del>
      <w:ins w:id="13687" w:author="user" w:date="2009-10-13T21:41:00Z">
        <w:r>
          <w:rPr/>
          <w:t xml:space="preserve"> </w:t>
        </w:r>
      </w:ins>
      <w:r>
        <w:rPr/>
        <w:t>имеющих самое непосредственное отношение к борьбе с</w:t>
      </w:r>
      <w:del w:id="13688" w:author="user" w:date="2009-10-13T21:41:00Z">
        <w:r>
          <w:rPr/>
          <w:br/>
        </w:r>
      </w:del>
      <w:ins w:id="13689" w:author="user" w:date="2009-10-13T21:41:00Z">
        <w:r>
          <w:rPr/>
          <w:t xml:space="preserve"> </w:t>
        </w:r>
      </w:ins>
      <w:r>
        <w:rPr/>
        <w:t>преступностью. Отмечая данное обстоятельство, Р. С. Бел</w:t>
      </w:r>
      <w:del w:id="13690" w:author="user" w:date="2009-10-13T21:41:00Z">
        <w:r>
          <w:rPr/>
          <w:delText>-</w:delText>
          <w:br/>
        </w:r>
      </w:del>
      <w:r>
        <w:rPr/>
        <w:t>кин и А. И. Винберг достаточно давно обратили внимание</w:t>
      </w:r>
      <w:del w:id="13691" w:author="user" w:date="2009-10-13T21:41:00Z">
        <w:r>
          <w:rPr/>
          <w:br/>
        </w:r>
      </w:del>
      <w:ins w:id="13692" w:author="user" w:date="2009-10-13T21:41:00Z">
        <w:r>
          <w:rPr/>
          <w:t xml:space="preserve"> </w:t>
        </w:r>
      </w:ins>
      <w:r>
        <w:rPr/>
        <w:t>ученых и практиков на многоаспектность проблемы при</w:t>
      </w:r>
      <w:del w:id="13693" w:author="user" w:date="2009-10-13T21:41:00Z">
        <w:r>
          <w:rPr/>
          <w:delText>-</w:delText>
          <w:br/>
        </w:r>
      </w:del>
      <w:r>
        <w:rPr/>
        <w:t>чинности в группе юридических наук. Ими были рассмот</w:t>
      </w:r>
      <w:del w:id="13694" w:author="user" w:date="2009-10-13T21:41:00Z">
        <w:r>
          <w:rPr/>
          <w:delText>-</w:delText>
          <w:br/>
        </w:r>
      </w:del>
      <w:r>
        <w:rPr/>
        <w:t>рены уголовно-правовой, криминологический, уголовно-про</w:t>
      </w:r>
      <w:del w:id="13695" w:author="user" w:date="2009-10-13T21:41:00Z">
        <w:r>
          <w:rPr/>
          <w:delText>-</w:delText>
          <w:br/>
        </w:r>
      </w:del>
      <w:r>
        <w:rPr/>
        <w:t>цессуальный, криминалистический аспекты причинности</w:t>
      </w:r>
      <w:r>
        <w:rPr>
          <w:vertAlign w:val="superscript"/>
        </w:rPr>
        <w:t>2</w:t>
      </w:r>
      <w:r>
        <w:rPr/>
        <w:t>.</w:t>
      </w:r>
      <w:del w:id="13696" w:author="user" w:date="2009-10-13T21:41:00Z">
        <w:r>
          <w:rPr/>
          <w:br/>
        </w:r>
      </w:del>
      <w:ins w:id="13697" w:author="user" w:date="2009-10-13T21:41:00Z">
        <w:r>
          <w:rPr/>
          <w:t xml:space="preserve"> </w:t>
        </w:r>
      </w:ins>
      <w:r>
        <w:rPr/>
        <w:t>Развивая данное направление в своих последующих рабо</w:t>
      </w:r>
      <w:del w:id="13698" w:author="user" w:date="2009-10-13T21:41:00Z">
        <w:r>
          <w:rPr/>
          <w:delText>-</w:delText>
          <w:br/>
        </w:r>
      </w:del>
      <w:r>
        <w:rPr/>
        <w:t>тах, Р. С. Белкин отмечал: "Если в уголовно-процессуаль</w:t>
      </w:r>
      <w:del w:id="13699" w:author="user" w:date="2009-10-13T21:41:00Z">
        <w:r>
          <w:rPr/>
          <w:delText>-</w:delText>
          <w:br/>
        </w:r>
      </w:del>
      <w:r>
        <w:rPr/>
        <w:t>ной науке акцент делается на определение подлежащих</w:t>
      </w:r>
      <w:del w:id="13700" w:author="user" w:date="2009-10-13T21:41:00Z">
        <w:r>
          <w:rPr/>
          <w:br/>
        </w:r>
      </w:del>
      <w:ins w:id="13701" w:author="user" w:date="2009-10-13T21:41:00Z">
        <w:r>
          <w:rPr/>
          <w:t xml:space="preserve"> </w:t>
        </w:r>
      </w:ins>
      <w:r>
        <w:rPr/>
        <w:t>доказыванию юридически значимых признаков причинной</w:t>
      </w:r>
      <w:del w:id="13702" w:author="user" w:date="2009-10-13T21:41:00Z">
        <w:r>
          <w:rPr/>
          <w:br/>
        </w:r>
      </w:del>
      <w:ins w:id="13703" w:author="user" w:date="2009-10-13T21:41:00Z">
        <w:r>
          <w:rPr/>
          <w:t xml:space="preserve"> </w:t>
        </w:r>
      </w:ins>
      <w:r>
        <w:rPr/>
        <w:t>связи, то криминалистика ставит своей целью исследова</w:t>
      </w:r>
      <w:del w:id="13704" w:author="user" w:date="2009-10-13T21:41:00Z">
        <w:r>
          <w:rPr/>
          <w:delText>-</w:delText>
          <w:br/>
        </w:r>
      </w:del>
      <w:r>
        <w:rPr/>
        <w:t>ние ситуационных признаков явлений, позволяющих сде</w:t>
      </w:r>
      <w:del w:id="13705" w:author="user" w:date="2009-10-13T21:41:00Z">
        <w:r>
          <w:rPr/>
          <w:delText>-</w:delText>
          <w:br/>
        </w:r>
      </w:del>
      <w:r>
        <w:rPr/>
        <w:t>лать вывод о наличии или отсутствии причинной связи,</w:t>
      </w:r>
      <w:del w:id="13706" w:author="user" w:date="2009-10-13T21:41:00Z">
        <w:r>
          <w:rPr/>
          <w:br/>
        </w:r>
      </w:del>
      <w:ins w:id="13707" w:author="user" w:date="2009-10-13T21:41:00Z">
        <w:r>
          <w:rPr/>
          <w:t xml:space="preserve"> </w:t>
        </w:r>
      </w:ins>
      <w:r>
        <w:rPr/>
        <w:t>раскрыть процесс отражения, позволяющий проследить</w:t>
      </w:r>
      <w:del w:id="13708" w:author="user" w:date="2009-10-13T21:41:00Z">
        <w:r>
          <w:rPr/>
          <w:br/>
        </w:r>
      </w:del>
      <w:ins w:id="13709" w:author="user" w:date="2009-10-13T21:41:00Z">
        <w:r>
          <w:rPr/>
          <w:t xml:space="preserve"> </w:t>
        </w:r>
      </w:ins>
      <w:r>
        <w:rPr/>
        <w:t>причинную обусловленность и зависимость результата от</w:t>
      </w:r>
      <w:del w:id="13710" w:author="user" w:date="2009-10-13T21:41:00Z">
        <w:r>
          <w:rPr/>
          <w:delText>-</w:delText>
          <w:br/>
        </w:r>
      </w:del>
      <w:r>
        <w:rPr/>
        <w:t>ражения — "отпечатка" исследуемого явления от отражае</w:t>
      </w:r>
      <w:del w:id="13711" w:author="user" w:date="2009-10-13T21:41:00Z">
        <w:r>
          <w:rPr/>
          <w:delText>-</w:delText>
          <w:br/>
        </w:r>
      </w:del>
      <w:r>
        <w:rPr/>
        <w:t>мого объекта — преступления, со всеми его внутренними и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  <w:t xml:space="preserve">' </w:t>
      </w:r>
      <w:r>
        <w:rPr>
          <w:i/>
        </w:rPr>
        <w:t>Кузнецов И. В.</w:t>
      </w:r>
      <w:r>
        <w:rPr/>
        <w:t xml:space="preserve"> Категория причинности и ее познавательное зна</w:t>
      </w:r>
      <w:del w:id="13712" w:author="user" w:date="2009-10-13T21:41:00Z">
        <w:r>
          <w:rPr/>
          <w:delText>-</w:delText>
          <w:br/>
        </w:r>
      </w:del>
      <w:r>
        <w:rPr/>
        <w:t>чение // Теория познания и современная наука. М., 1967. С. 3.</w:t>
      </w:r>
      <w:del w:id="13713" w:author="user" w:date="2009-10-13T21:41:00Z">
        <w:r>
          <w:rPr/>
          <w:br/>
        </w:r>
      </w:del>
      <w:ins w:id="13714" w:author="user" w:date="2009-10-13T21:41:00Z">
        <w:r>
          <w:rPr/>
          <w:t xml:space="preserve"> </w:t>
        </w:r>
      </w:ins>
      <w:r>
        <w:rPr>
          <w:i/>
          <w:vertAlign w:val="superscript"/>
        </w:rPr>
        <w:t>2</w:t>
      </w:r>
      <w:r>
        <w:rPr/>
        <w:t xml:space="preserve"> См.: </w:t>
      </w:r>
      <w:r>
        <w:rPr>
          <w:i/>
        </w:rPr>
        <w:t>Белкин Р. С., Винберг А. И.</w:t>
      </w:r>
      <w:r>
        <w:rPr/>
        <w:t xml:space="preserve"> Криминалистика (общетеорети</w:t>
      </w:r>
      <w:del w:id="13715" w:author="user" w:date="2009-10-13T21:41:00Z">
        <w:r>
          <w:rPr/>
          <w:delText>-</w:delText>
          <w:br/>
        </w:r>
      </w:del>
      <w:r>
        <w:rPr/>
        <w:t>ческие проблемы). М., 1973. С. 103—109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2. Диагностика при установлении причинных связей</w:t>
      </w:r>
    </w:p>
    <w:p>
      <w:pPr>
        <w:pStyle w:val="Normal"/>
        <w:spacing w:lineRule="auto" w:line="218" w:before="80" w:after="0"/>
        <w:ind w:hanging="0"/>
        <w:rPr/>
      </w:pPr>
      <w:r>
        <w:rPr/>
        <w:t>внешними связями, имеющими значение для процесса по</w:t>
      </w:r>
      <w:del w:id="13716" w:author="user" w:date="2009-10-13T21:41:00Z">
        <w:r>
          <w:rPr/>
          <w:delText>-</w:delText>
          <w:br/>
        </w:r>
      </w:del>
      <w:r>
        <w:rPr/>
        <w:t>казывания"'.</w:t>
      </w:r>
    </w:p>
    <w:p>
      <w:pPr>
        <w:pStyle w:val="Normal"/>
        <w:spacing w:lineRule="auto" w:line="218"/>
        <w:ind w:firstLine="440"/>
        <w:rPr/>
      </w:pPr>
      <w:r>
        <w:rPr/>
        <w:t>Механизм преступления, познаваемый методами диаг</w:t>
      </w:r>
      <w:del w:id="13717" w:author="user" w:date="2009-10-13T21:41:00Z">
        <w:r>
          <w:rPr/>
          <w:delText>-</w:delText>
          <w:br/>
        </w:r>
      </w:del>
      <w:r>
        <w:rPr/>
        <w:t>ноза по его отображению, в том числе через механизм сле</w:t>
      </w:r>
      <w:del w:id="13718" w:author="user" w:date="2009-10-13T21:41:00Z">
        <w:r>
          <w:rPr/>
          <w:delText>-</w:delText>
          <w:br/>
        </w:r>
      </w:del>
      <w:r>
        <w:rPr/>
        <w:t>дообразования, и содержательная сторона процесса уста</w:t>
      </w:r>
      <w:del w:id="13719" w:author="user" w:date="2009-10-13T21:41:00Z">
        <w:r>
          <w:rPr/>
          <w:delText>-</w:delText>
          <w:br/>
        </w:r>
      </w:del>
      <w:r>
        <w:rPr/>
        <w:t>новления механизма преступления являются объектом кри</w:t>
      </w:r>
      <w:del w:id="13720" w:author="user" w:date="2009-10-13T21:41:00Z">
        <w:r>
          <w:rPr/>
          <w:delText>-</w:delText>
          <w:br/>
        </w:r>
      </w:del>
      <w:r>
        <w:rPr/>
        <w:t>миналистической теории причинности. Исследование при</w:t>
      </w:r>
      <w:del w:id="13721" w:author="user" w:date="2009-10-13T21:41:00Z">
        <w:r>
          <w:rPr/>
          <w:delText>-</w:delText>
          <w:br/>
        </w:r>
      </w:del>
      <w:r>
        <w:rPr/>
        <w:t>чинной связи следов преступления и его механизма явля</w:t>
      </w:r>
      <w:del w:id="13722" w:author="user" w:date="2009-10-13T21:41:00Z">
        <w:r>
          <w:rPr/>
          <w:delText>-</w:delText>
          <w:br/>
        </w:r>
      </w:del>
      <w:r>
        <w:rPr/>
        <w:t>ется частным случаем реализации криминалистической тео</w:t>
      </w:r>
      <w:del w:id="13723" w:author="user" w:date="2009-10-13T21:41:00Z">
        <w:r>
          <w:rPr/>
          <w:delText>-</w:delText>
          <w:br/>
        </w:r>
      </w:del>
      <w:r>
        <w:rPr/>
        <w:t>рии причинности, представляющей собой разработку поло</w:t>
      </w:r>
      <w:del w:id="13724" w:author="user" w:date="2009-10-13T21:41:00Z">
        <w:r>
          <w:rPr/>
          <w:delText>-</w:delText>
          <w:br/>
        </w:r>
      </w:del>
      <w:r>
        <w:rPr/>
        <w:t>жений общей теории причинности в криминалистической</w:t>
      </w:r>
      <w:del w:id="13725" w:author="user" w:date="2009-10-13T21:41:00Z">
        <w:r>
          <w:rPr/>
          <w:br/>
        </w:r>
      </w:del>
      <w:ins w:id="13726" w:author="user" w:date="2009-10-13T21:41:00Z">
        <w:r>
          <w:rPr/>
          <w:t xml:space="preserve"> </w:t>
        </w:r>
      </w:ins>
      <w:r>
        <w:rPr/>
        <w:t>диагностике применительно к весьма специфическим объ</w:t>
      </w:r>
      <w:del w:id="13727" w:author="user" w:date="2009-10-13T21:41:00Z">
        <w:r>
          <w:rPr/>
          <w:delText>-</w:delText>
          <w:br/>
        </w:r>
      </w:del>
      <w:r>
        <w:rPr/>
        <w:t>ектам исследования.</w:t>
      </w:r>
    </w:p>
    <w:p>
      <w:pPr>
        <w:pStyle w:val="Normal"/>
        <w:spacing w:lineRule="auto" w:line="218"/>
        <w:ind w:firstLine="440"/>
        <w:rPr/>
      </w:pPr>
      <w:r>
        <w:rPr/>
        <w:t>С позиций причинности установление события престу</w:t>
      </w:r>
      <w:del w:id="13728" w:author="user" w:date="2009-10-13T21:41:00Z">
        <w:r>
          <w:rPr/>
          <w:delText>-</w:delText>
          <w:br/>
        </w:r>
      </w:del>
      <w:r>
        <w:rPr/>
        <w:t>пления по его следам (диагностика ситуации) основывается</w:t>
      </w:r>
      <w:del w:id="13729" w:author="user" w:date="2009-10-13T21:41:00Z">
        <w:r>
          <w:rPr/>
          <w:br/>
        </w:r>
      </w:del>
      <w:ins w:id="13730" w:author="user" w:date="2009-10-13T21:41:00Z">
        <w:r>
          <w:rPr/>
          <w:t xml:space="preserve"> </w:t>
        </w:r>
      </w:ins>
      <w:r>
        <w:rPr/>
        <w:t>в целом (как процесс познания причинно-следственных свя</w:t>
      </w:r>
      <w:del w:id="13731" w:author="user" w:date="2009-10-13T21:41:00Z">
        <w:r>
          <w:rPr/>
          <w:delText>-</w:delText>
          <w:br/>
        </w:r>
      </w:del>
      <w:r>
        <w:rPr/>
        <w:t>зей) на следующих положениях теории причинности:</w:t>
      </w:r>
    </w:p>
    <w:p>
      <w:pPr>
        <w:pStyle w:val="Normal"/>
        <w:spacing w:lineRule="auto" w:line="218"/>
        <w:ind w:left="40" w:firstLine="420"/>
        <w:rPr/>
      </w:pPr>
      <w:r>
        <w:rPr/>
        <w:t xml:space="preserve">— </w:t>
      </w:r>
      <w:r>
        <w:rPr/>
        <w:t>наличие пространственной или временной связи</w:t>
      </w:r>
      <w:del w:id="13732" w:author="user" w:date="2009-10-13T21:41:00Z">
        <w:r>
          <w:rPr/>
          <w:br/>
        </w:r>
      </w:del>
      <w:ins w:id="13733" w:author="user" w:date="2009-10-13T21:41:00Z">
        <w:r>
          <w:rPr/>
          <w:t xml:space="preserve"> </w:t>
        </w:r>
      </w:ins>
      <w:r>
        <w:rPr/>
        <w:t>причинности, ее неразрывный характер, определяемый це</w:t>
      </w:r>
      <w:del w:id="13734" w:author="user" w:date="2009-10-13T21:41:00Z">
        <w:r>
          <w:rPr/>
          <w:delText>-</w:delText>
          <w:br/>
        </w:r>
      </w:del>
      <w:r>
        <w:rPr/>
        <w:t>почкой больших и малых событий, находящихся между со</w:t>
      </w:r>
      <w:del w:id="13735" w:author="user" w:date="2009-10-13T21:41:00Z">
        <w:r>
          <w:rPr/>
          <w:delText>-</w:delText>
          <w:br/>
        </w:r>
      </w:del>
      <w:r>
        <w:rPr/>
        <w:t>бой в причинно-следственном соотношении;</w:t>
      </w:r>
    </w:p>
    <w:p>
      <w:pPr>
        <w:pStyle w:val="Normal"/>
        <w:spacing w:lineRule="auto" w:line="218"/>
        <w:ind w:left="40" w:firstLine="420"/>
        <w:rPr/>
      </w:pPr>
      <w:r>
        <w:rPr/>
        <w:t xml:space="preserve">— </w:t>
      </w:r>
      <w:r>
        <w:rPr/>
        <w:t>направленность причинной связи от причины к след</w:t>
      </w:r>
      <w:del w:id="13736" w:author="user" w:date="2009-10-13T21:41:00Z">
        <w:r>
          <w:rPr/>
          <w:delText>-</w:delText>
          <w:br/>
        </w:r>
      </w:del>
      <w:r>
        <w:rPr/>
        <w:t>ствию, перенос структуры причины в структуру образуе</w:t>
      </w:r>
      <w:del w:id="13737" w:author="user" w:date="2009-10-13T21:41:00Z">
        <w:r>
          <w:rPr/>
          <w:delText>-</w:delText>
          <w:br/>
        </w:r>
      </w:del>
      <w:r>
        <w:rPr/>
        <w:t>мого данной причиной следствия;</w:t>
      </w:r>
    </w:p>
    <w:p>
      <w:pPr>
        <w:pStyle w:val="Normal"/>
        <w:spacing w:lineRule="auto" w:line="218"/>
        <w:ind w:left="120" w:firstLine="400"/>
        <w:rPr/>
      </w:pPr>
      <w:r>
        <w:rPr/>
        <w:t xml:space="preserve">— </w:t>
      </w:r>
      <w:r>
        <w:rPr/>
        <w:t>необратимость причинно-следственной связи во вре</w:t>
      </w:r>
      <w:del w:id="13738" w:author="user" w:date="2009-10-13T21:41:00Z">
        <w:r>
          <w:rPr/>
          <w:delText>-</w:delText>
          <w:br/>
        </w:r>
      </w:del>
      <w:r>
        <w:rPr/>
        <w:t>мени в частном конкретном случае исследования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120" w:firstLine="400"/>
        <w:rPr/>
      </w:pPr>
      <w:r>
        <w:rPr/>
        <w:t>Именно этими постулатами необходимо пользоваться</w:t>
      </w:r>
      <w:del w:id="13739" w:author="user" w:date="2009-10-13T21:41:00Z">
        <w:r>
          <w:rPr/>
          <w:br/>
        </w:r>
      </w:del>
      <w:ins w:id="13740" w:author="user" w:date="2009-10-13T21:41:00Z">
        <w:r>
          <w:rPr/>
          <w:t xml:space="preserve"> </w:t>
        </w:r>
      </w:ins>
      <w:r>
        <w:rPr/>
        <w:t>при диагностике конкретной ситуации события преступле</w:t>
      </w:r>
      <w:del w:id="13741" w:author="user" w:date="2009-10-13T21:41:00Z">
        <w:r>
          <w:rPr/>
          <w:delText>-</w:delText>
          <w:br/>
        </w:r>
      </w:del>
      <w:r>
        <w:rPr/>
        <w:t>ния в целом, познаваемого через механизм следообразо</w:t>
      </w:r>
      <w:del w:id="13742" w:author="user" w:date="2009-10-13T21:41:00Z">
        <w:r>
          <w:rPr/>
          <w:delText>-</w:delText>
          <w:br/>
        </w:r>
      </w:del>
      <w:r>
        <w:rPr/>
        <w:t>вания.</w:t>
      </w:r>
    </w:p>
    <w:p>
      <w:pPr>
        <w:pStyle w:val="Normal"/>
        <w:spacing w:lineRule="auto" w:line="218"/>
        <w:ind w:left="40" w:firstLine="440"/>
        <w:rPr/>
      </w:pPr>
      <w:r>
        <w:rPr/>
        <w:t>Необходимость в познании механизма преступления</w:t>
      </w:r>
      <w:del w:id="13743" w:author="user" w:date="2009-10-13T21:41:00Z">
        <w:r>
          <w:rPr/>
          <w:br/>
        </w:r>
      </w:del>
      <w:ins w:id="13744" w:author="user" w:date="2009-10-13T21:41:00Z">
        <w:r>
          <w:rPr/>
          <w:t xml:space="preserve"> </w:t>
        </w:r>
      </w:ins>
      <w:r>
        <w:rPr/>
        <w:t>возникает на разных этапах расследования и может осуще</w:t>
      </w:r>
      <w:del w:id="13745" w:author="user" w:date="2009-10-13T21:41:00Z">
        <w:r>
          <w:rPr/>
          <w:delText>-</w:delText>
          <w:br/>
        </w:r>
      </w:del>
      <w:r>
        <w:rPr/>
        <w:t>ствляться как следственным, так и экспертным путем. Бо</w:t>
      </w:r>
      <w:del w:id="13746" w:author="user" w:date="2009-10-13T21:41:00Z">
        <w:r>
          <w:rPr/>
          <w:delText>-</w:delText>
          <w:br/>
        </w:r>
      </w:del>
      <w:r>
        <w:rPr/>
        <w:t>лее того, проводя осмотр места происшествия до возбужде</w:t>
      </w:r>
      <w:del w:id="13747" w:author="user" w:date="2009-10-13T21:41:00Z">
        <w:r>
          <w:rPr/>
          <w:delText>-</w:delText>
          <w:br/>
        </w:r>
      </w:del>
      <w:r>
        <w:rPr/>
        <w:t>ния уголовного дела, т. е. до начала расследования, следо</w:t>
      </w:r>
      <w:del w:id="13748" w:author="user" w:date="2009-10-13T21:41:00Z">
        <w:r>
          <w:rPr/>
          <w:delText>-</w:delText>
          <w:br/>
        </w:r>
      </w:del>
      <w:r>
        <w:rPr/>
        <w:t>ватель уже пытается познать происшедшее событие по его</w:t>
      </w:r>
      <w:del w:id="13749" w:author="user" w:date="2009-10-13T21:41:00Z">
        <w:r>
          <w:rPr/>
          <w:br/>
        </w:r>
      </w:del>
      <w:ins w:id="13750" w:author="user" w:date="2009-10-13T21:41:00Z">
        <w:r>
          <w:rPr/>
          <w:t xml:space="preserve"> </w:t>
        </w:r>
      </w:ins>
      <w:r>
        <w:rPr/>
        <w:t>материально-фиксированным отображениям, стремясь по</w:t>
      </w:r>
      <w:del w:id="13751" w:author="user" w:date="2009-10-13T21:41:00Z">
        <w:r>
          <w:rPr/>
          <w:delText>-</w:delText>
          <w:br/>
        </w:r>
      </w:del>
      <w:r>
        <w:rPr/>
        <w:t>нять причину изменений, происшедших в данном месте и в</w:t>
      </w:r>
      <w:del w:id="13752" w:author="user" w:date="2009-10-13T21:41:00Z">
        <w:r>
          <w:rPr/>
          <w:br/>
        </w:r>
      </w:del>
      <w:ins w:id="13753" w:author="user" w:date="2009-10-13T21:41:00Z">
        <w:r>
          <w:rPr/>
          <w:t xml:space="preserve"> </w:t>
        </w:r>
      </w:ins>
      <w:r>
        <w:rPr/>
        <w:t>данной материальной обстановке.</w:t>
      </w:r>
    </w:p>
    <w:p>
      <w:pPr>
        <w:pStyle w:val="Normal"/>
        <w:spacing w:lineRule="auto" w:line="218"/>
        <w:ind w:left="120" w:firstLine="440"/>
        <w:rPr/>
      </w:pPr>
      <w:r>
        <w:rPr/>
        <w:t>О том, что подобное познание осуществляется по зако</w:t>
      </w:r>
      <w:del w:id="13754" w:author="user" w:date="2009-10-13T21:41:00Z">
        <w:r>
          <w:rPr/>
          <w:delText>-</w:delText>
          <w:br/>
        </w:r>
      </w:del>
      <w:r>
        <w:rPr/>
        <w:t>нам диагностики, может свидетельствовать следующее вы</w:t>
      </w:r>
      <w:del w:id="13755" w:author="user" w:date="2009-10-13T21:41:00Z">
        <w:r>
          <w:rPr/>
          <w:delText>-</w:delText>
          <w:br/>
        </w:r>
      </w:del>
      <w:r>
        <w:rPr/>
        <w:t>сказывание Р. С. Белкина: "Суждение о механизме престу-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left="120" w:hanging="0"/>
        <w:jc w:val="left"/>
        <w:rPr/>
      </w:pPr>
      <w:r>
        <w:rPr/>
        <w:t xml:space="preserve">' </w:t>
      </w:r>
      <w:r>
        <w:rPr>
          <w:i/>
        </w:rPr>
        <w:t>Белкин Р. С.</w:t>
      </w:r>
      <w:r>
        <w:rPr/>
        <w:t xml:space="preserve"> Курс советской криминалистики. Т. II. С. 326.</w:t>
      </w:r>
      <w:del w:id="13756" w:author="user" w:date="2009-10-13T21:41:00Z">
        <w:r>
          <w:rPr/>
          <w:br/>
        </w:r>
      </w:del>
      <w:ins w:id="13757" w:author="user" w:date="2009-10-13T21:41:00Z">
        <w:r>
          <w:rPr/>
          <w:t xml:space="preserve"> </w:t>
        </w:r>
      </w:ins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Его же.</w:t>
      </w:r>
      <w:r>
        <w:rPr/>
        <w:t xml:space="preserve"> Криминалистика (проблемы, тенденции, перспекти</w:t>
      </w:r>
      <w:del w:id="13758" w:author="user" w:date="2009-10-13T21:41:00Z">
        <w:r>
          <w:rPr/>
          <w:delText>-</w:delText>
          <w:br/>
        </w:r>
      </w:del>
      <w:r>
        <w:rPr/>
        <w:t>вы). М„ 1987. С. 234.</w:t>
      </w:r>
    </w:p>
    <w:p>
      <w:pPr>
        <w:pStyle w:val="Normal"/>
        <w:spacing w:lineRule="auto" w:line="240"/>
        <w:ind w:hanging="0"/>
        <w:rPr/>
      </w:pPr>
      <w:r>
        <w:rPr/>
        <w:t>252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18" w:before="100" w:after="0"/>
        <w:ind w:hanging="0"/>
        <w:rPr/>
      </w:pPr>
      <w:r>
        <w:rPr/>
        <w:t>пления по материально-фиксированным отражениям на</w:t>
      </w:r>
      <w:del w:id="13759" w:author="user" w:date="2009-10-13T21:41:00Z">
        <w:r>
          <w:rPr/>
          <w:br/>
        </w:r>
      </w:del>
      <w:ins w:id="13760" w:author="user" w:date="2009-10-13T21:41:00Z">
        <w:r>
          <w:rPr/>
          <w:t xml:space="preserve"> </w:t>
        </w:r>
      </w:ins>
      <w:r>
        <w:rPr/>
        <w:t>месте происшествия предполагает вслед за изучением этих</w:t>
      </w:r>
      <w:del w:id="13761" w:author="user" w:date="2009-10-13T21:41:00Z">
        <w:r>
          <w:rPr/>
          <w:br/>
        </w:r>
      </w:del>
      <w:ins w:id="13762" w:author="user" w:date="2009-10-13T21:41:00Z">
        <w:r>
          <w:rPr/>
          <w:t xml:space="preserve"> </w:t>
        </w:r>
      </w:ins>
      <w:r>
        <w:rPr/>
        <w:t>следов их гипотетическое объяснение. Такое объяснение</w:t>
      </w:r>
      <w:del w:id="13763" w:author="user" w:date="2009-10-13T21:41:00Z">
        <w:r>
          <w:rPr/>
          <w:br/>
        </w:r>
      </w:del>
      <w:ins w:id="13764" w:author="user" w:date="2009-10-13T21:41:00Z">
        <w:r>
          <w:rPr/>
          <w:t xml:space="preserve"> </w:t>
        </w:r>
      </w:ins>
      <w:r>
        <w:rPr/>
        <w:t>причин возникновения следов и есть версия о механизме</w:t>
      </w:r>
      <w:del w:id="13765" w:author="user" w:date="2009-10-13T21:41:00Z">
        <w:r>
          <w:rPr/>
          <w:br/>
        </w:r>
      </w:del>
      <w:ins w:id="13766" w:author="user" w:date="2009-10-13T21:41:00Z">
        <w:r>
          <w:rPr/>
          <w:t xml:space="preserve"> </w:t>
        </w:r>
      </w:ins>
      <w:r>
        <w:rPr/>
        <w:t>преступления"</w:t>
      </w:r>
      <w:r>
        <w:rPr>
          <w:vertAlign w:val="superscript"/>
        </w:rPr>
        <w:t>1</w:t>
      </w:r>
      <w:r>
        <w:rPr/>
        <w:t>. Налицо все элементы криминалистическо</w:t>
      </w:r>
      <w:del w:id="13767" w:author="user" w:date="2009-10-13T21:41:00Z">
        <w:r>
          <w:rPr/>
          <w:delText>-</w:delText>
          <w:br/>
        </w:r>
      </w:del>
      <w:r>
        <w:rPr/>
        <w:t>го диагностирования: выявление признаков диагностируе</w:t>
      </w:r>
      <w:del w:id="13768" w:author="user" w:date="2009-10-13T21:41:00Z">
        <w:r>
          <w:rPr/>
          <w:delText>-</w:delText>
          <w:br/>
        </w:r>
      </w:del>
      <w:r>
        <w:rPr/>
        <w:t>мого события (изучение следов — отдельных, групп одно</w:t>
      </w:r>
      <w:del w:id="13769" w:author="user" w:date="2009-10-13T21:41:00Z">
        <w:r>
          <w:rPr/>
          <w:delText>-</w:delText>
          <w:br/>
        </w:r>
      </w:del>
      <w:r>
        <w:rPr/>
        <w:t>родных следов, совокупности различных групп следов); по</w:t>
      </w:r>
      <w:del w:id="13770" w:author="user" w:date="2009-10-13T21:41:00Z">
        <w:r>
          <w:rPr/>
          <w:delText>-</w:delText>
          <w:br/>
        </w:r>
      </w:del>
      <w:r>
        <w:rPr/>
        <w:t>строение гипотезы (следственной версии) как предположе</w:t>
      </w:r>
      <w:del w:id="13771" w:author="user" w:date="2009-10-13T21:41:00Z">
        <w:r>
          <w:rPr/>
          <w:delText>-</w:delText>
          <w:br/>
        </w:r>
      </w:del>
      <w:r>
        <w:rPr/>
        <w:t>ния о происшедшем событии; проверка версии, пока она не</w:t>
      </w:r>
      <w:del w:id="13772" w:author="user" w:date="2009-10-13T21:41:00Z">
        <w:r>
          <w:rPr/>
          <w:br/>
        </w:r>
      </w:del>
      <w:ins w:id="13773" w:author="user" w:date="2009-10-13T21:41:00Z">
        <w:r>
          <w:rPr/>
          <w:t xml:space="preserve"> </w:t>
        </w:r>
      </w:ins>
      <w:r>
        <w:rPr/>
        <w:t>превратится в достоверное знание.</w:t>
      </w:r>
    </w:p>
    <w:p>
      <w:pPr>
        <w:pStyle w:val="Normal"/>
        <w:spacing w:lineRule="auto" w:line="218"/>
        <w:ind w:firstLine="420"/>
        <w:rPr/>
      </w:pPr>
      <w:r>
        <w:rPr/>
        <w:t>Целям проверки такой версии, т. е- установлению при</w:t>
      </w:r>
      <w:del w:id="13774" w:author="user" w:date="2009-10-13T21:41:00Z">
        <w:r>
          <w:rPr/>
          <w:delText>-</w:delText>
          <w:br/>
        </w:r>
      </w:del>
      <w:r>
        <w:rPr/>
        <w:t>чинной связи по делу, может служить, по мнению Р. С. Бел</w:t>
      </w:r>
      <w:del w:id="13775" w:author="user" w:date="2009-10-13T21:41:00Z">
        <w:r>
          <w:rPr/>
          <w:delText>-</w:delText>
          <w:br/>
        </w:r>
      </w:del>
      <w:r>
        <w:rPr/>
        <w:t>кина, любой логический прием мышления, любое процессу</w:t>
      </w:r>
      <w:del w:id="13776" w:author="user" w:date="2009-10-13T21:41:00Z">
        <w:r>
          <w:rPr/>
          <w:delText>-</w:delText>
          <w:br/>
        </w:r>
      </w:del>
      <w:r>
        <w:rPr/>
        <w:t>альное действие, а не какая-то особая группа приемов или</w:t>
      </w:r>
      <w:del w:id="13777" w:author="user" w:date="2009-10-13T21:41:00Z">
        <w:r>
          <w:rPr/>
          <w:br/>
        </w:r>
      </w:del>
      <w:ins w:id="13778" w:author="user" w:date="2009-10-13T21:41:00Z">
        <w:r>
          <w:rPr/>
          <w:t xml:space="preserve"> </w:t>
        </w:r>
      </w:ins>
      <w:r>
        <w:rPr/>
        <w:t>действий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firstLine="420"/>
        <w:rPr/>
      </w:pPr>
      <w:r>
        <w:rPr/>
        <w:t>Для установления причинной-связи в доказывании (а</w:t>
      </w:r>
      <w:del w:id="13779" w:author="user" w:date="2009-10-13T21:41:00Z">
        <w:r>
          <w:rPr/>
          <w:br/>
        </w:r>
      </w:del>
      <w:ins w:id="13780" w:author="user" w:date="2009-10-13T21:41:00Z">
        <w:r>
          <w:rPr/>
          <w:t xml:space="preserve"> </w:t>
        </w:r>
      </w:ins>
      <w:r>
        <w:rPr/>
        <w:t>проверка следствий версии по сути своей является актом</w:t>
      </w:r>
      <w:del w:id="13781" w:author="user" w:date="2009-10-13T21:41:00Z">
        <w:r>
          <w:rPr/>
          <w:br/>
        </w:r>
      </w:del>
      <w:ins w:id="13782" w:author="user" w:date="2009-10-13T21:41:00Z">
        <w:r>
          <w:rPr/>
          <w:t xml:space="preserve"> </w:t>
        </w:r>
      </w:ins>
      <w:r>
        <w:rPr/>
        <w:t>ее доказывания) 3. М. Соколовский предлагал использовать</w:t>
      </w:r>
      <w:del w:id="13783" w:author="user" w:date="2009-10-13T21:41:00Z">
        <w:r>
          <w:rPr/>
          <w:br/>
        </w:r>
      </w:del>
      <w:ins w:id="13784" w:author="user" w:date="2009-10-13T21:41:00Z">
        <w:r>
          <w:rPr/>
          <w:t xml:space="preserve"> </w:t>
        </w:r>
      </w:ins>
      <w:r>
        <w:rPr/>
        <w:t>такие логические методы, как метод сходства, метод разли</w:t>
      </w:r>
      <w:del w:id="13785" w:author="user" w:date="2009-10-13T21:41:00Z">
        <w:r>
          <w:rPr/>
          <w:delText>-</w:delText>
          <w:br/>
        </w:r>
      </w:del>
      <w:r>
        <w:rPr/>
        <w:t>чия, метод остатков и метод сопутствующих изменений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Метод сходства заключается в том, что если два или</w:t>
      </w:r>
      <w:del w:id="13786" w:author="user" w:date="2009-10-13T21:41:00Z">
        <w:r>
          <w:rPr/>
          <w:br/>
        </w:r>
      </w:del>
      <w:ins w:id="13787" w:author="user" w:date="2009-10-13T21:41:00Z">
        <w:r>
          <w:rPr/>
          <w:t xml:space="preserve"> </w:t>
        </w:r>
      </w:ins>
      <w:r>
        <w:rPr/>
        <w:t>более случаев исследуемого явления имеют общим только</w:t>
      </w:r>
      <w:del w:id="13788" w:author="user" w:date="2009-10-13T21:41:00Z">
        <w:r>
          <w:rPr/>
          <w:br/>
        </w:r>
      </w:del>
      <w:ins w:id="13789" w:author="user" w:date="2009-10-13T21:41:00Z">
        <w:r>
          <w:rPr/>
          <w:t xml:space="preserve"> </w:t>
        </w:r>
      </w:ins>
      <w:r>
        <w:rPr/>
        <w:t>одно обстоятельство, то в этом одном обстоятельстве и за</w:t>
      </w:r>
      <w:del w:id="13790" w:author="user" w:date="2009-10-13T21:41:00Z">
        <w:r>
          <w:rPr/>
          <w:delText>-</w:delText>
          <w:br/>
        </w:r>
      </w:del>
      <w:r>
        <w:rPr/>
        <w:t>ключена причина данного явления.</w:t>
      </w:r>
    </w:p>
    <w:p>
      <w:pPr>
        <w:pStyle w:val="Normal"/>
        <w:spacing w:lineRule="auto" w:line="240"/>
        <w:ind w:hanging="0"/>
        <w:jc w:val="right"/>
        <w:rPr/>
      </w:pPr>
      <w:r>
        <w:rPr/>
        <w:t>Суть метода различия выражают следующим образом:</w:t>
      </w:r>
    </w:p>
    <w:p>
      <w:pPr>
        <w:pStyle w:val="Normal"/>
        <w:spacing w:lineRule="auto" w:line="218"/>
        <w:ind w:hanging="0"/>
        <w:rPr/>
      </w:pPr>
      <w:r>
        <w:rPr/>
        <w:t>если в одном случае явление наступает, а в другом случае</w:t>
      </w:r>
      <w:del w:id="13791" w:author="user" w:date="2009-10-13T21:41:00Z">
        <w:r>
          <w:rPr/>
          <w:br/>
        </w:r>
      </w:del>
      <w:ins w:id="13792" w:author="user" w:date="2009-10-13T21:41:00Z">
        <w:r>
          <w:rPr/>
          <w:t xml:space="preserve"> </w:t>
        </w:r>
      </w:ins>
      <w:r>
        <w:rPr/>
        <w:t>не наступает и оба эти случая имеют общими все обстоя</w:t>
      </w:r>
      <w:del w:id="13793" w:author="user" w:date="2009-10-13T21:41:00Z">
        <w:r>
          <w:rPr/>
          <w:delText>-</w:delText>
          <w:br/>
        </w:r>
      </w:del>
      <w:r>
        <w:rPr/>
        <w:t>тельства кроме одного, которое фигурирует только в пер</w:t>
      </w:r>
      <w:del w:id="13794" w:author="user" w:date="2009-10-13T21:41:00Z">
        <w:r>
          <w:rPr/>
          <w:delText>-</w:delText>
          <w:br/>
        </w:r>
      </w:del>
      <w:r>
        <w:rPr/>
        <w:t>вом случае, то именно это обстоятельство (как единствен</w:t>
      </w:r>
      <w:del w:id="13795" w:author="user" w:date="2009-10-13T21:41:00Z">
        <w:r>
          <w:rPr/>
          <w:delText>-</w:delText>
          <w:br/>
        </w:r>
      </w:del>
      <w:r>
        <w:rPr/>
        <w:t>ное различие в рассматриваемых случаях) есть причина изу</w:t>
      </w:r>
      <w:del w:id="13796" w:author="user" w:date="2009-10-13T21:41:00Z">
        <w:r>
          <w:rPr/>
          <w:delText>-</w:delText>
          <w:br/>
        </w:r>
      </w:del>
      <w:r>
        <w:rPr/>
        <w:t>чаемого явления.</w:t>
      </w:r>
    </w:p>
    <w:p>
      <w:pPr>
        <w:pStyle w:val="Normal"/>
        <w:spacing w:lineRule="auto" w:line="218"/>
        <w:ind w:left="40" w:firstLine="440"/>
        <w:rPr/>
      </w:pPr>
      <w:r>
        <w:rPr/>
        <w:t>Метод остатков трактуют следующим образом: если</w:t>
      </w:r>
      <w:del w:id="13797" w:author="user" w:date="2009-10-13T21:41:00Z">
        <w:r>
          <w:rPr/>
          <w:br/>
        </w:r>
      </w:del>
      <w:ins w:id="13798" w:author="user" w:date="2009-10-13T21:41:00Z">
        <w:r>
          <w:rPr/>
          <w:t xml:space="preserve"> </w:t>
        </w:r>
      </w:ins>
      <w:r>
        <w:rPr/>
        <w:t>вычесть из данного явления ту часть его, о которой извест</w:t>
      </w:r>
      <w:del w:id="13799" w:author="user" w:date="2009-10-13T21:41:00Z">
        <w:r>
          <w:rPr/>
          <w:delText>-</w:delText>
          <w:br/>
        </w:r>
      </w:del>
      <w:r>
        <w:rPr/>
        <w:t>но, что она является следствием определенных предшест</w:t>
      </w:r>
      <w:del w:id="13800" w:author="user" w:date="2009-10-13T21:41:00Z">
        <w:r>
          <w:rPr/>
          <w:delText>-</w:delText>
          <w:br/>
        </w:r>
      </w:del>
      <w:r>
        <w:rPr/>
        <w:t>вующих обстоятельств, тогда остающаяся часть (остаток)</w:t>
      </w:r>
      <w:del w:id="13801" w:author="user" w:date="2009-10-13T21:41:00Z">
        <w:r>
          <w:rPr/>
          <w:br/>
        </w:r>
      </w:del>
      <w:ins w:id="13802" w:author="user" w:date="2009-10-13T21:41:00Z">
        <w:r>
          <w:rPr/>
          <w:t xml:space="preserve"> </w:t>
        </w:r>
      </w:ins>
      <w:r>
        <w:rPr/>
        <w:t>явления будет следствием остальных предшествующих об</w:t>
      </w:r>
      <w:del w:id="13803" w:author="user" w:date="2009-10-13T21:41:00Z">
        <w:r>
          <w:rPr/>
          <w:delText>-</w:delText>
          <w:br/>
        </w:r>
      </w:del>
      <w:r>
        <w:rPr/>
        <w:t>стоятельств.</w:t>
      </w:r>
    </w:p>
    <w:p>
      <w:pPr>
        <w:pStyle w:val="Normal"/>
        <w:spacing w:lineRule="auto" w:line="218"/>
        <w:ind w:hanging="0"/>
        <w:rPr/>
      </w:pPr>
      <w:r>
        <w:rPr/>
        <w:t>Метод сопутствующих изменений заключается в сле</w:t>
      </w:r>
      <w:del w:id="13804" w:author="user" w:date="2009-10-13T21:41:00Z">
        <w:r>
          <w:rPr/>
          <w:delText>-</w:delText>
          <w:br/>
        </w:r>
      </w:del>
      <w:r>
        <w:rPr/>
        <w:t>дующем: всякое явление, которое каким-либо образом ви-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' Белкин Р. С. Криминалистика (проблемы, тенденции, перспекти</w:t>
      </w:r>
      <w:del w:id="13805" w:author="user" w:date="2009-10-13T21:41:00Z">
        <w:r>
          <w:rPr/>
          <w:delText>-</w:delText>
          <w:br/>
        </w:r>
      </w:del>
      <w:r>
        <w:rPr/>
        <w:t>вы). М., 1987. С.234.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* Там же. С. 236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hanging="0"/>
        <w:jc w:val="left"/>
        <w:rPr/>
      </w:pPr>
      <w:r>
        <w:rPr/>
        <w:t>* См.; Соколовский 3. М. Проблема использования а уголовном су</w:t>
      </w:r>
      <w:del w:id="13806" w:author="user" w:date="2009-10-13T21:41:00Z">
        <w:r>
          <w:rPr/>
          <w:delText>-</w:delText>
          <w:br/>
        </w:r>
      </w:del>
      <w:r>
        <w:rPr/>
        <w:t>допроизводстве специальных знаний при установлении причин</w:t>
      </w:r>
      <w:del w:id="13807" w:author="user" w:date="2009-10-13T21:41:00Z">
        <w:r>
          <w:rPr/>
          <w:delText>-</w:delText>
          <w:br/>
        </w:r>
      </w:del>
      <w:r>
        <w:rPr/>
        <w:t>ной связи явлений (криминалистическое и процессуальное иссле</w:t>
      </w:r>
      <w:del w:id="13808" w:author="user" w:date="2009-10-13T21:41:00Z">
        <w:r>
          <w:rPr/>
          <w:delText>-</w:delText>
          <w:br/>
        </w:r>
      </w:del>
      <w:r>
        <w:rPr/>
        <w:t>дование) // Автореф. дисс. д. ю. н. Харьков, 1968. С. 7.</w:t>
      </w:r>
    </w:p>
    <w:p>
      <w:pPr>
        <w:pStyle w:val="FR4"/>
        <w:ind w:hanging="0"/>
        <w:jc w:val="left"/>
        <w:rPr>
          <w:sz w:val="18"/>
        </w:rPr>
      </w:pPr>
      <w:r>
        <w:rPr>
          <w:sz w:val="18"/>
        </w:rPr>
        <w:t>253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1">
                <wp:simplePos x="0" y="0"/>
                <wp:positionH relativeFrom="column">
                  <wp:posOffset>-24765</wp:posOffset>
                </wp:positionH>
                <wp:positionV relativeFrom="paragraph">
                  <wp:posOffset>26035</wp:posOffset>
                </wp:positionV>
                <wp:extent cx="3009900" cy="330200"/>
                <wp:effectExtent l="0" t="0" r="0" b="0"/>
                <wp:wrapSquare wrapText="largest"/>
                <wp:docPr id="1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§ 2, Диагностика при установлении причинных связей</w:t>
                            </w:r>
                          </w:p>
                          <w:p>
                            <w:pPr>
                              <w:pStyle w:val="FR4"/>
                              <w:spacing w:before="120" w:after="0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—— .^.„„«•ччдп Т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26pt;mso-wrap-distance-left:4pt;mso-wrap-distance-right:4pt;mso-wrap-distance-top:2pt;mso-wrap-distance-bottom:2pt;margin-top:2.05pt;mso-position-vertical-relative:text;margin-left:-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§ 2, Диагностика при установлении причинных связей</w:t>
                      </w:r>
                    </w:p>
                    <w:p>
                      <w:pPr>
                        <w:pStyle w:val="FR4"/>
                        <w:spacing w:before="120" w:after="0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—— .^.„„«•ччдп Т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ind w:hanging="0"/>
        <w:jc w:val="left"/>
        <w:rPr/>
      </w:pPr>
      <w:r>
        <w:rPr>
          <w:sz w:val="18"/>
        </w:rPr>
        <w:t>9 *. дш.иниь!»»»</w:t>
      </w:r>
      <w:r>
        <w:rPr>
          <w:sz w:val="18"/>
          <w:lang w:val="ru-RU"/>
        </w:rPr>
        <w:t xml:space="preserve"> ..</w:t>
      </w:r>
      <w:r>
        <w:rPr>
          <w:sz w:val="18"/>
          <w:lang w:val="en-US"/>
        </w:rPr>
        <w:t>r</w:t>
      </w:r>
      <w:r>
        <w:rPr>
          <w:sz w:val="18"/>
          <w:lang w:val="ru-RU"/>
        </w:rPr>
        <w:t>--</w:t>
      </w:r>
      <w:r>
        <w:rPr>
          <w:sz w:val="18"/>
        </w:rPr>
        <w:t xml:space="preserve"> - ~ -</w:t>
      </w:r>
    </w:p>
    <w:p>
      <w:pPr>
        <w:pStyle w:val="Normal"/>
        <w:spacing w:lineRule="auto" w:line="240" w:before="120" w:after="0"/>
        <w:ind w:hanging="0"/>
        <w:rPr/>
      </w:pPr>
      <w:r>
        <w:rPr/>
        <w:t>доизменяется всякий раз, когда видоизменяется другое ив- ,</w:t>
      </w:r>
      <w:del w:id="13809" w:author="user" w:date="2009-10-13T21:41:00Z">
        <w:r>
          <w:rPr/>
          <w:br/>
        </w:r>
      </w:del>
      <w:ins w:id="13810" w:author="user" w:date="2009-10-13T21:41:00Z">
        <w:r>
          <w:rPr/>
          <w:t xml:space="preserve"> </w:t>
        </w:r>
      </w:ins>
      <w:r>
        <w:rPr/>
        <w:t>ление, составляет причину или следствие этого явления или Д;</w:t>
      </w:r>
    </w:p>
    <w:p>
      <w:pPr>
        <w:pStyle w:val="Normal"/>
        <w:spacing w:lineRule="auto" w:line="240"/>
        <w:ind w:hanging="0"/>
        <w:jc w:val="left"/>
        <w:rPr/>
      </w:pPr>
      <w:r>
        <w:rPr/>
        <w:t>связано с ним какой-либо общей причиной'.              *</w:t>
      </w:r>
    </w:p>
    <w:p>
      <w:pPr>
        <w:pStyle w:val="Normal"/>
        <w:spacing w:lineRule="auto" w:line="240"/>
        <w:ind w:left="40" w:right="200" w:firstLine="420"/>
        <w:jc w:val="left"/>
        <w:rPr/>
      </w:pPr>
      <w:r>
        <w:rPr/>
        <w:t>Чтобы использовать данные логические приемы, необ</w:t>
      </w:r>
      <w:del w:id="13811" w:author="user" w:date="2009-10-13T21:41:00Z">
        <w:r>
          <w:rPr/>
          <w:delText>-</w:delText>
          <w:br/>
        </w:r>
      </w:del>
      <w:r>
        <w:rPr/>
        <w:t>ходимо сопоставлять в каждом конкретном случае два и</w:t>
      </w:r>
      <w:del w:id="13812" w:author="user" w:date="2009-10-13T21:41:00Z">
        <w:r>
          <w:rPr/>
          <w:br/>
        </w:r>
      </w:del>
      <w:ins w:id="13813" w:author="user" w:date="2009-10-13T21:41:00Z">
        <w:r>
          <w:rPr/>
          <w:t xml:space="preserve"> </w:t>
        </w:r>
      </w:ins>
      <w:r>
        <w:rPr/>
        <w:t>более явления. Такой возможностью ни следователь, ни су</w:t>
      </w:r>
      <w:del w:id="13814" w:author="user" w:date="2009-10-13T21:41:00Z">
        <w:r>
          <w:rPr/>
          <w:delText>-</w:delText>
          <w:br/>
        </w:r>
      </w:del>
      <w:r>
        <w:rPr/>
        <w:t>дья, ни эксперт не обладает. Поэтому говорить о возможно</w:t>
      </w:r>
      <w:del w:id="13815" w:author="user" w:date="2009-10-13T21:41:00Z">
        <w:r>
          <w:rPr/>
          <w:delText>-</w:delText>
          <w:br/>
        </w:r>
      </w:del>
      <w:r>
        <w:rPr/>
        <w:t>сти применения в диагностировании механизма преступле</w:t>
      </w:r>
      <w:del w:id="13816" w:author="user" w:date="2009-10-13T21:41:00Z">
        <w:r>
          <w:rPr/>
          <w:delText>-</w:delText>
          <w:br/>
        </w:r>
      </w:del>
      <w:r>
        <w:rPr/>
        <w:t>ния приведенных выше методов можно с известной долей</w:t>
      </w:r>
      <w:del w:id="13817" w:author="user" w:date="2009-10-13T21:41:00Z">
        <w:r>
          <w:rPr/>
          <w:br/>
        </w:r>
      </w:del>
      <w:ins w:id="13818" w:author="user" w:date="2009-10-13T21:41:00Z">
        <w:r>
          <w:rPr/>
          <w:t xml:space="preserve"> </w:t>
        </w:r>
      </w:ins>
      <w:r>
        <w:rPr/>
        <w:t>условности. Они, несомненно, применяются, как, впрочем, и</w:t>
      </w:r>
      <w:del w:id="13819" w:author="user" w:date="2009-10-13T21:41:00Z">
        <w:r>
          <w:rPr/>
          <w:br/>
        </w:r>
      </w:del>
      <w:ins w:id="13820" w:author="user" w:date="2009-10-13T21:41:00Z">
        <w:r>
          <w:rPr/>
          <w:t xml:space="preserve"> </w:t>
        </w:r>
      </w:ins>
      <w:r>
        <w:rPr/>
        <w:t>иные логические приемы, но применяются как бы в несколько</w:t>
      </w:r>
      <w:del w:id="13821" w:author="user" w:date="2009-10-13T21:41:00Z">
        <w:r>
          <w:rPr/>
          <w:br/>
        </w:r>
      </w:del>
      <w:ins w:id="13822" w:author="user" w:date="2009-10-13T21:41:00Z">
        <w:r>
          <w:rPr/>
          <w:t xml:space="preserve"> </w:t>
        </w:r>
      </w:ins>
      <w:r>
        <w:rPr/>
        <w:t>отраженном виде. Используются скорее не сами методы, а</w:t>
      </w:r>
      <w:del w:id="13823" w:author="user" w:date="2009-10-13T21:41:00Z">
        <w:r>
          <w:rPr/>
          <w:br/>
        </w:r>
      </w:del>
      <w:ins w:id="13824" w:author="user" w:date="2009-10-13T21:41:00Z">
        <w:r>
          <w:rPr/>
          <w:t xml:space="preserve"> </w:t>
        </w:r>
      </w:ins>
      <w:r>
        <w:rPr/>
        <w:t>результаты их предшествующего применения, в виде набо</w:t>
      </w:r>
      <w:del w:id="13825" w:author="user" w:date="2009-10-13T21:41:00Z">
        <w:r>
          <w:rPr/>
          <w:delText>-</w:delText>
          <w:br/>
        </w:r>
      </w:del>
      <w:r>
        <w:rPr/>
        <w:t>ров достоверно установленных фактов по уже раскрытым</w:t>
      </w:r>
      <w:del w:id="13826" w:author="user" w:date="2009-10-13T21:41:00Z">
        <w:r>
          <w:rPr/>
          <w:br/>
        </w:r>
      </w:del>
      <w:ins w:id="13827" w:author="user" w:date="2009-10-13T21:41:00Z">
        <w:r>
          <w:rPr/>
          <w:t xml:space="preserve"> </w:t>
        </w:r>
      </w:ins>
      <w:r>
        <w:rPr/>
        <w:t>делам такой же категории, совершаемых аналогичным об</w:t>
      </w:r>
      <w:del w:id="13828" w:author="user" w:date="2009-10-13T21:41:00Z">
        <w:r>
          <w:rPr/>
          <w:delText>-</w:delText>
          <w:br/>
        </w:r>
      </w:del>
      <w:r>
        <w:rPr/>
        <w:t>разом в сходных ситуациях.</w:t>
      </w:r>
    </w:p>
    <w:p>
      <w:pPr>
        <w:pStyle w:val="Normal"/>
        <w:spacing w:lineRule="auto" w:line="240"/>
        <w:ind w:left="80" w:firstLine="420"/>
        <w:rPr/>
      </w:pPr>
      <w:r>
        <w:rPr/>
        <w:t>Немалое значение в наборе таких достоверно-установ</w:t>
      </w:r>
      <w:del w:id="13829" w:author="user" w:date="2009-10-13T21:41:00Z">
        <w:r>
          <w:rPr/>
          <w:delText>-</w:delText>
          <w:br/>
        </w:r>
      </w:del>
      <w:r>
        <w:rPr/>
        <w:t>ленных фактов играет экспертиза, в том числе криминали</w:t>
      </w:r>
      <w:del w:id="13830" w:author="user" w:date="2009-10-13T21:41:00Z">
        <w:r>
          <w:rPr/>
          <w:delText>-</w:delText>
          <w:br/>
        </w:r>
      </w:del>
      <w:r>
        <w:rPr/>
        <w:t>стическая, представляющая богатый набор данных, полу</w:t>
      </w:r>
      <w:del w:id="13831" w:author="user" w:date="2009-10-13T21:41:00Z">
        <w:r>
          <w:rPr/>
          <w:delText>-</w:delText>
          <w:br/>
        </w:r>
      </w:del>
      <w:r>
        <w:rPr/>
        <w:t>чаемых в результате исследования на основе специальных</w:t>
      </w:r>
      <w:del w:id="13832" w:author="user" w:date="2009-10-13T21:41:00Z">
        <w:r>
          <w:rPr/>
          <w:br/>
        </w:r>
      </w:del>
      <w:ins w:id="13833" w:author="user" w:date="2009-10-13T21:41:00Z">
        <w:r>
          <w:rPr/>
          <w:t xml:space="preserve"> </w:t>
        </w:r>
      </w:ins>
      <w:r>
        <w:rPr/>
        <w:t>познаний различного рода отображений, возникающих по</w:t>
      </w:r>
      <w:del w:id="13834" w:author="user" w:date="2009-10-13T21:41:00Z">
        <w:r>
          <w:rPr/>
          <w:br/>
        </w:r>
      </w:del>
      <w:ins w:id="13835" w:author="user" w:date="2009-10-13T21:41:00Z">
        <w:r>
          <w:rPr/>
          <w:t xml:space="preserve"> </w:t>
        </w:r>
      </w:ins>
      <w:r>
        <w:rPr/>
        <w:t>ходу совершения преступления. Это и отображение внеш</w:t>
      </w:r>
      <w:del w:id="13836" w:author="user" w:date="2009-10-13T21:41:00Z">
        <w:r>
          <w:rPr/>
          <w:delText>-</w:delText>
          <w:br/>
        </w:r>
      </w:del>
      <w:r>
        <w:rPr/>
        <w:t>них свойств и признаков предметов, людей, транспортных</w:t>
      </w:r>
      <w:del w:id="13837" w:author="user" w:date="2009-10-13T21:41:00Z">
        <w:r>
          <w:rPr/>
          <w:br/>
        </w:r>
      </w:del>
      <w:ins w:id="13838" w:author="user" w:date="2009-10-13T21:41:00Z">
        <w:r>
          <w:rPr/>
          <w:t xml:space="preserve"> </w:t>
        </w:r>
      </w:ins>
      <w:r>
        <w:rPr/>
        <w:t>средств; это и отображение внутренних свойств и структу</w:t>
      </w:r>
      <w:del w:id="13839" w:author="user" w:date="2009-10-13T21:41:00Z">
        <w:r>
          <w:rPr/>
          <w:delText>-</w:delText>
          <w:br/>
        </w:r>
      </w:del>
      <w:r>
        <w:rPr/>
        <w:t>ры объектов; это и отображение функционально-динамиче</w:t>
      </w:r>
      <w:del w:id="13840" w:author="user" w:date="2009-10-13T21:41:00Z">
        <w:r>
          <w:rPr/>
          <w:delText>-</w:delText>
          <w:br/>
        </w:r>
      </w:del>
      <w:r>
        <w:rPr/>
        <w:t>ских комплексов навыков. Из всех этих и подобных элемен</w:t>
      </w:r>
      <w:del w:id="13841" w:author="user" w:date="2009-10-13T21:41:00Z">
        <w:r>
          <w:rPr/>
          <w:delText>-</w:delText>
          <w:br/>
        </w:r>
      </w:del>
      <w:r>
        <w:rPr/>
        <w:t>тов складывается мозаика отображений, несущих все виды</w:t>
      </w:r>
      <w:del w:id="13842" w:author="user" w:date="2009-10-13T21:41:00Z">
        <w:r>
          <w:rPr/>
          <w:br/>
        </w:r>
      </w:del>
      <w:ins w:id="13843" w:author="user" w:date="2009-10-13T21:41:00Z">
        <w:r>
          <w:rPr/>
          <w:t xml:space="preserve"> </w:t>
        </w:r>
      </w:ins>
      <w:r>
        <w:rPr/>
        <w:t>криминалистически значимой информации, используемой</w:t>
      </w:r>
      <w:del w:id="13844" w:author="user" w:date="2009-10-13T21:41:00Z">
        <w:r>
          <w:rPr/>
          <w:br/>
        </w:r>
      </w:del>
      <w:ins w:id="13845" w:author="user" w:date="2009-10-13T21:41:00Z">
        <w:r>
          <w:rPr/>
          <w:t xml:space="preserve"> </w:t>
        </w:r>
      </w:ins>
      <w:r>
        <w:rPr/>
        <w:t>при диагностировании события.</w:t>
      </w:r>
    </w:p>
    <w:p>
      <w:pPr>
        <w:pStyle w:val="Normal"/>
        <w:spacing w:lineRule="auto" w:line="240"/>
        <w:ind w:left="200" w:firstLine="420"/>
        <w:rPr/>
      </w:pPr>
      <w:r>
        <w:rPr/>
        <w:t>Как уже отмечалось выше, суждение о механизме пре</w:t>
      </w:r>
      <w:del w:id="13846" w:author="user" w:date="2009-10-13T21:41:00Z">
        <w:r>
          <w:rPr/>
          <w:delText>-</w:delText>
          <w:br/>
        </w:r>
      </w:del>
      <w:r>
        <w:rPr/>
        <w:t>ступления предполагает первоначальное изучение механиз</w:t>
      </w:r>
      <w:del w:id="13847" w:author="user" w:date="2009-10-13T21:41:00Z">
        <w:r>
          <w:rPr/>
          <w:delText>-</w:delText>
          <w:br/>
        </w:r>
      </w:del>
      <w:r>
        <w:rPr/>
        <w:t>ма образования отдельных следов и их комплексов и сле</w:t>
      </w:r>
      <w:del w:id="13848" w:author="user" w:date="2009-10-13T21:41:00Z">
        <w:r>
          <w:rPr/>
          <w:delText>-</w:delText>
          <w:br/>
        </w:r>
      </w:del>
      <w:r>
        <w:rPr/>
        <w:t>дующее за этим построение гипотезы. На данной стадии</w:t>
      </w:r>
      <w:del w:id="13849" w:author="user" w:date="2009-10-13T21:41:00Z">
        <w:r>
          <w:rPr/>
          <w:br/>
        </w:r>
      </w:del>
      <w:ins w:id="13850" w:author="user" w:date="2009-10-13T21:41:00Z">
        <w:r>
          <w:rPr/>
          <w:t xml:space="preserve"> </w:t>
        </w:r>
      </w:ins>
      <w:r>
        <w:rPr/>
        <w:t>диагностического исследования в процессе построения ги</w:t>
      </w:r>
      <w:del w:id="13851" w:author="user" w:date="2009-10-13T21:41:00Z">
        <w:r>
          <w:rPr/>
          <w:delText>-</w:delText>
          <w:br/>
        </w:r>
      </w:del>
      <w:r>
        <w:rPr/>
        <w:t>потезы моделируется представление о механизме преступ</w:t>
      </w:r>
      <w:del w:id="13852" w:author="user" w:date="2009-10-13T21:41:00Z">
        <w:r>
          <w:rPr/>
          <w:delText>-</w:delText>
          <w:br/>
        </w:r>
      </w:del>
      <w:r>
        <w:rPr/>
        <w:t>ления. Проверка гипотезы с целью достоверного установле</w:t>
      </w:r>
      <w:del w:id="13853" w:author="user" w:date="2009-10-13T21:41:00Z">
        <w:r>
          <w:rPr/>
          <w:delText>-</w:delText>
          <w:br/>
        </w:r>
      </w:del>
      <w:r>
        <w:rPr/>
        <w:t>ния механизма преступления требует того, чтобы гипотети</w:t>
      </w:r>
      <w:del w:id="13854" w:author="user" w:date="2009-10-13T21:41:00Z">
        <w:r>
          <w:rPr/>
          <w:delText>-</w:delText>
          <w:br/>
        </w:r>
      </w:del>
      <w:r>
        <w:rPr/>
        <w:t>ческие представления о причинах, вызвавших изменения в</w:t>
      </w:r>
      <w:del w:id="13855" w:author="user" w:date="2009-10-13T21:41:00Z">
        <w:r>
          <w:rPr/>
          <w:br/>
        </w:r>
      </w:del>
      <w:ins w:id="13856" w:author="user" w:date="2009-10-13T21:41:00Z">
        <w:r>
          <w:rPr/>
          <w:t xml:space="preserve"> </w:t>
        </w:r>
      </w:ins>
      <w:r>
        <w:rPr/>
        <w:t>обстановке места происшествия, предположения о структу</w:t>
      </w:r>
      <w:del w:id="13857" w:author="user" w:date="2009-10-13T21:41:00Z">
        <w:r>
          <w:rPr/>
          <w:delText>-</w:delText>
          <w:br/>
        </w:r>
      </w:del>
      <w:r>
        <w:rPr/>
        <w:t>ре и содержании связи между отражаемым и результатом</w:t>
      </w:r>
      <w:del w:id="13858" w:author="user" w:date="2009-10-13T21:41:00Z">
        <w:r>
          <w:rPr/>
          <w:br/>
        </w:r>
      </w:del>
      <w:ins w:id="13859" w:author="user" w:date="2009-10-13T21:41:00Z">
        <w:r>
          <w:rPr/>
          <w:t xml:space="preserve"> </w:t>
        </w:r>
      </w:ins>
      <w:r>
        <w:rPr/>
        <w:t>отражения были доказаны.</w:t>
      </w:r>
    </w:p>
    <w:p>
      <w:pPr>
        <w:pStyle w:val="Normal"/>
        <w:spacing w:lineRule="auto" w:line="240"/>
        <w:ind w:left="280" w:firstLine="420"/>
        <w:rPr/>
      </w:pPr>
      <w:r>
        <w:rPr/>
        <w:t>Вычленение следов как носителей информации о ме</w:t>
      </w:r>
      <w:del w:id="13860" w:author="user" w:date="2009-10-13T21:41:00Z">
        <w:r>
          <w:rPr/>
          <w:delText>-</w:delText>
          <w:br/>
        </w:r>
      </w:del>
      <w:r>
        <w:rPr/>
        <w:t>ханизме преступления должно осуществляться путем по</w:t>
      </w:r>
      <w:del w:id="13861" w:author="user" w:date="2009-10-13T21:41:00Z">
        <w:r>
          <w:rPr/>
          <w:delText>-</w:delText>
          <w:br/>
        </w:r>
      </w:del>
      <w:r>
        <w:rPr/>
        <w:t>следовательного решения ряда задач: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hanging="0"/>
        <w:jc w:val="right"/>
        <w:rPr/>
      </w:pPr>
      <w:r>
        <w:rPr/>
        <w:t xml:space="preserve">' См.: </w:t>
      </w:r>
      <w:r>
        <w:rPr>
          <w:i/>
        </w:rPr>
        <w:t>Комдаюя Н.</w:t>
      </w:r>
      <w:r>
        <w:rPr/>
        <w:t xml:space="preserve"> И. Логический словарь М„ 1971. С, 362,445, 491, 508.</w:t>
      </w:r>
    </w:p>
    <w:p>
      <w:pPr>
        <w:pStyle w:val="Normal"/>
        <w:spacing w:lineRule="auto" w:line="240"/>
        <w:ind w:hanging="0"/>
        <w:jc w:val="right"/>
        <w:rPr/>
      </w:pPr>
      <w:r>
        <w:rPr/>
        <w:t>254 Глава 7. Криминалистическая диагностика в практике следствия</w:t>
      </w:r>
    </w:p>
    <w:p>
      <w:pPr>
        <w:pStyle w:val="Normal"/>
        <w:spacing w:lineRule="auto" w:line="218" w:before="80" w:after="0"/>
        <w:ind w:firstLine="580"/>
        <w:rPr/>
      </w:pPr>
      <w:r>
        <w:rPr/>
        <w:t xml:space="preserve">— </w:t>
      </w:r>
      <w:r>
        <w:rPr/>
        <w:t>объяснение фактов, обладающих признаками пре</w:t>
      </w:r>
      <w:del w:id="13862" w:author="user" w:date="2009-10-13T21:41:00Z">
        <w:r>
          <w:rPr/>
          <w:delText>-</w:delText>
          <w:br/>
        </w:r>
      </w:del>
      <w:r>
        <w:rPr/>
        <w:t>ступления (перенесенческая гипотеза);</w:t>
      </w:r>
    </w:p>
    <w:p>
      <w:pPr>
        <w:pStyle w:val="Normal"/>
        <w:spacing w:lineRule="auto" w:line="218"/>
        <w:ind w:firstLine="580"/>
        <w:rPr/>
      </w:pPr>
      <w:r>
        <w:rPr/>
        <w:t xml:space="preserve">— </w:t>
      </w:r>
      <w:r>
        <w:rPr/>
        <w:t>установление происхождения фактов и связи меж</w:t>
      </w:r>
      <w:del w:id="13863" w:author="user" w:date="2009-10-13T21:41:00Z">
        <w:r>
          <w:rPr/>
          <w:delText>-</w:delText>
          <w:br/>
        </w:r>
      </w:del>
      <w:r>
        <w:rPr/>
        <w:t>ду фактами в их временной последовательности (гипотезы</w:t>
      </w:r>
      <w:del w:id="13864" w:author="user" w:date="2009-10-13T21:41:00Z">
        <w:r>
          <w:rPr/>
          <w:br/>
        </w:r>
      </w:del>
      <w:ins w:id="13865" w:author="user" w:date="2009-10-13T21:41:00Z">
        <w:r>
          <w:rPr/>
          <w:t xml:space="preserve"> </w:t>
        </w:r>
      </w:ins>
      <w:r>
        <w:rPr/>
        <w:t>причинная и обратная);</w:t>
      </w:r>
    </w:p>
    <w:p>
      <w:pPr>
        <w:pStyle w:val="Normal"/>
        <w:spacing w:lineRule="auto" w:line="218"/>
        <w:ind w:firstLine="580"/>
        <w:rPr/>
      </w:pPr>
      <w:r>
        <w:rPr/>
        <w:t xml:space="preserve">— </w:t>
      </w:r>
      <w:r>
        <w:rPr/>
        <w:t>поиск и исследование следов преступления и дру</w:t>
      </w:r>
      <w:del w:id="13866" w:author="user" w:date="2009-10-13T21:41:00Z">
        <w:r>
          <w:rPr/>
          <w:delText>-</w:delText>
          <w:br/>
        </w:r>
      </w:del>
      <w:r>
        <w:rPr/>
        <w:t>гих материальных носителей информации (гипотеза обрат</w:t>
      </w:r>
      <w:del w:id="13867" w:author="user" w:date="2009-10-13T21:41:00Z">
        <w:r>
          <w:rPr/>
          <w:delText>-</w:delText>
          <w:br/>
        </w:r>
      </w:del>
      <w:r>
        <w:rPr/>
        <w:t>ная, с элементами дедукции)'.</w:t>
      </w:r>
    </w:p>
    <w:p>
      <w:pPr>
        <w:pStyle w:val="Normal"/>
        <w:spacing w:lineRule="auto" w:line="218"/>
        <w:ind w:left="80" w:firstLine="440"/>
        <w:rPr/>
      </w:pPr>
      <w:r>
        <w:rPr/>
        <w:t>В процессе криминалистического диагностирования</w:t>
      </w:r>
      <w:del w:id="13868" w:author="user" w:date="2009-10-13T21:41:00Z">
        <w:r>
          <w:rPr/>
          <w:br/>
        </w:r>
      </w:del>
      <w:ins w:id="13869" w:author="user" w:date="2009-10-13T21:41:00Z">
        <w:r>
          <w:rPr/>
          <w:t xml:space="preserve"> </w:t>
        </w:r>
      </w:ins>
      <w:r>
        <w:rPr/>
        <w:t>ситуации анализ причинной связи необходим на всех трех</w:t>
      </w:r>
      <w:del w:id="13870" w:author="user" w:date="2009-10-13T21:41:00Z">
        <w:r>
          <w:rPr/>
          <w:br/>
        </w:r>
      </w:del>
      <w:ins w:id="13871" w:author="user" w:date="2009-10-13T21:41:00Z">
        <w:r>
          <w:rPr/>
          <w:t xml:space="preserve"> </w:t>
        </w:r>
      </w:ins>
      <w:r>
        <w:rPr/>
        <w:t>этапах решения подзадач, особенно на последнем, связан</w:t>
      </w:r>
      <w:del w:id="13872" w:author="user" w:date="2009-10-13T21:41:00Z">
        <w:r>
          <w:rPr/>
          <w:delText>-</w:delText>
          <w:br/>
        </w:r>
      </w:del>
      <w:r>
        <w:rPr/>
        <w:t>ном с анализом механизма следообразования, а через него —</w:t>
      </w:r>
      <w:del w:id="13873" w:author="user" w:date="2009-10-13T21:41:00Z">
        <w:r>
          <w:rPr/>
          <w:br/>
        </w:r>
      </w:del>
      <w:ins w:id="13874" w:author="user" w:date="2009-10-13T21:41:00Z">
        <w:r>
          <w:rPr/>
          <w:t xml:space="preserve"> </w:t>
        </w:r>
      </w:ins>
      <w:r>
        <w:rPr/>
        <w:t>механизма преступления.</w:t>
      </w:r>
    </w:p>
    <w:p>
      <w:pPr>
        <w:pStyle w:val="Normal"/>
        <w:spacing w:lineRule="auto" w:line="218"/>
        <w:ind w:firstLine="440"/>
        <w:rPr/>
      </w:pPr>
      <w:r>
        <w:rPr/>
        <w:t>По сути дела здесь осуществляется установление воз</w:t>
      </w:r>
      <w:del w:id="13875" w:author="user" w:date="2009-10-13T21:41:00Z">
        <w:r>
          <w:rPr/>
          <w:delText>-</w:delText>
          <w:br/>
        </w:r>
      </w:del>
      <w:r>
        <w:rPr/>
        <w:t>можности и обстоятельств происхождения определенных</w:t>
      </w:r>
      <w:del w:id="13876" w:author="user" w:date="2009-10-13T21:41:00Z">
        <w:r>
          <w:rPr/>
          <w:br/>
        </w:r>
      </w:del>
      <w:ins w:id="13877" w:author="user" w:date="2009-10-13T21:41:00Z">
        <w:r>
          <w:rPr/>
          <w:t xml:space="preserve"> </w:t>
        </w:r>
      </w:ins>
      <w:r>
        <w:rPr/>
        <w:t>действий, что требует анализа двух форм связи: причинной</w:t>
      </w:r>
      <w:del w:id="13878" w:author="user" w:date="2009-10-13T21:41:00Z">
        <w:r>
          <w:rPr/>
          <w:br/>
        </w:r>
      </w:del>
      <w:ins w:id="13879" w:author="user" w:date="2009-10-13T21:41:00Z">
        <w:r>
          <w:rPr/>
          <w:t xml:space="preserve"> </w:t>
        </w:r>
      </w:ins>
      <w:r>
        <w:rPr/>
        <w:t>(генетической) и функциональной, производной от первой.</w:t>
      </w:r>
      <w:del w:id="13880" w:author="user" w:date="2009-10-13T21:41:00Z">
        <w:r>
          <w:rPr/>
          <w:br/>
        </w:r>
      </w:del>
      <w:ins w:id="13881" w:author="user" w:date="2009-10-13T21:41:00Z">
        <w:r>
          <w:rPr/>
          <w:t xml:space="preserve"> </w:t>
        </w:r>
      </w:ins>
      <w:r>
        <w:rPr/>
        <w:t>Первая, выражая связь между причиной и следствием, ус</w:t>
      </w:r>
      <w:del w:id="13882" w:author="user" w:date="2009-10-13T21:41:00Z">
        <w:r>
          <w:rPr/>
          <w:delText>-</w:delText>
          <w:br/>
        </w:r>
      </w:del>
      <w:r>
        <w:rPr/>
        <w:t>ловием и обусловленным, позволяет устанавливать зависи</w:t>
      </w:r>
      <w:del w:id="13883" w:author="user" w:date="2009-10-13T21:41:00Z">
        <w:r>
          <w:rPr/>
          <w:delText>-</w:delText>
          <w:br/>
        </w:r>
      </w:del>
      <w:r>
        <w:rPr/>
        <w:t>мость сущности явления и имеющихся результатов. Вто</w:t>
      </w:r>
      <w:del w:id="13884" w:author="user" w:date="2009-10-13T21:41:00Z">
        <w:r>
          <w:rPr/>
          <w:delText>-</w:delText>
          <w:br/>
        </w:r>
      </w:del>
      <w:r>
        <w:rPr/>
        <w:t>рая, функциональная — связь между взаимозависимыми</w:t>
      </w:r>
      <w:del w:id="13885" w:author="user" w:date="2009-10-13T21:41:00Z">
        <w:r>
          <w:rPr/>
          <w:br/>
        </w:r>
      </w:del>
      <w:ins w:id="13886" w:author="user" w:date="2009-10-13T21:41:00Z">
        <w:r>
          <w:rPr/>
          <w:t xml:space="preserve"> </w:t>
        </w:r>
      </w:ins>
      <w:r>
        <w:rPr/>
        <w:t>процессами — позволяет делать вывод о времени происше</w:t>
      </w:r>
      <w:del w:id="13887" w:author="user" w:date="2009-10-13T21:41:00Z">
        <w:r>
          <w:rPr/>
          <w:delText>-</w:delText>
          <w:br/>
        </w:r>
      </w:del>
      <w:r>
        <w:rPr/>
        <w:t>ствия, расстоянии, скоростях, силе воздействия, то есть да</w:t>
      </w:r>
      <w:del w:id="13888" w:author="user" w:date="2009-10-13T21:41:00Z">
        <w:r>
          <w:rPr/>
          <w:delText>-</w:delText>
          <w:br/>
        </w:r>
      </w:del>
      <w:r>
        <w:rPr/>
        <w:t>вать характеристику действию, имевшему место в прошлом,</w:t>
      </w:r>
      <w:del w:id="13889" w:author="user" w:date="2009-10-13T21:41:00Z">
        <w:r>
          <w:rPr/>
          <w:br/>
        </w:r>
      </w:del>
      <w:ins w:id="13890" w:author="user" w:date="2009-10-13T21:41:00Z">
        <w:r>
          <w:rPr/>
          <w:t xml:space="preserve"> </w:t>
        </w:r>
      </w:ins>
      <w:r>
        <w:rPr/>
        <w:t>определять взаиморасположение объектов в конкретный</w:t>
      </w:r>
      <w:del w:id="13891" w:author="user" w:date="2009-10-13T21:41:00Z">
        <w:r>
          <w:rPr/>
          <w:br/>
        </w:r>
      </w:del>
      <w:ins w:id="13892" w:author="user" w:date="2009-10-13T21:41:00Z">
        <w:r>
          <w:rPr/>
          <w:t xml:space="preserve"> </w:t>
        </w:r>
      </w:ins>
      <w:r>
        <w:rPr/>
        <w:t>отрезок времени и т. д. Функциональная связь, как произ</w:t>
      </w:r>
      <w:del w:id="13893" w:author="user" w:date="2009-10-13T21:41:00Z">
        <w:r>
          <w:rPr/>
          <w:delText>-</w:delText>
          <w:br/>
        </w:r>
      </w:del>
      <w:r>
        <w:rPr/>
        <w:t>водная от генетической, ценна тем, что позволяет в данной</w:t>
      </w:r>
      <w:del w:id="13894" w:author="user" w:date="2009-10-13T21:41:00Z">
        <w:r>
          <w:rPr/>
          <w:br/>
        </w:r>
      </w:del>
      <w:ins w:id="13895" w:author="user" w:date="2009-10-13T21:41:00Z">
        <w:r>
          <w:rPr/>
          <w:t xml:space="preserve"> </w:t>
        </w:r>
      </w:ins>
      <w:r>
        <w:rPr/>
        <w:t>стадии диагностирования раскрывать пространственные,</w:t>
      </w:r>
      <w:del w:id="13896" w:author="user" w:date="2009-10-13T21:41:00Z">
        <w:r>
          <w:rPr/>
          <w:br/>
        </w:r>
      </w:del>
      <w:ins w:id="13897" w:author="user" w:date="2009-10-13T21:41:00Z">
        <w:r>
          <w:rPr/>
          <w:t xml:space="preserve"> </w:t>
        </w:r>
      </w:ins>
      <w:r>
        <w:rPr/>
        <w:t>временные, энергетические и иные формы связи.</w:t>
      </w:r>
    </w:p>
    <w:p>
      <w:pPr>
        <w:pStyle w:val="Normal"/>
        <w:spacing w:lineRule="auto" w:line="218"/>
        <w:rPr/>
      </w:pPr>
      <w:r>
        <w:rPr/>
        <w:t>Гипотеза (следственная версия), отражающая представ</w:t>
      </w:r>
      <w:del w:id="13898" w:author="user" w:date="2009-10-13T21:41:00Z">
        <w:r>
          <w:rPr/>
          <w:delText>-</w:delText>
          <w:br/>
        </w:r>
      </w:del>
      <w:r>
        <w:rPr/>
        <w:t>ление о механизме преступления, должна отражать обе</w:t>
      </w:r>
      <w:del w:id="13899" w:author="user" w:date="2009-10-13T21:41:00Z">
        <w:r>
          <w:rPr/>
          <w:br/>
        </w:r>
      </w:del>
      <w:ins w:id="13900" w:author="user" w:date="2009-10-13T21:41:00Z">
        <w:r>
          <w:rPr/>
          <w:t xml:space="preserve"> </w:t>
        </w:r>
      </w:ins>
      <w:r>
        <w:rPr/>
        <w:t>формы связи: и причинную связь, и функциональную.</w:t>
      </w:r>
    </w:p>
    <w:p>
      <w:pPr>
        <w:pStyle w:val="Normal"/>
        <w:spacing w:lineRule="auto" w:line="218"/>
        <w:rPr/>
      </w:pPr>
      <w:r>
        <w:rPr/>
        <w:t>Познание с помощью анализа связей сущности катего</w:t>
      </w:r>
      <w:del w:id="13901" w:author="user" w:date="2009-10-13T21:41:00Z">
        <w:r>
          <w:rPr/>
          <w:delText>-</w:delText>
          <w:br/>
        </w:r>
      </w:del>
      <w:r>
        <w:rPr/>
        <w:t>рий, касающихся условий совершения действия, не допус</w:t>
      </w:r>
      <w:del w:id="13902" w:author="user" w:date="2009-10-13T21:41:00Z">
        <w:r>
          <w:rPr/>
          <w:delText>-</w:delText>
          <w:br/>
        </w:r>
      </w:del>
      <w:r>
        <w:rPr/>
        <w:t>кает искусственного расчленения единого процесса позна</w:t>
      </w:r>
      <w:del w:id="13903" w:author="user" w:date="2009-10-13T21:41:00Z">
        <w:r>
          <w:rPr/>
          <w:delText>-</w:delText>
          <w:br/>
        </w:r>
      </w:del>
      <w:r>
        <w:rPr/>
        <w:t>ния, заставляя изучать все стадии имевшего место дейст</w:t>
      </w:r>
      <w:del w:id="13904" w:author="user" w:date="2009-10-13T21:41:00Z">
        <w:r>
          <w:rPr/>
          <w:delText>-</w:delText>
          <w:br/>
        </w:r>
      </w:del>
      <w:r>
        <w:rPr/>
        <w:t>вия, его причины и условия. Вопрос об условиях требует</w:t>
      </w:r>
      <w:del w:id="13905" w:author="user" w:date="2009-10-13T21:41:00Z">
        <w:r>
          <w:rPr/>
          <w:br/>
        </w:r>
      </w:del>
      <w:ins w:id="13906" w:author="user" w:date="2009-10-13T21:41:00Z">
        <w:r>
          <w:rPr/>
          <w:t xml:space="preserve"> </w:t>
        </w:r>
      </w:ins>
      <w:r>
        <w:rPr/>
        <w:t>особого внимания: причина не может существовать без ус</w:t>
      </w:r>
      <w:del w:id="13907" w:author="user" w:date="2009-10-13T21:41:00Z">
        <w:r>
          <w:rPr/>
          <w:delText>-</w:delText>
          <w:br/>
        </w:r>
      </w:del>
      <w:r>
        <w:rPr/>
        <w:t>ловий, в которых она реализуется. Условия играют при этом</w:t>
      </w:r>
      <w:del w:id="13908" w:author="user" w:date="2009-10-13T21:41:00Z">
        <w:r>
          <w:rPr/>
          <w:br/>
        </w:r>
      </w:del>
      <w:ins w:id="13909" w:author="user" w:date="2009-10-13T21:41:00Z">
        <w:r>
          <w:rPr/>
          <w:t xml:space="preserve"> </w:t>
        </w:r>
      </w:ins>
      <w:r>
        <w:rPr/>
        <w:t>достаточно важную роль, обеспечивая стабильность полу</w:t>
      </w:r>
      <w:del w:id="13910" w:author="user" w:date="2009-10-13T21:41:00Z">
        <w:r>
          <w:rPr/>
          <w:delText>-</w:delText>
          <w:br/>
        </w:r>
      </w:del>
      <w:r>
        <w:rPr/>
        <w:t>чения результата, вызванного определенной причиной. Не</w:t>
      </w:r>
      <w:del w:id="13911" w:author="user" w:date="2009-10-13T21:41:00Z">
        <w:r>
          <w:rPr/>
          <w:delText>-</w:delText>
          <w:br/>
        </w:r>
      </w:del>
      <w:r>
        <w:rPr/>
        <w:t>даром в философии, желая подчеркнуть тесную связь причи-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 xml:space="preserve">' См., например: </w:t>
      </w:r>
      <w:r>
        <w:rPr>
          <w:i/>
        </w:rPr>
        <w:t>Лузгии И.</w:t>
      </w:r>
      <w:r>
        <w:rPr/>
        <w:t xml:space="preserve"> М. Моделирование при расследовании</w:t>
      </w:r>
      <w:del w:id="13912" w:author="user" w:date="2009-10-13T21:41:00Z">
        <w:r>
          <w:rPr/>
          <w:br/>
        </w:r>
      </w:del>
      <w:ins w:id="13913" w:author="user" w:date="2009-10-13T21:41:00Z">
        <w:r>
          <w:rPr/>
          <w:t xml:space="preserve"> </w:t>
        </w:r>
      </w:ins>
      <w:r>
        <w:rPr/>
        <w:t>преступлений. М., 1981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Диагностика при установлении причинных связей      255</w:t>
      </w:r>
    </w:p>
    <w:p>
      <w:pPr>
        <w:pStyle w:val="Normal"/>
        <w:spacing w:lineRule="auto" w:line="218" w:before="100" w:after="0"/>
        <w:ind w:hanging="0"/>
        <w:rPr/>
      </w:pPr>
      <w:r>
        <w:rPr/>
        <w:t>ны и условий ее действия, иногда прибегают к образному</w:t>
      </w:r>
      <w:del w:id="13914" w:author="user" w:date="2009-10-13T21:41:00Z">
        <w:r>
          <w:rPr/>
          <w:br/>
        </w:r>
      </w:del>
      <w:ins w:id="13915" w:author="user" w:date="2009-10-13T21:41:00Z">
        <w:r>
          <w:rPr/>
          <w:t xml:space="preserve"> </w:t>
        </w:r>
      </w:ins>
      <w:r>
        <w:rPr/>
        <w:t>выражению, именуя причину "активными условиями", а</w:t>
      </w:r>
      <w:del w:id="13916" w:author="user" w:date="2009-10-13T21:41:00Z">
        <w:r>
          <w:rPr/>
          <w:br/>
        </w:r>
      </w:del>
      <w:ins w:id="13917" w:author="user" w:date="2009-10-13T21:41:00Z">
        <w:r>
          <w:rPr/>
          <w:t xml:space="preserve"> </w:t>
        </w:r>
      </w:ins>
      <w:r>
        <w:rPr/>
        <w:t>условия — "пассивной причиной". Знание закономерностей</w:t>
      </w:r>
      <w:del w:id="13918" w:author="user" w:date="2009-10-13T21:41:00Z">
        <w:r>
          <w:rPr/>
          <w:br/>
        </w:r>
      </w:del>
      <w:ins w:id="13919" w:author="user" w:date="2009-10-13T21:41:00Z">
        <w:r>
          <w:rPr/>
          <w:t xml:space="preserve"> </w:t>
        </w:r>
      </w:ins>
      <w:r>
        <w:rPr/>
        <w:t>образования следов различных видов и использование этих</w:t>
      </w:r>
      <w:del w:id="13920" w:author="user" w:date="2009-10-13T21:41:00Z">
        <w:r>
          <w:rPr/>
          <w:br/>
        </w:r>
      </w:del>
      <w:ins w:id="13921" w:author="user" w:date="2009-10-13T21:41:00Z">
        <w:r>
          <w:rPr/>
          <w:t xml:space="preserve"> </w:t>
        </w:r>
      </w:ins>
      <w:r>
        <w:rPr/>
        <w:t>знаний при криминалистическом диагностировании позво</w:t>
      </w:r>
      <w:del w:id="13922" w:author="user" w:date="2009-10-13T21:41:00Z">
        <w:r>
          <w:rPr/>
          <w:delText>-</w:delText>
          <w:br/>
        </w:r>
      </w:del>
      <w:r>
        <w:rPr/>
        <w:t>ляют устанавливать как причину их возникновения, так и</w:t>
      </w:r>
      <w:del w:id="13923" w:author="user" w:date="2009-10-13T21:41:00Z">
        <w:r>
          <w:rPr/>
          <w:br/>
        </w:r>
      </w:del>
      <w:ins w:id="13924" w:author="user" w:date="2009-10-13T21:41:00Z">
        <w:r>
          <w:rPr/>
          <w:t xml:space="preserve"> </w:t>
        </w:r>
      </w:ins>
      <w:r>
        <w:rPr/>
        <w:t>условия образования.</w:t>
      </w:r>
    </w:p>
    <w:p>
      <w:pPr>
        <w:pStyle w:val="Normal"/>
        <w:spacing w:lineRule="auto" w:line="218"/>
        <w:ind w:left="40" w:firstLine="440"/>
        <w:rPr/>
      </w:pPr>
      <w:r>
        <w:rPr/>
        <w:t>В конечном счете доказывательственное значение лю</w:t>
      </w:r>
      <w:del w:id="13925" w:author="user" w:date="2009-10-13T21:41:00Z">
        <w:r>
          <w:rPr/>
          <w:delText>-</w:delText>
          <w:br/>
        </w:r>
      </w:del>
      <w:r>
        <w:rPr/>
        <w:t>бых следов (отражений) определяется формой и мерой их</w:t>
      </w:r>
      <w:del w:id="13926" w:author="user" w:date="2009-10-13T21:41:00Z">
        <w:r>
          <w:rPr/>
          <w:br/>
        </w:r>
      </w:del>
      <w:ins w:id="13927" w:author="user" w:date="2009-10-13T21:41:00Z">
        <w:r>
          <w:rPr/>
          <w:t xml:space="preserve"> </w:t>
        </w:r>
      </w:ins>
      <w:r>
        <w:rPr/>
        <w:t>связи с расследуемым событием. "Связь изменений с собы</w:t>
      </w:r>
      <w:del w:id="13928" w:author="user" w:date="2009-10-13T21:41:00Z">
        <w:r>
          <w:rPr/>
          <w:delText>-</w:delText>
          <w:br/>
        </w:r>
      </w:del>
      <w:r>
        <w:rPr/>
        <w:t>тием, которое ими устанавливается, и называется доказа</w:t>
      </w:r>
      <w:del w:id="13929" w:author="user" w:date="2009-10-13T21:41:00Z">
        <w:r>
          <w:rPr/>
          <w:delText>-</w:delText>
          <w:br/>
        </w:r>
      </w:del>
      <w:r>
        <w:rPr/>
        <w:t>тельственной информацией"</w:t>
      </w:r>
      <w:r>
        <w:rPr>
          <w:vertAlign w:val="superscript"/>
        </w:rPr>
        <w:t>1</w:t>
      </w:r>
      <w:r>
        <w:rPr/>
        <w:t>. В задачу криминалистической</w:t>
      </w:r>
      <w:del w:id="13930" w:author="user" w:date="2009-10-13T21:41:00Z">
        <w:r>
          <w:rPr/>
          <w:br/>
        </w:r>
      </w:del>
      <w:ins w:id="13931" w:author="user" w:date="2009-10-13T21:41:00Z">
        <w:r>
          <w:rPr/>
          <w:t xml:space="preserve"> </w:t>
        </w:r>
      </w:ins>
      <w:r>
        <w:rPr/>
        <w:t>диагностики, в особенности при диагностировании ситуа</w:t>
      </w:r>
      <w:del w:id="13932" w:author="user" w:date="2009-10-13T21:41:00Z">
        <w:r>
          <w:rPr/>
          <w:delText>-</w:delText>
          <w:br/>
        </w:r>
      </w:del>
      <w:r>
        <w:rPr/>
        <w:t>ций, входит необходимым элементом установление всех</w:t>
      </w:r>
      <w:del w:id="13933" w:author="user" w:date="2009-10-13T21:41:00Z">
        <w:r>
          <w:rPr/>
          <w:br/>
        </w:r>
      </w:del>
      <w:ins w:id="13934" w:author="user" w:date="2009-10-13T21:41:00Z">
        <w:r>
          <w:rPr/>
          <w:t xml:space="preserve"> </w:t>
        </w:r>
      </w:ins>
      <w:r>
        <w:rPr/>
        <w:t>форм связи, начиная с генетической и кончая корреляцион</w:t>
      </w:r>
      <w:del w:id="13935" w:author="user" w:date="2009-10-13T21:41:00Z">
        <w:r>
          <w:rPr/>
          <w:delText>-</w:delText>
          <w:br/>
        </w:r>
      </w:del>
      <w:r>
        <w:rPr/>
        <w:t>ными. Установление при диагностировании генетической</w:t>
      </w:r>
      <w:del w:id="13936" w:author="user" w:date="2009-10-13T21:41:00Z">
        <w:r>
          <w:rPr/>
          <w:br/>
        </w:r>
      </w:del>
      <w:ins w:id="13937" w:author="user" w:date="2009-10-13T21:41:00Z">
        <w:r>
          <w:rPr/>
          <w:t xml:space="preserve"> </w:t>
        </w:r>
      </w:ins>
      <w:r>
        <w:rPr/>
        <w:t>связи позволяет, с учетом ситуационности и повторяющих</w:t>
      </w:r>
      <w:del w:id="13938" w:author="user" w:date="2009-10-13T21:41:00Z">
        <w:r>
          <w:rPr/>
          <w:delText>-</w:delText>
          <w:br/>
        </w:r>
      </w:del>
      <w:r>
        <w:rPr/>
        <w:t>ся событий, на базе перенесенческой гипотезы, установить</w:t>
      </w:r>
      <w:del w:id="13939" w:author="user" w:date="2009-10-13T21:41:00Z">
        <w:r>
          <w:rPr/>
          <w:br/>
        </w:r>
      </w:del>
      <w:ins w:id="13940" w:author="user" w:date="2009-10-13T21:41:00Z">
        <w:r>
          <w:rPr/>
          <w:t xml:space="preserve"> </w:t>
        </w:r>
      </w:ins>
      <w:r>
        <w:rPr/>
        <w:t>закономерность возникновения следов, характеризующих</w:t>
      </w:r>
      <w:del w:id="13941" w:author="user" w:date="2009-10-13T21:41:00Z">
        <w:r>
          <w:rPr/>
          <w:br/>
        </w:r>
      </w:del>
      <w:ins w:id="13942" w:author="user" w:date="2009-10-13T21:41:00Z">
        <w:r>
          <w:rPr/>
          <w:t xml:space="preserve"> </w:t>
        </w:r>
      </w:ins>
      <w:r>
        <w:rPr/>
        <w:t>данную ситуацию. При этом содержание и форма явления</w:t>
      </w:r>
      <w:del w:id="13943" w:author="user" w:date="2009-10-13T21:41:00Z">
        <w:r>
          <w:rPr/>
          <w:br/>
        </w:r>
      </w:del>
      <w:ins w:id="13944" w:author="user" w:date="2009-10-13T21:41:00Z">
        <w:r>
          <w:rPr/>
          <w:t xml:space="preserve"> </w:t>
        </w:r>
      </w:ins>
      <w:r>
        <w:rPr/>
        <w:t>познаются через связь внутреннего и внешнего. Однознач</w:t>
      </w:r>
      <w:del w:id="13945" w:author="user" w:date="2009-10-13T21:41:00Z">
        <w:r>
          <w:rPr/>
          <w:delText>-</w:delText>
          <w:br/>
        </w:r>
      </w:del>
      <w:r>
        <w:rPr/>
        <w:t>ные и сложные многозначные связи способствуют понима</w:t>
      </w:r>
      <w:del w:id="13946" w:author="user" w:date="2009-10-13T21:41:00Z">
        <w:r>
          <w:rPr/>
          <w:delText>-</w:delText>
          <w:br/>
        </w:r>
      </w:del>
      <w:r>
        <w:rPr/>
        <w:t>нию комплексного характера явления, восприятию его как</w:t>
      </w:r>
      <w:del w:id="13947" w:author="user" w:date="2009-10-13T21:41:00Z">
        <w:r>
          <w:rPr/>
          <w:br/>
        </w:r>
      </w:del>
      <w:ins w:id="13948" w:author="user" w:date="2009-10-13T21:41:00Z">
        <w:r>
          <w:rPr/>
          <w:t xml:space="preserve"> </w:t>
        </w:r>
      </w:ins>
      <w:r>
        <w:rPr/>
        <w:t>определенной структуры. Выявление типичного позволяет</w:t>
      </w:r>
      <w:del w:id="13949" w:author="user" w:date="2009-10-13T21:41:00Z">
        <w:r>
          <w:rPr/>
          <w:br/>
        </w:r>
      </w:del>
      <w:ins w:id="13950" w:author="user" w:date="2009-10-13T21:41:00Z">
        <w:r>
          <w:rPr/>
          <w:t xml:space="preserve"> </w:t>
        </w:r>
      </w:ins>
      <w:r>
        <w:rPr/>
        <w:t>выбрать в качестве аналога имеющиеся типовые модели, а</w:t>
      </w:r>
      <w:del w:id="13951" w:author="user" w:date="2009-10-13T21:41:00Z">
        <w:r>
          <w:rPr/>
          <w:br/>
        </w:r>
      </w:del>
      <w:ins w:id="13952" w:author="user" w:date="2009-10-13T21:41:00Z">
        <w:r>
          <w:rPr/>
          <w:t xml:space="preserve"> </w:t>
        </w:r>
      </w:ins>
      <w:r>
        <w:rPr/>
        <w:t>наличие отклонений от типичного позволяет вновь вернуть</w:t>
      </w:r>
      <w:del w:id="13953" w:author="user" w:date="2009-10-13T21:41:00Z">
        <w:r>
          <w:rPr/>
          <w:delText>-</w:delText>
          <w:br/>
        </w:r>
      </w:del>
      <w:r>
        <w:rPr/>
        <w:t>ся к частной конкретной ситуации. Здесь в методику долж</w:t>
      </w:r>
      <w:del w:id="13954" w:author="user" w:date="2009-10-13T21:41:00Z">
        <w:r>
          <w:rPr/>
          <w:delText>-</w:delText>
          <w:br/>
        </w:r>
      </w:del>
      <w:r>
        <w:rPr/>
        <w:t>ны быть заложены этапы выявления связей случайного и</w:t>
      </w:r>
      <w:del w:id="13955" w:author="user" w:date="2009-10-13T21:41:00Z">
        <w:r>
          <w:rPr/>
          <w:br/>
        </w:r>
      </w:del>
      <w:ins w:id="13956" w:author="user" w:date="2009-10-13T21:41:00Z">
        <w:r>
          <w:rPr/>
          <w:t xml:space="preserve"> </w:t>
        </w:r>
      </w:ins>
      <w:r>
        <w:rPr/>
        <w:t>закономерного. И, наконец, оперируя прямыми и косвенны</w:t>
      </w:r>
      <w:del w:id="13957" w:author="user" w:date="2009-10-13T21:41:00Z">
        <w:r>
          <w:rPr/>
          <w:delText>-</w:delText>
          <w:br/>
        </w:r>
      </w:del>
      <w:r>
        <w:rPr/>
        <w:t>ми связями, необходимо при диагностировании элементов</w:t>
      </w:r>
      <w:del w:id="13958" w:author="user" w:date="2009-10-13T21:41:00Z">
        <w:r>
          <w:rPr/>
          <w:br/>
        </w:r>
      </w:del>
      <w:ins w:id="13959" w:author="user" w:date="2009-10-13T21:41:00Z">
        <w:r>
          <w:rPr/>
          <w:t xml:space="preserve"> </w:t>
        </w:r>
      </w:ins>
      <w:r>
        <w:rPr/>
        <w:t>механизма преступления раскрыть непосредственную или</w:t>
      </w:r>
      <w:del w:id="13960" w:author="user" w:date="2009-10-13T21:41:00Z">
        <w:r>
          <w:rPr/>
          <w:br/>
        </w:r>
      </w:del>
      <w:ins w:id="13961" w:author="user" w:date="2009-10-13T21:41:00Z">
        <w:r>
          <w:rPr/>
          <w:t xml:space="preserve"> </w:t>
        </w:r>
      </w:ins>
      <w:r>
        <w:rPr/>
        <w:t>опосредованную зависимость между всеми промежуточны</w:t>
      </w:r>
      <w:del w:id="13962" w:author="user" w:date="2009-10-13T21:41:00Z">
        <w:r>
          <w:rPr/>
          <w:delText>-</w:delText>
          <w:br/>
        </w:r>
      </w:del>
      <w:r>
        <w:rPr/>
        <w:t>ми звеньями диагностируемого события.</w:t>
      </w:r>
    </w:p>
    <w:p>
      <w:pPr>
        <w:pStyle w:val="Normal"/>
        <w:spacing w:lineRule="auto" w:line="218"/>
        <w:ind w:left="120" w:firstLine="440"/>
        <w:rPr/>
      </w:pPr>
      <w:r>
        <w:rPr/>
        <w:t>Корреляционные связи, или связи сосуществования, по</w:t>
      </w:r>
      <w:del w:id="13963" w:author="user" w:date="2009-10-13T21:41:00Z">
        <w:r>
          <w:rPr/>
          <w:br/>
        </w:r>
      </w:del>
      <w:ins w:id="13964" w:author="user" w:date="2009-10-13T21:41:00Z">
        <w:r>
          <w:rPr/>
          <w:t xml:space="preserve"> </w:t>
        </w:r>
      </w:ins>
      <w:r>
        <w:rPr/>
        <w:t>их значению в процессе диагностирования ценны тем, что с</w:t>
      </w:r>
      <w:del w:id="13965" w:author="user" w:date="2009-10-13T21:41:00Z">
        <w:r>
          <w:rPr/>
          <w:br/>
        </w:r>
      </w:del>
      <w:ins w:id="13966" w:author="user" w:date="2009-10-13T21:41:00Z">
        <w:r>
          <w:rPr/>
          <w:t xml:space="preserve"> </w:t>
        </w:r>
      </w:ins>
      <w:r>
        <w:rPr/>
        <w:t>их помощью устанавливаются пространственно-временные</w:t>
      </w:r>
      <w:del w:id="13967" w:author="user" w:date="2009-10-13T21:41:00Z">
        <w:r>
          <w:rPr/>
          <w:br/>
        </w:r>
      </w:del>
      <w:ins w:id="13968" w:author="user" w:date="2009-10-13T21:41:00Z">
        <w:r>
          <w:rPr/>
          <w:t xml:space="preserve"> </w:t>
        </w:r>
      </w:ins>
      <w:r>
        <w:rPr/>
        <w:t>отношения. Будучи применены для оценки доказательст</w:t>
      </w:r>
      <w:del w:id="13969" w:author="user" w:date="2009-10-13T21:41:00Z">
        <w:r>
          <w:rPr/>
          <w:delText>-</w:delText>
          <w:br/>
        </w:r>
      </w:del>
      <w:r>
        <w:rPr/>
        <w:t>венного значения отображений, они позволяют определять</w:t>
      </w:r>
      <w:del w:id="13970" w:author="user" w:date="2009-10-13T21:41:00Z">
        <w:r>
          <w:rPr/>
          <w:br/>
        </w:r>
      </w:del>
      <w:ins w:id="13971" w:author="user" w:date="2009-10-13T21:41:00Z">
        <w:r>
          <w:rPr/>
          <w:t xml:space="preserve"> </w:t>
        </w:r>
      </w:ins>
      <w:r>
        <w:rPr/>
        <w:t>связь этих отображений с событием преступления по месту</w:t>
      </w:r>
      <w:del w:id="13972" w:author="user" w:date="2009-10-13T21:41:00Z">
        <w:r>
          <w:rPr/>
          <w:br/>
        </w:r>
      </w:del>
      <w:ins w:id="13973" w:author="user" w:date="2009-10-13T21:41:00Z">
        <w:r>
          <w:rPr/>
          <w:t xml:space="preserve"> </w:t>
        </w:r>
      </w:ins>
      <w:r>
        <w:rPr/>
        <w:t>и времени. Выявление указанных связей в процессе крими</w:t>
      </w:r>
      <w:del w:id="13974" w:author="user" w:date="2009-10-13T21:41:00Z">
        <w:r>
          <w:rPr/>
          <w:delText>-</w:delText>
          <w:br/>
        </w:r>
      </w:del>
      <w:r>
        <w:rPr/>
        <w:t>налистической диагностики определяет, по сути дела, ее</w:t>
      </w:r>
      <w:del w:id="13975" w:author="user" w:date="2009-10-13T21:41:00Z">
        <w:r>
          <w:rPr/>
          <w:br/>
        </w:r>
      </w:del>
      <w:ins w:id="13976" w:author="user" w:date="2009-10-13T21:41:00Z">
        <w:r>
          <w:rPr/>
          <w:t xml:space="preserve"> </w:t>
        </w:r>
      </w:ins>
      <w:r>
        <w:rPr/>
        <w:t>возможности в познании механизма преступления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200" w:hanging="0"/>
        <w:rPr/>
      </w:pPr>
      <w:r>
        <w:rPr/>
        <w:t xml:space="preserve">' Белкин Р. С., </w:t>
      </w:r>
      <w:r>
        <w:rPr>
          <w:i/>
        </w:rPr>
        <w:t>Винберг А. И.</w:t>
      </w:r>
      <w:r>
        <w:rPr/>
        <w:t xml:space="preserve"> Криминалистика (общетеоретические</w:t>
      </w:r>
      <w:del w:id="13977" w:author="user" w:date="2009-10-13T21:41:00Z">
        <w:r>
          <w:rPr/>
          <w:br/>
        </w:r>
      </w:del>
      <w:ins w:id="13978" w:author="user" w:date="2009-10-13T21:41:00Z">
        <w:r>
          <w:rPr/>
          <w:t xml:space="preserve"> </w:t>
        </w:r>
      </w:ins>
      <w:r>
        <w:rPr/>
        <w:t>проблемы). М, 1973. С. 176—177.</w:t>
      </w:r>
    </w:p>
    <w:p>
      <w:pPr>
        <w:pStyle w:val="Normal"/>
        <w:spacing w:lineRule="auto" w:line="240"/>
        <w:ind w:left="80" w:hanging="0"/>
        <w:rPr/>
      </w:pPr>
      <w:r>
        <w:rPr/>
        <w:t>256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left="40" w:firstLine="460"/>
        <w:rPr/>
      </w:pPr>
      <w:r>
        <w:rPr/>
        <w:t>Особенно четко это просматривается при диагностиро</w:t>
      </w:r>
      <w:del w:id="13979" w:author="user" w:date="2009-10-13T21:41:00Z">
        <w:r>
          <w:rPr/>
          <w:delText>-</w:delText>
          <w:br/>
        </w:r>
      </w:del>
      <w:r>
        <w:rPr/>
        <w:t>вании события на основе комплексного изучения всей вещ</w:t>
      </w:r>
      <w:del w:id="13980" w:author="user" w:date="2009-10-13T21:41:00Z">
        <w:r>
          <w:rPr/>
          <w:delText>-</w:delText>
          <w:br/>
        </w:r>
      </w:del>
      <w:r>
        <w:rPr/>
        <w:t>ной обстановки места преступления.</w:t>
      </w:r>
    </w:p>
    <w:p>
      <w:pPr>
        <w:pStyle w:val="Normal"/>
        <w:spacing w:lineRule="auto" w:line="240"/>
        <w:ind w:left="80" w:firstLine="420"/>
        <w:rPr/>
      </w:pPr>
      <w:r>
        <w:rPr/>
        <w:t>Методика диагностирования механизма совершенного</w:t>
      </w:r>
      <w:del w:id="13981" w:author="user" w:date="2009-10-13T21:41:00Z">
        <w:r>
          <w:rPr/>
          <w:br/>
        </w:r>
      </w:del>
      <w:ins w:id="13982" w:author="user" w:date="2009-10-13T21:41:00Z">
        <w:r>
          <w:rPr/>
          <w:t xml:space="preserve"> </w:t>
        </w:r>
      </w:ins>
      <w:r>
        <w:rPr/>
        <w:t>преступления по исследуемой материальной обстановке</w:t>
      </w:r>
      <w:del w:id="13983" w:author="user" w:date="2009-10-13T21:41:00Z">
        <w:r>
          <w:rPr/>
          <w:br/>
        </w:r>
      </w:del>
      <w:ins w:id="13984" w:author="user" w:date="2009-10-13T21:41:00Z">
        <w:r>
          <w:rPr/>
          <w:t xml:space="preserve"> </w:t>
        </w:r>
      </w:ins>
      <w:r>
        <w:rPr/>
        <w:t>должна быть таковой, чтобы на основе изучения элементов</w:t>
      </w:r>
      <w:del w:id="13985" w:author="user" w:date="2009-10-13T21:41:00Z">
        <w:r>
          <w:rPr/>
          <w:br/>
        </w:r>
      </w:del>
      <w:ins w:id="13986" w:author="user" w:date="2009-10-13T21:41:00Z">
        <w:r>
          <w:rPr/>
          <w:t xml:space="preserve"> </w:t>
        </w:r>
      </w:ins>
      <w:r>
        <w:rPr/>
        <w:t>этой обстановки и связей между ними в конечном счете было</w:t>
      </w:r>
      <w:del w:id="13987" w:author="user" w:date="2009-10-13T21:41:00Z">
        <w:r>
          <w:rPr/>
          <w:br/>
        </w:r>
      </w:del>
      <w:ins w:id="13988" w:author="user" w:date="2009-10-13T21:41:00Z">
        <w:r>
          <w:rPr/>
          <w:t xml:space="preserve"> </w:t>
        </w:r>
      </w:ins>
      <w:r>
        <w:rPr/>
        <w:t>воспроизведено во временной последовательности все со</w:t>
      </w:r>
      <w:del w:id="13989" w:author="user" w:date="2009-10-13T21:41:00Z">
        <w:r>
          <w:rPr/>
          <w:delText>-</w:delText>
          <w:br/>
        </w:r>
      </w:del>
      <w:r>
        <w:rPr/>
        <w:t>бытие в целом, во всем многообразии фактов, составляю</w:t>
      </w:r>
      <w:del w:id="13990" w:author="user" w:date="2009-10-13T21:41:00Z">
        <w:r>
          <w:rPr/>
          <w:delText>-</w:delText>
          <w:br/>
        </w:r>
      </w:del>
      <w:r>
        <w:rPr/>
        <w:t>щих его. Такая методика должна основываться на струк</w:t>
      </w:r>
      <w:del w:id="13991" w:author="user" w:date="2009-10-13T21:41:00Z">
        <w:r>
          <w:rPr/>
          <w:delText>-</w:delText>
          <w:br/>
        </w:r>
      </w:del>
      <w:r>
        <w:rPr/>
        <w:t>турном подходе к изучаемому явлению. Методикой как про</w:t>
      </w:r>
      <w:del w:id="13992" w:author="user" w:date="2009-10-13T21:41:00Z">
        <w:r>
          <w:rPr/>
          <w:delText>-</w:delText>
          <w:br/>
        </w:r>
      </w:del>
      <w:r>
        <w:rPr/>
        <w:t>граммой исследования должна быть предусмотрена после</w:t>
      </w:r>
      <w:del w:id="13993" w:author="user" w:date="2009-10-13T21:41:00Z">
        <w:r>
          <w:rPr/>
          <w:delText>-</w:delText>
          <w:br/>
        </w:r>
      </w:del>
      <w:r>
        <w:rPr/>
        <w:t>довательность изучения: от более простых элементов к бо</w:t>
      </w:r>
      <w:del w:id="13994" w:author="user" w:date="2009-10-13T21:41:00Z">
        <w:r>
          <w:rPr/>
          <w:delText>-</w:delText>
          <w:br/>
        </w:r>
      </w:del>
      <w:r>
        <w:rPr/>
        <w:t>лее сложным, от изучения самих элементов к изучению свя</w:t>
      </w:r>
      <w:del w:id="13995" w:author="user" w:date="2009-10-13T21:41:00Z">
        <w:r>
          <w:rPr/>
          <w:delText>-</w:delText>
          <w:br/>
        </w:r>
      </w:del>
      <w:r>
        <w:rPr/>
        <w:t>зей между ними, от изучения более простых, очевидных</w:t>
      </w:r>
      <w:del w:id="13996" w:author="user" w:date="2009-10-13T21:41:00Z">
        <w:r>
          <w:rPr/>
          <w:br/>
        </w:r>
      </w:del>
      <w:ins w:id="13997" w:author="user" w:date="2009-10-13T21:41:00Z">
        <w:r>
          <w:rPr/>
          <w:t xml:space="preserve"> </w:t>
        </w:r>
      </w:ins>
      <w:r>
        <w:rPr/>
        <w:t>связей к более сложным, неявным, многоступенчатым.</w:t>
      </w:r>
    </w:p>
    <w:p>
      <w:pPr>
        <w:pStyle w:val="Normal"/>
        <w:spacing w:lineRule="auto" w:line="240"/>
        <w:ind w:left="80" w:firstLine="420"/>
        <w:rPr/>
      </w:pPr>
      <w:r>
        <w:rPr/>
        <w:t>Для следов эта схема может выглядеть так: изучение</w:t>
      </w:r>
      <w:del w:id="13998" w:author="user" w:date="2009-10-13T21:41:00Z">
        <w:r>
          <w:rPr/>
          <w:br/>
        </w:r>
      </w:del>
      <w:ins w:id="13999" w:author="user" w:date="2009-10-13T21:41:00Z">
        <w:r>
          <w:rPr/>
          <w:t xml:space="preserve"> </w:t>
        </w:r>
      </w:ins>
      <w:r>
        <w:rPr/>
        <w:t>отдельных следов-связей между отдельными следами—</w:t>
      </w:r>
      <w:del w:id="14000" w:author="user" w:date="2009-10-13T21:41:00Z">
        <w:r>
          <w:rPr/>
          <w:br/>
        </w:r>
      </w:del>
      <w:ins w:id="14001" w:author="user" w:date="2009-10-13T21:41:00Z">
        <w:r>
          <w:rPr/>
          <w:t xml:space="preserve"> </w:t>
        </w:r>
      </w:ins>
      <w:r>
        <w:rPr/>
        <w:t>групп однородных следов—структур следов—отдельных об</w:t>
      </w:r>
      <w:del w:id="14002" w:author="user" w:date="2009-10-13T21:41:00Z">
        <w:r>
          <w:rPr/>
          <w:delText>-</w:delText>
          <w:br/>
        </w:r>
      </w:del>
      <w:r>
        <w:rPr/>
        <w:t>стоятельств следообразвания—механизма преступления в</w:t>
      </w:r>
      <w:del w:id="14003" w:author="user" w:date="2009-10-13T21:41:00Z">
        <w:r>
          <w:rPr/>
          <w:br/>
        </w:r>
      </w:del>
      <w:ins w:id="14004" w:author="user" w:date="2009-10-13T21:41:00Z">
        <w:r>
          <w:rPr/>
          <w:t xml:space="preserve"> </w:t>
        </w:r>
      </w:ins>
      <w:r>
        <w:rPr/>
        <w:t>целом.</w:t>
      </w:r>
    </w:p>
    <w:p>
      <w:pPr>
        <w:pStyle w:val="Normal"/>
        <w:spacing w:lineRule="auto" w:line="240"/>
        <w:ind w:left="80" w:firstLine="420"/>
        <w:rPr/>
      </w:pPr>
      <w:r>
        <w:rPr/>
        <w:t>Подобный системно-структурный подход нашел отра</w:t>
      </w:r>
      <w:del w:id="14005" w:author="user" w:date="2009-10-13T21:41:00Z">
        <w:r>
          <w:rPr/>
          <w:delText>-</w:delText>
          <w:br/>
        </w:r>
      </w:del>
      <w:r>
        <w:rPr/>
        <w:t>жение в трактовке такого понятия, как ситуалогические (си</w:t>
      </w:r>
      <w:del w:id="14006" w:author="user" w:date="2009-10-13T21:41:00Z">
        <w:r>
          <w:rPr/>
          <w:delText>-</w:delText>
          <w:br/>
        </w:r>
      </w:del>
      <w:r>
        <w:rPr/>
        <w:t>туационные) исследования места происшествия. Иногда даже</w:t>
      </w:r>
      <w:del w:id="14007" w:author="user" w:date="2009-10-13T21:41:00Z">
        <w:r>
          <w:rPr/>
          <w:br/>
        </w:r>
      </w:del>
      <w:ins w:id="14008" w:author="user" w:date="2009-10-13T21:41:00Z">
        <w:r>
          <w:rPr/>
          <w:t xml:space="preserve"> </w:t>
        </w:r>
      </w:ins>
      <w:r>
        <w:rPr/>
        <w:t>говорят о ситуалогической экспертизе места происшествия</w:t>
      </w:r>
      <w:del w:id="14009" w:author="user" w:date="2009-10-13T21:41:00Z">
        <w:r>
          <w:rPr/>
          <w:br/>
        </w:r>
      </w:del>
      <w:ins w:id="14010" w:author="user" w:date="2009-10-13T21:41:00Z">
        <w:r>
          <w:rPr/>
          <w:t xml:space="preserve"> </w:t>
        </w:r>
      </w:ins>
      <w:r>
        <w:rPr/>
        <w:t>как о чем-то самостоятельном'.</w:t>
      </w:r>
    </w:p>
    <w:p>
      <w:pPr>
        <w:pStyle w:val="Normal"/>
        <w:spacing w:lineRule="auto" w:line="240"/>
        <w:ind w:left="80" w:firstLine="420"/>
        <w:rPr/>
      </w:pPr>
      <w:r>
        <w:rPr/>
        <w:t>Связи между элементами обстановки места происше</w:t>
      </w:r>
      <w:del w:id="14011" w:author="user" w:date="2009-10-13T21:41:00Z">
        <w:r>
          <w:rPr/>
          <w:delText>-</w:delText>
          <w:br/>
        </w:r>
      </w:del>
      <w:r>
        <w:rPr/>
        <w:t>ствия в структурном плане являются статическими, т. е.</w:t>
      </w:r>
      <w:del w:id="14012" w:author="user" w:date="2009-10-13T21:41:00Z">
        <w:r>
          <w:rPr/>
          <w:br/>
        </w:r>
      </w:del>
      <w:ins w:id="14013" w:author="user" w:date="2009-10-13T21:41:00Z">
        <w:r>
          <w:rPr/>
          <w:t xml:space="preserve"> </w:t>
        </w:r>
      </w:ins>
      <w:r>
        <w:rPr/>
        <w:t>такими, какими они представляются в момент осмотра. Од</w:t>
      </w:r>
      <w:del w:id="14014" w:author="user" w:date="2009-10-13T21:41:00Z">
        <w:r>
          <w:rPr/>
          <w:delText>-</w:delText>
          <w:br/>
        </w:r>
      </w:del>
      <w:r>
        <w:rPr/>
        <w:t>нако анализ этой обстановки осуществляется главным об</w:t>
      </w:r>
      <w:del w:id="14015" w:author="user" w:date="2009-10-13T21:41:00Z">
        <w:r>
          <w:rPr/>
          <w:delText>-</w:delText>
          <w:br/>
        </w:r>
      </w:del>
      <w:r>
        <w:rPr/>
        <w:t>разом для распознавания, определения динамики события,</w:t>
      </w:r>
      <w:del w:id="14016" w:author="user" w:date="2009-10-13T21:41:00Z">
        <w:r>
          <w:rPr/>
          <w:br/>
        </w:r>
      </w:del>
      <w:ins w:id="14017" w:author="user" w:date="2009-10-13T21:41:00Z">
        <w:r>
          <w:rPr/>
          <w:t xml:space="preserve"> </w:t>
        </w:r>
      </w:ins>
      <w:r>
        <w:rPr/>
        <w:t>динамики связей, их анализа в ретроспективном плане. Это</w:t>
      </w:r>
      <w:del w:id="14018" w:author="user" w:date="2009-10-13T21:41:00Z">
        <w:r>
          <w:rPr/>
          <w:br/>
        </w:r>
      </w:del>
      <w:ins w:id="14019" w:author="user" w:date="2009-10-13T21:41:00Z">
        <w:r>
          <w:rPr/>
          <w:t xml:space="preserve"> </w:t>
        </w:r>
      </w:ins>
      <w:r>
        <w:rPr/>
        <w:t>обстоятельство требует не только структурного, но и сис</w:t>
      </w:r>
      <w:del w:id="14020" w:author="user" w:date="2009-10-13T21:41:00Z">
        <w:r>
          <w:rPr/>
          <w:delText>-</w:delText>
          <w:br/>
        </w:r>
      </w:del>
      <w:r>
        <w:rPr/>
        <w:t>темного подхода, обеспечивающего анализ обстановки мес</w:t>
      </w:r>
      <w:del w:id="14021" w:author="user" w:date="2009-10-13T21:41:00Z">
        <w:r>
          <w:rPr/>
          <w:delText>-</w:delText>
          <w:br/>
        </w:r>
      </w:del>
      <w:r>
        <w:rPr/>
        <w:t>та происшествия, ее отдельных элементов и связей между</w:t>
      </w:r>
      <w:del w:id="14022" w:author="user" w:date="2009-10-13T21:41:00Z">
        <w:r>
          <w:rPr/>
          <w:br/>
        </w:r>
      </w:del>
      <w:ins w:id="14023" w:author="user" w:date="2009-10-13T21:41:00Z">
        <w:r>
          <w:rPr/>
          <w:t xml:space="preserve"> </w:t>
        </w:r>
      </w:ins>
      <w:r>
        <w:rPr/>
        <w:t>ними в движении, в динамике.</w:t>
      </w:r>
    </w:p>
    <w:p>
      <w:pPr>
        <w:pStyle w:val="Normal"/>
        <w:spacing w:lineRule="auto" w:line="240"/>
        <w:ind w:left="80" w:firstLine="420"/>
        <w:rPr/>
      </w:pPr>
      <w:r>
        <w:rPr/>
        <w:t>Методика такого диагностического исследования при</w:t>
      </w:r>
      <w:del w:id="14024" w:author="user" w:date="2009-10-13T21:41:00Z">
        <w:r>
          <w:rPr/>
          <w:delText>-</w:delText>
          <w:br/>
        </w:r>
      </w:del>
      <w:r>
        <w:rPr/>
        <w:t>звана обеспечить решение задач по расшифровке механиз</w:t>
      </w:r>
      <w:del w:id="14025" w:author="user" w:date="2009-10-13T21:41:00Z">
        <w:r>
          <w:rPr/>
          <w:delText>-</w:delText>
          <w:br/>
        </w:r>
      </w:del>
      <w:r>
        <w:rPr/>
        <w:t>ма преступления, познанию того, какие действия и в какой</w:t>
      </w:r>
      <w:del w:id="14026" w:author="user" w:date="2009-10-13T21:41:00Z">
        <w:r>
          <w:rPr/>
          <w:br/>
        </w:r>
      </w:del>
      <w:ins w:id="14027" w:author="user" w:date="2009-10-13T21:41:00Z">
        <w:r>
          <w:rPr/>
          <w:t xml:space="preserve"> </w:t>
        </w:r>
      </w:ins>
      <w:r>
        <w:rPr/>
        <w:t>последовательности совершались, с помощью каких средств,</w:t>
      </w:r>
      <w:del w:id="14028" w:author="user" w:date="2009-10-13T21:41:00Z">
        <w:r>
          <w:rPr/>
          <w:br/>
        </w:r>
      </w:del>
      <w:ins w:id="14029" w:author="user" w:date="2009-10-13T21:41:00Z">
        <w:r>
          <w:rPr/>
          <w:t xml:space="preserve"> </w:t>
        </w:r>
      </w:ins>
      <w:r>
        <w:rPr/>
        <w:t>и даже, когда представляется возможным, установить, для</w:t>
      </w:r>
      <w:del w:id="14030" w:author="user" w:date="2009-10-13T21:41:00Z">
        <w:r>
          <w:rPr/>
          <w:br/>
        </w:r>
      </w:del>
      <w:ins w:id="14031" w:author="user" w:date="2009-10-13T21:41:00Z">
        <w:r>
          <w:rPr/>
          <w:t xml:space="preserve"> </w:t>
        </w:r>
      </w:ins>
      <w:r>
        <w:rPr/>
        <w:t>достижения каких целей.</w:t>
      </w:r>
    </w:p>
    <w:p>
      <w:pPr>
        <w:pStyle w:val="Normal"/>
        <w:spacing w:lineRule="auto" w:line="240"/>
        <w:ind w:left="80" w:firstLine="420"/>
        <w:rPr/>
      </w:pPr>
      <w:r>
        <w:rPr/>
        <w:t>В диагностическом плане имеются все основания ут</w:t>
      </w:r>
      <w:del w:id="14032" w:author="user" w:date="2009-10-13T21:41:00Z">
        <w:r>
          <w:rPr/>
          <w:delText>-</w:delText>
          <w:br/>
        </w:r>
      </w:del>
      <w:r>
        <w:rPr/>
        <w:t>верждать, что экспертным путем, равно как и следствен-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100"/>
        <w:rPr/>
      </w:pPr>
      <w:r>
        <w:rPr/>
        <w:t xml:space="preserve">См-: </w:t>
      </w:r>
      <w:r>
        <w:rPr>
          <w:i/>
        </w:rPr>
        <w:t>Грановский Г. Л.</w:t>
      </w:r>
      <w:r>
        <w:rPr/>
        <w:t xml:space="preserve"> Ситувлогическое исследование места про</w:t>
      </w:r>
      <w:del w:id="14033" w:author="user" w:date="2009-10-13T21:41:00Z">
        <w:r>
          <w:rPr/>
          <w:delText>-</w:delText>
          <w:br/>
        </w:r>
      </w:del>
      <w:r>
        <w:rPr/>
        <w:t>исшествия // Труды ВНИИСЭ. Вып. 49. М,, 1989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Диагностика при установлении причинных связей</w:t>
      </w:r>
    </w:p>
    <w:p>
      <w:pPr>
        <w:pStyle w:val="Normal"/>
        <w:spacing w:lineRule="auto" w:line="240" w:before="100" w:after="0"/>
        <w:ind w:hanging="0"/>
        <w:rPr/>
      </w:pPr>
      <w:r>
        <w:rPr/>
        <w:t>ным, могут быть установлены: способы приготовления к со</w:t>
      </w:r>
      <w:del w:id="14034" w:author="user" w:date="2009-10-13T21:41:00Z">
        <w:r>
          <w:rPr/>
          <w:delText>-</w:delText>
          <w:br/>
        </w:r>
      </w:del>
      <w:r>
        <w:rPr/>
        <w:t>вершению преступления, его совершения и сокрытия; вре</w:t>
      </w:r>
      <w:del w:id="14035" w:author="user" w:date="2009-10-13T21:41:00Z">
        <w:r>
          <w:rPr/>
          <w:delText>-</w:delText>
          <w:br/>
        </w:r>
      </w:del>
      <w:r>
        <w:rPr/>
        <w:t>мя и место его совершения; некоторые физические и психи</w:t>
      </w:r>
      <w:del w:id="14036" w:author="user" w:date="2009-10-13T21:41:00Z">
        <w:r>
          <w:rPr/>
          <w:delText>-</w:delText>
          <w:br/>
        </w:r>
      </w:del>
      <w:r>
        <w:rPr/>
        <w:t>ческие свойства личности преступника; механизм взаимо</w:t>
      </w:r>
      <w:del w:id="14037" w:author="user" w:date="2009-10-13T21:41:00Z">
        <w:r>
          <w:rPr/>
          <w:delText>-</w:delText>
          <w:br/>
        </w:r>
      </w:del>
      <w:r>
        <w:rPr/>
        <w:t>действия преступника и потерпевшего; транспортные сред</w:t>
      </w:r>
      <w:del w:id="14038" w:author="user" w:date="2009-10-13T21:41:00Z">
        <w:r>
          <w:rPr/>
          <w:delText>-</w:delText>
          <w:br/>
        </w:r>
      </w:del>
      <w:r>
        <w:rPr/>
        <w:t>ства; орудия взлома преград; обстоятельства, характери</w:t>
      </w:r>
      <w:del w:id="14039" w:author="user" w:date="2009-10-13T21:41:00Z">
        <w:r>
          <w:rPr/>
          <w:delText>-</w:delText>
          <w:br/>
        </w:r>
      </w:del>
      <w:r>
        <w:rPr/>
        <w:t>зующие этапы события; свойства предметов, в том числе</w:t>
      </w:r>
      <w:del w:id="14040" w:author="user" w:date="2009-10-13T21:41:00Z">
        <w:r>
          <w:rPr/>
          <w:br/>
        </w:r>
      </w:del>
      <w:ins w:id="14041" w:author="user" w:date="2009-10-13T21:41:00Z">
        <w:r>
          <w:rPr/>
          <w:t xml:space="preserve"> </w:t>
        </w:r>
      </w:ins>
      <w:r>
        <w:rPr/>
        <w:t>исчезнувших с места происшествия; причины изменений,</w:t>
      </w:r>
      <w:del w:id="14042" w:author="user" w:date="2009-10-13T21:41:00Z">
        <w:r>
          <w:rPr/>
          <w:br/>
        </w:r>
      </w:del>
      <w:ins w:id="14043" w:author="user" w:date="2009-10-13T21:41:00Z">
        <w:r>
          <w:rPr/>
          <w:t xml:space="preserve"> </w:t>
        </w:r>
      </w:ins>
      <w:r>
        <w:rPr/>
        <w:t>происшедших в обстановке. Для этого диагностируемую си</w:t>
      </w:r>
      <w:del w:id="14044" w:author="user" w:date="2009-10-13T21:41:00Z">
        <w:r>
          <w:rPr/>
          <w:delText>-</w:delText>
          <w:br/>
        </w:r>
      </w:del>
      <w:r>
        <w:rPr/>
        <w:t>туацию делят на конечную, сложившуюся после события</w:t>
      </w:r>
      <w:del w:id="14045" w:author="user" w:date="2009-10-13T21:41:00Z">
        <w:r>
          <w:rPr/>
          <w:br/>
        </w:r>
      </w:del>
      <w:ins w:id="14046" w:author="user" w:date="2009-10-13T21:41:00Z">
        <w:r>
          <w:rPr/>
          <w:t xml:space="preserve"> </w:t>
        </w:r>
      </w:ins>
      <w:r>
        <w:rPr/>
        <w:t>преступления; начальную, существовавшую до этого собы</w:t>
      </w:r>
      <w:del w:id="14047" w:author="user" w:date="2009-10-13T21:41:00Z">
        <w:r>
          <w:rPr/>
          <w:delText>-</w:delText>
          <w:br/>
        </w:r>
      </w:del>
      <w:r>
        <w:rPr/>
        <w:t>тия, и промежуточные, формировавшиеся (складывавшие</w:t>
      </w:r>
      <w:del w:id="14048" w:author="user" w:date="2009-10-13T21:41:00Z">
        <w:r>
          <w:rPr/>
          <w:delText>-</w:delText>
          <w:br/>
        </w:r>
      </w:del>
      <w:r>
        <w:rPr/>
        <w:t>ся) на различных этапах события. Эти промежуточные си</w:t>
      </w:r>
      <w:del w:id="14049" w:author="user" w:date="2009-10-13T21:41:00Z">
        <w:r>
          <w:rPr/>
          <w:delText>-</w:delText>
          <w:br/>
        </w:r>
      </w:del>
      <w:r>
        <w:rPr/>
        <w:t>туации должны облекаться в форму таких гипотез, провер</w:t>
      </w:r>
      <w:del w:id="14050" w:author="user" w:date="2009-10-13T21:41:00Z">
        <w:r>
          <w:rPr/>
          <w:delText>-</w:delText>
          <w:br/>
        </w:r>
      </w:del>
      <w:r>
        <w:rPr/>
        <w:t>ка которых позволяла бы прийти к одному из трех вариан</w:t>
      </w:r>
      <w:del w:id="14051" w:author="user" w:date="2009-10-13T21:41:00Z">
        <w:r>
          <w:rPr/>
          <w:delText>-</w:delText>
          <w:br/>
        </w:r>
      </w:del>
      <w:r>
        <w:rPr/>
        <w:t>тов решения; а) ситуация должна была иметь место; б) ситуа</w:t>
      </w:r>
      <w:del w:id="14052" w:author="user" w:date="2009-10-13T21:41:00Z">
        <w:r>
          <w:rPr/>
          <w:delText>-</w:delText>
          <w:br/>
        </w:r>
      </w:del>
      <w:r>
        <w:rPr/>
        <w:t>ции не должна и не могла иметь место; в) ситуация могла</w:t>
      </w:r>
      <w:del w:id="14053" w:author="user" w:date="2009-10-13T21:41:00Z">
        <w:r>
          <w:rPr/>
          <w:br/>
        </w:r>
      </w:del>
      <w:ins w:id="14054" w:author="user" w:date="2009-10-13T21:41:00Z">
        <w:r>
          <w:rPr/>
          <w:t xml:space="preserve"> </w:t>
        </w:r>
      </w:ins>
      <w:r>
        <w:rPr/>
        <w:t>иметь место. Г. Л. Грановским была предложена следующая</w:t>
      </w:r>
      <w:del w:id="14055" w:author="user" w:date="2009-10-13T21:41:00Z">
        <w:r>
          <w:rPr/>
          <w:br/>
        </w:r>
      </w:del>
      <w:ins w:id="14056" w:author="user" w:date="2009-10-13T21:41:00Z">
        <w:r>
          <w:rPr/>
          <w:t xml:space="preserve"> </w:t>
        </w:r>
      </w:ins>
      <w:r>
        <w:rPr/>
        <w:t>блок-схема ситуационного анализа места происшествия:</w:t>
      </w:r>
    </w:p>
    <w:p>
      <w:pPr>
        <w:pStyle w:val="Normal"/>
        <w:pBdr>
          <w:top w:val="single" w:sz="6" w:space="1" w:color="000000"/>
        </w:pBdr>
        <w:spacing w:lineRule="auto" w:line="240" w:before="180" w:after="0"/>
        <w:ind w:left="1800" w:right="1600" w:hanging="0"/>
        <w:jc w:val="center"/>
        <w:rPr/>
      </w:pPr>
      <w:r>
        <w:rPr/>
        <w:t>Предварительный общий</w:t>
      </w:r>
      <w:del w:id="14057" w:author="user" w:date="2009-10-13T21:41:00Z">
        <w:r>
          <w:rPr/>
          <w:br/>
        </w:r>
      </w:del>
      <w:ins w:id="14058" w:author="user" w:date="2009-10-13T21:41:00Z">
        <w:r>
          <w:rPr/>
          <w:t xml:space="preserve"> </w:t>
        </w:r>
      </w:ins>
      <w:r>
        <w:rPr/>
        <w:t>анализ ситуации</w:t>
      </w:r>
    </w:p>
    <w:p>
      <w:pPr>
        <w:pStyle w:val="FR4"/>
        <w:pBdr>
          <w:top w:val="single" w:sz="6" w:space="1" w:color="000000"/>
        </w:pBdr>
        <w:spacing w:before="100" w:after="0"/>
        <w:ind w:left="320" w:hanging="0"/>
        <w:jc w:val="center"/>
        <w:rPr>
          <w:sz w:val="18"/>
        </w:rPr>
      </w:pPr>
      <w:r>
        <w:rPr>
          <w:i/>
          <w:sz w:val="18"/>
        </w:rPr>
        <w:t>I '</w:t>
      </w:r>
    </w:p>
    <w:p>
      <w:pPr>
        <w:pStyle w:val="Normal"/>
        <w:pBdr>
          <w:top w:val="single" w:sz="6" w:space="1" w:color="000000"/>
        </w:pBdr>
        <w:spacing w:lineRule="auto" w:line="240"/>
        <w:ind w:left="880" w:right="1200" w:hanging="0"/>
        <w:jc w:val="left"/>
        <w:rPr/>
      </w:pPr>
      <w:r>
        <w:rPr>
          <w:i/>
        </w:rPr>
        <w:t>\</w:t>
      </w:r>
      <w:r>
        <w:rPr/>
        <w:t xml:space="preserve"> Локализация вещной обстановки</w:t>
      </w:r>
      <w:del w:id="14059" w:author="user" w:date="2009-10-13T21:41:00Z">
        <w:r>
          <w:rPr/>
          <w:br/>
        </w:r>
      </w:del>
      <w:ins w:id="14060" w:author="user" w:date="2009-10-13T21:41:00Z">
        <w:r>
          <w:rPr/>
          <w:t xml:space="preserve"> </w:t>
        </w:r>
      </w:ins>
      <w:r>
        <w:rPr/>
        <w:t>——</w:t>
      </w:r>
      <w:r>
        <w:rPr>
          <w:vertAlign w:val="superscript"/>
        </w:rPr>
        <w:t>а</w:t>
      </w:r>
      <w:r>
        <w:rPr/>
        <w:t>"____</w:t>
      </w:r>
      <w:r>
        <w:rPr>
          <w:u w:val="single"/>
        </w:rPr>
        <w:t>места происшествия</w:t>
      </w:r>
    </w:p>
    <w:p>
      <w:pPr>
        <w:pStyle w:val="Normal"/>
        <w:spacing w:lineRule="auto" w:line="240"/>
        <w:ind w:left="1040" w:right="800" w:hanging="0"/>
        <w:jc w:val="center"/>
        <w:rPr/>
      </w:pPr>
      <w:r>
        <w:rPr/>
        <w:t>х</w:t>
      </w:r>
      <w:del w:id="14061" w:author="user" w:date="2009-10-13T21:41:00Z">
        <w:r>
          <w:rPr/>
          <w:br/>
        </w:r>
      </w:del>
      <w:ins w:id="14062" w:author="user" w:date="2009-10-13T21:41:00Z">
        <w:r>
          <w:rPr/>
          <w:t xml:space="preserve"> </w:t>
        </w:r>
      </w:ins>
      <w:r>
        <w:rPr/>
        <w:t>Выделение подструктур вещной обстановки</w:t>
      </w:r>
    </w:p>
    <w:p>
      <w:pPr>
        <w:pStyle w:val="Normal"/>
        <w:pBdr>
          <w:top w:val="single" w:sz="6" w:space="1" w:color="000000"/>
        </w:pBdr>
        <w:spacing w:lineRule="auto" w:line="240" w:before="120" w:after="0"/>
        <w:ind w:left="800" w:right="800" w:hanging="0"/>
        <w:jc w:val="right"/>
        <w:rPr/>
      </w:pPr>
      <w:r>
        <w:rPr/>
        <w:t>___</w:t>
      </w:r>
      <w:r>
        <w:rPr>
          <w:lang w:val="ru-RU"/>
        </w:rPr>
        <w:t xml:space="preserve">              </w:t>
      </w:r>
      <w:r>
        <w:rPr>
          <w:lang w:val="en-US"/>
        </w:rPr>
        <w:t>t</w:t>
      </w:r>
      <w:r>
        <w:rPr>
          <w:lang w:val="ru-RU"/>
        </w:rPr>
        <w:t xml:space="preserve">                </w:t>
      </w:r>
      <w:del w:id="14063" w:author="user" w:date="2009-10-13T21:41:00Z">
        <w:r>
          <w:rPr>
            <w:lang w:val="ru-RU"/>
          </w:rPr>
          <w:delText>-</w:delText>
          <w:br/>
        </w:r>
      </w:del>
      <w:r>
        <w:rPr/>
        <w:t>Выделение элементов вещной обстановки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hanging="0"/>
        <w:jc w:val="right"/>
        <w:rPr>
          <w:sz w:val="18"/>
        </w:rPr>
      </w:pPr>
      <w:r>
        <w:rPr>
          <w:sz w:val="18"/>
        </w:rPr>
        <w:t>Т~"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2">
                <wp:simplePos x="0" y="0"/>
                <wp:positionH relativeFrom="margin">
                  <wp:posOffset>2045335</wp:posOffset>
                </wp:positionH>
                <wp:positionV relativeFrom="paragraph">
                  <wp:posOffset>127635</wp:posOffset>
                </wp:positionV>
                <wp:extent cx="889000" cy="292100"/>
                <wp:effectExtent l="0" t="0" r="0" b="0"/>
                <wp:wrapSquare wrapText="largest"/>
                <wp:docPr id="1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Исследование</w:t>
                            </w:r>
                            <w:del w:id="14064" w:author="user" w:date="2009-10-13T21:41:00Z">
                              <w:r>
                                <w:rPr>
                                  <w:sz w:val="18"/>
                                </w:rPr>
                                <w:br/>
                              </w:r>
                            </w:del>
                            <w:ins w:id="14065" w:author="user" w:date="2009-10-13T21:41:00Z">
                              <w:r>
                                <w:rPr>
                                  <w:sz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sz w:val="18"/>
                              </w:rPr>
                              <w:t>эле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3pt;mso-wrap-distance-left:4pt;mso-wrap-distance-right:4pt;mso-wrap-distance-top:2pt;mso-wrap-distance-bottom:2pt;margin-top:10.05pt;mso-position-vertical-relative:text;margin-left:161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Исследование</w:t>
                      </w:r>
                      <w:del w:id="14066" w:author="user" w:date="2009-10-13T21:41:00Z">
                        <w:r>
                          <w:rPr>
                            <w:sz w:val="18"/>
                          </w:rPr>
                          <w:br/>
                        </w:r>
                      </w:del>
                      <w:ins w:id="14067" w:author="user" w:date="2009-10-13T21:41:00Z">
                        <w:r>
                          <w:rPr>
                            <w:sz w:val="18"/>
                          </w:rPr>
                          <w:t xml:space="preserve"> </w:t>
                        </w:r>
                      </w:ins>
                      <w:r>
                        <w:rPr>
                          <w:sz w:val="18"/>
                        </w:rPr>
                        <w:t>элемен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right"/>
        <w:rPr/>
      </w:pPr>
      <w:r>
        <w:rPr/>
        <w:t>Исследование</w:t>
      </w:r>
    </w:p>
    <w:p>
      <w:pPr>
        <w:pStyle w:val="Normal"/>
        <w:spacing w:lineRule="auto" w:line="240"/>
        <w:ind w:left="200" w:hanging="220"/>
        <w:rPr/>
      </w:pPr>
      <w:r>
        <w:rPr/>
        <w:t>Исследование</w:t>
      </w:r>
      <w:del w:id="14068" w:author="user" w:date="2009-10-13T21:41:00Z">
        <w:r>
          <w:rPr/>
          <w:br/>
        </w:r>
      </w:del>
      <w:ins w:id="14069" w:author="user" w:date="2009-10-13T21:41:00Z">
        <w:r>
          <w:rPr/>
          <w:t xml:space="preserve"> </w:t>
        </w:r>
      </w:ins>
      <w:r>
        <w:rPr/>
        <w:t>элементов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3">
                <wp:simplePos x="0" y="0"/>
                <wp:positionH relativeFrom="column">
                  <wp:posOffset>1121410</wp:posOffset>
                </wp:positionH>
                <wp:positionV relativeFrom="paragraph">
                  <wp:posOffset>89535</wp:posOffset>
                </wp:positionV>
                <wp:extent cx="908050" cy="175895"/>
                <wp:effectExtent l="0" t="0" r="0" b="0"/>
                <wp:wrapSquare wrapText="largest"/>
                <wp:docPr id="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элемен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3.85pt;mso-wrap-distance-left:4pt;mso-wrap-distance-right:4pt;mso-wrap-distance-top:2pt;mso-wrap-distance-bottom:2pt;margin-top:7.05pt;mso-position-vertical-relative:text;margin-left:88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элемен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before="0" w:after="0"/>
        <w:ind w:left="2760" w:hanging="0"/>
        <w:rPr>
          <w:sz w:val="18"/>
          <w:lang w:val="ru-RU"/>
        </w:rPr>
      </w:pPr>
      <w:r>
        <w:rPr>
          <w:sz w:val="18"/>
          <w:lang w:val="ru-RU"/>
        </w:rPr>
        <w:t>_</w:t>
      </w:r>
      <w:r>
        <w:rPr>
          <w:sz w:val="18"/>
        </w:rPr>
        <w:t>z</w:t>
      </w:r>
    </w:p>
    <w:p>
      <w:pPr>
        <w:pStyle w:val="Normal"/>
        <w:pBdr>
          <w:top w:val="single" w:sz="6" w:space="1" w:color="000000"/>
        </w:pBdr>
        <w:spacing w:lineRule="auto" w:line="240"/>
        <w:ind w:hanging="0"/>
        <w:rPr/>
      </w:pPr>
      <w:r>
        <w:rPr/>
        <w:t>Исследование</w:t>
      </w:r>
      <w:del w:id="14070" w:author="user" w:date="2009-10-13T21:41:00Z">
        <w:r>
          <w:rPr/>
          <w:br/>
        </w:r>
      </w:del>
      <w:ins w:id="14071" w:author="user" w:date="2009-10-13T21:41:00Z">
        <w:r>
          <w:rPr/>
          <w:t xml:space="preserve"> </w:t>
        </w:r>
      </w:ins>
      <w:r>
        <w:rPr/>
        <w:t>подструктур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4">
                <wp:simplePos x="0" y="0"/>
                <wp:positionH relativeFrom="column">
                  <wp:posOffset>280035</wp:posOffset>
                </wp:positionH>
                <wp:positionV relativeFrom="paragraph">
                  <wp:posOffset>38735</wp:posOffset>
                </wp:positionV>
                <wp:extent cx="914400" cy="262890"/>
                <wp:effectExtent l="0" t="0" r="0" b="0"/>
                <wp:wrapSquare wrapText="largest"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Исследование</w:t>
                            </w:r>
                            <w:del w:id="14072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4073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подструк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7pt;mso-wrap-distance-left:4pt;mso-wrap-distance-right:4pt;mso-wrap-distance-top:2pt;mso-wrap-distance-bottom:2pt;margin-top:3.05pt;mso-position-vertical-relative:text;margin-left:2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Исследование</w:t>
                      </w:r>
                      <w:del w:id="14074" w:author="user" w:date="2009-10-13T21:41:00Z">
                        <w:r>
                          <w:rPr/>
                          <w:br/>
                        </w:r>
                      </w:del>
                      <w:ins w:id="14075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подструк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22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520" w:right="1000" w:hanging="0"/>
        <w:jc w:val="center"/>
        <w:rPr/>
      </w:pPr>
      <w:r>
        <w:rPr/>
        <w:t>_—_——-—_»—-—,—.—_^_————</w:t>
      </w:r>
      <w:del w:id="14076" w:author="user" w:date="2009-10-13T21:41:00Z">
        <w:r>
          <w:rPr/>
          <w:br/>
        </w:r>
      </w:del>
      <w:ins w:id="14077" w:author="user" w:date="2009-10-13T21:41:00Z">
        <w:r>
          <w:rPr/>
          <w:t xml:space="preserve"> </w:t>
        </w:r>
      </w:ins>
      <w:r>
        <w:rPr/>
        <w:t>Исследование структуры в целом</w:t>
      </w:r>
    </w:p>
    <w:p>
      <w:pPr>
        <w:pStyle w:val="Normal"/>
        <w:spacing w:lineRule="auto" w:line="240"/>
        <w:ind w:left="1280" w:right="800" w:hanging="0"/>
        <w:jc w:val="left"/>
        <w:rPr/>
      </w:pPr>
      <w:r>
        <w:rPr>
          <w:u w:val="single"/>
        </w:rPr>
        <w:t xml:space="preserve">• </w:t>
      </w:r>
      <w:r>
        <w:rPr>
          <w:u w:val="single"/>
        </w:rPr>
        <w:t>"• "• "         *</w:t>
      </w:r>
      <w:del w:id="14078" w:author="user" w:date="2009-10-13T21:41:00Z">
        <w:r>
          <w:rPr>
            <w:u w:val="single"/>
          </w:rPr>
          <w:br/>
        </w:r>
      </w:del>
      <w:ins w:id="14079" w:author="user" w:date="2009-10-13T21:41:00Z">
        <w:r>
          <w:rPr>
            <w:u w:val="single"/>
          </w:rPr>
          <w:t xml:space="preserve"> </w:t>
        </w:r>
      </w:ins>
      <w:r>
        <w:rPr/>
        <w:t>Сопоставление полученных результатов)</w:t>
      </w:r>
    </w:p>
    <w:p>
      <w:pPr>
        <w:pStyle w:val="Normal"/>
        <w:spacing w:lineRule="auto" w:line="240"/>
        <w:ind w:left="1800" w:right="1400" w:hanging="0"/>
        <w:jc w:val="center"/>
        <w:rPr/>
      </w:pPr>
      <w:r>
        <w:rPr>
          <w:strike/>
          <w:lang w:val="ru-RU"/>
        </w:rPr>
        <w:t>.---.-^'—</w:t>
      </w:r>
      <w:r>
        <w:rPr>
          <w:strike/>
          <w:lang w:val="en-US"/>
        </w:rPr>
        <w:t>T</w:t>
      </w:r>
      <w:r>
        <w:rPr>
          <w:strike/>
          <w:lang w:val="ru-RU"/>
        </w:rPr>
        <w:t>'-^.</w:t>
      </w:r>
      <w:r>
        <w:rPr>
          <w:strike/>
          <w:lang w:val="en-US"/>
        </w:rPr>
        <w:t>ri</w:t>
      </w:r>
      <w:r>
        <w:rPr>
          <w:strike/>
          <w:lang w:val="ru-RU"/>
        </w:rPr>
        <w:t>.'</w:t>
      </w:r>
      <w:r>
        <w:rPr>
          <w:strike/>
          <w:lang w:val="en-US"/>
        </w:rPr>
        <w:t>T</w:t>
      </w:r>
      <w:r>
        <w:rPr>
          <w:strike/>
          <w:lang w:val="ru-RU"/>
        </w:rPr>
        <w:t>.^-,^-.—.</w:t>
      </w:r>
      <w:del w:id="14080" w:author="user" w:date="2009-10-13T21:41:00Z">
        <w:r>
          <w:rPr>
            <w:strike/>
            <w:lang w:val="ru-RU"/>
          </w:rPr>
          <w:br/>
        </w:r>
      </w:del>
      <w:ins w:id="14081" w:author="user" w:date="2009-10-13T21:41:00Z">
        <w:r>
          <w:rPr>
            <w:strike/>
          </w:rPr>
          <w:t xml:space="preserve"> </w:t>
        </w:r>
      </w:ins>
      <w:r>
        <w:rPr/>
        <w:t>Формулирование выводов</w:t>
      </w:r>
    </w:p>
    <w:p>
      <w:pPr>
        <w:pStyle w:val="Normal"/>
        <w:pBdr>
          <w:top w:val="single" w:sz="6" w:space="1" w:color="000000"/>
        </w:pBdr>
        <w:spacing w:lineRule="auto" w:line="218" w:before="40" w:after="0"/>
        <w:ind w:left="480" w:hanging="0"/>
        <w:jc w:val="center"/>
        <w:rPr/>
      </w:pPr>
      <w:r>
        <w:rPr/>
        <w:t>Схема 14. Общий алгоритм ситуалогического исследования</w:t>
      </w:r>
      <w:del w:id="14082" w:author="user" w:date="2009-10-13T21:41:00Z">
        <w:r>
          <w:rPr/>
          <w:br/>
        </w:r>
      </w:del>
      <w:ins w:id="14083" w:author="user" w:date="2009-10-13T21:41:00Z">
        <w:r>
          <w:rPr/>
          <w:t xml:space="preserve"> </w:t>
        </w:r>
      </w:ins>
      <w:r>
        <w:rPr/>
        <w:t>места происшествия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/>
      </w:pPr>
      <w:r>
        <w:rPr/>
        <w:t>258 Глава 7. Криминалистическая диагностика в практике следствия</w:t>
      </w:r>
    </w:p>
    <w:p>
      <w:pPr>
        <w:pStyle w:val="Normal"/>
        <w:spacing w:lineRule="auto" w:line="218" w:before="100" w:after="0"/>
        <w:ind w:firstLine="440"/>
        <w:rPr/>
      </w:pPr>
      <w:r>
        <w:rPr/>
        <w:t>В приведенной блок-схеме экспертного и следственно</w:t>
      </w:r>
      <w:del w:id="14084" w:author="user" w:date="2009-10-13T21:41:00Z">
        <w:r>
          <w:rPr/>
          <w:delText>-</w:delText>
          <w:br/>
        </w:r>
      </w:del>
      <w:r>
        <w:rPr/>
        <w:t>го диагностического исследования отчетливо просматрива</w:t>
      </w:r>
      <w:del w:id="14085" w:author="user" w:date="2009-10-13T21:41:00Z">
        <w:r>
          <w:rPr/>
          <w:delText>-</w:delText>
          <w:br/>
        </w:r>
      </w:del>
      <w:r>
        <w:rPr/>
        <w:t>ется сочетание дедуктивного и индуктивного методов. Ди</w:t>
      </w:r>
      <w:del w:id="14086" w:author="user" w:date="2009-10-13T21:41:00Z">
        <w:r>
          <w:rPr/>
          <w:delText>-</w:delText>
          <w:br/>
        </w:r>
      </w:del>
      <w:r>
        <w:rPr/>
        <w:t>агностика предусматривает сначала движение от общего к</w:t>
      </w:r>
      <w:del w:id="14087" w:author="user" w:date="2009-10-13T21:41:00Z">
        <w:r>
          <w:rPr/>
          <w:br/>
        </w:r>
      </w:del>
      <w:ins w:id="14088" w:author="user" w:date="2009-10-13T21:41:00Z">
        <w:r>
          <w:rPr/>
          <w:t xml:space="preserve"> </w:t>
        </w:r>
      </w:ins>
      <w:r>
        <w:rPr/>
        <w:t>частному в познании обстановки места происшествия, с тем</w:t>
      </w:r>
      <w:del w:id="14089" w:author="user" w:date="2009-10-13T21:41:00Z">
        <w:r>
          <w:rPr/>
          <w:br/>
        </w:r>
      </w:del>
      <w:ins w:id="14090" w:author="user" w:date="2009-10-13T21:41:00Z">
        <w:r>
          <w:rPr/>
          <w:t xml:space="preserve"> </w:t>
        </w:r>
      </w:ins>
      <w:r>
        <w:rPr/>
        <w:t>чтобы после раздельного анализа каждого из этих частных</w:t>
      </w:r>
      <w:del w:id="14091" w:author="user" w:date="2009-10-13T21:41:00Z">
        <w:r>
          <w:rPr/>
          <w:br/>
        </w:r>
      </w:del>
      <w:ins w:id="14092" w:author="user" w:date="2009-10-13T21:41:00Z">
        <w:r>
          <w:rPr/>
          <w:t xml:space="preserve"> </w:t>
        </w:r>
      </w:ins>
      <w:r>
        <w:rPr/>
        <w:t>методами индуктивного обобщения вновь подняться до уров</w:t>
      </w:r>
      <w:del w:id="14093" w:author="user" w:date="2009-10-13T21:41:00Z">
        <w:r>
          <w:rPr/>
          <w:delText>-</w:delText>
          <w:br/>
        </w:r>
      </w:del>
      <w:r>
        <w:rPr/>
        <w:t>ня анализа общего. Но уже более конкретного анализа этого</w:t>
      </w:r>
      <w:del w:id="14094" w:author="user" w:date="2009-10-13T21:41:00Z">
        <w:r>
          <w:rPr/>
          <w:br/>
        </w:r>
      </w:del>
      <w:ins w:id="14095" w:author="user" w:date="2009-10-13T21:41:00Z">
        <w:r>
          <w:rPr/>
          <w:t xml:space="preserve"> </w:t>
        </w:r>
      </w:ins>
      <w:r>
        <w:rPr/>
        <w:t>общего, анализа, основанного на правдоподобных и истин</w:t>
      </w:r>
      <w:del w:id="14096" w:author="user" w:date="2009-10-13T21:41:00Z">
        <w:r>
          <w:rPr/>
          <w:delText>-</w:delText>
          <w:br/>
        </w:r>
      </w:del>
      <w:r>
        <w:rPr/>
        <w:t>ных суждениях о каждом из элементов общей структуры.</w:t>
      </w:r>
    </w:p>
    <w:p>
      <w:pPr>
        <w:pStyle w:val="Normal"/>
        <w:spacing w:lineRule="auto" w:line="218"/>
        <w:rPr/>
      </w:pPr>
      <w:r>
        <w:rPr/>
        <w:t>Приведенная блок-схема, хотя и конструировалась при</w:t>
      </w:r>
      <w:del w:id="14097" w:author="user" w:date="2009-10-13T21:41:00Z">
        <w:r>
          <w:rPr/>
          <w:delText>-</w:delText>
          <w:br/>
        </w:r>
      </w:del>
      <w:r>
        <w:rPr/>
        <w:t>менительно к экспертному исследованию, может быть в пол</w:t>
      </w:r>
      <w:del w:id="14098" w:author="user" w:date="2009-10-13T21:41:00Z">
        <w:r>
          <w:rPr/>
          <w:delText>-</w:delText>
          <w:br/>
        </w:r>
      </w:del>
      <w:r>
        <w:rPr/>
        <w:t>ной мере использована и следователем. Все зависит с сущ</w:t>
      </w:r>
      <w:del w:id="14099" w:author="user" w:date="2009-10-13T21:41:00Z">
        <w:r>
          <w:rPr/>
          <w:delText>-</w:delText>
          <w:br/>
        </w:r>
      </w:del>
      <w:r>
        <w:rPr/>
        <w:t>ностно-содержательных позиций от того, насколько он про</w:t>
      </w:r>
      <w:del w:id="14100" w:author="user" w:date="2009-10-13T21:41:00Z">
        <w:r>
          <w:rPr/>
          <w:delText>-</w:delText>
          <w:br/>
        </w:r>
      </w:del>
      <w:r>
        <w:rPr/>
        <w:t>фессионально опытен и подготовлен для такого рода анали</w:t>
      </w:r>
      <w:del w:id="14101" w:author="user" w:date="2009-10-13T21:41:00Z">
        <w:r>
          <w:rPr/>
          <w:delText>-</w:delText>
          <w:br/>
        </w:r>
      </w:del>
      <w:r>
        <w:rPr/>
        <w:t>за. Диагностировать механизм совершения преступления ему</w:t>
      </w:r>
      <w:del w:id="14102" w:author="user" w:date="2009-10-13T21:41:00Z">
        <w:r>
          <w:rPr/>
          <w:br/>
        </w:r>
      </w:del>
      <w:ins w:id="14103" w:author="user" w:date="2009-10-13T21:41:00Z">
        <w:r>
          <w:rPr/>
          <w:t xml:space="preserve"> </w:t>
        </w:r>
      </w:ins>
      <w:r>
        <w:rPr/>
        <w:t>приходится всегда, как на первоначальном этапе при ос</w:t>
      </w:r>
      <w:del w:id="14104" w:author="user" w:date="2009-10-13T21:41:00Z">
        <w:r>
          <w:rPr/>
          <w:delText>-</w:delText>
          <w:br/>
        </w:r>
      </w:del>
      <w:r>
        <w:rPr/>
        <w:t>мотре места происшествия, так и в последующем, по мере</w:t>
      </w:r>
      <w:del w:id="14105" w:author="user" w:date="2009-10-13T21:41:00Z">
        <w:r>
          <w:rPr/>
          <w:br/>
        </w:r>
      </w:del>
      <w:ins w:id="14106" w:author="user" w:date="2009-10-13T21:41:00Z">
        <w:r>
          <w:rPr/>
          <w:t xml:space="preserve"> </w:t>
        </w:r>
      </w:ins>
      <w:r>
        <w:rPr/>
        <w:t>сбора и накопления иной информации о том, какова была</w:t>
      </w:r>
      <w:del w:id="14107" w:author="user" w:date="2009-10-13T21:41:00Z">
        <w:r>
          <w:rPr/>
          <w:br/>
        </w:r>
      </w:del>
      <w:ins w:id="14108" w:author="user" w:date="2009-10-13T21:41:00Z">
        <w:r>
          <w:rPr/>
          <w:t xml:space="preserve"> </w:t>
        </w:r>
      </w:ins>
      <w:r>
        <w:rPr/>
        <w:t>обстановка этого места до совершения преступления. На этом</w:t>
      </w:r>
      <w:del w:id="14109" w:author="user" w:date="2009-10-13T21:41:00Z">
        <w:r>
          <w:rPr/>
          <w:br/>
        </w:r>
      </w:del>
      <w:ins w:id="14110" w:author="user" w:date="2009-10-13T21:41:00Z">
        <w:r>
          <w:rPr/>
          <w:t xml:space="preserve"> </w:t>
        </w:r>
      </w:ins>
      <w:r>
        <w:rPr/>
        <w:t>этапе его выводы о наличии причинной связи могут суще</w:t>
      </w:r>
      <w:del w:id="14111" w:author="user" w:date="2009-10-13T21:41:00Z">
        <w:r>
          <w:rPr/>
          <w:delText>-</w:delText>
          <w:br/>
        </w:r>
      </w:del>
      <w:r>
        <w:rPr/>
        <w:t>ственно подкрепляться собранными данными.</w:t>
      </w:r>
    </w:p>
    <w:p>
      <w:pPr>
        <w:pStyle w:val="Normal"/>
        <w:spacing w:lineRule="auto" w:line="218"/>
        <w:ind w:firstLine="440"/>
        <w:rPr/>
      </w:pPr>
      <w:r>
        <w:rPr/>
        <w:t>Если представить себе весь механизм совершения пре</w:t>
      </w:r>
      <w:del w:id="14112" w:author="user" w:date="2009-10-13T21:41:00Z">
        <w:r>
          <w:rPr/>
          <w:delText>-</w:delText>
          <w:br/>
        </w:r>
      </w:del>
      <w:r>
        <w:rPr/>
        <w:t>ступления как систему действий, определяемых единой це</w:t>
      </w:r>
      <w:del w:id="14113" w:author="user" w:date="2009-10-13T21:41:00Z">
        <w:r>
          <w:rPr/>
          <w:delText>-</w:delText>
          <w:br/>
        </w:r>
      </w:del>
      <w:r>
        <w:rPr/>
        <w:t>пью причинных звеньев, то в рамках каждого из этих звеньев</w:t>
      </w:r>
      <w:del w:id="14114" w:author="user" w:date="2009-10-13T21:41:00Z">
        <w:r>
          <w:rPr/>
          <w:br/>
        </w:r>
      </w:del>
      <w:ins w:id="14115" w:author="user" w:date="2009-10-13T21:41:00Z">
        <w:r>
          <w:rPr/>
          <w:t xml:space="preserve"> </w:t>
        </w:r>
      </w:ins>
      <w:r>
        <w:rPr/>
        <w:t>задача установления причинной связи может иметь раз</w:t>
      </w:r>
      <w:del w:id="14116" w:author="user" w:date="2009-10-13T21:41:00Z">
        <w:r>
          <w:rPr/>
          <w:delText>-</w:delText>
          <w:br/>
        </w:r>
      </w:del>
      <w:r>
        <w:rPr/>
        <w:t>личный вид.</w:t>
      </w:r>
    </w:p>
    <w:p>
      <w:pPr>
        <w:pStyle w:val="Normal"/>
        <w:spacing w:lineRule="auto" w:line="218"/>
        <w:rPr/>
      </w:pPr>
      <w:r>
        <w:rPr/>
        <w:t>Р. С. Белкин и А. И. Винберг предложили систематизи</w:t>
      </w:r>
      <w:del w:id="14117" w:author="user" w:date="2009-10-13T21:41:00Z">
        <w:r>
          <w:rPr/>
          <w:delText>-</w:delText>
          <w:br/>
        </w:r>
      </w:del>
      <w:r>
        <w:rPr/>
        <w:t>ровать возможные варианты применительно к семи груп</w:t>
      </w:r>
      <w:del w:id="14118" w:author="user" w:date="2009-10-13T21:41:00Z">
        <w:r>
          <w:rPr/>
          <w:delText>-</w:delText>
          <w:br/>
        </w:r>
      </w:del>
      <w:r>
        <w:rPr/>
        <w:t>пам подзадач'.</w:t>
      </w:r>
    </w:p>
    <w:p>
      <w:pPr>
        <w:pStyle w:val="Normal"/>
        <w:spacing w:lineRule="auto" w:line="218"/>
        <w:rPr/>
      </w:pPr>
      <w:r>
        <w:rPr/>
        <w:t>Подзадача первой группы касается установления при</w:t>
      </w:r>
      <w:del w:id="14119" w:author="user" w:date="2009-10-13T21:41:00Z">
        <w:r>
          <w:rPr/>
          <w:delText>-</w:delText>
          <w:br/>
        </w:r>
      </w:del>
      <w:r>
        <w:rPr/>
        <w:t>чинной связи между двумя явлениями, каждое из которых</w:t>
      </w:r>
      <w:del w:id="14120" w:author="user" w:date="2009-10-13T21:41:00Z">
        <w:r>
          <w:rPr/>
          <w:br/>
        </w:r>
      </w:del>
      <w:ins w:id="14121" w:author="user" w:date="2009-10-13T21:41:00Z">
        <w:r>
          <w:rPr/>
          <w:t xml:space="preserve"> </w:t>
        </w:r>
      </w:ins>
      <w:r>
        <w:rPr/>
        <w:t>имело или имеет место. Например, было зафиксировано</w:t>
      </w:r>
      <w:del w:id="14122" w:author="user" w:date="2009-10-13T21:41:00Z">
        <w:r>
          <w:rPr/>
          <w:br/>
        </w:r>
      </w:del>
      <w:ins w:id="14123" w:author="user" w:date="2009-10-13T21:41:00Z">
        <w:r>
          <w:rPr/>
          <w:t xml:space="preserve"> </w:t>
        </w:r>
      </w:ins>
      <w:r>
        <w:rPr/>
        <w:t>нарушение технологического режима на производстве, че</w:t>
      </w:r>
      <w:del w:id="14124" w:author="user" w:date="2009-10-13T21:41:00Z">
        <w:r>
          <w:rPr/>
          <w:delText>-</w:delText>
          <w:br/>
        </w:r>
      </w:del>
      <w:r>
        <w:rPr/>
        <w:t>рез некоторое время после которого произошел взрыв газ</w:t>
      </w:r>
      <w:del w:id="14125" w:author="user" w:date="2009-10-13T21:41:00Z">
        <w:r>
          <w:rPr/>
          <w:delText>-</w:delText>
          <w:br/>
        </w:r>
      </w:del>
      <w:r>
        <w:rPr/>
        <w:t>гольдера. Установить, является ли нарушение технологиче</w:t>
      </w:r>
      <w:del w:id="14126" w:author="user" w:date="2009-10-13T21:41:00Z">
        <w:r>
          <w:rPr/>
          <w:delText>-</w:delText>
          <w:br/>
        </w:r>
      </w:del>
      <w:r>
        <w:rPr/>
        <w:t>ского режима причиной взрыва ("Имеется ли причинная</w:t>
      </w:r>
      <w:del w:id="14127" w:author="user" w:date="2009-10-13T21:41:00Z">
        <w:r>
          <w:rPr/>
          <w:br/>
        </w:r>
      </w:del>
      <w:ins w:id="14128" w:author="user" w:date="2009-10-13T21:41:00Z">
        <w:r>
          <w:rPr/>
          <w:t xml:space="preserve"> </w:t>
        </w:r>
      </w:ins>
      <w:r>
        <w:rPr/>
        <w:t>связь между А и Б?").</w:t>
      </w:r>
    </w:p>
    <w:p>
      <w:pPr>
        <w:pStyle w:val="Normal"/>
        <w:spacing w:lineRule="auto" w:line="218"/>
        <w:rPr/>
      </w:pPr>
      <w:r>
        <w:rPr/>
        <w:t>Применительно ко второй группе подзадача касается</w:t>
      </w:r>
      <w:del w:id="14129" w:author="user" w:date="2009-10-13T21:41:00Z">
        <w:r>
          <w:rPr/>
          <w:br/>
        </w:r>
      </w:del>
      <w:ins w:id="14130" w:author="user" w:date="2009-10-13T21:41:00Z">
        <w:r>
          <w:rPr/>
          <w:t xml:space="preserve"> </w:t>
        </w:r>
      </w:ins>
      <w:r>
        <w:rPr/>
        <w:t>установления неизвестной причины известного последствия</w:t>
      </w:r>
      <w:del w:id="14131" w:author="user" w:date="2009-10-13T21:41:00Z">
        <w:r>
          <w:rPr/>
          <w:br/>
        </w:r>
      </w:del>
      <w:ins w:id="14132" w:author="user" w:date="2009-10-13T21:41:00Z">
        <w:r>
          <w:rPr/>
          <w:t xml:space="preserve"> </w:t>
        </w:r>
      </w:ins>
      <w:r>
        <w:rPr/>
        <w:t>(явления), то есть: "Какова причина наступления явления</w:t>
      </w:r>
      <w:del w:id="14133" w:author="user" w:date="2009-10-13T21:41:00Z">
        <w:r>
          <w:rPr/>
          <w:br/>
        </w:r>
      </w:del>
      <w:ins w:id="14134" w:author="user" w:date="2009-10-13T21:41:00Z">
        <w:r>
          <w:rPr/>
          <w:t xml:space="preserve"> </w:t>
        </w:r>
      </w:ins>
      <w:r>
        <w:rPr/>
        <w:t>Б?" Например, что явилось причиной отказа тормозной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hanging="0"/>
        <w:jc w:val="left"/>
        <w:rPr/>
      </w:pPr>
      <w:r>
        <w:rPr>
          <w:sz w:val="18"/>
        </w:rPr>
        <w:t xml:space="preserve">' См.: </w:t>
      </w:r>
      <w:r>
        <w:rPr>
          <w:i/>
          <w:sz w:val="18"/>
        </w:rPr>
        <w:t>Белкин Р. С., Винберг А. И.</w:t>
      </w:r>
      <w:r>
        <w:rPr>
          <w:sz w:val="18"/>
        </w:rPr>
        <w:t xml:space="preserve"> Указ. работа. С. 117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Диагностика при установлении причинных связей</w:t>
      </w:r>
    </w:p>
    <w:p>
      <w:pPr>
        <w:pStyle w:val="Normal"/>
        <w:spacing w:lineRule="auto" w:line="218" w:before="100" w:after="0"/>
        <w:ind w:hanging="0"/>
        <w:rPr/>
      </w:pPr>
      <w:r>
        <w:rPr/>
        <w:t>системы ТС? Резиновый шланг контура тормозной системы</w:t>
      </w:r>
      <w:del w:id="14135" w:author="user" w:date="2009-10-13T21:41:00Z">
        <w:r>
          <w:rPr/>
          <w:br/>
        </w:r>
      </w:del>
      <w:ins w:id="14136" w:author="user" w:date="2009-10-13T21:41:00Z">
        <w:r>
          <w:rPr/>
          <w:t xml:space="preserve"> </w:t>
        </w:r>
      </w:ins>
      <w:r>
        <w:rPr/>
        <w:t>был перерезан или перетерся в процессе эксплуатации?</w:t>
      </w:r>
    </w:p>
    <w:p>
      <w:pPr>
        <w:pStyle w:val="Normal"/>
        <w:spacing w:lineRule="auto" w:line="218"/>
        <w:ind w:firstLine="420"/>
        <w:rPr/>
      </w:pPr>
      <w:r>
        <w:rPr/>
        <w:t>Третья группа подзадач касается вариантов, когда нам</w:t>
      </w:r>
      <w:del w:id="14137" w:author="user" w:date="2009-10-13T21:41:00Z">
        <w:r>
          <w:rPr/>
          <w:br/>
        </w:r>
      </w:del>
      <w:ins w:id="14138" w:author="user" w:date="2009-10-13T21:41:00Z">
        <w:r>
          <w:rPr/>
          <w:t xml:space="preserve"> </w:t>
        </w:r>
      </w:ins>
      <w:r>
        <w:rPr/>
        <w:t>известно действие, расцениваемое как причина, и требует</w:t>
      </w:r>
      <w:del w:id="14139" w:author="user" w:date="2009-10-13T21:41:00Z">
        <w:r>
          <w:rPr/>
          <w:delText>-</w:delText>
          <w:br/>
        </w:r>
      </w:del>
      <w:r>
        <w:rPr/>
        <w:t>ся установить, какие последствия эта причина могла вы</w:t>
      </w:r>
      <w:del w:id="14140" w:author="user" w:date="2009-10-13T21:41:00Z">
        <w:r>
          <w:rPr/>
          <w:delText>-</w:delText>
          <w:br/>
        </w:r>
      </w:del>
      <w:r>
        <w:rPr/>
        <w:t>звать- Например: "К каким последствиям могла привести</w:t>
      </w:r>
      <w:del w:id="14141" w:author="user" w:date="2009-10-13T21:41:00Z">
        <w:r>
          <w:rPr/>
          <w:br/>
        </w:r>
      </w:del>
      <w:ins w:id="14142" w:author="user" w:date="2009-10-13T21:41:00Z">
        <w:r>
          <w:rPr/>
          <w:t xml:space="preserve"> </w:t>
        </w:r>
      </w:ins>
      <w:r>
        <w:rPr/>
        <w:t>поломка, имевшая место на данном транспортном средст</w:t>
      </w:r>
      <w:del w:id="14143" w:author="user" w:date="2009-10-13T21:41:00Z">
        <w:r>
          <w:rPr/>
          <w:delText>-</w:delText>
          <w:br/>
        </w:r>
      </w:del>
      <w:r>
        <w:rPr/>
        <w:t>ве?" Иными словами: "Каковы последствия явления А?"</w:t>
      </w:r>
      <w:del w:id="14144" w:author="user" w:date="2009-10-13T21:41:00Z">
        <w:r>
          <w:rPr/>
          <w:br/>
        </w:r>
      </w:del>
      <w:ins w:id="14145" w:author="user" w:date="2009-10-13T21:41:00Z">
        <w:r>
          <w:rPr/>
          <w:t xml:space="preserve"> </w:t>
        </w:r>
      </w:ins>
      <w:r>
        <w:rPr/>
        <w:t>Данная категория подзадач имеет место в основном при</w:t>
      </w:r>
      <w:del w:id="14146" w:author="user" w:date="2009-10-13T21:41:00Z">
        <w:r>
          <w:rPr/>
          <w:br/>
        </w:r>
      </w:del>
      <w:ins w:id="14147" w:author="user" w:date="2009-10-13T21:41:00Z">
        <w:r>
          <w:rPr/>
          <w:t xml:space="preserve"> </w:t>
        </w:r>
      </w:ins>
      <w:r>
        <w:rPr/>
        <w:t>решении вопроса о квалификации преступного действия или</w:t>
      </w:r>
      <w:del w:id="14148" w:author="user" w:date="2009-10-13T21:41:00Z">
        <w:r>
          <w:rPr/>
          <w:br/>
        </w:r>
      </w:del>
      <w:ins w:id="14149" w:author="user" w:date="2009-10-13T21:41:00Z">
        <w:r>
          <w:rPr/>
          <w:t xml:space="preserve"> </w:t>
        </w:r>
      </w:ins>
      <w:r>
        <w:rPr/>
        <w:t>бездействия.</w:t>
      </w:r>
    </w:p>
    <w:p>
      <w:pPr>
        <w:pStyle w:val="Normal"/>
        <w:spacing w:lineRule="auto" w:line="218"/>
        <w:ind w:left="40" w:firstLine="420"/>
        <w:rPr/>
      </w:pPr>
      <w:r>
        <w:rPr/>
        <w:t>Четвертая группа подзадач формулируется в общем</w:t>
      </w:r>
      <w:del w:id="14150" w:author="user" w:date="2009-10-13T21:41:00Z">
        <w:r>
          <w:rPr/>
          <w:br/>
        </w:r>
      </w:del>
      <w:ins w:id="14151" w:author="user" w:date="2009-10-13T21:41:00Z">
        <w:r>
          <w:rPr/>
          <w:t xml:space="preserve"> </w:t>
        </w:r>
      </w:ins>
      <w:r>
        <w:rPr/>
        <w:t>виде следующим образом: "Обладает ли причина А, или</w:t>
      </w:r>
      <w:del w:id="14152" w:author="user" w:date="2009-10-13T21:41:00Z">
        <w:r>
          <w:rPr/>
          <w:br/>
        </w:r>
      </w:del>
      <w:ins w:id="14153" w:author="user" w:date="2009-10-13T21:41:00Z">
        <w:r>
          <w:rPr/>
          <w:t xml:space="preserve"> </w:t>
        </w:r>
      </w:ins>
      <w:r>
        <w:rPr/>
        <w:t>следствие Б, или причинная связь между ними (А и Б) оп</w:t>
      </w:r>
      <w:del w:id="14154" w:author="user" w:date="2009-10-13T21:41:00Z">
        <w:r>
          <w:rPr/>
          <w:delText>-</w:delText>
          <w:br/>
        </w:r>
      </w:del>
      <w:r>
        <w:rPr/>
        <w:t>ределенными названными (проверяемыми) признаками?"</w:t>
      </w:r>
      <w:del w:id="14155" w:author="user" w:date="2009-10-13T21:41:00Z">
        <w:r>
          <w:rPr/>
          <w:br/>
        </w:r>
      </w:del>
      <w:ins w:id="14156" w:author="user" w:date="2009-10-13T21:41:00Z">
        <w:r>
          <w:rPr/>
          <w:t xml:space="preserve"> </w:t>
        </w:r>
      </w:ins>
      <w:r>
        <w:rPr/>
        <w:t>При этом в решаемую подзадачу входит установление того,</w:t>
      </w:r>
      <w:del w:id="14157" w:author="user" w:date="2009-10-13T21:41:00Z">
        <w:r>
          <w:rPr/>
          <w:br/>
        </w:r>
      </w:del>
      <w:ins w:id="14158" w:author="user" w:date="2009-10-13T21:41:00Z">
        <w:r>
          <w:rPr/>
          <w:t xml:space="preserve"> </w:t>
        </w:r>
      </w:ins>
      <w:r>
        <w:rPr/>
        <w:t>была ли причинная связь случайной или закономерной,</w:t>
      </w:r>
      <w:del w:id="14159" w:author="user" w:date="2009-10-13T21:41:00Z">
        <w:r>
          <w:rPr/>
          <w:br/>
        </w:r>
      </w:del>
      <w:ins w:id="14160" w:author="user" w:date="2009-10-13T21:41:00Z">
        <w:r>
          <w:rPr/>
          <w:t xml:space="preserve"> </w:t>
        </w:r>
      </w:ins>
      <w:r>
        <w:rPr/>
        <w:t>прямой, непосредственной и т. п., было ли последствие не</w:t>
      </w:r>
      <w:del w:id="14161" w:author="user" w:date="2009-10-13T21:41:00Z">
        <w:r>
          <w:rPr/>
          <w:delText>-</w:delText>
          <w:br/>
        </w:r>
      </w:del>
      <w:r>
        <w:rPr/>
        <w:t>избежным, были условия достаточными для наступления</w:t>
      </w:r>
      <w:del w:id="14162" w:author="user" w:date="2009-10-13T21:41:00Z">
        <w:r>
          <w:rPr/>
          <w:br/>
        </w:r>
      </w:del>
      <w:ins w:id="14163" w:author="user" w:date="2009-10-13T21:41:00Z">
        <w:r>
          <w:rPr/>
          <w:t xml:space="preserve"> </w:t>
        </w:r>
      </w:ins>
      <w:r>
        <w:rPr/>
        <w:t>результата. Пример: при учете неисправности данного охот</w:t>
      </w:r>
      <w:del w:id="14164" w:author="user" w:date="2009-10-13T21:41:00Z">
        <w:r>
          <w:rPr/>
          <w:delText>-</w:delText>
          <w:br/>
        </w:r>
      </w:del>
      <w:r>
        <w:rPr/>
        <w:t>ничьего ружья мог ли произойти из него выстрел без нажа</w:t>
      </w:r>
      <w:del w:id="14165" w:author="user" w:date="2009-10-13T21:41:00Z">
        <w:r>
          <w:rPr/>
          <w:delText>-</w:delText>
          <w:br/>
        </w:r>
      </w:del>
      <w:r>
        <w:rPr/>
        <w:t>тия на спусковой крючок при падении ружья на деревян</w:t>
      </w:r>
      <w:del w:id="14166" w:author="user" w:date="2009-10-13T21:41:00Z">
        <w:r>
          <w:rPr/>
          <w:delText>-</w:delText>
          <w:br/>
        </w:r>
      </w:del>
      <w:r>
        <w:rPr/>
        <w:t>ный пол с высоты 150—160 см?</w:t>
      </w:r>
    </w:p>
    <w:p>
      <w:pPr>
        <w:pStyle w:val="Normal"/>
        <w:spacing w:lineRule="auto" w:line="218"/>
        <w:ind w:left="120" w:firstLine="420"/>
        <w:rPr/>
      </w:pPr>
      <w:r>
        <w:rPr/>
        <w:t>К пятой группе относятся подзадачи, связанные с ус</w:t>
      </w:r>
      <w:del w:id="14167" w:author="user" w:date="2009-10-13T21:41:00Z">
        <w:r>
          <w:rPr/>
          <w:delText>-</w:delText>
          <w:br/>
        </w:r>
      </w:del>
      <w:r>
        <w:rPr/>
        <w:t>тановлением очередности событий: "Какое из явлений, А</w:t>
      </w:r>
      <w:del w:id="14168" w:author="user" w:date="2009-10-13T21:41:00Z">
        <w:r>
          <w:rPr/>
          <w:br/>
        </w:r>
      </w:del>
      <w:ins w:id="14169" w:author="user" w:date="2009-10-13T21:41:00Z">
        <w:r>
          <w:rPr/>
          <w:t xml:space="preserve"> </w:t>
        </w:r>
      </w:ins>
      <w:r>
        <w:rPr/>
        <w:t>или Б, произошло раньше?" Пример: выезд автомобиля</w:t>
      </w:r>
      <w:del w:id="14170" w:author="user" w:date="2009-10-13T21:41:00Z">
        <w:r>
          <w:rPr/>
          <w:br/>
        </w:r>
      </w:del>
      <w:ins w:id="14171" w:author="user" w:date="2009-10-13T21:41:00Z">
        <w:r>
          <w:rPr/>
          <w:t xml:space="preserve"> </w:t>
        </w:r>
      </w:ins>
      <w:r>
        <w:rPr/>
        <w:t>"Жигули" на тротуар вправо по ходу его движения произо</w:t>
      </w:r>
      <w:del w:id="14172" w:author="user" w:date="2009-10-13T21:41:00Z">
        <w:r>
          <w:rPr/>
          <w:delText>-</w:delText>
          <w:br/>
        </w:r>
      </w:del>
      <w:r>
        <w:rPr/>
        <w:t>шел из-за резкого падения давления в шине правого перед</w:t>
      </w:r>
      <w:del w:id="14173" w:author="user" w:date="2009-10-13T21:41:00Z">
        <w:r>
          <w:rPr/>
          <w:delText>-</w:delText>
          <w:br/>
        </w:r>
      </w:del>
      <w:r>
        <w:rPr/>
        <w:t>него колеса или повреждение боковой поверхности шины и</w:t>
      </w:r>
      <w:del w:id="14174" w:author="user" w:date="2009-10-13T21:41:00Z">
        <w:r>
          <w:rPr/>
          <w:br/>
        </w:r>
      </w:del>
      <w:ins w:id="14175" w:author="user" w:date="2009-10-13T21:41:00Z">
        <w:r>
          <w:rPr/>
          <w:t xml:space="preserve"> </w:t>
        </w:r>
      </w:ins>
      <w:r>
        <w:rPr/>
        <w:t>падение давления возникли в результате выезда на троту</w:t>
      </w:r>
      <w:del w:id="14176" w:author="user" w:date="2009-10-13T21:41:00Z">
        <w:r>
          <w:rPr/>
          <w:delText>-</w:delText>
          <w:br/>
        </w:r>
      </w:del>
      <w:r>
        <w:rPr/>
        <w:t>ар и удара о бетонный столб с последующей деформацией</w:t>
      </w:r>
      <w:del w:id="14177" w:author="user" w:date="2009-10-13T21:41:00Z">
        <w:r>
          <w:rPr/>
          <w:br/>
        </w:r>
      </w:del>
      <w:ins w:id="14178" w:author="user" w:date="2009-10-13T21:41:00Z">
        <w:r>
          <w:rPr/>
          <w:t xml:space="preserve"> </w:t>
        </w:r>
      </w:ins>
      <w:r>
        <w:rPr/>
        <w:t>бампера, острый край которого касается боковой поверхно</w:t>
      </w:r>
      <w:del w:id="14179" w:author="user" w:date="2009-10-13T21:41:00Z">
        <w:r>
          <w:rPr/>
          <w:delText>-</w:delText>
          <w:br/>
        </w:r>
      </w:del>
      <w:r>
        <w:rPr/>
        <w:t>сти шины? Постановка и решение подобных подзадач помо</w:t>
      </w:r>
      <w:del w:id="14180" w:author="user" w:date="2009-10-13T21:41:00Z">
        <w:r>
          <w:rPr/>
          <w:delText>-</w:delText>
          <w:br/>
        </w:r>
      </w:del>
      <w:r>
        <w:rPr/>
        <w:t>гают следователю и суду использовать получаемые данные</w:t>
      </w:r>
      <w:del w:id="14181" w:author="user" w:date="2009-10-13T21:41:00Z">
        <w:r>
          <w:rPr/>
          <w:br/>
        </w:r>
      </w:del>
      <w:ins w:id="14182" w:author="user" w:date="2009-10-13T21:41:00Z">
        <w:r>
          <w:rPr/>
          <w:t xml:space="preserve"> </w:t>
        </w:r>
      </w:ins>
      <w:r>
        <w:rPr/>
        <w:t>при установлении причинной связи как отдельных фактов,</w:t>
      </w:r>
      <w:del w:id="14183" w:author="user" w:date="2009-10-13T21:41:00Z">
        <w:r>
          <w:rPr/>
          <w:br/>
        </w:r>
      </w:del>
      <w:ins w:id="14184" w:author="user" w:date="2009-10-13T21:41:00Z">
        <w:r>
          <w:rPr/>
          <w:t xml:space="preserve"> </w:t>
        </w:r>
      </w:ins>
      <w:r>
        <w:rPr/>
        <w:t>так и всего механизма совершения преступления в целом.</w:t>
      </w:r>
      <w:del w:id="14185" w:author="user" w:date="2009-10-13T21:41:00Z">
        <w:r>
          <w:rPr/>
          <w:br/>
        </w:r>
      </w:del>
      <w:ins w:id="14186" w:author="user" w:date="2009-10-13T21:41:00Z">
        <w:r>
          <w:rPr/>
          <w:t xml:space="preserve"> </w:t>
        </w:r>
      </w:ins>
      <w:r>
        <w:rPr/>
        <w:t>Шестую группу подзадач авторы формулируют так: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240" w:hanging="0"/>
        <w:rPr/>
      </w:pPr>
      <w:r>
        <w:rPr/>
        <w:t>"Имелась ли возможность предотвратить последствия?" В</w:t>
      </w:r>
      <w:del w:id="14187" w:author="user" w:date="2009-10-13T21:41:00Z">
        <w:r>
          <w:rPr/>
          <w:br/>
        </w:r>
      </w:del>
      <w:ins w:id="14188" w:author="user" w:date="2009-10-13T21:41:00Z">
        <w:r>
          <w:rPr/>
          <w:t xml:space="preserve"> </w:t>
        </w:r>
      </w:ins>
      <w:r>
        <w:rPr/>
        <w:t>результате удается установить причинную связь между</w:t>
      </w:r>
      <w:del w:id="14189" w:author="user" w:date="2009-10-13T21:41:00Z">
        <w:r>
          <w:rPr/>
          <w:br/>
        </w:r>
      </w:del>
      <w:ins w:id="14190" w:author="user" w:date="2009-10-13T21:41:00Z">
        <w:r>
          <w:rPr/>
          <w:t xml:space="preserve"> </w:t>
        </w:r>
      </w:ins>
      <w:r>
        <w:rPr/>
        <w:t>бездействием или несвоевременным действием субъекта и</w:t>
      </w:r>
      <w:del w:id="14191" w:author="user" w:date="2009-10-13T21:41:00Z">
        <w:r>
          <w:rPr/>
          <w:br/>
        </w:r>
      </w:del>
      <w:ins w:id="14192" w:author="user" w:date="2009-10-13T21:41:00Z">
        <w:r>
          <w:rPr/>
          <w:t xml:space="preserve"> </w:t>
        </w:r>
      </w:ins>
      <w:r>
        <w:rPr/>
        <w:t>наступившими последствиями. Пример: каким образом мож</w:t>
      </w:r>
      <w:del w:id="14193" w:author="user" w:date="2009-10-13T21:41:00Z">
        <w:r>
          <w:rPr/>
          <w:delText>-</w:delText>
          <w:br/>
        </w:r>
      </w:del>
      <w:r>
        <w:rPr/>
        <w:t>но было предотвратить наступившие последствия после того,</w:t>
      </w:r>
      <w:del w:id="14194" w:author="user" w:date="2009-10-13T21:41:00Z">
        <w:r>
          <w:rPr/>
          <w:br/>
        </w:r>
      </w:del>
      <w:ins w:id="14195" w:author="user" w:date="2009-10-13T21:41:00Z">
        <w:r>
          <w:rPr/>
          <w:t xml:space="preserve"> </w:t>
        </w:r>
      </w:ins>
      <w:r>
        <w:rPr/>
        <w:t>как было обнаружено и зафиксировано в журнале безопас</w:t>
      </w:r>
      <w:del w:id="14196" w:author="user" w:date="2009-10-13T21:41:00Z">
        <w:r>
          <w:rPr/>
          <w:delText>-</w:delText>
          <w:br/>
        </w:r>
      </w:del>
      <w:r>
        <w:rPr/>
        <w:t>ности проведения работ отступление от Инструкции..?</w:t>
      </w:r>
    </w:p>
    <w:p>
      <w:pPr>
        <w:pStyle w:val="Normal"/>
        <w:spacing w:lineRule="auto" w:line="240"/>
        <w:ind w:left="80" w:hanging="0"/>
        <w:rPr/>
      </w:pPr>
      <w:r>
        <w:rPr/>
        <w:t>260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ind w:hanging="0"/>
        <w:jc w:val="right"/>
        <w:rPr/>
      </w:pPr>
      <w:r>
        <w:rPr/>
        <w:t>И, наконец, к седьмой группе относятся подзадачи типа:</w:t>
      </w:r>
    </w:p>
    <w:p>
      <w:pPr>
        <w:pStyle w:val="Normal"/>
        <w:spacing w:lineRule="auto" w:line="240"/>
        <w:ind w:hanging="0"/>
        <w:rPr/>
      </w:pPr>
      <w:r>
        <w:rPr/>
        <w:t>"Была ли у субъекта возможность предвидеть данные по</w:t>
      </w:r>
      <w:del w:id="14197" w:author="user" w:date="2009-10-13T21:41:00Z">
        <w:r>
          <w:rPr/>
          <w:delText>-</w:delText>
          <w:br/>
        </w:r>
      </w:del>
      <w:r>
        <w:rPr/>
        <w:t>следствия?" Например: мог ли и должен ли водитель ТС</w:t>
      </w:r>
      <w:del w:id="14198" w:author="user" w:date="2009-10-13T21:41:00Z">
        <w:r>
          <w:rPr/>
          <w:br/>
        </w:r>
      </w:del>
      <w:ins w:id="14199" w:author="user" w:date="2009-10-13T21:41:00Z">
        <w:r>
          <w:rPr/>
          <w:t xml:space="preserve"> </w:t>
        </w:r>
      </w:ins>
      <w:r>
        <w:rPr/>
        <w:t>предвидеть возможность наступления аварийных послед</w:t>
      </w:r>
      <w:del w:id="14200" w:author="user" w:date="2009-10-13T21:41:00Z">
        <w:r>
          <w:rPr/>
          <w:delText>-</w:delText>
          <w:br/>
        </w:r>
      </w:del>
      <w:r>
        <w:rPr/>
        <w:t>ствий, обнаружив срабатывание тормозной системы только</w:t>
      </w:r>
      <w:del w:id="14201" w:author="user" w:date="2009-10-13T21:41:00Z">
        <w:r>
          <w:rPr/>
          <w:br/>
        </w:r>
      </w:del>
      <w:ins w:id="14202" w:author="user" w:date="2009-10-13T21:41:00Z">
        <w:r>
          <w:rPr/>
          <w:t xml:space="preserve"> </w:t>
        </w:r>
      </w:ins>
      <w:r>
        <w:rPr/>
        <w:t>со второго нажатия на тормозную педаль? Как должен был</w:t>
      </w:r>
      <w:del w:id="14203" w:author="user" w:date="2009-10-13T21:41:00Z">
        <w:r>
          <w:rPr/>
          <w:br/>
        </w:r>
      </w:del>
      <w:ins w:id="14204" w:author="user" w:date="2009-10-13T21:41:00Z">
        <w:r>
          <w:rPr/>
          <w:t xml:space="preserve"> </w:t>
        </w:r>
      </w:ins>
      <w:r>
        <w:rPr/>
        <w:t>поступить водитель, обнаружив подобную неисправность?</w:t>
      </w:r>
    </w:p>
    <w:p>
      <w:pPr>
        <w:pStyle w:val="Normal"/>
        <w:spacing w:lineRule="auto" w:line="240"/>
        <w:ind w:firstLine="440"/>
        <w:rPr/>
      </w:pPr>
      <w:r>
        <w:rPr/>
        <w:t>К приведенным двум последним группам близко при</w:t>
      </w:r>
      <w:del w:id="14205" w:author="user" w:date="2009-10-13T21:41:00Z">
        <w:r>
          <w:rPr/>
          <w:delText>-</w:delText>
          <w:br/>
        </w:r>
      </w:del>
      <w:r>
        <w:rPr/>
        <w:t>мыкает еще одна, находящаяся в несколько особом положе</w:t>
      </w:r>
      <w:del w:id="14206" w:author="user" w:date="2009-10-13T21:41:00Z">
        <w:r>
          <w:rPr/>
          <w:delText>-</w:delText>
          <w:br/>
        </w:r>
      </w:del>
      <w:r>
        <w:rPr/>
        <w:t>нии. Речь идет об установлении факта нарушения правил,</w:t>
      </w:r>
      <w:del w:id="14207" w:author="user" w:date="2009-10-13T21:41:00Z">
        <w:r>
          <w:rPr/>
          <w:br/>
        </w:r>
      </w:del>
      <w:ins w:id="14208" w:author="user" w:date="2009-10-13T21:41:00Z">
        <w:r>
          <w:rPr/>
          <w:t xml:space="preserve"> </w:t>
        </w:r>
      </w:ins>
      <w:r>
        <w:rPr/>
        <w:t>носящих технический характер или полутехнический</w:t>
      </w:r>
      <w:del w:id="14209" w:author="user" w:date="2009-10-13T21:41:00Z">
        <w:r>
          <w:rPr/>
          <w:delText>-</w:delText>
          <w:br/>
        </w:r>
      </w:del>
      <w:r>
        <w:rPr/>
        <w:t>полуправовой (например, правил ПДД — правил дорожно</w:t>
      </w:r>
      <w:del w:id="14210" w:author="user" w:date="2009-10-13T21:41:00Z">
        <w:r>
          <w:rPr/>
          <w:delText>-</w:delText>
          <w:br/>
        </w:r>
      </w:del>
      <w:r>
        <w:rPr/>
        <w:t>го движения). В методике, сложившейся в практике рассле</w:t>
      </w:r>
      <w:del w:id="14211" w:author="user" w:date="2009-10-13T21:41:00Z">
        <w:r>
          <w:rPr/>
          <w:delText>-</w:delText>
          <w:br/>
        </w:r>
      </w:del>
      <w:r>
        <w:rPr/>
        <w:t>дования преступлений, по которым необходимо установить,</w:t>
      </w:r>
      <w:del w:id="14212" w:author="user" w:date="2009-10-13T21:41:00Z">
        <w:r>
          <w:rPr/>
          <w:br/>
        </w:r>
      </w:del>
      <w:ins w:id="14213" w:author="user" w:date="2009-10-13T21:41:00Z">
        <w:r>
          <w:rPr/>
          <w:t xml:space="preserve"> </w:t>
        </w:r>
      </w:ins>
      <w:r>
        <w:rPr/>
        <w:t>имел ли место факт нарушения правил, сама подзадача не</w:t>
      </w:r>
      <w:del w:id="14214" w:author="user" w:date="2009-10-13T21:41:00Z">
        <w:r>
          <w:rPr/>
          <w:br/>
        </w:r>
      </w:del>
      <w:ins w:id="14215" w:author="user" w:date="2009-10-13T21:41:00Z">
        <w:r>
          <w:rPr/>
          <w:t xml:space="preserve"> </w:t>
        </w:r>
      </w:ins>
      <w:r>
        <w:rPr/>
        <w:t>формулируется в такой форме. На разрешение сведущего</w:t>
      </w:r>
      <w:del w:id="14216" w:author="user" w:date="2009-10-13T21:41:00Z">
        <w:r>
          <w:rPr/>
          <w:br/>
        </w:r>
      </w:del>
      <w:ins w:id="14217" w:author="user" w:date="2009-10-13T21:41:00Z">
        <w:r>
          <w:rPr/>
          <w:t xml:space="preserve"> </w:t>
        </w:r>
      </w:ins>
      <w:r>
        <w:rPr/>
        <w:t>лица (чаще всего это осуществляется в форме экспертизы)</w:t>
      </w:r>
      <w:del w:id="14218" w:author="user" w:date="2009-10-13T21:41:00Z">
        <w:r>
          <w:rPr/>
          <w:br/>
        </w:r>
      </w:del>
      <w:ins w:id="14219" w:author="user" w:date="2009-10-13T21:41:00Z">
        <w:r>
          <w:rPr/>
          <w:t xml:space="preserve"> </w:t>
        </w:r>
      </w:ins>
      <w:r>
        <w:rPr/>
        <w:t>ставится вопрос о том, как должен был действовать субъ</w:t>
      </w:r>
      <w:del w:id="14220" w:author="user" w:date="2009-10-13T21:41:00Z">
        <w:r>
          <w:rPr/>
          <w:delText>-</w:delText>
          <w:br/>
        </w:r>
      </w:del>
      <w:r>
        <w:rPr/>
        <w:t>ект в соответствии с правилами (инструкциями, положе</w:t>
      </w:r>
      <w:del w:id="14221" w:author="user" w:date="2009-10-13T21:41:00Z">
        <w:r>
          <w:rPr/>
          <w:delText>-</w:delText>
          <w:br/>
        </w:r>
      </w:del>
      <w:r>
        <w:rPr/>
        <w:t>ниями и т. п.) в данной производственной ситуации (в дан</w:t>
      </w:r>
      <w:del w:id="14222" w:author="user" w:date="2009-10-13T21:41:00Z">
        <w:r>
          <w:rPr/>
          <w:delText>-</w:delText>
          <w:br/>
        </w:r>
      </w:del>
      <w:r>
        <w:rPr/>
        <w:t>ной дорожной обстановке). Эксперт, отвечая на подобный</w:t>
      </w:r>
      <w:del w:id="14223" w:author="user" w:date="2009-10-13T21:41:00Z">
        <w:r>
          <w:rPr/>
          <w:br/>
        </w:r>
      </w:del>
      <w:ins w:id="14224" w:author="user" w:date="2009-10-13T21:41:00Z">
        <w:r>
          <w:rPr/>
          <w:t xml:space="preserve"> </w:t>
        </w:r>
      </w:ins>
      <w:r>
        <w:rPr/>
        <w:t>вопрос, анализирует эту обстановку (по представленным</w:t>
      </w:r>
      <w:del w:id="14225" w:author="user" w:date="2009-10-13T21:41:00Z">
        <w:r>
          <w:rPr/>
          <w:br/>
        </w:r>
      </w:del>
      <w:ins w:id="14226" w:author="user" w:date="2009-10-13T21:41:00Z">
        <w:r>
          <w:rPr/>
          <w:t xml:space="preserve"> </w:t>
        </w:r>
      </w:ins>
      <w:r>
        <w:rPr/>
        <w:t>данным) и создает некую оптимальную модель действий</w:t>
      </w:r>
      <w:del w:id="14227" w:author="user" w:date="2009-10-13T21:41:00Z">
        <w:r>
          <w:rPr/>
          <w:br/>
        </w:r>
      </w:del>
      <w:ins w:id="14228" w:author="user" w:date="2009-10-13T21:41:00Z">
        <w:r>
          <w:rPr/>
          <w:t xml:space="preserve"> </w:t>
        </w:r>
      </w:ins>
      <w:r>
        <w:rPr/>
        <w:t>субъекта с указанием для каждого из действий (или их от</w:t>
      </w:r>
      <w:del w:id="14229" w:author="user" w:date="2009-10-13T21:41:00Z">
        <w:r>
          <w:rPr/>
          <w:delText>-</w:delText>
          <w:br/>
        </w:r>
      </w:del>
      <w:r>
        <w:rPr/>
        <w:t>сутствия) соответствующих пунктов правил. Сопоставление</w:t>
      </w:r>
      <w:del w:id="14230" w:author="user" w:date="2009-10-13T21:41:00Z">
        <w:r>
          <w:rPr/>
          <w:br/>
        </w:r>
      </w:del>
      <w:ins w:id="14231" w:author="user" w:date="2009-10-13T21:41:00Z">
        <w:r>
          <w:rPr/>
          <w:t xml:space="preserve"> </w:t>
        </w:r>
      </w:ins>
      <w:r>
        <w:rPr/>
        <w:t>этой модели с реальным событием и действиями в рамках</w:t>
      </w:r>
      <w:del w:id="14232" w:author="user" w:date="2009-10-13T21:41:00Z">
        <w:r>
          <w:rPr/>
          <w:br/>
        </w:r>
      </w:del>
      <w:ins w:id="14233" w:author="user" w:date="2009-10-13T21:41:00Z">
        <w:r>
          <w:rPr/>
          <w:t xml:space="preserve"> </w:t>
        </w:r>
      </w:ins>
      <w:r>
        <w:rPr/>
        <w:t>этого события субъекта позволяет следователю, суду уста</w:t>
      </w:r>
      <w:del w:id="14234" w:author="user" w:date="2009-10-13T21:41:00Z">
        <w:r>
          <w:rPr/>
          <w:delText>-</w:delText>
          <w:br/>
        </w:r>
      </w:del>
      <w:r>
        <w:rPr/>
        <w:t>новить, какие отступления от существующих правил имели</w:t>
      </w:r>
      <w:del w:id="14235" w:author="user" w:date="2009-10-13T21:41:00Z">
        <w:r>
          <w:rPr/>
          <w:br/>
        </w:r>
      </w:del>
      <w:ins w:id="14236" w:author="user" w:date="2009-10-13T21:41:00Z">
        <w:r>
          <w:rPr/>
          <w:t xml:space="preserve"> </w:t>
        </w:r>
      </w:ins>
      <w:r>
        <w:rPr/>
        <w:t>место. После этого обычно решается вопрос о том, находи</w:t>
      </w:r>
      <w:del w:id="14237" w:author="user" w:date="2009-10-13T21:41:00Z">
        <w:r>
          <w:rPr/>
          <w:delText>-</w:delText>
          <w:br/>
        </w:r>
      </w:del>
      <w:r>
        <w:rPr/>
        <w:t>лись ли все эти отступления в причинной связи с наступив</w:t>
      </w:r>
      <w:del w:id="14238" w:author="user" w:date="2009-10-13T21:41:00Z">
        <w:r>
          <w:rPr/>
          <w:delText>-</w:delText>
          <w:br/>
        </w:r>
      </w:del>
      <w:r>
        <w:rPr/>
        <w:t>шими последствиями. Подобный подход освобождает экс</w:t>
      </w:r>
      <w:del w:id="14239" w:author="user" w:date="2009-10-13T21:41:00Z">
        <w:r>
          <w:rPr/>
          <w:delText>-</w:delText>
          <w:br/>
        </w:r>
      </w:del>
      <w:r>
        <w:rPr/>
        <w:t>перта от необходимости решения им несвойственных ему</w:t>
      </w:r>
      <w:del w:id="14240" w:author="user" w:date="2009-10-13T21:41:00Z">
        <w:r>
          <w:rPr/>
          <w:br/>
        </w:r>
      </w:del>
      <w:ins w:id="14241" w:author="user" w:date="2009-10-13T21:41:00Z">
        <w:r>
          <w:rPr/>
          <w:t xml:space="preserve"> </w:t>
        </w:r>
      </w:ins>
      <w:r>
        <w:rPr/>
        <w:t>задач о нарушениях правил как одной из составных частей</w:t>
      </w:r>
      <w:del w:id="14242" w:author="user" w:date="2009-10-13T21:41:00Z">
        <w:r>
          <w:rPr/>
          <w:br/>
        </w:r>
      </w:del>
      <w:ins w:id="14243" w:author="user" w:date="2009-10-13T21:41:00Z">
        <w:r>
          <w:rPr/>
          <w:t xml:space="preserve"> </w:t>
        </w:r>
      </w:ins>
      <w:r>
        <w:rPr/>
        <w:t>установления вины обвиняемого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риведенные выше группы подзадач, решение кото</w:t>
      </w:r>
      <w:del w:id="14244" w:author="user" w:date="2009-10-13T21:41:00Z">
        <w:r>
          <w:rPr/>
          <w:delText>-</w:delText>
          <w:br/>
        </w:r>
      </w:del>
      <w:r>
        <w:rPr/>
        <w:t>рых способствует установлению отдельных звеньев общей</w:t>
      </w:r>
      <w:del w:id="14245" w:author="user" w:date="2009-10-13T21:41:00Z">
        <w:r>
          <w:rPr/>
          <w:br/>
        </w:r>
      </w:del>
      <w:ins w:id="14246" w:author="user" w:date="2009-10-13T21:41:00Z">
        <w:r>
          <w:rPr/>
          <w:t xml:space="preserve"> </w:t>
        </w:r>
      </w:ins>
      <w:r>
        <w:rPr/>
        <w:t>причинной связи, в основном составляют предмет эксперт</w:t>
      </w:r>
      <w:del w:id="14247" w:author="user" w:date="2009-10-13T21:41:00Z">
        <w:r>
          <w:rPr/>
          <w:delText>-</w:delText>
          <w:br/>
        </w:r>
      </w:del>
      <w:r>
        <w:rPr/>
        <w:t>ной диагностики. Однако данное обстоятельство не исклю</w:t>
      </w:r>
      <w:del w:id="14248" w:author="user" w:date="2009-10-13T21:41:00Z">
        <w:r>
          <w:rPr/>
          <w:delText>-</w:delText>
          <w:br/>
        </w:r>
      </w:del>
      <w:r>
        <w:rPr/>
        <w:t>чает в полной мере возможности и следственного диагно</w:t>
      </w:r>
      <w:del w:id="14249" w:author="user" w:date="2009-10-13T21:41:00Z">
        <w:r>
          <w:rPr/>
          <w:delText>-</w:delText>
          <w:br/>
        </w:r>
      </w:del>
      <w:r>
        <w:rPr/>
        <w:t>стирования в тех пределах, которые обеспечивают следова</w:t>
      </w:r>
      <w:del w:id="14250" w:author="user" w:date="2009-10-13T21:41:00Z">
        <w:r>
          <w:rPr/>
          <w:delText>-</w:delText>
          <w:br/>
        </w:r>
      </w:del>
      <w:r>
        <w:rPr/>
        <w:t>телю его профессиональные знания. В любом случае экс</w:t>
      </w:r>
      <w:del w:id="14251" w:author="user" w:date="2009-10-13T21:41:00Z">
        <w:r>
          <w:rPr/>
          <w:delText>-</w:delText>
          <w:br/>
        </w:r>
      </w:del>
      <w:r>
        <w:rPr/>
        <w:t>пертное решение, касающееся частностей, оценивается и</w:t>
      </w:r>
      <w:del w:id="14252" w:author="user" w:date="2009-10-13T21:41:00Z">
        <w:r>
          <w:rPr/>
          <w:br/>
        </w:r>
      </w:del>
      <w:ins w:id="14253" w:author="user" w:date="2009-10-13T21:41:00Z">
        <w:r>
          <w:rPr/>
          <w:t xml:space="preserve"> </w:t>
        </w:r>
      </w:ins>
      <w:r>
        <w:rPr/>
        <w:t>используется следователем и судом как при построении</w:t>
      </w:r>
      <w:del w:id="14254" w:author="user" w:date="2009-10-13T21:41:00Z">
        <w:r>
          <w:rPr/>
          <w:br/>
        </w:r>
      </w:del>
      <w:ins w:id="14255" w:author="user" w:date="2009-10-13T21:41:00Z">
        <w:r>
          <w:rPr/>
          <w:t xml:space="preserve"> </w:t>
        </w:r>
      </w:ins>
      <w:r>
        <w:rPr/>
        <w:t>версии о причинной связи, так и при ее проверке. Здесь</w:t>
      </w:r>
      <w:del w:id="14256" w:author="user" w:date="2009-10-13T21:41:00Z">
        <w:r>
          <w:rPr/>
          <w:br/>
        </w:r>
      </w:del>
      <w:ins w:id="14257" w:author="user" w:date="2009-10-13T21:41:00Z">
        <w:r>
          <w:rPr/>
          <w:t xml:space="preserve"> </w:t>
        </w:r>
      </w:ins>
      <w:r>
        <w:rPr/>
        <w:t>важно подчеркнуть, что установление причинной связи мо-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Диагностика при установлении причинных связей      261</w:t>
      </w:r>
    </w:p>
    <w:p>
      <w:pPr>
        <w:pStyle w:val="Normal"/>
        <w:spacing w:lineRule="auto" w:line="240" w:before="100" w:after="0"/>
        <w:ind w:right="200" w:hanging="0"/>
        <w:rPr/>
      </w:pPr>
      <w:r>
        <w:rPr/>
        <w:t>жет осуществляться как экспертом, так и самим следовате</w:t>
      </w:r>
      <w:del w:id="14258" w:author="user" w:date="2009-10-13T21:41:00Z">
        <w:r>
          <w:rPr/>
          <w:delText>-</w:delText>
          <w:br/>
        </w:r>
      </w:del>
      <w:r>
        <w:rPr/>
        <w:t>лем (судом), а правовая оценка ее — только следователем и</w:t>
      </w:r>
      <w:del w:id="14259" w:author="user" w:date="2009-10-13T21:41:00Z">
        <w:r>
          <w:rPr/>
          <w:br/>
        </w:r>
      </w:del>
      <w:ins w:id="14260" w:author="user" w:date="2009-10-13T21:41:00Z">
        <w:r>
          <w:rPr/>
          <w:t xml:space="preserve"> </w:t>
        </w:r>
      </w:ins>
      <w:r>
        <w:rPr/>
        <w:t>судом.</w:t>
      </w:r>
    </w:p>
    <w:p>
      <w:pPr>
        <w:pStyle w:val="Normal"/>
        <w:spacing w:lineRule="auto" w:line="240"/>
        <w:ind w:left="40" w:firstLine="420"/>
        <w:jc w:val="left"/>
        <w:rPr/>
      </w:pPr>
      <w:r>
        <w:rPr/>
        <w:t>Применительно к возможностям диагностического ус</w:t>
      </w:r>
      <w:del w:id="14261" w:author="user" w:date="2009-10-13T21:41:00Z">
        <w:r>
          <w:rPr/>
          <w:delText>-</w:delText>
          <w:br/>
        </w:r>
      </w:del>
      <w:r>
        <w:rPr/>
        <w:t>тановления причинных связей может быть рассмотрено и</w:t>
      </w:r>
      <w:del w:id="14262" w:author="user" w:date="2009-10-13T21:41:00Z">
        <w:r>
          <w:rPr/>
          <w:br/>
        </w:r>
      </w:del>
      <w:ins w:id="14263" w:author="user" w:date="2009-10-13T21:41:00Z">
        <w:r>
          <w:rPr/>
          <w:t xml:space="preserve"> </w:t>
        </w:r>
      </w:ins>
      <w:r>
        <w:rPr/>
        <w:t>такое процессуальное действие, как следственный экспери</w:t>
      </w:r>
      <w:del w:id="14264" w:author="user" w:date="2009-10-13T21:41:00Z">
        <w:r>
          <w:rPr/>
          <w:delText>-</w:delText>
          <w:br/>
        </w:r>
      </w:del>
      <w:r>
        <w:rPr/>
        <w:t>мент, Дело в том, что некоторые виды следственного экспе</w:t>
      </w:r>
      <w:del w:id="14265" w:author="user" w:date="2009-10-13T21:41:00Z">
        <w:r>
          <w:rPr/>
          <w:delText>-</w:delText>
          <w:br/>
        </w:r>
      </w:del>
      <w:r>
        <w:rPr/>
        <w:t>римента могут быть использованы для опытной проверки</w:t>
      </w:r>
      <w:del w:id="14266" w:author="user" w:date="2009-10-13T21:41:00Z">
        <w:r>
          <w:rPr/>
          <w:br/>
        </w:r>
      </w:del>
      <w:ins w:id="14267" w:author="user" w:date="2009-10-13T21:41:00Z">
        <w:r>
          <w:rPr/>
          <w:t xml:space="preserve"> </w:t>
        </w:r>
      </w:ins>
      <w:r>
        <w:rPr/>
        <w:t>наличия причинной связи между отдельными (далеко не</w:t>
      </w:r>
      <w:del w:id="14268" w:author="user" w:date="2009-10-13T21:41:00Z">
        <w:r>
          <w:rPr/>
          <w:br/>
        </w:r>
      </w:del>
      <w:ins w:id="14269" w:author="user" w:date="2009-10-13T21:41:00Z">
        <w:r>
          <w:rPr/>
          <w:t xml:space="preserve"> </w:t>
        </w:r>
      </w:ins>
      <w:r>
        <w:rPr/>
        <w:t>всеми) обстоятельствами дела. Подчеркивая данную возмож</w:t>
      </w:r>
      <w:del w:id="14270" w:author="user" w:date="2009-10-13T21:41:00Z">
        <w:r>
          <w:rPr/>
          <w:delText>-</w:delText>
          <w:br/>
        </w:r>
      </w:del>
      <w:r>
        <w:rPr/>
        <w:t>ность, авторы коллективной работы "Криминалистика со</w:t>
      </w:r>
      <w:del w:id="14271" w:author="user" w:date="2009-10-13T21:41:00Z">
        <w:r>
          <w:rPr/>
          <w:delText>-</w:delText>
          <w:br/>
        </w:r>
      </w:del>
      <w:r>
        <w:rPr/>
        <w:t>циалистических стран" отмечают: "Эксперимент обеспечи</w:t>
      </w:r>
      <w:del w:id="14272" w:author="user" w:date="2009-10-13T21:41:00Z">
        <w:r>
          <w:rPr/>
          <w:delText>-</w:delText>
          <w:br/>
        </w:r>
      </w:del>
      <w:r>
        <w:rPr/>
        <w:t>вает более строгое исследование реальных взаимосвя</w:t>
      </w:r>
      <w:del w:id="14273" w:author="user" w:date="2009-10-13T21:41:00Z">
        <w:r>
          <w:rPr/>
          <w:delText>-</w:delText>
          <w:br/>
        </w:r>
      </w:del>
      <w:r>
        <w:rPr/>
        <w:t>зей между причиной и следствием'". Однако подобная на</w:t>
      </w:r>
      <w:del w:id="14274" w:author="user" w:date="2009-10-13T21:41:00Z">
        <w:r>
          <w:rPr/>
          <w:delText>-</w:delText>
          <w:br/>
        </w:r>
      </w:del>
      <w:r>
        <w:rPr/>
        <w:t>правленность следственного эксперимента — это лишь одна</w:t>
      </w:r>
      <w:del w:id="14275" w:author="user" w:date="2009-10-13T21:41:00Z">
        <w:r>
          <w:rPr/>
          <w:br/>
        </w:r>
      </w:del>
      <w:ins w:id="14276" w:author="user" w:date="2009-10-13T21:41:00Z">
        <w:r>
          <w:rPr/>
          <w:t xml:space="preserve"> </w:t>
        </w:r>
      </w:ins>
      <w:r>
        <w:rPr/>
        <w:t>из задач его осуществления. Возможности следственного и</w:t>
      </w:r>
      <w:del w:id="14277" w:author="user" w:date="2009-10-13T21:41:00Z">
        <w:r>
          <w:rPr/>
          <w:br/>
        </w:r>
      </w:del>
      <w:ins w:id="14278" w:author="user" w:date="2009-10-13T21:41:00Z">
        <w:r>
          <w:rPr/>
          <w:t xml:space="preserve"> </w:t>
        </w:r>
      </w:ins>
      <w:r>
        <w:rPr/>
        <w:t>экспертного экспериментов значительно шире и многогран</w:t>
      </w:r>
      <w:del w:id="14279" w:author="user" w:date="2009-10-13T21:41:00Z">
        <w:r>
          <w:rPr/>
          <w:delText>-</w:delText>
          <w:br/>
        </w:r>
      </w:del>
      <w:r>
        <w:rPr/>
        <w:t>ней.</w:t>
      </w:r>
    </w:p>
    <w:p>
      <w:pPr>
        <w:pStyle w:val="Normal"/>
        <w:spacing w:lineRule="auto" w:line="240"/>
        <w:ind w:left="160" w:firstLine="420"/>
        <w:jc w:val="left"/>
        <w:rPr/>
      </w:pPr>
      <w:r>
        <w:rPr/>
        <w:t>Говоря о видах экспериментов, в криминалистике пе</w:t>
      </w:r>
      <w:del w:id="14280" w:author="user" w:date="2009-10-13T21:41:00Z">
        <w:r>
          <w:rPr/>
          <w:delText>-</w:delText>
          <w:br/>
        </w:r>
      </w:del>
      <w:r>
        <w:rPr/>
        <w:t>речисляют до семи различных категорий':</w:t>
      </w:r>
    </w:p>
    <w:p>
      <w:pPr>
        <w:pStyle w:val="Normal"/>
        <w:spacing w:lineRule="auto" w:line="240"/>
        <w:ind w:left="160" w:firstLine="440"/>
        <w:jc w:val="left"/>
        <w:rPr/>
      </w:pPr>
      <w:r>
        <w:rPr/>
        <w:t>а) Эксперименты, осуществляемые с целью получения</w:t>
      </w:r>
      <w:del w:id="14281" w:author="user" w:date="2009-10-13T21:41:00Z">
        <w:r>
          <w:rPr/>
          <w:br/>
        </w:r>
      </w:del>
      <w:ins w:id="14282" w:author="user" w:date="2009-10-13T21:41:00Z">
        <w:r>
          <w:rPr/>
          <w:t xml:space="preserve"> </w:t>
        </w:r>
      </w:ins>
      <w:r>
        <w:rPr/>
        <w:t>материально-фиксированных отображений объекта и для</w:t>
      </w:r>
      <w:del w:id="14283" w:author="user" w:date="2009-10-13T21:41:00Z">
        <w:r>
          <w:rPr/>
          <w:br/>
        </w:r>
      </w:del>
      <w:ins w:id="14284" w:author="user" w:date="2009-10-13T21:41:00Z">
        <w:r>
          <w:rPr/>
          <w:t xml:space="preserve"> </w:t>
        </w:r>
      </w:ins>
      <w:r>
        <w:rPr/>
        <w:t>изучения механизма их возникновения (например, экспе</w:t>
      </w:r>
      <w:del w:id="14285" w:author="user" w:date="2009-10-13T21:41:00Z">
        <w:r>
          <w:rPr/>
          <w:delText>-</w:delText>
          <w:br/>
        </w:r>
      </w:del>
      <w:r>
        <w:rPr/>
        <w:t>риментальное воспроизведение следов транспортного сред</w:t>
      </w:r>
      <w:del w:id="14286" w:author="user" w:date="2009-10-13T21:41:00Z">
        <w:r>
          <w:rPr/>
          <w:delText>-</w:delText>
          <w:br/>
        </w:r>
      </w:del>
      <w:r>
        <w:rPr/>
        <w:t>ства с целью установления совершенных им маневров). Этот</w:t>
      </w:r>
      <w:del w:id="14287" w:author="user" w:date="2009-10-13T21:41:00Z">
        <w:r>
          <w:rPr/>
          <w:br/>
        </w:r>
      </w:del>
      <w:ins w:id="14288" w:author="user" w:date="2009-10-13T21:41:00Z">
        <w:r>
          <w:rPr/>
          <w:t xml:space="preserve"> </w:t>
        </w:r>
      </w:ins>
      <w:r>
        <w:rPr/>
        <w:t>вид эксперимента может быть как следственным, так и экс</w:t>
      </w:r>
      <w:del w:id="14289" w:author="user" w:date="2009-10-13T21:41:00Z">
        <w:r>
          <w:rPr/>
          <w:delText>-</w:delText>
          <w:br/>
        </w:r>
      </w:del>
      <w:r>
        <w:rPr/>
        <w:t>пертным.</w:t>
      </w:r>
    </w:p>
    <w:p>
      <w:pPr>
        <w:pStyle w:val="Normal"/>
        <w:spacing w:lineRule="auto" w:line="240"/>
        <w:ind w:left="160" w:firstLine="440"/>
        <w:jc w:val="left"/>
        <w:rPr/>
      </w:pPr>
      <w:r>
        <w:rPr/>
        <w:t>б) Эксперимент с'целью получения эксперименталь</w:t>
      </w:r>
      <w:del w:id="14290" w:author="user" w:date="2009-10-13T21:41:00Z">
        <w:r>
          <w:rPr/>
          <w:delText>-</w:delText>
          <w:br/>
        </w:r>
      </w:del>
      <w:r>
        <w:rPr/>
        <w:t>ных следов, экспериментальных проб, экспериментальных</w:t>
      </w:r>
      <w:del w:id="14291" w:author="user" w:date="2009-10-13T21:41:00Z">
        <w:r>
          <w:rPr/>
          <w:br/>
        </w:r>
      </w:del>
      <w:ins w:id="14292" w:author="user" w:date="2009-10-13T21:41:00Z">
        <w:r>
          <w:rPr/>
          <w:t xml:space="preserve"> </w:t>
        </w:r>
      </w:ins>
      <w:r>
        <w:rPr/>
        <w:t>образцов, Осуществляться он может так же, как и преды</w:t>
      </w:r>
      <w:del w:id="14293" w:author="user" w:date="2009-10-13T21:41:00Z">
        <w:r>
          <w:rPr/>
          <w:delText>-</w:delText>
          <w:br/>
        </w:r>
      </w:del>
      <w:r>
        <w:rPr/>
        <w:t>дущий, и следователем, и экспертом, однако даже при про</w:t>
      </w:r>
      <w:del w:id="14294" w:author="user" w:date="2009-10-13T21:41:00Z">
        <w:r>
          <w:rPr/>
          <w:delText>-</w:delText>
          <w:br/>
        </w:r>
      </w:del>
      <w:r>
        <w:rPr/>
        <w:t>изводстве его следователем присутствие эксперта или спе</w:t>
      </w:r>
      <w:del w:id="14295" w:author="user" w:date="2009-10-13T21:41:00Z">
        <w:r>
          <w:rPr/>
          <w:delText>-</w:delText>
          <w:br/>
        </w:r>
      </w:del>
      <w:r>
        <w:rPr/>
        <w:t>циалиста крайне желательно. Дело в том, что получение</w:t>
      </w:r>
      <w:del w:id="14296" w:author="user" w:date="2009-10-13T21:41:00Z">
        <w:r>
          <w:rPr/>
          <w:br/>
        </w:r>
      </w:del>
      <w:ins w:id="14297" w:author="user" w:date="2009-10-13T21:41:00Z">
        <w:r>
          <w:rPr/>
          <w:t xml:space="preserve"> </w:t>
        </w:r>
      </w:ins>
      <w:r>
        <w:rPr/>
        <w:t>экспериментальных следов, а тем более проб и образцов,</w:t>
      </w:r>
      <w:del w:id="14298" w:author="user" w:date="2009-10-13T21:41:00Z">
        <w:r>
          <w:rPr/>
          <w:br/>
        </w:r>
      </w:del>
      <w:ins w:id="14299" w:author="user" w:date="2009-10-13T21:41:00Z">
        <w:r>
          <w:rPr/>
          <w:t xml:space="preserve"> </w:t>
        </w:r>
      </w:ins>
      <w:r>
        <w:rPr/>
        <w:t>требует не только четкого представления цели этих дейст</w:t>
      </w:r>
      <w:del w:id="14300" w:author="user" w:date="2009-10-13T21:41:00Z">
        <w:r>
          <w:rPr/>
          <w:delText>-</w:delText>
          <w:br/>
        </w:r>
      </w:del>
      <w:r>
        <w:rPr/>
        <w:t>вий, но и специфической для каждого варианта технологии</w:t>
      </w:r>
      <w:del w:id="14301" w:author="user" w:date="2009-10-13T21:41:00Z">
        <w:r>
          <w:rPr/>
          <w:br/>
        </w:r>
      </w:del>
      <w:ins w:id="14302" w:author="user" w:date="2009-10-13T21:41:00Z">
        <w:r>
          <w:rPr/>
          <w:t xml:space="preserve"> </w:t>
        </w:r>
      </w:ins>
      <w:r>
        <w:rPr/>
        <w:t>такого получения. Например: получение образцов почерка</w:t>
      </w:r>
      <w:del w:id="14303" w:author="user" w:date="2009-10-13T21:41:00Z">
        <w:r>
          <w:rPr/>
          <w:br/>
        </w:r>
      </w:del>
      <w:ins w:id="14304" w:author="user" w:date="2009-10-13T21:41:00Z">
        <w:r>
          <w:rPr/>
          <w:t xml:space="preserve"> </w:t>
        </w:r>
      </w:ins>
      <w:r>
        <w:rPr/>
        <w:t>под диктовку, обеспечивающую такой темп письма, кото</w:t>
      </w:r>
      <w:del w:id="14305" w:author="user" w:date="2009-10-13T21:41:00Z">
        <w:r>
          <w:rPr/>
          <w:delText>-</w:delText>
          <w:br/>
        </w:r>
      </w:del>
      <w:r>
        <w:rPr/>
        <w:t>рый бы исключал возможность искажения пишущим при</w:t>
      </w:r>
      <w:del w:id="14306" w:author="user" w:date="2009-10-13T21:41:00Z">
        <w:r>
          <w:rPr/>
          <w:delText>-</w:delText>
          <w:br/>
        </w:r>
      </w:del>
      <w:r>
        <w:rPr/>
        <w:t>знаков своего почерка. Или: экспериментальный отстрел пуль</w:t>
      </w:r>
      <w:del w:id="14307" w:author="user" w:date="2009-10-13T21:41:00Z">
        <w:r>
          <w:rPr/>
          <w:br/>
        </w:r>
      </w:del>
      <w:ins w:id="14308" w:author="user" w:date="2009-10-13T21:41:00Z">
        <w:r>
          <w:rPr/>
          <w:t xml:space="preserve"> </w:t>
        </w:r>
      </w:ins>
      <w:r>
        <w:rPr/>
        <w:t>из оружия (что, естественно, может технически сделать и</w:t>
      </w:r>
      <w:del w:id="14309" w:author="user" w:date="2009-10-13T21:41:00Z">
        <w:r>
          <w:rPr/>
          <w:br/>
        </w:r>
      </w:del>
      <w:ins w:id="14310" w:author="user" w:date="2009-10-13T21:41:00Z">
        <w:r>
          <w:rPr/>
          <w:t xml:space="preserve"> </w:t>
        </w:r>
      </w:ins>
      <w:r>
        <w:rPr/>
        <w:t>сам следователь), но с воссозданием таких условий, кото-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left="360" w:right="800" w:hanging="0"/>
        <w:jc w:val="left"/>
        <w:rPr/>
      </w:pPr>
      <w:r>
        <w:rPr/>
        <w:t>' Криминалистика социалистических стран. С, 263.</w:t>
      </w:r>
      <w:del w:id="14311" w:author="user" w:date="2009-10-13T21:41:00Z">
        <w:r>
          <w:rPr/>
          <w:br/>
        </w:r>
      </w:del>
      <w:ins w:id="14312" w:author="user" w:date="2009-10-13T21:41:00Z">
        <w:r>
          <w:rPr/>
          <w:t xml:space="preserve"> </w:t>
        </w:r>
      </w:ins>
      <w:r>
        <w:rPr/>
        <w:t>• Там же. С. 273.</w:t>
      </w:r>
    </w:p>
    <w:p>
      <w:pPr>
        <w:pStyle w:val="Normal"/>
        <w:spacing w:lineRule="auto" w:line="240"/>
        <w:ind w:left="80" w:hanging="0"/>
        <w:rPr/>
      </w:pPr>
      <w:r>
        <w:rPr/>
        <w:t>262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18" w:before="80" w:after="0"/>
        <w:ind w:left="40" w:hanging="0"/>
        <w:rPr/>
      </w:pPr>
      <w:r>
        <w:rPr/>
        <w:t>рые определяются экспертом на основе изучения исследуе</w:t>
      </w:r>
      <w:del w:id="14313" w:author="user" w:date="2009-10-13T21:41:00Z">
        <w:r>
          <w:rPr/>
          <w:delText>-</w:delText>
          <w:br/>
        </w:r>
      </w:del>
      <w:r>
        <w:rPr/>
        <w:t>мой пули и входного отверстия (ствол чистый, сухой; ствол</w:t>
      </w:r>
      <w:del w:id="14314" w:author="user" w:date="2009-10-13T21:41:00Z">
        <w:r>
          <w:rPr/>
          <w:br/>
        </w:r>
      </w:del>
      <w:ins w:id="14315" w:author="user" w:date="2009-10-13T21:41:00Z">
        <w:r>
          <w:rPr/>
          <w:t xml:space="preserve"> </w:t>
        </w:r>
      </w:ins>
      <w:r>
        <w:rPr/>
        <w:t>чистый, смазанный; ствол начищенный и.т. п.). Еще более</w:t>
      </w:r>
      <w:del w:id="14316" w:author="user" w:date="2009-10-13T21:41:00Z">
        <w:r>
          <w:rPr/>
          <w:br/>
        </w:r>
      </w:del>
      <w:ins w:id="14317" w:author="user" w:date="2009-10-13T21:41:00Z">
        <w:r>
          <w:rPr/>
          <w:t xml:space="preserve"> </w:t>
        </w:r>
      </w:ins>
      <w:r>
        <w:rPr/>
        <w:t>сложным будет, например, отбор образцов почвы на локаль</w:t>
      </w:r>
      <w:del w:id="14318" w:author="user" w:date="2009-10-13T21:41:00Z">
        <w:r>
          <w:rPr/>
          <w:delText>-</w:delText>
          <w:br/>
        </w:r>
      </w:del>
      <w:r>
        <w:rPr/>
        <w:t>ном проверяемом участке открытой местности и т. д.</w:t>
      </w:r>
    </w:p>
    <w:p>
      <w:pPr>
        <w:pStyle w:val="Normal"/>
        <w:spacing w:lineRule="auto" w:line="218"/>
        <w:ind w:left="40" w:firstLine="460"/>
        <w:rPr/>
      </w:pPr>
      <w:r>
        <w:rPr/>
        <w:t>Эксперименты групп "а" и "б" фиксируются в зависи</w:t>
      </w:r>
      <w:del w:id="14319" w:author="user" w:date="2009-10-13T21:41:00Z">
        <w:r>
          <w:rPr/>
          <w:delText>-</w:delText>
          <w:br/>
        </w:r>
      </w:del>
      <w:r>
        <w:rPr/>
        <w:t>мости от того, кто их проводит, либо в протоколе следствен</w:t>
      </w:r>
      <w:del w:id="14320" w:author="user" w:date="2009-10-13T21:41:00Z">
        <w:r>
          <w:rPr/>
          <w:delText>-</w:delText>
          <w:br/>
        </w:r>
      </w:del>
      <w:r>
        <w:rPr/>
        <w:t>ного действия (ст. 183, 186 УПК РСФСР), либо в заключе</w:t>
      </w:r>
      <w:del w:id="14321" w:author="user" w:date="2009-10-13T21:41:00Z">
        <w:r>
          <w:rPr/>
          <w:delText>-</w:delText>
          <w:br/>
        </w:r>
      </w:del>
      <w:r>
        <w:rPr/>
        <w:t>нии эксперта, в его исследовательской части (ст. 191 УПК</w:t>
      </w:r>
      <w:del w:id="14322" w:author="user" w:date="2009-10-13T21:41:00Z">
        <w:r>
          <w:rPr/>
          <w:br/>
        </w:r>
      </w:del>
      <w:ins w:id="14323" w:author="user" w:date="2009-10-13T21:41:00Z">
        <w:r>
          <w:rPr/>
          <w:t xml:space="preserve"> </w:t>
        </w:r>
      </w:ins>
      <w:r>
        <w:rPr/>
        <w:t>РСФСР).</w:t>
      </w:r>
    </w:p>
    <w:p>
      <w:pPr>
        <w:pStyle w:val="Normal"/>
        <w:spacing w:lineRule="auto" w:line="218"/>
        <w:ind w:firstLine="520"/>
        <w:rPr/>
      </w:pPr>
      <w:r>
        <w:rPr/>
        <w:t>в) Эксперименты для установления возможности (или</w:t>
      </w:r>
      <w:del w:id="14324" w:author="user" w:date="2009-10-13T21:41:00Z">
        <w:r>
          <w:rPr/>
          <w:br/>
        </w:r>
      </w:del>
      <w:ins w:id="14325" w:author="user" w:date="2009-10-13T21:41:00Z">
        <w:r>
          <w:rPr/>
          <w:t xml:space="preserve"> </w:t>
        </w:r>
      </w:ins>
      <w:r>
        <w:rPr/>
        <w:t>невозможности) восприятия какого-либо явления (возмож</w:t>
      </w:r>
      <w:del w:id="14326" w:author="user" w:date="2009-10-13T21:41:00Z">
        <w:r>
          <w:rPr/>
          <w:delText>-</w:delText>
          <w:br/>
        </w:r>
      </w:del>
      <w:r>
        <w:rPr/>
        <w:t>ности видеть, возможности слышать — чаще всего прове</w:t>
      </w:r>
      <w:del w:id="14327" w:author="user" w:date="2009-10-13T21:41:00Z">
        <w:r>
          <w:rPr/>
          <w:delText>-</w:delText>
          <w:br/>
        </w:r>
      </w:del>
      <w:r>
        <w:rPr/>
        <w:t>ряются именно эти обстоятельства).</w:t>
      </w:r>
    </w:p>
    <w:p>
      <w:pPr>
        <w:pStyle w:val="Normal"/>
        <w:spacing w:lineRule="auto" w:line="218"/>
        <w:ind w:firstLine="520"/>
        <w:rPr/>
      </w:pPr>
      <w:r>
        <w:rPr/>
        <w:t>г) Эксперименты для установления возможности (или</w:t>
      </w:r>
      <w:del w:id="14328" w:author="user" w:date="2009-10-13T21:41:00Z">
        <w:r>
          <w:rPr/>
          <w:br/>
        </w:r>
      </w:del>
      <w:ins w:id="14329" w:author="user" w:date="2009-10-13T21:41:00Z">
        <w:r>
          <w:rPr/>
          <w:t xml:space="preserve"> </w:t>
        </w:r>
      </w:ins>
      <w:r>
        <w:rPr/>
        <w:t>невозможности) выполнения определенных действий (в дан</w:t>
      </w:r>
      <w:del w:id="14330" w:author="user" w:date="2009-10-13T21:41:00Z">
        <w:r>
          <w:rPr/>
          <w:delText>-</w:delText>
          <w:br/>
        </w:r>
      </w:del>
      <w:r>
        <w:rPr/>
        <w:t>ных условиях; за определенное время; определенным спо</w:t>
      </w:r>
      <w:del w:id="14331" w:author="user" w:date="2009-10-13T21:41:00Z">
        <w:r>
          <w:rPr/>
          <w:delText>-</w:delText>
          <w:br/>
        </w:r>
      </w:del>
      <w:r>
        <w:rPr/>
        <w:t>собом).</w:t>
      </w:r>
    </w:p>
    <w:p>
      <w:pPr>
        <w:pStyle w:val="Normal"/>
        <w:spacing w:lineRule="auto" w:line="218"/>
        <w:ind w:firstLine="480"/>
        <w:rPr/>
      </w:pPr>
      <w:r>
        <w:rPr/>
        <w:t>д) Эксперименты для установления наличия или от</w:t>
      </w:r>
      <w:del w:id="14332" w:author="user" w:date="2009-10-13T21:41:00Z">
        <w:r>
          <w:rPr/>
          <w:delText>-</w:delText>
          <w:br/>
        </w:r>
      </w:del>
      <w:r>
        <w:rPr/>
        <w:t>сутствия у лица профессиональных или других специаль</w:t>
      </w:r>
      <w:del w:id="14333" w:author="user" w:date="2009-10-13T21:41:00Z">
        <w:r>
          <w:rPr/>
          <w:delText>-</w:delText>
          <w:br/>
        </w:r>
      </w:del>
      <w:r>
        <w:rPr/>
        <w:t>ных навыков и способностей. (Например, может ли данное</w:t>
      </w:r>
      <w:del w:id="14334" w:author="user" w:date="2009-10-13T21:41:00Z">
        <w:r>
          <w:rPr/>
          <w:br/>
        </w:r>
      </w:del>
      <w:ins w:id="14335" w:author="user" w:date="2009-10-13T21:41:00Z">
        <w:r>
          <w:rPr/>
          <w:t xml:space="preserve"> </w:t>
        </w:r>
      </w:ins>
      <w:r>
        <w:rPr/>
        <w:t>лицо самостоятельно с использованием названных им средств</w:t>
      </w:r>
      <w:del w:id="14336" w:author="user" w:date="2009-10-13T21:41:00Z">
        <w:r>
          <w:rPr/>
          <w:br/>
        </w:r>
      </w:del>
      <w:ins w:id="14337" w:author="user" w:date="2009-10-13T21:41:00Z">
        <w:r>
          <w:rPr/>
          <w:t xml:space="preserve"> </w:t>
        </w:r>
      </w:ins>
      <w:r>
        <w:rPr/>
        <w:t>изготовить клише для печатания фальшивых денежных</w:t>
      </w:r>
      <w:del w:id="14338" w:author="user" w:date="2009-10-13T21:41:00Z">
        <w:r>
          <w:rPr/>
          <w:br/>
        </w:r>
      </w:del>
      <w:ins w:id="14339" w:author="user" w:date="2009-10-13T21:41:00Z">
        <w:r>
          <w:rPr/>
          <w:t xml:space="preserve"> </w:t>
        </w:r>
      </w:ins>
      <w:r>
        <w:rPr/>
        <w:t>знаков.)</w:t>
      </w:r>
    </w:p>
    <w:p>
      <w:pPr>
        <w:pStyle w:val="Normal"/>
        <w:spacing w:lineRule="auto" w:line="218"/>
        <w:ind w:firstLine="480"/>
        <w:rPr/>
      </w:pPr>
      <w:r>
        <w:rPr/>
        <w:t>е) Эксперименты для установления возможности (или</w:t>
      </w:r>
      <w:del w:id="14340" w:author="user" w:date="2009-10-13T21:41:00Z">
        <w:r>
          <w:rPr/>
          <w:br/>
        </w:r>
      </w:del>
      <w:ins w:id="14341" w:author="user" w:date="2009-10-13T21:41:00Z">
        <w:r>
          <w:rPr/>
          <w:t xml:space="preserve"> </w:t>
        </w:r>
      </w:ins>
      <w:r>
        <w:rPr/>
        <w:t>невозможности) определенного криминалистически сущест</w:t>
      </w:r>
      <w:del w:id="14342" w:author="user" w:date="2009-10-13T21:41:00Z">
        <w:r>
          <w:rPr/>
          <w:delText>-</w:delText>
          <w:br/>
        </w:r>
      </w:del>
      <w:r>
        <w:rPr/>
        <w:t>венного события. (Например, возможна ли идентификация</w:t>
      </w:r>
      <w:del w:id="14343" w:author="user" w:date="2009-10-13T21:41:00Z">
        <w:r>
          <w:rPr/>
          <w:br/>
        </w:r>
      </w:del>
      <w:ins w:id="14344" w:author="user" w:date="2009-10-13T21:41:00Z">
        <w:r>
          <w:rPr/>
          <w:t xml:space="preserve"> </w:t>
        </w:r>
      </w:ins>
      <w:r>
        <w:rPr/>
        <w:t>канала ствола пистолета после производства из него 50—</w:t>
      </w:r>
      <w:del w:id="14345" w:author="user" w:date="2009-10-13T21:41:00Z">
        <w:r>
          <w:rPr/>
          <w:br/>
        </w:r>
      </w:del>
      <w:ins w:id="14346" w:author="user" w:date="2009-10-13T21:41:00Z">
        <w:r>
          <w:rPr/>
          <w:t xml:space="preserve"> </w:t>
        </w:r>
      </w:ins>
      <w:r>
        <w:rPr/>
        <w:t>70—100 выстрелов.)</w:t>
      </w:r>
    </w:p>
    <w:p>
      <w:pPr>
        <w:pStyle w:val="Normal"/>
        <w:spacing w:lineRule="auto" w:line="218"/>
        <w:ind w:firstLine="480"/>
        <w:rPr/>
      </w:pPr>
      <w:r>
        <w:rPr/>
        <w:t>ж) Эксперименты для установления механизма рассле</w:t>
      </w:r>
      <w:del w:id="14347" w:author="user" w:date="2009-10-13T21:41:00Z">
        <w:r>
          <w:rPr/>
          <w:delText>-</w:delText>
          <w:br/>
        </w:r>
      </w:del>
      <w:r>
        <w:rPr/>
        <w:t>дуемого события, отдельных его элементов, условий, меха</w:t>
      </w:r>
      <w:del w:id="14348" w:author="user" w:date="2009-10-13T21:41:00Z">
        <w:r>
          <w:rPr/>
          <w:delText>-</w:delText>
          <w:br/>
        </w:r>
      </w:del>
      <w:r>
        <w:rPr/>
        <w:t>низма следоообразования.</w:t>
      </w:r>
    </w:p>
    <w:p>
      <w:pPr>
        <w:pStyle w:val="Normal"/>
        <w:spacing w:lineRule="auto" w:line="218"/>
        <w:ind w:firstLine="480"/>
        <w:rPr/>
      </w:pPr>
      <w:r>
        <w:rPr/>
        <w:t>Эксперименты групп "в", "г", д" осуществляются сле</w:t>
      </w:r>
      <w:del w:id="14349" w:author="user" w:date="2009-10-13T21:41:00Z">
        <w:r>
          <w:rPr/>
          <w:delText>-</w:delText>
          <w:br/>
        </w:r>
      </w:del>
      <w:r>
        <w:rPr/>
        <w:t>дователем, в необходимых случаях с участием сведущих</w:t>
      </w:r>
      <w:del w:id="14350" w:author="user" w:date="2009-10-13T21:41:00Z">
        <w:r>
          <w:rPr/>
          <w:br/>
        </w:r>
      </w:del>
      <w:ins w:id="14351" w:author="user" w:date="2009-10-13T21:41:00Z">
        <w:r>
          <w:rPr/>
          <w:t xml:space="preserve"> </w:t>
        </w:r>
      </w:ins>
      <w:r>
        <w:rPr/>
        <w:t>лиц [специалиста, эксперта); группы "е", "ж" могут быть</w:t>
      </w:r>
      <w:del w:id="14352" w:author="user" w:date="2009-10-13T21:41:00Z">
        <w:r>
          <w:rPr/>
          <w:br/>
        </w:r>
      </w:del>
      <w:ins w:id="14353" w:author="user" w:date="2009-10-13T21:41:00Z">
        <w:r>
          <w:rPr/>
          <w:t xml:space="preserve"> </w:t>
        </w:r>
      </w:ins>
      <w:r>
        <w:rPr/>
        <w:t>проведены как следователем, так и экспертом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Подробный перечень экспериментов, осуществляемых</w:t>
      </w:r>
      <w:del w:id="14354" w:author="user" w:date="2009-10-13T21:41:00Z">
        <w:r>
          <w:rPr/>
          <w:br/>
        </w:r>
      </w:del>
      <w:ins w:id="14355" w:author="user" w:date="2009-10-13T21:41:00Z">
        <w:r>
          <w:rPr/>
          <w:t xml:space="preserve"> </w:t>
        </w:r>
      </w:ins>
      <w:r>
        <w:rPr/>
        <w:t>в криминалистике, позволяет не только получить представ</w:t>
      </w:r>
      <w:del w:id="14356" w:author="user" w:date="2009-10-13T21:41:00Z">
        <w:r>
          <w:rPr/>
          <w:delText>-</w:delText>
          <w:br/>
        </w:r>
      </w:del>
      <w:r>
        <w:rPr/>
        <w:t>ление об их возможностях, но и отметить общность задач</w:t>
      </w:r>
      <w:del w:id="14357" w:author="user" w:date="2009-10-13T21:41:00Z">
        <w:r>
          <w:rPr/>
          <w:br/>
        </w:r>
      </w:del>
      <w:ins w:id="14358" w:author="user" w:date="2009-10-13T21:41:00Z">
        <w:r>
          <w:rPr/>
          <w:t xml:space="preserve"> </w:t>
        </w:r>
      </w:ins>
      <w:r>
        <w:rPr/>
        <w:t>эксперимента и диагностирования. Ранее, в приведенных</w:t>
      </w:r>
      <w:del w:id="14359" w:author="user" w:date="2009-10-13T21:41:00Z">
        <w:r>
          <w:rPr/>
          <w:br/>
        </w:r>
      </w:del>
      <w:ins w:id="14360" w:author="user" w:date="2009-10-13T21:41:00Z">
        <w:r>
          <w:rPr/>
          <w:t xml:space="preserve"> </w:t>
        </w:r>
      </w:ins>
      <w:r>
        <w:rPr/>
        <w:t>алгоритмах и блок-схемах решения экспертньхх задач, экс</w:t>
      </w:r>
      <w:del w:id="14361" w:author="user" w:date="2009-10-13T21:41:00Z">
        <w:r>
          <w:rPr/>
          <w:delText>-</w:delText>
          <w:br/>
        </w:r>
      </w:del>
      <w:r>
        <w:rPr/>
        <w:t>перименты фигурировали в качестве элементов (этапов)</w:t>
      </w:r>
      <w:del w:id="14362" w:author="user" w:date="2009-10-13T21:41:00Z">
        <w:r>
          <w:rPr/>
          <w:br/>
        </w:r>
      </w:del>
      <w:ins w:id="14363" w:author="user" w:date="2009-10-13T21:41:00Z">
        <w:r>
          <w:rPr/>
          <w:t xml:space="preserve"> </w:t>
        </w:r>
      </w:ins>
      <w:r>
        <w:rPr/>
        <w:t>экспертного диагностирования, позволяющих проверить</w:t>
      </w:r>
      <w:del w:id="14364" w:author="user" w:date="2009-10-13T21:41:00Z">
        <w:r>
          <w:rPr/>
          <w:br/>
        </w:r>
      </w:del>
      <w:ins w:id="14365" w:author="user" w:date="2009-10-13T21:41:00Z">
        <w:r>
          <w:rPr/>
          <w:t xml:space="preserve"> </w:t>
        </w:r>
      </w:ins>
      <w:r>
        <w:rPr/>
        <w:t>какие-то промежуточные звенья диагностируемого явления</w:t>
      </w:r>
      <w:del w:id="14366" w:author="user" w:date="2009-10-13T21:41:00Z">
        <w:r>
          <w:rPr/>
          <w:br/>
        </w:r>
      </w:del>
      <w:ins w:id="14367" w:author="user" w:date="2009-10-13T21:41:00Z">
        <w:r>
          <w:rPr/>
          <w:t xml:space="preserve"> </w:t>
        </w:r>
      </w:ins>
      <w:r>
        <w:rPr/>
        <w:t>(события, объекта)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Диагностика при установлении причинных связей      263</w:t>
      </w:r>
    </w:p>
    <w:p>
      <w:pPr>
        <w:pStyle w:val="Normal"/>
        <w:spacing w:lineRule="auto" w:line="218" w:before="100" w:after="0"/>
        <w:ind w:firstLine="440"/>
        <w:rPr/>
      </w:pPr>
      <w:r>
        <w:rPr/>
        <w:t>В данном разделе работы мы попытаемся показать</w:t>
      </w:r>
      <w:del w:id="14368" w:author="user" w:date="2009-10-13T21:41:00Z">
        <w:r>
          <w:rPr/>
          <w:br/>
        </w:r>
      </w:del>
      <w:ins w:id="14369" w:author="user" w:date="2009-10-13T21:41:00Z">
        <w:r>
          <w:rPr/>
          <w:t xml:space="preserve"> </w:t>
        </w:r>
      </w:ins>
      <w:r>
        <w:rPr/>
        <w:t>диагностическую сущность следственного эксперимента в</w:t>
      </w:r>
      <w:del w:id="14370" w:author="user" w:date="2009-10-13T21:41:00Z">
        <w:r>
          <w:rPr/>
          <w:br/>
        </w:r>
      </w:del>
      <w:ins w:id="14371" w:author="user" w:date="2009-10-13T21:41:00Z">
        <w:r>
          <w:rPr/>
          <w:t xml:space="preserve"> </w:t>
        </w:r>
      </w:ins>
      <w:r>
        <w:rPr/>
        <w:t>целом, в его изолированном виде и по отношению к его мес</w:t>
      </w:r>
      <w:del w:id="14372" w:author="user" w:date="2009-10-13T21:41:00Z">
        <w:r>
          <w:rPr/>
          <w:delText>-</w:delText>
          <w:br/>
        </w:r>
      </w:del>
      <w:r>
        <w:rPr/>
        <w:t>ту в общем процессе диагностирования ситуации.</w:t>
      </w:r>
    </w:p>
    <w:p>
      <w:pPr>
        <w:pStyle w:val="Normal"/>
        <w:spacing w:lineRule="auto" w:line="218"/>
        <w:ind w:firstLine="420"/>
        <w:jc w:val="left"/>
        <w:rPr/>
      </w:pPr>
      <w:r>
        <w:rPr/>
        <w:t>Начать, по-видимому, целесообразно с трактовки экс</w:t>
      </w:r>
      <w:del w:id="14373" w:author="user" w:date="2009-10-13T21:41:00Z">
        <w:r>
          <w:rPr/>
          <w:delText>-</w:delText>
          <w:br/>
        </w:r>
      </w:del>
      <w:r>
        <w:rPr/>
        <w:t>перимента в науке.</w:t>
      </w:r>
    </w:p>
    <w:p>
      <w:pPr>
        <w:pStyle w:val="Normal"/>
        <w:spacing w:lineRule="auto" w:line="218"/>
        <w:ind w:firstLine="440"/>
        <w:rPr/>
      </w:pPr>
      <w:r>
        <w:rPr/>
        <w:t>"Под экспериментом, — отмечает О. М. Сичивица, —</w:t>
      </w:r>
      <w:del w:id="14374" w:author="user" w:date="2009-10-13T21:41:00Z">
        <w:r>
          <w:rPr/>
          <w:br/>
        </w:r>
      </w:del>
      <w:ins w:id="14375" w:author="user" w:date="2009-10-13T21:41:00Z">
        <w:r>
          <w:rPr/>
          <w:t xml:space="preserve"> </w:t>
        </w:r>
      </w:ins>
      <w:r>
        <w:rPr/>
        <w:t>понимается такой метод изучения объекта, когда исследо</w:t>
      </w:r>
      <w:del w:id="14376" w:author="user" w:date="2009-10-13T21:41:00Z">
        <w:r>
          <w:rPr/>
          <w:delText>-</w:delText>
          <w:br/>
        </w:r>
      </w:del>
      <w:r>
        <w:rPr/>
        <w:t>ватель активно воздействует на него путем создания искус</w:t>
      </w:r>
      <w:del w:id="14377" w:author="user" w:date="2009-10-13T21:41:00Z">
        <w:r>
          <w:rPr/>
          <w:delText>-</w:delText>
          <w:br/>
        </w:r>
      </w:del>
      <w:r>
        <w:rPr/>
        <w:t>ственных условий, необходимых для выявления соответст</w:t>
      </w:r>
      <w:del w:id="14378" w:author="user" w:date="2009-10-13T21:41:00Z">
        <w:r>
          <w:rPr/>
          <w:delText>-</w:delText>
          <w:br/>
        </w:r>
      </w:del>
      <w:r>
        <w:rPr/>
        <w:t>вующих свойств, когда сознательно изменяется течение ес</w:t>
      </w:r>
      <w:del w:id="14379" w:author="user" w:date="2009-10-13T21:41:00Z">
        <w:r>
          <w:rPr/>
          <w:delText>-</w:delText>
          <w:br/>
        </w:r>
      </w:del>
      <w:r>
        <w:rPr/>
        <w:t>тественных процессов. Эксперимент представляет собой</w:t>
      </w:r>
      <w:del w:id="14380" w:author="user" w:date="2009-10-13T21:41:00Z">
        <w:r>
          <w:rPr/>
          <w:br/>
        </w:r>
      </w:del>
      <w:ins w:id="14381" w:author="user" w:date="2009-10-13T21:41:00Z">
        <w:r>
          <w:rPr/>
          <w:t xml:space="preserve"> </w:t>
        </w:r>
      </w:ins>
      <w:r>
        <w:rPr/>
        <w:t>наиболее сложный и эффективный метод эмпирического</w:t>
      </w:r>
      <w:del w:id="14382" w:author="user" w:date="2009-10-13T21:41:00Z">
        <w:r>
          <w:rPr/>
          <w:br/>
        </w:r>
      </w:del>
      <w:ins w:id="14383" w:author="user" w:date="2009-10-13T21:41:00Z">
        <w:r>
          <w:rPr/>
          <w:t xml:space="preserve"> </w:t>
        </w:r>
      </w:ins>
      <w:r>
        <w:rPr/>
        <w:t>познания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Эксперименты подразделяют на исследовательские,</w:t>
      </w:r>
      <w:del w:id="14384" w:author="user" w:date="2009-10-13T21:41:00Z">
        <w:r>
          <w:rPr/>
          <w:br/>
        </w:r>
      </w:del>
      <w:ins w:id="14385" w:author="user" w:date="2009-10-13T21:41:00Z">
        <w:r>
          <w:rPr/>
          <w:t xml:space="preserve"> </w:t>
        </w:r>
      </w:ins>
      <w:r>
        <w:rPr/>
        <w:t>проверочные и иллюстративные. Область применения пер</w:t>
      </w:r>
      <w:del w:id="14386" w:author="user" w:date="2009-10-13T21:41:00Z">
        <w:r>
          <w:rPr/>
          <w:delText>-</w:delText>
          <w:br/>
        </w:r>
      </w:del>
      <w:r>
        <w:rPr/>
        <w:t>вых — сфера научных исследований, цель — открытие но</w:t>
      </w:r>
      <w:del w:id="14387" w:author="user" w:date="2009-10-13T21:41:00Z">
        <w:r>
          <w:rPr/>
          <w:delText>-</w:delText>
          <w:br/>
        </w:r>
      </w:del>
      <w:r>
        <w:rPr/>
        <w:t>вых свойств, закономерностей. Вторые, проверочные, слу</w:t>
      </w:r>
      <w:del w:id="14388" w:author="user" w:date="2009-10-13T21:41:00Z">
        <w:r>
          <w:rPr/>
          <w:delText>-</w:delText>
          <w:br/>
        </w:r>
      </w:del>
      <w:r>
        <w:rPr/>
        <w:t>жат целям проверки тех или иных предположений или тео</w:t>
      </w:r>
      <w:del w:id="14389" w:author="user" w:date="2009-10-13T21:41:00Z">
        <w:r>
          <w:rPr/>
          <w:delText>-</w:delText>
          <w:br/>
        </w:r>
      </w:del>
      <w:r>
        <w:rPr/>
        <w:t>ретических построений. Иллюстративные используются для</w:t>
      </w:r>
      <w:del w:id="14390" w:author="user" w:date="2009-10-13T21:41:00Z">
        <w:r>
          <w:rPr/>
          <w:br/>
        </w:r>
      </w:del>
      <w:ins w:id="14391" w:author="user" w:date="2009-10-13T21:41:00Z">
        <w:r>
          <w:rPr/>
          <w:t xml:space="preserve"> </w:t>
        </w:r>
      </w:ins>
      <w:r>
        <w:rPr/>
        <w:t>демонстрации в учебном процессе.</w:t>
      </w:r>
    </w:p>
    <w:p>
      <w:pPr>
        <w:pStyle w:val="Normal"/>
        <w:spacing w:lineRule="auto" w:line="218"/>
        <w:ind w:left="40" w:firstLine="420"/>
        <w:rPr/>
      </w:pPr>
      <w:r>
        <w:rPr/>
        <w:t>Из приведенных характеристик видно, что эксперимен</w:t>
      </w:r>
      <w:del w:id="14392" w:author="user" w:date="2009-10-13T21:41:00Z">
        <w:r>
          <w:rPr/>
          <w:delText>-</w:delText>
          <w:br/>
        </w:r>
      </w:del>
      <w:r>
        <w:rPr/>
        <w:t>ты, осуществляемые в криминалистике, относятся по своей</w:t>
      </w:r>
      <w:del w:id="14393" w:author="user" w:date="2009-10-13T21:41:00Z">
        <w:r>
          <w:rPr/>
          <w:br/>
        </w:r>
      </w:del>
      <w:ins w:id="14394" w:author="user" w:date="2009-10-13T21:41:00Z">
        <w:r>
          <w:rPr/>
          <w:t xml:space="preserve"> </w:t>
        </w:r>
      </w:ins>
      <w:r>
        <w:rPr/>
        <w:t>природе к проверочным.</w:t>
      </w:r>
    </w:p>
    <w:p>
      <w:pPr>
        <w:pStyle w:val="Normal"/>
        <w:spacing w:lineRule="auto" w:line="218"/>
        <w:ind w:left="40" w:firstLine="420"/>
        <w:rPr/>
      </w:pPr>
      <w:r>
        <w:rPr/>
        <w:t>Эксперимент может осуществляться как с материаль</w:t>
      </w:r>
      <w:del w:id="14395" w:author="user" w:date="2009-10-13T21:41:00Z">
        <w:r>
          <w:rPr/>
          <w:delText>-</w:delText>
          <w:br/>
        </w:r>
      </w:del>
      <w:r>
        <w:rPr/>
        <w:t>ными объектами, так и с их идеальными копиями. Для кри</w:t>
      </w:r>
      <w:del w:id="14396" w:author="user" w:date="2009-10-13T21:41:00Z">
        <w:r>
          <w:rPr/>
          <w:delText>-</w:delText>
          <w:br/>
        </w:r>
      </w:del>
      <w:r>
        <w:rPr/>
        <w:t>миналистической диагностики важны обе формы осуществ</w:t>
      </w:r>
      <w:del w:id="14397" w:author="user" w:date="2009-10-13T21:41:00Z">
        <w:r>
          <w:rPr/>
          <w:delText>-</w:delText>
          <w:br/>
        </w:r>
      </w:del>
      <w:r>
        <w:rPr/>
        <w:t>ления эксперимента. Мысленный эксперимент давно уже</w:t>
      </w:r>
      <w:del w:id="14398" w:author="user" w:date="2009-10-13T21:41:00Z">
        <w:r>
          <w:rPr/>
          <w:br/>
        </w:r>
      </w:del>
      <w:ins w:id="14399" w:author="user" w:date="2009-10-13T21:41:00Z">
        <w:r>
          <w:rPr/>
          <w:t xml:space="preserve"> </w:t>
        </w:r>
      </w:ins>
      <w:r>
        <w:rPr/>
        <w:t>стал неотъемлемым методом всякой криминалистической</w:t>
      </w:r>
      <w:del w:id="14400" w:author="user" w:date="2009-10-13T21:41:00Z">
        <w:r>
          <w:rPr/>
          <w:br/>
        </w:r>
      </w:del>
      <w:ins w:id="14401" w:author="user" w:date="2009-10-13T21:41:00Z">
        <w:r>
          <w:rPr/>
          <w:t xml:space="preserve"> </w:t>
        </w:r>
      </w:ins>
      <w:r>
        <w:rPr/>
        <w:t>деятельности. Без него невозможно было бы познать про</w:t>
      </w:r>
      <w:del w:id="14402" w:author="user" w:date="2009-10-13T21:41:00Z">
        <w:r>
          <w:rPr/>
          <w:delText>-</w:delText>
          <w:br/>
        </w:r>
      </w:del>
      <w:r>
        <w:rPr/>
        <w:t>шедшее событие, что является основной задачей любого</w:t>
      </w:r>
      <w:del w:id="14403" w:author="user" w:date="2009-10-13T21:41:00Z">
        <w:r>
          <w:rPr/>
          <w:br/>
        </w:r>
      </w:del>
      <w:ins w:id="14404" w:author="user" w:date="2009-10-13T21:41:00Z">
        <w:r>
          <w:rPr/>
          <w:t xml:space="preserve"> </w:t>
        </w:r>
      </w:ins>
      <w:r>
        <w:rPr/>
        <w:t>расследования. Как один из инструментов проверки диаг</w:t>
      </w:r>
      <w:del w:id="14405" w:author="user" w:date="2009-10-13T21:41:00Z">
        <w:r>
          <w:rPr/>
          <w:delText>-</w:delText>
          <w:br/>
        </w:r>
      </w:del>
      <w:r>
        <w:rPr/>
        <w:t>ностических гипотез мысленный эксперимент был рассмот</w:t>
      </w:r>
      <w:del w:id="14406" w:author="user" w:date="2009-10-13T21:41:00Z">
        <w:r>
          <w:rPr/>
          <w:delText>-</w:delText>
          <w:br/>
        </w:r>
      </w:del>
      <w:r>
        <w:rPr/>
        <w:t>рен ранее. Поэтому в данном разделе работы основное вни</w:t>
      </w:r>
      <w:del w:id="14407" w:author="user" w:date="2009-10-13T21:41:00Z">
        <w:r>
          <w:rPr/>
          <w:delText>-</w:delText>
          <w:br/>
        </w:r>
      </w:del>
      <w:r>
        <w:rPr/>
        <w:t>мание будет уделено экспериментам с материальными объ</w:t>
      </w:r>
      <w:del w:id="14408" w:author="user" w:date="2009-10-13T21:41:00Z">
        <w:r>
          <w:rPr/>
          <w:delText>-</w:delText>
          <w:br/>
        </w:r>
      </w:del>
      <w:r>
        <w:rPr/>
        <w:t>ектами. Последние делятся на натурные, когда при экспе</w:t>
      </w:r>
      <w:del w:id="14409" w:author="user" w:date="2009-10-13T21:41:00Z">
        <w:r>
          <w:rPr/>
          <w:delText>-</w:delText>
          <w:br/>
        </w:r>
      </w:del>
      <w:r>
        <w:rPr/>
        <w:t>рименте используют подлинные объекты, и на модельные,</w:t>
      </w:r>
      <w:del w:id="14410" w:author="user" w:date="2009-10-13T21:41:00Z">
        <w:r>
          <w:rPr/>
          <w:br/>
        </w:r>
      </w:del>
      <w:ins w:id="14411" w:author="user" w:date="2009-10-13T21:41:00Z">
        <w:r>
          <w:rPr/>
          <w:t xml:space="preserve"> </w:t>
        </w:r>
      </w:ins>
      <w:r>
        <w:rPr/>
        <w:t>если вместо самих объектов берутся их модели (копии, сход</w:t>
      </w:r>
      <w:del w:id="14412" w:author="user" w:date="2009-10-13T21:41:00Z">
        <w:r>
          <w:rPr/>
          <w:delText>-</w:delText>
          <w:br/>
        </w:r>
      </w:del>
      <w:r>
        <w:rPr/>
        <w:t>ные объекты).</w:t>
      </w:r>
    </w:p>
    <w:p>
      <w:pPr>
        <w:pStyle w:val="Normal"/>
        <w:spacing w:lineRule="auto" w:line="218"/>
        <w:ind w:left="120" w:firstLine="420"/>
        <w:rPr/>
      </w:pPr>
      <w:r>
        <w:rPr/>
        <w:t>Натурные эксперименты в криминалистике более при</w:t>
      </w:r>
      <w:del w:id="14413" w:author="user" w:date="2009-10-13T21:41:00Z">
        <w:r>
          <w:rPr/>
          <w:delText>-</w:delText>
          <w:br/>
        </w:r>
      </w:del>
      <w:r>
        <w:rPr/>
        <w:t>сущи экспертизе, когда эксперт обязан, например, исполь</w:t>
      </w:r>
      <w:del w:id="14414" w:author="user" w:date="2009-10-13T21:41:00Z">
        <w:r>
          <w:rPr/>
          <w:delText>-</w:delText>
          <w:br/>
        </w:r>
      </w:del>
      <w:r>
        <w:rPr/>
        <w:t>зовать проверяемый пистолет для отстрела гильз или тот</w:t>
      </w:r>
      <w:del w:id="14415" w:author="user" w:date="2009-10-13T21:41:00Z">
        <w:r>
          <w:rPr/>
          <w:br/>
        </w:r>
      </w:del>
      <w:ins w:id="14416" w:author="user" w:date="2009-10-13T21:41:00Z">
        <w:r>
          <w:rPr/>
          <w:t xml:space="preserve"> </w:t>
        </w:r>
      </w:ins>
      <w:r>
        <w:rPr/>
        <w:t>самый топор, который был изъят у подозреваемого, для по-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hanging="0"/>
        <w:jc w:val="right"/>
        <w:rPr/>
      </w:pPr>
      <w:r>
        <w:rPr/>
        <w:t xml:space="preserve">' </w:t>
      </w:r>
      <w:r>
        <w:rPr>
          <w:i/>
        </w:rPr>
        <w:t>Сичивица. О. М.</w:t>
      </w:r>
      <w:r>
        <w:rPr/>
        <w:t xml:space="preserve"> Методы и формы научного познания. М., 1972. С. 21.</w:t>
      </w:r>
    </w:p>
    <w:p>
      <w:pPr>
        <w:pStyle w:val="Normal"/>
        <w:spacing w:lineRule="auto" w:line="240"/>
        <w:ind w:hanging="0"/>
        <w:rPr/>
      </w:pPr>
      <w:r>
        <w:rPr/>
        <w:t>264 Глава V. Криминалистическая диагностика в практике следствия</w:t>
      </w:r>
    </w:p>
    <w:p>
      <w:pPr>
        <w:pStyle w:val="Normal"/>
        <w:spacing w:lineRule="auto" w:line="240" w:before="80" w:after="0"/>
        <w:ind w:hanging="0"/>
        <w:rPr/>
      </w:pPr>
      <w:r>
        <w:rPr/>
        <w:t>лучения экспериментальных следов. Модельные экспери</w:t>
      </w:r>
      <w:del w:id="14417" w:author="user" w:date="2009-10-13T21:41:00Z">
        <w:r>
          <w:rPr/>
          <w:delText>-</w:delText>
          <w:br/>
        </w:r>
      </w:del>
      <w:r>
        <w:rPr/>
        <w:t>менты чаще облекаются в форму следственных,</w:t>
      </w:r>
    </w:p>
    <w:p>
      <w:pPr>
        <w:pStyle w:val="Normal"/>
        <w:spacing w:lineRule="auto" w:line="240"/>
        <w:ind w:firstLine="440"/>
        <w:rPr/>
      </w:pPr>
      <w:r>
        <w:rPr/>
        <w:t>С гносеологической точки зрения эксперимент с диаг</w:t>
      </w:r>
      <w:del w:id="14418" w:author="user" w:date="2009-10-13T21:41:00Z">
        <w:r>
          <w:rPr/>
          <w:delText>-</w:delText>
          <w:br/>
        </w:r>
      </w:del>
      <w:r>
        <w:rPr/>
        <w:t>ностикой роднит то, что он также является способом позна</w:t>
      </w:r>
      <w:del w:id="14419" w:author="user" w:date="2009-10-13T21:41:00Z">
        <w:r>
          <w:rPr/>
          <w:delText>-</w:delText>
          <w:br/>
        </w:r>
      </w:del>
      <w:r>
        <w:rPr/>
        <w:t>ния. Так же как и диагностика, эксперимент предполагает</w:t>
      </w:r>
      <w:del w:id="14420" w:author="user" w:date="2009-10-13T21:41:00Z">
        <w:r>
          <w:rPr/>
          <w:br/>
        </w:r>
      </w:del>
      <w:ins w:id="14421" w:author="user" w:date="2009-10-13T21:41:00Z">
        <w:r>
          <w:rPr/>
          <w:t xml:space="preserve"> </w:t>
        </w:r>
      </w:ins>
      <w:r>
        <w:rPr/>
        <w:t>не только наблюдение, но и измерение, сравнение, описа</w:t>
      </w:r>
      <w:del w:id="14422" w:author="user" w:date="2009-10-13T21:41:00Z">
        <w:r>
          <w:rPr/>
          <w:delText>-</w:delText>
          <w:br/>
        </w:r>
      </w:del>
      <w:r>
        <w:rPr/>
        <w:t>ние, моделирование. Общим является и то, что эксперимент,</w:t>
      </w:r>
      <w:del w:id="14423" w:author="user" w:date="2009-10-13T21:41:00Z">
        <w:r>
          <w:rPr/>
          <w:br/>
        </w:r>
      </w:del>
      <w:ins w:id="14424" w:author="user" w:date="2009-10-13T21:41:00Z">
        <w:r>
          <w:rPr/>
          <w:t xml:space="preserve"> </w:t>
        </w:r>
      </w:ins>
      <w:r>
        <w:rPr/>
        <w:t>по сути, это действие, направленное на изоляцию исследуе</w:t>
      </w:r>
      <w:del w:id="14425" w:author="user" w:date="2009-10-13T21:41:00Z">
        <w:r>
          <w:rPr/>
          <w:delText>-</w:delText>
          <w:br/>
        </w:r>
      </w:del>
      <w:r>
        <w:rPr/>
        <w:t>мого явления от мешающих воздействий, что способствует</w:t>
      </w:r>
      <w:del w:id="14426" w:author="user" w:date="2009-10-13T21:41:00Z">
        <w:r>
          <w:rPr/>
          <w:br/>
        </w:r>
      </w:del>
      <w:ins w:id="14427" w:author="user" w:date="2009-10-13T21:41:00Z">
        <w:r>
          <w:rPr/>
          <w:t xml:space="preserve"> </w:t>
        </w:r>
      </w:ins>
      <w:r>
        <w:rPr/>
        <w:t>чистоте эксперимента и объективному познанию устанав</w:t>
      </w:r>
      <w:del w:id="14428" w:author="user" w:date="2009-10-13T21:41:00Z">
        <w:r>
          <w:rPr/>
          <w:delText>-</w:delText>
          <w:br/>
        </w:r>
      </w:del>
      <w:r>
        <w:rPr/>
        <w:t>ливаемых с его помощью фактов. Эксперимент, подобно</w:t>
      </w:r>
      <w:del w:id="14429" w:author="user" w:date="2009-10-13T21:41:00Z">
        <w:r>
          <w:rPr/>
          <w:br/>
        </w:r>
      </w:del>
      <w:ins w:id="14430" w:author="user" w:date="2009-10-13T21:41:00Z">
        <w:r>
          <w:rPr/>
          <w:t xml:space="preserve"> </w:t>
        </w:r>
      </w:ins>
      <w:r>
        <w:rPr/>
        <w:t>диагностической гипотезе, опирается на прошлый опыт,</w:t>
      </w:r>
      <w:del w:id="14431" w:author="user" w:date="2009-10-13T21:41:00Z">
        <w:r>
          <w:rPr/>
          <w:br/>
        </w:r>
      </w:del>
      <w:ins w:id="14432" w:author="user" w:date="2009-10-13T21:41:00Z">
        <w:r>
          <w:rPr/>
          <w:t xml:space="preserve"> </w:t>
        </w:r>
      </w:ins>
      <w:r>
        <w:rPr/>
        <w:t>используемый как для принятия решения о его проведе</w:t>
      </w:r>
      <w:del w:id="14433" w:author="user" w:date="2009-10-13T21:41:00Z">
        <w:r>
          <w:rPr/>
          <w:delText>-</w:delText>
          <w:br/>
        </w:r>
      </w:del>
      <w:r>
        <w:rPr/>
        <w:t>нии, так и выбора тактики его осуществления.</w:t>
      </w:r>
    </w:p>
    <w:p>
      <w:pPr>
        <w:pStyle w:val="Normal"/>
        <w:spacing w:lineRule="auto" w:line="240"/>
        <w:ind w:firstLine="440"/>
        <w:rPr/>
      </w:pPr>
      <w:r>
        <w:rPr/>
        <w:t>И, наконец, эксперимент, равно как и диагностирова</w:t>
      </w:r>
      <w:del w:id="14434" w:author="user" w:date="2009-10-13T21:41:00Z">
        <w:r>
          <w:rPr/>
          <w:delText>-</w:delText>
          <w:br/>
        </w:r>
      </w:del>
      <w:r>
        <w:rPr/>
        <w:t>ние, способствует проверке следственных версий. Отмечая</w:t>
      </w:r>
      <w:del w:id="14435" w:author="user" w:date="2009-10-13T21:41:00Z">
        <w:r>
          <w:rPr/>
          <w:br/>
        </w:r>
      </w:del>
      <w:ins w:id="14436" w:author="user" w:date="2009-10-13T21:41:00Z">
        <w:r>
          <w:rPr/>
          <w:t xml:space="preserve"> </w:t>
        </w:r>
      </w:ins>
      <w:r>
        <w:rPr/>
        <w:t>данное обстоятельство, авторы работы "Криминалистика</w:t>
      </w:r>
      <w:del w:id="14437" w:author="user" w:date="2009-10-13T21:41:00Z">
        <w:r>
          <w:rPr/>
          <w:br/>
        </w:r>
      </w:del>
      <w:ins w:id="14438" w:author="user" w:date="2009-10-13T21:41:00Z">
        <w:r>
          <w:rPr/>
          <w:t xml:space="preserve"> </w:t>
        </w:r>
      </w:ins>
      <w:r>
        <w:rPr/>
        <w:t>социалистических стран" выделяют такое важное обстоя</w:t>
      </w:r>
      <w:del w:id="14439" w:author="user" w:date="2009-10-13T21:41:00Z">
        <w:r>
          <w:rPr/>
          <w:delText>-</w:delText>
          <w:br/>
        </w:r>
      </w:del>
      <w:r>
        <w:rPr/>
        <w:t>тельство, как получение новой информации с помощью экс</w:t>
      </w:r>
      <w:del w:id="14440" w:author="user" w:date="2009-10-13T21:41:00Z">
        <w:r>
          <w:rPr/>
          <w:delText>-</w:delText>
          <w:br/>
        </w:r>
      </w:del>
      <w:r>
        <w:rPr/>
        <w:t>перимента: "Важной областью применения эксперимента</w:t>
      </w:r>
      <w:del w:id="14441" w:author="user" w:date="2009-10-13T21:41:00Z">
        <w:r>
          <w:rPr/>
          <w:br/>
        </w:r>
      </w:del>
      <w:ins w:id="14442" w:author="user" w:date="2009-10-13T21:41:00Z">
        <w:r>
          <w:rPr/>
          <w:t xml:space="preserve"> </w:t>
        </w:r>
      </w:ins>
      <w:r>
        <w:rPr/>
        <w:t>является проверка версий. При этом эксперимент может</w:t>
      </w:r>
      <w:del w:id="14443" w:author="user" w:date="2009-10-13T21:41:00Z">
        <w:r>
          <w:rPr/>
          <w:br/>
        </w:r>
      </w:del>
      <w:ins w:id="14444" w:author="user" w:date="2009-10-13T21:41:00Z">
        <w:r>
          <w:rPr/>
          <w:t xml:space="preserve"> </w:t>
        </w:r>
      </w:ins>
      <w:r>
        <w:rPr/>
        <w:t>подтвердить или опровергнуть соответствующие версии.</w:t>
      </w:r>
      <w:del w:id="14445" w:author="user" w:date="2009-10-13T21:41:00Z">
        <w:r>
          <w:rPr/>
          <w:br/>
        </w:r>
      </w:del>
      <w:ins w:id="14446" w:author="user" w:date="2009-10-13T21:41:00Z">
        <w:r>
          <w:rPr/>
          <w:t xml:space="preserve"> </w:t>
        </w:r>
      </w:ins>
      <w:r>
        <w:rPr/>
        <w:t>Однако эксперименты могут не только подтверждать или</w:t>
      </w:r>
      <w:del w:id="14447" w:author="user" w:date="2009-10-13T21:41:00Z">
        <w:r>
          <w:rPr/>
          <w:br/>
        </w:r>
      </w:del>
      <w:ins w:id="14448" w:author="user" w:date="2009-10-13T21:41:00Z">
        <w:r>
          <w:rPr/>
          <w:t xml:space="preserve"> </w:t>
        </w:r>
      </w:ins>
      <w:r>
        <w:rPr/>
        <w:t>опровергать предполагаемые обстоятельства дела, они мо</w:t>
      </w:r>
      <w:del w:id="14449" w:author="user" w:date="2009-10-13T21:41:00Z">
        <w:r>
          <w:rPr/>
          <w:delText>-</w:delText>
          <w:br/>
        </w:r>
      </w:del>
      <w:r>
        <w:rPr/>
        <w:t>гут вести к обнаружению совершенно новых результатов, о</w:t>
      </w:r>
      <w:del w:id="14450" w:author="user" w:date="2009-10-13T21:41:00Z">
        <w:r>
          <w:rPr/>
          <w:br/>
        </w:r>
      </w:del>
      <w:ins w:id="14451" w:author="user" w:date="2009-10-13T21:41:00Z">
        <w:r>
          <w:rPr/>
          <w:t xml:space="preserve"> </w:t>
        </w:r>
      </w:ins>
      <w:r>
        <w:rPr/>
        <w:t>которых прежде не было никаких сведений'".</w:t>
      </w:r>
    </w:p>
    <w:p>
      <w:pPr>
        <w:pStyle w:val="Normal"/>
        <w:spacing w:lineRule="auto" w:line="240"/>
        <w:ind w:firstLine="440"/>
        <w:rPr/>
      </w:pPr>
      <w:r>
        <w:rPr/>
        <w:t>Самым же главным, что позволяет считать экспери</w:t>
      </w:r>
      <w:del w:id="14452" w:author="user" w:date="2009-10-13T21:41:00Z">
        <w:r>
          <w:rPr/>
          <w:delText>-</w:delText>
          <w:br/>
        </w:r>
      </w:del>
      <w:r>
        <w:rPr/>
        <w:t>мент одной иа форм криминалистической диагностики, яв</w:t>
      </w:r>
      <w:del w:id="14453" w:author="user" w:date="2009-10-13T21:41:00Z">
        <w:r>
          <w:rPr/>
          <w:delText>-</w:delText>
          <w:br/>
        </w:r>
      </w:del>
      <w:r>
        <w:rPr/>
        <w:t>ляется то, что при эксперименте мы также провернем наше</w:t>
      </w:r>
      <w:del w:id="14454" w:author="user" w:date="2009-10-13T21:41:00Z">
        <w:r>
          <w:rPr/>
          <w:br/>
        </w:r>
      </w:del>
      <w:ins w:id="14455" w:author="user" w:date="2009-10-13T21:41:00Z">
        <w:r>
          <w:rPr/>
          <w:t xml:space="preserve"> </w:t>
        </w:r>
      </w:ins>
      <w:r>
        <w:rPr/>
        <w:t>предположение о каком-то событии (факте), строим вер</w:t>
      </w:r>
      <w:del w:id="14456" w:author="user" w:date="2009-10-13T21:41:00Z">
        <w:r>
          <w:rPr/>
          <w:delText>-</w:delText>
          <w:br/>
        </w:r>
      </w:del>
      <w:r>
        <w:rPr/>
        <w:t>сию, требующую проверки, учитываем все специфические</w:t>
      </w:r>
      <w:del w:id="14457" w:author="user" w:date="2009-10-13T21:41:00Z">
        <w:r>
          <w:rPr/>
          <w:br/>
        </w:r>
      </w:del>
      <w:ins w:id="14458" w:author="user" w:date="2009-10-13T21:41:00Z">
        <w:r>
          <w:rPr/>
          <w:t xml:space="preserve"> </w:t>
        </w:r>
      </w:ins>
      <w:r>
        <w:rPr/>
        <w:t>признаки проверяемого события (и воспроизводим их), идем</w:t>
      </w:r>
      <w:del w:id="14459" w:author="user" w:date="2009-10-13T21:41:00Z">
        <w:r>
          <w:rPr/>
          <w:br/>
        </w:r>
      </w:del>
      <w:ins w:id="14460" w:author="user" w:date="2009-10-13T21:41:00Z">
        <w:r>
          <w:rPr/>
          <w:t xml:space="preserve"> </w:t>
        </w:r>
      </w:ins>
      <w:r>
        <w:rPr/>
        <w:t>от частностей (отдельных опытов) к общему представлению</w:t>
      </w:r>
      <w:del w:id="14461" w:author="user" w:date="2009-10-13T21:41:00Z">
        <w:r>
          <w:rPr/>
          <w:br/>
        </w:r>
      </w:del>
      <w:ins w:id="14462" w:author="user" w:date="2009-10-13T21:41:00Z">
        <w:r>
          <w:rPr/>
          <w:t xml:space="preserve"> </w:t>
        </w:r>
      </w:ins>
      <w:r>
        <w:rPr/>
        <w:t>(целому) и, по сути дела, пользуемся индуктивным мето</w:t>
      </w:r>
      <w:del w:id="14463" w:author="user" w:date="2009-10-13T21:41:00Z">
        <w:r>
          <w:rPr/>
          <w:delText>-</w:delText>
          <w:br/>
        </w:r>
      </w:del>
      <w:r>
        <w:rPr/>
        <w:t xml:space="preserve">дом, часто применяемым </w:t>
      </w:r>
      <w:r>
        <w:rPr>
          <w:i/>
        </w:rPr>
        <w:t>а</w:t>
      </w:r>
      <w:r>
        <w:rPr/>
        <w:t xml:space="preserve"> диагностике — реконструктив</w:t>
      </w:r>
      <w:del w:id="14464" w:author="user" w:date="2009-10-13T21:41:00Z">
        <w:r>
          <w:rPr/>
          <w:delText>-</w:delText>
          <w:br/>
        </w:r>
      </w:del>
      <w:r>
        <w:rPr/>
        <w:t>ной индукции. Подчеркивая специфический характер ре</w:t>
      </w:r>
      <w:del w:id="14465" w:author="user" w:date="2009-10-13T21:41:00Z">
        <w:r>
          <w:rPr/>
          <w:delText>-</w:delText>
          <w:br/>
        </w:r>
      </w:del>
      <w:r>
        <w:rPr/>
        <w:t>конструктивной индукции (ее системность и сочетание с</w:t>
      </w:r>
      <w:del w:id="14466" w:author="user" w:date="2009-10-13T21:41:00Z">
        <w:r>
          <w:rPr/>
          <w:br/>
        </w:r>
      </w:del>
      <w:ins w:id="14467" w:author="user" w:date="2009-10-13T21:41:00Z">
        <w:r>
          <w:rPr/>
          <w:t xml:space="preserve"> </w:t>
        </w:r>
      </w:ins>
      <w:r>
        <w:rPr/>
        <w:t>элементами дедукции), ее иногда в научной литературе на</w:t>
      </w:r>
      <w:del w:id="14468" w:author="user" w:date="2009-10-13T21:41:00Z">
        <w:r>
          <w:rPr/>
          <w:delText>-</w:delText>
          <w:br/>
        </w:r>
      </w:del>
      <w:r>
        <w:rPr/>
        <w:t>зывают "индукцией для детективов".</w:t>
      </w:r>
    </w:p>
    <w:p>
      <w:pPr>
        <w:pStyle w:val="Normal"/>
        <w:spacing w:lineRule="auto" w:line="240"/>
        <w:ind w:left="40" w:firstLine="440"/>
        <w:rPr/>
      </w:pPr>
      <w:r>
        <w:rPr/>
        <w:t>Системный характер реконструктивной индукции осо</w:t>
      </w:r>
      <w:del w:id="14469" w:author="user" w:date="2009-10-13T21:41:00Z">
        <w:r>
          <w:rPr/>
          <w:delText>-</w:delText>
          <w:br/>
        </w:r>
      </w:del>
      <w:r>
        <w:rPr/>
        <w:t xml:space="preserve">бенно проявляется </w:t>
      </w:r>
      <w:r>
        <w:rPr>
          <w:i/>
        </w:rPr>
        <w:t>в</w:t>
      </w:r>
      <w:r>
        <w:rPr/>
        <w:t xml:space="preserve"> таком непременном условии любого, в</w:t>
      </w:r>
      <w:del w:id="14470" w:author="user" w:date="2009-10-13T21:41:00Z">
        <w:r>
          <w:rPr/>
          <w:br/>
        </w:r>
      </w:del>
      <w:ins w:id="14471" w:author="user" w:date="2009-10-13T21:41:00Z">
        <w:r>
          <w:rPr/>
          <w:t xml:space="preserve"> </w:t>
        </w:r>
      </w:ins>
      <w:r>
        <w:rPr/>
        <w:t>том числе и следственного, эксперимента, как многократ</w:t>
      </w:r>
      <w:del w:id="14472" w:author="user" w:date="2009-10-13T21:41:00Z">
        <w:r>
          <w:rPr/>
          <w:delText>-</w:delText>
          <w:br/>
        </w:r>
      </w:del>
      <w:r>
        <w:rPr/>
        <w:t>ность повторения опытных действий, с тем чтобы они охва-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00" w:after="0"/>
        <w:ind w:left="40" w:hanging="0"/>
        <w:jc w:val="left"/>
        <w:rPr/>
      </w:pPr>
      <w:r>
        <w:rPr/>
        <w:t>' Криминалистика социалистических стран. С, 265,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Диагностика при установлении причивных связей      265</w:t>
      </w:r>
    </w:p>
    <w:p>
      <w:pPr>
        <w:pStyle w:val="Normal"/>
        <w:spacing w:lineRule="auto" w:line="240" w:before="120" w:after="0"/>
        <w:ind w:right="200" w:hanging="0"/>
        <w:rPr/>
      </w:pPr>
      <w:r>
        <w:rPr/>
        <w:t>тывали все возможные варианты проверяемого события,</w:t>
      </w:r>
      <w:del w:id="14473" w:author="user" w:date="2009-10-13T21:41:00Z">
        <w:r>
          <w:rPr/>
          <w:br/>
        </w:r>
      </w:del>
      <w:ins w:id="14474" w:author="user" w:date="2009-10-13T21:41:00Z">
        <w:r>
          <w:rPr/>
          <w:t xml:space="preserve"> </w:t>
        </w:r>
      </w:ins>
      <w:r>
        <w:rPr/>
        <w:t>Изменения осуществляются с учетом ранее полученной</w:t>
      </w:r>
      <w:del w:id="14475" w:author="user" w:date="2009-10-13T21:41:00Z">
        <w:r>
          <w:rPr/>
          <w:br/>
        </w:r>
      </w:del>
      <w:ins w:id="14476" w:author="user" w:date="2009-10-13T21:41:00Z">
        <w:r>
          <w:rPr/>
          <w:t xml:space="preserve"> </w:t>
        </w:r>
      </w:ins>
      <w:r>
        <w:rPr/>
        <w:t>информации и происходят по правилам системного подхо</w:t>
      </w:r>
      <w:del w:id="14477" w:author="user" w:date="2009-10-13T21:41:00Z">
        <w:r>
          <w:rPr/>
          <w:delText>-</w:delText>
          <w:br/>
        </w:r>
      </w:del>
      <w:r>
        <w:rPr/>
        <w:t>да. Системность проявляется даже в тех случаях, когда из</w:t>
      </w:r>
      <w:del w:id="14478" w:author="user" w:date="2009-10-13T21:41:00Z">
        <w:r>
          <w:rPr/>
          <w:delText>-</w:delText>
          <w:br/>
        </w:r>
      </w:del>
      <w:r>
        <w:rPr/>
        <w:t>менение условий происходит а стохастической последова</w:t>
      </w:r>
      <w:del w:id="14479" w:author="user" w:date="2009-10-13T21:41:00Z">
        <w:r>
          <w:rPr/>
          <w:delText>-</w:delText>
          <w:br/>
        </w:r>
      </w:del>
      <w:r>
        <w:rPr/>
        <w:t>тельности отдельных действий. Подтверждается это тем, что</w:t>
      </w:r>
      <w:del w:id="14480" w:author="user" w:date="2009-10-13T21:41:00Z">
        <w:r>
          <w:rPr/>
          <w:br/>
        </w:r>
      </w:del>
      <w:ins w:id="14481" w:author="user" w:date="2009-10-13T21:41:00Z">
        <w:r>
          <w:rPr/>
          <w:t xml:space="preserve"> </w:t>
        </w:r>
      </w:ins>
      <w:r>
        <w:rPr/>
        <w:t>случайные варианты воздействия тоже избираются в неко</w:t>
      </w:r>
      <w:del w:id="14482" w:author="user" w:date="2009-10-13T21:41:00Z">
        <w:r>
          <w:rPr/>
          <w:delText>-</w:delText>
          <w:br/>
        </w:r>
      </w:del>
      <w:r>
        <w:rPr/>
        <w:t>торой мере закономерно, на основе имеющегося опыта,</w:t>
      </w:r>
    </w:p>
    <w:p>
      <w:pPr>
        <w:pStyle w:val="Normal"/>
        <w:spacing w:lineRule="auto" w:line="240"/>
        <w:ind w:left="80" w:firstLine="420"/>
        <w:rPr/>
      </w:pPr>
      <w:r>
        <w:rPr/>
        <w:t>Как всякое диагностическое исследование, следствен</w:t>
      </w:r>
      <w:del w:id="14483" w:author="user" w:date="2009-10-13T21:41:00Z">
        <w:r>
          <w:rPr/>
          <w:delText>-</w:delText>
          <w:br/>
        </w:r>
      </w:del>
      <w:r>
        <w:rPr/>
        <w:t>ный эксперимент имеет своей предпосылкой известное уп</w:t>
      </w:r>
      <w:del w:id="14484" w:author="user" w:date="2009-10-13T21:41:00Z">
        <w:r>
          <w:rPr/>
          <w:delText>-</w:delText>
          <w:br/>
        </w:r>
      </w:del>
      <w:r>
        <w:rPr/>
        <w:t>рощение и идеализацию наблюдаемого объекта, Это позво</w:t>
      </w:r>
      <w:del w:id="14485" w:author="user" w:date="2009-10-13T21:41:00Z">
        <w:r>
          <w:rPr/>
          <w:delText>-</w:delText>
          <w:br/>
        </w:r>
      </w:del>
      <w:r>
        <w:rPr/>
        <w:t>ляет исключить "мешающие" факторы и сконцентрировать</w:t>
      </w:r>
      <w:del w:id="14486" w:author="user" w:date="2009-10-13T21:41:00Z">
        <w:r>
          <w:rPr/>
          <w:br/>
        </w:r>
      </w:del>
      <w:ins w:id="14487" w:author="user" w:date="2009-10-13T21:41:00Z">
        <w:r>
          <w:rPr/>
          <w:t xml:space="preserve"> </w:t>
        </w:r>
      </w:ins>
      <w:r>
        <w:rPr/>
        <w:t>все внимание на выделении необходимых, достаточных, в</w:t>
      </w:r>
      <w:del w:id="14488" w:author="user" w:date="2009-10-13T21:41:00Z">
        <w:r>
          <w:rPr/>
          <w:br/>
        </w:r>
      </w:del>
      <w:ins w:id="14489" w:author="user" w:date="2009-10-13T21:41:00Z">
        <w:r>
          <w:rPr/>
          <w:t xml:space="preserve"> </w:t>
        </w:r>
      </w:ins>
      <w:r>
        <w:rPr/>
        <w:t>том числе специфических, комплексов признаков, Подобно</w:t>
      </w:r>
      <w:del w:id="14490" w:author="user" w:date="2009-10-13T21:41:00Z">
        <w:r>
          <w:rPr/>
          <w:br/>
        </w:r>
      </w:del>
      <w:ins w:id="14491" w:author="user" w:date="2009-10-13T21:41:00Z">
        <w:r>
          <w:rPr/>
          <w:t xml:space="preserve"> </w:t>
        </w:r>
      </w:ins>
      <w:r>
        <w:rPr/>
        <w:t>тому, как при криминалистическом диагностировании при</w:t>
      </w:r>
      <w:del w:id="14492" w:author="user" w:date="2009-10-13T21:41:00Z">
        <w:r>
          <w:rPr/>
          <w:delText>-</w:delText>
          <w:br/>
        </w:r>
      </w:del>
      <w:r>
        <w:rPr/>
        <w:t>ходится сопоставлять .проверяемую ситуацию с набором</w:t>
      </w:r>
      <w:del w:id="14493" w:author="user" w:date="2009-10-13T21:41:00Z">
        <w:r>
          <w:rPr/>
          <w:br/>
        </w:r>
      </w:del>
      <w:ins w:id="14494" w:author="user" w:date="2009-10-13T21:41:00Z">
        <w:r>
          <w:rPr/>
          <w:t xml:space="preserve"> </w:t>
        </w:r>
      </w:ins>
      <w:r>
        <w:rPr/>
        <w:t>типичных, при следственном эксперименте также должны</w:t>
      </w:r>
      <w:del w:id="14495" w:author="user" w:date="2009-10-13T21:41:00Z">
        <w:r>
          <w:rPr/>
          <w:br/>
        </w:r>
      </w:del>
      <w:ins w:id="14496" w:author="user" w:date="2009-10-13T21:41:00Z">
        <w:r>
          <w:rPr/>
          <w:t xml:space="preserve"> </w:t>
        </w:r>
      </w:ins>
      <w:r>
        <w:rPr/>
        <w:t>быть предусмотрены все варианты возможных изменений</w:t>
      </w:r>
      <w:del w:id="14497" w:author="user" w:date="2009-10-13T21:41:00Z">
        <w:r>
          <w:rPr/>
          <w:br/>
        </w:r>
      </w:del>
      <w:ins w:id="14498" w:author="user" w:date="2009-10-13T21:41:00Z">
        <w:r>
          <w:rPr/>
          <w:t xml:space="preserve"> </w:t>
        </w:r>
      </w:ins>
      <w:r>
        <w:rPr/>
        <w:t>условий, чтобы из них можно было выбрать наиболее соот</w:t>
      </w:r>
      <w:del w:id="14499" w:author="user" w:date="2009-10-13T21:41:00Z">
        <w:r>
          <w:rPr/>
          <w:delText>-</w:delText>
          <w:br/>
        </w:r>
      </w:del>
      <w:r>
        <w:rPr/>
        <w:t>ветствующий проверяемому. В сконструированной для это</w:t>
      </w:r>
      <w:del w:id="14500" w:author="user" w:date="2009-10-13T21:41:00Z">
        <w:r>
          <w:rPr/>
          <w:delText>-</w:delText>
          <w:br/>
        </w:r>
      </w:del>
      <w:r>
        <w:rPr/>
        <w:t>го гипотезе подобные действия находят свое закрепление, а</w:t>
      </w:r>
      <w:del w:id="14501" w:author="user" w:date="2009-10-13T21:41:00Z">
        <w:r>
          <w:rPr/>
          <w:br/>
        </w:r>
      </w:del>
      <w:ins w:id="14502" w:author="user" w:date="2009-10-13T21:41:00Z">
        <w:r>
          <w:rPr/>
          <w:t xml:space="preserve"> </w:t>
        </w:r>
      </w:ins>
      <w:r>
        <w:rPr/>
        <w:t>исключение (элиминация) неприемлемых условий осущест</w:t>
      </w:r>
      <w:del w:id="14503" w:author="user" w:date="2009-10-13T21:41:00Z">
        <w:r>
          <w:rPr/>
          <w:delText>-</w:delText>
          <w:br/>
        </w:r>
      </w:del>
      <w:r>
        <w:rPr/>
        <w:t>вляется по типу элиминативной индукции. Этот момент чрез</w:t>
      </w:r>
      <w:del w:id="14504" w:author="user" w:date="2009-10-13T21:41:00Z">
        <w:r>
          <w:rPr/>
          <w:delText>-</w:delText>
          <w:br/>
        </w:r>
      </w:del>
      <w:r>
        <w:rPr/>
        <w:t>вычайно важен, так как при его соблюдении повышается</w:t>
      </w:r>
      <w:del w:id="14505" w:author="user" w:date="2009-10-13T21:41:00Z">
        <w:r>
          <w:rPr/>
          <w:br/>
        </w:r>
      </w:del>
      <w:ins w:id="14506" w:author="user" w:date="2009-10-13T21:41:00Z">
        <w:r>
          <w:rPr/>
          <w:t xml:space="preserve"> </w:t>
        </w:r>
      </w:ins>
      <w:r>
        <w:rPr/>
        <w:t>достоверность результатов эксперимента. Подчеркивая вто</w:t>
      </w:r>
      <w:del w:id="14507" w:author="user" w:date="2009-10-13T21:41:00Z">
        <w:r>
          <w:rPr/>
          <w:br/>
        </w:r>
      </w:del>
      <w:ins w:id="14508" w:author="user" w:date="2009-10-13T21:41:00Z">
        <w:r>
          <w:rPr/>
          <w:t xml:space="preserve"> </w:t>
        </w:r>
      </w:ins>
      <w:r>
        <w:rPr/>
        <w:t>важное обстоятельство, авторы "Криминалистики социали</w:t>
      </w:r>
      <w:del w:id="14509" w:author="user" w:date="2009-10-13T21:41:00Z">
        <w:r>
          <w:rPr/>
          <w:delText>-</w:delText>
          <w:br/>
        </w:r>
      </w:del>
      <w:r>
        <w:rPr/>
        <w:t>стических стран" пишут; "Решающий момент следует ус</w:t>
      </w:r>
      <w:del w:id="14510" w:author="user" w:date="2009-10-13T21:41:00Z">
        <w:r>
          <w:rPr/>
          <w:delText>-</w:delText>
          <w:br/>
        </w:r>
      </w:del>
      <w:r>
        <w:rPr/>
        <w:t>матривать в элиминации случайных факторов (мешающих</w:t>
      </w:r>
      <w:del w:id="14511" w:author="user" w:date="2009-10-13T21:41:00Z">
        <w:r>
          <w:rPr/>
          <w:br/>
        </w:r>
      </w:del>
      <w:ins w:id="14512" w:author="user" w:date="2009-10-13T21:41:00Z">
        <w:r>
          <w:rPr/>
          <w:t xml:space="preserve"> </w:t>
        </w:r>
      </w:ins>
      <w:r>
        <w:rPr/>
        <w:t>условий восприятия, случайных элементов механизма со</w:t>
      </w:r>
      <w:del w:id="14513" w:author="user" w:date="2009-10-13T21:41:00Z">
        <w:r>
          <w:rPr/>
          <w:delText>-</w:delText>
          <w:br/>
        </w:r>
      </w:del>
      <w:r>
        <w:rPr/>
        <w:t>бытия, условий следообразования), что может быть достиг</w:t>
      </w:r>
      <w:del w:id="14514" w:author="user" w:date="2009-10-13T21:41:00Z">
        <w:r>
          <w:rPr/>
          <w:delText>-</w:delText>
          <w:br/>
        </w:r>
      </w:del>
      <w:r>
        <w:rPr/>
        <w:t>нуто только благодаря плотности серий опытов, испытаний,</w:t>
      </w:r>
      <w:del w:id="14515" w:author="user" w:date="2009-10-13T21:41:00Z">
        <w:r>
          <w:rPr/>
          <w:br/>
        </w:r>
      </w:del>
      <w:ins w:id="14516" w:author="user" w:date="2009-10-13T21:41:00Z">
        <w:r>
          <w:rPr/>
          <w:t xml:space="preserve"> </w:t>
        </w:r>
      </w:ins>
      <w:r>
        <w:rPr/>
        <w:t>С помощью тщательного анализа следует стремиться к ис</w:t>
      </w:r>
      <w:del w:id="14517" w:author="user" w:date="2009-10-13T21:41:00Z">
        <w:r>
          <w:rPr/>
          <w:delText>-</w:delText>
          <w:br/>
        </w:r>
      </w:del>
      <w:r>
        <w:rPr/>
        <w:t>ключению случайностей с целью получения надежных ре</w:t>
      </w:r>
      <w:del w:id="14518" w:author="user" w:date="2009-10-13T21:41:00Z">
        <w:r>
          <w:rPr/>
          <w:delText>-</w:delText>
          <w:br/>
        </w:r>
      </w:del>
      <w:r>
        <w:rPr/>
        <w:t>зультатов'',</w:t>
      </w:r>
    </w:p>
    <w:p>
      <w:pPr>
        <w:pStyle w:val="Normal"/>
        <w:spacing w:lineRule="auto" w:line="240"/>
        <w:ind w:left="240" w:firstLine="440"/>
        <w:rPr/>
      </w:pPr>
      <w:r>
        <w:rPr/>
        <w:t>Подобный подход обеспечивает следующее важнейшее</w:t>
      </w:r>
      <w:del w:id="14519" w:author="user" w:date="2009-10-13T21:41:00Z">
        <w:r>
          <w:rPr/>
          <w:br/>
        </w:r>
      </w:del>
      <w:ins w:id="14520" w:author="user" w:date="2009-10-13T21:41:00Z">
        <w:r>
          <w:rPr/>
          <w:t xml:space="preserve"> </w:t>
        </w:r>
      </w:ins>
      <w:r>
        <w:rPr/>
        <w:t>требование, предъявляемое к следственному эксперимен</w:t>
      </w:r>
      <w:del w:id="14521" w:author="user" w:date="2009-10-13T21:41:00Z">
        <w:r>
          <w:rPr/>
          <w:delText>-</w:delText>
          <w:br/>
        </w:r>
      </w:del>
      <w:r>
        <w:rPr/>
        <w:t>ту, — адекватность условий его проведения тем, которые</w:t>
      </w:r>
      <w:del w:id="14522" w:author="user" w:date="2009-10-13T21:41:00Z">
        <w:r>
          <w:rPr/>
          <w:br/>
        </w:r>
      </w:del>
      <w:ins w:id="14523" w:author="user" w:date="2009-10-13T21:41:00Z">
        <w:r>
          <w:rPr/>
          <w:t xml:space="preserve"> </w:t>
        </w:r>
      </w:ins>
      <w:r>
        <w:rPr/>
        <w:t>имели место при совершении преступления. Здесь усмат</w:t>
      </w:r>
      <w:del w:id="14524" w:author="user" w:date="2009-10-13T21:41:00Z">
        <w:r>
          <w:rPr/>
          <w:delText>-</w:delText>
          <w:br/>
        </w:r>
      </w:del>
      <w:r>
        <w:rPr/>
        <w:t>ривается полная аналогия с любым процессом криминали</w:t>
      </w:r>
      <w:del w:id="14525" w:author="user" w:date="2009-10-13T21:41:00Z">
        <w:r>
          <w:rPr/>
          <w:delText>-</w:delText>
          <w:br/>
        </w:r>
      </w:del>
      <w:r>
        <w:rPr/>
        <w:t>стического диагностирования, когда исследователь (следо</w:t>
      </w:r>
      <w:del w:id="14526" w:author="user" w:date="2009-10-13T21:41:00Z">
        <w:r>
          <w:rPr/>
          <w:delText>-</w:delText>
          <w:br/>
        </w:r>
      </w:del>
      <w:r>
        <w:rPr/>
        <w:t>ватель, эксперт) отфильтровывает все те признаки, кото</w:t>
      </w:r>
      <w:del w:id="14527" w:author="user" w:date="2009-10-13T21:41:00Z">
        <w:r>
          <w:rPr/>
          <w:delText>-</w:delText>
          <w:br/>
        </w:r>
      </w:del>
      <w:r>
        <w:rPr/>
        <w:t>рые несвойственны диагностируемому событию, с тем что</w:t>
      </w:r>
      <w:del w:id="14528" w:author="user" w:date="2009-10-13T21:41:00Z">
        <w:r>
          <w:rPr/>
          <w:delText>-</w:delText>
          <w:br/>
        </w:r>
      </w:del>
      <w:r>
        <w:rPr/>
        <w:t>бы устранить помехи при изучении главного. Вместе с тем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400" w:hanging="0"/>
        <w:jc w:val="left"/>
        <w:rPr/>
      </w:pPr>
      <w:r>
        <w:rPr/>
        <w:t>Криминалистика социалистических стран, С. 268.</w:t>
      </w:r>
    </w:p>
    <w:p>
      <w:pPr>
        <w:pStyle w:val="Normal"/>
        <w:spacing w:lineRule="auto" w:line="240"/>
        <w:ind w:left="40" w:hanging="0"/>
        <w:rPr/>
      </w:pPr>
      <w:r>
        <w:rPr/>
        <w:t>266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18" w:before="120" w:after="0"/>
        <w:ind w:hanging="0"/>
        <w:rPr/>
      </w:pPr>
      <w:r>
        <w:rPr/>
        <w:t>если не удается достичь полной адекватности условий про</w:t>
      </w:r>
      <w:del w:id="14529" w:author="user" w:date="2009-10-13T21:41:00Z">
        <w:r>
          <w:rPr/>
          <w:delText>-</w:delText>
          <w:br/>
        </w:r>
      </w:del>
      <w:r>
        <w:rPr/>
        <w:t>ведения эксперимента, то это обстоятельство должно найти</w:t>
      </w:r>
      <w:del w:id="14530" w:author="user" w:date="2009-10-13T21:41:00Z">
        <w:r>
          <w:rPr/>
          <w:br/>
        </w:r>
      </w:del>
      <w:ins w:id="14531" w:author="user" w:date="2009-10-13T21:41:00Z">
        <w:r>
          <w:rPr/>
          <w:t xml:space="preserve"> </w:t>
        </w:r>
      </w:ins>
      <w:r>
        <w:rPr/>
        <w:t>отражение при его анализе, синтезе, оценке достоверности</w:t>
      </w:r>
      <w:del w:id="14532" w:author="user" w:date="2009-10-13T21:41:00Z">
        <w:r>
          <w:rPr/>
          <w:br/>
        </w:r>
      </w:del>
      <w:ins w:id="14533" w:author="user" w:date="2009-10-13T21:41:00Z">
        <w:r>
          <w:rPr/>
          <w:t xml:space="preserve"> </w:t>
        </w:r>
      </w:ins>
      <w:r>
        <w:rPr/>
        <w:t>результатов. В точном соответствии с этим при ином кри</w:t>
      </w:r>
      <w:del w:id="14534" w:author="user" w:date="2009-10-13T21:41:00Z">
        <w:r>
          <w:rPr/>
          <w:delText>-</w:delText>
          <w:br/>
        </w:r>
      </w:del>
      <w:r>
        <w:rPr/>
        <w:t>миналистическом диагностировании, если не удается ото</w:t>
      </w:r>
      <w:del w:id="14535" w:author="user" w:date="2009-10-13T21:41:00Z">
        <w:r>
          <w:rPr/>
          <w:delText>-</w:delText>
          <w:br/>
        </w:r>
      </w:del>
      <w:r>
        <w:rPr/>
        <w:t>брать через перечисление только специфические признаки,</w:t>
      </w:r>
      <w:del w:id="14536" w:author="user" w:date="2009-10-13T21:41:00Z">
        <w:r>
          <w:rPr/>
          <w:br/>
        </w:r>
      </w:del>
      <w:ins w:id="14537" w:author="user" w:date="2009-10-13T21:41:00Z">
        <w:r>
          <w:rPr/>
          <w:t xml:space="preserve"> </w:t>
        </w:r>
      </w:ins>
      <w:r>
        <w:rPr/>
        <w:t>приходится допускать два альтернативных варианта, из</w:t>
      </w:r>
      <w:del w:id="14538" w:author="user" w:date="2009-10-13T21:41:00Z">
        <w:r>
          <w:rPr/>
          <w:br/>
        </w:r>
      </w:del>
      <w:ins w:id="14539" w:author="user" w:date="2009-10-13T21:41:00Z">
        <w:r>
          <w:rPr/>
          <w:t xml:space="preserve"> </w:t>
        </w:r>
      </w:ins>
      <w:r>
        <w:rPr/>
        <w:t>которых впоследствии элиминативной индукцией требует</w:t>
      </w:r>
      <w:del w:id="14540" w:author="user" w:date="2009-10-13T21:41:00Z">
        <w:r>
          <w:rPr/>
          <w:delText>-</w:delText>
          <w:br/>
        </w:r>
      </w:del>
      <w:r>
        <w:rPr/>
        <w:t>ся вычесть одну из ситуаций.</w:t>
      </w:r>
    </w:p>
    <w:p>
      <w:pPr>
        <w:pStyle w:val="Normal"/>
        <w:spacing w:lineRule="auto" w:line="218"/>
        <w:ind w:left="40" w:firstLine="460"/>
        <w:rPr/>
      </w:pPr>
      <w:r>
        <w:rPr/>
        <w:t>Варьирование условий в процессе проведения экспе</w:t>
      </w:r>
      <w:del w:id="14541" w:author="user" w:date="2009-10-13T21:41:00Z">
        <w:r>
          <w:rPr/>
          <w:delText>-</w:delText>
          <w:br/>
        </w:r>
      </w:del>
      <w:r>
        <w:rPr/>
        <w:t>римента является непременным требованием всякого опыт</w:t>
      </w:r>
      <w:del w:id="14542" w:author="user" w:date="2009-10-13T21:41:00Z">
        <w:r>
          <w:rPr/>
          <w:delText>-</w:delText>
          <w:br/>
        </w:r>
      </w:del>
      <w:r>
        <w:rPr/>
        <w:t>ного проверочного действия. Выбор условий определяется</w:t>
      </w:r>
      <w:del w:id="14543" w:author="user" w:date="2009-10-13T21:41:00Z">
        <w:r>
          <w:rPr/>
          <w:br/>
        </w:r>
      </w:del>
      <w:ins w:id="14544" w:author="user" w:date="2009-10-13T21:41:00Z">
        <w:r>
          <w:rPr/>
          <w:t xml:space="preserve"> </w:t>
        </w:r>
      </w:ins>
      <w:r>
        <w:rPr/>
        <w:t>наличием, полнотой и достоверностью исходных данных. Они</w:t>
      </w:r>
      <w:del w:id="14545" w:author="user" w:date="2009-10-13T21:41:00Z">
        <w:r>
          <w:rPr/>
          <w:br/>
        </w:r>
      </w:del>
      <w:ins w:id="14546" w:author="user" w:date="2009-10-13T21:41:00Z">
        <w:r>
          <w:rPr/>
          <w:t xml:space="preserve"> </w:t>
        </w:r>
      </w:ins>
      <w:r>
        <w:rPr/>
        <w:t>составляют основу планирования эксперимента, равно как</w:t>
      </w:r>
      <w:del w:id="14547" w:author="user" w:date="2009-10-13T21:41:00Z">
        <w:r>
          <w:rPr/>
          <w:br/>
        </w:r>
      </w:del>
      <w:ins w:id="14548" w:author="user" w:date="2009-10-13T21:41:00Z">
        <w:r>
          <w:rPr/>
          <w:t xml:space="preserve"> </w:t>
        </w:r>
      </w:ins>
      <w:r>
        <w:rPr/>
        <w:t>и основу гипотезы при ином криминалистическом диагно</w:t>
      </w:r>
      <w:del w:id="14549" w:author="user" w:date="2009-10-13T21:41:00Z">
        <w:r>
          <w:rPr/>
          <w:delText>-</w:delText>
          <w:br/>
        </w:r>
      </w:del>
      <w:r>
        <w:rPr/>
        <w:t>стировании. Чем больше неопределенности в исходных дан</w:t>
      </w:r>
      <w:del w:id="14550" w:author="user" w:date="2009-10-13T21:41:00Z">
        <w:r>
          <w:rPr/>
          <w:delText>-</w:delText>
          <w:br/>
        </w:r>
      </w:del>
      <w:r>
        <w:rPr/>
        <w:t>ных, тем больше приходится предусматривать вариантов</w:t>
      </w:r>
      <w:del w:id="14551" w:author="user" w:date="2009-10-13T21:41:00Z">
        <w:r>
          <w:rPr/>
          <w:br/>
        </w:r>
      </w:del>
      <w:ins w:id="14552" w:author="user" w:date="2009-10-13T21:41:00Z">
        <w:r>
          <w:rPr/>
          <w:t xml:space="preserve"> </w:t>
        </w:r>
      </w:ins>
      <w:r>
        <w:rPr/>
        <w:t>для проведения эксперимента. Здесь просматривается пол</w:t>
      </w:r>
      <w:del w:id="14553" w:author="user" w:date="2009-10-13T21:41:00Z">
        <w:r>
          <w:rPr/>
          <w:delText>-</w:delText>
          <w:br/>
        </w:r>
      </w:del>
      <w:r>
        <w:rPr/>
        <w:t>ная аналогия с вариантами криминалистического диагно</w:t>
      </w:r>
      <w:del w:id="14554" w:author="user" w:date="2009-10-13T21:41:00Z">
        <w:r>
          <w:rPr/>
          <w:delText>-</w:delText>
          <w:br/>
        </w:r>
      </w:del>
      <w:r>
        <w:rPr/>
        <w:t>стирования, когда отсутствие специфических признаков и</w:t>
      </w:r>
      <w:del w:id="14555" w:author="user" w:date="2009-10-13T21:41:00Z">
        <w:r>
          <w:rPr/>
          <w:br/>
        </w:r>
      </w:del>
      <w:ins w:id="14556" w:author="user" w:date="2009-10-13T21:41:00Z">
        <w:r>
          <w:rPr/>
          <w:t xml:space="preserve"> </w:t>
        </w:r>
      </w:ins>
      <w:r>
        <w:rPr/>
        <w:t>комплексов признаков требует допущения нескольких воз</w:t>
      </w:r>
      <w:del w:id="14557" w:author="user" w:date="2009-10-13T21:41:00Z">
        <w:r>
          <w:rPr/>
          <w:delText>-</w:delText>
          <w:br/>
        </w:r>
      </w:del>
      <w:r>
        <w:rPr/>
        <w:t>можных ситуаций с последующей проверкой каждой из них.</w:t>
      </w:r>
    </w:p>
    <w:p>
      <w:pPr>
        <w:pStyle w:val="Normal"/>
        <w:spacing w:lineRule="auto" w:line="218"/>
        <w:ind w:left="40" w:firstLine="460"/>
        <w:rPr/>
      </w:pPr>
      <w:r>
        <w:rPr/>
        <w:t>Воспроизводимость (повторяемость) результатов экс</w:t>
      </w:r>
      <w:del w:id="14558" w:author="user" w:date="2009-10-13T21:41:00Z">
        <w:r>
          <w:rPr/>
          <w:delText>-</w:delText>
          <w:br/>
        </w:r>
      </w:del>
      <w:r>
        <w:rPr/>
        <w:t>перимента является таким же важным для него требовани</w:t>
      </w:r>
      <w:del w:id="14559" w:author="user" w:date="2009-10-13T21:41:00Z">
        <w:r>
          <w:rPr/>
          <w:delText>-</w:delText>
          <w:br/>
        </w:r>
      </w:del>
      <w:r>
        <w:rPr/>
        <w:t>ем, как совпадение предполагаемых признаков диагности</w:t>
      </w:r>
      <w:del w:id="14560" w:author="user" w:date="2009-10-13T21:41:00Z">
        <w:r>
          <w:rPr/>
          <w:delText>-</w:delText>
          <w:br/>
        </w:r>
      </w:del>
      <w:r>
        <w:rPr/>
        <w:t>руемого объекта с его подлинными признаками. Но далее</w:t>
      </w:r>
      <w:del w:id="14561" w:author="user" w:date="2009-10-13T21:41:00Z">
        <w:r>
          <w:rPr/>
          <w:br/>
        </w:r>
      </w:del>
      <w:ins w:id="14562" w:author="user" w:date="2009-10-13T21:41:00Z">
        <w:r>
          <w:rPr/>
          <w:t xml:space="preserve"> </w:t>
        </w:r>
      </w:ins>
      <w:r>
        <w:rPr/>
        <w:t>при кажущейся идентичности наступают существенные</w:t>
      </w:r>
      <w:del w:id="14563" w:author="user" w:date="2009-10-13T21:41:00Z">
        <w:r>
          <w:rPr/>
          <w:br/>
        </w:r>
      </w:del>
      <w:ins w:id="14564" w:author="user" w:date="2009-10-13T21:41:00Z">
        <w:r>
          <w:rPr/>
          <w:t xml:space="preserve"> </w:t>
        </w:r>
      </w:ins>
      <w:r>
        <w:rPr/>
        <w:t>различия. При ином криминалистическом диагностирова</w:t>
      </w:r>
      <w:del w:id="14565" w:author="user" w:date="2009-10-13T21:41:00Z">
        <w:r>
          <w:rPr/>
          <w:delText>-</w:delText>
          <w:br/>
        </w:r>
      </w:del>
      <w:r>
        <w:rPr/>
        <w:t>нии объекта (явления, события) мы идем от вероятностной</w:t>
      </w:r>
      <w:del w:id="14566" w:author="user" w:date="2009-10-13T21:41:00Z">
        <w:r>
          <w:rPr/>
          <w:br/>
        </w:r>
      </w:del>
      <w:ins w:id="14567" w:author="user" w:date="2009-10-13T21:41:00Z">
        <w:r>
          <w:rPr/>
          <w:t xml:space="preserve"> </w:t>
        </w:r>
      </w:ins>
      <w:r>
        <w:rPr/>
        <w:t>гипотезы к достоверному знанию. Если гипотеза находит</w:t>
      </w:r>
      <w:del w:id="14568" w:author="user" w:date="2009-10-13T21:41:00Z">
        <w:r>
          <w:rPr/>
          <w:br/>
        </w:r>
      </w:del>
      <w:ins w:id="14569" w:author="user" w:date="2009-10-13T21:41:00Z">
        <w:r>
          <w:rPr/>
          <w:t xml:space="preserve"> </w:t>
        </w:r>
      </w:ins>
      <w:r>
        <w:rPr/>
        <w:t>свое подтверждение, она перестает быть гипотезой и пре</w:t>
      </w:r>
      <w:del w:id="14570" w:author="user" w:date="2009-10-13T21:41:00Z">
        <w:r>
          <w:rPr/>
          <w:delText>-</w:delText>
          <w:br/>
        </w:r>
      </w:del>
      <w:r>
        <w:rPr/>
        <w:t>вращается в знание достоверное, непроблематичное. Уста</w:t>
      </w:r>
      <w:del w:id="14571" w:author="user" w:date="2009-10-13T21:41:00Z">
        <w:r>
          <w:rPr/>
          <w:delText>-</w:delText>
          <w:br/>
        </w:r>
      </w:del>
      <w:r>
        <w:rPr/>
        <w:t>новленный факт принимается в качестве такового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Иное дело при следственном эксперименте. Здесь так</w:t>
      </w:r>
      <w:del w:id="14572" w:author="user" w:date="2009-10-13T21:41:00Z">
        <w:r>
          <w:rPr/>
          <w:delText>-</w:delText>
          <w:br/>
        </w:r>
      </w:del>
      <w:r>
        <w:rPr/>
        <w:t>же сконструированная гипотеза либо подтверждается, либо</w:t>
      </w:r>
      <w:del w:id="14573" w:author="user" w:date="2009-10-13T21:41:00Z">
        <w:r>
          <w:rPr/>
          <w:br/>
        </w:r>
      </w:del>
      <w:ins w:id="14574" w:author="user" w:date="2009-10-13T21:41:00Z">
        <w:r>
          <w:rPr/>
          <w:t xml:space="preserve"> </w:t>
        </w:r>
      </w:ins>
      <w:r>
        <w:rPr/>
        <w:t>опровергается. Но здесь необходимо вспомнить основное</w:t>
      </w:r>
      <w:del w:id="14575" w:author="user" w:date="2009-10-13T21:41:00Z">
        <w:r>
          <w:rPr/>
          <w:br/>
        </w:r>
      </w:del>
      <w:ins w:id="14576" w:author="user" w:date="2009-10-13T21:41:00Z">
        <w:r>
          <w:rPr/>
          <w:t xml:space="preserve"> </w:t>
        </w:r>
      </w:ins>
      <w:r>
        <w:rPr/>
        <w:t>содержание и цель эксперимента: установление возможно</w:t>
      </w:r>
      <w:del w:id="14577" w:author="user" w:date="2009-10-13T21:41:00Z">
        <w:r>
          <w:rPr/>
          <w:delText>-</w:delText>
          <w:br/>
        </w:r>
      </w:del>
      <w:r>
        <w:rPr/>
        <w:t>сти (невозможности) чего-либо. При таком положении про</w:t>
      </w:r>
      <w:del w:id="14578" w:author="user" w:date="2009-10-13T21:41:00Z">
        <w:r>
          <w:rPr/>
          <w:delText>-</w:delText>
          <w:br/>
        </w:r>
      </w:del>
      <w:r>
        <w:rPr/>
        <w:t>веденная и доказавшая свою правильность гипотеза не ли</w:t>
      </w:r>
      <w:del w:id="14579" w:author="user" w:date="2009-10-13T21:41:00Z">
        <w:r>
          <w:rPr/>
          <w:delText>-</w:delText>
          <w:br/>
        </w:r>
      </w:del>
      <w:r>
        <w:rPr/>
        <w:t>шает результаты эксперимента их гипотетического харак</w:t>
      </w:r>
      <w:del w:id="14580" w:author="user" w:date="2009-10-13T21:41:00Z">
        <w:r>
          <w:rPr/>
          <w:delText>-</w:delText>
          <w:br/>
        </w:r>
      </w:del>
      <w:r>
        <w:rPr/>
        <w:t>тера. Другими словами, мы установили возможность совер</w:t>
      </w:r>
      <w:del w:id="14581" w:author="user" w:date="2009-10-13T21:41:00Z">
        <w:r>
          <w:rPr/>
          <w:delText>-</w:delText>
          <w:br/>
        </w:r>
      </w:del>
      <w:r>
        <w:rPr/>
        <w:t>шения определенного действия в определенных условиях,</w:t>
      </w:r>
      <w:del w:id="14582" w:author="user" w:date="2009-10-13T21:41:00Z">
        <w:r>
          <w:rPr/>
          <w:br/>
        </w:r>
      </w:del>
      <w:ins w:id="14583" w:author="user" w:date="2009-10-13T21:41:00Z">
        <w:r>
          <w:rPr/>
          <w:t xml:space="preserve"> </w:t>
        </w:r>
      </w:ins>
      <w:r>
        <w:rPr/>
        <w:t>но было ли оно совершено именно так, пока что сказать не</w:t>
      </w:r>
      <w:del w:id="14584" w:author="user" w:date="2009-10-13T21:41:00Z">
        <w:r>
          <w:rPr/>
          <w:br/>
        </w:r>
      </w:del>
      <w:ins w:id="14585" w:author="user" w:date="2009-10-13T21:41:00Z">
        <w:r>
          <w:rPr/>
          <w:t xml:space="preserve"> </w:t>
        </w:r>
      </w:ins>
      <w:r>
        <w:rPr/>
        <w:t>можем. Иначе говоря, только экспериментом доказать гипо</w:t>
      </w:r>
      <w:del w:id="14586" w:author="user" w:date="2009-10-13T21:41:00Z">
        <w:r>
          <w:rPr/>
          <w:delText>-</w:delText>
          <w:br/>
        </w:r>
      </w:del>
      <w:r>
        <w:rPr/>
        <w:t>тезу абсолютно не удается. Это не распространяется на не-</w:t>
      </w:r>
    </w:p>
    <w:p>
      <w:pPr>
        <w:pStyle w:val="Normal"/>
        <w:spacing w:lineRule="auto" w:line="240"/>
        <w:ind w:hanging="0"/>
        <w:rPr/>
      </w:pPr>
      <w:r>
        <w:rPr/>
        <w:t>§ 3. Инструментальная диагностика                       267</w:t>
      </w:r>
    </w:p>
    <w:p>
      <w:pPr>
        <w:pStyle w:val="Normal"/>
        <w:pBdr>
          <w:top w:val="single" w:sz="6" w:space="1" w:color="000000"/>
        </w:pBdr>
        <w:spacing w:lineRule="auto" w:line="218" w:before="120" w:after="0"/>
        <w:ind w:hanging="0"/>
        <w:rPr/>
      </w:pPr>
      <w:r>
        <w:rPr/>
        <w:t>гативные результаты, когда гипотеза отвергается как несо</w:t>
      </w:r>
      <w:del w:id="14587" w:author="user" w:date="2009-10-13T21:41:00Z">
        <w:r>
          <w:rPr/>
          <w:delText>-</w:delText>
          <w:br/>
        </w:r>
      </w:del>
      <w:r>
        <w:rPr/>
        <w:t>стоятельная. Таким образом, подтверждением гипотезы при</w:t>
      </w:r>
      <w:del w:id="14588" w:author="user" w:date="2009-10-13T21:41:00Z">
        <w:r>
          <w:rPr/>
          <w:br/>
        </w:r>
      </w:del>
      <w:ins w:id="14589" w:author="user" w:date="2009-10-13T21:41:00Z">
        <w:r>
          <w:rPr/>
          <w:t xml:space="preserve"> </w:t>
        </w:r>
      </w:ins>
      <w:r>
        <w:rPr/>
        <w:t>эксперименте является установление возможности, но не</w:t>
      </w:r>
      <w:del w:id="14590" w:author="user" w:date="2009-10-13T21:41:00Z">
        <w:r>
          <w:rPr/>
          <w:br/>
        </w:r>
      </w:del>
      <w:ins w:id="14591" w:author="user" w:date="2009-10-13T21:41:00Z">
        <w:r>
          <w:rPr/>
          <w:t xml:space="preserve"> </w:t>
        </w:r>
      </w:ins>
      <w:r>
        <w:rPr/>
        <w:t>достоверности того, что при совершении преступления все</w:t>
      </w:r>
      <w:del w:id="14592" w:author="user" w:date="2009-10-13T21:41:00Z">
        <w:r>
          <w:rPr/>
          <w:br/>
        </w:r>
      </w:del>
      <w:ins w:id="14593" w:author="user" w:date="2009-10-13T21:41:00Z">
        <w:r>
          <w:rPr/>
          <w:t xml:space="preserve"> </w:t>
        </w:r>
      </w:ins>
      <w:r>
        <w:rPr/>
        <w:t>происходило именно так.</w:t>
      </w:r>
    </w:p>
    <w:p>
      <w:pPr>
        <w:pStyle w:val="Normal"/>
        <w:spacing w:lineRule="auto" w:line="218"/>
        <w:ind w:firstLine="440"/>
        <w:rPr/>
      </w:pPr>
      <w:r>
        <w:rPr/>
        <w:t>Приведенный анализ следственного эксперимента с</w:t>
      </w:r>
      <w:del w:id="14594" w:author="user" w:date="2009-10-13T21:41:00Z">
        <w:r>
          <w:rPr/>
          <w:br/>
        </w:r>
      </w:del>
      <w:ins w:id="14595" w:author="user" w:date="2009-10-13T21:41:00Z">
        <w:r>
          <w:rPr/>
          <w:t xml:space="preserve"> </w:t>
        </w:r>
      </w:ins>
      <w:r>
        <w:rPr/>
        <w:t>очевидностью может свидетельствовать, что это следствен</w:t>
      </w:r>
      <w:del w:id="14596" w:author="user" w:date="2009-10-13T21:41:00Z">
        <w:r>
          <w:rPr/>
          <w:delText>-</w:delText>
          <w:br/>
        </w:r>
      </w:del>
      <w:r>
        <w:rPr/>
        <w:t>ное действие полностью согласуется с постулатами, законо</w:t>
      </w:r>
      <w:del w:id="14597" w:author="user" w:date="2009-10-13T21:41:00Z">
        <w:r>
          <w:rPr/>
          <w:delText>-</w:delText>
          <w:br/>
        </w:r>
      </w:del>
      <w:r>
        <w:rPr/>
        <w:t>мерностями, методиками криминалистического диагности</w:t>
      </w:r>
      <w:del w:id="14598" w:author="user" w:date="2009-10-13T21:41:00Z">
        <w:r>
          <w:rPr/>
          <w:delText>-</w:delText>
          <w:br/>
        </w:r>
      </w:del>
      <w:r>
        <w:rPr/>
        <w:t>рования, Отсюда может быть сделан вывод о том, что след</w:t>
      </w:r>
      <w:del w:id="14599" w:author="user" w:date="2009-10-13T21:41:00Z">
        <w:r>
          <w:rPr/>
          <w:delText>-</w:delText>
          <w:br/>
        </w:r>
      </w:del>
      <w:r>
        <w:rPr/>
        <w:t>ственный эксперимент, как разновидность криминалисти</w:t>
      </w:r>
      <w:del w:id="14600" w:author="user" w:date="2009-10-13T21:41:00Z">
        <w:r>
          <w:rPr/>
          <w:delText>-</w:delText>
          <w:br/>
        </w:r>
      </w:del>
      <w:r>
        <w:rPr/>
        <w:t>ческого диагностирования, в большей мере, чем иные следст</w:t>
      </w:r>
      <w:del w:id="14601" w:author="user" w:date="2009-10-13T21:41:00Z">
        <w:r>
          <w:rPr/>
          <w:delText>-</w:delText>
          <w:br/>
        </w:r>
      </w:del>
      <w:r>
        <w:rPr/>
        <w:t>венные действия, может рассматриваться в этом качестве.</w:t>
      </w:r>
      <w:del w:id="14602" w:author="user" w:date="2009-10-13T21:41:00Z">
        <w:r>
          <w:rPr/>
          <w:br/>
        </w:r>
      </w:del>
      <w:ins w:id="14603" w:author="user" w:date="2009-10-13T21:41:00Z">
        <w:r>
          <w:rPr/>
          <w:t xml:space="preserve"> </w:t>
        </w:r>
      </w:ins>
      <w:r>
        <w:rPr/>
        <w:t>Признав это за доказанное, мы должны будем распростра</w:t>
      </w:r>
      <w:del w:id="14604" w:author="user" w:date="2009-10-13T21:41:00Z">
        <w:r>
          <w:rPr/>
          <w:delText>-</w:delText>
          <w:br/>
        </w:r>
      </w:del>
      <w:r>
        <w:rPr/>
        <w:t>нить на него все требования, предъявляемые к процессу</w:t>
      </w:r>
      <w:del w:id="14605" w:author="user" w:date="2009-10-13T21:41:00Z">
        <w:r>
          <w:rPr/>
          <w:br/>
        </w:r>
      </w:del>
      <w:ins w:id="14606" w:author="user" w:date="2009-10-13T21:41:00Z">
        <w:r>
          <w:rPr/>
          <w:t xml:space="preserve"> </w:t>
        </w:r>
      </w:ins>
      <w:r>
        <w:rPr/>
        <w:t>диагностирования, стремясь и здесь достичь более высокой</w:t>
      </w:r>
      <w:del w:id="14607" w:author="user" w:date="2009-10-13T21:41:00Z">
        <w:r>
          <w:rPr/>
          <w:br/>
        </w:r>
      </w:del>
      <w:ins w:id="14608" w:author="user" w:date="2009-10-13T21:41:00Z">
        <w:r>
          <w:rPr/>
          <w:t xml:space="preserve"> </w:t>
        </w:r>
      </w:ins>
      <w:r>
        <w:rPr/>
        <w:t>степени идеализации и абстрагирования для достижения</w:t>
      </w:r>
      <w:del w:id="14609" w:author="user" w:date="2009-10-13T21:41:00Z">
        <w:r>
          <w:rPr/>
          <w:br/>
        </w:r>
      </w:del>
      <w:ins w:id="14610" w:author="user" w:date="2009-10-13T21:41:00Z">
        <w:r>
          <w:rPr/>
          <w:t xml:space="preserve"> </w:t>
        </w:r>
      </w:ins>
      <w:r>
        <w:rPr/>
        <w:t>достоверности получаемых результатов, обеспечиваемой</w:t>
      </w:r>
      <w:del w:id="14611" w:author="user" w:date="2009-10-13T21:41:00Z">
        <w:r>
          <w:rPr/>
          <w:br/>
        </w:r>
      </w:del>
      <w:ins w:id="14612" w:author="user" w:date="2009-10-13T21:41:00Z">
        <w:r>
          <w:rPr/>
          <w:t xml:space="preserve"> </w:t>
        </w:r>
      </w:ins>
      <w:r>
        <w:rPr/>
        <w:t>строгим отбором признаков ситуации, и оперирования ими</w:t>
      </w:r>
      <w:del w:id="14613" w:author="user" w:date="2009-10-13T21:41:00Z">
        <w:r>
          <w:rPr/>
          <w:br/>
        </w:r>
      </w:del>
      <w:ins w:id="14614" w:author="user" w:date="2009-10-13T21:41:00Z">
        <w:r>
          <w:rPr/>
          <w:t xml:space="preserve"> </w:t>
        </w:r>
      </w:ins>
      <w:r>
        <w:rPr/>
        <w:t>как при построении гипотезы, так и при практической реа</w:t>
      </w:r>
      <w:del w:id="14615" w:author="user" w:date="2009-10-13T21:41:00Z">
        <w:r>
          <w:rPr/>
          <w:delText>-</w:delText>
          <w:br/>
        </w:r>
      </w:del>
      <w:r>
        <w:rPr/>
        <w:t>лизации эксперимента.</w:t>
      </w:r>
    </w:p>
    <w:p>
      <w:pPr>
        <w:pStyle w:val="Normal"/>
        <w:spacing w:lineRule="auto" w:line="218" w:before="280" w:after="0"/>
        <w:ind w:left="320" w:right="200" w:hanging="0"/>
        <w:jc w:val="center"/>
        <w:rPr/>
      </w:pPr>
      <w:r>
        <w:rPr/>
        <w:t>§ 3. Инструментальная диагностика</w:t>
      </w:r>
      <w:del w:id="14616" w:author="user" w:date="2009-10-13T21:41:00Z">
        <w:r>
          <w:rPr/>
          <w:br/>
        </w:r>
      </w:del>
      <w:ins w:id="14617" w:author="user" w:date="2009-10-13T21:41:00Z">
        <w:r>
          <w:rPr/>
          <w:t xml:space="preserve"> </w:t>
        </w:r>
      </w:ins>
      <w:r>
        <w:rPr/>
        <w:t>эмоционального состояния как разновидность</w:t>
      </w:r>
      <w:del w:id="14618" w:author="user" w:date="2009-10-13T21:41:00Z">
        <w:r>
          <w:rPr/>
          <w:br/>
        </w:r>
      </w:del>
      <w:ins w:id="14619" w:author="user" w:date="2009-10-13T21:41:00Z">
        <w:r>
          <w:rPr/>
          <w:t xml:space="preserve"> </w:t>
        </w:r>
      </w:ins>
      <w:r>
        <w:rPr/>
        <w:t>криминалистической диагностики</w:t>
      </w:r>
    </w:p>
    <w:p>
      <w:pPr>
        <w:pStyle w:val="Normal"/>
        <w:spacing w:lineRule="auto" w:line="218" w:before="200" w:after="0"/>
        <w:ind w:left="120" w:firstLine="460"/>
        <w:rPr/>
      </w:pPr>
      <w:r>
        <w:rPr/>
        <w:t>В данном разделе речь пойдет об использовании поли</w:t>
      </w:r>
      <w:del w:id="14620" w:author="user" w:date="2009-10-13T21:41:00Z">
        <w:r>
          <w:rPr/>
          <w:delText>-</w:delText>
          <w:br/>
        </w:r>
      </w:del>
      <w:r>
        <w:rPr/>
        <w:t>графа в следственной практике. Может возникнуть возра</w:t>
      </w:r>
      <w:del w:id="14621" w:author="user" w:date="2009-10-13T21:41:00Z">
        <w:r>
          <w:rPr/>
          <w:delText>-</w:delText>
          <w:br/>
        </w:r>
      </w:del>
      <w:r>
        <w:rPr/>
        <w:t>жение против помещения данного раздела в главу о приме</w:t>
      </w:r>
      <w:del w:id="14622" w:author="user" w:date="2009-10-13T21:41:00Z">
        <w:r>
          <w:rPr/>
          <w:delText>-</w:delText>
          <w:br/>
        </w:r>
      </w:del>
      <w:r>
        <w:rPr/>
        <w:t>нении криминалистической диагностики в следственной</w:t>
      </w:r>
      <w:del w:id="14623" w:author="user" w:date="2009-10-13T21:41:00Z">
        <w:r>
          <w:rPr/>
          <w:br/>
        </w:r>
      </w:del>
      <w:ins w:id="14624" w:author="user" w:date="2009-10-13T21:41:00Z">
        <w:r>
          <w:rPr/>
          <w:t xml:space="preserve"> </w:t>
        </w:r>
      </w:ins>
      <w:r>
        <w:rPr/>
        <w:t>практике, а не в экспертной. Основанием для такого рода</w:t>
      </w:r>
      <w:del w:id="14625" w:author="user" w:date="2009-10-13T21:41:00Z">
        <w:r>
          <w:rPr/>
          <w:br/>
        </w:r>
      </w:del>
      <w:ins w:id="14626" w:author="user" w:date="2009-10-13T21:41:00Z">
        <w:r>
          <w:rPr/>
          <w:t xml:space="preserve"> </w:t>
        </w:r>
      </w:ins>
      <w:r>
        <w:rPr/>
        <w:t>возражений может стать то обстоятельство, что примене</w:t>
      </w:r>
      <w:del w:id="14627" w:author="user" w:date="2009-10-13T21:41:00Z">
        <w:r>
          <w:rPr/>
          <w:delText>-</w:delText>
          <w:br/>
        </w:r>
      </w:del>
      <w:r>
        <w:rPr/>
        <w:t>ние полиграфа требует привлечения сведущего лица, спе</w:t>
      </w:r>
      <w:del w:id="14628" w:author="user" w:date="2009-10-13T21:41:00Z">
        <w:r>
          <w:rPr/>
          <w:delText>-</w:delText>
          <w:br/>
        </w:r>
      </w:del>
      <w:r>
        <w:rPr/>
        <w:t>циалиста в соответствующей области. Однако сложившаяся</w:t>
      </w:r>
      <w:del w:id="14629" w:author="user" w:date="2009-10-13T21:41:00Z">
        <w:r>
          <w:rPr/>
          <w:br/>
        </w:r>
      </w:del>
      <w:ins w:id="14630" w:author="user" w:date="2009-10-13T21:41:00Z">
        <w:r>
          <w:rPr/>
          <w:t xml:space="preserve"> </w:t>
        </w:r>
      </w:ins>
      <w:r>
        <w:rPr/>
        <w:t>мировая практика пока не пришла к выводу об экспертной</w:t>
      </w:r>
      <w:del w:id="14631" w:author="user" w:date="2009-10-13T21:41:00Z">
        <w:r>
          <w:rPr/>
          <w:br/>
        </w:r>
      </w:del>
      <w:ins w:id="14632" w:author="user" w:date="2009-10-13T21:41:00Z">
        <w:r>
          <w:rPr/>
          <w:t xml:space="preserve"> </w:t>
        </w:r>
      </w:ins>
      <w:r>
        <w:rPr/>
        <w:t>природе применения полиграфа, реализуя его возможности</w:t>
      </w:r>
      <w:del w:id="14633" w:author="user" w:date="2009-10-13T21:41:00Z">
        <w:r>
          <w:rPr/>
          <w:br/>
        </w:r>
      </w:del>
      <w:ins w:id="14634" w:author="user" w:date="2009-10-13T21:41:00Z">
        <w:r>
          <w:rPr/>
          <w:t xml:space="preserve"> </w:t>
        </w:r>
      </w:ins>
      <w:r>
        <w:rPr/>
        <w:t>при следственных допросах и в процессе оперативных дей</w:t>
      </w:r>
      <w:del w:id="14635" w:author="user" w:date="2009-10-13T21:41:00Z">
        <w:r>
          <w:rPr/>
          <w:delText>-</w:delText>
          <w:br/>
        </w:r>
      </w:del>
      <w:r>
        <w:rPr/>
        <w:t>ствий. С учетом этого возьмем за отправное положение при</w:t>
      </w:r>
      <w:del w:id="14636" w:author="user" w:date="2009-10-13T21:41:00Z">
        <w:r>
          <w:rPr/>
          <w:delText>-</w:delText>
          <w:br/>
        </w:r>
      </w:del>
      <w:r>
        <w:rPr/>
        <w:t>менение полиграфа при допросах с участием специалиста,</w:t>
      </w:r>
      <w:del w:id="14637" w:author="user" w:date="2009-10-13T21:41:00Z">
        <w:r>
          <w:rPr/>
          <w:br/>
        </w:r>
      </w:del>
      <w:ins w:id="14638" w:author="user" w:date="2009-10-13T21:41:00Z">
        <w:r>
          <w:rPr/>
          <w:t xml:space="preserve"> </w:t>
        </w:r>
      </w:ins>
      <w:r>
        <w:rPr/>
        <w:t>а также при других следственных действиях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20" w:firstLine="460"/>
        <w:rPr/>
      </w:pPr>
      <w:r>
        <w:rPr/>
        <w:t>Возможное возражение иного характера представля</w:t>
      </w:r>
      <w:del w:id="14639" w:author="user" w:date="2009-10-13T21:41:00Z">
        <w:r>
          <w:rPr/>
          <w:delText>-</w:delText>
          <w:br/>
        </w:r>
      </w:del>
      <w:r>
        <w:rPr/>
        <w:t>ется более серьезным. Оно может касаться самой сути рас</w:t>
      </w:r>
      <w:del w:id="14640" w:author="user" w:date="2009-10-13T21:41:00Z">
        <w:r>
          <w:rPr/>
          <w:delText>-</w:delText>
          <w:br/>
        </w:r>
      </w:del>
      <w:r>
        <w:rPr/>
        <w:t>сматриваемого метода и сводиться к утверждению о недо</w:t>
      </w:r>
      <w:del w:id="14641" w:author="user" w:date="2009-10-13T21:41:00Z">
        <w:r>
          <w:rPr/>
          <w:delText>-</w:delText>
          <w:br/>
        </w:r>
      </w:del>
      <w:r>
        <w:rPr/>
        <w:t>пущении его в уголовном процессе. На такое возражение,</w:t>
      </w:r>
    </w:p>
    <w:p>
      <w:pPr>
        <w:pStyle w:val="Normal"/>
        <w:spacing w:lineRule="auto" w:line="240"/>
        <w:ind w:left="40" w:hanging="0"/>
        <w:rPr/>
      </w:pPr>
      <w:r>
        <w:rPr/>
        <w:t>268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40" w:before="60" w:after="0"/>
        <w:ind w:hanging="0"/>
        <w:rPr/>
      </w:pPr>
      <w:r>
        <w:rPr/>
        <w:t>если оно возникнет у читателя, будет ответам весь после</w:t>
      </w:r>
      <w:del w:id="14642" w:author="user" w:date="2009-10-13T21:41:00Z">
        <w:r>
          <w:rPr/>
          <w:delText>-</w:delText>
          <w:br/>
        </w:r>
      </w:del>
      <w:r>
        <w:rPr/>
        <w:t>дующий материал данного параграфа.</w:t>
      </w:r>
    </w:p>
    <w:p>
      <w:pPr>
        <w:pStyle w:val="Normal"/>
        <w:spacing w:lineRule="auto" w:line="240"/>
        <w:ind w:left="40" w:firstLine="460"/>
        <w:rPr/>
      </w:pPr>
      <w:r>
        <w:rPr/>
        <w:t>Начать, по-видимому, целесообразно с анализа науч</w:t>
      </w:r>
      <w:del w:id="14643" w:author="user" w:date="2009-10-13T21:41:00Z">
        <w:r>
          <w:rPr/>
          <w:delText>-</w:delText>
          <w:br/>
        </w:r>
      </w:del>
      <w:r>
        <w:rPr/>
        <w:t>ной обоснованности и истории развития-данного метода.</w:t>
      </w:r>
      <w:del w:id="14644" w:author="user" w:date="2009-10-13T21:41:00Z">
        <w:r>
          <w:rPr/>
          <w:br/>
        </w:r>
      </w:del>
      <w:ins w:id="14645" w:author="user" w:date="2009-10-13T21:41:00Z">
        <w:r>
          <w:rPr/>
          <w:t xml:space="preserve"> </w:t>
        </w:r>
      </w:ins>
      <w:r>
        <w:rPr/>
        <w:t>Методы, подобные полиграфу, объединяются в группу, оп</w:t>
      </w:r>
      <w:del w:id="14646" w:author="user" w:date="2009-10-13T21:41:00Z">
        <w:r>
          <w:rPr/>
          <w:delText>-</w:delText>
          <w:br/>
        </w:r>
      </w:del>
      <w:r>
        <w:rPr/>
        <w:t>ределяемую в самом общем виде (метатермин) как инстру</w:t>
      </w:r>
      <w:del w:id="14647" w:author="user" w:date="2009-10-13T21:41:00Z">
        <w:r>
          <w:rPr/>
          <w:delText>-</w:delText>
          <w:br/>
        </w:r>
      </w:del>
      <w:r>
        <w:rPr/>
        <w:t>ментальная диагностика эмоциональной напряженности</w:t>
      </w:r>
      <w:del w:id="14648" w:author="user" w:date="2009-10-13T21:41:00Z">
        <w:r>
          <w:rPr/>
          <w:br/>
        </w:r>
      </w:del>
      <w:ins w:id="14649" w:author="user" w:date="2009-10-13T21:41:00Z">
        <w:r>
          <w:rPr/>
          <w:t xml:space="preserve"> </w:t>
        </w:r>
      </w:ins>
      <w:r>
        <w:rPr/>
        <w:t>(ИДЭН).</w:t>
      </w:r>
    </w:p>
    <w:p>
      <w:pPr>
        <w:pStyle w:val="Normal"/>
        <w:spacing w:lineRule="auto" w:line="240"/>
        <w:ind w:left="40" w:firstLine="460"/>
        <w:rPr/>
      </w:pPr>
      <w:r>
        <w:rPr/>
        <w:t>Полиграф более известен у нас как</w:t>
      </w:r>
      <w:r>
        <w:rPr>
          <w:lang w:val="ru-RU"/>
        </w:rPr>
        <w:t xml:space="preserve"> "</w:t>
      </w:r>
      <w:r>
        <w:rPr>
          <w:lang w:val="en-US"/>
        </w:rPr>
        <w:t>lie</w:t>
      </w:r>
      <w:r>
        <w:rPr>
          <w:lang w:val="ru-RU"/>
        </w:rPr>
        <w:t xml:space="preserve"> </w:t>
      </w:r>
      <w:r>
        <w:rPr>
          <w:lang w:val="en-US"/>
        </w:rPr>
        <w:t>detector</w:t>
      </w:r>
      <w:r>
        <w:rPr>
          <w:lang w:val="ru-RU"/>
        </w:rPr>
        <w:t>"</w:t>
      </w:r>
      <w:r>
        <w:rPr/>
        <w:t xml:space="preserve"> ("лай</w:t>
      </w:r>
      <w:del w:id="14650" w:author="user" w:date="2009-10-13T21:41:00Z">
        <w:r>
          <w:rPr/>
          <w:delText>-</w:delText>
          <w:br/>
        </w:r>
      </w:del>
      <w:r>
        <w:rPr/>
        <w:t>детектор") — детектор лжи. Однако по справедливому за</w:t>
      </w:r>
      <w:del w:id="14651" w:author="user" w:date="2009-10-13T21:41:00Z">
        <w:r>
          <w:rPr/>
          <w:delText>-</w:delText>
          <w:br/>
        </w:r>
      </w:del>
      <w:r>
        <w:rPr/>
        <w:t>мечанию многих, занимавшихся данной проблемой, данное</w:t>
      </w:r>
      <w:del w:id="14652" w:author="user" w:date="2009-10-13T21:41:00Z">
        <w:r>
          <w:rPr/>
          <w:br/>
        </w:r>
      </w:del>
      <w:ins w:id="14653" w:author="user" w:date="2009-10-13T21:41:00Z">
        <w:r>
          <w:rPr/>
          <w:t xml:space="preserve"> </w:t>
        </w:r>
      </w:ins>
      <w:r>
        <w:rPr/>
        <w:t>наименование, присвоенное прибору в начальной стадии его</w:t>
      </w:r>
      <w:del w:id="14654" w:author="user" w:date="2009-10-13T21:41:00Z">
        <w:r>
          <w:rPr/>
          <w:br/>
        </w:r>
      </w:del>
      <w:ins w:id="14655" w:author="user" w:date="2009-10-13T21:41:00Z">
        <w:r>
          <w:rPr/>
          <w:t xml:space="preserve"> </w:t>
        </w:r>
      </w:ins>
      <w:r>
        <w:rPr/>
        <w:t>внедрения в практику, носило скорее рекламный характер.</w:t>
      </w:r>
      <w:del w:id="14656" w:author="user" w:date="2009-10-13T21:41:00Z">
        <w:r>
          <w:rPr/>
          <w:br/>
        </w:r>
      </w:del>
      <w:ins w:id="14657" w:author="user" w:date="2009-10-13T21:41:00Z">
        <w:r>
          <w:rPr/>
          <w:t xml:space="preserve"> </w:t>
        </w:r>
      </w:ins>
      <w:r>
        <w:rPr/>
        <w:t>В последующем а научной и специальной литературе при</w:t>
      </w:r>
      <w:del w:id="14658" w:author="user" w:date="2009-10-13T21:41:00Z">
        <w:r>
          <w:rPr/>
          <w:delText>-</w:delText>
          <w:br/>
        </w:r>
      </w:del>
      <w:r>
        <w:rPr/>
        <w:t>бор стал именоваться полиграфом, каковым он и является и</w:t>
      </w:r>
      <w:del w:id="14659" w:author="user" w:date="2009-10-13T21:41:00Z">
        <w:r>
          <w:rPr/>
          <w:br/>
        </w:r>
      </w:del>
      <w:ins w:id="14660" w:author="user" w:date="2009-10-13T21:41:00Z">
        <w:r>
          <w:rPr/>
          <w:t xml:space="preserve"> </w:t>
        </w:r>
      </w:ins>
      <w:r>
        <w:rPr/>
        <w:t>что правильно отражает его суть. Полиграф предназначен</w:t>
      </w:r>
      <w:del w:id="14661" w:author="user" w:date="2009-10-13T21:41:00Z">
        <w:r>
          <w:rPr/>
          <w:br/>
        </w:r>
      </w:del>
      <w:ins w:id="14662" w:author="user" w:date="2009-10-13T21:41:00Z">
        <w:r>
          <w:rPr/>
          <w:t xml:space="preserve"> </w:t>
        </w:r>
      </w:ins>
      <w:r>
        <w:rPr/>
        <w:t>для одновременного отражения многих процессов. По сути,</w:t>
      </w:r>
      <w:del w:id="14663" w:author="user" w:date="2009-10-13T21:41:00Z">
        <w:r>
          <w:rPr/>
          <w:br/>
        </w:r>
      </w:del>
      <w:ins w:id="14664" w:author="user" w:date="2009-10-13T21:41:00Z">
        <w:r>
          <w:rPr/>
          <w:t xml:space="preserve"> </w:t>
        </w:r>
      </w:ins>
      <w:r>
        <w:rPr/>
        <w:t>это комбинация нескольких приборов, обычно используе</w:t>
      </w:r>
      <w:del w:id="14665" w:author="user" w:date="2009-10-13T21:41:00Z">
        <w:r>
          <w:rPr/>
          <w:delText>-</w:delText>
          <w:br/>
        </w:r>
      </w:del>
      <w:r>
        <w:rPr/>
        <w:t>мых в физиологии и медицине для регистрации различных</w:t>
      </w:r>
      <w:del w:id="14666" w:author="user" w:date="2009-10-13T21:41:00Z">
        <w:r>
          <w:rPr/>
          <w:br/>
        </w:r>
      </w:del>
      <w:ins w:id="14667" w:author="user" w:date="2009-10-13T21:41:00Z">
        <w:r>
          <w:rPr/>
          <w:t xml:space="preserve"> </w:t>
        </w:r>
      </w:ins>
      <w:r>
        <w:rPr/>
        <w:t>проявлений жизнедеятельности: глубины и частоты дыха</w:t>
      </w:r>
      <w:del w:id="14668" w:author="user" w:date="2009-10-13T21:41:00Z">
        <w:r>
          <w:rPr/>
          <w:delText>-</w:delText>
          <w:br/>
        </w:r>
      </w:del>
      <w:r>
        <w:rPr/>
        <w:t>ния, пульсации, состояния кровеносных сосудов, артериаль</w:t>
      </w:r>
      <w:del w:id="14669" w:author="user" w:date="2009-10-13T21:41:00Z">
        <w:r>
          <w:rPr/>
          <w:delText>-</w:delText>
          <w:br/>
        </w:r>
      </w:del>
      <w:r>
        <w:rPr/>
        <w:t>ного давления, кожно-гальаанического сопротивления, био</w:t>
      </w:r>
      <w:del w:id="14670" w:author="user" w:date="2009-10-13T21:41:00Z">
        <w:r>
          <w:rPr/>
          <w:delText>-</w:delText>
          <w:br/>
        </w:r>
      </w:del>
      <w:r>
        <w:rPr/>
        <w:t>токов мозга, потоотделения, изменения напряжения муску</w:t>
      </w:r>
      <w:del w:id="14671" w:author="user" w:date="2009-10-13T21:41:00Z">
        <w:r>
          <w:rPr/>
          <w:delText>-</w:delText>
          <w:br/>
        </w:r>
      </w:del>
      <w:r>
        <w:rPr/>
        <w:t>лов рук, ног и многого другого. Новые электронные модели</w:t>
      </w:r>
      <w:del w:id="14672" w:author="user" w:date="2009-10-13T21:41:00Z">
        <w:r>
          <w:rPr/>
          <w:br/>
        </w:r>
      </w:del>
      <w:ins w:id="14673" w:author="user" w:date="2009-10-13T21:41:00Z">
        <w:r>
          <w:rPr/>
          <w:t xml:space="preserve"> </w:t>
        </w:r>
      </w:ins>
      <w:r>
        <w:rPr/>
        <w:t>полиграфа содержат от 4 до 16 усилителей и соответствую</w:t>
      </w:r>
      <w:del w:id="14674" w:author="user" w:date="2009-10-13T21:41:00Z">
        <w:r>
          <w:rPr/>
          <w:delText>-</w:delText>
          <w:br/>
        </w:r>
      </w:del>
      <w:r>
        <w:rPr/>
        <w:t>щее количество записывающих систем'.</w:t>
      </w:r>
    </w:p>
    <w:p>
      <w:pPr>
        <w:pStyle w:val="Normal"/>
        <w:spacing w:lineRule="auto" w:line="240"/>
        <w:ind w:left="40" w:firstLine="460"/>
        <w:rPr/>
      </w:pPr>
      <w:r>
        <w:rPr/>
        <w:t>Подвергая критике возможность использования поли</w:t>
      </w:r>
      <w:del w:id="14675" w:author="user" w:date="2009-10-13T21:41:00Z">
        <w:r>
          <w:rPr/>
          <w:delText>-</w:delText>
          <w:br/>
        </w:r>
      </w:del>
      <w:r>
        <w:rPr/>
        <w:t>графа э уголовном процессе, отечественные криминалисты</w:t>
      </w:r>
      <w:del w:id="14676" w:author="user" w:date="2009-10-13T21:41:00Z">
        <w:r>
          <w:rPr/>
          <w:br/>
        </w:r>
      </w:del>
      <w:ins w:id="14677" w:author="user" w:date="2009-10-13T21:41:00Z">
        <w:r>
          <w:rPr/>
          <w:t xml:space="preserve"> </w:t>
        </w:r>
      </w:ins>
      <w:r>
        <w:rPr/>
        <w:t>отвергали в основном саму идею использования прибора,</w:t>
      </w:r>
      <w:del w:id="14678" w:author="user" w:date="2009-10-13T21:41:00Z">
        <w:r>
          <w:rPr/>
          <w:br/>
        </w:r>
      </w:del>
      <w:ins w:id="14679" w:author="user" w:date="2009-10-13T21:41:00Z">
        <w:r>
          <w:rPr/>
          <w:t xml:space="preserve"> </w:t>
        </w:r>
      </w:ins>
      <w:r>
        <w:rPr/>
        <w:t>именуя его "механическим следователем"</w:t>
      </w:r>
      <w:r>
        <w:rPr>
          <w:vertAlign w:val="superscript"/>
        </w:rPr>
        <w:t>2</w:t>
      </w:r>
      <w:r>
        <w:rPr/>
        <w:t>. Отстаивая свою</w:t>
      </w:r>
      <w:del w:id="14680" w:author="user" w:date="2009-10-13T21:41:00Z">
        <w:r>
          <w:rPr/>
          <w:br/>
        </w:r>
      </w:del>
      <w:ins w:id="14681" w:author="user" w:date="2009-10-13T21:41:00Z">
        <w:r>
          <w:rPr/>
          <w:t xml:space="preserve"> </w:t>
        </w:r>
      </w:ins>
      <w:r>
        <w:rPr/>
        <w:t>позицию, они нередка ограничивались лишь описанием тех</w:t>
      </w:r>
      <w:del w:id="14682" w:author="user" w:date="2009-10-13T21:41:00Z">
        <w:r>
          <w:rPr/>
          <w:delText>-</w:delText>
          <w:br/>
        </w:r>
      </w:del>
      <w:r>
        <w:rPr/>
        <w:t>нической стораны, делали упор на факт укрепления на теле</w:t>
      </w:r>
      <w:del w:id="14683" w:author="user" w:date="2009-10-13T21:41:00Z">
        <w:r>
          <w:rPr/>
          <w:br/>
        </w:r>
      </w:del>
      <w:ins w:id="14684" w:author="user" w:date="2009-10-13T21:41:00Z">
        <w:r>
          <w:rPr/>
          <w:t xml:space="preserve"> </w:t>
        </w:r>
      </w:ins>
      <w:r>
        <w:rPr/>
        <w:t>допрашиваемого комплекса датчиков, что расценивалось как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hanging="0"/>
        <w:rPr/>
      </w:pPr>
      <w:r>
        <w:rPr/>
        <w:t xml:space="preserve">' См., например: </w:t>
      </w:r>
      <w:r>
        <w:rPr>
          <w:i/>
        </w:rPr>
        <w:t>Зинкевич И. Б,</w:t>
      </w:r>
      <w:r>
        <w:rPr/>
        <w:t xml:space="preserve"> Проблемы использования поли</w:t>
      </w:r>
      <w:del w:id="14685" w:author="user" w:date="2009-10-13T21:41:00Z">
        <w:r>
          <w:rPr/>
          <w:delText>-</w:delText>
          <w:br/>
        </w:r>
      </w:del>
      <w:r>
        <w:rPr/>
        <w:t>графа при расследовании преступлений в ИНР // Теория и прак</w:t>
      </w:r>
      <w:del w:id="14686" w:author="user" w:date="2009-10-13T21:41:00Z">
        <w:r>
          <w:rPr/>
          <w:delText>-</w:delText>
          <w:br/>
        </w:r>
      </w:del>
      <w:r>
        <w:rPr/>
        <w:t>тика собирания доказательственной информации техническими</w:t>
      </w:r>
      <w:del w:id="14687" w:author="user" w:date="2009-10-13T21:41:00Z">
        <w:r>
          <w:rPr/>
          <w:br/>
        </w:r>
      </w:del>
      <w:ins w:id="14688" w:author="user" w:date="2009-10-13T21:41:00Z">
        <w:r>
          <w:rPr/>
          <w:t xml:space="preserve"> </w:t>
        </w:r>
      </w:ins>
      <w:r>
        <w:rPr/>
        <w:t>средствами. Киев, 1980. С, 180—200; Полиграф // БСЭ. 3-е изд.</w:t>
      </w:r>
      <w:del w:id="14689" w:author="user" w:date="2009-10-13T21:41:00Z">
        <w:r>
          <w:rPr/>
          <w:br/>
        </w:r>
      </w:del>
      <w:ins w:id="14690" w:author="user" w:date="2009-10-13T21:41:00Z">
        <w:r>
          <w:rPr/>
          <w:t xml:space="preserve"> </w:t>
        </w:r>
      </w:ins>
      <w:r>
        <w:rPr/>
        <w:t xml:space="preserve">Т. 20. М., 1978. С. 196—190; </w:t>
      </w:r>
      <w:r>
        <w:rPr>
          <w:i/>
        </w:rPr>
        <w:t>Злобин Г. А: Яш С. А.</w:t>
      </w:r>
      <w:r>
        <w:rPr/>
        <w:t xml:space="preserve"> Проблемы по</w:t>
      </w:r>
      <w:del w:id="14691" w:author="user" w:date="2009-10-13T21:41:00Z">
        <w:r>
          <w:rPr/>
          <w:delText>-</w:delText>
          <w:br/>
        </w:r>
      </w:del>
      <w:r>
        <w:rPr/>
        <w:t>лиграфа // Проблемы совершенствования советского законода</w:t>
      </w:r>
      <w:del w:id="14692" w:author="user" w:date="2009-10-13T21:41:00Z">
        <w:r>
          <w:rPr/>
          <w:delText>-</w:delText>
          <w:br/>
        </w:r>
      </w:del>
      <w:r>
        <w:rPr/>
        <w:t>тельства (Труды ВНИИСЭ) Вып. 6. М., 1979. С. 122—136.</w:t>
      </w:r>
      <w:del w:id="14693" w:author="user" w:date="2009-10-13T21:41:00Z">
        <w:r>
          <w:rPr/>
          <w:br/>
        </w:r>
      </w:del>
      <w:ins w:id="14694" w:author="user" w:date="2009-10-13T21:41:00Z">
        <w:r>
          <w:rPr/>
          <w:t xml:space="preserve"> </w:t>
        </w:r>
      </w:ins>
      <w:r>
        <w:rPr>
          <w:vertAlign w:val="superscript"/>
        </w:rPr>
        <w:t>э</w:t>
      </w:r>
      <w:r>
        <w:rPr/>
        <w:t xml:space="preserve"> См., например: </w:t>
      </w:r>
      <w:r>
        <w:rPr>
          <w:i/>
        </w:rPr>
        <w:t>Митричев</w:t>
      </w:r>
      <w:r>
        <w:rPr/>
        <w:t xml:space="preserve"> С, Л. Теоретические основы советской</w:t>
      </w:r>
      <w:del w:id="14695" w:author="user" w:date="2009-10-13T21:41:00Z">
        <w:r>
          <w:rPr/>
          <w:br/>
        </w:r>
      </w:del>
      <w:ins w:id="14696" w:author="user" w:date="2009-10-13T21:41:00Z">
        <w:r>
          <w:rPr/>
          <w:t xml:space="preserve"> </w:t>
        </w:r>
      </w:ins>
      <w:r>
        <w:rPr/>
        <w:t>криминалистики (введение в науку}, М.,</w:t>
      </w:r>
      <w:r>
        <w:rPr>
          <w:lang w:val="ru-RU"/>
        </w:rPr>
        <w:t xml:space="preserve"> 196</w:t>
      </w:r>
      <w:r>
        <w:rPr>
          <w:lang w:val="en-US"/>
        </w:rPr>
        <w:t>S</w:t>
      </w:r>
      <w:r>
        <w:rPr>
          <w:lang w:val="ru-RU"/>
        </w:rPr>
        <w:t>.</w:t>
      </w:r>
      <w:r>
        <w:rPr/>
        <w:t xml:space="preserve"> С, 92; </w:t>
      </w:r>
      <w:r>
        <w:rPr>
          <w:i/>
        </w:rPr>
        <w:t>Порубов Н. И.</w:t>
      </w:r>
      <w:del w:id="14697" w:author="user" w:date="2009-10-13T21:41:00Z">
        <w:r>
          <w:rPr>
            <w:i/>
          </w:rPr>
          <w:br/>
        </w:r>
      </w:del>
      <w:ins w:id="14698" w:author="user" w:date="2009-10-13T21:41:00Z">
        <w:r>
          <w:rPr>
            <w:i/>
          </w:rPr>
          <w:t xml:space="preserve"> </w:t>
        </w:r>
      </w:ins>
      <w:r>
        <w:rPr/>
        <w:t>Допрос в советском уголовном судопроизводстве, 2-е изд. Минск,</w:t>
      </w:r>
      <w:del w:id="14699" w:author="user" w:date="2009-10-13T21:41:00Z">
        <w:r>
          <w:rPr/>
          <w:br/>
        </w:r>
      </w:del>
      <w:ins w:id="14700" w:author="user" w:date="2009-10-13T21:41:00Z">
        <w:r>
          <w:rPr/>
          <w:t xml:space="preserve"> </w:t>
        </w:r>
      </w:ins>
      <w:r>
        <w:rPr/>
        <w:t>1973,</w:t>
      </w:r>
    </w:p>
    <w:p>
      <w:pPr>
        <w:pStyle w:val="Normal"/>
        <w:spacing w:lineRule="auto" w:line="240"/>
        <w:ind w:hanging="0"/>
        <w:rPr/>
      </w:pPr>
      <w:r>
        <w:rPr/>
        <w:t>§ 3. Инструментальная диагностик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5">
                <wp:simplePos x="0" y="0"/>
                <wp:positionH relativeFrom="margin">
                  <wp:posOffset>3378835</wp:posOffset>
                </wp:positionH>
                <wp:positionV relativeFrom="paragraph">
                  <wp:posOffset>-24765</wp:posOffset>
                </wp:positionV>
                <wp:extent cx="241300" cy="131445"/>
                <wp:effectExtent l="0" t="0" r="0" b="0"/>
                <wp:wrapTopAndBottom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4pt;mso-wrap-distance-right:4pt;mso-wrap-distance-top:2pt;mso-wrap-distance-bottom:2pt;margin-top:-1.9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0"/>
        <w:ind w:hanging="0"/>
        <w:rPr/>
      </w:pPr>
      <w:r>
        <w:rPr/>
        <w:t>посягательство на свободу человека и его физическую не</w:t>
      </w:r>
      <w:del w:id="14701" w:author="user" w:date="2009-10-13T21:41:00Z">
        <w:r>
          <w:rPr/>
          <w:delText>-</w:delText>
          <w:br/>
        </w:r>
      </w:del>
      <w:r>
        <w:rPr/>
        <w:t>прикосновенность'. При этом крайне редко освещалась сама</w:t>
      </w:r>
      <w:del w:id="14702" w:author="user" w:date="2009-10-13T21:41:00Z">
        <w:r>
          <w:rPr/>
          <w:br/>
        </w:r>
      </w:del>
      <w:ins w:id="14703" w:author="user" w:date="2009-10-13T21:41:00Z">
        <w:r>
          <w:rPr/>
          <w:t xml:space="preserve"> </w:t>
        </w:r>
      </w:ins>
      <w:r>
        <w:rPr/>
        <w:t>методика использования аппаратуры для измерения эмо</w:t>
      </w:r>
      <w:del w:id="14704" w:author="user" w:date="2009-10-13T21:41:00Z">
        <w:r>
          <w:rPr/>
          <w:delText>-</w:delText>
          <w:br/>
        </w:r>
      </w:del>
      <w:r>
        <w:rPr/>
        <w:t>циональной напряженности, что должно быть признано глав</w:t>
      </w:r>
      <w:del w:id="14705" w:author="user" w:date="2009-10-13T21:41:00Z">
        <w:r>
          <w:rPr/>
          <w:delText>-</w:delText>
          <w:br/>
        </w:r>
      </w:del>
      <w:r>
        <w:rPr/>
        <w:t>ным при решении вопроса о допустимости (недопустимо</w:t>
      </w:r>
      <w:del w:id="14706" w:author="user" w:date="2009-10-13T21:41:00Z">
        <w:r>
          <w:rPr/>
          <w:delText>-</w:delText>
          <w:br/>
        </w:r>
      </w:del>
      <w:r>
        <w:rPr/>
        <w:t>сти) применения полиграфа в уголовном процессе.</w:t>
      </w:r>
    </w:p>
    <w:p>
      <w:pPr>
        <w:pStyle w:val="Normal"/>
        <w:spacing w:lineRule="auto" w:line="240"/>
        <w:ind w:firstLine="440"/>
        <w:rPr/>
      </w:pPr>
      <w:r>
        <w:rPr/>
        <w:t>Попытки внедрить инструментальные методы психо</w:t>
      </w:r>
      <w:del w:id="14707" w:author="user" w:date="2009-10-13T21:41:00Z">
        <w:r>
          <w:rPr/>
          <w:delText>-</w:delText>
          <w:br/>
        </w:r>
      </w:del>
      <w:r>
        <w:rPr/>
        <w:t>логического анализа, медицинского, биологического, при до</w:t>
      </w:r>
      <w:del w:id="14708" w:author="user" w:date="2009-10-13T21:41:00Z">
        <w:r>
          <w:rPr/>
          <w:delText>-</w:delText>
          <w:br/>
        </w:r>
      </w:del>
      <w:r>
        <w:rPr/>
        <w:t>просе подозреваемых, обвиняемых предпринимались в За</w:t>
      </w:r>
      <w:del w:id="14709" w:author="user" w:date="2009-10-13T21:41:00Z">
        <w:r>
          <w:rPr/>
          <w:delText>-</w:delText>
          <w:br/>
        </w:r>
      </w:del>
      <w:r>
        <w:rPr/>
        <w:t>падной Европе с последней четверти прошлого века. Наибо</w:t>
      </w:r>
      <w:del w:id="14710" w:author="user" w:date="2009-10-13T21:41:00Z">
        <w:r>
          <w:rPr/>
          <w:delText>-</w:delText>
          <w:br/>
        </w:r>
      </w:del>
      <w:r>
        <w:rPr/>
        <w:t>лее подробно история подобных начинаний изложена в об</w:t>
      </w:r>
      <w:del w:id="14711" w:author="user" w:date="2009-10-13T21:41:00Z">
        <w:r>
          <w:rPr/>
          <w:delText>-</w:delText>
          <w:br/>
        </w:r>
      </w:del>
      <w:r>
        <w:rPr/>
        <w:t>стоятельной работе П. Прукса "Уголовный процесс: науч</w:t>
      </w:r>
      <w:del w:id="14712" w:author="user" w:date="2009-10-13T21:41:00Z">
        <w:r>
          <w:rPr/>
          <w:delText>-</w:delText>
          <w:br/>
        </w:r>
      </w:del>
      <w:r>
        <w:rPr/>
        <w:t>ная "детекция лжи'". В настоящее время в качестве науч</w:t>
      </w:r>
      <w:del w:id="14713" w:author="user" w:date="2009-10-13T21:41:00Z">
        <w:r>
          <w:rPr/>
          <w:delText>-</w:delText>
          <w:br/>
        </w:r>
      </w:del>
      <w:r>
        <w:rPr/>
        <w:t>ной основы ИДЭН рассматриваются следующие физиоло</w:t>
      </w:r>
      <w:del w:id="14714" w:author="user" w:date="2009-10-13T21:41:00Z">
        <w:r>
          <w:rPr/>
          <w:delText>-</w:delText>
          <w:br/>
        </w:r>
      </w:del>
      <w:r>
        <w:rPr/>
        <w:t>гические и психологические составляющие. В первую оче</w:t>
      </w:r>
      <w:del w:id="14715" w:author="user" w:date="2009-10-13T21:41:00Z">
        <w:r>
          <w:rPr/>
          <w:delText>-</w:delText>
          <w:br/>
        </w:r>
      </w:del>
      <w:r>
        <w:rPr/>
        <w:t>редь это организация нервной системы и нейроанатомия</w:t>
      </w:r>
      <w:del w:id="14716" w:author="user" w:date="2009-10-13T21:41:00Z">
        <w:r>
          <w:rPr/>
          <w:br/>
        </w:r>
      </w:del>
      <w:ins w:id="14717" w:author="user" w:date="2009-10-13T21:41:00Z">
        <w:r>
          <w:rPr/>
          <w:t xml:space="preserve"> </w:t>
        </w:r>
      </w:ins>
      <w:r>
        <w:rPr/>
        <w:t>эмоций. Исследования, проводимые во всем мире в данной</w:t>
      </w:r>
      <w:del w:id="14718" w:author="user" w:date="2009-10-13T21:41:00Z">
        <w:r>
          <w:rPr/>
          <w:br/>
        </w:r>
      </w:del>
      <w:ins w:id="14719" w:author="user" w:date="2009-10-13T21:41:00Z">
        <w:r>
          <w:rPr/>
          <w:t xml:space="preserve"> </w:t>
        </w:r>
      </w:ins>
      <w:r>
        <w:rPr/>
        <w:t>области физиологии человека, позволили установить уча</w:t>
      </w:r>
      <w:del w:id="14720" w:author="user" w:date="2009-10-13T21:41:00Z">
        <w:r>
          <w:rPr/>
          <w:delText>-</w:delText>
          <w:br/>
        </w:r>
      </w:del>
      <w:r>
        <w:rPr/>
        <w:t>стки мозга, так называемую лимбическую систему, которая</w:t>
      </w:r>
      <w:del w:id="14721" w:author="user" w:date="2009-10-13T21:41:00Z">
        <w:r>
          <w:rPr/>
          <w:br/>
        </w:r>
      </w:del>
      <w:ins w:id="14722" w:author="user" w:date="2009-10-13T21:41:00Z">
        <w:r>
          <w:rPr/>
          <w:t xml:space="preserve"> </w:t>
        </w:r>
      </w:ins>
      <w:r>
        <w:rPr/>
        <w:t>регулирует эмоциональное поведение и структуру мотива</w:t>
      </w:r>
      <w:del w:id="14723" w:author="user" w:date="2009-10-13T21:41:00Z">
        <w:r>
          <w:rPr/>
          <w:delText>-</w:delText>
          <w:br/>
        </w:r>
      </w:del>
      <w:r>
        <w:rPr/>
        <w:t>ции</w:t>
      </w:r>
      <w:r>
        <w:rPr>
          <w:vertAlign w:val="superscript"/>
        </w:rPr>
        <w:t>3</w:t>
      </w:r>
      <w:r>
        <w:rPr/>
        <w:t>. Отсюда делается обоснованный вывод о том, что коль</w:t>
      </w:r>
      <w:del w:id="14724" w:author="user" w:date="2009-10-13T21:41:00Z">
        <w:r>
          <w:rPr/>
          <w:br/>
        </w:r>
      </w:del>
      <w:ins w:id="14725" w:author="user" w:date="2009-10-13T21:41:00Z">
        <w:r>
          <w:rPr/>
          <w:t xml:space="preserve"> </w:t>
        </w:r>
      </w:ins>
      <w:r>
        <w:rPr/>
        <w:t>скоро лимбическвя система является нервным субстратом</w:t>
      </w:r>
      <w:del w:id="14726" w:author="user" w:date="2009-10-13T21:41:00Z">
        <w:r>
          <w:rPr/>
          <w:br/>
        </w:r>
      </w:del>
      <w:ins w:id="14727" w:author="user" w:date="2009-10-13T21:41:00Z">
        <w:r>
          <w:rPr/>
          <w:t xml:space="preserve"> </w:t>
        </w:r>
      </w:ins>
      <w:r>
        <w:rPr/>
        <w:t>эмоций (т. е. материальным субстратом), то эмоции (точнее</w:t>
      </w:r>
      <w:del w:id="14728" w:author="user" w:date="2009-10-13T21:41:00Z">
        <w:r>
          <w:rPr/>
          <w:br/>
        </w:r>
      </w:del>
      <w:ins w:id="14729" w:author="user" w:date="2009-10-13T21:41:00Z">
        <w:r>
          <w:rPr/>
          <w:t xml:space="preserve"> </w:t>
        </w:r>
      </w:ins>
      <w:r>
        <w:rPr/>
        <w:t>их выражение) можно фиксировать и, тем самым, объек</w:t>
      </w:r>
      <w:del w:id="14730" w:author="user" w:date="2009-10-13T21:41:00Z">
        <w:r>
          <w:rPr/>
          <w:delText>-</w:delText>
          <w:br/>
        </w:r>
      </w:del>
      <w:r>
        <w:rPr/>
        <w:t>тивно измерять*.</w:t>
      </w:r>
    </w:p>
    <w:p>
      <w:pPr>
        <w:pStyle w:val="Normal"/>
        <w:spacing w:lineRule="auto" w:line="240" w:before="420" w:after="0"/>
        <w:ind w:hanging="0"/>
        <w:rPr/>
      </w:pPr>
      <w:r>
        <w:rPr/>
        <w:t>' Так, Л. Д. Кокорев именовал процедуру применения полиграфй</w:t>
      </w:r>
      <w:del w:id="14731" w:author="user" w:date="2009-10-13T21:41:00Z">
        <w:r>
          <w:rPr/>
          <w:br/>
        </w:r>
      </w:del>
      <w:ins w:id="14732" w:author="user" w:date="2009-10-13T21:41:00Z">
        <w:r>
          <w:rPr/>
          <w:t xml:space="preserve"> </w:t>
        </w:r>
      </w:ins>
      <w:r>
        <w:rPr/>
        <w:t>"утонченной формой пытки". См.: Кокорм Л. Д. Процессуальные</w:t>
      </w:r>
      <w:del w:id="14733" w:author="user" w:date="2009-10-13T21:41:00Z">
        <w:r>
          <w:rPr/>
          <w:br/>
        </w:r>
      </w:del>
      <w:ins w:id="14734" w:author="user" w:date="2009-10-13T21:41:00Z">
        <w:r>
          <w:rPr/>
          <w:t xml:space="preserve"> </w:t>
        </w:r>
      </w:ins>
      <w:r>
        <w:rPr/>
        <w:t>проблемы использования достижений научно-технического про</w:t>
      </w:r>
      <w:del w:id="14735" w:author="user" w:date="2009-10-13T21:41:00Z">
        <w:r>
          <w:rPr/>
          <w:delText>-</w:delText>
          <w:br/>
        </w:r>
      </w:del>
      <w:r>
        <w:rPr/>
        <w:t>гресса в уголовном судопроизводстве // Вопросы уголовного про</w:t>
      </w:r>
      <w:del w:id="14736" w:author="user" w:date="2009-10-13T21:41:00Z">
        <w:r>
          <w:rPr/>
          <w:delText>-</w:delText>
          <w:br/>
        </w:r>
      </w:del>
      <w:r>
        <w:rPr/>
        <w:t xml:space="preserve">цесса. Вып. 1. Саратов, 1977. С. 3—16; Пантелеев </w:t>
      </w:r>
      <w:r>
        <w:rPr>
          <w:i/>
        </w:rPr>
        <w:t>И.</w:t>
      </w:r>
      <w:r>
        <w:rPr/>
        <w:t xml:space="preserve"> Ф. Некоторые</w:t>
      </w:r>
      <w:del w:id="14737" w:author="user" w:date="2009-10-13T21:41:00Z">
        <w:r>
          <w:rPr/>
          <w:br/>
        </w:r>
      </w:del>
      <w:ins w:id="14738" w:author="user" w:date="2009-10-13T21:41:00Z">
        <w:r>
          <w:rPr/>
          <w:t xml:space="preserve"> </w:t>
        </w:r>
      </w:ins>
      <w:r>
        <w:rPr/>
        <w:t>вопросы психологии расследования преступлений // Труды ВЮЗИ.</w:t>
      </w:r>
      <w:del w:id="14739" w:author="user" w:date="2009-10-13T21:41:00Z">
        <w:r>
          <w:rPr/>
          <w:br/>
        </w:r>
      </w:del>
      <w:ins w:id="14740" w:author="user" w:date="2009-10-13T21:41:00Z">
        <w:r>
          <w:rPr/>
          <w:t xml:space="preserve"> </w:t>
        </w:r>
      </w:ins>
      <w:r>
        <w:rPr/>
        <w:t>М., 1973. Вып. 29. С. 218—235; Роща А. Лженаучные методы допро</w:t>
      </w:r>
      <w:del w:id="14741" w:author="user" w:date="2009-10-13T21:41:00Z">
        <w:r>
          <w:rPr/>
          <w:delText>-</w:delText>
          <w:br/>
        </w:r>
      </w:del>
      <w:r>
        <w:rPr/>
        <w:t>са в полиции США // Вестник МГУ. № 2. Сер. 10. Право. 1963.</w:t>
      </w:r>
      <w:del w:id="14742" w:author="user" w:date="2009-10-13T21:41:00Z">
        <w:r>
          <w:rPr/>
          <w:br/>
        </w:r>
      </w:del>
      <w:ins w:id="14743" w:author="user" w:date="2009-10-13T21:41:00Z">
        <w:r>
          <w:rPr/>
          <w:t xml:space="preserve"> </w:t>
        </w:r>
      </w:ins>
      <w:r>
        <w:rPr/>
        <w:t>С, 70—75; Теория доказательств в советском уголовном процессе.</w:t>
      </w:r>
      <w:del w:id="14744" w:author="user" w:date="2009-10-13T21:41:00Z">
        <w:r>
          <w:rPr/>
          <w:br/>
        </w:r>
      </w:del>
      <w:ins w:id="14745" w:author="user" w:date="2009-10-13T21:41:00Z">
        <w:r>
          <w:rPr/>
          <w:t xml:space="preserve"> </w:t>
        </w:r>
      </w:ins>
      <w:r>
        <w:rPr/>
        <w:t>Часть Особенная. М., 1967. С. 395.</w:t>
      </w:r>
      <w:del w:id="14746" w:author="user" w:date="2009-10-13T21:41:00Z">
        <w:r>
          <w:rPr/>
          <w:br/>
        </w:r>
      </w:del>
      <w:ins w:id="14747" w:author="user" w:date="2009-10-13T21:41:00Z">
        <w:r>
          <w:rPr/>
          <w:t xml:space="preserve"> </w:t>
        </w:r>
      </w:ins>
      <w:r>
        <w:rPr/>
        <w:t xml:space="preserve">' См.: </w:t>
      </w:r>
      <w:r>
        <w:rPr>
          <w:i/>
        </w:rPr>
        <w:t>Прукс П.</w:t>
      </w:r>
      <w:r>
        <w:rPr/>
        <w:t xml:space="preserve"> Уголовный процесс: научная "детекция лжи" (ин</w:t>
      </w:r>
      <w:del w:id="14748" w:author="user" w:date="2009-10-13T21:41:00Z">
        <w:r>
          <w:rPr/>
          <w:delText>-</w:delText>
          <w:br/>
        </w:r>
      </w:del>
      <w:r>
        <w:rPr/>
        <w:t>струментальная диагностика эмоциональной напряженности и воз</w:t>
      </w:r>
      <w:del w:id="14749" w:author="user" w:date="2009-10-13T21:41:00Z">
        <w:r>
          <w:rPr/>
          <w:delText>-</w:delText>
          <w:br/>
        </w:r>
      </w:del>
      <w:r>
        <w:rPr/>
        <w:t>можности ее применения в уголовном процессе). Тарту, 1992.</w:t>
      </w:r>
    </w:p>
    <w:p>
      <w:pPr>
        <w:pStyle w:val="Normal"/>
        <w:spacing w:lineRule="auto" w:line="240"/>
        <w:ind w:hanging="0"/>
        <w:jc w:val="left"/>
        <w:rPr/>
      </w:pPr>
      <w:r>
        <w:rPr/>
        <w:t>С. 199.</w:t>
      </w:r>
    </w:p>
    <w:p>
      <w:pPr>
        <w:pStyle w:val="Normal"/>
        <w:spacing w:lineRule="auto" w:line="240"/>
        <w:ind w:hanging="0"/>
        <w:rPr/>
      </w:pPr>
      <w:r>
        <w:rPr/>
        <w:t>' См.: Латай» Л. П. Лимбическая система // БСЭ 3-е изд. Т. 14. М.,</w:t>
      </w:r>
    </w:p>
    <w:p>
      <w:pPr>
        <w:pStyle w:val="Normal"/>
        <w:spacing w:lineRule="auto" w:line="240"/>
        <w:ind w:hanging="0"/>
        <w:jc w:val="left"/>
        <w:rPr/>
      </w:pPr>
      <w:r>
        <w:rPr/>
        <w:t>1973. С. 445—146,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4</w:t>
      </w:r>
      <w:r>
        <w:rPr/>
        <w:t xml:space="preserve"> См.: </w:t>
      </w:r>
      <w:r>
        <w:rPr>
          <w:i/>
        </w:rPr>
        <w:t>Симонов П.</w:t>
      </w:r>
      <w:r>
        <w:rPr/>
        <w:t xml:space="preserve"> В. Эмоциональный мозг: физиология, нейроаиа-</w:t>
      </w:r>
    </w:p>
    <w:p>
      <w:pPr>
        <w:pStyle w:val="Normal"/>
        <w:spacing w:lineRule="auto" w:line="240"/>
        <w:ind w:hanging="0"/>
        <w:rPr/>
      </w:pPr>
      <w:r>
        <w:rPr/>
        <w:t>томия, психология эмоций // АН СССР, Ии-т высш. нерв. деят-тм</w:t>
      </w:r>
    </w:p>
    <w:p>
      <w:pPr>
        <w:pStyle w:val="Normal"/>
        <w:spacing w:lineRule="auto" w:line="240"/>
        <w:ind w:hanging="0"/>
        <w:jc w:val="left"/>
        <w:rPr/>
      </w:pPr>
      <w:r>
        <w:rPr/>
        <w:t>и нейрофизиологии. М., 1981. С. 215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270 Глава 7. Криминалистическая диагностика в практике следствия</w:t>
      </w:r>
    </w:p>
    <w:p>
      <w:pPr>
        <w:pStyle w:val="Normal"/>
        <w:spacing w:lineRule="auto" w:line="218" w:before="100" w:after="0"/>
        <w:ind w:left="240" w:firstLine="480"/>
        <w:rPr/>
      </w:pPr>
      <w:r>
        <w:rPr/>
        <w:t>Эмоции — это субъективная реакция на внешние и</w:t>
      </w:r>
      <w:del w:id="14750" w:author="user" w:date="2009-10-13T21:41:00Z">
        <w:r>
          <w:rPr/>
          <w:br/>
        </w:r>
      </w:del>
      <w:ins w:id="14751" w:author="user" w:date="2009-10-13T21:41:00Z">
        <w:r>
          <w:rPr/>
          <w:t xml:space="preserve"> </w:t>
        </w:r>
      </w:ins>
      <w:r>
        <w:rPr/>
        <w:t>внутренние раздражители. Отличием эмоций от иных пси</w:t>
      </w:r>
      <w:del w:id="14752" w:author="user" w:date="2009-10-13T21:41:00Z">
        <w:r>
          <w:rPr/>
          <w:delText>-</w:delText>
          <w:br/>
        </w:r>
      </w:del>
      <w:r>
        <w:rPr/>
        <w:t>хических процессов является то, что они влекут за собой</w:t>
      </w:r>
      <w:del w:id="14753" w:author="user" w:date="2009-10-13T21:41:00Z">
        <w:r>
          <w:rPr/>
          <w:br/>
        </w:r>
      </w:del>
      <w:ins w:id="14754" w:author="user" w:date="2009-10-13T21:41:00Z">
        <w:r>
          <w:rPr/>
          <w:t xml:space="preserve"> </w:t>
        </w:r>
      </w:ins>
      <w:r>
        <w:rPr/>
        <w:t>различные изменения в функциях внутренних органов'.</w:t>
      </w:r>
    </w:p>
    <w:p>
      <w:pPr>
        <w:pStyle w:val="Normal"/>
        <w:spacing w:lineRule="auto" w:line="218"/>
        <w:ind w:left="200" w:firstLine="440"/>
        <w:rPr/>
      </w:pPr>
      <w:r>
        <w:rPr/>
        <w:t>В этой связи в составе эмоций принято выделять две</w:t>
      </w:r>
      <w:del w:id="14755" w:author="user" w:date="2009-10-13T21:41:00Z">
        <w:r>
          <w:rPr/>
          <w:br/>
        </w:r>
      </w:del>
      <w:ins w:id="14756" w:author="user" w:date="2009-10-13T21:41:00Z">
        <w:r>
          <w:rPr/>
          <w:t xml:space="preserve"> </w:t>
        </w:r>
      </w:ins>
      <w:r>
        <w:rPr/>
        <w:t>части: а) субъективное эмоциональное переживание; б) вы</w:t>
      </w:r>
      <w:del w:id="14757" w:author="user" w:date="2009-10-13T21:41:00Z">
        <w:r>
          <w:rPr/>
          <w:delText>-</w:delText>
          <w:br/>
        </w:r>
      </w:del>
      <w:r>
        <w:rPr/>
        <w:t>ражение эмоции, т. е. сопровождающиеся этим пережива</w:t>
      </w:r>
      <w:del w:id="14758" w:author="user" w:date="2009-10-13T21:41:00Z">
        <w:r>
          <w:rPr/>
          <w:delText>-</w:delText>
          <w:br/>
        </w:r>
      </w:del>
      <w:r>
        <w:rPr/>
        <w:t>нием соматические и вегетативные (висцеральные) измене</w:t>
      </w:r>
      <w:del w:id="14759" w:author="user" w:date="2009-10-13T21:41:00Z">
        <w:r>
          <w:rPr/>
          <w:delText>-</w:delText>
          <w:br/>
        </w:r>
      </w:del>
      <w:r>
        <w:rPr/>
        <w:t>ния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160" w:firstLine="440"/>
        <w:rPr/>
      </w:pPr>
      <w:r>
        <w:rPr/>
        <w:t>Характерные физиологические реакции, вызываемые</w:t>
      </w:r>
      <w:del w:id="14760" w:author="user" w:date="2009-10-13T21:41:00Z">
        <w:r>
          <w:rPr/>
          <w:br/>
        </w:r>
      </w:del>
      <w:ins w:id="14761" w:author="user" w:date="2009-10-13T21:41:00Z">
        <w:r>
          <w:rPr/>
          <w:t xml:space="preserve"> </w:t>
        </w:r>
      </w:ins>
      <w:r>
        <w:rPr/>
        <w:t>эмоциями, делят на разные категории, однако наиболее часто</w:t>
      </w:r>
      <w:del w:id="14762" w:author="user" w:date="2009-10-13T21:41:00Z">
        <w:r>
          <w:rPr/>
          <w:br/>
        </w:r>
      </w:del>
      <w:ins w:id="14763" w:author="user" w:date="2009-10-13T21:41:00Z">
        <w:r>
          <w:rPr/>
          <w:t xml:space="preserve"> </w:t>
        </w:r>
      </w:ins>
      <w:r>
        <w:rPr/>
        <w:t>упоминаемыми всеми исследователями являются:</w:t>
      </w:r>
    </w:p>
    <w:p>
      <w:pPr>
        <w:pStyle w:val="Normal"/>
        <w:spacing w:lineRule="auto" w:line="218"/>
        <w:ind w:left="200" w:firstLine="460"/>
        <w:rPr/>
      </w:pPr>
      <w:r>
        <w:rPr/>
        <w:t>а) вегетативные (характеристики дыхательной систе</w:t>
      </w:r>
      <w:del w:id="14764" w:author="user" w:date="2009-10-13T21:41:00Z">
        <w:r>
          <w:rPr/>
          <w:delText>-</w:delText>
          <w:br/>
        </w:r>
      </w:del>
      <w:r>
        <w:rPr/>
        <w:t>мы, кожно-гальванический рефлекс, изменение проводимо</w:t>
      </w:r>
      <w:del w:id="14765" w:author="user" w:date="2009-10-13T21:41:00Z">
        <w:r>
          <w:rPr/>
          <w:delText>-</w:delText>
          <w:br/>
        </w:r>
      </w:del>
      <w:r>
        <w:rPr/>
        <w:t>сти кожных покровов, артериальное давление, температу</w:t>
      </w:r>
      <w:del w:id="14766" w:author="user" w:date="2009-10-13T21:41:00Z">
        <w:r>
          <w:rPr/>
          <w:delText>-</w:delText>
          <w:br/>
        </w:r>
      </w:del>
      <w:r>
        <w:rPr/>
        <w:t>ра кожи, сердечный ритм и др.);</w:t>
      </w:r>
    </w:p>
    <w:p>
      <w:pPr>
        <w:pStyle w:val="Normal"/>
        <w:spacing w:lineRule="auto" w:line="218"/>
        <w:ind w:left="200" w:firstLine="460"/>
        <w:rPr/>
      </w:pPr>
      <w:r>
        <w:rPr/>
        <w:t>а ) биохимические (как часть вегетативной) (измене</w:t>
      </w:r>
      <w:del w:id="14767" w:author="user" w:date="2009-10-13T21:41:00Z">
        <w:r>
          <w:rPr/>
          <w:delText>-</w:delText>
          <w:br/>
        </w:r>
      </w:del>
      <w:r>
        <w:rPr/>
        <w:t>ние состава крови, мочи и пр.);</w:t>
      </w:r>
    </w:p>
    <w:p>
      <w:pPr>
        <w:pStyle w:val="Normal"/>
        <w:spacing w:lineRule="auto" w:line="218"/>
        <w:ind w:left="160" w:firstLine="460"/>
        <w:rPr/>
      </w:pPr>
      <w:r>
        <w:rPr/>
        <w:t>б) моторно-поведенческие (появление тремора, возрас</w:t>
      </w:r>
      <w:del w:id="14768" w:author="user" w:date="2009-10-13T21:41:00Z">
        <w:r>
          <w:rPr/>
          <w:delText>-</w:delText>
          <w:br/>
        </w:r>
      </w:del>
      <w:r>
        <w:rPr/>
        <w:t>тание мускульного напряжения, изменения в выражении</w:t>
      </w:r>
      <w:del w:id="14769" w:author="user" w:date="2009-10-13T21:41:00Z">
        <w:r>
          <w:rPr/>
          <w:br/>
        </w:r>
      </w:del>
      <w:ins w:id="14770" w:author="user" w:date="2009-10-13T21:41:00Z">
        <w:r>
          <w:rPr/>
          <w:t xml:space="preserve"> </w:t>
        </w:r>
      </w:ins>
      <w:r>
        <w:rPr/>
        <w:t>лица, позе, мимике, жестах);</w:t>
      </w:r>
    </w:p>
    <w:p>
      <w:pPr>
        <w:pStyle w:val="Normal"/>
        <w:spacing w:lineRule="auto" w:line="218"/>
        <w:ind w:left="160" w:firstLine="460"/>
        <w:rPr/>
      </w:pPr>
      <w:r>
        <w:rPr/>
        <w:t>б ) речевые характеристики (как часть моторно-прве</w:t>
      </w:r>
      <w:del w:id="14771" w:author="user" w:date="2009-10-13T21:41:00Z">
        <w:r>
          <w:rPr/>
          <w:delText>-</w:delText>
          <w:br/>
        </w:r>
      </w:del>
      <w:r>
        <w:rPr/>
        <w:t>денческой) (оттенки голоса, интонации, изменения в харак</w:t>
      </w:r>
      <w:del w:id="14772" w:author="user" w:date="2009-10-13T21:41:00Z">
        <w:r>
          <w:rPr/>
          <w:delText>-</w:delText>
          <w:br/>
        </w:r>
      </w:del>
      <w:r>
        <w:rPr/>
        <w:t>тере организации речи);</w:t>
      </w:r>
    </w:p>
    <w:p>
      <w:pPr>
        <w:pStyle w:val="Normal"/>
        <w:spacing w:lineRule="auto" w:line="218"/>
        <w:ind w:left="40" w:firstLine="540"/>
        <w:rPr/>
      </w:pPr>
      <w:r>
        <w:rPr/>
        <w:t>в) биоэлектрическая активность мозга (биотоки го</w:t>
      </w:r>
      <w:del w:id="14773" w:author="user" w:date="2009-10-13T21:41:00Z">
        <w:r>
          <w:rPr/>
          <w:delText>-</w:delText>
          <w:br/>
        </w:r>
      </w:del>
      <w:r>
        <w:rPr/>
        <w:t>ловного мозга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Главное заключается в том, что большинство приве</w:t>
      </w:r>
      <w:del w:id="14774" w:author="user" w:date="2009-10-13T21:41:00Z">
        <w:r>
          <w:rPr/>
          <w:delText>-</w:delText>
          <w:br/>
        </w:r>
      </w:del>
      <w:r>
        <w:rPr/>
        <w:t>денных характеристик реакций может быть объективно</w:t>
      </w:r>
      <w:del w:id="14775" w:author="user" w:date="2009-10-13T21:41:00Z">
        <w:r>
          <w:rPr/>
          <w:br/>
        </w:r>
      </w:del>
      <w:ins w:id="14776" w:author="user" w:date="2009-10-13T21:41:00Z">
        <w:r>
          <w:rPr/>
          <w:t xml:space="preserve"> </w:t>
        </w:r>
      </w:ins>
      <w:r>
        <w:rPr/>
        <w:t>измерено с помощью соответствующих приборов или их</w:t>
      </w:r>
      <w:del w:id="14777" w:author="user" w:date="2009-10-13T21:41:00Z">
        <w:r>
          <w:rPr/>
          <w:br/>
        </w:r>
      </w:del>
      <w:ins w:id="14778" w:author="user" w:date="2009-10-13T21:41:00Z">
        <w:r>
          <w:rPr/>
          <w:t xml:space="preserve"> </w:t>
        </w:r>
      </w:ins>
      <w:r>
        <w:rPr/>
        <w:t>компоновки в виде полиграфа. Другим важным обстоятель</w:t>
      </w:r>
      <w:del w:id="14779" w:author="user" w:date="2009-10-13T21:41:00Z">
        <w:r>
          <w:rPr/>
          <w:delText>-</w:delText>
          <w:br/>
        </w:r>
      </w:del>
      <w:r>
        <w:rPr/>
        <w:t>ством является то, что психофизиологические реакции, как</w:t>
      </w:r>
      <w:del w:id="14780" w:author="user" w:date="2009-10-13T21:41:00Z">
        <w:r>
          <w:rPr/>
          <w:br/>
        </w:r>
      </w:del>
      <w:ins w:id="14781" w:author="user" w:date="2009-10-13T21:41:00Z">
        <w:r>
          <w:rPr/>
          <w:t xml:space="preserve"> </w:t>
        </w:r>
      </w:ins>
      <w:r>
        <w:rPr/>
        <w:t>правило, не поддаются сознательному контролю со стороны</w:t>
      </w:r>
      <w:del w:id="14782" w:author="user" w:date="2009-10-13T21:41:00Z">
        <w:r>
          <w:rPr/>
          <w:br/>
        </w:r>
      </w:del>
      <w:ins w:id="14783" w:author="user" w:date="2009-10-13T21:41:00Z">
        <w:r>
          <w:rPr/>
          <w:t xml:space="preserve"> </w:t>
        </w:r>
      </w:ins>
      <w:r>
        <w:rPr/>
        <w:t>испытуемого.</w:t>
      </w:r>
    </w:p>
    <w:p>
      <w:pPr>
        <w:pStyle w:val="Normal"/>
        <w:spacing w:lineRule="auto" w:line="218"/>
        <w:rPr/>
      </w:pPr>
      <w:r>
        <w:rPr/>
        <w:t>На этой научной основе, суть которой состоит в том,</w:t>
      </w:r>
      <w:del w:id="14784" w:author="user" w:date="2009-10-13T21:41:00Z">
        <w:r>
          <w:rPr/>
          <w:br/>
        </w:r>
      </w:del>
      <w:ins w:id="14785" w:author="user" w:date="2009-10-13T21:41:00Z">
        <w:r>
          <w:rPr/>
          <w:t xml:space="preserve"> </w:t>
        </w:r>
      </w:ins>
      <w:r>
        <w:rPr/>
        <w:t>что эмоциональное состояние человека выражается в фи</w:t>
      </w:r>
      <w:del w:id="14786" w:author="user" w:date="2009-10-13T21:41:00Z">
        <w:r>
          <w:rPr/>
          <w:delText>-</w:delText>
          <w:br/>
        </w:r>
      </w:del>
      <w:r>
        <w:rPr/>
        <w:t>зиологических функциях организма и соответствующая пси</w:t>
      </w:r>
      <w:del w:id="14787" w:author="user" w:date="2009-10-13T21:41:00Z">
        <w:r>
          <w:rPr/>
          <w:delText>-</w:delText>
          <w:br/>
        </w:r>
      </w:del>
      <w:r>
        <w:rPr/>
        <w:t>хофизиологическая информация может быть объективно</w:t>
      </w:r>
      <w:del w:id="14788" w:author="user" w:date="2009-10-13T21:41:00Z">
        <w:r>
          <w:rPr/>
          <w:br/>
        </w:r>
      </w:del>
      <w:ins w:id="14789" w:author="user" w:date="2009-10-13T21:41:00Z">
        <w:r>
          <w:rPr/>
          <w:t xml:space="preserve"> </w:t>
        </w:r>
      </w:ins>
      <w:r>
        <w:rPr/>
        <w:t>зарегистрирована с помощью приборной базы, базируется</w:t>
      </w:r>
      <w:del w:id="14790" w:author="user" w:date="2009-10-13T21:41:00Z">
        <w:r>
          <w:rPr/>
          <w:br/>
        </w:r>
      </w:del>
      <w:ins w:id="14791" w:author="user" w:date="2009-10-13T21:41:00Z">
        <w:r>
          <w:rPr/>
          <w:t xml:space="preserve"> </w:t>
        </w:r>
      </w:ins>
      <w:r>
        <w:rPr/>
        <w:t>технология применения полиграфа при проведении следст</w:t>
      </w:r>
      <w:del w:id="14792" w:author="user" w:date="2009-10-13T21:41:00Z">
        <w:r>
          <w:rPr/>
          <w:delText>-</w:delText>
          <w:br/>
        </w:r>
      </w:del>
      <w:r>
        <w:rPr/>
        <w:t>венных действий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' См.: </w:t>
      </w:r>
      <w:r>
        <w:rPr>
          <w:i/>
        </w:rPr>
        <w:t>Симонов П. В.</w:t>
      </w:r>
      <w:r>
        <w:rPr/>
        <w:t xml:space="preserve"> Указ. работа. С. 65.</w:t>
      </w:r>
    </w:p>
    <w:p>
      <w:p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Данилова Н. Н., Крылова. А. Л.</w:t>
      </w:r>
      <w:r>
        <w:rPr/>
        <w:t xml:space="preserve"> Физиология высшей нервной</w:t>
      </w:r>
      <w:del w:id="14793" w:author="user" w:date="2009-10-13T21:41:00Z">
        <w:r>
          <w:rPr/>
          <w:br/>
        </w:r>
      </w:del>
      <w:ins w:id="14794" w:author="user" w:date="2009-10-13T21:41:00Z">
        <w:r>
          <w:rPr/>
          <w:t xml:space="preserve"> </w:t>
        </w:r>
      </w:ins>
      <w:r>
        <w:rPr/>
        <w:t>деятельности. М., 1989. С. 265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vertAlign w:val="superscript"/>
        </w:rPr>
        <w:t>3</w:t>
      </w:r>
      <w:r>
        <w:rPr/>
        <w:t xml:space="preserve"> О реакциях см. подробнее: </w:t>
      </w:r>
      <w:r>
        <w:rPr>
          <w:i/>
        </w:rPr>
        <w:t>Хомич И.И.</w:t>
      </w:r>
      <w:r>
        <w:rPr/>
        <w:t xml:space="preserve"> Человек — живая систе</w:t>
      </w:r>
      <w:del w:id="14795" w:author="user" w:date="2009-10-13T21:41:00Z">
        <w:r>
          <w:rPr/>
          <w:delText>-</w:delText>
          <w:br/>
        </w:r>
      </w:del>
      <w:r>
        <w:rPr/>
        <w:t>ма. Минск, 1989, а также приведенные выше работы П.В. Симоно</w:t>
      </w:r>
      <w:del w:id="14796" w:author="user" w:date="2009-10-13T21:41:00Z">
        <w:r>
          <w:rPr/>
          <w:delText>-</w:delText>
          <w:br/>
        </w:r>
      </w:del>
      <w:r>
        <w:rPr/>
        <w:t>ва, Н.Н. Даниловой, А.Л. Крыловой и др.</w:t>
      </w:r>
    </w:p>
    <w:p>
      <w:pPr>
        <w:pStyle w:val="Normal"/>
        <w:spacing w:lineRule="auto" w:line="240"/>
        <w:ind w:hanging="0"/>
        <w:rPr/>
      </w:pPr>
      <w:r>
        <w:rPr/>
        <w:t>§ 3. Инструментальная диагностика                       271</w:t>
      </w:r>
    </w:p>
    <w:p>
      <w:pPr>
        <w:pStyle w:val="Normal"/>
        <w:spacing w:lineRule="auto" w:line="218" w:before="100" w:after="0"/>
        <w:ind w:firstLine="420"/>
        <w:rPr/>
      </w:pPr>
      <w:r>
        <w:rPr/>
        <w:t>Важнейшей частью всякой технологии являются ис</w:t>
      </w:r>
      <w:del w:id="14797" w:author="user" w:date="2009-10-13T21:41:00Z">
        <w:r>
          <w:rPr/>
          <w:delText>-</w:delText>
          <w:br/>
        </w:r>
      </w:del>
      <w:r>
        <w:rPr/>
        <w:t>пользуемые методы. Методы инструментальной диагности</w:t>
      </w:r>
      <w:del w:id="14798" w:author="user" w:date="2009-10-13T21:41:00Z">
        <w:r>
          <w:rPr/>
          <w:delText>-</w:delText>
          <w:br/>
        </w:r>
      </w:del>
      <w:r>
        <w:rPr/>
        <w:t>ки играют существенную роль в плане обеспечения ее дос</w:t>
      </w:r>
      <w:del w:id="14799" w:author="user" w:date="2009-10-13T21:41:00Z">
        <w:r>
          <w:rPr/>
          <w:delText>-</w:delText>
          <w:br/>
        </w:r>
      </w:del>
      <w:r>
        <w:rPr/>
        <w:t>товерности. Многолетний зарубежный опыт тестирования с</w:t>
      </w:r>
      <w:del w:id="14800" w:author="user" w:date="2009-10-13T21:41:00Z">
        <w:r>
          <w:rPr/>
          <w:br/>
        </w:r>
      </w:del>
      <w:ins w:id="14801" w:author="user" w:date="2009-10-13T21:41:00Z">
        <w:r>
          <w:rPr/>
          <w:t xml:space="preserve"> </w:t>
        </w:r>
      </w:ins>
      <w:r>
        <w:rPr/>
        <w:t>целью получения данных об эмоциональном напряжении</w:t>
      </w:r>
      <w:del w:id="14802" w:author="user" w:date="2009-10-13T21:41:00Z">
        <w:r>
          <w:rPr/>
          <w:br/>
        </w:r>
      </w:del>
      <w:ins w:id="14803" w:author="user" w:date="2009-10-13T21:41:00Z">
        <w:r>
          <w:rPr/>
          <w:t xml:space="preserve"> </w:t>
        </w:r>
      </w:ins>
      <w:r>
        <w:rPr/>
        <w:t>свидетельствует о том, что многое зависит от умелого по</w:t>
      </w:r>
      <w:del w:id="14804" w:author="user" w:date="2009-10-13T21:41:00Z">
        <w:r>
          <w:rPr/>
          <w:delText>-</w:delText>
          <w:br/>
        </w:r>
      </w:del>
      <w:r>
        <w:rPr/>
        <w:t>строения теста. Он должен быть сконструирован так, чтобы</w:t>
      </w:r>
      <w:del w:id="14805" w:author="user" w:date="2009-10-13T21:41:00Z">
        <w:r>
          <w:rPr/>
          <w:br/>
        </w:r>
      </w:del>
      <w:ins w:id="14806" w:author="user" w:date="2009-10-13T21:41:00Z">
        <w:r>
          <w:rPr/>
          <w:t xml:space="preserve"> </w:t>
        </w:r>
      </w:ins>
      <w:r>
        <w:rPr/>
        <w:t>изменения в динамике психофизиологических показателей</w:t>
      </w:r>
      <w:del w:id="14807" w:author="user" w:date="2009-10-13T21:41:00Z">
        <w:r>
          <w:rPr/>
          <w:br/>
        </w:r>
      </w:del>
      <w:ins w:id="14808" w:author="user" w:date="2009-10-13T21:41:00Z">
        <w:r>
          <w:rPr/>
          <w:t xml:space="preserve"> </w:t>
        </w:r>
      </w:ins>
      <w:r>
        <w:rPr/>
        <w:t>происходили именно из-за раздражителей, действующих по</w:t>
      </w:r>
      <w:del w:id="14809" w:author="user" w:date="2009-10-13T21:41:00Z">
        <w:r>
          <w:rPr/>
          <w:br/>
        </w:r>
      </w:del>
      <w:ins w:id="14810" w:author="user" w:date="2009-10-13T21:41:00Z">
        <w:r>
          <w:rPr/>
          <w:t xml:space="preserve"> </w:t>
        </w:r>
      </w:ins>
      <w:r>
        <w:rPr/>
        <w:t>ходу теста. Иными словами, при работе с полиграфом од</w:t>
      </w:r>
      <w:del w:id="14811" w:author="user" w:date="2009-10-13T21:41:00Z">
        <w:r>
          <w:rPr/>
          <w:delText>-</w:delText>
          <w:br/>
        </w:r>
      </w:del>
      <w:r>
        <w:rPr/>
        <w:t>ним из кардинальных моментов является разработка пси</w:t>
      </w:r>
      <w:del w:id="14812" w:author="user" w:date="2009-10-13T21:41:00Z">
        <w:r>
          <w:rPr/>
          <w:delText>-</w:delText>
          <w:br/>
        </w:r>
      </w:del>
      <w:r>
        <w:rPr/>
        <w:t>хологически хорошо продуманного, четко структурирован</w:t>
      </w:r>
      <w:del w:id="14813" w:author="user" w:date="2009-10-13T21:41:00Z">
        <w:r>
          <w:rPr/>
          <w:delText>-</w:delText>
          <w:br/>
        </w:r>
      </w:del>
      <w:r>
        <w:rPr/>
        <w:t>ного и стандартизированного ряда раздражителей, которые</w:t>
      </w:r>
      <w:del w:id="14814" w:author="user" w:date="2009-10-13T21:41:00Z">
        <w:r>
          <w:rPr/>
          <w:br/>
        </w:r>
      </w:del>
      <w:ins w:id="14815" w:author="user" w:date="2009-10-13T21:41:00Z">
        <w:r>
          <w:rPr/>
          <w:t xml:space="preserve"> </w:t>
        </w:r>
      </w:ins>
      <w:r>
        <w:rPr/>
        <w:t>в дальнейшем поддавались бы сопоставлению и интерпре</w:t>
      </w:r>
      <w:del w:id="14816" w:author="user" w:date="2009-10-13T21:41:00Z">
        <w:r>
          <w:rPr/>
          <w:delText>-</w:delText>
          <w:br/>
        </w:r>
      </w:del>
      <w:r>
        <w:rPr/>
        <w:t>тации.</w:t>
      </w:r>
    </w:p>
    <w:p>
      <w:pPr>
        <w:pStyle w:val="Normal"/>
        <w:spacing w:lineRule="auto" w:line="218"/>
        <w:ind w:firstLine="420"/>
        <w:rPr/>
      </w:pPr>
      <w:r>
        <w:rPr/>
        <w:t>Предлагаемые для этих целей методы можно объеди</w:t>
      </w:r>
      <w:del w:id="14817" w:author="user" w:date="2009-10-13T21:41:00Z">
        <w:r>
          <w:rPr/>
          <w:delText>-</w:delText>
          <w:br/>
        </w:r>
      </w:del>
      <w:r>
        <w:rPr/>
        <w:t>нить в две категории: прямой (непосредственный) метод</w:t>
      </w:r>
      <w:del w:id="14818" w:author="user" w:date="2009-10-13T21:41:00Z">
        <w:r>
          <w:rPr/>
          <w:br/>
        </w:r>
      </w:del>
      <w:ins w:id="14819" w:author="user" w:date="2009-10-13T21:41:00Z">
        <w:r>
          <w:rPr/>
          <w:t xml:space="preserve"> </w:t>
        </w:r>
      </w:ins>
      <w:r>
        <w:rPr/>
        <w:t>("тест виновного лица", "тест контрольных вопросов" — по</w:t>
      </w:r>
      <w:del w:id="14820" w:author="user" w:date="2009-10-13T21:41:00Z">
        <w:r>
          <w:rPr/>
          <w:br/>
        </w:r>
      </w:del>
      <w:ins w:id="14821" w:author="user" w:date="2009-10-13T21:41:00Z">
        <w:r>
          <w:rPr/>
          <w:t xml:space="preserve"> </w:t>
        </w:r>
      </w:ins>
      <w:r>
        <w:rPr/>
        <w:t>американской терминологии) и непрямой ("тест виновных</w:t>
      </w:r>
      <w:del w:id="14822" w:author="user" w:date="2009-10-13T21:41:00Z">
        <w:r>
          <w:rPr/>
          <w:br/>
        </w:r>
      </w:del>
      <w:ins w:id="14823" w:author="user" w:date="2009-10-13T21:41:00Z">
        <w:r>
          <w:rPr/>
          <w:t xml:space="preserve"> </w:t>
        </w:r>
      </w:ins>
      <w:r>
        <w:rPr/>
        <w:t>знаний", "тест скрываемой информации"). Прямой метод</w:t>
      </w:r>
      <w:del w:id="14824" w:author="user" w:date="2009-10-13T21:41:00Z">
        <w:r>
          <w:rPr/>
          <w:br/>
        </w:r>
      </w:del>
      <w:ins w:id="14825" w:author="user" w:date="2009-10-13T21:41:00Z">
        <w:r>
          <w:rPr/>
          <w:t xml:space="preserve"> </w:t>
        </w:r>
      </w:ins>
      <w:r>
        <w:rPr/>
        <w:t>включает постановку трех видов вопросов, последователь</w:t>
      </w:r>
      <w:del w:id="14826" w:author="user" w:date="2009-10-13T21:41:00Z">
        <w:r>
          <w:rPr/>
          <w:delText>-</w:delText>
          <w:br/>
        </w:r>
      </w:del>
      <w:r>
        <w:rPr/>
        <w:t>но задаваемых испытуемому:</w:t>
      </w:r>
    </w:p>
    <w:p>
      <w:pPr>
        <w:pStyle w:val="Normal"/>
        <w:spacing w:lineRule="auto" w:line="218"/>
        <w:ind w:left="40" w:firstLine="420"/>
        <w:rPr/>
      </w:pPr>
      <w:r>
        <w:rPr/>
        <w:t>а) релевантных (критических) — касающихся непосред</w:t>
      </w:r>
      <w:del w:id="14827" w:author="user" w:date="2009-10-13T21:41:00Z">
        <w:r>
          <w:rPr/>
          <w:delText>-</w:delText>
          <w:br/>
        </w:r>
      </w:del>
      <w:r>
        <w:rPr/>
        <w:t>ственно выясняемых обстоятельств преступления;</w:t>
      </w:r>
    </w:p>
    <w:p>
      <w:pPr>
        <w:pStyle w:val="Normal"/>
        <w:spacing w:lineRule="auto" w:line="218"/>
        <w:ind w:left="40" w:firstLine="420"/>
        <w:rPr/>
      </w:pPr>
      <w:r>
        <w:rPr/>
        <w:t>б) иррелевантных (нейтральных, "буферных") — не</w:t>
      </w:r>
      <w:del w:id="14828" w:author="user" w:date="2009-10-13T21:41:00Z">
        <w:r>
          <w:rPr/>
          <w:br/>
        </w:r>
      </w:del>
      <w:ins w:id="14829" w:author="user" w:date="2009-10-13T21:41:00Z">
        <w:r>
          <w:rPr/>
          <w:t xml:space="preserve"> </w:t>
        </w:r>
      </w:ins>
      <w:r>
        <w:rPr/>
        <w:t>имеющих отношения к делу, их задача — уменьшить эмо</w:t>
      </w:r>
      <w:del w:id="14830" w:author="user" w:date="2009-10-13T21:41:00Z">
        <w:r>
          <w:rPr/>
          <w:delText>-</w:delText>
          <w:br/>
        </w:r>
      </w:del>
      <w:r>
        <w:rPr/>
        <w:t>циональное напряжение, чтобы вырисовывались степень и</w:t>
      </w:r>
      <w:del w:id="14831" w:author="user" w:date="2009-10-13T21:41:00Z">
        <w:r>
          <w:rPr/>
          <w:br/>
        </w:r>
      </w:del>
      <w:ins w:id="14832" w:author="user" w:date="2009-10-13T21:41:00Z">
        <w:r>
          <w:rPr/>
          <w:t xml:space="preserve"> </w:t>
        </w:r>
      </w:ins>
      <w:r>
        <w:rPr/>
        <w:t>форма протекания реакций на релевантные вопросы;</w:t>
      </w:r>
    </w:p>
    <w:p>
      <w:pPr>
        <w:pStyle w:val="Normal"/>
        <w:spacing w:lineRule="auto" w:line="218"/>
        <w:ind w:left="80" w:firstLine="420"/>
        <w:rPr/>
      </w:pPr>
      <w:r>
        <w:rPr/>
        <w:t>в) контрольных — не имеющих отношения к рассле</w:t>
      </w:r>
      <w:del w:id="14833" w:author="user" w:date="2009-10-13T21:41:00Z">
        <w:r>
          <w:rPr/>
          <w:delText>-</w:delText>
          <w:br/>
        </w:r>
      </w:del>
      <w:r>
        <w:rPr/>
        <w:t>дуемому преступлению, однако носящих в себе "обвинитель</w:t>
      </w:r>
      <w:del w:id="14834" w:author="user" w:date="2009-10-13T21:41:00Z">
        <w:r>
          <w:rPr/>
          <w:delText>-</w:delText>
          <w:br/>
        </w:r>
      </w:del>
      <w:r>
        <w:rPr/>
        <w:t>ное" содержание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left="80" w:firstLine="420"/>
        <w:rPr/>
      </w:pPr>
      <w:r>
        <w:rPr/>
        <w:t>Задаваемые вопросы (релевантные и контрольные) воз</w:t>
      </w:r>
      <w:del w:id="14835" w:author="user" w:date="2009-10-13T21:41:00Z">
        <w:r>
          <w:rPr/>
          <w:delText>-</w:delText>
          <w:br/>
        </w:r>
      </w:del>
      <w:r>
        <w:rPr/>
        <w:t>действуют на испытуемое лицо (причастное и непричастное</w:t>
      </w:r>
      <w:del w:id="14836" w:author="user" w:date="2009-10-13T21:41:00Z">
        <w:r>
          <w:rPr/>
          <w:br/>
        </w:r>
      </w:del>
      <w:ins w:id="14837" w:author="user" w:date="2009-10-13T21:41:00Z">
        <w:r>
          <w:rPr/>
          <w:t xml:space="preserve"> </w:t>
        </w:r>
      </w:ins>
      <w:r>
        <w:rPr/>
        <w:t>к совершению преступления) совершенно различно. Для</w:t>
      </w:r>
      <w:del w:id="14838" w:author="user" w:date="2009-10-13T21:41:00Z">
        <w:r>
          <w:rPr/>
          <w:br/>
        </w:r>
      </w:del>
      <w:ins w:id="14839" w:author="user" w:date="2009-10-13T21:41:00Z">
        <w:r>
          <w:rPr/>
          <w:t xml:space="preserve"> </w:t>
        </w:r>
      </w:ins>
      <w:r>
        <w:rPr/>
        <w:t>преступника из-за его страха быть разоблаченным перво</w:t>
      </w:r>
      <w:del w:id="14840" w:author="user" w:date="2009-10-13T21:41:00Z">
        <w:r>
          <w:rPr/>
          <w:delText>-</w:delText>
          <w:br/>
        </w:r>
      </w:del>
      <w:r>
        <w:rPr/>
        <w:t>степенное значение имеют вопросы, направленные на уста</w:t>
      </w:r>
      <w:del w:id="14841" w:author="user" w:date="2009-10-13T21:41:00Z">
        <w:r>
          <w:rPr/>
          <w:delText>-</w:delText>
          <w:br/>
        </w:r>
      </w:del>
      <w:r>
        <w:rPr/>
        <w:t>новление его причастности к расследуемому преступлению</w:t>
      </w:r>
      <w:del w:id="14842" w:author="user" w:date="2009-10-13T21:41:00Z">
        <w:r>
          <w:rPr/>
          <w:br/>
        </w:r>
      </w:del>
      <w:ins w:id="14843" w:author="user" w:date="2009-10-13T21:41:00Z">
        <w:r>
          <w:rPr/>
          <w:t xml:space="preserve"> </w:t>
        </w:r>
      </w:ins>
      <w:r>
        <w:rPr/>
        <w:t>(релевантные вопросы). При этом учитывают, чтобы "обви</w:t>
      </w:r>
      <w:del w:id="14844" w:author="user" w:date="2009-10-13T21:41:00Z">
        <w:r>
          <w:rPr/>
          <w:delText>-</w:delText>
          <w:br/>
        </w:r>
      </w:del>
      <w:r>
        <w:rPr/>
        <w:t>нение" в чем-нибудь, содержащееся в контрольных вопро</w:t>
      </w:r>
      <w:del w:id="14845" w:author="user" w:date="2009-10-13T21:41:00Z">
        <w:r>
          <w:rPr/>
          <w:delText>-</w:delText>
          <w:br/>
        </w:r>
      </w:del>
      <w:r>
        <w:rPr/>
        <w:t>сах, не превышало силу обвинения, заключенного в реле</w:t>
      </w:r>
      <w:del w:id="14846" w:author="user" w:date="2009-10-13T21:41:00Z">
        <w:r>
          <w:rPr/>
          <w:delText>-</w:delText>
          <w:br/>
        </w:r>
      </w:del>
      <w:r>
        <w:rPr/>
        <w:t>вантных вопросах. В этом случае его реакция будет гораздо</w:t>
      </w:r>
      <w:del w:id="14847" w:author="user" w:date="2009-10-13T21:41:00Z">
        <w:r>
          <w:rPr/>
          <w:br/>
        </w:r>
      </w:del>
      <w:ins w:id="14848" w:author="user" w:date="2009-10-13T21:41:00Z">
        <w:r>
          <w:rPr/>
          <w:t xml:space="preserve"> </w:t>
        </w:r>
      </w:ins>
      <w:r>
        <w:rPr/>
        <w:t>сильнее проявляться на релевантные вопросы, чем на кон</w:t>
      </w:r>
      <w:del w:id="14849" w:author="user" w:date="2009-10-13T21:41:00Z">
        <w:r>
          <w:rPr/>
          <w:delText>-</w:delText>
          <w:br/>
        </w:r>
      </w:del>
      <w:r>
        <w:rPr/>
        <w:t>трольные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hanging="0"/>
        <w:jc w:val="left"/>
        <w:rPr/>
      </w:pPr>
      <w:r>
        <w:rPr/>
        <w:t xml:space="preserve">' См.: </w:t>
      </w:r>
      <w:r>
        <w:rPr>
          <w:i/>
        </w:rPr>
        <w:t>Прукс П.</w:t>
      </w:r>
      <w:r>
        <w:rPr/>
        <w:t xml:space="preserve"> Указ. работа. С. 120—121.</w:t>
      </w:r>
    </w:p>
    <w:p>
      <w:pPr>
        <w:pStyle w:val="Normal"/>
        <w:spacing w:lineRule="auto" w:line="240"/>
        <w:ind w:hanging="0"/>
        <w:rPr/>
      </w:pPr>
      <w:r>
        <w:rPr/>
        <w:t>272 Глава 7. Криминалистическая диагностика в практаке следствия</w:t>
      </w:r>
    </w:p>
    <w:p>
      <w:pPr>
        <w:pStyle w:val="Normal"/>
        <w:pBdr>
          <w:top w:val="single" w:sz="6" w:space="1" w:color="000000"/>
        </w:pBdr>
        <w:spacing w:lineRule="auto" w:line="218" w:before="120" w:after="0"/>
        <w:ind w:firstLine="420"/>
        <w:rPr/>
      </w:pPr>
      <w:r>
        <w:rPr/>
        <w:t>Вместе с тем лицо, не имеющее никакого отношения к</w:t>
      </w:r>
      <w:del w:id="14850" w:author="user" w:date="2009-10-13T21:41:00Z">
        <w:r>
          <w:rPr/>
          <w:br/>
        </w:r>
      </w:del>
      <w:ins w:id="14851" w:author="user" w:date="2009-10-13T21:41:00Z">
        <w:r>
          <w:rPr/>
          <w:t xml:space="preserve"> </w:t>
        </w:r>
      </w:ins>
      <w:r>
        <w:rPr/>
        <w:t>преступлению, должно более сильно реагировать на кон</w:t>
      </w:r>
      <w:del w:id="14852" w:author="user" w:date="2009-10-13T21:41:00Z">
        <w:r>
          <w:rPr/>
          <w:delText>-</w:delText>
          <w:br/>
        </w:r>
      </w:del>
      <w:r>
        <w:rPr/>
        <w:t>трольные вопросы, так как именно в них содержится опас</w:t>
      </w:r>
      <w:del w:id="14853" w:author="user" w:date="2009-10-13T21:41:00Z">
        <w:r>
          <w:rPr/>
          <w:delText>-</w:delText>
          <w:br/>
        </w:r>
      </w:del>
      <w:r>
        <w:rPr/>
        <w:t>ная для него "обвинительная" информация.</w:t>
      </w:r>
    </w:p>
    <w:p>
      <w:pPr>
        <w:pStyle w:val="Normal"/>
        <w:spacing w:lineRule="auto" w:line="218"/>
        <w:ind w:firstLine="420"/>
        <w:rPr/>
      </w:pPr>
      <w:r>
        <w:rPr/>
        <w:t>Непрямой метод применяют в тех случаях, когда име</w:t>
      </w:r>
      <w:del w:id="14854" w:author="user" w:date="2009-10-13T21:41:00Z">
        <w:r>
          <w:rPr/>
          <w:delText>-</w:delText>
          <w:br/>
        </w:r>
      </w:del>
      <w:r>
        <w:rPr/>
        <w:t>ются все основания полагать, что допрашиваемое лицо зна</w:t>
      </w:r>
      <w:del w:id="14855" w:author="user" w:date="2009-10-13T21:41:00Z">
        <w:r>
          <w:rPr/>
          <w:delText>-</w:delText>
          <w:br/>
        </w:r>
      </w:del>
      <w:r>
        <w:rPr/>
        <w:t>ет о деталях и подробностях преступления, однако упорно</w:t>
      </w:r>
      <w:del w:id="14856" w:author="user" w:date="2009-10-13T21:41:00Z">
        <w:r>
          <w:rPr/>
          <w:br/>
        </w:r>
      </w:del>
      <w:ins w:id="14857" w:author="user" w:date="2009-10-13T21:41:00Z">
        <w:r>
          <w:rPr/>
          <w:t xml:space="preserve"> </w:t>
        </w:r>
      </w:ins>
      <w:r>
        <w:rPr/>
        <w:t>это отрицает. При этом непосредственному контролю дос</w:t>
      </w:r>
      <w:del w:id="14858" w:author="user" w:date="2009-10-13T21:41:00Z">
        <w:r>
          <w:rPr/>
          <w:delText>-</w:delText>
          <w:br/>
        </w:r>
      </w:del>
      <w:r>
        <w:rPr/>
        <w:t>товерность отрицательных ответов не подвергается, а ос</w:t>
      </w:r>
      <w:del w:id="14859" w:author="user" w:date="2009-10-13T21:41:00Z">
        <w:r>
          <w:rPr/>
          <w:delText>-</w:delText>
          <w:br/>
        </w:r>
      </w:del>
      <w:r>
        <w:rPr/>
        <w:t>новное внимание обращено на установление того, обладает</w:t>
      </w:r>
      <w:del w:id="14860" w:author="user" w:date="2009-10-13T21:41:00Z">
        <w:r>
          <w:rPr/>
          <w:br/>
        </w:r>
      </w:del>
      <w:ins w:id="14861" w:author="user" w:date="2009-10-13T21:41:00Z">
        <w:r>
          <w:rPr/>
          <w:t xml:space="preserve"> </w:t>
        </w:r>
      </w:ins>
      <w:r>
        <w:rPr/>
        <w:t>ли испытуемый специфической информацией, которую мо</w:t>
      </w:r>
      <w:del w:id="14862" w:author="user" w:date="2009-10-13T21:41:00Z">
        <w:r>
          <w:rPr/>
          <w:delText>-</w:delText>
          <w:br/>
        </w:r>
      </w:del>
      <w:r>
        <w:rPr/>
        <w:t>жет знать только лицо, причастное к преступлению. Иначе</w:t>
      </w:r>
      <w:del w:id="14863" w:author="user" w:date="2009-10-13T21:41:00Z">
        <w:r>
          <w:rPr/>
          <w:br/>
        </w:r>
      </w:del>
      <w:ins w:id="14864" w:author="user" w:date="2009-10-13T21:41:00Z">
        <w:r>
          <w:rPr/>
          <w:t xml:space="preserve"> </w:t>
        </w:r>
      </w:ins>
      <w:r>
        <w:rPr/>
        <w:t>говоря, смысл непрямого метода состоит в установлении</w:t>
      </w:r>
      <w:del w:id="14865" w:author="user" w:date="2009-10-13T21:41:00Z">
        <w:r>
          <w:rPr/>
          <w:br/>
        </w:r>
      </w:del>
      <w:ins w:id="14866" w:author="user" w:date="2009-10-13T21:41:00Z">
        <w:r>
          <w:rPr/>
          <w:t xml:space="preserve"> </w:t>
        </w:r>
      </w:ins>
      <w:r>
        <w:rPr/>
        <w:t>скрываемого знания об обстоятельствах расследуемого со</w:t>
      </w:r>
      <w:del w:id="14867" w:author="user" w:date="2009-10-13T21:41:00Z">
        <w:r>
          <w:rPr/>
          <w:delText>-</w:delText>
          <w:br/>
        </w:r>
      </w:del>
      <w:r>
        <w:rPr/>
        <w:t>бытия. На практике непрямой метод применяется и как са</w:t>
      </w:r>
      <w:del w:id="14868" w:author="user" w:date="2009-10-13T21:41:00Z">
        <w:r>
          <w:rPr/>
          <w:delText>-</w:delText>
          <w:br/>
        </w:r>
      </w:del>
      <w:r>
        <w:rPr/>
        <w:t>мостоятельный, и в сочетании с прямым.</w:t>
      </w:r>
    </w:p>
    <w:p>
      <w:pPr>
        <w:pStyle w:val="Normal"/>
        <w:spacing w:lineRule="auto" w:line="218"/>
        <w:ind w:firstLine="420"/>
        <w:rPr/>
      </w:pPr>
      <w:r>
        <w:rPr/>
        <w:t>Теоретической основой непрямого метода является обос</w:t>
      </w:r>
      <w:del w:id="14869" w:author="user" w:date="2009-10-13T21:41:00Z">
        <w:r>
          <w:rPr/>
          <w:delText>-</w:delText>
          <w:br/>
        </w:r>
      </w:del>
      <w:r>
        <w:rPr/>
        <w:t>нованное предположение о том, что лицо, причастное к пре</w:t>
      </w:r>
      <w:del w:id="14870" w:author="user" w:date="2009-10-13T21:41:00Z">
        <w:r>
          <w:rPr/>
          <w:delText>-</w:delText>
          <w:br/>
        </w:r>
      </w:del>
      <w:r>
        <w:rPr/>
        <w:t>ступлению (или располагающее о нем очень подробной ин</w:t>
      </w:r>
      <w:del w:id="14871" w:author="user" w:date="2009-10-13T21:41:00Z">
        <w:r>
          <w:rPr/>
          <w:delText>-</w:delText>
          <w:br/>
        </w:r>
      </w:del>
      <w:r>
        <w:rPr/>
        <w:t>формацией, а это тоже причастность в форме недоноситель</w:t>
      </w:r>
      <w:del w:id="14872" w:author="user" w:date="2009-10-13T21:41:00Z">
        <w:r>
          <w:rPr/>
          <w:delText>-</w:delText>
          <w:br/>
        </w:r>
      </w:del>
      <w:r>
        <w:rPr/>
        <w:t>ства), будет демонстрировать более сильные физиологиче</w:t>
      </w:r>
      <w:del w:id="14873" w:author="user" w:date="2009-10-13T21:41:00Z">
        <w:r>
          <w:rPr/>
          <w:delText>-</w:delText>
          <w:br/>
        </w:r>
      </w:del>
      <w:r>
        <w:rPr/>
        <w:t>ские реакции при предъявлении ему раздражителей, ка</w:t>
      </w:r>
      <w:del w:id="14874" w:author="user" w:date="2009-10-13T21:41:00Z">
        <w:r>
          <w:rPr/>
          <w:delText>-</w:delText>
          <w:br/>
        </w:r>
      </w:del>
      <w:r>
        <w:rPr/>
        <w:t>сающихся конкретных деталей преступного деяния (хоро</w:t>
      </w:r>
      <w:del w:id="14875" w:author="user" w:date="2009-10-13T21:41:00Z">
        <w:r>
          <w:rPr/>
          <w:delText>-</w:delText>
          <w:br/>
        </w:r>
      </w:del>
      <w:r>
        <w:rPr/>
        <w:t>шо известных следствию в результате криминалистическо</w:t>
      </w:r>
      <w:del w:id="14876" w:author="user" w:date="2009-10-13T21:41:00Z">
        <w:r>
          <w:rPr/>
          <w:delText>-</w:delText>
          <w:br/>
        </w:r>
      </w:del>
      <w:r>
        <w:rPr/>
        <w:t>го диагностирования обстановки места происшествия, до</w:t>
      </w:r>
      <w:del w:id="14877" w:author="user" w:date="2009-10-13T21:41:00Z">
        <w:r>
          <w:rPr/>
          <w:delText>-</w:delText>
          <w:br/>
        </w:r>
      </w:del>
      <w:r>
        <w:rPr/>
        <w:t>просов и иных следственных действий). Вместе с тем не</w:t>
      </w:r>
      <w:del w:id="14878" w:author="user" w:date="2009-10-13T21:41:00Z">
        <w:r>
          <w:rPr/>
          <w:delText>-</w:delText>
          <w:br/>
        </w:r>
      </w:del>
      <w:r>
        <w:rPr/>
        <w:t>причастное лицо реагирует на все раздражители (релевант</w:t>
      </w:r>
      <w:del w:id="14879" w:author="user" w:date="2009-10-13T21:41:00Z">
        <w:r>
          <w:rPr/>
          <w:delText>-</w:delText>
          <w:br/>
        </w:r>
      </w:del>
      <w:r>
        <w:rPr/>
        <w:t>ные и иррелевантные) одинаково. Отличие от прямого ме</w:t>
      </w:r>
      <w:del w:id="14880" w:author="user" w:date="2009-10-13T21:41:00Z">
        <w:r>
          <w:rPr/>
          <w:delText>-</w:delText>
          <w:br/>
        </w:r>
      </w:del>
      <w:r>
        <w:rPr/>
        <w:t>тода в данном случае состоит в том, что релевантные раз</w:t>
      </w:r>
      <w:del w:id="14881" w:author="user" w:date="2009-10-13T21:41:00Z">
        <w:r>
          <w:rPr/>
          <w:delText>-</w:delText>
          <w:br/>
        </w:r>
      </w:del>
      <w:r>
        <w:rPr/>
        <w:t>дражители выбирают, исходя из специфической информа</w:t>
      </w:r>
      <w:del w:id="14882" w:author="user" w:date="2009-10-13T21:41:00Z">
        <w:r>
          <w:rPr/>
          <w:delText>-</w:delText>
          <w:br/>
        </w:r>
      </w:del>
      <w:r>
        <w:rPr/>
        <w:t>ции о преступлении, которая известна допрашиваемому. Это</w:t>
      </w:r>
      <w:del w:id="14883" w:author="user" w:date="2009-10-13T21:41:00Z">
        <w:r>
          <w:rPr/>
          <w:br/>
        </w:r>
      </w:del>
      <w:ins w:id="14884" w:author="user" w:date="2009-10-13T21:41:00Z">
        <w:r>
          <w:rPr/>
          <w:t xml:space="preserve"> </w:t>
        </w:r>
      </w:ins>
      <w:r>
        <w:rPr/>
        <w:t>не вопросы типа: "Вы убили К?" Для постороннего челове</w:t>
      </w:r>
      <w:del w:id="14885" w:author="user" w:date="2009-10-13T21:41:00Z">
        <w:r>
          <w:rPr/>
          <w:delText>-</w:delText>
          <w:br/>
        </w:r>
      </w:del>
      <w:r>
        <w:rPr/>
        <w:t>ка все раздражители, фигурирующие при непрямом мето</w:t>
      </w:r>
      <w:del w:id="14886" w:author="user" w:date="2009-10-13T21:41:00Z">
        <w:r>
          <w:rPr/>
          <w:delText>-</w:delText>
          <w:br/>
        </w:r>
      </w:del>
      <w:r>
        <w:rPr/>
        <w:t>де, кажутся одинаковыми. Непрямой метод должен приме</w:t>
      </w:r>
      <w:del w:id="14887" w:author="user" w:date="2009-10-13T21:41:00Z">
        <w:r>
          <w:rPr/>
          <w:delText>-</w:delText>
          <w:br/>
        </w:r>
      </w:del>
      <w:r>
        <w:rPr/>
        <w:t>няться и может дать положительные результаты тогда, ко</w:t>
      </w:r>
      <w:del w:id="14888" w:author="user" w:date="2009-10-13T21:41:00Z">
        <w:r>
          <w:rPr/>
          <w:delText>-</w:delText>
          <w:br/>
        </w:r>
      </w:del>
      <w:r>
        <w:rPr/>
        <w:t>гда полностью исключается "утечка информации" о под</w:t>
      </w:r>
      <w:del w:id="14889" w:author="user" w:date="2009-10-13T21:41:00Z">
        <w:r>
          <w:rPr/>
          <w:delText>-</w:delText>
          <w:br/>
        </w:r>
      </w:del>
      <w:r>
        <w:rPr/>
        <w:t>робностях совершения (механизма) преступления.</w:t>
      </w:r>
    </w:p>
    <w:p>
      <w:pPr>
        <w:pStyle w:val="Normal"/>
        <w:spacing w:lineRule="auto" w:line="218"/>
        <w:ind w:firstLine="420"/>
        <w:rPr/>
      </w:pPr>
      <w:r>
        <w:rPr/>
        <w:t>Вся технология применения полиграфа при допросе</w:t>
      </w:r>
      <w:del w:id="14890" w:author="user" w:date="2009-10-13T21:41:00Z">
        <w:r>
          <w:rPr/>
          <w:br/>
        </w:r>
      </w:del>
      <w:ins w:id="14891" w:author="user" w:date="2009-10-13T21:41:00Z">
        <w:r>
          <w:rPr/>
          <w:t xml:space="preserve"> </w:t>
        </w:r>
      </w:ins>
      <w:r>
        <w:rPr/>
        <w:t>включает три этапа: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предтестовое интервью;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проведение тестов;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20"/>
        <w:rPr/>
      </w:pPr>
      <w:r>
        <w:rPr/>
        <w:t xml:space="preserve">— </w:t>
      </w:r>
      <w:r>
        <w:rPr/>
        <w:t>обработка и анализ тестов, т. е. получение результата.</w:t>
      </w:r>
      <w:del w:id="14892" w:author="user" w:date="2009-10-13T21:41:00Z">
        <w:r>
          <w:rPr/>
          <w:br/>
        </w:r>
      </w:del>
      <w:ins w:id="14893" w:author="user" w:date="2009-10-13T21:41:00Z">
        <w:r>
          <w:rPr/>
          <w:t xml:space="preserve"> </w:t>
        </w:r>
      </w:ins>
      <w:r>
        <w:rPr/>
        <w:t>На первом этапе испытуемому разъясняется его право</w:t>
      </w:r>
      <w:del w:id="14894" w:author="user" w:date="2009-10-13T21:41:00Z">
        <w:r>
          <w:rPr/>
          <w:br/>
        </w:r>
      </w:del>
      <w:ins w:id="14895" w:author="user" w:date="2009-10-13T21:41:00Z">
        <w:r>
          <w:rPr/>
          <w:t xml:space="preserve"> </w:t>
        </w:r>
      </w:ins>
      <w:r>
        <w:rPr/>
        <w:t>отказаться от тестирования на полиграфе. Ему рассказыва</w:t>
      </w:r>
      <w:del w:id="14896" w:author="user" w:date="2009-10-13T21:41:00Z">
        <w:r>
          <w:rPr/>
          <w:delText>-</w:delText>
          <w:br/>
        </w:r>
      </w:del>
      <w:r>
        <w:rPr/>
        <w:t>ют о естестенно-научных основах применения полиграфа,</w:t>
      </w:r>
    </w:p>
    <w:p>
      <w:pPr>
        <w:pStyle w:val="Normal"/>
        <w:spacing w:lineRule="auto" w:line="240"/>
        <w:ind w:hanging="0"/>
        <w:jc w:val="left"/>
        <w:rPr/>
      </w:pPr>
      <w:r>
        <w:rPr/>
        <w:t>§ 3. Инструментальная диагностика</w:t>
      </w:r>
    </w:p>
    <w:p>
      <w:pPr>
        <w:pStyle w:val="Normal"/>
        <w:spacing w:lineRule="auto" w:line="218" w:before="120" w:after="0"/>
        <w:ind w:hanging="0"/>
        <w:rPr/>
      </w:pPr>
      <w:r>
        <w:rPr/>
        <w:t>чтобы вызвать доверие к тестированию. Демонстрируют</w:t>
      </w:r>
      <w:del w:id="14897" w:author="user" w:date="2009-10-13T21:41:00Z">
        <w:r>
          <w:rPr/>
          <w:br/>
        </w:r>
      </w:del>
      <w:ins w:id="14898" w:author="user" w:date="2009-10-13T21:41:00Z">
        <w:r>
          <w:rPr/>
          <w:t xml:space="preserve"> </w:t>
        </w:r>
      </w:ins>
      <w:r>
        <w:rPr/>
        <w:t>возможности прибора в установлении выбранной негласно</w:t>
      </w:r>
      <w:del w:id="14899" w:author="user" w:date="2009-10-13T21:41:00Z">
        <w:r>
          <w:rPr/>
          <w:br/>
        </w:r>
      </w:del>
      <w:ins w:id="14900" w:author="user" w:date="2009-10-13T21:41:00Z">
        <w:r>
          <w:rPr/>
          <w:t xml:space="preserve"> </w:t>
        </w:r>
      </w:ins>
      <w:r>
        <w:rPr/>
        <w:t>испытуемым картинки, цифры и т. п. На этом же этапе юс</w:t>
      </w:r>
      <w:del w:id="14901" w:author="user" w:date="2009-10-13T21:41:00Z">
        <w:r>
          <w:rPr/>
          <w:delText>-</w:delText>
          <w:br/>
        </w:r>
      </w:del>
      <w:r>
        <w:rPr/>
        <w:t>тируют прибор и окончательно отшлифовывают редакцию</w:t>
      </w:r>
      <w:del w:id="14902" w:author="user" w:date="2009-10-13T21:41:00Z">
        <w:r>
          <w:rPr/>
          <w:br/>
        </w:r>
      </w:del>
      <w:ins w:id="14903" w:author="user" w:date="2009-10-13T21:41:00Z">
        <w:r>
          <w:rPr/>
          <w:t xml:space="preserve"> </w:t>
        </w:r>
      </w:ins>
      <w:r>
        <w:rPr/>
        <w:t>предстоящих тестов.</w:t>
      </w:r>
    </w:p>
    <w:p>
      <w:pPr>
        <w:pStyle w:val="Normal"/>
        <w:spacing w:lineRule="auto" w:line="218"/>
        <w:ind w:left="40" w:firstLine="460"/>
        <w:rPr/>
      </w:pPr>
      <w:r>
        <w:rPr/>
        <w:t>При проведении второго этапа существенное значение</w:t>
      </w:r>
      <w:del w:id="14904" w:author="user" w:date="2009-10-13T21:41:00Z">
        <w:r>
          <w:rPr/>
          <w:br/>
        </w:r>
      </w:del>
      <w:ins w:id="14905" w:author="user" w:date="2009-10-13T21:41:00Z">
        <w:r>
          <w:rPr/>
          <w:t xml:space="preserve"> </w:t>
        </w:r>
      </w:ins>
      <w:r>
        <w:rPr/>
        <w:t>придается обстановке тестирования» отсутствию помех (появ^</w:t>
      </w:r>
      <w:del w:id="14906" w:author="user" w:date="2009-10-13T21:41:00Z">
        <w:r>
          <w:rPr/>
          <w:br/>
        </w:r>
      </w:del>
      <w:ins w:id="14907" w:author="user" w:date="2009-10-13T21:41:00Z">
        <w:r>
          <w:rPr/>
          <w:t xml:space="preserve"> </w:t>
        </w:r>
      </w:ins>
      <w:r>
        <w:rPr/>
        <w:t>ление лиц, телефонные звонки и т. п.), нейтральному фону, на</w:t>
      </w:r>
      <w:del w:id="14908" w:author="user" w:date="2009-10-13T21:41:00Z">
        <w:r>
          <w:rPr/>
          <w:br/>
        </w:r>
      </w:del>
      <w:ins w:id="14909" w:author="user" w:date="2009-10-13T21:41:00Z">
        <w:r>
          <w:rPr/>
          <w:t xml:space="preserve"> </w:t>
        </w:r>
      </w:ins>
      <w:r>
        <w:rPr/>
        <w:t>который предлагается смотреть испытуемому, наблюдению</w:t>
      </w:r>
      <w:del w:id="14910" w:author="user" w:date="2009-10-13T21:41:00Z">
        <w:r>
          <w:rPr/>
          <w:br/>
        </w:r>
      </w:del>
      <w:ins w:id="14911" w:author="user" w:date="2009-10-13T21:41:00Z">
        <w:r>
          <w:rPr/>
          <w:t xml:space="preserve"> </w:t>
        </w:r>
      </w:ins>
      <w:r>
        <w:rPr/>
        <w:t>за испытуемым (лучшим способом признана видеосъемка).</w:t>
      </w:r>
    </w:p>
    <w:p>
      <w:pPr>
        <w:pStyle w:val="Normal"/>
        <w:spacing w:lineRule="auto" w:line="218"/>
        <w:ind w:left="40" w:firstLine="460"/>
        <w:rPr/>
      </w:pPr>
      <w:r>
        <w:rPr/>
        <w:t>При тестировании по прямому методу обычно прово</w:t>
      </w:r>
      <w:del w:id="14912" w:author="user" w:date="2009-10-13T21:41:00Z">
        <w:r>
          <w:rPr/>
          <w:delText>-</w:delText>
          <w:br/>
        </w:r>
      </w:del>
      <w:r>
        <w:rPr/>
        <w:t>дится несколько (не менее 3) тестов, каждый из которых</w:t>
      </w:r>
      <w:del w:id="14913" w:author="user" w:date="2009-10-13T21:41:00Z">
        <w:r>
          <w:rPr/>
          <w:br/>
        </w:r>
      </w:del>
      <w:ins w:id="14914" w:author="user" w:date="2009-10-13T21:41:00Z">
        <w:r>
          <w:rPr/>
          <w:t xml:space="preserve"> </w:t>
        </w:r>
      </w:ins>
      <w:r>
        <w:rPr/>
        <w:t>включает 2—3 иррелевантных, 2—3 контрольных и 2—3</w:t>
      </w:r>
      <w:del w:id="14915" w:author="user" w:date="2009-10-13T21:41:00Z">
        <w:r>
          <w:rPr/>
          <w:br/>
        </w:r>
      </w:del>
      <w:ins w:id="14916" w:author="user" w:date="2009-10-13T21:41:00Z">
        <w:r>
          <w:rPr/>
          <w:t xml:space="preserve"> </w:t>
        </w:r>
      </w:ins>
      <w:r>
        <w:rPr/>
        <w:t>релевантных вопроса. Тесты проводятся с кратковремен</w:t>
      </w:r>
      <w:del w:id="14917" w:author="user" w:date="2009-10-13T21:41:00Z">
        <w:r>
          <w:rPr/>
          <w:delText>-</w:delText>
          <w:br/>
        </w:r>
      </w:del>
      <w:r>
        <w:rPr/>
        <w:t>ными перерывами. Характер вопросов может меняться в</w:t>
      </w:r>
      <w:del w:id="14918" w:author="user" w:date="2009-10-13T21:41:00Z">
        <w:r>
          <w:rPr/>
          <w:br/>
        </w:r>
      </w:del>
      <w:ins w:id="14919" w:author="user" w:date="2009-10-13T21:41:00Z">
        <w:r>
          <w:rPr/>
          <w:t xml:space="preserve"> </w:t>
        </w:r>
      </w:ins>
      <w:r>
        <w:rPr/>
        <w:t>зависимости от полиграмм.</w:t>
      </w:r>
    </w:p>
    <w:p>
      <w:pPr>
        <w:pStyle w:val="Normal"/>
        <w:spacing w:lineRule="auto" w:line="218"/>
        <w:ind w:left="40" w:firstLine="460"/>
        <w:rPr/>
      </w:pPr>
      <w:r>
        <w:rPr/>
        <w:t>Тесты непрямого метода проводятся однократно. По</w:t>
      </w:r>
      <w:del w:id="14920" w:author="user" w:date="2009-10-13T21:41:00Z">
        <w:r>
          <w:rPr/>
          <w:br/>
        </w:r>
      </w:del>
      <w:ins w:id="14921" w:author="user" w:date="2009-10-13T21:41:00Z">
        <w:r>
          <w:rPr/>
          <w:t xml:space="preserve"> </w:t>
        </w:r>
      </w:ins>
      <w:r>
        <w:rPr/>
        <w:t>правилам стандартной процедуры (с учетом направленно</w:t>
      </w:r>
      <w:del w:id="14922" w:author="user" w:date="2009-10-13T21:41:00Z">
        <w:r>
          <w:rPr/>
          <w:delText>-</w:delText>
          <w:br/>
        </w:r>
      </w:del>
      <w:r>
        <w:rPr/>
        <w:t>ста непрямого метода) требуется, чтобы допрашиваемый</w:t>
      </w:r>
      <w:del w:id="14923" w:author="user" w:date="2009-10-13T21:41:00Z">
        <w:r>
          <w:rPr/>
          <w:br/>
        </w:r>
      </w:del>
      <w:ins w:id="14924" w:author="user" w:date="2009-10-13T21:41:00Z">
        <w:r>
          <w:rPr/>
          <w:t xml:space="preserve"> </w:t>
        </w:r>
      </w:ins>
      <w:r>
        <w:rPr/>
        <w:t>отвечал на все раздражители одинаково отрицательно.</w:t>
      </w:r>
      <w:del w:id="14925" w:author="user" w:date="2009-10-13T21:41:00Z">
        <w:r>
          <w:rPr/>
          <w:br/>
        </w:r>
      </w:del>
      <w:ins w:id="14926" w:author="user" w:date="2009-10-13T21:41:00Z">
        <w:r>
          <w:rPr/>
          <w:t xml:space="preserve"> </w:t>
        </w:r>
      </w:ins>
      <w:r>
        <w:rPr/>
        <w:t>Например: где находился краденый предмет?</w:t>
      </w:r>
    </w:p>
    <w:p>
      <w:pPr>
        <w:pStyle w:val="Normal"/>
        <w:spacing w:lineRule="auto" w:line="240"/>
        <w:ind w:left="120" w:firstLine="400"/>
        <w:rPr/>
      </w:pPr>
      <w:r>
        <w:rPr/>
        <w:t xml:space="preserve">— </w:t>
      </w:r>
      <w:r>
        <w:rPr/>
        <w:t>в шкафу,</w:t>
      </w:r>
    </w:p>
    <w:p>
      <w:pPr>
        <w:pStyle w:val="Normal"/>
        <w:spacing w:lineRule="auto" w:line="240"/>
        <w:ind w:left="120" w:firstLine="400"/>
        <w:rPr/>
      </w:pPr>
      <w:r>
        <w:rPr/>
        <w:t xml:space="preserve">— </w:t>
      </w:r>
      <w:r>
        <w:rPr/>
        <w:t>на полке,</w:t>
      </w:r>
    </w:p>
    <w:p>
      <w:pPr>
        <w:pStyle w:val="Normal"/>
        <w:spacing w:lineRule="auto" w:line="240"/>
        <w:ind w:left="120" w:firstLine="400"/>
        <w:rPr/>
      </w:pPr>
      <w:r>
        <w:rPr/>
        <w:t xml:space="preserve">— </w:t>
      </w:r>
      <w:r>
        <w:rPr/>
        <w:t>на подоконнике,</w:t>
      </w:r>
    </w:p>
    <w:p>
      <w:pPr>
        <w:pStyle w:val="Normal"/>
        <w:spacing w:lineRule="auto" w:line="240"/>
        <w:ind w:left="120" w:firstLine="400"/>
        <w:rPr/>
      </w:pPr>
      <w:r>
        <w:rPr/>
        <w:t xml:space="preserve">— </w:t>
      </w:r>
      <w:r>
        <w:rPr/>
        <w:t>на столе.</w:t>
      </w:r>
    </w:p>
    <w:p>
      <w:pPr>
        <w:pStyle w:val="Normal"/>
        <w:spacing w:lineRule="auto" w:line="240"/>
        <w:ind w:left="120" w:firstLine="400"/>
        <w:rPr/>
      </w:pPr>
      <w:r>
        <w:rPr/>
        <w:t xml:space="preserve">— </w:t>
      </w:r>
      <w:r>
        <w:rPr/>
        <w:t>на рояле.</w:t>
      </w:r>
    </w:p>
    <w:p>
      <w:pPr>
        <w:pStyle w:val="Normal"/>
        <w:spacing w:lineRule="auto" w:line="240"/>
        <w:ind w:left="200" w:firstLine="360"/>
        <w:rPr/>
      </w:pPr>
      <w:r>
        <w:rPr/>
        <w:t xml:space="preserve">— </w:t>
      </w:r>
      <w:r>
        <w:rPr/>
        <w:t>в шкатулке'.</w:t>
      </w:r>
    </w:p>
    <w:p>
      <w:pPr>
        <w:pStyle w:val="Normal"/>
        <w:spacing w:lineRule="auto" w:line="218"/>
        <w:ind w:left="200" w:firstLine="360"/>
        <w:rPr/>
      </w:pPr>
      <w:r>
        <w:rPr/>
        <w:t>Результат тестов выражается в обнаружении у кон</w:t>
      </w:r>
      <w:del w:id="14927" w:author="user" w:date="2009-10-13T21:41:00Z">
        <w:r>
          <w:rPr/>
          <w:delText>-</w:delText>
          <w:br/>
        </w:r>
      </w:del>
      <w:r>
        <w:rPr/>
        <w:t>тролируемого лица твердых, закономерно проявляющихся</w:t>
      </w:r>
      <w:del w:id="14928" w:author="user" w:date="2009-10-13T21:41:00Z">
        <w:r>
          <w:rPr/>
          <w:br/>
        </w:r>
      </w:del>
      <w:ins w:id="14929" w:author="user" w:date="2009-10-13T21:41:00Z">
        <w:r>
          <w:rPr/>
          <w:t xml:space="preserve"> </w:t>
        </w:r>
      </w:ins>
      <w:r>
        <w:rPr/>
        <w:t>физиологических реакций на релевантные раздражители</w:t>
      </w:r>
      <w:del w:id="14930" w:author="user" w:date="2009-10-13T21:41:00Z">
        <w:r>
          <w:rPr/>
          <w:br/>
        </w:r>
      </w:del>
      <w:ins w:id="14931" w:author="user" w:date="2009-10-13T21:41:00Z">
        <w:r>
          <w:rPr/>
          <w:t xml:space="preserve"> </w:t>
        </w:r>
      </w:ins>
      <w:r>
        <w:rPr/>
        <w:t>по сравнению с иррелевантными.</w:t>
      </w:r>
    </w:p>
    <w:p>
      <w:pPr>
        <w:pStyle w:val="Normal"/>
        <w:spacing w:lineRule="auto" w:line="218"/>
        <w:ind w:left="200" w:firstLine="360"/>
        <w:rPr/>
      </w:pPr>
      <w:r>
        <w:rPr/>
        <w:t>Критериями, позволяющими оценить процесс диагно</w:t>
      </w:r>
      <w:del w:id="14932" w:author="user" w:date="2009-10-13T21:41:00Z">
        <w:r>
          <w:rPr/>
          <w:delText>-</w:delText>
          <w:br/>
        </w:r>
      </w:del>
      <w:r>
        <w:rPr/>
        <w:t>стирования, являются надежность и валидность. Надежность</w:t>
      </w:r>
      <w:del w:id="14933" w:author="user" w:date="2009-10-13T21:41:00Z">
        <w:r>
          <w:rPr/>
          <w:br/>
        </w:r>
      </w:del>
      <w:ins w:id="14934" w:author="user" w:date="2009-10-13T21:41:00Z">
        <w:r>
          <w:rPr/>
          <w:t xml:space="preserve"> </w:t>
        </w:r>
      </w:ins>
      <w:r>
        <w:rPr/>
        <w:t>выражает стабильность результатов измерений. Валидность</w:t>
      </w:r>
      <w:del w:id="14935" w:author="user" w:date="2009-10-13T21:41:00Z">
        <w:r>
          <w:rPr/>
          <w:br/>
        </w:r>
      </w:del>
      <w:ins w:id="14936" w:author="user" w:date="2009-10-13T21:41:00Z">
        <w:r>
          <w:rPr/>
          <w:t xml:space="preserve"> </w:t>
        </w:r>
      </w:ins>
      <w:r>
        <w:rPr/>
        <w:t>показывает, в какой мере тест измеряет качество, которое</w:t>
      </w:r>
      <w:del w:id="14937" w:author="user" w:date="2009-10-13T21:41:00Z">
        <w:r>
          <w:rPr/>
          <w:br/>
        </w:r>
      </w:del>
      <w:ins w:id="14938" w:author="user" w:date="2009-10-13T21:41:00Z">
        <w:r>
          <w:rPr/>
          <w:t xml:space="preserve"> </w:t>
        </w:r>
      </w:ins>
      <w:r>
        <w:rPr/>
        <w:t>хотели измерить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120" w:firstLine="420"/>
        <w:rPr/>
      </w:pPr>
      <w:r>
        <w:rPr/>
        <w:t>Отметив состоятельность научной базы использования</w:t>
      </w:r>
      <w:del w:id="14939" w:author="user" w:date="2009-10-13T21:41:00Z">
        <w:r>
          <w:rPr/>
          <w:br/>
        </w:r>
      </w:del>
      <w:ins w:id="14940" w:author="user" w:date="2009-10-13T21:41:00Z">
        <w:r>
          <w:rPr/>
          <w:t xml:space="preserve"> </w:t>
        </w:r>
      </w:ins>
      <w:r>
        <w:rPr/>
        <w:t>полиграфа и разработанность методик его применения, мож</w:t>
      </w:r>
      <w:del w:id="14941" w:author="user" w:date="2009-10-13T21:41:00Z">
        <w:r>
          <w:rPr/>
          <w:delText>-</w:delText>
          <w:br/>
        </w:r>
      </w:del>
      <w:r>
        <w:rPr/>
        <w:t>но обратиться к возможностям (невозможностям) его исполь</w:t>
      </w:r>
      <w:del w:id="14942" w:author="user" w:date="2009-10-13T21:41:00Z">
        <w:r>
          <w:rPr/>
          <w:delText>-</w:delText>
          <w:br/>
        </w:r>
      </w:del>
      <w:r>
        <w:rPr/>
        <w:t>зования в уголовном процессе.</w:t>
      </w:r>
    </w:p>
    <w:p>
      <w:pPr>
        <w:pStyle w:val="Normal"/>
        <w:spacing w:lineRule="auto" w:line="218"/>
        <w:ind w:hanging="0"/>
        <w:rPr/>
      </w:pPr>
      <w:r>
        <w:rPr/>
        <w:t>Длительное время сама такая возможность отвергалась</w:t>
      </w:r>
      <w:del w:id="14943" w:author="user" w:date="2009-10-13T21:41:00Z">
        <w:r>
          <w:rPr/>
          <w:br/>
        </w:r>
      </w:del>
      <w:ins w:id="14944" w:author="user" w:date="2009-10-13T21:41:00Z">
        <w:r>
          <w:rPr/>
          <w:t xml:space="preserve"> </w:t>
        </w:r>
      </w:ins>
      <w:r>
        <w:rPr/>
        <w:t>в нашей стране, как говорится, "с порога". В ход было пу-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spacing w:lineRule="auto" w:line="240" w:before="160" w:after="0"/>
        <w:ind w:left="200" w:right="2000" w:hanging="0"/>
        <w:jc w:val="left"/>
        <w:rPr/>
      </w:pPr>
      <w:r>
        <w:rPr/>
        <w:t>' Подлинное местонахождение предмета</w:t>
      </w:r>
      <w:del w:id="14945" w:author="user" w:date="2009-10-13T21:41:00Z">
        <w:r>
          <w:rPr/>
          <w:delText>-</w:delText>
          <w:br/>
        </w:r>
      </w:del>
      <w:r>
        <w:rPr>
          <w:vertAlign w:val="superscript"/>
        </w:rPr>
        <w:t>2</w:t>
      </w:r>
      <w:r>
        <w:rPr/>
        <w:t xml:space="preserve"> См.: </w:t>
      </w:r>
      <w:r>
        <w:rPr>
          <w:i/>
        </w:rPr>
        <w:t>Прукс П.</w:t>
      </w:r>
      <w:r>
        <w:rPr/>
        <w:t xml:space="preserve"> Указ. работа. С. 137.</w:t>
      </w:r>
    </w:p>
    <w:p>
      <w:pPr>
        <w:pStyle w:val="Normal"/>
        <w:spacing w:lineRule="auto" w:line="240"/>
        <w:ind w:left="80" w:hanging="0"/>
        <w:rPr/>
      </w:pPr>
      <w:r>
        <w:rPr/>
        <w:t>274 Глава 7. Криминалистическая диагностика в практике следствия</w:t>
      </w:r>
    </w:p>
    <w:p>
      <w:pPr>
        <w:pStyle w:val="Normal"/>
        <w:spacing w:lineRule="auto" w:line="218" w:before="80" w:after="0"/>
        <w:ind w:left="40" w:hanging="0"/>
        <w:rPr/>
      </w:pPr>
      <w:r>
        <w:rPr/>
        <w:t>щено все: и "механический следователь", и "реакционная</w:t>
      </w:r>
      <w:del w:id="14946" w:author="user" w:date="2009-10-13T21:41:00Z">
        <w:r>
          <w:rPr/>
          <w:br/>
        </w:r>
      </w:del>
      <w:ins w:id="14947" w:author="user" w:date="2009-10-13T21:41:00Z">
        <w:r>
          <w:rPr/>
          <w:t xml:space="preserve"> </w:t>
        </w:r>
      </w:ins>
      <w:r>
        <w:rPr/>
        <w:t>сущность буржуазной криминалистики", и полное невеже</w:t>
      </w:r>
      <w:del w:id="14948" w:author="user" w:date="2009-10-13T21:41:00Z">
        <w:r>
          <w:rPr/>
          <w:delText>-</w:delText>
          <w:br/>
        </w:r>
      </w:del>
      <w:r>
        <w:rPr/>
        <w:t>ство в отношении научной базы и технологии использова</w:t>
      </w:r>
      <w:del w:id="14949" w:author="user" w:date="2009-10-13T21:41:00Z">
        <w:r>
          <w:rPr/>
          <w:delText>-</w:delText>
          <w:br/>
        </w:r>
      </w:del>
      <w:r>
        <w:rPr/>
        <w:t>ния полиграфа. Сейчас, когда страсти поутихли, становит</w:t>
      </w:r>
      <w:del w:id="14950" w:author="user" w:date="2009-10-13T21:41:00Z">
        <w:r>
          <w:rPr/>
          <w:delText>-</w:delText>
          <w:br/>
        </w:r>
      </w:del>
      <w:r>
        <w:rPr/>
        <w:t>ся очевидным, что даваемые оценки были продиктованы</w:t>
      </w:r>
      <w:del w:id="14951" w:author="user" w:date="2009-10-13T21:41:00Z">
        <w:r>
          <w:rPr/>
          <w:br/>
        </w:r>
      </w:del>
      <w:ins w:id="14952" w:author="user" w:date="2009-10-13T21:41:00Z">
        <w:r>
          <w:rPr/>
          <w:t xml:space="preserve"> </w:t>
        </w:r>
      </w:ins>
      <w:r>
        <w:rPr/>
        <w:t>скорее соображениями политическими, чем научными. Не</w:t>
      </w:r>
      <w:del w:id="14953" w:author="user" w:date="2009-10-13T21:41:00Z">
        <w:r>
          <w:rPr/>
          <w:br/>
        </w:r>
      </w:del>
      <w:ins w:id="14954" w:author="user" w:date="2009-10-13T21:41:00Z">
        <w:r>
          <w:rPr/>
          <w:t xml:space="preserve"> </w:t>
        </w:r>
      </w:ins>
      <w:r>
        <w:rPr/>
        <w:t>следует забывать, что одной из задач советской кримина</w:t>
      </w:r>
      <w:del w:id="14955" w:author="user" w:date="2009-10-13T21:41:00Z">
        <w:r>
          <w:rPr/>
          <w:delText>-</w:delText>
          <w:br/>
        </w:r>
      </w:del>
      <w:r>
        <w:rPr/>
        <w:t>листики длительное время считалась критика реакционной</w:t>
      </w:r>
      <w:del w:id="14956" w:author="user" w:date="2009-10-13T21:41:00Z">
        <w:r>
          <w:rPr/>
          <w:br/>
        </w:r>
      </w:del>
      <w:ins w:id="14957" w:author="user" w:date="2009-10-13T21:41:00Z">
        <w:r>
          <w:rPr/>
          <w:t xml:space="preserve"> </w:t>
        </w:r>
      </w:ins>
      <w:r>
        <w:rPr/>
        <w:t>сущности буржуазной криминалистики.</w:t>
      </w:r>
    </w:p>
    <w:p>
      <w:pPr>
        <w:pStyle w:val="Normal"/>
        <w:spacing w:lineRule="auto" w:line="218"/>
        <w:ind w:left="40" w:firstLine="440"/>
        <w:rPr/>
      </w:pPr>
      <w:r>
        <w:rPr/>
        <w:t>В настоящее время отрицательная оценка, даваемая</w:t>
      </w:r>
      <w:del w:id="14958" w:author="user" w:date="2009-10-13T21:41:00Z">
        <w:r>
          <w:rPr/>
          <w:br/>
        </w:r>
      </w:del>
      <w:ins w:id="14959" w:author="user" w:date="2009-10-13T21:41:00Z">
        <w:r>
          <w:rPr/>
          <w:t xml:space="preserve"> </w:t>
        </w:r>
      </w:ins>
      <w:r>
        <w:rPr/>
        <w:t>ИДЭН, в значительной мере обусловлена неправильным</w:t>
      </w:r>
      <w:del w:id="14960" w:author="user" w:date="2009-10-13T21:41:00Z">
        <w:r>
          <w:rPr/>
          <w:br/>
        </w:r>
      </w:del>
      <w:ins w:id="14961" w:author="user" w:date="2009-10-13T21:41:00Z">
        <w:r>
          <w:rPr/>
          <w:t xml:space="preserve"> </w:t>
        </w:r>
      </w:ins>
      <w:r>
        <w:rPr/>
        <w:t>представлением о действительных возможностях полигра</w:t>
      </w:r>
      <w:del w:id="14962" w:author="user" w:date="2009-10-13T21:41:00Z">
        <w:r>
          <w:rPr/>
          <w:delText>-</w:delText>
          <w:br/>
        </w:r>
      </w:del>
      <w:r>
        <w:rPr/>
        <w:t>фа. Нередко сложный комплекс правовых проблем, связан</w:t>
      </w:r>
      <w:del w:id="14963" w:author="user" w:date="2009-10-13T21:41:00Z">
        <w:r>
          <w:rPr/>
          <w:delText>-</w:delText>
          <w:br/>
        </w:r>
      </w:del>
      <w:r>
        <w:rPr/>
        <w:t>ных с внедрением в уголовное производство полиграфа, под</w:t>
      </w:r>
      <w:del w:id="14964" w:author="user" w:date="2009-10-13T21:41:00Z">
        <w:r>
          <w:rPr/>
          <w:delText>-</w:delText>
          <w:br/>
        </w:r>
      </w:del>
      <w:r>
        <w:rPr/>
        <w:t>меняется рассуждениями о его ограниченных технических</w:t>
      </w:r>
      <w:del w:id="14965" w:author="user" w:date="2009-10-13T21:41:00Z">
        <w:r>
          <w:rPr/>
          <w:br/>
        </w:r>
      </w:del>
      <w:ins w:id="14966" w:author="user" w:date="2009-10-13T21:41:00Z">
        <w:r>
          <w:rPr/>
          <w:t xml:space="preserve"> </w:t>
        </w:r>
      </w:ins>
      <w:r>
        <w:rPr/>
        <w:t>возможностях.</w:t>
      </w:r>
    </w:p>
    <w:p>
      <w:pPr>
        <w:pStyle w:val="Normal"/>
        <w:spacing w:lineRule="auto" w:line="218"/>
        <w:ind w:firstLine="440"/>
        <w:rPr/>
      </w:pPr>
      <w:r>
        <w:rPr/>
        <w:t>В этой связи необходимо рассмотреть три узловых мо</w:t>
      </w:r>
      <w:del w:id="14967" w:author="user" w:date="2009-10-13T21:41:00Z">
        <w:r>
          <w:rPr/>
          <w:delText>-</w:delText>
          <w:br/>
        </w:r>
      </w:del>
      <w:r>
        <w:rPr/>
        <w:t>мента: полиграф как техническое средство; значение и на</w:t>
      </w:r>
      <w:del w:id="14968" w:author="user" w:date="2009-10-13T21:41:00Z">
        <w:r>
          <w:rPr/>
          <w:delText>-</w:delText>
          <w:br/>
        </w:r>
      </w:del>
      <w:r>
        <w:rPr/>
        <w:t>дежность разработанных методик; цель применения дан</w:t>
      </w:r>
      <w:del w:id="14969" w:author="user" w:date="2009-10-13T21:41:00Z">
        <w:r>
          <w:rPr/>
          <w:delText>-</w:delText>
          <w:br/>
        </w:r>
      </w:del>
      <w:r>
        <w:rPr/>
        <w:t>ных, полученных с помощью полиграфа.</w:t>
      </w:r>
    </w:p>
    <w:p>
      <w:pPr>
        <w:pStyle w:val="Normal"/>
        <w:spacing w:lineRule="auto" w:line="218"/>
        <w:ind w:firstLine="440"/>
        <w:rPr/>
      </w:pPr>
      <w:r>
        <w:rPr/>
        <w:t>Говоря о полиграфе как приборе, следует подчеркнуть,</w:t>
      </w:r>
      <w:del w:id="14970" w:author="user" w:date="2009-10-13T21:41:00Z">
        <w:r>
          <w:rPr/>
          <w:br/>
        </w:r>
      </w:del>
      <w:ins w:id="14971" w:author="user" w:date="2009-10-13T21:41:00Z">
        <w:r>
          <w:rPr/>
          <w:t xml:space="preserve"> </w:t>
        </w:r>
      </w:ins>
      <w:r>
        <w:rPr/>
        <w:t>что прибора, способного регистрировать ложь как таковую</w:t>
      </w:r>
      <w:del w:id="14972" w:author="user" w:date="2009-10-13T21:41:00Z">
        <w:r>
          <w:rPr/>
          <w:br/>
        </w:r>
      </w:del>
      <w:ins w:id="14973" w:author="user" w:date="2009-10-13T21:41:00Z">
        <w:r>
          <w:rPr/>
          <w:t xml:space="preserve"> </w:t>
        </w:r>
      </w:ins>
      <w:r>
        <w:rPr/>
        <w:t>или симптомокомплексы, которые бы свидетельствовали о</w:t>
      </w:r>
      <w:del w:id="14974" w:author="user" w:date="2009-10-13T21:41:00Z">
        <w:r>
          <w:rPr/>
          <w:br/>
        </w:r>
      </w:del>
      <w:ins w:id="14975" w:author="user" w:date="2009-10-13T21:41:00Z">
        <w:r>
          <w:rPr/>
          <w:t xml:space="preserve"> </w:t>
        </w:r>
      </w:ins>
      <w:r>
        <w:rPr/>
        <w:t>ложности показаний, в природе не существует, на что спра</w:t>
      </w:r>
      <w:del w:id="14976" w:author="user" w:date="2009-10-13T21:41:00Z">
        <w:r>
          <w:rPr/>
          <w:delText>-</w:delText>
          <w:br/>
        </w:r>
      </w:del>
      <w:r>
        <w:rPr/>
        <w:t>ведливо указано в ряде работ'. Не следует забывать, что</w:t>
      </w:r>
      <w:del w:id="14977" w:author="user" w:date="2009-10-13T21:41:00Z">
        <w:r>
          <w:rPr/>
          <w:br/>
        </w:r>
      </w:del>
      <w:ins w:id="14978" w:author="user" w:date="2009-10-13T21:41:00Z">
        <w:r>
          <w:rPr/>
          <w:t xml:space="preserve"> </w:t>
        </w:r>
      </w:ins>
      <w:r>
        <w:rPr/>
        <w:t>ложь и правда являются этическими и юридическими по</w:t>
      </w:r>
      <w:del w:id="14979" w:author="user" w:date="2009-10-13T21:41:00Z">
        <w:r>
          <w:rPr/>
          <w:delText>-</w:delText>
          <w:br/>
        </w:r>
      </w:del>
      <w:r>
        <w:rPr/>
        <w:t>нятиями и зафиксировать их никакими физическими при</w:t>
      </w:r>
      <w:del w:id="14980" w:author="user" w:date="2009-10-13T21:41:00Z">
        <w:r>
          <w:rPr/>
          <w:delText>-</w:delText>
          <w:br/>
        </w:r>
      </w:del>
      <w:r>
        <w:rPr/>
        <w:t>борами невозможно. Полиграф записывает лишь некоторые</w:t>
      </w:r>
      <w:del w:id="14981" w:author="user" w:date="2009-10-13T21:41:00Z">
        <w:r>
          <w:rPr/>
          <w:br/>
        </w:r>
      </w:del>
      <w:ins w:id="14982" w:author="user" w:date="2009-10-13T21:41:00Z">
        <w:r>
          <w:rPr/>
          <w:t xml:space="preserve"> </w:t>
        </w:r>
      </w:ins>
      <w:r>
        <w:rPr/>
        <w:t>физиологические функции организма, позволяя фиксиро</w:t>
      </w:r>
      <w:del w:id="14983" w:author="user" w:date="2009-10-13T21:41:00Z">
        <w:r>
          <w:rPr/>
          <w:delText>-</w:delText>
          <w:br/>
        </w:r>
      </w:del>
      <w:r>
        <w:rPr/>
        <w:t>вать возрастание или спад эмоционального напряжения.</w:t>
      </w:r>
      <w:del w:id="14984" w:author="user" w:date="2009-10-13T21:41:00Z">
        <w:r>
          <w:rPr/>
          <w:br/>
        </w:r>
      </w:del>
      <w:ins w:id="14985" w:author="user" w:date="2009-10-13T21:41:00Z">
        <w:r>
          <w:rPr/>
          <w:t xml:space="preserve"> </w:t>
        </w:r>
      </w:ins>
      <w:r>
        <w:rPr/>
        <w:t>Этот факт не оспаривают ни физиологи с психологами, ни</w:t>
      </w:r>
      <w:del w:id="14986" w:author="user" w:date="2009-10-13T21:41:00Z">
        <w:r>
          <w:rPr/>
          <w:br/>
        </w:r>
      </w:del>
      <w:ins w:id="14987" w:author="user" w:date="2009-10-13T21:41:00Z">
        <w:r>
          <w:rPr/>
          <w:t xml:space="preserve"> </w:t>
        </w:r>
      </w:ins>
      <w:r>
        <w:rPr/>
        <w:t>юристы.</w:t>
      </w:r>
    </w:p>
    <w:p>
      <w:pPr>
        <w:pStyle w:val="Normal"/>
        <w:spacing w:lineRule="auto" w:line="218"/>
        <w:rPr/>
      </w:pPr>
      <w:r>
        <w:rPr/>
        <w:t>Не менее важным моментом является установление того,</w:t>
      </w:r>
      <w:del w:id="14988" w:author="user" w:date="2009-10-13T21:41:00Z">
        <w:r>
          <w:rPr/>
          <w:br/>
        </w:r>
      </w:del>
      <w:ins w:id="14989" w:author="user" w:date="2009-10-13T21:41:00Z">
        <w:r>
          <w:rPr/>
          <w:t xml:space="preserve"> </w:t>
        </w:r>
      </w:ins>
      <w:r>
        <w:rPr/>
        <w:t>являются ли показания прибора объективными. Наблюдать</w:t>
      </w:r>
      <w:del w:id="14990" w:author="user" w:date="2009-10-13T21:41:00Z">
        <w:r>
          <w:rPr/>
          <w:br/>
        </w:r>
      </w:del>
      <w:ins w:id="14991" w:author="user" w:date="2009-10-13T21:41:00Z">
        <w:r>
          <w:rPr/>
          <w:t xml:space="preserve"> </w:t>
        </w:r>
      </w:ins>
      <w:r>
        <w:rPr/>
        <w:t>эмоциональное волнение можно и визуально, и с помощью</w:t>
      </w:r>
      <w:del w:id="14992" w:author="user" w:date="2009-10-13T21:41:00Z">
        <w:r>
          <w:rPr/>
          <w:br/>
        </w:r>
      </w:del>
      <w:ins w:id="14993" w:author="user" w:date="2009-10-13T21:41:00Z">
        <w:r>
          <w:rPr/>
          <w:t xml:space="preserve"> </w:t>
        </w:r>
      </w:ins>
      <w:r>
        <w:rPr/>
        <w:t>полиграфа. Полиграф исключает субъективность, автома</w:t>
      </w:r>
      <w:del w:id="14994" w:author="user" w:date="2009-10-13T21:41:00Z">
        <w:r>
          <w:rPr/>
          <w:delText>-</w:delText>
          <w:br/>
        </w:r>
      </w:del>
      <w:r>
        <w:rPr/>
        <w:t>тически фиксируя определенные параметры (признаки, ком</w:t>
      </w:r>
      <w:del w:id="14995" w:author="user" w:date="2009-10-13T21:41:00Z">
        <w:r>
          <w:rPr/>
          <w:delText>-</w:delText>
          <w:br/>
        </w:r>
      </w:del>
      <w:r>
        <w:rPr/>
        <w:t>плексы признаков) эмоциональной напряженности.</w:t>
      </w:r>
    </w:p>
    <w:p>
      <w:pPr>
        <w:pStyle w:val="Normal"/>
        <w:spacing w:lineRule="auto" w:line="218"/>
        <w:ind w:firstLine="440"/>
        <w:rPr/>
      </w:pPr>
      <w:r>
        <w:rPr/>
        <w:t>По-видимому, никто не будет возражать против того,</w:t>
      </w:r>
      <w:del w:id="14996" w:author="user" w:date="2009-10-13T21:41:00Z">
        <w:r>
          <w:rPr/>
          <w:br/>
        </w:r>
      </w:del>
      <w:ins w:id="14997" w:author="user" w:date="2009-10-13T21:41:00Z">
        <w:r>
          <w:rPr/>
          <w:t xml:space="preserve"> </w:t>
        </w:r>
      </w:ins>
      <w:r>
        <w:rPr/>
        <w:t>что полиграф как прибор, фиксирующий и передающий</w:t>
      </w:r>
      <w:del w:id="14998" w:author="user" w:date="2009-10-13T21:41:00Z">
        <w:r>
          <w:rPr/>
          <w:br/>
        </w:r>
      </w:del>
      <w:ins w:id="14999" w:author="user" w:date="2009-10-13T21:41:00Z">
        <w:r>
          <w:rPr/>
          <w:t xml:space="preserve"> </w:t>
        </w:r>
      </w:ins>
      <w:r>
        <w:rPr/>
        <w:t>внутреннюю напряженность испытуемого, имеет бесспор</w:t>
      </w:r>
      <w:del w:id="15000" w:author="user" w:date="2009-10-13T21:41:00Z">
        <w:r>
          <w:rPr/>
          <w:delText>-</w:delText>
          <w:br/>
        </w:r>
      </w:del>
      <w:r>
        <w:rPr/>
        <w:t>ное преимущество перед самым опытным наблюдателем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vertAlign w:val="superscript"/>
        </w:rPr>
        <w:t>1</w:t>
      </w:r>
      <w:r>
        <w:rPr/>
        <w:t xml:space="preserve"> См., например: </w:t>
      </w:r>
      <w:r>
        <w:rPr>
          <w:i/>
        </w:rPr>
        <w:t>Яни С. А.</w:t>
      </w:r>
      <w:r>
        <w:rPr/>
        <w:t xml:space="preserve"> Правовые и психологические вопросы</w:t>
      </w:r>
      <w:del w:id="15001" w:author="user" w:date="2009-10-13T21:41:00Z">
        <w:r>
          <w:rPr/>
          <w:br/>
        </w:r>
      </w:del>
      <w:ins w:id="15002" w:author="user" w:date="2009-10-13T21:41:00Z">
        <w:r>
          <w:rPr/>
          <w:t xml:space="preserve"> </w:t>
        </w:r>
      </w:ins>
      <w:r>
        <w:rPr/>
        <w:t>применения полиграфа // Труды ВНИИСЭ. Вып. 8. М., 1977.</w:t>
      </w:r>
      <w:del w:id="15003" w:author="user" w:date="2009-10-13T21:41:00Z">
        <w:r>
          <w:rPr/>
          <w:br/>
        </w:r>
      </w:del>
      <w:ins w:id="15004" w:author="user" w:date="2009-10-13T21:41:00Z">
        <w:r>
          <w:rPr/>
          <w:t xml:space="preserve"> </w:t>
        </w:r>
      </w:ins>
      <w:r>
        <w:rPr/>
        <w:t>С. 134; Теория доказательств в уголовном процессе. С. 394.</w:t>
      </w:r>
    </w:p>
    <w:p>
      <w:pPr>
        <w:pStyle w:val="Normal"/>
        <w:spacing w:lineRule="auto" w:line="240"/>
        <w:ind w:hanging="0"/>
        <w:rPr/>
      </w:pPr>
      <w:r>
        <w:rPr/>
        <w:t>§ 3. Инструментальная диагностика                       275</w:t>
      </w:r>
    </w:p>
    <w:p>
      <w:pPr>
        <w:pStyle w:val="Normal"/>
        <w:spacing w:lineRule="auto" w:line="218" w:before="80" w:after="0"/>
        <w:ind w:firstLine="420"/>
        <w:rPr/>
      </w:pPr>
      <w:r>
        <w:rPr/>
        <w:t>Одним из контраргументов противников полиграфа</w:t>
      </w:r>
      <w:del w:id="15005" w:author="user" w:date="2009-10-13T21:41:00Z">
        <w:r>
          <w:rPr/>
          <w:br/>
        </w:r>
      </w:del>
      <w:ins w:id="15006" w:author="user" w:date="2009-10-13T21:41:00Z">
        <w:r>
          <w:rPr/>
          <w:t xml:space="preserve"> </w:t>
        </w:r>
      </w:ins>
      <w:r>
        <w:rPr/>
        <w:t>является утверждение о том, что фиксируемые изменения</w:t>
      </w:r>
      <w:del w:id="15007" w:author="user" w:date="2009-10-13T21:41:00Z">
        <w:r>
          <w:rPr/>
          <w:br/>
        </w:r>
      </w:del>
      <w:ins w:id="15008" w:author="user" w:date="2009-10-13T21:41:00Z">
        <w:r>
          <w:rPr/>
          <w:t xml:space="preserve"> </w:t>
        </w:r>
      </w:ins>
      <w:r>
        <w:rPr/>
        <w:t>физиологических характеристик еще не дают ответа, поче</w:t>
      </w:r>
      <w:del w:id="15009" w:author="user" w:date="2009-10-13T21:41:00Z">
        <w:r>
          <w:rPr/>
          <w:delText>-</w:delText>
          <w:br/>
        </w:r>
      </w:del>
      <w:r>
        <w:rPr/>
        <w:t>му произошли эти изменения, каковы их причины. Акцент</w:t>
      </w:r>
      <w:del w:id="15010" w:author="user" w:date="2009-10-13T21:41:00Z">
        <w:r>
          <w:rPr/>
          <w:br/>
        </w:r>
      </w:del>
      <w:ins w:id="15011" w:author="user" w:date="2009-10-13T21:41:00Z">
        <w:r>
          <w:rPr/>
          <w:t xml:space="preserve"> </w:t>
        </w:r>
      </w:ins>
      <w:r>
        <w:rPr/>
        <w:t>делается на то, что одни и те же реакции допрашиваемого</w:t>
      </w:r>
      <w:del w:id="15012" w:author="user" w:date="2009-10-13T21:41:00Z">
        <w:r>
          <w:rPr/>
          <w:br/>
        </w:r>
      </w:del>
      <w:ins w:id="15013" w:author="user" w:date="2009-10-13T21:41:00Z">
        <w:r>
          <w:rPr/>
          <w:t xml:space="preserve"> </w:t>
        </w:r>
      </w:ins>
      <w:r>
        <w:rPr/>
        <w:t>могут быть вызваны разными причинами, как имеющими</w:t>
      </w:r>
      <w:del w:id="15014" w:author="user" w:date="2009-10-13T21:41:00Z">
        <w:r>
          <w:rPr/>
          <w:br/>
        </w:r>
      </w:del>
      <w:ins w:id="15015" w:author="user" w:date="2009-10-13T21:41:00Z">
        <w:r>
          <w:rPr/>
          <w:t xml:space="preserve"> </w:t>
        </w:r>
      </w:ins>
      <w:r>
        <w:rPr/>
        <w:t>отношение к совершенному преступлению, так и не имею</w:t>
      </w:r>
      <w:del w:id="15016" w:author="user" w:date="2009-10-13T21:41:00Z">
        <w:r>
          <w:rPr/>
          <w:delText>-</w:delText>
          <w:br/>
        </w:r>
      </w:del>
      <w:r>
        <w:rPr/>
        <w:t>щими (возмущение невиновного, какие-то ассоциативные</w:t>
      </w:r>
      <w:del w:id="15017" w:author="user" w:date="2009-10-13T21:41:00Z">
        <w:r>
          <w:rPr/>
          <w:br/>
        </w:r>
      </w:del>
      <w:ins w:id="15018" w:author="user" w:date="2009-10-13T21:41:00Z">
        <w:r>
          <w:rPr/>
          <w:t xml:space="preserve"> </w:t>
        </w:r>
      </w:ins>
      <w:r>
        <w:rPr/>
        <w:t>воспоминания и т. п.).</w:t>
      </w:r>
    </w:p>
    <w:p>
      <w:pPr>
        <w:pStyle w:val="Normal"/>
        <w:spacing w:lineRule="auto" w:line="218"/>
        <w:ind w:firstLine="440"/>
        <w:rPr/>
      </w:pPr>
      <w:r>
        <w:rPr/>
        <w:t>Возразить на подобные утверждения можно только тем,</w:t>
      </w:r>
      <w:del w:id="15019" w:author="user" w:date="2009-10-13T21:41:00Z">
        <w:r>
          <w:rPr/>
          <w:br/>
        </w:r>
      </w:del>
      <w:ins w:id="15020" w:author="user" w:date="2009-10-13T21:41:00Z">
        <w:r>
          <w:rPr/>
          <w:t xml:space="preserve"> </w:t>
        </w:r>
      </w:ins>
      <w:r>
        <w:rPr/>
        <w:t>что инструментальная диагностика фиксирует динамику</w:t>
      </w:r>
      <w:del w:id="15021" w:author="user" w:date="2009-10-13T21:41:00Z">
        <w:r>
          <w:rPr/>
          <w:br/>
        </w:r>
      </w:del>
      <w:ins w:id="15022" w:author="user" w:date="2009-10-13T21:41:00Z">
        <w:r>
          <w:rPr/>
          <w:t xml:space="preserve"> </w:t>
        </w:r>
      </w:ins>
      <w:r>
        <w:rPr/>
        <w:t>физиологических функций человеческого организма так, что</w:t>
      </w:r>
      <w:del w:id="15023" w:author="user" w:date="2009-10-13T21:41:00Z">
        <w:r>
          <w:rPr/>
          <w:br/>
        </w:r>
      </w:del>
      <w:ins w:id="15024" w:author="user" w:date="2009-10-13T21:41:00Z">
        <w:r>
          <w:rPr/>
          <w:t xml:space="preserve"> </w:t>
        </w:r>
      </w:ins>
      <w:r>
        <w:rPr/>
        <w:t>эта динамика проявляется в обстановке проведения теста</w:t>
      </w:r>
      <w:del w:id="15025" w:author="user" w:date="2009-10-13T21:41:00Z">
        <w:r>
          <w:rPr/>
          <w:br/>
        </w:r>
      </w:del>
      <w:ins w:id="15026" w:author="user" w:date="2009-10-13T21:41:00Z">
        <w:r>
          <w:rPr/>
          <w:t xml:space="preserve"> </w:t>
        </w:r>
      </w:ins>
      <w:r>
        <w:rPr/>
        <w:t>как непосредственное выражение эмоциональных реакций.</w:t>
      </w:r>
    </w:p>
    <w:p>
      <w:pPr>
        <w:pStyle w:val="Normal"/>
        <w:spacing w:lineRule="auto" w:line="218"/>
        <w:ind w:firstLine="440"/>
        <w:rPr/>
      </w:pPr>
      <w:r>
        <w:rPr/>
        <w:t>Здесь мы подходим ко второму узловому моменту —</w:t>
      </w:r>
      <w:del w:id="15027" w:author="user" w:date="2009-10-13T21:41:00Z">
        <w:r>
          <w:rPr/>
          <w:br/>
        </w:r>
      </w:del>
      <w:ins w:id="15028" w:author="user" w:date="2009-10-13T21:41:00Z">
        <w:r>
          <w:rPr/>
          <w:t xml:space="preserve"> </w:t>
        </w:r>
      </w:ins>
      <w:r>
        <w:rPr/>
        <w:t>надежности методик. Если применяемая методика гаранти</w:t>
      </w:r>
      <w:del w:id="15029" w:author="user" w:date="2009-10-13T21:41:00Z">
        <w:r>
          <w:rPr/>
          <w:delText>-</w:delText>
          <w:br/>
        </w:r>
      </w:del>
      <w:r>
        <w:rPr/>
        <w:t>рует ту связь, о которой было сказано в предыдущем абза</w:t>
      </w:r>
      <w:del w:id="15030" w:author="user" w:date="2009-10-13T21:41:00Z">
        <w:r>
          <w:rPr/>
          <w:delText>-</w:delText>
          <w:br/>
        </w:r>
      </w:del>
      <w:r>
        <w:rPr/>
        <w:t>це, она может быть признана и научно обоснованной, и дос</w:t>
      </w:r>
      <w:del w:id="15031" w:author="user" w:date="2009-10-13T21:41:00Z">
        <w:r>
          <w:rPr/>
          <w:delText>-</w:delText>
          <w:br/>
        </w:r>
      </w:del>
      <w:r>
        <w:rPr/>
        <w:t>товерной. В этом случае данные полиграфа должны трак</w:t>
      </w:r>
      <w:del w:id="15032" w:author="user" w:date="2009-10-13T21:41:00Z">
        <w:r>
          <w:rPr/>
          <w:delText>-</w:delText>
          <w:br/>
        </w:r>
      </w:del>
      <w:r>
        <w:rPr/>
        <w:t>товаться однозначно.</w:t>
      </w:r>
    </w:p>
    <w:p>
      <w:pPr>
        <w:pStyle w:val="Normal"/>
        <w:spacing w:lineRule="auto" w:line="218"/>
        <w:ind w:firstLine="440"/>
        <w:rPr/>
      </w:pPr>
      <w:r>
        <w:rPr/>
        <w:t>Однако даже если методика не позволяет исключить</w:t>
      </w:r>
      <w:del w:id="15033" w:author="user" w:date="2009-10-13T21:41:00Z">
        <w:r>
          <w:rPr/>
          <w:br/>
        </w:r>
      </w:del>
      <w:ins w:id="15034" w:author="user" w:date="2009-10-13T21:41:00Z">
        <w:r>
          <w:rPr/>
          <w:t xml:space="preserve"> </w:t>
        </w:r>
      </w:ins>
      <w:r>
        <w:rPr/>
        <w:t>влияние мешающих факторов, которые могут служить при</w:t>
      </w:r>
      <w:del w:id="15035" w:author="user" w:date="2009-10-13T21:41:00Z">
        <w:r>
          <w:rPr/>
          <w:delText>-</w:delText>
          <w:br/>
        </w:r>
      </w:del>
      <w:r>
        <w:rPr/>
        <w:t>чиной неадекватных реакций, то и в этом случае не следует</w:t>
      </w:r>
      <w:del w:id="15036" w:author="user" w:date="2009-10-13T21:41:00Z">
        <w:r>
          <w:rPr/>
          <w:br/>
        </w:r>
      </w:del>
      <w:ins w:id="15037" w:author="user" w:date="2009-10-13T21:41:00Z">
        <w:r>
          <w:rPr/>
          <w:t xml:space="preserve"> </w:t>
        </w:r>
      </w:ins>
      <w:r>
        <w:rPr/>
        <w:t>напрочь отказываться от подобной психофизиологической</w:t>
      </w:r>
      <w:del w:id="15038" w:author="user" w:date="2009-10-13T21:41:00Z">
        <w:r>
          <w:rPr/>
          <w:br/>
        </w:r>
      </w:del>
      <w:ins w:id="15039" w:author="user" w:date="2009-10-13T21:41:00Z">
        <w:r>
          <w:rPr/>
          <w:t xml:space="preserve"> </w:t>
        </w:r>
      </w:ins>
      <w:r>
        <w:rPr/>
        <w:t>информации. Она может быть использована в качестве ори</w:t>
      </w:r>
      <w:del w:id="15040" w:author="user" w:date="2009-10-13T21:41:00Z">
        <w:r>
          <w:rPr/>
          <w:delText>-</w:delText>
          <w:br/>
        </w:r>
      </w:del>
      <w:r>
        <w:rPr/>
        <w:t>ентирующей.</w:t>
      </w:r>
    </w:p>
    <w:p>
      <w:pPr>
        <w:pStyle w:val="Normal"/>
        <w:spacing w:lineRule="auto" w:line="240"/>
        <w:ind w:hanging="0"/>
        <w:jc w:val="right"/>
        <w:rPr/>
      </w:pPr>
      <w:r>
        <w:rPr/>
        <w:t>Из сказанного может быть сделан только один вывод:</w:t>
      </w:r>
    </w:p>
    <w:p>
      <w:pPr>
        <w:pStyle w:val="Normal"/>
        <w:spacing w:lineRule="auto" w:line="218"/>
        <w:ind w:hanging="0"/>
        <w:rPr/>
      </w:pPr>
      <w:r>
        <w:rPr/>
        <w:t>и сам прибор, и методика его использования могут и долж</w:t>
      </w:r>
      <w:del w:id="15041" w:author="user" w:date="2009-10-13T21:41:00Z">
        <w:r>
          <w:rPr/>
          <w:delText>-</w:delText>
          <w:br/>
        </w:r>
      </w:del>
      <w:r>
        <w:rPr/>
        <w:t>ны постоянно совершенствоваться.</w:t>
      </w:r>
    </w:p>
    <w:p>
      <w:pPr>
        <w:pStyle w:val="Normal"/>
        <w:spacing w:lineRule="auto" w:line="218"/>
        <w:ind w:left="40" w:firstLine="420"/>
        <w:rPr/>
      </w:pPr>
      <w:r>
        <w:rPr/>
        <w:t>Третий узловой момент — цель применения полигра</w:t>
      </w:r>
      <w:del w:id="15042" w:author="user" w:date="2009-10-13T21:41:00Z">
        <w:r>
          <w:rPr/>
          <w:delText>-</w:delText>
          <w:br/>
        </w:r>
      </w:del>
      <w:r>
        <w:rPr/>
        <w:t>фа. Эту цель трактовали по-разному и далеко не всегда</w:t>
      </w:r>
      <w:del w:id="15043" w:author="user" w:date="2009-10-13T21:41:00Z">
        <w:r>
          <w:rPr/>
          <w:br/>
        </w:r>
      </w:del>
      <w:ins w:id="15044" w:author="user" w:date="2009-10-13T21:41:00Z">
        <w:r>
          <w:rPr/>
          <w:t xml:space="preserve"> </w:t>
        </w:r>
      </w:ins>
      <w:r>
        <w:rPr/>
        <w:t>правильно. Говорили о возможности установления виновно</w:t>
      </w:r>
      <w:del w:id="15045" w:author="user" w:date="2009-10-13T21:41:00Z">
        <w:r>
          <w:rPr/>
          <w:delText>-</w:delText>
          <w:br/>
        </w:r>
      </w:del>
      <w:r>
        <w:rPr/>
        <w:t>сти, неискренности', лжи</w:t>
      </w:r>
      <w:r>
        <w:rPr>
          <w:vertAlign w:val="superscript"/>
        </w:rPr>
        <w:t>2</w:t>
      </w:r>
      <w:r>
        <w:rPr/>
        <w:t>, причастности</w:t>
      </w:r>
      <w:r>
        <w:rPr>
          <w:vertAlign w:val="superscript"/>
        </w:rPr>
        <w:t>3</w:t>
      </w:r>
      <w:r>
        <w:rPr/>
        <w:t xml:space="preserve"> (непричастности)</w:t>
      </w:r>
      <w:del w:id="15046" w:author="user" w:date="2009-10-13T21:41:00Z">
        <w:r>
          <w:rPr/>
          <w:br/>
        </w:r>
      </w:del>
      <w:ins w:id="15047" w:author="user" w:date="2009-10-13T21:41:00Z">
        <w:r>
          <w:rPr/>
          <w:t xml:space="preserve"> </w:t>
        </w:r>
      </w:ins>
      <w:r>
        <w:rPr/>
        <w:t>испытуемого к событию преступления. Последняя из ука</w:t>
      </w:r>
      <w:del w:id="15048" w:author="user" w:date="2009-10-13T21:41:00Z">
        <w:r>
          <w:rPr/>
          <w:delText>-</w:delText>
          <w:br/>
        </w:r>
      </w:del>
      <w:r>
        <w:rPr/>
        <w:t>занных позиций представляется наиболее точной.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/>
        <w:t xml:space="preserve">' См.: </w:t>
      </w:r>
      <w:r>
        <w:rPr>
          <w:i/>
        </w:rPr>
        <w:t>Роша А.</w:t>
      </w:r>
      <w:r>
        <w:rPr/>
        <w:t xml:space="preserve"> Лженаучные методы допроса в полиции США.</w:t>
      </w:r>
      <w:del w:id="15049" w:author="user" w:date="2009-10-13T21:41:00Z">
        <w:r>
          <w:rPr/>
          <w:br/>
        </w:r>
      </w:del>
      <w:ins w:id="15050" w:author="user" w:date="2009-10-13T21:41:00Z">
        <w:r>
          <w:rPr/>
          <w:t xml:space="preserve"> </w:t>
        </w:r>
      </w:ins>
      <w:r>
        <w:rPr/>
        <w:t>С. 71—72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hanging="0"/>
        <w:jc w:val="left"/>
        <w:rPr/>
      </w:pPr>
      <w:r>
        <w:rPr>
          <w:vertAlign w:val="superscript"/>
        </w:rPr>
        <w:t>э</w:t>
      </w:r>
      <w:r>
        <w:rPr/>
        <w:t xml:space="preserve"> См.: </w:t>
      </w:r>
      <w:r>
        <w:rPr>
          <w:i/>
        </w:rPr>
        <w:t>Васильев А. Н.</w:t>
      </w:r>
      <w:r>
        <w:rPr/>
        <w:t xml:space="preserve"> Введение в курс советской криминалистики.</w:t>
      </w:r>
      <w:del w:id="15051" w:author="user" w:date="2009-10-13T21:41:00Z">
        <w:r>
          <w:rPr/>
          <w:br/>
        </w:r>
      </w:del>
      <w:ins w:id="15052" w:author="user" w:date="2009-10-13T21:41:00Z">
        <w:r>
          <w:rPr/>
          <w:t xml:space="preserve"> </w:t>
        </w:r>
      </w:ins>
      <w:r>
        <w:rPr/>
        <w:t xml:space="preserve">М., 1962. С. 28; </w:t>
      </w:r>
      <w:r>
        <w:rPr>
          <w:i/>
        </w:rPr>
        <w:t>Селиванов Н. А.</w:t>
      </w:r>
      <w:r>
        <w:rPr/>
        <w:t xml:space="preserve"> О так называемом "детекторе лжи"</w:t>
      </w:r>
      <w:del w:id="15053" w:author="user" w:date="2009-10-13T21:41:00Z">
        <w:r>
          <w:rPr/>
          <w:br/>
        </w:r>
      </w:del>
      <w:ins w:id="15054" w:author="user" w:date="2009-10-13T21:41:00Z">
        <w:r>
          <w:rPr/>
          <w:t xml:space="preserve"> </w:t>
        </w:r>
      </w:ins>
      <w:r>
        <w:rPr/>
        <w:t>// Электроника в криминалистике. М,, 1969. С. 45.</w:t>
      </w:r>
      <w:del w:id="15055" w:author="user" w:date="2009-10-13T21:41:00Z">
        <w:r>
          <w:rPr/>
          <w:br/>
        </w:r>
      </w:del>
      <w:ins w:id="15056" w:author="user" w:date="2009-10-13T21:41:00Z">
        <w:r>
          <w:rPr/>
          <w:t xml:space="preserve"> </w:t>
        </w:r>
      </w:ins>
      <w:r>
        <w:rPr>
          <w:vertAlign w:val="superscript"/>
        </w:rPr>
        <w:t>3</w:t>
      </w:r>
      <w:r>
        <w:rPr/>
        <w:t xml:space="preserve"> См.: </w:t>
      </w:r>
      <w:r>
        <w:rPr>
          <w:i/>
        </w:rPr>
        <w:t>Гуляев П. И., Быхоеский И. Е.</w:t>
      </w:r>
      <w:r>
        <w:rPr/>
        <w:t xml:space="preserve"> Исследование эмоционального</w:t>
      </w:r>
      <w:del w:id="15057" w:author="user" w:date="2009-10-13T21:41:00Z">
        <w:r>
          <w:rPr/>
          <w:br/>
        </w:r>
      </w:del>
      <w:ins w:id="15058" w:author="user" w:date="2009-10-13T21:41:00Z">
        <w:r>
          <w:rPr/>
          <w:t xml:space="preserve"> </w:t>
        </w:r>
      </w:ins>
      <w:r>
        <w:rPr/>
        <w:t>состояния человека в процессе производства следственного дейст</w:t>
      </w:r>
      <w:del w:id="15059" w:author="user" w:date="2009-10-13T21:41:00Z">
        <w:r>
          <w:rPr/>
          <w:delText>-</w:delText>
          <w:br/>
        </w:r>
      </w:del>
      <w:r>
        <w:rPr/>
        <w:t>вия // Криминалистика и судебная экспертиза. Вып. 9. Киев, 1972</w:t>
      </w:r>
      <w:del w:id="15060" w:author="user" w:date="2009-10-13T21:41:00Z">
        <w:r>
          <w:rPr/>
          <w:delText>-</w:delText>
          <w:br/>
        </w:r>
      </w:del>
      <w:r>
        <w:rPr/>
        <w:t>С.103.</w:t>
      </w:r>
    </w:p>
    <w:p>
      <w:pPr>
        <w:pStyle w:val="Normal"/>
        <w:spacing w:lineRule="auto" w:line="240"/>
        <w:ind w:hanging="0"/>
        <w:rPr/>
      </w:pPr>
      <w:r>
        <w:rPr/>
        <w:t>276 Глава 7. Криминалистическая диагностика в практике следствия</w:t>
      </w:r>
    </w:p>
    <w:p>
      <w:pPr>
        <w:pStyle w:val="Normal"/>
        <w:pBdr>
          <w:top w:val="single" w:sz="6" w:space="1" w:color="000000"/>
        </w:pBdr>
        <w:spacing w:lineRule="auto" w:line="240" w:before="80" w:after="0"/>
        <w:rPr/>
      </w:pPr>
      <w:r>
        <w:rPr/>
        <w:t>Разумеется, никакую виновность инструментальная</w:t>
      </w:r>
      <w:del w:id="15061" w:author="user" w:date="2009-10-13T21:41:00Z">
        <w:r>
          <w:rPr/>
          <w:br/>
        </w:r>
      </w:del>
      <w:ins w:id="15062" w:author="user" w:date="2009-10-13T21:41:00Z">
        <w:r>
          <w:rPr/>
          <w:t xml:space="preserve"> </w:t>
        </w:r>
      </w:ins>
      <w:r>
        <w:rPr/>
        <w:t>диагностика установить не может хотя бы потому, что это</w:t>
      </w:r>
      <w:del w:id="15063" w:author="user" w:date="2009-10-13T21:41:00Z">
        <w:r>
          <w:rPr/>
          <w:br/>
        </w:r>
      </w:del>
      <w:ins w:id="15064" w:author="user" w:date="2009-10-13T21:41:00Z">
        <w:r>
          <w:rPr/>
          <w:t xml:space="preserve"> </w:t>
        </w:r>
      </w:ins>
      <w:r>
        <w:rPr/>
        <w:t>категория правовая.</w:t>
      </w:r>
    </w:p>
    <w:p>
      <w:pPr>
        <w:pStyle w:val="Normal"/>
        <w:spacing w:lineRule="auto" w:line="240"/>
        <w:rPr/>
      </w:pPr>
      <w:r>
        <w:rPr/>
        <w:t>Что касается утверждений о возможности полиграфа</w:t>
      </w:r>
      <w:del w:id="15065" w:author="user" w:date="2009-10-13T21:41:00Z">
        <w:r>
          <w:rPr/>
          <w:br/>
        </w:r>
      </w:del>
      <w:ins w:id="15066" w:author="user" w:date="2009-10-13T21:41:00Z">
        <w:r>
          <w:rPr/>
          <w:t xml:space="preserve"> </w:t>
        </w:r>
      </w:ins>
      <w:r>
        <w:rPr/>
        <w:t>устанавливать ложь, неискренность, вероятный обман, то</w:t>
      </w:r>
      <w:del w:id="15067" w:author="user" w:date="2009-10-13T21:41:00Z">
        <w:r>
          <w:rPr/>
          <w:br/>
        </w:r>
      </w:del>
      <w:ins w:id="15068" w:author="user" w:date="2009-10-13T21:41:00Z">
        <w:r>
          <w:rPr/>
          <w:t xml:space="preserve"> </w:t>
        </w:r>
      </w:ins>
      <w:r>
        <w:rPr/>
        <w:t>правдоподобность такого высказывания зависит от многих</w:t>
      </w:r>
      <w:del w:id="15069" w:author="user" w:date="2009-10-13T21:41:00Z">
        <w:r>
          <w:rPr/>
          <w:br/>
        </w:r>
      </w:del>
      <w:ins w:id="15070" w:author="user" w:date="2009-10-13T21:41:00Z">
        <w:r>
          <w:rPr/>
          <w:t xml:space="preserve"> </w:t>
        </w:r>
      </w:ins>
      <w:r>
        <w:rPr/>
        <w:t>факторов. Здесь надо быть предельно осторожным, допус</w:t>
      </w:r>
      <w:del w:id="15071" w:author="user" w:date="2009-10-13T21:41:00Z">
        <w:r>
          <w:rPr/>
          <w:delText>-</w:delText>
          <w:br/>
        </w:r>
      </w:del>
      <w:r>
        <w:rPr/>
        <w:t>кая, как и при всяком диагностировании человека, возмож</w:t>
      </w:r>
      <w:del w:id="15072" w:author="user" w:date="2009-10-13T21:41:00Z">
        <w:r>
          <w:rPr/>
          <w:delText>-</w:delText>
          <w:br/>
        </w:r>
      </w:del>
      <w:r>
        <w:rPr/>
        <w:t>ность влияния каких-либо субъективных факторов, способ</w:t>
      </w:r>
      <w:del w:id="15073" w:author="user" w:date="2009-10-13T21:41:00Z">
        <w:r>
          <w:rPr/>
          <w:delText>-</w:delText>
          <w:br/>
        </w:r>
      </w:del>
      <w:r>
        <w:rPr/>
        <w:t>ных исказить объективную картину фиксации, привнести а</w:t>
      </w:r>
      <w:del w:id="15074" w:author="user" w:date="2009-10-13T21:41:00Z">
        <w:r>
          <w:rPr/>
          <w:br/>
        </w:r>
      </w:del>
      <w:ins w:id="15075" w:author="user" w:date="2009-10-13T21:41:00Z">
        <w:r>
          <w:rPr/>
          <w:t xml:space="preserve"> </w:t>
        </w:r>
      </w:ins>
      <w:r>
        <w:rPr/>
        <w:t>нее что-то неконтролируемое. Об этом, в частности, свиде</w:t>
      </w:r>
      <w:del w:id="15076" w:author="user" w:date="2009-10-13T21:41:00Z">
        <w:r>
          <w:rPr/>
          <w:delText>-</w:delText>
          <w:br/>
        </w:r>
      </w:del>
      <w:r>
        <w:rPr/>
        <w:t>тельствуют достоверно установленные случаи, когда испы</w:t>
      </w:r>
      <w:del w:id="15077" w:author="user" w:date="2009-10-13T21:41:00Z">
        <w:r>
          <w:rPr/>
          <w:delText>-</w:delText>
          <w:br/>
        </w:r>
      </w:del>
      <w:r>
        <w:rPr/>
        <w:t>туемому удавалось "обмануть" полиграф, который не фик</w:t>
      </w:r>
      <w:del w:id="15078" w:author="user" w:date="2009-10-13T21:41:00Z">
        <w:r>
          <w:rPr/>
          <w:delText>-</w:delText>
          <w:br/>
        </w:r>
      </w:del>
      <w:r>
        <w:rPr/>
        <w:t>сировал отклонений при ложных ответах,</w:t>
      </w:r>
    </w:p>
    <w:p>
      <w:pPr>
        <w:pStyle w:val="Normal"/>
        <w:spacing w:lineRule="auto" w:line="240"/>
        <w:rPr/>
      </w:pPr>
      <w:r>
        <w:rPr/>
        <w:t>Поэтому хочется присоединиться к тем взвешенным,</w:t>
      </w:r>
      <w:del w:id="15079" w:author="user" w:date="2009-10-13T21:41:00Z">
        <w:r>
          <w:rPr/>
          <w:br/>
        </w:r>
      </w:del>
      <w:ins w:id="15080" w:author="user" w:date="2009-10-13T21:41:00Z">
        <w:r>
          <w:rPr/>
          <w:t xml:space="preserve"> </w:t>
        </w:r>
      </w:ins>
      <w:r>
        <w:rPr/>
        <w:t>продуманным, основанным на глубоком знании предмета</w:t>
      </w:r>
      <w:del w:id="15081" w:author="user" w:date="2009-10-13T21:41:00Z">
        <w:r>
          <w:rPr/>
          <w:br/>
        </w:r>
      </w:del>
      <w:ins w:id="15082" w:author="user" w:date="2009-10-13T21:41:00Z">
        <w:r>
          <w:rPr/>
          <w:t xml:space="preserve"> </w:t>
        </w:r>
      </w:ins>
      <w:r>
        <w:rPr/>
        <w:t>высказываниям, авторы которых полагают, что полиграф</w:t>
      </w:r>
      <w:del w:id="15083" w:author="user" w:date="2009-10-13T21:41:00Z">
        <w:r>
          <w:rPr/>
          <w:br/>
        </w:r>
      </w:del>
      <w:ins w:id="15084" w:author="user" w:date="2009-10-13T21:41:00Z">
        <w:r>
          <w:rPr/>
          <w:t xml:space="preserve"> </w:t>
        </w:r>
      </w:ins>
      <w:r>
        <w:rPr/>
        <w:t>позволяет сделать вывод о причастности человека к рас</w:t>
      </w:r>
      <w:del w:id="15085" w:author="user" w:date="2009-10-13T21:41:00Z">
        <w:r>
          <w:rPr/>
          <w:delText>-</w:delText>
          <w:br/>
        </w:r>
      </w:del>
      <w:r>
        <w:rPr/>
        <w:t>следуемому преступлению'. К такому выводу можно прий</w:t>
      </w:r>
      <w:del w:id="15086" w:author="user" w:date="2009-10-13T21:41:00Z">
        <w:r>
          <w:rPr/>
          <w:delText>-</w:delText>
          <w:br/>
        </w:r>
      </w:del>
      <w:r>
        <w:rPr/>
        <w:t>ти и с позиций его теоретической аргументироваиности, и с</w:t>
      </w:r>
      <w:del w:id="15087" w:author="user" w:date="2009-10-13T21:41:00Z">
        <w:r>
          <w:rPr/>
          <w:br/>
        </w:r>
      </w:del>
      <w:ins w:id="15088" w:author="user" w:date="2009-10-13T21:41:00Z">
        <w:r>
          <w:rPr/>
          <w:t xml:space="preserve"> </w:t>
        </w:r>
      </w:ins>
      <w:r>
        <w:rPr/>
        <w:t>позиций практически подтверждаемого правдоподобия.</w:t>
      </w:r>
    </w:p>
    <w:p>
      <w:pPr>
        <w:pStyle w:val="Normal"/>
        <w:spacing w:lineRule="auto" w:line="240"/>
        <w:rPr/>
      </w:pPr>
      <w:r>
        <w:rPr/>
        <w:t>П. Прукс предлагает при этом различать непосредст</w:t>
      </w:r>
      <w:del w:id="15089" w:author="user" w:date="2009-10-13T21:41:00Z">
        <w:r>
          <w:rPr/>
          <w:delText>-</w:delText>
          <w:br/>
        </w:r>
      </w:del>
      <w:r>
        <w:rPr/>
        <w:t>венную и конечную цель данных инструментальной диагно</w:t>
      </w:r>
      <w:del w:id="15090" w:author="user" w:date="2009-10-13T21:41:00Z">
        <w:r>
          <w:rPr/>
          <w:delText>-</w:delText>
          <w:br/>
        </w:r>
      </w:del>
      <w:r>
        <w:rPr/>
        <w:t>стики: "Непосредственная цель, достижение которой явля</w:t>
      </w:r>
      <w:del w:id="15091" w:author="user" w:date="2009-10-13T21:41:00Z">
        <w:r>
          <w:rPr/>
          <w:delText>-</w:delText>
          <w:br/>
        </w:r>
      </w:del>
      <w:r>
        <w:rPr/>
        <w:t>ется переходной ступенью, подчинена конечной цели, Непо</w:t>
      </w:r>
      <w:del w:id="15092" w:author="user" w:date="2009-10-13T21:41:00Z">
        <w:r>
          <w:rPr/>
          <w:delText>-</w:delText>
          <w:br/>
        </w:r>
      </w:del>
      <w:r>
        <w:rPr/>
        <w:t>средственной целью не является установление причастно</w:t>
      </w:r>
      <w:del w:id="15093" w:author="user" w:date="2009-10-13T21:41:00Z">
        <w:r>
          <w:rPr/>
          <w:delText>-</w:delText>
          <w:br/>
        </w:r>
      </w:del>
      <w:r>
        <w:rPr/>
        <w:t>сти, Это означало бы возложить на эксперта (специалиста)</w:t>
      </w:r>
      <w:del w:id="15094" w:author="user" w:date="2009-10-13T21:41:00Z">
        <w:r>
          <w:rPr/>
          <w:br/>
        </w:r>
      </w:del>
      <w:ins w:id="15095" w:author="user" w:date="2009-10-13T21:41:00Z">
        <w:r>
          <w:rPr/>
          <w:t xml:space="preserve"> </w:t>
        </w:r>
      </w:ins>
      <w:r>
        <w:rPr/>
        <w:t>обязанность принятия правовых решений, что ни в коем</w:t>
      </w:r>
      <w:del w:id="15096" w:author="user" w:date="2009-10-13T21:41:00Z">
        <w:r>
          <w:rPr/>
          <w:br/>
        </w:r>
      </w:del>
      <w:ins w:id="15097" w:author="user" w:date="2009-10-13T21:41:00Z">
        <w:r>
          <w:rPr/>
          <w:t xml:space="preserve"> </w:t>
        </w:r>
      </w:ins>
      <w:r>
        <w:rPr/>
        <w:t>случае не может быть содержанием применяемых методик.</w:t>
      </w:r>
      <w:del w:id="15098" w:author="user" w:date="2009-10-13T21:41:00Z">
        <w:r>
          <w:rPr/>
          <w:br/>
        </w:r>
      </w:del>
      <w:ins w:id="15099" w:author="user" w:date="2009-10-13T21:41:00Z">
        <w:r>
          <w:rPr/>
          <w:t xml:space="preserve"> </w:t>
        </w:r>
      </w:ins>
      <w:r>
        <w:rPr/>
        <w:t>Непосредственная цель заключается в установлении раз</w:t>
      </w:r>
      <w:del w:id="15100" w:author="user" w:date="2009-10-13T21:41:00Z">
        <w:r>
          <w:rPr/>
          <w:delText>-</w:delText>
          <w:br/>
        </w:r>
      </w:del>
      <w:r>
        <w:rPr/>
        <w:t>личия (отсутствия) психофизиологической связи между</w:t>
      </w:r>
      <w:del w:id="15101" w:author="user" w:date="2009-10-13T21:41:00Z">
        <w:r>
          <w:rPr/>
          <w:br/>
        </w:r>
      </w:del>
      <w:ins w:id="15102" w:author="user" w:date="2009-10-13T21:41:00Z">
        <w:r>
          <w:rPr/>
          <w:t xml:space="preserve"> </w:t>
        </w:r>
      </w:ins>
      <w:r>
        <w:rPr/>
        <w:t>предъявленными (связанными с преступлением) раздражи</w:t>
      </w:r>
      <w:del w:id="15103" w:author="user" w:date="2009-10-13T21:41:00Z">
        <w:r>
          <w:rPr/>
          <w:delText>-</w:delText>
          <w:br/>
        </w:r>
      </w:del>
      <w:r>
        <w:rPr/>
        <w:t>телями и записанной с помощью полиграфа динамикой и</w:t>
      </w:r>
      <w:del w:id="15104" w:author="user" w:date="2009-10-13T21:41:00Z">
        <w:r>
          <w:rPr/>
          <w:br/>
        </w:r>
      </w:del>
      <w:ins w:id="15105" w:author="user" w:date="2009-10-13T21:41:00Z">
        <w:r>
          <w:rPr/>
          <w:t xml:space="preserve"> </w:t>
        </w:r>
      </w:ins>
      <w:r>
        <w:rPr/>
        <w:t>физиологическими функциями организма контролируемого</w:t>
      </w:r>
      <w:del w:id="15106" w:author="user" w:date="2009-10-13T21:41:00Z">
        <w:r>
          <w:rPr/>
          <w:br/>
        </w:r>
      </w:del>
      <w:ins w:id="15107" w:author="user" w:date="2009-10-13T21:41:00Z">
        <w:r>
          <w:rPr/>
          <w:t xml:space="preserve"> </w:t>
        </w:r>
      </w:ins>
      <w:r>
        <w:rPr/>
        <w:t>человека. Принятие решения о причастности (конечная цель)</w:t>
      </w:r>
      <w:del w:id="15108" w:author="user" w:date="2009-10-13T21:41:00Z">
        <w:r>
          <w:rPr/>
          <w:br/>
        </w:r>
      </w:del>
      <w:ins w:id="15109" w:author="user" w:date="2009-10-13T21:41:00Z">
        <w:r>
          <w:rPr/>
          <w:t xml:space="preserve"> </w:t>
        </w:r>
      </w:ins>
      <w:r>
        <w:rPr/>
        <w:t>заключает в себе юридическую оценку, полностью входит в</w:t>
      </w:r>
      <w:del w:id="15110" w:author="user" w:date="2009-10-13T21:41:00Z">
        <w:r>
          <w:rPr/>
          <w:br/>
        </w:r>
      </w:del>
      <w:ins w:id="15111" w:author="user" w:date="2009-10-13T21:41:00Z">
        <w:r>
          <w:rPr/>
          <w:t xml:space="preserve"> </w:t>
        </w:r>
      </w:ins>
      <w:r>
        <w:rPr/>
        <w:t>компетенцию органов расследования, а в итоге — суда'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40"/>
        <w:rPr/>
      </w:pPr>
      <w:r>
        <w:rPr/>
        <w:t>В зарубежной практике существует две формы при</w:t>
      </w:r>
      <w:del w:id="15112" w:author="user" w:date="2009-10-13T21:41:00Z">
        <w:r>
          <w:rPr/>
          <w:delText>-</w:delText>
          <w:br/>
        </w:r>
      </w:del>
      <w:r>
        <w:rPr/>
        <w:t>менения инструментальных методов диагностирования эмо</w:t>
      </w:r>
      <w:del w:id="15113" w:author="user" w:date="2009-10-13T21:41:00Z">
        <w:r>
          <w:rPr/>
          <w:delText>-</w:delText>
          <w:br/>
        </w:r>
      </w:del>
      <w:r>
        <w:rPr/>
        <w:t>ционального напряжения: а) в ходе отдельных следствен</w:t>
      </w:r>
      <w:del w:id="15114" w:author="user" w:date="2009-10-13T21:41:00Z">
        <w:r>
          <w:rPr/>
          <w:delText>-</w:delText>
          <w:br/>
        </w:r>
      </w:del>
      <w:r>
        <w:rPr/>
        <w:t>ных действий (допрос, обыск, предъявление для опознания)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hanging="0"/>
        <w:jc w:val="left"/>
        <w:rPr/>
      </w:pPr>
      <w:r>
        <w:rPr/>
        <w:t xml:space="preserve">' См.; </w:t>
      </w:r>
      <w:r>
        <w:rPr>
          <w:i/>
        </w:rPr>
        <w:t>Гуляев П. И., Быховский</w:t>
      </w:r>
      <w:r>
        <w:rPr/>
        <w:t xml:space="preserve"> И. Ё. Указ. работа; </w:t>
      </w:r>
      <w:r>
        <w:rPr>
          <w:i/>
        </w:rPr>
        <w:t>Прунх П.</w:t>
      </w:r>
      <w:r>
        <w:rPr/>
        <w:t xml:space="preserve"> Уго</w:t>
      </w:r>
      <w:del w:id="15115" w:author="user" w:date="2009-10-13T21:41:00Z">
        <w:r>
          <w:rPr/>
          <w:delText>-</w:delText>
          <w:br/>
        </w:r>
      </w:del>
      <w:r>
        <w:rPr/>
        <w:t>ловный процесс: научная "детекция лжи", и др.</w:t>
      </w:r>
      <w:del w:id="15116" w:author="user" w:date="2009-10-13T21:41:00Z">
        <w:r>
          <w:rPr/>
          <w:br/>
        </w:r>
      </w:del>
      <w:ins w:id="15117" w:author="user" w:date="2009-10-13T21:41:00Z">
        <w:r>
          <w:rPr/>
          <w:t xml:space="preserve"> </w:t>
        </w:r>
      </w:ins>
      <w:r>
        <w:rPr/>
        <w:t xml:space="preserve">' </w:t>
      </w:r>
      <w:r>
        <w:rPr>
          <w:i/>
        </w:rPr>
        <w:t>Прукс П.</w:t>
      </w:r>
      <w:r>
        <w:rPr/>
        <w:t xml:space="preserve"> Укаэ, работа. С. 149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3. Инструментальная диагностика                      277</w:t>
      </w:r>
    </w:p>
    <w:p>
      <w:pPr>
        <w:pStyle w:val="Normal"/>
        <w:spacing w:lineRule="auto" w:line="240" w:before="100" w:after="0"/>
        <w:ind w:hanging="0"/>
        <w:jc w:val="left"/>
        <w:rPr/>
      </w:pPr>
      <w:r>
        <w:rPr/>
        <w:t>и б) в форме экспертизы. Эти же формы рассматриваются</w:t>
      </w:r>
      <w:del w:id="15118" w:author="user" w:date="2009-10-13T21:41:00Z">
        <w:r>
          <w:rPr/>
          <w:br/>
        </w:r>
      </w:del>
      <w:ins w:id="15119" w:author="user" w:date="2009-10-13T21:41:00Z">
        <w:r>
          <w:rPr/>
          <w:t xml:space="preserve"> </w:t>
        </w:r>
      </w:ins>
      <w:r>
        <w:rPr/>
        <w:t>чаще всего и в специальной литературе,</w:t>
      </w:r>
    </w:p>
    <w:p>
      <w:pPr>
        <w:pStyle w:val="Normal"/>
        <w:spacing w:lineRule="auto" w:line="240"/>
        <w:ind w:left="40" w:right="200" w:firstLine="420"/>
        <w:jc w:val="left"/>
        <w:rPr/>
      </w:pPr>
      <w:r>
        <w:rPr/>
        <w:t>Говоря о применении полиграфа при допросе, на хоте</w:t>
      </w:r>
      <w:del w:id="15120" w:author="user" w:date="2009-10-13T21:41:00Z">
        <w:r>
          <w:rPr/>
          <w:delText>-</w:delText>
          <w:br/>
        </w:r>
      </w:del>
      <w:r>
        <w:rPr/>
        <w:t>лось бы повторять и оспаривать те характеристики, кото</w:t>
      </w:r>
      <w:del w:id="15121" w:author="user" w:date="2009-10-13T21:41:00Z">
        <w:r>
          <w:rPr/>
          <w:delText>-</w:delText>
          <w:br/>
        </w:r>
      </w:del>
      <w:r>
        <w:rPr/>
        <w:t>рые давались ему в нашей юридической литературе: "утон</w:t>
      </w:r>
      <w:del w:id="15122" w:author="user" w:date="2009-10-13T21:41:00Z">
        <w:r>
          <w:rPr/>
          <w:delText>-</w:delText>
          <w:br/>
        </w:r>
      </w:del>
      <w:r>
        <w:rPr/>
        <w:t>ченная форма пытки", "психологическое давление на доп</w:t>
      </w:r>
      <w:del w:id="15123" w:author="user" w:date="2009-10-13T21:41:00Z">
        <w:r>
          <w:rPr/>
          <w:delText>-</w:delText>
          <w:br/>
        </w:r>
      </w:del>
      <w:r>
        <w:rPr/>
        <w:t>рашиваемого", "превращение обвиняемого из субъекта уго</w:t>
      </w:r>
      <w:del w:id="15124" w:author="user" w:date="2009-10-13T21:41:00Z">
        <w:r>
          <w:rPr/>
          <w:delText>-</w:delText>
          <w:br/>
        </w:r>
      </w:del>
      <w:r>
        <w:rPr/>
        <w:t>ловного производства в объект исследования" и т, п. Трез</w:t>
      </w:r>
      <w:del w:id="15125" w:author="user" w:date="2009-10-13T21:41:00Z">
        <w:r>
          <w:rPr/>
          <w:delText>-</w:delText>
          <w:br/>
        </w:r>
      </w:del>
      <w:r>
        <w:rPr/>
        <w:t>вая и беспристрастная оценка научной основы полиграфа,</w:t>
      </w:r>
      <w:del w:id="15126" w:author="user" w:date="2009-10-13T21:41:00Z">
        <w:r>
          <w:rPr/>
          <w:br/>
        </w:r>
      </w:del>
      <w:ins w:id="15127" w:author="user" w:date="2009-10-13T21:41:00Z">
        <w:r>
          <w:rPr/>
          <w:t xml:space="preserve"> </w:t>
        </w:r>
      </w:ins>
      <w:r>
        <w:rPr/>
        <w:t>принципов его действия и получаемых с его помощью ре</w:t>
      </w:r>
      <w:del w:id="15128" w:author="user" w:date="2009-10-13T21:41:00Z">
        <w:r>
          <w:rPr/>
          <w:delText>-</w:delText>
          <w:br/>
        </w:r>
      </w:del>
      <w:r>
        <w:rPr/>
        <w:t>зультатов позволяет рассматривать полиграф как полезное</w:t>
      </w:r>
      <w:del w:id="15129" w:author="user" w:date="2009-10-13T21:41:00Z">
        <w:r>
          <w:rPr/>
          <w:br/>
        </w:r>
      </w:del>
      <w:ins w:id="15130" w:author="user" w:date="2009-10-13T21:41:00Z">
        <w:r>
          <w:rPr/>
          <w:t xml:space="preserve"> </w:t>
        </w:r>
      </w:ins>
      <w:r>
        <w:rPr/>
        <w:t>пособие для формирования у допрашиваемого предпосылок</w:t>
      </w:r>
      <w:del w:id="15131" w:author="user" w:date="2009-10-13T21:41:00Z">
        <w:r>
          <w:rPr/>
          <w:br/>
        </w:r>
      </w:del>
      <w:ins w:id="15132" w:author="user" w:date="2009-10-13T21:41:00Z">
        <w:r>
          <w:rPr/>
          <w:t xml:space="preserve"> </w:t>
        </w:r>
      </w:ins>
      <w:r>
        <w:rPr/>
        <w:t>к даче правдивых показаний. В этой связи заслуживает</w:t>
      </w:r>
      <w:del w:id="15133" w:author="user" w:date="2009-10-13T21:41:00Z">
        <w:r>
          <w:rPr/>
          <w:br/>
        </w:r>
      </w:del>
      <w:ins w:id="15134" w:author="user" w:date="2009-10-13T21:41:00Z">
        <w:r>
          <w:rPr/>
          <w:t xml:space="preserve"> </w:t>
        </w:r>
      </w:ins>
      <w:r>
        <w:rPr/>
        <w:t>внимания практика использования полиграфа в США, где,</w:t>
      </w:r>
      <w:del w:id="15135" w:author="user" w:date="2009-10-13T21:41:00Z">
        <w:r>
          <w:rPr/>
          <w:br/>
        </w:r>
      </w:del>
      <w:ins w:id="15136" w:author="user" w:date="2009-10-13T21:41:00Z">
        <w:r>
          <w:rPr/>
          <w:t xml:space="preserve"> </w:t>
        </w:r>
      </w:ins>
      <w:r>
        <w:rPr/>
        <w:t>в случае выявления с помощью полиграфа сокрытия свя</w:t>
      </w:r>
      <w:del w:id="15137" w:author="user" w:date="2009-10-13T21:41:00Z">
        <w:r>
          <w:rPr/>
          <w:delText>-</w:delText>
          <w:br/>
        </w:r>
      </w:del>
      <w:r>
        <w:rPr/>
        <w:t>занных с преступлением доказательств, рекомендуется по</w:t>
      </w:r>
      <w:del w:id="15138" w:author="user" w:date="2009-10-13T21:41:00Z">
        <w:r>
          <w:rPr/>
          <w:delText>-</w:delText>
          <w:br/>
        </w:r>
      </w:del>
      <w:r>
        <w:rPr/>
        <w:t>сле тестирования сразу же провести допрос, чтобы скло</w:t>
      </w:r>
      <w:del w:id="15139" w:author="user" w:date="2009-10-13T21:41:00Z">
        <w:r>
          <w:rPr/>
          <w:delText>-</w:delText>
          <w:br/>
        </w:r>
      </w:del>
      <w:r>
        <w:rPr/>
        <w:t>нить лицо к даче правдивых показаний.</w:t>
      </w:r>
    </w:p>
    <w:p>
      <w:pPr>
        <w:pStyle w:val="Normal"/>
        <w:spacing w:lineRule="auto" w:line="240"/>
        <w:ind w:left="120" w:firstLine="420"/>
        <w:rPr/>
      </w:pPr>
      <w:r>
        <w:rPr/>
        <w:t>Что касается надуманных обвинений в мучительности</w:t>
      </w:r>
      <w:del w:id="15140" w:author="user" w:date="2009-10-13T21:41:00Z">
        <w:r>
          <w:rPr/>
          <w:br/>
        </w:r>
      </w:del>
      <w:ins w:id="15141" w:author="user" w:date="2009-10-13T21:41:00Z">
        <w:r>
          <w:rPr/>
          <w:t xml:space="preserve"> </w:t>
        </w:r>
      </w:ins>
      <w:r>
        <w:rPr/>
        <w:t>физического воздействия датчиков прибора, то по поводу</w:t>
      </w:r>
      <w:del w:id="15142" w:author="user" w:date="2009-10-13T21:41:00Z">
        <w:r>
          <w:rPr/>
          <w:br/>
        </w:r>
      </w:del>
      <w:ins w:id="15143" w:author="user" w:date="2009-10-13T21:41:00Z">
        <w:r>
          <w:rPr/>
          <w:t xml:space="preserve"> </w:t>
        </w:r>
      </w:ins>
      <w:r>
        <w:rPr/>
        <w:t>этого необходимо отметить следующее. Во время допроса с</w:t>
      </w:r>
      <w:del w:id="15144" w:author="user" w:date="2009-10-13T21:41:00Z">
        <w:r>
          <w:rPr/>
          <w:br/>
        </w:r>
      </w:del>
      <w:ins w:id="15145" w:author="user" w:date="2009-10-13T21:41:00Z">
        <w:r>
          <w:rPr/>
          <w:t xml:space="preserve"> </w:t>
        </w:r>
      </w:ins>
      <w:r>
        <w:rPr/>
        <w:t>применением полиграфа допрашиваемый сохраняет ясное</w:t>
      </w:r>
      <w:del w:id="15146" w:author="user" w:date="2009-10-13T21:41:00Z">
        <w:r>
          <w:rPr/>
          <w:br/>
        </w:r>
      </w:del>
      <w:ins w:id="15147" w:author="user" w:date="2009-10-13T21:41:00Z">
        <w:r>
          <w:rPr/>
          <w:t xml:space="preserve"> </w:t>
        </w:r>
      </w:ins>
      <w:r>
        <w:rPr/>
        <w:t>сознание происходящего, никакого снижения интеллекту</w:t>
      </w:r>
      <w:del w:id="15148" w:author="user" w:date="2009-10-13T21:41:00Z">
        <w:r>
          <w:rPr/>
          <w:delText>-</w:delText>
          <w:br/>
        </w:r>
      </w:del>
      <w:r>
        <w:rPr/>
        <w:t>ального уровня прибор не вызывает. Полиграф должен при</w:t>
      </w:r>
      <w:del w:id="15149" w:author="user" w:date="2009-10-13T21:41:00Z">
        <w:r>
          <w:rPr/>
          <w:delText>-</w:delText>
          <w:br/>
        </w:r>
      </w:del>
      <w:r>
        <w:rPr/>
        <w:t>меняться с согласия допрашиваемого так, как это происхо</w:t>
      </w:r>
      <w:del w:id="15150" w:author="user" w:date="2009-10-13T21:41:00Z">
        <w:r>
          <w:rPr/>
          <w:delText>-</w:delText>
          <w:br/>
        </w:r>
      </w:del>
      <w:r>
        <w:rPr/>
        <w:t>дит в большинстве штатов США.</w:t>
      </w:r>
    </w:p>
    <w:p>
      <w:pPr>
        <w:pStyle w:val="Normal"/>
        <w:spacing w:lineRule="auto" w:line="240"/>
        <w:ind w:left="200" w:firstLine="420"/>
        <w:rPr/>
      </w:pPr>
      <w:r>
        <w:rPr/>
        <w:t>Рассматривая возможности применения полиграфа при</w:t>
      </w:r>
      <w:del w:id="15151" w:author="user" w:date="2009-10-13T21:41:00Z">
        <w:r>
          <w:rPr/>
          <w:br/>
        </w:r>
      </w:del>
      <w:ins w:id="15152" w:author="user" w:date="2009-10-13T21:41:00Z">
        <w:r>
          <w:rPr/>
          <w:t xml:space="preserve"> </w:t>
        </w:r>
      </w:ins>
      <w:r>
        <w:rPr/>
        <w:t>допросе, указывают на возможность получения с его помо</w:t>
      </w:r>
      <w:del w:id="15153" w:author="user" w:date="2009-10-13T21:41:00Z">
        <w:r>
          <w:rPr/>
          <w:delText>-</w:delText>
          <w:br/>
        </w:r>
      </w:del>
      <w:r>
        <w:rPr/>
        <w:t>щью информации тактической, ориентирующей, оператив</w:t>
      </w:r>
      <w:del w:id="15154" w:author="user" w:date="2009-10-13T21:41:00Z">
        <w:r>
          <w:rPr/>
          <w:delText>-</w:delText>
          <w:br/>
        </w:r>
      </w:del>
      <w:r>
        <w:rPr/>
        <w:t>ной и даже доказательственной. Так, Б. Г. Розовский прово</w:t>
      </w:r>
      <w:del w:id="15155" w:author="user" w:date="2009-10-13T21:41:00Z">
        <w:r>
          <w:rPr/>
          <w:delText>-</w:delText>
          <w:br/>
        </w:r>
      </w:del>
      <w:r>
        <w:rPr/>
        <w:t>дит мысль о том, что допрос с полиграфом может позволить</w:t>
      </w:r>
      <w:del w:id="15156" w:author="user" w:date="2009-10-13T21:41:00Z">
        <w:r>
          <w:rPr/>
          <w:br/>
        </w:r>
      </w:del>
      <w:ins w:id="15157" w:author="user" w:date="2009-10-13T21:41:00Z">
        <w:r>
          <w:rPr/>
          <w:t xml:space="preserve"> </w:t>
        </w:r>
      </w:ins>
      <w:r>
        <w:rPr/>
        <w:t>установить место захоронения трупа, места хранения похи</w:t>
      </w:r>
      <w:del w:id="15158" w:author="user" w:date="2009-10-13T21:41:00Z">
        <w:r>
          <w:rPr/>
          <w:delText>-</w:delText>
          <w:br/>
        </w:r>
      </w:del>
      <w:r>
        <w:rPr/>
        <w:t>щенного, места нахождения соучастников и т. п. После под</w:t>
      </w:r>
      <w:del w:id="15159" w:author="user" w:date="2009-10-13T21:41:00Z">
        <w:r>
          <w:rPr/>
          <w:delText>-</w:delText>
          <w:br/>
        </w:r>
      </w:del>
      <w:r>
        <w:rPr/>
        <w:t>тверждения этих фактов они приобретают силу доказа</w:t>
      </w:r>
      <w:del w:id="15160" w:author="user" w:date="2009-10-13T21:41:00Z">
        <w:r>
          <w:rPr/>
          <w:delText>-</w:delText>
          <w:br/>
        </w:r>
      </w:del>
      <w:r>
        <w:rPr/>
        <w:t>тельств'. На возможности получения оперативной инфор</w:t>
      </w:r>
      <w:del w:id="15161" w:author="user" w:date="2009-10-13T21:41:00Z">
        <w:r>
          <w:rPr/>
          <w:delText>-</w:delText>
          <w:br/>
        </w:r>
      </w:del>
      <w:r>
        <w:rPr/>
        <w:t>мации для целей розыска указывал О, А. Гаврило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left="280" w:firstLine="420"/>
        <w:rPr/>
      </w:pPr>
      <w:r>
        <w:rPr/>
        <w:t>Думается, что применение полиграфа способно помочь</w:t>
      </w:r>
      <w:del w:id="15162" w:author="user" w:date="2009-10-13T21:41:00Z">
        <w:r>
          <w:rPr/>
          <w:br/>
        </w:r>
      </w:del>
      <w:ins w:id="15163" w:author="user" w:date="2009-10-13T21:41:00Z">
        <w:r>
          <w:rPr/>
          <w:t xml:space="preserve"> </w:t>
        </w:r>
      </w:ins>
      <w:r>
        <w:rPr/>
        <w:t>следователю а решении вопросов о достаточности или не</w:t>
      </w:r>
      <w:del w:id="15164" w:author="user" w:date="2009-10-13T21:41:00Z">
        <w:r>
          <w:rPr/>
          <w:delText>-</w:delText>
          <w:br/>
        </w:r>
      </w:del>
      <w:r>
        <w:rPr/>
        <w:t>достаточности собранных данных, в разработке и проверке</w:t>
      </w:r>
    </w:p>
    <w:p>
      <w:pPr>
        <w:pStyle w:val="Normal"/>
        <w:spacing w:lineRule="auto" w:line="240" w:before="240" w:after="0"/>
        <w:ind w:left="360" w:hanging="0"/>
        <w:rPr/>
      </w:pPr>
      <w:r>
        <w:rPr/>
        <w:t>' См.: Р&amp;эовскиы Б. Г. Об использовании технических средств в допросе</w:t>
      </w:r>
      <w:del w:id="15165" w:author="user" w:date="2009-10-13T21:41:00Z">
        <w:r>
          <w:rPr/>
          <w:br/>
        </w:r>
      </w:del>
      <w:ins w:id="15166" w:author="user" w:date="2009-10-13T21:41:00Z">
        <w:r>
          <w:rPr/>
          <w:t xml:space="preserve"> </w:t>
        </w:r>
      </w:ins>
      <w:r>
        <w:rPr/>
        <w:t>// Криминалистика и судебная экспертиза. Вып. 4. Киев, 1967.</w:t>
      </w:r>
      <w:del w:id="15167" w:author="user" w:date="2009-10-13T21:41:00Z">
        <w:r>
          <w:rPr/>
          <w:br/>
        </w:r>
      </w:del>
      <w:ins w:id="15168" w:author="user" w:date="2009-10-13T21:41:00Z">
        <w:r>
          <w:rPr/>
          <w:t xml:space="preserve"> </w:t>
        </w:r>
      </w:ins>
      <w:r>
        <w:rPr/>
        <w:t>С. 142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hanging="0"/>
        <w:rPr/>
      </w:pPr>
      <w:r>
        <w:rPr>
          <w:vertAlign w:val="superscript"/>
        </w:rPr>
        <w:t>э</w:t>
      </w:r>
      <w:r>
        <w:rPr/>
        <w:t xml:space="preserve"> См.: Говршюв О, А. О современной буржуазной судебной психологии</w:t>
      </w:r>
      <w:del w:id="15169" w:author="user" w:date="2009-10-13T21:41:00Z">
        <w:r>
          <w:rPr/>
          <w:br/>
        </w:r>
      </w:del>
      <w:ins w:id="15170" w:author="user" w:date="2009-10-13T21:41:00Z">
        <w:r>
          <w:rPr/>
          <w:t xml:space="preserve"> </w:t>
        </w:r>
      </w:ins>
      <w:r>
        <w:rPr/>
        <w:t>// Вопросы психологии. 1964. № 3. С. 172.</w:t>
      </w:r>
    </w:p>
    <w:p>
      <w:pPr>
        <w:pStyle w:val="Normal"/>
        <w:spacing w:lineRule="auto" w:line="240"/>
        <w:ind w:hanging="0"/>
        <w:jc w:val="right"/>
        <w:rPr/>
      </w:pPr>
      <w:r>
        <w:rPr/>
        <w:t>278 Глава 7. Криминалистическая диагностика в практике следствия</w:t>
      </w:r>
    </w:p>
    <w:p>
      <w:pPr>
        <w:pStyle w:val="Normal"/>
        <w:spacing w:lineRule="auto" w:line="218" w:before="100" w:after="0"/>
        <w:ind w:left="80" w:hanging="0"/>
        <w:rPr/>
      </w:pPr>
      <w:r>
        <w:rPr/>
        <w:t>следственных версий. Вместе с тем допрос с применением</w:t>
      </w:r>
      <w:del w:id="15171" w:author="user" w:date="2009-10-13T21:41:00Z">
        <w:r>
          <w:rPr/>
          <w:br/>
        </w:r>
      </w:del>
      <w:ins w:id="15172" w:author="user" w:date="2009-10-13T21:41:00Z">
        <w:r>
          <w:rPr/>
          <w:t xml:space="preserve"> </w:t>
        </w:r>
      </w:ins>
      <w:r>
        <w:rPr/>
        <w:t>полиграфа может помочь в выборе тактических приемов</w:t>
      </w:r>
      <w:del w:id="15173" w:author="user" w:date="2009-10-13T21:41:00Z">
        <w:r>
          <w:rPr/>
          <w:br/>
        </w:r>
      </w:del>
      <w:ins w:id="15174" w:author="user" w:date="2009-10-13T21:41:00Z">
        <w:r>
          <w:rPr/>
          <w:t xml:space="preserve"> </w:t>
        </w:r>
      </w:ins>
      <w:r>
        <w:rPr/>
        <w:t>допроса, его направленности, определения круга тех обстоя</w:t>
      </w:r>
      <w:del w:id="15175" w:author="user" w:date="2009-10-13T21:41:00Z">
        <w:r>
          <w:rPr/>
          <w:delText>-</w:delText>
          <w:br/>
        </w:r>
      </w:del>
      <w:r>
        <w:rPr/>
        <w:t>тельств и вопросов, которые требуют дополнительной дета</w:t>
      </w:r>
      <w:del w:id="15176" w:author="user" w:date="2009-10-13T21:41:00Z">
        <w:r>
          <w:rPr/>
          <w:delText>-</w:delText>
          <w:br/>
        </w:r>
      </w:del>
      <w:r>
        <w:rPr/>
        <w:t>лизации.</w:t>
      </w:r>
    </w:p>
    <w:p>
      <w:pPr>
        <w:pStyle w:val="Normal"/>
        <w:spacing w:lineRule="auto" w:line="218"/>
        <w:ind w:left="80" w:firstLine="460"/>
        <w:rPr/>
      </w:pPr>
      <w:r>
        <w:rPr/>
        <w:t>При этом, разумеется, следователь получает возмож</w:t>
      </w:r>
      <w:del w:id="15177" w:author="user" w:date="2009-10-13T21:41:00Z">
        <w:r>
          <w:rPr/>
          <w:delText>-</w:delText>
          <w:br/>
        </w:r>
      </w:del>
      <w:r>
        <w:rPr/>
        <w:t>ность пользоваться объективной информацией о психофи</w:t>
      </w:r>
      <w:del w:id="15178" w:author="user" w:date="2009-10-13T21:41:00Z">
        <w:r>
          <w:rPr/>
          <w:delText>-</w:delText>
          <w:br/>
        </w:r>
      </w:del>
      <w:r>
        <w:rPr/>
        <w:t>зиологических реакциях в тот или иной момент допроса.</w:t>
      </w:r>
      <w:del w:id="15179" w:author="user" w:date="2009-10-13T21:41:00Z">
        <w:r>
          <w:rPr/>
          <w:br/>
        </w:r>
      </w:del>
      <w:ins w:id="15180" w:author="user" w:date="2009-10-13T21:41:00Z">
        <w:r>
          <w:rPr/>
          <w:t xml:space="preserve"> </w:t>
        </w:r>
      </w:ins>
      <w:r>
        <w:rPr/>
        <w:t>Подобное диагностирование представляется чрезвычайно</w:t>
      </w:r>
      <w:del w:id="15181" w:author="user" w:date="2009-10-13T21:41:00Z">
        <w:r>
          <w:rPr/>
          <w:br/>
        </w:r>
      </w:del>
      <w:ins w:id="15182" w:author="user" w:date="2009-10-13T21:41:00Z">
        <w:r>
          <w:rPr/>
          <w:t xml:space="preserve"> </w:t>
        </w:r>
      </w:ins>
      <w:r>
        <w:rPr/>
        <w:t>важным с позиции тактики следственньк действий.</w:t>
      </w:r>
    </w:p>
    <w:p>
      <w:pPr>
        <w:pStyle w:val="Normal"/>
        <w:spacing w:lineRule="auto" w:line="218"/>
        <w:rPr/>
      </w:pPr>
      <w:r>
        <w:rPr/>
        <w:t>Полиграф может быть использован и при предъявле</w:t>
      </w:r>
      <w:del w:id="15183" w:author="user" w:date="2009-10-13T21:41:00Z">
        <w:r>
          <w:rPr/>
          <w:delText>-</w:delText>
          <w:br/>
        </w:r>
      </w:del>
      <w:r>
        <w:rPr/>
        <w:t>нии для опознания. Здесь всплеск эмоционального возбуж</w:t>
      </w:r>
      <w:del w:id="15184" w:author="user" w:date="2009-10-13T21:41:00Z">
        <w:r>
          <w:rPr/>
          <w:delText>-</w:delText>
          <w:br/>
        </w:r>
      </w:del>
      <w:r>
        <w:rPr/>
        <w:t>дения возможен как при виде вещи, оброненной на месте</w:t>
      </w:r>
      <w:del w:id="15185" w:author="user" w:date="2009-10-13T21:41:00Z">
        <w:r>
          <w:rPr/>
          <w:br/>
        </w:r>
      </w:del>
      <w:ins w:id="15186" w:author="user" w:date="2009-10-13T21:41:00Z">
        <w:r>
          <w:rPr/>
          <w:t xml:space="preserve"> </w:t>
        </w:r>
      </w:ins>
      <w:r>
        <w:rPr/>
        <w:t>происшествия (у обвиняемого), так и при виде лица, с кото</w:t>
      </w:r>
      <w:del w:id="15187" w:author="user" w:date="2009-10-13T21:41:00Z">
        <w:r>
          <w:rPr/>
          <w:delText>-</w:delText>
          <w:br/>
        </w:r>
      </w:del>
      <w:r>
        <w:rPr/>
        <w:t>рым связаны отрицательные эмоции потерпевшего. Если</w:t>
      </w:r>
      <w:del w:id="15188" w:author="user" w:date="2009-10-13T21:41:00Z">
        <w:r>
          <w:rPr/>
          <w:br/>
        </w:r>
      </w:del>
      <w:ins w:id="15189" w:author="user" w:date="2009-10-13T21:41:00Z">
        <w:r>
          <w:rPr/>
          <w:t xml:space="preserve"> </w:t>
        </w:r>
      </w:ins>
      <w:r>
        <w:rPr/>
        <w:t>учесть, что в практике нередки случаи "неопознания" по</w:t>
      </w:r>
      <w:del w:id="15190" w:author="user" w:date="2009-10-13T21:41:00Z">
        <w:r>
          <w:rPr/>
          <w:br/>
        </w:r>
      </w:del>
      <w:ins w:id="15191" w:author="user" w:date="2009-10-13T21:41:00Z">
        <w:r>
          <w:rPr/>
          <w:t xml:space="preserve"> </w:t>
        </w:r>
      </w:ins>
      <w:r>
        <w:rPr/>
        <w:t>мотивам страха, корысти и другим, то подобная фиксация</w:t>
      </w:r>
      <w:del w:id="15192" w:author="user" w:date="2009-10-13T21:41:00Z">
        <w:r>
          <w:rPr/>
          <w:br/>
        </w:r>
      </w:del>
      <w:ins w:id="15193" w:author="user" w:date="2009-10-13T21:41:00Z">
        <w:r>
          <w:rPr/>
          <w:t xml:space="preserve"> </w:t>
        </w:r>
      </w:ins>
      <w:r>
        <w:rPr/>
        <w:t>прибором реакции на вещь (лицо) представляется весьма</w:t>
      </w:r>
      <w:del w:id="15194" w:author="user" w:date="2009-10-13T21:41:00Z">
        <w:r>
          <w:rPr/>
          <w:br/>
        </w:r>
      </w:del>
      <w:ins w:id="15195" w:author="user" w:date="2009-10-13T21:41:00Z">
        <w:r>
          <w:rPr/>
          <w:t xml:space="preserve"> </w:t>
        </w:r>
      </w:ins>
      <w:r>
        <w:rPr/>
        <w:t>полезной для следствия. Однако диагностирование с помо</w:t>
      </w:r>
      <w:del w:id="15196" w:author="user" w:date="2009-10-13T21:41:00Z">
        <w:r>
          <w:rPr/>
          <w:delText>-</w:delText>
          <w:br/>
        </w:r>
      </w:del>
      <w:r>
        <w:rPr/>
        <w:t>щью полиграфа требует некоторого изменения тактики</w:t>
      </w:r>
      <w:del w:id="15197" w:author="user" w:date="2009-10-13T21:41:00Z">
        <w:r>
          <w:rPr/>
          <w:br/>
        </w:r>
      </w:del>
      <w:ins w:id="15198" w:author="user" w:date="2009-10-13T21:41:00Z">
        <w:r>
          <w:rPr/>
          <w:t xml:space="preserve"> </w:t>
        </w:r>
      </w:ins>
      <w:r>
        <w:rPr/>
        <w:t>предъявления для опознания. Для того чтобы человек среа</w:t>
      </w:r>
      <w:del w:id="15199" w:author="user" w:date="2009-10-13T21:41:00Z">
        <w:r>
          <w:rPr/>
          <w:delText>-</w:delText>
          <w:br/>
        </w:r>
      </w:del>
      <w:r>
        <w:rPr/>
        <w:t>гировал на объект опознания, ему надо предъявлять всю</w:t>
      </w:r>
      <w:del w:id="15200" w:author="user" w:date="2009-10-13T21:41:00Z">
        <w:r>
          <w:rPr/>
          <w:br/>
        </w:r>
      </w:del>
      <w:ins w:id="15201" w:author="user" w:date="2009-10-13T21:41:00Z">
        <w:r>
          <w:rPr/>
          <w:t xml:space="preserve"> </w:t>
        </w:r>
      </w:ins>
      <w:r>
        <w:rPr/>
        <w:t>группу не сразу, а по отдельности. Это можно сделать, про</w:t>
      </w:r>
      <w:del w:id="15202" w:author="user" w:date="2009-10-13T21:41:00Z">
        <w:r>
          <w:rPr/>
          <w:delText>-</w:delText>
          <w:br/>
        </w:r>
      </w:del>
      <w:r>
        <w:rPr/>
        <w:t>водя опознание по фотоснимкам.</w:t>
      </w:r>
    </w:p>
    <w:p>
      <w:pPr>
        <w:pStyle w:val="Normal"/>
        <w:spacing w:lineRule="auto" w:line="218"/>
        <w:rPr/>
      </w:pPr>
      <w:r>
        <w:rPr/>
        <w:t>Существуют предложения об использовании полигра</w:t>
      </w:r>
      <w:del w:id="15203" w:author="user" w:date="2009-10-13T21:41:00Z">
        <w:r>
          <w:rPr/>
          <w:delText>-</w:delText>
          <w:br/>
        </w:r>
      </w:del>
      <w:r>
        <w:rPr/>
        <w:t>фа при обыске. Умозрительно это не может вызвать возра</w:t>
      </w:r>
      <w:del w:id="15204" w:author="user" w:date="2009-10-13T21:41:00Z">
        <w:r>
          <w:rPr/>
          <w:delText>-</w:delText>
          <w:br/>
        </w:r>
      </w:del>
      <w:r>
        <w:rPr/>
        <w:t>жений. Так» во всех пособиях и учебниках в разделах, по</w:t>
      </w:r>
      <w:del w:id="15205" w:author="user" w:date="2009-10-13T21:41:00Z">
        <w:r>
          <w:rPr/>
          <w:delText>-</w:delText>
          <w:br/>
        </w:r>
      </w:del>
      <w:r>
        <w:rPr/>
        <w:t>священных обыску, справедливо рекомендуется наблюдать</w:t>
      </w:r>
      <w:del w:id="15206" w:author="user" w:date="2009-10-13T21:41:00Z">
        <w:r>
          <w:rPr/>
          <w:br/>
        </w:r>
      </w:del>
      <w:ins w:id="15207" w:author="user" w:date="2009-10-13T21:41:00Z">
        <w:r>
          <w:rPr/>
          <w:t xml:space="preserve"> </w:t>
        </w:r>
      </w:ins>
      <w:r>
        <w:rPr/>
        <w:t>за обыскиваемым в процессе обыска. Безусловно, и тут при</w:t>
      </w:r>
      <w:del w:id="15208" w:author="user" w:date="2009-10-13T21:41:00Z">
        <w:r>
          <w:rPr/>
          <w:delText>-</w:delText>
          <w:br/>
        </w:r>
      </w:del>
      <w:r>
        <w:rPr/>
        <w:t>бор смог бы более точно и объективно зафиксировать реак</w:t>
      </w:r>
      <w:del w:id="15209" w:author="user" w:date="2009-10-13T21:41:00Z">
        <w:r>
          <w:rPr/>
          <w:delText>-</w:delText>
          <w:br/>
        </w:r>
      </w:del>
      <w:r>
        <w:rPr/>
        <w:t>цию обыскиваемого на приближение следователя к месту,</w:t>
      </w:r>
      <w:del w:id="15210" w:author="user" w:date="2009-10-13T21:41:00Z">
        <w:r>
          <w:rPr/>
          <w:br/>
        </w:r>
      </w:del>
      <w:ins w:id="15211" w:author="user" w:date="2009-10-13T21:41:00Z">
        <w:r>
          <w:rPr/>
          <w:t xml:space="preserve"> </w:t>
        </w:r>
      </w:ins>
      <w:r>
        <w:rPr/>
        <w:t>например, захоронения вещи. Однако учитывая динамич</w:t>
      </w:r>
      <w:del w:id="15212" w:author="user" w:date="2009-10-13T21:41:00Z">
        <w:r>
          <w:rPr/>
          <w:delText>-</w:delText>
          <w:br/>
        </w:r>
      </w:del>
      <w:r>
        <w:rPr/>
        <w:t>ность обыска и сложности технического плана, связанные с</w:t>
      </w:r>
      <w:del w:id="15213" w:author="user" w:date="2009-10-13T21:41:00Z">
        <w:r>
          <w:rPr/>
          <w:br/>
        </w:r>
      </w:del>
      <w:ins w:id="15214" w:author="user" w:date="2009-10-13T21:41:00Z">
        <w:r>
          <w:rPr/>
          <w:t xml:space="preserve"> </w:t>
        </w:r>
      </w:ins>
      <w:r>
        <w:rPr/>
        <w:t>подключением полиграфа к обыскиваемому в условиях про</w:t>
      </w:r>
      <w:del w:id="15215" w:author="user" w:date="2009-10-13T21:41:00Z">
        <w:r>
          <w:rPr/>
          <w:delText>-</w:delText>
          <w:br/>
        </w:r>
      </w:del>
      <w:r>
        <w:rPr/>
        <w:t>ведения обыска, по-видимому, от этой идеи необходимо пока</w:t>
      </w:r>
      <w:del w:id="15216" w:author="user" w:date="2009-10-13T21:41:00Z">
        <w:r>
          <w:rPr/>
          <w:br/>
        </w:r>
      </w:del>
      <w:ins w:id="15217" w:author="user" w:date="2009-10-13T21:41:00Z">
        <w:r>
          <w:rPr/>
          <w:t xml:space="preserve"> </w:t>
        </w:r>
      </w:ins>
      <w:r>
        <w:rPr/>
        <w:t>отказаться. Мы говорим пока, имея в виду почти неограни</w:t>
      </w:r>
      <w:del w:id="15218" w:author="user" w:date="2009-10-13T21:41:00Z">
        <w:r>
          <w:rPr/>
          <w:delText>-</w:delText>
          <w:br/>
        </w:r>
      </w:del>
      <w:r>
        <w:rPr/>
        <w:t>ченные возможности научно-технического прогресса. С по</w:t>
      </w:r>
      <w:del w:id="15219" w:author="user" w:date="2009-10-13T21:41:00Z">
        <w:r>
          <w:rPr/>
          <w:delText>-</w:delText>
          <w:br/>
        </w:r>
      </w:del>
      <w:r>
        <w:rPr/>
        <w:t>явлением миниатюрных, бесконтактных полиграфов с ав</w:t>
      </w:r>
      <w:del w:id="15220" w:author="user" w:date="2009-10-13T21:41:00Z">
        <w:r>
          <w:rPr/>
          <w:delText>-</w:delText>
          <w:br/>
        </w:r>
      </w:del>
      <w:r>
        <w:rPr/>
        <w:t>тономным питанием реальность применения такого при</w:t>
      </w:r>
      <w:del w:id="15221" w:author="user" w:date="2009-10-13T21:41:00Z">
        <w:r>
          <w:rPr/>
          <w:delText>-</w:delText>
          <w:br/>
        </w:r>
      </w:del>
      <w:r>
        <w:rPr/>
        <w:t>бора при обыске неизмеримо возрастет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Что касается использования полиграфа в экспертных</w:t>
      </w:r>
      <w:del w:id="15222" w:author="user" w:date="2009-10-13T21:41:00Z">
        <w:r>
          <w:rPr/>
          <w:br/>
        </w:r>
      </w:del>
      <w:ins w:id="15223" w:author="user" w:date="2009-10-13T21:41:00Z">
        <w:r>
          <w:rPr/>
          <w:t xml:space="preserve"> </w:t>
        </w:r>
      </w:ins>
      <w:r>
        <w:rPr/>
        <w:t>целях, то здесь аргументация его сторонников представля</w:t>
      </w:r>
      <w:del w:id="15224" w:author="user" w:date="2009-10-13T21:41:00Z">
        <w:r>
          <w:rPr/>
          <w:delText>-</w:delText>
          <w:br/>
        </w:r>
      </w:del>
      <w:r>
        <w:rPr/>
        <w:t>ется достаточно весомой. Так, Г. Г. Андреев и М. Г. Любар</w:t>
      </w:r>
      <w:del w:id="15225" w:author="user" w:date="2009-10-13T21:41:00Z">
        <w:r>
          <w:rPr/>
          <w:delText>-</w:delText>
          <w:br/>
        </w:r>
      </w:del>
      <w:r>
        <w:rPr/>
        <w:t>ский отмечают, что при психологическом исследовании ис</w:t>
      </w:r>
      <w:del w:id="15226" w:author="user" w:date="2009-10-13T21:41:00Z">
        <w:r>
          <w:rPr/>
          <w:delText>-</w:delText>
          <w:br/>
        </w:r>
      </w:del>
      <w:r>
        <w:rPr/>
        <w:t>пытуемого применение приборного измерения не может</w:t>
      </w:r>
    </w:p>
    <w:p>
      <w:pPr>
        <w:pStyle w:val="Normal"/>
        <w:spacing w:lineRule="auto" w:line="240"/>
        <w:ind w:hanging="0"/>
        <w:jc w:val="left"/>
        <w:rPr/>
      </w:pPr>
      <w:r>
        <w:rPr/>
        <w:t>§ 3. Инструментальная диагностика</w:t>
      </w:r>
    </w:p>
    <w:p>
      <w:pPr>
        <w:pStyle w:val="Normal"/>
        <w:spacing w:lineRule="auto" w:line="218" w:before="120" w:after="0"/>
        <w:ind w:hanging="0"/>
        <w:rPr/>
      </w:pPr>
      <w:r>
        <w:rPr/>
        <w:t>вызывать сомнения. Приборы могут и должны быть исполь</w:t>
      </w:r>
      <w:del w:id="15227" w:author="user" w:date="2009-10-13T21:41:00Z">
        <w:r>
          <w:rPr/>
          <w:delText>-</w:delText>
          <w:br/>
        </w:r>
      </w:del>
      <w:r>
        <w:rPr/>
        <w:t>зованы с целью исключения субъективизма восприятия.</w:t>
      </w:r>
      <w:del w:id="15228" w:author="user" w:date="2009-10-13T21:41:00Z">
        <w:r>
          <w:rPr/>
          <w:br/>
        </w:r>
      </w:del>
      <w:ins w:id="15229" w:author="user" w:date="2009-10-13T21:41:00Z">
        <w:r>
          <w:rPr/>
          <w:t xml:space="preserve"> </w:t>
        </w:r>
      </w:ins>
      <w:r>
        <w:rPr/>
        <w:t>Главное заключается в том, чтобы это были современные</w:t>
      </w:r>
      <w:del w:id="15230" w:author="user" w:date="2009-10-13T21:41:00Z">
        <w:r>
          <w:rPr/>
          <w:br/>
        </w:r>
      </w:del>
      <w:ins w:id="15231" w:author="user" w:date="2009-10-13T21:41:00Z">
        <w:r>
          <w:rPr/>
          <w:t xml:space="preserve"> </w:t>
        </w:r>
      </w:ins>
      <w:r>
        <w:rPr/>
        <w:t>научные приборы, чтобы применялись апробированные фи</w:t>
      </w:r>
      <w:del w:id="15232" w:author="user" w:date="2009-10-13T21:41:00Z">
        <w:r>
          <w:rPr/>
          <w:delText>-</w:delText>
          <w:br/>
        </w:r>
      </w:del>
      <w:r>
        <w:rPr/>
        <w:t>зиологические методики, позволяющие объективно устанав</w:t>
      </w:r>
      <w:del w:id="15233" w:author="user" w:date="2009-10-13T21:41:00Z">
        <w:r>
          <w:rPr/>
          <w:delText>-</w:delText>
          <w:br/>
        </w:r>
      </w:del>
      <w:r>
        <w:rPr/>
        <w:t>ливать эмоциональное состояние экспертируемого. Говоря о</w:t>
      </w:r>
      <w:del w:id="15234" w:author="user" w:date="2009-10-13T21:41:00Z">
        <w:r>
          <w:rPr/>
          <w:br/>
        </w:r>
      </w:del>
      <w:ins w:id="15235" w:author="user" w:date="2009-10-13T21:41:00Z">
        <w:r>
          <w:rPr/>
          <w:t xml:space="preserve"> </w:t>
        </w:r>
      </w:ins>
      <w:r>
        <w:rPr/>
        <w:t>полиграфе, авторы подчеркивают, что этот, как и любой</w:t>
      </w:r>
      <w:del w:id="15236" w:author="user" w:date="2009-10-13T21:41:00Z">
        <w:r>
          <w:rPr/>
          <w:br/>
        </w:r>
      </w:del>
      <w:ins w:id="15237" w:author="user" w:date="2009-10-13T21:41:00Z">
        <w:r>
          <w:rPr/>
          <w:t xml:space="preserve"> </w:t>
        </w:r>
      </w:ins>
      <w:r>
        <w:rPr/>
        <w:t>иной метод, следует признать обычным средством исследо</w:t>
      </w:r>
      <w:del w:id="15238" w:author="user" w:date="2009-10-13T21:41:00Z">
        <w:r>
          <w:rPr/>
          <w:delText>-</w:delText>
          <w:br/>
        </w:r>
      </w:del>
      <w:r>
        <w:rPr/>
        <w:t>вания эксперта-психолога. Он так же, как и другие, являет</w:t>
      </w:r>
      <w:del w:id="15239" w:author="user" w:date="2009-10-13T21:41:00Z">
        <w:r>
          <w:rPr/>
          <w:delText>-</w:delText>
          <w:br/>
        </w:r>
      </w:del>
      <w:r>
        <w:rPr/>
        <w:t>ся обычным средством исследования, стоящим на вооруже</w:t>
      </w:r>
      <w:del w:id="15240" w:author="user" w:date="2009-10-13T21:41:00Z">
        <w:r>
          <w:rPr/>
          <w:delText>-</w:delText>
          <w:br/>
        </w:r>
      </w:del>
      <w:r>
        <w:rPr/>
        <w:t>нии экспертов-криминалистов, медиков, психиатров, и при</w:t>
      </w:r>
      <w:del w:id="15241" w:author="user" w:date="2009-10-13T21:41:00Z">
        <w:r>
          <w:rPr/>
          <w:delText>-</w:delText>
          <w:br/>
        </w:r>
      </w:del>
      <w:r>
        <w:rPr/>
        <w:t>меняется при производстве психологических, психиатриче</w:t>
      </w:r>
      <w:del w:id="15242" w:author="user" w:date="2009-10-13T21:41:00Z">
        <w:r>
          <w:rPr/>
          <w:delText>-</w:delText>
          <w:br/>
        </w:r>
      </w:del>
      <w:r>
        <w:rPr/>
        <w:t>ских, сексологических и судебно-медицинских экспертиз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hanging="0"/>
        <w:rPr/>
      </w:pPr>
      <w:r>
        <w:rPr/>
        <w:t>По-видимому, с подобной точкой зрения следует со</w:t>
      </w:r>
      <w:del w:id="15243" w:author="user" w:date="2009-10-13T21:41:00Z">
        <w:r>
          <w:rPr/>
          <w:delText>-</w:delText>
          <w:br/>
        </w:r>
      </w:del>
      <w:r>
        <w:rPr/>
        <w:t>гласиться. Аргументация авторов достаточно убедительна.</w:t>
      </w:r>
      <w:del w:id="15244" w:author="user" w:date="2009-10-13T21:41:00Z">
        <w:r>
          <w:rPr/>
          <w:br/>
        </w:r>
      </w:del>
      <w:ins w:id="15245" w:author="user" w:date="2009-10-13T21:41:00Z">
        <w:r>
          <w:rPr/>
          <w:t xml:space="preserve"> </w:t>
        </w:r>
      </w:ins>
      <w:r>
        <w:rPr/>
        <w:t>Остается только еще раз уточнить, что может быть уста</w:t>
      </w:r>
      <w:del w:id="15246" w:author="user" w:date="2009-10-13T21:41:00Z">
        <w:r>
          <w:rPr/>
          <w:delText>-</w:delText>
          <w:br/>
        </w:r>
      </w:del>
      <w:r>
        <w:rPr/>
        <w:t>новлено с помощью полиграфа при проведении психологи</w:t>
      </w:r>
      <w:del w:id="15247" w:author="user" w:date="2009-10-13T21:41:00Z">
        <w:r>
          <w:rPr/>
          <w:delText>-</w:delText>
          <w:br/>
        </w:r>
      </w:del>
      <w:r>
        <w:rPr/>
        <w:t>ческой (или иной из перечисленных авторами) экспертизы.</w:t>
      </w:r>
      <w:del w:id="15248" w:author="user" w:date="2009-10-13T21:41:00Z">
        <w:r>
          <w:rPr/>
          <w:br/>
        </w:r>
      </w:del>
      <w:ins w:id="15249" w:author="user" w:date="2009-10-13T21:41:00Z">
        <w:r>
          <w:rPr/>
          <w:t xml:space="preserve"> </w:t>
        </w:r>
      </w:ins>
      <w:r>
        <w:rPr/>
        <w:t>Вероятно и в данном случае, проявляя известную ос</w:t>
      </w:r>
      <w:del w:id="15250" w:author="user" w:date="2009-10-13T21:41:00Z">
        <w:r>
          <w:rPr/>
          <w:delText>-</w:delText>
          <w:br/>
        </w:r>
      </w:del>
      <w:r>
        <w:rPr/>
        <w:t>торожность, можно говорить овозможности выяснения экс</w:t>
      </w:r>
      <w:del w:id="15251" w:author="user" w:date="2009-10-13T21:41:00Z">
        <w:r>
          <w:rPr/>
          <w:delText>-</w:delText>
          <w:br/>
        </w:r>
      </w:del>
      <w:r>
        <w:rPr/>
        <w:t>пертом следующих вопросов:</w:t>
      </w:r>
    </w:p>
    <w:p>
      <w:pPr>
        <w:pStyle w:val="Normal"/>
        <w:spacing w:lineRule="auto" w:line="218"/>
        <w:ind w:left="80" w:firstLine="460"/>
        <w:rPr/>
      </w:pPr>
      <w:r>
        <w:rPr/>
        <w:t>1. На какие относящиеся к преступлению раздражите</w:t>
      </w:r>
      <w:del w:id="15252" w:author="user" w:date="2009-10-13T21:41:00Z">
        <w:r>
          <w:rPr/>
          <w:delText>-</w:delText>
          <w:br/>
        </w:r>
      </w:del>
      <w:r>
        <w:rPr/>
        <w:t>ли (вопросы, предметы, фотографии, иные объекты) реаги</w:t>
      </w:r>
      <w:del w:id="15253" w:author="user" w:date="2009-10-13T21:41:00Z">
        <w:r>
          <w:rPr/>
          <w:delText>-</w:delText>
          <w:br/>
        </w:r>
      </w:del>
      <w:r>
        <w:rPr/>
        <w:t>рует испытуемый.</w:t>
      </w:r>
    </w:p>
    <w:p>
      <w:pPr>
        <w:pStyle w:val="Normal"/>
        <w:spacing w:lineRule="auto" w:line="218"/>
        <w:ind w:left="80" w:firstLine="460"/>
        <w:rPr/>
      </w:pPr>
      <w:r>
        <w:rPr/>
        <w:t>2. Как он реагирует на нейтральные и критические</w:t>
      </w:r>
      <w:del w:id="15254" w:author="user" w:date="2009-10-13T21:41:00Z">
        <w:r>
          <w:rPr/>
          <w:br/>
        </w:r>
      </w:del>
      <w:ins w:id="15255" w:author="user" w:date="2009-10-13T21:41:00Z">
        <w:r>
          <w:rPr/>
          <w:t xml:space="preserve"> </w:t>
        </w:r>
      </w:ins>
      <w:r>
        <w:rPr/>
        <w:t>раздражители.</w:t>
      </w:r>
    </w:p>
    <w:p>
      <w:pPr>
        <w:pStyle w:val="Normal"/>
        <w:spacing w:lineRule="auto" w:line="218"/>
        <w:ind w:left="160" w:firstLine="420"/>
        <w:rPr/>
      </w:pPr>
      <w:r>
        <w:rPr/>
        <w:t>3. Имеется ли связь между предъявленными (связан</w:t>
      </w:r>
      <w:del w:id="15256" w:author="user" w:date="2009-10-13T21:41:00Z">
        <w:r>
          <w:rPr/>
          <w:delText>-</w:delText>
          <w:br/>
        </w:r>
      </w:del>
      <w:r>
        <w:rPr/>
        <w:t>ными с преступлением) раздражителями и динамикой фи</w:t>
      </w:r>
      <w:del w:id="15257" w:author="user" w:date="2009-10-13T21:41:00Z">
        <w:r>
          <w:rPr/>
          <w:delText>-</w:delText>
          <w:br/>
        </w:r>
      </w:del>
      <w:r>
        <w:rPr/>
        <w:t>зиологических функций испытуемого.</w:t>
      </w:r>
    </w:p>
    <w:p>
      <w:pPr>
        <w:pStyle w:val="Normal"/>
        <w:spacing w:lineRule="auto" w:line="218"/>
        <w:ind w:left="160" w:firstLine="420"/>
        <w:rPr/>
      </w:pPr>
      <w:r>
        <w:rPr/>
        <w:t>С учетом указанных конкретных непосредственных</w:t>
      </w:r>
      <w:del w:id="15258" w:author="user" w:date="2009-10-13T21:41:00Z">
        <w:r>
          <w:rPr/>
          <w:br/>
        </w:r>
      </w:del>
      <w:ins w:id="15259" w:author="user" w:date="2009-10-13T21:41:00Z">
        <w:r>
          <w:rPr/>
          <w:t xml:space="preserve"> </w:t>
        </w:r>
      </w:ins>
      <w:r>
        <w:rPr/>
        <w:t>целей экспертиза с применением полиграфа должна полу</w:t>
      </w:r>
      <w:del w:id="15260" w:author="user" w:date="2009-10-13T21:41:00Z">
        <w:r>
          <w:rPr/>
          <w:delText>-</w:delText>
          <w:br/>
        </w:r>
      </w:del>
      <w:r>
        <w:rPr/>
        <w:t>чить права гражданства в уголовном процессе, как одна из</w:t>
      </w:r>
      <w:del w:id="15261" w:author="user" w:date="2009-10-13T21:41:00Z">
        <w:r>
          <w:rPr/>
          <w:br/>
        </w:r>
      </w:del>
      <w:ins w:id="15262" w:author="user" w:date="2009-10-13T21:41:00Z">
        <w:r>
          <w:rPr/>
          <w:t xml:space="preserve"> </w:t>
        </w:r>
      </w:ins>
      <w:r>
        <w:rPr/>
        <w:t>разновидностей диагностических исследований.</w:t>
      </w:r>
    </w:p>
    <w:p>
      <w:pPr>
        <w:pStyle w:val="Normal"/>
        <w:spacing w:lineRule="auto" w:line="218"/>
        <w:ind w:left="160" w:firstLine="420"/>
        <w:rPr/>
      </w:pPr>
      <w:r>
        <w:rPr/>
        <w:t>В целом же с учетом возможностей применения поли</w:t>
      </w:r>
      <w:del w:id="15263" w:author="user" w:date="2009-10-13T21:41:00Z">
        <w:r>
          <w:rPr/>
          <w:delText>-</w:delText>
          <w:br/>
        </w:r>
      </w:del>
      <w:r>
        <w:rPr/>
        <w:t>графа при производстве следственных действий имеются</w:t>
      </w:r>
      <w:del w:id="15264" w:author="user" w:date="2009-10-13T21:41:00Z">
        <w:r>
          <w:rPr/>
          <w:br/>
        </w:r>
      </w:del>
      <w:ins w:id="15265" w:author="user" w:date="2009-10-13T21:41:00Z">
        <w:r>
          <w:rPr/>
          <w:t xml:space="preserve"> </w:t>
        </w:r>
      </w:ins>
      <w:r>
        <w:rPr/>
        <w:t>все основания говорить в данном случае о разновидности</w:t>
      </w:r>
      <w:del w:id="15266" w:author="user" w:date="2009-10-13T21:41:00Z">
        <w:r>
          <w:rPr/>
          <w:br/>
        </w:r>
      </w:del>
      <w:ins w:id="15267" w:author="user" w:date="2009-10-13T21:41:00Z">
        <w:r>
          <w:rPr/>
          <w:t xml:space="preserve"> </w:t>
        </w:r>
      </w:ins>
      <w:r>
        <w:rPr/>
        <w:t>криминалистической диагностики с применением инстру</w:t>
      </w:r>
      <w:del w:id="15268" w:author="user" w:date="2009-10-13T21:41:00Z">
        <w:r>
          <w:rPr/>
          <w:delText>-</w:delText>
          <w:br/>
        </w:r>
      </w:del>
      <w:r>
        <w:rPr/>
        <w:t>ментального метода на базе специальных познаний.</w:t>
      </w:r>
    </w:p>
    <w:p>
      <w:pPr>
        <w:pStyle w:val="Normal"/>
        <w:spacing w:lineRule="auto" w:line="218"/>
        <w:ind w:left="160" w:firstLine="420"/>
        <w:rPr/>
      </w:pPr>
      <w:r>
        <w:rPr/>
        <w:t>Элементы диагностики состояния субъекта просматри</w:t>
      </w:r>
      <w:del w:id="15269" w:author="user" w:date="2009-10-13T21:41:00Z">
        <w:r>
          <w:rPr/>
          <w:delText>-</w:delText>
          <w:br/>
        </w:r>
      </w:del>
      <w:r>
        <w:rPr/>
        <w:t>ваются и без применения полиграфа при производстве раз</w:t>
      </w:r>
      <w:del w:id="15270" w:author="user" w:date="2009-10-13T21:41:00Z">
        <w:r>
          <w:rPr/>
          <w:delText>-</w:delText>
          <w:br/>
        </w:r>
      </w:del>
      <w:r>
        <w:rPr/>
        <w:t>личных следственных действий. Выше уже были упомяну</w:t>
      </w:r>
      <w:del w:id="15271" w:author="user" w:date="2009-10-13T21:41:00Z">
        <w:r>
          <w:rPr/>
          <w:delText>-</w:delText>
          <w:br/>
        </w:r>
      </w:del>
      <w:r>
        <w:rPr/>
        <w:t>ты указания, содержащиеся в учебной и методической ли-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160" w:hanging="0"/>
        <w:rPr/>
      </w:pPr>
      <w:r>
        <w:rPr/>
        <w:t xml:space="preserve">' См.: </w:t>
      </w:r>
      <w:r>
        <w:rPr>
          <w:i/>
        </w:rPr>
        <w:t>Андреев Г. Г., Любарский</w:t>
      </w:r>
      <w:r>
        <w:rPr/>
        <w:t xml:space="preserve"> М. Г. Вопросы контроля состояния</w:t>
      </w:r>
      <w:del w:id="15272" w:author="user" w:date="2009-10-13T21:41:00Z">
        <w:r>
          <w:rPr/>
          <w:br/>
        </w:r>
      </w:del>
      <w:ins w:id="15273" w:author="user" w:date="2009-10-13T21:41:00Z">
        <w:r>
          <w:rPr/>
          <w:t xml:space="preserve"> </w:t>
        </w:r>
      </w:ins>
      <w:r>
        <w:rPr/>
        <w:t>человека инструментальными методами при производстве психо</w:t>
      </w:r>
      <w:del w:id="15274" w:author="user" w:date="2009-10-13T21:41:00Z">
        <w:r>
          <w:rPr/>
          <w:delText>-</w:delText>
          <w:br/>
        </w:r>
      </w:del>
      <w:r>
        <w:rPr/>
        <w:t>логической экспертизы // Судебная экспертиза. Л., 1977. С. 26—27.</w:t>
      </w:r>
    </w:p>
    <w:p>
      <w:pPr>
        <w:pStyle w:val="Normal"/>
        <w:spacing w:lineRule="auto" w:line="240"/>
        <w:ind w:hanging="0"/>
        <w:jc w:val="right"/>
        <w:rPr/>
      </w:pPr>
      <w:r>
        <w:rPr/>
        <w:t>280 Глава 7. Криминалистическая диапюс-гика в практике следствия</w:t>
      </w:r>
    </w:p>
    <w:p>
      <w:pPr>
        <w:pStyle w:val="Normal"/>
        <w:spacing w:lineRule="auto" w:line="240" w:before="100" w:after="0"/>
        <w:ind w:left="120" w:hanging="0"/>
        <w:rPr/>
      </w:pPr>
      <w:r>
        <w:rPr/>
        <w:t>тературе, по поводу необходимости наблюдения за обыски</w:t>
      </w:r>
      <w:del w:id="15275" w:author="user" w:date="2009-10-13T21:41:00Z">
        <w:r>
          <w:rPr/>
          <w:delText>-</w:delText>
          <w:br/>
        </w:r>
      </w:del>
      <w:r>
        <w:rPr/>
        <w:t>ваемым лицом. Изменение его эмоционального состояния</w:t>
      </w:r>
      <w:del w:id="15276" w:author="user" w:date="2009-10-13T21:41:00Z">
        <w:r>
          <w:rPr/>
          <w:br/>
        </w:r>
      </w:del>
      <w:ins w:id="15277" w:author="user" w:date="2009-10-13T21:41:00Z">
        <w:r>
          <w:rPr/>
          <w:t xml:space="preserve"> </w:t>
        </w:r>
      </w:ins>
      <w:r>
        <w:rPr/>
        <w:t>(волнение, потирание рук, изменение цвета кожи лица и</w:t>
      </w:r>
      <w:del w:id="15278" w:author="user" w:date="2009-10-13T21:41:00Z">
        <w:r>
          <w:rPr/>
          <w:br/>
        </w:r>
      </w:del>
      <w:ins w:id="15279" w:author="user" w:date="2009-10-13T21:41:00Z">
        <w:r>
          <w:rPr/>
          <w:t xml:space="preserve"> </w:t>
        </w:r>
      </w:ins>
      <w:r>
        <w:rPr/>
        <w:t>т. п,), фиксируемое визуально, в значительной мере субъек</w:t>
      </w:r>
      <w:del w:id="15280" w:author="user" w:date="2009-10-13T21:41:00Z">
        <w:r>
          <w:rPr/>
          <w:delText>-</w:delText>
          <w:br/>
        </w:r>
      </w:del>
      <w:r>
        <w:rPr/>
        <w:t>тивно» является в некотором роде диагностированием его</w:t>
      </w:r>
      <w:del w:id="15281" w:author="user" w:date="2009-10-13T21:41:00Z">
        <w:r>
          <w:rPr/>
          <w:br/>
        </w:r>
      </w:del>
      <w:ins w:id="15282" w:author="user" w:date="2009-10-13T21:41:00Z">
        <w:r>
          <w:rPr/>
          <w:t xml:space="preserve"> </w:t>
        </w:r>
      </w:ins>
      <w:r>
        <w:rPr/>
        <w:t>реакций на приближение (удаление) обыскивающего к тай</w:t>
      </w:r>
      <w:del w:id="15283" w:author="user" w:date="2009-10-13T21:41:00Z">
        <w:r>
          <w:rPr/>
          <w:delText>-</w:delText>
          <w:br/>
        </w:r>
      </w:del>
      <w:r>
        <w:rPr/>
        <w:t>нику с искомым.</w:t>
      </w:r>
    </w:p>
    <w:p>
      <w:pPr>
        <w:pStyle w:val="Normal"/>
        <w:spacing w:lineRule="auto" w:line="240"/>
        <w:ind w:left="80" w:firstLine="460"/>
        <w:rPr/>
      </w:pPr>
      <w:r>
        <w:rPr/>
        <w:t>Равным образом в работах и главах учебника, посвя</w:t>
      </w:r>
      <w:del w:id="15284" w:author="user" w:date="2009-10-13T21:41:00Z">
        <w:r>
          <w:rPr/>
          <w:delText>-</w:delText>
          <w:br/>
        </w:r>
      </w:del>
      <w:r>
        <w:rPr/>
        <w:t>щенных допросу, рекомендуется наблюдать за реакцией</w:t>
      </w:r>
      <w:del w:id="15285" w:author="user" w:date="2009-10-13T21:41:00Z">
        <w:r>
          <w:rPr/>
          <w:br/>
        </w:r>
      </w:del>
      <w:ins w:id="15286" w:author="user" w:date="2009-10-13T21:41:00Z">
        <w:r>
          <w:rPr/>
          <w:t xml:space="preserve"> </w:t>
        </w:r>
      </w:ins>
      <w:r>
        <w:rPr/>
        <w:t>допрашиваемого (в особенности обвиняемого) на задавае</w:t>
      </w:r>
      <w:del w:id="15287" w:author="user" w:date="2009-10-13T21:41:00Z">
        <w:r>
          <w:rPr/>
          <w:delText>-</w:delText>
          <w:br/>
        </w:r>
      </w:del>
      <w:r>
        <w:rPr/>
        <w:t>мые ему вопросы, факты, установленные следствием, предъ</w:t>
      </w:r>
      <w:del w:id="15288" w:author="user" w:date="2009-10-13T21:41:00Z">
        <w:r>
          <w:rPr/>
          <w:delText>-</w:delText>
          <w:br/>
        </w:r>
      </w:del>
      <w:r>
        <w:rPr/>
        <w:t>являемые доказательства и т^ п.</w:t>
      </w:r>
    </w:p>
    <w:p>
      <w:pPr>
        <w:pStyle w:val="Normal"/>
        <w:spacing w:lineRule="auto" w:line="240"/>
        <w:ind w:left="40" w:firstLine="460"/>
        <w:rPr/>
      </w:pPr>
      <w:r>
        <w:rPr/>
        <w:t>О диагностике лица, которому предъявляются для опо</w:t>
      </w:r>
      <w:del w:id="15289" w:author="user" w:date="2009-10-13T21:41:00Z">
        <w:r>
          <w:rPr/>
          <w:delText>-</w:delText>
          <w:br/>
        </w:r>
      </w:del>
      <w:r>
        <w:rPr/>
        <w:t>знания предметы, труп и др., уже упоминалось ранее при</w:t>
      </w:r>
      <w:del w:id="15290" w:author="user" w:date="2009-10-13T21:41:00Z">
        <w:r>
          <w:rPr/>
          <w:delText>-</w:delText>
          <w:br/>
        </w:r>
      </w:del>
      <w:r>
        <w:rPr/>
        <w:t>менительно к возможностям использования полиграфа.</w:t>
      </w:r>
    </w:p>
    <w:p>
      <w:pPr>
        <w:pStyle w:val="Normal"/>
        <w:spacing w:lineRule="auto" w:line="240"/>
        <w:ind w:left="40" w:firstLine="440"/>
        <w:rPr/>
      </w:pPr>
      <w:r>
        <w:rPr/>
        <w:t>Для всех упомянутых выше вариантов, когда мы ли</w:t>
      </w:r>
      <w:del w:id="15291" w:author="user" w:date="2009-10-13T21:41:00Z">
        <w:r>
          <w:rPr/>
          <w:delText>-</w:delText>
          <w:br/>
        </w:r>
      </w:del>
      <w:r>
        <w:rPr/>
        <w:t>шены возможности прибегнуть к инструментальным мето</w:t>
      </w:r>
      <w:del w:id="15292" w:author="user" w:date="2009-10-13T21:41:00Z">
        <w:r>
          <w:rPr/>
          <w:delText>-</w:delText>
          <w:br/>
        </w:r>
      </w:del>
      <w:r>
        <w:rPr/>
        <w:t>дам анализа эмоционального напряжения, можно говорить</w:t>
      </w:r>
      <w:del w:id="15293" w:author="user" w:date="2009-10-13T21:41:00Z">
        <w:r>
          <w:rPr/>
          <w:br/>
        </w:r>
      </w:del>
      <w:ins w:id="15294" w:author="user" w:date="2009-10-13T21:41:00Z">
        <w:r>
          <w:rPr/>
          <w:t xml:space="preserve"> </w:t>
        </w:r>
      </w:ins>
      <w:r>
        <w:rPr/>
        <w:t>о визуальной диагностике, диагностике в значительной мере</w:t>
      </w:r>
      <w:del w:id="15295" w:author="user" w:date="2009-10-13T21:41:00Z">
        <w:r>
          <w:rPr/>
          <w:br/>
        </w:r>
      </w:del>
      <w:ins w:id="15296" w:author="user" w:date="2009-10-13T21:41:00Z">
        <w:r>
          <w:rPr/>
          <w:t xml:space="preserve"> </w:t>
        </w:r>
      </w:ins>
      <w:r>
        <w:rPr/>
        <w:t>субъективной, но тем не менее постоянно реализуемой на</w:t>
      </w:r>
      <w:del w:id="15297" w:author="user" w:date="2009-10-13T21:41:00Z">
        <w:r>
          <w:rPr/>
          <w:br/>
        </w:r>
      </w:del>
      <w:ins w:id="15298" w:author="user" w:date="2009-10-13T21:41:00Z">
        <w:r>
          <w:rPr/>
          <w:t xml:space="preserve"> </w:t>
        </w:r>
      </w:ins>
      <w:r>
        <w:rPr/>
        <w:t>практике, где улики поведения воспринимаются как кос</w:t>
      </w:r>
      <w:del w:id="15299" w:author="user" w:date="2009-10-13T21:41:00Z">
        <w:r>
          <w:rPr/>
          <w:delText>-</w:delText>
          <w:br/>
        </w:r>
      </w:del>
      <w:r>
        <w:rPr/>
        <w:t>венные доказательства причастности лица к преступлению.</w:t>
      </w:r>
    </w:p>
    <w:p>
      <w:pPr>
        <w:pStyle w:val="Normal"/>
        <w:spacing w:lineRule="auto" w:line="240"/>
        <w:rPr/>
      </w:pPr>
      <w:r>
        <w:rPr/>
        <w:t>Таким образом, подводя итог изложенному, в заклю</w:t>
      </w:r>
      <w:del w:id="15300" w:author="user" w:date="2009-10-13T21:41:00Z">
        <w:r>
          <w:rPr/>
          <w:delText>-</w:delText>
          <w:br/>
        </w:r>
      </w:del>
      <w:r>
        <w:rPr/>
        <w:t>чительной главе можно утверждать, что криминалистиче</w:t>
      </w:r>
      <w:del w:id="15301" w:author="user" w:date="2009-10-13T21:41:00Z">
        <w:r>
          <w:rPr/>
          <w:delText>-</w:delText>
          <w:br/>
        </w:r>
      </w:del>
      <w:r>
        <w:rPr/>
        <w:t>ская диагностика подобно криминалистической идентифи</w:t>
      </w:r>
      <w:del w:id="15302" w:author="user" w:date="2009-10-13T21:41:00Z">
        <w:r>
          <w:rPr/>
          <w:delText>-</w:delText>
          <w:br/>
        </w:r>
      </w:del>
      <w:r>
        <w:rPr/>
        <w:t>кации — едина. Это единство выражается как в том, что ее</w:t>
      </w:r>
      <w:del w:id="15303" w:author="user" w:date="2009-10-13T21:41:00Z">
        <w:r>
          <w:rPr/>
          <w:br/>
        </w:r>
      </w:del>
      <w:ins w:id="15304" w:author="user" w:date="2009-10-13T21:41:00Z">
        <w:r>
          <w:rPr/>
          <w:t xml:space="preserve"> </w:t>
        </w:r>
      </w:ins>
      <w:r>
        <w:rPr/>
        <w:t>не следует делить на экспертную и следственно-судебную,</w:t>
      </w:r>
      <w:del w:id="15305" w:author="user" w:date="2009-10-13T21:41:00Z">
        <w:r>
          <w:rPr/>
          <w:br/>
        </w:r>
      </w:del>
      <w:ins w:id="15306" w:author="user" w:date="2009-10-13T21:41:00Z">
        <w:r>
          <w:rPr/>
          <w:t xml:space="preserve"> </w:t>
        </w:r>
      </w:ins>
      <w:r>
        <w:rPr/>
        <w:t>так и в том, что субъектами ее применения могут быть и</w:t>
      </w:r>
      <w:del w:id="15307" w:author="user" w:date="2009-10-13T21:41:00Z">
        <w:r>
          <w:rPr/>
          <w:br/>
        </w:r>
      </w:del>
      <w:ins w:id="15308" w:author="user" w:date="2009-10-13T21:41:00Z">
        <w:r>
          <w:rPr/>
          <w:t xml:space="preserve"> </w:t>
        </w:r>
      </w:ins>
      <w:r>
        <w:rPr/>
        <w:t>эксперт» и следователь (дознаватель), и оперативный со</w:t>
      </w:r>
      <w:del w:id="15309" w:author="user" w:date="2009-10-13T21:41:00Z">
        <w:r>
          <w:rPr/>
          <w:delText>-</w:delText>
          <w:br/>
        </w:r>
      </w:del>
      <w:r>
        <w:rPr/>
        <w:t>трудник, и судья.</w:t>
      </w:r>
    </w:p>
    <w:p>
      <w:pPr>
        <w:pStyle w:val="Normal"/>
        <w:spacing w:lineRule="auto" w:line="240"/>
        <w:rPr/>
      </w:pPr>
      <w:r>
        <w:rPr/>
        <w:t>Так же как и при использовании операций отождеств</w:t>
      </w:r>
      <w:del w:id="15310" w:author="user" w:date="2009-10-13T21:41:00Z">
        <w:r>
          <w:rPr/>
          <w:delText>-</w:delText>
          <w:br/>
        </w:r>
      </w:del>
      <w:r>
        <w:rPr/>
        <w:t>ления различными субъектами, при диагностировании в</w:t>
      </w:r>
      <w:del w:id="15311" w:author="user" w:date="2009-10-13T21:41:00Z">
        <w:r>
          <w:rPr/>
          <w:br/>
        </w:r>
      </w:del>
      <w:ins w:id="15312" w:author="user" w:date="2009-10-13T21:41:00Z">
        <w:r>
          <w:rPr/>
          <w:t xml:space="preserve"> </w:t>
        </w:r>
      </w:ins>
      <w:r>
        <w:rPr/>
        <w:t>зависимости от того, кто к нему прибегает, мы будем иметь</w:t>
      </w:r>
      <w:del w:id="15313" w:author="user" w:date="2009-10-13T21:41:00Z">
        <w:r>
          <w:rPr/>
          <w:br/>
        </w:r>
      </w:del>
      <w:ins w:id="15314" w:author="user" w:date="2009-10-13T21:41:00Z">
        <w:r>
          <w:rPr/>
          <w:t xml:space="preserve"> </w:t>
        </w:r>
      </w:ins>
      <w:r>
        <w:rPr/>
        <w:t>различные результаты. Если диагностирование осуществ</w:t>
      </w:r>
      <w:del w:id="15315" w:author="user" w:date="2009-10-13T21:41:00Z">
        <w:r>
          <w:rPr/>
          <w:delText>-</w:delText>
          <w:br/>
        </w:r>
      </w:del>
      <w:r>
        <w:rPr/>
        <w:t>ляется экспертом, итогом становится его заключение, имею</w:t>
      </w:r>
      <w:del w:id="15316" w:author="user" w:date="2009-10-13T21:41:00Z">
        <w:r>
          <w:rPr/>
          <w:delText>-</w:delText>
          <w:br/>
        </w:r>
      </w:del>
      <w:r>
        <w:rPr/>
        <w:t>щее значение доказательства по делу. Здесь просматрива</w:t>
      </w:r>
      <w:del w:id="15317" w:author="user" w:date="2009-10-13T21:41:00Z">
        <w:r>
          <w:rPr/>
          <w:delText>-</w:delText>
          <w:br/>
        </w:r>
      </w:del>
      <w:r>
        <w:rPr/>
        <w:t>ется полная аналогия с идентификацией. Только в заклю</w:t>
      </w:r>
      <w:del w:id="15318" w:author="user" w:date="2009-10-13T21:41:00Z">
        <w:r>
          <w:rPr/>
          <w:delText>-</w:delText>
          <w:br/>
        </w:r>
      </w:del>
      <w:r>
        <w:rPr/>
        <w:t>чении эксперта факт тождества фиксируется как таковой и</w:t>
      </w:r>
      <w:del w:id="15319" w:author="user" w:date="2009-10-13T21:41:00Z">
        <w:r>
          <w:rPr/>
          <w:br/>
        </w:r>
      </w:del>
      <w:ins w:id="15320" w:author="user" w:date="2009-10-13T21:41:00Z">
        <w:r>
          <w:rPr/>
          <w:t xml:space="preserve"> </w:t>
        </w:r>
      </w:ins>
      <w:r>
        <w:rPr/>
        <w:t>на основе этого делается вывод об идентичности лица, пред</w:t>
      </w:r>
      <w:del w:id="15321" w:author="user" w:date="2009-10-13T21:41:00Z">
        <w:r>
          <w:rPr/>
          <w:delText>-</w:delText>
          <w:br/>
        </w:r>
      </w:del>
      <w:r>
        <w:rPr/>
        <w:t>мета, явления, используемых в качестве доказательства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/>
        <w:t>Если диагностирование осуществляется следователем</w:t>
      </w:r>
      <w:del w:id="15322" w:author="user" w:date="2009-10-13T21:41:00Z">
        <w:r>
          <w:rPr/>
          <w:br/>
        </w:r>
      </w:del>
      <w:ins w:id="15323" w:author="user" w:date="2009-10-13T21:41:00Z">
        <w:r>
          <w:rPr/>
          <w:t xml:space="preserve"> </w:t>
        </w:r>
      </w:ins>
      <w:r>
        <w:rPr/>
        <w:t>(судом), то оно имеет значение мысленных операций, про</w:t>
      </w:r>
      <w:del w:id="15324" w:author="user" w:date="2009-10-13T21:41:00Z">
        <w:r>
          <w:rPr/>
          <w:delText>-</w:delText>
          <w:br/>
        </w:r>
      </w:del>
      <w:r>
        <w:rPr/>
        <w:t>межуточных шагов в решении поставленных задач, не фи</w:t>
      </w:r>
      <w:del w:id="15325" w:author="user" w:date="2009-10-13T21:41:00Z">
        <w:r>
          <w:rPr/>
          <w:delText>-</w:delText>
          <w:br/>
        </w:r>
      </w:del>
      <w:r>
        <w:rPr/>
        <w:t>гурирует документально в материалах дела, не имеет дока</w:t>
      </w:r>
      <w:del w:id="15326" w:author="user" w:date="2009-10-13T21:41:00Z">
        <w:r>
          <w:rPr/>
          <w:delText>-</w:delText>
          <w:br/>
        </w:r>
      </w:del>
      <w:r>
        <w:rPr/>
        <w:t>зательственного значения. Это рассмотренные ранее след-</w:t>
      </w:r>
    </w:p>
    <w:p>
      <w:pPr>
        <w:pStyle w:val="Normal"/>
        <w:spacing w:lineRule="auto" w:line="240"/>
        <w:ind w:hanging="0"/>
        <w:rPr/>
      </w:pPr>
      <w:r>
        <w:rPr/>
        <w:t>§ 3, Инструментальная диагностика                       281</w:t>
      </w:r>
    </w:p>
    <w:p>
      <w:pPr>
        <w:pStyle w:val="Normal"/>
        <w:spacing w:lineRule="auto" w:line="218" w:before="120" w:after="0"/>
        <w:ind w:hanging="0"/>
        <w:rPr/>
      </w:pPr>
      <w:r>
        <w:rPr/>
        <w:t>ственные версии, это диагностика места происшествия без</w:t>
      </w:r>
      <w:del w:id="15327" w:author="user" w:date="2009-10-13T21:41:00Z">
        <w:r>
          <w:rPr/>
          <w:br/>
        </w:r>
      </w:del>
      <w:ins w:id="15328" w:author="user" w:date="2009-10-13T21:41:00Z">
        <w:r>
          <w:rPr/>
          <w:t xml:space="preserve"> </w:t>
        </w:r>
      </w:ins>
      <w:r>
        <w:rPr/>
        <w:t>каких-либо выводов в протоколе его осмотра, это диагно</w:t>
      </w:r>
      <w:del w:id="15329" w:author="user" w:date="2009-10-13T21:41:00Z">
        <w:r>
          <w:rPr/>
          <w:delText>-</w:delText>
          <w:br/>
        </w:r>
      </w:del>
      <w:r>
        <w:rPr/>
        <w:t>стика внешнего состояния субъектов, с которыми контакти</w:t>
      </w:r>
      <w:del w:id="15330" w:author="user" w:date="2009-10-13T21:41:00Z">
        <w:r>
          <w:rPr/>
          <w:delText>-</w:delText>
          <w:br/>
        </w:r>
      </w:del>
      <w:r>
        <w:rPr/>
        <w:t>рует следователь в процессе расследования.</w:t>
      </w:r>
    </w:p>
    <w:p>
      <w:pPr>
        <w:pStyle w:val="Normal"/>
        <w:spacing w:lineRule="auto" w:line="218"/>
        <w:ind w:left="40" w:firstLine="460"/>
        <w:rPr/>
      </w:pPr>
      <w:r>
        <w:rPr/>
        <w:t>Вспомним идентификацию, осуществление которой сле</w:t>
      </w:r>
      <w:del w:id="15331" w:author="user" w:date="2009-10-13T21:41:00Z">
        <w:r>
          <w:rPr/>
          <w:delText>-</w:delText>
          <w:br/>
        </w:r>
      </w:del>
      <w:r>
        <w:rPr/>
        <w:t>дователем (судом) никогда и нигде не находит прямого от</w:t>
      </w:r>
      <w:del w:id="15332" w:author="user" w:date="2009-10-13T21:41:00Z">
        <w:r>
          <w:rPr/>
          <w:delText>-</w:delText>
          <w:br/>
        </w:r>
      </w:del>
      <w:r>
        <w:rPr/>
        <w:t>ражения в материалах дела. Установив в начале допроса,</w:t>
      </w:r>
      <w:del w:id="15333" w:author="user" w:date="2009-10-13T21:41:00Z">
        <w:r>
          <w:rPr/>
          <w:br/>
        </w:r>
      </w:del>
      <w:ins w:id="15334" w:author="user" w:date="2009-10-13T21:41:00Z">
        <w:r>
          <w:rPr/>
          <w:t xml:space="preserve"> </w:t>
        </w:r>
      </w:ins>
      <w:r>
        <w:rPr/>
        <w:t>что перед ним то самое лицо, которое он вызывал, т. е. про</w:t>
      </w:r>
      <w:del w:id="15335" w:author="user" w:date="2009-10-13T21:41:00Z">
        <w:r>
          <w:rPr/>
          <w:delText>-</w:delText>
          <w:br/>
        </w:r>
      </w:del>
      <w:r>
        <w:rPr/>
        <w:t>ведя, по сути дела, отождествление (по фотоснимку в удо</w:t>
      </w:r>
      <w:del w:id="15336" w:author="user" w:date="2009-10-13T21:41:00Z">
        <w:r>
          <w:rPr/>
          <w:delText>-</w:delText>
          <w:br/>
        </w:r>
      </w:del>
      <w:r>
        <w:rPr/>
        <w:t>стоверении личности), следователь не фиксирует непосред</w:t>
      </w:r>
      <w:del w:id="15337" w:author="user" w:date="2009-10-13T21:41:00Z">
        <w:r>
          <w:rPr/>
          <w:delText>-</w:delText>
          <w:br/>
        </w:r>
      </w:del>
      <w:r>
        <w:rPr/>
        <w:t>ственный акт тождества, ограничиваясь в бланке допроса</w:t>
      </w:r>
      <w:del w:id="15338" w:author="user" w:date="2009-10-13T21:41:00Z">
        <w:r>
          <w:rPr/>
          <w:br/>
        </w:r>
      </w:del>
      <w:ins w:id="15339" w:author="user" w:date="2009-10-13T21:41:00Z">
        <w:r>
          <w:rPr/>
          <w:t xml:space="preserve"> </w:t>
        </w:r>
      </w:ins>
      <w:r>
        <w:rPr/>
        <w:t>трафаретной записью: "Личность установлена". Выяснив при</w:t>
      </w:r>
      <w:del w:id="15340" w:author="user" w:date="2009-10-13T21:41:00Z">
        <w:r>
          <w:rPr/>
          <w:br/>
        </w:r>
      </w:del>
      <w:ins w:id="15341" w:author="user" w:date="2009-10-13T21:41:00Z">
        <w:r>
          <w:rPr/>
          <w:t xml:space="preserve"> </w:t>
        </w:r>
      </w:ins>
      <w:r>
        <w:rPr/>
        <w:t>допросе признаки похищенных вещей, произведя обыск у</w:t>
      </w:r>
      <w:del w:id="15342" w:author="user" w:date="2009-10-13T21:41:00Z">
        <w:r>
          <w:rPr/>
          <w:br/>
        </w:r>
      </w:del>
      <w:ins w:id="15343" w:author="user" w:date="2009-10-13T21:41:00Z">
        <w:r>
          <w:rPr/>
          <w:t xml:space="preserve"> </w:t>
        </w:r>
      </w:ins>
      <w:r>
        <w:rPr/>
        <w:t>подозреваемого и обнаружив эти вещи, следователь, по сути,</w:t>
      </w:r>
      <w:del w:id="15344" w:author="user" w:date="2009-10-13T21:41:00Z">
        <w:r>
          <w:rPr/>
          <w:br/>
        </w:r>
      </w:del>
      <w:ins w:id="15345" w:author="user" w:date="2009-10-13T21:41:00Z">
        <w:r>
          <w:rPr/>
          <w:t xml:space="preserve"> </w:t>
        </w:r>
      </w:ins>
      <w:r>
        <w:rPr/>
        <w:t>проводит их отождествление, нигде не фиксируя это дейст</w:t>
      </w:r>
      <w:del w:id="15346" w:author="user" w:date="2009-10-13T21:41:00Z">
        <w:r>
          <w:rPr/>
          <w:delText>-</w:delText>
          <w:br/>
        </w:r>
      </w:del>
      <w:r>
        <w:rPr/>
        <w:t>вие, реализуя его как мысленную операцию. Итогом, кос</w:t>
      </w:r>
      <w:del w:id="15347" w:author="user" w:date="2009-10-13T21:41:00Z">
        <w:r>
          <w:rPr/>
          <w:delText>-</w:delText>
          <w:br/>
        </w:r>
      </w:del>
      <w:r>
        <w:rPr/>
        <w:t>венно свидетельствующим об установлении следователем</w:t>
      </w:r>
      <w:del w:id="15348" w:author="user" w:date="2009-10-13T21:41:00Z">
        <w:r>
          <w:rPr/>
          <w:br/>
        </w:r>
      </w:del>
      <w:ins w:id="15349" w:author="user" w:date="2009-10-13T21:41:00Z">
        <w:r>
          <w:rPr/>
          <w:t xml:space="preserve"> </w:t>
        </w:r>
      </w:ins>
      <w:r>
        <w:rPr/>
        <w:t>факта тождества (признаков, изложенных в протоколе до</w:t>
      </w:r>
      <w:del w:id="15350" w:author="user" w:date="2009-10-13T21:41:00Z">
        <w:r>
          <w:rPr/>
          <w:delText>-</w:delText>
          <w:br/>
        </w:r>
      </w:del>
      <w:r>
        <w:rPr/>
        <w:t>проса, с признаками обнаруженных вещей), явятся изъя</w:t>
      </w:r>
      <w:del w:id="15351" w:author="user" w:date="2009-10-13T21:41:00Z">
        <w:r>
          <w:rPr/>
          <w:delText>-</w:delText>
          <w:br/>
        </w:r>
      </w:del>
      <w:r>
        <w:rPr/>
        <w:t>тие этих предметов и приобщение их к делу в качестве</w:t>
      </w:r>
      <w:del w:id="15352" w:author="user" w:date="2009-10-13T21:41:00Z">
        <w:r>
          <w:rPr/>
          <w:br/>
        </w:r>
      </w:del>
      <w:ins w:id="15353" w:author="user" w:date="2009-10-13T21:41:00Z">
        <w:r>
          <w:rPr/>
          <w:t xml:space="preserve"> </w:t>
        </w:r>
      </w:ins>
      <w:r>
        <w:rPr/>
        <w:t>вещественных доказательств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Подобных совпадений в использовании криминалисти</w:t>
      </w:r>
      <w:del w:id="15354" w:author="user" w:date="2009-10-13T21:41:00Z">
        <w:r>
          <w:rPr/>
          <w:delText>-</w:delText>
          <w:br/>
        </w:r>
      </w:del>
      <w:r>
        <w:rPr/>
        <w:t>ческой диагностики и криминалистической идентификации</w:t>
      </w:r>
      <w:del w:id="15355" w:author="user" w:date="2009-10-13T21:41:00Z">
        <w:r>
          <w:rPr/>
          <w:br/>
        </w:r>
      </w:del>
      <w:ins w:id="15356" w:author="user" w:date="2009-10-13T21:41:00Z">
        <w:r>
          <w:rPr/>
          <w:t xml:space="preserve"> </w:t>
        </w:r>
      </w:ins>
      <w:r>
        <w:rPr/>
        <w:t>различными субъектами, в различных формах (процессу</w:t>
      </w:r>
      <w:del w:id="15357" w:author="user" w:date="2009-10-13T21:41:00Z">
        <w:r>
          <w:rPr/>
          <w:delText>-</w:delText>
          <w:br/>
        </w:r>
      </w:del>
      <w:r>
        <w:rPr/>
        <w:t>альной, непроцессуальной, оперативной деятельности) дос</w:t>
      </w:r>
      <w:del w:id="15358" w:author="user" w:date="2009-10-13T21:41:00Z">
        <w:r>
          <w:rPr/>
          <w:delText>-</w:delText>
          <w:br/>
        </w:r>
      </w:del>
      <w:r>
        <w:rPr/>
        <w:t>таточно много и их можно было бы перечислять достаточно</w:t>
      </w:r>
      <w:del w:id="15359" w:author="user" w:date="2009-10-13T21:41:00Z">
        <w:r>
          <w:rPr/>
          <w:br/>
        </w:r>
      </w:del>
      <w:ins w:id="15360" w:author="user" w:date="2009-10-13T21:41:00Z">
        <w:r>
          <w:rPr/>
          <w:t xml:space="preserve"> </w:t>
        </w:r>
      </w:ins>
      <w:r>
        <w:rPr/>
        <w:t>долго. Однако приведенного ранее вполне достаточно для</w:t>
      </w:r>
      <w:del w:id="15361" w:author="user" w:date="2009-10-13T21:41:00Z">
        <w:r>
          <w:rPr/>
          <w:br/>
        </w:r>
      </w:del>
      <w:ins w:id="15362" w:author="user" w:date="2009-10-13T21:41:00Z">
        <w:r>
          <w:rPr/>
          <w:t xml:space="preserve"> </w:t>
        </w:r>
      </w:ins>
      <w:r>
        <w:rPr/>
        <w:t>вывода о единстве'криминалистической диагностики как</w:t>
      </w:r>
      <w:del w:id="15363" w:author="user" w:date="2009-10-13T21:41:00Z">
        <w:r>
          <w:rPr/>
          <w:br/>
        </w:r>
      </w:del>
      <w:ins w:id="15364" w:author="user" w:date="2009-10-13T21:41:00Z">
        <w:r>
          <w:rPr/>
          <w:t xml:space="preserve"> </w:t>
        </w:r>
      </w:ins>
      <w:r>
        <w:rPr/>
        <w:t>процесса познания в процессе расследования преступлений.</w:t>
      </w:r>
      <w:del w:id="15365" w:author="user" w:date="2009-10-13T21:41:00Z">
        <w:r>
          <w:rPr/>
          <w:br/>
        </w:r>
      </w:del>
      <w:ins w:id="15366" w:author="user" w:date="2009-10-13T21:41:00Z">
        <w:r>
          <w:rPr/>
          <w:t xml:space="preserve"> </w:t>
        </w:r>
      </w:ins>
      <w:r>
        <w:rPr/>
        <w:t>Единство это подразумевает достаточно высокую степень</w:t>
      </w:r>
      <w:del w:id="15367" w:author="user" w:date="2009-10-13T21:41:00Z">
        <w:r>
          <w:rPr/>
          <w:br/>
        </w:r>
      </w:del>
      <w:ins w:id="15368" w:author="user" w:date="2009-10-13T21:41:00Z">
        <w:r>
          <w:rPr/>
          <w:t xml:space="preserve"> </w:t>
        </w:r>
      </w:ins>
      <w:r>
        <w:rPr/>
        <w:t>владения методами, приемами и логическими операциями</w:t>
      </w:r>
      <w:del w:id="15369" w:author="user" w:date="2009-10-13T21:41:00Z">
        <w:r>
          <w:rPr/>
          <w:br/>
        </w:r>
      </w:del>
      <w:ins w:id="15370" w:author="user" w:date="2009-10-13T21:41:00Z">
        <w:r>
          <w:rPr/>
          <w:t xml:space="preserve"> </w:t>
        </w:r>
      </w:ins>
      <w:r>
        <w:rPr/>
        <w:t>криминалистической диагностики как экспертами, так и</w:t>
      </w:r>
      <w:del w:id="15371" w:author="user" w:date="2009-10-13T21:41:00Z">
        <w:r>
          <w:rPr/>
          <w:br/>
        </w:r>
      </w:del>
      <w:ins w:id="15372" w:author="user" w:date="2009-10-13T21:41:00Z">
        <w:r>
          <w:rPr/>
          <w:t xml:space="preserve"> </w:t>
        </w:r>
      </w:ins>
      <w:r>
        <w:rPr/>
        <w:t>следователями (судьями), которым, с одной стороны, пред</w:t>
      </w:r>
      <w:del w:id="15373" w:author="user" w:date="2009-10-13T21:41:00Z">
        <w:r>
          <w:rPr/>
          <w:delText>-</w:delText>
          <w:br/>
        </w:r>
      </w:del>
      <w:r>
        <w:rPr/>
        <w:t>стоит оценивать заключения экспертов, связанные с реше</w:t>
      </w:r>
      <w:del w:id="15374" w:author="user" w:date="2009-10-13T21:41:00Z">
        <w:r>
          <w:rPr/>
          <w:delText>-</w:delText>
          <w:br/>
        </w:r>
      </w:del>
      <w:r>
        <w:rPr/>
        <w:t>нием диагностических задач, так же, как они оценивают</w:t>
      </w:r>
      <w:del w:id="15375" w:author="user" w:date="2009-10-13T21:41:00Z">
        <w:r>
          <w:rPr/>
          <w:br/>
        </w:r>
      </w:del>
      <w:ins w:id="15376" w:author="user" w:date="2009-10-13T21:41:00Z">
        <w:r>
          <w:rPr/>
          <w:t xml:space="preserve"> </w:t>
        </w:r>
      </w:ins>
      <w:r>
        <w:rPr/>
        <w:t>экспертные заключения при решении задач идентифика</w:t>
      </w:r>
      <w:del w:id="15377" w:author="user" w:date="2009-10-13T21:41:00Z">
        <w:r>
          <w:rPr/>
          <w:delText>-</w:delText>
          <w:br/>
        </w:r>
      </w:del>
      <w:r>
        <w:rPr/>
        <w:t>ционных, а с другой стороны самим использовать приемы</w:t>
      </w:r>
      <w:del w:id="15378" w:author="user" w:date="2009-10-13T21:41:00Z">
        <w:r>
          <w:rPr/>
          <w:br/>
        </w:r>
      </w:del>
      <w:ins w:id="15379" w:author="user" w:date="2009-10-13T21:41:00Z">
        <w:r>
          <w:rPr/>
          <w:t xml:space="preserve"> </w:t>
        </w:r>
      </w:ins>
      <w:r>
        <w:rPr/>
        <w:t>криминалистического диагностирования в своей повседнев</w:t>
      </w:r>
      <w:del w:id="15380" w:author="user" w:date="2009-10-13T21:41:00Z">
        <w:r>
          <w:rPr/>
          <w:delText>-</w:delText>
          <w:br/>
        </w:r>
      </w:del>
      <w:r>
        <w:rPr/>
        <w:t>ной деятельности.</w:t>
      </w:r>
    </w:p>
    <w:p>
      <w:pPr>
        <w:pStyle w:val="Normal"/>
        <w:spacing w:lineRule="auto" w:line="240"/>
        <w:ind w:hanging="0"/>
        <w:jc w:val="center"/>
        <w:rPr/>
      </w:pPr>
      <w:bookmarkStart w:id="0" w:name="_Hlk243233573"/>
      <w:r>
        <w:rPr/>
        <w:t>Содержание</w:t>
      </w:r>
      <w:bookmarkEnd w:id="0"/>
    </w:p>
    <w:p>
      <w:pPr>
        <w:pStyle w:val="Normal"/>
        <w:spacing w:lineRule="auto" w:line="240"/>
        <w:ind w:hanging="0"/>
        <w:rPr/>
      </w:pPr>
      <w:r>
        <w:rPr/>
        <w:t>Введение................................................................................................................... 1</w:t>
      </w:r>
    </w:p>
    <w:p>
      <w:pPr>
        <w:pStyle w:val="Normal"/>
        <w:spacing w:lineRule="auto" w:line="240"/>
        <w:ind w:left="800" w:right="600" w:hanging="0"/>
        <w:jc w:val="center"/>
        <w:rPr/>
      </w:pPr>
      <w:r>
        <w:rPr/>
        <w:t>Глава 1. Формирование диагностики</w:t>
      </w:r>
      <w:del w:id="15381" w:author="user" w:date="2009-10-13T21:41:00Z">
        <w:r>
          <w:rPr/>
          <w:br/>
        </w:r>
      </w:del>
      <w:ins w:id="15382" w:author="user" w:date="2009-10-13T21:41:00Z">
        <w:r>
          <w:rPr/>
          <w:t xml:space="preserve"> </w:t>
        </w:r>
      </w:ins>
      <w:r>
        <w:rPr/>
        <w:t>в криминалистической экспертизе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§ 1. Период "неидентификационных" экспертиз.</w:t>
      </w:r>
      <w:del w:id="15383" w:author="user" w:date="2009-10-13T21:41:00Z">
        <w:r>
          <w:rPr/>
          <w:br/>
        </w:r>
      </w:del>
      <w:ins w:id="15384" w:author="user" w:date="2009-10-13T21:41:00Z">
        <w:r>
          <w:rPr/>
          <w:t xml:space="preserve"> </w:t>
        </w:r>
      </w:ins>
      <w:r>
        <w:rPr/>
        <w:t>§ 2. Введение понят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6">
                <wp:simplePos x="0" y="0"/>
                <wp:positionH relativeFrom="margin">
                  <wp:posOffset>3455035</wp:posOffset>
                </wp:positionH>
                <wp:positionV relativeFrom="paragraph">
                  <wp:posOffset>419735</wp:posOffset>
                </wp:positionV>
                <wp:extent cx="723900" cy="131445"/>
                <wp:effectExtent l="0" t="0" r="0" b="0"/>
                <wp:wrapTopAndBottom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0.35pt;mso-wrap-distance-left:4pt;mso-wrap-distance-right:4pt;mso-wrap-distance-top:2pt;mso-wrap-distance-bottom:2pt;margin-top:33.05pt;mso-position-vertical-relative:text;margin-left:2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right"/>
        <w:rPr/>
      </w:pPr>
      <w:r>
        <w:rPr/>
        <w:t>"криминалистическая диагностика".....................</w:t>
      </w:r>
    </w:p>
    <w:p>
      <w:pPr>
        <w:sectPr>
          <w:type w:val="nextPage"/>
          <w:pgSz w:w="11906" w:h="16820"/>
          <w:pgMar w:left="146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760" w:hanging="0"/>
        <w:jc w:val="center"/>
        <w:rPr/>
      </w:pPr>
      <w:r>
        <w:rPr/>
        <w:t>Глава 2. Гносеологическая, сущность</w:t>
      </w:r>
      <w:del w:id="15385" w:author="user" w:date="2009-10-13T21:41:00Z">
        <w:r>
          <w:rPr/>
          <w:br/>
        </w:r>
      </w:del>
      <w:ins w:id="15386" w:author="user" w:date="2009-10-13T21:41:00Z">
        <w:r>
          <w:rPr/>
          <w:t xml:space="preserve"> </w:t>
        </w:r>
      </w:ins>
      <w:r>
        <w:rPr/>
        <w:t>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7">
                <wp:simplePos x="0" y="0"/>
                <wp:positionH relativeFrom="margin">
                  <wp:posOffset>3455035</wp:posOffset>
                </wp:positionH>
                <wp:positionV relativeFrom="paragraph">
                  <wp:posOffset>800735</wp:posOffset>
                </wp:positionV>
                <wp:extent cx="266700" cy="414655"/>
                <wp:effectExtent l="0" t="0" r="0" b="0"/>
                <wp:wrapTopAndBottom/>
                <wp:docPr id="1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  <w:del w:id="15387" w:author="user" w:date="2009-10-13T21:41:00Z">
                              <w:r>
                                <w:rPr>
                                  <w:sz w:val="18"/>
                                </w:rPr>
                                <w:br/>
                              </w:r>
                            </w:del>
                            <w:ins w:id="15388" w:author="user" w:date="2009-10-13T21:41:00Z">
                              <w:r>
                                <w:rPr>
                                  <w:sz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sz w:val="18"/>
                              </w:rPr>
                              <w:t>48</w:t>
                            </w:r>
                            <w:del w:id="15389" w:author="user" w:date="2009-10-13T21:41:00Z">
                              <w:r>
                                <w:rPr>
                                  <w:sz w:val="18"/>
                                </w:rPr>
                                <w:br/>
                              </w:r>
                            </w:del>
                            <w:ins w:id="15390" w:author="user" w:date="2009-10-13T21:41:00Z">
                              <w:r>
                                <w:rPr>
                                  <w:sz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sz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2.65pt;mso-wrap-distance-left:4pt;mso-wrap-distance-right:4pt;mso-wrap-distance-top:2pt;mso-wrap-distance-bottom:2pt;margin-top:63.05pt;mso-position-vertical-relative:text;margin-left:272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59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>29</w:t>
                      </w:r>
                      <w:del w:id="15391" w:author="user" w:date="2009-10-13T21:41:00Z">
                        <w:r>
                          <w:rPr>
                            <w:sz w:val="18"/>
                          </w:rPr>
                          <w:br/>
                        </w:r>
                      </w:del>
                      <w:ins w:id="15392" w:author="user" w:date="2009-10-13T21:41:00Z">
                        <w:r>
                          <w:rPr>
                            <w:sz w:val="18"/>
                          </w:rPr>
                          <w:t xml:space="preserve"> </w:t>
                        </w:r>
                      </w:ins>
                      <w:r>
                        <w:rPr>
                          <w:sz w:val="18"/>
                        </w:rPr>
                        <w:t>48</w:t>
                      </w:r>
                      <w:del w:id="15393" w:author="user" w:date="2009-10-13T21:41:00Z">
                        <w:r>
                          <w:rPr>
                            <w:sz w:val="18"/>
                          </w:rPr>
                          <w:br/>
                        </w:r>
                      </w:del>
                      <w:ins w:id="15394" w:author="user" w:date="2009-10-13T21:41:00Z">
                        <w:r>
                          <w:rPr>
                            <w:sz w:val="18"/>
                          </w:rPr>
                          <w:t xml:space="preserve"> </w:t>
                        </w:r>
                      </w:ins>
                      <w:r>
                        <w:rPr>
                          <w:sz w:val="18"/>
                        </w:rPr>
                        <w:t>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§ 1. Медицинская диагностика,</w:t>
      </w:r>
    </w:p>
    <w:p>
      <w:pPr>
        <w:pStyle w:val="Normal"/>
        <w:spacing w:lineRule="auto" w:line="240"/>
        <w:ind w:hanging="0"/>
        <w:jc w:val="right"/>
        <w:rPr/>
      </w:pPr>
      <w:r>
        <w:rPr/>
        <w:t>этапы диагностирования ....................................... .................</w:t>
      </w:r>
    </w:p>
    <w:p>
      <w:pPr>
        <w:pStyle w:val="Normal"/>
        <w:spacing w:lineRule="auto" w:line="240"/>
        <w:ind w:hanging="0"/>
        <w:rPr/>
      </w:pPr>
      <w:r>
        <w:rPr/>
        <w:t>§ 2. Диагностика и семиотика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§ 3. Диагностика и язык .....................................................................</w:t>
      </w:r>
    </w:p>
    <w:p>
      <w:pPr>
        <w:sectPr>
          <w:type w:val="nextPage"/>
          <w:pgSz w:w="11906" w:h="16820"/>
          <w:pgMar w:left="1460" w:right="5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80" w:hanging="0"/>
        <w:jc w:val="center"/>
        <w:rPr/>
      </w:pPr>
      <w:r>
        <w:rPr/>
        <w:t>Глава 3. Предмет и задачи</w:t>
      </w:r>
      <w:del w:id="15395" w:author="user" w:date="2009-10-13T21:41:00Z">
        <w:r>
          <w:rPr/>
          <w:br/>
        </w:r>
      </w:del>
      <w:ins w:id="15396" w:author="user" w:date="2009-10-13T21:41:00Z">
        <w:r>
          <w:rPr/>
          <w:t xml:space="preserve"> </w:t>
        </w:r>
      </w:ins>
      <w:r>
        <w:rPr/>
        <w:t>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8">
                <wp:simplePos x="0" y="0"/>
                <wp:positionH relativeFrom="margin">
                  <wp:posOffset>3455035</wp:posOffset>
                </wp:positionH>
                <wp:positionV relativeFrom="paragraph">
                  <wp:posOffset>775335</wp:posOffset>
                </wp:positionV>
                <wp:extent cx="254000" cy="262890"/>
                <wp:effectExtent l="0" t="0" r="0" b="0"/>
                <wp:wrapTopAndBottom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7pt;mso-wrap-distance-left:4pt;mso-wrap-distance-right:4pt;mso-wrap-distance-top:2pt;mso-wrap-distance-bottom:2pt;margin-top:61.05pt;mso-position-vertical-relative:text;margin-left:272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§ 1. Классификация криминалистических</w:t>
      </w:r>
    </w:p>
    <w:p>
      <w:pPr>
        <w:pStyle w:val="Normal"/>
        <w:spacing w:lineRule="auto" w:line="240"/>
        <w:ind w:hanging="0"/>
        <w:jc w:val="right"/>
        <w:rPr/>
      </w:pPr>
      <w:r>
        <w:rPr/>
        <w:t>диагностических задач 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§ 2. Предмет криминалистической диагностики ......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560" w:hanging="0"/>
        <w:jc w:val="center"/>
        <w:rPr/>
      </w:pPr>
      <w:r>
        <w:rPr/>
        <w:t>Глава 4. Объекты криминалистического</w:t>
      </w:r>
      <w:del w:id="15397" w:author="user" w:date="2009-10-13T21:41:00Z">
        <w:r>
          <w:rPr/>
          <w:br/>
        </w:r>
      </w:del>
      <w:ins w:id="15398" w:author="user" w:date="2009-10-13T21:41:00Z">
        <w:r>
          <w:rPr/>
          <w:t xml:space="preserve"> </w:t>
        </w:r>
      </w:ins>
      <w:r>
        <w:rPr/>
        <w:t>диагностир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9">
                <wp:simplePos x="0" y="0"/>
                <wp:positionH relativeFrom="margin">
                  <wp:posOffset>3378835</wp:posOffset>
                </wp:positionH>
                <wp:positionV relativeFrom="paragraph">
                  <wp:posOffset>648335</wp:posOffset>
                </wp:positionV>
                <wp:extent cx="330200" cy="469900"/>
                <wp:effectExtent l="0" t="0" r="0" b="0"/>
                <wp:wrapTopAndBottom/>
                <wp:docPr id="1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left="8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,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7pt;mso-wrap-distance-left:4pt;mso-wrap-distance-right:4pt;mso-wrap-distance-top:2pt;mso-wrap-distance-bottom:2pt;margin-top:51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left="8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,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§ 1. Понятие диагностируемого объекта...................................</w:t>
      </w:r>
    </w:p>
    <w:p>
      <w:pPr>
        <w:pStyle w:val="Normal"/>
        <w:spacing w:lineRule="auto" w:line="218"/>
        <w:ind w:left="320" w:hanging="340"/>
        <w:jc w:val="left"/>
        <w:rPr/>
      </w:pPr>
      <w:r>
        <w:rPr/>
        <w:t>§ 2. Материальные носители информации,</w:t>
      </w:r>
      <w:del w:id="15399" w:author="user" w:date="2009-10-13T21:41:00Z">
        <w:r>
          <w:rPr/>
          <w:br/>
        </w:r>
      </w:del>
      <w:ins w:id="15400" w:author="user" w:date="2009-10-13T21:41:00Z">
        <w:r>
          <w:rPr/>
          <w:t xml:space="preserve"> </w:t>
        </w:r>
      </w:ins>
      <w:r>
        <w:rPr/>
        <w:t>используемой при криминалистической</w:t>
      </w:r>
      <w:del w:id="15401" w:author="user" w:date="2009-10-13T21:41:00Z">
        <w:r>
          <w:rPr/>
          <w:br/>
        </w:r>
      </w:del>
      <w:ins w:id="15402" w:author="user" w:date="2009-10-13T21:41:00Z">
        <w:r>
          <w:rPr/>
          <w:t xml:space="preserve"> </w:t>
        </w:r>
      </w:ins>
      <w:r>
        <w:rPr/>
        <w:t>диагностике.........................................................................................</w:t>
      </w:r>
    </w:p>
    <w:p>
      <w:pPr>
        <w:sectPr>
          <w:type w:val="nextPage"/>
          <w:pgSz w:w="11906" w:h="16820"/>
          <w:pgMar w:left="1440" w:right="5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0" w:hanging="0"/>
        <w:jc w:val="center"/>
        <w:rPr/>
      </w:pPr>
      <w:r>
        <w:rPr/>
        <w:t>Глава 5. Методология криминалистической</w:t>
      </w:r>
      <w:del w:id="15403" w:author="user" w:date="2009-10-13T21:41:00Z">
        <w:r>
          <w:rPr/>
          <w:br/>
        </w:r>
      </w:del>
      <w:ins w:id="15404" w:author="user" w:date="2009-10-13T21:41:00Z">
        <w:r>
          <w:rPr/>
          <w:t xml:space="preserve"> </w:t>
        </w:r>
      </w:ins>
      <w:r>
        <w:rPr/>
        <w:t>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0">
                <wp:simplePos x="0" y="0"/>
                <wp:positionH relativeFrom="margin">
                  <wp:posOffset>3378835</wp:posOffset>
                </wp:positionH>
                <wp:positionV relativeFrom="paragraph">
                  <wp:posOffset>686435</wp:posOffset>
                </wp:positionV>
                <wp:extent cx="812800" cy="131445"/>
                <wp:effectExtent l="0" t="0" r="0" b="0"/>
                <wp:wrapTopAndBottom/>
                <wp:docPr id="1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.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35pt;mso-wrap-distance-left:4pt;mso-wrap-distance-right:4pt;mso-wrap-distance-top:2pt;mso-wrap-distance-bottom:2pt;margin-top:54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.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§ 1. Значение гипотез (версий)</w:t>
      </w:r>
    </w:p>
    <w:p>
      <w:pPr>
        <w:pStyle w:val="Normal"/>
        <w:spacing w:lineRule="auto" w:line="240"/>
        <w:ind w:hanging="0"/>
        <w:jc w:val="right"/>
        <w:rPr/>
      </w:pPr>
      <w:r>
        <w:rPr/>
        <w:t>в криминалистической диагностике .................................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Содержан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1">
                <wp:simplePos x="0" y="0"/>
                <wp:positionH relativeFrom="margin">
                  <wp:posOffset>3366135</wp:posOffset>
                </wp:positionH>
                <wp:positionV relativeFrom="paragraph">
                  <wp:posOffset>-37465</wp:posOffset>
                </wp:positionV>
                <wp:extent cx="254000" cy="480695"/>
                <wp:effectExtent l="0" t="0" r="0" b="0"/>
                <wp:wrapTopAndBottom/>
                <wp:docPr id="1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38"/>
                              <w:ind w:firstLine="40"/>
                              <w:rPr/>
                            </w:pPr>
                            <w:r>
                              <w:rPr/>
                              <w:t>283</w:t>
                            </w:r>
                            <w:del w:id="15405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5406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.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37.85pt;mso-wrap-distance-left:4pt;mso-wrap-distance-right:4pt;mso-wrap-distance-top:2pt;mso-wrap-distance-bottom:2pt;margin-top:-2.9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638"/>
                        <w:ind w:firstLine="40"/>
                        <w:rPr/>
                      </w:pPr>
                      <w:r>
                        <w:rPr/>
                        <w:t>283</w:t>
                      </w:r>
                      <w:del w:id="15407" w:author="user" w:date="2009-10-13T21:41:00Z">
                        <w:r>
                          <w:rPr/>
                          <w:br/>
                        </w:r>
                      </w:del>
                      <w:ins w:id="15408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.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left="400" w:right="200" w:hanging="400"/>
        <w:rPr/>
      </w:pPr>
      <w:r>
        <w:rPr/>
        <w:t>§ 2. Проверка гипотез (версий)</w:t>
      </w:r>
      <w:del w:id="15409" w:author="user" w:date="2009-10-13T21:41:00Z">
        <w:r>
          <w:rPr/>
          <w:br/>
        </w:r>
      </w:del>
      <w:ins w:id="15410" w:author="user" w:date="2009-10-13T21:41:00Z">
        <w:r>
          <w:rPr/>
          <w:t xml:space="preserve"> </w:t>
        </w:r>
      </w:ins>
      <w:r>
        <w:rPr/>
        <w:t>и логика умозаключений.....</w:t>
      </w:r>
    </w:p>
    <w:p>
      <w:pPr>
        <w:sectPr>
          <w:type w:val="nextPage"/>
          <w:pgSz w:w="11906" w:h="16820"/>
          <w:pgMar w:left="1440" w:right="7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80" w:right="800" w:hanging="0"/>
        <w:jc w:val="center"/>
        <w:rPr/>
      </w:pPr>
      <w:r>
        <w:rPr/>
        <w:t>Глава 6. Общая методика</w:t>
      </w:r>
      <w:del w:id="15411" w:author="user" w:date="2009-10-13T21:41:00Z">
        <w:r>
          <w:rPr/>
          <w:br/>
        </w:r>
      </w:del>
      <w:ins w:id="15412" w:author="user" w:date="2009-10-13T21:41:00Z">
        <w:r>
          <w:rPr/>
          <w:t xml:space="preserve"> </w:t>
        </w:r>
      </w:ins>
      <w:r>
        <w:rPr/>
        <w:t>экспертного криминалистического</w:t>
      </w:r>
      <w:del w:id="15413" w:author="user" w:date="2009-10-13T21:41:00Z">
        <w:r>
          <w:rPr/>
          <w:br/>
        </w:r>
      </w:del>
      <w:ins w:id="15414" w:author="user" w:date="2009-10-13T21:41:00Z">
        <w:r>
          <w:rPr/>
          <w:t xml:space="preserve"> </w:t>
        </w:r>
      </w:ins>
      <w:r>
        <w:rPr/>
        <w:t>диагностирования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§ 1. Первоначальный этап исследования................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2">
                <wp:simplePos x="0" y="0"/>
                <wp:positionH relativeFrom="margin">
                  <wp:posOffset>3264535</wp:posOffset>
                </wp:positionH>
                <wp:positionV relativeFrom="paragraph">
                  <wp:posOffset>114935</wp:posOffset>
                </wp:positionV>
                <wp:extent cx="355600" cy="633095"/>
                <wp:effectExtent l="0" t="0" r="0" b="0"/>
                <wp:wrapTopAndBottom/>
                <wp:docPr id="1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58"/>
                              <w:ind w:hanging="0"/>
                              <w:rPr/>
                            </w:pPr>
                            <w:r>
                              <w:rPr/>
                              <w:t>.....170</w:t>
                            </w:r>
                            <w:del w:id="15415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5416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.....182</w:t>
                            </w:r>
                            <w:del w:id="15417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5418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.....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.85pt;mso-wrap-distance-left:4pt;mso-wrap-distance-right:4pt;mso-wrap-distance-top:2pt;mso-wrap-distance-bottom:2pt;margin-top:9.05pt;mso-position-vertical-relative:text;margin-left:25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58"/>
                        <w:ind w:hanging="0"/>
                        <w:rPr/>
                      </w:pPr>
                      <w:r>
                        <w:rPr/>
                        <w:t>.....170</w:t>
                      </w:r>
                      <w:del w:id="15419" w:author="user" w:date="2009-10-13T21:41:00Z">
                        <w:r>
                          <w:rPr/>
                          <w:br/>
                        </w:r>
                      </w:del>
                      <w:ins w:id="15420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.....182</w:t>
                      </w:r>
                      <w:del w:id="15421" w:author="user" w:date="2009-10-13T21:41:00Z">
                        <w:r>
                          <w:rPr/>
                          <w:br/>
                        </w:r>
                      </w:del>
                      <w:ins w:id="15422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.....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/>
      </w:pPr>
      <w:r>
        <w:rPr/>
        <w:t>§ 2. Общая методика диагностического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исследования объекта.........................—...—.....—.........</w:t>
      </w:r>
    </w:p>
    <w:p>
      <w:pPr>
        <w:pStyle w:val="Normal"/>
        <w:spacing w:lineRule="auto" w:line="240"/>
        <w:ind w:hanging="0"/>
        <w:rPr/>
      </w:pPr>
      <w:r>
        <w:rPr/>
        <w:t>§ 3. Общая методика экспертного исследования</w:t>
      </w:r>
    </w:p>
    <w:p>
      <w:pPr>
        <w:pStyle w:val="Normal"/>
        <w:spacing w:lineRule="auto" w:line="240"/>
        <w:ind w:firstLine="400"/>
        <w:rPr/>
      </w:pPr>
      <w:r>
        <w:rPr/>
        <w:t>при диагностировании ситуаций............................</w:t>
      </w:r>
    </w:p>
    <w:p>
      <w:pPr>
        <w:sectPr>
          <w:type w:val="nextPage"/>
          <w:pgSz w:w="11906" w:h="16820"/>
          <w:pgMar w:left="146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40" w:right="400" w:hanging="0"/>
        <w:jc w:val="center"/>
        <w:rPr/>
      </w:pPr>
      <w:r>
        <w:rPr/>
        <w:t>Глава 7. Криминалистическая диагностика</w:t>
      </w:r>
      <w:del w:id="15423" w:author="user" w:date="2009-10-13T21:41:00Z">
        <w:r>
          <w:rPr/>
          <w:br/>
        </w:r>
      </w:del>
      <w:ins w:id="15424" w:author="user" w:date="2009-10-13T21:41:00Z">
        <w:r>
          <w:rPr/>
          <w:t xml:space="preserve"> </w:t>
        </w:r>
      </w:ins>
      <w:r>
        <w:rPr/>
        <w:t>в практике следствия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§ 1. Роль криминалистической диагности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3">
                <wp:simplePos x="0" y="0"/>
                <wp:positionH relativeFrom="margin">
                  <wp:posOffset>3366135</wp:posOffset>
                </wp:positionH>
                <wp:positionV relativeFrom="paragraph">
                  <wp:posOffset>241935</wp:posOffset>
                </wp:positionV>
                <wp:extent cx="254000" cy="723900"/>
                <wp:effectExtent l="0" t="0" r="0" b="0"/>
                <wp:wrapTopAndBottom/>
                <wp:docPr id="1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58"/>
                              <w:ind w:hanging="0"/>
                              <w:rPr/>
                            </w:pPr>
                            <w:r>
                              <w:rPr/>
                              <w:t>.221</w:t>
                            </w:r>
                            <w:del w:id="15425" w:author="user" w:date="2009-10-13T21:41:00Z">
                              <w:r>
                                <w:rPr/>
                                <w:br/>
                              </w:r>
                            </w:del>
                            <w:ins w:id="15426" w:author="user" w:date="2009-10-13T21:41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.249</w:t>
                            </w:r>
                          </w:p>
                          <w:p>
                            <w:pPr>
                              <w:pStyle w:val="FR4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.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7pt;mso-wrap-distance-left:4pt;mso-wrap-distance-right:4pt;mso-wrap-distance-top:2pt;mso-wrap-distance-bottom:2pt;margin-top:19.0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58"/>
                        <w:ind w:hanging="0"/>
                        <w:rPr/>
                      </w:pPr>
                      <w:r>
                        <w:rPr/>
                        <w:t>.221</w:t>
                      </w:r>
                      <w:del w:id="15427" w:author="user" w:date="2009-10-13T21:41:00Z">
                        <w:r>
                          <w:rPr/>
                          <w:br/>
                        </w:r>
                      </w:del>
                      <w:ins w:id="15428" w:author="user" w:date="2009-10-13T21:41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.249</w:t>
                      </w:r>
                    </w:p>
                    <w:p>
                      <w:pPr>
                        <w:pStyle w:val="FR4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.2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в построении следственных версий ............—,....„—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2. Криминалистическая диагностика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при установлении причинных связей ......................</w:t>
      </w:r>
    </w:p>
    <w:p>
      <w:pPr>
        <w:pStyle w:val="Normal"/>
        <w:spacing w:lineRule="auto" w:line="240"/>
        <w:ind w:hanging="0"/>
        <w:jc w:val="left"/>
        <w:rPr/>
      </w:pPr>
      <w:r>
        <w:rPr/>
        <w:t>§ 3. Инструментальная диагностика</w:t>
      </w:r>
    </w:p>
    <w:p>
      <w:pPr>
        <w:pStyle w:val="Normal"/>
        <w:spacing w:lineRule="auto" w:line="240"/>
        <w:ind w:firstLine="400"/>
        <w:jc w:val="left"/>
        <w:rPr/>
      </w:pPr>
      <w:r>
        <w:rPr/>
        <w:t>эмоционального состояния как разновидность</w:t>
      </w:r>
    </w:p>
    <w:p>
      <w:pPr>
        <w:pStyle w:val="Normal"/>
        <w:spacing w:lineRule="auto" w:line="240"/>
        <w:ind w:firstLine="400"/>
        <w:jc w:val="left"/>
        <w:rPr/>
      </w:pPr>
      <w:r>
        <w:rPr/>
        <w:t>криминалистической диагностики ..........................</w:t>
      </w:r>
    </w:p>
    <w:sectPr>
      <w:type w:val="nextPage"/>
      <w:pgSz w:w="11906" w:h="16820"/>
      <w:pgMar w:left="1480" w:right="5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80" w:firstLine="800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80" w:after="0"/>
      <w:ind w:left="360" w:hanging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firstLine="4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120" w:after="0"/>
      <w:ind w:firstLine="42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620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left="1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0:50:00Z</dcterms:created>
  <dc:creator/>
  <dc:description/>
  <cp:keywords/>
  <dc:language>en-US</dc:language>
  <cp:lastModifiedBy>user</cp:lastModifiedBy>
  <dcterms:modified xsi:type="dcterms:W3CDTF">2009-10-13T17:44:00Z</dcterms:modified>
  <cp:revision>10</cp:revision>
  <dc:subject/>
  <dc:title/>
</cp:coreProperties>
</file>