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Style w:val="H21"/>
        </w:rPr>
        <w:t>Удобный враг. Политика борьбы с наркотиками в Скандинавии.</w:t>
      </w:r>
      <w:r>
        <w:rPr>
          <w:b/>
          <w:bCs/>
          <w:sz w:val="24"/>
          <w:szCs w:val="24"/>
        </w:rPr>
        <w:br/>
      </w:r>
      <w:r>
        <w:rPr>
          <w:i/>
          <w:iCs/>
        </w:rPr>
        <w:t xml:space="preserve">Нильс Кристи, Кеттиль Бруун </w:t>
      </w:r>
    </w:p>
    <w:p>
      <w:pPr>
        <w:pStyle w:val="Style14"/>
        <w:rPr/>
      </w:pPr>
      <w:r>
        <w:rPr/>
        <w:t>М., Центр содействия реформе уголовного правосудия, 2004, 272 с.</w:t>
      </w:r>
    </w:p>
    <w:p>
      <w:pPr>
        <w:pStyle w:val="Style14"/>
        <w:rPr/>
      </w:pPr>
      <w:r>
        <w:rPr/>
        <w:t> </w:t>
      </w:r>
    </w:p>
    <w:p>
      <w:pPr>
        <w:pStyle w:val="Style14"/>
        <w:rPr/>
      </w:pPr>
      <w:r>
        <w:drawing>
          <wp:anchor behindDoc="0" distT="0" distB="0" distL="0" distR="0" simplePos="0" locked="0" layoutInCell="0" allowOverlap="1" relativeHeight="4">
            <wp:simplePos x="0" y="0"/>
            <wp:positionH relativeFrom="column">
              <wp:posOffset>4114800</wp:posOffset>
            </wp:positionH>
            <wp:positionV relativeFrom="line">
              <wp:posOffset>-54610</wp:posOffset>
            </wp:positionV>
            <wp:extent cx="1905000" cy="261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19375"/>
                    </a:xfrm>
                    <a:prstGeom prst="rect">
                      <a:avLst/>
                    </a:prstGeom>
                  </pic:spPr>
                </pic:pic>
              </a:graphicData>
            </a:graphic>
          </wp:anchor>
        </w:drawing>
      </w:r>
      <w:r>
        <w:rPr/>
        <w:t> </w:t>
      </w:r>
    </w:p>
    <w:p>
      <w:pPr>
        <w:pStyle w:val="H3"/>
        <w:rPr/>
      </w:pPr>
      <w:r>
        <w:rPr/>
        <w:t xml:space="preserve">Содержание </w:t>
      </w:r>
    </w:p>
    <w:p>
      <w:pPr>
        <w:pStyle w:val="Style14"/>
        <w:rPr/>
      </w:pPr>
      <w:r>
        <w:rPr/>
        <w:t>Предисловие I</w:t>
      </w:r>
    </w:p>
    <w:p>
      <w:pPr>
        <w:pStyle w:val="Style14"/>
        <w:rPr/>
      </w:pPr>
      <w:r>
        <w:rPr/>
        <w:t>Предисловие II</w:t>
      </w:r>
    </w:p>
    <w:p>
      <w:pPr>
        <w:pStyle w:val="Style14"/>
        <w:rPr/>
      </w:pPr>
      <w:r>
        <w:rPr/>
        <w:t>Предисловие III</w:t>
      </w:r>
    </w:p>
    <w:p>
      <w:pPr>
        <w:pStyle w:val="Style14"/>
        <w:rPr/>
      </w:pPr>
      <w:r>
        <w:rPr/>
        <w:t>Вступление</w:t>
      </w:r>
    </w:p>
    <w:p>
      <w:pPr>
        <w:pStyle w:val="Style14"/>
        <w:rPr/>
      </w:pPr>
      <w:r>
        <w:rPr/>
        <w:t>1.  Постановка проблемы</w:t>
      </w:r>
    </w:p>
    <w:p>
      <w:pPr>
        <w:pStyle w:val="Style14"/>
        <w:rPr/>
      </w:pPr>
      <w:r>
        <w:rPr/>
        <w:t>2.  Сотворение человека</w:t>
      </w:r>
    </w:p>
    <w:p>
      <w:pPr>
        <w:pStyle w:val="Style14"/>
        <w:rPr/>
      </w:pPr>
      <w:r>
        <w:rPr/>
        <w:t>3.  Структура жизни</w:t>
      </w:r>
    </w:p>
    <w:p>
      <w:pPr>
        <w:pStyle w:val="Style14"/>
        <w:rPr/>
      </w:pPr>
      <w:r>
        <w:rPr/>
        <w:t>4.  Контроль за удовольствиями</w:t>
      </w:r>
    </w:p>
    <w:p>
      <w:pPr>
        <w:pStyle w:val="Style14"/>
        <w:rPr/>
      </w:pPr>
      <w:r>
        <w:rPr/>
        <w:t>5.  Война</w:t>
      </w:r>
    </w:p>
    <w:p>
      <w:pPr>
        <w:pStyle w:val="Style14"/>
        <w:rPr/>
      </w:pPr>
      <w:r>
        <w:rPr/>
        <w:t>6.  Наркотики</w:t>
      </w:r>
    </w:p>
    <w:p>
      <w:pPr>
        <w:pStyle w:val="Style14"/>
        <w:rPr/>
      </w:pPr>
      <w:r>
        <w:rPr/>
        <w:t>7.  Образ врага</w:t>
      </w:r>
    </w:p>
    <w:p>
      <w:pPr>
        <w:pStyle w:val="Style14"/>
        <w:rPr/>
      </w:pPr>
      <w:r>
        <w:rPr/>
        <w:t>8.  Международное отступление</w:t>
      </w:r>
    </w:p>
    <w:p>
      <w:pPr>
        <w:pStyle w:val="Style14"/>
        <w:rPr/>
      </w:pPr>
      <w:r>
        <w:rPr/>
        <w:t>9.  Великая скандинавская война</w:t>
      </w:r>
    </w:p>
    <w:p>
      <w:pPr>
        <w:pStyle w:val="Style14"/>
        <w:rPr/>
      </w:pPr>
      <w:r>
        <w:rPr/>
        <w:t>10.   Положение с наркотиками</w:t>
      </w:r>
    </w:p>
    <w:p>
      <w:pPr>
        <w:pStyle w:val="Style14"/>
        <w:rPr/>
      </w:pPr>
      <w:r>
        <w:rPr/>
        <w:t>11.   Цена наркомании</w:t>
      </w:r>
    </w:p>
    <w:p>
      <w:pPr>
        <w:pStyle w:val="Style14"/>
        <w:rPr/>
      </w:pPr>
      <w:r>
        <w:rPr/>
        <w:t>12.   Издержки войны</w:t>
      </w:r>
    </w:p>
    <w:p>
      <w:pPr>
        <w:pStyle w:val="Style14"/>
        <w:rPr/>
      </w:pPr>
      <w:r>
        <w:rPr/>
        <w:t>13.   Основные условия существования системы контроля</w:t>
      </w:r>
    </w:p>
    <w:p>
      <w:pPr>
        <w:pStyle w:val="Style14"/>
        <w:rPr/>
      </w:pPr>
      <w:r>
        <w:rPr/>
        <w:t>14.   Управление потреблением наркотиков</w:t>
      </w:r>
    </w:p>
    <w:p>
      <w:pPr>
        <w:pStyle w:val="Style14"/>
        <w:rPr/>
      </w:pPr>
      <w:r>
        <w:rPr/>
        <w:t>15.   Навстречу миру в Европе?</w:t>
      </w:r>
    </w:p>
    <w:p>
      <w:pPr>
        <w:pStyle w:val="Style14"/>
        <w:rPr/>
      </w:pPr>
      <w:r>
        <w:rPr/>
        <w:t>Библиография</w:t>
      </w:r>
    </w:p>
    <w:p>
      <w:pPr>
        <w:pStyle w:val="Style14"/>
        <w:rPr/>
      </w:pPr>
      <w:r>
        <w:rPr/>
        <w:t> </w:t>
      </w:r>
    </w:p>
    <w:p>
      <w:pPr>
        <w:pStyle w:val="Style14"/>
        <w:rPr/>
      </w:pPr>
      <w:r>
        <w:rPr/>
        <w:t> </w:t>
      </w:r>
    </w:p>
    <w:p>
      <w:pPr>
        <w:pStyle w:val="H3"/>
        <w:rPr/>
      </w:pPr>
      <w:bookmarkStart w:id="0" w:name="a1"/>
      <w:bookmarkEnd w:id="0"/>
      <w:r>
        <w:rPr/>
        <w:t>Предисловие I</w:t>
      </w:r>
    </w:p>
    <w:p>
      <w:pPr>
        <w:pStyle w:val="Style14"/>
        <w:rPr/>
      </w:pPr>
      <w:r>
        <w:rPr/>
        <w:t>В предисловии к первому изданию мы, в частности, написали следующее:</w:t>
      </w:r>
    </w:p>
    <w:p>
      <w:pPr>
        <w:pStyle w:val="Style14"/>
        <w:rPr/>
      </w:pPr>
      <w:r>
        <w:rPr/>
        <w:t xml:space="preserve">Эта книга обязана своим появлением нашей глубокой тревоге по поводу преобладающей в большинстве скандинавских стран точки зрения на проблему наркотиков, а также по поводу политики по борьбе с наркотиками, являющейся следствием такой точки зрения. Мы, как и многие наши коллеги, пытались предупредить о возможных последствиях существующего порядка вещей, но безуспешно. В известной степени это может объясняться тем, что в данном вопросе трудно отделить одну проблему от другой, и необходимо одновременно рассматривать целый комплекс проблем, дабы обеспечить правильное их понимание. В этой книге мы как раз и попытались провести такой комплексный анализ. </w:t>
      </w:r>
    </w:p>
    <w:p>
      <w:pPr>
        <w:pStyle w:val="Style14"/>
        <w:rPr>
          <w:i/>
          <w:i/>
          <w:iCs/>
        </w:rPr>
      </w:pPr>
      <w:r>
        <w:rPr>
          <w:i/>
          <w:iCs/>
        </w:rPr>
        <w:t>Осло/Стокгольм, октябрь 1984</w:t>
      </w:r>
    </w:p>
    <w:p>
      <w:pPr>
        <w:pStyle w:val="Style14"/>
        <w:rPr>
          <w:i/>
          <w:i/>
          <w:iCs/>
        </w:rPr>
      </w:pPr>
      <w:r>
        <w:rPr>
          <w:i/>
          <w:iCs/>
        </w:rPr>
        <w:t>Нильс Кристи, Кеттиль Бруун</w:t>
      </w:r>
    </w:p>
    <w:p>
      <w:pPr>
        <w:pStyle w:val="Style14"/>
        <w:rPr/>
      </w:pPr>
      <w:r>
        <w:rPr/>
        <w:t> </w:t>
      </w:r>
    </w:p>
    <w:p>
      <w:pPr>
        <w:pStyle w:val="H3"/>
        <w:rPr/>
      </w:pPr>
      <w:bookmarkStart w:id="1" w:name="a2"/>
      <w:bookmarkEnd w:id="1"/>
      <w:r>
        <w:rPr/>
        <w:t>Предисловие II</w:t>
      </w:r>
    </w:p>
    <w:p>
      <w:pPr>
        <w:pStyle w:val="Style14"/>
        <w:rPr/>
      </w:pPr>
      <w:r>
        <w:rPr/>
        <w:t xml:space="preserve">Прошло 11 лет со времени первого издания. Война с наркотиками по-прежнему продолжается. Все то, что мы описали и о чем пытались предупредить, стало еще более явственным. Стало еще очевиднее, что мы пошли по ложному пути. И еще важнее предупредить об этом. </w:t>
      </w:r>
    </w:p>
    <w:p>
      <w:pPr>
        <w:pStyle w:val="Style14"/>
        <w:rPr/>
      </w:pPr>
      <w:r>
        <w:rPr/>
        <w:t>Кеттиль Бруун умер в 1995 году. Хороший, умный друг. Ученый с богатой эрудицией. Его смерть усложнила задачу переработки данной книги, но я старался действовать в его духе. Он был замечательным исследователем и гуманистом в старомодном смысле слова. Общество без наркотиков – это разрушительная иллюзия, говорил он. Так не может дальше продолжаться, сказал бы он сегодня об этой войне, которую нельзя выиграть. От себя я бы добавил: стыд и позор, что мы позволяем этому так продолжаться.</w:t>
      </w:r>
    </w:p>
    <w:p>
      <w:pPr>
        <w:pStyle w:val="Style14"/>
        <w:rPr/>
      </w:pPr>
      <w:r>
        <w:rPr/>
        <w:t>Будущие поколения станут удивляться, что мы позволили этому так долго продолжаться.</w:t>
      </w:r>
    </w:p>
    <w:p>
      <w:pPr>
        <w:pStyle w:val="Style14"/>
        <w:rPr/>
      </w:pPr>
      <w:r>
        <w:rPr>
          <w:i/>
          <w:iCs/>
        </w:rPr>
        <w:t>Осло, январь 1996 г.</w:t>
      </w:r>
    </w:p>
    <w:p>
      <w:pPr>
        <w:pStyle w:val="Style14"/>
        <w:rPr>
          <w:i/>
          <w:i/>
          <w:iCs/>
        </w:rPr>
      </w:pPr>
      <w:r>
        <w:rPr>
          <w:i/>
          <w:iCs/>
        </w:rPr>
        <w:t>Нильс Кристи</w:t>
      </w:r>
    </w:p>
    <w:p>
      <w:pPr>
        <w:pStyle w:val="Style14"/>
        <w:rPr/>
      </w:pPr>
      <w:r>
        <w:rPr/>
        <w:t> </w:t>
      </w:r>
    </w:p>
    <w:p>
      <w:pPr>
        <w:pStyle w:val="H3"/>
        <w:rPr/>
      </w:pPr>
      <w:bookmarkStart w:id="2" w:name="a3"/>
      <w:bookmarkEnd w:id="2"/>
      <w:r>
        <w:rPr/>
        <w:t>Предисловие III</w:t>
      </w:r>
    </w:p>
    <w:p>
      <w:pPr>
        <w:pStyle w:val="Style14"/>
        <w:rPr/>
      </w:pPr>
      <w:r>
        <w:rPr/>
        <w:t xml:space="preserve">Там, где бушуют эмоции, у разума нет шансов. Блестящий тому пример – проблема наркотиков. </w:t>
      </w:r>
    </w:p>
    <w:p>
      <w:pPr>
        <w:pStyle w:val="Style14"/>
        <w:rPr/>
      </w:pPr>
      <w:r>
        <w:rPr/>
        <w:t xml:space="preserve">Возьмем, например, наркодельца. Сам он чурается заразы, но зато бесплатно раздает дозы своего смертоносного яда ничего не подозревающим подросткам. И вот они уже барахтаются в его сетях, чтобы и дальше округлялся его и без того круглый счет в швейцарском банке. </w:t>
      </w:r>
    </w:p>
    <w:p>
      <w:pPr>
        <w:pStyle w:val="Style14"/>
        <w:rPr/>
      </w:pPr>
      <w:r>
        <w:rPr/>
        <w:t> </w:t>
      </w:r>
      <w:r>
        <w:rPr/>
        <w:t xml:space="preserve">Это из-за него мы увеличиваем тюремные сроки, удваиваем количество полицейских, отрекаемся от демократических правил игры. </w:t>
      </w:r>
    </w:p>
    <w:p>
      <w:pPr>
        <w:pStyle w:val="Style14"/>
        <w:rPr/>
      </w:pPr>
      <w:r>
        <w:rPr/>
        <w:t xml:space="preserve">Но вот рассеивается дымовая завеса, созданная фанатичными противниками наркотиков и жадными до сенсаций масс-медиа, – правда, слишком поздно, – и кого мы видим на месте этого символа цинизма и мирового зла? Нищего сломленного грешника, считающего бесконечные тюремные секунды, который так же заслуживает нашей заботы и сострадания, как и любой другой несчастный и запутавшийся человек. </w:t>
      </w:r>
    </w:p>
    <w:p>
      <w:pPr>
        <w:pStyle w:val="Style14"/>
        <w:rPr/>
      </w:pPr>
      <w:r>
        <w:rPr/>
        <w:t>Читая книгу Кристи и Брууна, как бы вырываешься из кошмара, управляемого некой злой силой, и попадаешь в обыкновенную, со вкусом обставленную комнату, залитую светом. Здесь говорят негромким голосом. Голосом знания. Здесь правят здравый смысл и чувство меры.</w:t>
      </w:r>
    </w:p>
    <w:p>
      <w:pPr>
        <w:pStyle w:val="Style14"/>
        <w:rPr/>
      </w:pPr>
      <w:r>
        <w:rPr/>
        <w:t xml:space="preserve">Авторы не пытаются преуменьшить опасность, которую представляют собой наркотики, но они восстанавливают истинные пропорции, помогают увидеть проблему в связи со многими другими. Они указывают на безработицу среди молодежи, злоупотребления алкоголем, резкое увеличение потребления лекарственных препаратов как на родственные проблемы, несмотря на все имеющиеся различия. Однако есть лица, заинтересованные в том, чтобы смутить нас и запутать. И в вопросе наркотиков они пользуются свободой действий. Они оперируют инфернальными красками, преувеличивают и запугивают нас, и мы им доверяем, хотя в любом другом случае они удостоились бы лишь общественного презрения. </w:t>
      </w:r>
    </w:p>
    <w:p>
      <w:pPr>
        <w:pStyle w:val="Style14"/>
        <w:rPr/>
      </w:pPr>
      <w:r>
        <w:rPr/>
        <w:t xml:space="preserve">Я не собираюсь писать рецензию на книгу Нильса Кристи и Кеттиля Брууна. Мой долгий опыт подсказывает мне, что похвала мешает восприятию. Я также знаю, что когда эмоции берут верх, спокойные слова и их смысл теряются в суматохе. </w:t>
      </w:r>
    </w:p>
    <w:p>
      <w:pPr>
        <w:pStyle w:val="Style14"/>
        <w:rPr/>
      </w:pPr>
      <w:r>
        <w:rPr/>
        <w:t xml:space="preserve">Но я бы хотел попросить читателей, которых беспокоит сложившаяся ситуация, помнить о том, что мы живем в эпоху массовой истерии. Нигде это не проявляется так явно, как в проблеме наркотиков. Если не считать, пожалуй, холодную войну. </w:t>
      </w:r>
    </w:p>
    <w:p>
      <w:pPr>
        <w:pStyle w:val="Style14"/>
        <w:rPr/>
      </w:pPr>
      <w:r>
        <w:rPr/>
        <w:t>Триста лет назад и наша страна была охвачена охотой на ведьм и верой в нечистую силу, которая, как считалось, могла пробраться в любой дом. Эта вера принесла ужасные плоды. Среди тех, кто сумел воспрепятствовать надвигающемуся кошмару, используя свой здравый смысл и ясное понимание дела, был лекарь Урбан Ярне. И поэтому имя его сияет яркой звездой в ночи истории. Я уверен в том, что через сто лет имена Нильса Кристи и Кеттиля Брууна будут покрыты таким же блеском. А теперь – читайте.</w:t>
      </w:r>
    </w:p>
    <w:p>
      <w:pPr>
        <w:pStyle w:val="Style14"/>
        <w:rPr>
          <w:i/>
          <w:i/>
          <w:iCs/>
        </w:rPr>
      </w:pPr>
      <w:r>
        <w:rPr>
          <w:i/>
          <w:iCs/>
        </w:rPr>
        <w:t> </w:t>
      </w:r>
      <w:r>
        <w:rPr>
          <w:i/>
          <w:iCs/>
        </w:rPr>
        <w:t>Олоф Лагеркранц</w:t>
      </w:r>
    </w:p>
    <w:p>
      <w:pPr>
        <w:pStyle w:val="Style14"/>
        <w:rPr/>
      </w:pPr>
      <w:r>
        <w:rPr/>
        <w:t> </w:t>
      </w:r>
    </w:p>
    <w:p>
      <w:pPr>
        <w:pStyle w:val="Normal"/>
        <w:rPr/>
      </w:pPr>
      <w:bookmarkStart w:id="3" w:name="a4"/>
      <w:bookmarkEnd w:id="3"/>
      <w:r>
        <w:rPr>
          <w:rStyle w:val="H31"/>
        </w:rPr>
        <w:t>Вступление</w:t>
      </w:r>
      <w:r>
        <w:rPr/>
        <w:t xml:space="preserve"> </w:t>
      </w:r>
    </w:p>
    <w:p>
      <w:pPr>
        <w:pStyle w:val="Style14"/>
        <w:rPr/>
      </w:pPr>
      <w:r>
        <w:rPr/>
        <w:t>Недавно одна английская газета вышла с таким заголовком:</w:t>
      </w:r>
    </w:p>
    <w:p>
      <w:pPr>
        <w:pStyle w:val="Style14"/>
        <w:rPr/>
      </w:pPr>
      <w:r>
        <w:rPr/>
        <w:t>Война окончена. Наркотики победили!</w:t>
      </w:r>
    </w:p>
    <w:p>
      <w:pPr>
        <w:pStyle w:val="Style14"/>
        <w:rPr/>
      </w:pPr>
      <w:r>
        <w:rPr/>
        <w:t xml:space="preserve">Это так и не так. Это так, потому что вещества, обычно называемые наркотиками, в большинстве индустриальных стран довольно легко достать в значительных количествах. Большинство скандинавской молодежи считает, что при желании может достать легкие наркотики в течение одного-двух дней. Люди, имеющие более тесные контакты с наркосредой, могут достать и более сильные наркотики за час. Мало того, сегодня наркотики и дешевле, и эффективнее, чем десять лет назад. Появляются все новые и новые. Анаболические стероиды для увеличения мышц. Экстази, с которым лучше танцевать. Наркотики повсюду. Они победили. </w:t>
      </w:r>
    </w:p>
    <w:p>
      <w:pPr>
        <w:pStyle w:val="Style14"/>
        <w:rPr/>
      </w:pPr>
      <w:r>
        <w:rPr/>
        <w:t xml:space="preserve">Но в то же время было бы неправильно утверждать, что война окончена. Полиция и таможня прилагают все новые усилия в этой борьбе. Все шире применяются карательные меры. В первом издании книги мы приводили статистические данные за 1982 год. Тогда общий срок лишения свободы за преступления, связанные с наркотиками, составил 338 лет, количество осужденных – 400 человек. По предварительным оценкам, число осужденных за наркопреступления в 1994 году достигнет почти 800 человек при общем сроке лишения свободы в 1000 лет. Война с наркотиками продолжается и в стенах тюрем, но и там ее можно считать заранее проигранной. В целях повышения эффективности борьбы условия содержания заключенных сделали значительно более строгими, но на деле воспрепятствовать проникновению наркотиков в тюрьмы невозможно. При условии, конечно, что мы хотим сохранить элементарную человечность в обращении с заключенными. Еще более невероятным представляется нам существование страны без наркотиков, если мы хотим сохранить основополагающие черты нашего общественного устройства. </w:t>
      </w:r>
    </w:p>
    <w:p>
      <w:pPr>
        <w:pStyle w:val="Style14"/>
        <w:rPr/>
      </w:pPr>
      <w:r>
        <w:rPr/>
        <w:t xml:space="preserve">Война проиграна, но она продолжается. Ничто не указывает на возможность победы, но генералы не хотят сдаваться, удваивают усилия в применении зарекомендовавших себя неэффективными маневров. </w:t>
      </w:r>
    </w:p>
    <w:p>
      <w:pPr>
        <w:pStyle w:val="Style14"/>
        <w:rPr/>
      </w:pPr>
      <w:r>
        <w:rPr/>
        <w:t>В то же время ущерб, нанесенный войной, тоже растет. За последние 15 лет наркоманов не стало больше. Однако условия их жизни значительно ухудшились. Среди них больше больных. Они быстрее умирают. Взрослые закоренелые наркоманы уже давно ведут такую жизнь. В Осло пятидесяти из них разрешают выписывать метадон – вещество, позволяющее многим хоть как-то стабилизировать свое существование. Метадон также получают некоторые из больных ВИЧ-инфекцией или СПИДом. Однако их число невелико. За этим следит недремлющее око государства. Целью по-прежнему остается создание общества без наркотиков в изолированной от наркотиков стране. Метадон воспринимается как капитуляция. Кроме того, существование метадона – спасительного средства – может привести к тому, что люди будут меньше бояться наркотиков. Измученные наркоманы, нищие, опустившиеся, в большинстве своем сливающиеся с издавна существующей группой бомжей – вот главные жертвы этой непрекращающейся войны.</w:t>
      </w:r>
    </w:p>
    <w:p>
      <w:pPr>
        <w:pStyle w:val="Style14"/>
        <w:jc w:val="center"/>
        <w:rPr/>
      </w:pPr>
      <w:r>
        <w:rPr/>
        <w:t>* * *</w:t>
      </w:r>
    </w:p>
    <w:p>
      <w:pPr>
        <w:pStyle w:val="Style14"/>
        <w:rPr/>
      </w:pPr>
      <w:r>
        <w:rPr/>
        <w:t xml:space="preserve">Есть много причин, чтобы не принимать наркотики. То же самое можно сказать и о других видах человеческой деятельности, наносящих вред здоровью. Эта книга написана отнюдь не с целью пропаганды наркотиков. Эта книга написана с целью выработать такое же отношение к наркотикам, какое сложилось по поводу любой опасной для здоровья деятельности. Мы должны контролировать и регулировать использование наркотиков. Однако главная опасность таится в самой войне. Мы должны положить конец этому непрекращающемуся бедствию, наладить обычные формы контроля над наркотиками и тем самым сохранить и укрепить наше цивилизованное общество. </w:t>
      </w:r>
    </w:p>
    <w:p>
      <w:pPr>
        <w:pStyle w:val="Style14"/>
        <w:rPr/>
      </w:pPr>
      <w:r>
        <w:rPr/>
        <w:t>Каким образом?</w:t>
      </w:r>
    </w:p>
    <w:p>
      <w:pPr>
        <w:pStyle w:val="Style14"/>
        <w:rPr/>
      </w:pPr>
      <w:r>
        <w:rPr/>
        <w:t>Для начала было бы неплохо учредить комиссию для рассмотрения сложившейся ситуации. Особенно важно всесторонне изучить следующие вопросы:</w:t>
      </w:r>
    </w:p>
    <w:p>
      <w:pPr>
        <w:pStyle w:val="Style14"/>
        <w:rPr/>
      </w:pPr>
      <w:r>
        <w:rPr/>
        <w:t xml:space="preserve">1. Степень тяжести наказаний. Преступления, связанные с наркотиками, могут повлечь за собой максимально строгие предусмотренные законом наказания. В ближайшем будущем до трети всех тюремных сроков составят сроки за преступления, связанные с наркотиками. Давно пора уменьшить продолжительность сроков. Максимальный срок, предусмотренный за ввоз в страну взрывоопасных веществ с целью совершения преступления, составляет шесть лет. И в нашем случае этого должно быть достаточно. Также надо подумать о том, чтобы последовать примеру ряда других европейских стран, в которых употребление наркотиков и хранение их для личного употребления не преследуется по закону. </w:t>
      </w:r>
    </w:p>
    <w:p>
      <w:pPr>
        <w:pStyle w:val="Style14"/>
        <w:rPr/>
      </w:pPr>
      <w:r>
        <w:rPr/>
        <w:t xml:space="preserve">2. Закоренелые наркоманы нуждаются в огромной социальной и медицинской помощи. Сегодня существуют программы помощи заядлым курильщикам и алкоголикам, призванные по мере возможности предотвратить среди них заболеваемость и смертность. Люди, употребляющие другие наркотики, тоже должны получать эффективную помощь для поддержания удовлетворительного физического и морального состояния. Им нужно предоставлять места для проживания. Некоторые наркоманы, скорее всего, никогда не смогут завязать. Они должны иметь возможность свободно приобретать метадон или другие наркотики, если метадон им не подходит, в течение всей жизни, как больные сахарным диабетом в течение всей жизни получают инсулин. Если поставить единственной приемлемой целью полное избавление от наркотиков, нас ждет одно разочарование за другим. Но если наша цель – дать наркоманам возможность «достойно жить», это открывает перед нами пути осуществления целого ряда обычных социальных мероприятий, которые могут привести к маленьким, но важным победам. </w:t>
      </w:r>
    </w:p>
    <w:p>
      <w:pPr>
        <w:pStyle w:val="Style14"/>
        <w:rPr/>
      </w:pPr>
      <w:r>
        <w:rPr/>
        <w:t xml:space="preserve">3. Недопустимо, чтобы нелегальный рынок «тяжелых» наркотиков и далее разрастался такими же темпами. Можно добиться определенных положительных результатов в данном направлении, если при помощи специальных мер избавить наркоманов от необходимости торговать наркотиками для поддержания собственного существования. Однако чтобы сделать нелегальный оборот наркотиков неприбыльным, следует взвесить возможность облегчить выписывание рецептов на ряд сильнодействующих наркотиков. Подобная практика может осуществляться группой из двух-трех врачей, совместно выписывающих такие рецепты. </w:t>
      </w:r>
    </w:p>
    <w:p>
      <w:pPr>
        <w:pStyle w:val="Style14"/>
        <w:rPr/>
      </w:pPr>
      <w:r>
        <w:rPr/>
        <w:t xml:space="preserve">4. Важно постараться сделать так, чтобы наркоманы, употребляющие тяжелые и легкие наркотики, как можно меньше контактировали между собой. Для этого, может быть, было бы разумным открыть торговлю марихуаной в аптеках, винных монополиях или специальных кафе. </w:t>
      </w:r>
    </w:p>
    <w:p>
      <w:pPr>
        <w:pStyle w:val="Style14"/>
        <w:rPr/>
      </w:pPr>
      <w:r>
        <w:rPr/>
        <w:t xml:space="preserve">Конечно, кто-то скажет: «Если воплотить в жизнь эти предложения, объем потребления наркотиков только возрастет». Мы не можем быть полностью уверенными в ошибочности такого утверждения, особенно в том случае, если различия между условиями жизни разных социальных слоев будут расти, и число изгоев общества увеличится. Однако вряд ли потребление наркотиков возрастет. И сейчас наркотики довольно легко достать. Полиция говорит, что их кишмя кишит. Оборот наркотиков сразу уменьшится, если закоренелые наркоманы перестанут выступать в роли покупателей и, в особенности, продавцов. Падение цен приведет к уменьшению заинтересованности оптовых торговцев. Вербовка новых членов в сообщество наркоманов замедлится вследствие того, что сильные и слабые наркотики будут распространяться по разным каналам, а не вместе. Более того, представим себе, что мы в корне неправы. Даже если наркоманов станет несколько больше, во что мы не верим, было бы только разумно прекратить войну, заранее обреченную на поражение, если мы хотим сохранить основополагающие демократические принципы нашего общественного порядка. Коренной пересмотр политики в области наркотиков будет способствовать улучшению морального климата в обществе. Такое общество не позволит увлечь себя погоней за удобными врагами, а вместо этого сумеет найти управу на настоящих. </w:t>
      </w:r>
    </w:p>
    <w:p>
      <w:pPr>
        <w:pStyle w:val="Style14"/>
        <w:rPr/>
      </w:pPr>
      <w:r>
        <w:rPr/>
        <w:t xml:space="preserve">Последнее высказывание приводит нас непосредственно к центральной проблеме книги. </w:t>
      </w:r>
    </w:p>
    <w:p>
      <w:pPr>
        <w:pStyle w:val="Style14"/>
        <w:rPr/>
      </w:pPr>
      <w:r>
        <w:rPr/>
        <w:t> </w:t>
      </w:r>
    </w:p>
    <w:p>
      <w:pPr>
        <w:pStyle w:val="Normal"/>
        <w:rPr/>
      </w:pPr>
      <w:bookmarkStart w:id="4" w:name="a5"/>
      <w:bookmarkEnd w:id="4"/>
      <w:r>
        <w:rPr>
          <w:rStyle w:val="H31"/>
        </w:rPr>
        <w:t>1  Постановка проблемы</w:t>
      </w:r>
      <w:r>
        <w:rPr/>
        <w:t xml:space="preserve"> </w:t>
      </w:r>
    </w:p>
    <w:p>
      <w:pPr>
        <w:pStyle w:val="Style14"/>
        <w:rPr/>
      </w:pPr>
      <w:r>
        <w:rPr/>
        <w:t>Одна из самых опасных форм злоупотребления наркотиками – это политическая. Вкратце нашу точку зрения можно выразить следующим образом:</w:t>
      </w:r>
    </w:p>
    <w:p>
      <w:pPr>
        <w:pStyle w:val="Style14"/>
        <w:rPr/>
      </w:pPr>
      <w:r>
        <w:rPr/>
        <w:t xml:space="preserve">Существование подрастающего поколения в условиях созданной нами формы общественного устройства отягощено серьезными проблемами. В первую очередь это проблема самоидентификации – необходимости определиться, кто ты и кем станешь в будущем. Никакого тебе руководства или образцов для подражания, как во времена веры в рай и ад. Большинство взрослых самоустранилось от общения с молодежной средой, замкнулось в себе, в своем доме. Молодежь, освобожденная от необходимости следовать традиционным культурным моделям, а также от необходимости зарабатывать себе на жизнь, поставлена перед требованием практически самостоятельно определиться со своим местом в обществе и своей жизненной философией. И это в крайне невыгодных условиях – так как становится все более ясно, что молодежь больше заинтересована в свободном времени, нежели в оплачиваемой работе, и ей неоткуда ждать совета или помощи в поисках другого рода занятий, чем оплачиваемая работа. Да и никаких указаний насчет того, как проводить свободное время интересно и с пользой, тоже нет. </w:t>
      </w:r>
    </w:p>
    <w:p>
      <w:pPr>
        <w:pStyle w:val="Style14"/>
        <w:rPr/>
      </w:pPr>
      <w:r>
        <w:rPr/>
        <w:t xml:space="preserve">В сложившейся ситуации именно проблема наркотиков стала центральной темой при обсуждении молодежных вопросов в Дании, Норвегии и Швеции и в некоторой степени в Финляндии. Таким образом, подрастающее поколение как бы смотрит на себя в кривое зеркало. Перед ним стоит проблема необычайной сложности. Вместо того, чтобы показать молодежи пригодные для использования модели взрослой жизни, ее пугают наркоманией. Делай что угодно, только не становись наркоманом! Это хороший совет в ряду других, но он способен принести только вред, если его делают главным ориентиром для поведения молодежи. Общая ситуация становится еще более запутанной, когда наркоманию используют в качестве объяснения того, что часть молодежи в нашем обществе существует в крайне невыгодных условиях. Мы считаем, что в данном случае наркомания становится козлом отпущения за явную несправедливость в устройстве позднеиндустриального общества. В результате при попытке разобраться в себе и в обществе появляются сомнения и растерянность, и, в крайнем случае, такая ситуация может привести как раз к тому, что взрослые хотят предотвратить. Совет становится сценарием. </w:t>
      </w:r>
    </w:p>
    <w:p>
      <w:pPr>
        <w:pStyle w:val="Style14"/>
        <w:rPr/>
      </w:pPr>
      <w:r>
        <w:rPr/>
        <w:t xml:space="preserve">В названии книги «Удобный враг» заключается первый намек на то, почему именно проблема наркотиков заняла центральное место в нашем обществе. Почему мы не ведем активную, агрессивную войну против безработицы, а ведь именно безработица заводит значительную часть молодежи в крайне опасную ситуацию? Почему бы не заставить государство на деле обеспечить право каждого на работу, так часто упоминаемое в Конституции? Почему мы постоянно облегчаем доступ к алкоголю – веществу, которое убивает и наносит вред в неизмеримо бoльших масштабах, нежели наркотики? Почему Северный совет способен предпринимать серьезные совместные акции против наркотиков, между тем как проект ограничения беспошлинного импорта спирта умирает, так и не родившись? Скорее всего, это объясняется тем, что враг слишком силен. Требование принять меры против безработицы бьет непосредственно по самому триумвирату власть предержащих: государству, работодателям и профсоюзам. Требование ужесточить политику торговли алкоголем неудобно большинству из нас. Удобная общественная проблема – это такая проблема, в процессе борьбы с которой за жертв агрессии никто не заступается, а агрессоры покрываются славой, и потери в войне несут по большей части слабейшие слои общества, в то время как на жизнь большинства это никак не влияет. Идеальным противником была бы такая общественная проблема, которую одновременно можно использовать в качестве объяснения других нежелательных явлений – проблемы молодежи, проблемы бедности и преступности. Это дозволяет власть предержащим и большинству населения не особенно беспокоиться по поводу более опасных и актуальных общественных проблем, чем избранная удобная мишень. </w:t>
      </w:r>
    </w:p>
    <w:p>
      <w:pPr>
        <w:pStyle w:val="Style14"/>
        <w:rPr/>
      </w:pPr>
      <w:r>
        <w:rPr/>
        <w:t>В конце книги мы предлагаем план альтернативы той войне, которая ведется в настоящее время. Важнейшие реформы в области политики по борьбе с наркотиками, естественно, никак не связаны с наркотиками как таковыми. Зато они связаны с основополагающими принципами общественной жизни. Они зависят от организации времени и работы. Они зависят от организации воспитания подрастающего поколения. Они имеют отношение к праздникам, общественным ритуалам и формам общения. Именно здесь лежит ключ ко всей проблеме. Но в связи с печальной обстановкой, сложившейся в результате изматывающей войны с наркотиками, которая идет вот уже более тридцати лет, назрела необходимость предложить некоторые альтернативные мероприятия, направленные конкретно на сам оборот наркотиков. В нашей книге мы обсуждаем целый ряд таких мероприятий – от частичной до полной декриминализации отдельных наркотических веществ. Центральной проблемой, рассматриваемой в связи с этими мероприятиями, является проблема тех последствий для общества, которые несет за собой контроль за употреблением наркотиков. Конечно, нужно и важно контролировать употребление наркотиков. Но когда в процессе такого контроля переходят определенные границы и нарушают элементарные демократические предпосылки правового государства – время остановиться и подумать об альтернативах существующим формам контроля.</w:t>
      </w:r>
    </w:p>
    <w:p>
      <w:pPr>
        <w:pStyle w:val="Style14"/>
        <w:rPr/>
      </w:pPr>
      <w:r>
        <w:rPr/>
        <w:t> </w:t>
      </w:r>
    </w:p>
    <w:p>
      <w:pPr>
        <w:pStyle w:val="Normal"/>
        <w:rPr/>
      </w:pPr>
      <w:bookmarkStart w:id="5" w:name="a6"/>
      <w:bookmarkEnd w:id="5"/>
      <w:r>
        <w:rPr>
          <w:rStyle w:val="H31"/>
        </w:rPr>
        <w:t>2   Сотворение человека</w:t>
      </w:r>
      <w:r>
        <w:rPr/>
        <w:t xml:space="preserve"> </w:t>
      </w:r>
    </w:p>
    <w:p>
      <w:pPr>
        <w:pStyle w:val="Style14"/>
        <w:rPr>
          <w:b/>
          <w:b/>
          <w:bCs/>
        </w:rPr>
      </w:pPr>
      <w:r>
        <w:rPr>
          <w:b/>
          <w:bCs/>
        </w:rPr>
        <w:t>2.1  Великая ложь</w:t>
      </w:r>
    </w:p>
    <w:p>
      <w:pPr>
        <w:pStyle w:val="Style14"/>
        <w:rPr/>
      </w:pPr>
      <w:r>
        <w:rPr/>
        <w:t xml:space="preserve">Одного из величайших лжецов мира звали Эдгар Райс Берроуз. Многим из нас пришлась по сердцу его самая знаменитая ложь – история молодой английской супружеской пары, едущей в далекую страну, чтобы занять там высокую должность. Оба красивые и знатные, и судьба им улыбается, но скоро улыбка превращается в гримасу. На борту корабля вспыхивает мятеж, и супругов высаживают на пустынный берег Африки. По ночам вокруг рычат львы, благородный англичанин строит для своей леди хижину на ветвях дерева. Туда они переносят все свои пожитки. Молодая женщина на последних месяцах беременности, она рожает ребенка, а потом ее съедают дикие звери. Та же участь постигает и ее мужа, а вот ребенка берет на воспитание горилла-мать, потерявшая своего собственного детеныша. К счастью, это мальчик. Растет он медленно, но горилла горячо его любит и достаточно сильна, чтобы защитить от всех невзгод. После долгих лет заботливого воспитания мальчик становится гориллой не хуже других. </w:t>
      </w:r>
    </w:p>
    <w:p>
      <w:pPr>
        <w:pStyle w:val="Style14"/>
        <w:rPr/>
      </w:pPr>
      <w:r>
        <w:rPr/>
        <w:t xml:space="preserve">Пока в истории нет ничего лживого. Из здорового младенца вполне возможно вырастить гориллу, точно так же канарейка начнет чирикать, живя среди воробьев. Ложь будет дальше. В один прекрасный день мальчик, прыгая с ветки на ветку, на одном из деревьев наткнулся на жилище своих родителей. Он влез туда, тут же почувствовал себя как дома, обнаружил странные предметы, которые, как он узнал позже, назывались книгами. Одной из них была азбука, предусмотрительно захваченная в дорогу его матерью. Азбука стала главным сокровищем мальчика. После долгих месяцев напряженных усилий ему открылись значения слов. Сидя один-одинешенек в хижине, с помощью книг, он  постепенно овладевал искусством быть человеком. До этого он был Тарзаном, королем обезьян. А теперь он стал еще и английским джентльменом. </w:t>
      </w:r>
    </w:p>
    <w:p>
      <w:pPr>
        <w:pStyle w:val="Style14"/>
        <w:rPr/>
      </w:pPr>
      <w:r>
        <w:rPr/>
        <w:t xml:space="preserve">В этом-то и заключается великая ложь. </w:t>
      </w:r>
    </w:p>
    <w:p>
      <w:pPr>
        <w:pStyle w:val="Style14"/>
        <w:rPr/>
      </w:pPr>
      <w:r>
        <w:rPr/>
        <w:t>Возможно, что муравьи появляются на свет уже запрограммированными. Но люди становятся людьми только благодаря общению с другими людьми. Вначале был не человек. Вначале было общество. С исторической точки зрения это тоже ложь, но ложь незначительная. Миллионы и миллионы лет шел процесс сотворения человека. И все время он происходил в рамках общества, под постоянной угрозой того, что все взрослые из племени погибнут и придется начинать сначала. Что бы там ни говорил Киплинг («Книга джунглей», 1894-95), дети, воспитанные волками, становятся волками. Если такие воспитанники волков позднее попадают в человеческое общество, в высшей степени сомнительно, чтобы их можно было назвать людьми в полном смысле этого слова. Несметное количество наблюдений в области науки о животных, о детях, о взрослых, как и наш собственный жизненный опыт, указывают на то, что колыбелью человечества является общество других людей. Это совсем не означает, что человек может быть человеком только рядом с другими людьми. В начале жизни это так, но потом ситуация меняется. Благодаря контакту с обществом человек становится чем-то особенным: отдельным человеком, я, непохожим на все другие я. Но если личность в начале своего формирования находится в одиночестве, никакого я не получится. Вначале было общение, а потом возник человек.</w:t>
      </w:r>
    </w:p>
    <w:p>
      <w:pPr>
        <w:pStyle w:val="Style14"/>
        <w:rPr>
          <w:b/>
          <w:b/>
          <w:bCs/>
        </w:rPr>
      </w:pPr>
      <w:r>
        <w:rPr>
          <w:b/>
          <w:bCs/>
        </w:rPr>
        <w:t>2.2  Первоначальный источник</w:t>
      </w:r>
    </w:p>
    <w:p>
      <w:pPr>
        <w:pStyle w:val="Style14"/>
        <w:rPr/>
      </w:pPr>
      <w:r>
        <w:rPr/>
        <w:t>Чарльз Хортон Кули напоминает нам, как удивительно то, что обычно считается само собой разумеющимся. Ведь мы, люди, без особых усилий узнаем себя в героях классической литературы: нам понятны и греческие драмы, и саги, и шекспировские описания снов в летнюю ночь, вне зависимости от того, где и в какое время мы живем.</w:t>
      </w:r>
    </w:p>
    <w:p>
      <w:pPr>
        <w:pStyle w:val="Style14"/>
        <w:rPr/>
      </w:pPr>
      <w:r>
        <w:rPr/>
        <w:t>«Лучшим доказательством изначального сходства человеческой натуры является то, насколько легко и просто удается современному человеку почувствовать себя дома при чтении литературы, относящейся к самым удаленным и непохожим на его время эпохам исторического развития. Будь то поэмы Гомера, «Песнь о Нибелунгах», древнееврейские писания, легенды индейских народов, описания жизни иммигрантов, солдат, моряков, преступников или бродяг, чем глубже исследуется жизнь отдельного человека, тем явственнее проступают общие черты» (с. 29-30).</w:t>
      </w:r>
    </w:p>
    <w:p>
      <w:pPr>
        <w:pStyle w:val="Style14"/>
        <w:rPr/>
      </w:pPr>
      <w:r>
        <w:rPr/>
        <w:t>Так говорит Кули в своей книге под названием Social organization – a study of a larger mind (1922) – «Социальная организация – исследование общественного сознания». Сознание – это такое древнее понятие, что оно невольно сбивает нас с толку. Кули объясняет наше понимание других эпох тем, что основополагающие условия воспитания человека мало изменились с доисторических времен:</w:t>
      </w:r>
    </w:p>
    <w:p>
      <w:pPr>
        <w:pStyle w:val="Style14"/>
        <w:rPr/>
      </w:pPr>
      <w:r>
        <w:rPr/>
        <w:t>«Важнейшие арены, на которых проявляется близкое общение и сотрудничество, – это семья, компания товарищей по играм и общество взрослых соседей. Эти группы являются практически универсальными. Они существовали во все времена и на каждой стадии развития человечества. Они являются основной базой, определяющей общность человеческой натуры и идеалов… Подобные формы общения – это своего рода детский сад для воспитания человеческой натуры, и нет никаких оснований считать, что где-нибудь когда-нибудь это было иначе» (с. 23-24).</w:t>
      </w:r>
    </w:p>
    <w:p>
      <w:pPr>
        <w:pStyle w:val="Style14"/>
        <w:rPr/>
      </w:pPr>
      <w:r>
        <w:rPr/>
        <w:t>Кули называет такие группы первичными. Первичными они являются потому, что дают индивиду первый и наиболее полный опыт общественной жизни, а также потому, что не склонны к значительным изменениям в отличие от более сложных форм общественной жизни. Общение в рамках этих групп можно считать источником, из которого вытекают все остальные формы общения. Кули цитирует де Токвиля (с. 27), который писал: «Республики и монархии создаются людьми, в то время как коммуны (то есть первичные группы по Кули) кажутся вышедшими прямо из руци Божией» («Демократия в Америке», том 1, гл. 5).</w:t>
      </w:r>
    </w:p>
    <w:p>
      <w:pPr>
        <w:pStyle w:val="Style14"/>
        <w:rPr/>
      </w:pPr>
      <w:r>
        <w:rPr/>
        <w:t xml:space="preserve">Если это так, тогда эти первичные группы имеют первостепенное значение в деле изучения предпосылок сотворения современного человека. Изменилось ли что-нибудь по сравнению с предыдущими эпохами? Узнaют ли себя будущие поколения в галерее персонажей саг или героев Гомера? Существуют ли по-прежнему первичные группы? </w:t>
      </w:r>
    </w:p>
    <w:p>
      <w:pPr>
        <w:pStyle w:val="Style14"/>
        <w:rPr/>
      </w:pPr>
      <w:r>
        <w:rPr/>
        <w:t>В общем и целом ответом на этот вопрос будет, конечно же, да. Мало что изменилось с тех пор, как Сократ жаловался на молодежь. Основные предпосылки того, что мы вырастем людьми, сохранились. Однако не стоит поддаваться гипнозу этого громкого да и упускать из виду некоторые нюансы в современной картине общества. Нагрузка на первичные группы, участвующие в творении человеческой личности, значительно выросла по сравнению с предшествующими эпохами. Современные дети растут в таких условиях, которые в отдельных своих моментах резко отличаются от тех, что существовали еще в первой половине двадцатого столетия. Вот два ключевых слова для описания этих новых предпосылок:</w:t>
      </w:r>
    </w:p>
    <w:p>
      <w:pPr>
        <w:pStyle w:val="Style14"/>
        <w:rPr/>
      </w:pPr>
      <w:r>
        <w:rPr/>
        <w:t> –</w:t>
      </w:r>
      <w:r>
        <w:rPr>
          <w:rFonts w:eastAsia="Arial"/>
        </w:rPr>
        <w:t xml:space="preserve"> </w:t>
      </w:r>
      <w:r>
        <w:rPr/>
        <w:t>ограничение количества моделей для подражания,</w:t>
      </w:r>
    </w:p>
    <w:p>
      <w:pPr>
        <w:pStyle w:val="Style14"/>
        <w:rPr/>
      </w:pPr>
      <w:r>
        <w:rPr/>
        <w:t> –</w:t>
      </w:r>
      <w:r>
        <w:rPr>
          <w:rFonts w:eastAsia="Arial"/>
        </w:rPr>
        <w:t xml:space="preserve"> </w:t>
      </w:r>
      <w:r>
        <w:rPr/>
        <w:t>односторонняя коммуникация.</w:t>
      </w:r>
    </w:p>
    <w:p>
      <w:pPr>
        <w:pStyle w:val="Style14"/>
        <w:rPr>
          <w:b/>
          <w:b/>
          <w:bCs/>
        </w:rPr>
      </w:pPr>
      <w:r>
        <w:rPr>
          <w:b/>
          <w:bCs/>
        </w:rPr>
        <w:t>2.3  Ограничение количества моделей для подражания</w:t>
      </w:r>
    </w:p>
    <w:p>
      <w:pPr>
        <w:pStyle w:val="Style14"/>
        <w:rPr/>
      </w:pPr>
      <w:r>
        <w:rPr/>
        <w:t xml:space="preserve">Один из многих мифов относительно жизни в прошлом веке утверждает, что тогда у бабушек и дедушек было время заниматься с внуками. Внуки узнавали о жизни, сидя у деда на коленях, как это изображено Эдвардом Мунком на стене актового зала Университета Осло. Правда же заключается в другом: если дети и сидели на коленях пожилых людей, то это были их родители. Бабушки и дедушки были уже в могиле. В то время родители у большинства детей были гораздо старше, чем у современных. Детей начинали заводить примерно в том же возрасте, что и сейчас, однако продолжали рожать до тех пор, пока это было биологически возможно. В наше время с деторождением заканчивают уже лет в двадцать пять. В прошлом веке это было на двадцать лет позже. Таким образом, в то время у большинства детей родители были в более зрелом возрасте, чем у нынешних. Младшие дети младших детей почти не имели шансов застать бабушку в живых. Зато мать девушки-подростка вполне могла быть шестидесятилетнего возраста. К тому же шестидесятилетняя женщина нередко выглядела старше своих лет. Чисто физически она была более изношена. Кроме того, в то время идеал вечной молодости был не столь актуален. Жизненный опыт ценился более высоко в обществе с более медленным темпом изменений. </w:t>
      </w:r>
    </w:p>
    <w:p>
      <w:pPr>
        <w:pStyle w:val="Style14"/>
        <w:rPr/>
      </w:pPr>
      <w:r>
        <w:rPr/>
        <w:t xml:space="preserve">Родители прошлого века могут считаться более зрелыми и с другой точки зрения. К тому времени, как они становились родителями, они уже имели оконченное образование. В наше время молодые родители подчас не имеют даже среднего образования. Они еще дети в том смысле, что живут на стипендию от государства или на деньги родителей, не получают полноценную зарплату, не имеют диплома квалифицированного специалиста, не имеют (а иногда и не хотят иметь) оплачиваемой работы. Кроме того, в наше время популярна идея обучения, продолжающегося всю жизнь. Люди приходят и уходят из образовательных учреждений. Мы не можем четко определить момент окончательного расставания с ролью ученика, как не существует для нас и ритуального вступления во взрослую жизнь. </w:t>
      </w:r>
    </w:p>
    <w:p>
      <w:pPr>
        <w:pStyle w:val="Style14"/>
        <w:rPr/>
      </w:pPr>
      <w:r>
        <w:rPr/>
        <w:t xml:space="preserve">За первым ребенком появляются еще братишки и сестренки, но их гораздо меньше, чем раньше. Традиционная картина многодетной семьи прошлого века отнюдь не является мифом. Конечно, много детей умирало во младенчестве, но все равно семьи были гораздо больше, чем в наши дни. Это означало широкое возрастное разнообразие внутри семьи. Старшие уже могли считаться взрослыми, когда младшие еще не вышли из пеленок. Большие семьи означали также множество теток и дядьев, двоюродных братьев и сестер в следующем поколении. </w:t>
      </w:r>
    </w:p>
    <w:p>
      <w:pPr>
        <w:pStyle w:val="Style14"/>
        <w:rPr/>
      </w:pPr>
      <w:r>
        <w:rPr/>
        <w:t>Статистика народонаселения ясно и однозначно свидетельствует о том, что средняя продолжительность жизни в скандинавских странах все время растет. Цифры говорят нам, что количество взрослых, окружающих каждого ребенка, увеличивается. Однако понятно, что когда дело доходит до установления реального контакта между молодежью и взрослыми, ситуация является прямо противоположной. Родители чувствуют себя неуверенно в роли взрослых. Дядей и теток поубавилось, да и живут они далеко. Двоюродных братьев и сестер – раз, два и обчелся, нередко они не знакомы между собой. Родные братья и сестры, если они есть, примерно того же возраста. Если считать условием обретения собственного я общение с взрослыми, придется признать, что этот процесс изрядно затруднен. Отсюда совсем не следует, что семья потеряла свое значение. Мы по-прежнему обращаемся за помощью в первую очередь к родственникам, а не к соседям или друзьям (Вигдис Кристи, 1977). Однако из этого следует, что семья и родня заметно утратили свою значимость в качестве моделей поведения во взрослой жизни.</w:t>
      </w:r>
    </w:p>
    <w:p>
      <w:pPr>
        <w:pStyle w:val="Style14"/>
        <w:rPr/>
      </w:pPr>
      <w:r>
        <w:rPr/>
        <w:t xml:space="preserve">В итоге подобная неясность в выборе социальных моделей может пойти во вред не только детям, но и взрослым. Это связано со следующими факторами: во-первых, с техническим прогрессом, который в наше время стал настолько стремительным, что дети оказываются «взрослее», компетентнее взрослых в области новых технологий. В особенности это касается компьютерных технологий и автоматики. Не менее значимым мы полагаем и другой аспект. Условия современного общества таковы, что социальный опыт родителей не всегда актуален для детей. Не исключено, что дети трудолюбивых родителей никогда не устроятся на оплачиваемую работу. Более того, это относится и к самим трудолюбивым родителям или некоторым из их друзей, когда они постареют. Дети и маргиналы общества могут нередко выступать в роли проводников в неведомых землях. Поколение, теряющее связь со своими проводниками, ждут большие неприятности. Но и проводники тоже теряют почву под ногами, если им некого вести за собой и некому себя противопоставлять. </w:t>
      </w:r>
    </w:p>
    <w:p>
      <w:pPr>
        <w:pStyle w:val="Style14"/>
        <w:rPr>
          <w:b/>
          <w:b/>
          <w:bCs/>
        </w:rPr>
      </w:pPr>
      <w:r>
        <w:rPr>
          <w:b/>
          <w:bCs/>
        </w:rPr>
        <w:t>2.4  Односторонняя коммуникация</w:t>
      </w:r>
    </w:p>
    <w:p>
      <w:pPr>
        <w:pStyle w:val="Style14"/>
        <w:rPr/>
      </w:pPr>
      <w:r>
        <w:rPr/>
        <w:t xml:space="preserve">Естественно, и прошлое изобиловало ситуациями односторонней коммуникации. Бог вещал с небес, а священник обладал исключительной монополией на толкование божественных посланий. Попытки альтернативных толкований на протяжении долгих веков наказывались по закону. Проскрипции, т.е. запрет на организованное толкование Библии вне ведома и контроля церкви, существовали в Норвегии вплоть до 1842 года, в Дании – до 1845 года, в Швеции – до 1858 года, а в Финляндии – до 1868 года. Самодержцу тоже не требуется ни у кого спрашивать разрешения. Он приказывает, челядь исполняет его приказания, а арендаторы помалкивают. Понятно, что слово старшего в прежние времена также не подлежало обсуждению, в особенности если этот старший был мужчиной. Тем не менее, мы не можем отрицать, что развитие электроники драматическим образом повлияло на развитие общества и в корне изменило ситуацию. Новые технические условия сделали и без того процветающую одностороннюю коммуникацию практически доминирующей формой. Раньше человеку приходилось молча внимать слову Бога, властелина челяди и старшего, однако вне этих ситуаций оставалась свободная беседа с равными, инициатива в которой переходила от одного собеседника к другому. Для прошлого характерен обмен информацией. Настоящее характеризуется поглощением информации. </w:t>
      </w:r>
    </w:p>
    <w:p>
      <w:pPr>
        <w:pStyle w:val="Style14"/>
        <w:rPr/>
      </w:pPr>
      <w:r>
        <w:rPr/>
        <w:t xml:space="preserve">В некотором смысле точкой отсчета можно считать введение обязательного школьного образования. Значительная часть времени у школьника уходит на поглощение информации, получаемой от учителя или из учебников. Однако это не все время, и оно тем меньше, чем менее авторитарной является организация учебного процесса. Но до школы, помимо школы и после школы жизнь школьника подчинена поглощению информации из динамиков и с телеэкрана. За все время обязательного девятилетнего школьного обучения среднестатистический шведский ребенок проводит в классе 6900 часов. В течение этого же периода ребенок проводит перед экраном телевизора 6300 часов (Филипсон и Шюлер, 1983). А ведь есть еще компьютер, магнитофон и радио. </w:t>
      </w:r>
    </w:p>
    <w:p>
      <w:pPr>
        <w:pStyle w:val="Style14"/>
        <w:rPr/>
      </w:pPr>
      <w:r>
        <w:rPr/>
        <w:t xml:space="preserve">Центральной проблемой в условиях современного общественного развития можно назвать то, что мы лишились возможности задавать вопросы. Человек, обладающий исключительной силой воли, может выключить технические передатчики информации и жить без них. Но задать свои вопросы ему некому. Передача идет себе дальше. Создатель передачи может жить на другом конце земного шара. Но нельзя понять что-либо, не принимая участия в происходящем. Наверное, это важные и нужные вещи, если о них создаются передачи в мире взрослых. Но они остаются необъясненными. Человек либо один наедине с миром, либо окружен ровесниками. И мир проходит перед глазами в мелькании телеэкрана. </w:t>
      </w:r>
    </w:p>
    <w:p>
      <w:pPr>
        <w:pStyle w:val="Style14"/>
        <w:rPr/>
      </w:pPr>
      <w:r>
        <w:rPr/>
        <w:t xml:space="preserve">Представим себе мир, в котором царит полный хаос. Думается, картина будет следующей: большую часть дня нас окружают каскады звуков и изображений. Причем это не такие звуки, что исходят от окружающих или создаются людьми и предметами, доступными для нашего зрения и осязания. Нет, это звуки, создающиеся в совершенно другом месте, и их можно сделать настолько громкими, насколько собственные уши и соседи способны выдержать. Кроме того, это изображения, картины таких мест, в которых вы никогда не бывали, или которые вообще не существуют. Изображения людей, зверей, человеко-зверей. Изображения, которым нельзя задать вопрос. События, неподвластные вашему контролю. Конечно, бывают исключения. Картинки на телеэкране могут вызвать бурю народного возмущения, как это случилось во время войны во Вьетнаме. Однако это исключение, только подтверждающее общее правило. Годы и годы уходят на наблюдение за жизнью без участия в ней, и тем самым человек в значительной мере утрачивает возможность обрести собственное я с помощью наблюдения. Должно быть, психиатрам прошлого столетия было гораздо сложнее, чем нынешним, понять и доступно описать мир аутиста, человека, не пользующегося словами. </w:t>
      </w:r>
    </w:p>
    <w:p>
      <w:pPr>
        <w:pStyle w:val="Style14"/>
        <w:rPr/>
      </w:pPr>
      <w:r>
        <w:rPr/>
        <w:t>Проблема односторонней коммуникации не в том, что адресат не имеет возможности познать окружающий мир, а в том, что адресат не имеет возможности познать самого себя. Стен Андерсон (1980а) выявляет основной недостаток односторонней коммуникации, ни разу не упомянув ни телевидения, ни радио:</w:t>
      </w:r>
    </w:p>
    <w:p>
      <w:pPr>
        <w:pStyle w:val="Style14"/>
        <w:rPr/>
      </w:pPr>
      <w:r>
        <w:rPr/>
        <w:t>«Чтобы я мог увидеть, надо, чтобы меня видели другие. Чтобы я мог услышать, надо, чтобы меня слышали другие. Чтобы я смог говорить, надо, чтобы со мной говорили другие. Чтобы я смог полюбить, надо, чтобы меня любили другие. Чтобы я смог понять, надо, чтобы меня поняли другие» (с. 103).</w:t>
      </w:r>
    </w:p>
    <w:p>
      <w:pPr>
        <w:pStyle w:val="Style14"/>
        <w:rPr/>
      </w:pPr>
      <w:r>
        <w:rPr/>
        <w:t>Согласно Андерсону, речь идет о «втором рождении», с которым, как и с первым, ребенку не справиться без посторонней помощи. Ни один человек не способен быть своим собственным отражением, а значит, никому не под силу самостоятельно сотворить свое я, свою личность. Человек не становится человеком, просто находясь рядом с другими людьми, наблюдая их и слушая их, но только посредством общения с ними. Вера в существование личности в себе, независимой от других, является ошибкой. Или, как сформулировал это Андерсон (с. 107-108):</w:t>
      </w:r>
    </w:p>
    <w:p>
      <w:pPr>
        <w:pStyle w:val="Style14"/>
        <w:rPr/>
      </w:pPr>
      <w:r>
        <w:rPr/>
        <w:t xml:space="preserve">«Можно сказать, что шизофреник доводит до крайности один из привычных мифов нашей повседневной жизни, а именно, веру в то, что человек может являть собой нечто совершенно отличное от видимого окружающими. Это вера в то, что человек «на самом деле» такой-то и такой-то, у него «на самом деле» есть такие-то и такие-то скрытые стороны, просто он никогда их не показывал, просто ему так или иначе никогда не выпадало случая «извлечь» их на поверхность. Но человек не шкатулка, набитая готовыми застывшими масками, которые никто еще не видел. Говоря о таких скрытых сторонах человеческой натуры, надо помнить, что они не могут быть «скрытыми» от других людей, не будучи при этом «скрытыми» и от самого человека. Если человеку все-таки представится возможность проявить эти скрытые стороны своего я пред лицом окружающего мира, выяснится, что все выглядит далеко не так, как он себе это воображал. Причина подобного вопиющего противоречия между воображаемым и действительным проста – это наличие других людей. Невозможно сформироваться как личность, не попытавшись воплотить свои мысли в действия, а в этом случае мы немедленно попадаем в сферу межличностных отношений. И тогда ты теряешь единоличную власть над тем, кто ты есть, как это было в твоих фантазиях. Таким образом познать себя – значит потерять себя». </w:t>
      </w:r>
    </w:p>
    <w:p>
      <w:pPr>
        <w:pStyle w:val="Style14"/>
        <w:jc w:val="center"/>
        <w:rPr/>
      </w:pPr>
      <w:r>
        <w:rPr/>
        <w:t>* * *</w:t>
      </w:r>
    </w:p>
    <w:p>
      <w:pPr>
        <w:pStyle w:val="Style14"/>
        <w:rPr/>
      </w:pPr>
      <w:r>
        <w:rPr/>
        <w:t xml:space="preserve">Человек – не данность, человеком становятся. Но предпосылки становления человека подвержены изменениям. Уменьшение рождаемости и изменения в структуре общества привели к тому, что считавшиеся ранее обычными модели поведения встречаются все реже. Развитие технического прогресса привело к созданию машин, умеющих говорить, но с которыми, однако, невозможно разговаривать. Все это является важными условиями, влияющими на взросление ребенка. </w:t>
      </w:r>
    </w:p>
    <w:p>
      <w:pPr>
        <w:pStyle w:val="Style14"/>
        <w:rPr>
          <w:b/>
          <w:b/>
          <w:bCs/>
        </w:rPr>
      </w:pPr>
      <w:r>
        <w:rPr>
          <w:b/>
          <w:bCs/>
        </w:rPr>
        <w:t>2.5  Дети как товар</w:t>
      </w:r>
    </w:p>
    <w:p>
      <w:pPr>
        <w:pStyle w:val="Style14"/>
        <w:rPr/>
      </w:pPr>
      <w:r>
        <w:rPr/>
        <w:t>Еще одно важное отличие нашего времени состоит в том, что уход за детьми во все возрастающей степени становится оплачиваемым занятием. Большинство родов проходит вне дома, и уже вскоре после этого большинство детей передается на попечение чужих людей, получающих за свой труд деньги. Их принимают на работу и увольняют на основе трудового договора. Нередко они имеют специальное образование, являются членами организаций, защищающих их интересы на рынке труда, работают в больших коллективах с большими группами детей. В наименьшей степени все вышеуказанное работает, если мы говорим о нянечке, в наибольшей – в условиях общеобразовательной школы. Чем старше дети, тем больше разделение труда среди тех, кто ими занимается. В самом начале воспитательного процесса уделяется много времени одному ребенку, к концу уделяется мало времени большой группе детей. Дети и подростки объединяются таким образом, чтобы получались группы одного возраста. Возможно, ровесникам действительно интереснее играть друг с другом. Однако в том, что касается источников разновозрастных моделей поведения, среда ровесников представляет собой не очень подходящий материал. Теряется возможность тянуться за старшими или заботиться о младших. В связи с этим на взрослых падает дополнительная нагрузка.</w:t>
      </w:r>
    </w:p>
    <w:p>
      <w:pPr>
        <w:pStyle w:val="Style14"/>
        <w:rPr/>
      </w:pPr>
      <w:r>
        <w:rPr/>
        <w:t>Мы отнюдь не считаем само собой разумеющимся, что родители являются лучшими воспитателями для своих детей, нежели оплачиваемые специалисты. После всего того, что Август Стриндберг, Зигмунд Фрейд и другие рассказали нам о темных закоулках человеческой души, было бы неразумно отрицать пользу дипломированных воспитателей. Но у них есть один важный недостаток: именно дети и подростки являются основой их существования в этом профессиональном качестве. Дети к тому же не могут быть включены в современный производственный цикл как рабочая сила, теперь это общепризнанный факт, их надо где-то содержать, чем-то занимать, изолировать от жизни взрослых. Это приводит к тому, что дети начинают играть очень важную роль в производственном цикле – но уже в качестве сырья. Вряд ли стоит удивляться тому, что отдельные представители этого «живого сырья» тоже это понимают. Хлопочет ли воспитатель ради меня, или я для него – это необходимое зло, позволяющее потом заняться настоящим делом?</w:t>
      </w:r>
    </w:p>
    <w:p>
      <w:pPr>
        <w:pStyle w:val="Style14"/>
        <w:rPr/>
      </w:pPr>
      <w:r>
        <w:rPr/>
        <w:t>Учителя и организации учителей больше не играют важной роли в общественной политической борьбе, как это было раньше принято в Скандинавии. Зато выросло их значение в качестве знатоков положения детей в нашем обществе, поскольку остальная часть взрослых все меньше контактирует с детьми. Однако тут есть свои проблемы. Во-первых, специализация и узкое разделение труда среди обучающего персонала приводит к тому, что они перестают воспринимать ребенка как индивидуальность. Учителя нередко стонут по поводу огромного количества учеников. Их так много, что они превращаются в безликую массу, мельтешащую перед глазами. Та же проблема стоит и перед учениками. Уже в детском саду персонал довольно часто сменяется, приходят студенты, проходящие практику. В младших классах ситуация несколько стабилизируется, а потом начинается предметная специализация, и количество учителей увеличивается. И учащиеся, и учителя с недоверием относятся к статистике, утверждающей, что в Норвегии в среднем на тринадцать учеников приходится по одному учителю (Кристи, 1981). У них складывается совершенно обратное впечатление. Разделение труда и специализация среди обучающего персонала приводит к тому, что и перед персоналом, и перед «живым сырьем» оказывается все возрастающее количество зеркал, каждое из которых дает свое отражение их личности.</w:t>
      </w:r>
    </w:p>
    <w:p>
      <w:pPr>
        <w:pStyle w:val="Style14"/>
        <w:rPr>
          <w:b/>
          <w:b/>
          <w:bCs/>
        </w:rPr>
      </w:pPr>
      <w:r>
        <w:rPr>
          <w:b/>
          <w:bCs/>
        </w:rPr>
        <w:t>2.6  Соска-пустышка</w:t>
      </w:r>
    </w:p>
    <w:p>
      <w:pPr>
        <w:pStyle w:val="Style14"/>
        <w:rPr/>
      </w:pPr>
      <w:r>
        <w:rPr/>
        <w:t xml:space="preserve">К концу прошлого столетия школа в скандинавских странах стала всеобщей. До этого были школы для благородных, школы для менее благородных, а для простых людей школ, пожалуй что, и вовсе не было. Однако вместе с идеями о равенстве возникла и идея одинаковой для всех школы. Хотя бы общей начальной школы. Тогда-то у нас и появилась народная школа, хотя школьной администрации и пришлось пойти на изоляцию определенных девиантных групп, дабы не отпугнуть самых благородных (см. Стенг Даль, 1979). Однако воплощение идеи общенародности на этом не остановилось, и позднее появилась интегрированная школа, куда должны были ходить и слепые, и хромые, и умственно отсталые, и сроки обучения для всех увеличивались. Латинская школа превратилась в гимназию, гимназия – в среднюю школу. Конечно, в средней школе ученики разбиваются на группы с различной специализацией, однако большинство выбирает теоретические предметы. Во всех скандинавских странах обязательным считается девятилетнее обучение. Однако действительность показывает, что большинство учится гораздо дольше, чем того требует закон. </w:t>
      </w:r>
    </w:p>
    <w:p>
      <w:pPr>
        <w:pStyle w:val="Style14"/>
        <w:rPr/>
      </w:pPr>
      <w:r>
        <w:rPr/>
        <w:t xml:space="preserve">Перед школой все равны. Равны в том смысле, что все в равной мере обязаны ее посещать, и посещают, потому что, во-первых, единственной альтернативой учебе в школе была бы безработица, а во-вторых, потому, что отсутствие образования сильно осложнит дальнейшую жизнь. В школе у всех равные права – как и на спортивной арене у всех равные права, и у олимпийского чемпиона, и у человека, страдающего избыточным весом и одышкой. Разница тут только в том, что недостатки, мешающие в спорте, сразу же замечают и принимают во внимание, устраивая соревнования. Самые быстрые бегуны конкурируют с другими такими же. Менее способные вращаются в своей собственной среде. Но общенародная школа всегда одна для всех. Все могут учиться. Все зависит от тебя самого. </w:t>
      </w:r>
    </w:p>
    <w:p>
      <w:pPr>
        <w:pStyle w:val="Style14"/>
        <w:rPr/>
      </w:pPr>
      <w:r>
        <w:rPr/>
        <w:t>Но это не так, и современная социологическая наука доказала это как нельзя лучше. Существует целая гора исследований (в качестве хорошего примера можно назвать хотя бы Хернеса, 1974), ясно показывающих, что лучше всего с обучением справляются наиболее подготовленные, как того и следовало ожидать. А хорошая подготовка в данном случае в значительной степени связана с социальным происхождением ребенка. Дети из высших или средних слоев общества обычно с самого начала успешно справляются со школьной программой. Критерием успешности здесь могут служить и результаты экзаменов, и оценки в аттестате, и суждение учителя, и мнение учеников о себе и друг о друге. А также то, нравится ли ученику учиться, хочет ли он продолжать образование. Школьники из высших социальных слоев лучше успевают не только в самом начале обучения. Когда в старших классах появляется возможность выбора – учиться дальше или нет, эти дети обычно решают продолжать образование, в то время как среди других социальных групп процент отсева куда выше. Это свидетельствует уже о наметившейся тенденции. У всех на слуху пример дочери рыбака, ставшей известным ученым, или сына ученого, бросившего учебу после пяти лет в школе. Именно эти исключения из общего правила помогают поддерживать миф об обществе равных возможностей, где все зависит от тебя самого.</w:t>
      </w:r>
    </w:p>
    <w:p>
      <w:pPr>
        <w:pStyle w:val="Style14"/>
        <w:rPr/>
      </w:pPr>
      <w:r>
        <w:rPr/>
        <w:t xml:space="preserve">Почему у школьников возникают проблемы с обучением, тоже постепенно становится понятным. Это может быть связано с самим содержанием школьного образования, с характером опыта, который ребенок приобретает в школьных стенах, а так же с той функцией, которую школа выполняет для общества в целом. Содержание образования вполне отвечает тем привычкам и интересам, которые доминируют в социальных слоях, поставляющих больше всего школьников, к тому же с хорошей успеваемостью. Школьная программа – и в начальной школе тоже, но в особенности программа предметов теоретической специализации в старших классах – в большой степени отражает университетские требования к образованию и интересы образованной общественности. Такая школа с полным на то правом может именовать себя хранительницей культурного наследия, однако ее критики с не меньшим правом подчеркивают, что это культурное наследие не всего общества, а только отдельной его части. Сложившаяся ситуация вполне закономерна. Для одних слоев общества письменная форма языка является более естественным способом самовыражения, чем для других. Знание сначала передается посредникам в форме написанного слова, а потом в таком же виде приходит к ученикам. Устная форма становится редкостью, мировоззрение низших слоев общества и местные культурные особенности не принимаются в расчет. Первые признаки тенденций, столь явно проявляющихся в системе школьного образования, можно заметить уже в детском саду. </w:t>
      </w:r>
    </w:p>
    <w:p>
      <w:pPr>
        <w:pStyle w:val="Style14"/>
        <w:rPr/>
      </w:pPr>
      <w:r>
        <w:rPr/>
        <w:t>Теоретически можно попробовать смягчить сложившуюся ситуацию, организовав школу, в большей степени рассчитанную на то, чтобы создать ребенку благоприятные условия, помочь ему наилучшим способом проявить свои способности. Однако для этого придется в значительной степени расширить вариативность в рамках школьных занятий. Следует уделять больше внимания устной форме выражения и местным особенностям. Однако все это противоречит тем важным функциям, которые школа выполняет в обществе. Существует потребность в некоем общем мериле, позволяющем выявить лучших. Для этого все должны пройти одинаковую систему проверок. Но если система проверок одинакова для всех, то и школьная программа должна быть скроена по одному и тому же образцу. Со стороны учителя было бы очень мужественным – или наивным – уделять большое внимание укреплению самооценки учеников, их личным интересам и предпочтениям, рассказывать об особенностях культуры родного края, зная при этом, что в скором времени всем придется сдавать экзамены, к которым ничто из вышеперечисленного не имеет никакого отношения. Ну, хорошо, учитель поможет ученикам обрести уверенность в собственных силах, а потом они провалятся на экзаменах и окажутся перед закрытой дверью, захоти они продолжать образование или найти престижную работу.</w:t>
      </w:r>
    </w:p>
    <w:p>
      <w:pPr>
        <w:pStyle w:val="Style14"/>
        <w:rPr/>
      </w:pPr>
      <w:r>
        <w:rPr/>
        <w:t>Поэт сказал, что в день победы не вспоминают о поражениях. Ну, а как насчет проигравших? Уже были попытки выяснить, во что обходятся поражения плохим ученикам, тем, кто плохо и медленно усваивает знания, предписанные им для заучивания власть предержащими. Поражения в виде недовольной гримасы учителя, смеха одноклассников, оскорблений, обидных прозвищ, стонов возмущения, плохих оценок, наконец. За один только год набираются тысячи и тысячи таких «радостей». И если человек создается путем общения, нетрудно себе представить, какой человек может получиться в результате такого общения (Эриксон и Рудберг, 1981).</w:t>
      </w:r>
    </w:p>
    <w:p>
      <w:pPr>
        <w:pStyle w:val="Style14"/>
        <w:rPr/>
      </w:pPr>
      <w:r>
        <w:rPr/>
        <w:t xml:space="preserve">В кастовом обществе человек уже рождается членом какой-либо касты. Это никак не зависит от его собственных усилий, а исключительно от судьбы. С судьбой, конечно, может не повезти, но в любом случае это не твоя вина. В открытом же обществе все зависит от твоего собственного вклада. Если вклад недостаточен, то ты сам в этом и виноват. Наше общество является изощренным сочетанием обоих вышеупомянутых типов. На первый взгляд, это открытое общество, где все достигается своим собственным трудом. Но дело в том, что самый первый и по большому счету решающий раунд проводится на той арене, где успех напрямую зависит от кастового происхождения человека. Дети и подростки из всех общественных слоев конкурируют на аренах, созданных определенными классами и для определенных классов. Проигравшие довольно легко приходят к выводу, что сами во всем виноваты. Победители чувствуют, что заслужили свою победу. Они выиграли в честной гонке. На деле же каждый занял то положение, для которого был рожден. </w:t>
      </w:r>
    </w:p>
    <w:p>
      <w:pPr>
        <w:pStyle w:val="Style14"/>
        <w:rPr/>
      </w:pPr>
      <w:r>
        <w:rPr/>
        <w:t xml:space="preserve">Дополнительную изощренность этой соревновательной арене придает тот факт, что она в буквальном смысле слова предназначена для всех. Избежать участия в соревновании невозможно. В течении двенадцати формирующих человека лет школа является практически обязательной. </w:t>
      </w:r>
    </w:p>
    <w:p>
      <w:pPr>
        <w:pStyle w:val="Style14"/>
        <w:rPr/>
      </w:pPr>
      <w:r>
        <w:rPr/>
        <w:t>В результате складывается такая ситуация, что официально власть предержащие говорят всем: «Добро пожаловать в общенародную школу», а на практике такая школа приводит к деградации многих из тех, кто в нее ходит, у кого просто нет другого выбора. На словах им говорится да, на деле это значит нет. Таково положение, в котором не по своей воле оказалась часть нашей молодежи.</w:t>
      </w:r>
    </w:p>
    <w:p>
      <w:pPr>
        <w:pStyle w:val="Style14"/>
        <w:rPr/>
      </w:pPr>
      <w:r>
        <w:rPr/>
        <w:t> </w:t>
      </w:r>
    </w:p>
    <w:p>
      <w:pPr>
        <w:pStyle w:val="H3"/>
        <w:rPr/>
      </w:pPr>
      <w:bookmarkStart w:id="6" w:name="a7"/>
      <w:bookmarkEnd w:id="6"/>
      <w:r>
        <w:rPr/>
        <w:t>3   Структура жизни</w:t>
      </w:r>
    </w:p>
    <w:p>
      <w:pPr>
        <w:pStyle w:val="Style14"/>
        <w:rPr>
          <w:b/>
          <w:b/>
          <w:bCs/>
        </w:rPr>
      </w:pPr>
      <w:r>
        <w:rPr>
          <w:b/>
          <w:bCs/>
        </w:rPr>
        <w:t>3.1  Время</w:t>
      </w:r>
    </w:p>
    <w:p>
      <w:pPr>
        <w:pStyle w:val="Style14"/>
        <w:rPr/>
      </w:pPr>
      <w:r>
        <w:rPr/>
        <w:t xml:space="preserve">Древние римляне знали счет дням. В первый день каждого месяца – то есть в день новолуния – всенародно объявлялось о наступлении нового месяца, а также о том, какие в этом месяце празднуются праздники. </w:t>
      </w:r>
    </w:p>
    <w:p>
      <w:pPr>
        <w:pStyle w:val="Style14"/>
        <w:rPr/>
      </w:pPr>
      <w:r>
        <w:rPr/>
        <w:t xml:space="preserve">С отсчетом часов было похуже. У солнечных часов не всегда были часовые деления, а в пасмурную погоду они и вовсе не работали. Водяные часы нельзя было носить с собой. Карманные часы впервые появились в семнадцатом веке, однако ясно, что не всем они были по карману. Зачастую они были, что называется, однорукими – минутные стрелки отсутствовали. </w:t>
      </w:r>
    </w:p>
    <w:p>
      <w:pPr>
        <w:pStyle w:val="Style14"/>
        <w:rPr/>
      </w:pPr>
      <w:r>
        <w:rPr/>
        <w:t>Со временем ситуация с отсчетом времени улучшилась. Характерной приметой Кристиании</w:t>
      </w:r>
      <w:r>
        <w:fldChar w:fldCharType="begin"/>
      </w:r>
      <w:r>
        <w:rPr>
          <w:rStyle w:val="InternetLink"/>
        </w:rPr>
        <w:instrText xml:space="preserve"> HYPERLINK "http://www.prison.org/lib/christy6.shtml" \l "b1"</w:instrText>
      </w:r>
      <w:r>
        <w:rPr>
          <w:rStyle w:val="InternetLink"/>
        </w:rPr>
        <w:fldChar w:fldCharType="separate"/>
      </w:r>
      <w:r>
        <w:rPr>
          <w:rStyle w:val="InternetLink"/>
        </w:rPr>
        <w:t>1</w:t>
      </w:r>
      <w:r>
        <w:rPr>
          <w:rStyle w:val="InternetLink"/>
        </w:rPr>
        <w:fldChar w:fldCharType="end"/>
      </w:r>
      <w:r>
        <w:rPr/>
        <w:t xml:space="preserve"> конца прошлого века был Генрик Ибсен, гуляющий по улице Карл Юхан2. Перед зданием Университета он останавливался, вынимал из кармана часы и подводил их по университетским часам. И он мог делать это совершенно спокойно. Потому что каждую неделю приходил – и сейчас приходит – часовой мастер и подводит эти часы. Здание Университета из-за своих часов получило прозвище «дом с часами». Однако сегодня мало кто сверяет свои часы по университетским. Для нас гораздо естественнее воспользоваться часами радио или телевидения. </w:t>
      </w:r>
    </w:p>
    <w:p>
      <w:pPr>
        <w:pStyle w:val="Style14"/>
        <w:rPr/>
      </w:pPr>
      <w:r>
        <w:rPr/>
        <w:t>Времена меняются. А с ними и отсчет времени. Можно выделить четыре особенности определения времени в наши дни.</w:t>
      </w:r>
    </w:p>
    <w:p>
      <w:pPr>
        <w:pStyle w:val="Style14"/>
        <w:rPr/>
      </w:pPr>
      <w:r>
        <w:rPr/>
        <w:t>Во-первых, стандартизация деления времени все больше осуществляется вне связи с расходом человеческих сил или с явлениями природы. Раньше разделение на временные отрезки было тесно увязано с временами года, солнцем и расходом собственных сил и сил вьючных животных. …В норвежском языке до сих пор употребляют слово «шkt»</w:t>
      </w:r>
      <w:r>
        <w:fldChar w:fldCharType="begin"/>
      </w:r>
      <w:r>
        <w:rPr>
          <w:rStyle w:val="InternetLink"/>
        </w:rPr>
        <w:instrText xml:space="preserve"> HYPERLINK "http://www.prison.org/lib/christy6.shtml" \l "b3"</w:instrText>
      </w:r>
      <w:r>
        <w:rPr>
          <w:rStyle w:val="InternetLink"/>
        </w:rPr>
        <w:fldChar w:fldCharType="separate"/>
      </w:r>
      <w:r>
        <w:rPr>
          <w:rStyle w:val="InternetLink"/>
        </w:rPr>
        <w:t>3</w:t>
      </w:r>
      <w:r>
        <w:rPr>
          <w:rStyle w:val="InternetLink"/>
        </w:rPr>
        <w:fldChar w:fldCharType="end"/>
      </w:r>
      <w:r>
        <w:rPr/>
        <w:t>. Оно означает «усилие», это мера того времени, в течение которого человек способен работать. Физик Дэвид Парк сказал, что время – это нечто, измеряемое при помощи часов (1980, с. 40). Однако он тут же поторопился добавить, что часы – это предмет, закономерности движения которого нам известны. Относительно человека мы также располагаем подобными знаниями. В этом смысле человека можно назвать часами. Хотя довольно-таки плохо стандартизованными. Чем тяжелее работа, тем короче рабочие периоды (шkt). Но в крестьянском обществе нужно было как-то измерять время, а особой альтернативы указанному способу не существовало.</w:t>
      </w:r>
    </w:p>
    <w:p>
      <w:pPr>
        <w:pStyle w:val="Style14"/>
        <w:rPr/>
      </w:pPr>
      <w:r>
        <w:rPr/>
        <w:t xml:space="preserve">Во-вторых, единицы измерения времени все больше и больше дробятся. Если раньше люди обходились просто «утром» и «вечером», теперь у каждого есть часы с секундной стрелкой. </w:t>
      </w:r>
    </w:p>
    <w:p>
      <w:pPr>
        <w:pStyle w:val="Style14"/>
        <w:rPr/>
      </w:pPr>
      <w:r>
        <w:rPr/>
        <w:t xml:space="preserve">В-третьих, время стало более навязчивым и вездесущим. Количество приборов для измерения времени резко увеличилось, особенно за последние годы. В конце семнадцатого века в большинстве английских приходов имелась деревенская часовня с часами, которые будили народ по утрам, звонили перед церковной службой и звонили вечером. Сто лет спустя у людей – в смысле, у «благородных» людей – было уже так много часов, что правительство сделало попытку обложить их владельцев налогом, во всяком случае тех, в чьем хозяйстве было больше одних часов (Томпсон, 1967). Сегодня такой налог и впрямь смог бы принести государству много денег. Мы начали с положения, при котором одни часы приходились на одну деревню, следующая ступень – одни часы на одно хозяйство, а потом и на одного человека, теперь же ситуации такова, что мы окружены всевозможными предметами со встроенными часами. Поточное производство ручек со встроенными электронными часами. Электронные игры со встроенными часами. А у этих часов в свою очередь есть встроенный звуковой сигнализатор, который напоминает, хотим мы того или нет, что прошел еще час. В трамваях, автобусах, даже в учебных аудиториях, если преподаватель по неосторожности немного задержится с занятием, раздается дружный писк, как если бы спугнули стаю птиц. </w:t>
      </w:r>
    </w:p>
    <w:p>
      <w:pPr>
        <w:pStyle w:val="Style14"/>
        <w:rPr/>
      </w:pPr>
      <w:r>
        <w:rPr/>
        <w:t>В-четвертых: изменился характер времени. Если раньше оно было циклическим, возвращающимся, то теперь стало линейным и заканчивающимся. Фрюкман и Лофгрен (1979, с. 26) пишут о том, что «если время крестьянина можно сравнить с колесом, которое медленно вертелось в соответствии с ритмом ежегодного цикла хозяйственных работ и сменой времен года, то теперь оно кажется нам линией или лентой, стремящейся в будущее».</w:t>
      </w:r>
    </w:p>
    <w:p>
      <w:pPr>
        <w:pStyle w:val="Style14"/>
        <w:jc w:val="center"/>
        <w:rPr/>
      </w:pPr>
      <w:r>
        <w:rPr/>
        <w:t> </w:t>
      </w:r>
      <w:r>
        <w:rPr/>
        <w:t>*  *  *</w:t>
      </w:r>
    </w:p>
    <w:p>
      <w:pPr>
        <w:pStyle w:val="Style14"/>
        <w:rPr/>
      </w:pPr>
      <w:r>
        <w:rPr/>
        <w:t>Многое проясняет тот факт, что эти изменения в значительной мере связаны с ростом промышленности. Новый характер времени во многом отвечает потребностям промышленного производства. И само измерение времени напрямую с ним связано. Может быть, в конце концов, измерение времени перестало идти в ногу со временем?</w:t>
      </w:r>
    </w:p>
    <w:p>
      <w:pPr>
        <w:pStyle w:val="Style14"/>
        <w:rPr/>
      </w:pPr>
      <w:r>
        <w:rPr/>
        <w:t>Уже в начале восемнадцатого века встречаются примеры, подтверждающие значимость нового, стандартизованного времени. Э.П. Томпсон в своем исследовании (1967, с. 82) приводит фрагмент устава металлургического завода Кроули – да, только маленький фрагмент, потому что во всем уставе больше 100 000 слов:</w:t>
      </w:r>
    </w:p>
    <w:p>
      <w:pPr>
        <w:pStyle w:val="Style14"/>
        <w:rPr/>
      </w:pPr>
      <w:r>
        <w:rPr/>
        <w:t xml:space="preserve">«Каждое утро в пять часов бригадир должен звонить в колокольчик о начале работы. В восемь часов звонят на завтрак, полчаса спустя – о возобновлении работы. В двенадцать часов – на обед, в час – о возобновлении работы, и в восемь часов звонят об окончании работы, и всех отпускают по домам». </w:t>
      </w:r>
    </w:p>
    <w:p>
      <w:pPr>
        <w:pStyle w:val="Style14"/>
        <w:rPr/>
      </w:pPr>
      <w:r>
        <w:rPr/>
        <w:t xml:space="preserve">Но на людей полагаться было нельзя. Как-то раз выяснилось, что кто-то «подправил» часы, – они стали звонить на работу позже, а с работы – раньше. Поэтому вышел дополнительный указ о том, что часы должны храниться под замком, вне досягаемости для рук посторонних. </w:t>
      </w:r>
    </w:p>
    <w:p>
      <w:pPr>
        <w:pStyle w:val="Style14"/>
        <w:rPr/>
      </w:pPr>
      <w:r>
        <w:rPr/>
        <w:t>Рабочий продает себя – на время. Это приводит к возникновению решающего для нас различия между временем владельца фабрики и «своим собственным» временем, вследствие чего появляется общее разграничение между рабочим и свободным временем. Для наших поколений, индустриальных поколений, это разграничение воспринимается как само собой разумеющееся: рабочее время против свободного. Сюда же борьба за восьмичасовой рабочий день. За право на отпуск. За право на пенсию. Однако с точки зрения всей человеческой истории подобные требования выглядят как забавные отклонения. Что значит выражение «собственное время» для человека, который работает на себя или руководствуется часами природы? Как можно взять выходной у своей страсти? Какому деревенскому лавочнику придет в голову закрывать заведение и гнать прочь народ, в то время как все важные шишки сидят у прилавка и судят-рядят о порядках в деревне? Что значит «свободное время» для рыбака, если сельдь не пришла? А для подростка, не прошедшего в старшие классы? А для безработного?</w:t>
      </w:r>
    </w:p>
    <w:p>
      <w:pPr>
        <w:pStyle w:val="Style14"/>
        <w:rPr/>
      </w:pPr>
      <w:r>
        <w:rPr/>
        <w:t xml:space="preserve">Что до крестьянина и рыбака, то для них время вернется. На следующий год вновь заколосится пшеница. Подойдет к берегу сельдь, не в этот год, так в следующий. Время было возвращающимся, циклическим, по выражению Фрюкмана и Лофгрена (1979). Или же его можно представить в виде маятника, что качается взад-вперед, тик-так. Кстати, циферблат тоже годится для модели. Стрелки обходят полный круг и возвращаются туда, откуда пришли. </w:t>
      </w:r>
    </w:p>
    <w:p>
      <w:pPr>
        <w:pStyle w:val="Style14"/>
        <w:rPr/>
      </w:pPr>
      <w:r>
        <w:rPr/>
        <w:t>Противоположностью этого времени является время, растворяющееся в будущем. Пульсирующее беспокойство электронных часов демонстрирует это как нельзя лучше. Каждую секунду на мониторе появляется новое число, а прежнее исчезает. Более того, каждая секунда стоит денег. Надо покупать новые батарейки, а использованные выкидывать. Время – деньги в прямом смысле слова.</w:t>
      </w:r>
    </w:p>
    <w:p>
      <w:pPr>
        <w:pStyle w:val="Style14"/>
        <w:rPr/>
      </w:pPr>
      <w:r>
        <w:rPr/>
        <w:t>Если раньше времени у нас было в изобилии, оно постоянно возвращалось, то теперь оно стало дефицитным товаром. Теперь «время – деньги» относится и к свободному времени, нашему собственному времени. С самого детства нам – во всяком случае старшему поколению – вдалбливали в голову, как нужно правильно жить. Деньги тратить нельзя, но и складывать в чулок тоже не стоит. Деньги надо инвестировать. То же относится и ко времени: жить надо не настоящим, жить надо для будущего. Надо инвестировать время, чтобы создать будущее для создания будущего для создания будущего… Таким образом, получается, что время у нас отнято. Мы не можем жить в настоящем, мы живем для будущего. Мы активно инвестируем, а сами нуждаемся. Мы отказываемся от мгновения в настоящем, чтобы использовать его в другой раз. Как-нибудь потом, а может быть и никогда.</w:t>
      </w:r>
    </w:p>
    <w:p>
      <w:pPr>
        <w:pStyle w:val="Style14"/>
        <w:rPr/>
      </w:pPr>
      <w:r>
        <w:rPr/>
        <w:t xml:space="preserve">Это хорошо работает на определенных этапах исторического развития. Первым капиталистам приходилось вести упорную борьбу с дурной привычкой своих рабочих бросать работу, когда они заработают достаточно. Были введены паспорта. Для предотвращения прогулов заработная плата устанавливалась на уровне прожиточного минимума. Только по истечении времени простым людям удалось привить привычку к бережливости и вкладывать деньги. </w:t>
      </w:r>
    </w:p>
    <w:p>
      <w:pPr>
        <w:pStyle w:val="Style14"/>
        <w:rPr/>
      </w:pPr>
      <w:r>
        <w:rPr/>
        <w:t xml:space="preserve">Однако в наше время не наблюдается такого дефицита времени, во всяком случае если взглянуть на ситуацию в целом. Пенсионер, всю жизнь занимавшийся инвестированием времени, внезапно получает весь капитал на руки, но подчас уже не может ни на что его употребить. Для других ситуация складывается таким образом, что они лишены возможности выставить свое время на продажу. Для безработного время – не деньги, а постоянная угроза. Чтобы заставить людей работать, мы создали гигантскую систему внешнего и внутреннего контроля, базирующуюся на времени. Вокруг нас часы, и внутри нас часы. Наш мир вращается вокруг часов. Время вне работы приобретает ценность, когда противопоставляется рабочему времени. Но во что выливается эта организация, когда работы, регулируемой временем, нет? </w:t>
      </w:r>
    </w:p>
    <w:p>
      <w:pPr>
        <w:pStyle w:val="Style14"/>
        <w:rPr/>
      </w:pPr>
      <w:r>
        <w:rPr/>
        <w:t xml:space="preserve">В этом отношении заключенные находятся в более благоприятном положении, нежели безработные. У заключенных отбирают время. Неизвестно, сумели бы они с толком его использовать или нет. Однако сам факт того, что время отбирают, придает этому времени ценность. Что будет, когда заключенный получит обратно свое время, – вот в чем вопрос. Станет ли это время для него даром, или же, напротив, тяжким бременем? Ведь за годы пребывания в тюрьме он стал еще менее способным распоряжаться своим временем в настоящий момент, чем старомодный капиталист-инвестор в конце жизни. </w:t>
      </w:r>
    </w:p>
    <w:p>
      <w:pPr>
        <w:pStyle w:val="Style14"/>
        <w:rPr>
          <w:b/>
          <w:b/>
          <w:bCs/>
        </w:rPr>
      </w:pPr>
      <w:r>
        <w:rPr>
          <w:b/>
          <w:bCs/>
        </w:rPr>
        <w:t>3.2  Работа</w:t>
      </w:r>
    </w:p>
    <w:p>
      <w:pPr>
        <w:pStyle w:val="Style14"/>
        <w:rPr/>
      </w:pPr>
      <w:r>
        <w:rPr/>
        <w:t>Главная проблема с определением работы состоит в том, чтобы понять, что же таковой не является. По утверждению физиков, работа – это сила, которую прилагают для совершения действия. Таким образом, не-работа – это состояние покоя. В приложении к человеческой жизни примером не-работы может быть сон, или растительное существование – когда человек только валяется в постели или сидит в кресле. Но пока бьется сердце и сменяют друг друга мечты, ясно, что человек не может достигнуть идеального состояния не-работы с физической точки зрения.</w:t>
      </w:r>
    </w:p>
    <w:p>
      <w:pPr>
        <w:pStyle w:val="Style14"/>
        <w:rPr/>
      </w:pPr>
      <w:r>
        <w:rPr/>
        <w:t xml:space="preserve">При анализе общественной жизни основной вопрос заключается в том, каким действиям человека придается значение работы, т.е. какие действия один и более человек считают работой, и каких видов бывает работа. И опять мы считаем нужным заметить, что мнения в данном вопросе могут не совпадать. Взять хотя бы традиционные хлопоты домашней хозяйки, поехавшей в турпоход с мужем и четырьмя детьми – и с примусом, конечно. Для кого-то это не работа (не-работа), а для кого-то – просто квинтэссенция тяжелой работы. Как обычно бывает в общественной жизни, за каждой системой ценностей стоят определенные интересы. Это справедливо и в отношении того, чему придается и не придается статус работы. </w:t>
      </w:r>
    </w:p>
    <w:p>
      <w:pPr>
        <w:pStyle w:val="Style14"/>
        <w:rPr/>
      </w:pPr>
      <w:r>
        <w:rPr/>
        <w:t>В английском языке до сих пор сохранилось, пожалуй, самое важное из существующих различий в видах работы. Англичане различают между</w:t>
      </w:r>
    </w:p>
    <w:p>
      <w:pPr>
        <w:pStyle w:val="Style14"/>
        <w:jc w:val="center"/>
        <w:rPr/>
      </w:pPr>
      <w:r>
        <w:rPr/>
        <w:t>labour и work.</w:t>
      </w:r>
    </w:p>
    <w:p>
      <w:pPr>
        <w:pStyle w:val="Style14"/>
        <w:rPr/>
      </w:pPr>
      <w:r>
        <w:rPr/>
        <w:t xml:space="preserve">Labour – это тяжкий, изнурительный труд. Родовые муки – тоже labour. Хорошее свидетельство того, что язык – отражение мужской точки зрения, самое прекрасное, что может быть уделом человека – сотворение новой жизни, радость от этого как бы отбирается у женщины. Само слово – латинского происхождения, изначально значило «затруднение», «изнурительный, неприятный труд». В словаре говорится, что оно используется для описания напряженных усилий тела и духа, в особенности если они связаны с болезненными ощущениями или навязаны извне. Идеальным образом под определение labour подходят разные типы исправительных работ, практиковавшиеся в прошлом. В старых книгах подробно и с энтузиазмом описывается работа на мельнице по типу беличьего колеса как идеальная форма занятости. Люди идут большой группой по огромным, сколоченным из досок ступенькам, которые уходят вниз под тяжестью человеческих тел, и если ты не двигаешься в нужном темпе, то тоже уходишь вниз. Иногда на таких мельницах и на самом деле мололи зерно. Но бульшую часть времени они работали вхолостую. Зато в исправительном учреждении царили тишь и благодать. </w:t>
      </w:r>
    </w:p>
    <w:p>
      <w:pPr>
        <w:pStyle w:val="Style14"/>
        <w:rPr/>
      </w:pPr>
      <w:r>
        <w:rPr/>
        <w:t>Значение слова work не такое мрачное и более ориентировано на результат. По своему происхождению оно, по всей видимости, родственно норвежским словам verk (работа в смысле «дело», «творение», «труд»)</w:t>
      </w:r>
      <w:r>
        <w:fldChar w:fldCharType="begin"/>
      </w:r>
      <w:r>
        <w:rPr>
          <w:rStyle w:val="InternetLink"/>
        </w:rPr>
        <w:instrText xml:space="preserve"> HYPERLINK "http://www.prison.org/lib/christy6.shtml" \l "b4"</w:instrText>
      </w:r>
      <w:r>
        <w:rPr>
          <w:rStyle w:val="InternetLink"/>
        </w:rPr>
        <w:fldChar w:fldCharType="separate"/>
      </w:r>
      <w:r>
        <w:rPr>
          <w:rStyle w:val="InternetLink"/>
        </w:rPr>
        <w:t>4</w:t>
      </w:r>
      <w:r>
        <w:rPr>
          <w:rStyle w:val="InternetLink"/>
        </w:rPr>
        <w:fldChar w:fldCharType="end"/>
      </w:r>
      <w:r>
        <w:rPr/>
        <w:t xml:space="preserve"> и virke (работа в смысле «деятельность», «задание»). </w:t>
      </w:r>
    </w:p>
    <w:p>
      <w:pPr>
        <w:pStyle w:val="Style14"/>
        <w:rPr/>
      </w:pPr>
      <w:r>
        <w:rPr/>
        <w:t>У древних греков вряд ли были сомнения при определении различия между «работой» и «деятельностью». Сама возможность работы (в значении labour) ими, как вообще всеми рабовладельцами, не рассматривалась. Работа была уделом рабов. А вот «труды» создавались людьми, свободными от работы. Здесь мы, возможно, напали на след, ведущий в наше время. Что имеют в виду под борьбой за право работать – любой вид работы, и labour</w:t>
      </w:r>
      <w:r>
        <w:fldChar w:fldCharType="begin"/>
      </w:r>
      <w:r>
        <w:rPr>
          <w:rStyle w:val="InternetLink"/>
        </w:rPr>
        <w:instrText xml:space="preserve"> HYPERLINK "http://www.prison.org/lib/christy6.shtml" \l "b5"</w:instrText>
      </w:r>
      <w:r>
        <w:rPr>
          <w:rStyle w:val="InternetLink"/>
        </w:rPr>
        <w:fldChar w:fldCharType="separate"/>
      </w:r>
      <w:r>
        <w:rPr>
          <w:rStyle w:val="InternetLink"/>
        </w:rPr>
        <w:t>5</w:t>
      </w:r>
      <w:r>
        <w:rPr>
          <w:rStyle w:val="InternetLink"/>
        </w:rPr>
        <w:fldChar w:fldCharType="end"/>
      </w:r>
      <w:r>
        <w:rPr/>
        <w:t xml:space="preserve">  раба, и труд философа? Может быть, мыслители и ораторы немного переусердствовали в своем стремлении дать всем работу – в значении labour, в то время как далеко не все горят желанием выполнять работу, под которой неизменно подразумевается labour. Надо полагать, и у этого вида работы есть свои приятные стороны, то, что человек стремится найти и боится потерять. Например, приятели по работе, чувство принадлежности к коллективу. Работа к тому же помогает заполнить время, с которым непривычный к нему человек не знает, что делать, работа дает ощущение своей нужности для создания чего-то важного – да, именно для создания некоего труда, произведения. </w:t>
      </w:r>
    </w:p>
    <w:p>
      <w:pPr>
        <w:pStyle w:val="Style14"/>
        <w:rPr/>
      </w:pPr>
      <w:r>
        <w:rPr/>
        <w:t>Незадолго до своей смерти в 1984 году Мишель Фуко высказал следующую важную мысль:</w:t>
      </w:r>
    </w:p>
    <w:p>
      <w:pPr>
        <w:pStyle w:val="Style14"/>
        <w:rPr/>
      </w:pPr>
      <w:r>
        <w:rPr/>
        <w:t>«В наше время считается, что только результат труда, только искусство способны пережить своего создателя. Для людей античности, напротив, главным искусством было искусство жить, которое применялось к тому преходящему, что мы зовем жизнью. То, что жизнь, именно в силу ее преходящести, дулжно претворить в произведение искусства, – это особая тема.</w:t>
      </w:r>
    </w:p>
    <w:p>
      <w:pPr>
        <w:pStyle w:val="Style14"/>
        <w:jc w:val="center"/>
        <w:rPr/>
      </w:pPr>
      <w:r>
        <w:rPr/>
        <w:t>***</w:t>
      </w:r>
    </w:p>
    <w:p>
      <w:pPr>
        <w:pStyle w:val="Style14"/>
        <w:rPr/>
      </w:pPr>
      <w:r>
        <w:rPr/>
        <w:t xml:space="preserve">Меня всегда поражало, что искусство в нашем обществе стало чем-то, связываемым с вещами, а не с людьми или человеческой жизнью. Искусство стало особой областью, которая доступна исключительно экспертам – художникам. Но почему жизнь всех и каждого не может быть обращена в произведение искусства? Почему лампа или дом – это произведение искусства, а наша собственная жизнь – нет?» </w:t>
      </w:r>
    </w:p>
    <w:p>
      <w:pPr>
        <w:pStyle w:val="Style14"/>
        <w:rPr/>
      </w:pPr>
      <w:r>
        <w:rPr/>
        <w:t xml:space="preserve">Борьба за право работать в постиндустриальном обществе отнюдь не касается всех видов работы. Нет, она касается только такой работы, которая быстро вознаграждается денежной платой в заранее установленном размере. Главное тут не право на пенсию или пособия, хотя в перспективе и это важно. Главное – получить за работу деньги. В наше время работой считается такая работа, за которую платят деньги. Распределение работы такого вида стало важнейшим пунктом политической борьбы. </w:t>
      </w:r>
    </w:p>
    <w:p>
      <w:pPr>
        <w:pStyle w:val="Style14"/>
        <w:rPr/>
      </w:pPr>
      <w:r>
        <w:rPr/>
        <w:t>На практике распределение оплачиваемой работы происходит в соответствии с целым рядом довольно тесно взаимосвязанных принципов. В упрощенном виде их все можно отнести к двум основным способам. Первый способ – распределение работы согласно персональным особенностям людей. Второй – распределение работы согласно календарю. В нашем обществе активно применяются оба способа.</w:t>
      </w:r>
    </w:p>
    <w:p>
      <w:pPr>
        <w:pStyle w:val="Style14"/>
        <w:rPr/>
      </w:pPr>
      <w:r>
        <w:rPr/>
        <w:t>Распределение по персональным особенностям лучше всего объяснить на примере тех многочисленных категорий, которым таким образом отказывают в оплачиваемой работе. Устройство нашего общества таково, что существует множество критериев для отделения работоспособных от неработоспособных. Находящиеся на больничном не могут работать, в том числе и теми частями тела, которые у них не болят. Инвалидов признают нетрудоспособными даже в тех областях, где они вполне могли бы преуспеть. Живущие на пособие нередко оказываются за бортом рабочей жизни. И женщины гораздо чаще, чем мужчины. Насколько тяжело человеку жить на пособие, исчерпывающе описано в книге Като Ваделя «Now, whose fault is that?»</w:t>
      </w:r>
      <w:r>
        <w:fldChar w:fldCharType="begin"/>
      </w:r>
      <w:r>
        <w:rPr>
          <w:rStyle w:val="InternetLink"/>
        </w:rPr>
        <w:instrText xml:space="preserve"> HYPERLINK "http://www.prison.org/lib/christy6.shtml" \l "b6"</w:instrText>
      </w:r>
      <w:r>
        <w:rPr>
          <w:rStyle w:val="InternetLink"/>
        </w:rPr>
        <w:fldChar w:fldCharType="separate"/>
      </w:r>
      <w:r>
        <w:rPr>
          <w:rStyle w:val="InternetLink"/>
        </w:rPr>
        <w:t>6</w:t>
      </w:r>
      <w:r>
        <w:rPr>
          <w:rStyle w:val="InternetLink"/>
        </w:rPr>
        <w:fldChar w:fldCharType="end"/>
      </w:r>
      <w:r>
        <w:rPr/>
        <w:t xml:space="preserve"> . То, что зависимость женщины от мужчины и общества, – тоже плохое решение, наглядно продемонстрировал взрыв протестов норвежских женщин против предложения не выплачивать пособие на ребенка непосредственно матери. Однако наиболее показательным принцип исключения проявляет себя по отношению к категории возраста. Возраст – это своего рода лестница со множеством ступенек. Границы основных возрастных категорий могут раздвигаться или сближаться в зависимости от потребностей общества. В качестве важнейшей тенденции нашего столетия можно назвать то, что срок детства постоянно продлевается, в то время как старость начинается все раньше и раньше. Люди вступают в рабочую жизнь все позже, и, поработав в течение активного промежуточного периода, все раньше уходят на покой. В пятидесятые и шестидесятые годы такое позднее «вступление во взрослую жизнь» обосновывалось, главным образом, потребностью в образовании, однако теперь нам ясно, что существуют и другие влиятельные факторы. В особенности тут следует отметить необходимость найти молодежи какое-нибудь занятие, поскольку в сложившейся ситуации оплачиваемых рабочих мест для нее нет. </w:t>
      </w:r>
    </w:p>
    <w:p>
      <w:pPr>
        <w:pStyle w:val="Style14"/>
        <w:rPr/>
      </w:pPr>
      <w:r>
        <w:rPr/>
        <w:t xml:space="preserve">Работа распределяется согласно календарному принципу в течение года, месяца, недели или дня. Официальный ежегодный отпуск, являющийся таким же неотъемлемым правом трудящихся, как и минимальная заработная плата, сильно вырос в размере. Если на рубеже веков он составлял всего несколько дней для особенно активных и организованных групп работающих, то теперь это четыре недели, или пять – для людей старше шестидесяти. Для большинства работающих посменно или вахтовым методом на нефтяных платформах или удаленных объектах рабочий месяц сократился с четырех недель до двух. Некоторые проводят три недели на работе и две – дома, причем рабочий день составляет двенадцать часов, а рабочая неделя из шестидневной сократилась до пятидневной. Когда наконец был введен нормальный рабочий день, он был установлен в размере десяти часов при 54-часовой рабочей неделе, а сегодня это восемь часов при 40-часовой рабочей неделе, причем звучат настойчивые требования сократить рабочий день до шести часов, а неделю, соответственно, до тридцати. </w:t>
      </w:r>
    </w:p>
    <w:p>
      <w:pPr>
        <w:pStyle w:val="Style14"/>
        <w:rPr>
          <w:b/>
          <w:b/>
          <w:bCs/>
        </w:rPr>
      </w:pPr>
      <w:r>
        <w:rPr>
          <w:b/>
          <w:bCs/>
        </w:rPr>
        <w:t>3.3  Свободное время</w:t>
      </w:r>
    </w:p>
    <w:p>
      <w:pPr>
        <w:pStyle w:val="Style14"/>
        <w:rPr/>
      </w:pPr>
      <w:r>
        <w:rPr/>
        <w:t>Может быть, мы больше узнаем о природе работы, если разберемся, что же такое свободное время. И снова за исходный пункт наших рассуждений возьмем слова, употребляемые для описания нужных понятий. При мысли о «свободном» (fri) времени в голове возникают сразу два английских слова.</w:t>
      </w:r>
    </w:p>
    <w:p>
      <w:pPr>
        <w:pStyle w:val="Style14"/>
        <w:rPr/>
      </w:pPr>
      <w:r>
        <w:rPr/>
        <w:t>Holiday – норв. ferie, feiring, helligdag</w:t>
      </w:r>
      <w:r>
        <w:fldChar w:fldCharType="begin"/>
      </w:r>
      <w:r>
        <w:rPr>
          <w:rStyle w:val="InternetLink"/>
        </w:rPr>
        <w:instrText xml:space="preserve"> HYPERLINK "http://www.prison.org/lib/christy6.shtml" \l "b7"</w:instrText>
      </w:r>
      <w:r>
        <w:rPr>
          <w:rStyle w:val="InternetLink"/>
        </w:rPr>
        <w:fldChar w:fldCharType="separate"/>
      </w:r>
      <w:r>
        <w:rPr>
          <w:rStyle w:val="InternetLink"/>
        </w:rPr>
        <w:t>7</w:t>
      </w:r>
      <w:r>
        <w:rPr>
          <w:rStyle w:val="InternetLink"/>
        </w:rPr>
        <w:fldChar w:fldCharType="end"/>
      </w:r>
      <w:r>
        <w:rPr/>
        <w:t>  (holiday – англ., выходной день, праздник, святой день).</w:t>
      </w:r>
    </w:p>
    <w:p>
      <w:pPr>
        <w:pStyle w:val="Style14"/>
        <w:rPr/>
      </w:pPr>
      <w:r>
        <w:rPr/>
        <w:t>FRI</w:t>
      </w:r>
    </w:p>
    <w:p>
      <w:pPr>
        <w:pStyle w:val="Style14"/>
        <w:rPr/>
      </w:pPr>
      <w:r>
        <w:rPr/>
        <w:t>Vacation</w:t>
      </w:r>
      <w:r>
        <w:fldChar w:fldCharType="begin"/>
      </w:r>
      <w:r>
        <w:rPr>
          <w:rStyle w:val="InternetLink"/>
        </w:rPr>
        <w:instrText xml:space="preserve"> HYPERLINK "http://www.prison.org/lib/christy6.shtml" \l "b8"</w:instrText>
      </w:r>
      <w:r>
        <w:rPr>
          <w:rStyle w:val="InternetLink"/>
        </w:rPr>
        <w:fldChar w:fldCharType="separate"/>
      </w:r>
      <w:r>
        <w:rPr>
          <w:rStyle w:val="InternetLink"/>
        </w:rPr>
        <w:t>8</w:t>
      </w:r>
      <w:r>
        <w:rPr>
          <w:rStyle w:val="InternetLink"/>
        </w:rPr>
        <w:fldChar w:fldCharType="end"/>
      </w:r>
      <w:r>
        <w:rPr/>
        <w:t>  (каникулы, отпуск) – пустота.</w:t>
      </w:r>
    </w:p>
    <w:p>
      <w:pPr>
        <w:pStyle w:val="Style14"/>
        <w:rPr/>
      </w:pPr>
      <w:r>
        <w:rPr/>
        <w:t>Ferie (отпуск, каникулы) по происхождению родственно feire (праздновать)</w:t>
      </w:r>
      <w:r>
        <w:fldChar w:fldCharType="begin"/>
      </w:r>
      <w:r>
        <w:rPr>
          <w:rStyle w:val="InternetLink"/>
        </w:rPr>
        <w:instrText xml:space="preserve"> HYPERLINK "http://www.prison.org/lib/christy6.shtml" \l "b9"</w:instrText>
      </w:r>
      <w:r>
        <w:rPr>
          <w:rStyle w:val="InternetLink"/>
        </w:rPr>
        <w:fldChar w:fldCharType="separate"/>
      </w:r>
      <w:r>
        <w:rPr>
          <w:rStyle w:val="InternetLink"/>
        </w:rPr>
        <w:t>9</w:t>
      </w:r>
      <w:r>
        <w:rPr>
          <w:rStyle w:val="InternetLink"/>
        </w:rPr>
        <w:fldChar w:fldCharType="end"/>
      </w:r>
      <w:r>
        <w:rPr/>
        <w:t xml:space="preserve">. Понятно, что в какие-то дни люди не могли работать, потому что отмечали праздники. Многие выходные совпадают с церковными праздниками, со святыми днями. По-русски седьмой день недели – выходной – называется «воскресенье», как и религиозное понятие. В средние века в году было несколько сотен праздников. И неправы те, кто утверждает, что праздники по-настоящему появились только в наше время. Некогда праздники занимали центральное место в жизни людей. В наше время существует тенденция постепенного отвоевывания времени у работы. Но поскольку связь свободного времени с празднованием значительно ослабла, значение свободного времени сближается со вторым из рассмотренных слов – vacation (отпуск) – пустота. Работа, как и праздники, может быть частью жизни. Работа может стать и всей жизнью, не считая отпуска, который является пустотой. Трудность жизни без работы заключается в том, что все наше общество организовано на принципе наличия этой самой работы. Человек, не имеющий работы, автоматически оказывается вне организационной системы, определяющей жизнь большинства, то есть вне системы, в рамках которой его всю жизнь обучали жить. Все его воспитание, все общественное устройство говорит ему: используй свое время с толком. Не живи в своем времени, своим временем, но используй его. Это говорится всем. И тем, кто находится вне рабочей жизни – в отпуске – в пустоте. «Пустое» время было бы настоящей проблемой для людей, если бы не индустрия развлечений, призванная его заполнять. Но в то же время индустрия развлечений становится влиятельнейшим фактором, сильно заинтересованным в сохранении статуса кво по отношению к распределению работы: много работы для немногих в течение коротких интервалов. </w:t>
      </w:r>
    </w:p>
    <w:p>
      <w:pPr>
        <w:pStyle w:val="Style14"/>
        <w:rPr>
          <w:b/>
          <w:b/>
          <w:bCs/>
        </w:rPr>
      </w:pPr>
      <w:r>
        <w:rPr>
          <w:b/>
          <w:bCs/>
        </w:rPr>
        <w:t>3.4  Празднества</w:t>
      </w:r>
    </w:p>
    <w:p>
      <w:pPr>
        <w:pStyle w:val="Style14"/>
        <w:rPr/>
      </w:pPr>
      <w:r>
        <w:rPr/>
        <w:t>Когда более-менее известные члены нашего общества достигают пятидесяти-, шестидесяти- или семидесятилетнего рубежа, они нередко доводят до сведения средств массовой информации, что не желают никаких упоминаний по этому поводу. Это поставлено на поток. Чтобы избежать упоминаний о себе, надо заплатить небольшие деньги национальному телеграфному бюро, которое рассылает соответствующее сообщение всем газетам, радиостанциям и телеканалам. Многие уезжают куда-нибудь подальше, чтобы избежать празднования юбилея. В извещениях о смерти нередко прибавляют просьбу не присылать венков или к тому же сообщают, что погребение уже состоялось. Только попробуйте представить себе что-нибудь подобное во времена Кристиана IV, тело которого лежало в гробу в течение десяти месяцев, в то время как шли приготовления к погребальным торжествам, достойным такого великого правителя. Да, то были времена, когда властям приходилось издавать целый ряд специальных указов, чтобы не дать простому народу в своем желании почтить память усопшего короля перейти все границы (в том числе и границы своих финансовых возможностей). То, что произошло с отдельной человеческой жизнью, затронуло и жизнь религиозную, культурную и государственную, – пустое время съело праздники, Рождество теперь принадлежит торговым предприятиям, Пасха – бюро путешествий</w:t>
      </w:r>
      <w:r>
        <w:fldChar w:fldCharType="begin"/>
      </w:r>
      <w:r>
        <w:rPr>
          <w:rStyle w:val="InternetLink"/>
        </w:rPr>
        <w:instrText xml:space="preserve"> HYPERLINK "http://www.prison.org/lib/christy6.shtml" \l "b10"</w:instrText>
      </w:r>
      <w:r>
        <w:rPr>
          <w:rStyle w:val="InternetLink"/>
        </w:rPr>
        <w:fldChar w:fldCharType="separate"/>
      </w:r>
      <w:r>
        <w:rPr>
          <w:rStyle w:val="InternetLink"/>
        </w:rPr>
        <w:t>10</w:t>
      </w:r>
      <w:r>
        <w:rPr>
          <w:rStyle w:val="InternetLink"/>
        </w:rPr>
        <w:fldChar w:fldCharType="end"/>
      </w:r>
      <w:r>
        <w:rPr/>
        <w:t xml:space="preserve">. </w:t>
      </w:r>
    </w:p>
    <w:p>
      <w:pPr>
        <w:pStyle w:val="Style14"/>
        <w:rPr/>
      </w:pPr>
      <w:r>
        <w:rPr/>
        <w:t xml:space="preserve">Эта книга не ставит своей целью объяснить причины такого развития событий. Нам хватит и простой констатации исчезновения ритуалов, что, по нашему мнению, является признаком далеко зашедшего индивидуализма, или, если выразить это по-другому, отсутствием коллективно переживаемых культурных форм. Отсутствие коллективных переживаний не имело бы особого значения, воспитывайся люди в рамках этих культурных форм, которые, пусть втайне, продолжали бы определять их жизнь. Но когда люди теряют связь со своими корнями, когда основанная на конкуренции экономическая система, так сказать, пожирает устаревшие формы культуры, ее создавшей, тогда появляются новые поколения граждан без культурного багажа, что делает их очень уязвимыми. Рудольф Штайнер предупреждал о возможности такого поворота событий еще в 1919 году. В 1982 году Томас Цие и Герберт Штубенраух констатировали, что пророчество Штайнера себя оправдало. Многие явления старой культуры утратили свою актуальность. Исчезло крестьянское общество, то же можно сказать о буржуазных нормах и ценностях. </w:t>
      </w:r>
    </w:p>
    <w:p>
      <w:pPr>
        <w:pStyle w:val="Style14"/>
        <w:rPr/>
      </w:pPr>
      <w:r>
        <w:rPr/>
        <w:t>Это означает свободу, освобождение, появление возможности выбора в таких областях, где раньше все определялось обычаем. Но это одновременно и тяжкое бремя. Отныне каждому новому молодому поколению приходится создавать свою собственную культурную базу. Однако это болезненный процесс. Говоря словами Томаса Цие и Герберта Штубенрауха:</w:t>
      </w:r>
    </w:p>
    <w:p>
      <w:pPr>
        <w:pStyle w:val="Style14"/>
        <w:rPr/>
      </w:pPr>
      <w:r>
        <w:rPr/>
        <w:t xml:space="preserve">«Это совсем не значит, что мы на деле стали «свободнее»! Культурное освобождение, скорее, способствует расширению границ воображаемого, того, о чем человек мечтает, к чему стремится, чего ждет от своей жизни. Однако способов осуществить все это больше не становится. </w:t>
      </w:r>
    </w:p>
    <w:p>
      <w:pPr>
        <w:pStyle w:val="Style14"/>
        <w:rPr/>
      </w:pPr>
      <w:r>
        <w:rPr/>
        <w:t>Благодаря освобождению от власти традиций появляется много новых возможностей, что, конечно, может обогатить жизнь. Новые возможности возникают из-за того, что личность человека больше не определяется его происхождением, так сказать, не наследуется, и содержание жизни не обязательно привязано к вехам биографии. Теперь с определением личности можно экспериментировать, менять ее, копировать с других и возвращаться назад. Мало того, что работа по сотворению собственной личности нелегка, она к тому же чревата серьезными проблемами. Можно сказать, что человек работает над проектом собственной жизни, а в случае неудачи вернуться к традиционным моделям уже не может» (с. 30-31).</w:t>
      </w:r>
    </w:p>
    <w:p>
      <w:pPr>
        <w:pStyle w:val="Style14"/>
        <w:rPr/>
      </w:pPr>
      <w:r>
        <w:rPr/>
        <w:t>Это и есть центральный пункт наших рассуждений, так что попробуем для верности сформулировать его по-другому: наше материальное благосостояние в значительной степени было создано благодаря экономической конкуренции, главная цель которой – личная выгода, в случае необходимости и за счет общественных интересов. В то же время сооруженные нами дома и технические приспособления нередко способствуют нашей изоляции от окружающих. Результатом всего этого стало основанное на конкуренции обособление человеческой жизни. Как подчеркивают те же Цие и Штубенраух (1982), привычные заявления о том, что молодежь отделяется от общества, не соответствуют действительности. Как раз молодежь очень любит бывать в публичных местах – на улице, в кино, в клубе или кафе. А люди старшего поколения уходят от общества, изолируют себя в своих квартирах, подальше от толпы. Ритуальные празднества могли бы выманить их на улицу. Но, потеряв содержание, праздник не может долго существовать. Атмосфера праздника возникает только среди людей, имеющих что-то общее между собой, праздник – объединяющее начало. Какое-то время традиция живет по привычке, а потом ее силы слабеют, симптомы болезни проявляются все явственнее, близкие больной стараются избегать постороннего внимания. Френес и Стафсенг формулируют это следующим образом:</w:t>
      </w:r>
    </w:p>
    <w:p>
      <w:pPr>
        <w:pStyle w:val="Style14"/>
        <w:rPr/>
      </w:pPr>
      <w:r>
        <w:rPr/>
        <w:t>«С исторической точки зрения, молодежная группа – отнюдь не новая форма частной жизни, а скорее одна из последних живых форм жизни общественной. Дети и подростки всегда тянулись к обществу себе подобных – и находили его – на рыночной площади, во дворе, занимаясь чем-нибудь вместе или с помощью друг друга. Частично их деятельность протекала среди взрослых или во взрослом коллективе. В результате произошедшего обособления человеческой жизни взрослые изолировали себя в своих домах, что привело к распаду существующей системы общественного пространства, а с ним и к исчезновению обеспечивавшегося этой системой социального и культурного контроля. Это повышает степень риска возникновения деструктивных тенденций, и на плечи маленькой семьи</w:t>
      </w:r>
      <w:r>
        <w:fldChar w:fldCharType="begin"/>
      </w:r>
      <w:r>
        <w:rPr>
          <w:rStyle w:val="InternetLink"/>
        </w:rPr>
        <w:instrText xml:space="preserve"> HYPERLINK "http://www.prison.org/lib/christy6.shtml" \l "b11"</w:instrText>
      </w:r>
      <w:r>
        <w:rPr>
          <w:rStyle w:val="InternetLink"/>
        </w:rPr>
        <w:fldChar w:fldCharType="separate"/>
      </w:r>
      <w:r>
        <w:rPr>
          <w:rStyle w:val="InternetLink"/>
        </w:rPr>
        <w:t>11</w:t>
      </w:r>
      <w:r>
        <w:rPr>
          <w:rStyle w:val="InternetLink"/>
        </w:rPr>
        <w:fldChar w:fldCharType="end"/>
      </w:r>
      <w:r>
        <w:rPr/>
        <w:t xml:space="preserve"> ложится обязанность в одиночку следить за своими собственными «обособленными» детьми, в то время как молодежная группа воспринимается как неприятный и непонятный конкурент. В такой до предела обособленной культуре, как норвежская, это проявляется более наглядно. А вот, скажем, в средиземноморских странах общественная жизнь и ее функции сохранились в гораздо большей степени. И в этих условиях активная тайная жизнь молодежных групп значительно реже выливается в провокации по отношению к обычной повседневной жизни».</w:t>
      </w:r>
    </w:p>
    <w:p>
      <w:pPr>
        <w:pStyle w:val="Style14"/>
        <w:rPr/>
      </w:pPr>
      <w:r>
        <w:rPr/>
        <w:t xml:space="preserve">Публичное пространство в Скандинавии гораздо теснее, беднее и располагает меньшим количеством моделей ролевого поведения, и – что, возможно, самое важное – предоставляет своим членам меньше убежищ. Считается, что родителям следует время от времени отдыхать от своих детей. Детям и подросткам совершенно необходимо отдыхать от тех пут, которые накладываются на них в тесном, обособленном пространстве семьи, где доминируют взрослые. Детство и юность – это время экспериментов. Вот только места для таких экспериментов в Скандинавии маловато. </w:t>
      </w:r>
    </w:p>
    <w:p>
      <w:pPr>
        <w:pStyle w:val="Style14"/>
        <w:rPr/>
      </w:pPr>
      <w:r>
        <w:rPr/>
        <w:t>Общественные стандарты влияют на всех, в том числе и на тех, кто не хочет поддаваться их влиянию, поскольку эти последние выстраивают свою жизнь как противовес стандарту. Энергия расходуется на то, чтобы порвать со стандартом и установить свой, противоположный. Но если стандартов нет, или же они слишком расплывчатые, или откровенно бессодержательные, пустые, тогда на плечи каждого нового поколения ложится задача сформировать свои собственные стандарты и посредством этого понять, кто же ты на самом деле. Всплеск популярности карнавалов в Дании и Норвегии вполне можно истолковать как коллективную попытку поиска новых форм празднества. Расплывчатые формы и стандарты создают ситуацию свободы, но в то же время и несвободы, поскольку никто не может существовать без стандартов. Говоря опять словами Цие и Штубенрауха (1982, с. 31):</w:t>
      </w:r>
    </w:p>
    <w:p>
      <w:pPr>
        <w:pStyle w:val="Style14"/>
        <w:rPr/>
      </w:pPr>
      <w:r>
        <w:rPr/>
        <w:t>«Пока в обществе не будет создано новых возможностей и новых форм закрепления смыслов, указания на эти смыслы будут существовать только в рамках изолированной, обособленной частной жизни… Следствием этого прежде всего можно назвать увеличение значения субъективного».</w:t>
      </w:r>
    </w:p>
    <w:p>
      <w:pPr>
        <w:pStyle w:val="Style14"/>
        <w:jc w:val="center"/>
        <w:rPr/>
      </w:pPr>
      <w:r>
        <w:rPr/>
        <w:t>*  *  *</w:t>
      </w:r>
    </w:p>
    <w:p>
      <w:pPr>
        <w:pStyle w:val="Style14"/>
        <w:rPr/>
      </w:pPr>
      <w:r>
        <w:rPr/>
        <w:t xml:space="preserve">Конечно, каждое новое поколение граждан, вступающее в общество, сталкивалось с определенными трудностями. Против них была инерция старых стандартов, так же как и люди, уже нашедшие свое место. Мы не знаем, можно ли считать наше время в сумме более конфликтным и трудным, чем прежние эпохи. Но в любом случае мы уверенно утверждаем, что в наше время стало исключительно сложной задачей понять, кем ты на самом деле являешься. </w:t>
      </w:r>
    </w:p>
    <w:p>
      <w:pPr>
        <w:pStyle w:val="Style14"/>
        <w:rPr/>
      </w:pPr>
      <w:r>
        <w:rPr/>
        <w:t xml:space="preserve">Нет никакого руководства или образцов для подражания, как во времена веры в рай и ад. Большинство взрослых самоустранилось от общения с молодежной средой, замкнулось в себе, в своем доме. Оставшиеся получают деньги за то, что общаются с молодежью. И одновременно навязчиво звучит тема, ставшая темой этой главы: наша молодежь запрограммирована на то, чтобы использовать время, а также на то, что оплачиваемая работа – единственный способ это сделать. В то же время молодежь поставлена в такую ситуацию, где форма представлений о времени претерпела серьезные изменения, и где многие никогда не смогут заполнить это время оплачиваемой работой. Мы возьмем на себя смелость сказать, что цифровое «электронное» время само является своего рода символом этих бесконечных открытых возможностей, бесконечных линий, которые безостановочно стремятся в неизведанное. Наше время способствует возникновению тревожности, в отличие от времени циклического с его успокоительными повторами и ритуалами. Молодые люди, освобожденные от необходимости следовать традиционным культурным моделям, а также во многом и от необходимости зарабатывать себе на жизнь, поставлены перед требованием выяснить, кем они на самом деле являются или кем рискуют стать. </w:t>
      </w:r>
    </w:p>
    <w:p>
      <w:pPr>
        <w:pStyle w:val="Style14"/>
        <w:rPr/>
      </w:pPr>
      <w:r>
        <w:rPr/>
        <w:t>В сложившейся ситуации именно проблема наркотиков стала центральной темой при обсуждении молодежных вопросов в Дании, Норвегии и Швеции и в некоторой степени в Финляндии. Перед молодежью, находящейся в поисках себя, ставят еще одно зеркало. Скоро и мы пройдем сквозь это зеркало. Только сделаем небольшой крюк.</w:t>
        <w:br/>
        <w:br/>
        <w:t xml:space="preserve">---------------------------------------------------------------------------------------------------------------------------- </w:t>
      </w:r>
    </w:p>
    <w:p>
      <w:pPr>
        <w:pStyle w:val="Style14"/>
        <w:rPr/>
      </w:pPr>
      <w:bookmarkStart w:id="7" w:name="b1"/>
      <w:bookmarkEnd w:id="7"/>
      <w:r>
        <w:rPr/>
        <w:t>1  Прежнее название столицы Норвегии Осло. – Здесь и далее примеч. перев.</w:t>
      </w:r>
    </w:p>
    <w:p>
      <w:pPr>
        <w:pStyle w:val="Style14"/>
        <w:rPr/>
      </w:pPr>
      <w:bookmarkStart w:id="8" w:name="b2"/>
      <w:bookmarkEnd w:id="8"/>
      <w:r>
        <w:rPr/>
        <w:t>2  Главная улица Осло, что-то вроде Невского проспекта в Петербурге.</w:t>
      </w:r>
    </w:p>
    <w:p>
      <w:pPr>
        <w:pStyle w:val="Style14"/>
        <w:rPr/>
      </w:pPr>
      <w:bookmarkStart w:id="9" w:name="b3"/>
      <w:bookmarkEnd w:id="9"/>
      <w:r>
        <w:rPr/>
        <w:t>3  Период работы между приемами пищи (норв.).</w:t>
      </w:r>
    </w:p>
    <w:p>
      <w:pPr>
        <w:pStyle w:val="Style14"/>
        <w:rPr/>
      </w:pPr>
      <w:bookmarkStart w:id="10" w:name="b4"/>
      <w:bookmarkEnd w:id="10"/>
      <w:r>
        <w:rPr/>
        <w:t>4  Например, труды академика Павлова или сочинения Ф.М. Достоевского по-норвежски переводятся именно этим словом.</w:t>
      </w:r>
    </w:p>
    <w:p>
      <w:pPr>
        <w:pStyle w:val="Style14"/>
        <w:rPr/>
      </w:pPr>
      <w:bookmarkStart w:id="11" w:name="b5"/>
      <w:bookmarkEnd w:id="11"/>
      <w:r>
        <w:rPr/>
        <w:t>5  Поскольку в русском языке ситуация со значениями слов «труд» и «работа» немного другая, мы решили оставить английские слова в качестве термина. Что до норвежского verk, то оно довольно точно передается русским «труд». Ближе всего по значению к английскому labour стоит вышедшее из употребления слово «страда» – изнурительные «авральные» хозяйственные работы на поле, кстати, однокоренное со словом «страдать».</w:t>
      </w:r>
    </w:p>
    <w:p>
      <w:pPr>
        <w:pStyle w:val="Style14"/>
        <w:rPr/>
      </w:pPr>
      <w:bookmarkStart w:id="12" w:name="b6"/>
      <w:bookmarkEnd w:id="12"/>
      <w:r>
        <w:rPr/>
        <w:t>6  Ну и кто в этом виноват? (англ.)</w:t>
      </w:r>
    </w:p>
    <w:p>
      <w:pPr>
        <w:pStyle w:val="Style14"/>
        <w:rPr/>
      </w:pPr>
      <w:bookmarkStart w:id="13" w:name="b7"/>
      <w:bookmarkEnd w:id="13"/>
      <w:r>
        <w:rPr/>
        <w:t>7  Отпуск, праздник, святой день (норв.).</w:t>
      </w:r>
    </w:p>
    <w:p>
      <w:pPr>
        <w:pStyle w:val="Style14"/>
        <w:rPr/>
      </w:pPr>
      <w:bookmarkStart w:id="14" w:name="b8"/>
      <w:bookmarkEnd w:id="14"/>
      <w:r>
        <w:rPr/>
        <w:t>8  Английское слово vacation – латинского происхождения, однокоренное со словом «вакуум», которое, собственно, и обозначает «пустота». Русское «каникулы» происходит от латинского названия созвездия Малого Пса (canis – собака, canicula – маленькая собака), появлявшегося на небе в начале свободного периода у учащихся.</w:t>
      </w:r>
    </w:p>
    <w:p>
      <w:pPr>
        <w:pStyle w:val="Style14"/>
        <w:rPr/>
      </w:pPr>
      <w:bookmarkStart w:id="15" w:name="b9"/>
      <w:bookmarkEnd w:id="15"/>
      <w:r>
        <w:rPr/>
        <w:t>9  Оба восходят к одному и тому же латинскому корню *feriere– праздновать, отмечать религиозный праздник.</w:t>
      </w:r>
    </w:p>
    <w:p>
      <w:pPr>
        <w:pStyle w:val="Style14"/>
        <w:rPr/>
      </w:pPr>
      <w:bookmarkStart w:id="16" w:name="b10"/>
      <w:bookmarkEnd w:id="16"/>
      <w:r>
        <w:rPr/>
        <w:t>10  Для норвежцев пасхальные каникулы («долгие выходные») – обычно время поездок, чаще в родные горы, иногда за рубеж. Об особом наплыве религиозных чувств, как и в случае с Рождеством, говорить, конечно, не приходится.</w:t>
      </w:r>
    </w:p>
    <w:p>
      <w:pPr>
        <w:pStyle w:val="Style14"/>
        <w:rPr/>
      </w:pPr>
      <w:bookmarkStart w:id="17" w:name="b11"/>
      <w:bookmarkEnd w:id="17"/>
      <w:r>
        <w:rPr/>
        <w:t>11  Маленькая семья (она же– ядерная семья) – социологический термин, обозначающий семью из ближайших родственников, обычно имеются в виду только родители и дети. Такая семья характерна для нашего времени, в то время как большая семья – большой круг родственников вплоть до третьего-четвертого колена – понятие уже отошедшей патриархальной эпохи.</w:t>
      </w:r>
    </w:p>
    <w:p>
      <w:pPr>
        <w:pStyle w:val="Style14"/>
        <w:rPr/>
      </w:pPr>
      <w:r>
        <w:rPr/>
      </w:r>
    </w:p>
    <w:p>
      <w:pPr>
        <w:pStyle w:val="Normal"/>
        <w:rPr/>
      </w:pPr>
      <w:r>
        <w:rPr>
          <w:rStyle w:val="H31"/>
        </w:rPr>
        <w:t>4 Контроль за удовольствиями</w:t>
      </w:r>
      <w:r>
        <w:rPr/>
        <w:t xml:space="preserve"> </w:t>
      </w:r>
    </w:p>
    <w:p>
      <w:pPr>
        <w:pStyle w:val="Style14"/>
        <w:rPr>
          <w:b/>
          <w:b/>
          <w:bCs/>
        </w:rPr>
      </w:pPr>
      <w:r>
        <w:rPr>
          <w:b/>
          <w:bCs/>
        </w:rPr>
        <w:t>4.1 Грамматика питания</w:t>
      </w:r>
    </w:p>
    <w:p>
      <w:pPr>
        <w:pStyle w:val="Style14"/>
        <w:rPr/>
      </w:pPr>
      <w:r>
        <w:rPr/>
        <w:t xml:space="preserve">Если ваш гость правоверный еврей, и сразу после обеда он вдруг узнает, что на кухне произошла ошибка и вместо говяжьего карбонада случайно подали свиной, вашему гостю может тут же стать плохо, он выбежит из комнаты, и его вытошнит проглоченным свинством. Это довольно известная история, и когда ее рассказывают в кругу скандинавов, она обычно сопровождается смехом и иногда комментариями по поводу того, как же сильно осложняют человеку жизнь культуры с подобными требованиями и предрассудками. </w:t>
      </w:r>
    </w:p>
    <w:p>
      <w:pPr>
        <w:pStyle w:val="Style14"/>
        <w:rPr/>
      </w:pPr>
      <w:r>
        <w:rPr/>
        <w:t xml:space="preserve">Однако если хозяин немного видоизменит историю, реакция скандинавов будет совсем другая. Допустим, что хозяин к тому же известен своими эксцентричными выходками и вполне мог поступить так, как рассказывает. Согласно этой версии, которую также излагают сразу после обеда, хозяин говорит, что на днях решил избавиться от своей собаки. Она ему надоела. Однако собака была совсем не старая - впрочем, гости и сами это знают, многие из них играли с ней еще совсем недавно, - да, собака была вполне здорова и в отличной форме. Поэтому он с превеликой радостью наблюдал за тем, с каким аппетитом гости накладывают себе все новые порции собачьего окорока. Остатки Каро лежат в холодильнике в ожидании Рождества. </w:t>
      </w:r>
    </w:p>
    <w:p>
      <w:pPr>
        <w:pStyle w:val="Style14"/>
        <w:rPr/>
      </w:pPr>
      <w:r>
        <w:rPr/>
        <w:t>Питание - это первый контакт человека с миром, и осуществляется он при посредничестве другого человека, по словам Стена Андерсона (1980 b, с. 35). Поэтому обучение правилам питания и поведения в ситуациях, связанных с питанием, занимает важнейшее место в воспитании. Обучение правилам питания начинается до обучения правилам личной гигиены; когда же внедряются правила, регулирующие сексуальность, привычки питания уже прочно заложены. Или же, если опять воспользоваться словами Андерсона (с. 20):</w:t>
      </w:r>
    </w:p>
    <w:p>
      <w:pPr>
        <w:pStyle w:val="Style14"/>
        <w:rPr/>
      </w:pPr>
      <w:r>
        <w:rPr/>
        <w:t>"Такая "застольная дрессура" начинается довольно рано. А именно, как только ребенок начинает самостоятельно есть, то есть где-то между первым и вторым годом жизни. Это значит, что наше отношение к питанию культивируется раньше отношения к прочим телесным функциям - к испражнению, мочеиспусканию и сексуальности, а также до овладения языком. Первая или первичная область социализации человека связана с "вопросом питания". Мы учим детей контролировать свое отношение к процессу питания задолго до того, как они могут контролировать испражнение и мочеиспускание. То, что имеет такое важное значение на заре жизни, не теряет его и впоследствии. Умение правильно вести себя за столом является своего рода знаком хорошего воспитания в целом, как в детстве, так и во взрослой жизни".</w:t>
      </w:r>
    </w:p>
    <w:p>
      <w:pPr>
        <w:pStyle w:val="Style14"/>
        <w:rPr/>
      </w:pPr>
      <w:r>
        <w:rPr/>
        <w:t>Еда и стимулирующие средства</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2</w:t>
      </w:r>
      <w:r>
        <w:rPr>
          <w:rStyle w:val="InternetLink"/>
        </w:rPr>
        <w:fldChar w:fldCharType="end"/>
      </w:r>
      <w:r>
        <w:rPr/>
        <w:t xml:space="preserve">, как и связанные с ними правила контроля, являются жизненно важными для всех человеческих культур. Различия между культурами и эпохами относятся к содержанию этих правил. </w:t>
      </w:r>
    </w:p>
    <w:p>
      <w:pPr>
        <w:pStyle w:val="Style14"/>
        <w:rPr/>
      </w:pPr>
      <w:r>
        <w:rPr/>
        <w:t xml:space="preserve">Средневековый идеал красоты совсем не совпадает с нынешним. Женщины Рембрандта имели бы мало шансов на конкурсе красоты. Посмотрите на старинные картины - что вы увидите? Жирные тела, роскошные груди, уставленные яствами подносы - и пиво. Пиво было излюбленным продуктом питания. На завтрак часто подавали суп из пива, пиво использовалось в качестве стимулирующего средства в будни и праздник. Во второй половине шестнадцатого столетия ежедневное потребление пива в среднестатистической английской семье составляло три литра на человека. Естественно, считая детей. Пиво сопровождало человека на войне, на работе, в частной жизни и на всех праздниках. </w:t>
      </w:r>
    </w:p>
    <w:p>
      <w:pPr>
        <w:pStyle w:val="Style14"/>
        <w:rPr/>
      </w:pPr>
      <w:r>
        <w:rPr/>
        <w:t xml:space="preserve">Роскошные и красивые. Или спившиеся и отвратительные. С конца шестнадцатого века что-то стало меняться. Не столько само поведение, сколько образ жизни. Реформация потребовала от человека умеренности. От большинства такие требования отскакивали, как от стенки горох, говорит Вольфганг Шивельбуш (1981), автор увлекательнейших путеводителей по истории стимуляторов, в немалой степени способствовавший появлению на свет этой главы. Тогда время еще не подошло. Это случилось только сто лет спустя. </w:t>
      </w:r>
    </w:p>
    <w:p>
      <w:pPr>
        <w:pStyle w:val="Style14"/>
        <w:rPr>
          <w:b/>
          <w:b/>
          <w:bCs/>
        </w:rPr>
      </w:pPr>
      <w:r>
        <w:rPr>
          <w:b/>
          <w:bCs/>
        </w:rPr>
        <w:t>4.2 Время кофе</w:t>
      </w:r>
    </w:p>
    <w:p>
      <w:pPr>
        <w:pStyle w:val="Style14"/>
        <w:rPr/>
      </w:pPr>
      <w:r>
        <w:rPr/>
        <w:t>Трудно представить себе более невинный для скандинавского носа запах, чем запах свежесваренного кофе. Беседа за чашечкой кофе, утренний кофе, или после долгой прогулки по лесу или горам - быстрее кофейник на плиту! Раньше каждая семья сама занималась обжаркой кофейных зерен. И тогда весь дом благоухал свежеобжаренным кофе.</w:t>
      </w:r>
    </w:p>
    <w:p>
      <w:pPr>
        <w:pStyle w:val="Style14"/>
        <w:rPr/>
      </w:pPr>
      <w:r>
        <w:rPr/>
        <w:t>Этот запах был помощником прусской полиции. В 1781 году в Пруссии была объявлена монополия на кофе, чтобы вернуться к старинным прусским добродетелям, к пиву. Я, как и мои солдаты, вырос на пиве, сказал Фридрих II. Этот напиток помогает вырастить хороших воинов. А тут появляется чужеземный кофе и подрывает одновременно валютную ситуацию в стране, пивоваренную промышленность и выносливость воинов. Согласно кофейной монополии, обжарка кофейных зерен вне королевских обжарочных заведений была запрещена. И можно было наказать контрабандистов кофе, особая полиция находила нарушителей незаконной обжарки кофе по запаху. Монополия долго не продлилась. Особая полиция была чрезвычайно непопулярна, а после целого ряда связанных с ней коррупционных скандалов доверие ко всей системе было окончательно подорвано. Монополию сменил обыкновенный таможенный контроль. Правда, пошлины были очень высокие. Германия не имела колоний, откуда можно было вывозить кофе. Из соображений национальной политики приходилось пользоваться всевозможными заменителями, настоящие же кофейные зерна сберегались на выходные.</w:t>
      </w:r>
    </w:p>
    <w:p>
      <w:pPr>
        <w:pStyle w:val="Style14"/>
        <w:rPr/>
      </w:pPr>
      <w:r>
        <w:rPr/>
        <w:t>Однако не только экономические причины вызывали протест против импорта кофе в Европу. Вот небольшой список вредных, по мнению многих, эффектов кофе, составленный Хаукосом, где, помимо прочего, он пишет:</w:t>
      </w:r>
    </w:p>
    <w:p>
      <w:pPr>
        <w:pStyle w:val="Style14"/>
        <w:rPr/>
      </w:pPr>
      <w:r>
        <w:rPr/>
        <w:t>"Дрожь и даже сотрясение всех членов, особо заметное по рукам. Головокружение и головная боль; сильное покраснение кожи, сыпь и прыщи на лице; тревожность, страх, учащенное сердцебиение, неестественный жар во всем теле, бессонница, беспокойство, судороги. Вредное воздействие на пищеварительную систему проявляется в потере аппетита, могут появляться боли в желудке, ухудшается пищеварение. У тех, кто склонен к полноте, наблюдается вздутие живота и рыхлость плоти и жира, склонные к худобе, напротив, становятся еще худее и приобретают болезненный вид. К этому нередко добавляются сухой кашель, истощение, недовольное и брюзгливое настроение.</w:t>
      </w:r>
    </w:p>
    <w:p>
      <w:pPr>
        <w:pStyle w:val="Style14"/>
        <w:rPr/>
      </w:pPr>
      <w:r>
        <w:rPr/>
        <w:t>Молодые и полнокровные люди переносят этот напиток хуже, чем пожилые; занимающиеся сидячей работой - хуже, чем те, кто много двигаются, так как движение способствует выведению яда из организма".</w:t>
      </w:r>
    </w:p>
    <w:p>
      <w:pPr>
        <w:pStyle w:val="Style14"/>
        <w:rPr/>
      </w:pPr>
      <w:r>
        <w:rPr/>
        <w:t>Били тревогу и ученые. Карл Линней говорил, что кофе полезно тем, кто ценит свое время больше жизни и здоровья, а Самуэль Ханеманн - и все гомеопаты после него - рассматривал кофе как искусственный стимулятор жизни. Однако главенствующее в те времена мнение было, согласно Шивельбушу, таким (с. 29):</w:t>
      </w:r>
    </w:p>
    <w:p>
      <w:pPr>
        <w:pStyle w:val="Style14"/>
        <w:rPr/>
      </w:pPr>
      <w:r>
        <w:rPr/>
        <w:t>"В конце 17 века кофе приветствуется буржуазией как главное средство против опьянения. Деловитость и разумность пьющего кофе противопоставляются хмельному состоянию, недееспособности и лени пьющего алкоголь".</w:t>
      </w:r>
    </w:p>
    <w:p>
      <w:pPr>
        <w:pStyle w:val="Style14"/>
        <w:rPr/>
      </w:pPr>
      <w:r>
        <w:rPr/>
        <w:t xml:space="preserve">Кофе считался напитком трезвости, а также напитком, подавляющим эротические влечения. В ту эпоху к кофе часто применялся эпитет "осушающий". Доминировать должно было не тело, а "сухая" душа. Естественно, это как нельзя лучше соответствовало крепнущему в то время духу пуританства и рационализма. Часы, вошедшие в обиход, определяли отношение буржуазии ко времени. Предупреждения Линнея и Ханемана пропали втуне. Ведь кофе продлевал время. Время, которое можно посвятить работе. Таким образом, отказываться от кофе было таким же непростительным грехом, как разбазаривать свои деньги. </w:t>
      </w:r>
    </w:p>
    <w:p>
      <w:pPr>
        <w:pStyle w:val="Style14"/>
        <w:rPr/>
      </w:pPr>
      <w:r>
        <w:rPr/>
        <w:t xml:space="preserve">В начале восемнадцатого века в Лондоне насчитывалось около 3000 кофеен, то есть по одной на двести жителей. У посетителей были свои постоянные места за постоянными столиками. Гигантская фирма Lloyds' начинала свое существование как кофейня. Через сто лет клиенты лондонских кофеен переселились на Лондонскую биржу. Многие кофейни превратились в редакции газет. Рассудительность, умеренность, трудолюбие. </w:t>
      </w:r>
    </w:p>
    <w:p>
      <w:pPr>
        <w:pStyle w:val="Style14"/>
        <w:rPr>
          <w:b/>
          <w:b/>
          <w:bCs/>
        </w:rPr>
      </w:pPr>
      <w:r>
        <w:rPr>
          <w:b/>
          <w:bCs/>
        </w:rPr>
        <w:t>4.3 "Распитие" табака</w:t>
      </w:r>
    </w:p>
    <w:p>
      <w:pPr>
        <w:pStyle w:val="Style14"/>
        <w:rPr/>
      </w:pPr>
      <w:r>
        <w:rPr/>
        <w:t>Табак по своему воздействию рассматривался как аналог кофе. Табак даже называли сухим питьем и опять-таки считали, что он оказывает осушающий эффект. Согласно распространенному мнению, табак подавлял эротические желания и в целом "укрощал" тело. Доминирующая роль принадлежала не желудку, а голове. Табак действовал успокаивающе на тело, в то время как кофе стимулировал мозг. Вот цитата из текста восемнадцатого века, приведенная Шивельбушем (с. 111):</w:t>
      </w:r>
    </w:p>
    <w:p>
      <w:pPr>
        <w:pStyle w:val="Style14"/>
        <w:rPr/>
      </w:pPr>
      <w:r>
        <w:rPr/>
        <w:t>"Чтобы как следует обдумать какой-нибудь вопрос, нет средства лучше, чем курение, ибо оно позволяет собраться с мыслями. Это весьма полезно для учащихся, каковым курение может привить привычку обдумывать все в подробностях. Часто случается, что чувства наши противоречат друг другу, это препятствует принять правильное решение в нелегком деле. Курильщики же табака мыслят сосредоточенно, а также защищены от промахов, кои, хоть и редко, может вызвать чрезмерное усердие. Курение делает человека спокойным и способным к решению самых важных дел".</w:t>
      </w:r>
    </w:p>
    <w:p>
      <w:pPr>
        <w:pStyle w:val="Style14"/>
        <w:rPr/>
      </w:pPr>
      <w:r>
        <w:rPr/>
        <w:t xml:space="preserve">Табак тоже встречал противостояние, и гораздо более серьезное, нежели кофе. Особенно кровавая история распространения табака в Турции и России. Табак появился в Турции в начале семнадцатого века, на первых порах был разрешен, но довольно скоро курение стало преследоваться правительством, применявшим к курильщикам самые суровые меры наказания. Основными причинами таких преследований называли угрозу пожаробезопасности и бездеятельность курильщиков, хотя, скорее, дело было в том, что в курильнях частенько обсуждали политику и такие дискуссии могли принять нежелательное для правительства направление. В 1648 году власть перешла к султану, который сам был курильщиком, выращивание табака тут же разрешили, и вскоре он стал важной статьей экспорта. </w:t>
      </w:r>
    </w:p>
    <w:p>
      <w:pPr>
        <w:pStyle w:val="Style14"/>
        <w:rPr/>
      </w:pPr>
      <w:r>
        <w:rPr/>
        <w:t>В России споры вокруг табака были связаны с борьбой за или против модернизации страны. Духовенство было категорически против курения, которое рассматривалось как признак западного влияния. Пока духовенство имело силу, наказания были поистине драконовскими. В 1634 году был введен полный запрет как на ввоз, так и на потребление табака. В качестве наказаний практиковали порку плетьми, отрезание носа у тех, кто нюхал табак, а также ссылку в Сибирь. Был даже основан особый суд, занимавшийся исключительно подобными делами, но несмотря на постоянное ужесточение наказаний, контрабанда и потребление табака продолжались. В 1649 году вышла новая редакция запрета с введением смертной казни. Но потом маятник качнулся в другую сторону. Англия попыталась повлиять на Россию с целью изменить ситуацию, английские купцы получили отдельные торговые привилегии, а английским промышленникам было разрешено учредить табачные фабрики и производить табачные изделия в России. Некоторое время спустя их отозвали обратно, так как русские принялись подмешивать свой табак, в то время как англичане настаивали на использовании импортного американского. Однако к этому времени национальные привычки были уже глубоко укоренены (Остин, 1978, с. 21-25).</w:t>
      </w:r>
    </w:p>
    <w:p>
      <w:pPr>
        <w:pStyle w:val="Style14"/>
        <w:rPr/>
      </w:pPr>
      <w:r>
        <w:rPr/>
        <w:t>Особенно увлекательными были табачные кампании в Берлине и Милане в середине прошлого столетия</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3</w:t>
      </w:r>
      <w:r>
        <w:rPr>
          <w:rStyle w:val="InternetLink"/>
        </w:rPr>
        <w:fldChar w:fldCharType="end"/>
      </w:r>
      <w:r>
        <w:rPr/>
        <w:t xml:space="preserve">. И там, и там борьба носила политический оттенок, хотя цели были прямо противоположными. В Берлине господствовал строжайший запрет на курение в общественных местах. Рабочее движение считало это грубой дискриминацией. Представители буржуазии могли курить в своих частных курительных, рабочим же оставалась только улица. В течение долгих лет городские авторитеты оказывали давление на полицмейстера с целью обеспечить соблюдение запрета, что неизменно приводило к волнениям среди рабочих. В 1848 году перед дворцом собралась толпа народу с требованиями понижения налогов, свободы печати - и отмены запрета на курение в общественных местах. Через несколько дней запрет отменили в случаях, если курение не угрожало пожаробезопасности. </w:t>
      </w:r>
    </w:p>
    <w:p>
      <w:pPr>
        <w:pStyle w:val="Style14"/>
        <w:rPr/>
      </w:pPr>
      <w:r>
        <w:rPr/>
        <w:t>А вот в Милане все было наоборот. Здесь революционеры боролись за то, чтобы воспрепятствовать курению. В то время Северная Италия являлась частью Австро-Венгерской империи. Австрийское правительство учредило табачную монополию, причем все доходы шли в казну. И тогда какому-то итальянскому патриоту пришла в голову идея: давайте все дружно бросим курить и тем ударим по кошельку Австрии. Но привлечь на свою сторону абсолютно всех было трудновато. Штрейкбрехеры могли подорвать всю кампанию. Поэтому тех, кто не проявлял должной лояльности и не бросал курить, пытались заставить силой. Австрийские власти, со своей стороны, посчитали государственным долгом защитить курильщиков от насильственного отучения от курения. Бунт был подавлен. В 1851 году правительство Папской области издало указ о запрете распространения литературы, пропагандирующей отказ от курения, нарушители карались тюремным заключением (Корти, 1931).</w:t>
      </w:r>
    </w:p>
    <w:p>
      <w:pPr>
        <w:pStyle w:val="Style14"/>
        <w:rPr/>
      </w:pPr>
      <w:r>
        <w:rPr/>
        <w:t xml:space="preserve">А в указе от 29 июля 1632 года король Кристиан IV наложил запрет на импорт табака в Норвегию: "…Да будет всем известно, что Нам верноподданнейше разъяснили, какой великий ущерб несут подданные Нашего Королевства Норвегия от распития зелья табак, почему Мы всемилостивейше сочли за благо ввоз оного зелья воспретить…". </w:t>
      </w:r>
    </w:p>
    <w:p>
      <w:pPr>
        <w:pStyle w:val="Style14"/>
        <w:rPr/>
      </w:pPr>
      <w:r>
        <w:rPr/>
        <w:t xml:space="preserve">Эта борьба стоила многих жизней и принесла неисчислимые страдания. Но проигрыш в этой борьбе унес еще больше жизней. Люди, которые курят и пьют, в среднем живут меньше. Степень вредного воздействия кофе остается неясной, хотя можно с уверенностью сказать, что и это вещество находится под очень сильным подозрением. Избавь мы Скандинавию от табака, алкоголя, чая и кофе, нам бы удалось спасти столько лет человеческой жизни, сколько не под силу ни одной реформе, рожденной самым буйным воображением. </w:t>
      </w:r>
    </w:p>
    <w:p>
      <w:pPr>
        <w:pStyle w:val="Style14"/>
        <w:rPr>
          <w:b/>
          <w:b/>
          <w:bCs/>
        </w:rPr>
      </w:pPr>
      <w:r>
        <w:rPr>
          <w:b/>
          <w:bCs/>
        </w:rPr>
        <w:t>4.4 Разнообразие форм алкоголя</w:t>
      </w:r>
    </w:p>
    <w:p>
      <w:pPr>
        <w:pStyle w:val="Style14"/>
        <w:rPr/>
      </w:pPr>
      <w:r>
        <w:rPr/>
        <w:t xml:space="preserve">Конечно, огромная гаванская сигара отличается от "Лаки Страйк", конечно, велика разница между чашечкой бразильского кофе "Сантос", выпитого с удовольствием, и впопыхах проглоченным "Нескафе" из бобов холодной сушки. Но это всего-навсего мелкие нюансы по сравнению с впечатляющим разнообразием форм алкоголя. </w:t>
      </w:r>
    </w:p>
    <w:p>
      <w:pPr>
        <w:pStyle w:val="Style14"/>
        <w:rPr/>
      </w:pPr>
      <w:r>
        <w:rPr/>
        <w:t>Алкоголь может завладеть нами постепенно, или ударить в голову с первого же глотка. Существуют вкусовые добавки, вводящие нас в заблуждение, так что мы можем пить алкоголь, не подозревая об этом, или думать, что пьем алкоголь, в то время как им и не пахнет. И "Карлсберг", и "Либфраумильх", и "Джонни Уокер"</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4</w:t>
      </w:r>
      <w:r>
        <w:rPr>
          <w:rStyle w:val="InternetLink"/>
        </w:rPr>
        <w:fldChar w:fldCharType="end"/>
      </w:r>
      <w:r>
        <w:rPr/>
        <w:t xml:space="preserve"> - все они являются членами большой семьи алкогольных напитков, и у каждого есть своя история производства. За ними стоят профессиональная гордость и традиции. В некоторых регионах на алкогольной промышленности держится вся экономика. Алкоголь - это не только напиток, но еще и сырье, необходимое для транспорта и промышленности. Алкоголь используется в производстве, алкоголь - важный источник энергии. Новые изобретения в области производственных процессов имели огромное значение для экономики многих стран, а также привели к изменению обычаев и нравов многих людей. Важнейшим событием новейшего времени стало открытие дистилляции, но и дальнейшие изменения техники производства имели серьезные последствия для общества. </w:t>
      </w:r>
    </w:p>
    <w:p>
      <w:pPr>
        <w:pStyle w:val="Style14"/>
        <w:rPr/>
      </w:pPr>
      <w:r>
        <w:rPr/>
        <w:t>Центральное значение для нашего исследования имеет роль алкоголя как сильнейшего опьяняющего средства. Помимо всего прочего, алкоголь является главным опьяняющим средством, использующимся в нашей культуре, да и во многих других тоже. Именно этим объясняется его глубинная связь с культурными и религиозными переживаниями, характерная как для нашей, так и для других культурных традиций. Алкоголь ассоциировался с некой мистической силой, которой нужно управлять. Потребность в контроле была тем более необходимой, поскольку в течение многих столетий алкоголь являлся важным средством в арсенале целителей. Священники, целители, общество контролировали потребление алкоголя. Сильнодействующие вещества требуют прочных механизмов контроля. Такие выражения, как "традиции питья" и "культура питья", свидетельствуют о том, что эта область человеческой жизни отнюдь не страдает от отсутствия правил.</w:t>
      </w:r>
    </w:p>
    <w:p>
      <w:pPr>
        <w:pStyle w:val="Style14"/>
        <w:rPr/>
      </w:pPr>
      <w:r>
        <w:rPr/>
        <w:t xml:space="preserve">Важной причиной наличия системы правил является то, что потребление алкоголя таит в себе много опасностей. Более того, трудно найти другое вещество, другое опьяняющее средство, обладающее таким полным букетом вредных воздействий. Соответственно, человечество изобрело немало способов, пытаясь подчинить себе эту силу. В мусульманском мире алкоголь, по большому счету, запрещен, в иудаизме потребление его тесно связано с религиозными ритуалами, и поэтому нарушение правил потребления алкоголя среди верующих случается очень редко. Протестантская религия не накладывает никаких запретов на само вещество, в то время как к человеку предъявляются строгие требования самоконтроля, умения владеть собой. С точки зрения протестантской этики, погружаться в неконтролируемые экстатические состояния с помощью опьяняющих средств абсолютно недостойно человека. </w:t>
      </w:r>
    </w:p>
    <w:p>
      <w:pPr>
        <w:pStyle w:val="Style14"/>
        <w:rPr/>
      </w:pPr>
      <w:r>
        <w:rPr/>
        <w:t xml:space="preserve">Но мы знаем, что и религиозный, и моральный контроль часто оказывается несостоятельным. Уже в семнадцатом веке до нашей эры, при царе Хаммурапи в Вавилоне существовали зачатки того, что позже стали называть алкогольной политикой - государственное регулирование доступности алкоголя. В своих крайних формах алкогольная политика приняла форму законов, налагающих полный запрет на потребление алкоголя. </w:t>
      </w:r>
    </w:p>
    <w:p>
      <w:pPr>
        <w:pStyle w:val="Style14"/>
        <w:rPr/>
      </w:pPr>
      <w:r>
        <w:rPr/>
        <w:t>Запретительное законодательство направлено непосредственно против алкоголя. Если сделать алкоголь недоступным для всех, то проблема решена. Другие формы контроля рассчитаны на то, чтобы только регулировать потребление алкоголя или контролировать определенные группы потребителей. Это может проявляться в виде общественных кампаний против злоупотребления алкоголем, или организаций алкоголиков, борющихся за то, чтобы определенная группа потребителей - тех, кто плохо переносит алкоголь, быстро и полностью теряет над собой контроль - отказалась от его потребления. Но независимо от существующей политики алкогольного контроля, параллельно всегда наблюдалось противостояние как контролю, так и контролерам. В этом нередко были замешаны чьи-то значительные экономические интересы, находившие поддержку в народной традиции и в литературе, где можно найти немало похвал по отношению к блаженному чувству опьянения. Да и личный опыт - воспоминания о состояниях удовольствия, эйфории, вплоть до разгульных пиршеств - имел тут немаловажное значение. Конечно, алкоголь может принести неисчислимые несчастья, но в то же время с ним связаны и приятные ощущения, от которых людям очень не хочется отказываться. Аня Коски-Йеннес (1983) пишет, что финские писатели используют алкоголь перед началом работы, а не во время ее, как средство вступить в контакт с другими уровнями своей личности. Ингвар (1984) на одном из симпозиумов по алкоголю поднял вопрос о другой стороне алкогольного воздействия и, в частности, высказал желание получше узнать о том, как можно оптимальным образом использовать положительный эффект от небольших доз алкоголя:</w:t>
      </w:r>
    </w:p>
    <w:p>
      <w:pPr>
        <w:pStyle w:val="Style14"/>
        <w:rPr/>
      </w:pPr>
      <w:r>
        <w:rPr/>
        <w:t>"Именно этого ищет в алкоголе подавляющее большинство людей, его потребляющих. Поэтому научная дискуссия, берущаяся осветить все стороны алкогольного вопроса, не должна упускать из вида эту важную особенность рассматриваемого вещества. В этом отношении алкогольная политика характеризуется отрывом от реальности, односторонностью, ханжеством, страхом и невежеством. Большинство из нас пьет алкоголь - конечно, в небольших дозах, - потому, что это приятно и приносит удовольствие".</w:t>
      </w:r>
    </w:p>
    <w:p>
      <w:pPr>
        <w:pStyle w:val="Style14"/>
        <w:jc w:val="center"/>
        <w:rPr/>
      </w:pPr>
      <w:r>
        <w:rPr/>
        <w:t>* * *</w:t>
      </w:r>
    </w:p>
    <w:p>
      <w:pPr>
        <w:pStyle w:val="Style14"/>
        <w:rPr/>
      </w:pPr>
      <w:r>
        <w:rPr/>
        <w:t xml:space="preserve">Скандинавские страны можно рассматривать как экспериментальное поле в области алкогольной политики. В значительной степени это объясняется деятельностью движения за трезвость - удивительного народного движения, в течение долгого времени влиявшего на философские и политические воззрения на алкоголь. Главным изобретением этого движения стала шведская гетеборгская система, придуманная в середине девятнадцатого столетия. </w:t>
      </w:r>
    </w:p>
    <w:p>
      <w:pPr>
        <w:pStyle w:val="Style14"/>
        <w:rPr/>
      </w:pPr>
      <w:r>
        <w:rPr/>
        <w:t>Смысл ее заключался в том, чтобы лишить рестораны и прочие заведения, имеющие право продавать спиртные напитки, возможности непосредственного извлечения прибыли из оборота алкоголя. Одной из важнейших причин возникновения гетеборгской системы было желание повысить качество рабочей силы, что стало особенно актуальным с развитием индустриализации. Ливайн (1978), как и многие другие, считает контроль за потреблением алкоголя одной из ступеней к укреплению дисциплины среди рабочего класса. В связи с этим становится понятным, почему многие крупные предприятия США поддержали требования полного запрета на алкоголь. Параллели этому можно найти и в Скандинавии. Первые профсоюзы, такие, как профсоюз Кунгсхольма в Стокгольме, выступали, помимо прочего, за ужесточение контроля за потреблением алкоголя на рабочих местах, но против сокращения рабочего времени (Салмосе, 1984).</w:t>
      </w:r>
    </w:p>
    <w:p>
      <w:pPr>
        <w:pStyle w:val="Style14"/>
        <w:rPr/>
      </w:pPr>
      <w:r>
        <w:rPr/>
        <w:t xml:space="preserve">Но решающим в деле алкогольной политики в Скандинавии стал 1917 год. В этом году в Финляндии и Норвегии был введен полный запрет на алкоголь, шведский парламент (риксдаг) принял так называемую браттову систему, а в Дании были введены самые высокие цены на водку за всю историю страны. В Финляндии, Норвегии и Швеции были проведены народные референдумы по вопросу введения запрета на алкоголь, что только подчеркивает значимость этих мероприятий. </w:t>
      </w:r>
    </w:p>
    <w:p>
      <w:pPr>
        <w:pStyle w:val="Style14"/>
        <w:rPr/>
      </w:pPr>
      <w:r>
        <w:rPr/>
        <w:t xml:space="preserve">Тем не менее, время действия запрета что в Финляндии, что в Норвегии не продлилось долго. Относительно его последствий по-прежнему существуют значительные расхождения во мнениях. Современные исследователи все больше склонны подчеркивать положительный эффект от запрета, особенно на ранней стадии. Причем это относится к ситуации как за рубежом, так и в самой Скандинавии. Как бы то ни было, и это становится все очевиднее, реальные причины отмены запрета заключались не в его последствиях, а в экономических и торговых интересах. </w:t>
      </w:r>
    </w:p>
    <w:p>
      <w:pPr>
        <w:pStyle w:val="Style14"/>
        <w:rPr/>
      </w:pPr>
      <w:r>
        <w:rPr/>
        <w:t xml:space="preserve">Браттова система была шведской альтернативой полному запрету на алкоголь. Она базировалась на принципе индивидуального контроля. Чтобы иметь возможность покупать алкоголь, каждый человек должен был предварительно получить специальное разрешение. Каждый проситель проходил тщательную проверку, по результатам которой решался вопрос о выдаче или отказе в контрольной книжке, а также о количестве алкоголя в месяц, которое проситель или просительница смогут приобретать. Целью системы было в первую очередь предотвратить злоупотребление алкоголем, как его тогда понимали. Браттова система также подразумевала, что значительная часть населения будет лишена возможности приобретать алкоголь на законных основаниях. И в этом случае не было единодушия относительно эффективности данной системы. В первую очередь критика была направлена на многочисленные проявления классового характера закона. Присутствовала и дискриминация по половому признаку. Вплоть до пятидесятых годов женщина, выйдя замуж, теряла право на получение контрольной книжки. Сильной критике подвергался рост бюрократического аппарата, отвечавшего за применение закона на практике, а также некомпетентность этого аппарата в области принятия решений. В целом это привело к тому, что движение за трезвость в своеобразном альянсе с либерально относящейся к алкоголю частью общества полностью отказалось от этой системы под лозунгом "Свобода и ответственность". </w:t>
      </w:r>
    </w:p>
    <w:p>
      <w:pPr>
        <w:pStyle w:val="Style14"/>
        <w:rPr/>
      </w:pPr>
      <w:r>
        <w:rPr/>
        <w:t xml:space="preserve">Иван Братт был врачом. Он сильно повлиял на алкогольную политику в Швеции, что отразилось не только на введении контрольной книжки, но и на том, что фокус внимания сместился с самого алкоголя на злоупотребляющих им людей. Впервые в Скандинавии было сформулировано продуманное определение двух типов потребителей - тех, кто употребляет алкоголь, и тех, кто злоупотребляет им. Эти представления, в свою очередь, создали плодородную почву для того, чтобы злоупотребляющих стали считать алкоголиками и больными людьми. Сам Братт не поддерживал такого мнения. Альтернативой рестриктивной алкогольной политике стало лечение. Эта направленность на лечение также привела к тому, что определение алкоголизма свелось к нечеткому суммарному описанию всевозможных вредных последствий от потребления алкоголя. Только в последние 10-15 лет мы стали приходить к осознанию того, что приносимый алкоголем ущерб находится в непосредственной зависимости от общего количества алкоголя, потребляемого в стране. Поэтому алкогольная политика опять переживает ренессанс. Целью ее снова считается сокращение общего количества потребляемого алкоголя, а не просто по возможности помощь людям, имеющим проблемы с алкоголем. </w:t>
      </w:r>
    </w:p>
    <w:p>
      <w:pPr>
        <w:pStyle w:val="Style14"/>
        <w:jc w:val="center"/>
        <w:rPr/>
      </w:pPr>
      <w:r>
        <w:rPr/>
        <w:t>* * *</w:t>
      </w:r>
    </w:p>
    <w:p>
      <w:pPr>
        <w:pStyle w:val="Style14"/>
        <w:rPr/>
      </w:pPr>
      <w:r>
        <w:rPr/>
        <w:t xml:space="preserve">Споры вокруг алкоголя и форм контроля его потребления являются щедрым источником для любых дискуссий по поводу контроля за другими веществами. Здесь мы имеем всевозможные формы контроля, сильно изменившиеся с течением времени, причем от многих из них пришлось отказаться, так как выяснилось, что контроль причиняет больший ущерб, нежели само потребление. Этот опыт поможет нам разобраться с контролем в других областях. Несмотря на что, что в случае с алкоголем идеологическая составляющая борьбы занимала важное место - ведь многие считали его ценным благом, в то время как другие - худшим из зол, - у нас есть возможность проследить изменения философии контроля во времени. Сейчас мало кто поднимает голос в защиту строгого контроля алкоголя. И как раз поэтому необходимо подчеркнуть, что всегда, даже в очень либеральных к алкоголю обществах, существовали формы контроля, связанные с потреблением этого вещества. Также стоит отметить, что нет такой области - возможно, за исключением потребления никотина, - где воздействие такого контроля было бы благотворно. </w:t>
      </w:r>
    </w:p>
    <w:p>
      <w:pPr>
        <w:pStyle w:val="Style14"/>
        <w:rPr>
          <w:b/>
          <w:b/>
          <w:bCs/>
        </w:rPr>
      </w:pPr>
      <w:r>
        <w:rPr>
          <w:b/>
          <w:bCs/>
        </w:rPr>
        <w:t>4.5 Неудобные враги</w:t>
      </w:r>
    </w:p>
    <w:p>
      <w:pPr>
        <w:pStyle w:val="Style14"/>
        <w:rPr/>
      </w:pPr>
      <w:r>
        <w:rPr/>
        <w:t xml:space="preserve">С точки зрения здоровья нации, жаль, что король, царь и кайзер проиграли битву против табака. Заядлые курильщики теряют в среднем от шести до двенадцати лет жизни. Поражение движения за трезвость также можно назвать большим несчастьем. Цена этого поражения - где-то около 10 000 преждевременных смертей в год по всей Скандинавии. Мы подробнее поговорим об этом в главе 11. О роспуске кофейной полиции в Пруссии тоже, видимо, можно только сожалеть. Исследования Тройера и Маркле (1984) показывают, что сигналы опасности, сопряженные с употреблением кофе, звучат все громче. В Скандинавии на каждого жителя - включая грудных младенцев - приходится в среднем по десять килограммов кофе в год. Вряд ли это полезно для организма. </w:t>
      </w:r>
    </w:p>
    <w:p>
      <w:pPr>
        <w:pStyle w:val="Style14"/>
        <w:rPr/>
      </w:pPr>
      <w:r>
        <w:rPr/>
        <w:t xml:space="preserve">Основываясь на рассмотренных фактах, можно было бы вообразить, что каждое государство в союзе с другими государствами должно вести активную борьбу с этими опасными веществами. Но этого не происходит, что объясняется очень просто: враги слишком неудобны. Слишком сильны, занимают важное положение как в отдельно взятой стране, так и в международном контексте. Им симпатизируют широкие слои населения. И они в состоянии напасть на любого, кто пожелает подчинить их своему контролю. Примеров тому несметное множество, что называется, выбирай - не хочу. </w:t>
      </w:r>
    </w:p>
    <w:p>
      <w:pPr>
        <w:pStyle w:val="Style14"/>
        <w:rPr/>
      </w:pPr>
      <w:r>
        <w:rPr/>
        <w:t>Основной темой современных исследований, связанных с проблемой алкоголя, является прямая связь между ростом общего количества потребленного алкоголя и ростом наносимого ущерба. Если удастся уменьшить общее потребление, величина ущерба тоже понизится. Существование каких-то отклоняющихся групп активных потребителей, которые будут пить в огромных количествах вне зависимости от того, что происходит в обществе, тоже не соответствует реальности. Некая инициативная группа, стоящая близко к правительственным кругам Англии, написала об этом отчет, где помимо прочего высказала ряд рекомендаций для правительства с целью понизить количество общего потребления алкоголя. Отчет был немедленно засекречен.</w:t>
      </w:r>
    </w:p>
    <w:p>
      <w:pPr>
        <w:pStyle w:val="Style14"/>
        <w:rPr/>
      </w:pPr>
      <w:r>
        <w:rPr/>
        <w:t xml:space="preserve">Один экземпляр все же удалось вывезти Один экземпляр все же удалось вывезти из Англии, он достиг Стокгольма. Кеттиль Бруун опубликовал его (1982а), подчеркнув, что он является важным вкладом в дискуссию по алкогольной политике, в то же самое время собранный материал помогает лучше понять ситуацию с алкоголем в Англии. Трудно истолковать засекречивание этого документа иначе, чем непосредственным влиянием сильного алкогольного лобби в английском Парламенте. Многие парламентарии имеют свою долю в алкогольной промышленности. То же самое, только в еще большей степени, наблюдается среди членов правительства (Хорнер, 1984). Кроме того, парламентарии находятся под давлением со стороны избирателей из тех округов, чья экономика напрямую зависит от производства алкоголя, а также со стороны обыкновенных потребителей. </w:t>
      </w:r>
    </w:p>
    <w:p>
      <w:pPr>
        <w:pStyle w:val="Style14"/>
        <w:rPr/>
      </w:pPr>
      <w:r>
        <w:rPr/>
        <w:t>Международные правительственные организации в этом отношении ничуть не отличаются от национальных. Всемирная организация здравоохранения (ВОЗ), похоже, берет пример со своих британских коллег. В 1981 году ВОЗ провела грандиозное исследование, целью которого было нанести на карту пути международной торговли спиртными напитками. Был собран обширный материал, свидетельствующий о том, что международная алкогольная промышленность осуществляет широкомасштабное инвестирование развивающихся стран. Богатые страны уже насытились. Возможности роста индустрия видит в развивающихся странах. Дождь может и не дойти до Африки, но только не пиво, курево и успокоительные таблетки. Начиная "Туборгом" и "Карлсбергом"</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5</w:t>
      </w:r>
      <w:r>
        <w:rPr>
          <w:rStyle w:val="InternetLink"/>
        </w:rPr>
        <w:fldChar w:fldCharType="end"/>
      </w:r>
      <w:r>
        <w:rPr/>
        <w:t xml:space="preserve"> и заканчивая виски "Сиграмс", алкогольная промышленность вторгается на рынок с помощью инвестиций и агрессивного маркетинга. Это мощные силы. Они достаточно сильны, чтобы осуществлять цензуру деятельности ВОЗ. Был подготовлен детальный отчет, он получил предварительное одобрение, начались переговоры с издательством - и тут отдается приказ об отступлении. В 1983 году отчет был засекречен. </w:t>
      </w:r>
    </w:p>
    <w:p>
      <w:pPr>
        <w:pStyle w:val="Style14"/>
        <w:rPr/>
      </w:pPr>
      <w:r>
        <w:rPr/>
        <w:t>Но долго держаться в секрете он, конечно, не мог. Им заинтересовалась международная пресса, и в 1983 году большая часть отчета была опубликована в The Globe, международном журнале, посвященном проблемам алкоголизма и наркомании. В качестве ведущих авторов выступили Джон Кавана и Фредерик Клермонт, а Гриффит Эдвардс написал блестящее предисловие. Они выбрали для отчета очень меткое название: "Алкогольсодержащие напитки. Степень индустриальной мощи". В 1985 году были опубликованы отдельные части отчета, но без этого предисловия, и упоминать имя ВОЗ в связи с участием в проекте тоже не разрешалось.</w:t>
      </w:r>
    </w:p>
    <w:p>
      <w:pPr>
        <w:pStyle w:val="Style14"/>
        <w:jc w:val="center"/>
        <w:rPr/>
      </w:pPr>
      <w:r>
        <w:rPr/>
        <w:t>* * *</w:t>
      </w:r>
    </w:p>
    <w:p>
      <w:pPr>
        <w:pStyle w:val="Style14"/>
        <w:rPr/>
      </w:pPr>
      <w:r>
        <w:rPr/>
        <w:t>В деле борьбы с попытками контроля табачная промышленность ничуть не уступает алкогольной. Ее представители негласно присутствуют на всех международных встречах, где поднимается вопрос о введении контроля. Вот фрагмент доклада, написанного после подобной встречи одним таким представителем (Брюкнер, 1983):</w:t>
      </w:r>
    </w:p>
    <w:p>
      <w:pPr>
        <w:pStyle w:val="Style14"/>
        <w:rPr/>
      </w:pPr>
      <w:r>
        <w:rPr/>
        <w:t>"Мы должны попытаться воспрепятствовать вовлечению третьего мира в борьбу с курением. Мы должны попытаться привлечь на свою сторону все страны третьего мира, или, во всяком случае, большую их часть. Мы должны попытаться повлиять на официальную политику ФАО (организации ООН по вопросам продовольствия и сельского хозяйства) и UNCTAD (совещания ООН по проблемам торговли и развития) таким образом, чтобы они заняли активную протабачную позицию.</w:t>
      </w:r>
    </w:p>
    <w:p>
      <w:pPr>
        <w:pStyle w:val="Style14"/>
        <w:jc w:val="center"/>
        <w:rPr/>
      </w:pPr>
      <w:r>
        <w:rPr/>
        <w:t>* * *</w:t>
      </w:r>
    </w:p>
    <w:p>
      <w:pPr>
        <w:pStyle w:val="Style14"/>
        <w:rPr/>
      </w:pPr>
      <w:r>
        <w:rPr/>
        <w:t xml:space="preserve">В связи с этим мы советуем ICOSI (Союзу производителей табака) выработать план действий и выделить людей на его осуществление. План действий должен основываться на следующих принципах: то, что культура табака в третьем мире не может быть заменена чем-либо другим, неоспоримый факт. Напротив, многие страны выказывают желание заняться возделыванием табака вместо других культур. Необходимо довести это до сведения стран, на которые мы хотим оказать влияние, одновременно разъяснив им те долгосрочные угрозы, которые несут для их экономики антитабачные кампании. </w:t>
      </w:r>
    </w:p>
    <w:p>
      <w:pPr>
        <w:pStyle w:val="Style14"/>
        <w:rPr/>
      </w:pPr>
      <w:r>
        <w:rPr/>
        <w:t>Сближение с этими странами-производителями следует осуществлять при помощи наших связей со скупщиками листьев табака, а не при посредничестве табачных фабрик в каждой отдельно взятой стране. Преимущество такого подхода заключается в том, что наши контакты будут устанавливаться во имя интересов сельского хозяйства и непосредственно жителей третьего мира, а не в связи с промышленностью, и так находящейся под ударом".</w:t>
      </w:r>
    </w:p>
    <w:p>
      <w:pPr>
        <w:pStyle w:val="Style14"/>
        <w:rPr/>
      </w:pPr>
      <w:r>
        <w:rPr/>
        <w:t xml:space="preserve">Табак, кофе, алкоголь. Сильные враги, опасные враги, неудобные враги. </w:t>
      </w:r>
    </w:p>
    <w:p>
      <w:pPr>
        <w:pStyle w:val="Style14"/>
        <w:jc w:val="center"/>
        <w:rPr/>
      </w:pPr>
      <w:r>
        <w:rPr/>
        <w:t>* * *</w:t>
      </w:r>
    </w:p>
    <w:p>
      <w:pPr>
        <w:pStyle w:val="Style14"/>
        <w:rPr/>
      </w:pPr>
      <w:r>
        <w:rPr/>
        <w:t xml:space="preserve">Влияние стимуляторов на здоровье трудно оценить однозначно. Если человеку что-то доставляет удовольствие, ему хочется также, чтобы это одновременно оказывало благоприятное воздействие на здоровье и приносило пользу. Изначально все стимуляторы использовались в качестве лекарств. Это относится к алкоголю, опиуму, героину, марихуане, кофе и табаку. </w:t>
      </w:r>
    </w:p>
    <w:p>
      <w:pPr>
        <w:pStyle w:val="Style14"/>
        <w:rPr/>
      </w:pPr>
      <w:r>
        <w:rPr/>
        <w:t xml:space="preserve">Современная западная медицина утверждает: алкоголь, табак и марихуана не приносят пользы здоровью, их нельзя использовать как лекарства. Врачи не имеют права их прописывать. Снисходительно улыбаясь над предрассудками предков, читаем мы об аптеках времен сухого закона, которые нередко обладали ассортиментом вино- и спиртсодержащих напитков, достойным крупного винного магазина наших дней. Шведский врач в течение нескольких дней мог выписать по рецептам более тридцати литров спирта для целого ряда пациентов (Журнал магазинов по розничной продаже спиртных напитков, 1925, № 8, с. 4). </w:t>
      </w:r>
    </w:p>
    <w:p>
      <w:pPr>
        <w:pStyle w:val="Style14"/>
        <w:rPr/>
      </w:pPr>
      <w:r>
        <w:rPr/>
        <w:t xml:space="preserve">То, что это безвозвратно ушло, можно считать важным достижением наших дней. Однако одновременно нельзя не упомянуть и противоположного явления. На рынок хлынул все время обновляющийся поток лекарственных средств, применение которых зачастую выходит за рамки медицинской целесообразности. Они активно рекламируются, а людям нравится их воздействие. Стадия, которую современная медицина считала давно пройденной, отнюдь таковой не является. Опять мы наблюдаем сложное взаимодействие между экономикой, удовольствием и здоровьем. </w:t>
      </w:r>
    </w:p>
    <w:p>
      <w:pPr>
        <w:pStyle w:val="Style14"/>
        <w:rPr/>
      </w:pPr>
      <w:r>
        <w:rPr/>
        <w:t xml:space="preserve">Но сама ситуация изменилась коренным образом. Производители этих новых медикаментов обрели и силу, и размах, так что теперь можно говорить о существовании влиятельной отрасли промышленности. И критиковать продукты, производимые этой промышленностью, довольно трудно. Конечно, иногда промышленности приходится отступить, как это произошло в случае с амфетамином. Промышленность была вынуждена согласиться с признанием этого препарата наркотиком, стало быть, не другом, а врагом. Но в случае с другими опасными препаратами этого не произошло. Самым продаваемым лекарственным средством в мире является, наверное, валиум. Он принадлежит к группе так называемых бензодиазепинов. Это легкие успокоительные средства. С тех пор как они появились на рынке, то есть с начала шестидесятых годов, ими воспользовались около 500 миллионов человек (Connections, 1983). Иными словами, объем потребления выходит далеко за пределы того, что можно счесть оправданным с точки зрения медицинских показаний. </w:t>
      </w:r>
    </w:p>
    <w:p>
      <w:pPr>
        <w:pStyle w:val="Style14"/>
        <w:rPr/>
      </w:pPr>
      <w:r>
        <w:rPr/>
        <w:t xml:space="preserve">Контроль за лекарственными средствами значительно усложнился в связи с изменениями, произошедшими в фармацевтической промышленности после второй мировой войны. Она пережила резкий скачок. В отдельных случаях новые медикаменты были очень важными и нужными, но стали применяться неоправданно широко. Принято считать, что главная цель фармацевтической промышленности - спасение человеческой жизни, и что работа ее основывается на научных исследованиях. На деле все обстоит по-другому. Несмотря на то, что в этой области каждый месяц делается более сотни "открытий", могут пройти долгие годы, прежде чем будет изобретено что-то действительно имеющее значение для улучшения здоровья человека (Лауридсен, 1984). Рынок переполнен вредными и бесполезными лекарственными средствами, а агрессивный и неэтичный маркетинг - особенно в третьем мире - привел к тысячам смертельных случаев (Сильверман и др., 1982; Банненберг, 1984). </w:t>
      </w:r>
    </w:p>
    <w:p>
      <w:pPr>
        <w:pStyle w:val="Style14"/>
        <w:rPr/>
      </w:pPr>
      <w:r>
        <w:rPr/>
        <w:t>Чтобы избежать контроля, фармацевтическая промышленность нередко прибегает к той же стратегии, что и алкогольная. Прежде всего ищутся союзники. В каждой стране есть общества гурманов, общества культуры винопития и т.д. Подобные общества более чем охотно готовы высказаться против узколобых сторонников контроля за радостями алкоголя. По понятным причинам, фармацевтическая промышленность в первую очередь ищет себе союзников среди исследователей и персонала в здравоохранительных учреждениях. В учебниках по маркетингу, используемых в фармацевтической промышленности, врачи указываются в качестве основной целевой группы, а также констатируется, что эта группа вполне поддается влиянию, чему совсем не мешает высокий уровень образования (Смит, 1983). Торговые представители фармацевтических предприятий активно контактируют с врачами (Хемминки и Песонен, 1978). Медицинские общества для фармацевтической промышленности все равно что общества гурманов для винодельческой. Главврач Финн Шлезингер, в 1983 году выбранный лидером всемирной организации психиатров, в своем интервью газете Information от 5 августа так высказался по поводу недавно проведенного в Вене всемирного конгресса:</w:t>
      </w:r>
    </w:p>
    <w:p>
      <w:pPr>
        <w:pStyle w:val="Style14"/>
        <w:rPr/>
      </w:pPr>
      <w:r>
        <w:rPr/>
        <w:t>"Около двух-трех тысяч из шести тысяч участников спонсировались фармацевтической промышленностью, оплатившей им проезд и стоимость участия в конгрессе. В это время было проведено много выставок продукции фармацевтических предприятий, принесших немалую прибыль. Если мы решим отказаться от такой всеобъемлющей поддержки, это может вызвать серьезные экономические затруднения в нашей среде".</w:t>
      </w:r>
    </w:p>
    <w:p>
      <w:pPr>
        <w:pStyle w:val="Style14"/>
        <w:rPr/>
      </w:pPr>
      <w:r>
        <w:rPr/>
        <w:t>Промышленность защищает себя от контроля, засекречивая всю информацию о производимых препаратах.</w:t>
      </w:r>
    </w:p>
    <w:p>
      <w:pPr>
        <w:pStyle w:val="Style14"/>
        <w:rPr/>
      </w:pPr>
      <w:r>
        <w:rPr/>
        <w:t xml:space="preserve">Алкогольной промышленности с успехом удается отстаивать положение о том, что алкоголь вредит здоровью только небольшой доли пьющих, и что это зависит в первую очередь от особенностей этих людей, а не самого напитка. Это болезнь, алкоголизм, и повинен в ней не алкоголь, а отдельные люди с их специфическими чертами. То же самое делает и фармацевтическая промышленность. Пока амфетамин не запретили, так же как и в случае с алкоголем, пропаганда твердила, что, мол, не вина промышленности, если отдельные личности употребляют лекарство в масштабах, несопоставимых с обычной медицинской практикой. Но у фармацевтической промышленности есть в запасе еще одна возможность. Когда протесты против амфетамина стали такими громкими, что возникла опасность для репутации всей промышленности в целом, проблема была решена очень просто: это вещество, и только его, объявили наркотиком. Другими словами, фармацевтическая промышленность может заявить, что существует два типа лекарственных средств. Как только какое-либо из них получает ярлык наркотика, и промышленность, и производитель умывают руки. </w:t>
      </w:r>
    </w:p>
    <w:p>
      <w:pPr>
        <w:pStyle w:val="Style14"/>
        <w:rPr/>
      </w:pPr>
      <w:r>
        <w:rPr/>
        <w:t>Попытки подчинить эту промышленность контролю по большому счету потерпели поражение. В особенности это относится к тем странам третьего мира, которые попытались проводить политику разумного контроля, исходя из соображений здоровья человека и стандартов, установленных Всемирной организацией здравоохранения. Это привело к мощным конфликтам как с местными отделениями фармацевтической промышленности, так и с международными компаниями. Примером неудачной попытки контроля можно назвать Шри-Ланка. В Бангладеш борьба еще продолжается (Чоудери, 1982). Это вопрос жизни и смерти, и чем дальше, тем яснее становится, на чьей стороне находится фармацевтическая промышленность.</w:t>
      </w:r>
    </w:p>
    <w:p>
      <w:pPr>
        <w:pStyle w:val="Style14"/>
        <w:rPr/>
      </w:pPr>
      <w:r>
        <w:rPr/>
        <w:t>Появляются новые группы влияния, которые также высказывают надежду на осуществление контроля, например, при помощи союзов защиты потребителей. Они также требуют оказывать больше поддержки странам третьего мира и призывают Всемирную организацию здравоохранения занять более активную позицию в этом вопросе. Министры здравоохранения Швеции и Норвегии пытаются оказать давление на международное сообщество с целью найти поддержку этим требованиям. Во всяком случае, они выступили с инициативой создания обязательного для фармацевтической промышленности этического кодекса. Но нельзя сказать, что они многого достигли. Турбьорн Мёрк (1984, с. 23) так объясняет причины неудачи:</w:t>
      </w:r>
    </w:p>
    <w:p>
      <w:pPr>
        <w:pStyle w:val="Style14"/>
        <w:rPr/>
      </w:pPr>
      <w:r>
        <w:rPr/>
        <w:t xml:space="preserve">"В 1978 году Генеральная ассамблея Всемирной организации здравоохранения постановила включить разработку такого кодекса в рабочую программу организации. С тех пор ВОЗ мало что сделала в этом направлении. И сама промышленность, и представители правительств крупных стран-производителей выступили решительно против. </w:t>
      </w:r>
    </w:p>
    <w:p>
      <w:pPr>
        <w:pStyle w:val="Style14"/>
        <w:jc w:val="center"/>
        <w:rPr/>
      </w:pPr>
      <w:r>
        <w:rPr/>
        <w:t>***</w:t>
      </w:r>
    </w:p>
    <w:p>
      <w:pPr>
        <w:pStyle w:val="Style14"/>
        <w:rPr/>
      </w:pPr>
      <w:r>
        <w:rPr/>
        <w:t>Неужели фармацевтическая промышленность настолько могущественна, что может оказывать такое сильное влияние на организацию при ООН и национальные правительства? Опыт показывает, что это так. Во всем мире ежегодно производится лекарственных препаратов на сумму приблизительно в 100 миллиардов. Три четверти всей продукции приходится на шесть развитых стран. …Это одна из самых доходных отраслей промышленности в мире".</w:t>
      </w:r>
    </w:p>
    <w:p>
      <w:pPr>
        <w:pStyle w:val="Style14"/>
        <w:rPr/>
      </w:pPr>
      <w:r>
        <w:rPr/>
        <w:t>На этом фоне нас уже не может удивлять, что фармацевтическую промышленность не так-то легко объявить врагом, и что ее продукты по-прежнему рекламируются и продаются в далеких странах спустя много лет после того, как на родине общественное медицинское мнение предаст их анафеме.</w:t>
      </w:r>
    </w:p>
    <w:p>
      <w:pPr>
        <w:pStyle w:val="Style14"/>
        <w:rPr/>
      </w:pPr>
      <w:r>
        <w:rPr/>
        <w:t> </w:t>
      </w:r>
    </w:p>
    <w:p>
      <w:pPr>
        <w:pStyle w:val="H3"/>
        <w:rPr/>
      </w:pPr>
      <w:r>
        <w:rPr/>
        <w:t>5 Война</w:t>
      </w:r>
    </w:p>
    <w:p>
      <w:pPr>
        <w:pStyle w:val="Style14"/>
        <w:rPr>
          <w:b/>
          <w:b/>
          <w:bCs/>
        </w:rPr>
      </w:pPr>
      <w:r>
        <w:rPr>
          <w:b/>
          <w:bCs/>
        </w:rPr>
        <w:t>5.1 Выгоды войны</w:t>
      </w:r>
    </w:p>
    <w:p>
      <w:pPr>
        <w:pStyle w:val="Style14"/>
        <w:rPr/>
      </w:pPr>
      <w:r>
        <w:rPr/>
        <w:t xml:space="preserve">Война - это не обязательно зло, особенно для тех, кому не приходится платить своей жизнью за участие в военных действиях. Враг - это не обязательно только опасность, враг может быть очень и очень полезен. Существование врагов способствует объединению противоположных лагерей внутри общества, благодаря врагам можно изменить общественные приоритеты, привлечь внимание к одному маленькому фрагменту существующего положения вещей и отвлечь от всего остального. Положительные стороны войны особенно хорошо видны на фоне трудностей, возникающих в послевоенный период. Даже в странах-победителях, где нет разрушений, а среди убитых числятся почти только одни враги, даже на эти страны по окончании победных торжеств как будто ложится облако печали. Нация, на какое-то время ставшая единой и героической, возвращается к рутине будней и внутренним конфликтам. Печаль и тоска сопровождают мир, наступивший даже после самых незначительных войн, как после величайших революций, или после самой бурной любви. Идеальным для любого правителя было бы такое состояние государства, при котором каждый год на горизонте возникал какой-нибудь враг. Новый враг, ненавидимый народом, который был бы сильным и грозным на вид, но слабым в действительности. </w:t>
      </w:r>
    </w:p>
    <w:p>
      <w:pPr>
        <w:pStyle w:val="Style14"/>
        <w:rPr>
          <w:b/>
          <w:b/>
          <w:bCs/>
        </w:rPr>
      </w:pPr>
      <w:r>
        <w:rPr>
          <w:b/>
          <w:bCs/>
        </w:rPr>
        <w:t>5.2 Удобный враг</w:t>
      </w:r>
    </w:p>
    <w:p>
      <w:pPr>
        <w:pStyle w:val="Style14"/>
        <w:rPr/>
      </w:pPr>
      <w:r>
        <w:rPr/>
        <w:t>В любом обществе есть много дурного. Но нельзя беспокоиться сразу обо всем, на это у людей просто не хватит сил. Поэтому необходимо сделать выбор. Тот же принцип господствует и в международных отношениях. Империалистическое государство объявляет войну сразу всем только в исключительном случае, обычно оно склонно выбирать себе основных врагов, и лучше всего - одного. То же самое происходит и с социальными проблемами. Если взяться за все сразу, невозможно будет мобилизовать силы общества, пробудить общественное негодование. Для решения социальных проблем необходима экономия сил. Много важных проблем, но мало избранных.</w:t>
      </w:r>
    </w:p>
    <w:p>
      <w:pPr>
        <w:pStyle w:val="Style14"/>
        <w:rPr/>
      </w:pPr>
      <w:r>
        <w:rPr/>
        <w:t>Но вот выбор сделан, а происходит он, понятное дело, путем промежуточных решений и мобилизационных процессов, как сознательных, так и бессознательных, и этот конечный результат во многом определяет моральную ориентацию общества. Идеологическую и политическую борьбу в значительной степени можно воспринимать как противоречия в свете того, что должно считать главной проблемой общества. Но в то же время есть и определенная граница выносливости общества относительно степени расхождения во мнениях. Слишком большой разрыв может представлять собой угрозу общественному порядку. Поэтому постепенно происходит консолидация внимания общества вокруг одной темы, которая практически единодушно объявляется серьезной общественной проблемой.</w:t>
      </w:r>
    </w:p>
    <w:p>
      <w:pPr>
        <w:pStyle w:val="Style14"/>
        <w:jc w:val="center"/>
        <w:rPr/>
      </w:pPr>
      <w:r>
        <w:rPr/>
        <w:t>* * *</w:t>
      </w:r>
    </w:p>
    <w:p>
      <w:pPr>
        <w:pStyle w:val="Style14"/>
        <w:rPr/>
      </w:pPr>
      <w:r>
        <w:rPr/>
        <w:t>Необходимо также выбрать врага. Идеальный враг должен соответствовать определенным требованиям. Ниже мы даем семь важнейших его признаков:</w:t>
      </w:r>
    </w:p>
    <w:p>
      <w:pPr>
        <w:pStyle w:val="Style14"/>
        <w:rPr/>
      </w:pPr>
      <w:r>
        <w:rPr/>
        <w:t>1. Власть заключается в том, чтобы всегда добиваться своего вне зависимости от желаний других. Самое первое и нередко самое тяжелое сражение завязывается по поводу определения сущности врага. Социальная проблема - это та проблема, которую люди воспринимают как социальную. Однако далеко не все мнения принимаются в расчет. Только те проблемы, на борьбу с которыми поднимаются обладающие властью и правом голоса группы общества, становятся официальными социальными проблемами. Главным здесь является то, что выбранная социальная проблема не может угрожать интересам властных центров общества. Определение социальной проблемы не должно никоим образом повредить или просто доставлять неприятности промышленности, сильным профсоюзам, важным профессиональным группам или географическим регионам. Определение социальной проблемы также не должно затрагивать интеллектуальную элиту. Нельзя называть врагом того, кого может поддержать влиятельная общественная группа, которая начнет выдвигать протест против такого определения социальной проблемы. Главной криминально-политической проблемой прошлого столетия считались женщины, убивавшие своих новорожденных детей. Но не мужчины, бросавшие беременных женщин в безвыходном положении. И не социальные проблемы, бывшие причиной того, что мужчины не могли жениться, а женщины - самостоятельно вырастить ребенка (Фрюкман, 1977, Нильсен, 1980).</w:t>
      </w:r>
    </w:p>
    <w:p>
      <w:pPr>
        <w:pStyle w:val="Style14"/>
        <w:rPr/>
      </w:pPr>
      <w:r>
        <w:rPr/>
        <w:t xml:space="preserve">2. Враг должен выглядеть опасным, лучше всего чудовищным, бесчеловечным. Нередко такими представляются все враги, но бывает, что это касается только лидеров, совратителей. Иногда враг считается опасным для всех, в других случаях - когда речь идет об ограниченных социальных проблемах - он представляет опасность только для самого себя. Невозможно вести войну хладнокровно, на аналитическом уровне. Важный элемент борьбы - общественное негодование. Практически всегда предвоенная пропаганда наполнена преувеличениями и картинами ужасов, и чем страшнее война, тем шире их применение. В идеале хорошо бы выделить группу индивидов, воплощающих в себе самые худшие качества образа врага. Такая однородная группа с одинаковыми свойствами и становится представителем архетипа зла. </w:t>
      </w:r>
    </w:p>
    <w:p>
      <w:pPr>
        <w:pStyle w:val="Style14"/>
        <w:rPr/>
      </w:pPr>
      <w:r>
        <w:rPr/>
        <w:t xml:space="preserve">3. Несущие ответственность за борьбу с врагом должны чувствовать себя уверенно. Всякая критика откладывается до победы. Их нельзя трогать, иначе они не смогут собрать народ для борьбы. Они нуждаются в полном доверии, даже если слегка переусердствуют и прибегнут к некоторым преувеличениям, как в описании врага, так и по поводу характера проблемы. Врага необходимо представить настолько сильным, чтобы это оправдывало предоставление властям чрезвычайных полномочий. </w:t>
      </w:r>
    </w:p>
    <w:p>
      <w:pPr>
        <w:pStyle w:val="Style14"/>
        <w:rPr/>
      </w:pPr>
      <w:r>
        <w:rPr/>
        <w:t>Одним из способов обеспечить подобную неприкосновенность в военное время является частичная отмена действия обычных механизмов контроля, препятствующих злоупотреблению властью. Другим средством является то, что те, кто ведут военные действия, в значительной степени сами определяют, что является победой, а что поражением. В военное время цензура мешает гражданам адекватно оценивать ход военных действий. То же самое можно наблюдать и в официальных сводках, освещающих борьбу против какой-либо социальной проблемы. Простым гражданам бывает довольно трудно судить об успехе или неуспехе. А несанкционированные свыше комментарии о войне могут сыграть на руку врагу. Чем более ожесточенной становится борьба, тем меньше становится внутренних дискуссий о ее целях и средствах.</w:t>
      </w:r>
    </w:p>
    <w:p>
      <w:pPr>
        <w:pStyle w:val="Style14"/>
        <w:rPr/>
      </w:pPr>
      <w:r>
        <w:rPr/>
        <w:t xml:space="preserve">4. Удобный враг - это тот, кто никогда не умирает. Генералы стремятся к победам, но далеко не всегда - к миру. Если потери войны не особенно велики, лучше всего постоянно поддерживать теплящийся огонь войны и по мере сил отдалять полную капитуляцию противника. В стратегическом плане это осуществляется следующим образом: постоянно сообщается о военных успехах и небольших победах, но враг настолько могуществен и хитер, что опасность для отечества по-прежнему сохраняется. Чтобы добиться еще больших успехов в войне, генералам необходимо добавить ресурсов в виде материальных средств и чрезвычайных полномочий. </w:t>
      </w:r>
    </w:p>
    <w:p>
      <w:pPr>
        <w:pStyle w:val="Style14"/>
        <w:rPr/>
      </w:pPr>
      <w:r>
        <w:rPr/>
        <w:t xml:space="preserve">5. Чтобы народ как можно меньше вмешивался в ведение военных действий, образ врага должен быть максимально расплывчатым, чтобы было не разобрать, становится ли он сильнее или слабее. Враг тогда определяется таким образом, чтобы можно было по желанию включать или исключать из числа врагов какие-либо группы населения, которые имеют или могут иметь отношения с врагом. Образ идеального врага - достаточно четкий, чтобы с врагом можно было бороться, и достаточно внушительный, чтобы за его спиной могла спрятаться еще дюжина новых врагов. Идеальный враг постоянно терпит поражение, но никогда не исчезает. </w:t>
      </w:r>
    </w:p>
    <w:p>
      <w:pPr>
        <w:pStyle w:val="Style14"/>
        <w:rPr/>
      </w:pPr>
      <w:r>
        <w:rPr/>
        <w:t>6. Но неясность образа врага не должна переходить определенных пределов. Если мы хотим, чтобы внешний враг нес ответственность за внутренние проблемы, он должен обладать символическим значением и выступать как отрицание доброго и правильного. Чем ярче выражено символическое значение образа врага, тем легче приписывать ему и отбирать у него разные признаки.</w:t>
      </w:r>
    </w:p>
    <w:p>
      <w:pPr>
        <w:pStyle w:val="Style14"/>
        <w:rPr/>
      </w:pPr>
      <w:r>
        <w:rPr/>
        <w:t>7. Фантазия тоже не должна переходить определенных границ. Борьба с наркотиками никогда бы не обрела такого размаха и не велась бы с таким упорством, как мы обрисуем позже, если бы не было совершенно конкретных причин бояться некоторых химических веществ. В том, что говорят и пишут относительно опасности, порабощающего влияния наркотических веществ, их губительного воздействия на молодежь, - во всем этом есть доля правды. Нельзя совсем уж преуменьшать силу врага. Враг существует, его можно увидеть каждый день, хотя он и не обладает такой мощью и таким размахом, как утверждают генералы, да и действия его не отличаются той целеустремленностью и осмысленностью, какими представляются.</w:t>
      </w:r>
    </w:p>
    <w:p>
      <w:pPr>
        <w:pStyle w:val="Style14"/>
        <w:rPr/>
      </w:pPr>
      <w:r>
        <w:rPr/>
        <w:t>Нет такого врага, который мог бы удовлетворить всем этим требованиям. Мало кто из власть предержащих осознанно анализирует разных потенциальных врагов с целью выбрать самого подходящего, против которого можно собрать нацию. Но на самых разных уровнях общества, в ходе бесчисленных процессов выбор все равно осуществляется.</w:t>
      </w:r>
    </w:p>
    <w:p>
      <w:pPr>
        <w:pStyle w:val="Style14"/>
        <w:rPr/>
      </w:pPr>
      <w:r>
        <w:rPr/>
        <w:t> </w:t>
      </w:r>
    </w:p>
    <w:p>
      <w:pPr>
        <w:pStyle w:val="H3"/>
        <w:rPr/>
      </w:pPr>
      <w:r>
        <w:rPr/>
        <w:t>6 Наркотики</w:t>
      </w:r>
    </w:p>
    <w:p>
      <w:pPr>
        <w:pStyle w:val="Style14"/>
        <w:rPr>
          <w:b/>
          <w:b/>
          <w:bCs/>
        </w:rPr>
      </w:pPr>
      <w:r>
        <w:rPr>
          <w:b/>
          <w:bCs/>
        </w:rPr>
        <w:t>6.1 Определение понятия "наркотики"</w:t>
      </w:r>
    </w:p>
    <w:p>
      <w:pPr>
        <w:pStyle w:val="Style14"/>
        <w:rPr/>
      </w:pPr>
      <w:r>
        <w:rPr/>
        <w:t xml:space="preserve">Спросите у людей, что такое наркотики, и на вас посмотрят с удивлением. Конечно же, все знают, что это такое. Это страшная вещь, это то, из-за чего гибнет безрассудная молодежь, то, с чем борются силы добра. Если же вы будете настаивать и попрусите уточнить, то услышите такие слова как гашиш, марихуана, ЛСД, опиум, героин, кокаин, экстази. Кто-нибудь сообщит, что наркотики - это вещества, вызывающие привыкание таким образом, что тело или душа человека требуют все больших доз снова и снова. </w:t>
      </w:r>
    </w:p>
    <w:p>
      <w:pPr>
        <w:pStyle w:val="Style14"/>
        <w:rPr/>
      </w:pPr>
      <w:r>
        <w:rPr/>
        <w:t>Продолжение расспросов может вызвать беспокойство. Если физическая зависимость является таким важным признаком, как быть с сигаретами или кофе? А как насчет других удовольствий, которые, пережив однажды, человека тянет повторить снова и снова? Если основной признак - это наносимый ущерб, как быть с алкоголем?</w:t>
      </w:r>
    </w:p>
    <w:p>
      <w:pPr>
        <w:pStyle w:val="Style14"/>
        <w:rPr/>
      </w:pPr>
      <w:r>
        <w:rPr/>
        <w:t>Подобные вопросы вызывают беспокойство не только у простых людей. То же самое касается и ученых, причем беспокойство растет, если требовать точного ответа. Всемирная организация здравоохранения пытается разрешить эту проблему с самого момента своего основания. Тем не менее, к единому мнению прийти так и не удалось. Наркотики - это то, о чем все слышали, причем слышали ужасные вещи, то, о чем все знают, и тем не менее никто не может определить. Враг существует, но кто он такой, сказать трудно.</w:t>
      </w:r>
    </w:p>
    <w:p>
      <w:pPr>
        <w:pStyle w:val="Style14"/>
        <w:rPr/>
      </w:pPr>
      <w:r>
        <w:rPr/>
        <w:t xml:space="preserve">Попробуем разобраться в явлении, обратившись к слову, используемому для его обозначения - наркотик. Это слово восходит к греческому "наркоун", у которого есть два основных значения: делать неподвижным или лишать чувствительности. Все это отлично подходит для описания того, что происходит с нами в больнице во время операции; мы получаем наркоз, теряем чувствительность и тем самым избегаем боли. Но как же насчет веществ с противоположным воздействием, которые делают человека активнее, проясняют сознание, как, например, амфетамин? Здесь не подходит определение наркотика как вещества, делающего человека неподвижным или нечувствительным. </w:t>
      </w:r>
    </w:p>
    <w:p>
      <w:pPr>
        <w:pStyle w:val="Style14"/>
        <w:rPr/>
      </w:pPr>
      <w:r>
        <w:rPr/>
        <w:t>Наркотические вещества в общем можно подразделить на три группы в зависимости от оказываемого ими воздействия:</w:t>
      </w:r>
    </w:p>
    <w:p>
      <w:pPr>
        <w:pStyle w:val="Style14"/>
        <w:rPr/>
      </w:pPr>
      <w:r>
        <w:rPr/>
        <w:t xml:space="preserve">1. Успокоительные или снотворные вещества. Они оказывают затормаживающее воздействие, но в то же время могут вызвать эффекты, напоминающие экстаз или опьянение. Типичным представителем является опиум, и, естественно, все его производные, а именно морфин, экстази и героин. К этой же группе можно отнести снотворные средства, а также алкоголь. </w:t>
      </w:r>
    </w:p>
    <w:p>
      <w:pPr>
        <w:pStyle w:val="Style14"/>
        <w:rPr/>
      </w:pPr>
      <w:r>
        <w:rPr/>
        <w:t xml:space="preserve">2. Вещества, оказывающие стимулирующее воздействие. Сюда относятся, помимо прочего, амфетамин, кокаин, кофе и чай. Никотин и некоторые другие вещества занимают несколько неопределенное промежуточное положение. Такие вещества успокаивают, но в то же время могут и стимулировать. </w:t>
      </w:r>
    </w:p>
    <w:p>
      <w:pPr>
        <w:pStyle w:val="Style14"/>
        <w:rPr/>
      </w:pPr>
      <w:r>
        <w:rPr/>
        <w:t>3. Вещества, расширяющие сознание, или галлюциногены. Типичным представителем является ЛСД, к этой же группе принадлежит растение каннабис (из которого производят марихуану и гашиш).</w:t>
      </w:r>
    </w:p>
    <w:p>
      <w:pPr>
        <w:pStyle w:val="Style14"/>
        <w:rPr/>
      </w:pPr>
      <w:r>
        <w:rPr/>
        <w:t xml:space="preserve">Из этого списка становится ясным, что определение "наркотики" может только запутать. Во всяком случае, если применять одно общее слово для описания всех типов воздействия. Значение слова подразумевает снотворный эффект, что идет вразрез со свойствами веществ 2-й и 3-й группы. Другими словами, слово "наркотик" употребляется для обозначения веществ, обладающих совершенно противоположным воздействием. Одни из них усыпляют, другие пробуждают, одни обладают затормаживающим, другие возбуждающим эффектом. </w:t>
      </w:r>
    </w:p>
    <w:p>
      <w:pPr>
        <w:pStyle w:val="Style14"/>
        <w:rPr/>
      </w:pPr>
      <w:r>
        <w:rPr/>
        <w:t>Попробуем найти другую точку отсчета. Вместо того, чтобы исходить из типа воздействия, мы можем попытаться взять за основу степень воздействия. Может быть, понятие "наркотик" используется прежде всего как общее обозначение веществ с большей силой воздействия на человека?</w:t>
      </w:r>
    </w:p>
    <w:p>
      <w:pPr>
        <w:pStyle w:val="Style14"/>
        <w:rPr/>
      </w:pPr>
      <w:r>
        <w:rPr/>
        <w:t>1. Сильнодействующие вещества. И опять типичными представителями выступают опиум и героин, но на этот раз вместе со многими стимулирующими и расширяющими сознание веществами. Сюда мы поместим спирт и сильнодействующие снотворные, а также кокаин и ЛСД.</w:t>
      </w:r>
    </w:p>
    <w:p>
      <w:pPr>
        <w:pStyle w:val="Style14"/>
        <w:rPr/>
      </w:pPr>
      <w:r>
        <w:rPr/>
        <w:t xml:space="preserve">2. Вещества более слабого воздействия. В эту группу входят кофе, чай, никотин, пиво и вино, успокоительные таблетки. Сюда же относятся производные каннабиса, включая гашиш, а также кат и листья коки для жевания. Не совсем ясно, в какую группу поместить псилобицин. </w:t>
      </w:r>
    </w:p>
    <w:p>
      <w:pPr>
        <w:pStyle w:val="Style14"/>
        <w:rPr/>
      </w:pPr>
      <w:r>
        <w:rPr/>
        <w:t xml:space="preserve">Очевидно, что с общим определением опять возникают трудности. Спирт оказывается в той группе веществ, куда западная культурная традиция никогда бы его не поместила, классификация каннабиса и листьев коки тоже противоречит общепринятой точке зрения. </w:t>
      </w:r>
    </w:p>
    <w:p>
      <w:pPr>
        <w:pStyle w:val="Style14"/>
        <w:rPr/>
      </w:pPr>
      <w:r>
        <w:rPr/>
        <w:t xml:space="preserve">Таким образом, определение "наркотик" не очень-то помогает ясности мысли. Но кто сказал, что функция слов ограничивается разъяснением? Слова - это действенные средства манипуляции, и должны рассматриваться в соответствии с историческим контекстом. Поэтому если слово "наркотик" оказывается нагруженным целым комплексом ассоциаций, связанных с большой опасностью, с точки зрения контролирующих организаций является целесообразным подвести под такое определение как можно больше всего, подлежащего контролю. База для этого была создана в процессе борьбы против опиума и морфина. Именно тогда главный враг получил имя и был описан. Позднее появились другие вещества с прямо противоположными эффектами, которые тем не менее надо было контролировать, или вещества с похожими эффектами, которые контролировать как раз и не хотели. Однако важно было слово. Слово превратилось в данном случае в оружие. Если удавалось прицепить это слово к какому-либо веществу, против этого вещества тут же объявлялась боевая готовность номер один. И наоборот, те вещества, которые должны были оставаться в обычном употреблении и не подлежать контролю, следовало оберегать от ярлыка "наркотик". </w:t>
      </w:r>
    </w:p>
    <w:p>
      <w:pPr>
        <w:pStyle w:val="Style14"/>
        <w:rPr/>
      </w:pPr>
      <w:r>
        <w:rPr/>
        <w:t>Наркотиков не существует. Их не существует как логической категории, которая бы объединяла вещества с одинаковым воздействием на человека и исключала бы вещества без такого воздействия.</w:t>
      </w:r>
    </w:p>
    <w:p>
      <w:pPr>
        <w:pStyle w:val="Style14"/>
        <w:rPr>
          <w:b/>
          <w:b/>
          <w:bCs/>
        </w:rPr>
      </w:pPr>
      <w:r>
        <w:rPr>
          <w:b/>
          <w:bCs/>
        </w:rPr>
        <w:t>6.2 Определение зависимости</w:t>
      </w:r>
    </w:p>
    <w:p>
      <w:pPr>
        <w:pStyle w:val="Style14"/>
        <w:rPr/>
      </w:pPr>
      <w:r>
        <w:rPr/>
        <w:t>Таким образом, вещества, называемые наркотиками, могут обладать противоположным воздействием. Они могут затормаживать или стимулировать, усыплять или пробуждать. Но может быть, у них есть что-то общее. И это общее - то, что все они создают зависимость</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6</w:t>
      </w:r>
      <w:r>
        <w:rPr>
          <w:rStyle w:val="InternetLink"/>
        </w:rPr>
        <w:fldChar w:fldCharType="end"/>
      </w:r>
      <w:r>
        <w:rPr/>
        <w:t xml:space="preserve">. </w:t>
      </w:r>
    </w:p>
    <w:p>
      <w:pPr>
        <w:pStyle w:val="Style14"/>
        <w:rPr/>
      </w:pPr>
      <w:r>
        <w:rPr/>
        <w:t>Принято выделять два типа зависимости. В первую очередь, это телесная зависимость, чисто физическая потребность в веществе, возникающая в результате его потребления. Другая форма зависимости, напротив, получила название психической. В этом случае тело не испытывает какой бы то ни было особой потребности в веществе, но в то же время опыт его потребления оказывается настолько приятным, что человеку хочется повторить это еще и еще. Конкретное выражение подобное разделение форм наркотической зависимости находит в следующей классификации:</w:t>
      </w:r>
    </w:p>
    <w:p>
      <w:pPr>
        <w:pStyle w:val="Style14"/>
        <w:rPr/>
      </w:pPr>
      <w:r>
        <w:rPr/>
        <w:t xml:space="preserve">1. Вещества, вызывающие физическую зависимость: семейство опиумных, снотворные и никотин. Некоторые исследователи относят сюда же алкоголь, чай и кофе, другие помещают эти вещества во вторую группу. </w:t>
      </w:r>
    </w:p>
    <w:p>
      <w:pPr>
        <w:pStyle w:val="Style14"/>
        <w:rPr/>
      </w:pPr>
      <w:r>
        <w:rPr/>
        <w:t>2. Вещества, которые, насколько известно, вызывают в основном или исключительно психическую зависимость: кокаин, производные каннабиса, кат, псилобицин и ЛСД.</w:t>
      </w:r>
    </w:p>
    <w:p>
      <w:pPr>
        <w:pStyle w:val="Style14"/>
        <w:rPr/>
      </w:pPr>
      <w:r>
        <w:rPr/>
        <w:t>Но что именно понимается под выражением физическая зависимость? Для описания этого состояния нередко используют слово addiction, в том числе и в скандинавском контексте. Фактически это означает быть подвластным чему-то, привязанным к чему-то. Всемирная организация здравоохранения ввела в употребление этот термин в 1950 году. Addiction стали определять как состояние хронического или периодического отравления организма, вызванного регулярным употреблением какого-либо вещества. Вот его основные признаки:</w:t>
      </w:r>
    </w:p>
    <w:p>
      <w:pPr>
        <w:pStyle w:val="Style14"/>
        <w:rPr/>
      </w:pPr>
      <w:r>
        <w:rPr/>
        <w:t xml:space="preserve">1. Всепоглощающее желание или навязчивая потребность в веществе, доходящая до того, что человек готов использовать любые средства для его получения. </w:t>
      </w:r>
    </w:p>
    <w:p>
      <w:pPr>
        <w:pStyle w:val="Style14"/>
        <w:rPr/>
      </w:pPr>
      <w:r>
        <w:rPr/>
        <w:t>2. Тенденция к увеличению требуемой дозы.</w:t>
      </w:r>
    </w:p>
    <w:p>
      <w:pPr>
        <w:pStyle w:val="Style14"/>
        <w:rPr/>
      </w:pPr>
      <w:r>
        <w:rPr/>
        <w:t xml:space="preserve">3. Психическая (психологическая) и обыкновенно также физическая зависимость от вещества. </w:t>
      </w:r>
    </w:p>
    <w:p>
      <w:pPr>
        <w:pStyle w:val="Style14"/>
        <w:rPr/>
      </w:pPr>
      <w:r>
        <w:rPr/>
        <w:t>4. Вредные последствия от употребления вещества для индивида и общества.</w:t>
      </w:r>
    </w:p>
    <w:p>
      <w:pPr>
        <w:pStyle w:val="Style14"/>
        <w:rPr/>
      </w:pPr>
      <w:r>
        <w:rPr/>
        <w:t>Однако потом появились новые вещества, а вместе с ними и критика исходного определения. В 1957 году Всемирная организация здравоохранения выступила с новым определением. В дополнение к термину addiction был введен термин drug habituation - привычка к наркотику. Вот его основные признаки:</w:t>
      </w:r>
    </w:p>
    <w:p>
      <w:pPr>
        <w:pStyle w:val="Style14"/>
        <w:rPr/>
      </w:pPr>
      <w:r>
        <w:rPr/>
        <w:t>1. Желание (но не навязчивого характера) употреблять вещество, потому что оно вызывает у потребителя приятные ощущения.</w:t>
      </w:r>
    </w:p>
    <w:p>
      <w:pPr>
        <w:pStyle w:val="Style14"/>
        <w:rPr/>
      </w:pPr>
      <w:r>
        <w:rPr/>
        <w:t>2. Слабая тенденция к увеличению дозы или полное отсутствие таковой.</w:t>
      </w:r>
    </w:p>
    <w:p>
      <w:pPr>
        <w:pStyle w:val="Style14"/>
        <w:rPr/>
      </w:pPr>
      <w:r>
        <w:rPr/>
        <w:t>3. Некоторая психическая зависимость от эффектов вещества, однако отсутствие зависимости физической, и в связи с этим отсутствие абстинентного синдрома.</w:t>
      </w:r>
    </w:p>
    <w:p>
      <w:pPr>
        <w:pStyle w:val="Style14"/>
        <w:rPr/>
      </w:pPr>
      <w:r>
        <w:rPr/>
        <w:t>4. В случае наличия вредного влияния, оно ограничивается индивидом.</w:t>
      </w:r>
    </w:p>
    <w:p>
      <w:pPr>
        <w:pStyle w:val="Style14"/>
        <w:rPr/>
      </w:pPr>
      <w:r>
        <w:rPr/>
        <w:t xml:space="preserve">Однако критика понятия психической зависимости также не заставила себя долго ждать. Хоконсон (1967) указывает, что если составить таблицу, в которую включить важнейшие признаки соответственно addiction и drug habituation, мы придем к 64 вариантам возможного определения. Всемирная организация здравоохранения тоже отказалась от разграничения на тягу (addiction) и привычку (drug habituation) к наркотику и в 1964 году выступила с определением, степень социологической значимости и политической полезности которого можно сравнить только с его почти полной бессодержательностью. Выбранный термин звучал как drug dependence - наркотическая зависимость. Под этим понимается как физическая, так и психическая зависимость от какого-либо вещества, возникшая в результате периодического или постоянного его употребления. Но самое важное заключается в другом: основные признаки такого состояния зависят от вида применяемого наркотика, и в каждом конкретном случае тип наркотической зависимости определяется на базе этой исходной предпосылки. Например, следует говорить о зависимости морфинного типа, амфетаминового типа и тому подобное. На деле произошло следующее: понятие наркотической зависимости было сохранено, однако значение его сделалось еще более размытым. Взамен появилось требование конкретизировать, о каком именно веществе идет речь в каждом случае. </w:t>
      </w:r>
    </w:p>
    <w:p>
      <w:pPr>
        <w:pStyle w:val="Style14"/>
        <w:rPr/>
      </w:pPr>
      <w:r>
        <w:rPr/>
        <w:t>Наши выводы относительно подобного положения вещей можно найти в одной из ранее опубликованных нами статей:</w:t>
      </w:r>
    </w:p>
    <w:p>
      <w:pPr>
        <w:pStyle w:val="Style14"/>
        <w:rPr/>
      </w:pPr>
      <w:r>
        <w:rPr/>
        <w:t>"Что же объединяется под ярлыком наркотической зависимости? Разве оно говорит хоть что-нибудь кроме того, что человек, зависимый от химических веществ, зависит от химических веществ, и что узнать о нем больше можно, лишь узнав, какие именно вещества он принимает? Однако если мы уже знаем, что за вещество он принимает, какой смысл в том, чтобы сохранять лишенное содержания понятие "зависимость", тем более что эксперты постоянно уверяют нас: "Следует подчеркнуть, что понятие наркотической зависимости является общим понятием, которое может применяться по отношению ко всем типам злоупотребления химическими веществами, в связи с чем оно не может служить критерием для определения ущерба, наносимого здоровью, или потребности в особых мерах контроля". Зачем же тогда вкладывать так много сил и энергии в употребление громких, значительных слов, и почему эти слова так некритически воспринимаются усердными потребителями?</w:t>
      </w:r>
    </w:p>
    <w:p>
      <w:pPr>
        <w:pStyle w:val="Style14"/>
        <w:rPr/>
      </w:pPr>
      <w:r>
        <w:rPr/>
        <w:t>Нам думается, это происходит оттого, что эти слова очень полезны, или функциональны, и служат фундаментальным целям нашей западной цивилизации".</w:t>
      </w:r>
    </w:p>
    <w:p>
      <w:pPr>
        <w:pStyle w:val="Style14"/>
        <w:rPr/>
      </w:pPr>
      <w:r>
        <w:rPr/>
        <w:t>Как и определение наркотика, определение наркотической зависимости не помогает созданию общего определения. Для каждого вещества можно говорить о различных степенях зависимости. Однако слово "зависимость" способствует мобилизации общественного мнения.</w:t>
      </w:r>
    </w:p>
    <w:p>
      <w:pPr>
        <w:pStyle w:val="Style14"/>
        <w:rPr/>
      </w:pPr>
      <w:r>
        <w:rPr/>
        <w:t xml:space="preserve">В последнее время были произведены новые попытки укрепить понятие зависимости. Милтон Гросс и Гриффит Эдвардс (Эдвардс, м. фил. 1977) сделали серьезную заявку на уточнение понятия, введя термин drug dependence syndrome - синдром наркотической зависимости. Это определение взято на вооружение Всемирной организацией здравоохранения. Однако нельзя сказать, что оно помогло решить главную проблему. Зависимость по-прежнему связывается с самыми разными веществами, никакого самостоятельного ее определения так и не удалось придумать. </w:t>
      </w:r>
    </w:p>
    <w:p>
      <w:pPr>
        <w:pStyle w:val="Style14"/>
        <w:rPr>
          <w:b/>
          <w:b/>
          <w:bCs/>
        </w:rPr>
      </w:pPr>
      <w:r>
        <w:rPr>
          <w:b/>
          <w:bCs/>
        </w:rPr>
        <w:t>6.3 Определение злоупотребления</w:t>
      </w:r>
    </w:p>
    <w:p>
      <w:pPr>
        <w:pStyle w:val="Style14"/>
        <w:rPr/>
      </w:pPr>
      <w:r>
        <w:rPr/>
        <w:t>Некоторые вещества из государственного списка преданы полной анафеме. Они не могут употребляться ни под каким видом. Даже медицинские аргументы не имеют силы, эти вещества находятся под абсолютным запретом. В качестве примера здесь можно привести производные каннабиса и героин. Большинство других веществ можно употреблять при наличии санкции медиков.</w:t>
      </w:r>
    </w:p>
    <w:p>
      <w:pPr>
        <w:pStyle w:val="Style14"/>
        <w:rPr/>
      </w:pPr>
      <w:r>
        <w:rPr/>
        <w:t xml:space="preserve">Таким образом, государство облегчило нам понимание различия между употреблением и злоупотреблением. Если употребление в любой форме запрещено, значит употребление и есть злоупотребление. Все употребляющие объявляются злоупотребляющими. Употребляющие наркотики становятся злоупотребляющими наркотиками, просто потому, что они употребляют наркотики. То же самое касается употребления без соответствующих медицинских санкций. За некоторыми исключениями, любое употребление является злоупотреблением. </w:t>
      </w:r>
    </w:p>
    <w:p>
      <w:pPr>
        <w:pStyle w:val="Style14"/>
        <w:rPr/>
      </w:pPr>
      <w:r>
        <w:rPr/>
        <w:t xml:space="preserve">Так же, как и в случае с понятием зависимости, нам не удалось получить дополнительной информации, объясняющей, чем отличается употребление от злоупотребления. С точки зрения закона, любой человек, употребляющий наркотики, злоупотребляет ими. Однако слово с корнем зло- звучит гораздо серьезнее. Встретиться со злоупотребляющим наркотиками будет пострашнее, чем с просто употребляющим их. Ярлык злоупотребления вызывает больше негативных эмоций, большую боевую готовность у общества. </w:t>
      </w:r>
    </w:p>
    <w:p>
      <w:pPr>
        <w:pStyle w:val="Style14"/>
        <w:rPr/>
      </w:pPr>
      <w:r>
        <w:rPr/>
        <w:t xml:space="preserve">Однако нет правил без исключений. Хороший пример тому - врачи, употребляющие наркотики. Давно известно, что как раз среди представителей этой группы, имеющей право на превращение злоупотребления в употребление путем санкционирования, уровень употребления гораздо выше, чем у населения в среднем. Пример эмпирического исследования наркомании среди врачей можно найти у Нимба (1975). Он исследовал 108 датских врачей, зарегистрированных Управлением здравоохранения Дании в качестве злоупотребляющих наркотиками. Согласно общепринятым определениям эти врачи не могут считаться злоупотребляющими наркотиками. Будучи врачами, они обладают правом узаконить свое потребление. Тем не менее, даже медицински санкционированное употребление может считаться злоупотреблением. В то же время данный пример может служить иллюстрацией той опасности, что представляет собой легкий доступ: алкоголь для барменов - это примерно то же самое, что лекарства для врачей. Кроме того, осведомленность о последствиях не является предохраняющим фактором. И это должно быть предупреждением для сторонников просветительских кампаний. </w:t>
      </w:r>
    </w:p>
    <w:p>
      <w:pPr>
        <w:pStyle w:val="Style14"/>
        <w:rPr/>
      </w:pPr>
      <w:r>
        <w:rPr/>
        <w:t xml:space="preserve">Существуют и прецеденты судебных исков, оспаривающих право врачей выписывать лекарства как себе, так и другим. В Финляндии несколько врачей получили приговор за назначение лекарства Долорекс, противоречащее медицинской этике. Долорекс официально не считается наркотиком, хотя в его состав входит метадон. Метадон долгое время был камнем преткновения во многих странах. Метадон - это производный от опиума препарат длительного действия, который неоднократно пытались применять для лечения героиновой наркомании. Потом такой метод лечения надолго попал под запрет. С медицинской точки зрения применение препарата стали считать бесполезным, с точки зрения наркотической политики - вредным, а с моральной точки зрения - заслуживающим порицания. Подобные взгляды по-прежнему преобладают. То, какое мнение сложилось о препарате, является решающим фактором при его классификации - называть его применение употреблением либо злоупотреблением метадоном. Полную параллель данной проблеме можно найти в области алкогольного вопроса. </w:t>
      </w:r>
    </w:p>
    <w:p>
      <w:pPr>
        <w:pStyle w:val="Style14"/>
        <w:rPr/>
      </w:pPr>
      <w:r>
        <w:rPr/>
        <w:t>Сторонники полной трезвости нередко придерживаются того мнения, что алкоголь должен быть запрещен, что его следует внести в список запрещенных веществ. И у них есть полные основания так считать, если принимать во внимание реальное сходство эффектов алкоголя с эффектами многих веществ, включенных в этот список. Сторонники трезвости, говоря об алкоголе, часто используют лишь слово "злоупотребление", а не потребление. Некоторые из не-трезвенников следуют их терминологии и, соответственно, пьют, испытывая угрызения совести. Более обычной практикой является использование ярлыка "злоупотребление" только в тех случаях, которые не соответствуют стандартам алкогольного поведения, приемлемого в данном кругу. Эти стандарты могут относиться к количеству потребляемого; злоупотребление здесь - это потребление больше х стаканов спиртных напитков во время одного распития. Стандарты могут касаться непосредственно самой ситуации распития; в этом случае злоупотреблением будет считаться распитие спиртных напитков на рабочем месте, или в присутствии маленьких детей, или наутро после праздника, чтобы прийти в нормальное состояние. Стандарты могут иметь в виду отдельных людей; злоупотребление - это когда пьют алкоголики. Или же при определении злоупотребления можно исходить из поведения пьющего. Употребление небольшого количества алкоголя, которое приводит к значительным отклонениям в поведении пьющего, может называться злоупотреблением, в то время как большое количество выпитого человеком с миролюбивым характером считается нормой. Нетрудно заметить, как такие различные определения усложняют борьбу с явлением. Благодаря им возникают неясности, сомнения, дискуссии. Невозможно создать единый фронт, поделить людей на тех, кто с нами или против нас.</w:t>
      </w:r>
    </w:p>
    <w:p>
      <w:pPr>
        <w:pStyle w:val="Style14"/>
        <w:rPr/>
      </w:pPr>
      <w:r>
        <w:rPr/>
        <w:t> </w:t>
      </w:r>
    </w:p>
    <w:p>
      <w:pPr>
        <w:pStyle w:val="H3"/>
        <w:rPr/>
      </w:pPr>
      <w:r>
        <w:rPr/>
        <w:t>7 Образ врага</w:t>
      </w:r>
    </w:p>
    <w:p>
      <w:pPr>
        <w:pStyle w:val="Style14"/>
        <w:rPr/>
      </w:pPr>
      <w:r>
        <w:rPr/>
        <w:t xml:space="preserve">Эту главу было трудно писать, и читать ее будет нелегко. Все равно что идти по острому, как нож, гребню горы, по обе стороны которой зияет пропасть. Одна пропасть, в которую мы рискуем упасть, - это представление о том, что не существует таких реальных опасностей, как наркотики и злоупотребление ими, это вообще не проблема, как будто люди от этого и не умирают. Это надо учитывать и когда ты пишешь книгу, и когда читаешь ее. </w:t>
      </w:r>
    </w:p>
    <w:p>
      <w:pPr>
        <w:pStyle w:val="Style14"/>
        <w:rPr/>
      </w:pPr>
      <w:r>
        <w:rPr/>
        <w:t xml:space="preserve">В то же время очень не хотелось бы упасть в другую пропасть, забывая о том, что человек сильнее химических веществ, и что война с наркотиками служит многим целям. Мы полагаем, что некоторые виды наркотиков для кого-то представляют серьезную опасность, но в то же время хотим напомнить: для большинства значительная часть наркотиков не является такой уж серьезной опасностью, какой становится из-за веры масс в серьезность этой проблемы, созданной и раздутой теми, кому выгодно поддерживать эту веру. Веществам приписывается то воздействие, которое подобает им в соответствии с их общественным значением. Враг, который считается непобедимым, становится непобедимым. Поэтому мы считаем необходимым развеять предрассудки относительно силы этого врага и показать всю иллюзорность войны, которая против него ведется, в то же время не упуская из виду реальные опасности. Это путь по лезвию ножа. Но другого пути нет. </w:t>
      </w:r>
    </w:p>
    <w:p>
      <w:pPr>
        <w:pStyle w:val="Style14"/>
        <w:rPr>
          <w:b/>
          <w:b/>
          <w:bCs/>
        </w:rPr>
      </w:pPr>
      <w:r>
        <w:rPr>
          <w:b/>
          <w:bCs/>
        </w:rPr>
        <w:t>7.1 Гипотеза о рабской зависимости</w:t>
      </w:r>
    </w:p>
    <w:p>
      <w:pPr>
        <w:pStyle w:val="Style14"/>
        <w:rPr/>
      </w:pPr>
      <w:r>
        <w:rPr/>
        <w:t xml:space="preserve">Появление героина в Скандинавии опередила его дурная слава. Впрочем, он был известен давно, но большинство успело об этом позабыть. Огромные заголовки статей явили нам медицинскую истину: от этого вещества никто не в силах отказаться, обратного пути нет, один раз попробовав, ты навсегда становишься его пленником. С этого дня вся твоя жизнь заключается в борьбе за наркотик. Тяга к нему настолько сильна, что все законы и общепринятые нормы отбрасываются. Если наркоман не может достать наркотик, жизнь его становится сущим адом. Тело привыкло к наркотику. Все его клеточки кричат, если не получают вещества в нужном количестве. Поэтому наркоман не только нарушает законы о наркотиках, он также обычно становится вором, грабителем или по крайней мере проституткой. А как же иначе, ведь человек превратился в раба очень дорогого вещества. </w:t>
      </w:r>
    </w:p>
    <w:p>
      <w:pPr>
        <w:pStyle w:val="Style14"/>
        <w:rPr/>
      </w:pPr>
      <w:r>
        <w:rPr/>
        <w:t xml:space="preserve">В общем и целом этот образ наркомана не соответствует действительности. </w:t>
      </w:r>
    </w:p>
    <w:p>
      <w:pPr>
        <w:pStyle w:val="Style14"/>
        <w:rPr/>
      </w:pPr>
      <w:r>
        <w:rPr/>
        <w:t xml:space="preserve">Говоря о навязчивой тяге к наркотикам, надо отделять друг от друга следующие два аспекта этого явления. Во-первых, даже при отсутствии какой-либо чисто физической формы абстиненции, бросить наркотики может оказаться довольно трудно. Трудно, потому что изо дня в день, неделями, а может быть, и месяцами, человек испытывает свое тело на прочность, в прямом смысле слова загоняет себя до полусмерти, и в этой гонке не может заметить обычные сигналы, которые свидетельствуют об утомлении, переутомлении, о том, что он уже давно перешел все границы физического истощения. Это же касается и социальных связей. Они нагружаются сверх всякой меры и ослабляются. Когда опьянение проходит, человек замечает, что все катится в пропасть, что рвутся связи с родителями, братьями и сестрами, старыми друзьями, если таковые связи имелись. Перерасход социального "счета" все увеличивается, однако в состоянии опьянения об этом забывается, но одновременно то, что еще функционирует, становится вдвойне важным. Под угрозой исчезновения прошлых связей их место занимают связи настоящего. Влияние наркотиков, говорят люди. На самом деле это влияние сложившейся ситуации, последствия "гонки". Повторимся еще раз: сложившаяся ситуация представляет собой плохого врага. Если винить во всем наркотики, то врага можно поразить одним метким ударом. А со сложившейся ситуацией разобраться нелегко. Что-то пошло не так с друзьями, и/или со школой, и/или с семьей, и/или с работой, и/или с чем-то, что мы вообще не можем понять. Возможно, что-то в целом не так с положением молодежи в постиндустриальном обществе, может быть, дело в неправильном отношении к веществу, которое употребляет большинство, - к алкоголю. Достать рецепт стало нелегкой задачей, а лекарство - это уже давно не только то, что принимают одни наркоманы. </w:t>
      </w:r>
    </w:p>
    <w:p>
      <w:pPr>
        <w:pStyle w:val="Style14"/>
        <w:rPr/>
      </w:pPr>
      <w:r>
        <w:rPr/>
        <w:t>Во-вторых, ад абстиненции, изображаемый многими в столь мрачных красках, в реальности оказывается местом проживания с различной степенью неудобств. Человек, употребляющий героин, который загонял себя описанным выше образом, понятное дело, почувствует все обычные в этом случае физические и психические муки. Вдобавок ко всему он испытывает потребность в героине. Многие полагают, что дополнительные страдания, вызываемые этой потребностью, сами по себе очень тяжелы. Свидетельства, опровергающие данную теорию, - некоторые люди довольно легко переносят ломку, - объясняются тем, что эти люди употребляли сильно разбавленный товар, и поэтому зависимость от наркотика у них вообще не выработалась. Другие придерживаются в корне противоположного мнения и утверждают, что симптомы абстиненции, помимо последствий "гонки", имеют чисто психическое происхождение. Человеку больно, потому что он ожидает этой боли. При правильном уходе, на чистых простынях муки абстиненции переносятся не тяжелее, чем осложнения от длинного ряда известных болезней. Сторонники этой гипотезы указывают на то, что немало морфинсодержащих препаратов постоянно используются в наших больницах, нередко пациенты получают их в течение довольно долгого времени. В подобных случаях отвыкание проходит без особых осложнений и шума, в особенности если пациент не знает, что получал морфинсодержащее лекарство. Этот факт лежит в основе аргументации Линдесмита (1968). Чтобы стать морфинистом и испытывать все подобающие такому состоянию муки, надо знать, что ты употребляешь морфин. Надо научиться быть морфинистом. Одной из составляющих этой премудрости является сознание того, как тяжело бросить принимать наркотик. Или, пользуясь выражением Тура Йенсена (1984), "заученная" беспомощность.</w:t>
      </w:r>
    </w:p>
    <w:p>
      <w:pPr>
        <w:pStyle w:val="Style14"/>
        <w:rPr/>
      </w:pPr>
      <w:r>
        <w:rPr/>
        <w:t>Не желая впадать в крайности, мы просто склоняемся к тому мнению, что пресловутые ужасы абстиненции являются сильно преувеличенными. В любом случае, вера в муки абстиненции может привести - и приводит - к дополнительным осложнениям, когда надо завязать с наркотиками. Подобная вера только укрепляет "гипотезу рабской зависимости".</w:t>
      </w:r>
    </w:p>
    <w:p>
      <w:pPr>
        <w:pStyle w:val="Style14"/>
        <w:rPr/>
      </w:pPr>
      <w:r>
        <w:rPr/>
        <w:t xml:space="preserve">Пролить свет на эту гипотезу можно, если заняться рассмотрением исследований реальной ситуации, в которой оказываются люди, употребляющие героин. Основополагающим в этой области является исследование Чейна и др. (1964). Объектом исследования были молодежные группировки в крупных городах США. В ходе исследования получены свидетельства того, что молодежь может употреблять наркотики в течение нескольких лет, не попадая в рабство от них, и с высокой степенью вероятности способна совершенно от них отказаться. Однако эти молодые люди по большей части находились под строгим контролем со стороны друг друга. Быть исключенным из группы являлось настоящей катастрофой. А тех, кто не мог держать под контролем потребление героина, исключали. </w:t>
      </w:r>
    </w:p>
    <w:p>
      <w:pPr>
        <w:pStyle w:val="Style14"/>
        <w:rPr/>
      </w:pPr>
      <w:r>
        <w:rPr/>
        <w:t>Основной удар по мифу о рабской зависимости был нанесен после войны во Вьетнаме. В целом на Западе наибольшую озабоченность вызывал ущерб, нанесенный непосредственно военными действиями. Однако у США была дополнительная причина для беспокойства. Жизнь солдат на войне была преисполнена опасностей, однако им грозила опасность и с другой стороны. Таблица 7.1-1 демонстрирует результаты опроса, касающегося химических веществ, которые они попробовали хотя бы раз в течение своего пребывания во Вьетнаме (Робинс, 1973, с. 29).</w:t>
      </w:r>
    </w:p>
    <w:p>
      <w:pPr>
        <w:pStyle w:val="Style14"/>
        <w:rPr/>
      </w:pPr>
      <w:r>
        <w:rPr/>
        <w:t xml:space="preserve">29 процентов опрошенных регулярно принимали опиум или героин. "Регулярно" в этом контексте означает, что они принимали наркотик во всяком случае более десяти раз и чаще одного раза в неделю. Самым распространенным способом употребления было курение. Только 8 процентов применяли шприц. Целых 20 процентов сами признавали, что находились в зависимости от наркотиков. Наибольшей популярностью пользовался алкоголь. Почти 40 процентов опрошенных считали себя запойными пьяницами. </w:t>
      </w:r>
    </w:p>
    <w:p>
      <w:pPr>
        <w:pStyle w:val="Style14"/>
        <w:rPr/>
      </w:pPr>
      <w:r>
        <w:rPr/>
        <w:t>Таблица 7.1-1. Употребление наркотиков. Репрезентативная выборка среди группы американских солдат во Вьетнаме.</w:t>
      </w:r>
    </w:p>
    <w:tbl>
      <w:tblPr>
        <w:tblW w:w="2500" w:type="pct"/>
        <w:jc w:val="left"/>
        <w:tblInd w:w="-59" w:type="dxa"/>
        <w:tblLayout w:type="fixed"/>
        <w:tblCellMar>
          <w:top w:w="45" w:type="dxa"/>
          <w:left w:w="45" w:type="dxa"/>
          <w:bottom w:w="45" w:type="dxa"/>
          <w:right w:w="45" w:type="dxa"/>
        </w:tblCellMar>
      </w:tblPr>
      <w:tblGrid>
        <w:gridCol w:w="1707"/>
        <w:gridCol w:w="478"/>
        <w:gridCol w:w="2492"/>
      </w:tblGrid>
      <w:tr>
        <w:trPr/>
        <w:tc>
          <w:tcPr>
            <w:tcW w:w="1707" w:type="dxa"/>
            <w:tcBorders/>
            <w:shd w:fill="FFFFFF" w:val="clear"/>
            <w:vAlign w:val="center"/>
          </w:tcPr>
          <w:p>
            <w:pPr>
              <w:pStyle w:val="Style14"/>
              <w:spacing w:before="0" w:after="81"/>
              <w:rPr/>
            </w:pPr>
            <w:r>
              <w:rPr/>
              <w:t xml:space="preserve">Алкоголь </w:t>
            </w:r>
          </w:p>
        </w:tc>
        <w:tc>
          <w:tcPr>
            <w:tcW w:w="478" w:type="dxa"/>
            <w:tcBorders/>
            <w:shd w:fill="FFFFFF" w:val="clear"/>
            <w:vAlign w:val="center"/>
          </w:tcPr>
          <w:p>
            <w:pPr>
              <w:pStyle w:val="Style14"/>
              <w:spacing w:before="0" w:after="81"/>
              <w:rPr/>
            </w:pPr>
            <w:r>
              <w:rPr/>
              <w:t>92%</w:t>
            </w:r>
          </w:p>
        </w:tc>
        <w:tc>
          <w:tcPr>
            <w:tcW w:w="2492" w:type="dxa"/>
            <w:tcBorders/>
            <w:shd w:fill="FFFFFF" w:val="clear"/>
            <w:vAlign w:val="center"/>
          </w:tcPr>
          <w:p>
            <w:pPr>
              <w:pStyle w:val="Style14"/>
              <w:spacing w:before="0" w:after="81"/>
              <w:rPr/>
            </w:pPr>
            <w:r>
              <w:rPr/>
              <w:t> </w:t>
            </w:r>
          </w:p>
        </w:tc>
      </w:tr>
      <w:tr>
        <w:trPr/>
        <w:tc>
          <w:tcPr>
            <w:tcW w:w="1707" w:type="dxa"/>
            <w:tcBorders/>
            <w:shd w:fill="FFFFFF" w:val="clear"/>
            <w:vAlign w:val="center"/>
          </w:tcPr>
          <w:p>
            <w:pPr>
              <w:pStyle w:val="Style14"/>
              <w:spacing w:before="0" w:after="81"/>
              <w:rPr/>
            </w:pPr>
            <w:r>
              <w:rPr/>
              <w:t xml:space="preserve">Марихуана </w:t>
            </w:r>
          </w:p>
        </w:tc>
        <w:tc>
          <w:tcPr>
            <w:tcW w:w="478" w:type="dxa"/>
            <w:tcBorders/>
            <w:shd w:fill="FFFFFF" w:val="clear"/>
            <w:vAlign w:val="center"/>
          </w:tcPr>
          <w:p>
            <w:pPr>
              <w:pStyle w:val="Style14"/>
              <w:spacing w:before="0" w:after="81"/>
              <w:rPr/>
            </w:pPr>
            <w:r>
              <w:rPr/>
              <w:t xml:space="preserve">69% </w:t>
            </w:r>
          </w:p>
        </w:tc>
        <w:tc>
          <w:tcPr>
            <w:tcW w:w="2492" w:type="dxa"/>
            <w:tcBorders/>
            <w:shd w:fill="FFFFFF" w:val="clear"/>
            <w:vAlign w:val="center"/>
          </w:tcPr>
          <w:p>
            <w:pPr>
              <w:pStyle w:val="Normal"/>
              <w:rPr/>
            </w:pPr>
            <w:r>
              <w:rPr/>
              <w:t> </w:t>
            </w:r>
          </w:p>
        </w:tc>
      </w:tr>
      <w:tr>
        <w:trPr/>
        <w:tc>
          <w:tcPr>
            <w:tcW w:w="1707" w:type="dxa"/>
            <w:tcBorders/>
            <w:shd w:fill="FFFFFF" w:val="clear"/>
            <w:vAlign w:val="center"/>
          </w:tcPr>
          <w:p>
            <w:pPr>
              <w:pStyle w:val="Style14"/>
              <w:spacing w:before="0" w:after="81"/>
              <w:rPr/>
            </w:pPr>
            <w:r>
              <w:rPr/>
              <w:t xml:space="preserve">Опиум </w:t>
            </w:r>
          </w:p>
        </w:tc>
        <w:tc>
          <w:tcPr>
            <w:tcW w:w="478" w:type="dxa"/>
            <w:tcBorders/>
            <w:shd w:fill="FFFFFF" w:val="clear"/>
            <w:vAlign w:val="center"/>
          </w:tcPr>
          <w:p>
            <w:pPr>
              <w:pStyle w:val="Style14"/>
              <w:spacing w:before="0" w:after="81"/>
              <w:rPr/>
            </w:pPr>
            <w:r>
              <w:rPr/>
              <w:t>38%</w:t>
            </w:r>
          </w:p>
        </w:tc>
        <w:tc>
          <w:tcPr>
            <w:tcW w:w="2492" w:type="dxa"/>
            <w:vMerge w:val="restart"/>
            <w:tcBorders/>
            <w:shd w:fill="FFFFFF" w:val="clear"/>
            <w:vAlign w:val="center"/>
          </w:tcPr>
          <w:p>
            <w:pPr>
              <w:pStyle w:val="Style14"/>
              <w:spacing w:before="0" w:after="81"/>
              <w:rPr/>
            </w:pPr>
            <w:r>
              <w:rPr/>
              <w:t>43% принимали одно из двух</w:t>
            </w:r>
          </w:p>
        </w:tc>
      </w:tr>
      <w:tr>
        <w:trPr/>
        <w:tc>
          <w:tcPr>
            <w:tcW w:w="1707" w:type="dxa"/>
            <w:tcBorders/>
            <w:shd w:fill="FFFFFF" w:val="clear"/>
            <w:vAlign w:val="center"/>
          </w:tcPr>
          <w:p>
            <w:pPr>
              <w:pStyle w:val="Style14"/>
              <w:spacing w:before="0" w:after="81"/>
              <w:rPr/>
            </w:pPr>
            <w:r>
              <w:rPr/>
              <w:t xml:space="preserve">Героин </w:t>
            </w:r>
          </w:p>
        </w:tc>
        <w:tc>
          <w:tcPr>
            <w:tcW w:w="478" w:type="dxa"/>
            <w:tcBorders/>
            <w:shd w:fill="FFFFFF" w:val="clear"/>
            <w:vAlign w:val="center"/>
          </w:tcPr>
          <w:p>
            <w:pPr>
              <w:pStyle w:val="Style14"/>
              <w:spacing w:before="0" w:after="81"/>
              <w:rPr/>
            </w:pPr>
            <w:r>
              <w:rPr/>
              <w:t>34%</w:t>
            </w:r>
          </w:p>
        </w:tc>
        <w:tc>
          <w:tcPr>
            <w:tcW w:w="2492" w:type="dxa"/>
            <w:vMerge w:val="continue"/>
            <w:tcBorders/>
            <w:shd w:fill="FFFFFF" w:val="clear"/>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1707" w:type="dxa"/>
            <w:tcBorders/>
            <w:shd w:fill="FFFFFF" w:val="clear"/>
            <w:vAlign w:val="center"/>
          </w:tcPr>
          <w:p>
            <w:pPr>
              <w:pStyle w:val="Style14"/>
              <w:spacing w:before="0" w:after="81"/>
              <w:rPr/>
            </w:pPr>
            <w:r>
              <w:rPr/>
              <w:t xml:space="preserve">Амфетамин </w:t>
            </w:r>
          </w:p>
        </w:tc>
        <w:tc>
          <w:tcPr>
            <w:tcW w:w="478" w:type="dxa"/>
            <w:tcBorders/>
            <w:shd w:fill="FFFFFF" w:val="clear"/>
            <w:vAlign w:val="center"/>
          </w:tcPr>
          <w:p>
            <w:pPr>
              <w:pStyle w:val="Style14"/>
              <w:spacing w:before="0" w:after="81"/>
              <w:rPr/>
            </w:pPr>
            <w:r>
              <w:rPr/>
              <w:t>25%</w:t>
            </w:r>
          </w:p>
        </w:tc>
        <w:tc>
          <w:tcPr>
            <w:tcW w:w="2492" w:type="dxa"/>
            <w:tcBorders/>
            <w:shd w:fill="FFFFFF" w:val="clear"/>
            <w:vAlign w:val="center"/>
          </w:tcPr>
          <w:p>
            <w:pPr>
              <w:pStyle w:val="Normal"/>
              <w:rPr/>
            </w:pPr>
            <w:r>
              <w:rPr/>
              <w:t> </w:t>
            </w:r>
          </w:p>
        </w:tc>
      </w:tr>
      <w:tr>
        <w:trPr/>
        <w:tc>
          <w:tcPr>
            <w:tcW w:w="1707" w:type="dxa"/>
            <w:tcBorders/>
            <w:shd w:fill="FFFFFF" w:val="clear"/>
            <w:vAlign w:val="center"/>
          </w:tcPr>
          <w:p>
            <w:pPr>
              <w:pStyle w:val="Style14"/>
              <w:spacing w:before="0" w:after="81"/>
              <w:rPr/>
            </w:pPr>
            <w:r>
              <w:rPr/>
              <w:t xml:space="preserve">Барбитураты </w:t>
            </w:r>
          </w:p>
        </w:tc>
        <w:tc>
          <w:tcPr>
            <w:tcW w:w="478" w:type="dxa"/>
            <w:tcBorders/>
            <w:shd w:fill="FFFFFF" w:val="clear"/>
            <w:vAlign w:val="center"/>
          </w:tcPr>
          <w:p>
            <w:pPr>
              <w:pStyle w:val="Style14"/>
              <w:spacing w:before="0" w:after="81"/>
              <w:rPr/>
            </w:pPr>
            <w:r>
              <w:rPr/>
              <w:t>23%</w:t>
            </w:r>
          </w:p>
        </w:tc>
        <w:tc>
          <w:tcPr>
            <w:tcW w:w="2492" w:type="dxa"/>
            <w:tcBorders/>
            <w:shd w:fill="FFFFFF" w:val="clear"/>
            <w:vAlign w:val="center"/>
          </w:tcPr>
          <w:p>
            <w:pPr>
              <w:pStyle w:val="Normal"/>
              <w:rPr/>
            </w:pPr>
            <w:r>
              <w:rPr/>
              <w:t> </w:t>
            </w:r>
          </w:p>
        </w:tc>
      </w:tr>
      <w:tr>
        <w:trPr/>
        <w:tc>
          <w:tcPr>
            <w:tcW w:w="1707" w:type="dxa"/>
            <w:tcBorders/>
            <w:shd w:fill="FFFFFF" w:val="clear"/>
            <w:vAlign w:val="center"/>
          </w:tcPr>
          <w:p>
            <w:pPr>
              <w:pStyle w:val="Style14"/>
              <w:spacing w:before="0" w:after="81"/>
              <w:rPr/>
            </w:pPr>
            <w:r>
              <w:rPr/>
              <w:t>Всего опрошенных</w:t>
            </w:r>
          </w:p>
        </w:tc>
        <w:tc>
          <w:tcPr>
            <w:tcW w:w="478" w:type="dxa"/>
            <w:tcBorders/>
            <w:shd w:fill="FFFFFF" w:val="clear"/>
            <w:vAlign w:val="center"/>
          </w:tcPr>
          <w:p>
            <w:pPr>
              <w:pStyle w:val="Style14"/>
              <w:spacing w:before="0" w:after="81"/>
              <w:rPr/>
            </w:pPr>
            <w:r>
              <w:rPr/>
              <w:t>451</w:t>
            </w:r>
          </w:p>
        </w:tc>
        <w:tc>
          <w:tcPr>
            <w:tcW w:w="2492" w:type="dxa"/>
            <w:tcBorders/>
            <w:shd w:fill="FFFFFF" w:val="clear"/>
            <w:vAlign w:val="center"/>
          </w:tcPr>
          <w:p>
            <w:pPr>
              <w:pStyle w:val="Normal"/>
              <w:rPr/>
            </w:pPr>
            <w:r>
              <w:rPr/>
              <w:t> </w:t>
            </w:r>
          </w:p>
        </w:tc>
      </w:tr>
    </w:tbl>
    <w:p>
      <w:pPr>
        <w:pStyle w:val="Style14"/>
        <w:rPr/>
      </w:pPr>
      <w:r>
        <w:rPr/>
        <w:t> </w:t>
      </w:r>
    </w:p>
    <w:p>
      <w:pPr>
        <w:pStyle w:val="Style14"/>
        <w:rPr/>
      </w:pPr>
      <w:r>
        <w:rPr/>
        <w:t>Исходя из этих данных нетрудно понять беспокойство, с которым отслеживали судьбу этих солдат после их возвращения в США. В сотрудничестве с официальными кругами Робинсу удалось провести весьма обширное исследование. Было проведено еще больше опросов среди репрезентативных выборок, не жалели никаких усилий для того, чтоб найти ветеранов, разъехавшихся после войны по домам во все концы страны. Их интервьюировали, и почти всем сделали анализ мочи. Сведения, полученные из интервью, вполне соответствовали данным военных регистров, анализов мочи, взятых у опрошенных во Вьетнаме, и т.д. А спустя 8-12 месяцев после Вьетнама употребление наркотиков среди ветеранов можно было изобразить в виде следующей таблицы 7.1-2.</w:t>
      </w:r>
    </w:p>
    <w:p>
      <w:pPr>
        <w:pStyle w:val="Style14"/>
        <w:rPr/>
      </w:pPr>
      <w:r>
        <w:rPr/>
        <w:t>Таблица 7.1-2. Употребление наркотиков после Вьетнама.</w:t>
      </w:r>
    </w:p>
    <w:tbl>
      <w:tblPr>
        <w:tblW w:w="2500" w:type="pct"/>
        <w:jc w:val="left"/>
        <w:tblInd w:w="-59" w:type="dxa"/>
        <w:tblLayout w:type="fixed"/>
        <w:tblCellMar>
          <w:top w:w="45" w:type="dxa"/>
          <w:left w:w="45" w:type="dxa"/>
          <w:bottom w:w="45" w:type="dxa"/>
          <w:right w:w="45" w:type="dxa"/>
        </w:tblCellMar>
      </w:tblPr>
      <w:tblGrid>
        <w:gridCol w:w="3691"/>
        <w:gridCol w:w="986"/>
      </w:tblGrid>
      <w:tr>
        <w:trPr/>
        <w:tc>
          <w:tcPr>
            <w:tcW w:w="3691" w:type="dxa"/>
            <w:tcBorders/>
            <w:shd w:fill="FFFFFF" w:val="clear"/>
            <w:vAlign w:val="center"/>
          </w:tcPr>
          <w:p>
            <w:pPr>
              <w:pStyle w:val="Style14"/>
              <w:spacing w:before="0" w:after="81"/>
              <w:rPr/>
            </w:pPr>
            <w:r>
              <w:rPr/>
              <w:t>Запойное пьянство</w:t>
            </w:r>
          </w:p>
        </w:tc>
        <w:tc>
          <w:tcPr>
            <w:tcW w:w="986" w:type="dxa"/>
            <w:tcBorders/>
            <w:shd w:fill="FFFFFF" w:val="clear"/>
            <w:vAlign w:val="center"/>
          </w:tcPr>
          <w:p>
            <w:pPr>
              <w:pStyle w:val="Style14"/>
              <w:spacing w:before="0" w:after="81"/>
              <w:rPr/>
            </w:pPr>
            <w:r>
              <w:rPr/>
              <w:t>53%</w:t>
            </w:r>
          </w:p>
        </w:tc>
      </w:tr>
      <w:tr>
        <w:trPr/>
        <w:tc>
          <w:tcPr>
            <w:tcW w:w="3691" w:type="dxa"/>
            <w:tcBorders/>
            <w:shd w:fill="FFFFFF" w:val="clear"/>
            <w:vAlign w:val="center"/>
          </w:tcPr>
          <w:p>
            <w:pPr>
              <w:pStyle w:val="Style14"/>
              <w:spacing w:before="0" w:after="81"/>
              <w:rPr/>
            </w:pPr>
            <w:r>
              <w:rPr/>
              <w:t xml:space="preserve">Марихуана </w:t>
            </w:r>
          </w:p>
        </w:tc>
        <w:tc>
          <w:tcPr>
            <w:tcW w:w="986" w:type="dxa"/>
            <w:tcBorders/>
            <w:shd w:fill="FFFFFF" w:val="clear"/>
            <w:vAlign w:val="center"/>
          </w:tcPr>
          <w:p>
            <w:pPr>
              <w:pStyle w:val="Style14"/>
              <w:spacing w:before="0" w:after="81"/>
              <w:rPr/>
            </w:pPr>
            <w:r>
              <w:rPr/>
              <w:t>45%</w:t>
            </w:r>
          </w:p>
        </w:tc>
      </w:tr>
      <w:tr>
        <w:trPr/>
        <w:tc>
          <w:tcPr>
            <w:tcW w:w="3691" w:type="dxa"/>
            <w:tcBorders/>
            <w:shd w:fill="FFFFFF" w:val="clear"/>
            <w:vAlign w:val="center"/>
          </w:tcPr>
          <w:p>
            <w:pPr>
              <w:pStyle w:val="Style14"/>
              <w:spacing w:before="0" w:after="81"/>
              <w:rPr/>
            </w:pPr>
            <w:r>
              <w:rPr/>
              <w:t xml:space="preserve">Амфетамин </w:t>
            </w:r>
          </w:p>
        </w:tc>
        <w:tc>
          <w:tcPr>
            <w:tcW w:w="986" w:type="dxa"/>
            <w:tcBorders/>
            <w:shd w:fill="FFFFFF" w:val="clear"/>
            <w:vAlign w:val="center"/>
          </w:tcPr>
          <w:p>
            <w:pPr>
              <w:pStyle w:val="Style14"/>
              <w:spacing w:before="0" w:after="81"/>
              <w:rPr/>
            </w:pPr>
            <w:r>
              <w:rPr/>
              <w:t>19%</w:t>
            </w:r>
          </w:p>
        </w:tc>
      </w:tr>
      <w:tr>
        <w:trPr/>
        <w:tc>
          <w:tcPr>
            <w:tcW w:w="3691" w:type="dxa"/>
            <w:tcBorders/>
            <w:shd w:fill="FFFFFF" w:val="clear"/>
            <w:vAlign w:val="center"/>
          </w:tcPr>
          <w:p>
            <w:pPr>
              <w:pStyle w:val="Style14"/>
              <w:spacing w:before="0" w:after="81"/>
              <w:rPr/>
            </w:pPr>
            <w:r>
              <w:rPr/>
              <w:t xml:space="preserve">Барбитураты </w:t>
            </w:r>
          </w:p>
        </w:tc>
        <w:tc>
          <w:tcPr>
            <w:tcW w:w="986" w:type="dxa"/>
            <w:tcBorders/>
            <w:shd w:fill="FFFFFF" w:val="clear"/>
            <w:vAlign w:val="center"/>
          </w:tcPr>
          <w:p>
            <w:pPr>
              <w:pStyle w:val="Style14"/>
              <w:spacing w:before="0" w:after="81"/>
              <w:rPr/>
            </w:pPr>
            <w:r>
              <w:rPr/>
              <w:t>12%</w:t>
            </w:r>
          </w:p>
        </w:tc>
      </w:tr>
      <w:tr>
        <w:trPr/>
        <w:tc>
          <w:tcPr>
            <w:tcW w:w="3691" w:type="dxa"/>
            <w:tcBorders/>
            <w:shd w:fill="FFFFFF" w:val="clear"/>
            <w:vAlign w:val="center"/>
          </w:tcPr>
          <w:p>
            <w:pPr>
              <w:pStyle w:val="Style14"/>
              <w:spacing w:before="0" w:after="81"/>
              <w:rPr/>
            </w:pPr>
            <w:r>
              <w:rPr/>
              <w:t xml:space="preserve">Опиум/героин </w:t>
            </w:r>
          </w:p>
        </w:tc>
        <w:tc>
          <w:tcPr>
            <w:tcW w:w="986" w:type="dxa"/>
            <w:tcBorders/>
            <w:shd w:fill="FFFFFF" w:val="clear"/>
            <w:vAlign w:val="center"/>
          </w:tcPr>
          <w:p>
            <w:pPr>
              <w:pStyle w:val="Style14"/>
              <w:spacing w:before="0" w:after="81"/>
              <w:rPr/>
            </w:pPr>
            <w:r>
              <w:rPr/>
              <w:t>10%</w:t>
            </w:r>
          </w:p>
        </w:tc>
      </w:tr>
      <w:tr>
        <w:trPr/>
        <w:tc>
          <w:tcPr>
            <w:tcW w:w="3691" w:type="dxa"/>
            <w:tcBorders/>
            <w:shd w:fill="FFFFFF" w:val="clear"/>
            <w:vAlign w:val="center"/>
          </w:tcPr>
          <w:p>
            <w:pPr>
              <w:pStyle w:val="Style14"/>
              <w:spacing w:before="0" w:after="81"/>
              <w:rPr/>
            </w:pPr>
            <w:r>
              <w:rPr/>
              <w:t xml:space="preserve">Всего опрошенных </w:t>
            </w:r>
          </w:p>
        </w:tc>
        <w:tc>
          <w:tcPr>
            <w:tcW w:w="986" w:type="dxa"/>
            <w:tcBorders/>
            <w:shd w:fill="FFFFFF" w:val="clear"/>
            <w:vAlign w:val="center"/>
          </w:tcPr>
          <w:p>
            <w:pPr>
              <w:pStyle w:val="Style14"/>
              <w:spacing w:before="0" w:after="81"/>
              <w:rPr/>
            </w:pPr>
            <w:r>
              <w:rPr/>
              <w:t>451</w:t>
            </w:r>
          </w:p>
        </w:tc>
      </w:tr>
    </w:tbl>
    <w:p>
      <w:pPr>
        <w:pStyle w:val="Style14"/>
        <w:rPr/>
      </w:pPr>
      <w:r>
        <w:rPr/>
        <w:t> </w:t>
      </w:r>
    </w:p>
    <w:p>
      <w:pPr>
        <w:pStyle w:val="Style14"/>
        <w:rPr/>
      </w:pPr>
      <w:r>
        <w:rPr/>
        <w:t>Большинство из употреблявших во Вьетнаме опиум или героин делали это регулярно. Большинство из немногих, сохранивших эту привычку по возвращении в США, перешли на употребление от случая к случаю. Нельзя сказать, чтобы в США наркотики было труднее достать, чем во Вьетнаме.</w:t>
      </w:r>
    </w:p>
    <w:p>
      <w:pPr>
        <w:pStyle w:val="Style14"/>
        <w:rPr/>
      </w:pPr>
      <w:r>
        <w:rPr/>
        <w:t xml:space="preserve">Отдельная часть исследования была посвящена солдатам, признанным наркоманами уже во Вьетнаме. Перед отъездом на родину почти всем солдатам сделали анализ мочи. Об этом знали все, как, впрочем, и о том, что "позитивных", т.е. солдат, в моче которых будут найдены опиум, героин, амфетамин или барбитураты, оставят во Вьетнаме. В случае с этими людьми можно говорить о довольно сильной наркотической зависимости. Употребление наркотиков этой группой до и после возвращения на родину показано на таблице 7.1-3. </w:t>
      </w:r>
    </w:p>
    <w:p>
      <w:pPr>
        <w:pStyle w:val="Style14"/>
        <w:rPr/>
      </w:pPr>
      <w:r>
        <w:rPr/>
        <w:t>Таблица 7.1-3. Употребление наркотиков до и после Вьетнама лицами, признанными во Вьетнаме наркоманами на основании данных анализов мочи.</w:t>
      </w:r>
    </w:p>
    <w:tbl>
      <w:tblPr>
        <w:tblW w:w="2500" w:type="pct"/>
        <w:jc w:val="left"/>
        <w:tblInd w:w="-59" w:type="dxa"/>
        <w:tblLayout w:type="fixed"/>
        <w:tblCellMar>
          <w:top w:w="45" w:type="dxa"/>
          <w:left w:w="45" w:type="dxa"/>
          <w:bottom w:w="45" w:type="dxa"/>
          <w:right w:w="45" w:type="dxa"/>
        </w:tblCellMar>
      </w:tblPr>
      <w:tblGrid>
        <w:gridCol w:w="2217"/>
        <w:gridCol w:w="1558"/>
        <w:gridCol w:w="902"/>
      </w:tblGrid>
      <w:tr>
        <w:trPr/>
        <w:tc>
          <w:tcPr>
            <w:tcW w:w="2217" w:type="dxa"/>
            <w:tcBorders/>
            <w:shd w:fill="FFFFFF" w:val="clear"/>
            <w:vAlign w:val="center"/>
          </w:tcPr>
          <w:p>
            <w:pPr>
              <w:pStyle w:val="Style14"/>
              <w:spacing w:before="0" w:after="81"/>
              <w:rPr/>
            </w:pPr>
            <w:r>
              <w:rPr/>
              <w:t> </w:t>
            </w:r>
          </w:p>
        </w:tc>
        <w:tc>
          <w:tcPr>
            <w:tcW w:w="1558" w:type="dxa"/>
            <w:tcBorders/>
            <w:shd w:fill="FFFFFF" w:val="clear"/>
            <w:vAlign w:val="center"/>
          </w:tcPr>
          <w:p>
            <w:pPr>
              <w:pStyle w:val="Style14"/>
              <w:spacing w:before="0" w:after="81"/>
              <w:rPr/>
            </w:pPr>
            <w:r>
              <w:rPr/>
              <w:t>Во Вьетнаме</w:t>
            </w:r>
          </w:p>
        </w:tc>
        <w:tc>
          <w:tcPr>
            <w:tcW w:w="902" w:type="dxa"/>
            <w:tcBorders/>
            <w:shd w:fill="FFFFFF" w:val="clear"/>
            <w:vAlign w:val="center"/>
          </w:tcPr>
          <w:p>
            <w:pPr>
              <w:pStyle w:val="Style14"/>
              <w:spacing w:before="0" w:after="81"/>
              <w:rPr/>
            </w:pPr>
            <w:r>
              <w:rPr/>
              <w:t>В США</w:t>
            </w:r>
          </w:p>
        </w:tc>
      </w:tr>
      <w:tr>
        <w:trPr/>
        <w:tc>
          <w:tcPr>
            <w:tcW w:w="2217" w:type="dxa"/>
            <w:tcBorders/>
            <w:shd w:fill="FFFFFF" w:val="clear"/>
            <w:vAlign w:val="center"/>
          </w:tcPr>
          <w:p>
            <w:pPr>
              <w:pStyle w:val="Style14"/>
              <w:spacing w:before="0" w:after="81"/>
              <w:rPr/>
            </w:pPr>
            <w:r>
              <w:rPr/>
              <w:t xml:space="preserve">Опиум/ героин </w:t>
            </w:r>
          </w:p>
        </w:tc>
        <w:tc>
          <w:tcPr>
            <w:tcW w:w="1558" w:type="dxa"/>
            <w:tcBorders/>
            <w:shd w:fill="FFFFFF" w:val="clear"/>
            <w:vAlign w:val="center"/>
          </w:tcPr>
          <w:p>
            <w:pPr>
              <w:pStyle w:val="Style14"/>
              <w:spacing w:before="0" w:after="81"/>
              <w:rPr/>
            </w:pPr>
            <w:r>
              <w:rPr/>
              <w:t>97%</w:t>
            </w:r>
          </w:p>
        </w:tc>
        <w:tc>
          <w:tcPr>
            <w:tcW w:w="902" w:type="dxa"/>
            <w:tcBorders/>
            <w:shd w:fill="FFFFFF" w:val="clear"/>
            <w:vAlign w:val="center"/>
          </w:tcPr>
          <w:p>
            <w:pPr>
              <w:pStyle w:val="Style14"/>
              <w:spacing w:before="0" w:after="81"/>
              <w:rPr/>
            </w:pPr>
            <w:r>
              <w:rPr/>
              <w:t>33%</w:t>
            </w:r>
          </w:p>
        </w:tc>
      </w:tr>
      <w:tr>
        <w:trPr/>
        <w:tc>
          <w:tcPr>
            <w:tcW w:w="2217" w:type="dxa"/>
            <w:tcBorders/>
            <w:shd w:fill="FFFFFF" w:val="clear"/>
            <w:vAlign w:val="center"/>
          </w:tcPr>
          <w:p>
            <w:pPr>
              <w:pStyle w:val="Style14"/>
              <w:spacing w:before="0" w:after="81"/>
              <w:rPr/>
            </w:pPr>
            <w:r>
              <w:rPr/>
              <w:t>Амфетамин</w:t>
            </w:r>
          </w:p>
        </w:tc>
        <w:tc>
          <w:tcPr>
            <w:tcW w:w="1558" w:type="dxa"/>
            <w:tcBorders/>
            <w:shd w:fill="FFFFFF" w:val="clear"/>
            <w:vAlign w:val="center"/>
          </w:tcPr>
          <w:p>
            <w:pPr>
              <w:pStyle w:val="Style14"/>
              <w:spacing w:before="0" w:after="81"/>
              <w:rPr/>
            </w:pPr>
            <w:r>
              <w:rPr/>
              <w:t>59%</w:t>
            </w:r>
          </w:p>
        </w:tc>
        <w:tc>
          <w:tcPr>
            <w:tcW w:w="902" w:type="dxa"/>
            <w:tcBorders/>
            <w:shd w:fill="FFFFFF" w:val="clear"/>
            <w:vAlign w:val="center"/>
          </w:tcPr>
          <w:p>
            <w:pPr>
              <w:pStyle w:val="Style14"/>
              <w:spacing w:before="0" w:after="81"/>
              <w:rPr/>
            </w:pPr>
            <w:r>
              <w:rPr/>
              <w:t>38%</w:t>
            </w:r>
          </w:p>
        </w:tc>
      </w:tr>
      <w:tr>
        <w:trPr/>
        <w:tc>
          <w:tcPr>
            <w:tcW w:w="2217" w:type="dxa"/>
            <w:tcBorders/>
            <w:shd w:fill="FFFFFF" w:val="clear"/>
            <w:vAlign w:val="center"/>
          </w:tcPr>
          <w:p>
            <w:pPr>
              <w:pStyle w:val="Style14"/>
              <w:spacing w:before="0" w:after="81"/>
              <w:rPr/>
            </w:pPr>
            <w:r>
              <w:rPr/>
              <w:t xml:space="preserve">Барбитураты </w:t>
            </w:r>
          </w:p>
        </w:tc>
        <w:tc>
          <w:tcPr>
            <w:tcW w:w="1558" w:type="dxa"/>
            <w:tcBorders/>
            <w:shd w:fill="FFFFFF" w:val="clear"/>
            <w:vAlign w:val="center"/>
          </w:tcPr>
          <w:p>
            <w:pPr>
              <w:pStyle w:val="Style14"/>
              <w:spacing w:before="0" w:after="81"/>
              <w:rPr/>
            </w:pPr>
            <w:r>
              <w:rPr/>
              <w:t>77%</w:t>
            </w:r>
          </w:p>
        </w:tc>
        <w:tc>
          <w:tcPr>
            <w:tcW w:w="902" w:type="dxa"/>
            <w:tcBorders/>
            <w:shd w:fill="FFFFFF" w:val="clear"/>
            <w:vAlign w:val="center"/>
          </w:tcPr>
          <w:p>
            <w:pPr>
              <w:pStyle w:val="Style14"/>
              <w:spacing w:before="0" w:after="81"/>
              <w:rPr/>
            </w:pPr>
            <w:r>
              <w:rPr/>
              <w:t>30%</w:t>
            </w:r>
          </w:p>
        </w:tc>
      </w:tr>
      <w:tr>
        <w:trPr/>
        <w:tc>
          <w:tcPr>
            <w:tcW w:w="2217" w:type="dxa"/>
            <w:tcBorders/>
            <w:shd w:fill="FFFFFF" w:val="clear"/>
            <w:vAlign w:val="center"/>
          </w:tcPr>
          <w:p>
            <w:pPr>
              <w:pStyle w:val="Style14"/>
              <w:spacing w:before="0" w:after="81"/>
              <w:rPr/>
            </w:pPr>
            <w:r>
              <w:rPr/>
              <w:t xml:space="preserve">Всего опрошенных </w:t>
            </w:r>
          </w:p>
        </w:tc>
        <w:tc>
          <w:tcPr>
            <w:tcW w:w="1558" w:type="dxa"/>
            <w:tcBorders/>
            <w:shd w:fill="FFFFFF" w:val="clear"/>
            <w:vAlign w:val="center"/>
          </w:tcPr>
          <w:p>
            <w:pPr>
              <w:pStyle w:val="Style14"/>
              <w:spacing w:before="0" w:after="81"/>
              <w:rPr/>
            </w:pPr>
            <w:r>
              <w:rPr/>
              <w:t>469</w:t>
            </w:r>
          </w:p>
        </w:tc>
        <w:tc>
          <w:tcPr>
            <w:tcW w:w="902" w:type="dxa"/>
            <w:tcBorders/>
            <w:shd w:fill="FFFFFF" w:val="clear"/>
            <w:vAlign w:val="center"/>
          </w:tcPr>
          <w:p>
            <w:pPr>
              <w:pStyle w:val="Style14"/>
              <w:spacing w:before="0" w:after="81"/>
              <w:rPr/>
            </w:pPr>
            <w:r>
              <w:rPr/>
              <w:t>469</w:t>
            </w:r>
          </w:p>
        </w:tc>
      </w:tr>
    </w:tbl>
    <w:p>
      <w:pPr>
        <w:pStyle w:val="Style14"/>
        <w:rPr/>
      </w:pPr>
      <w:r>
        <w:rPr/>
        <w:t> </w:t>
      </w:r>
    </w:p>
    <w:p>
      <w:pPr>
        <w:pStyle w:val="Style14"/>
        <w:jc w:val="center"/>
        <w:rPr/>
      </w:pPr>
      <w:r>
        <w:rPr/>
        <w:t>* * *</w:t>
      </w:r>
    </w:p>
    <w:p>
      <w:pPr>
        <w:pStyle w:val="Style14"/>
        <w:rPr/>
      </w:pPr>
      <w:r>
        <w:rPr/>
        <w:t xml:space="preserve">Оценивая данные этого исследования, необходимо учитывать сразу несколько моментов. Во-первых, хотя ситуация с наркотиками обстоит не так плохо, как принято считать, многим-таки приходится плохо. Угроза быть исключенными из группы вынуждала молодежь контролировать потребление героина. Однако некоторые не справлялись с этой задачей, исключались из круга общения и теряли все. Большинство ветеранов завязывало с опиумом/героином после возвращения из Вьетнама, однако многие сохраняли эту привычку. То, что наркотик не вызывает рабской зависимости в той огромной степени, которую ему приписывают, отнюдь не исключает того, что у многих он способен вызвать зависимость. При оценке результатов исследования не стоит также забывать, что большинство солдат, принимавших опиум/героин во Вьетнаме, редко прибегали к шприцу; наркотики были дешевыми и хорошего качества, поэтому с таким же успехом их можно было курить. При возвращении из Вьетнама в США кардинальным образом менялось все окружение. Условия, побуждавшие во Вьетнаме к бегству в наркотическую реальность, должно быть, носили весьма экстремальный характер, раз уж многие "обычные" люди выбрали этот шаг. </w:t>
      </w:r>
    </w:p>
    <w:p>
      <w:pPr>
        <w:pStyle w:val="Style14"/>
        <w:rPr/>
      </w:pPr>
      <w:r>
        <w:rPr/>
        <w:t xml:space="preserve">Однако эти исследования, а также опыт других потребителей наркотиков, врачей и ученых, свидетельствует о том, что знакомый нам всем образ наркотической зависимости, превращающей людей в рабов, противоречит действительности. Мало кто из занимающихся изучением воздействия героина захочет испытать его на себе. Очевидно, что опасность очень велика. Но мы должны прямо заявить, что героин - это еще не судьба. Научное описание воздействия героина может подтвердить, что от этого наркотика легко попасть в рабскую зависимость, но в то же время его можно принимать годами, не становясь рабом. </w:t>
      </w:r>
    </w:p>
    <w:p>
      <w:pPr>
        <w:pStyle w:val="Style14"/>
        <w:rPr/>
      </w:pPr>
      <w:r>
        <w:rPr/>
        <w:t>Здесь мы подходим к главной задаче войны с наркотиками. Для ведения войны требуются искаженные, неверные образы реальности. Однако это обоюдоострое оружие, поражающее и тех, кого призвано защищать. Представления типа "героин - билет в один конец" становятся пророчествами, оправдывающими сами себя. Конечно, многих это отпугивает от попыток попробовать героин, на зато те, кто все-таки пробует, в значительной степени лишаются шансов отказаться от наркотика или, по крайней мере, наладить контроль за потреблением. Вера в зависимость сама создает зависимость.</w:t>
      </w:r>
    </w:p>
    <w:p>
      <w:pPr>
        <w:pStyle w:val="Style14"/>
        <w:jc w:val="center"/>
        <w:rPr/>
      </w:pPr>
      <w:r>
        <w:rPr/>
        <w:t>* * *</w:t>
      </w:r>
    </w:p>
    <w:p>
      <w:pPr>
        <w:pStyle w:val="Style14"/>
        <w:rPr/>
      </w:pPr>
      <w:r>
        <w:rPr/>
        <w:t xml:space="preserve">В случае с наркотиками, ответственными, главным образом, за возникновение психической зависимости, картина становится еще более запутанной. Чем больше веществ подводится под общее определение наркотика, тем труднее становится говорить лишь о физической зависимости. Очевидно, что есть вещества, попробовав которые, люди стремятся попробовать еще и еще, но при этом нельзя говорить, что тело испытывает потребность в наркотике. С физиологической точки зрения, эти вещества не вызывают привыкания, требующего увеличивать дозу для достижения прежнего эффекта. Отказ от приема вещества также не вызывает никаких телесных неудобств. </w:t>
      </w:r>
    </w:p>
    <w:p>
      <w:pPr>
        <w:pStyle w:val="Style14"/>
        <w:rPr/>
      </w:pPr>
      <w:r>
        <w:rPr/>
        <w:t xml:space="preserve">Однако с определением психической зависимости довольно трудно работать. Прежде всего, не ясно, что же это такое. Ромео зависит от Джульетты, а Джульетта, к счастью, от Ромео. Поскольку их любовь идет вразрез с желаниями родственников, зависимость любящих друг от друга еще более усиливается. Как говорит Альберони (1984) в своем сравнительном исследовании влюбленности, любви и революции, их любовь становится сильнее оттого, что ей приходится преодолевать такие мощные препятствия. Что является причиной зависимости - то, что Ромео и Джульетта могут дать друг другу? Или зависимость возникает потому, что они не должны этого делать? Как бы то ни было, приятные ощущения хочется переживать снова и снова. </w:t>
      </w:r>
    </w:p>
    <w:p>
      <w:pPr>
        <w:pStyle w:val="Style14"/>
        <w:rPr/>
      </w:pPr>
      <w:r>
        <w:rPr/>
        <w:t>Так что же хорошего есть в наркотиках, почему они вызывают психическую зависимость? Чем это обусловлено - химическими реакциями, возбуждением от ожидания чуда, от вызова, бросаемого закону, дружеским общением или потребностью потом сказать себе - как же было здорово!? Несть числа свидетельствам о том, что производные конопли нередко не оказывают никакого заметного влияния ни в первый раз, ни после нескольких попыток, а многие даже испытывают неприятные ощущения и поэтому бросают всю эту затею. В то же время другие получают от наркотика удовольствие и продолжают принимать его. Кому-то это настолько нравится, что они не жалеют сил для того, чтобы обеспечить себе возможность продолжать употребление. Но в среднем отсутствие доступа к "травке" не вызывает особого ажиотажа, особенно по сравнению с той бучей, которая поднимается на пирушке, угрожающей превратиться в трезвые посиделки. Интересующихся отсылаем к классической работе Беккера (1963).</w:t>
      </w:r>
    </w:p>
    <w:p>
      <w:pPr>
        <w:pStyle w:val="Style14"/>
        <w:rPr/>
      </w:pPr>
      <w:r>
        <w:rPr/>
        <w:t>Однако описанная картина плохо соответствует образу наркотиков - адских веществ, обращающих людей в рабов. Враги должны грозно выглядеть, узы рабов должны казаться прочными. С другой стороны, можно все объяснить удивительным коварством врага. Враг притворяется другом - но это ложь. Общеизвестно, что наркотики вызывают ощущение счастья, поэтому датчане используют характерный термин - "вещества, вызывающие эйфорию". Упомянув об этом эффекте, тут же торопливо замечают, что такое счастье - ложное. Это не может не вызвать вопросов у мыслящего человека. Что отличает истинное счастье от ложного? Может быть, истинное счастье - то, что испытывает Грета Вайтц</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7</w:t>
      </w:r>
      <w:r>
        <w:rPr>
          <w:rStyle w:val="InternetLink"/>
        </w:rPr>
        <w:fldChar w:fldCharType="end"/>
      </w:r>
      <w:r>
        <w:rPr/>
        <w:t>, прибежавшая к финишу первой? А то, что чувствуют зрители, - ложное счастье, или как?</w:t>
      </w:r>
    </w:p>
    <w:p>
      <w:pPr>
        <w:pStyle w:val="Style14"/>
        <w:rPr>
          <w:b/>
          <w:b/>
          <w:bCs/>
        </w:rPr>
      </w:pPr>
      <w:r>
        <w:rPr>
          <w:b/>
          <w:bCs/>
        </w:rPr>
        <w:t>7.2 Преступник</w:t>
      </w:r>
    </w:p>
    <w:p>
      <w:pPr>
        <w:pStyle w:val="Style14"/>
        <w:rPr/>
      </w:pPr>
      <w:r>
        <w:rPr/>
        <w:t xml:space="preserve">С подрывом гипотезы о рабской зависимости расшатываются и представления о наркоманах как о ворах, грабителях и проститутках. Согласно народной молве, губительная привычка прямо-таки толкает наркомана на преступление. Вот высказывание двух датских полицейских из полицейской хроники 1978 года: </w:t>
      </w:r>
    </w:p>
    <w:p>
      <w:pPr>
        <w:pStyle w:val="Style14"/>
        <w:rPr/>
      </w:pPr>
      <w:r>
        <w:rPr/>
        <w:t xml:space="preserve">"Исходя из собственного опыта и основываясь на беседах с лечащими врачами, мы предполагаем, что число наркоманов, использующих так называемые "тяжелые наркотики", в Дании составляет около 5 000. Опыт показывает, что каждому из этих наркоманов требуется 600-700 крон в сутки на поддержание своей привычки, что дает цифру, составляющую около 250 000 крон в год. Если помножить эту цифру на количество наркоманов, получается, что только эта группа обеспечивает оборот наркоторговли приблизительно в 11/4 миллиарда (1.250.000.000 крон) в год. Сюда же добавим средства, затрачиваемые другими группами наркоманов, потребляющими стимуляторы нервной системы, галлюциногены и производные конопли (гашиш), размер оборота которых не поддается сколько-нибудь точной оценке. </w:t>
      </w:r>
    </w:p>
    <w:p>
      <w:pPr>
        <w:pStyle w:val="Style14"/>
        <w:rPr/>
      </w:pPr>
      <w:r>
        <w:rPr/>
        <w:t>При таком экономическом раскладе становится очевидным, что различных пособий из государственных источников может хватить только на несколько дней, а потом наркоманы вынуждены добывать деньги незаконным образом - либо путем торговли наркотиками, либо с помощью краж, разбоя, проституции и т.д. У нас нет никаких данных относительно размаха преступности, сопутствующей наркомании. Тем не менее, учитывая расценки перекупщиков краденого, можно с определенной долей уверенности утверждать, что размер хищений, совершаемых наркоманами указанной группы для обеспечения себя необходимым ядом, должен исчисляться в миллиардах".</w:t>
      </w:r>
    </w:p>
    <w:p>
      <w:pPr>
        <w:pStyle w:val="Style14"/>
        <w:rPr/>
      </w:pPr>
      <w:r>
        <w:rPr/>
        <w:t>Эта цитата приводится Бальвигом (1983, с. 57-58). Бальвиг также цитирует психолога Стена Хегелера, в хронике которого появляется сумма почти в два миллиарда крон, якобы необходимая наркоманам для покрытия расходов на наркотики. Понятное дело, что раздобыть такие деньги можно только нелегальным путем. Проблема заключается в том, что вор не имеет возможности сбыть краденое за реальную стоимость. Нередко высказывается мнение, что наркоманы должны украсть товаров на сумму, в четыре раза превышающую предполагаемые расходы на удовлетворение потребности в наркотиках. Энрот и Ленке берут за основу своих расчетов это расхожее представление и приходят к выводу, что стоимость украденного стокгольмскими наркоманами должна составлять 3,65 миллиардов в год. Для описания ситуации, сложившейся в Норвегии, предоставляем слово Туре Хёлю:</w:t>
      </w:r>
    </w:p>
    <w:p>
      <w:pPr>
        <w:pStyle w:val="Style14"/>
        <w:rPr/>
      </w:pPr>
      <w:r>
        <w:rPr/>
        <w:t>"Честь самой фантастической догадки на сегодняшний день принадлежит журналисту "Дагбладет"</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8</w:t>
      </w:r>
      <w:r>
        <w:rPr>
          <w:rStyle w:val="InternetLink"/>
        </w:rPr>
        <w:fldChar w:fldCharType="end"/>
      </w:r>
      <w:r>
        <w:rPr/>
        <w:t xml:space="preserve"> Хельге Омотсбаккену. Его статья - пять колонок на первой странице - вышла под кричащим заголовком "СТОИМОСТЬ НАРКОМАНИИ: 4 МИЛЛИАРДА". Находчивому журналисту попалась под руку статистика КРИПОС по таможенным конфискациям. А дальше все было просто: полиция и таможня производят конфискацию максимум 5% от всех ввозимых в страну наркотиков. Отсюда выводится элементарное уравнение:</w:t>
      </w:r>
    </w:p>
    <w:p>
      <w:pPr>
        <w:pStyle w:val="Style14"/>
        <w:rPr/>
      </w:pPr>
      <w:r>
        <w:rPr/>
        <w:t>Уличная цена за грамм каждого наркотика х объем конфискованных наркотиков х 20 = оборот наркорынка.</w:t>
      </w:r>
    </w:p>
    <w:p>
      <w:pPr>
        <w:pStyle w:val="Style14"/>
        <w:rPr/>
      </w:pPr>
      <w:r>
        <w:rPr/>
        <w:t>Шустро считающий журналист, однако, не учел еще парочку "истин" о наркомании, также часто подающихся нам средствами массовой информации, например: единственная возможность для наркомана раздобыть денег на наркотик - это воровство. А вору редко удается выжать из скупщика более 10-20% от реальной стоимости краденого. Поэтому "Дагбладет" надо бы умножить свои 4.000.000.000 крон на 5 или 10, чтобы получить реальную стоимость "ценностей, сгорающих в наркотическом чаду". Проблема только в том, что 20-40 миллиардов крон как-то плохо соотносятся, например, со стоимостью украденного имущества по заявлениям граждан страны в полицию".</w:t>
      </w:r>
    </w:p>
    <w:p>
      <w:pPr>
        <w:pStyle w:val="Style14"/>
        <w:rPr/>
      </w:pPr>
      <w:r>
        <w:rPr/>
        <w:t xml:space="preserve">Если, подобно Бальвигу (1983), Энроту и Ленке (1980), Хауге (1982) и Хёлю (1983), поближе приглядеться к этим цифрам, становится ясным, что они не выдерживают никакой критики. В 1977 году (данные за этот год, по-видимому, и послужили основой для цитируемых выше рассуждений датских полицейских) размер зарегистрированных краж составил 511 миллионов крон. Если вычесть стоимость угнанных автомобилей - которые довольно трудно продать, и большую их часть впоследствии находят, - то величина потерь равняется 306 миллионам крон. Нужно также помнить о том, что вор получает на руки только четвертую часть этой суммы, и тогда миллиардный оборот очень быстро съеживается до цифры менее ста миллионов крон. Не говоря уж о том, что воровство существовало в Скандинавии и до того, как появилась наркомания, воруют и без участия наркоманов. </w:t>
      </w:r>
    </w:p>
    <w:p>
      <w:pPr>
        <w:pStyle w:val="Style14"/>
        <w:rPr/>
      </w:pPr>
      <w:r>
        <w:rPr/>
        <w:t>Можно возразить, что низкие цифры стоимости украденного, приводимые Бальвигом, объясняются тем, что они затрагивают лишь зарегистрированные преступления против застрахованной собственности. По этому поводу Бальвиг замечает (1983, с. 47 и 49):</w:t>
      </w:r>
    </w:p>
    <w:p>
      <w:pPr>
        <w:pStyle w:val="Style14"/>
        <w:rPr/>
      </w:pPr>
      <w:r>
        <w:rPr/>
        <w:t xml:space="preserve">"Исследования, проведенные среди жертв ограблений, подтверждают, что большая часть краж остается незаявленной. Процент скрытых краж довольно велик. Но в то же время исследование показывает, что при решении заявлять в полицию о краже или нет, жертвы руководствуются соображениями экономической целесообразности. Чем выше финансовые потери, тем больше вероятность заявления в полицию, особенно если имущество было застраховано. В результате получается, что финансовые потери в подавляющем большинстве случаев скрытых краж оказываются весьма скромными, по крайней мере, по мнению жертв. </w:t>
      </w:r>
    </w:p>
    <w:p>
      <w:pPr>
        <w:pStyle w:val="Style14"/>
        <w:jc w:val="center"/>
        <w:rPr/>
      </w:pPr>
      <w:r>
        <w:rPr/>
        <w:t>***</w:t>
      </w:r>
    </w:p>
    <w:p>
      <w:pPr>
        <w:pStyle w:val="Style14"/>
        <w:rPr/>
      </w:pPr>
      <w:r>
        <w:rPr/>
        <w:t>Одним словом, можно сделать вывод, что финансовые потери от скрытых краж, по сравнению с потерями от краж зарегистрированных, оказываются довольно скромными. И при цифре в 511 миллионов, описывающих размер потерь от зарегистрированных краж в 1977 году, маловероятно, чтобы размер потерь от скрытых краж превысил 75 миллионов, а общая сумма - 600 миллионов крон".</w:t>
      </w:r>
    </w:p>
    <w:p>
      <w:pPr>
        <w:pStyle w:val="Style14"/>
        <w:rPr/>
      </w:pPr>
      <w:r>
        <w:rPr/>
        <w:t xml:space="preserve">Энрот и Ленке (1980, с. 11) составили таблицу, описывающую стоимость украденного и величину воровской добычи в Стокгольме в конце 1970-х годов. В нашей книге это таблица 7.2-1. Здесь мы обнаруживаем ту же тенденцию, что замечает и Бальвиг. Стокгольмские исследователи также ссылаются на исследования незарегистированной преступности (Перссон, 1976). </w:t>
      </w:r>
    </w:p>
    <w:p>
      <w:pPr>
        <w:pStyle w:val="Style14"/>
        <w:rPr/>
      </w:pPr>
      <w:r>
        <w:rPr/>
        <w:t xml:space="preserve">Таблица 7.2-1. Экономическое значение преступлений </w:t>
        <w:br/>
        <w:t xml:space="preserve">против собственности, выраженное в миллионах </w:t>
        <w:br/>
        <w:t>шведских крон</w:t>
      </w:r>
    </w:p>
    <w:tbl>
      <w:tblPr>
        <w:tblW w:w="5000" w:type="pct"/>
        <w:jc w:val="left"/>
        <w:tblInd w:w="-59" w:type="dxa"/>
        <w:tblLayout w:type="fixed"/>
        <w:tblCellMar>
          <w:top w:w="45" w:type="dxa"/>
          <w:left w:w="45" w:type="dxa"/>
          <w:bottom w:w="45" w:type="dxa"/>
          <w:right w:w="45" w:type="dxa"/>
        </w:tblCellMar>
      </w:tblPr>
      <w:tblGrid>
        <w:gridCol w:w="2615"/>
        <w:gridCol w:w="1736"/>
        <w:gridCol w:w="2125"/>
        <w:gridCol w:w="2879"/>
      </w:tblGrid>
      <w:tr>
        <w:trPr/>
        <w:tc>
          <w:tcPr>
            <w:tcW w:w="2615" w:type="dxa"/>
            <w:tcBorders/>
            <w:shd w:fill="FFFFFF" w:val="clear"/>
            <w:vAlign w:val="center"/>
          </w:tcPr>
          <w:p>
            <w:pPr>
              <w:pStyle w:val="Style14"/>
              <w:spacing w:before="0" w:after="81"/>
              <w:rPr/>
            </w:pPr>
            <w:r>
              <w:rPr/>
              <w:t> </w:t>
            </w:r>
          </w:p>
        </w:tc>
        <w:tc>
          <w:tcPr>
            <w:tcW w:w="1736" w:type="dxa"/>
            <w:tcBorders/>
            <w:shd w:fill="FFFFFF" w:val="clear"/>
            <w:vAlign w:val="center"/>
          </w:tcPr>
          <w:p>
            <w:pPr>
              <w:pStyle w:val="Style14"/>
              <w:spacing w:before="0" w:after="81"/>
              <w:rPr/>
            </w:pPr>
            <w:r>
              <w:rPr/>
              <w:t>Общаястоимость</w:t>
            </w:r>
          </w:p>
        </w:tc>
        <w:tc>
          <w:tcPr>
            <w:tcW w:w="2125" w:type="dxa"/>
            <w:tcBorders/>
            <w:shd w:fill="FFFFFF" w:val="clear"/>
            <w:vAlign w:val="center"/>
          </w:tcPr>
          <w:p>
            <w:pPr>
              <w:pStyle w:val="Style14"/>
              <w:spacing w:before="0" w:after="81"/>
              <w:rPr/>
            </w:pPr>
            <w:r>
              <w:rPr/>
              <w:t>Украденное наркоманами</w:t>
            </w:r>
          </w:p>
        </w:tc>
        <w:tc>
          <w:tcPr>
            <w:tcW w:w="2879" w:type="dxa"/>
            <w:tcBorders/>
            <w:shd w:fill="FFFFFF" w:val="clear"/>
            <w:vAlign w:val="center"/>
          </w:tcPr>
          <w:p>
            <w:pPr>
              <w:pStyle w:val="Style14"/>
              <w:spacing w:before="0" w:after="81"/>
              <w:rPr/>
            </w:pPr>
            <w:r>
              <w:rPr/>
              <w:t>Переведенное в наличные средства</w:t>
            </w:r>
          </w:p>
        </w:tc>
      </w:tr>
      <w:tr>
        <w:trPr/>
        <w:tc>
          <w:tcPr>
            <w:tcW w:w="9355" w:type="dxa"/>
            <w:gridSpan w:val="4"/>
            <w:tcBorders/>
            <w:shd w:fill="FFFFFF" w:val="clear"/>
            <w:vAlign w:val="center"/>
          </w:tcPr>
          <w:p>
            <w:pPr>
              <w:pStyle w:val="Style14"/>
              <w:spacing w:before="0" w:after="81"/>
              <w:rPr/>
            </w:pPr>
            <w:r>
              <w:rPr/>
              <w:t>Стоимость украденного (кроме угона автомобилей и краж в магазинах)</w:t>
            </w:r>
          </w:p>
        </w:tc>
      </w:tr>
      <w:tr>
        <w:trPr/>
        <w:tc>
          <w:tcPr>
            <w:tcW w:w="2615" w:type="dxa"/>
            <w:tcBorders/>
            <w:shd w:fill="FFFFFF" w:val="clear"/>
            <w:vAlign w:val="center"/>
          </w:tcPr>
          <w:p>
            <w:pPr>
              <w:pStyle w:val="Style14"/>
              <w:spacing w:before="0" w:after="81"/>
              <w:jc w:val="right"/>
              <w:rPr/>
            </w:pPr>
            <w:r>
              <w:rPr/>
              <w:t>Зарегистрированные кражи</w:t>
            </w:r>
          </w:p>
        </w:tc>
        <w:tc>
          <w:tcPr>
            <w:tcW w:w="1736" w:type="dxa"/>
            <w:tcBorders/>
            <w:shd w:fill="FFFFFF" w:val="clear"/>
            <w:vAlign w:val="center"/>
          </w:tcPr>
          <w:p>
            <w:pPr>
              <w:pStyle w:val="Style14"/>
              <w:spacing w:before="0" w:after="81"/>
              <w:rPr/>
            </w:pPr>
            <w:r>
              <w:rPr/>
              <w:t>120 млн. крон</w:t>
            </w:r>
          </w:p>
        </w:tc>
        <w:tc>
          <w:tcPr>
            <w:tcW w:w="2125" w:type="dxa"/>
            <w:tcBorders/>
            <w:shd w:fill="FFFFFF" w:val="clear"/>
            <w:vAlign w:val="center"/>
          </w:tcPr>
          <w:p>
            <w:pPr>
              <w:pStyle w:val="Style14"/>
              <w:spacing w:before="0" w:after="81"/>
              <w:rPr/>
            </w:pPr>
            <w:r>
              <w:rPr/>
              <w:t>40 млн. крон</w:t>
            </w:r>
          </w:p>
        </w:tc>
        <w:tc>
          <w:tcPr>
            <w:tcW w:w="2879" w:type="dxa"/>
            <w:tcBorders/>
            <w:shd w:fill="FFFFFF" w:val="clear"/>
            <w:vAlign w:val="center"/>
          </w:tcPr>
          <w:p>
            <w:pPr>
              <w:pStyle w:val="Style14"/>
              <w:spacing w:before="0" w:after="81"/>
              <w:rPr/>
            </w:pPr>
            <w:r>
              <w:rPr/>
              <w:t>4-8 млн. крон</w:t>
            </w:r>
          </w:p>
        </w:tc>
      </w:tr>
      <w:tr>
        <w:trPr/>
        <w:tc>
          <w:tcPr>
            <w:tcW w:w="2615" w:type="dxa"/>
            <w:tcBorders/>
            <w:shd w:fill="FFFFFF" w:val="clear"/>
            <w:vAlign w:val="center"/>
          </w:tcPr>
          <w:p>
            <w:pPr>
              <w:pStyle w:val="Style14"/>
              <w:spacing w:before="0" w:after="81"/>
              <w:jc w:val="right"/>
              <w:rPr/>
            </w:pPr>
            <w:r>
              <w:rPr/>
              <w:t>Незарегистрированные кражи</w:t>
            </w:r>
          </w:p>
        </w:tc>
        <w:tc>
          <w:tcPr>
            <w:tcW w:w="1736" w:type="dxa"/>
            <w:tcBorders/>
            <w:shd w:fill="FFFFFF" w:val="clear"/>
            <w:vAlign w:val="center"/>
          </w:tcPr>
          <w:p>
            <w:pPr>
              <w:pStyle w:val="Style14"/>
              <w:spacing w:before="0" w:after="81"/>
              <w:rPr/>
            </w:pPr>
            <w:r>
              <w:rPr/>
              <w:t>(см. примечание а)</w:t>
            </w:r>
          </w:p>
        </w:tc>
        <w:tc>
          <w:tcPr>
            <w:tcW w:w="2125" w:type="dxa"/>
            <w:tcBorders/>
            <w:shd w:fill="FFFFFF" w:val="clear"/>
            <w:vAlign w:val="center"/>
          </w:tcPr>
          <w:p>
            <w:pPr>
              <w:pStyle w:val="Style14"/>
              <w:spacing w:before="0" w:after="81"/>
              <w:rPr/>
            </w:pPr>
            <w:r>
              <w:rPr/>
              <w:t> </w:t>
            </w:r>
          </w:p>
        </w:tc>
        <w:tc>
          <w:tcPr>
            <w:tcW w:w="2879" w:type="dxa"/>
            <w:tcBorders/>
            <w:shd w:fill="FFFFFF" w:val="clear"/>
            <w:vAlign w:val="center"/>
          </w:tcPr>
          <w:p>
            <w:pPr>
              <w:pStyle w:val="Style14"/>
              <w:spacing w:before="0" w:after="81"/>
              <w:rPr/>
            </w:pPr>
            <w:r>
              <w:rPr/>
              <w:t>1 млн. крон</w:t>
            </w:r>
          </w:p>
        </w:tc>
      </w:tr>
      <w:tr>
        <w:trPr/>
        <w:tc>
          <w:tcPr>
            <w:tcW w:w="9355" w:type="dxa"/>
            <w:gridSpan w:val="4"/>
            <w:tcBorders/>
            <w:shd w:fill="FFFFFF" w:val="clear"/>
            <w:vAlign w:val="center"/>
          </w:tcPr>
          <w:p>
            <w:pPr>
              <w:pStyle w:val="Style14"/>
              <w:spacing w:before="0" w:after="81"/>
              <w:rPr/>
            </w:pPr>
            <w:r>
              <w:rPr/>
              <w:t>Кражи в магазинах</w:t>
            </w:r>
          </w:p>
        </w:tc>
      </w:tr>
      <w:tr>
        <w:trPr/>
        <w:tc>
          <w:tcPr>
            <w:tcW w:w="2615" w:type="dxa"/>
            <w:tcBorders/>
            <w:shd w:fill="FFFFFF" w:val="clear"/>
            <w:vAlign w:val="center"/>
          </w:tcPr>
          <w:p>
            <w:pPr>
              <w:pStyle w:val="Style14"/>
              <w:spacing w:before="0" w:after="81"/>
              <w:rPr/>
            </w:pPr>
            <w:r>
              <w:rPr/>
              <w:t>(поддающиеся оценке)</w:t>
            </w:r>
          </w:p>
        </w:tc>
        <w:tc>
          <w:tcPr>
            <w:tcW w:w="1736" w:type="dxa"/>
            <w:tcBorders/>
            <w:shd w:fill="FFFFFF" w:val="clear"/>
            <w:vAlign w:val="center"/>
          </w:tcPr>
          <w:p>
            <w:pPr>
              <w:pStyle w:val="Style14"/>
              <w:spacing w:before="0" w:after="81"/>
              <w:rPr/>
            </w:pPr>
            <w:r>
              <w:rPr/>
              <w:t>25-50 млн. крон</w:t>
            </w:r>
          </w:p>
        </w:tc>
        <w:tc>
          <w:tcPr>
            <w:tcW w:w="2125" w:type="dxa"/>
            <w:tcBorders/>
            <w:shd w:fill="FFFFFF" w:val="clear"/>
            <w:vAlign w:val="center"/>
          </w:tcPr>
          <w:p>
            <w:pPr>
              <w:pStyle w:val="Style14"/>
              <w:spacing w:before="0" w:after="81"/>
              <w:rPr/>
            </w:pPr>
            <w:r>
              <w:rPr/>
              <w:t>2,5-7,5 млн. крон</w:t>
            </w:r>
          </w:p>
        </w:tc>
        <w:tc>
          <w:tcPr>
            <w:tcW w:w="2879" w:type="dxa"/>
            <w:tcBorders/>
            <w:shd w:fill="FFFFFF" w:val="clear"/>
            <w:vAlign w:val="center"/>
          </w:tcPr>
          <w:p>
            <w:pPr>
              <w:pStyle w:val="Style14"/>
              <w:spacing w:before="0" w:after="81"/>
              <w:rPr/>
            </w:pPr>
            <w:r>
              <w:rPr/>
              <w:t>0,5-1,5 млн. крон</w:t>
            </w:r>
          </w:p>
        </w:tc>
      </w:tr>
      <w:tr>
        <w:trPr/>
        <w:tc>
          <w:tcPr>
            <w:tcW w:w="2615" w:type="dxa"/>
            <w:tcBorders/>
            <w:shd w:fill="FFFFFF" w:val="clear"/>
            <w:vAlign w:val="center"/>
          </w:tcPr>
          <w:p>
            <w:pPr>
              <w:pStyle w:val="Style14"/>
              <w:spacing w:before="0" w:after="81"/>
              <w:rPr/>
            </w:pPr>
            <w:r>
              <w:rPr/>
              <w:t>Итого:</w:t>
            </w:r>
          </w:p>
        </w:tc>
        <w:tc>
          <w:tcPr>
            <w:tcW w:w="1736" w:type="dxa"/>
            <w:tcBorders/>
            <w:shd w:fill="FFFFFF" w:val="clear"/>
            <w:vAlign w:val="center"/>
          </w:tcPr>
          <w:p>
            <w:pPr>
              <w:pStyle w:val="Style14"/>
              <w:spacing w:before="0" w:after="81"/>
              <w:rPr/>
            </w:pPr>
            <w:r>
              <w:rPr/>
              <w:t>140-170 млн. крон</w:t>
            </w:r>
          </w:p>
        </w:tc>
        <w:tc>
          <w:tcPr>
            <w:tcW w:w="2125" w:type="dxa"/>
            <w:tcBorders/>
            <w:shd w:fill="FFFFFF" w:val="clear"/>
            <w:vAlign w:val="center"/>
          </w:tcPr>
          <w:p>
            <w:pPr>
              <w:pStyle w:val="Style14"/>
              <w:spacing w:before="0" w:after="81"/>
              <w:rPr/>
            </w:pPr>
            <w:r>
              <w:rPr/>
              <w:t>42,5-42,7 млн. крон</w:t>
            </w:r>
          </w:p>
        </w:tc>
        <w:tc>
          <w:tcPr>
            <w:tcW w:w="2879" w:type="dxa"/>
            <w:tcBorders/>
            <w:shd w:fill="FFFFFF" w:val="clear"/>
            <w:vAlign w:val="center"/>
          </w:tcPr>
          <w:p>
            <w:pPr>
              <w:pStyle w:val="Style14"/>
              <w:spacing w:before="0" w:after="81"/>
              <w:rPr/>
            </w:pPr>
            <w:r>
              <w:rPr/>
              <w:t>4,5-10,5 млн. крон</w:t>
            </w:r>
          </w:p>
        </w:tc>
      </w:tr>
    </w:tbl>
    <w:p>
      <w:pPr>
        <w:pStyle w:val="Style14"/>
        <w:rPr/>
      </w:pPr>
      <w:r>
        <w:rPr/>
        <w:t>а) Частота заявлений в полицию о нападениях на частных лиц довольно высока, но оценить размер ущерба не представляется возможным.</w:t>
      </w:r>
    </w:p>
    <w:p>
      <w:pPr>
        <w:pStyle w:val="Style14"/>
        <w:rPr/>
      </w:pPr>
      <w:r>
        <w:rPr/>
        <w:t>Рагнар Хауге (1982, с. 55) использует максимально приемлемый метод для критической оценки тех предполагаемых миллиардов, которые должны награбить наркоманы для поддержания своей привычки:</w:t>
      </w:r>
    </w:p>
    <w:p>
      <w:pPr>
        <w:pStyle w:val="Style14"/>
        <w:rPr/>
      </w:pPr>
      <w:r>
        <w:rPr/>
        <w:t>"Достаточно обратиться к элементарному здравому смыслу, чтобы стало понятно, насколько далеки от истины представления о преступности среди наркоманов. Многие опираются на утверждения, что наркоманы тратят по 3-4 тысячи крон в день на наркотики, сумму, которую им приходится добывать с помощью воровства. Поскольку цены у скупщиков краденого сильно занижены, наркоманам надо красть ценности на сумму, вчетверо превышающую необходимую. Однако таким образом мы приходим к ежедневному обороту в 10-15 тысяч крон. Чтобы наворовать ценностей на такую сумму, а потом обратить их в наличность, надо немало потрудиться. Можно только удивляться, как у наркоманов вообще остается время на прием наркотиков при таком тяжелом рабочем дне. К тому же, наркоманы ослаблены действием наркотиков и постоянно находятся под пристальным наблюдением полиции, так что маловероятно, чтобы многие были способны на такие подвиги".</w:t>
      </w:r>
    </w:p>
    <w:p>
      <w:pPr>
        <w:pStyle w:val="Style14"/>
        <w:rPr/>
      </w:pPr>
      <w:r>
        <w:rPr/>
        <w:t xml:space="preserve">Однако не стоит заходить слишком далеко. Очевидно, что преступность среди людей, употребляющих наркотики, гораздо выше, чем у населения страны в среднем. Наркомания - не настолько дорогая привычка, как это нередко изображается, но все же достаточно дорогая. Кроме того, наркомания по-прежнему в значительной степени является болезнью бедных. Это приводит к воровству. Это также приводит к развитию наркоторговли: наркоманам приходится становиться распространителями наркотиков, чтобы иметь средства поддерживать привычку. </w:t>
      </w:r>
    </w:p>
    <w:p>
      <w:pPr>
        <w:pStyle w:val="Style14"/>
        <w:rPr/>
      </w:pPr>
      <w:r>
        <w:rPr/>
        <w:t xml:space="preserve">В настоящее время в Скандинавии проводится следующий эксперимент, обусловленный естественными причинами. Понятно, что контроль не справляется с задачей остановить ввоз наркотиков, и поэтому цены на них падают. На таблице 7.2-2 показана динамика цен на различные виды наркотиков по данным начальника Государственной полиции Дании. Полицейские круги уведомляют о ценах на наркотики раз в квартал. Ранее наблюдался большой разброс цен при минимальном уровне в Большом Копенгагене. Но начиная с 1992 года отмечается тенденция к выравниванию этих различий, пишет начальник Государственной полиции. Таблица демонстрирует заметную стабильность цен на гашиш, а также значительное падение цен на другие наркотики. Как говорится в рапорте, эта тенденция отмечается на протяжении всего 1993 года: "В течение 1993 года цены по-прежнему падали, особенно это касается героина для курения, причем настолько, что в конце 1993 - начале 1994 годов стоимость грамма этого наркотика во многих областях страны достигла 500 крон". На протяжении того же периода, согласно рапорту, "героин, ввозимый в страну, стал практически в два раза крепче по воздействию". Бальвиг (1995) основывается на тех же цифрах и совершенно убежден, что можно доказать корреляцию между падением цен на наркотики и уменьшением преступности, в особенности среди наркоманов. </w:t>
      </w:r>
    </w:p>
    <w:p>
      <w:pPr>
        <w:pStyle w:val="Style14"/>
        <w:rPr/>
      </w:pPr>
      <w:r>
        <w:rPr/>
        <w:t xml:space="preserve">Таблица 7.2-2. Цены на наркотики в Дании </w:t>
        <w:br/>
        <w:t>(в датских кронах за грамм):</w:t>
      </w:r>
    </w:p>
    <w:tbl>
      <w:tblPr>
        <w:tblW w:w="5000" w:type="pct"/>
        <w:jc w:val="left"/>
        <w:tblInd w:w="-59" w:type="dxa"/>
        <w:tblLayout w:type="fixed"/>
        <w:tblCellMar>
          <w:top w:w="45" w:type="dxa"/>
          <w:left w:w="45" w:type="dxa"/>
          <w:bottom w:w="45" w:type="dxa"/>
          <w:right w:w="45" w:type="dxa"/>
        </w:tblCellMar>
      </w:tblPr>
      <w:tblGrid>
        <w:gridCol w:w="1109"/>
        <w:gridCol w:w="1522"/>
        <w:gridCol w:w="2444"/>
        <w:gridCol w:w="2137"/>
        <w:gridCol w:w="2143"/>
      </w:tblGrid>
      <w:tr>
        <w:trPr/>
        <w:tc>
          <w:tcPr>
            <w:tcW w:w="1109" w:type="dxa"/>
            <w:tcBorders/>
            <w:shd w:fill="FFFFFF" w:val="clear"/>
            <w:vAlign w:val="center"/>
          </w:tcPr>
          <w:p>
            <w:pPr>
              <w:pStyle w:val="Style14"/>
              <w:spacing w:before="0" w:after="81"/>
              <w:jc w:val="center"/>
              <w:rPr/>
            </w:pPr>
            <w:r>
              <w:rPr/>
              <w:t>Год</w:t>
            </w:r>
          </w:p>
        </w:tc>
        <w:tc>
          <w:tcPr>
            <w:tcW w:w="1522" w:type="dxa"/>
            <w:tcBorders/>
            <w:shd w:fill="FFFFFF" w:val="clear"/>
            <w:vAlign w:val="center"/>
          </w:tcPr>
          <w:p>
            <w:pPr>
              <w:pStyle w:val="Style14"/>
              <w:spacing w:before="0" w:after="81"/>
              <w:jc w:val="center"/>
              <w:rPr/>
            </w:pPr>
            <w:r>
              <w:rPr/>
              <w:t>Гашиш</w:t>
            </w:r>
          </w:p>
        </w:tc>
        <w:tc>
          <w:tcPr>
            <w:tcW w:w="2444" w:type="dxa"/>
            <w:tcBorders/>
            <w:shd w:fill="FFFFFF" w:val="clear"/>
            <w:vAlign w:val="center"/>
          </w:tcPr>
          <w:p>
            <w:pPr>
              <w:pStyle w:val="Style14"/>
              <w:spacing w:before="0" w:after="81"/>
              <w:jc w:val="center"/>
              <w:rPr/>
            </w:pPr>
            <w:r>
              <w:rPr/>
              <w:t>Амфетамин</w:t>
            </w:r>
          </w:p>
        </w:tc>
        <w:tc>
          <w:tcPr>
            <w:tcW w:w="2137" w:type="dxa"/>
            <w:tcBorders/>
            <w:shd w:fill="FFFFFF" w:val="clear"/>
            <w:vAlign w:val="center"/>
          </w:tcPr>
          <w:p>
            <w:pPr>
              <w:pStyle w:val="Style14"/>
              <w:spacing w:before="0" w:after="81"/>
              <w:jc w:val="center"/>
              <w:rPr/>
            </w:pPr>
            <w:r>
              <w:rPr/>
              <w:t>Кокаин</w:t>
            </w:r>
          </w:p>
        </w:tc>
        <w:tc>
          <w:tcPr>
            <w:tcW w:w="2143" w:type="dxa"/>
            <w:tcBorders/>
            <w:shd w:fill="FFFFFF" w:val="clear"/>
            <w:vAlign w:val="center"/>
          </w:tcPr>
          <w:p>
            <w:pPr>
              <w:pStyle w:val="Style14"/>
              <w:spacing w:before="0" w:after="81"/>
              <w:jc w:val="center"/>
              <w:rPr/>
            </w:pPr>
            <w:r>
              <w:rPr/>
              <w:t>Героин</w:t>
            </w:r>
          </w:p>
        </w:tc>
      </w:tr>
      <w:tr>
        <w:trPr/>
        <w:tc>
          <w:tcPr>
            <w:tcW w:w="1109" w:type="dxa"/>
            <w:tcBorders/>
            <w:shd w:fill="FFFFFF" w:val="clear"/>
            <w:vAlign w:val="center"/>
          </w:tcPr>
          <w:p>
            <w:pPr>
              <w:pStyle w:val="Style14"/>
              <w:spacing w:before="0" w:after="81"/>
              <w:rPr/>
            </w:pPr>
            <w:r>
              <w:rPr/>
              <w:t>1984</w:t>
            </w:r>
          </w:p>
        </w:tc>
        <w:tc>
          <w:tcPr>
            <w:tcW w:w="1522" w:type="dxa"/>
            <w:tcBorders/>
            <w:shd w:fill="FFFFFF" w:val="clear"/>
            <w:vAlign w:val="center"/>
          </w:tcPr>
          <w:p>
            <w:pPr>
              <w:pStyle w:val="Style14"/>
              <w:spacing w:before="0" w:after="81"/>
              <w:jc w:val="center"/>
              <w:rPr/>
            </w:pPr>
            <w:r>
              <w:rPr/>
              <w:t>45-60</w:t>
            </w:r>
          </w:p>
        </w:tc>
        <w:tc>
          <w:tcPr>
            <w:tcW w:w="2444" w:type="dxa"/>
            <w:tcBorders/>
            <w:shd w:fill="FFFFFF" w:val="clear"/>
            <w:vAlign w:val="center"/>
          </w:tcPr>
          <w:p>
            <w:pPr>
              <w:pStyle w:val="Style14"/>
              <w:spacing w:before="0" w:after="81"/>
              <w:jc w:val="center"/>
              <w:rPr/>
            </w:pPr>
            <w:r>
              <w:rPr/>
              <w:t>300-800</w:t>
            </w:r>
          </w:p>
        </w:tc>
        <w:tc>
          <w:tcPr>
            <w:tcW w:w="2137" w:type="dxa"/>
            <w:tcBorders/>
            <w:shd w:fill="FFFFFF" w:val="clear"/>
            <w:vAlign w:val="center"/>
          </w:tcPr>
          <w:p>
            <w:pPr>
              <w:pStyle w:val="Style14"/>
              <w:spacing w:before="0" w:after="81"/>
              <w:jc w:val="center"/>
              <w:rPr/>
            </w:pPr>
            <w:r>
              <w:rPr/>
              <w:t>2000-2500</w:t>
            </w:r>
          </w:p>
        </w:tc>
        <w:tc>
          <w:tcPr>
            <w:tcW w:w="2143" w:type="dxa"/>
            <w:tcBorders/>
            <w:shd w:fill="FFFFFF" w:val="clear"/>
            <w:vAlign w:val="center"/>
          </w:tcPr>
          <w:p>
            <w:pPr>
              <w:pStyle w:val="Style14"/>
              <w:spacing w:before="0" w:after="81"/>
              <w:jc w:val="center"/>
              <w:rPr/>
            </w:pPr>
            <w:r>
              <w:rPr/>
              <w:t>2000-2500</w:t>
            </w:r>
          </w:p>
        </w:tc>
      </w:tr>
      <w:tr>
        <w:trPr/>
        <w:tc>
          <w:tcPr>
            <w:tcW w:w="1109" w:type="dxa"/>
            <w:tcBorders/>
            <w:shd w:fill="FFFFFF" w:val="clear"/>
            <w:vAlign w:val="center"/>
          </w:tcPr>
          <w:p>
            <w:pPr>
              <w:pStyle w:val="Style14"/>
              <w:spacing w:before="0" w:after="81"/>
              <w:rPr/>
            </w:pPr>
            <w:r>
              <w:rPr/>
              <w:t>1985</w:t>
            </w:r>
          </w:p>
        </w:tc>
        <w:tc>
          <w:tcPr>
            <w:tcW w:w="1522" w:type="dxa"/>
            <w:tcBorders/>
            <w:shd w:fill="FFFFFF" w:val="clear"/>
            <w:vAlign w:val="center"/>
          </w:tcPr>
          <w:p>
            <w:pPr>
              <w:pStyle w:val="Style14"/>
              <w:spacing w:before="0" w:after="81"/>
              <w:jc w:val="center"/>
              <w:rPr/>
            </w:pPr>
            <w:r>
              <w:rPr/>
              <w:t>45-60</w:t>
            </w:r>
          </w:p>
        </w:tc>
        <w:tc>
          <w:tcPr>
            <w:tcW w:w="2444" w:type="dxa"/>
            <w:tcBorders/>
            <w:shd w:fill="FFFFFF" w:val="clear"/>
            <w:vAlign w:val="center"/>
          </w:tcPr>
          <w:p>
            <w:pPr>
              <w:pStyle w:val="Style14"/>
              <w:spacing w:before="0" w:after="81"/>
              <w:jc w:val="center"/>
              <w:rPr/>
            </w:pPr>
            <w:r>
              <w:rPr/>
              <w:t>300-800</w:t>
            </w:r>
          </w:p>
        </w:tc>
        <w:tc>
          <w:tcPr>
            <w:tcW w:w="2137" w:type="dxa"/>
            <w:tcBorders/>
            <w:shd w:fill="FFFFFF" w:val="clear"/>
            <w:vAlign w:val="center"/>
          </w:tcPr>
          <w:p>
            <w:pPr>
              <w:pStyle w:val="Style14"/>
              <w:spacing w:before="0" w:after="81"/>
              <w:jc w:val="center"/>
              <w:rPr/>
            </w:pPr>
            <w:r>
              <w:rPr/>
              <w:t>2000-2500</w:t>
            </w:r>
          </w:p>
        </w:tc>
        <w:tc>
          <w:tcPr>
            <w:tcW w:w="2143" w:type="dxa"/>
            <w:tcBorders/>
            <w:shd w:fill="FFFFFF" w:val="clear"/>
            <w:vAlign w:val="center"/>
          </w:tcPr>
          <w:p>
            <w:pPr>
              <w:pStyle w:val="Style14"/>
              <w:spacing w:before="0" w:after="81"/>
              <w:jc w:val="center"/>
              <w:rPr/>
            </w:pPr>
            <w:r>
              <w:rPr/>
              <w:t>2500-3000</w:t>
            </w:r>
          </w:p>
        </w:tc>
      </w:tr>
      <w:tr>
        <w:trPr/>
        <w:tc>
          <w:tcPr>
            <w:tcW w:w="1109" w:type="dxa"/>
            <w:tcBorders/>
            <w:shd w:fill="FFFFFF" w:val="clear"/>
            <w:vAlign w:val="center"/>
          </w:tcPr>
          <w:p>
            <w:pPr>
              <w:pStyle w:val="Style14"/>
              <w:spacing w:before="0" w:after="81"/>
              <w:rPr/>
            </w:pPr>
            <w:r>
              <w:rPr/>
              <w:t>1986</w:t>
            </w:r>
          </w:p>
        </w:tc>
        <w:tc>
          <w:tcPr>
            <w:tcW w:w="1522" w:type="dxa"/>
            <w:tcBorders/>
            <w:shd w:fill="FFFFFF" w:val="clear"/>
            <w:vAlign w:val="center"/>
          </w:tcPr>
          <w:p>
            <w:pPr>
              <w:pStyle w:val="Style14"/>
              <w:spacing w:before="0" w:after="81"/>
              <w:jc w:val="center"/>
              <w:rPr/>
            </w:pPr>
            <w:r>
              <w:rPr/>
              <w:t>50</w:t>
            </w:r>
          </w:p>
        </w:tc>
        <w:tc>
          <w:tcPr>
            <w:tcW w:w="2444" w:type="dxa"/>
            <w:tcBorders/>
            <w:shd w:fill="FFFFFF" w:val="clear"/>
            <w:vAlign w:val="center"/>
          </w:tcPr>
          <w:p>
            <w:pPr>
              <w:pStyle w:val="Style14"/>
              <w:spacing w:before="0" w:after="81"/>
              <w:jc w:val="center"/>
              <w:rPr/>
            </w:pPr>
            <w:r>
              <w:rPr/>
              <w:t>500-600</w:t>
            </w:r>
          </w:p>
        </w:tc>
        <w:tc>
          <w:tcPr>
            <w:tcW w:w="2137" w:type="dxa"/>
            <w:tcBorders/>
            <w:shd w:fill="FFFFFF" w:val="clear"/>
            <w:vAlign w:val="center"/>
          </w:tcPr>
          <w:p>
            <w:pPr>
              <w:pStyle w:val="Style14"/>
              <w:spacing w:before="0" w:after="81"/>
              <w:jc w:val="center"/>
              <w:rPr/>
            </w:pPr>
            <w:r>
              <w:rPr/>
              <w:t>2000-2500</w:t>
            </w:r>
          </w:p>
        </w:tc>
        <w:tc>
          <w:tcPr>
            <w:tcW w:w="2143" w:type="dxa"/>
            <w:tcBorders/>
            <w:shd w:fill="FFFFFF" w:val="clear"/>
            <w:vAlign w:val="center"/>
          </w:tcPr>
          <w:p>
            <w:pPr>
              <w:pStyle w:val="Style14"/>
              <w:spacing w:before="0" w:after="81"/>
              <w:jc w:val="center"/>
              <w:rPr/>
            </w:pPr>
            <w:r>
              <w:rPr/>
              <w:t>2500-3000</w:t>
            </w:r>
          </w:p>
        </w:tc>
      </w:tr>
      <w:tr>
        <w:trPr/>
        <w:tc>
          <w:tcPr>
            <w:tcW w:w="1109" w:type="dxa"/>
            <w:tcBorders/>
            <w:shd w:fill="FFFFFF" w:val="clear"/>
            <w:vAlign w:val="center"/>
          </w:tcPr>
          <w:p>
            <w:pPr>
              <w:pStyle w:val="Style14"/>
              <w:spacing w:before="0" w:after="81"/>
              <w:rPr/>
            </w:pPr>
            <w:r>
              <w:rPr/>
              <w:t>1987</w:t>
            </w:r>
          </w:p>
        </w:tc>
        <w:tc>
          <w:tcPr>
            <w:tcW w:w="1522" w:type="dxa"/>
            <w:tcBorders/>
            <w:shd w:fill="FFFFFF" w:val="clear"/>
            <w:vAlign w:val="center"/>
          </w:tcPr>
          <w:p>
            <w:pPr>
              <w:pStyle w:val="Style14"/>
              <w:spacing w:before="0" w:after="81"/>
              <w:jc w:val="center"/>
              <w:rPr/>
            </w:pPr>
            <w:r>
              <w:rPr/>
              <w:t>50</w:t>
            </w:r>
          </w:p>
        </w:tc>
        <w:tc>
          <w:tcPr>
            <w:tcW w:w="2444" w:type="dxa"/>
            <w:tcBorders/>
            <w:shd w:fill="FFFFFF" w:val="clear"/>
            <w:vAlign w:val="center"/>
          </w:tcPr>
          <w:p>
            <w:pPr>
              <w:pStyle w:val="Style14"/>
              <w:spacing w:before="0" w:after="81"/>
              <w:jc w:val="center"/>
              <w:rPr/>
            </w:pPr>
            <w:r>
              <w:rPr/>
              <w:t>500</w:t>
            </w:r>
          </w:p>
        </w:tc>
        <w:tc>
          <w:tcPr>
            <w:tcW w:w="2137" w:type="dxa"/>
            <w:tcBorders/>
            <w:shd w:fill="FFFFFF" w:val="clear"/>
            <w:vAlign w:val="center"/>
          </w:tcPr>
          <w:p>
            <w:pPr>
              <w:pStyle w:val="Style14"/>
              <w:spacing w:before="0" w:after="81"/>
              <w:jc w:val="center"/>
              <w:rPr/>
            </w:pPr>
            <w:r>
              <w:rPr/>
              <w:t>2000</w:t>
            </w:r>
          </w:p>
        </w:tc>
        <w:tc>
          <w:tcPr>
            <w:tcW w:w="2143" w:type="dxa"/>
            <w:tcBorders/>
            <w:shd w:fill="FFFFFF" w:val="clear"/>
            <w:vAlign w:val="center"/>
          </w:tcPr>
          <w:p>
            <w:pPr>
              <w:pStyle w:val="Style14"/>
              <w:spacing w:before="0" w:after="81"/>
              <w:jc w:val="center"/>
              <w:rPr/>
            </w:pPr>
            <w:r>
              <w:rPr/>
              <w:t>2000</w:t>
            </w:r>
          </w:p>
        </w:tc>
      </w:tr>
      <w:tr>
        <w:trPr/>
        <w:tc>
          <w:tcPr>
            <w:tcW w:w="1109" w:type="dxa"/>
            <w:tcBorders/>
            <w:shd w:fill="FFFFFF" w:val="clear"/>
            <w:vAlign w:val="center"/>
          </w:tcPr>
          <w:p>
            <w:pPr>
              <w:pStyle w:val="Style14"/>
              <w:spacing w:before="0" w:after="81"/>
              <w:rPr/>
            </w:pPr>
            <w:r>
              <w:rPr/>
              <w:t>1988</w:t>
            </w:r>
          </w:p>
        </w:tc>
        <w:tc>
          <w:tcPr>
            <w:tcW w:w="1522" w:type="dxa"/>
            <w:tcBorders/>
            <w:shd w:fill="FFFFFF" w:val="clear"/>
            <w:vAlign w:val="center"/>
          </w:tcPr>
          <w:p>
            <w:pPr>
              <w:pStyle w:val="Style14"/>
              <w:spacing w:before="0" w:after="81"/>
              <w:jc w:val="center"/>
              <w:rPr/>
            </w:pPr>
            <w:r>
              <w:rPr/>
              <w:t>40-50</w:t>
            </w:r>
          </w:p>
        </w:tc>
        <w:tc>
          <w:tcPr>
            <w:tcW w:w="2444" w:type="dxa"/>
            <w:tcBorders/>
            <w:shd w:fill="FFFFFF" w:val="clear"/>
            <w:vAlign w:val="center"/>
          </w:tcPr>
          <w:p>
            <w:pPr>
              <w:pStyle w:val="Style14"/>
              <w:spacing w:before="0" w:after="81"/>
              <w:jc w:val="center"/>
              <w:rPr/>
            </w:pPr>
            <w:r>
              <w:rPr/>
              <w:t>300-500</w:t>
            </w:r>
          </w:p>
        </w:tc>
        <w:tc>
          <w:tcPr>
            <w:tcW w:w="2137" w:type="dxa"/>
            <w:tcBorders/>
            <w:shd w:fill="FFFFFF" w:val="clear"/>
            <w:vAlign w:val="center"/>
          </w:tcPr>
          <w:p>
            <w:pPr>
              <w:pStyle w:val="Style14"/>
              <w:spacing w:before="0" w:after="81"/>
              <w:jc w:val="center"/>
              <w:rPr/>
            </w:pPr>
            <w:r>
              <w:rPr/>
              <w:t>900-2000</w:t>
            </w:r>
          </w:p>
        </w:tc>
        <w:tc>
          <w:tcPr>
            <w:tcW w:w="2143" w:type="dxa"/>
            <w:tcBorders/>
            <w:shd w:fill="FFFFFF" w:val="clear"/>
            <w:vAlign w:val="center"/>
          </w:tcPr>
          <w:p>
            <w:pPr>
              <w:pStyle w:val="Style14"/>
              <w:spacing w:before="0" w:after="81"/>
              <w:jc w:val="center"/>
              <w:rPr/>
            </w:pPr>
            <w:r>
              <w:rPr/>
              <w:t>2000</w:t>
            </w:r>
          </w:p>
        </w:tc>
      </w:tr>
      <w:tr>
        <w:trPr/>
        <w:tc>
          <w:tcPr>
            <w:tcW w:w="1109" w:type="dxa"/>
            <w:tcBorders/>
            <w:shd w:fill="FFFFFF" w:val="clear"/>
            <w:vAlign w:val="center"/>
          </w:tcPr>
          <w:p>
            <w:pPr>
              <w:pStyle w:val="Style14"/>
              <w:spacing w:before="0" w:after="81"/>
              <w:rPr/>
            </w:pPr>
            <w:r>
              <w:rPr/>
              <w:t>1989</w:t>
            </w:r>
          </w:p>
        </w:tc>
        <w:tc>
          <w:tcPr>
            <w:tcW w:w="1522" w:type="dxa"/>
            <w:tcBorders/>
            <w:shd w:fill="FFFFFF" w:val="clear"/>
            <w:vAlign w:val="center"/>
          </w:tcPr>
          <w:p>
            <w:pPr>
              <w:pStyle w:val="Style14"/>
              <w:spacing w:before="0" w:after="81"/>
              <w:jc w:val="center"/>
              <w:rPr/>
            </w:pPr>
            <w:r>
              <w:rPr/>
              <w:t>35-50</w:t>
            </w:r>
          </w:p>
        </w:tc>
        <w:tc>
          <w:tcPr>
            <w:tcW w:w="2444" w:type="dxa"/>
            <w:tcBorders/>
            <w:shd w:fill="FFFFFF" w:val="clear"/>
            <w:vAlign w:val="center"/>
          </w:tcPr>
          <w:p>
            <w:pPr>
              <w:pStyle w:val="Style14"/>
              <w:spacing w:before="0" w:after="81"/>
              <w:jc w:val="center"/>
              <w:rPr/>
            </w:pPr>
            <w:r>
              <w:rPr/>
              <w:t>300-500</w:t>
            </w:r>
          </w:p>
        </w:tc>
        <w:tc>
          <w:tcPr>
            <w:tcW w:w="2137" w:type="dxa"/>
            <w:tcBorders/>
            <w:shd w:fill="FFFFFF" w:val="clear"/>
            <w:vAlign w:val="center"/>
          </w:tcPr>
          <w:p>
            <w:pPr>
              <w:pStyle w:val="Style14"/>
              <w:spacing w:before="0" w:after="81"/>
              <w:jc w:val="center"/>
              <w:rPr/>
            </w:pPr>
            <w:r>
              <w:rPr/>
              <w:t>1000-2000</w:t>
            </w:r>
          </w:p>
        </w:tc>
        <w:tc>
          <w:tcPr>
            <w:tcW w:w="2143" w:type="dxa"/>
            <w:tcBorders/>
            <w:shd w:fill="FFFFFF" w:val="clear"/>
            <w:vAlign w:val="center"/>
          </w:tcPr>
          <w:p>
            <w:pPr>
              <w:pStyle w:val="Style14"/>
              <w:spacing w:before="0" w:after="81"/>
              <w:jc w:val="center"/>
              <w:rPr/>
            </w:pPr>
            <w:r>
              <w:rPr/>
              <w:t>2000-2500</w:t>
            </w:r>
          </w:p>
        </w:tc>
      </w:tr>
      <w:tr>
        <w:trPr/>
        <w:tc>
          <w:tcPr>
            <w:tcW w:w="1109" w:type="dxa"/>
            <w:tcBorders/>
            <w:shd w:fill="FFFFFF" w:val="clear"/>
            <w:vAlign w:val="center"/>
          </w:tcPr>
          <w:p>
            <w:pPr>
              <w:pStyle w:val="Style14"/>
              <w:spacing w:before="0" w:after="81"/>
              <w:rPr/>
            </w:pPr>
            <w:r>
              <w:rPr/>
              <w:t>1990</w:t>
            </w:r>
          </w:p>
        </w:tc>
        <w:tc>
          <w:tcPr>
            <w:tcW w:w="1522" w:type="dxa"/>
            <w:tcBorders/>
            <w:shd w:fill="FFFFFF" w:val="clear"/>
            <w:vAlign w:val="center"/>
          </w:tcPr>
          <w:p>
            <w:pPr>
              <w:pStyle w:val="Style14"/>
              <w:spacing w:before="0" w:after="81"/>
              <w:jc w:val="center"/>
              <w:rPr/>
            </w:pPr>
            <w:r>
              <w:rPr/>
              <w:t>40-50</w:t>
            </w:r>
          </w:p>
        </w:tc>
        <w:tc>
          <w:tcPr>
            <w:tcW w:w="2444" w:type="dxa"/>
            <w:tcBorders/>
            <w:shd w:fill="FFFFFF" w:val="clear"/>
            <w:vAlign w:val="center"/>
          </w:tcPr>
          <w:p>
            <w:pPr>
              <w:pStyle w:val="Style14"/>
              <w:spacing w:before="0" w:after="81"/>
              <w:jc w:val="center"/>
              <w:rPr/>
            </w:pPr>
            <w:r>
              <w:rPr/>
              <w:t>200-600</w:t>
            </w:r>
          </w:p>
        </w:tc>
        <w:tc>
          <w:tcPr>
            <w:tcW w:w="2137" w:type="dxa"/>
            <w:tcBorders/>
            <w:shd w:fill="FFFFFF" w:val="clear"/>
            <w:vAlign w:val="center"/>
          </w:tcPr>
          <w:p>
            <w:pPr>
              <w:pStyle w:val="Style14"/>
              <w:spacing w:before="0" w:after="81"/>
              <w:jc w:val="center"/>
              <w:rPr/>
            </w:pPr>
            <w:r>
              <w:rPr/>
              <w:t>800-2000</w:t>
            </w:r>
          </w:p>
        </w:tc>
        <w:tc>
          <w:tcPr>
            <w:tcW w:w="2143" w:type="dxa"/>
            <w:tcBorders/>
            <w:shd w:fill="FFFFFF" w:val="clear"/>
            <w:vAlign w:val="center"/>
          </w:tcPr>
          <w:p>
            <w:pPr>
              <w:pStyle w:val="Style14"/>
              <w:spacing w:before="0" w:after="81"/>
              <w:jc w:val="center"/>
              <w:rPr/>
            </w:pPr>
            <w:r>
              <w:rPr/>
              <w:t>1200-2000</w:t>
            </w:r>
          </w:p>
        </w:tc>
      </w:tr>
      <w:tr>
        <w:trPr/>
        <w:tc>
          <w:tcPr>
            <w:tcW w:w="1109" w:type="dxa"/>
            <w:tcBorders/>
            <w:shd w:fill="FFFFFF" w:val="clear"/>
            <w:vAlign w:val="center"/>
          </w:tcPr>
          <w:p>
            <w:pPr>
              <w:pStyle w:val="Style14"/>
              <w:spacing w:before="0" w:after="81"/>
              <w:rPr/>
            </w:pPr>
            <w:r>
              <w:rPr/>
              <w:t>1991</w:t>
            </w:r>
          </w:p>
        </w:tc>
        <w:tc>
          <w:tcPr>
            <w:tcW w:w="1522" w:type="dxa"/>
            <w:tcBorders/>
            <w:shd w:fill="FFFFFF" w:val="clear"/>
            <w:vAlign w:val="center"/>
          </w:tcPr>
          <w:p>
            <w:pPr>
              <w:pStyle w:val="Style14"/>
              <w:spacing w:before="0" w:after="81"/>
              <w:jc w:val="center"/>
              <w:rPr/>
            </w:pPr>
            <w:r>
              <w:rPr/>
              <w:t>40-50</w:t>
            </w:r>
          </w:p>
        </w:tc>
        <w:tc>
          <w:tcPr>
            <w:tcW w:w="2444" w:type="dxa"/>
            <w:tcBorders/>
            <w:shd w:fill="FFFFFF" w:val="clear"/>
            <w:vAlign w:val="center"/>
          </w:tcPr>
          <w:p>
            <w:pPr>
              <w:pStyle w:val="Style14"/>
              <w:spacing w:before="0" w:after="81"/>
              <w:jc w:val="center"/>
              <w:rPr/>
            </w:pPr>
            <w:r>
              <w:rPr/>
              <w:t>300-1000</w:t>
            </w:r>
          </w:p>
        </w:tc>
        <w:tc>
          <w:tcPr>
            <w:tcW w:w="2137" w:type="dxa"/>
            <w:tcBorders/>
            <w:shd w:fill="FFFFFF" w:val="clear"/>
            <w:vAlign w:val="center"/>
          </w:tcPr>
          <w:p>
            <w:pPr>
              <w:pStyle w:val="Style14"/>
              <w:spacing w:before="0" w:after="81"/>
              <w:jc w:val="center"/>
              <w:rPr/>
            </w:pPr>
            <w:r>
              <w:rPr/>
              <w:t>800-2500</w:t>
            </w:r>
          </w:p>
        </w:tc>
        <w:tc>
          <w:tcPr>
            <w:tcW w:w="2143" w:type="dxa"/>
            <w:tcBorders/>
            <w:shd w:fill="FFFFFF" w:val="clear"/>
            <w:vAlign w:val="center"/>
          </w:tcPr>
          <w:p>
            <w:pPr>
              <w:pStyle w:val="Style14"/>
              <w:spacing w:before="0" w:after="81"/>
              <w:jc w:val="center"/>
              <w:rPr/>
            </w:pPr>
            <w:r>
              <w:rPr/>
              <w:t>1400-2500</w:t>
            </w:r>
          </w:p>
        </w:tc>
      </w:tr>
      <w:tr>
        <w:trPr/>
        <w:tc>
          <w:tcPr>
            <w:tcW w:w="1109" w:type="dxa"/>
            <w:tcBorders/>
            <w:shd w:fill="FFFFFF" w:val="clear"/>
            <w:vAlign w:val="center"/>
          </w:tcPr>
          <w:p>
            <w:pPr>
              <w:pStyle w:val="Style14"/>
              <w:spacing w:before="0" w:after="81"/>
              <w:rPr/>
            </w:pPr>
            <w:r>
              <w:rPr/>
              <w:t>1992</w:t>
            </w:r>
          </w:p>
        </w:tc>
        <w:tc>
          <w:tcPr>
            <w:tcW w:w="1522" w:type="dxa"/>
            <w:tcBorders/>
            <w:shd w:fill="FFFFFF" w:val="clear"/>
            <w:vAlign w:val="center"/>
          </w:tcPr>
          <w:p>
            <w:pPr>
              <w:pStyle w:val="Style14"/>
              <w:spacing w:before="0" w:after="81"/>
              <w:jc w:val="center"/>
              <w:rPr/>
            </w:pPr>
            <w:r>
              <w:rPr/>
              <w:t>40-50</w:t>
            </w:r>
          </w:p>
        </w:tc>
        <w:tc>
          <w:tcPr>
            <w:tcW w:w="2444" w:type="dxa"/>
            <w:tcBorders/>
            <w:shd w:fill="FFFFFF" w:val="clear"/>
            <w:vAlign w:val="center"/>
          </w:tcPr>
          <w:p>
            <w:pPr>
              <w:pStyle w:val="Style14"/>
              <w:spacing w:before="0" w:after="81"/>
              <w:jc w:val="center"/>
              <w:rPr/>
            </w:pPr>
            <w:r>
              <w:rPr/>
              <w:t>250-450</w:t>
            </w:r>
          </w:p>
        </w:tc>
        <w:tc>
          <w:tcPr>
            <w:tcW w:w="2137" w:type="dxa"/>
            <w:tcBorders/>
            <w:shd w:fill="FFFFFF" w:val="clear"/>
            <w:vAlign w:val="center"/>
          </w:tcPr>
          <w:p>
            <w:pPr>
              <w:pStyle w:val="Style14"/>
              <w:spacing w:before="0" w:after="81"/>
              <w:jc w:val="center"/>
              <w:rPr/>
            </w:pPr>
            <w:r>
              <w:rPr/>
              <w:t>500-2000</w:t>
            </w:r>
          </w:p>
        </w:tc>
        <w:tc>
          <w:tcPr>
            <w:tcW w:w="2143" w:type="dxa"/>
            <w:tcBorders/>
            <w:shd w:fill="FFFFFF" w:val="clear"/>
            <w:vAlign w:val="center"/>
          </w:tcPr>
          <w:p>
            <w:pPr>
              <w:pStyle w:val="Style14"/>
              <w:spacing w:before="0" w:after="81"/>
              <w:jc w:val="center"/>
              <w:rPr/>
            </w:pPr>
            <w:r>
              <w:rPr/>
              <w:t>600-1800</w:t>
            </w:r>
          </w:p>
        </w:tc>
      </w:tr>
      <w:tr>
        <w:trPr/>
        <w:tc>
          <w:tcPr>
            <w:tcW w:w="1109" w:type="dxa"/>
            <w:tcBorders/>
            <w:shd w:fill="FFFFFF" w:val="clear"/>
            <w:vAlign w:val="center"/>
          </w:tcPr>
          <w:p>
            <w:pPr>
              <w:pStyle w:val="Style14"/>
              <w:spacing w:before="0" w:after="81"/>
              <w:rPr/>
            </w:pPr>
            <w:r>
              <w:rPr/>
              <w:t>1993</w:t>
            </w:r>
          </w:p>
        </w:tc>
        <w:tc>
          <w:tcPr>
            <w:tcW w:w="1522" w:type="dxa"/>
            <w:tcBorders/>
            <w:shd w:fill="FFFFFF" w:val="clear"/>
            <w:vAlign w:val="center"/>
          </w:tcPr>
          <w:p>
            <w:pPr>
              <w:pStyle w:val="Style14"/>
              <w:spacing w:before="0" w:after="81"/>
              <w:jc w:val="center"/>
              <w:rPr/>
            </w:pPr>
            <w:r>
              <w:rPr/>
              <w:t>40-50</w:t>
            </w:r>
          </w:p>
        </w:tc>
        <w:tc>
          <w:tcPr>
            <w:tcW w:w="2444" w:type="dxa"/>
            <w:tcBorders/>
            <w:shd w:fill="FFFFFF" w:val="clear"/>
            <w:vAlign w:val="center"/>
          </w:tcPr>
          <w:p>
            <w:pPr>
              <w:pStyle w:val="Style14"/>
              <w:spacing w:before="0" w:after="81"/>
              <w:jc w:val="center"/>
              <w:rPr/>
            </w:pPr>
            <w:r>
              <w:rPr/>
              <w:t>200-400</w:t>
            </w:r>
          </w:p>
        </w:tc>
        <w:tc>
          <w:tcPr>
            <w:tcW w:w="2137" w:type="dxa"/>
            <w:tcBorders/>
            <w:shd w:fill="FFFFFF" w:val="clear"/>
            <w:vAlign w:val="center"/>
          </w:tcPr>
          <w:p>
            <w:pPr>
              <w:pStyle w:val="Style14"/>
              <w:spacing w:before="0" w:after="81"/>
              <w:jc w:val="center"/>
              <w:rPr/>
            </w:pPr>
            <w:r>
              <w:rPr/>
              <w:t>400-1500</w:t>
            </w:r>
          </w:p>
        </w:tc>
        <w:tc>
          <w:tcPr>
            <w:tcW w:w="2143" w:type="dxa"/>
            <w:tcBorders/>
            <w:shd w:fill="FFFFFF" w:val="clear"/>
            <w:vAlign w:val="center"/>
          </w:tcPr>
          <w:p>
            <w:pPr>
              <w:pStyle w:val="Style14"/>
              <w:spacing w:before="0" w:after="81"/>
              <w:jc w:val="center"/>
              <w:rPr/>
            </w:pPr>
            <w:r>
              <w:rPr/>
              <w:t>400-1800</w:t>
            </w:r>
          </w:p>
        </w:tc>
      </w:tr>
    </w:tbl>
    <w:p>
      <w:pPr>
        <w:pStyle w:val="Style14"/>
        <w:rPr/>
      </w:pPr>
      <w:r>
        <w:rPr/>
        <w:t> </w:t>
      </w:r>
    </w:p>
    <w:p>
      <w:pPr>
        <w:pStyle w:val="Style14"/>
        <w:jc w:val="center"/>
        <w:rPr/>
      </w:pPr>
      <w:r>
        <w:rPr/>
        <w:t>* * *</w:t>
      </w:r>
    </w:p>
    <w:p>
      <w:pPr>
        <w:pStyle w:val="Style14"/>
        <w:rPr/>
      </w:pPr>
      <w:r>
        <w:rPr/>
        <w:t xml:space="preserve">Подведем итоги по поводу размаха преступности среди наркоманов: вне всякого сомнения, наркоманы не воруют ценностей на миллиарды, по той простой причине, что столько вообще не воруют. Да они и не смогли бы столько украсть, так как им не хватило бы ни времени, ни сил. И им не требуется так много воровать, по той простой причине, что их наркотики столько не стоят. Цены на незаконно ввозимые или производимые наркотики крайне преувеличены. Наркоманы, к тому же, часто являются и продавцами наркотиков, тем самым они, как и другие торговцы, покрывают свои расходы при помощи разницы между оптовыми и розничными ценами. И наконец, самое важное для нас: наркоманы отнюдь не принимают наркотики так, как это приписывается им гипотезой о рабской зависимости. У них бывают и паузы, вызванные пребыванием в больнице или тюрьме. Случается также, что паузы обусловлены нехваткой денег, нехваткой наркотиков или просто тем, что наркоманам хочется сделать паузу. Они - потребители, как указывает Винслёв (1984), говоря о датских опиоманах. В определенные периоды это потребление носит навязчивый характер, так что наркоман не может не сделать укол, если шприц лежит под рукой. Но гипотеза о рабской зависимости, по логике которой потребление должно быть непрекращающимся, эта гипотеза не выдерживает даже самого элементарного изучения. Однако она поддерживается средствами массовой информации. И народная молва также ей следует. </w:t>
      </w:r>
    </w:p>
    <w:p>
      <w:pPr>
        <w:pStyle w:val="Style14"/>
        <w:rPr/>
      </w:pPr>
      <w:r>
        <w:rPr/>
        <w:t>Тот факт, что в послевоенные годы, вплоть до середины шестидесятых, делались попытки создания образа алкоголика, который сильно напоминал образ сегодняшнего наркомана, заставляет призадуматься. Но и собственный опыт людей, и результаты масштабных научных исследований подтвердили, что в отношении алкоголиков этот образ также не соответствует действительности. Алкоголь может заполнить большую часть дня алкоголика, до такой степени, что в каком-то смысле становится смыслом его жизни. Однако образ человека, который только и делает, что пьет по одной заданной схеме и все глубже погружается в пучину алкогольной зависимости, просто-напросто ложь. Нередко алкоголик пьет точно так же, как и другие люди. Помимо этого, у алкоголика бывают периоды глубокого запоя, и - как указывает, в частности, Сальме Альст, тот факт, что в послевоенные годы, вплоть до середины шестидесятых, делались попытки создания образа алкоголика, который сильно напоминал образ сегодняшнего наркомана, заставляет призадуматься. Но и собственный опыт людей, и результаты масштабных научных исследований подтвердили, что в отношении алкоголиков этот образ также не соответствует действительности. Алкоголь может заполнить большую часть дня алкоголика, до такой степени, что в каком-то смысле становится смыслом его жизни. Однако образ человека, который только и делает, что пьет по одной заданной схеме и все глубже погружается в пучину алкогольной зависимости, просто-напросто ложь. Нередко алкоголик пьет точно так же, как и другие люди. Помимо этого, у алкоголика бывают периоды глубокого запоя, и - как указывает, в частности, Сальме Альстрём-Лааксо (1975) - периоды полного воздержания от алкоголя.</w:t>
      </w:r>
    </w:p>
    <w:p>
      <w:pPr>
        <w:pStyle w:val="Style14"/>
        <w:rPr>
          <w:b/>
          <w:b/>
          <w:bCs/>
        </w:rPr>
      </w:pPr>
      <w:r>
        <w:rPr>
          <w:b/>
          <w:bCs/>
        </w:rPr>
        <w:t>7.3 Все враги одинаково опасны</w:t>
      </w:r>
    </w:p>
    <w:p>
      <w:pPr>
        <w:pStyle w:val="Style14"/>
        <w:rPr/>
      </w:pPr>
      <w:r>
        <w:rPr/>
        <w:t xml:space="preserve">Во время тотальной войны между врагами не делается никаких различий. Все они опасны, всех их надо победить. Цель борьбы - безусловная победа, и при таком раскладе не остается места для определения разницы между врагами. </w:t>
      </w:r>
    </w:p>
    <w:p>
      <w:pPr>
        <w:pStyle w:val="Style14"/>
        <w:rPr/>
      </w:pPr>
      <w:r>
        <w:rPr/>
        <w:t>В 1968 году Сверре Брюн-Гульбрандсен провел в Норвегии такое исследование. Он попросил репрезентативную выборку людей распределить различные наркотики в соответствии с их предполагаемой степенью опасности.</w:t>
      </w:r>
    </w:p>
    <w:p>
      <w:pPr>
        <w:pStyle w:val="Style14"/>
        <w:rPr/>
      </w:pPr>
      <w:r>
        <w:rPr/>
        <w:t>Все интервьюируемые получили карточки со следующим списком наркотиков:</w:t>
      </w:r>
    </w:p>
    <w:p>
      <w:pPr>
        <w:pStyle w:val="Style14"/>
        <w:rPr/>
      </w:pPr>
      <w:r>
        <w:rPr/>
        <w:t>Алкоголь</w:t>
        <w:br/>
        <w:t>Морфин</w:t>
        <w:br/>
        <w:t>Снотворные средства</w:t>
        <w:br/>
        <w:t>Табак</w:t>
        <w:br/>
        <w:t>Марихуана, гашиш</w:t>
        <w:br/>
        <w:t>Стимулирующие средства</w:t>
        <w:br/>
        <w:t>ЛСД</w:t>
        <w:br/>
        <w:t>Успокоительные средства (транквилизаторы)</w:t>
      </w:r>
    </w:p>
    <w:p>
      <w:pPr>
        <w:pStyle w:val="Style14"/>
        <w:rPr/>
      </w:pPr>
      <w:r>
        <w:rPr/>
        <w:t>Ниже стоял такой вопрос:</w:t>
      </w:r>
    </w:p>
    <w:p>
      <w:pPr>
        <w:pStyle w:val="Style14"/>
        <w:rPr/>
      </w:pPr>
      <w:r>
        <w:rPr/>
        <w:t>"Представьте себе, что у Вас есть знакомый восемнадцати лет, к которому вы очень привязаны или которого очень цените. Вы узнали о том, что он начал принимать один из наркотиков, представленных в нашем списке. Какой из восьми указанных наркотиков, по вашему мнению, является худшим из всех и, соответственно, вызовет у Вас наибольшую озабоченность, если ваш знакомый начнет его употреблять?"</w:t>
      </w:r>
    </w:p>
    <w:p>
      <w:pPr>
        <w:pStyle w:val="Style14"/>
        <w:rPr/>
      </w:pPr>
      <w:r>
        <w:rPr/>
        <w:t>Основные результаты показаны в Таблице 7.3-1.</w:t>
      </w:r>
    </w:p>
    <w:p>
      <w:pPr>
        <w:pStyle w:val="Style14"/>
        <w:rPr/>
      </w:pPr>
      <w:r>
        <w:rPr/>
        <w:t xml:space="preserve">Таблица 7.3-1. Среднестатистическое распределение </w:t>
        <w:br/>
        <w:t xml:space="preserve">восьми наркотиков по степени опасности. </w:t>
        <w:br/>
        <w:t>(Количество отвечавших: 1319)</w:t>
      </w:r>
    </w:p>
    <w:tbl>
      <w:tblPr>
        <w:tblW w:w="2500" w:type="pct"/>
        <w:jc w:val="left"/>
        <w:tblInd w:w="-59" w:type="dxa"/>
        <w:tblLayout w:type="fixed"/>
        <w:tblCellMar>
          <w:top w:w="45" w:type="dxa"/>
          <w:left w:w="45" w:type="dxa"/>
          <w:bottom w:w="45" w:type="dxa"/>
          <w:right w:w="45" w:type="dxa"/>
        </w:tblCellMar>
      </w:tblPr>
      <w:tblGrid>
        <w:gridCol w:w="3918"/>
        <w:gridCol w:w="759"/>
      </w:tblGrid>
      <w:tr>
        <w:trPr/>
        <w:tc>
          <w:tcPr>
            <w:tcW w:w="3918" w:type="dxa"/>
            <w:tcBorders/>
            <w:shd w:fill="FFFFFF" w:val="clear"/>
            <w:vAlign w:val="center"/>
          </w:tcPr>
          <w:p>
            <w:pPr>
              <w:pStyle w:val="Style14"/>
              <w:spacing w:before="0" w:after="81"/>
              <w:rPr/>
            </w:pPr>
            <w:r>
              <w:rPr/>
              <w:t>ЛСД</w:t>
            </w:r>
          </w:p>
        </w:tc>
        <w:tc>
          <w:tcPr>
            <w:tcW w:w="759" w:type="dxa"/>
            <w:tcBorders/>
            <w:shd w:fill="FFFFFF" w:val="clear"/>
            <w:vAlign w:val="center"/>
          </w:tcPr>
          <w:p>
            <w:pPr>
              <w:pStyle w:val="Style14"/>
              <w:spacing w:before="0" w:after="81"/>
              <w:rPr/>
            </w:pPr>
            <w:r>
              <w:rPr/>
              <w:t>1,74</w:t>
            </w:r>
          </w:p>
        </w:tc>
      </w:tr>
      <w:tr>
        <w:trPr/>
        <w:tc>
          <w:tcPr>
            <w:tcW w:w="3918" w:type="dxa"/>
            <w:tcBorders/>
            <w:shd w:fill="FFFFFF" w:val="clear"/>
            <w:vAlign w:val="center"/>
          </w:tcPr>
          <w:p>
            <w:pPr>
              <w:pStyle w:val="Style14"/>
              <w:spacing w:before="0" w:after="81"/>
              <w:rPr/>
            </w:pPr>
            <w:r>
              <w:rPr/>
              <w:t>Конопля</w:t>
            </w:r>
          </w:p>
        </w:tc>
        <w:tc>
          <w:tcPr>
            <w:tcW w:w="759" w:type="dxa"/>
            <w:tcBorders/>
            <w:shd w:fill="FFFFFF" w:val="clear"/>
            <w:vAlign w:val="center"/>
          </w:tcPr>
          <w:p>
            <w:pPr>
              <w:pStyle w:val="Style14"/>
              <w:spacing w:before="0" w:after="81"/>
              <w:rPr/>
            </w:pPr>
            <w:r>
              <w:rPr/>
              <w:t>2,23</w:t>
            </w:r>
          </w:p>
        </w:tc>
      </w:tr>
      <w:tr>
        <w:trPr/>
        <w:tc>
          <w:tcPr>
            <w:tcW w:w="3918" w:type="dxa"/>
            <w:tcBorders/>
            <w:shd w:fill="FFFFFF" w:val="clear"/>
            <w:vAlign w:val="center"/>
          </w:tcPr>
          <w:p>
            <w:pPr>
              <w:pStyle w:val="Style14"/>
              <w:spacing w:before="0" w:after="81"/>
              <w:rPr/>
            </w:pPr>
            <w:r>
              <w:rPr/>
              <w:t>Морфин</w:t>
            </w:r>
          </w:p>
        </w:tc>
        <w:tc>
          <w:tcPr>
            <w:tcW w:w="759" w:type="dxa"/>
            <w:tcBorders/>
            <w:shd w:fill="FFFFFF" w:val="clear"/>
            <w:vAlign w:val="center"/>
          </w:tcPr>
          <w:p>
            <w:pPr>
              <w:pStyle w:val="Style14"/>
              <w:spacing w:before="0" w:after="81"/>
              <w:rPr/>
            </w:pPr>
            <w:r>
              <w:rPr/>
              <w:t>2,70</w:t>
            </w:r>
          </w:p>
        </w:tc>
      </w:tr>
      <w:tr>
        <w:trPr/>
        <w:tc>
          <w:tcPr>
            <w:tcW w:w="3918" w:type="dxa"/>
            <w:tcBorders/>
            <w:shd w:fill="FFFFFF" w:val="clear"/>
            <w:vAlign w:val="center"/>
          </w:tcPr>
          <w:p>
            <w:pPr>
              <w:pStyle w:val="Style14"/>
              <w:spacing w:before="0" w:after="81"/>
              <w:rPr/>
            </w:pPr>
            <w:r>
              <w:rPr/>
              <w:t>Стимулирующие средства</w:t>
            </w:r>
          </w:p>
        </w:tc>
        <w:tc>
          <w:tcPr>
            <w:tcW w:w="759" w:type="dxa"/>
            <w:tcBorders/>
            <w:shd w:fill="FFFFFF" w:val="clear"/>
            <w:vAlign w:val="center"/>
          </w:tcPr>
          <w:p>
            <w:pPr>
              <w:pStyle w:val="Style14"/>
              <w:spacing w:before="0" w:after="81"/>
              <w:rPr/>
            </w:pPr>
            <w:r>
              <w:rPr/>
              <w:t>5,16</w:t>
            </w:r>
          </w:p>
        </w:tc>
      </w:tr>
      <w:tr>
        <w:trPr/>
        <w:tc>
          <w:tcPr>
            <w:tcW w:w="3918" w:type="dxa"/>
            <w:tcBorders/>
            <w:shd w:fill="FFFFFF" w:val="clear"/>
            <w:vAlign w:val="center"/>
          </w:tcPr>
          <w:p>
            <w:pPr>
              <w:pStyle w:val="Style14"/>
              <w:spacing w:before="0" w:after="81"/>
              <w:rPr/>
            </w:pPr>
            <w:r>
              <w:rPr/>
              <w:t>Алкоголь</w:t>
            </w:r>
          </w:p>
        </w:tc>
        <w:tc>
          <w:tcPr>
            <w:tcW w:w="759" w:type="dxa"/>
            <w:tcBorders/>
            <w:shd w:fill="FFFFFF" w:val="clear"/>
            <w:vAlign w:val="center"/>
          </w:tcPr>
          <w:p>
            <w:pPr>
              <w:pStyle w:val="Style14"/>
              <w:spacing w:before="0" w:after="81"/>
              <w:rPr/>
            </w:pPr>
            <w:r>
              <w:rPr/>
              <w:t>5,20</w:t>
            </w:r>
          </w:p>
        </w:tc>
      </w:tr>
      <w:tr>
        <w:trPr/>
        <w:tc>
          <w:tcPr>
            <w:tcW w:w="3918" w:type="dxa"/>
            <w:tcBorders/>
            <w:shd w:fill="FFFFFF" w:val="clear"/>
            <w:vAlign w:val="center"/>
          </w:tcPr>
          <w:p>
            <w:pPr>
              <w:pStyle w:val="Style14"/>
              <w:spacing w:before="0" w:after="81"/>
              <w:rPr/>
            </w:pPr>
            <w:r>
              <w:rPr/>
              <w:t>Снотворные средства</w:t>
            </w:r>
          </w:p>
        </w:tc>
        <w:tc>
          <w:tcPr>
            <w:tcW w:w="759" w:type="dxa"/>
            <w:tcBorders/>
            <w:shd w:fill="FFFFFF" w:val="clear"/>
            <w:vAlign w:val="center"/>
          </w:tcPr>
          <w:p>
            <w:pPr>
              <w:pStyle w:val="Style14"/>
              <w:spacing w:before="0" w:after="81"/>
              <w:rPr/>
            </w:pPr>
            <w:r>
              <w:rPr/>
              <w:t>5,74</w:t>
            </w:r>
          </w:p>
        </w:tc>
      </w:tr>
      <w:tr>
        <w:trPr/>
        <w:tc>
          <w:tcPr>
            <w:tcW w:w="3918" w:type="dxa"/>
            <w:tcBorders/>
            <w:shd w:fill="FFFFFF" w:val="clear"/>
            <w:vAlign w:val="center"/>
          </w:tcPr>
          <w:p>
            <w:pPr>
              <w:pStyle w:val="Style14"/>
              <w:spacing w:before="0" w:after="81"/>
              <w:rPr/>
            </w:pPr>
            <w:r>
              <w:rPr/>
              <w:t>Успокоительные средства</w:t>
            </w:r>
          </w:p>
        </w:tc>
        <w:tc>
          <w:tcPr>
            <w:tcW w:w="759" w:type="dxa"/>
            <w:tcBorders/>
            <w:shd w:fill="FFFFFF" w:val="clear"/>
            <w:vAlign w:val="center"/>
          </w:tcPr>
          <w:p>
            <w:pPr>
              <w:pStyle w:val="Style14"/>
              <w:spacing w:before="0" w:after="81"/>
              <w:rPr/>
            </w:pPr>
            <w:r>
              <w:rPr/>
              <w:t>5,86</w:t>
            </w:r>
          </w:p>
        </w:tc>
      </w:tr>
      <w:tr>
        <w:trPr/>
        <w:tc>
          <w:tcPr>
            <w:tcW w:w="3918" w:type="dxa"/>
            <w:tcBorders/>
            <w:shd w:fill="FFFFFF" w:val="clear"/>
            <w:vAlign w:val="center"/>
          </w:tcPr>
          <w:p>
            <w:pPr>
              <w:pStyle w:val="Style14"/>
              <w:spacing w:before="0" w:after="81"/>
              <w:rPr/>
            </w:pPr>
            <w:r>
              <w:rPr/>
              <w:t>Табак</w:t>
            </w:r>
          </w:p>
        </w:tc>
        <w:tc>
          <w:tcPr>
            <w:tcW w:w="759" w:type="dxa"/>
            <w:tcBorders/>
            <w:shd w:fill="FFFFFF" w:val="clear"/>
            <w:vAlign w:val="center"/>
          </w:tcPr>
          <w:p>
            <w:pPr>
              <w:pStyle w:val="Style14"/>
              <w:spacing w:before="0" w:after="81"/>
              <w:rPr/>
            </w:pPr>
            <w:r>
              <w:rPr/>
              <w:t>7,37</w:t>
            </w:r>
          </w:p>
        </w:tc>
      </w:tr>
    </w:tbl>
    <w:p>
      <w:pPr>
        <w:pStyle w:val="Style14"/>
        <w:rPr/>
      </w:pPr>
      <w:r>
        <w:rPr/>
        <w:t> </w:t>
      </w:r>
    </w:p>
    <w:p>
      <w:pPr>
        <w:pStyle w:val="Style14"/>
        <w:rPr/>
      </w:pPr>
      <w:r>
        <w:rPr/>
        <w:t>Брюн-Гульбрандсен (с.14) так комментирует полученные результаты:</w:t>
      </w:r>
    </w:p>
    <w:p>
      <w:pPr>
        <w:pStyle w:val="Style14"/>
        <w:rPr/>
      </w:pPr>
      <w:r>
        <w:rPr/>
        <w:t>"Среднестатистические расчеты показывают, что из всех наркотиков наибольшую озабоченность у респондентов вызывает ЛСД, что можно считать свидетельством восприятия опасности наркотика у населения в целом. Следом идет конопля, а морфин оказывается лишь на третьем месте. Разница между предполагаемой опасностью этих веществ ощутима, но не слишком велика. Напротив, разрыв между морфином и идущими следом по списку - а это стимулирующие средства и алкоголь - довольно велик. Эти последние оцениваются приблизительно одинаково. Снотворные и успокоительные средства также оцениваются почти одинаково, однозначно считаются самыми безопасными из наркотиков".</w:t>
      </w:r>
    </w:p>
    <w:p>
      <w:pPr>
        <w:pStyle w:val="Style14"/>
        <w:rPr/>
      </w:pPr>
      <w:r>
        <w:rPr/>
        <w:t xml:space="preserve">В таблице 7.3-2 показаны результаты другой части исследования. Вопросы касались пяти наркотиков и звучали следующим образом: </w:t>
      </w:r>
    </w:p>
    <w:p>
      <w:pPr>
        <w:pStyle w:val="Style14"/>
        <w:rPr/>
      </w:pPr>
      <w:r>
        <w:rPr/>
        <w:t xml:space="preserve">"Представьте себе, что мы совершенно случайным образом со всей страны отобрали 100 молодых людей, которые ни разу в жизни не курили, и дали им выкуривать по 5-10 сигарет в день в течение месяца. </w:t>
      </w:r>
    </w:p>
    <w:p>
      <w:pPr>
        <w:pStyle w:val="Style14"/>
        <w:rPr/>
      </w:pPr>
      <w:r>
        <w:rPr/>
        <w:t>Как Вы полагаете, разовьется ли у кого-нибудь из этих молодых людей зависимость к табаку, так что им будет трудно бросить курить по истечении месяца?"</w:t>
      </w:r>
    </w:p>
    <w:p>
      <w:pPr>
        <w:pStyle w:val="Style14"/>
        <w:rPr/>
      </w:pPr>
      <w:r>
        <w:rPr/>
        <w:t>Те, кто ответили "да", получили еще один дополнительный вопрос (с. 19):</w:t>
      </w:r>
    </w:p>
    <w:p>
      <w:pPr>
        <w:pStyle w:val="Style14"/>
        <w:rPr/>
      </w:pPr>
      <w:r>
        <w:rPr/>
        <w:t>"Сколько человек из этих ста, по вашему мнению, станут зависимыми от табака в течение месяца, так, что им будет трудно завязать с курением?"</w:t>
      </w:r>
    </w:p>
    <w:p>
      <w:pPr>
        <w:pStyle w:val="Style14"/>
        <w:rPr/>
      </w:pPr>
      <w:r>
        <w:rPr/>
        <w:t>Таблица 7.3-2. Предположения относительно приобретения зависимости при условии каждодневного употребления в течение месяца</w:t>
      </w:r>
    </w:p>
    <w:p>
      <w:pPr>
        <w:pStyle w:val="Style14"/>
        <w:rPr/>
      </w:pPr>
      <w:r>
        <w:rPr/>
        <w:t xml:space="preserve">Таблица 7.3-2. Предположения относительно приобретения зависимости при условии каждодневного употребления </w:t>
        <w:br/>
        <w:t>в течение месяца</w:t>
      </w:r>
    </w:p>
    <w:p>
      <w:pPr>
        <w:pStyle w:val="Style14"/>
        <w:rPr/>
      </w:pPr>
      <w:r>
        <w:rPr/>
        <w:t>ОТВЕТЫ В ПРОЦЕНТАХ</w:t>
      </w:r>
    </w:p>
    <w:tbl>
      <w:tblPr>
        <w:tblW w:w="5000" w:type="pct"/>
        <w:jc w:val="left"/>
        <w:tblInd w:w="-59" w:type="dxa"/>
        <w:tblLayout w:type="fixed"/>
        <w:tblCellMar>
          <w:top w:w="45" w:type="dxa"/>
          <w:left w:w="45" w:type="dxa"/>
          <w:bottom w:w="45" w:type="dxa"/>
          <w:right w:w="45" w:type="dxa"/>
        </w:tblCellMar>
      </w:tblPr>
      <w:tblGrid>
        <w:gridCol w:w="4544"/>
        <w:gridCol w:w="1393"/>
        <w:gridCol w:w="1076"/>
        <w:gridCol w:w="798"/>
        <w:gridCol w:w="1544"/>
      </w:tblGrid>
      <w:tr>
        <w:trPr/>
        <w:tc>
          <w:tcPr>
            <w:tcW w:w="4544" w:type="dxa"/>
            <w:tcBorders/>
            <w:shd w:fill="FFFFFF" w:val="clear"/>
            <w:vAlign w:val="center"/>
          </w:tcPr>
          <w:p>
            <w:pPr>
              <w:pStyle w:val="Style14"/>
              <w:spacing w:before="0" w:after="81"/>
              <w:rPr/>
            </w:pPr>
            <w:r>
              <w:rPr/>
              <w:t>Количество приобретших зависимость</w:t>
            </w:r>
          </w:p>
        </w:tc>
        <w:tc>
          <w:tcPr>
            <w:tcW w:w="1393" w:type="dxa"/>
            <w:tcBorders/>
            <w:shd w:fill="FFFFFF" w:val="clear"/>
            <w:vAlign w:val="center"/>
          </w:tcPr>
          <w:p>
            <w:pPr>
              <w:pStyle w:val="Style14"/>
              <w:spacing w:before="0" w:after="81"/>
              <w:rPr/>
            </w:pPr>
            <w:r>
              <w:rPr/>
              <w:t>Мари</w:t>
              <w:softHyphen/>
              <w:t>хуана</w:t>
            </w:r>
          </w:p>
        </w:tc>
        <w:tc>
          <w:tcPr>
            <w:tcW w:w="1076" w:type="dxa"/>
            <w:tcBorders/>
            <w:shd w:fill="FFFFFF" w:val="clear"/>
            <w:vAlign w:val="center"/>
          </w:tcPr>
          <w:p>
            <w:pPr>
              <w:pStyle w:val="Style14"/>
              <w:spacing w:before="0" w:after="81"/>
              <w:rPr/>
            </w:pPr>
            <w:r>
              <w:rPr/>
              <w:t>Морфин</w:t>
            </w:r>
          </w:p>
        </w:tc>
        <w:tc>
          <w:tcPr>
            <w:tcW w:w="798" w:type="dxa"/>
            <w:tcBorders/>
            <w:shd w:fill="FFFFFF" w:val="clear"/>
            <w:vAlign w:val="center"/>
          </w:tcPr>
          <w:p>
            <w:pPr>
              <w:pStyle w:val="Style14"/>
              <w:spacing w:before="0" w:after="81"/>
              <w:rPr/>
            </w:pPr>
            <w:r>
              <w:rPr/>
              <w:t>Табак</w:t>
            </w:r>
          </w:p>
        </w:tc>
        <w:tc>
          <w:tcPr>
            <w:tcW w:w="1544" w:type="dxa"/>
            <w:tcBorders/>
            <w:shd w:fill="FFFFFF" w:val="clear"/>
            <w:vAlign w:val="center"/>
          </w:tcPr>
          <w:p>
            <w:pPr>
              <w:pStyle w:val="Style14"/>
              <w:spacing w:before="0" w:after="81"/>
              <w:rPr/>
            </w:pPr>
            <w:r>
              <w:rPr/>
              <w:t>Снотворные</w:t>
            </w:r>
          </w:p>
        </w:tc>
      </w:tr>
      <w:tr>
        <w:trPr/>
        <w:tc>
          <w:tcPr>
            <w:tcW w:w="4544" w:type="dxa"/>
            <w:tcBorders/>
            <w:shd w:fill="FFFFFF" w:val="clear"/>
            <w:vAlign w:val="center"/>
          </w:tcPr>
          <w:p>
            <w:pPr>
              <w:pStyle w:val="Style14"/>
              <w:spacing w:before="0" w:after="81"/>
              <w:rPr/>
            </w:pPr>
            <w:r>
              <w:rPr/>
              <w:t>Никто</w:t>
            </w:r>
          </w:p>
        </w:tc>
        <w:tc>
          <w:tcPr>
            <w:tcW w:w="1393" w:type="dxa"/>
            <w:tcBorders/>
            <w:shd w:fill="FFFFFF" w:val="clear"/>
            <w:vAlign w:val="center"/>
          </w:tcPr>
          <w:p>
            <w:pPr>
              <w:pStyle w:val="Style14"/>
              <w:spacing w:before="0" w:after="81"/>
              <w:rPr/>
            </w:pPr>
            <w:r>
              <w:rPr/>
              <w:t>4</w:t>
            </w:r>
          </w:p>
        </w:tc>
        <w:tc>
          <w:tcPr>
            <w:tcW w:w="1076" w:type="dxa"/>
            <w:tcBorders/>
            <w:shd w:fill="FFFFFF" w:val="clear"/>
            <w:vAlign w:val="center"/>
          </w:tcPr>
          <w:p>
            <w:pPr>
              <w:pStyle w:val="Style14"/>
              <w:spacing w:before="0" w:after="81"/>
              <w:rPr/>
            </w:pPr>
            <w:r>
              <w:rPr/>
              <w:t>7</w:t>
            </w:r>
          </w:p>
        </w:tc>
        <w:tc>
          <w:tcPr>
            <w:tcW w:w="798" w:type="dxa"/>
            <w:tcBorders/>
            <w:shd w:fill="FFFFFF" w:val="clear"/>
            <w:vAlign w:val="center"/>
          </w:tcPr>
          <w:p>
            <w:pPr>
              <w:pStyle w:val="Style14"/>
              <w:spacing w:before="0" w:after="81"/>
              <w:rPr/>
            </w:pPr>
            <w:r>
              <w:rPr/>
              <w:t>16</w:t>
            </w:r>
          </w:p>
        </w:tc>
        <w:tc>
          <w:tcPr>
            <w:tcW w:w="1544" w:type="dxa"/>
            <w:tcBorders/>
            <w:shd w:fill="FFFFFF" w:val="clear"/>
            <w:vAlign w:val="center"/>
          </w:tcPr>
          <w:p>
            <w:pPr>
              <w:pStyle w:val="Style14"/>
              <w:spacing w:before="0" w:after="81"/>
              <w:rPr/>
            </w:pPr>
            <w:r>
              <w:rPr/>
              <w:t>22</w:t>
            </w:r>
          </w:p>
        </w:tc>
      </w:tr>
      <w:tr>
        <w:trPr/>
        <w:tc>
          <w:tcPr>
            <w:tcW w:w="4544" w:type="dxa"/>
            <w:tcBorders/>
            <w:shd w:fill="FFFFFF" w:val="clear"/>
            <w:vAlign w:val="center"/>
          </w:tcPr>
          <w:p>
            <w:pPr>
              <w:pStyle w:val="Style14"/>
              <w:spacing w:before="0" w:after="81"/>
              <w:rPr/>
            </w:pPr>
            <w:r>
              <w:rPr/>
              <w:t>Меньше половины</w:t>
            </w:r>
          </w:p>
        </w:tc>
        <w:tc>
          <w:tcPr>
            <w:tcW w:w="1393" w:type="dxa"/>
            <w:tcBorders/>
            <w:shd w:fill="FFFFFF" w:val="clear"/>
            <w:vAlign w:val="center"/>
          </w:tcPr>
          <w:p>
            <w:pPr>
              <w:pStyle w:val="Style14"/>
              <w:spacing w:before="0" w:after="81"/>
              <w:rPr/>
            </w:pPr>
            <w:r>
              <w:rPr/>
              <w:t>39</w:t>
            </w:r>
          </w:p>
        </w:tc>
        <w:tc>
          <w:tcPr>
            <w:tcW w:w="1076" w:type="dxa"/>
            <w:tcBorders/>
            <w:shd w:fill="FFFFFF" w:val="clear"/>
            <w:vAlign w:val="center"/>
          </w:tcPr>
          <w:p>
            <w:pPr>
              <w:pStyle w:val="Style14"/>
              <w:spacing w:before="0" w:after="81"/>
              <w:rPr/>
            </w:pPr>
            <w:r>
              <w:rPr/>
              <w:t>49</w:t>
            </w:r>
          </w:p>
        </w:tc>
        <w:tc>
          <w:tcPr>
            <w:tcW w:w="798" w:type="dxa"/>
            <w:tcBorders/>
            <w:shd w:fill="FFFFFF" w:val="clear"/>
            <w:vAlign w:val="center"/>
          </w:tcPr>
          <w:p>
            <w:pPr>
              <w:pStyle w:val="Style14"/>
              <w:spacing w:before="0" w:after="81"/>
              <w:rPr/>
            </w:pPr>
            <w:r>
              <w:rPr/>
              <w:t>51</w:t>
            </w:r>
          </w:p>
        </w:tc>
        <w:tc>
          <w:tcPr>
            <w:tcW w:w="1544" w:type="dxa"/>
            <w:tcBorders/>
            <w:shd w:fill="FFFFFF" w:val="clear"/>
            <w:vAlign w:val="center"/>
          </w:tcPr>
          <w:p>
            <w:pPr>
              <w:pStyle w:val="Style14"/>
              <w:spacing w:before="0" w:after="81"/>
              <w:rPr/>
            </w:pPr>
            <w:r>
              <w:rPr/>
              <w:t>62</w:t>
            </w:r>
          </w:p>
        </w:tc>
      </w:tr>
      <w:tr>
        <w:trPr/>
        <w:tc>
          <w:tcPr>
            <w:tcW w:w="4544" w:type="dxa"/>
            <w:tcBorders/>
            <w:shd w:fill="FFFFFF" w:val="clear"/>
            <w:vAlign w:val="center"/>
          </w:tcPr>
          <w:p>
            <w:pPr>
              <w:pStyle w:val="Style14"/>
              <w:spacing w:before="0" w:after="81"/>
              <w:rPr/>
            </w:pPr>
            <w:r>
              <w:rPr/>
              <w:t>Больше половины</w:t>
            </w:r>
          </w:p>
        </w:tc>
        <w:tc>
          <w:tcPr>
            <w:tcW w:w="1393" w:type="dxa"/>
            <w:tcBorders/>
            <w:shd w:fill="FFFFFF" w:val="clear"/>
            <w:vAlign w:val="center"/>
          </w:tcPr>
          <w:p>
            <w:pPr>
              <w:pStyle w:val="Style14"/>
              <w:spacing w:before="0" w:after="81"/>
              <w:rPr/>
            </w:pPr>
            <w:r>
              <w:rPr/>
              <w:t>36</w:t>
            </w:r>
          </w:p>
        </w:tc>
        <w:tc>
          <w:tcPr>
            <w:tcW w:w="1076" w:type="dxa"/>
            <w:tcBorders/>
            <w:shd w:fill="FFFFFF" w:val="clear"/>
            <w:vAlign w:val="center"/>
          </w:tcPr>
          <w:p>
            <w:pPr>
              <w:pStyle w:val="Style14"/>
              <w:spacing w:before="0" w:after="81"/>
              <w:rPr/>
            </w:pPr>
            <w:r>
              <w:rPr/>
              <w:t>33</w:t>
            </w:r>
          </w:p>
        </w:tc>
        <w:tc>
          <w:tcPr>
            <w:tcW w:w="798" w:type="dxa"/>
            <w:tcBorders/>
            <w:shd w:fill="FFFFFF" w:val="clear"/>
            <w:vAlign w:val="center"/>
          </w:tcPr>
          <w:p>
            <w:pPr>
              <w:pStyle w:val="Style14"/>
              <w:spacing w:before="0" w:after="81"/>
              <w:rPr/>
            </w:pPr>
            <w:r>
              <w:rPr/>
              <w:t>26</w:t>
            </w:r>
          </w:p>
        </w:tc>
        <w:tc>
          <w:tcPr>
            <w:tcW w:w="1544" w:type="dxa"/>
            <w:tcBorders/>
            <w:shd w:fill="FFFFFF" w:val="clear"/>
            <w:vAlign w:val="center"/>
          </w:tcPr>
          <w:p>
            <w:pPr>
              <w:pStyle w:val="Style14"/>
              <w:spacing w:before="0" w:after="81"/>
              <w:rPr/>
            </w:pPr>
            <w:r>
              <w:rPr/>
              <w:t>12</w:t>
            </w:r>
          </w:p>
        </w:tc>
      </w:tr>
      <w:tr>
        <w:trPr/>
        <w:tc>
          <w:tcPr>
            <w:tcW w:w="4544" w:type="dxa"/>
            <w:tcBorders/>
            <w:shd w:fill="FFFFFF" w:val="clear"/>
            <w:vAlign w:val="center"/>
          </w:tcPr>
          <w:p>
            <w:pPr>
              <w:pStyle w:val="Style14"/>
              <w:spacing w:before="0" w:after="81"/>
              <w:rPr/>
            </w:pPr>
            <w:r>
              <w:rPr/>
              <w:t>Все</w:t>
            </w:r>
          </w:p>
        </w:tc>
        <w:tc>
          <w:tcPr>
            <w:tcW w:w="1393" w:type="dxa"/>
            <w:tcBorders/>
            <w:shd w:fill="FFFFFF" w:val="clear"/>
            <w:vAlign w:val="center"/>
          </w:tcPr>
          <w:p>
            <w:pPr>
              <w:pStyle w:val="Style14"/>
              <w:spacing w:before="0" w:after="81"/>
              <w:rPr/>
            </w:pPr>
            <w:r>
              <w:rPr/>
              <w:t>21</w:t>
            </w:r>
          </w:p>
        </w:tc>
        <w:tc>
          <w:tcPr>
            <w:tcW w:w="1076" w:type="dxa"/>
            <w:tcBorders/>
            <w:shd w:fill="FFFFFF" w:val="clear"/>
            <w:vAlign w:val="center"/>
          </w:tcPr>
          <w:p>
            <w:pPr>
              <w:pStyle w:val="Style14"/>
              <w:spacing w:before="0" w:after="81"/>
              <w:rPr/>
            </w:pPr>
            <w:r>
              <w:rPr/>
              <w:t>11</w:t>
            </w:r>
          </w:p>
        </w:tc>
        <w:tc>
          <w:tcPr>
            <w:tcW w:w="798" w:type="dxa"/>
            <w:tcBorders/>
            <w:shd w:fill="FFFFFF" w:val="clear"/>
            <w:vAlign w:val="center"/>
          </w:tcPr>
          <w:p>
            <w:pPr>
              <w:pStyle w:val="Style14"/>
              <w:spacing w:before="0" w:after="81"/>
              <w:rPr/>
            </w:pPr>
            <w:r>
              <w:rPr/>
              <w:t>7</w:t>
            </w:r>
          </w:p>
        </w:tc>
        <w:tc>
          <w:tcPr>
            <w:tcW w:w="1544" w:type="dxa"/>
            <w:tcBorders/>
            <w:shd w:fill="FFFFFF" w:val="clear"/>
            <w:vAlign w:val="center"/>
          </w:tcPr>
          <w:p>
            <w:pPr>
              <w:pStyle w:val="Style14"/>
              <w:spacing w:before="0" w:after="81"/>
              <w:rPr/>
            </w:pPr>
            <w:r>
              <w:rPr/>
              <w:t>4</w:t>
            </w:r>
          </w:p>
        </w:tc>
      </w:tr>
      <w:tr>
        <w:trPr/>
        <w:tc>
          <w:tcPr>
            <w:tcW w:w="4544" w:type="dxa"/>
            <w:tcBorders/>
            <w:shd w:fill="FFFFFF" w:val="clear"/>
            <w:vAlign w:val="center"/>
          </w:tcPr>
          <w:p>
            <w:pPr>
              <w:pStyle w:val="Style14"/>
              <w:spacing w:before="0" w:after="81"/>
              <w:rPr/>
            </w:pPr>
            <w:r>
              <w:rPr/>
              <w:t>Средний показатель</w:t>
            </w:r>
          </w:p>
        </w:tc>
        <w:tc>
          <w:tcPr>
            <w:tcW w:w="1393" w:type="dxa"/>
            <w:tcBorders/>
            <w:shd w:fill="FFFFFF" w:val="clear"/>
            <w:vAlign w:val="center"/>
          </w:tcPr>
          <w:p>
            <w:pPr>
              <w:pStyle w:val="Style14"/>
              <w:spacing w:before="0" w:after="81"/>
              <w:rPr/>
            </w:pPr>
            <w:r>
              <w:rPr/>
              <w:t>60</w:t>
            </w:r>
          </w:p>
        </w:tc>
        <w:tc>
          <w:tcPr>
            <w:tcW w:w="1076" w:type="dxa"/>
            <w:tcBorders/>
            <w:shd w:fill="FFFFFF" w:val="clear"/>
            <w:vAlign w:val="center"/>
          </w:tcPr>
          <w:p>
            <w:pPr>
              <w:pStyle w:val="Style14"/>
              <w:spacing w:before="0" w:after="81"/>
              <w:rPr/>
            </w:pPr>
            <w:r>
              <w:rPr/>
              <w:t>50</w:t>
            </w:r>
          </w:p>
        </w:tc>
        <w:tc>
          <w:tcPr>
            <w:tcW w:w="798" w:type="dxa"/>
            <w:tcBorders/>
            <w:shd w:fill="FFFFFF" w:val="clear"/>
            <w:vAlign w:val="center"/>
          </w:tcPr>
          <w:p>
            <w:pPr>
              <w:pStyle w:val="Style14"/>
              <w:spacing w:before="0" w:after="81"/>
              <w:rPr/>
            </w:pPr>
            <w:r>
              <w:rPr/>
              <w:t>43</w:t>
            </w:r>
          </w:p>
        </w:tc>
        <w:tc>
          <w:tcPr>
            <w:tcW w:w="1544" w:type="dxa"/>
            <w:tcBorders/>
            <w:shd w:fill="FFFFFF" w:val="clear"/>
            <w:vAlign w:val="center"/>
          </w:tcPr>
          <w:p>
            <w:pPr>
              <w:pStyle w:val="Style14"/>
              <w:spacing w:before="0" w:after="81"/>
              <w:rPr/>
            </w:pPr>
            <w:r>
              <w:rPr/>
              <w:t>28</w:t>
            </w:r>
          </w:p>
        </w:tc>
      </w:tr>
    </w:tbl>
    <w:p>
      <w:pPr>
        <w:pStyle w:val="Style14"/>
        <w:rPr/>
      </w:pPr>
      <w:r>
        <w:rPr/>
        <w:t>В отношении других наркотиков формулировка вопроса выглядела так:</w:t>
      </w:r>
    </w:p>
    <w:p>
      <w:pPr>
        <w:pStyle w:val="Style14"/>
        <w:rPr/>
      </w:pPr>
      <w:r>
        <w:rPr/>
        <w:t xml:space="preserve">"…и дали им напиваться до появления признаков сильного опьянения каждый день в течение месяца…". </w:t>
      </w:r>
    </w:p>
    <w:p>
      <w:pPr>
        <w:pStyle w:val="Style14"/>
        <w:rPr/>
      </w:pPr>
      <w:r>
        <w:rPr/>
        <w:t>"…и дали им употреблять сильнодействующие снотворные средства каждый день в течение месяца…".</w:t>
      </w:r>
    </w:p>
    <w:p>
      <w:pPr>
        <w:pStyle w:val="Style14"/>
        <w:rPr/>
      </w:pPr>
      <w:r>
        <w:rPr/>
        <w:t>"…и делали им инъекцию обычной дозы морфина каждый день в течение месяца…".</w:t>
      </w:r>
    </w:p>
    <w:p>
      <w:pPr>
        <w:pStyle w:val="Style14"/>
        <w:rPr/>
      </w:pPr>
      <w:r>
        <w:rPr/>
        <w:t>"…и давали им курить марихуану каждый день в течение месяца…".</w:t>
      </w:r>
    </w:p>
    <w:p>
      <w:pPr>
        <w:pStyle w:val="Style14"/>
        <w:rPr/>
      </w:pPr>
      <w:r>
        <w:rPr/>
        <w:t xml:space="preserve">Как это показано в таблице, наибольшим уважением пользуется марихуана. Только четыре процента респондентов сочли, что ни у кого не появится зависимость, в то время как 21 процент решил, что зависимыми станут все. Семь процентов посчитали, что никто не приобретет зависимость от морфина, в то время как 11 процентов высказались за то, что зависимость будет у всех. По мнению респондентов, в среднем 60 процентов тех, кто курил марихуану раз в день в течение месяца, приобретут зависимость от наркотика, и 50 процентов, получавших ежедневно в течение месяца инъекцию морфина, станут зависимыми от наркотика, в то время как только 27 процентов ежедневно в течение месяца напивавшихся до сильных признаков опьянения попадут в зависимость от алкоголя. </w:t>
      </w:r>
    </w:p>
    <w:p>
      <w:pPr>
        <w:pStyle w:val="Style14"/>
        <w:jc w:val="center"/>
        <w:rPr/>
      </w:pPr>
      <w:r>
        <w:rPr/>
        <w:t>* * *</w:t>
      </w:r>
    </w:p>
    <w:p>
      <w:pPr>
        <w:pStyle w:val="Style14"/>
        <w:rPr/>
      </w:pPr>
      <w:r>
        <w:rPr/>
        <w:t>Совет по уголовному кодексу (НОУ 1982:25) попытался было ввести некоторые нюансы при установлении диапазона карательных санкций за преступления, связанные с наркотиками. Как обычно, речь шла об ужесточении наказания. Совет по уголовному кодексу предложил увеличить срок тюремного заключения за ввоз крупных партий наркотиков, ранее составлявший 15 лет (20 лет при наличии сопутствующих преступлений). В качестве нового максимального срока был предложен высший срок наказания, предусмотренный законодательством, - 21 год тюремного заключения. Однако с одной оговоркой, касающейся производных конопли, в отношении которых Совет высказал следующее (с. 13):</w:t>
      </w:r>
    </w:p>
    <w:p>
      <w:pPr>
        <w:pStyle w:val="Style14"/>
        <w:rPr/>
      </w:pPr>
      <w:r>
        <w:rPr/>
        <w:t xml:space="preserve">"Совет не находит никакой надобности предлагать подобное ужесточение закона в отношении преступлений, связанных с производными конопли. Хотя в обязанности властей и входит ограничение распространения таких наркотиков, по степени опасности они существенно отличаются от так называемых "тяжелых" наркотиков, и это следует учесть при определении тяжести наказания". </w:t>
      </w:r>
    </w:p>
    <w:p>
      <w:pPr>
        <w:pStyle w:val="Style14"/>
        <w:rPr/>
      </w:pPr>
      <w:r>
        <w:rPr/>
        <w:t xml:space="preserve">Однако Совету по уголовному кодексу не следовало бы так писать. Немедленно раздались негодующие голоса, протестующие против подобного гашиш-либерализма. Министр юстиции Норвегии (Мона Рёкке) в целом ряде выступлений недвусмысленно высказывалась, что об изъятии производных конопли из сферы действия максимально предусмотренных законом наказаний не может быть и речи. "Министерство юстиции не желает вводить разграничения между наркотиками и определять одни из них как особенно опасные, так как это может привести к тому, что другие наркотики - например, конопля - начнут рассматриваться как неопасные и, таким образом, станут социально приемлемыми", - заявила министр юстиции ("Дагбладет", 3.8.83, с. 12). Несколько месяцев спустя ее слово стало законом. Мы еще вернемся к этому в главе 9.3. </w:t>
      </w:r>
    </w:p>
    <w:p>
      <w:pPr>
        <w:pStyle w:val="Style14"/>
        <w:rPr/>
      </w:pPr>
      <w:r>
        <w:rPr/>
        <w:t xml:space="preserve">Таким образом, сама министр юстиции признала, что утверждение об одинаковой опасности всех наркотиков имеет определенные преимущества для борьбы. Если представлять производные конопли такими же опасными, как героин и морфин, это может принести хорошие профилактические результаты. Страх перед героином совершенно оправдан. Этот страх переносится и на марихуану, благодаря чему, как предполагается, люди не станут ее пробовать. </w:t>
      </w:r>
    </w:p>
    <w:p>
      <w:pPr>
        <w:pStyle w:val="Style14"/>
        <w:rPr/>
      </w:pPr>
      <w:r>
        <w:rPr/>
        <w:t xml:space="preserve">Такая политика приводит к негативным последствиям различного плана. В первую очередь, для самих потребителей наркотиков. Если ставить знак равенства между этими двумя видами наркотиков, то при существующей в обществе уверенности в том, что бросить героин невозможно, так же трудно становится отказаться и от конопли. Подобное предположение превращает человека в раба привычки к конопле и тем самым оправдывает себя. </w:t>
      </w:r>
    </w:p>
    <w:p>
      <w:pPr>
        <w:pStyle w:val="Style14"/>
        <w:rPr/>
      </w:pPr>
      <w:r>
        <w:rPr/>
        <w:t xml:space="preserve">Но вряд ли многие поддаются подобному внушению. Большинство из употребляющих коноплю на своем опыте понимают, что это ложь. Однако тут их подстерегают две новые опасности. Во-первых, раз уж про коноплю лгут, стало быть, могут лгать и по поводу героина. Если я так легко контролирую потребление марихуаны, значит, и с героином у меня не возникнет особых проблем. Говоря другими словами, если ситуация такова, что одни наркотики оказывают на человека более сильное действие, чем другие, - а это именно так, - и если некоторые наркотики в гораздо большей степени могут вызвать у человека рабскую зависимость, чем другие, представляется необходимым проводить различие между ними. Важно четко выделить эти различия и, таким образом, прямо объяснить: если ты употребляешь наркотик А и способен контролировать свое потребление, из этого вовсе не следует, что можно безнаказанно попробовать и наркотик В, ведь он может вызвать гораздо более сильную зависимость. Важной задачей представляется воздвигнуть стены между различными видами наркотиков и во что бы то ни стало предотвратить переход от одного наркотика к другому. Гипотеза об одинаковой опасности всех наркотиков подрывает эти внутренние стены, взамен пытаясь создать гигантскую внешнюю стену. Однако если кто-то перепрыгнет через эту внешнюю стену, соответственно, никаких средств в запасе уже не останется. Наркоману больше неоткуда ждать помощи. Его родные и близкие чувствуют такую же беспомощность и нередко впадают в панику. </w:t>
      </w:r>
    </w:p>
    <w:p>
      <w:pPr>
        <w:pStyle w:val="Style14"/>
        <w:rPr/>
      </w:pPr>
      <w:r>
        <w:rPr/>
        <w:t xml:space="preserve">Еще одна опасность состоит в недоверии к высказываниям "официальной общественности", которое легко может возникнуть у определенных групп молодежи. Если заявления властей и непосредственный опыт молодежи насчет действия определенных веществ расходятся, разумно предположить, что личный опыт приобретает бoльший вес. Если власти лгут там, где можно их проверить, человек начинает склоняться к предположению, что власти солгут и в любом другом случае, руководствуясь своими благими намерениями. </w:t>
      </w:r>
    </w:p>
    <w:p>
      <w:pPr>
        <w:pStyle w:val="Style14"/>
        <w:rPr>
          <w:b/>
          <w:b/>
          <w:bCs/>
        </w:rPr>
      </w:pPr>
      <w:r>
        <w:rPr>
          <w:b/>
          <w:bCs/>
        </w:rPr>
        <w:t>7.4 От конопли к героину</w:t>
      </w:r>
    </w:p>
    <w:p>
      <w:pPr>
        <w:pStyle w:val="Style14"/>
        <w:rPr/>
      </w:pPr>
      <w:r>
        <w:rPr/>
        <w:t xml:space="preserve">Существует один важный аргумент против разграничения наркотиков по степени их опасности. Он состоит в том, что потребление одного вида наркотиков провоцирует потребление другого. Происходит переход к более сильным наркотикам. По-шведски это называется "гипотеза внедрения". По-немецки - "гипотеза переключения" (Umsteighypotesen). Если употребление легких наркотиков ведет к переходу на тяжелые, выходит, что на практике все наркотики оказываются одинаково опасными, и со всеми надо бороться одинаково упорно. </w:t>
      </w:r>
    </w:p>
    <w:p>
      <w:pPr>
        <w:pStyle w:val="Style14"/>
        <w:rPr/>
      </w:pPr>
      <w:r>
        <w:rPr/>
        <w:t xml:space="preserve">Для объяснения механизма перехода от одного наркотика к другому обыкновенно приводятся два типа рассуждений. Первый касается собственно самого факта переживания наркотического опьянения: у человека, испытавшего воздействие конопли, возникает желание повторить подобные ощущения, но в более сильной форме. Появляется искушение попробовать, например, ЛСД. Или же у человека появляется желание испытать другие виды наркотического опьянения, и тогда он обращается к морфину или героину. Другой тип рассуждения опирается на социологический аспект. Легкие наркотики употребляются в той же среде, где распространены и тяжелые наркотики. Потребляя легкие наркотики, человек начинает контактировать с людьми, которые с большей степенью вероятности, чем люди нормального окружения, могут употреблять тяжелые наркотики. Тем самым появляется опасность социальной заразы, того, что человек начнет сам употреблять тяжелые наркотики. </w:t>
      </w:r>
    </w:p>
    <w:p>
      <w:pPr>
        <w:pStyle w:val="Style14"/>
        <w:rPr/>
      </w:pPr>
      <w:r>
        <w:rPr/>
        <w:t xml:space="preserve">Подобные рассуждения, в принципе, соответствуют истине. Исследователи в области здравоохранения доказали, что на здоровье населения во многом влияет сам стиль жизни. Самыми здоровыми среди скандинавов признаны адвентисты (Хьорт и Волер, 1981). Они не употребляют ни алкоголя, ни табака, ни кофе, ни чая. Они также не прикасаются к целому ряду продуктов питания. Они доживают до глубокой старости, сохранив отменное здоровье. </w:t>
      </w:r>
    </w:p>
    <w:p>
      <w:pPr>
        <w:pStyle w:val="Style14"/>
        <w:rPr/>
      </w:pPr>
      <w:r>
        <w:rPr/>
        <w:t>На другом полюсе находятся те, кто ни в чем себе не отказывают. Они едят, пьют и курят без каких-либо ограничений, становятся обузой для себя и окружающих. Некоторые социальные реформаторы даже высказывают мнение, что такие люди сами должны оплачивать свои медицинские счета, раз уж сами навлекли на себя болезни. Наркоманов можно рассматривать как особую подгруппу в этом большом обществе саморазрушителей.</w:t>
      </w:r>
    </w:p>
    <w:p>
      <w:pPr>
        <w:pStyle w:val="Style14"/>
        <w:rPr/>
      </w:pPr>
      <w:r>
        <w:rPr/>
        <w:t xml:space="preserve">Таким образом, становится возможным рассмотреть вопрос перехода от более слабых наркотиков к более сильным в разных аспектах. На самом деле, это вопрос стиля жизни. Следовательно, существует много факторов, обусловливающих возникновение наркомании. А если точнее, сопровождающихся наркоманией. </w:t>
      </w:r>
    </w:p>
    <w:p>
      <w:pPr>
        <w:pStyle w:val="Style14"/>
        <w:rPr/>
      </w:pPr>
      <w:r>
        <w:rPr/>
        <w:t>Одной из важнейших примет будущих потребителей конопли можно считать курение табака. Конопля почти всегда потребляется посредством курения. Для этого необходимо хотя бы уметь курить, иначе придется столкнуться с дополнительными трудностями. Важно также уметь наслаждаться курением, для начала - курением табака. Приготовления. Свертывание самокрутки</w:t>
      </w:r>
      <w:r>
        <w:fldChar w:fldCharType="begin"/>
      </w:r>
      <w:r>
        <w:rPr>
          <w:rStyle w:val="InternetLink"/>
        </w:rPr>
        <w:instrText xml:space="preserve"> HYPERLINK "http://www.prison.org/lib/christy6_1.shtml" \l "a1"</w:instrText>
      </w:r>
      <w:r>
        <w:rPr>
          <w:rStyle w:val="InternetLink"/>
        </w:rPr>
        <w:fldChar w:fldCharType="separate"/>
      </w:r>
      <w:r>
        <w:rPr>
          <w:rStyle w:val="InternetLink"/>
        </w:rPr>
        <w:t>19</w:t>
      </w:r>
      <w:r>
        <w:rPr>
          <w:rStyle w:val="InternetLink"/>
        </w:rPr>
        <w:fldChar w:fldCharType="end"/>
      </w:r>
      <w:r>
        <w:rPr/>
        <w:t>. Теперь зажечь. Первая затяжка. Вдох. Тихое наслаждение. Медленное выдыхание дыма. Если курение табака доставляет удовольствие, значит, уже создана платформа для дальнейшего перехода к курению веществ более сильного действия. Естественно, эта мысль не является новой. Каплан в своей работе (1971, с. 233) приводит цитату из исследования 1912 года: "Существует тесная связь между употреблением табака, особенно в виде сигарет, употреблением алкоголя и опиума… Употребление морфина является естественным последствием употребления табака. Сигареты, алкоголь, опиум - вот логическая схема обычного развития".</w:t>
      </w:r>
    </w:p>
    <w:p>
      <w:pPr>
        <w:pStyle w:val="Style14"/>
        <w:rPr/>
      </w:pPr>
      <w:r>
        <w:rPr/>
        <w:t xml:space="preserve">Другой основной приметой будущих наркоманов является употребление алкоголя. Универсальный наркотик Скандинавии называется алкоголь. Все, принимающие запрещенные наркотики, сначала употребляли алкоголь, и подавляющее большинство продолжают делать это и сейчас. Именно опыт алкогольного потребления учит радостям и горестям опьянения. Как и в случае с табаком, человек проходит целый процесс обучения. Мало кому алкоголь нравится с первого раза. Это относится и к вкусу, и к воздействию. Тут, как и при приеме наркотиков, необходима тренировка. Бутылка, ожидание радости, правильное время и правильная компания - вечером, в кругу друзей, - первый тост или первый глоток, тепло, разливающееся в груди и в обществе, расширение границ дозволенного, милые глупости и чудачества. Нередко большее воздействие оказывает не сам алкоголь, а вера в алкоголь. Вера способствует возникновению опьянения и раскрепощает. Кто-то так сильно привязывается к алкоголю, что ему больше ничего и не требуется. Исследования американских солдат во Вьетнаме показали, что запойные пьяницы в большей степени, нежели другие, избегали прочих наркотиков. Большинство запойных пьяниц в Скандинавии также в основном хранят верность алкоголю. </w:t>
      </w:r>
    </w:p>
    <w:p>
      <w:pPr>
        <w:pStyle w:val="Style14"/>
        <w:rPr/>
      </w:pPr>
      <w:r>
        <w:rPr/>
        <w:t xml:space="preserve">Посмотрим с другой стороны. До того, как обратиться к наркотикам, наркоманы пили и курили. Тем не менее, только незначительная часть тех, кто курит и пьет, употребляет наркотики. Говоря умным языком статистики, курение и пьянство свидетельствуют о негативной предрасположенности. Если бы курение и распитие алкоголя не было так широко распространено, все можно было бы истолковать по-другому. Чем более редкими были бы случаи курения и пьянства, тем проще было бы считать эти привычки непосредственными предпосылками наркомании. Если бы можно было путем общественных кампаний и запретов снизить количество курящих и пьющих, скажем, до 5%, тогда появилась бы возможность выявить непосредственную связь между этими отклонениями и другими - например, употреблением конопли или героина. Те немногочисленные курильщики и пьяницы, которые не поддались давлению общества, принадлежали бы к тому же типу, который способен противостоять любому давлению соответствующего рода. Они все равно не стали бы ходить в церковь, даже если бы власти наложили такой запрет. Это отклонение не смогло бы стать частью их отклоняющегося стиля жизни. Но в гораздо большей степени, чем другие, они склонны потреблять все большее количество запрещенных веществ. </w:t>
      </w:r>
    </w:p>
    <w:p>
      <w:pPr>
        <w:pStyle w:val="Style14"/>
        <w:jc w:val="center"/>
        <w:rPr/>
      </w:pPr>
      <w:r>
        <w:rPr/>
        <w:t>* * *</w:t>
      </w:r>
    </w:p>
    <w:p>
      <w:pPr>
        <w:pStyle w:val="Style14"/>
        <w:rPr/>
      </w:pPr>
      <w:r>
        <w:rPr/>
        <w:t>То, что гипотеза перехода от одних наркотиков к другим имеет своим источником традиционную культуру, становится особенно наглядным при изучении предыстории контроля. Бруун и др. (1975) показывают, как целый ряд развивающихся стран противостоял криминализации конопли из-за опасений, что в этом случае ей на смену придет алкоголь. Так было, например, в Мексике и в Тунисе, где существовала система, контролирующая оборот конопли, и где боялись, что алкоголь заменит коноплю. В то же время бросается в глаза, что на начальной стадии войны с производными конопли гипотеза перехода особенно не использовалась. Тогда было распространено мнение о провоцирующих насилие свойствах конопли, что и вызвало требования ее криминализации. Только позднее, когда накопилось больше сведений о действии этого наркотика и стало ясно, что описанные ранее опасности сильно преувеличены, только тогда гипотеза перехода по-настоящему заняла место ведущего аргумента против конопли. Еще позже основным обвинением против конопли стало утверждение, что потребление наркотика ведет к пассивности.</w:t>
      </w:r>
    </w:p>
    <w:p>
      <w:pPr>
        <w:pStyle w:val="Style14"/>
        <w:rPr/>
      </w:pPr>
      <w:r>
        <w:rPr/>
        <w:t>Главным действующим лицом, приложившим максимум усилий для криминализации конопли, был глава Комиссии США по наркотикам Гарри Энслинджер. В 1938 году он сказал:</w:t>
      </w:r>
    </w:p>
    <w:p>
      <w:pPr>
        <w:pStyle w:val="Style14"/>
        <w:rPr/>
      </w:pPr>
      <w:r>
        <w:rPr/>
        <w:t>"Этот наркотик (марихуана) и у нас сохраняет верность традициям другой части земного шара. Ранее его употребление связывалось с убийствами, нападениями на людей, изнасилованиями, психической деморализацией и утратой мыслительных способностей в целом. …Наши документы (архивы Бюро) свидетельствуют о том, что потребление марихуаны тесно связано с душевными болезнями и преступностью. Поэтому в глазах полиции этот наркотик является более опасным, нежели героин или кокаин".</w:t>
      </w:r>
    </w:p>
    <w:p>
      <w:pPr>
        <w:pStyle w:val="Style14"/>
        <w:rPr/>
      </w:pPr>
      <w:r>
        <w:rPr/>
        <w:t>Наркотик считался опасным сам по себе, но его употребление не вело к употреблению других наркотиков. На одном из заседаний Сената годом ранее Энслинджер прямо заявил об этом.</w:t>
      </w:r>
    </w:p>
    <w:p>
      <w:pPr>
        <w:pStyle w:val="Style14"/>
        <w:rPr/>
      </w:pPr>
      <w:r>
        <w:rPr/>
        <w:t>Сенатор Дингель: "Я хотел бы узнать, переходят ли зависимые от марихуаны наркоманы к героину?"</w:t>
      </w:r>
    </w:p>
    <w:p>
      <w:pPr>
        <w:pStyle w:val="Style14"/>
        <w:rPr/>
      </w:pPr>
      <w:r>
        <w:rPr/>
        <w:t>Энслинджер: "Нет, во всяком случае я никогда о таком не слышал. Я считаю, что эти наркотики относятся к разным классам. Никто не начинает употреблять героин только потому, что ранее приобрел зависимость от марихуаны" (Каплан, 1971, с. 233).</w:t>
      </w:r>
    </w:p>
    <w:p>
      <w:pPr>
        <w:pStyle w:val="Style14"/>
        <w:rPr/>
      </w:pPr>
      <w:r>
        <w:rPr/>
        <w:t>Но к 1951 году взгляды Энслинджера изменились. Каплан (1971, с. 234) приводит цитату из интервью "U.S. News &amp; World Report":</w:t>
      </w:r>
    </w:p>
    <w:p>
      <w:pPr>
        <w:pStyle w:val="Style14"/>
        <w:rPr/>
      </w:pPr>
      <w:r>
        <w:rPr/>
        <w:t>Интервьюер: "Может ли марихуана создать привычку? Является ли она такой же опасной, как другие наркотики?"</w:t>
      </w:r>
    </w:p>
    <w:p>
      <w:pPr>
        <w:pStyle w:val="Style14"/>
        <w:rPr/>
      </w:pPr>
      <w:r>
        <w:rPr/>
        <w:t>Энслинджер: "Марихуана может создать привычку, но не вызывает зависимости. Ее опасность состоит в том, что она способствует возникновению потребности в более сильных ощущениях. Такие ощущения дают только наркотики, вызывающие зависимость".</w:t>
      </w:r>
    </w:p>
    <w:p>
      <w:pPr>
        <w:pStyle w:val="Style14"/>
        <w:rPr/>
      </w:pPr>
      <w:r>
        <w:rPr/>
        <w:t xml:space="preserve">Мы полагаем, что на основании всего вышесказанного становится очевидным: истинность гипотезы перехода от марихуаны к героину в действительности нельзя проверить раз и навсегда и для всех случаев. При наличии строгих запретов, когда употребление наркотиков происходит редко, случаев перехода от употребления запрещенных веществ одного типа к другому будет сравнительно больше. Чем более успешной является борьба с наркотиками, тем чаще случаи перехода. Но если употребление наркотиков довольно широко распространено, число тех, кто перейдет от более популярного наркотика к менее популярному, будет сравнительно невелико, хотя подавляющее большинство употребляющих редкий наркотик обладает опытом употребления распространенного. </w:t>
      </w:r>
    </w:p>
    <w:p>
      <w:pPr>
        <w:pStyle w:val="Style14"/>
        <w:rPr/>
      </w:pPr>
      <w:r>
        <w:rPr/>
        <w:t>В этом контексте становятся более понятными выводы, в частности, английского Вутонского комитета, который в 1968 году пришел к следующему заключению: "Связь между употреблением конопли и героина представляется нам не соответствующей действительности, утверждения о такой связи слабо подкреплены доказательствами" (Зэкьюн и Хенсман, 1981, с. 98). Или, если привлечь опыт австрийцев (Фальк, 1980, с. 84):</w:t>
      </w:r>
    </w:p>
    <w:p>
      <w:pPr>
        <w:pStyle w:val="Style14"/>
        <w:rPr/>
      </w:pPr>
      <w:r>
        <w:rPr/>
        <w:t>"Как ни парадоксально это звучит, но можно почти с полной уверенностью предсказать, что человек, курящий гашиш, никогда в жизни не попробует героин. Только в том случае, когда уже известно, что человек употребляет героин, можно с достаточной уверенностью предположить, что этот человек раньше курил гашиш".</w:t>
      </w:r>
    </w:p>
    <w:p>
      <w:pPr>
        <w:pStyle w:val="Style14"/>
        <w:rPr/>
      </w:pPr>
      <w:r>
        <w:rPr/>
        <w:t>При рассмотрении традиционно-культурного аспекта проблемы становится заметным и другой аспект: если степень актуальности гипотезы перехода зависит от стиля жизни, при излишней концентрации внимания на наркотиках самое важное теряется из поля зрения. Если мы видим неопрятно одетого школьника, в учебное время слоняющегося по улицам с сигаретой в зубах и бутылкой пива в руке, такое зрелище гораздо яснее сигнализирует о соответствующем стиле жизни, чем вид школьника, который на пару с лучшим другом экспериментирует с коноплей после уроков, запершись в своей комнате. Налицо опасность, которую представляет собой гипотеза перехода в руках борцов с наркотиками. Они направляют внимание общества на ложную цель. Хорошо, что наш мальчик только пьет, вздыхают родители, относя сына в постель.</w:t>
      </w:r>
    </w:p>
    <w:p>
      <w:pPr>
        <w:pStyle w:val="Style14"/>
        <w:rPr>
          <w:b/>
          <w:b/>
          <w:bCs/>
        </w:rPr>
      </w:pPr>
      <w:r>
        <w:rPr>
          <w:b/>
          <w:bCs/>
        </w:rPr>
        <w:t>7.5 Наркотики поражают всех</w:t>
      </w:r>
    </w:p>
    <w:p>
      <w:pPr>
        <w:pStyle w:val="Style14"/>
        <w:rPr/>
      </w:pPr>
      <w:r>
        <w:rPr/>
        <w:t xml:space="preserve">Рука об руку с гипотезой о рабской зависимости идет представление о том, что наркотики поражают всех. Связь между ними очевидна. Если уж наркотики обладают такой фантастической властью, логично предположить, что в их ловушку может попасть кто угодно. Согласно этому представлению, наркоман изначально - совершенно обычный человек, но вот несчастный случай сталкивает его с наркотиками, он поддается искушению, становится пленником и разрушается наркотиком. </w:t>
      </w:r>
    </w:p>
    <w:p>
      <w:pPr>
        <w:pStyle w:val="Style14"/>
        <w:rPr/>
      </w:pPr>
      <w:r>
        <w:rPr/>
        <w:t>Но если гипотеза о рабской зависимости не совсем соответствует действительности, это подрывает и гипотезу о том, что наркотики поражают всех. Короче говоря: наркотики поражают не всех. Среди тех, кто пробует наркотики, происходит довольно серьезное распределение.</w:t>
      </w:r>
    </w:p>
    <w:p>
      <w:pPr>
        <w:pStyle w:val="Style14"/>
        <w:rPr/>
      </w:pPr>
      <w:r>
        <w:rPr/>
        <w:t xml:space="preserve">Во-первых: большинство завязывает. Многим приходит в голову мысль попробовать наркотики один раз или в течение одного или несколько коротких периодов. Но потом они оставляют это дело, находят другие интересы, например, любимого человека, детей или веру в Бога. В наркоманских группах всегда хватает людей, но это не одни и те же люди. </w:t>
      </w:r>
    </w:p>
    <w:p>
      <w:pPr>
        <w:pStyle w:val="Style14"/>
        <w:rPr/>
      </w:pPr>
      <w:r>
        <w:rPr/>
        <w:t>"Текучка кадров" в наркосреде довольно велика. Кто-то переезжает в другое место, кто-то покидает группу, по большей части из-за того, что переходит к общепринятому стилю жизни. Если бы наркотики вызывали рабскую зависимость - это касается и наркотиков, принимаемых путем инъекций, - значительная доля населения Скандинавии сейчас сидела бы на игле. Мало кому удалось создать более яркое описание радостей от наркотиков - и опасности быть пойманным в сети этих радостей, но также и возможности освободиться, - чем это сделал Олоф Лагеркранц в своей автобиографии "Мой первый круг" (1983).</w:t>
      </w:r>
    </w:p>
    <w:p>
      <w:pPr>
        <w:pStyle w:val="Style14"/>
        <w:rPr/>
      </w:pPr>
      <w:r>
        <w:rPr/>
        <w:t xml:space="preserve">Во-вторых: не все становятся наркоманами, поскольку то вещество, в зависимости от которого они находятся, не считается наркотиком или же не привлекает внимания общественности, хотя по всем формальным признакам эту зависимость можно классифицировать как наркоманию. Активные потребители алкоголя, кофеина, теина и никотина, как мы уже видели, по большей части исключаются из этой категории. Так же не может не удивлять, насколько отдельные виды наркомании игнорируются общественностью. Здесь мы прежде всего имеем в виду злоупотребляющих лекарственными средствами. Объем медицински неоправданного употребления барбитуратов и подобных им препаратов весьма велик. Потребление осуществляется в различных формах - от редких просьб одолжить снотворное или болеутоляющее лекарство у родственников или друзей до систематического потребления крупных доз препарата, обеспечиваемого при помощи заемов, нелегальной покупки, обращения к нескольким врачам одновременно или, например, среди врачей - выписывания рецептов себе. </w:t>
      </w:r>
    </w:p>
    <w:p>
      <w:pPr>
        <w:pStyle w:val="Style14"/>
        <w:rPr/>
      </w:pPr>
      <w:r>
        <w:rPr/>
        <w:t>В остатке - небольшая группа наркоманов, против которых общество и обращает основную мощь своего удара. Если вкратце охарактеризовать эту группу, получится следующее:</w:t>
      </w:r>
    </w:p>
    <w:p>
      <w:pPr>
        <w:pStyle w:val="Style14"/>
        <w:rPr/>
      </w:pPr>
      <w:r>
        <w:rPr/>
        <w:t>Они молоды.</w:t>
        <w:br/>
        <w:t>Они двоечники.</w:t>
        <w:br/>
        <w:t>Они обладают низким социальным статусом.</w:t>
        <w:br/>
        <w:t>Они живут в городах.</w:t>
      </w:r>
    </w:p>
    <w:p>
      <w:pPr>
        <w:pStyle w:val="Style14"/>
        <w:rPr/>
      </w:pPr>
      <w:r>
        <w:rPr/>
        <w:t xml:space="preserve">Кому-то этот перечень покажется знакомым. Такие характеристики мы выделили у группы зарегистрированных правонарушителей в Скандинавии. Впрочем, с одним исключением - зарегистрированные правонарушители обычно мужчины. Среди наркоманов подавляющее большинство составляют женщины. </w:t>
      </w:r>
    </w:p>
    <w:p>
      <w:pPr>
        <w:pStyle w:val="Style14"/>
        <w:rPr/>
      </w:pPr>
      <w:r>
        <w:rPr/>
        <w:t>Клеймо неудачника сопутствует этим людям, о чем свидетельствует и образование, и опыт работы, - такими предстают они на страницах многочисленных исследований. Ваглум (1979) поставил своей задачей рассмотреть восемь скандинавских исследований, проведенных среди пациентов специализированных лечебниц. Полученные результаты во многом совпали с его собственными выкладками, основывающимися на исследовании 100 пациентов. Приведем цитату из его статьи, относящуюся к школе и к работе (с. 64-65):</w:t>
      </w:r>
    </w:p>
    <w:p>
      <w:pPr>
        <w:pStyle w:val="Style14"/>
        <w:rPr/>
      </w:pPr>
      <w:r>
        <w:rPr/>
        <w:t>"47 не завершили обучение в народной или средней школе, у 44 за плечами - только законченная средняя школа или ремесленная школа плюс девятиклассное образование. Согласно исследованию Отдела быстрого реагирования, 53% не закончили среднюю школу, по исследованию Воля - 68%, по исследованию Й.Станга с сотрудниками - 62%, Хольстена - 36%.</w:t>
      </w:r>
    </w:p>
    <w:p>
      <w:pPr>
        <w:pStyle w:val="Style14"/>
        <w:rPr/>
      </w:pPr>
      <w:r>
        <w:rPr/>
        <w:t>Только 9 из опрошенных пациентов не сталкивались с какими-то особыми трудностями в процессе получения образования. Остальные демонстрировали проблемы с учебой или с поведением, чаще всего и с тем, и с другим. Среди использованных педагогических мер можно перечислить следующие: 3 были переведены в специальные классы, 6 - в классы коррекции, 4 остались на второй год, 20 поменяли школы. 90 пациентов сообщили, что у них были разного рода проблемы с поведением в школе. Только 3 пациента начали принимать наркотики до того, как у них начались проблемы в школе, 13 - одновременно с возникновением проблем, и 80 сообщили о том, что имели проблемы с учебой и поведением до того, как начали принимать наркотики".</w:t>
      </w:r>
    </w:p>
    <w:p>
      <w:pPr>
        <w:pStyle w:val="Style14"/>
        <w:rPr/>
      </w:pPr>
      <w:r>
        <w:rPr/>
        <w:t>Как раз из-за неудач, возникающих со школой, с работой и с обычным социальным окружением, наркоманская группа приобретает особенно важное значение для наркомана, указывает Ваглум в другой своей работе (1978/79, с. 40):</w:t>
      </w:r>
    </w:p>
    <w:p>
      <w:pPr>
        <w:pStyle w:val="Style14"/>
        <w:rPr/>
      </w:pPr>
      <w:r>
        <w:rPr/>
        <w:t xml:space="preserve">"Практически все из 100 наркоманов, которых я исследовал, потерпели поражение в попытках справиться с такими общественно значимыми задачами, как школьное образование и/или работа (Ваглум, 1978). Однако с общественной ролью наркомана они, во всяком случае, справляются куда лучше. </w:t>
      </w:r>
    </w:p>
    <w:p>
      <w:pPr>
        <w:pStyle w:val="Style14"/>
        <w:rPr/>
      </w:pPr>
      <w:r>
        <w:rPr/>
        <w:t>Если вкратце охарактеризовать психологическое значение, которое наркотическое опьянение и наркокультура в целом имеет для отдельного человека, то окажется, что молодежь с помощью наркотиков пытается справиться со следующими проблемами:</w:t>
      </w:r>
    </w:p>
    <w:p>
      <w:pPr>
        <w:pStyle w:val="Style14"/>
        <w:rPr/>
      </w:pPr>
      <w:r>
        <w:rPr/>
        <w:t>- негативные переживания - страх, депрессия, ненависть, ощущение пустоты, недоверия и отсутствие положительных эмоций;</w:t>
        <w:br/>
        <w:t>- низкая самооценка и трудности с самоидентификацией;</w:t>
        <w:br/>
        <w:t>- неспособность справиться с такими социальными задачами, как получение школьного и профессионального образования, с работой и т.д.;</w:t>
        <w:br/>
        <w:t>- отсутствие чувства принадлежности к обществу и связи с другими людьми".</w:t>
      </w:r>
    </w:p>
    <w:p>
      <w:pPr>
        <w:pStyle w:val="Style14"/>
        <w:rPr/>
      </w:pPr>
      <w:r>
        <w:rPr/>
        <w:t>Арнер, Дукерт и Хауге (1980) предприняли исследование среди известных властям наркоманов в районе Кристиансанда. Исследование касалось лиц, рожденных в 1951-1962 годах. Таких оказалось 90 человек. (Власти изначально полагали, что их будет значительно больше.) 50 из 90 были проинтервьюированы. Помимо этого, репрезентативной выборке молодежи из того же района по почте разослали анкеты.</w:t>
      </w:r>
    </w:p>
    <w:p>
      <w:pPr>
        <w:pStyle w:val="Style14"/>
        <w:rPr/>
      </w:pPr>
      <w:r>
        <w:rPr/>
        <w:t xml:space="preserve">В таблице 7.5-1 приведены некоторые из важнейших полученных результатов. Под признавшими себя потребителями понимаются те, кто сообщил об употреблении более 10 раз конопли или стимуляторов центральной нервной системы, или сообщил об употреблении ЛСД. Все, употреблявшие ЛСД, принимали также либо коноплю, либо стимуляторы центральной нервной системы. Под попробовавшими наркотики понимаются те, кто сообщил об употреблении от 1 до 10 раз конопли или стимуляторов центральной нервной системы. Под признавшими себя не-потребителями понимаются те, кто не пробовал ни конопли, ни стимуляторов центральной нервной системы, ни ЛСД. </w:t>
      </w:r>
    </w:p>
    <w:p>
      <w:pPr>
        <w:pStyle w:val="Style14"/>
        <w:rPr/>
      </w:pPr>
      <w:r>
        <w:rPr/>
        <w:t>Возможно, самым интересным аспектом является потребление алкоголя среди идентифицированных наркоманов. Если рассматривать отдельно юношей и девушек, мы выйдем на цифру в 25 литров чистого спирта на юношу и 18 литров на девушку. В возрастной группе от 19 до 22 лет ежегодный объем потребляемого алкоголя составляет более 30 литров. Итоговая характеристика Арнера, Дукерта и Хауге (1980, с. 90) звучит следующим образом:</w:t>
      </w:r>
    </w:p>
    <w:p>
      <w:pPr>
        <w:pStyle w:val="Style14"/>
        <w:rPr/>
      </w:pPr>
      <w:r>
        <w:rPr/>
        <w:t>"Среди идентифицированных наркоманов большая часть - юноши, большая часть происходит из семей с низким социальным статусом, меньшая часть имеет оконченное образование выше уровня средней школы, большая часть не имеет оконченного школьного образования, большая часть была вынуждена поменять школу в связи с переездом еще на стадии начальной школы, большая часть находится в тюрьме или больнице или не имеет постоянного места жительства, меньшая часть проживает совместно с обоими родителями или супругом, и … большая часть не учится и не работает".</w:t>
      </w:r>
    </w:p>
    <w:p>
      <w:pPr>
        <w:pStyle w:val="Style14"/>
        <w:rPr/>
      </w:pPr>
      <w:r>
        <w:rPr/>
        <w:t>Таблица 7.5-1. Идентифицированные потребители и признавшие себя потребителями наркотиков, попробовавшими наркотики или не-потребителями наркотиков, разделенные в соответствии с их отношением к табаку и алкоголю.</w:t>
      </w:r>
    </w:p>
    <w:p>
      <w:pPr>
        <w:pStyle w:val="Style14"/>
        <w:rPr/>
      </w:pPr>
      <w:r>
        <w:rPr/>
        <w:t>Процент курящих более 10 сигарет в день Процент тех, кто испытывал опьянение более 50 раз Средний объем потребляемого алкоголя, рассчитанный в литрах чистого спирта на человека в год Количество человек в каждой группе</w:t>
      </w:r>
    </w:p>
    <w:tbl>
      <w:tblPr>
        <w:tblW w:w="5000" w:type="pct"/>
        <w:jc w:val="left"/>
        <w:tblInd w:w="-59" w:type="dxa"/>
        <w:tblLayout w:type="fixed"/>
        <w:tblCellMar>
          <w:top w:w="45" w:type="dxa"/>
          <w:left w:w="45" w:type="dxa"/>
          <w:bottom w:w="45" w:type="dxa"/>
          <w:right w:w="45" w:type="dxa"/>
        </w:tblCellMar>
      </w:tblPr>
      <w:tblGrid>
        <w:gridCol w:w="2292"/>
        <w:gridCol w:w="1367"/>
        <w:gridCol w:w="1717"/>
        <w:gridCol w:w="2724"/>
        <w:gridCol w:w="1255"/>
      </w:tblGrid>
      <w:tr>
        <w:trPr/>
        <w:tc>
          <w:tcPr>
            <w:tcW w:w="2292" w:type="dxa"/>
            <w:tcBorders/>
            <w:shd w:fill="FFFFFF" w:val="clear"/>
            <w:vAlign w:val="center"/>
          </w:tcPr>
          <w:p>
            <w:pPr>
              <w:pStyle w:val="Style14"/>
              <w:spacing w:before="0" w:after="81"/>
              <w:rPr/>
            </w:pPr>
            <w:r>
              <w:rPr/>
              <w:t> </w:t>
            </w:r>
          </w:p>
        </w:tc>
        <w:tc>
          <w:tcPr>
            <w:tcW w:w="1367" w:type="dxa"/>
            <w:tcBorders/>
            <w:shd w:fill="FFFFFF" w:val="clear"/>
            <w:vAlign w:val="center"/>
          </w:tcPr>
          <w:p>
            <w:pPr>
              <w:pStyle w:val="Style14"/>
              <w:spacing w:before="0" w:after="81"/>
              <w:jc w:val="center"/>
              <w:rPr/>
            </w:pPr>
            <w:r>
              <w:rPr/>
              <w:t>Процент курящих более 10 сигарет в день</w:t>
            </w:r>
          </w:p>
        </w:tc>
        <w:tc>
          <w:tcPr>
            <w:tcW w:w="1717" w:type="dxa"/>
            <w:tcBorders/>
            <w:shd w:fill="FFFFFF" w:val="clear"/>
            <w:vAlign w:val="center"/>
          </w:tcPr>
          <w:p>
            <w:pPr>
              <w:pStyle w:val="Style14"/>
              <w:spacing w:before="0" w:after="81"/>
              <w:jc w:val="center"/>
              <w:rPr/>
            </w:pPr>
            <w:r>
              <w:rPr/>
              <w:t>Процент тех, кто испытывал опьянение более 50 раз</w:t>
            </w:r>
          </w:p>
        </w:tc>
        <w:tc>
          <w:tcPr>
            <w:tcW w:w="2724" w:type="dxa"/>
            <w:tcBorders/>
            <w:shd w:fill="FFFFFF" w:val="clear"/>
            <w:vAlign w:val="center"/>
          </w:tcPr>
          <w:p>
            <w:pPr>
              <w:pStyle w:val="Style14"/>
              <w:spacing w:before="0" w:after="81"/>
              <w:jc w:val="center"/>
              <w:rPr/>
            </w:pPr>
            <w:r>
              <w:rPr/>
              <w:t>Средний объем потребляемого алкоголя, рассчитанный в литрах чистого спир</w:t>
              <w:softHyphen/>
              <w:t>та на человека в год</w:t>
            </w:r>
          </w:p>
        </w:tc>
        <w:tc>
          <w:tcPr>
            <w:tcW w:w="1255" w:type="dxa"/>
            <w:tcBorders/>
            <w:shd w:fill="FFFFFF" w:val="clear"/>
            <w:vAlign w:val="center"/>
          </w:tcPr>
          <w:p>
            <w:pPr>
              <w:pStyle w:val="Style14"/>
              <w:spacing w:before="0" w:after="81"/>
              <w:jc w:val="center"/>
              <w:rPr/>
            </w:pPr>
            <w:r>
              <w:rPr/>
              <w:t>Коли</w:t>
              <w:softHyphen/>
              <w:t>чество человек в каждой группе</w:t>
            </w:r>
          </w:p>
        </w:tc>
      </w:tr>
      <w:tr>
        <w:trPr/>
        <w:tc>
          <w:tcPr>
            <w:tcW w:w="2292" w:type="dxa"/>
            <w:tcBorders/>
            <w:shd w:fill="FFFFFF" w:val="clear"/>
            <w:vAlign w:val="center"/>
          </w:tcPr>
          <w:p>
            <w:pPr>
              <w:pStyle w:val="Style14"/>
              <w:spacing w:before="0" w:after="81"/>
              <w:rPr/>
            </w:pPr>
            <w:r>
              <w:rPr/>
              <w:t>Идентифицированные потребители</w:t>
            </w:r>
          </w:p>
        </w:tc>
        <w:tc>
          <w:tcPr>
            <w:tcW w:w="1367" w:type="dxa"/>
            <w:tcBorders/>
            <w:shd w:fill="FFFFFF" w:val="clear"/>
            <w:vAlign w:val="center"/>
          </w:tcPr>
          <w:p>
            <w:pPr>
              <w:pStyle w:val="Style14"/>
              <w:spacing w:before="0" w:after="81"/>
              <w:jc w:val="center"/>
              <w:rPr/>
            </w:pPr>
            <w:r>
              <w:rPr/>
              <w:t>70</w:t>
            </w:r>
          </w:p>
        </w:tc>
        <w:tc>
          <w:tcPr>
            <w:tcW w:w="1717" w:type="dxa"/>
            <w:tcBorders/>
            <w:shd w:fill="FFFFFF" w:val="clear"/>
            <w:vAlign w:val="center"/>
          </w:tcPr>
          <w:p>
            <w:pPr>
              <w:pStyle w:val="Style14"/>
              <w:spacing w:before="0" w:after="81"/>
              <w:jc w:val="center"/>
              <w:rPr/>
            </w:pPr>
            <w:r>
              <w:rPr/>
              <w:t>88</w:t>
            </w:r>
          </w:p>
        </w:tc>
        <w:tc>
          <w:tcPr>
            <w:tcW w:w="2724" w:type="dxa"/>
            <w:tcBorders/>
            <w:shd w:fill="FFFFFF" w:val="clear"/>
            <w:vAlign w:val="center"/>
          </w:tcPr>
          <w:p>
            <w:pPr>
              <w:pStyle w:val="Style14"/>
              <w:spacing w:before="0" w:after="81"/>
              <w:jc w:val="center"/>
              <w:rPr/>
            </w:pPr>
            <w:r>
              <w:rPr/>
              <w:t>24</w:t>
            </w:r>
          </w:p>
        </w:tc>
        <w:tc>
          <w:tcPr>
            <w:tcW w:w="1255" w:type="dxa"/>
            <w:tcBorders/>
            <w:shd w:fill="FFFFFF" w:val="clear"/>
            <w:vAlign w:val="center"/>
          </w:tcPr>
          <w:p>
            <w:pPr>
              <w:pStyle w:val="Style14"/>
              <w:spacing w:before="0" w:after="81"/>
              <w:jc w:val="center"/>
              <w:rPr/>
            </w:pPr>
            <w:r>
              <w:rPr/>
              <w:t>50</w:t>
            </w:r>
          </w:p>
        </w:tc>
      </w:tr>
      <w:tr>
        <w:trPr/>
        <w:tc>
          <w:tcPr>
            <w:tcW w:w="2292" w:type="dxa"/>
            <w:tcBorders/>
            <w:shd w:fill="FFFFFF" w:val="clear"/>
            <w:vAlign w:val="center"/>
          </w:tcPr>
          <w:p>
            <w:pPr>
              <w:pStyle w:val="Style14"/>
              <w:spacing w:before="0" w:after="81"/>
              <w:rPr/>
            </w:pPr>
            <w:r>
              <w:rPr/>
              <w:t>Признавшие себя потребителями</w:t>
            </w:r>
          </w:p>
        </w:tc>
        <w:tc>
          <w:tcPr>
            <w:tcW w:w="1367" w:type="dxa"/>
            <w:tcBorders/>
            <w:shd w:fill="FFFFFF" w:val="clear"/>
            <w:vAlign w:val="center"/>
          </w:tcPr>
          <w:p>
            <w:pPr>
              <w:pStyle w:val="Style14"/>
              <w:spacing w:before="0" w:after="81"/>
              <w:jc w:val="center"/>
              <w:rPr/>
            </w:pPr>
            <w:r>
              <w:rPr/>
              <w:t>47</w:t>
            </w:r>
          </w:p>
        </w:tc>
        <w:tc>
          <w:tcPr>
            <w:tcW w:w="1717" w:type="dxa"/>
            <w:tcBorders/>
            <w:shd w:fill="FFFFFF" w:val="clear"/>
            <w:vAlign w:val="center"/>
          </w:tcPr>
          <w:p>
            <w:pPr>
              <w:pStyle w:val="Style14"/>
              <w:spacing w:before="0" w:after="81"/>
              <w:jc w:val="center"/>
              <w:rPr/>
            </w:pPr>
            <w:r>
              <w:rPr/>
              <w:t>77</w:t>
            </w:r>
          </w:p>
        </w:tc>
        <w:tc>
          <w:tcPr>
            <w:tcW w:w="2724" w:type="dxa"/>
            <w:tcBorders/>
            <w:shd w:fill="FFFFFF" w:val="clear"/>
            <w:vAlign w:val="center"/>
          </w:tcPr>
          <w:p>
            <w:pPr>
              <w:pStyle w:val="Style14"/>
              <w:spacing w:before="0" w:after="81"/>
              <w:jc w:val="center"/>
              <w:rPr/>
            </w:pPr>
            <w:r>
              <w:rPr/>
              <w:t>15</w:t>
            </w:r>
          </w:p>
        </w:tc>
        <w:tc>
          <w:tcPr>
            <w:tcW w:w="1255" w:type="dxa"/>
            <w:tcBorders/>
            <w:shd w:fill="FFFFFF" w:val="clear"/>
            <w:vAlign w:val="center"/>
          </w:tcPr>
          <w:p>
            <w:pPr>
              <w:pStyle w:val="Style14"/>
              <w:spacing w:before="0" w:after="81"/>
              <w:jc w:val="center"/>
              <w:rPr/>
            </w:pPr>
            <w:r>
              <w:rPr/>
              <w:t>62</w:t>
            </w:r>
          </w:p>
        </w:tc>
      </w:tr>
      <w:tr>
        <w:trPr/>
        <w:tc>
          <w:tcPr>
            <w:tcW w:w="2292" w:type="dxa"/>
            <w:tcBorders/>
            <w:shd w:fill="FFFFFF" w:val="clear"/>
            <w:vAlign w:val="center"/>
          </w:tcPr>
          <w:p>
            <w:pPr>
              <w:pStyle w:val="Style14"/>
              <w:spacing w:before="0" w:after="81"/>
              <w:rPr/>
            </w:pPr>
            <w:r>
              <w:rPr/>
              <w:t>Признавшие себя попробовавшими</w:t>
            </w:r>
          </w:p>
        </w:tc>
        <w:tc>
          <w:tcPr>
            <w:tcW w:w="1367" w:type="dxa"/>
            <w:tcBorders/>
            <w:shd w:fill="FFFFFF" w:val="clear"/>
            <w:vAlign w:val="center"/>
          </w:tcPr>
          <w:p>
            <w:pPr>
              <w:pStyle w:val="Style14"/>
              <w:spacing w:before="0" w:after="81"/>
              <w:jc w:val="center"/>
              <w:rPr/>
            </w:pPr>
            <w:r>
              <w:rPr/>
              <w:t>34</w:t>
            </w:r>
          </w:p>
        </w:tc>
        <w:tc>
          <w:tcPr>
            <w:tcW w:w="1717" w:type="dxa"/>
            <w:tcBorders/>
            <w:shd w:fill="FFFFFF" w:val="clear"/>
            <w:vAlign w:val="center"/>
          </w:tcPr>
          <w:p>
            <w:pPr>
              <w:pStyle w:val="Style14"/>
              <w:spacing w:before="0" w:after="81"/>
              <w:jc w:val="center"/>
              <w:rPr/>
            </w:pPr>
            <w:r>
              <w:rPr/>
              <w:t>44</w:t>
            </w:r>
          </w:p>
        </w:tc>
        <w:tc>
          <w:tcPr>
            <w:tcW w:w="2724" w:type="dxa"/>
            <w:tcBorders/>
            <w:shd w:fill="FFFFFF" w:val="clear"/>
            <w:vAlign w:val="center"/>
          </w:tcPr>
          <w:p>
            <w:pPr>
              <w:pStyle w:val="Style14"/>
              <w:spacing w:before="0" w:after="81"/>
              <w:jc w:val="center"/>
              <w:rPr/>
            </w:pPr>
            <w:r>
              <w:rPr/>
              <w:t>18</w:t>
            </w:r>
          </w:p>
        </w:tc>
        <w:tc>
          <w:tcPr>
            <w:tcW w:w="1255" w:type="dxa"/>
            <w:tcBorders/>
            <w:shd w:fill="FFFFFF" w:val="clear"/>
            <w:vAlign w:val="center"/>
          </w:tcPr>
          <w:p>
            <w:pPr>
              <w:pStyle w:val="Style14"/>
              <w:spacing w:before="0" w:after="81"/>
              <w:jc w:val="center"/>
              <w:rPr/>
            </w:pPr>
            <w:r>
              <w:rPr/>
              <w:t>103</w:t>
            </w:r>
          </w:p>
        </w:tc>
      </w:tr>
      <w:tr>
        <w:trPr/>
        <w:tc>
          <w:tcPr>
            <w:tcW w:w="2292" w:type="dxa"/>
            <w:tcBorders/>
            <w:shd w:fill="FFFFFF" w:val="clear"/>
            <w:vAlign w:val="center"/>
          </w:tcPr>
          <w:p>
            <w:pPr>
              <w:pStyle w:val="Style14"/>
              <w:spacing w:before="0" w:after="81"/>
              <w:rPr/>
            </w:pPr>
            <w:r>
              <w:rPr/>
              <w:t>Признавшие себя непотребителями</w:t>
            </w:r>
          </w:p>
        </w:tc>
        <w:tc>
          <w:tcPr>
            <w:tcW w:w="1367" w:type="dxa"/>
            <w:tcBorders/>
            <w:shd w:fill="FFFFFF" w:val="clear"/>
            <w:vAlign w:val="center"/>
          </w:tcPr>
          <w:p>
            <w:pPr>
              <w:pStyle w:val="Style14"/>
              <w:spacing w:before="0" w:after="81"/>
              <w:jc w:val="center"/>
              <w:rPr/>
            </w:pPr>
            <w:r>
              <w:rPr/>
              <w:t>12</w:t>
            </w:r>
          </w:p>
        </w:tc>
        <w:tc>
          <w:tcPr>
            <w:tcW w:w="1717" w:type="dxa"/>
            <w:tcBorders/>
            <w:shd w:fill="FFFFFF" w:val="clear"/>
            <w:vAlign w:val="center"/>
          </w:tcPr>
          <w:p>
            <w:pPr>
              <w:pStyle w:val="Style14"/>
              <w:spacing w:before="0" w:after="81"/>
              <w:jc w:val="center"/>
              <w:rPr/>
            </w:pPr>
            <w:r>
              <w:rPr/>
              <w:t>0</w:t>
            </w:r>
          </w:p>
        </w:tc>
        <w:tc>
          <w:tcPr>
            <w:tcW w:w="2724" w:type="dxa"/>
            <w:tcBorders/>
            <w:shd w:fill="FFFFFF" w:val="clear"/>
            <w:vAlign w:val="center"/>
          </w:tcPr>
          <w:p>
            <w:pPr>
              <w:pStyle w:val="Style14"/>
              <w:spacing w:before="0" w:after="81"/>
              <w:jc w:val="center"/>
              <w:rPr/>
            </w:pPr>
            <w:r>
              <w:rPr/>
              <w:t>2</w:t>
            </w:r>
          </w:p>
        </w:tc>
        <w:tc>
          <w:tcPr>
            <w:tcW w:w="1255" w:type="dxa"/>
            <w:tcBorders/>
            <w:shd w:fill="FFFFFF" w:val="clear"/>
            <w:vAlign w:val="center"/>
          </w:tcPr>
          <w:p>
            <w:pPr>
              <w:pStyle w:val="Style14"/>
              <w:spacing w:before="0" w:after="81"/>
              <w:jc w:val="center"/>
              <w:rPr/>
            </w:pPr>
            <w:r>
              <w:rPr/>
              <w:t>1320</w:t>
            </w:r>
          </w:p>
        </w:tc>
      </w:tr>
    </w:tbl>
    <w:p>
      <w:pPr>
        <w:pStyle w:val="Style14"/>
        <w:rPr/>
      </w:pPr>
      <w:r>
        <w:rPr/>
        <w:t xml:space="preserve">Такой противник как нельзя лучше удовлетворяет требованиям хорошей войны. Такие общеупотребительные наркотики, как алкоголь, никотин и др., плохо подходят в качестве целей войны на истребление. Главное действующее лицо в управлении по борьбе с наркотиками в США Гарри Энслинджер начинал как глава управления по борьбе с алкоголем. Как он сам потом признавался, тяжелое и неблагодарное занятие. Женщины, принимающие лекарственные препараты, или медперсонал, слишком увлекающийся своими лекарствами, также не выглядят достойными противниками. Для борьбы с усталостью или, может быть, отчаянием требуются какие-то иные меры, чем военные действия. Другое дело, если проблема наркотиков становится молодежной проблемой и к тому же по-новому маскирует еще одну древнюю проблему. Можно сказать, что сегодня вместо лоскутного пролетариата мы имеем наркопролетариат. </w:t>
      </w:r>
    </w:p>
    <w:p>
      <w:pPr>
        <w:pStyle w:val="Style14"/>
        <w:rPr/>
      </w:pPr>
      <w:r>
        <w:rPr/>
        <w:t xml:space="preserve">Поэтому реальный образ наркомана не совпадает с образом обыкновенного жителя Скандинавии, но является портретом самого что ни на есть среднестатистического общественного изгоя, неудачника. Это представитель лоскутного пролетариата, причем с еще одним больным местом. Здесь мы присоединяемся к мнению Арнера, Дукерта и Хауге (1980, с. 148): </w:t>
      </w:r>
    </w:p>
    <w:p>
      <w:pPr>
        <w:pStyle w:val="Style14"/>
        <w:rPr/>
      </w:pPr>
      <w:r>
        <w:rPr/>
        <w:t>"…учреждения, призванные заниматься проблемой наркомании, будь то полиция, органы социального попечения или медицинские ведомства, вступают в контакт с той группой населения, для которой большой объем потребления наркотических веществ является всего-навсего одним из отличительных признаков… От того, какая именно особенность берется в качестве отправного пункта, зависит распределение этих людей на наркоманов, пьяниц или малолетних правонарушителей. Все они происходят из той группы населения, которая издавна находится в конфликте с официальной государственной системой".</w:t>
      </w:r>
    </w:p>
    <w:p>
      <w:pPr>
        <w:pStyle w:val="Style14"/>
        <w:rPr>
          <w:b/>
          <w:b/>
          <w:bCs/>
        </w:rPr>
      </w:pPr>
      <w:r>
        <w:rPr>
          <w:b/>
          <w:bCs/>
        </w:rPr>
        <w:t>7.6 Акула наркобизнеса</w:t>
      </w:r>
    </w:p>
    <w:p>
      <w:pPr>
        <w:pStyle w:val="Style14"/>
        <w:rPr/>
      </w:pPr>
      <w:r>
        <w:rPr/>
        <w:t xml:space="preserve">Акула наркобизнеса - это поистине воплощение идеального врага. Он опасен, он несет смерть или пожизненные увечья. Он умеет заманивать, он вводит людей в искушение и способствует их падению, или же обманом заставляет своих жертв попробовать наркотики, после чего они попадают в зависимость. У него нет совести, он думает только о собственной выгоде и прибегает к любым средствам. На него работают предприятия, его доходы огромны, а сам он осторожен и наркотики не трогает. Опасный, хитрый искуситель, бессовестный и жадный до наживы; все средства хороши против такого человека. </w:t>
      </w:r>
    </w:p>
    <w:p>
      <w:pPr>
        <w:pStyle w:val="Style14"/>
        <w:rPr/>
      </w:pPr>
      <w:r>
        <w:rPr/>
        <w:t>Как сказала Берта Рогнерюд в своем выступлении в Стортинге</w:t>
      </w:r>
      <w:r>
        <w:fldChar w:fldCharType="begin"/>
      </w:r>
      <w:r>
        <w:rPr>
          <w:rStyle w:val="InternetLink"/>
        </w:rPr>
        <w:instrText xml:space="preserve"> HYPERLINK "http://www.prison.org/lib/christy6_1.shtml" \l "a1"</w:instrText>
      </w:r>
      <w:r>
        <w:rPr>
          <w:rStyle w:val="InternetLink"/>
        </w:rPr>
        <w:fldChar w:fldCharType="separate"/>
      </w:r>
      <w:r>
        <w:rPr>
          <w:rStyle w:val="InternetLink"/>
        </w:rPr>
        <w:t>20</w:t>
      </w:r>
      <w:r>
        <w:rPr>
          <w:rStyle w:val="InternetLink"/>
        </w:rPr>
        <w:fldChar w:fldCharType="end"/>
      </w:r>
      <w:r>
        <w:rPr/>
        <w:t xml:space="preserve"> еще в 1968 году (Прения в Одельстинге</w:t>
      </w:r>
      <w:r>
        <w:fldChar w:fldCharType="begin"/>
      </w:r>
      <w:r>
        <w:rPr>
          <w:rStyle w:val="InternetLink"/>
        </w:rPr>
        <w:instrText xml:space="preserve"> HYPERLINK "http://www.prison.org/lib/christy6_1.shtml" \l "a1"</w:instrText>
      </w:r>
      <w:r>
        <w:rPr>
          <w:rStyle w:val="InternetLink"/>
        </w:rPr>
        <w:fldChar w:fldCharType="separate"/>
      </w:r>
      <w:r>
        <w:rPr>
          <w:rStyle w:val="InternetLink"/>
        </w:rPr>
        <w:t>21</w:t>
      </w:r>
      <w:r>
        <w:rPr>
          <w:rStyle w:val="InternetLink"/>
        </w:rPr>
        <w:fldChar w:fldCharType="end"/>
      </w:r>
      <w:r>
        <w:rPr/>
        <w:t xml:space="preserve"> от 31 мая 1968 года, с. 390-392):</w:t>
      </w:r>
    </w:p>
    <w:p>
      <w:pPr>
        <w:pStyle w:val="Style14"/>
        <w:rPr/>
      </w:pPr>
      <w:r>
        <w:rPr/>
        <w:t>"Я не испытываю ни малейшей жалости к людям, которые беззастенчиво наживаются на страданиях жертв наркотиков, пользуются человеческой слабостью и зарабатывают большие деньги на несчастьях других. Я считаю, что это самый грязный бизнес, которым только может заняться человек. Это действия, которые несут за собой смерть, а поскольку их жертвой становится по большей части наша молодежь, мы должны бить без пощады".</w:t>
      </w:r>
    </w:p>
    <w:p>
      <w:pPr>
        <w:pStyle w:val="Style14"/>
        <w:rPr/>
      </w:pPr>
      <w:r>
        <w:rPr/>
        <w:t>Ее коллега Юханнес Осттвейт придерживается того же мнения:</w:t>
      </w:r>
    </w:p>
    <w:p>
      <w:pPr>
        <w:pStyle w:val="Style14"/>
        <w:rPr/>
      </w:pPr>
      <w:r>
        <w:rPr/>
        <w:t>"Когда начинаешь задумываться о характере этих преступлений, когда получаешь представление о структуре этого бизнеса, этих организаций, занимающихся бесплатной раздачей наркотиков для того чтобы заманить людей и превратить их в рабов привычки, а после беззастенчиво использовать с целью наживы, становится ясным, что место этих преступлений в ряду самых серьезных. Во время войны в нашей стране действовала нацистская агентура, агенты которой под маской доброжелателей заманивали несчастных жертв в ловушку и предавали их на страшные пытки и смерть. По сути, сегодня творится то же самое".</w:t>
      </w:r>
    </w:p>
    <w:p>
      <w:pPr>
        <w:pStyle w:val="Style14"/>
        <w:rPr/>
      </w:pPr>
      <w:r>
        <w:rPr/>
        <w:t>Источником представлений парламентариев об акулах наркобизнеса, заманивающих людей в свои сети с помощью бесплатных проб наркотиков, по-видимому, является Комиссия по наказаниям при Норвежской судейской коллегии. В Законопроекте Одельстинга за номером 46 (1967-1968) - правительственном документе, который и послужил основой для дебатов, - есть следующая цитата из заключения судейской коллегии по этому вопросу:</w:t>
      </w:r>
    </w:p>
    <w:p>
      <w:pPr>
        <w:pStyle w:val="Style14"/>
        <w:rPr/>
      </w:pPr>
      <w:r>
        <w:rPr/>
        <w:t xml:space="preserve">"В связи со вторым пунктом внесенного проекта изменений к Статье 162 (помимо прочего, незаконный ввоз наркотиков для употребления широким кругом лиц), Комиссия хотела бы привести пример, представляющий определенное практическое значение: посредник в цепи незаконного распространения наркотиков бесплатно раздает образцы своего товара на пробу различным лицам с целью вызвать у этих последних интерес или привыкание, чтобы впоследствии продавать тем же лицам наркотики по высокой цене. Не совсем ясно, всегда ли эта преступная деятельность подпадает под сферу действия второго пункта" (с. 19). </w:t>
      </w:r>
    </w:p>
    <w:p>
      <w:pPr>
        <w:pStyle w:val="Style14"/>
        <w:rPr/>
      </w:pPr>
      <w:r>
        <w:rPr/>
        <w:t>Эта точка зрения вызвала существенный отклик и на межскандинавском уровне. В 1982 году на заседании Северного совета его члены выступили с предложением введения более эффективных мер борьбы с наркоманией. В качестве обоснования было выдвинуто, в частности, следующее объяснение (с. 660):</w:t>
      </w:r>
    </w:p>
    <w:p>
      <w:pPr>
        <w:pStyle w:val="Style14"/>
        <w:rPr/>
      </w:pPr>
      <w:r>
        <w:rPr/>
        <w:t xml:space="preserve">"Распространение наркотиков способствует распространению преступности в целом. Можно сказать, что наркотики являются агентами высокоразвитой международной преступности, с помощью которых ей удалось закрепиться и в Скандинавии. Криминальные элементы, ранее лишь продававшие наркотики из-за границы, теперь утвердились непосредственно в скандинавских странах. Если речь идет о людях, которые сами являются наркоманами и вынуждены торговать наркотиками для финансирования собственной потребности в наркотиках, то общество в первую очередь должно обеспечить им лечение. Но когда торговля наркотиками превращается в чистый бизнес, общество должно отвечать жесткими полицейскими мерами". </w:t>
      </w:r>
    </w:p>
    <w:p>
      <w:pPr>
        <w:pStyle w:val="Style14"/>
        <w:jc w:val="center"/>
        <w:rPr/>
      </w:pPr>
      <w:r>
        <w:rPr/>
        <w:t>* * *</w:t>
      </w:r>
    </w:p>
    <w:p>
      <w:pPr>
        <w:pStyle w:val="Style14"/>
        <w:rPr/>
      </w:pPr>
      <w:r>
        <w:rPr/>
        <w:t xml:space="preserve">Конечно, акулы наркобизнеса существуют. И в Скандинавии, и за ее пределами находятся люди, которые организуют перевозку больших объемов наркотиков либо для продажи в Скандинавии, либо для транзита через Скандинавию и последующей реализации на других рынках. </w:t>
      </w:r>
    </w:p>
    <w:p>
      <w:pPr>
        <w:pStyle w:val="Style14"/>
        <w:rPr/>
      </w:pPr>
      <w:r>
        <w:rPr/>
        <w:t>В то же время основной вопрос заключается в том, соответствует ли хоть в какой-нибудь степени расхожее представление об акуле наркобизнеса образу среднестатистического наркоторговца. Чтобы ответить на этот вопрос, обратимся к предыстории проблемы наркотиков.</w:t>
      </w:r>
    </w:p>
    <w:p>
      <w:pPr>
        <w:pStyle w:val="Style14"/>
        <w:rPr/>
      </w:pPr>
      <w:r>
        <w:rPr/>
        <w:t>Исходным пунктом послужили опиумные войны девятнадцатого века. В роли главного наркоторговца выступала Великобритания, мелкими наркоторговцами были английские торговые компании. Называть их акулами, наверное, не совсем уместно. Здесь лучше подошло бы "господа" или "повелители". Речь шла не о том, чтобы обмануть ничего не подозревающих клиентов и заманить их в ловушку наркотиков. В данном случае было применено прямое военное давление с целью внедрить на территории целой части света неконтролируемую торговлю тем самым веществом, которое во все последующие времена будет считаться главным наркотиком, создающим зависимость. Это осуществлялось преднамеренно, а к концу девятнадцатого века и вполне осознанно. На родине, в Англии, вводились все более суровые ограничения на употребление опиума и морфина. В 1968 году эти вещества стали отпускаться только по рецепту, с 1982 года был введен строгий контроль за всеми запатентованными лекарствами, содержащими опиум, морфин или кодеин. В 1874 году в Лондоне было учреждено общество по борьбе за запрет торговли опиумом, но еще в 1839 году королева Виктория получила письмо от Лин Цзэ-Хсу</w:t>
      </w:r>
      <w:r>
        <w:fldChar w:fldCharType="begin"/>
      </w:r>
      <w:r>
        <w:rPr>
          <w:rStyle w:val="InternetLink"/>
        </w:rPr>
        <w:instrText xml:space="preserve"> HYPERLINK "http://www.prison.org/lib/christy6_1.shtml" \l "a1"</w:instrText>
      </w:r>
      <w:r>
        <w:rPr>
          <w:rStyle w:val="InternetLink"/>
        </w:rPr>
        <w:fldChar w:fldCharType="separate"/>
      </w:r>
      <w:r>
        <w:rPr>
          <w:rStyle w:val="InternetLink"/>
        </w:rPr>
        <w:t>22</w:t>
      </w:r>
      <w:r>
        <w:rPr>
          <w:rStyle w:val="InternetLink"/>
        </w:rPr>
        <w:fldChar w:fldCharType="end"/>
      </w:r>
      <w:r>
        <w:rPr/>
        <w:t>, способное вызвать слезы у чувствительных душ:</w:t>
      </w:r>
    </w:p>
    <w:p>
      <w:pPr>
        <w:pStyle w:val="Style14"/>
        <w:rPr/>
      </w:pPr>
      <w:r>
        <w:rPr/>
        <w:t>"Представьте себе, что какие-то чужестранцы начнут ввозить опиум в Англию для продажи. Представьте себе, что эти люди начнут склонять Ваш народ покупать и курить опиум. Я совершенно уверен в том, что Вы, высокородная повелительница, возненавидели бы это до глубины души… Конечно, Вы бы не пожелали другим того, что не желаете себе" (Бруун и др., 1975, с. 7).</w:t>
      </w:r>
    </w:p>
    <w:p>
      <w:pPr>
        <w:pStyle w:val="Style14"/>
        <w:rPr/>
      </w:pPr>
      <w:r>
        <w:rPr/>
        <w:t>Пришли другие времена, появились новые сверхдержавы, и под их давлением Великобритания постепенно была вынуждена отказаться от своих опиумных привилегий. Но очень постепенно. Этот процесс еще не завершился к началу первой мировой войны. В 1911 году было заключено соглашение с Китаем на десятилетний период свертывания торговли, что дало возможность год спустя организовать международную конференцию, посвященную этому вопросу. Однако там пришлось столкнуться с новыми проблемами, с новыми наркотиками и новыми странами. На рынке появился кокаин. Германия превратилась в сверхдержаву с мощной химической промышленностью и, как и положено сверхдержаве, отчаянно защищала свой товар от какого-либо международного контроля.</w:t>
      </w:r>
    </w:p>
    <w:p>
      <w:pPr>
        <w:pStyle w:val="Style14"/>
        <w:rPr/>
      </w:pPr>
      <w:r>
        <w:rPr/>
        <w:t>Потом эта история повторялась снова и снова. Страны с высоко развитой фармацевтической промышленностью никогда не испытывали особого восторга от попыток создания сети всеобщего контроля.</w:t>
      </w:r>
    </w:p>
    <w:p>
      <w:pPr>
        <w:pStyle w:val="Style14"/>
        <w:rPr/>
      </w:pPr>
      <w:r>
        <w:rPr/>
        <w:t>Тесные, почти родственные связи между международной фармацевтической промышленностью и международными ведомствами, созданными для контроля за распространением наркотических веществ, подробно и основательно рассмотрены у Брууна и др. (1975, с. 156):</w:t>
      </w:r>
    </w:p>
    <w:p>
      <w:pPr>
        <w:pStyle w:val="Style14"/>
        <w:rPr/>
      </w:pPr>
      <w:r>
        <w:rPr/>
        <w:t>"Можно привести немало примеров, когда высокопоставленные функционеры из международных организаций переходят на работу в фармацевтическую промышленность и наоборот. Гилберт Йейтс сначала был директором Департамента по наркотикам при ООН. Потом он стал директором английского фармацевтического общества. Адольф Ланде был секретарем Международного бюро по наркотикам. Потом он перешел на работу, связанную с деятельностью аналогичного американского фармацевтического общества. Ганс Гальбах был главой департамента по вопросам наркотической зависимости при ВОЗ, а также директором департамента фармакологии и токсикологии. Сейчас он работает в швейцарской фирме Хоффман-Ла Рош. Из более ранних примеров можно упомянуть Отто Ансельмино, сменившего ведомство по контролю за наркотиками при Лиге Наций на место в немецкой фармацевтической компании. Или Герберта Мая, бывшего президента Комиссии по наркотикам. До того, как он занял этот пост, он был компаньоном в фармацевтической компании своего отца".</w:t>
      </w:r>
    </w:p>
    <w:p>
      <w:pPr>
        <w:pStyle w:val="Style14"/>
        <w:rPr/>
      </w:pPr>
      <w:r>
        <w:rPr/>
        <w:t xml:space="preserve">Что-то более похожее на расхожие представления об акулах наркобизнеса мы можем встретить, если поедем в Южную Америку. Одно время в Гватемале правил президент, обеспечивавший львиную долю экспорта наркотиков из страны. В конце концов ситуация стала совсем уж напряженной, и США стали оказывать давление на страну с целью отстранения президента от власти. Однако экспорт наркотиков продолжается по-прежнему. Главной базой для производства опиума является золотой треугольник. Отсюда ведется экспорт смерти в крупные города США, причем совершенно осознанно ("Наркомания", №№ 1 и 2, 1983). Однако если встать на точку зрения главных экспортеров, мы увидим, что причинами экспорта являются не злая воля, а отчасти экономическая нужда, отчасти становление национальной независимости. Не возникает никаких сомнений, что какое-то время США не только терпели, но даже активно поддерживали экспорт опиума из региона. </w:t>
      </w:r>
    </w:p>
    <w:p>
      <w:pPr>
        <w:pStyle w:val="Style14"/>
        <w:rPr/>
      </w:pPr>
      <w:r>
        <w:rPr/>
        <w:t xml:space="preserve">Ближе всего к портрету беспринципных наркоторговцев окажутся, наверное, представители международного наркобизнеса в индустриально развитых странах. Вряд ли могут быть сомнения, что организованная преступность в США получает огромные доходы от торговли наркотиками. Дональд Кресси (1969) назвал свою книгу об организованной преступности США "Theft of the nation" - "Украденная страна". Тем не менее вызывает сомнения, насколько эта метафора соответствует действительности, и насколько целесообразно, с научной точки зрения, описывать подобное явление как жесткую централизованную структуру, охватывающую всю страну. Теорию об огромной криминальной мафиозной организации, охватывающей своими щупальцами всю страну, опровергнуть так же трудно, как и доказательства бытия Божьего, утверждают Моррис и Хокинс (1970). Тем не менее, нет причин сомневаться в существовании нелегального производства и импорта больших объемов наркотиков, как и связанного с этими процессами оборота крупных сумм денег. </w:t>
      </w:r>
    </w:p>
    <w:p>
      <w:pPr>
        <w:pStyle w:val="Style14"/>
        <w:rPr/>
      </w:pPr>
      <w:r>
        <w:rPr/>
        <w:t>А на что это похоже в Скандинавии?</w:t>
      </w:r>
    </w:p>
    <w:p>
      <w:pPr>
        <w:pStyle w:val="Style14"/>
        <w:rPr/>
      </w:pPr>
      <w:r>
        <w:rPr/>
        <w:t>Трудно сказать что-либо с уверенностью. Верить можно во что угодно. А точных сведений не так уж много. Тем не менее, существует одно серьезное исследование. Оно было предпринято Коре Бедалом. Его целью как раз и было выйти на акул наркобизнеса, тех, кто продает наркотики, но не потребляет их. Поэтому Бедал занялся людьми, осужденными по так называемому профи-параграфу (§ 162) норвежского Уголовного кодекса, где, в частности, говорится:</w:t>
      </w:r>
    </w:p>
    <w:p>
      <w:pPr>
        <w:pStyle w:val="Style14"/>
        <w:rPr/>
      </w:pPr>
      <w:r>
        <w:rPr/>
        <w:t xml:space="preserve">"Лицо, осуществляющее или способствующее незаконному распространению веществ, которые признаны наркотическими в соответствии с законом или правилами, установленными законом, среди широкого круга лиц или за большое вознаграждение, или при других отягчающих обстоятельствах, приговаривается к тюремному заключению сроком до..." </w:t>
      </w:r>
    </w:p>
    <w:p>
      <w:pPr>
        <w:pStyle w:val="Style14"/>
        <w:rPr/>
      </w:pPr>
      <w:r>
        <w:rPr/>
        <w:t xml:space="preserve">Бедал подверг пристальному изучению первых 350 человек, осужденных согласно этому параграфу, то есть всех, начиная с 1968 года и кончая осенью 1980. Со всей основательностью, свойственной его предыдущим исследованиям, он выкопал все, что только можно было найти в архивах об этих людях. Он также проинтервьюировал 92 осужденных. Респонденты в значительной степени были типичными представителями осужденных за последний отрезок рассматриваемого периода. </w:t>
      </w:r>
    </w:p>
    <w:p>
      <w:pPr>
        <w:pStyle w:val="Style14"/>
        <w:rPr/>
      </w:pPr>
      <w:r>
        <w:rPr/>
        <w:t xml:space="preserve">И чем больше Бедал углублялся в исследование, тем больше менялись его первоначальные представления об этих осужденных. Профессионалы наркобизнеса, циничные подстрекатели, финансовые воротилы, искушающие других попробовать наркотики, а сами благоразумно от этого воздерживающиеся, - их след все больше пропадал из вида. Вместо них на сцену вышел старый знакомый. Так сказать, извечный клиент системы правосудия, человек, чья биография пестрит упоминаниями о проблемах и несчастьях чуть ли не с самого раннего детства: неполные семьи, где взрослые - алкоголики, ребенок, может быть, послушный и спокойный в начальной школе, но с годами его проблемы нарастают как снежный ком. Неприятие общественных стандартов, которые в любом случае недостижимы, прогулы, активное потребление алкоголя, "рядовая преступность", а потом и потребление всех наркотиков, которые попадают под руку. При более детальном рассмотрении отдельных случаев оказывается, что некоторые обладают бoльшими внутренними и внешними ресурсами, чем обычные малолетние правонарушители, описываемые в исследованиях, предпринимаемых в тюрьмах и прочих подобных им учреждениях. Но общее впечатление - это несомненное сходство осужденных данной группы с привычным образом общественного изгоя, неудачника. </w:t>
      </w:r>
    </w:p>
    <w:p>
      <w:pPr>
        <w:pStyle w:val="Style14"/>
        <w:rPr/>
      </w:pPr>
      <w:r>
        <w:rPr/>
        <w:t>Главный вывод исследования заключается в том, что эти якобы профессиональные наркоторговцы сами являются наркоманами. Это следует и из документов, и из интервью. 81 из 92 респондентов признались, что употребляли один или более наркотиков, таких, как конопля, стимуляторы центральной нервной системы, кокаин, морфин, героин или ЛСД. Вот что пишет Бедал:</w:t>
      </w:r>
    </w:p>
    <w:p>
      <w:pPr>
        <w:pStyle w:val="Style14"/>
        <w:rPr/>
      </w:pPr>
      <w:r>
        <w:rPr/>
        <w:t>"На основании рассмотренных в данной главе документов можно сделать вывод, что подавляющее большинство наркоторговцев были или по-прежнему являются наркоманами, причем в течение длительного времени. За редкими исключениями для них характерно употребление разных наркотиков, нередко параллельное наличие серьезных проблем с алкоголем, многие также используют внутривенный способ приема наркотиков".</w:t>
      </w:r>
    </w:p>
    <w:p>
      <w:pPr>
        <w:pStyle w:val="Style14"/>
        <w:rPr/>
      </w:pPr>
      <w:r>
        <w:rPr/>
        <w:t>Правдоподобие существования акул наркобизнеса можно проверить и по-другому, а именно, выяснив, насколько велики те деньги, что крутятся в этой отрасли. Это мы уже предприняли в предыдущей главе. Согласно народной молве, речь идет о миллиардах. При более детальном исследовании эти фантастические цифры сокращаются до миллионов. Как показано в таблице 7.2-1, по предположениям Энрота и Ленке, доходы наркоманов в Стокгольме от преступлений против собственности составляют где-то от 4,5 миллионов до 10,5 миллионов крон в год. Прибавим к этому доходы от заработков в 5 миллионов и социальных пособий в 15 миллионов. Учитывая другие побочные доходы авторы приходят к максимально возможной сумме в 30 миллионов крон (с. 27). Это только общий доход, отнюдь не чистая прибыль от наркоторговли. Наркоману нужны деньги просто на жизнь. Наркоторговцу необходимы деньги на покупку партии наркотиков, ее транспортировку и т.д. Миллиарды, о которых мы все время слышим, хорошо сочетаются с образом наркобаронов, крупных импортеров. Куцые суммы, которыми располагает реальность, лучше сочетаются с тривиальной будничной картиной рядовой преступности. Говоря словами Энрота и Ленке (с. 27):</w:t>
      </w:r>
    </w:p>
    <w:p>
      <w:pPr>
        <w:pStyle w:val="Style14"/>
        <w:rPr/>
      </w:pPr>
      <w:r>
        <w:rPr/>
        <w:t>"Опираясь на наши данные, мы приходим к общему выводу, что экономический вес стокгольмского рынка наркотиков слишком незначителен и не может служить доказательством существования продвинутой и хорошо организованной преступности в этом секторе экономики. Таким образом, очевидно, что многомиллиардные суммы, называемые средствами массовой информации, способные вызвать тревогу в обществе, ни на чем не основываются. С нашей точки зрения, рассчитанный на основе имеющихся данных объем экономической деятельности не требует вовлечения дополнительных ресурсов помимо тех, которые доступны на этом экономическом уровне и по наши дни связываются с рядовой преступностью. Сюда входят, например, торговля "подержанными" автомобилями, антиквариатом, квартирные мошенничества, деятельность порноклубов и т.д.".</w:t>
      </w:r>
    </w:p>
    <w:p>
      <w:pPr>
        <w:pStyle w:val="Style14"/>
        <w:rPr/>
      </w:pPr>
      <w:r>
        <w:rPr/>
        <w:t>Позиция Энрота и Ленке находит поддержку и у других. Рексед и Сессер (1981) указывают, что звенья наркобизнеса "нередко представляют собой слабо связанные друг с другом группировки с нечеткой структурой" (с. 114). Лейф Перссон на страницах "Дагенс Нюхетер"</w:t>
      </w:r>
      <w:r>
        <w:fldChar w:fldCharType="begin"/>
      </w:r>
      <w:r>
        <w:rPr>
          <w:rStyle w:val="InternetLink"/>
        </w:rPr>
        <w:instrText xml:space="preserve"> HYPERLINK "http://www.prison.org/lib/christy6_1.shtml" \l "a1"</w:instrText>
      </w:r>
      <w:r>
        <w:rPr>
          <w:rStyle w:val="InternetLink"/>
        </w:rPr>
        <w:fldChar w:fldCharType="separate"/>
      </w:r>
      <w:r>
        <w:rPr>
          <w:rStyle w:val="InternetLink"/>
        </w:rPr>
        <w:t>23</w:t>
      </w:r>
      <w:r>
        <w:rPr>
          <w:rStyle w:val="InternetLink"/>
        </w:rPr>
        <w:fldChar w:fldCharType="end"/>
      </w:r>
      <w:r>
        <w:rPr/>
        <w:t xml:space="preserve"> утверждает, что "все толки о наркобаронах, стоящих на вершине пирамиды наркобизнеса, - самая настоящая чушь". Далее Перссон описывает ситуацию, как ее придумывает для нас полиция при эффективной помощи масс-медиа:</w:t>
      </w:r>
    </w:p>
    <w:p>
      <w:pPr>
        <w:pStyle w:val="Style14"/>
        <w:rPr/>
      </w:pPr>
      <w:r>
        <w:rPr/>
        <w:t xml:space="preserve">"Шведский рынок наркотиков имеет пирамидальную иерархическую структуру, хорошо организованную и непроницаемую для окружающего мира. На вершине пирамиды находится наркобарон, окруженный своим двором. Ему подчиняются всевозможные цепочки дистрибьюторов и торговых посредников. В самом низу пирамиды - потребители, наркоманы. </w:t>
      </w:r>
    </w:p>
    <w:p>
      <w:pPr>
        <w:pStyle w:val="Style14"/>
        <w:rPr/>
      </w:pPr>
      <w:r>
        <w:rPr/>
        <w:t>Наркотики как бы идут от вершины по трубам, образующим сложную систему для снабжения низа пирамиды. Оттуда, в свою очередь, происходит отток капиталов, которые собираются на вершине и из которых берутся средства на новые закупки наркотиков. Это настоящий экономический круговорот, оперирующий миллиардными суммами и огромными доходами".</w:t>
      </w:r>
    </w:p>
    <w:p>
      <w:pPr>
        <w:pStyle w:val="Style14"/>
        <w:rPr/>
      </w:pPr>
      <w:r>
        <w:rPr/>
        <w:t>По мнению Перссона, это совершенная чепуха, и мы с ним полностью согласны.</w:t>
      </w:r>
    </w:p>
    <w:p>
      <w:pPr>
        <w:pStyle w:val="Style14"/>
        <w:rPr/>
      </w:pPr>
      <w:r>
        <w:rPr/>
        <w:t xml:space="preserve">"Возьмем для начала фигуру наркобарона. Пользуясь терминологией средств массовой информации, полиция "обезвреживает" примерно по одному наркобарону в месяц за те пятнадцать лет, что идет борьба. Приглядевшись повнимательнее, можно обнаружить, что реальный человек, скрывающийся за огромными заголовками в газетах, имеет много общего с обычным среднестатистическим наркоманом. </w:t>
      </w:r>
    </w:p>
    <w:p>
      <w:pPr>
        <w:pStyle w:val="Style14"/>
        <w:rPr/>
      </w:pPr>
      <w:r>
        <w:rPr/>
        <w:t>Подавляющее большинство является гражданами Швеции, с плохим образованием или вообще без него, сами наркоманы, ранее подвергавшиеся уголовному преследованию.</w:t>
      </w:r>
    </w:p>
    <w:p>
      <w:pPr>
        <w:pStyle w:val="Style14"/>
        <w:rPr/>
      </w:pPr>
      <w:r>
        <w:rPr/>
        <w:t>Замените слово "швед" на грек, турок или югослав, и вы получите портрет среднестатистического иностранного наркобарона. Это человек, внушающий, скорее, сочувствие, нежели страх. Он не смог бы заправлять даже газетным киоском, не разорившись. Это отнюдь не миллионер в костюме в полоску, владеющий своими клубами и ресторанами и имеющий счет в Швейцарском банке".</w:t>
      </w:r>
    </w:p>
    <w:p>
      <w:pPr>
        <w:pStyle w:val="Style14"/>
        <w:rPr/>
      </w:pPr>
      <w:r>
        <w:rPr/>
        <w:t>Мы заканчиваем на том, с чего начинали: в этой области просто не может быть одной-единственной истины. Их, по меньшей мере, две. Наркотики не обязательно должны вызывать рабскую зависимость, однако для кого-то это может оказаться именно так. Наркотики не обязательно толкают на преступление, однако может случиться и такое. Не все они одинаково опасны, но некоторые довольно-таки опасны. Не существует прямой дороги от одного наркотика к другому, но есть много тропинок. И отнюдь не все в одинаковой степени подвержены этой опасности. Некоторым, уже раньше обиженным судьбой, может крепко достаться. Наркотики могут превратить человека в развалину и убить, это правда, и невозможно закрыть на нее глаза, однако главные причины такой трагедии совсем не те, что фигурируют в военной пропаганде.</w:t>
      </w:r>
    </w:p>
    <w:p>
      <w:pPr>
        <w:pStyle w:val="Style14"/>
        <w:rPr/>
      </w:pPr>
      <w:r>
        <w:rPr/>
        <w:br/>
        <w:t xml:space="preserve">---------------------------------------------------------------------------------------------------------------------------- </w:t>
      </w:r>
    </w:p>
    <w:p>
      <w:pPr>
        <w:pStyle w:val="Style14"/>
        <w:rPr/>
      </w:pPr>
      <w:r>
        <w:rPr/>
        <w:t>12 В оригинале nytelsesmidler - дословно "средства удовольствия", все то, что человек принимает не для насыщения, а ради других эффектов, например, стимуляции. Это и чай, и кофе, и табачные изделия, и алкоголь.</w:t>
        <w:br/>
        <w:t>13 Имеется в виду XIX век.</w:t>
        <w:br/>
        <w:t xml:space="preserve">14 Карлсберг - немецкая марка пива, Либфраумильх - "Молоко любимой женщины" - марка белого вина, Джонни Уокер - марка виски. </w:t>
        <w:br/>
        <w:t>15 Марки пива.</w:t>
        <w:br/>
        <w:t>16 Для более точного анализа определения наркотика см. Хоконсон (1967) и Кристи и Бруун (1968). - Прим. автора.</w:t>
        <w:br/>
        <w:t>17 Грета Вайтц - легенда норвежского спорта, олимпийская чемпионка 1984 года в беге на марафонскую дистанцию, многократный победитель и призер Чемпионата мира. - Прим. перев.</w:t>
        <w:br/>
        <w:t>18 Ежедневная норвежская газета, по подаче материала близкая к "бульварной прессе". - Прим. перев.</w:t>
        <w:br/>
        <w:t>19 В Норвегии традиционно предпочитают табак для самокруток, поскольку сигареты значительно дороже и слабее. - Прим. перев.</w:t>
        <w:br/>
        <w:t>20 Законодательный орган Норвегии, парламент.</w:t>
        <w:br/>
        <w:t>21 Одна их двух палат Стортинга, включает в себя 3/4 его членов.</w:t>
        <w:br/>
        <w:t>22 Губернатор китайской провинции Кантон, чье сопротивление английским торговцам опиумом послужило поводом для начала т.н. Опиумных войн.</w:t>
        <w:br/>
        <w:t>23 Ежедневная шведская газета "Новости дня".</w:t>
      </w:r>
    </w:p>
    <w:p>
      <w:pPr>
        <w:pStyle w:val="Style14"/>
        <w:rPr/>
      </w:pPr>
      <w:r>
        <w:rPr>
          <w:rStyle w:val="H31"/>
        </w:rPr>
        <w:t>8 Международное отступление</w:t>
      </w:r>
      <w:r>
        <w:rPr/>
        <w:t xml:space="preserve"> </w:t>
      </w:r>
    </w:p>
    <w:p>
      <w:pPr>
        <w:pStyle w:val="Style14"/>
        <w:rPr/>
      </w:pPr>
      <w:r>
        <w:rPr/>
        <w:t xml:space="preserve">Трудно понять и тем более дать правильную оценку скандинавской политике борьбы с наркотиками, если рассматривать ее вне международного контекста. Превалирующая в Скандинавии постановка вопроса иногда оказывается навязанной извне. Еще чаще она является отражением тех событий и мнений, которые имеют место на международной арене и получают большее или меньшее развитие в пределах Скандинавии. </w:t>
      </w:r>
    </w:p>
    <w:p>
      <w:pPr>
        <w:pStyle w:val="Style14"/>
        <w:rPr>
          <w:b/>
          <w:b/>
          <w:bCs/>
        </w:rPr>
      </w:pPr>
      <w:r>
        <w:rPr>
          <w:b/>
          <w:bCs/>
        </w:rPr>
        <w:t>8.1 Международная арена</w:t>
      </w:r>
    </w:p>
    <w:p>
      <w:pPr>
        <w:pStyle w:val="Style14"/>
        <w:rPr/>
      </w:pPr>
      <w:r>
        <w:rPr/>
        <w:t>Итак, вернемся в Китай девятнадцатого века. Великобритания одержала победу в двух опиумных войнах. Это привело к тому, что из Индии в Китай хлынул поток опиума, а из Китая в Великобританию – поток чая. Китайцы погрузились в сон, а англичане взамен обрели бодрость плюс кучу денег и Индию впридачу. Справедливости ради надо добавить, что в середине 19 века опиум считался обычным товаром. Он совершенно свободно продавался в Великобритании, будучи крупной статьей импорта. Однако со временем взгляды изменились. Торговля перестала окупать себя для Великобритании (Берридж и Эдвардс, 1981). У других стран с другими товарами дела шли лучше. США стали активно выступать с требованиями ограничить торговлю опиумом в Китае. Отчасти за этим стояло праведное негодование, отчасти – желание подорвать превосходство европейцев на этом торговом рынке (Масто, 1973; Тейлор, 1969).</w:t>
      </w:r>
    </w:p>
    <w:p>
      <w:pPr>
        <w:pStyle w:val="Style14"/>
        <w:rPr/>
      </w:pPr>
      <w:r>
        <w:rPr/>
        <w:t xml:space="preserve">Удар и контрудар. Дебаты в английском парламенте, тянущиеся годами, перетягивание каната за кулисами. Наконец в 1909 году в Шанхае открылась первая конференция по наркотикам. Было принято 9 резолюций. Самые важные последствия для будущего имела резолюция №3, гласившая, что, по мнению почти всех стран-участниц, любое использование опиума, за исключением медицинских целей, следует запретить или подчинить строгому контролю. Также была принята довольно суровая резолюция относительно морфина. «Опиумная конвенция» была сформулирована в 1912 году. В период между войнами был принят целый ряд международных конвенций, а в 1961 году появился на свет документ, возможно, и по сей день не утративший свое значение, а именно так называемая </w:t>
      </w:r>
      <w:r>
        <w:rPr>
          <w:i/>
          <w:iCs/>
        </w:rPr>
        <w:t>single convention</w:t>
      </w:r>
      <w:r>
        <w:fldChar w:fldCharType="begin"/>
      </w:r>
      <w:r>
        <w:rPr>
          <w:rStyle w:val="InternetLink"/>
        </w:rPr>
        <w:instrText xml:space="preserve"> HYPERLINK "http://www.prison.org/lib/christy6_2.shtml" \l "a1"</w:instrText>
      </w:r>
      <w:r>
        <w:rPr>
          <w:rStyle w:val="InternetLink"/>
        </w:rPr>
        <w:fldChar w:fldCharType="separate"/>
      </w:r>
      <w:r>
        <w:rPr>
          <w:rStyle w:val="InternetLink"/>
        </w:rPr>
        <w:t>[1]</w:t>
      </w:r>
      <w:r>
        <w:rPr>
          <w:rStyle w:val="InternetLink"/>
        </w:rPr>
        <w:fldChar w:fldCharType="end"/>
      </w:r>
      <w:r>
        <w:rPr/>
        <w:t>. Целью данного документа было переработать все подписанные на тот момент соглашения и создать из них единую систему. Главным пунктом этой системы была классификация наркотиков по степени доступности. В самую строгую категорию наркотиков, подлежащих безоговорочному запрету, попали два – конопля и героин.</w:t>
      </w:r>
    </w:p>
    <w:p>
      <w:pPr>
        <w:pStyle w:val="Style14"/>
        <w:rPr/>
      </w:pPr>
      <w:r>
        <w:rPr/>
        <w:t>Индия, Пакистан и Бирма сразу же воспротивились объявлению запрета как на коноплю, так и на опиум, однако их обязали по условиям конвенции обеспечить ее соблюдение, для конопли был дан срок в 25 лет, для опиума – в 15 лет. Любые предложения, касающиеся исключения какого-либо вещества из сферы действия системы контроля, или, наоборот, включения в эту сферу, или же изменения класса опасности вещества, должны были представляться на рассмотрение генеральному секретарю ООН, Социальному комитету при ООН, ВОЗ, Международной комиссии по наркотикам – и, естественно, всем странам-участницам конвенции.</w:t>
      </w:r>
    </w:p>
    <w:p>
      <w:pPr>
        <w:pStyle w:val="Style14"/>
        <w:rPr/>
      </w:pPr>
      <w:r>
        <w:rPr/>
        <w:t xml:space="preserve">Когда в 1961 году создавалась единая система договоров, ни для кого не было секретом, что немалое количество лекарственных препаратов обладает большим потенциалом для злоупотребления. Решение не затрагивать эту проблему было принято незначительным большинством голосов. Наркотики – это одно, лекарства – совсем другое. Но потом у Швеции возникли проблемы с амфетаминами. А у США – с ЛСД. Ширилась популярность снотворных и успокоительных средств, и наконец в 1971 году в Вене была подписана конвенция о так называемых психотропных веществах. </w:t>
      </w:r>
    </w:p>
    <w:p>
      <w:pPr>
        <w:pStyle w:val="Style14"/>
        <w:rPr/>
      </w:pPr>
      <w:r>
        <w:rPr/>
        <w:t xml:space="preserve">Несомненно одно: проблема наркотиков играла </w:t>
      </w:r>
      <w:r>
        <w:rPr>
          <w:i/>
          <w:iCs/>
        </w:rPr>
        <w:t>весьма значительную роль</w:t>
      </w:r>
      <w:r>
        <w:rPr/>
        <w:t xml:space="preserve"> в жизни органов международного правительства на протяжении двадцатого столетия. Еще во времена Лиги Наций существовало много постоянных комитетов, которые занимались этим вопросом. В состав комитетов входили высокопоставленные лица. Постоянно работал секретариат. После второй мировой войны и эти органы, и большинство их членов возобновили свою деятельность теперь уже в рамках правительства ООН. В сравнении с другими комитетами ООН, комитеты по вопросам наркотиков имеют довольно высокий статус. Так, комиссия по борьбе с наркотиками подчиняется непосредственно Социальному комитету ООН. Комитет по борьбе с преступностью не обладает такой важной привилегией. Комиссия по борьбе с наркотиками собирается раз в год. Комитет по борьбе с преступностью – в лучшем случае раз в два года. В состав комиссии по борьбе с наркотиками входит 40 членов, в состав комитета по борьбе с преступностью – 27. Важное значение имело также учреждение ВОЗ – Всемирной организации здравоохранения. Также и в деятельности ВОЗ проблема наркотиков постепенно стала занимать одну из важнейших позиций.</w:t>
      </w:r>
    </w:p>
    <w:p>
      <w:pPr>
        <w:pStyle w:val="Style14"/>
        <w:rPr/>
      </w:pPr>
      <w:r>
        <w:rPr/>
        <w:t>Если описать международную систему контроля при помощи трех ключевых понятий, то получится следующее:</w:t>
        <w:br/>
        <w:t>Выборочность по отношению к наркотикам.</w:t>
        <w:br/>
        <w:t>Доминирование индустриально развитых стран.</w:t>
        <w:br/>
      </w:r>
      <w:r>
        <w:rPr>
          <w:spacing w:val="-2"/>
        </w:rPr>
        <w:t>От регулирования рынков к регулированию поведения индивидов.</w:t>
      </w:r>
    </w:p>
    <w:p>
      <w:pPr>
        <w:pStyle w:val="Style14"/>
        <w:rPr>
          <w:b/>
          <w:b/>
          <w:bCs/>
        </w:rPr>
      </w:pPr>
      <w:r>
        <w:rPr>
          <w:b/>
          <w:bCs/>
        </w:rPr>
        <w:t>8.2 Выборочность по отношению к наркотикам</w:t>
      </w:r>
    </w:p>
    <w:p>
      <w:pPr>
        <w:pStyle w:val="Style14"/>
        <w:rPr/>
      </w:pPr>
      <w:r>
        <w:rPr/>
        <w:t>Противостоять наркотикам стало важным и нужным делом. Однако, как мы могли заметить, понятие наркотиков состоит из многих аспектов, и далеко не всем из них уделяют должное внимание. И   внутригосударственные, и международные органы контроля демон</w:t>
        <w:softHyphen/>
        <w:t>ст</w:t>
        <w:softHyphen/>
        <w:t xml:space="preserve">рируют значительную </w:t>
      </w:r>
      <w:r>
        <w:rPr>
          <w:i/>
          <w:iCs/>
        </w:rPr>
        <w:t>выборочность по отношению к наркотикам</w:t>
      </w:r>
      <w:r>
        <w:rPr/>
        <w:t>. Лучше всего эту тенденцию можно проиллюстрировать на примере алкоголя.</w:t>
      </w:r>
    </w:p>
    <w:p>
      <w:pPr>
        <w:pStyle w:val="Style14"/>
        <w:rPr/>
      </w:pPr>
      <w:r>
        <w:rPr/>
        <w:t xml:space="preserve">Еще в 1884 году в Брюсселе был подписан международный договор, воспрещающий торговлю алкоголем в Африке. Эпоха работорговли подходила к концу. Договор был направлен прежде всего против работорговли, и во вторую очередь – против контрабанды оружия. Однако был там и пункт, относящийся к алкоголю. Понятное дело, что белых никакие ограничения не касались. Попытки регулировать торговлю алкоголем продолжались еще какое-то время в двадцатом веке, получив дополнительный толчок после окончания первой мировой войны, когда проигравшие страны потеряли свои колонии. В это время делались также попытки создать международную систему контроля за оборотом алкоголя и за пределами Африки. Во многих странах звучали голоса в пользу запрещения алкоголя, но чтобы обеспечить соблюдение запрета хотя бы в своей собственной стране, необходима международная поддержка. В частности, Финляндия требовала защиты от нелегального импорта из Прибалтики. Подкомитет Лиги Наций получил задание заняться этим вопросом, но проект запрета умер, так и не родившись. И с тех пор международная система контроля за распространением алкоголя приказала долго жить. У ВОЗ наблюдались отдельные всплески интереса к проблеме алкоголя в целом, однако сама идея, что нужно внести алкоголь в список запрещенных наркотиков, теперь представляется совершенно нереалистичной. </w:t>
      </w:r>
    </w:p>
    <w:p>
      <w:pPr>
        <w:pStyle w:val="Style14"/>
        <w:rPr/>
      </w:pPr>
      <w:r>
        <w:rPr/>
        <w:t>А вот международная война с коноплей протекала совсем иным образом. Началась она поздно, но быстро набрала обороты. Первой забила тревогу Италия. В ее новых колониях процветала контрабанда. Несколько позже поступила жалоба от Египта, где возникли серьезные проблемы с наркоманией в связи с контрабандными поставками из Сирии и Ливана. Сначала эти жалобы выслушивались с вежливым интересом, однако не способствовали законотворческим инициативам. Но тут на сцену вышли США. В тридцатые годы и позднее, с небольшим перерывом на время второй мировой войны, Соединенные Штаты выступили с целым рядом заявлений, где предупреждали об опасности употребления конопли. Главным аргументом служило предполагаемое наличие прямой связи между курением марихуаны и совершением особо тяжких преступлений. ВОЗ со своей стороны подтвердила эти предположения. «Издревле потребление марихуаны непосредственно ассоциировалось с безумием, преступностью, насилием и жестокостью», – писал доктор Вольф, долгое время являвшийся главным человеком во Всемирной организации здравоохранения. Организация не видела также никаких возможностей для использования конопли в медицинских целях. Следовательно, можно было наложить полный запрет.</w:t>
      </w:r>
    </w:p>
    <w:p>
      <w:pPr>
        <w:pStyle w:val="Style14"/>
        <w:rPr/>
      </w:pPr>
      <w:r>
        <w:rPr/>
        <w:t xml:space="preserve">Несмотря на возражения со стороны отдельных стран, коноплю и героин внесли в эксклюзивный список веществ, подлежащих </w:t>
      </w:r>
      <w:r>
        <w:rPr>
          <w:spacing w:val="-2"/>
        </w:rPr>
        <w:t>абсолютному запрещению в рамках международной системы контроля – единой конвенции, когда в 1961 году таковая была подписана. Для тех, кто хорошо знает предысторию абсолютного запрета и читал международную литературу, посвященную этому вопросу, не составляет труда заметить, что значительная масса накопленных к этому времени знаний в ходе принятия решения, мягко говоря, не использовалась. Индийский и пакистанский опыт был полностью проигнорирован, как и полученные в Африке доказательства того, что потребление марихуаны не вызывает тяги к насилию. В Тунисе существовала система государственной монополии</w:t>
      </w:r>
      <w:r>
        <w:rPr/>
        <w:t xml:space="preserve"> на торговлю коноплей. Это тоже не стали принимать во внимание. Литература, использованная в ходе принятия запрета, не являлась репрезентативной. Активно цитировались в высшей степени сомнительные доклады, а такие основательные работы, как исследование, предпринятое Комиссией по марихуане (</w:t>
      </w:r>
      <w:r>
        <w:rPr>
          <w:i/>
          <w:iCs/>
        </w:rPr>
        <w:t>Report of the Indian Hemp Drugs Commission</w:t>
      </w:r>
      <w:r>
        <w:fldChar w:fldCharType="begin"/>
      </w:r>
      <w:r>
        <w:rPr>
          <w:rStyle w:val="InternetLink"/>
        </w:rPr>
        <w:instrText xml:space="preserve"> HYPERLINK "http://www.prison.org/lib/christy6_2.shtml" \l "a1"</w:instrText>
      </w:r>
      <w:r>
        <w:rPr>
          <w:rStyle w:val="InternetLink"/>
        </w:rPr>
        <w:fldChar w:fldCharType="separate"/>
      </w:r>
      <w:r>
        <w:rPr>
          <w:rStyle w:val="InternetLink"/>
        </w:rPr>
        <w:t>[2]</w:t>
      </w:r>
      <w:r>
        <w:rPr>
          <w:rStyle w:val="InternetLink"/>
        </w:rPr>
        <w:fldChar w:fldCharType="end"/>
      </w:r>
      <w:r>
        <w:rPr>
          <w:i/>
          <w:iCs/>
        </w:rPr>
        <w:t>, 1893-94</w:t>
      </w:r>
      <w:r>
        <w:rPr/>
        <w:t>), и Доклад Ла-Гардии</w:t>
      </w:r>
      <w:r>
        <w:fldChar w:fldCharType="begin"/>
      </w:r>
      <w:r>
        <w:rPr>
          <w:rStyle w:val="InternetLink"/>
        </w:rPr>
        <w:instrText xml:space="preserve"> HYPERLINK "http://www.prison.org/lib/christy6_2.shtml" \l "a1"</w:instrText>
      </w:r>
      <w:r>
        <w:rPr>
          <w:rStyle w:val="InternetLink"/>
        </w:rPr>
        <w:fldChar w:fldCharType="separate"/>
      </w:r>
      <w:r>
        <w:rPr>
          <w:rStyle w:val="InternetLink"/>
        </w:rPr>
        <w:t>[3]</w:t>
      </w:r>
      <w:r>
        <w:rPr>
          <w:rStyle w:val="InternetLink"/>
        </w:rPr>
        <w:fldChar w:fldCharType="end"/>
      </w:r>
      <w:r>
        <w:rPr/>
        <w:t xml:space="preserve"> (Комитет мэра по марихуане, 1944), были проигнорированы. Можно также добавить, что ревнители борьбы с наркотиками не особенно учитывали неблагоприятные для общества последствия запрета, да и вообще занимались почти исключительно фармацевтической стороной дела.</w:t>
      </w:r>
    </w:p>
    <w:p>
      <w:pPr>
        <w:pStyle w:val="Style14"/>
        <w:rPr/>
      </w:pPr>
      <w:r>
        <w:rPr/>
        <w:t xml:space="preserve">В промежуточную категорию между коноплей, с одной стороны, и алкоголем – с другой, попала целая группа фармацевтических препаратов. Как это свойственно данной области, терминология здесь является крайне расплывчатой, что, в свою очередь, как всегда объясняется чьими-то экономическими интересами, национальными интересами, профессиональными интересами и балансом сил. В качестве примера нам хотелось бы привести историю борьбы с амфетамином. </w:t>
      </w:r>
    </w:p>
    <w:p>
      <w:pPr>
        <w:pStyle w:val="Style14"/>
        <w:rPr/>
      </w:pPr>
      <w:r>
        <w:rPr/>
        <w:t xml:space="preserve">В 60-е годы в Швеции амфетамин начал представлять серьезную угрозу для здоровья населения. Он был выпущен на рынок как вспомогательное средство для похудания с бодрящим эффектом, однако вскоре выяснилось, что вызываемые им проблемы будут пострашнее лишнего веса. Поэтому Швеция пришла к решению внести амфетамин в список наркотических средств. Это дало возможность взять под контроль легальное потребление препарата. Зато взамен появилось нелегальное. Другие страны не последовали примеру Швеции, и контрабандистам было достаточно всего-навсего съездить за границу, купить наркотик в аптеке и привезти его домой. Нам нужна международная помощь, решила Швеция, и в 1965 году представила этот вопрос на рассмотрение Всемирной организации здравоохранения. С точки зрения стороннего наблюдателя, дело может показаться элементарным. Существует вещество, оказывающее очень сильное воздействие на человеческую психику. Вещество это имеет много общего с целым рядом других веществ, таких, например, как кокаин. Эти другие вещества уже подлежат строгому контролю в рамках международной системы договоров. Решить проблему, казалось бы, просто – подвести амфетамин под сферу действия международной системы договоренностей. Как бы не так. Международные органы контроля – в том числе Всемирная организация здравоохранения – не хотели включать в этот список 1961 года ни амфетамин, ни снотворные средства. </w:t>
      </w:r>
    </w:p>
    <w:p>
      <w:pPr>
        <w:pStyle w:val="Style14"/>
        <w:rPr/>
      </w:pPr>
      <w:r>
        <w:rPr/>
        <w:t>Некоторые страны угрожали выходом из конвенции при условии включения туда новых веществ. Несмотря на давление со стороны Швеции и многих других стран, не могло идти и речи о введении временного запрета на эти вещества. Но тут произошли важные события: в поле зрения западных стран, сея страх и ужас, попал ЛСД. Это способствовало усилению давления на международные органы с требованиями хоть что-то предпринять и привело к подписанию Венской конвенции 1971 года о так называемых психотропных веществах. В сферу действия конвенции попали и фармацевтические препараты, однако над ними был установлен более слабый контроль, чем над наркотиками из списка 1961 года. Как записано в официальном реферате встречи, датский делегат высказался в том духе, что созданная система «способна обеспечить защиту для всех стран и на практике также является приемлемой для стран-производителей».</w:t>
      </w:r>
    </w:p>
    <w:p>
      <w:pPr>
        <w:pStyle w:val="Style14"/>
        <w:rPr>
          <w:b/>
          <w:b/>
          <w:bCs/>
        </w:rPr>
      </w:pPr>
      <w:r>
        <w:rPr>
          <w:b/>
          <w:bCs/>
        </w:rPr>
        <w:t>8.3 Доминирование индустриальных стран</w:t>
      </w:r>
    </w:p>
    <w:p>
      <w:pPr>
        <w:pStyle w:val="Style14"/>
        <w:rPr/>
      </w:pPr>
      <w:r>
        <w:rPr/>
        <w:t xml:space="preserve">Льва узнают по когтям, а организацию – по результатам ее работы. С этой точки зрения, опираясь только на вышеизложенные факты, можно придти к выводу, что международный контроль за наркотиками во многом направлен на соблюдение интересов индустриально развитых стран. Конечно, движения против торговли опиумом в Китае обязаны своим возникновением деятельности идеалистически настроенных группировок, но не обошлось тут и без хорошей связки с торговыми интересами новых национальных государств. Такой противник, как конопля, не имел союзников в высокоразвитых индустриальных странах. Индию, Пакистан и Тунис никто и слушать не хотел. Многие другие страны также выступили на стороне противников запрета, не в последнюю очередь из-за тревоги, что коноплю заменит более опасный, по их мнению, наркотик – алкоголь. Что до алкоголя, то, как мы уже имели возможность наблюдать, все попытки установить над ним международный контроль так ни к чему и не привели. Чтобы там себе ни думали индусы и арабы, но на коноплю наложили полный запрет, а алкоголь продолжил свое победное индустриальное шествие. </w:t>
      </w:r>
    </w:p>
    <w:p>
      <w:pPr>
        <w:pStyle w:val="Style14"/>
        <w:rPr/>
      </w:pPr>
      <w:r>
        <w:rPr/>
        <w:t xml:space="preserve">Доминирование индустриальных стран проявляется и в других сферах. Бруун и др. (1975) решили выяснить, кто же они такие – влиятельные лица из влиятельных комитетов. В результате оказалось, что в основной массе они являются представителями западных стран. Книга об этих организациях получила название «Джентльменский клуб». </w:t>
      </w:r>
    </w:p>
    <w:p>
      <w:pPr>
        <w:pStyle w:val="Style14"/>
        <w:rPr/>
      </w:pPr>
      <w:r>
        <w:rPr/>
        <w:t>Доминирование индустриальных стран исчисляется в фамилиях в членских списках международных организаций. Еще оно исчисляется в кронах и ёре – или, точнее сказать, в долларах. Крупнейшим спонсором деятельности ООН являются США. Это касается и вопросов общего финансирования, но в особенности отдельных специальных вкладов. В целях приостановки ввоза наркотиков в страну, США пытаются убедить экспортеров выращивать другие культуры – скажем, кофе вместо опиумного мака, чай вместо коки. Однако многие страны воспринимают такие попытки как угрозу национальному суверенитету. Возникают целые движения против вмешательства США в чужие внутренние дела – как в Турции. Страны, вы</w:t>
        <w:softHyphen/>
        <w:t>ра</w:t>
        <w:softHyphen/>
        <w:t>щи</w:t>
        <w:softHyphen/>
        <w:t xml:space="preserve">вающие коку и опиумный мак, высказываются в том духе, что пусть лучше индустриальные страны занимаются своими наркоманами и не пытаются насильственными методами определять хозяйственные решения бедных крестьян на другом конце земного шара. Чтобы избежать критики по поводу вмешательства в чужие внутренние дела, США взяли на себя инициативу основания собственного фонда под эгидой ООН, который бы занимался поддержкой государств, решивших перейти на выращивание полезных культур – </w:t>
      </w:r>
      <w:r>
        <w:rPr>
          <w:i/>
          <w:iCs/>
        </w:rPr>
        <w:t>crop-substitution</w:t>
      </w:r>
      <w:hyperlink r:id="rId3">
        <w:r>
          <w:rPr>
            <w:rStyle w:val="InternetLink"/>
          </w:rPr>
          <w:t>[4]</w:t>
        </w:r>
      </w:hyperlink>
      <w:r>
        <w:rPr/>
        <w:t xml:space="preserve">, или замещение сельскохозяйственных культур, как это называется на языке деятелей наркоконтроля. </w:t>
      </w:r>
    </w:p>
    <w:p>
      <w:pPr>
        <w:pStyle w:val="Style14"/>
        <w:rPr/>
      </w:pPr>
      <w:r>
        <w:rPr/>
        <w:t>Вкладываются немалые средства для прекращения производства опиума в странах золотого треугольника и Турции. На правительства этих стран оказывают мощное давление, дабы принудить их к сотрудничеству. Сжигаются или выкашиваются поля опиумного мака (Зили, 1981), и одновременно крестьян пытаются заставить перейти на выращивание других сельскохозяйственных культур, например, кофе! Особенно усердствуют США, но, как ни странно, отличается и Норвегия – видимо, на правах второго по величине спонсора. Особенно активную деятельность Норвегия развила в Бирме. Наверное, было бы разумнее тратить норвежские деньги на Данию.</w:t>
      </w:r>
    </w:p>
    <w:p>
      <w:pPr>
        <w:pStyle w:val="Style14"/>
        <w:rPr/>
      </w:pPr>
      <w:r>
        <w:rPr/>
        <w:t>Дания является признанным в Скандинавии специалистом по хлебобулочным изделиям. Датские булочки и датский хлеб нередко посыпаются мелкими черными зернышками. Вряд ли кого-то это может навести на мысли об опиуме или морфине, но если призадуматься, можно вспомнить общеизвестный факт – зернышки-то эти маковые. Как нельзя получить зерна, не выращивая мак, так нельзя и выращивать мак без того, чтобы кто-то не смог использовать его для производства опиума. Тут к тому же идет речь о целых плантациях мака. Многие страны закупают маковые зерна в Дании. Ежегодно Дания экспортирует замечательные зернышки на сумму в 30-40 миллионов крон, это важный источник валюты для страны и неплохой дополнительный доход для отдельно взятого крестьянина. Официальные источники полагают, что в 1982 году в Дании маком было засеяно 2000 гектар земли, два года спустя – 3000 гектар. Для тех, кто, как и мы, мало смыслит в сельском хозяйстве: 3000 гектар – это все равно что грядка с маками шириной в полметра и длиной в 60 километров. Приблизительно такой же участок сельскохозяйственных угодий в Бирме ежегодно удается уничтожить США и Норвегии (Зили, 1981, с. 6).</w:t>
      </w:r>
    </w:p>
    <w:p>
      <w:pPr>
        <w:pStyle w:val="Style14"/>
        <w:rPr/>
      </w:pPr>
      <w:r>
        <w:rPr/>
        <w:t>В 1984 году датские средства массовой информации взбудоражили общественность, обнародовав вышеизложенные сведения. Однако для экспертов это отнюдь не было новостью. В заявлении Совета по вопросам алкоголя и наркотиков, сделанном в сентябре 1984 года, в частности, говорится:</w:t>
      </w:r>
    </w:p>
    <w:p>
      <w:pPr>
        <w:pStyle w:val="Style14"/>
        <w:rPr/>
      </w:pPr>
      <w:r>
        <w:rPr/>
        <w:t>«Еще только 23 февраля сего года в Совете по вопросам алкоголя и наркотиков слушалось дело о нелегальном производстве опиума из датского опиумного мака. В тот раз Совет по вопросам алкоголя и наркотиков не нашел никаких новых обстоятельств, которые бы дали повод к рассмотрению вопроса об ограничении выращивания опиумного мака.</w:t>
      </w:r>
    </w:p>
    <w:p>
      <w:pPr>
        <w:pStyle w:val="Style14"/>
        <w:rPr/>
      </w:pPr>
      <w:r>
        <w:rPr/>
        <w:t>4 июля 1984 года по телевидению показали передачу «Крестьянин и мак», посвященную проблематике выращивания опиумного мака. В программе по большей части использовались материалы, появившиеся в октябрьском номере журнала «Наркомания» за 1983 год и вызвавшие широкий отклик и дебаты в прессе. Ничего нового к старой истории телепередача не добавила, если не считать информации о том, что на зеленых рынках и в цветочных магазинах можно купить сушеные стебли мака для последующего производства морфина, чем сделала еще более широко известным факт потенциальной возможности использования датского опиумного мака в качестве источника морфина».</w:t>
      </w:r>
    </w:p>
    <w:p>
      <w:pPr>
        <w:pStyle w:val="Style14"/>
        <w:rPr/>
      </w:pPr>
      <w:r>
        <w:rPr/>
        <w:t>К этому заявлению Совет по вопросам алкоголя и наркотиков прилагает стенограмму телефонного опроса, проведенного в различных датских нарколечебницах. Опрос ставил своей целью выяснить, что думают врачи по поводу возможности использования наркоманами датского опиумного мака. Были получены совершенно однозначные ответы:</w:t>
      </w:r>
    </w:p>
    <w:p>
      <w:pPr>
        <w:pStyle w:val="Style14"/>
        <w:rPr/>
      </w:pPr>
      <w:r>
        <w:rPr/>
        <w:t>«Персонал значительной части нарколечебниц, расположенных вне Копенгагена, свидетельствует о том, что в настоящее время опиумный мак широко используется для нужд наркоманов. По всей видимости, раньше это явление не было столь распространенным. Наркоманы в основном используют зеленые растения, которые крадут с полей… молодежь считает чай из опиумного мака менее опасным, чем героин. «Произведено в Дании – значит, неопасно», по выражению одного врача… Этот вид наркомании особенно трудно поддается лечению. Врачи неоднократно сталкивались с такими случаями, когда пациенты либо отказывались соблюдать назначенные им предписания, либо прерывали начатый курс лечения, будучи не в силах устоять перед соблазнами рынка опиумного мака, предлагающего дешевый и легкодоступный товар… Состояние рынка обусловлено временем года, и поэтому в пустой сезон можно ожидать наплыва желающих, пришедших «очиститься от яда». Тогда перед врачами встает проблема найти места и средства для удовлетворения возросшего спроса».</w:t>
      </w:r>
    </w:p>
    <w:p>
      <w:pPr>
        <w:pStyle w:val="Style14"/>
        <w:rPr/>
      </w:pPr>
      <w:r>
        <w:rPr/>
        <w:t xml:space="preserve">Исходя из вышеизложенного, можно подумать, что Совет по вопросам алкоголя и наркотиков порекомендует министерству социальных вопросов предпринять шаги против возделывания крестьянами опиумного мака. Не тут-то было. Все инструкции по усилению контроля ограничились попытками сделать противозаконным </w:t>
      </w:r>
      <w:r>
        <w:rPr>
          <w:i/>
          <w:iCs/>
        </w:rPr>
        <w:t>распространение</w:t>
      </w:r>
      <w:r>
        <w:rPr/>
        <w:t xml:space="preserve"> тех частей растения, которые можно использовать для производства опиума. К тому же, выращивающим мак на зерна следовало в обязательном порядке уничтожать все содержащие опиум части растения после снятия урожая. Помимо этого настоятельно рекомендовалось объявить противозаконной любую форму импорта сушеного опиумного мака. Хозяин бережет свое добро. Это касается и интересов земледельцев.</w:t>
      </w:r>
    </w:p>
    <w:p>
      <w:pPr>
        <w:pStyle w:val="Style14"/>
        <w:rPr/>
      </w:pPr>
      <w:r>
        <w:rPr/>
        <w:t>В связи с эпизодом с опиумным маком встает также ряд вопросов об основных направлениях сотрудничества между скандинавскими странами. Посредническая организация в Швеции ни разу не поднимала вопроса об опиумном маке. Шведская полиция в течение долгих лет имела постоянное представительство в Копенгагене. Но она не стала бить тревогу, и шведская общественность продолжала пребывать в неведении. Регулярно поступали отчеты, живописующие ужасы Кристиании</w:t>
      </w:r>
      <w:r>
        <w:fldChar w:fldCharType="begin"/>
      </w:r>
      <w:r>
        <w:rPr>
          <w:rStyle w:val="InternetLink"/>
        </w:rPr>
        <w:instrText xml:space="preserve"> HYPERLINK "http://www.prison.org/lib/christy6_2.shtml" \l "a1"</w:instrText>
      </w:r>
      <w:r>
        <w:rPr>
          <w:rStyle w:val="InternetLink"/>
        </w:rPr>
        <w:fldChar w:fldCharType="separate"/>
      </w:r>
      <w:r>
        <w:rPr>
          <w:rStyle w:val="InternetLink"/>
        </w:rPr>
        <w:t>[5]</w:t>
      </w:r>
      <w:r>
        <w:rPr>
          <w:rStyle w:val="InternetLink"/>
        </w:rPr>
        <w:fldChar w:fldCharType="end"/>
      </w:r>
      <w:r>
        <w:rPr/>
        <w:t xml:space="preserve">, но в них не было ни слова о маковых полях. </w:t>
      </w:r>
    </w:p>
    <w:p>
      <w:pPr>
        <w:pStyle w:val="Style14"/>
        <w:rPr/>
      </w:pPr>
      <w:r>
        <w:rPr/>
        <w:t>Направленность международной политики по борьбе с наркотиками на соблюдение интересов индустриальных стран проявляется и в других сферах. Мы уже говорили о том, что опиумные акции в странах золотого треугольника тесно связаны с более масштабными внутренними и международными конфликтами. Другим ярким примером в этом отношении могут служить обвинения Китая в наркоторговле. В 50-е годы Гарри Энслинджер был твердо убежден, что Китай является основным поставщиком героина в США. Целями Китая якобы было пополнение валютного запаса и подрыв морального и физического состояния американского народа. В 1954 году Энслинджер сделал следующее заявление:</w:t>
      </w:r>
    </w:p>
    <w:p>
      <w:pPr>
        <w:pStyle w:val="Style14"/>
        <w:rPr/>
      </w:pPr>
      <w:r>
        <w:rPr/>
        <w:t xml:space="preserve">«У нас на глазах осуществляется продолжение и развитие плана двадцатилетней давности – обеспечить денежными ресурсами революционную деятельность и сделать людей зависимыми при помощи торговли опиумом и героином. Эти операции проводятся также на всех новых территориях, попадающих под юрисдикцию Китая. Китайским властям удалось искалечить и загубить большие группы населения, которые за последние 40 лет усилиями демократических стран были освобождены от наркотической зависимости» </w:t>
        <w:br/>
        <w:t>(Комиссия по наркотическим средствам, 1954).</w:t>
      </w:r>
    </w:p>
    <w:p>
      <w:pPr>
        <w:pStyle w:val="Style14"/>
        <w:rPr/>
      </w:pPr>
      <w:r>
        <w:rPr/>
        <w:t xml:space="preserve">Но Энслинджер поспешил со своим заявлением. Отношения между США и Китайской Народной Республикой резко пошли на лад, и любые обвинения Китая в производстве наркотиков со стороны США прекратились. Но за это время Китай приобрел новых врагов. Теперь уже Советский Союз стал жаловаться на вредоносное участие Китая в наркоторговле. В 60-е годы в газете «Правда» утверждалось, что доходы Китая от нелегальной торговли наркотиками достигают 12-15 миллиардов долларов в год. На деле все указывает на то, что оба промышленных гиганта – США и Советский Союз – взяли за основу своих обвинений одно и то же свидетельство. Свидетельство, мягко говоря, ненадежное. В Женеве есть международная лаборатория, занимающаяся наркотиками. Главной ее целью является выяснить происхождение различных партий наркотиков. В каждой стране берутся пробы – опиум, произведенный в Турции, может сильно отличаться от произведенного в Китае. Потом конфискованные наркотики сравнивают с имеющимися в лаборатории образцами. Труднее всего раздобыть хорошую выборку образцов наркотиков, произведенных в разных странах. В случае с Китайской Народной Республикой пришлось воспользоваться любезной помощью правительства Тайваня – острова, находящегося в состоянии войны с КНР. Группа инспекторов ООН, сопровождаемая наблюдателем из США, в 1972 году не нашла никаких доказательств того, что Китай занимается экспортом наркотиков. </w:t>
      </w:r>
    </w:p>
    <w:p>
      <w:pPr>
        <w:pStyle w:val="Style14"/>
        <w:rPr>
          <w:b/>
          <w:b/>
          <w:bCs/>
        </w:rPr>
      </w:pPr>
      <w:r>
        <w:rPr>
          <w:b/>
          <w:bCs/>
        </w:rPr>
        <w:t xml:space="preserve">8.4 От регулирования рынков до регулирования поведения индивидов </w:t>
      </w:r>
    </w:p>
    <w:p>
      <w:pPr>
        <w:pStyle w:val="Style14"/>
        <w:rPr/>
      </w:pPr>
      <w:bookmarkStart w:id="18" w:name="def"/>
      <w:bookmarkEnd w:id="18"/>
      <w:r>
        <w:rPr/>
        <w:t xml:space="preserve">В двадцатом веке на протяжении долгих лет система международного контроля за распространением наркотиков по большому счету не претерпевала особых изменений. Органы правления, созданные под эгидой Лиги Наций, продолжили свою работу в рамках Организации Объединенных Наций, только сменив вывески. Отчасти их работа осуществлялась теми же люди и во имя тех же интересов. Но в одном пункте произошел коренной переворот: от попыток регулировать поведение государств перешли к попыткам регулировать поведение индивида. Опиумные войны были войнами торговыми. И при принятии последующих мер контроля стремились в основном оказать влияние на производство и торговлю, регулировать экономические интересы и повлиять на имеющие важное значение профессиональные группы вроде врачей и фармацевтов. Во главу угла ставился контроль над легальным потреблением наркотиков. Вне всякого сомнения, такой подход позволил добиться серьезных результатов. Однако в победе таилось искушение пойти еще дальше и заняться теперь уже нелегальным распространением и потреблением. Вместо того чтобы контролировать свободный рынок, система поставила перед собой цель установить контроль над черным рынком и отдельным потребителем. </w:t>
      </w:r>
    </w:p>
    <w:p>
      <w:pPr>
        <w:pStyle w:val="Style14"/>
        <w:rPr/>
      </w:pPr>
      <w:r>
        <w:rPr/>
        <w:t>В этой связи все более активную роль стал играть Интерпол – международная полицейская организация. Интерпол был основан в период между двумя войнами, но о прошлом предпочитает не вспоминать. Главная контора располагалась в Германии. После событий 1933 года попытались было перенести эту контору в более подходящую страну, каковой была выбрана Австрия, но скоро нацизм утвердился и в Вене. До сих пор не ясно, что сталось с архивами Интерпола – базой данных того времени.</w:t>
      </w:r>
    </w:p>
    <w:p>
      <w:pPr>
        <w:pStyle w:val="Style14"/>
        <w:rPr/>
      </w:pPr>
      <w:r>
        <w:rPr/>
        <w:t>После второй мировой войны центральное место в деятельности Интерпола заняла проблема наркотиков. Интерпол имеет статус так называемой неправительственной организации (НПО) и является деятельным участником всех международных конференций, посвященных вопросу наркотиков. Постепенно между Интерполом и Международным бюро по наркотикам возникло тесное сотрудничество при составлении годовой отчетности о ситуации с наркотиками в мире. Точка зрения полиции становится официальной точкой зрения. Об усилении позиций Интерпола также свидетельствует постоянный приток свежих кадров.</w:t>
      </w:r>
    </w:p>
    <w:p>
      <w:pPr>
        <w:pStyle w:val="Style14"/>
        <w:rPr/>
      </w:pPr>
      <w:r>
        <w:rPr/>
        <w:t>Международная система контроля обращает все больше внимания на индивидуальных потребителей. Прежние трактаты толковали о поведении государств. Там ничего не говорилось о наказаниях. Но в 60-годы ситуация изменилась. Единая конвенция от 1961 года выдвигает требование установить сотрудничество между странами с целью прекратить нелегальную торговлю (статья 35) и рекомендует странам-участницам применять к нарушителям карательные меры. Наказания за серьезные правонарушения должны выражаться в тюремном заключении и прочих формах лишения свободы (статья 36). В 1972 году вышло дополнение к конвенции, где рекомендовалось вместо наказания, или наряду с наказанием, подвергать наркоманов принудительному лечению, обучению, социальному попечению, реа</w:t>
        <w:softHyphen/>
        <w:t>би</w:t>
        <w:softHyphen/>
        <w:t>литации и реинтеграции в общество. В других документах, вышедших в 1972 году, высказывается желание создать региональные центры по борьбе с наркоманией, где бы работал специально обученный персонал. По большей части все эти рекомендации вылились в подкрепление полицейских ресурсов.</w:t>
      </w:r>
    </w:p>
    <w:p>
      <w:pPr>
        <w:pStyle w:val="Style14"/>
        <w:rPr/>
      </w:pPr>
      <w:r>
        <w:rPr/>
        <w:t> </w:t>
      </w:r>
    </w:p>
    <w:p>
      <w:pPr>
        <w:pStyle w:val="H3"/>
        <w:rPr/>
      </w:pPr>
      <w:bookmarkStart w:id="19" w:name="c2"/>
      <w:bookmarkEnd w:id="19"/>
      <w:r>
        <w:rPr/>
        <w:t>9 Великая скандинавская война</w:t>
      </w:r>
    </w:p>
    <w:p>
      <w:pPr>
        <w:pStyle w:val="Style14"/>
        <w:rPr>
          <w:b/>
          <w:b/>
          <w:bCs/>
        </w:rPr>
      </w:pPr>
      <w:r>
        <w:rPr>
          <w:b/>
          <w:bCs/>
        </w:rPr>
        <w:t>9.1 Общий фронт</w:t>
      </w:r>
    </w:p>
    <w:p>
      <w:pPr>
        <w:pStyle w:val="Style14"/>
        <w:rPr/>
      </w:pPr>
      <w:r>
        <w:rPr/>
        <w:t xml:space="preserve">Северный Совет для Скандинавии все равно что Организация Объединенных Наций (ООН) для всего остального мира. Обзор сессий Северного Совета и подготовительной работы к ним дает нам возможность получить первое представление о том, насколько серьезным и грозным врагом считаются наркотики в скандинавских государствах всеобщего благосостояния. Кое-что можно узнать и о принятых мерах борьбы. </w:t>
      </w:r>
    </w:p>
    <w:p>
      <w:pPr>
        <w:pStyle w:val="Style14"/>
        <w:rPr/>
      </w:pPr>
      <w:r>
        <w:rPr/>
        <w:t>Впервые проблема наркотиков привлекла к себе внимание в 1967 году. Вне всякого сомнения, что впоследствии наркотики стали восприниматься гораздо серьезнее, чем алкоголь, табак и лекарственные препараты вместе взятые.</w:t>
      </w:r>
    </w:p>
    <w:p>
      <w:pPr>
        <w:pStyle w:val="Style14"/>
        <w:rPr/>
      </w:pPr>
      <w:r>
        <w:rPr/>
        <w:t xml:space="preserve">С самого начала эта проблема связывалась с проблемой </w:t>
      </w:r>
      <w:r>
        <w:rPr>
          <w:spacing w:val="-2"/>
        </w:rPr>
        <w:t xml:space="preserve">молодежи и проблемой преступности. Особо подчеркивался ее интернациональный характер, а в первые годы во главу угла ставилась тема Скандинавии как общего рынка для иностранных экспортеров наркотиков. Следовательно, скандинавским странам угрожает общий внешний враг, что естественным образом приводит к мысли о совместных ответных действиях и создании общей системы обороны. Для общей системы обороны необходимы общая точка зрения и общая генеральная линия обороны. Одним словом, нужна гармония во всем. </w:t>
      </w:r>
    </w:p>
    <w:p>
      <w:pPr>
        <w:pStyle w:val="Style14"/>
        <w:rPr/>
      </w:pPr>
      <w:r>
        <w:rPr/>
        <w:t>В 1971 году при 55 голосах против одного Совет принял такое постановление:</w:t>
      </w:r>
    </w:p>
    <w:p>
      <w:pPr>
        <w:pStyle w:val="Style14"/>
        <w:rPr/>
      </w:pPr>
      <w:r>
        <w:rPr/>
        <w:t xml:space="preserve">«Северный Совет настоятельно призывает правительства всех скандинавских стран к более интенсивному сотрудничеству для борьбы с преступлениями, связанными с наркотиками. Совет также рекомендует провести изменения в антинаркотическом законодательстве и обеспечить реализацию необходимых мер социального характера с целью снизить уровень наркомании». </w:t>
      </w:r>
    </w:p>
    <w:p>
      <w:pPr>
        <w:pStyle w:val="Style14"/>
        <w:rPr>
          <w:b/>
          <w:b/>
          <w:bCs/>
        </w:rPr>
      </w:pPr>
      <w:r>
        <w:rPr>
          <w:b/>
          <w:bCs/>
        </w:rPr>
        <w:t>9.2 Досадные противоречия</w:t>
      </w:r>
    </w:p>
    <w:p>
      <w:pPr>
        <w:pStyle w:val="Style14"/>
        <w:rPr/>
      </w:pPr>
      <w:r>
        <w:rPr/>
        <w:t>Однако состояние полной гармонии человеку недоступно. Не существует одной точки зрения, идет ли речь о психотропных лекарствах или о проблеме алкоголя в Скандинавии, не говоря уж о том, чтó должно или не должно считать наркотиками, кого причислять к наркоманам и что со всем этим делать. Уже в 1970 году на заседании норвежского Стортинга была внесена следующая интерпелляция:</w:t>
      </w:r>
    </w:p>
    <w:p>
      <w:pPr>
        <w:pStyle w:val="Style14"/>
        <w:rPr/>
      </w:pPr>
      <w:r>
        <w:rPr/>
        <w:t>«Мы полагаем, что политика борьбы с наркоманией, практикуемая датскими властями, затрудняет аналогичную борьбу в Норвегии. Более мягкая линия, которую проводят соседи, ослабляет эффективность нашего строгого законодательства. Как правительство может поспособствовать укреплению сотрудничества между скандинавскими странами в этой области, принимая во внимание более жесткую позицию, занимаемую Норвегией и Швецией?»</w:t>
        <w:br/>
        <w:t>(Интерпелляция Берты Рогнерюд к министру юстиции, Материалы сессий Стортинга, 1975-76, с. 1140-1141).</w:t>
      </w:r>
    </w:p>
    <w:p>
      <w:pPr>
        <w:pStyle w:val="Style14"/>
        <w:rPr/>
      </w:pPr>
      <w:r>
        <w:rPr/>
        <w:t>Разногласия между странами дают о себе знать и в нападках, которым подвергается со стороны норвежцев и шведов Кристиания, считающаяся главными воротами, откуда враг проникает в Скандинавию. В этом отношении показательным является другой запрос в Стортинге:</w:t>
      </w:r>
    </w:p>
    <w:p>
      <w:pPr>
        <w:pStyle w:val="Style14"/>
        <w:rPr/>
      </w:pPr>
      <w:r>
        <w:rPr/>
        <w:t xml:space="preserve">«У меня следующий вопрос к министру юстиции: свободный город Кристиания, по всей видимости, превратился в скандинавский центр по распространению наркотиков, влияние которого распространяется и на норвежский рынок наркотиков. Я предлагаю министерству обсудить с датскими властями вопрос об организации крупномасштабной полицейской акции в Кристиании, а возможно, и вообще о закрытии этого района» </w:t>
        <w:br/>
        <w:t>(Йенс П. Фло, Материалы сессий Стортинга, 1981, с. 333).</w:t>
      </w:r>
    </w:p>
    <w:p>
      <w:pPr>
        <w:pStyle w:val="Style14"/>
        <w:rPr/>
      </w:pPr>
      <w:r>
        <w:rPr/>
        <w:t>Министр юстиции ответила, что разделяет общую тревогу по этому поводу, и что вопрос будет обсуждаться на общей встрече между скандинавскими министрами юстиции и министрами по социальным вопросам. Одно время критика шведами и норвежцами Кристиании достигла рекордных высот, однако в 1984 году шведская комиссия по наркотикам немного образумилась:</w:t>
      </w:r>
    </w:p>
    <w:p>
      <w:pPr>
        <w:pStyle w:val="Style14"/>
        <w:rPr/>
      </w:pPr>
      <w:r>
        <w:rPr/>
        <w:t>«Кристиания представляет собой проблему и для датских властей, и для датского общества в целом. Конечно, существование Кристиании имеет немаловажное значение для сложившейся в Дании ситуации с наркотиками. И напротив, роль Кристиании в функционировании скандинавского рынка наркотиков сильно преувеличена. Было бы ошибочным полагать, что закрытие вольного города поможет решить проблему с наркотиками в Швеции. В этом случае шведские наркоманы и мелкие наркоторговцы, покупающие сегодня гашиш в Кристиании, найдут другой рынок»</w:t>
        <w:br/>
        <w:t>(Комиссия по наркотикам, 1984, с. 14-15).</w:t>
      </w:r>
    </w:p>
    <w:p>
      <w:pPr>
        <w:pStyle w:val="Style14"/>
        <w:rPr/>
      </w:pPr>
      <w:r>
        <w:rPr/>
        <w:t xml:space="preserve">Разногласия в скандинавском стане неоднократно выходили на поверхность, как это случилось с датским представителем, который на заседании Северного Совета в Хельсинки продемонстрировал кусочек гашиша, приобретенный им по пути в Стокгольме без каких-либо затруднений. Датчане придерживаются оппозиционных воззрений и по вопросу о степени опасности того или иного наркотика. На картинке 9.2-1 мы видим аннотацию на вышедшую в Дании книгу, которая в прочих скандинавских странах наверняка повлекла бы за собой судебные санкции. </w:t>
      </w:r>
    </w:p>
    <w:p>
      <w:pPr>
        <w:pStyle w:val="Style14"/>
        <w:rPr/>
      </w:pPr>
      <w:r>
        <w:rPr/>
        <w:t>Инструкции, которые в Дании даются полицейским властям, также ставят ее на особое место в ряду скандинавских стран. 20 июня 1994 года генеральный прокурор Дании разослал циркуляр для ознакомления всем прокурорам, начальникам полицейских участков и главе полиции Дании. Там, в частности, было написано:</w:t>
      </w:r>
    </w:p>
    <w:p>
      <w:pPr>
        <w:pStyle w:val="Style14"/>
        <w:rPr/>
      </w:pPr>
      <w:r>
        <w:rPr/>
        <w:t>«Целью данных предписаний является подчеркнуть, что при разработке закона отнюдь не имелось в виду криминализировать употребление эйфоризирующих веществ и тем самым поставить вне закона хранение эйфоризирующих веществ для собственного потребления. Криминализация хранения происходит исключительно для того, чтобы облегчить правоохранительным органам работу по собиранию доказательств. На основании этого в циркуляре от 1969 года, в частности, говорится:</w:t>
      </w:r>
    </w:p>
    <w:p>
      <w:pPr>
        <w:pStyle w:val="Style14"/>
        <w:rPr/>
      </w:pPr>
      <w:r>
        <w:rPr/>
        <w:t>«Отсюда следует, что законом не дозволяется заводить уголовное дело, если подозрения касаются исключительно хранения (покупки или приема) наркотиков для личного употребления. В соответствии с законом, полиции рекомендуется проявлять сдержанность в вопросах, касающихся проведения обыска по собственной инициативе, например, в школах, даже если есть сведения о фактах потребления наркотиков в этих местах».</w:t>
      </w:r>
    </w:p>
    <w:p>
      <w:pPr>
        <w:pStyle w:val="Style14"/>
        <w:rPr/>
      </w:pPr>
      <w:r>
        <w:rPr/>
        <w:t>Трудно представить что-то более отличающееся от норвежской установки. 13 августа 1984 года NN был приговорен к тюремному заключению на 24 дня условно с испытательным сроком в два года, плюс обязательство оплатить судебные издержки в размере 300 крон за то, что он собрал 150 съедобных галлюциногенных грибов в парке Трондхеймского института. В приговоре говорилось, что «они принесли грибы домой к одному из мужчин, после чего все трое съели эти грибы в течение одного дня. Далее обвиняемый признался, что это вызвало у них легкую степень наркотического опьянения. Все трое знали, что галлюциногенные грибы обладают наркотическим действием. На суде обвиняемый заявил о своем незнании того, что хранение и употребление в пищу галлюциногенных грибов является нарушением закона о лекарственных средствах. Суд отказался принять объяснения обвиняемого». (Суд ссылается на полицейский протокол о принятии устного заявления у обвиняемого. В нем последний признавался, что знал о том, что собирать и употреблять в пищу галлюциногенные грибы является противозаконным.)</w:t>
      </w:r>
    </w:p>
    <w:p>
      <w:pPr>
        <w:pStyle w:val="Style14"/>
        <w:rPr/>
      </w:pPr>
      <w:r>
        <w:rPr/>
        <w:t>Степень строгости наказания за связанные с наркотиками преступления тоже разнится по Скандинавии. Строже всех Норвегия, где при отягчающих обстоятельствах за такие преступления можно схлопотать максимально предусмотренное законом наказание – 21 год лишения свободы. В Дании максимальный предусмотренный законом срок наказания за подобные преступления составляет 10 лет, в особых случаях – 15 лет. В Швеции и Финляндии максимальный срок равен 10 годам. Представления о том,</w:t>
      </w:r>
      <w:r>
        <w:rPr>
          <w:b/>
          <w:bCs/>
        </w:rPr>
        <w:t xml:space="preserve"> </w:t>
      </w:r>
      <w:r>
        <w:rPr/>
        <w:t>за какое количество наркотиков должны применяться самые строгие санкции, чрезвычайно различны. Таблица 9.2-2 взята из материалов, собранных норвежским Советом при уголовном кодексе по преступлениям, связанным с наркотиками, по грабежам и скупке краденого (НОУ, 1982: 25).</w:t>
      </w:r>
    </w:p>
    <w:p>
      <w:pPr>
        <w:pStyle w:val="Style14"/>
        <w:rPr>
          <w:b/>
          <w:b/>
          <w:bCs/>
          <w:i/>
          <w:i/>
          <w:iCs/>
        </w:rPr>
      </w:pPr>
      <w:r>
        <w:rPr>
          <w:b/>
          <w:bCs/>
          <w:i/>
          <w:iCs/>
        </w:rPr>
        <w:t>9.2-1 Из датских материалов</w:t>
      </w:r>
    </w:p>
    <w:p>
      <w:pPr>
        <w:pStyle w:val="Style14"/>
        <w:rPr/>
      </w:pPr>
      <w:r>
        <w:rPr/>
        <w:t>6 издание</w:t>
        <w:br/>
        <w:t>Настольная книга по разведению конопли</w:t>
      </w:r>
    </w:p>
    <w:p>
      <w:pPr>
        <w:pStyle w:val="Style14"/>
        <w:rPr/>
      </w:pPr>
      <w:r>
        <w:rPr/>
        <w:t>Мел Франк и Эд Розенталь:</w:t>
        <w:br/>
        <w:t>Настольная книга по разведению конопли</w:t>
        <w:br/>
        <w:t>С предисловием Эббы Клёведаль Рейх</w:t>
      </w:r>
    </w:p>
    <w:p>
      <w:pPr>
        <w:pStyle w:val="Style14"/>
        <w:rPr/>
      </w:pPr>
      <w:r>
        <w:rPr/>
        <w:t>Пресса писала:</w:t>
      </w:r>
    </w:p>
    <w:p>
      <w:pPr>
        <w:pStyle w:val="Style14"/>
        <w:rPr/>
      </w:pPr>
      <w:r>
        <w:rPr/>
        <w:t>«Цель книги – научить разводить домашнюю коноплю практически в любых условиях… полно хитростей и тонкостей, благодаря которым датский гашиш может стать вполне конкурентоспособным на черном рынке». – Петер Скаутрюп, «HT». «В книге даются исчерпывающие сведения относительно выращивания, сушки, хранения конопли и много практических советов. Книга даже снабжена исчерпывающей библиографией на датском языке». – Оле Шрибек, «Политикен». «Во-первых, в книге подчеркивается, что вполне реально вырастить коноплю хорошего качества в условиях Дании… Во-вторых, целью книги является способствовать повышению количества и качества выращиваемой у нас конопли». – Стен Ларрис, «Информашун».</w:t>
      </w:r>
    </w:p>
    <w:p>
      <w:pPr>
        <w:pStyle w:val="Style14"/>
        <w:rPr/>
      </w:pPr>
      <w:r>
        <w:rPr/>
        <w:t>208 страниц, иллюстрирована фотографиями и рисунками, 78,50 кр.</w:t>
      </w:r>
    </w:p>
    <w:p>
      <w:pPr>
        <w:pStyle w:val="Style14"/>
        <w:rPr>
          <w:b/>
          <w:b/>
          <w:bCs/>
        </w:rPr>
      </w:pPr>
      <w:r>
        <w:rPr>
          <w:b/>
          <w:bCs/>
        </w:rPr>
        <w:t>Издательство Informations</w:t>
      </w:r>
    </w:p>
    <w:p>
      <w:pPr>
        <w:pStyle w:val="Style14"/>
        <w:rPr/>
      </w:pPr>
      <w:r>
        <w:rPr>
          <w:i/>
          <w:iCs/>
        </w:rPr>
        <w:t>Таблица 9.2-2</w:t>
      </w:r>
      <w:r>
        <w:rPr>
          <w:b/>
          <w:bCs/>
        </w:rPr>
        <w:t xml:space="preserve"> Типичные сроки наказаний за преступления, связанные с наркотиками, в Дании, Норвегии и Швеции*</w:t>
      </w:r>
    </w:p>
    <w:tbl>
      <w:tblPr>
        <w:tblW w:w="2500" w:type="pct"/>
        <w:jc w:val="left"/>
        <w:tblInd w:w="-59" w:type="dxa"/>
        <w:tblLayout w:type="fixed"/>
        <w:tblCellMar>
          <w:top w:w="45" w:type="dxa"/>
          <w:left w:w="45" w:type="dxa"/>
          <w:bottom w:w="45" w:type="dxa"/>
          <w:right w:w="45" w:type="dxa"/>
        </w:tblCellMar>
      </w:tblPr>
      <w:tblGrid>
        <w:gridCol w:w="933"/>
        <w:gridCol w:w="1084"/>
        <w:gridCol w:w="1058"/>
        <w:gridCol w:w="786"/>
        <w:gridCol w:w="816"/>
      </w:tblGrid>
      <w:tr>
        <w:trPr/>
        <w:tc>
          <w:tcPr>
            <w:tcW w:w="933" w:type="dxa"/>
            <w:tcBorders/>
            <w:shd w:fill="FFFFFF" w:val="clear"/>
          </w:tcPr>
          <w:p>
            <w:pPr>
              <w:pStyle w:val="Normal"/>
              <w:rPr/>
            </w:pPr>
            <w:r>
              <w:rPr/>
              <w:t xml:space="preserve">  </w:t>
            </w:r>
          </w:p>
        </w:tc>
        <w:tc>
          <w:tcPr>
            <w:tcW w:w="2142" w:type="dxa"/>
            <w:gridSpan w:val="2"/>
            <w:tcBorders/>
            <w:shd w:fill="FFFFFF" w:val="clear"/>
          </w:tcPr>
          <w:p>
            <w:pPr>
              <w:pStyle w:val="Style14"/>
              <w:spacing w:before="0" w:after="81"/>
              <w:jc w:val="center"/>
              <w:rPr/>
            </w:pPr>
            <w:r>
              <w:rPr/>
              <w:t>Рамки законов, относящихся к т.н. «профессиональной наркоторовле», соответств. §191 УК, §3 антинар</w:t>
              <w:softHyphen/>
              <w:t>ко</w:t>
              <w:softHyphen/>
              <w:t>ти</w:t>
              <w:softHyphen/>
              <w:t>ческого законодатель</w:t>
              <w:softHyphen/>
              <w:t>ства и §162 УК</w:t>
            </w:r>
          </w:p>
        </w:tc>
        <w:tc>
          <w:tcPr>
            <w:tcW w:w="1602" w:type="dxa"/>
            <w:gridSpan w:val="2"/>
            <w:tcBorders/>
            <w:shd w:fill="FFFFFF" w:val="clear"/>
          </w:tcPr>
          <w:p>
            <w:pPr>
              <w:pStyle w:val="Style14"/>
              <w:jc w:val="center"/>
              <w:rPr>
                <w:lang w:val="en-US"/>
              </w:rPr>
            </w:pPr>
            <w:r>
              <w:rPr>
                <w:lang w:val="en-US"/>
              </w:rPr>
              <w:t>Примеры типичных</w:t>
            </w:r>
          </w:p>
          <w:p>
            <w:pPr>
              <w:pStyle w:val="Style14"/>
              <w:spacing w:before="0" w:after="81"/>
              <w:jc w:val="center"/>
              <w:rPr>
                <w:lang w:val="en-US"/>
              </w:rPr>
            </w:pPr>
            <w:r>
              <w:rPr>
                <w:lang w:val="en-US"/>
              </w:rPr>
              <w:t>сроков</w:t>
            </w:r>
          </w:p>
        </w:tc>
      </w:tr>
      <w:tr>
        <w:trPr/>
        <w:tc>
          <w:tcPr>
            <w:tcW w:w="933" w:type="dxa"/>
            <w:tcBorders/>
            <w:shd w:fill="FFFFFF" w:val="clear"/>
          </w:tcPr>
          <w:p>
            <w:pPr>
              <w:pStyle w:val="Normal"/>
              <w:rPr/>
            </w:pPr>
            <w:r>
              <w:rPr/>
              <w:t xml:space="preserve">  </w:t>
            </w:r>
          </w:p>
        </w:tc>
        <w:tc>
          <w:tcPr>
            <w:tcW w:w="1084" w:type="dxa"/>
            <w:tcBorders/>
            <w:shd w:fill="FFFFFF" w:val="clear"/>
          </w:tcPr>
          <w:p>
            <w:pPr>
              <w:pStyle w:val="Style14"/>
              <w:spacing w:before="0" w:after="81"/>
              <w:rPr/>
            </w:pPr>
            <w:r>
              <w:rPr/>
              <w:t xml:space="preserve">гашиш </w:t>
            </w:r>
          </w:p>
        </w:tc>
        <w:tc>
          <w:tcPr>
            <w:tcW w:w="1058" w:type="dxa"/>
            <w:tcBorders/>
            <w:shd w:fill="FFFFFF" w:val="clear"/>
          </w:tcPr>
          <w:p>
            <w:pPr>
              <w:pStyle w:val="Style14"/>
              <w:spacing w:before="0" w:after="81"/>
              <w:rPr/>
            </w:pPr>
            <w:r>
              <w:rPr/>
              <w:t>героин</w:t>
            </w:r>
          </w:p>
        </w:tc>
        <w:tc>
          <w:tcPr>
            <w:tcW w:w="786" w:type="dxa"/>
            <w:tcBorders/>
            <w:shd w:fill="FFFFFF" w:val="clear"/>
          </w:tcPr>
          <w:p>
            <w:pPr>
              <w:pStyle w:val="Style14"/>
              <w:spacing w:before="0" w:after="81"/>
              <w:rPr>
                <w:lang w:val="en-US"/>
              </w:rPr>
            </w:pPr>
            <w:r>
              <w:rPr>
                <w:lang w:val="en-US"/>
              </w:rPr>
              <w:t xml:space="preserve">1 кг </w:t>
              <w:br/>
              <w:t>гашиша</w:t>
            </w:r>
          </w:p>
        </w:tc>
        <w:tc>
          <w:tcPr>
            <w:tcW w:w="816" w:type="dxa"/>
            <w:tcBorders/>
            <w:shd w:fill="FFFFFF" w:val="clear"/>
          </w:tcPr>
          <w:p>
            <w:pPr>
              <w:pStyle w:val="Style14"/>
              <w:spacing w:before="0" w:after="81"/>
              <w:rPr>
                <w:lang w:val="en-US"/>
              </w:rPr>
            </w:pPr>
            <w:r>
              <w:rPr>
                <w:lang w:val="en-US"/>
              </w:rPr>
              <w:t xml:space="preserve">20 г </w:t>
              <w:br/>
              <w:t>героина</w:t>
            </w:r>
          </w:p>
        </w:tc>
      </w:tr>
      <w:tr>
        <w:trPr/>
        <w:tc>
          <w:tcPr>
            <w:tcW w:w="933" w:type="dxa"/>
            <w:tcBorders/>
            <w:shd w:fill="FFFFFF" w:val="clear"/>
          </w:tcPr>
          <w:p>
            <w:pPr>
              <w:pStyle w:val="Style14"/>
              <w:spacing w:before="0" w:after="81"/>
              <w:rPr/>
            </w:pPr>
            <w:r>
              <w:rPr/>
              <w:t xml:space="preserve">Дания </w:t>
            </w:r>
          </w:p>
        </w:tc>
        <w:tc>
          <w:tcPr>
            <w:tcW w:w="1084" w:type="dxa"/>
            <w:tcBorders/>
            <w:shd w:fill="FFFFFF" w:val="clear"/>
          </w:tcPr>
          <w:p>
            <w:pPr>
              <w:pStyle w:val="Style14"/>
              <w:spacing w:before="0" w:after="81"/>
              <w:jc w:val="center"/>
              <w:rPr/>
            </w:pPr>
            <w:r>
              <w:rPr/>
              <w:t xml:space="preserve">10-15 кг </w:t>
            </w:r>
          </w:p>
        </w:tc>
        <w:tc>
          <w:tcPr>
            <w:tcW w:w="1058" w:type="dxa"/>
            <w:tcBorders/>
            <w:shd w:fill="FFFFFF" w:val="clear"/>
          </w:tcPr>
          <w:p>
            <w:pPr>
              <w:pStyle w:val="Style14"/>
              <w:spacing w:before="0" w:after="81"/>
              <w:jc w:val="center"/>
              <w:rPr>
                <w:lang w:val="en-US"/>
              </w:rPr>
            </w:pPr>
            <w:r>
              <w:rPr>
                <w:lang w:val="en-US"/>
              </w:rPr>
              <w:t>25 г</w:t>
            </w:r>
          </w:p>
        </w:tc>
        <w:tc>
          <w:tcPr>
            <w:tcW w:w="786" w:type="dxa"/>
            <w:tcBorders/>
            <w:shd w:fill="FFFFFF" w:val="clear"/>
          </w:tcPr>
          <w:p>
            <w:pPr>
              <w:pStyle w:val="Style14"/>
              <w:spacing w:before="0" w:after="81"/>
              <w:jc w:val="center"/>
              <w:rPr/>
            </w:pPr>
            <w:r>
              <w:rPr/>
              <w:t>60 дней</w:t>
            </w:r>
          </w:p>
        </w:tc>
        <w:tc>
          <w:tcPr>
            <w:tcW w:w="816" w:type="dxa"/>
            <w:tcBorders/>
            <w:shd w:fill="FFFFFF" w:val="clear"/>
          </w:tcPr>
          <w:p>
            <w:pPr>
              <w:pStyle w:val="Style14"/>
              <w:spacing w:before="0" w:after="81"/>
              <w:jc w:val="center"/>
              <w:rPr/>
            </w:pPr>
            <w:r>
              <w:rPr/>
              <w:t>90 дней</w:t>
            </w:r>
          </w:p>
        </w:tc>
      </w:tr>
      <w:tr>
        <w:trPr/>
        <w:tc>
          <w:tcPr>
            <w:tcW w:w="933" w:type="dxa"/>
            <w:tcBorders/>
            <w:shd w:fill="FFFFFF" w:val="clear"/>
          </w:tcPr>
          <w:p>
            <w:pPr>
              <w:pStyle w:val="Style14"/>
              <w:spacing w:before="0" w:after="81"/>
              <w:rPr/>
            </w:pPr>
            <w:r>
              <w:rPr/>
              <w:t xml:space="preserve">Швеция </w:t>
            </w:r>
          </w:p>
        </w:tc>
        <w:tc>
          <w:tcPr>
            <w:tcW w:w="1084" w:type="dxa"/>
            <w:tcBorders/>
            <w:shd w:fill="FFFFFF" w:val="clear"/>
          </w:tcPr>
          <w:p>
            <w:pPr>
              <w:pStyle w:val="Style14"/>
              <w:spacing w:before="0" w:after="81"/>
              <w:jc w:val="center"/>
              <w:rPr/>
            </w:pPr>
            <w:r>
              <w:rPr/>
              <w:t>1 кг</w:t>
            </w:r>
          </w:p>
        </w:tc>
        <w:tc>
          <w:tcPr>
            <w:tcW w:w="1058" w:type="dxa"/>
            <w:tcBorders/>
            <w:shd w:fill="FFFFFF" w:val="clear"/>
          </w:tcPr>
          <w:p>
            <w:pPr>
              <w:pStyle w:val="Style14"/>
              <w:spacing w:before="0" w:after="81"/>
              <w:jc w:val="center"/>
              <w:rPr/>
            </w:pPr>
            <w:r>
              <w:rPr/>
              <w:t>20 г</w:t>
            </w:r>
          </w:p>
        </w:tc>
        <w:tc>
          <w:tcPr>
            <w:tcW w:w="786" w:type="dxa"/>
            <w:tcBorders/>
            <w:shd w:fill="FFFFFF" w:val="clear"/>
          </w:tcPr>
          <w:p>
            <w:pPr>
              <w:pStyle w:val="Style14"/>
              <w:spacing w:before="0" w:after="81"/>
              <w:jc w:val="center"/>
              <w:rPr/>
            </w:pPr>
            <w:r>
              <w:rPr/>
              <w:t xml:space="preserve">1 год </w:t>
            </w:r>
          </w:p>
        </w:tc>
        <w:tc>
          <w:tcPr>
            <w:tcW w:w="816" w:type="dxa"/>
            <w:tcBorders/>
            <w:shd w:fill="FFFFFF" w:val="clear"/>
          </w:tcPr>
          <w:p>
            <w:pPr>
              <w:pStyle w:val="Style14"/>
              <w:spacing w:before="0" w:after="81"/>
              <w:jc w:val="center"/>
              <w:rPr/>
            </w:pPr>
            <w:r>
              <w:rPr/>
              <w:t>1 год</w:t>
            </w:r>
          </w:p>
        </w:tc>
      </w:tr>
      <w:tr>
        <w:trPr/>
        <w:tc>
          <w:tcPr>
            <w:tcW w:w="933" w:type="dxa"/>
            <w:tcBorders/>
            <w:shd w:fill="FFFFFF" w:val="clear"/>
          </w:tcPr>
          <w:p>
            <w:pPr>
              <w:pStyle w:val="Style14"/>
              <w:spacing w:before="0" w:after="81"/>
              <w:rPr/>
            </w:pPr>
            <w:r>
              <w:rPr/>
              <w:t xml:space="preserve">Норвегия </w:t>
            </w:r>
          </w:p>
        </w:tc>
        <w:tc>
          <w:tcPr>
            <w:tcW w:w="1084" w:type="dxa"/>
            <w:tcBorders/>
            <w:shd w:fill="FFFFFF" w:val="clear"/>
          </w:tcPr>
          <w:p>
            <w:pPr>
              <w:pStyle w:val="Style14"/>
              <w:spacing w:before="0" w:after="81"/>
              <w:jc w:val="center"/>
              <w:rPr/>
            </w:pPr>
            <w:r>
              <w:rPr/>
              <w:t xml:space="preserve">1,5-2 кг </w:t>
            </w:r>
          </w:p>
        </w:tc>
        <w:tc>
          <w:tcPr>
            <w:tcW w:w="1058" w:type="dxa"/>
            <w:tcBorders/>
            <w:shd w:fill="FFFFFF" w:val="clear"/>
          </w:tcPr>
          <w:p>
            <w:pPr>
              <w:pStyle w:val="Style14"/>
              <w:spacing w:before="0" w:after="81"/>
              <w:jc w:val="center"/>
              <w:rPr/>
            </w:pPr>
            <w:r>
              <w:rPr/>
              <w:t>0-15 г</w:t>
            </w:r>
          </w:p>
        </w:tc>
        <w:tc>
          <w:tcPr>
            <w:tcW w:w="786" w:type="dxa"/>
            <w:tcBorders/>
            <w:shd w:fill="FFFFFF" w:val="clear"/>
          </w:tcPr>
          <w:p>
            <w:pPr>
              <w:pStyle w:val="Style14"/>
              <w:spacing w:before="0" w:after="81"/>
              <w:jc w:val="center"/>
              <w:rPr/>
            </w:pPr>
            <w:r>
              <w:rPr/>
              <w:t xml:space="preserve">1 год </w:t>
            </w:r>
          </w:p>
        </w:tc>
        <w:tc>
          <w:tcPr>
            <w:tcW w:w="816" w:type="dxa"/>
            <w:tcBorders/>
            <w:shd w:fill="FFFFFF" w:val="clear"/>
          </w:tcPr>
          <w:p>
            <w:pPr>
              <w:pStyle w:val="Style14"/>
              <w:spacing w:before="0" w:after="81"/>
              <w:jc w:val="center"/>
              <w:rPr/>
            </w:pPr>
            <w:r>
              <w:rPr/>
              <w:t xml:space="preserve">1 год и 6 мес. </w:t>
            </w:r>
          </w:p>
        </w:tc>
      </w:tr>
    </w:tbl>
    <w:p>
      <w:pPr>
        <w:pStyle w:val="Style14"/>
        <w:rPr/>
      </w:pPr>
      <w:r>
        <w:rPr/>
        <w:t>*  Положение Уголовного кодекса: о преступлениях, связанных с нар</w:t>
        <w:softHyphen/>
        <w:t>ко</w:t>
        <w:softHyphen/>
        <w:t>ти</w:t>
        <w:softHyphen/>
        <w:t>ками, о грабежах и скупке краденого. НОУ, 1982: 25, с. 12.</w:t>
      </w:r>
    </w:p>
    <w:p>
      <w:pPr>
        <w:pStyle w:val="Style14"/>
        <w:rPr/>
      </w:pPr>
      <w:r>
        <w:rPr/>
        <w:t> </w:t>
      </w:r>
    </w:p>
    <w:p>
      <w:pPr>
        <w:pStyle w:val="Style14"/>
        <w:rPr/>
      </w:pPr>
      <w:r>
        <w:rPr/>
        <w:t>И тут Дания выбивается из общей линии. Лаурсен (1992, с. 83) пишет:</w:t>
      </w:r>
    </w:p>
    <w:p>
      <w:pPr>
        <w:pStyle w:val="Style14"/>
        <w:rPr/>
      </w:pPr>
      <w:r>
        <w:rPr/>
        <w:t>«…как правило, нелегальное обладание 1 кг конопли в Дании влечет за собой наказание в виде лишения свободы сроком на 3 месяца, а в Норвегии и Швеции этот срок составляет где-то 1 год.</w:t>
      </w:r>
    </w:p>
    <w:p>
      <w:pPr>
        <w:pStyle w:val="Style14"/>
        <w:rPr/>
      </w:pPr>
      <w:r>
        <w:rPr/>
        <w:t>Указанное различие сохраняется, если речь идет о преступлениях, в которых фигурирует героин количеством до 100 г или амфетамин. Так, для Дании можно вывести общее правило, по которому хранение 10 г героина вплоть до 1985 года влекло за собой наказание в виде лишения свободы сроком до 2 месяцев. Наказания, назначаемые за аналогичные преступления в Норвегии до 1980 года, и в Швеции и Норвегии после 1980 года, были, по крайней мере, в три раза строже».</w:t>
      </w:r>
    </w:p>
    <w:p>
      <w:pPr>
        <w:pStyle w:val="Style14"/>
        <w:rPr/>
      </w:pPr>
      <w:r>
        <w:rPr/>
        <w:t xml:space="preserve">Такое же впечатление от существующих между скандинавскими странами различий складывается и при чтении отчета Скандинавской посреднической организации по вопросам наркотиков. Эта организация провела опрос судей, прокуроров и адвокатов со всех концов Скандинавии. Участников разделили на группы в зависимости от национальности и предложили им на рассмотрение вопросы об определении наказаний за конкретные правонарушения, например: «В ходе полицейского рейда Петер Ос был застигнут за курением гашиша. Подлежит ли он наказанию?» Датчане дали однозначно отрицательный ответ, финны – неопределенный, шведы и норвежцы – однозначно положительный. В случае курения героина ответ датских участников был по-прежнему отрицательный, все прочие же ответили твердым «да». Самое строгое наказание можно было получить в Норвегии – это лишение свободы условно. Если бы дело шло о продаже и распространении, соответственно, килограмма гашиша и героина, результаты распределялись бы следующим образом: в Дании – 2-3 месяца за гашиш и 4-5 лет за героин; в Финляндии – за гашиш – 8-10 месяцев плюс штраф в 30 000 финских марок, за героин – 7 лет плюс требование уплаты 1 миллиона марок; в Норвегии – 10-12 месяцев за гашиш и 10 лет за героин; в Швеции – 1 год за гашиш и 8-10 лет за героин. </w:t>
      </w:r>
    </w:p>
    <w:p>
      <w:pPr>
        <w:pStyle w:val="Style14"/>
        <w:rPr>
          <w:b/>
          <w:b/>
          <w:bCs/>
        </w:rPr>
      </w:pPr>
      <w:r>
        <w:rPr>
          <w:b/>
          <w:bCs/>
        </w:rPr>
        <w:t>9.3 Скандинавские ястребы</w:t>
      </w:r>
    </w:p>
    <w:p>
      <w:pPr>
        <w:pStyle w:val="Style14"/>
        <w:rPr/>
      </w:pPr>
      <w:r>
        <w:rPr/>
        <w:t xml:space="preserve">Вряд ли скандинавы знают, что ястребом в этой сфере по праву можно считать Исландию. Хельги Гуннлаугссон (1995) поднял эту тему в своей книге под названием </w:t>
      </w:r>
      <w:r>
        <w:rPr>
          <w:i/>
          <w:iCs/>
        </w:rPr>
        <w:t>The secret drug police of Iceland</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6] </w:t>
      </w:r>
      <w:r>
        <w:rPr>
          <w:rStyle w:val="InternetLink"/>
        </w:rPr>
        <w:fldChar w:fldCharType="end"/>
      </w:r>
      <w:r>
        <w:rPr/>
        <w:t>. Он начинает свой рассказ с описания классической ситуации паники, охватившей общество в семидесятых годах двадцатого века. Пресса была переполнена репортажами, посвященными проблеме наркотиков, тревога населения росла, наркополицию послали учиться в США. Эта полиция непосредственно подчинялась специально учрежденному суду, который занимался исключительно вопросом наркотиков. Если в других сферах суд и полиция, как и повсюду в Скандинавии, действовали независимо друг от друга, огромная важность проблемы наркотиков потребовала создания единой полицейско-судебной системы, напоминавшей добрую старую инквизицию. Особый суд по вопросам наркотиков был отменен только в 1992 году</w:t>
      </w:r>
    </w:p>
    <w:p>
      <w:pPr>
        <w:pStyle w:val="Style14"/>
        <w:rPr/>
      </w:pPr>
      <w:r>
        <w:rPr/>
        <w:t>И как такое могло случиться в малюсенькой Исландии – с ее населением в 260 000 человек, незначительным уровнем зарегистрированной преступности, с самым маленьким в Европе количеством заключенных? Гуннлаугссон (1995, особенно с. 15) ищет причину в мнении исландцев о самих себе. Они не переносят алкоголь, а стало быть, и другие сильнодействующие наркотики – яды (</w:t>
      </w:r>
      <w:r>
        <w:rPr>
          <w:i/>
          <w:iCs/>
        </w:rPr>
        <w:t>eityrlyf</w:t>
      </w:r>
      <w:r>
        <w:rPr/>
        <w:t>), как они называются на исландском. Исландцы также испытывают потребность в защите от чужих. Ярлыки преступления и наказания помогают наглядно очертить границы морального и аморального поведения и способствуют укреплению внутренней солидарности среди граждан:</w:t>
      </w:r>
    </w:p>
    <w:p>
      <w:pPr>
        <w:pStyle w:val="Style14"/>
        <w:rPr/>
      </w:pPr>
      <w:r>
        <w:rPr/>
        <w:t xml:space="preserve">«Положение с наркотиками в Исландии в полной мере демонстрирует тот факт, что общество начинает считать крайне серьезными преступления, которые объявляются таковыми. (Как раз потому, что других преступлений нет вообще. – </w:t>
      </w:r>
      <w:r>
        <w:rPr>
          <w:i/>
          <w:iCs/>
        </w:rPr>
        <w:t>Н.К.</w:t>
      </w:r>
      <w:r>
        <w:rPr/>
        <w:t>) В такой ситуации все время остается возможность для чрезмерно жесткой реакции со стороны правовой системы, даже в государствах с очень давними демократическими традициями»</w:t>
      </w:r>
    </w:p>
    <w:p>
      <w:pPr>
        <w:pStyle w:val="Style14"/>
        <w:rPr/>
      </w:pPr>
      <w:r>
        <w:rPr/>
        <w:t>Больше всего изменений политика борьбы с наркотиками претерпела, наверное, в Швеции. Это можно проследить на материале посреднических встреч по вопросам наркотиков. Когда в середине семидесятых на шведском черном рынке появился героин, шведские делегаты утверждали, что необходимо четко обозначить различие между коноплей и героином. Складывалось впечатление, что легализация конопли – это только вопрос времени. Вначале Швеция тоже была сильно заинтересована в борьбе с крупными производителями наркотиков. Потом стратегия постепенно изменилась. В соответствии с линией Нильса Бейерота, было решено «выйти на улицу» – другими словами, ударить по мелкой наркоторговле, осуществлявшейся на улицах. «Нет наркоманов – нет наркомании». Потребление стало преследоваться по закону. Также в шведском обществе наиболее остро проявились разногласия между разными точками зрения на наркотики. Активную роль в этом сыграли новые общественные движения и кампании. Вначале возник Шведский союз помощи злоупотребляющим лекарственными средствами (ШСПЗЛС), движение, ставящее перед собой целью лечение наркоманов и борьбу против как легальных, так и нелегальных производителей наркотиков. Позднее были основаны Союз против наркотиков и Шведский союз за общество без наркотиков (ШСОН), оба поддерживали ярко выраженную репрессивную политику</w:t>
      </w:r>
    </w:p>
    <w:p>
      <w:pPr>
        <w:pStyle w:val="Style14"/>
        <w:jc w:val="center"/>
        <w:rPr/>
      </w:pPr>
      <w:r>
        <w:rPr/>
        <w:t>*  *  *</w:t>
      </w:r>
    </w:p>
    <w:p>
      <w:pPr>
        <w:pStyle w:val="Style14"/>
        <w:rPr/>
      </w:pPr>
      <w:r>
        <w:rPr/>
        <w:t>Во многих отношениях Норвегия заслужила репутацию страны с самым строгим антинаркотическим законодательством в Скандинавии. Поэтому нам бы хотелось подробнее остановиться на исследовании развития норвежской ситуации</w:t>
      </w:r>
    </w:p>
    <w:p>
      <w:pPr>
        <w:pStyle w:val="Style14"/>
        <w:rPr/>
      </w:pPr>
      <w:r>
        <w:rPr/>
        <w:t>Один американский поэт, женатый на норвежке и имеющий от нее ребенка, был застигнут за курением марихуаны. В 1965 году его присудили к уплате штрафа. К тому же выслали из страны, невзирая на родственные связи в Норвегии. И это во времена, когда единственным правовым основанием для подобных действий был только §</w:t>
      </w:r>
      <w:r>
        <w:rPr>
          <w:lang w:val="en-US"/>
        </w:rPr>
        <w:t> </w:t>
      </w:r>
      <w:r>
        <w:rPr/>
        <w:t>43 так называемого Закона о лекарственных средствах. Он гласил:</w:t>
      </w:r>
    </w:p>
    <w:p>
      <w:pPr>
        <w:pStyle w:val="Style14"/>
        <w:rPr/>
      </w:pPr>
      <w:r>
        <w:rPr/>
        <w:t>«Лицо, умышленно или по незнанию нарушившее этот закон, или предписания, запреты и установления, опирающиеся на этот закон, подлежит наказанию в виде наложения штрафа или лишения свободы сроком до 3 месяцев, или и того и другого</w:t>
      </w:r>
    </w:p>
    <w:p>
      <w:pPr>
        <w:pStyle w:val="Style14"/>
        <w:rPr/>
      </w:pPr>
      <w:r>
        <w:rPr/>
        <w:t>Пособничество в подобном преступлении карается аналогичным образом. Попытка приравнивается к совершенному преступлению</w:t>
      </w:r>
    </w:p>
    <w:p>
      <w:pPr>
        <w:pStyle w:val="Style14"/>
        <w:rPr/>
      </w:pPr>
      <w:r>
        <w:rPr/>
        <w:t xml:space="preserve">Если подлежащее штрафным санкциям деяние имеет отношение к наркотикам и т.п., упомянутым в статье </w:t>
      </w:r>
      <w:r>
        <w:rPr>
          <w:lang w:val="en-US"/>
        </w:rPr>
        <w:t>V</w:t>
      </w:r>
      <w:r>
        <w:rPr/>
        <w:t>I закона, оно карается наложением штрафа, или лишением свободы сроком до 2 лет, или тем и другим одновременно»</w:t>
      </w:r>
    </w:p>
    <w:p>
      <w:pPr>
        <w:pStyle w:val="Style14"/>
        <w:rPr/>
      </w:pPr>
      <w:r>
        <w:rPr/>
        <w:t>Однако этого оказалось недостаточно для должной защиты от такой страшной опасности. В 1968 году были приняты две поправки. Наказания, предусматриваемые законом о лекарственных средствах, ужесточились, достигнув двух лет лишения свободы. Была также расширена сфера действия закона, под которую стало подпадать «распространение веществ, не относящихся к наркотическим». Имелось и еще одно, более важное ужесточение закона. В Уголовном кодексе появился абсолютно новый параграф, § 162:</w:t>
      </w:r>
    </w:p>
    <w:p>
      <w:pPr>
        <w:pStyle w:val="Style14"/>
        <w:rPr/>
      </w:pPr>
      <w:r>
        <w:rPr/>
        <w:t>«Лицо, осуществляющее или содействующее незаконному распространению веществ, которые признаны наркотическими в соответствии с законом или правилами, установленными законом, среди широкого круга лиц или за большое вознаграждение, или при других отягчающих обстоятельствах, приговаривается к тюремному заключению сроком до 6 лет</w:t>
      </w:r>
    </w:p>
    <w:p>
      <w:pPr>
        <w:pStyle w:val="Style14"/>
        <w:rPr/>
      </w:pPr>
      <w:r>
        <w:rPr/>
        <w:t>Аналогичным образом караются незаконное производство, ввоз, вывоз, транспортировка, приобретение, доставка, пересылка или хранение этих веществ с целью их распространения, или содействие таковому, как указано в первой части закона»</w:t>
      </w:r>
    </w:p>
    <w:p>
      <w:pPr>
        <w:pStyle w:val="Style14"/>
        <w:rPr/>
      </w:pPr>
      <w:r>
        <w:rPr/>
        <w:t xml:space="preserve">Четыре года спустя планку максимального наказания подняли до 10 лет. Прошло еще девять лет, и срок максимального наказания опять был увеличен, на сей раз до 15 лет, потом три года передышки, до весны 1984 года. Тогда максимальное наказание подняли до 21 года, что является самой суровой мерой, предусмотренной законом в Норвегии. Одновременно было принято законоположение, устанавливающее наименьшую предусмотренную законом санкцию за подобные преступления в виде тюремного заключения сроком на 3 года, что также является самым строгим минимальным наказанием, возможным в Норвегии. Это развитие показано в </w:t>
      </w:r>
      <w:r>
        <w:rPr>
          <w:i/>
          <w:iCs/>
        </w:rPr>
        <w:t>Таблице 9.3-3</w:t>
      </w:r>
    </w:p>
    <w:p>
      <w:pPr>
        <w:pStyle w:val="Style14"/>
        <w:rPr/>
      </w:pPr>
      <w:r>
        <w:rPr>
          <w:i/>
          <w:iCs/>
        </w:rPr>
        <w:t>Таблица 9.3-3.</w:t>
      </w:r>
      <w:r>
        <w:rPr/>
        <w:t xml:space="preserve"> Изменения в размере штрафных санкций в Норвегии в 1913-1984 гг</w:t>
      </w:r>
    </w:p>
    <w:tbl>
      <w:tblPr>
        <w:tblW w:w="5000" w:type="pct"/>
        <w:jc w:val="left"/>
        <w:tblInd w:w="-59" w:type="dxa"/>
        <w:tblLayout w:type="fixed"/>
        <w:tblCellMar>
          <w:top w:w="45" w:type="dxa"/>
          <w:left w:w="45" w:type="dxa"/>
          <w:bottom w:w="45" w:type="dxa"/>
          <w:right w:w="45" w:type="dxa"/>
        </w:tblCellMar>
      </w:tblPr>
      <w:tblGrid>
        <w:gridCol w:w="2145"/>
        <w:gridCol w:w="2672"/>
        <w:gridCol w:w="4538"/>
      </w:tblGrid>
      <w:tr>
        <w:trPr/>
        <w:tc>
          <w:tcPr>
            <w:tcW w:w="2145" w:type="dxa"/>
            <w:tcBorders/>
            <w:shd w:fill="FFFFFF" w:val="clear"/>
          </w:tcPr>
          <w:p>
            <w:pPr>
              <w:pStyle w:val="Style14"/>
              <w:spacing w:before="0" w:after="81"/>
              <w:jc w:val="center"/>
              <w:rPr>
                <w:b/>
                <w:b/>
                <w:bCs/>
              </w:rPr>
            </w:pPr>
            <w:r>
              <w:rPr>
                <w:b/>
                <w:bCs/>
              </w:rPr>
              <w:t>Год вступления закона в силу</w:t>
            </w:r>
          </w:p>
        </w:tc>
        <w:tc>
          <w:tcPr>
            <w:tcW w:w="2672" w:type="dxa"/>
            <w:tcBorders/>
            <w:shd w:fill="FFFFFF" w:val="clear"/>
          </w:tcPr>
          <w:p>
            <w:pPr>
              <w:pStyle w:val="Style14"/>
              <w:spacing w:before="0" w:after="81"/>
              <w:jc w:val="center"/>
              <w:rPr>
                <w:b/>
                <w:b/>
                <w:bCs/>
              </w:rPr>
            </w:pPr>
            <w:r>
              <w:rPr>
                <w:b/>
                <w:bCs/>
              </w:rPr>
              <w:t>Закон</w:t>
            </w:r>
          </w:p>
        </w:tc>
        <w:tc>
          <w:tcPr>
            <w:tcW w:w="4538" w:type="dxa"/>
            <w:tcBorders/>
            <w:shd w:fill="FFFFFF" w:val="clear"/>
          </w:tcPr>
          <w:p>
            <w:pPr>
              <w:pStyle w:val="Style14"/>
              <w:spacing w:before="0" w:after="81"/>
              <w:jc w:val="center"/>
              <w:rPr>
                <w:b/>
                <w:b/>
                <w:bCs/>
              </w:rPr>
            </w:pPr>
            <w:r>
              <w:rPr>
                <w:b/>
                <w:bCs/>
              </w:rPr>
              <w:t>Наказание</w:t>
            </w:r>
          </w:p>
        </w:tc>
      </w:tr>
      <w:tr>
        <w:trPr/>
        <w:tc>
          <w:tcPr>
            <w:tcW w:w="2145" w:type="dxa"/>
            <w:tcBorders/>
            <w:shd w:fill="FFFFFF" w:val="clear"/>
          </w:tcPr>
          <w:p>
            <w:pPr>
              <w:pStyle w:val="Style14"/>
              <w:jc w:val="center"/>
              <w:rPr/>
            </w:pPr>
            <w:r>
              <w:rPr/>
              <w:t>1913</w:t>
            </w:r>
          </w:p>
          <w:p>
            <w:pPr>
              <w:pStyle w:val="Style14"/>
              <w:spacing w:before="0" w:after="81"/>
              <w:jc w:val="center"/>
              <w:rPr/>
            </w:pPr>
            <w:r>
              <w:rPr/>
              <w:t> </w:t>
            </w:r>
          </w:p>
        </w:tc>
        <w:tc>
          <w:tcPr>
            <w:tcW w:w="2672" w:type="dxa"/>
            <w:tcBorders/>
            <w:shd w:fill="FFFFFF" w:val="clear"/>
          </w:tcPr>
          <w:p>
            <w:pPr>
              <w:pStyle w:val="Style14"/>
              <w:spacing w:before="0" w:after="81"/>
              <w:rPr/>
            </w:pPr>
            <w:r>
              <w:rPr/>
              <w:t>«Опиумный закон»</w:t>
            </w:r>
          </w:p>
        </w:tc>
        <w:tc>
          <w:tcPr>
            <w:tcW w:w="4538" w:type="dxa"/>
            <w:tcBorders/>
            <w:shd w:fill="FFFFFF" w:val="clear"/>
          </w:tcPr>
          <w:p>
            <w:pPr>
              <w:pStyle w:val="Style14"/>
              <w:spacing w:before="0" w:after="81"/>
              <w:rPr/>
            </w:pPr>
            <w:r>
              <w:rPr/>
              <w:t>Штраф</w:t>
            </w:r>
          </w:p>
        </w:tc>
      </w:tr>
      <w:tr>
        <w:trPr/>
        <w:tc>
          <w:tcPr>
            <w:tcW w:w="2145" w:type="dxa"/>
            <w:tcBorders/>
            <w:shd w:fill="FFFFFF" w:val="clear"/>
          </w:tcPr>
          <w:p>
            <w:pPr>
              <w:pStyle w:val="Style14"/>
              <w:jc w:val="center"/>
              <w:rPr/>
            </w:pPr>
            <w:r>
              <w:rPr/>
              <w:t>1928</w:t>
            </w:r>
          </w:p>
          <w:p>
            <w:pPr>
              <w:pStyle w:val="Style14"/>
              <w:spacing w:before="0" w:after="81"/>
              <w:jc w:val="center"/>
              <w:rPr/>
            </w:pPr>
            <w:r>
              <w:rPr/>
              <w:t> </w:t>
            </w:r>
          </w:p>
        </w:tc>
        <w:tc>
          <w:tcPr>
            <w:tcW w:w="2672" w:type="dxa"/>
            <w:tcBorders/>
            <w:shd w:fill="FFFFFF" w:val="clear"/>
          </w:tcPr>
          <w:p>
            <w:pPr>
              <w:pStyle w:val="Style14"/>
              <w:spacing w:before="0" w:after="81"/>
              <w:rPr/>
            </w:pPr>
            <w:r>
              <w:rPr/>
              <w:t>«Опиумный закон»</w:t>
            </w:r>
          </w:p>
        </w:tc>
        <w:tc>
          <w:tcPr>
            <w:tcW w:w="4538" w:type="dxa"/>
            <w:tcBorders/>
            <w:shd w:fill="FFFFFF" w:val="clear"/>
          </w:tcPr>
          <w:p>
            <w:pPr>
              <w:pStyle w:val="Style14"/>
              <w:spacing w:before="0" w:after="81"/>
              <w:rPr/>
            </w:pPr>
            <w:r>
              <w:rPr/>
              <w:t>Штраф или тюремное заключение сроком до 6 мес.</w:t>
            </w:r>
          </w:p>
        </w:tc>
      </w:tr>
      <w:tr>
        <w:trPr/>
        <w:tc>
          <w:tcPr>
            <w:tcW w:w="2145" w:type="dxa"/>
            <w:tcBorders/>
            <w:shd w:fill="FFFFFF" w:val="clear"/>
          </w:tcPr>
          <w:p>
            <w:pPr>
              <w:pStyle w:val="Style14"/>
              <w:jc w:val="center"/>
              <w:rPr/>
            </w:pPr>
            <w:r>
              <w:rPr/>
              <w:t>1964</w:t>
            </w:r>
          </w:p>
          <w:p>
            <w:pPr>
              <w:pStyle w:val="Style14"/>
              <w:spacing w:before="0" w:after="81"/>
              <w:jc w:val="center"/>
              <w:rPr/>
            </w:pPr>
            <w:r>
              <w:rPr/>
              <w:t> </w:t>
            </w:r>
          </w:p>
        </w:tc>
        <w:tc>
          <w:tcPr>
            <w:tcW w:w="2672" w:type="dxa"/>
            <w:tcBorders/>
            <w:shd w:fill="FFFFFF" w:val="clear"/>
          </w:tcPr>
          <w:p>
            <w:pPr>
              <w:pStyle w:val="Style14"/>
              <w:spacing w:before="0" w:after="81"/>
              <w:rPr/>
            </w:pPr>
            <w:r>
              <w:rPr/>
              <w:t>Закон о лекарствен</w:t>
              <w:softHyphen/>
              <w:t>ных средствах и др.</w:t>
            </w:r>
          </w:p>
        </w:tc>
        <w:tc>
          <w:tcPr>
            <w:tcW w:w="4538" w:type="dxa"/>
            <w:tcBorders/>
            <w:shd w:fill="FFFFFF" w:val="clear"/>
          </w:tcPr>
          <w:p>
            <w:pPr>
              <w:pStyle w:val="Style14"/>
              <w:rPr/>
            </w:pPr>
            <w:r>
              <w:rPr/>
              <w:t>Потребление:</w:t>
            </w:r>
          </w:p>
          <w:p>
            <w:pPr>
              <w:pStyle w:val="Style14"/>
              <w:spacing w:before="0" w:after="81"/>
              <w:rPr/>
            </w:pPr>
            <w:r>
              <w:rPr/>
              <w:t>Штраф или тюремное заключение сроком до 3 мес.</w:t>
            </w:r>
          </w:p>
        </w:tc>
      </w:tr>
      <w:tr>
        <w:trPr/>
        <w:tc>
          <w:tcPr>
            <w:tcW w:w="2145" w:type="dxa"/>
            <w:tcBorders/>
            <w:shd w:fill="FFFFFF" w:val="clear"/>
          </w:tcPr>
          <w:p>
            <w:pPr>
              <w:pStyle w:val="Style14"/>
              <w:jc w:val="center"/>
              <w:rPr/>
            </w:pPr>
            <w:r>
              <w:rPr/>
              <w:t>1968</w:t>
            </w:r>
          </w:p>
          <w:p>
            <w:pPr>
              <w:pStyle w:val="Style14"/>
              <w:spacing w:before="0" w:after="81"/>
              <w:jc w:val="center"/>
              <w:rPr/>
            </w:pPr>
            <w:r>
              <w:rPr/>
              <w:t> </w:t>
            </w:r>
          </w:p>
        </w:tc>
        <w:tc>
          <w:tcPr>
            <w:tcW w:w="2672" w:type="dxa"/>
            <w:tcBorders/>
            <w:shd w:fill="FFFFFF" w:val="clear"/>
          </w:tcPr>
          <w:p>
            <w:pPr>
              <w:pStyle w:val="Style14"/>
              <w:spacing w:before="0" w:after="81"/>
              <w:rPr/>
            </w:pPr>
            <w:r>
              <w:rPr/>
              <w:t>Новый §162 Уголовного кодекса</w:t>
            </w:r>
          </w:p>
        </w:tc>
        <w:tc>
          <w:tcPr>
            <w:tcW w:w="4538" w:type="dxa"/>
            <w:tcBorders/>
            <w:shd w:fill="FFFFFF" w:val="clear"/>
          </w:tcPr>
          <w:p>
            <w:pPr>
              <w:pStyle w:val="Style14"/>
              <w:spacing w:before="0" w:after="81"/>
              <w:rPr/>
            </w:pPr>
            <w:r>
              <w:rPr/>
              <w:t>Максимальное наказание 6 лет</w:t>
            </w:r>
          </w:p>
        </w:tc>
      </w:tr>
      <w:tr>
        <w:trPr/>
        <w:tc>
          <w:tcPr>
            <w:tcW w:w="2145" w:type="dxa"/>
            <w:tcBorders/>
            <w:shd w:fill="FFFFFF" w:val="clear"/>
          </w:tcPr>
          <w:p>
            <w:pPr>
              <w:pStyle w:val="Style14"/>
              <w:jc w:val="center"/>
              <w:rPr/>
            </w:pPr>
            <w:r>
              <w:rPr/>
              <w:t>1972</w:t>
            </w:r>
          </w:p>
          <w:p>
            <w:pPr>
              <w:pStyle w:val="Style14"/>
              <w:spacing w:before="0" w:after="81"/>
              <w:jc w:val="center"/>
              <w:rPr/>
            </w:pPr>
            <w:r>
              <w:rPr/>
              <w:t> </w:t>
            </w:r>
          </w:p>
        </w:tc>
        <w:tc>
          <w:tcPr>
            <w:tcW w:w="2672" w:type="dxa"/>
            <w:tcBorders/>
            <w:shd w:fill="FFFFFF" w:val="clear"/>
          </w:tcPr>
          <w:p>
            <w:pPr>
              <w:pStyle w:val="Style14"/>
              <w:spacing w:before="0" w:after="81"/>
              <w:rPr/>
            </w:pPr>
            <w:r>
              <w:rPr/>
              <w:t>§162 Уголовного кодекса</w:t>
            </w:r>
          </w:p>
        </w:tc>
        <w:tc>
          <w:tcPr>
            <w:tcW w:w="4538" w:type="dxa"/>
            <w:tcBorders/>
            <w:shd w:fill="FFFFFF" w:val="clear"/>
          </w:tcPr>
          <w:p>
            <w:pPr>
              <w:pStyle w:val="Style14"/>
              <w:spacing w:before="0" w:after="81"/>
              <w:rPr/>
            </w:pPr>
            <w:r>
              <w:rPr/>
              <w:t xml:space="preserve">Максимальное наказание 10 лет </w:t>
            </w:r>
          </w:p>
        </w:tc>
      </w:tr>
      <w:tr>
        <w:trPr/>
        <w:tc>
          <w:tcPr>
            <w:tcW w:w="2145" w:type="dxa"/>
            <w:tcBorders/>
            <w:shd w:fill="FFFFFF" w:val="clear"/>
          </w:tcPr>
          <w:p>
            <w:pPr>
              <w:pStyle w:val="Style14"/>
              <w:spacing w:before="0" w:after="81"/>
              <w:jc w:val="center"/>
              <w:rPr/>
            </w:pPr>
            <w:r>
              <w:rPr/>
              <w:t>1981</w:t>
            </w:r>
          </w:p>
        </w:tc>
        <w:tc>
          <w:tcPr>
            <w:tcW w:w="2672" w:type="dxa"/>
            <w:tcBorders/>
            <w:shd w:fill="FFFFFF" w:val="clear"/>
          </w:tcPr>
          <w:p>
            <w:pPr>
              <w:pStyle w:val="Style14"/>
              <w:spacing w:before="0" w:after="81"/>
              <w:rPr/>
            </w:pPr>
            <w:r>
              <w:rPr/>
              <w:t>§ 162 Уголовного кодекса</w:t>
            </w:r>
          </w:p>
        </w:tc>
        <w:tc>
          <w:tcPr>
            <w:tcW w:w="4538" w:type="dxa"/>
            <w:tcBorders/>
            <w:shd w:fill="FFFFFF" w:val="clear"/>
          </w:tcPr>
          <w:p>
            <w:pPr>
              <w:pStyle w:val="Style14"/>
              <w:spacing w:before="0" w:after="81"/>
              <w:rPr/>
            </w:pPr>
            <w:r>
              <w:rPr/>
              <w:t>Максимальное наказание 15 лет</w:t>
            </w:r>
          </w:p>
        </w:tc>
      </w:tr>
      <w:tr>
        <w:trPr/>
        <w:tc>
          <w:tcPr>
            <w:tcW w:w="2145" w:type="dxa"/>
            <w:tcBorders/>
            <w:shd w:fill="FFFFFF" w:val="clear"/>
          </w:tcPr>
          <w:p>
            <w:pPr>
              <w:pStyle w:val="Style14"/>
              <w:spacing w:before="0" w:after="81"/>
              <w:jc w:val="center"/>
              <w:rPr/>
            </w:pPr>
            <w:r>
              <w:rPr/>
              <w:t>1984</w:t>
            </w:r>
          </w:p>
        </w:tc>
        <w:tc>
          <w:tcPr>
            <w:tcW w:w="2672" w:type="dxa"/>
            <w:tcBorders/>
            <w:shd w:fill="FFFFFF" w:val="clear"/>
          </w:tcPr>
          <w:p>
            <w:pPr>
              <w:pStyle w:val="Style14"/>
              <w:spacing w:before="0" w:after="81"/>
              <w:rPr/>
            </w:pPr>
            <w:r>
              <w:rPr/>
              <w:t>Последний раздел §162 Уголовного кодекса</w:t>
            </w:r>
          </w:p>
        </w:tc>
        <w:tc>
          <w:tcPr>
            <w:tcW w:w="4538" w:type="dxa"/>
            <w:tcBorders/>
            <w:shd w:fill="FFFFFF" w:val="clear"/>
          </w:tcPr>
          <w:p>
            <w:pPr>
              <w:pStyle w:val="Style14"/>
              <w:rPr/>
            </w:pPr>
            <w:r>
              <w:rPr/>
              <w:t>Минимальное наказание 3 года, максимальное – 21 год, т.е. высшая мера наказания</w:t>
            </w:r>
          </w:p>
          <w:p>
            <w:pPr>
              <w:pStyle w:val="Style14"/>
              <w:rPr/>
            </w:pPr>
            <w:r>
              <w:rPr/>
              <w:t xml:space="preserve">Закон о лекарственных средствах – потребление: </w:t>
            </w:r>
          </w:p>
          <w:p>
            <w:pPr>
              <w:pStyle w:val="Style14"/>
              <w:rPr/>
            </w:pPr>
            <w:r>
              <w:rPr/>
              <w:t>  </w:t>
            </w:r>
            <w:r>
              <w:rPr>
                <w:rFonts w:eastAsia="Arial"/>
              </w:rPr>
              <w:t xml:space="preserve"> </w:t>
            </w:r>
            <w:r>
              <w:rPr/>
              <w:t>Штраф, или тюремное заключение сроком до 6 мес.</w:t>
            </w:r>
          </w:p>
          <w:p>
            <w:pPr>
              <w:pStyle w:val="Style14"/>
              <w:rPr/>
            </w:pPr>
            <w:r>
              <w:rPr/>
              <w:t>Лекарственные средства, не причисляемые к наркотикам:</w:t>
            </w:r>
          </w:p>
          <w:p>
            <w:pPr>
              <w:pStyle w:val="Style14"/>
              <w:spacing w:before="0" w:after="81"/>
              <w:rPr/>
            </w:pPr>
            <w:r>
              <w:rPr/>
              <w:t>  </w:t>
            </w:r>
            <w:r>
              <w:rPr>
                <w:rFonts w:eastAsia="Arial"/>
              </w:rPr>
              <w:t xml:space="preserve"> </w:t>
            </w:r>
            <w:r>
              <w:rPr/>
              <w:t>Штраф или тюремное заключение сроком до 2 лет</w:t>
            </w:r>
          </w:p>
        </w:tc>
      </w:tr>
    </w:tbl>
    <w:p>
      <w:pPr>
        <w:pStyle w:val="Style14"/>
        <w:rPr/>
      </w:pPr>
      <w:r>
        <w:rPr/>
        <w:t> </w:t>
      </w:r>
    </w:p>
    <w:p>
      <w:pPr>
        <w:pStyle w:val="Style14"/>
        <w:rPr/>
      </w:pPr>
      <w:r>
        <w:rPr/>
        <w:t>Вплоть до 1964 года максимальный срок наказания составлял 6 месяцев тюремного заключения. Если отталкиваться от этого, то максимальный срок наказания увеличился более чем в 40 раз. Если взять за основу новый закон от 1964 года, максимальный срок увеличился более чем в 10 раз. Подобное ужесточение закона не имеет себе равных. Это нельзя назвать приспособлением к меняющейся ситуации, это прямо-таки обвал. Насколько нам известно, ни для каких других видов правонарушений не было ничего и близко напоминающего такое стремительное ужесточение карательных санкций. Напротив, в 60-е и, частично, 70-е годы наблюдалась отчетливая тенденция в сторону декриминализации ранее подсудных деяний, а также заметные попытки смягчить наказания. Если принять во внимание дух времени, то переворот, произошедший в антинаркотическом законодательстве, производит еще более шокирующее впечатление. Среди приложивших к этому руку особо стоит упомянуть врачей, сотрудников правоохранительных органов и политиков</w:t>
      </w:r>
    </w:p>
    <w:p>
      <w:pPr>
        <w:pStyle w:val="Style14"/>
        <w:rPr/>
      </w:pPr>
      <w:r>
        <w:rPr/>
        <w:t>Врачи забили тревогу довольно рано. Они начали выступать с заявлениями, в которых, используя весьма сильные выражения, повествовали о свойствах наркотических веществ: об их способности вызывать привыкание; о том, как наркоман переходит от одного наркотика к другому; о том, как наркотики разлагают тело и душу. Врачи призывали правоохранительные органы принять меры, чтобы защитить страну от проникновения наркотиков. Первым об этом серьезно заговорил профессор Лео Эйтингер в большой хронике на страницах «Афтенпостен»</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7] </w:t>
      </w:r>
      <w:r>
        <w:rPr>
          <w:rStyle w:val="InternetLink"/>
        </w:rPr>
        <w:fldChar w:fldCharType="end"/>
      </w:r>
      <w:r>
        <w:rPr/>
        <w:t>от 20 апреля 1966 года. Эйтингер взял за основу доклад Сиба</w:t>
      </w:r>
      <w:hyperlink r:id="rId4">
        <w:r>
          <w:rPr>
            <w:rStyle w:val="InternetLink"/>
          </w:rPr>
          <w:t xml:space="preserve"> [8] </w:t>
        </w:r>
      </w:hyperlink>
      <w:r>
        <w:rPr/>
        <w:t>о гашише</w:t>
      </w:r>
      <w:r>
        <w:rPr>
          <w:b/>
          <w:bCs/>
        </w:rPr>
        <w:t xml:space="preserve">, </w:t>
      </w:r>
      <w:r>
        <w:rPr/>
        <w:t>одновременно подчеркивая высокий статус Сиба и то, что все ученые, принимавшие участие в составлении доклада, отличаются высоким профессионализмом и в ходе многолетних исследований внесли значительный вклад в изучение проблемы гашиша. Поэтому Эйтингер без колебаний верит им на слово и цитирует следующий пассаж из доклада: «потребление гашиша вызывает патологические изменения в психике, вследствие чего наркоман рано или поздно становится обузой для общества». Далее Эйтингер пишет:</w:t>
      </w:r>
    </w:p>
    <w:p>
      <w:pPr>
        <w:pStyle w:val="Style14"/>
        <w:rPr/>
      </w:pPr>
      <w:r>
        <w:rPr/>
        <w:t>«Чтобы излечить пациента от этой пагубной склонности, необходима госпитализация, не в последнюю очередь для обеспечения изоляции его от постоянной опасности социальной заразы. Больной нуждается в психотерапии и, что не менее важно, в социотерапии с последующим длительным курсом реабилитации, чтобы подготовиться к возвращению в общество и ежедневной борьбе за существование»</w:t>
      </w:r>
    </w:p>
    <w:p>
      <w:pPr>
        <w:pStyle w:val="Style14"/>
        <w:rPr/>
      </w:pPr>
      <w:r>
        <w:rPr/>
        <w:t>Хорошим примером того, какое влияние врачи оказывали на судьбу вопроса, может служить первая статья, имеющая отношение к наркотикам, которая была внесена в Уголовный кодекс (законопроект Одельстинга за № 46, 1967-68). В Совет по уголовному кодексу, помимо постоянной комиссии юристов, вошли также два компетентных в данном вопросе врача. Это наложило свой отпечаток на формулировку статьи. В ней полным-полно отсылок к медицинским работам и точкам зрения отдельных медиков. Кроме того, существуют еще три дополнения к статье, написанные двумя компетентными врачами, плюс четвертое, которое, как оказалось, в основном обязано свои появлением полицейскому врачу из Осло. Активно цитируется известный в то время шведский социальный психолог Нильс Бейерот, в особенности его воззрения на наркоманию как разновидность эпидемии:</w:t>
      </w:r>
    </w:p>
    <w:p>
      <w:pPr>
        <w:pStyle w:val="Style14"/>
        <w:rPr/>
      </w:pPr>
      <w:r>
        <w:rPr/>
        <w:t xml:space="preserve">«В таком случае продажа наркотиков становится простейшим способом заработать себе денег на жизнь и на поддержание привычки к препарату. Складывается впечатление, что именно этот механизм играет решающую роль в распространении наркомании, возможно, является важнейшей из причин стремительного развития эпидемической ситуации. «Поэтому каждого наркомана следует рассматривать как потенциальный источник заразы, способствующий распространению эпидемии» </w:t>
        <w:br/>
        <w:t>(Бейерот, 1965, с. 4234)</w:t>
      </w:r>
    </w:p>
    <w:p>
      <w:pPr>
        <w:pStyle w:val="Style14"/>
        <w:rPr/>
      </w:pPr>
      <w:r>
        <w:rPr/>
        <w:t>В Дополнении 4 читатели Уголовного кодекса сталкиваются с молодыми норвежцами – потребителями марихуаны. Для рассмотрения были выбраны четыре уголовных дела за 1967 год, связанные с наркотиками. Здесь мы цитируем три из них, которые покороче:</w:t>
      </w:r>
    </w:p>
    <w:p>
      <w:pPr>
        <w:pStyle w:val="Style14"/>
        <w:rPr/>
      </w:pPr>
      <w:r>
        <w:rPr/>
        <w:t>«№1 потребляет марихуану в течение последних полутора лет. Один раз он также принимал риталин</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9] </w:t>
      </w:r>
      <w:r>
        <w:rPr>
          <w:rStyle w:val="InternetLink"/>
        </w:rPr>
        <w:fldChar w:fldCharType="end"/>
      </w:r>
      <w:r>
        <w:rPr/>
        <w:t>внутривенно. После того, как он стал потреблять марихуану, у него не было постоянной работы – только кратковременные заработки от случая к случаю. Окружающие замечали, что нередко он выглядит «рассеянным» под влиянием наркотика и что у него иногда бывают слабые «галлюцинаторные состояния». – По свидетельству полицейского врача, наблюдаемый демонстрирует значительную атрофию эмоциональной сферы и отчуждение по отношению к существующим проблемам. Потребление марихуаны привело к притуплению его эмоциональных и волевых проявлений, пассивности и постепенному скатыванию к асоциальному образу жизни. Полицейский врач полагает, что наркотик оказал болезнетворное влияние на психику наблюдаемого, который в других обстоятельствах мог бы развиться в полноценную личность</w:t>
      </w:r>
    </w:p>
    <w:p>
      <w:pPr>
        <w:pStyle w:val="Style14"/>
        <w:rPr/>
      </w:pPr>
      <w:r>
        <w:rPr/>
        <w:t>№</w:t>
      </w:r>
      <w:r>
        <w:rPr/>
        <w:t>3 рос совершенно нормальным ребенком, но несколько лет назад у него стали возникать конфликты с семьей. Он не выказывал какого-либо интереса к учебе, а после окончания школы преимущественно предпочитал не работать. Весь его трудовой опыт ограничивается временной работой летом. В протоколе личного обследования упоминается, что врач приложил особые усилия, пытаясь выяснить круг интересов наблюдаемого. Можно с уверенностью утверждать, говорится в протоколе, что таковых у наблюдаемого вообще не имеется. Наблюдаемый в течение нескольких лет поддерживал отношения с компанией себе подобных, с которыми легко нашел общий язык, ведя пассивный паразитический образ жизни.</w:t>
      </w:r>
      <w:r>
        <w:rPr>
          <w:b/>
          <w:bCs/>
        </w:rPr>
        <w:t xml:space="preserve"> </w:t>
      </w:r>
      <w:r>
        <w:rPr/>
        <w:t>Последние ¾ года он потреблял коноплю. Он курил марихуану самое большее 4 раза за вечер, делая каждый раз по 3-4 затяжки до наступления опьянения. Он полагает, что стал несколько заторможенным. Более всего пострадала память. Окружающие замечают, что он становится все более медлительным и забывчивым, что он может сидеть часами, уставившись перед собой, неспособный сконцентрировать свое внимание на чем-либо или чем-нибудь заняться. Полицейский врач считает, что у наблюдаемого отмечается серьезное расстройство мыслительной деятельности, практически граничащее со слабоумием. Согласно психологическому исследованию, предпринятому в интересах следствия во время пребывания наблюдаемого в заключении, последний страдает от затянувшегося посленаркотического состояния, однако постепенно появляются признаки того, что его психика возвращается в норму. Он заметно пришел в себя, отмечаются также улучшения в состоянии рассудка и способности идти на контакт с окружающими. У больного пробуждается интерес к жизни и трудовой деятельности</w:t>
      </w:r>
    </w:p>
    <w:p>
      <w:pPr>
        <w:pStyle w:val="Style14"/>
        <w:rPr/>
      </w:pPr>
      <w:r>
        <w:rPr/>
        <w:t>№ </w:t>
      </w:r>
      <w:r>
        <w:rPr/>
        <w:t>4 в течение многих лет страдал от психологических проблем, его мучило ощущение собственного одиночества. Он курил гашиш и марихуану около двух лет. Он старался контролировать потребление, поскольку замечал, что состояние заторможенности сохраняется и на следующий день после приема наркотика. Наблюдаемый чувствовал, что марихуана помогает ему налаживать контакт с другими людьми и раскрепощает. Вначале он полагал, что марихуана не вызывает привыкания, но потом понял, что это не так»</w:t>
      </w:r>
    </w:p>
    <w:p>
      <w:pPr>
        <w:pStyle w:val="Style14"/>
        <w:rPr/>
      </w:pPr>
      <w:r>
        <w:rPr/>
        <w:t>Вспомним-ка на минутку нашу собственную юность в ее тяжелые периоды. Не правда ли, и наши знакомые, и наши дети имели возможность прочувствовать на себе негативные состояния, сопутствующие этому времени жизни. На кого не находили приступы лени, пассивности, отчуждения от окружающих, отрицания всего и вся? В отдельных случаях можно свалить вину на влияние наркотиков. А можно рассматривать это как необходимую остановку на пути к взрослению или попытку личности, испытывающей постоянный стресс и неуверенность в собственных силах, забиться в скорлупу. В настоящее время в Норвегии насчитывается около четверти миллиона человек, когда-либо пробовавших коноплю (Хауге и Иргенс-Йенсен, 1989, с. 16, и Петерсен, 1992). Вот что пишет Петерсен:</w:t>
      </w:r>
    </w:p>
    <w:p>
      <w:pPr>
        <w:pStyle w:val="Style14"/>
        <w:rPr/>
      </w:pPr>
      <w:r>
        <w:rPr/>
        <w:t>«По нашим подсчетам, к началу девяностых годов где-то 250-300 тысяч норвежцев хотя бы раз в жизни попробовали коноплю. Однако для подавляющего большинства этот эксперимент был кратковременным эпизодом, оставшимся в далеком прошлом. Количество тех, кто принимал коноплю в течение последних 12 месяцев, составляет приблизительно от 50 до 90 тысяч человек. В рамках этой группы наблюдаются значительные расхождения в том, что касается интенсивности потребления. Сколько-нибудь серьезные проблемы с наркотиками можно отметить только у весьма ограниченной части потребителей. Для большинства потребление носит более или менее спорадический характер и не имеет каких-либо негативных последствий в психосоциальном плане или в плане здоровья. Трудно сказать, сколько заядлых потребителей марихуаны реально проживает в Норвегии, поскольку ответ на этот вопрос в значительной степени зависит от того, что мы понимаем под выражениями «зависимость» и «заядлый потребитель». Если принять за точку отсчета цифру в 100 наркотических сеансов, мы придем к числу порядка 10-20 тысяч потребителей»</w:t>
      </w:r>
    </w:p>
    <w:p>
      <w:pPr>
        <w:pStyle w:val="Style14"/>
        <w:rPr/>
      </w:pPr>
      <w:r>
        <w:rPr/>
        <w:t>Действуй наркотики так, как утверждает полиция, многое в нашей жизни выглядело бы совершенно иначе. Еще сто лет назад медицинскую литературу о детях переполняла казуистика, весьма схожая с казуистикой Совета по уголовному кодексу. Только тогда речь шла о борьбе с онанизмом. Родителям было важно знать симптомы, чтобы вовремя вмешаться</w:t>
      </w:r>
    </w:p>
    <w:p>
      <w:pPr>
        <w:pStyle w:val="Style14"/>
        <w:jc w:val="center"/>
        <w:rPr/>
      </w:pPr>
      <w:r>
        <w:rPr/>
        <w:t>*  * *</w:t>
      </w:r>
    </w:p>
    <w:p>
      <w:pPr>
        <w:pStyle w:val="Style14"/>
        <w:rPr/>
      </w:pPr>
      <w:r>
        <w:rPr/>
        <w:t>Нет никаких оснований обращать критику непосредственно на вклад отдельных людей в наше общее наркополитическое прошлое. В этой ситуации врачи действовали, как подобает врачам, то же можно сказать и о сотрудниках правоохранительных органов и политиках. Важнейшая заповедь медицины гласит: если есть сомнения относительно того, болен пациент или здоров, следует предполагать болезнь. Применительно к проблеме наркомании эта заповедь будет звучать таким образом: если есть сомнения в опасности того или иного вещества, следует считать его опасным. Что же до сотрудничества с правоохранительными органами, то здесь мы имеем возможность наблюдать долгую историю взаимоотношений довольно щекотливого свойства. Эти взаимоотношения могут заключаться в помощи по осуществлению принудительного лечения. Или, как случается в судебной психиатрии, в постановке диагнозов, позволяющих судебной системе такое вмешательство в жизнь человека, которое не может быть оправдано даже на основании совершенных этим человеком правонарушений. Традиционная склонность действовать с оглядкой, свойственная правоохранительной системе, соединенная с направленной на предсказание будущего деятельностью системы здравоохранения, дает гораздо больше возможностей для контроля, чем доступно им по отдельности</w:t>
      </w:r>
    </w:p>
    <w:p>
      <w:pPr>
        <w:pStyle w:val="Style14"/>
        <w:rPr/>
      </w:pPr>
      <w:r>
        <w:rPr/>
        <w:t>Предполагается, что врачи должны знать об эффектах наркотиков, так оно и есть. Но кое-кто из них наверняка согласится, что переусердствовал в своем идеалистическом стремлении запретить наркотики и помог создать слишком уж одностороннюю картину. В изданных Советом по уголовному кодексу «Кратких сведениях о галлюциногенах и марихуане» нет никаких упоминаний об основополагающих работах, таких как Комиссия по марихуане (</w:t>
      </w:r>
      <w:r>
        <w:rPr>
          <w:i/>
          <w:iCs/>
        </w:rPr>
        <w:t>Report of the Indian Hemp Drugs Commission, 1893-94</w:t>
      </w:r>
      <w:r>
        <w:rPr/>
        <w:t>) и Доклад Ла-Гардии (Комитет мэра по марихуане, 1944), зато широко цитируются всякого рода высказывания, базирующиеся на материалах о прошлом пациентов. Хорошим примером господствующей здесь логики может служить казуистика полицейского врача из Осло, приведенная ранее. Нам отлично знакомы методологические трудности, возникающие при попытках вернуться в прошлое и выяснить, что же именно из всех хитросплетений условий несчастной жизни привело молодого человека в беду. С точки зрения нормальных методологических требований, казуистика положения Совета по уголовному кодексу (Законопроект Одельстинга № 46, 1967-68), приложение 4, не выдерживает никакой критики</w:t>
      </w:r>
    </w:p>
    <w:p>
      <w:pPr>
        <w:pStyle w:val="Style14"/>
        <w:rPr/>
      </w:pPr>
      <w:r>
        <w:rPr/>
        <w:t xml:space="preserve">Однако эта казуистика принимается за науку. Брит Бергерсен Линд (1974, с. 54-55) указывает, что придача проблеме наукоподобного статуса помогает легитимизировать меры пресечения, делает их приемлемыми в глазах общества, как бы ставя вне критики и обсуждения: </w:t>
      </w:r>
    </w:p>
    <w:p>
      <w:pPr>
        <w:pStyle w:val="Style14"/>
        <w:rPr/>
      </w:pPr>
      <w:r>
        <w:rPr/>
        <w:t>«Во времена, когда основной стратегией борьбы с наркотиками была судебно-карательная, законодатели и активисты наркополитики испытывали влияние двух противоположных направлений общественного мнения, а именно, сильных гуманистических тенденций, ориентированных на лечение наркоманов, и веры в то, что только методы правоохранительных органов способны предотвратить всплеск наркомании. Этот внутренний конфликт был разрешен путем упрощения выбора – мерам пресечения был придан внешне рациональный характер. Косвенным образом научная постановка проблемы оправдывает довольно серьезное вмешательство в жизнь неблагополучной молодежи, позволяет считать такое вмешательство необходимым и одобряется политиками»</w:t>
      </w:r>
    </w:p>
    <w:p>
      <w:pPr>
        <w:pStyle w:val="Style14"/>
        <w:rPr/>
      </w:pPr>
      <w:r>
        <w:rPr/>
        <w:t>В обычной уголовной практике сомнения в виновности истолковываются в пользу подозреваемого. В случае же с антинаркотическим законодательством все сомнения оборачиваются против наркотиков. Если сомневаешься, значить, надо ужесточить наказание. Центральной инстанцией, узаконивающей – и инициирующей – ту высокую степень мучений, на которую обрекаются незаконно употребляющие наркотики люди, является врач</w:t>
      </w:r>
    </w:p>
    <w:p>
      <w:pPr>
        <w:pStyle w:val="Style14"/>
        <w:jc w:val="center"/>
        <w:rPr/>
      </w:pPr>
      <w:r>
        <w:rPr/>
        <w:t>*  *  *</w:t>
      </w:r>
    </w:p>
    <w:p>
      <w:pPr>
        <w:pStyle w:val="Style14"/>
        <w:rPr/>
      </w:pPr>
      <w:r>
        <w:rPr/>
        <w:t>Правоохранительные органы оказались весьма послушными учениками медиков. Положение Совета по уголовному кодексу впервые увидело свет весной 1967 года. Осенью того же года глава криминальной полиции Осло выступил с докладом, в котором он, согласно опубликованному в газете реферату речи, утверждал, что число наркоманов постоянно растет, так как</w:t>
      </w:r>
    </w:p>
    <w:p>
      <w:pPr>
        <w:pStyle w:val="Style14"/>
        <w:rPr/>
      </w:pPr>
      <w:r>
        <w:rPr/>
        <w:t>«…марихуану обыкновенно употребляют в группах, и каждый новый наркоман заманивает или уговаривает попробовать наркотик где-то 3-4 человек из своего окружения. Каждый их этих новичков приводит с собой еще по 3-4 человека, и таким образом мы получаем рост в геометрической прогрессии: 3-6-12-24 и т.д.»</w:t>
        <w:br/>
        <w:t>(Линд, 1974, с. 42)</w:t>
      </w:r>
    </w:p>
    <w:p>
      <w:pPr>
        <w:pStyle w:val="Style14"/>
        <w:rPr/>
      </w:pPr>
      <w:r>
        <w:rPr/>
        <w:t>Но полиция и ранее требовала ужесточения наказаний. Когда максимальный срок, согласно Опиумному закону 1928 года, был установлен в размере 6 месяцев, полицейское управление Осло считало, что он должен быть 2 года. Во время ревизии закона в 1968 году полицмейстер Осло высказывался за то, чтобы планку максимального наказания подняли до 10 лет против пяти, предложенных Советом по уголовному кодексу. Полицмейстер также требовал установить минимальный срок наказания в 1-3 года при наличии отягчающих обстоятельств. В 1971 году Генеральный прокурор выступил от лица многих прокуроров с требованием повысить максимальный срок наказания до 10-15 лет. Год спустя был принят закон, установивший срок в 10 лет</w:t>
      </w:r>
    </w:p>
    <w:p>
      <w:pPr>
        <w:pStyle w:val="Style14"/>
        <w:rPr/>
      </w:pPr>
      <w:r>
        <w:rPr/>
        <w:t>И Объединение судей, и Объединение адвокатов поддержали требования о повышении максимального срока наказания</w:t>
      </w:r>
    </w:p>
    <w:p>
      <w:pPr>
        <w:pStyle w:val="Style14"/>
        <w:rPr/>
      </w:pPr>
      <w:r>
        <w:rPr/>
        <w:t>Однако полиция развивала активность не только в деле ужесточения максимального срока наказания. Давление полиции также проявлялось в требованиях расширить область уголовно наказуемых деяний. На слушаниях, посвященных обсуждению внесенного Советом по уголовному кодексу предложения от 1967 года, прозвучало такое высказывание:</w:t>
      </w:r>
    </w:p>
    <w:p>
      <w:pPr>
        <w:pStyle w:val="Style14"/>
        <w:rPr/>
      </w:pPr>
      <w:r>
        <w:rPr/>
        <w:t>«Норвежское объединение сотрудников полиции и полицмейстер Осло предлагают криминализировать следующие деяния, связанные с употреблением наркотиков:</w:t>
      </w:r>
    </w:p>
    <w:p>
      <w:pPr>
        <w:pStyle w:val="Style14"/>
        <w:rPr/>
      </w:pPr>
      <w:r>
        <w:rPr/>
        <w:t>1. участие в сборищах, где употребляются наркотики, даже если участвующий сам не употребляет наркотики;</w:t>
      </w:r>
    </w:p>
    <w:p>
      <w:pPr>
        <w:pStyle w:val="Style14"/>
        <w:rPr/>
      </w:pPr>
      <w:r>
        <w:rPr/>
        <w:t>2. предоставление жилплощади для сборищ, на которых употребляются наркотики;</w:t>
      </w:r>
    </w:p>
    <w:p>
      <w:pPr>
        <w:pStyle w:val="Style14"/>
        <w:rPr/>
      </w:pPr>
      <w:r>
        <w:rPr/>
        <w:t xml:space="preserve">3. подстрекательство или способствование употреблению наркотиков» </w:t>
        <w:br/>
        <w:t>(Законопроект Одельстинга № 46, 1967-68, с. 17)</w:t>
      </w:r>
    </w:p>
    <w:p>
      <w:pPr>
        <w:pStyle w:val="Style14"/>
        <w:jc w:val="center"/>
        <w:rPr/>
      </w:pPr>
      <w:r>
        <w:rPr/>
        <w:t>*  *  *</w:t>
      </w:r>
    </w:p>
    <w:p>
      <w:pPr>
        <w:pStyle w:val="Style14"/>
        <w:rPr/>
      </w:pPr>
      <w:r>
        <w:rPr/>
        <w:t>При наличии такой поддержки – тут и знания медицины, и опыт профессиональных полицейских юристов – неудивительно, что и политики поспешили вслед. Догнали и перегнали. В 1967 году Совет по уголовному кодексу предложил установить максимальный срок наказания в размере пяти лет. Министерство юстиции поддержало предложение, но Комитет юстиции при Стортинге повысил планку до шести. Однако и этого оказалось недостаточно. На прениях в Стортинге 31 мая 1968 года незамедлительно прозвучало предложение поднять срок до восьми лет, а кое-кто заговорил и о десяти</w:t>
      </w:r>
    </w:p>
    <w:p>
      <w:pPr>
        <w:pStyle w:val="Style14"/>
        <w:rPr/>
      </w:pPr>
      <w:r>
        <w:rPr/>
        <w:t>Многие депутаты также давали понять, что желали бы видеть поддержку со стороны судов, чтобы те начали применять предоставленные им возможности для установления наказаний. Как сказал во время прений Эгиль Эндресен, позднее ставший членом Верховного суда:</w:t>
      </w:r>
    </w:p>
    <w:p>
      <w:pPr>
        <w:pStyle w:val="Style14"/>
        <w:rPr/>
      </w:pPr>
      <w:r>
        <w:rPr/>
        <w:t>«Я со своей стороны считаю, что наши суды будут пользоваться всеми симпатиями Стортинга, если начнут довольно жестко применять на практике данные им полномочия. Мне кажется, профилактический эффект будет гораздо выше, если суды будут на деле использовать те суровые меры пресечения, которые теперь им доступны, чем если при наличии суровых мер пресечения суды станут отказываться от возможностей, предоставленных им законом»</w:t>
      </w:r>
    </w:p>
    <w:p>
      <w:pPr>
        <w:pStyle w:val="Style14"/>
        <w:rPr/>
      </w:pPr>
      <w:r>
        <w:rPr/>
        <w:t>Сальве Сальвесен, требовавший установления максимального срока в десять лет, прибавил к этому:</w:t>
      </w:r>
    </w:p>
    <w:p>
      <w:pPr>
        <w:pStyle w:val="Style14"/>
        <w:rPr/>
      </w:pPr>
      <w:r>
        <w:rPr/>
        <w:t>«В заключение я бы хотел, чтобы с этой трибуны прозвучали такие слова: в качестве условия принятия этого закона следовало бы обязать наши суды осуществлять его в полной мере»</w:t>
      </w:r>
    </w:p>
    <w:p>
      <w:pPr>
        <w:pStyle w:val="Style14"/>
        <w:rPr/>
      </w:pPr>
      <w:r>
        <w:rPr/>
        <w:t>Уже в 1972 году призывы Сальве Сальвесена с коллегами были услышаны, и максимальный срок наказания повысился до десяти лет. Однако вскоре и этого показалось мало. В 1979 году Министерство юстиции разослало судебную петицию. Большинство судебных инстанций выступало за повышение максимума до 15 лет. Министерство поддержало инициативу и выдвинуло предложение повысить максимум до 15 лет (Законопроект Одельстинга № 62 (1980-81)). Маловато, был общий глас, на этот раз еще до того, как законопроект стал законом. Это мнение звучало как в самом Стортинге, так и за его стенами. Поворотным пунктом в дебатах послужило предложение профессора Андерса Братхольма. В его письме к министерству юстиции говорилось, что следует допустить применение тюремного заключения сроком до 21 года, если «преступление, подпадающее под сферу действия первой и второй частей закона, связано с оборотом особо больших объемов наркотиков, или же само преступное деяние по каким-то другим причинам представляет собой особую опасность». Это предложение получило большинство голосов в Комитете юстиции, а также широкую поддержку в Стортинге со стороны Правых</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10] </w:t>
      </w:r>
      <w:r>
        <w:rPr>
          <w:rStyle w:val="InternetLink"/>
        </w:rPr>
        <w:fldChar w:fldCharType="end"/>
      </w:r>
      <w:r>
        <w:rPr/>
        <w:t>и большинства партий центра. Позднее министр юстиции Мона Рекке во время прений в Стортинге заявила следующее:</w:t>
      </w:r>
    </w:p>
    <w:p>
      <w:pPr>
        <w:pStyle w:val="Style14"/>
        <w:rPr/>
      </w:pPr>
      <w:r>
        <w:rPr/>
        <w:t xml:space="preserve">«Речь идет о том, чтобы иметь наготове закон, который бы регулировал наказания за преступления, связанные с особо большими объемами наркотиков или по иной причине являющиеся особо опасными. Как указывается в письме профессора Братхольма к Комитету юстиции, многое говорит за то, что максимальный срок в 15 лет скоро окажется недостаточным. В такой ситуации, когда мы можем стать свидетелями связанных с наркотиками преступлений невиданной ранее степени тяжести, представляется необходимым избежать преждевременного «изнашивания» закона путем создания специальных судебных решений относительно особо опасных преступлений, описываемых в так называемом «профессиональном» параграфе» </w:t>
        <w:br/>
        <w:t>(Отчеты Одельстинга, 1980-81, с. 571)</w:t>
      </w:r>
    </w:p>
    <w:p>
      <w:pPr>
        <w:pStyle w:val="Style14"/>
        <w:rPr/>
      </w:pPr>
      <w:r>
        <w:rPr/>
        <w:t>Стортинг тут же принял большинством голосов предложение министерства об установлении максимального срока наказания в 15 лет. Однако сразу после этого произошла смена правительства, делом занялся Совет по уголовному кодексу, предложивший максимум в 21 год. Предложение было принято</w:t>
      </w:r>
    </w:p>
    <w:p>
      <w:pPr>
        <w:pStyle w:val="Style14"/>
        <w:rPr/>
      </w:pPr>
      <w:r>
        <w:rPr/>
        <w:t>Но Совет пошел на повышение максимального срока до 21 года с тяжелым сердцем. Во-первых, по мнению Совета, никакого ужесточения закона не требовалось. При повторном совершении преступлений, так называемом рецидиве, наказания могут превышать установленный законом максимальный срок. Так, 15 лет спокойно заменяются на 20. Во-вторых, Совет начал задумываться о том, насколько целесообразным, в принципе, является дальнейшее ужесточение закона:</w:t>
      </w:r>
    </w:p>
    <w:p>
      <w:pPr>
        <w:pStyle w:val="Style14"/>
        <w:rPr/>
      </w:pPr>
      <w:r>
        <w:rPr/>
        <w:t>«Совет по уголовному кодексу полагает, что нет никаких оснований для дальнейшего ужесточения практикуемых на сегодняшний день судами наказаний. Среди скандинавских стран Норвегия держит первенство по суровости, как в отношении предусмотренных законом сроков наказания, так и в отношении назначения наказаний в отдельных конкретных случаях. И при сравнении со штрафными санкциями, налагаемыми за другие уголовно наказуемые деяния, степень тяжести наказаний за наркопреступления заставляет задуматься о целесообразности дальнейшего их ужесточения. Степень тяжести наказания должна соответствовать степени тяжести преступления, это справедливо и для преступлений, связанных с наркотиками. В Норвегии уровень штрафных санкций и для преступлений против личности, и для преступлений против собственности является довольно умеренным. Длительные сроки лишения свободы – это, скорее, исключения, чем правило, а сроки более 7-8 лет, помимо наркопреступлений, назначают только за убийства, совершаемые повторно. Как не раз говорилось, справедливо, что циничную торговлю наркотиками в крупных размерах причисляют к преступлениям, представляющим наибольшую опасность для общества и заслуживающим самого строгого наказания. Но нельзя забывать о том, что настоящие акулы наркобизнеса составляют подавляющее меньшинство, а большинство осуждаемых за наркопреступления сами являются наркоманами в большей или меньшей степени и заслуживают снисхождения, будучи жертвами тех же самых неблагополучных жизненных условий, что и обычные мелкие преступники»</w:t>
        <w:br/>
        <w:t>(НОУ, 1982: 25, с. 33-34)</w:t>
      </w:r>
    </w:p>
    <w:p>
      <w:pPr>
        <w:pStyle w:val="Style14"/>
        <w:rPr/>
      </w:pPr>
      <w:r>
        <w:rPr/>
        <w:t>По мнению Совета по уголовному кодексу, ужесточение наказаний не имеет особого смысла и с точки зрения оказываемого профилактического эффекта (НОУ, 1982: 25, с. 34):</w:t>
      </w:r>
    </w:p>
    <w:p>
      <w:pPr>
        <w:pStyle w:val="Style14"/>
        <w:rPr/>
      </w:pPr>
      <w:r>
        <w:rPr/>
        <w:t>«Вряд ли стоит ожидать сколько-нибудь значительного профилактического воздействия от ужесточения штрафных санкций. Когда уровень штрафных санкций за особо тяжкие преступления, связанные с наркотиками, изначально настолько высок, эффект от ужесточения наказаний будет носить только косвенный характер, как в отношении устрашения потенциальных преступников, так и для придания преступлению серьезности в глазах общества. Конечно, можно попробовать ударить по рынку наркотиков при помощи суровых наказаний для мелких торговцев и наркоманов, однако Совет не рекомендовал бы такую стратегию. Она плохо осуществима на практике и является сомнительной с точки зрения элементарной справедливости»</w:t>
      </w:r>
    </w:p>
    <w:p>
      <w:pPr>
        <w:pStyle w:val="Style14"/>
        <w:rPr/>
      </w:pPr>
      <w:r>
        <w:rPr/>
        <w:t>С учетом этих оговорок, можно было бы надеяться на то, что Совет по уголовному кодексу выступит против ужесточения наказаний, но этого не произошло. «Тем не менее, Совет полагает, что есть смысл ввести в употребление максимально предусмотренное законом наказание для самых тяжких преступлений, связанных с наркотиками» (с. 34)</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11] </w:t>
      </w:r>
      <w:r>
        <w:rPr>
          <w:rStyle w:val="InternetLink"/>
        </w:rPr>
        <w:fldChar w:fldCharType="end"/>
      </w:r>
      <w:r>
        <w:rPr/>
        <w:t>. Но Совет делает одну важную оговорку. Ужесточение закона должно касаться только особо опасных наркотиков:</w:t>
      </w:r>
    </w:p>
    <w:p>
      <w:pPr>
        <w:pStyle w:val="Style14"/>
        <w:rPr/>
      </w:pPr>
      <w:r>
        <w:rPr/>
        <w:t xml:space="preserve">«Совет не находит никакой надобности предлагать подобное ужесточение закона по отношению к преступлениям, связанным с производными конопли. Хотя в обязанности властей и входит ограничивать распространение таких наркотиков, по степени опасности они существенно отличаются от так называемых «тяжелых» наркотиков, и это тоже следует учесть при определении тяжести карательных санкций». </w:t>
        <w:br/>
        <w:t>(НОУ, 1982:25, с. 35)</w:t>
      </w:r>
    </w:p>
    <w:p>
      <w:pPr>
        <w:pStyle w:val="Style14"/>
        <w:rPr/>
      </w:pPr>
      <w:r>
        <w:rPr/>
        <w:t>Министерство юстиции с благодарностью приняло предложение об ужесточении наказаний, но решительно отказалось от всего, что попахивало либерализмом по отношению к потребителям конопли. Оно высказалось следующим образом (Положение Одельстинга № 23 (1983-84)):</w:t>
      </w:r>
    </w:p>
    <w:p>
      <w:pPr>
        <w:pStyle w:val="Style14"/>
        <w:rPr/>
      </w:pPr>
      <w:r>
        <w:rPr/>
        <w:t>«К несчастью, разграничения максимальных штрафных санкций за так называемые особо опасные и менее опасные наркотические вещества могут привести к тому, что употребление конопли, например, станет социально приемлемым. Может также создаться ложное впечатление, что власти считают распространение конопли в больших объемах не очень серьезным преступлением» (с. 19)</w:t>
      </w:r>
    </w:p>
    <w:p>
      <w:pPr>
        <w:pStyle w:val="Style14"/>
        <w:rPr/>
      </w:pPr>
      <w:r>
        <w:rPr/>
        <w:t>Главный совет по наркотикам вместе с Министерством по социальным вопросам заранее решительно отмежевался от предложения подразделить наркотики на более опасные и менее опасные. То же самое сделало и Норвежское объединение сотрудников полиции. Никто в Стортинге не высказался за введение подобного разграничения. К тому же на этот раз в Стортинге царило единодушное согласие относительно всех предлагаемых ужесточений закона. В прошлый раз – в 1981 году – этот вопрос вызвал дискуссию, и депутаты от Рабочей партии воспрепятствовали тому, чтобы максимальный срок наказаний был поднят до 21 года. Пришлось обойтись 15 годами. В тот раз представитель партии Гунн Вигдис Ольсен-Хауген заявила:</w:t>
      </w:r>
    </w:p>
    <w:p>
      <w:pPr>
        <w:pStyle w:val="Style14"/>
        <w:rPr/>
      </w:pPr>
      <w:r>
        <w:rPr/>
        <w:t>«Рабочая партия не желает принимать участия в принятии политических решений в этой очень серьезной области, так как традиционно сложившийся подход сильно напоминает аукцион, где каждый стремится предложить больше. Нам бы также не хотелось вызывать у народа ложного впечатления о том, что проблема наркомании разрешается по мере увеличения сроков наказания</w:t>
      </w:r>
    </w:p>
    <w:p>
      <w:pPr>
        <w:pStyle w:val="Style14"/>
        <w:rPr/>
      </w:pPr>
      <w:r>
        <w:rPr/>
        <w:t xml:space="preserve">Еще меньше Рабочей партии хочется ввязываться в дискуссию «Кого больше всех заботит проблема наркомании?», исходя из того, кто предлагает более высокий штраф» </w:t>
        <w:br/>
        <w:t>(Прения в Одельстинге, 26 мая 1981 г.)</w:t>
      </w:r>
    </w:p>
    <w:p>
      <w:pPr>
        <w:pStyle w:val="Style14"/>
        <w:rPr/>
      </w:pPr>
      <w:r>
        <w:rPr/>
        <w:t>Но в 1984 году все было по-другому. Против использования судьями максимального предусмотренного законом наказания за преступления, связанные с наркотиками, было подано только два голоса</w:t>
      </w:r>
    </w:p>
    <w:p>
      <w:pPr>
        <w:pStyle w:val="Style14"/>
        <w:rPr/>
      </w:pPr>
      <w:r>
        <w:rPr/>
        <w:t>Министерство юстиции решило ужесточить закон по сравнению с законопроектом Совета по уголовному кодексу еще и в другой области. Ужесточение касалось простого потребления наркотиков. Максимальный срок наказания был увеличен с трех до шести месяцев, тем самым это деяние из правонарушения стало преступлением. Такое повышение статуса было предпринято главным образом для того, чтобы иметь возможность применять тюремное заключение и против простых наркоманов (Положение Одельстинга №23 (1983-84), с. 15)</w:t>
      </w:r>
    </w:p>
    <w:p>
      <w:pPr>
        <w:pStyle w:val="Style14"/>
        <w:jc w:val="center"/>
        <w:rPr/>
      </w:pPr>
      <w:r>
        <w:rPr/>
        <w:t>*  * *</w:t>
      </w:r>
    </w:p>
    <w:p>
      <w:pPr>
        <w:pStyle w:val="Style14"/>
        <w:rPr/>
      </w:pPr>
      <w:r>
        <w:rPr/>
        <w:t>Конечно, можно предположить, что Стортинг проводил такую жесткую линию в основном в области законодательной работы. Однако это не так. Мы провели обзор всех вопросов и интерпелляций, которые поднимались в Стортинге за период с 1967 по 1983 годы. Потом мы разделили их на три основных категории, в зависимости от тона вопроса или интерпелляции. В первую категорию вошли те, что производят впечатление требований по введению ограничений или контроля, или намекают на желательность таковых. Во вторую – те, в которых высказывается желание принять какие-то конкретные меры – например, дать денег какой-либо группе населения. Ну и третья категория – это те, где высказывались сомнения по поводу введения рестриктивных мер или контроля. У нас бывали колебания относительно того, как правильно классифицировать тот или иной документ, но таких случаев было немного и на итоговый результат они не оказали никакого влияния. Всего мы насчитали 65 вопросов или интерпелляций. Ни один из них не подпадал под категорию сомнений. В 23 случаях речь шла о «желательности принятия конкретных мер». 42 случая относились к категории «желание введения рестриктивных мер или контроля»</w:t>
      </w:r>
    </w:p>
    <w:p>
      <w:pPr>
        <w:pStyle w:val="Style14"/>
        <w:jc w:val="center"/>
        <w:rPr/>
      </w:pPr>
      <w:r>
        <w:rPr/>
        <w:t>* * *</w:t>
      </w:r>
    </w:p>
    <w:p>
      <w:pPr>
        <w:pStyle w:val="Style14"/>
        <w:rPr/>
      </w:pPr>
      <w:r>
        <w:rPr/>
        <w:t>Итак, максимальный срок наказания изменился с 2 лет до 21 года. К тому же минимальный срок, меньше которого присудить нельзя, составляет 3 года. Для чего все это?</w:t>
      </w:r>
    </w:p>
    <w:p>
      <w:pPr>
        <w:pStyle w:val="Style14"/>
        <w:rPr/>
      </w:pPr>
      <w:r>
        <w:rPr/>
        <w:t xml:space="preserve">На первом плане выступает желание предотвратить </w:t>
      </w:r>
      <w:r>
        <w:rPr>
          <w:i/>
          <w:iCs/>
        </w:rPr>
        <w:t>опасность</w:t>
      </w:r>
      <w:r>
        <w:rPr>
          <w:b/>
          <w:bCs/>
        </w:rPr>
        <w:t xml:space="preserve"> </w:t>
      </w:r>
      <w:r>
        <w:rPr>
          <w:i/>
          <w:iCs/>
        </w:rPr>
        <w:t>в будущем</w:t>
      </w:r>
      <w:r>
        <w:rPr/>
        <w:t xml:space="preserve">. Со стороны </w:t>
      </w:r>
      <w:r>
        <w:rPr>
          <w:i/>
          <w:iCs/>
        </w:rPr>
        <w:t>иностранцев</w:t>
      </w:r>
      <w:r>
        <w:rPr/>
        <w:t>. Эта тема красной нитью проходит сквозь дебаты об ужесточении наказаний. Самые суровые меры рассчитаны отнюдь не на простых наркоманов, а на …</w:t>
      </w:r>
      <w:r>
        <w:rPr>
          <w:b/>
          <w:bCs/>
        </w:rPr>
        <w:t xml:space="preserve"> </w:t>
      </w:r>
      <w:r>
        <w:rPr/>
        <w:t>Вот хороший пример:</w:t>
      </w:r>
    </w:p>
    <w:p>
      <w:pPr>
        <w:pStyle w:val="Style14"/>
        <w:rPr/>
      </w:pPr>
      <w:r>
        <w:rPr/>
        <w:t>Эрланд Асдаль: «Я с трудом верю в то, что эти нелюди – не могу их называть иначе – затевая свой бизнес на норвежском рынке, не думают о потенциальной возможности загреметь в норвежскую тюрьму… Если уж проводить какие-то изменения в законе помимо предложенных, было бы куда лучше ввести пожизненное заключение для этих акул наркобизнеса, чем смягчать уже существующие штрафные санкции. И просто введения пожизненного заключения мало. Такие люди вообще не заслуживают никакого снисхождения, разве что в совершенно исключительных случаях, настолько они опасны»</w:t>
      </w:r>
    </w:p>
    <w:p>
      <w:pPr>
        <w:pStyle w:val="Style14"/>
        <w:rPr/>
      </w:pPr>
      <w:r>
        <w:rPr/>
        <w:t>Аксель Вальберг (1983, с. 55) в своей диссертации</w:t>
      </w:r>
      <w:r>
        <w:rPr>
          <w:b/>
          <w:bCs/>
        </w:rPr>
        <w:t xml:space="preserve"> </w:t>
      </w:r>
      <w:r>
        <w:rPr/>
        <w:t>резюмирует общепринятое мнение о наркоторговцах:</w:t>
      </w:r>
    </w:p>
    <w:p>
      <w:pPr>
        <w:pStyle w:val="Style14"/>
        <w:rPr/>
      </w:pPr>
      <w:r>
        <w:rPr/>
        <w:t>«Перед нами рисуется очень односторонний образ наркоторговцев. Их цель – легкая прибыль. Они холодные, циничные и беспринципные люди, часто сравниваемые с убийцами. Их клиенты – слабые и больные подростки. Сами же наркоторговцы не страдают от наркотической зависимости и занимаются крупным импортом опасных наркотиков</w:t>
      </w:r>
    </w:p>
    <w:p>
      <w:pPr>
        <w:pStyle w:val="Style14"/>
        <w:rPr/>
      </w:pPr>
      <w:r>
        <w:rPr/>
        <w:t>Среди их рабочих методов можно назвать бесплатную раздачу наркотиков, чтобы впоследствии, когда их жертвы приобретут зависимость, продавать товар втридорога. Другой метод – подмешивать опасные наркотики в менее опасные, или в минеральную воду, таким образом вызывая у молодежи привыкание. Их рабочим местом все чаще становятся школы и другие места, где обретаются подростки»</w:t>
      </w:r>
    </w:p>
    <w:p>
      <w:pPr>
        <w:pStyle w:val="Style14"/>
        <w:jc w:val="center"/>
        <w:rPr/>
      </w:pPr>
      <w:r>
        <w:rPr/>
        <w:t>*  *  *</w:t>
      </w:r>
    </w:p>
    <w:p>
      <w:pPr>
        <w:pStyle w:val="Style14"/>
        <w:rPr/>
      </w:pPr>
      <w:r>
        <w:rPr/>
        <w:t>Конечно, хорошо сознательно обрекать на предумышленные мучения нелюдей-чужаков.</w:t>
      </w:r>
      <w:r>
        <w:rPr>
          <w:b/>
          <w:bCs/>
        </w:rPr>
        <w:t xml:space="preserve"> </w:t>
      </w:r>
      <w:r>
        <w:rPr/>
        <w:t>А вот обыкновенных наркоманов или тех, кто находится в рабской зависимости от наркотиков, – не очень хорошо. Поэтому с самого начала производились попытки подчеркнуть, что «профессиональный параграф» (§162) имеет отношение только к крупным наркоторговцам. Халвор Бьеллонес, который представлял этот вопрос в Стортинге при обсуждении нового параграфа в 1968 году, сказал так (с. 386):</w:t>
      </w:r>
    </w:p>
    <w:p>
      <w:pPr>
        <w:pStyle w:val="Style14"/>
        <w:rPr/>
      </w:pPr>
      <w:r>
        <w:rPr/>
        <w:t xml:space="preserve">«Возможно, стоит сразу подчеркнуть, что данный параграф не ставит своей целью ужесточить судебное преследование наркоманов, которые, например, описаны в недавно проведенном исследовании (простых наркоманов. – </w:t>
      </w:r>
      <w:r>
        <w:rPr>
          <w:i/>
          <w:iCs/>
        </w:rPr>
        <w:t>Примечание наше</w:t>
      </w:r>
      <w:r>
        <w:rPr/>
        <w:t>.). Речь идет о том, чтобы ужесточить судебное преследование тех, кто создает условия для распространения наркомании. Другими словами, мы проводим границу между наркопреступлениями с отягчающими обстоятельствами и такими, которые, с точки зрения закона, заслуживают снисхождения»</w:t>
      </w:r>
    </w:p>
    <w:p>
      <w:pPr>
        <w:pStyle w:val="Style14"/>
        <w:rPr/>
      </w:pPr>
      <w:r>
        <w:rPr/>
        <w:t>Со своей стороны депутат Стортинга Гури Йохансен заявила:</w:t>
      </w:r>
    </w:p>
    <w:p>
      <w:pPr>
        <w:pStyle w:val="Style14"/>
        <w:rPr/>
      </w:pPr>
      <w:r>
        <w:rPr/>
        <w:t>«Нелегальные торговцы наркотиками – это преступники, которые цинично наживаются на несчастье других людей. Наше правосудие должно расправиться с ними безо всякой жалости. Они заслуживают самого сурового наказания</w:t>
      </w:r>
    </w:p>
    <w:p>
      <w:pPr>
        <w:pStyle w:val="Style14"/>
        <w:rPr/>
      </w:pPr>
      <w:r>
        <w:rPr/>
        <w:t>В тоже время, наркоманы – это больные люди, которых нужно лечить, что сегодня и делается»</w:t>
        <w:br/>
        <w:t>(Дебаты об интерпелляции, 1967, с. 2093)</w:t>
      </w:r>
    </w:p>
    <w:p>
      <w:pPr>
        <w:pStyle w:val="Style14"/>
        <w:rPr/>
      </w:pPr>
      <w:r>
        <w:rPr/>
        <w:t>Расчетливых преступников наказывают, наркоманов лечат. Каждому по заслугам. Так оно изначально планировалось. Но постепенно эта граница стала стираться. Исследование Бёдала свидетельствует, что импортом наркотиков занимаются сами наркоманы, и они же наказываются исходя из самых суровых судебных решений. Однако власти уклоняются от решения этой проблемы при помощи двух аргументов. Как говорилось уже в 1968 году, длительные сроки тюремного заключения могут помочь проводить лечение наркоманов (на это указывали в 1968 году Астри Рюннинг и Йоханнес Осттвейт). Кроме того, как заявила во время дебатов по поводу ужесточения закона в 1981 году Мона Реке (с. 570): именно то, что наркоманы одновременно являются наркоторговцами, делает вопрос расширения сферы применения карательных санкций особенно актуальным. По всей видимости, министр юстиции имела в виду, что таким образом можно справиться и с наркоманами, и с наркоторговцами одним ударом</w:t>
      </w:r>
    </w:p>
    <w:p>
      <w:pPr>
        <w:pStyle w:val="Style14"/>
        <w:jc w:val="center"/>
        <w:rPr/>
      </w:pPr>
      <w:r>
        <w:rPr/>
        <w:t>*  *  *</w:t>
      </w:r>
    </w:p>
    <w:p>
      <w:pPr>
        <w:pStyle w:val="Style14"/>
        <w:rPr/>
      </w:pPr>
      <w:r>
        <w:rPr/>
        <w:t xml:space="preserve">Последний момент, который необходимо упомянуть в связи с анализом причин акселерации сроков наказания в норвежском законодательстве, – это отсутствие </w:t>
      </w:r>
      <w:r>
        <w:rPr>
          <w:i/>
          <w:iCs/>
        </w:rPr>
        <w:t xml:space="preserve">оппозиционных представлений. </w:t>
      </w:r>
      <w:r>
        <w:rPr/>
        <w:t>Относительно свойств наркотиков, их способности превращать лю</w:t>
        <w:softHyphen/>
        <w:t>дей в рабов, а также относительно необходимости суровых штраф</w:t>
        <w:softHyphen/>
        <w:t>ных санкций. Пока законодатели в 1984 году не достигли макси</w:t>
        <w:softHyphen/>
        <w:t>маль</w:t>
        <w:softHyphen/>
        <w:t xml:space="preserve">но предусмотренного законом срока в 21 год, в Стортинге постоянно находилось влиятельное меньшинство, требовавшее сделать наказания еще более суровыми по сравнению с предложенными Правительством или Советом по уголовному кодексу. Ни разу никто не выступил за то, чтобы установить более </w:t>
      </w:r>
      <w:r>
        <w:rPr>
          <w:i/>
          <w:iCs/>
        </w:rPr>
        <w:t>низкие</w:t>
      </w:r>
      <w:r>
        <w:rPr/>
        <w:t xml:space="preserve"> сроки наказаний по сравнению с предложенными властями. Все дискуссии велись между теми, кто выступал за суровые наказания, и теми, кто хотел еще более ужесточить эти суровые наказания. В 1982 году предложение Правительства установить максимальный срок наказания «всего лишь» в 15 лет (против заявленного оппозицией 21 года) было принято с перевесом в каких-то шесть голосов. В 1984 году только два голоса было подано за то, чтобы установить максимум менее 21 года. И все новые ястребы спешат на смену друг другу. Даже если удалось достигнуть максимального штрафа за самые тяжкие преступления, остаются еще менее тяжкие, где максимум еще впереди. Партия прогресса предложила увеличить максимальный срок за менее тяжкие преступления, связанные с наркотиками, с 10 до 15 лет. Кроме того, партия предложила поднять минимальный срок наказания за особо тяжкие преступления с 3 до 5 лет. Одновременно партия высказалась за то, чтобы поднять верхнюю планку максимально предусмотренного законом срока тюремного заключения, составляющего, как уже говорилось, 21 год. А еще можно запретить заключенным временные отлучки из тюрьмы и отменить практику испытательных сроков. Все это можно использовать для новой ревизии норвежского антинаркотического законодательства. Потолок штрафных санкций достигнут, но его можно еще чуть-чуть приподнять, можно поднять до потолка другие виды преступлений, можно существенно ужесточить отбывание срока наказания</w:t>
      </w:r>
    </w:p>
    <w:p>
      <w:pPr>
        <w:pStyle w:val="Style14"/>
        <w:jc w:val="center"/>
        <w:rPr/>
      </w:pPr>
      <w:r>
        <w:rPr/>
        <w:t>*  *  *</w:t>
      </w:r>
    </w:p>
    <w:p>
      <w:pPr>
        <w:pStyle w:val="Style14"/>
        <w:rPr/>
      </w:pPr>
      <w:r>
        <w:rPr/>
        <w:t>Конечно, и в Норвегии существовали оппозиционные мнения, но им не удавалось просочиться сквозь стены Стортинга. Ученые-социологи с самого начала пытались указать на нюансы в том, что касалось наркотиков (Кристи, 1967, 1968а) и наркоманов (Линд, 1974). Исходя из конкретных уголовных дел, связанных с наркотиками, они также пытались предупредить об использовании «наказания как лечения» (Ауберт, 1968). В докторской диссертации Линд, написанной в то время (1974 год), когда максимальное наказание составляло «всего лишь» 10 лет, прозвучали такие выводы:</w:t>
      </w:r>
    </w:p>
    <w:p>
      <w:pPr>
        <w:pStyle w:val="Style14"/>
        <w:rPr/>
      </w:pPr>
      <w:r>
        <w:rPr/>
        <w:t>«То, что изначально мыслилось как оружие в борьбе с сильным, организованным и «подпольным» противником и с деятельностью, целью которой была нажива на чужих проблемах, на практике через 50 лет обернулось против совсем другой группы населения – тех, кто становятся жертвами системы. Это слабые, плохо организованные, заметные, что называется, невооруженным глазом, люди, ничем не защищенные от вмешательства в их жизнь органов контроля. С самого момента принятия первого Опиумного закона вплоть до предпринятых в конце 60-х годов изменений в законодательстве, основными целями официальной наркополитики являлись контроль за деятельностью и наказание профессиональных «акул наркобизнеса». То, что принятый в 1965 году закон фактически работал против групп молодых маргиналов общества, которые сами употребляли и злоупотребляли наркотиками, то, что этот закон фактически превращал их в преступников, ставя такой образ жизни вне закона, по всей видимости, никого не волновало</w:t>
      </w:r>
    </w:p>
    <w:p>
      <w:pPr>
        <w:pStyle w:val="Style14"/>
        <w:rPr/>
      </w:pPr>
      <w:r>
        <w:rPr/>
        <w:t>Только в условиях атмосферы иррационального страха, подогреваемого представлениями об опасности взрывоподобного распространения наркомании среди молодежи, возможно проводить такую политику. Не менее важен и тот факт, что жертвами ее становятся незащищенные в социальном и политическом отношении группы населения, не имеющие веса в обществе. То, что осуществляемые органами правоохранения меры принуждения и контроля сосредоточены в основном на представителях этих групп населения, несет минимум негативных последствий для общества: большинство наказуемых уже с самого рождения обречены быть исключенными из производственного цикла. Можно осуществлять контроль, не создавая беспокойства в обществе, так как ничьих влиятельных интересов это не затрагивает»</w:t>
      </w:r>
    </w:p>
    <w:p>
      <w:pPr>
        <w:pStyle w:val="Style14"/>
        <w:rPr>
          <w:b/>
          <w:b/>
          <w:bCs/>
        </w:rPr>
      </w:pPr>
      <w:r>
        <w:rPr>
          <w:b/>
          <w:bCs/>
        </w:rPr>
        <w:t>9.4 Братья и сестры всегда чем-нибудь да отличаются</w:t>
      </w:r>
    </w:p>
    <w:p>
      <w:pPr>
        <w:pStyle w:val="Style14"/>
        <w:rPr/>
      </w:pPr>
      <w:r>
        <w:rPr/>
        <w:t>Нередко люди говорят: странно, дети такие разные, а ведь выросли в одной семье. Конечно, это не так. Дети рождаются в семье в разное время. И семья разная – кто-то уже есть, кого-то еще нет. Все равно братья и сестры во многом похожи. А общие материальные условия и потребности, образ жизни родителей могут создать и общую почву для развития</w:t>
      </w:r>
    </w:p>
    <w:p>
      <w:pPr>
        <w:pStyle w:val="Style14"/>
        <w:rPr/>
      </w:pPr>
      <w:r>
        <w:rPr/>
        <w:t xml:space="preserve">Война с наркотиками ведется во всех скандинавских странах. Наркотики представляют собой удобного врага практически везде. Но, возможно, не для всех </w:t>
      </w:r>
      <w:r>
        <w:rPr>
          <w:i/>
          <w:iCs/>
        </w:rPr>
        <w:t>одинаково</w:t>
      </w:r>
      <w:r>
        <w:rPr/>
        <w:t xml:space="preserve"> удобного. В этом разделе мы попытаемся выделить и объяснить те различия, которые существуют между скандинавскими странами, несмотря на всю их похожесть. Конечно, у нас нет универсального объяснения для всех различий. Но давайте попробуем</w:t>
      </w:r>
    </w:p>
    <w:p>
      <w:pPr>
        <w:pStyle w:val="Style14"/>
        <w:rPr/>
      </w:pPr>
      <w:r>
        <w:rPr/>
        <w:t>Во многих отношениях больше всего вопросов вызывает Финляндия. Почему в этой стране паника в обществе не достигла того размаха, как в других скандинавских странах? Мы полагаем, что важнейшую роль в этом сыграли следующие два фактора</w:t>
      </w:r>
    </w:p>
    <w:p>
      <w:pPr>
        <w:pStyle w:val="Style14"/>
        <w:rPr/>
      </w:pPr>
      <w:r>
        <w:rPr/>
        <w:t>Первое: Финляндия, как и Норвегия, расположена на отшибе. Все новые веяния, новые моды, новые товары, стиль жизни – все это доходит с опозданием. Поэтому есть время подготовиться. Шок оказывается не столь велик. Наркотики также проделали долгий путь, прежде чем появиться в Финляндии, и, возможно, вызвали меньше проблем</w:t>
      </w:r>
    </w:p>
    <w:p>
      <w:pPr>
        <w:pStyle w:val="Style14"/>
        <w:rPr/>
      </w:pPr>
      <w:r>
        <w:rPr/>
        <w:t>Второе: как раз в то время, когда паника по поводу наркотиков охватила соседние страны, у Финляндии были все причины волноваться из-за другого врага – алкоголя. В конце шестидесятых годов проводились широкомасштабные мероприятия, направленные на либерализацию торговли алкоголем. Результат не заставил себя долго ждать – как в виде статистики продаж, так и в виде уличных сцен. С 1968 по 1969 год объем продажи спирта вырос на 46% (за основу берутся расчеты в виде чистого спирта). Год спустя рост объемов продаж продолжался, в особенности это касалось наиболее крепких напитков. Последующие события подтверждают отвлекающее воздействие алкоголя на финское общество. Трудно испытывать панику по поводу нескольких проблем одновременно. А алкоголь давал гораздо больше оснований для паники, чем что-либо еще</w:t>
      </w:r>
    </w:p>
    <w:p>
      <w:pPr>
        <w:pStyle w:val="Style14"/>
        <w:rPr/>
      </w:pPr>
      <w:r>
        <w:rPr/>
        <w:t xml:space="preserve">Есть и другая причина, по которой потребность в удобном враге – наркотиках – в Финляндии оказалась не столь велика, как в остальной Скандинавии. Классовые противоречия и классовая борьба, во всяком случае до недавнего времени, оставались актуальной темой в Финляндии. Большинство еще помнило гражданскую войну, да и самая крупная в Скандинавии коммунистическая партия не давала забыть о классовой перспективе. В то время как в других скандинавских странах идеализировали классовые отношения, а их различия удавалось замаскировать, в Финляндии этого произойти не могло. Поэтому и не было такой же необходимости в наркотиках для объяснения положения неудачников в обществе. Объяснение </w:t>
      </w:r>
      <w:r>
        <w:rPr>
          <w:i/>
          <w:iCs/>
        </w:rPr>
        <w:t>уже</w:t>
      </w:r>
      <w:r>
        <w:rPr/>
        <w:t xml:space="preserve"> существовало</w:t>
      </w:r>
    </w:p>
    <w:p>
      <w:pPr>
        <w:pStyle w:val="Style14"/>
        <w:rPr/>
      </w:pPr>
      <w:r>
        <w:rPr/>
        <w:t>Третий фактор вызывает у нас наибольшие сомнения, и мы приводим его здесь под знаком вопроса. Финляндия – это не просто скандинавская страна. Это страна, которая находится между Западом и Востоком, что не могло не наложить свой отпечаток. Для нас, остальных скандинавов, является естественным полагаться на административное решение социальных и уголовно-политических проблем, это своего рода традиция. Разумно предположить, что по сравнению с другими скандинавскими странами в Финляндии определение того, что есть важная социальная или уголовно-по</w:t>
        <w:softHyphen/>
        <w:t>ли</w:t>
        <w:softHyphen/>
        <w:t>ти</w:t>
        <w:softHyphen/>
        <w:t>ческая проблема, в большей степени является задачей высшего правительственного уровня. Неслучайно в Финляндии существует исследовательский институт, занимающийся деятельностью правоохранительных органов. Этот институт имеет прочные связи с правительственной администрацией, а другой большой исследовательский институт занимается непосредственно пенитенциарной системой. Вся организация формально очень напоминает существующую в большинстве восточноевропейских стран. В Швеции есть Совет по предотвращению преступности – СПП, обладающий похожим статусом, однако у нас сложилось твердое впечатление, что СПП стоит не так близко к центральной власти. По большей части криминально-политическими исследованиями в Скандинавии занимаются университеты. Ученые-криминологи по всей Скандинавии пытались приостановить панику, которая возникла вокруг проблемы наркотиков. Однако удалось им это только в Финляндии. Конечно, близость к властным структурам означает более высокую степень государственного контроля, но в то же время и контакт с власть имущими. Какие это может иметь последствия для исследователей – тема для отдельной дискуссии, но сейчас для нее нет ни места, ни времени. Наш ключевой аргумент состоит в том, что подобная организация, наряду с общей ограждающей позицией, которую занимает госаппарат, способствовала созданию условий, препятствующих распространению паники в обществе</w:t>
      </w:r>
    </w:p>
    <w:p>
      <w:pPr>
        <w:pStyle w:val="Style14"/>
        <w:rPr/>
      </w:pPr>
      <w:r>
        <w:rPr/>
        <w:t>В связи с этим стоит упомянуть и четвертый момент: финская правительственная администрация не так легко поддается общественной панике. Как, впрочем, и другим явлениям, меняющим статус кво. Волна реформ, охватившая в 60-х годах уголовную политику в Скандинавии, заявила о себе и в Финляндии. То, что в других Скандинавских странах получило название КРИМ, КРУМ и КРОМ</w:t>
      </w:r>
      <w:r>
        <w:fldChar w:fldCharType="begin"/>
      </w:r>
      <w:r>
        <w:rPr>
          <w:rStyle w:val="InternetLink"/>
        </w:rPr>
        <w:instrText xml:space="preserve"> HYPERLINK "http://www.prison.org/lib/christy6_2.shtml" \l "a1"</w:instrText>
      </w:r>
      <w:r>
        <w:rPr>
          <w:rStyle w:val="InternetLink"/>
        </w:rPr>
        <w:fldChar w:fldCharType="separate"/>
      </w:r>
      <w:r>
        <w:rPr>
          <w:rStyle w:val="InternetLink"/>
        </w:rPr>
        <w:t xml:space="preserve"> [12] </w:t>
      </w:r>
      <w:r>
        <w:rPr>
          <w:rStyle w:val="InternetLink"/>
        </w:rPr>
        <w:fldChar w:fldCharType="end"/>
      </w:r>
      <w:r>
        <w:rPr/>
        <w:t>, в Финляндии называли Ноябрьским движением – игра слов, прямо намекающая на революционный аспект событий. Но если в прочих скандинавских странах эти движения имели вполне конкретные результаты – грубо говоря, можно сказать, что заключенные и их защитники получили несколько больше прав, – в Финляндии результаты оказались довольно скромными. Условия в тюрьмах почти не изменились. Критика финской полиции была весьма умеренной. Ноябрьское движение только подчеркнуло (и это явилось его основным достижением) важность правового контроля за правоохранительными органами, дабы те не переусердствовали при исполнении служебных обязанностей (Анттила, 1971). Эта тенденция только укрепила власть в руках юристов. Административные власти еще тверже стали придерживаться буквы закона, что, в свою очередь, послужило причиной большей осторожности финнов (в сравнении с другими скандинавами) в экспериментах с экстраординарными следственными методами. Мы рассмотрим это подробнее в главе 12.5. Другими словами, госаппарат не потерял ни пяди земли в ходе реформ 60-х годов. Поэтому у него и не возникало потребности отвоевывать потерянное при помощи проблемы наркотиков</w:t>
      </w:r>
    </w:p>
    <w:p>
      <w:pPr>
        <w:pStyle w:val="Style14"/>
        <w:rPr/>
      </w:pPr>
      <w:r>
        <w:rPr/>
        <w:t>И наконец, у Финляндии есть защитный механизм, так как часть проблем берут на себя шведы. В любой период в Швеции обретаются довольно большие группы финнов, имеющих проблемы с алкоголем и наркотиками. Гораздо проще мириться с проблемами, исчезающими за рубежом, чем с теми, которые приходят в страну</w:t>
      </w:r>
    </w:p>
    <w:p>
      <w:pPr>
        <w:pStyle w:val="Style14"/>
        <w:rPr/>
      </w:pPr>
      <w:r>
        <w:rPr/>
        <w:t>Норвегия, как и Финляндия, географически является окраиной, но положение окраины, по-видимому, только усиливает здесь страх и волю к борьбе. Благодаря изоляции возникает надежда при помощи суровых мер отгородиться от проблемы наркотиков. Одновременно изоляция подогревает страх перед тем чужим и чуждым, что есть в наркотиках и в торговцах наркотиками. Суровые меры направлены не на обычных норвежцев. Нет, они должны поразить акул – рыбу чуждых морей, заплывшую в норвежские воды</w:t>
      </w:r>
    </w:p>
    <w:p>
      <w:pPr>
        <w:pStyle w:val="Style14"/>
        <w:rPr/>
      </w:pPr>
      <w:r>
        <w:rPr/>
        <w:t>Такая суровость вполне в стиле традиционного отношения норвежцев к алкоголю и лекарствам. Существующая в Норвегии система контроля за потреблением лекарственных средств, по всей видимости, является самой строгой в мире, хотя приходится добавить, что на уровне потребления это никак не отражается, а уровень потребления алкоголя признан самым низким в Скандинавии</w:t>
      </w:r>
    </w:p>
    <w:p>
      <w:pPr>
        <w:pStyle w:val="Style14"/>
        <w:rPr/>
      </w:pPr>
      <w:r>
        <w:rPr/>
        <w:t>Норвегия также отличается от других скандинавских стран большей склонностью к популизму. Страна всегда была труднопроходимой, вот почему у высшей власти нередко возникали сложности с установлением контроля на местах. Правители были далеко, и народу приходилось управляться самостоятельно, что и происходило. Со многих точек зрения это просто замечательно, но только не тогда, когда начинается паника, – паника, распространяемая вездесущими новыми средствами масс-медиа</w:t>
      </w:r>
    </w:p>
    <w:p>
      <w:pPr>
        <w:pStyle w:val="Style14"/>
        <w:rPr/>
      </w:pPr>
      <w:r>
        <w:rPr/>
        <w:t>В Норвегии в 70-е годы произошел заметный сдвиг во властных структурах, связанных с уголовной политикой государства. Был отменен целый ряд особых условий и правил, осужденные получили право участвовать дебатах по вопросам уголовной политики, условия содержания в тюрьмах постоянно находились в центре внимания общества, а действия полиции подвергались критике. Однако под лозунгом «Тюрьмы без наркотиков» начали закручивать гайки, да так, что раньше это показалось бы просто немыслимым</w:t>
      </w:r>
    </w:p>
    <w:p>
      <w:pPr>
        <w:pStyle w:val="Style14"/>
        <w:rPr/>
      </w:pPr>
      <w:r>
        <w:rPr/>
        <w:t>В случае со Швецией тоже можно говорить о целенаправленных попытках восстановить равновесие в сфере уголовной политики. Швеция к тому же принимает больше всех в Скандинавии иммигрантов, что может стать причиной большей готовности общества к панике. Наконец, Швеция самая радикальная скандинавская страна в деле выставления напоказ своего лоскутного пролетариата. Говоря проще, Швеция уничтожила трущобы и задворки – убежища нищих. Швеция отобрала у лоскутного пролетариата его среду обитания и создала миф об общенародном доме, а лоскутный пролетариат остался. Лоскутный пролетариат употребляет наркотики. В том числе и наркотики. Искушение объявить проблему существования лоскут</w:t>
        <w:softHyphen/>
        <w:t>ного пролетариата проблемой наркомании, чтобы потом попытаться решить ее при помощи войны с наркотиками, очень велико</w:t>
      </w:r>
    </w:p>
    <w:p>
      <w:pPr>
        <w:pStyle w:val="Style14"/>
        <w:rPr/>
      </w:pPr>
      <w:r>
        <w:rPr/>
        <w:t>Хенрик Там (1995) развивает эту мысль еще дальше. В главе под названием «Уголовная политика и ослабление государства всеобщего благосостояния» он ставит под сомнение обычный аргумент, согласно которому уголовная политика является отражением общих течений в политике. Напротив, говорит Хенрик Там, уголовная политика – это арена, на которой все тайное в общеполитических тенденциях становится явным</w:t>
      </w:r>
    </w:p>
    <w:p>
      <w:pPr>
        <w:pStyle w:val="Style14"/>
        <w:rPr/>
      </w:pPr>
      <w:r>
        <w:rPr/>
        <w:t>«Политические партии, сражаясь друг с другом за власть, проводят свою уголовную политику для реализации своего идеального образа общества. Таким образом, уголовная политика является инструментом, помогающим понять себя» (с. 105)</w:t>
      </w:r>
    </w:p>
    <w:p>
      <w:pPr>
        <w:pStyle w:val="Style14"/>
        <w:rPr/>
      </w:pPr>
      <w:r>
        <w:rPr/>
        <w:t>Происходит следующее: государству всеобщего благосостояния и «шведской модели» приходится уступить перед тем, что Хенрик Там называет «рыночной моделью»:</w:t>
      </w:r>
    </w:p>
    <w:p>
      <w:pPr>
        <w:pStyle w:val="Style14"/>
        <w:rPr/>
      </w:pPr>
      <w:r>
        <w:rPr/>
        <w:t>«Когда идея государства всеобщего благосостояния пользовалась сильной политической поддержкой, социал-демократы имели воз</w:t>
        <w:softHyphen/>
        <w:t>мож</w:t>
        <w:softHyphen/>
        <w:t>ность проводить такую уголовную политику, при ко</w:t>
        <w:softHyphen/>
        <w:t>то</w:t>
        <w:softHyphen/>
        <w:t>рой правонарушителю не отказывали в социальной защите и в, принципе, давали возможность вернуться в общество. Подобная политика является отражением типичной социал-демократической политики с ее мыслью об общенародной солидарности, верой в преобразование общества и идеологией исправления-излечения человека</w:t>
      </w:r>
    </w:p>
    <w:p>
      <w:pPr>
        <w:pStyle w:val="Style14"/>
        <w:rPr/>
      </w:pPr>
      <w:r>
        <w:rPr/>
        <w:t>С ростом критики в адрес государства всеобщего благосостояния усилилась и критика идеологии исправления человека и тех воззрений, согласно которым правонарушитель был жертвой трудного детства и неблагополучных жизненных условий. Вместо этого правонарушителя стали считать эксплуататором и паразитом. Он ущемляет права своих сограждан не от отчаяния, не потому, что ему отказывают в удовлетворении естественных человеческих потребностей. Нет, он делает это из соображений личной наживы. Будучи единственно ответственным за свои деяния, он подлежит не исправлению, а наказанию. Правонарушитель становится активным участником рыночных отношений, где существует свободный выбор между законным и незаконным способом обогащения. Если уж он выбирает путь преступлений, значит, он должен получить по заслугам. Таким образом, точка зрения на правонарушителей сегодня соответствует отнюдь не модели государства всеобщего благосостояния, но модели рыночной» (с. 102)</w:t>
      </w:r>
    </w:p>
    <w:p>
      <w:pPr>
        <w:pStyle w:val="Style14"/>
        <w:rPr/>
      </w:pPr>
      <w:r>
        <w:rPr/>
        <w:t>У Норвегии и Швеции много общего, но есть и отдельные, весьма интересные различия. Первоначально в Швеции были попытки проводить более либеральную линию по отношению к наркотикам, чем в Норвегии. Первая эпидемия – амфетаминовая – по большей части была делом рук врачей и была спровоцирована производителями лекарственных препаратов. В течение долгого времени полагали, что от этой проблемы можно излечиться. Идея исправления – излечения – гораздо явственнее просматривается и в деятельности шведского КРУМа, если сравнивать его с аналогичными скандинавскими группировками, занимающимся уголовной политикой. В это время мало кто в Швеции выступал за профилактику преступности и репрессивные методы борьбы, особенно по сравнению с Норвегией. Однако влияние, которое приобрела в Швеции идеология излечения, принесло неожиданные плоды, когда некоторые из сторонников этой идеологии во главе с Нильсом Бейеротом вдруг развернулись на 180 градусов, заявив: да это же эпидемия. Обычные методы лечения тут не помогут, необходима профилактика, необходимы суровые меры, а главное, надо добраться до источников заразы. Почти все крыло сторонников идеологии излечения перешло на сторону тех, кто выступал за репрессивные методы, и требование что-то изменить в сложившейся ситуации обрело невиданную до сих пор поддержку</w:t>
      </w:r>
    </w:p>
    <w:p>
      <w:pPr>
        <w:pStyle w:val="Style14"/>
        <w:rPr/>
      </w:pPr>
      <w:r>
        <w:rPr/>
        <w:t>По сравнению с остальной Скандинавией, Дания – самая европейская страна. Она больше подвержена веяниям с континента, как в географическом, так и в социальном отношении. Дания занимает последнее место по многим важным показателям уровня благосостояния. Аллардт (1975) находит датчан более несчастливыми и неудовлетворенными жизнью. Элементарная статистика свидетельствует о том, что количество самоубийств здесь несколько больше, потребление алкоголя намного больше, а вот ограничений значительно меньше, чем в остальной Скандинавии. Другой бы подумал, что датчане должны быть более остальных заинтересованы в жестком контроле за наркотиками. Однако датчане знают, что контроль, подобный  шведскому и норвежскому, привел бы к невиданному доселе в Скандинавии росту количества заключенных, относительного количества заключенных (на 100 000 населения), а также количества полицейских, необходимых для управления ими, и чрезвычайных полномочий. Кроме того, Дания есть Дания, и большинство населения здесь довольно сдержанно относится к тому, как далеко родное государство может зайти в попытках заставить граждан прожить долгую и здоровую жизнь</w:t>
      </w:r>
    </w:p>
    <w:p>
      <w:pPr>
        <w:pStyle w:val="Style14"/>
        <w:jc w:val="center"/>
        <w:rPr/>
      </w:pPr>
      <w:r>
        <w:rPr/>
        <w:t>*  *  *</w:t>
      </w:r>
    </w:p>
    <w:p>
      <w:pPr>
        <w:pStyle w:val="Style14"/>
        <w:rPr/>
      </w:pPr>
      <w:r>
        <w:rPr/>
        <w:t>Братья и сестры всегда чем-нибудь да отличаются. Однако часто они похожи друг на друга. Не позволим тем различиям, что существуют между скандинавскими странами, скрыть от нас знакомые черты паники, связанной с проблемой наркотиков. И в Финляндии, и в Дании штрафные санкции были увеличены. И в этих странах есть влиятельные группировки, стремящиеся сделать наркотики главным врагом общества</w:t>
      </w:r>
    </w:p>
    <w:p>
      <w:pPr>
        <w:pStyle w:val="Style14"/>
        <w:rPr/>
      </w:pPr>
      <w:r>
        <w:rPr/>
        <w:br/>
        <w:t xml:space="preserve">---------------------------------------------------------------------------------------------------------------------------- </w:t>
      </w:r>
    </w:p>
    <w:p>
      <w:pPr>
        <w:pStyle w:val="Style14"/>
        <w:rPr/>
      </w:pPr>
      <w:r>
        <w:rPr/>
        <w:t>[1] Единая конвенция (англ.)</w:t>
      </w:r>
    </w:p>
    <w:p>
      <w:pPr>
        <w:pStyle w:val="Style14"/>
        <w:rPr/>
      </w:pPr>
      <w:r>
        <w:rPr/>
        <w:t>[2] Отчет Комиссии по наркотику марихуане (англ.)</w:t>
      </w:r>
    </w:p>
    <w:p>
      <w:pPr>
        <w:pStyle w:val="Style14"/>
        <w:rPr/>
      </w:pPr>
      <w:r>
        <w:rPr/>
        <w:t>[3] Фиорелло Ла-Гардия (1882-1947) - американский политический и об</w:t>
        <w:softHyphen/>
        <w:t>щес</w:t>
        <w:softHyphen/>
        <w:t>т</w:t>
        <w:softHyphen/>
        <w:t>венный деятель, мэр Нью-Йорка (1934-1945)</w:t>
      </w:r>
    </w:p>
    <w:p>
      <w:pPr>
        <w:pStyle w:val="Style14"/>
        <w:rPr/>
      </w:pPr>
      <w:r>
        <w:rPr/>
        <w:t>[4] Замена сельскохозяйственной культуры (англ.)</w:t>
      </w:r>
    </w:p>
    <w:p>
      <w:pPr>
        <w:pStyle w:val="Style14"/>
        <w:rPr/>
      </w:pPr>
      <w:r>
        <w:rPr/>
        <w:t>[5] Кристиания - район в Копенгагене, так называемый свободный город, символ молодежной культуры. Возникший во времена расцвета движения хиппи и по их инициативе, до наших дней служит местом жительства представителей альтернативных общественных течений и творческой богемы. Постоянно упоминается в прессе как рассадник наркотиков</w:t>
      </w:r>
    </w:p>
    <w:p>
      <w:pPr>
        <w:pStyle w:val="Style14"/>
        <w:rPr/>
      </w:pPr>
      <w:r>
        <w:rPr/>
        <w:t>[6] Тайная наркополиция Исландии</w:t>
      </w:r>
    </w:p>
    <w:p>
      <w:pPr>
        <w:pStyle w:val="Style14"/>
        <w:rPr/>
      </w:pPr>
      <w:r>
        <w:rPr/>
        <w:t>[7] "Вечерняя почта" (норв.) - ежедневная "серьезная" норвежская газета</w:t>
      </w:r>
    </w:p>
    <w:p>
      <w:pPr>
        <w:pStyle w:val="Style14"/>
        <w:rPr/>
      </w:pPr>
      <w:r>
        <w:rPr/>
        <w:t>[8] Сиба (Ciba) - крупный международный фармацевтический концерн. Одной из отраслей специализации концерна является, в частности, производство уже упоминавшихся снотворных и транквилизаторов из группы бензодиазепинов</w:t>
      </w:r>
    </w:p>
    <w:p>
      <w:pPr>
        <w:pStyle w:val="Style14"/>
        <w:rPr/>
      </w:pPr>
      <w:r>
        <w:rPr/>
        <w:t>[9] Риталин - транквилизатор из группы бензодиазепинов</w:t>
      </w:r>
    </w:p>
    <w:p>
      <w:pPr>
        <w:pStyle w:val="Style14"/>
        <w:rPr/>
      </w:pPr>
      <w:r>
        <w:rPr/>
        <w:t>[10] Правые (H?yre) и Левые (Venstre) - названия норвежских партий</w:t>
      </w:r>
    </w:p>
    <w:p>
      <w:pPr>
        <w:pStyle w:val="Style14"/>
        <w:rPr/>
      </w:pPr>
      <w:r>
        <w:rPr/>
        <w:t>[11] Йос Анденес, тогда председатель Совета, сейчас говорит так (Анденес, 1994, с. 85): "Я совершенно убежден в том, что можно существенно понизить сроки наказания без какого-либо ущерба для дела". Кроме того, теперь Анденес выступает за то, чтобы ограничивать распространение гашиша не посредством уголовного преследования, а другими мерами. (Прим. авт.)</w:t>
      </w:r>
    </w:p>
    <w:p>
      <w:pPr>
        <w:pStyle w:val="Style14"/>
        <w:rPr/>
      </w:pPr>
      <w:r>
        <w:rPr/>
        <w:t>[12] Организации, выступающие за реформу системы наказаний (KROM - норвежская организация)</w:t>
      </w:r>
    </w:p>
    <w:p>
      <w:pPr>
        <w:pStyle w:val="H3"/>
        <w:rPr/>
      </w:pPr>
      <w:r>
        <w:rPr/>
        <w:t>10  Положение с наркотиками</w:t>
      </w:r>
    </w:p>
    <w:p>
      <w:pPr>
        <w:pStyle w:val="Style14"/>
        <w:rPr>
          <w:b/>
          <w:b/>
          <w:bCs/>
        </w:rPr>
      </w:pPr>
      <w:r>
        <w:rPr>
          <w:b/>
          <w:bCs/>
        </w:rPr>
        <w:t>10.1 Все в мире относительно</w:t>
      </w:r>
    </w:p>
    <w:p>
      <w:pPr>
        <w:pStyle w:val="Style14"/>
        <w:rPr/>
      </w:pPr>
      <w:r>
        <w:rPr/>
        <w:t xml:space="preserve">Историк Матти Клинге (1983) показывает, насколько разным содержанием можно наполнить понятия общегосударственного значения. В качестве примера он берет понятие «национальное государство Швеция», и оказывается, что однозначного ответа на вопрос, что это такое, нет. Вначале это понятие обозначало некую территорию исконного проживания шведов, расположенную в пределах границ современной Швеции. Однако этого показалось мало тем, кто хотел создать образ сильного национального государства. Им было важно, чтобы и приграничные провинции, и приобретенные в результате завоеваний земли подходили под определение «Швеция». Эту ситуацию хорошо иллюстрируют две старые карты. Первая была создана по заказу тех, кому было важно подчеркнуть значение восточного региона. Граница с Норвегией здесь изображена в виде практически непроходимых гор, в то время как Балтийское море значительно подсократили, чтобы оставить больше места для изображения необъятных восточных земель. Швеция, изображенная на второй карте, явно более южного происхождения. Здесь подчеркивается важное значение западного побережья, в то время как восточные земли изображаются в виде незначительной периферии. </w:t>
      </w:r>
    </w:p>
    <w:p>
      <w:pPr>
        <w:pStyle w:val="Style14"/>
        <w:rPr/>
      </w:pPr>
      <w:r>
        <w:rPr/>
        <w:t>Если уж даже национальное государство, родина-мать, является понятием, которому можно придать различное значение, то уж создать самые разные представления относительно значимости проблемы наркотиков вообще проще простого. В предыдущих главах мы убедились, что в целях усиления контроля понятию «наркотики» выгодно давать как можно более расплывчатое определение. Появляются новые вещества с различными свойствами, но все их выгодно называть наркотиками. Однако если давать новым веществам старые определения, трудно понять, имеем ли мы дело с обострением старой проблемы, или речь идет о возникновении новой. Чем шире рамки определения, тем шире поле для спекуляций.</w:t>
      </w:r>
    </w:p>
    <w:p>
      <w:pPr>
        <w:pStyle w:val="Style14"/>
        <w:rPr/>
      </w:pPr>
      <w:r>
        <w:rPr/>
        <w:t>Для определения серьезности этой проблемы можно утонуть во всевозможной информации относительно количества наркотиков, их разновидностей, особых категорий наркоманов, наркомании среди молодежи или относительно видов причиняемого наркотиками ущерба –  от смерти и склонности к насилию до полной пассивности.</w:t>
      </w:r>
    </w:p>
    <w:p>
      <w:pPr>
        <w:pStyle w:val="Style14"/>
        <w:rPr/>
      </w:pPr>
      <w:r>
        <w:rPr/>
        <w:t xml:space="preserve">Для наших целей удобно пойти сразу двумя путями. Первый путь – широкий, здесь мы намерены рассказать кое-что о потреблении некоторых веществ, как запрещенных, так и разрешенных. Конечно, это огромный объем информации, поэтому мы ограничимся только теми веществами, потребление которых вызывало споры в обществе. А если точнее, теми из спорных веществ, которые, как предполагалось, тем или иным образом влияют на психику человека. Для описания таких веществ, как запрещенных, так и разрешенных, нередко используют определение «психоактивные вещества». </w:t>
      </w:r>
    </w:p>
    <w:p>
      <w:pPr>
        <w:pStyle w:val="Style14"/>
        <w:rPr/>
      </w:pPr>
      <w:r>
        <w:rPr/>
        <w:t>В случае с большинством разрешенных веществ найти нужную информацию не составляет труда. Можно просмотреть статистику производства и продаж, или провести исследование среди населения по вопросам потребления. Однако и здесь время от времени сталкиваешься с некоторыми препятствиями. Производители психотропных средств не очень заинтересованы в том, чтобы предоставлять подробную статистику продаж. Еще сложнее обстоит дело с нелегальными веществами и нелегальными средствами. В этой области нашими основными источниками были:</w:t>
      </w:r>
    </w:p>
    <w:p>
      <w:pPr>
        <w:pStyle w:val="Style14"/>
        <w:rPr/>
      </w:pPr>
      <w:r>
        <w:rPr/>
        <w:t xml:space="preserve">1.       Анонимное анкетирование населения или групп населения. В качестве примера можно назвать исследования среди призывников, когда всем юношам, пришедшим в военкомат для призыва на военную (или альтернативную) службу, раздаются анкеты. Другая часто используемая выборка – ученики старших классов обязательной школы. Основной недостаток такой выборки заключается в том, что школьники еще слишком малы. И исследования среди призывников, и школьные исследования плохи тем, что они проводятся под руководством авторитарных структур. Некоторые участники исследований могут испытывать сомнения относительно защиты своей анонимности и поэтому давать нечестные ответы. Кроме того, такие исследования плохо охватывают категорию неблагополучной молодежи, поскольку те чаще обычного бросают школу и игнорируют повестки в военкомат. </w:t>
      </w:r>
    </w:p>
    <w:p>
      <w:pPr>
        <w:pStyle w:val="Style14"/>
        <w:rPr/>
      </w:pPr>
      <w:r>
        <w:rPr/>
        <w:t>2.       Зато особо неблагополучные категории населения хорошо охвачены исследованиями, проводящимися в разного рода исправительных учреждениях. В качестве методов применяются анкетирование, подробные интервью или наблюдение, как, например, подсчет следов от шприца, что проводил Бейерот. Эти исследования имеют большое значение, если мы хотим получить представление об образе жизни и способах употребления наркотиков среди отдельно взятых наркоманов. Но чтобы уяснить себе весь размах проблемы, их явно недостаточно.</w:t>
      </w:r>
    </w:p>
    <w:p>
      <w:pPr>
        <w:pStyle w:val="Style14"/>
        <w:rPr/>
      </w:pPr>
      <w:r>
        <w:rPr/>
        <w:t>Исследования такого рода, кроме того, сталкиваются со значительными проблемами методологического характера. Конечно, делались попытки контролировать надежность</w:t>
      </w:r>
      <w:r>
        <w:rPr>
          <w:b/>
          <w:bCs/>
        </w:rPr>
        <w:t xml:space="preserve"> </w:t>
      </w:r>
      <w:r>
        <w:rPr/>
        <w:t xml:space="preserve">источников. Многое указывает на то, что даже вполне честные ответы на вопросы, предлагаемые в анкетах или во время интервью, могут оказаться ненадежными. Основная проблема – память часто подводит информантов. Исследования потребления алкоголя свидетельствуют о том, что количество потребленного алкоголя, по заявлениям информантов, составляет примерно половину от реальной цифры (Мякеля, 1971). Информанты о многом забывают, да и разыскать всех крупных потребителей довольно трудно. Есть также причины предполагать, что наркоманы гораздо реже, чем обычные люди, отвечают на подобные анкеты. Закоренелые наркоманы часто меняют адрес места жительства, логично также предположить, что они будут испытывать особое нежелание отвечать на предложенные вопросы. Хауге и Нурли (1983) взялись рассмотреть этот вопрос в своем исследовании. Они разослали анкеты людям, которые были известны как наркоманы. Таким образом, у исследователей появилась возможность подсчитать, сколько анкет пропало впустую, и они пришли к выводу, что эта цифра не оказывает заметного воздействия на общий результат. Экарт Кюльхорн (1983) оспаривает такой вывод. Но как бы то ни было, результаты исследований, пытающихся анализировать события прошлого, довольно неоднозначны. И ответы, и отсутствие таковых – все испытывает воздействие «духа времени». </w:t>
      </w:r>
    </w:p>
    <w:p>
      <w:pPr>
        <w:pStyle w:val="Style14"/>
        <w:rPr/>
      </w:pPr>
      <w:r>
        <w:rPr/>
        <w:t>Были использованы также следующие источники:</w:t>
      </w:r>
    </w:p>
    <w:p>
      <w:pPr>
        <w:pStyle w:val="Style14"/>
        <w:rPr/>
      </w:pPr>
      <w:r>
        <w:rPr/>
        <w:t>3. В качестве индикатора серьезности проблемы часто применяют статистику преступности. Частично она основывается на количестве заявлений в полицию, в некоторых странах – на количестве заявлений о преступлениях, связанных с наркотиками. С другой стороны, привлекаются данные о количестве осужденных, в некоторых странах – о количестве осужденных к лишению свободы. Сюда же относятся и сведения о количестве конфискованных наркотиков. Недостаток этого индикатора заключается в том, что он отражает не только потребление наркотиков, но и усилия общества, направленные на устранение этого явления.</w:t>
      </w:r>
    </w:p>
    <w:p>
      <w:pPr>
        <w:pStyle w:val="Style14"/>
        <w:rPr/>
      </w:pPr>
      <w:r>
        <w:rPr/>
        <w:t xml:space="preserve">4. В качестве индикатора серьезности проблемы также нередко используют размах тех усилий, которые общество направляет на борьбу с наркотиками. «Проблема настолько велика, что в этой области сегодня работает </w:t>
      </w:r>
      <w:r>
        <w:rPr>
          <w:i/>
          <w:iCs/>
        </w:rPr>
        <w:t>х</w:t>
      </w:r>
      <w:r>
        <w:rPr/>
        <w:t xml:space="preserve">-тысяч полицейских и </w:t>
      </w:r>
      <w:r>
        <w:rPr>
          <w:i/>
          <w:iCs/>
        </w:rPr>
        <w:t>y</w:t>
      </w:r>
      <w:r>
        <w:rPr/>
        <w:t>-тысяч таможенников на полную ставку». Недостатки этого индикатора очевидны.</w:t>
      </w:r>
    </w:p>
    <w:p>
      <w:pPr>
        <w:pStyle w:val="Style14"/>
        <w:rPr/>
      </w:pPr>
      <w:r>
        <w:rPr/>
        <w:t> </w:t>
      </w:r>
    </w:p>
    <w:p>
      <w:pPr>
        <w:pStyle w:val="Style14"/>
        <w:rPr>
          <w:b/>
          <w:b/>
          <w:bCs/>
        </w:rPr>
      </w:pPr>
      <w:r>
        <w:rPr>
          <w:b/>
          <w:bCs/>
        </w:rPr>
        <w:t>10.2 Потребление психоактивных средств    в Скандинавии</w:t>
      </w:r>
    </w:p>
    <w:p>
      <w:pPr>
        <w:pStyle w:val="Style14"/>
        <w:rPr/>
      </w:pPr>
      <w:r>
        <w:rPr/>
        <w:t xml:space="preserve">Практически все жители Скандинавии употребляют то или иное психоактивное средство. </w:t>
      </w:r>
      <w:r>
        <w:rPr>
          <w:i/>
          <w:iCs/>
        </w:rPr>
        <w:t xml:space="preserve">Таблица 10.2-1 </w:t>
      </w:r>
      <w:r>
        <w:rPr/>
        <w:t xml:space="preserve">помогает составить общее впечатление. Мы видим, что каждый датчанин ежегодно потребляет 10 кг кофе, 0,36 кг чая, полкило какао бобов, 2,7 кг табака и почти 10 литров чистого спирта. Норвежцы отстают практически по всем показателям, в том числе и в отношении чистого спирта – согласно официальной статистике, на каждого жителя у нас приходится не более 3,59 литра чистого спирта. Справедливости ради надо добавить, что по крайней мере одна треть от всего объема потребления в Норвегии остается неучтенной. </w:t>
      </w:r>
    </w:p>
    <w:p>
      <w:pPr>
        <w:pStyle w:val="Style14"/>
        <w:rPr/>
      </w:pPr>
      <w:r>
        <w:rPr/>
        <w:t> </w:t>
      </w:r>
    </w:p>
    <w:p>
      <w:pPr>
        <w:pStyle w:val="Style14"/>
        <w:rPr/>
      </w:pPr>
      <w:r>
        <w:rPr>
          <w:i/>
          <w:iCs/>
        </w:rPr>
        <w:t>Таблица 10.2-1.</w:t>
      </w:r>
      <w:r>
        <w:rPr/>
        <w:t xml:space="preserve"> </w:t>
      </w:r>
      <w:r>
        <w:rPr>
          <w:b/>
          <w:bCs/>
        </w:rPr>
        <w:t>Психоактивные средства в Скандинавии, 1993 г. Среднестатистический объем потребления в кг на одного жителя.</w:t>
      </w:r>
    </w:p>
    <w:tbl>
      <w:tblPr>
        <w:tblW w:w="5000" w:type="pct"/>
        <w:jc w:val="left"/>
        <w:tblInd w:w="-59" w:type="dxa"/>
        <w:tblLayout w:type="fixed"/>
        <w:tblCellMar>
          <w:top w:w="45" w:type="dxa"/>
          <w:left w:w="45" w:type="dxa"/>
          <w:bottom w:w="45" w:type="dxa"/>
          <w:right w:w="45" w:type="dxa"/>
        </w:tblCellMar>
      </w:tblPr>
      <w:tblGrid>
        <w:gridCol w:w="2334"/>
        <w:gridCol w:w="1310"/>
        <w:gridCol w:w="1310"/>
        <w:gridCol w:w="1310"/>
        <w:gridCol w:w="1403"/>
        <w:gridCol w:w="1688"/>
      </w:tblGrid>
      <w:tr>
        <w:trPr/>
        <w:tc>
          <w:tcPr>
            <w:tcW w:w="2334" w:type="dxa"/>
            <w:tcBorders/>
            <w:shd w:fill="FFFFFF" w:val="clear"/>
          </w:tcPr>
          <w:p>
            <w:pPr>
              <w:pStyle w:val="Style14"/>
              <w:spacing w:before="0" w:after="81"/>
              <w:rPr/>
            </w:pPr>
            <w:r>
              <w:rPr/>
              <w:t> </w:t>
            </w:r>
          </w:p>
        </w:tc>
        <w:tc>
          <w:tcPr>
            <w:tcW w:w="1310" w:type="dxa"/>
            <w:tcBorders/>
            <w:shd w:fill="FFFFFF" w:val="clear"/>
          </w:tcPr>
          <w:p>
            <w:pPr>
              <w:pStyle w:val="Style14"/>
              <w:spacing w:before="0" w:after="81"/>
              <w:jc w:val="center"/>
              <w:rPr>
                <w:b/>
                <w:b/>
                <w:bCs/>
              </w:rPr>
            </w:pPr>
            <w:r>
              <w:rPr>
                <w:b/>
                <w:bCs/>
              </w:rPr>
              <w:t>Кофе</w:t>
            </w:r>
          </w:p>
        </w:tc>
        <w:tc>
          <w:tcPr>
            <w:tcW w:w="1310" w:type="dxa"/>
            <w:tcBorders/>
            <w:shd w:fill="FFFFFF" w:val="clear"/>
          </w:tcPr>
          <w:p>
            <w:pPr>
              <w:pStyle w:val="Style14"/>
              <w:spacing w:before="0" w:after="81"/>
              <w:jc w:val="center"/>
              <w:rPr>
                <w:b/>
                <w:b/>
                <w:bCs/>
              </w:rPr>
            </w:pPr>
            <w:r>
              <w:rPr>
                <w:b/>
                <w:bCs/>
              </w:rPr>
              <w:t>Чай</w:t>
            </w:r>
          </w:p>
        </w:tc>
        <w:tc>
          <w:tcPr>
            <w:tcW w:w="1310" w:type="dxa"/>
            <w:tcBorders/>
            <w:shd w:fill="FFFFFF" w:val="clear"/>
          </w:tcPr>
          <w:p>
            <w:pPr>
              <w:pStyle w:val="Style14"/>
              <w:spacing w:before="0" w:after="81"/>
              <w:jc w:val="center"/>
              <w:rPr>
                <w:b/>
                <w:b/>
                <w:bCs/>
              </w:rPr>
            </w:pPr>
            <w:r>
              <w:rPr>
                <w:b/>
                <w:bCs/>
              </w:rPr>
              <w:t>Какао</w:t>
            </w:r>
          </w:p>
        </w:tc>
        <w:tc>
          <w:tcPr>
            <w:tcW w:w="1403" w:type="dxa"/>
            <w:tcBorders/>
            <w:shd w:fill="FFFFFF" w:val="clear"/>
          </w:tcPr>
          <w:p>
            <w:pPr>
              <w:pStyle w:val="Style14"/>
              <w:spacing w:before="0" w:after="81"/>
              <w:jc w:val="center"/>
              <w:rPr>
                <w:b/>
                <w:b/>
                <w:bCs/>
              </w:rPr>
            </w:pPr>
            <w:r>
              <w:rPr>
                <w:b/>
                <w:bCs/>
              </w:rPr>
              <w:t>Табак</w:t>
            </w:r>
          </w:p>
        </w:tc>
        <w:tc>
          <w:tcPr>
            <w:tcW w:w="1688" w:type="dxa"/>
            <w:tcBorders/>
            <w:shd w:fill="FFFFFF" w:val="clear"/>
          </w:tcPr>
          <w:p>
            <w:pPr>
              <w:pStyle w:val="Style14"/>
              <w:spacing w:before="0" w:after="81"/>
              <w:jc w:val="center"/>
              <w:rPr>
                <w:b/>
                <w:b/>
                <w:bCs/>
              </w:rPr>
            </w:pPr>
            <w:r>
              <w:rPr>
                <w:b/>
                <w:bCs/>
              </w:rPr>
              <w:t>Алкоголь</w:t>
            </w:r>
          </w:p>
        </w:tc>
      </w:tr>
      <w:tr>
        <w:trPr/>
        <w:tc>
          <w:tcPr>
            <w:tcW w:w="2334" w:type="dxa"/>
            <w:tcBorders/>
            <w:shd w:fill="FFFFFF" w:val="clear"/>
          </w:tcPr>
          <w:p>
            <w:pPr>
              <w:pStyle w:val="Style14"/>
              <w:spacing w:before="0" w:after="81"/>
              <w:rPr/>
            </w:pPr>
            <w:r>
              <w:rPr/>
              <w:t>Дания</w:t>
            </w:r>
          </w:p>
        </w:tc>
        <w:tc>
          <w:tcPr>
            <w:tcW w:w="1310" w:type="dxa"/>
            <w:tcBorders/>
            <w:shd w:fill="FFFFFF" w:val="clear"/>
          </w:tcPr>
          <w:p>
            <w:pPr>
              <w:pStyle w:val="Style14"/>
              <w:spacing w:before="0" w:after="81"/>
              <w:jc w:val="center"/>
              <w:rPr/>
            </w:pPr>
            <w:r>
              <w:rPr/>
              <w:t>10,60</w:t>
            </w:r>
          </w:p>
        </w:tc>
        <w:tc>
          <w:tcPr>
            <w:tcW w:w="1310" w:type="dxa"/>
            <w:tcBorders/>
            <w:shd w:fill="FFFFFF" w:val="clear"/>
          </w:tcPr>
          <w:p>
            <w:pPr>
              <w:pStyle w:val="Style14"/>
              <w:spacing w:before="0" w:after="81"/>
              <w:jc w:val="center"/>
              <w:rPr/>
            </w:pPr>
            <w:r>
              <w:rPr/>
              <w:t>0,36</w:t>
            </w:r>
          </w:p>
        </w:tc>
        <w:tc>
          <w:tcPr>
            <w:tcW w:w="1310" w:type="dxa"/>
            <w:tcBorders/>
            <w:shd w:fill="FFFFFF" w:val="clear"/>
          </w:tcPr>
          <w:p>
            <w:pPr>
              <w:pStyle w:val="Style14"/>
              <w:spacing w:before="0" w:after="81"/>
              <w:jc w:val="center"/>
              <w:rPr/>
            </w:pPr>
            <w:r>
              <w:rPr/>
              <w:t>0,54</w:t>
            </w:r>
          </w:p>
        </w:tc>
        <w:tc>
          <w:tcPr>
            <w:tcW w:w="1403" w:type="dxa"/>
            <w:tcBorders/>
            <w:shd w:fill="FFFFFF" w:val="clear"/>
          </w:tcPr>
          <w:p>
            <w:pPr>
              <w:pStyle w:val="Style14"/>
              <w:spacing w:before="0" w:after="81"/>
              <w:jc w:val="center"/>
              <w:rPr/>
            </w:pPr>
            <w:r>
              <w:rPr/>
              <w:t>2,73</w:t>
            </w:r>
          </w:p>
        </w:tc>
        <w:tc>
          <w:tcPr>
            <w:tcW w:w="1688" w:type="dxa"/>
            <w:tcBorders/>
            <w:shd w:fill="FFFFFF" w:val="clear"/>
          </w:tcPr>
          <w:p>
            <w:pPr>
              <w:pStyle w:val="Style14"/>
              <w:spacing w:before="0" w:after="81"/>
              <w:jc w:val="center"/>
              <w:rPr/>
            </w:pPr>
            <w:r>
              <w:rPr/>
              <w:t>9,73</w:t>
            </w:r>
          </w:p>
        </w:tc>
      </w:tr>
      <w:tr>
        <w:trPr/>
        <w:tc>
          <w:tcPr>
            <w:tcW w:w="2334" w:type="dxa"/>
            <w:tcBorders/>
            <w:shd w:fill="FFFFFF" w:val="clear"/>
          </w:tcPr>
          <w:p>
            <w:pPr>
              <w:pStyle w:val="Style14"/>
              <w:spacing w:before="0" w:after="81"/>
              <w:rPr/>
            </w:pPr>
            <w:r>
              <w:rPr/>
              <w:t>Финляндия</w:t>
            </w:r>
          </w:p>
        </w:tc>
        <w:tc>
          <w:tcPr>
            <w:tcW w:w="1310" w:type="dxa"/>
            <w:tcBorders/>
            <w:shd w:fill="FFFFFF" w:val="clear"/>
          </w:tcPr>
          <w:p>
            <w:pPr>
              <w:pStyle w:val="Style14"/>
              <w:spacing w:before="0" w:after="81"/>
              <w:jc w:val="center"/>
              <w:rPr/>
            </w:pPr>
            <w:r>
              <w:rPr/>
              <w:t>10,60</w:t>
            </w:r>
          </w:p>
        </w:tc>
        <w:tc>
          <w:tcPr>
            <w:tcW w:w="1310" w:type="dxa"/>
            <w:tcBorders/>
            <w:shd w:fill="FFFFFF" w:val="clear"/>
          </w:tcPr>
          <w:p>
            <w:pPr>
              <w:pStyle w:val="Style14"/>
              <w:spacing w:before="0" w:after="81"/>
              <w:jc w:val="center"/>
              <w:rPr/>
            </w:pPr>
            <w:r>
              <w:rPr/>
              <w:t>0,18</w:t>
            </w:r>
          </w:p>
        </w:tc>
        <w:tc>
          <w:tcPr>
            <w:tcW w:w="1310" w:type="dxa"/>
            <w:tcBorders/>
            <w:shd w:fill="FFFFFF" w:val="clear"/>
          </w:tcPr>
          <w:p>
            <w:pPr>
              <w:pStyle w:val="Style14"/>
              <w:spacing w:before="0" w:after="81"/>
              <w:jc w:val="center"/>
              <w:rPr/>
            </w:pPr>
            <w:r>
              <w:rPr/>
              <w:t>1,54</w:t>
            </w:r>
          </w:p>
        </w:tc>
        <w:tc>
          <w:tcPr>
            <w:tcW w:w="1403" w:type="dxa"/>
            <w:tcBorders/>
            <w:shd w:fill="FFFFFF" w:val="clear"/>
          </w:tcPr>
          <w:p>
            <w:pPr>
              <w:pStyle w:val="Style14"/>
              <w:spacing w:before="0" w:after="81"/>
              <w:jc w:val="center"/>
              <w:rPr/>
            </w:pPr>
            <w:r>
              <w:rPr/>
              <w:t>1,00</w:t>
            </w:r>
          </w:p>
        </w:tc>
        <w:tc>
          <w:tcPr>
            <w:tcW w:w="1688" w:type="dxa"/>
            <w:tcBorders/>
            <w:shd w:fill="FFFFFF" w:val="clear"/>
          </w:tcPr>
          <w:p>
            <w:pPr>
              <w:pStyle w:val="Style14"/>
              <w:spacing w:before="0" w:after="81"/>
              <w:jc w:val="center"/>
              <w:rPr/>
            </w:pPr>
            <w:r>
              <w:rPr/>
              <w:t>6,78</w:t>
            </w:r>
          </w:p>
        </w:tc>
      </w:tr>
      <w:tr>
        <w:trPr/>
        <w:tc>
          <w:tcPr>
            <w:tcW w:w="2334" w:type="dxa"/>
            <w:tcBorders/>
            <w:shd w:fill="FFFFFF" w:val="clear"/>
          </w:tcPr>
          <w:p>
            <w:pPr>
              <w:pStyle w:val="Style14"/>
              <w:spacing w:before="0" w:after="81"/>
              <w:rPr/>
            </w:pPr>
            <w:r>
              <w:rPr/>
              <w:t>Гренландия</w:t>
            </w:r>
          </w:p>
        </w:tc>
        <w:tc>
          <w:tcPr>
            <w:tcW w:w="1310" w:type="dxa"/>
            <w:tcBorders/>
            <w:shd w:fill="FFFFFF" w:val="clear"/>
          </w:tcPr>
          <w:p>
            <w:pPr>
              <w:pStyle w:val="Style14"/>
              <w:spacing w:before="0" w:after="81"/>
              <w:jc w:val="center"/>
              <w:rPr/>
            </w:pPr>
            <w:r>
              <w:rPr/>
              <w:t>–</w:t>
            </w:r>
          </w:p>
        </w:tc>
        <w:tc>
          <w:tcPr>
            <w:tcW w:w="1310" w:type="dxa"/>
            <w:tcBorders/>
            <w:shd w:fill="FFFFFF" w:val="clear"/>
          </w:tcPr>
          <w:p>
            <w:pPr>
              <w:pStyle w:val="Style14"/>
              <w:spacing w:before="0" w:after="81"/>
              <w:jc w:val="center"/>
              <w:rPr/>
            </w:pPr>
            <w:r>
              <w:rPr/>
              <w:t>–</w:t>
            </w:r>
          </w:p>
        </w:tc>
        <w:tc>
          <w:tcPr>
            <w:tcW w:w="1310" w:type="dxa"/>
            <w:tcBorders/>
            <w:shd w:fill="FFFFFF" w:val="clear"/>
          </w:tcPr>
          <w:p>
            <w:pPr>
              <w:pStyle w:val="Style14"/>
              <w:spacing w:before="0" w:after="81"/>
              <w:jc w:val="center"/>
              <w:rPr/>
            </w:pPr>
            <w:r>
              <w:rPr/>
              <w:t>–</w:t>
            </w:r>
          </w:p>
        </w:tc>
        <w:tc>
          <w:tcPr>
            <w:tcW w:w="1403" w:type="dxa"/>
            <w:tcBorders/>
            <w:shd w:fill="FFFFFF" w:val="clear"/>
          </w:tcPr>
          <w:p>
            <w:pPr>
              <w:pStyle w:val="Style14"/>
              <w:spacing w:before="0" w:after="81"/>
              <w:jc w:val="center"/>
              <w:rPr/>
            </w:pPr>
            <w:r>
              <w:rPr/>
              <w:t>–</w:t>
            </w:r>
          </w:p>
        </w:tc>
        <w:tc>
          <w:tcPr>
            <w:tcW w:w="1688" w:type="dxa"/>
            <w:tcBorders/>
            <w:shd w:fill="FFFFFF" w:val="clear"/>
          </w:tcPr>
          <w:p>
            <w:pPr>
              <w:pStyle w:val="Style14"/>
              <w:spacing w:before="0" w:after="81"/>
              <w:jc w:val="center"/>
              <w:rPr/>
            </w:pPr>
            <w:r>
              <w:rPr/>
              <w:t>9,32</w:t>
            </w:r>
          </w:p>
        </w:tc>
      </w:tr>
      <w:tr>
        <w:trPr/>
        <w:tc>
          <w:tcPr>
            <w:tcW w:w="2334" w:type="dxa"/>
            <w:tcBorders/>
            <w:shd w:fill="FFFFFF" w:val="clear"/>
          </w:tcPr>
          <w:p>
            <w:pPr>
              <w:pStyle w:val="Style14"/>
              <w:spacing w:before="0" w:after="81"/>
              <w:rPr/>
            </w:pPr>
            <w:r>
              <w:rPr/>
              <w:t>Исландия</w:t>
            </w:r>
          </w:p>
        </w:tc>
        <w:tc>
          <w:tcPr>
            <w:tcW w:w="1310" w:type="dxa"/>
            <w:tcBorders/>
            <w:shd w:fill="FFFFFF" w:val="clear"/>
          </w:tcPr>
          <w:p>
            <w:pPr>
              <w:pStyle w:val="Style14"/>
              <w:spacing w:before="0" w:after="81"/>
              <w:jc w:val="center"/>
              <w:rPr/>
            </w:pPr>
            <w:r>
              <w:rPr/>
              <w:t>0,40</w:t>
            </w:r>
          </w:p>
        </w:tc>
        <w:tc>
          <w:tcPr>
            <w:tcW w:w="1310" w:type="dxa"/>
            <w:tcBorders/>
            <w:shd w:fill="FFFFFF" w:val="clear"/>
          </w:tcPr>
          <w:p>
            <w:pPr>
              <w:pStyle w:val="Style14"/>
              <w:spacing w:before="0" w:after="81"/>
              <w:jc w:val="center"/>
              <w:rPr/>
            </w:pPr>
            <w:r>
              <w:rPr/>
              <w:t>0,25</w:t>
            </w:r>
          </w:p>
        </w:tc>
        <w:tc>
          <w:tcPr>
            <w:tcW w:w="1310" w:type="dxa"/>
            <w:tcBorders/>
            <w:shd w:fill="FFFFFF" w:val="clear"/>
          </w:tcPr>
          <w:p>
            <w:pPr>
              <w:pStyle w:val="Style14"/>
              <w:spacing w:before="0" w:after="81"/>
              <w:jc w:val="center"/>
              <w:rPr/>
            </w:pPr>
            <w:r>
              <w:rPr/>
              <w:t>3,12</w:t>
            </w:r>
          </w:p>
        </w:tc>
        <w:tc>
          <w:tcPr>
            <w:tcW w:w="1403" w:type="dxa"/>
            <w:tcBorders/>
            <w:shd w:fill="FFFFFF" w:val="clear"/>
          </w:tcPr>
          <w:p>
            <w:pPr>
              <w:pStyle w:val="Style14"/>
              <w:spacing w:before="0" w:after="81"/>
              <w:jc w:val="center"/>
              <w:rPr/>
            </w:pPr>
            <w:r>
              <w:rPr/>
              <w:t>2,00</w:t>
            </w:r>
          </w:p>
        </w:tc>
        <w:tc>
          <w:tcPr>
            <w:tcW w:w="1688" w:type="dxa"/>
            <w:tcBorders/>
            <w:shd w:fill="FFFFFF" w:val="clear"/>
          </w:tcPr>
          <w:p>
            <w:pPr>
              <w:pStyle w:val="Style14"/>
              <w:spacing w:before="0" w:after="81"/>
              <w:jc w:val="center"/>
              <w:rPr/>
            </w:pPr>
            <w:r>
              <w:rPr/>
              <w:t>3,34</w:t>
            </w:r>
          </w:p>
        </w:tc>
      </w:tr>
      <w:tr>
        <w:trPr/>
        <w:tc>
          <w:tcPr>
            <w:tcW w:w="2334" w:type="dxa"/>
            <w:tcBorders/>
            <w:shd w:fill="FFFFFF" w:val="clear"/>
          </w:tcPr>
          <w:p>
            <w:pPr>
              <w:pStyle w:val="Style14"/>
              <w:spacing w:before="0" w:after="81"/>
              <w:rPr/>
            </w:pPr>
            <w:r>
              <w:rPr/>
              <w:t>Норвегия</w:t>
            </w:r>
          </w:p>
        </w:tc>
        <w:tc>
          <w:tcPr>
            <w:tcW w:w="1310" w:type="dxa"/>
            <w:tcBorders/>
            <w:shd w:fill="FFFFFF" w:val="clear"/>
          </w:tcPr>
          <w:p>
            <w:pPr>
              <w:pStyle w:val="Style14"/>
              <w:spacing w:before="0" w:after="81"/>
              <w:jc w:val="center"/>
              <w:rPr/>
            </w:pPr>
            <w:r>
              <w:rPr/>
              <w:t>8,90</w:t>
            </w:r>
          </w:p>
        </w:tc>
        <w:tc>
          <w:tcPr>
            <w:tcW w:w="1310" w:type="dxa"/>
            <w:tcBorders/>
            <w:shd w:fill="FFFFFF" w:val="clear"/>
          </w:tcPr>
          <w:p>
            <w:pPr>
              <w:pStyle w:val="Style14"/>
              <w:spacing w:before="0" w:after="81"/>
              <w:jc w:val="center"/>
              <w:rPr/>
            </w:pPr>
            <w:r>
              <w:rPr/>
              <w:t>0,21</w:t>
            </w:r>
          </w:p>
        </w:tc>
        <w:tc>
          <w:tcPr>
            <w:tcW w:w="1310" w:type="dxa"/>
            <w:tcBorders/>
            <w:shd w:fill="FFFFFF" w:val="clear"/>
          </w:tcPr>
          <w:p>
            <w:pPr>
              <w:pStyle w:val="Style14"/>
              <w:spacing w:before="0" w:after="81"/>
              <w:jc w:val="center"/>
              <w:rPr/>
            </w:pPr>
            <w:r>
              <w:rPr/>
              <w:t>0,45</w:t>
            </w:r>
          </w:p>
        </w:tc>
        <w:tc>
          <w:tcPr>
            <w:tcW w:w="1403" w:type="dxa"/>
            <w:tcBorders/>
            <w:shd w:fill="FFFFFF" w:val="clear"/>
          </w:tcPr>
          <w:p>
            <w:pPr>
              <w:pStyle w:val="Style14"/>
              <w:spacing w:before="0" w:after="81"/>
              <w:jc w:val="center"/>
              <w:rPr/>
            </w:pPr>
            <w:r>
              <w:rPr/>
              <w:t>1,11</w:t>
            </w:r>
          </w:p>
        </w:tc>
        <w:tc>
          <w:tcPr>
            <w:tcW w:w="1688" w:type="dxa"/>
            <w:tcBorders/>
            <w:shd w:fill="FFFFFF" w:val="clear"/>
          </w:tcPr>
          <w:p>
            <w:pPr>
              <w:pStyle w:val="Style14"/>
              <w:spacing w:before="0" w:after="81"/>
              <w:jc w:val="center"/>
              <w:rPr/>
            </w:pPr>
            <w:r>
              <w:rPr/>
              <w:t>3,59</w:t>
            </w:r>
          </w:p>
        </w:tc>
      </w:tr>
      <w:tr>
        <w:trPr/>
        <w:tc>
          <w:tcPr>
            <w:tcW w:w="2334" w:type="dxa"/>
            <w:tcBorders/>
            <w:shd w:fill="FFFFFF" w:val="clear"/>
          </w:tcPr>
          <w:p>
            <w:pPr>
              <w:pStyle w:val="Style14"/>
              <w:spacing w:before="0" w:after="81"/>
              <w:rPr/>
            </w:pPr>
            <w:r>
              <w:rPr/>
              <w:t>Швеция</w:t>
            </w:r>
          </w:p>
        </w:tc>
        <w:tc>
          <w:tcPr>
            <w:tcW w:w="1310" w:type="dxa"/>
            <w:tcBorders/>
            <w:shd w:fill="FFFFFF" w:val="clear"/>
          </w:tcPr>
          <w:p>
            <w:pPr>
              <w:pStyle w:val="Style14"/>
              <w:spacing w:before="0" w:after="81"/>
              <w:jc w:val="center"/>
              <w:rPr/>
            </w:pPr>
            <w:r>
              <w:rPr/>
              <w:t>10,40</w:t>
            </w:r>
          </w:p>
        </w:tc>
        <w:tc>
          <w:tcPr>
            <w:tcW w:w="1310" w:type="dxa"/>
            <w:tcBorders/>
            <w:shd w:fill="FFFFFF" w:val="clear"/>
          </w:tcPr>
          <w:p>
            <w:pPr>
              <w:pStyle w:val="Style14"/>
              <w:spacing w:before="0" w:after="81"/>
              <w:jc w:val="center"/>
              <w:rPr/>
            </w:pPr>
            <w:r>
              <w:rPr/>
              <w:t>0,31</w:t>
            </w:r>
          </w:p>
        </w:tc>
        <w:tc>
          <w:tcPr>
            <w:tcW w:w="1310" w:type="dxa"/>
            <w:tcBorders/>
            <w:shd w:fill="FFFFFF" w:val="clear"/>
          </w:tcPr>
          <w:p>
            <w:pPr>
              <w:pStyle w:val="Style14"/>
              <w:spacing w:before="0" w:after="81"/>
              <w:jc w:val="center"/>
              <w:rPr/>
            </w:pPr>
            <w:r>
              <w:rPr/>
              <w:t>2,44</w:t>
            </w:r>
          </w:p>
        </w:tc>
        <w:tc>
          <w:tcPr>
            <w:tcW w:w="1403" w:type="dxa"/>
            <w:tcBorders/>
            <w:shd w:fill="FFFFFF" w:val="clear"/>
          </w:tcPr>
          <w:p>
            <w:pPr>
              <w:pStyle w:val="Style14"/>
              <w:spacing w:before="0" w:after="81"/>
              <w:jc w:val="center"/>
              <w:rPr/>
            </w:pPr>
            <w:r>
              <w:rPr/>
              <w:t>1,45</w:t>
            </w:r>
          </w:p>
        </w:tc>
        <w:tc>
          <w:tcPr>
            <w:tcW w:w="1688" w:type="dxa"/>
            <w:tcBorders/>
            <w:shd w:fill="FFFFFF" w:val="clear"/>
          </w:tcPr>
          <w:p>
            <w:pPr>
              <w:pStyle w:val="Style14"/>
              <w:spacing w:before="0" w:after="81"/>
              <w:jc w:val="center"/>
              <w:rPr/>
            </w:pPr>
            <w:r>
              <w:rPr/>
              <w:t>5,07</w:t>
            </w:r>
          </w:p>
        </w:tc>
      </w:tr>
    </w:tbl>
    <w:p>
      <w:pPr>
        <w:pStyle w:val="Style14"/>
        <w:rPr/>
      </w:pPr>
      <w:r>
        <w:rPr>
          <w:i/>
          <w:iCs/>
        </w:rPr>
        <w:t>Источник:</w:t>
      </w:r>
      <w:r>
        <w:rPr/>
        <w:t xml:space="preserve"> Скандинавский ежегодник статистики за 1995 г. (NORD1995:1).</w:t>
      </w:r>
    </w:p>
    <w:p>
      <w:pPr>
        <w:pStyle w:val="Style14"/>
        <w:rPr/>
      </w:pPr>
      <w:r>
        <w:rPr/>
        <w:t> </w:t>
      </w:r>
    </w:p>
    <w:p>
      <w:pPr>
        <w:pStyle w:val="Style14"/>
        <w:rPr/>
      </w:pPr>
      <w:r>
        <w:rPr/>
        <w:t>За последние двадцать лет потребление табака в Норвегии снизилось почти на килограмм. Сокращение потребления по большей части приходится на долю мужчин. В 1973 году 51% мужчин курили каждый день, в 1993 году таких было 37%. Количество курящих женщин в течение всего рассматриваемого периода составляло чуть более 30%. Зато за это же время выросло количество выкуриваемых в день сигарет. Среди ежедневных курильщиков людей с низким уровнем образования в три раза больше, чем с высоким (Статистика Государственного совета по борьбе с курением, 1994, с. 10).</w:t>
      </w:r>
    </w:p>
    <w:p>
      <w:pPr>
        <w:pStyle w:val="Style14"/>
        <w:rPr/>
      </w:pPr>
      <w:r>
        <w:rPr/>
        <w:t xml:space="preserve">Кофе пьет практически все население Скандинавии. Согласно широкомасштабному исследованию среди потребителей (NFP, 1982), 86% опрошенных сообщили, что в течение последних семи дней пили кофе. А среди возрастной группы старше шестидесяти только 4% не пили кофе в течение указанного периода. И норвежцы употребляют любимый напиток в немалых дозах. Среди возрастной группы от сорока до пятидесяти лет каждый пятый опрошенный выпивает от 5 и более чашек кофе ежедневно. </w:t>
      </w:r>
    </w:p>
    <w:p>
      <w:pPr>
        <w:pStyle w:val="Style14"/>
        <w:rPr/>
      </w:pPr>
      <w:r>
        <w:rPr/>
        <w:t xml:space="preserve">У алкоголя больше приверженцев, чем у табака. Только 15% норвежцев ответили отрицательно на вопрос, пробовали ли они в течение прошедшего года пиво, вино или водку (Государственный комитет трезвости, 1983, с. 4). И в этой категории немало таких, кто угощается от души. В 1979 году каждый пятый мужчина признался, что ежедневно потребляет более 20 мл чистого спирта. Разумно предположить занижение показателей при ответе на столь щекотливый вопрос. </w:t>
      </w:r>
    </w:p>
    <w:p>
      <w:pPr>
        <w:pStyle w:val="Style14"/>
        <w:rPr/>
      </w:pPr>
      <w:r>
        <w:rPr/>
        <w:t xml:space="preserve">У молодежи привыкание к кофе занимает пару-тройку лет, а в отношении потребления других веществ эта возрастная группа ничем не выделяется. </w:t>
      </w:r>
    </w:p>
    <w:p>
      <w:pPr>
        <w:pStyle w:val="Style14"/>
        <w:rPr/>
      </w:pPr>
      <w:r>
        <w:rPr/>
        <w:t xml:space="preserve">Потребление алкоголя по всей Скандинавии резко возросло. Особенно это касается Финляндии. За 23 года потребление выросло в три раза, не говоря о незарегистрированном потреблении. Предполагается, что его уровень в целом оставался неизменным, во всяком случае с конца шестидесятых. Нелегальное потребление обеспечивается в основном за счет граждан, привозящих алкоголь из турпоездок. Резко вырос объем продаж алкоголя в самолетах и на паромах. </w:t>
      </w:r>
    </w:p>
    <w:p>
      <w:pPr>
        <w:pStyle w:val="Style14"/>
        <w:rPr/>
      </w:pPr>
      <w:r>
        <w:rPr/>
        <w:t xml:space="preserve">Количество тех, кто не употребляет алкоголь, в Финляндии постоянно уменьшается. За период с 1968 по 1976 год среди мужчин 15-69 лет доля непьющих сократилась с 13% до 9%, а среди женщин того же возраста – с 43% до 20% (Мякеля, Остерберг и Сулкунен, 1981). Такую же картину развития можно проследить и среди молодежи. Еще в 50-е годы только половина пятнадцатилетних могла сказать о себе, что хотя бы раз или два пробовала алкоголь, а уже двадцать лет спустя попробовавших было 90%. В то же время в конце 70-х годов количество потребителей алкоголя немного уменьшилось. </w:t>
      </w:r>
    </w:p>
    <w:p>
      <w:pPr>
        <w:pStyle w:val="Style14"/>
        <w:rPr/>
      </w:pPr>
      <w:r>
        <w:rPr/>
        <w:t> </w:t>
      </w:r>
    </w:p>
    <w:p>
      <w:pPr>
        <w:pStyle w:val="Style14"/>
        <w:jc w:val="center"/>
        <w:rPr/>
      </w:pPr>
      <w:r>
        <w:rPr/>
        <w:t>*  *  *</w:t>
      </w:r>
    </w:p>
    <w:p>
      <w:pPr>
        <w:pStyle w:val="Style14"/>
        <w:rPr/>
      </w:pPr>
      <w:r>
        <w:rPr/>
        <w:t xml:space="preserve">Трудно дать четкое определение того, что такое психотропные средства. В рамках нашего исследования достаточно будет сказать, что это лекарственные средства, предназначенные для изменения состояния психики человека. Основная трудность здесь заключается в том, что многие лекарственные средства, не относящиеся к психотропным, воздействуют на психику человека, хотя предназначались совсем для других целей, причем часто случается, что пациент и/или врач даже и не подозревают об этом. Еще больше классификацию затрудняют так называемые комбинированные препараты. Психотропные средства могут выпускаться в сочетании с другими веществами. Существуют, например, лекарства для понижения артериального давления, которые в то же время активно используются для лечения психических заболеваний. Психотропные средства существовали всегда, но благодаря новым открытиям в фармакологии 50-60-е годы можно считать временем настоящего прорыва. </w:t>
      </w:r>
    </w:p>
    <w:p>
      <w:pPr>
        <w:pStyle w:val="Style14"/>
        <w:rPr/>
      </w:pPr>
      <w:r>
        <w:rPr/>
        <w:t>Вопрос, какой объем потребления идет «на пользу или во вред» (</w:t>
      </w:r>
      <w:r>
        <w:rPr>
          <w:i/>
          <w:iCs/>
          <w:lang w:val="nb-NO"/>
        </w:rPr>
        <w:t>Gagn eller</w:t>
      </w:r>
      <w:r>
        <w:rPr>
          <w:lang w:val="nb-NO"/>
        </w:rPr>
        <w:t xml:space="preserve"> </w:t>
      </w:r>
      <w:r>
        <w:rPr>
          <w:i/>
          <w:iCs/>
          <w:lang w:val="nb-NO"/>
        </w:rPr>
        <w:t>ugagn</w:t>
      </w:r>
      <w:r>
        <w:rPr/>
        <w:t xml:space="preserve">, Бьорндал и др., 1983), вызывает много споров. Эти средства применяют для изменения состояния психики, нередко для того, чтобы избавить человека от будничных тревог. Состоятельность этого метода, естественно, вызывает вполне обоснованные сомнения. Поэтому в соседних регионах и даже в соседних больницах лекарства могут назначаться по-разному. </w:t>
      </w:r>
    </w:p>
    <w:p>
      <w:pPr>
        <w:pStyle w:val="Style14"/>
        <w:rPr/>
      </w:pPr>
      <w:r>
        <w:rPr/>
        <w:t xml:space="preserve">За основу статистических данных берется т.н. УСД – Установленная Суточная Доза (норв. </w:t>
      </w:r>
      <w:r>
        <w:rPr>
          <w:lang w:val="nb-NO"/>
        </w:rPr>
        <w:t>DDD – Definert Døgn Dose</w:t>
      </w:r>
      <w:r>
        <w:rPr/>
        <w:t xml:space="preserve">). Другими словами, единицей счета является медицинское представление о том, какое количество определенного лекарства необходимо в сутки одному человеку для достижения требуемого лечебного эффекта. Главная проблема, которая возникает в этой связи, – то, что лекарства, предназначенные для лечения серьезных психических заболеваний, прописывают людям с легкими нервными расстройствами. Нормальная суточная доза, рассчитанная для серьезных больных, делится тогда сразу на нескольких человек, что затрудняет подсчет количества людей, реально потребляющих лекарство на основе УСД. Как бы то ни было, понятие УСД является очень полезным для получения общего представления об объеме потребления лекарственных средств. </w:t>
      </w:r>
    </w:p>
    <w:p>
      <w:pPr>
        <w:pStyle w:val="Style14"/>
        <w:rPr/>
      </w:pPr>
      <w:r>
        <w:rPr>
          <w:i/>
          <w:iCs/>
        </w:rPr>
        <w:t>Таблица 10.2-2</w:t>
      </w:r>
      <w:r>
        <w:rPr/>
        <w:t xml:space="preserve"> отражает картину потребления психотропных средств в Скандинавии в 1994 г. На практике эти цифры означают, что в Дании и Финляндии потребление составляет 9 суточных доз на 100 жителей, а в Швеции и Норвегии – 7-8 суточных доз на 100 жителей. Мы взяли за основу очень узкое определение психотропных веществ. Если мы применим более широкий подход и станем учитывать также всевозможные комбинированные препараты, уровень потребления будет несколько выше. На деле же лекарственные препараты потребляет не очень большая группа людей, правда, в таких дозах, которые не могут быть оправданы с точки зрения «достижения лечебного эффекта». Исследования, проводимые методом интервью, также свидетельствуют о том, что потребление концентрируется вокруг ограниченной группы населения. Аллардт (1975) провел исследование потребления снотворных и успокоительных средств в Скандинавии. Он выяснил, что за прошедшие две недели где-то 7-9% принимали успокоительные средства, а 4-5% принимали снотворное.</w:t>
      </w:r>
    </w:p>
    <w:p>
      <w:pPr>
        <w:pStyle w:val="Style14"/>
        <w:rPr/>
      </w:pPr>
      <w:r>
        <w:rPr/>
        <w:t> </w:t>
      </w:r>
    </w:p>
    <w:p>
      <w:pPr>
        <w:pStyle w:val="Style14"/>
        <w:rPr/>
      </w:pPr>
      <w:r>
        <w:rPr>
          <w:i/>
          <w:iCs/>
        </w:rPr>
        <w:t>Таблица 10.2-2.</w:t>
      </w:r>
      <w:r>
        <w:rPr>
          <w:b/>
          <w:bCs/>
        </w:rPr>
        <w:t>Потребление психотропных средств в Скандинавии в 1994 г. Установленная суточная доза на 1000 жителей.</w:t>
      </w:r>
    </w:p>
    <w:tbl>
      <w:tblPr>
        <w:tblW w:w="2500" w:type="pct"/>
        <w:jc w:val="left"/>
        <w:tblInd w:w="-59" w:type="dxa"/>
        <w:tblLayout w:type="fixed"/>
        <w:tblCellMar>
          <w:top w:w="45" w:type="dxa"/>
          <w:left w:w="45" w:type="dxa"/>
          <w:bottom w:w="45" w:type="dxa"/>
          <w:right w:w="45" w:type="dxa"/>
        </w:tblCellMar>
      </w:tblPr>
      <w:tblGrid>
        <w:gridCol w:w="2755"/>
        <w:gridCol w:w="1922"/>
      </w:tblGrid>
      <w:tr>
        <w:trPr/>
        <w:tc>
          <w:tcPr>
            <w:tcW w:w="2755" w:type="dxa"/>
            <w:tcBorders/>
            <w:shd w:fill="FFFFFF" w:val="clear"/>
          </w:tcPr>
          <w:p>
            <w:pPr>
              <w:pStyle w:val="Style14"/>
              <w:spacing w:before="0" w:after="81"/>
              <w:jc w:val="center"/>
              <w:rPr/>
            </w:pPr>
            <w:r>
              <w:rPr/>
              <w:t>Дания</w:t>
            </w:r>
          </w:p>
        </w:tc>
        <w:tc>
          <w:tcPr>
            <w:tcW w:w="1922" w:type="dxa"/>
            <w:tcBorders/>
            <w:shd w:fill="FFFFFF" w:val="clear"/>
          </w:tcPr>
          <w:p>
            <w:pPr>
              <w:pStyle w:val="Style14"/>
              <w:spacing w:before="0" w:after="81"/>
              <w:jc w:val="center"/>
              <w:rPr/>
            </w:pPr>
            <w:r>
              <w:rPr/>
              <w:t>92,4</w:t>
            </w:r>
          </w:p>
        </w:tc>
      </w:tr>
      <w:tr>
        <w:trPr>
          <w:trHeight w:val="330" w:hRule="atLeast"/>
        </w:trPr>
        <w:tc>
          <w:tcPr>
            <w:tcW w:w="2755" w:type="dxa"/>
            <w:tcBorders/>
            <w:shd w:fill="FFFFFF" w:val="clear"/>
          </w:tcPr>
          <w:p>
            <w:pPr>
              <w:pStyle w:val="Style14"/>
              <w:spacing w:before="0" w:after="81"/>
              <w:jc w:val="center"/>
              <w:rPr/>
            </w:pPr>
            <w:r>
              <w:rPr/>
              <w:t>Финляндия</w:t>
            </w:r>
          </w:p>
        </w:tc>
        <w:tc>
          <w:tcPr>
            <w:tcW w:w="1922" w:type="dxa"/>
            <w:tcBorders/>
            <w:shd w:fill="FFFFFF" w:val="clear"/>
          </w:tcPr>
          <w:p>
            <w:pPr>
              <w:pStyle w:val="Style14"/>
              <w:spacing w:before="0" w:after="81"/>
              <w:jc w:val="center"/>
              <w:rPr/>
            </w:pPr>
            <w:r>
              <w:rPr/>
              <w:t>95,7</w:t>
            </w:r>
          </w:p>
        </w:tc>
      </w:tr>
      <w:tr>
        <w:trPr/>
        <w:tc>
          <w:tcPr>
            <w:tcW w:w="2755" w:type="dxa"/>
            <w:tcBorders/>
            <w:shd w:fill="FFFFFF" w:val="clear"/>
          </w:tcPr>
          <w:p>
            <w:pPr>
              <w:pStyle w:val="Style14"/>
              <w:spacing w:before="0" w:after="81"/>
              <w:jc w:val="center"/>
              <w:rPr/>
            </w:pPr>
            <w:r>
              <w:rPr/>
              <w:t>Исландия</w:t>
            </w:r>
          </w:p>
        </w:tc>
        <w:tc>
          <w:tcPr>
            <w:tcW w:w="1922" w:type="dxa"/>
            <w:tcBorders/>
            <w:shd w:fill="FFFFFF" w:val="clear"/>
          </w:tcPr>
          <w:p>
            <w:pPr>
              <w:pStyle w:val="Style14"/>
              <w:spacing w:before="0" w:after="81"/>
              <w:jc w:val="center"/>
              <w:rPr/>
            </w:pPr>
            <w:r>
              <w:rPr/>
              <w:t>77,1</w:t>
            </w:r>
          </w:p>
        </w:tc>
      </w:tr>
      <w:tr>
        <w:trPr/>
        <w:tc>
          <w:tcPr>
            <w:tcW w:w="2755" w:type="dxa"/>
            <w:tcBorders/>
            <w:shd w:fill="FFFFFF" w:val="clear"/>
          </w:tcPr>
          <w:p>
            <w:pPr>
              <w:pStyle w:val="Style14"/>
              <w:spacing w:before="0" w:after="81"/>
              <w:jc w:val="center"/>
              <w:rPr/>
            </w:pPr>
            <w:r>
              <w:rPr/>
              <w:t>Норвегия</w:t>
            </w:r>
          </w:p>
        </w:tc>
        <w:tc>
          <w:tcPr>
            <w:tcW w:w="1922" w:type="dxa"/>
            <w:tcBorders/>
            <w:shd w:fill="FFFFFF" w:val="clear"/>
          </w:tcPr>
          <w:p>
            <w:pPr>
              <w:pStyle w:val="Style14"/>
              <w:spacing w:before="0" w:after="81"/>
              <w:jc w:val="center"/>
              <w:rPr/>
            </w:pPr>
            <w:r>
              <w:rPr/>
              <w:t>71,4</w:t>
            </w:r>
          </w:p>
        </w:tc>
      </w:tr>
      <w:tr>
        <w:trPr/>
        <w:tc>
          <w:tcPr>
            <w:tcW w:w="2755" w:type="dxa"/>
            <w:tcBorders/>
            <w:shd w:fill="FFFFFF" w:val="clear"/>
          </w:tcPr>
          <w:p>
            <w:pPr>
              <w:pStyle w:val="Style14"/>
              <w:spacing w:before="0" w:after="81"/>
              <w:jc w:val="center"/>
              <w:rPr/>
            </w:pPr>
            <w:r>
              <w:rPr/>
              <w:t>Швеция</w:t>
            </w:r>
          </w:p>
        </w:tc>
        <w:tc>
          <w:tcPr>
            <w:tcW w:w="1922" w:type="dxa"/>
            <w:tcBorders/>
            <w:shd w:fill="FFFFFF" w:val="clear"/>
          </w:tcPr>
          <w:p>
            <w:pPr>
              <w:pStyle w:val="Style14"/>
              <w:spacing w:before="0" w:after="81"/>
              <w:jc w:val="center"/>
              <w:rPr/>
            </w:pPr>
            <w:r>
              <w:rPr/>
              <w:t>77,6</w:t>
            </w:r>
          </w:p>
        </w:tc>
      </w:tr>
    </w:tbl>
    <w:p>
      <w:pPr>
        <w:pStyle w:val="Style14"/>
        <w:rPr/>
      </w:pPr>
      <w:r>
        <w:rPr>
          <w:i/>
          <w:iCs/>
        </w:rPr>
        <w:t>Источник:</w:t>
      </w:r>
      <w:r>
        <w:rPr/>
        <w:t xml:space="preserve"> Скандинавский ежегодник статистики за 1995 г. (NORD1995:1).</w:t>
      </w:r>
    </w:p>
    <w:p>
      <w:pPr>
        <w:pStyle w:val="Style14"/>
        <w:rPr/>
      </w:pPr>
      <w:r>
        <w:rPr/>
        <w:t> </w:t>
      </w:r>
    </w:p>
    <w:p>
      <w:pPr>
        <w:pStyle w:val="Style14"/>
        <w:rPr/>
      </w:pPr>
      <w:r>
        <w:rPr/>
        <w:t xml:space="preserve">Некоторые разновидности психотропных веществ обладают слабым действием и не могут вызывать особой тревоги. Другие обладают более сильным действием, и их потребление, по всем данным науки, с высокой степенью риска может перерасти в злоупотребление. Это, в частности, касается группы весьма широко распространенных лекарств – т.н. бензодиазепинов. К ним относятся, например, Валиум и Либриум. Именно эти лекарства способствовали фантастическому рыночному успеху фирмы Хоффман Ля Рош. </w:t>
      </w:r>
    </w:p>
    <w:p>
      <w:pPr>
        <w:pStyle w:val="Style14"/>
        <w:rPr/>
      </w:pPr>
      <w:r>
        <w:rPr/>
        <w:t xml:space="preserve">Торговый оборот этих лекарств выражается в очень крупных суммах, как становится ясным из </w:t>
      </w:r>
      <w:r>
        <w:rPr>
          <w:i/>
          <w:iCs/>
        </w:rPr>
        <w:t>Таблицы 10.2-3</w:t>
      </w:r>
      <w:r>
        <w:rPr/>
        <w:t>. Таблица иллюстрирует объем потребления и размер торгового оборота в Норвегии ограниченной выборки подобных лекарств, поэтому и общее количество суточных доз на человека составляет всего 63,3 против 71,4 в предыдущей таблице. Тем не менее, размер торгового оборота в 1994 г. составляет целых 360 миллионов крон. Легальная торговля веществами, сильно напоминающими нелегальные, оперирует немалыми суммами. В Швеции объем продаж «пилюль счастья» – антидепрессантов – за последние 10 лет увеличился более чем в два раза (Дагенс Нюхетер, 11.12.95)</w:t>
      </w:r>
    </w:p>
    <w:p>
      <w:pPr>
        <w:pStyle w:val="Style14"/>
        <w:rPr/>
      </w:pPr>
      <w:r>
        <w:rPr/>
        <w:t>.</w:t>
      </w:r>
    </w:p>
    <w:p>
      <w:pPr>
        <w:pStyle w:val="Style14"/>
        <w:rPr/>
      </w:pPr>
      <w:r>
        <w:rPr>
          <w:i/>
          <w:iCs/>
        </w:rPr>
        <w:t>Таблица 10.2-3.</w:t>
      </w:r>
      <w:r>
        <w:rPr/>
        <w:t xml:space="preserve"> </w:t>
      </w:r>
      <w:r>
        <w:rPr>
          <w:b/>
          <w:bCs/>
        </w:rPr>
        <w:t>Объем потребления и размер торгового оборота в Норвегии некоторых лекарственных средств. Установленные суточные дозы в расчете на 1000 жителей.</w:t>
      </w:r>
    </w:p>
    <w:tbl>
      <w:tblPr>
        <w:tblW w:w="5000" w:type="pct"/>
        <w:jc w:val="left"/>
        <w:tblInd w:w="-59" w:type="dxa"/>
        <w:tblLayout w:type="fixed"/>
        <w:tblCellMar>
          <w:top w:w="45" w:type="dxa"/>
          <w:left w:w="45" w:type="dxa"/>
          <w:bottom w:w="45" w:type="dxa"/>
          <w:right w:w="45" w:type="dxa"/>
        </w:tblCellMar>
      </w:tblPr>
      <w:tblGrid>
        <w:gridCol w:w="1874"/>
        <w:gridCol w:w="2054"/>
        <w:gridCol w:w="1961"/>
        <w:gridCol w:w="2517"/>
        <w:gridCol w:w="949"/>
      </w:tblGrid>
      <w:tr>
        <w:trPr/>
        <w:tc>
          <w:tcPr>
            <w:tcW w:w="1874" w:type="dxa"/>
            <w:tcBorders/>
            <w:shd w:fill="FFFFFF" w:val="clear"/>
          </w:tcPr>
          <w:p>
            <w:pPr>
              <w:pStyle w:val="Normal"/>
              <w:snapToGrid w:val="false"/>
              <w:rPr/>
            </w:pPr>
            <w:r>
              <w:rPr/>
            </w:r>
          </w:p>
        </w:tc>
        <w:tc>
          <w:tcPr>
            <w:tcW w:w="2054" w:type="dxa"/>
            <w:tcBorders/>
            <w:shd w:fill="FFFFFF" w:val="clear"/>
          </w:tcPr>
          <w:p>
            <w:pPr>
              <w:pStyle w:val="Style14"/>
              <w:spacing w:before="0" w:after="81"/>
              <w:jc w:val="center"/>
              <w:rPr>
                <w:b/>
                <w:b/>
                <w:bCs/>
              </w:rPr>
            </w:pPr>
            <w:r>
              <w:rPr>
                <w:b/>
                <w:bCs/>
              </w:rPr>
              <w:t>Снижающие тревожность и успокоительные</w:t>
            </w:r>
          </w:p>
        </w:tc>
        <w:tc>
          <w:tcPr>
            <w:tcW w:w="1961" w:type="dxa"/>
            <w:tcBorders/>
            <w:shd w:fill="FFFFFF" w:val="clear"/>
          </w:tcPr>
          <w:p>
            <w:pPr>
              <w:pStyle w:val="Style14"/>
              <w:spacing w:before="0" w:after="81"/>
              <w:jc w:val="center"/>
              <w:rPr>
                <w:b/>
                <w:b/>
                <w:bCs/>
              </w:rPr>
            </w:pPr>
            <w:r>
              <w:rPr>
                <w:b/>
                <w:bCs/>
              </w:rPr>
              <w:t>Снотворные средства</w:t>
            </w:r>
          </w:p>
        </w:tc>
        <w:tc>
          <w:tcPr>
            <w:tcW w:w="2517" w:type="dxa"/>
            <w:tcBorders/>
            <w:shd w:fill="FFFFFF" w:val="clear"/>
          </w:tcPr>
          <w:p>
            <w:pPr>
              <w:pStyle w:val="Style14"/>
              <w:spacing w:before="0" w:after="81"/>
              <w:jc w:val="center"/>
              <w:rPr>
                <w:b/>
                <w:b/>
                <w:bCs/>
              </w:rPr>
            </w:pPr>
            <w:r>
              <w:rPr>
                <w:b/>
                <w:bCs/>
              </w:rPr>
              <w:t>Антидепресс. / Психостимуляторы</w:t>
            </w:r>
          </w:p>
        </w:tc>
        <w:tc>
          <w:tcPr>
            <w:tcW w:w="949" w:type="dxa"/>
            <w:tcBorders/>
            <w:shd w:fill="FFFFFF" w:val="clear"/>
          </w:tcPr>
          <w:p>
            <w:pPr>
              <w:pStyle w:val="Style14"/>
              <w:spacing w:before="0" w:after="81"/>
              <w:jc w:val="center"/>
              <w:rPr>
                <w:b/>
                <w:b/>
                <w:bCs/>
              </w:rPr>
            </w:pPr>
            <w:r>
              <w:rPr>
                <w:b/>
                <w:bCs/>
              </w:rPr>
              <w:t>Всего</w:t>
            </w:r>
          </w:p>
        </w:tc>
      </w:tr>
      <w:tr>
        <w:trPr/>
        <w:tc>
          <w:tcPr>
            <w:tcW w:w="1874" w:type="dxa"/>
            <w:tcBorders/>
            <w:shd w:fill="FFFFFF" w:val="clear"/>
          </w:tcPr>
          <w:p>
            <w:pPr>
              <w:pStyle w:val="Style14"/>
              <w:spacing w:before="0" w:after="81"/>
              <w:rPr>
                <w:b/>
                <w:b/>
                <w:bCs/>
              </w:rPr>
            </w:pPr>
            <w:r>
              <w:rPr>
                <w:b/>
                <w:bCs/>
              </w:rPr>
              <w:t>Суточные дозы</w:t>
            </w:r>
          </w:p>
        </w:tc>
        <w:tc>
          <w:tcPr>
            <w:tcW w:w="2054" w:type="dxa"/>
            <w:tcBorders/>
            <w:shd w:fill="FFFFFF" w:val="clear"/>
          </w:tcPr>
          <w:p>
            <w:pPr>
              <w:pStyle w:val="Style14"/>
              <w:spacing w:before="0" w:after="81"/>
              <w:jc w:val="center"/>
              <w:rPr/>
            </w:pPr>
            <w:r>
              <w:rPr/>
              <w:t>19,5</w:t>
            </w:r>
          </w:p>
        </w:tc>
        <w:tc>
          <w:tcPr>
            <w:tcW w:w="1961" w:type="dxa"/>
            <w:tcBorders/>
            <w:shd w:fill="FFFFFF" w:val="clear"/>
          </w:tcPr>
          <w:p>
            <w:pPr>
              <w:pStyle w:val="Style14"/>
              <w:spacing w:before="0" w:after="81"/>
              <w:jc w:val="center"/>
              <w:rPr/>
            </w:pPr>
            <w:r>
              <w:rPr/>
              <w:t>26,2</w:t>
            </w:r>
          </w:p>
        </w:tc>
        <w:tc>
          <w:tcPr>
            <w:tcW w:w="2517" w:type="dxa"/>
            <w:tcBorders/>
            <w:shd w:fill="FFFFFF" w:val="clear"/>
          </w:tcPr>
          <w:p>
            <w:pPr>
              <w:pStyle w:val="Style14"/>
              <w:spacing w:before="0" w:after="81"/>
              <w:jc w:val="center"/>
              <w:rPr/>
            </w:pPr>
            <w:r>
              <w:rPr/>
              <w:t>17,6</w:t>
            </w:r>
          </w:p>
        </w:tc>
        <w:tc>
          <w:tcPr>
            <w:tcW w:w="949" w:type="dxa"/>
            <w:tcBorders/>
            <w:shd w:fill="FFFFFF" w:val="clear"/>
          </w:tcPr>
          <w:p>
            <w:pPr>
              <w:pStyle w:val="Style14"/>
              <w:spacing w:before="0" w:after="81"/>
              <w:jc w:val="center"/>
              <w:rPr/>
            </w:pPr>
            <w:r>
              <w:rPr/>
              <w:t>63,3</w:t>
            </w:r>
          </w:p>
        </w:tc>
      </w:tr>
      <w:tr>
        <w:trPr/>
        <w:tc>
          <w:tcPr>
            <w:tcW w:w="1874" w:type="dxa"/>
            <w:tcBorders/>
            <w:shd w:fill="FFFFFF" w:val="clear"/>
          </w:tcPr>
          <w:p>
            <w:pPr>
              <w:pStyle w:val="Style14"/>
              <w:spacing w:before="0" w:after="81"/>
              <w:rPr>
                <w:b/>
                <w:b/>
                <w:bCs/>
              </w:rPr>
            </w:pPr>
            <w:r>
              <w:rPr>
                <w:b/>
                <w:bCs/>
              </w:rPr>
              <w:t>Оборот млн. крон</w:t>
            </w:r>
          </w:p>
        </w:tc>
        <w:tc>
          <w:tcPr>
            <w:tcW w:w="2054" w:type="dxa"/>
            <w:tcBorders/>
            <w:shd w:fill="FFFFFF" w:val="clear"/>
          </w:tcPr>
          <w:p>
            <w:pPr>
              <w:pStyle w:val="Style14"/>
              <w:spacing w:before="0" w:after="81"/>
              <w:jc w:val="center"/>
              <w:rPr/>
            </w:pPr>
            <w:r>
              <w:rPr/>
              <w:t>67,7</w:t>
            </w:r>
          </w:p>
        </w:tc>
        <w:tc>
          <w:tcPr>
            <w:tcW w:w="1961" w:type="dxa"/>
            <w:tcBorders/>
            <w:shd w:fill="FFFFFF" w:val="clear"/>
          </w:tcPr>
          <w:p>
            <w:pPr>
              <w:pStyle w:val="Style14"/>
              <w:spacing w:before="0" w:after="81"/>
              <w:jc w:val="center"/>
              <w:rPr/>
            </w:pPr>
            <w:r>
              <w:rPr/>
              <w:t>52,9</w:t>
            </w:r>
          </w:p>
        </w:tc>
        <w:tc>
          <w:tcPr>
            <w:tcW w:w="2517" w:type="dxa"/>
            <w:tcBorders/>
            <w:shd w:fill="FFFFFF" w:val="clear"/>
          </w:tcPr>
          <w:p>
            <w:pPr>
              <w:pStyle w:val="Style14"/>
              <w:spacing w:before="0" w:after="81"/>
              <w:jc w:val="center"/>
              <w:rPr/>
            </w:pPr>
            <w:r>
              <w:rPr/>
              <w:t>239,6</w:t>
            </w:r>
          </w:p>
        </w:tc>
        <w:tc>
          <w:tcPr>
            <w:tcW w:w="949" w:type="dxa"/>
            <w:tcBorders/>
            <w:shd w:fill="FFFFFF" w:val="clear"/>
          </w:tcPr>
          <w:p>
            <w:pPr>
              <w:pStyle w:val="Style14"/>
              <w:spacing w:before="0" w:after="81"/>
              <w:jc w:val="center"/>
              <w:rPr/>
            </w:pPr>
            <w:r>
              <w:rPr/>
              <w:t>360,2</w:t>
            </w:r>
          </w:p>
        </w:tc>
      </w:tr>
    </w:tbl>
    <w:p>
      <w:pPr>
        <w:pStyle w:val="Style14"/>
        <w:rPr/>
      </w:pPr>
      <w:r>
        <w:rPr>
          <w:i/>
          <w:iCs/>
        </w:rPr>
        <w:t>Источник:</w:t>
      </w:r>
      <w:r>
        <w:rPr/>
        <w:t xml:space="preserve"> Норвежское хранилище лекарственных средств: Потребление лекарственных средств в Норвегии, 1990-94</w:t>
      </w:r>
    </w:p>
    <w:p>
      <w:pPr>
        <w:pStyle w:val="Style14"/>
        <w:rPr/>
      </w:pPr>
      <w:r>
        <w:rPr/>
        <w:t xml:space="preserve">. </w:t>
      </w:r>
    </w:p>
    <w:p>
      <w:pPr>
        <w:pStyle w:val="Style14"/>
        <w:jc w:val="center"/>
        <w:rPr/>
      </w:pPr>
      <w:r>
        <w:rPr/>
        <w:t>*  *  *</w:t>
      </w:r>
    </w:p>
    <w:p>
      <w:pPr>
        <w:pStyle w:val="Style14"/>
        <w:rPr/>
      </w:pPr>
      <w:r>
        <w:rPr/>
        <w:t>Вернемся теперь к наркотикам в узком смысле слова. Традиционно считается, что проблема наркотиков пришла в Норвегию в конце шестидесятых годов. В каком-то смысле это верно, так как именно тогда была поднята невероятная шумиха вокруг факта потребления некоторых наркотиков определенными группами молодежи. Но было бы ошибкой полагать, что проблема наркотиков во всем ее многообразии возникла в это время. Норвежское Управление здравоохранения в 1956 году имело сведения о 700 наркоманах, которые регулярно принимали наркотики, в основном это был морфин (Хауге, 1992, с. 152).</w:t>
      </w:r>
    </w:p>
    <w:p>
      <w:pPr>
        <w:pStyle w:val="Style14"/>
        <w:rPr/>
      </w:pPr>
      <w:r>
        <w:rPr/>
        <w:t>Еще в тридцатые годы Финляндия получила несколько предупреждений от международных органов контроля. Поводом к ним послужил высокий уровень потребления в стране героина. С 1930 по 1937 гг. объем потребления героина в Финляндии вырос приблизительно с 6 кг до 7,5 кг на миллион жителей. Это был абсолютный максимум по сравнению с другими странами и более чем в два раза выше по сравнению с остальными скандинавскими странами. Но и финский Союз врачей, и органы здравоохранения упирали на то, что героин является дешевым и эффективным лекарственным средством. Никто не думал, что потребление героина чревато какими бы то ни было проблемами (Розенквист, 1971). После второй мировой войны, напротив, проблема героиновой наркомании в Финляндии была признана и, как считается, к концу сороковых годов преодолена.</w:t>
      </w:r>
    </w:p>
    <w:p>
      <w:pPr>
        <w:pStyle w:val="Style14"/>
        <w:rPr/>
      </w:pPr>
      <w:r>
        <w:rPr/>
        <w:t>В Дании в 1950 году насчитывалось от 1000 до 1500 наркоманов, которые по большей части принимали морфин и амфетамин. В Финляндии в то время метадон, например, все еще отпускался в аптеке без рецепта, и есть все основания предполагать, что существовавший в прошлом в Скандинавии уровень потребления опиатов сегодня сочли бы злоупотреблением. Что до Швеции, там уже в 40-х годах потребление амфетаминов выходило далеко за рамки любых медицинских предписаний. Также и коноплю еще довольно долго можно было приобрести в аптеках Скандинавии. В Швеции экстракт конопли продавался в аптеках вплоть до 1950 года (Нордегрен и Тунвинг, 1984, с. 117).</w:t>
      </w:r>
    </w:p>
    <w:p>
      <w:pPr>
        <w:pStyle w:val="Style14"/>
        <w:rPr/>
      </w:pPr>
      <w:r>
        <w:rPr/>
        <w:t>Но мобилизация для великой скандинавской войны с наркотиками началась не ранее конца шестидесятых годов. Хорошее описание ситуации дает Скандинавская посредническая организация по вопросам наркотиков (1984 и 1993). Вот к какому выводу она приходит в последнем отчете:</w:t>
      </w:r>
    </w:p>
    <w:p>
      <w:pPr>
        <w:pStyle w:val="Style14"/>
        <w:rPr/>
      </w:pPr>
      <w:r>
        <w:rPr/>
        <w:t xml:space="preserve">«Хотя проблема наркотиков в ее современном виде существует уже третье десятилетие, потребление препаратов, традиционно считающихся наркотическими (героин, морфин, кокаин, конопля, амфетамин), остается уделом сравнительно небольшой группы населения Скандинавии. Исследования, которые проводились среди взрослого населения (от 16 до 74 лет), показали, что примерно 5 процентов финнов, 7-8 процентов норвежцев и шведов и целых 20 процентов датчан хотя бы раз в жизни пробовали наркотики. По Исландии подобные данные отсутствуют. В подавляющем большинстве случаев речь идет о конопле. Только в совсем единичных случаях респонденты сообщали, что пробовали такие препараты как героин, кокаин и амфетамин». </w:t>
      </w:r>
    </w:p>
    <w:p>
      <w:pPr>
        <w:pStyle w:val="Style14"/>
        <w:rPr/>
      </w:pPr>
      <w:r>
        <w:rPr/>
        <w:t xml:space="preserve">В </w:t>
      </w:r>
      <w:r>
        <w:rPr>
          <w:i/>
          <w:iCs/>
        </w:rPr>
        <w:t>Таблице 10.2-4</w:t>
      </w:r>
      <w:r>
        <w:rPr/>
        <w:t xml:space="preserve"> отражены данные исследования, проведенного среди молодежи в возрасте 15-20 лет. Респонденты отвечали на вопрос, пробовали ли они наркотики, и если да, то какие. На диаграмме 10.2-5 показано развитие уровня потребления конопли среди разных возрастных групп. Мы видим, что в самой младшей возрастной группе произошел некоторый спад.</w:t>
      </w:r>
    </w:p>
    <w:p>
      <w:pPr>
        <w:pStyle w:val="Style14"/>
        <w:rPr/>
      </w:pPr>
      <w:r>
        <w:rPr/>
        <w:t> </w:t>
      </w:r>
    </w:p>
    <w:p>
      <w:pPr>
        <w:pStyle w:val="Style14"/>
        <w:rPr/>
      </w:pPr>
      <w:r>
        <w:rPr/>
        <w:t>[</w:t>
      </w:r>
      <w:r>
        <w:rPr>
          <w:i/>
          <w:iCs/>
        </w:rPr>
        <w:t>Диаграмма 10.2-5.</w:t>
      </w:r>
      <w:r>
        <w:rPr/>
        <w:t xml:space="preserve"> </w:t>
      </w:r>
      <w:r>
        <w:rPr>
          <w:b/>
          <w:bCs/>
        </w:rPr>
        <w:t>Количество (в процентном отношении) хотя бы раз в жизни попробовавших коноплю среди разных возрастных групп, 1968-95</w:t>
      </w:r>
      <w:r>
        <w:rPr/>
        <w:t>.]</w:t>
      </w:r>
    </w:p>
    <w:p>
      <w:pPr>
        <w:pStyle w:val="Style14"/>
        <w:rPr/>
      </w:pPr>
      <w:r>
        <w:rPr/>
        <w:t> </w:t>
      </w:r>
    </w:p>
    <w:p>
      <w:pPr>
        <w:pStyle w:val="Style14"/>
        <w:rPr/>
      </w:pPr>
      <w:r>
        <w:rPr/>
        <w:t>Подобный же спад уровня потребления конопли отмечен и в Дании, Исландии и Швеции. В Финляндии потребление находится на более низком, хотя и более стабильном уровне. В этой связи вызывает интерес отчет, который финская сторона сделала для Скандинавской посреднической организации (1993). В отчете подчеркивается, что в стране неоспоримое первенство среди опьяняющих веществ принадлежит алкоголю – для всех категорий граждан, в том числе и самых молодых:</w:t>
      </w:r>
    </w:p>
    <w:p>
      <w:pPr>
        <w:pStyle w:val="Style14"/>
        <w:rPr/>
      </w:pPr>
      <w:r>
        <w:rPr/>
        <w:t>«Наркомания в Хельсинки в целом носит смешанный характер, наркотики даже чаще употребляются одновременно с алкоголем. Наркомания в чистом виде редко встречается в Хельсинки и тем более в остальных частях страны. На основании статистических данных, собранных министерством социальной защиты и министерством здравоохранения, объем вызываемых наркоманией социальных и медицинских проблем составляет порядка 1% от всех проблем, связанных со злоупотреблением химическими субстанциями. По всей вероятности, именно существующая в Финляндии традиция напиваться до потери сознания послужила основным препятствием к распространению тяжелых наркотиков. Среди изгоев общества алкоголизм распространен куда шире, чем наркомания».</w:t>
      </w:r>
    </w:p>
    <w:p>
      <w:pPr>
        <w:pStyle w:val="Style14"/>
        <w:rPr/>
      </w:pPr>
      <w:r>
        <w:rPr/>
        <w:t> </w:t>
      </w:r>
    </w:p>
    <w:p>
      <w:pPr>
        <w:pStyle w:val="Style14"/>
        <w:rPr/>
      </w:pPr>
      <w:r>
        <w:rPr>
          <w:i/>
          <w:iCs/>
        </w:rPr>
        <w:t>Таблица 10.2-4.</w:t>
      </w:r>
      <w:r>
        <w:rPr/>
        <w:t xml:space="preserve"> </w:t>
      </w:r>
      <w:r>
        <w:rPr>
          <w:b/>
          <w:bCs/>
        </w:rPr>
        <w:t>Количество молодых людей в возрасте 15-20 лет, которые хотя бы раз в жизни пробовали какие-либо наркотики (в процентах).</w:t>
      </w:r>
    </w:p>
    <w:tbl>
      <w:tblPr>
        <w:tblW w:w="5000" w:type="pct"/>
        <w:jc w:val="center"/>
        <w:tblInd w:w="0" w:type="dxa"/>
        <w:tblLayout w:type="fixed"/>
        <w:tblCellMar>
          <w:top w:w="45" w:type="dxa"/>
          <w:left w:w="45" w:type="dxa"/>
          <w:bottom w:w="45" w:type="dxa"/>
          <w:right w:w="45" w:type="dxa"/>
        </w:tblCellMar>
      </w:tblPr>
      <w:tblGrid>
        <w:gridCol w:w="527"/>
        <w:gridCol w:w="1177"/>
        <w:gridCol w:w="765"/>
        <w:gridCol w:w="1210"/>
        <w:gridCol w:w="784"/>
        <w:gridCol w:w="504"/>
        <w:gridCol w:w="839"/>
        <w:gridCol w:w="1059"/>
        <w:gridCol w:w="1426"/>
        <w:gridCol w:w="1064"/>
      </w:tblGrid>
      <w:tr>
        <w:trPr/>
        <w:tc>
          <w:tcPr>
            <w:tcW w:w="527" w:type="dxa"/>
            <w:tcBorders/>
            <w:shd w:fill="FFFFFF" w:val="clear"/>
          </w:tcPr>
          <w:p>
            <w:pPr>
              <w:pStyle w:val="Normal"/>
              <w:snapToGrid w:val="false"/>
              <w:rPr/>
            </w:pPr>
            <w:r>
              <w:rPr/>
            </w:r>
          </w:p>
        </w:tc>
        <w:tc>
          <w:tcPr>
            <w:tcW w:w="1177" w:type="dxa"/>
            <w:tcBorders/>
            <w:shd w:fill="FFFFFF" w:val="clear"/>
          </w:tcPr>
          <w:p>
            <w:pPr>
              <w:pStyle w:val="Style14"/>
              <w:spacing w:before="0" w:after="81"/>
              <w:rPr>
                <w:b/>
                <w:b/>
                <w:bCs/>
              </w:rPr>
            </w:pPr>
            <w:r>
              <w:rPr>
                <w:b/>
                <w:bCs/>
              </w:rPr>
              <w:t>Марихуана, Гашиш</w:t>
            </w:r>
          </w:p>
        </w:tc>
        <w:tc>
          <w:tcPr>
            <w:tcW w:w="765" w:type="dxa"/>
            <w:tcBorders/>
            <w:shd w:fill="FFFFFF" w:val="clear"/>
          </w:tcPr>
          <w:p>
            <w:pPr>
              <w:pStyle w:val="Style14"/>
              <w:spacing w:before="0" w:after="81"/>
              <w:jc w:val="center"/>
              <w:rPr>
                <w:b/>
                <w:b/>
                <w:bCs/>
              </w:rPr>
            </w:pPr>
            <w:r>
              <w:rPr>
                <w:b/>
                <w:bCs/>
              </w:rPr>
              <w:t>«Клей»</w:t>
            </w:r>
          </w:p>
        </w:tc>
        <w:tc>
          <w:tcPr>
            <w:tcW w:w="1210" w:type="dxa"/>
            <w:tcBorders/>
            <w:shd w:fill="FFFFFF" w:val="clear"/>
          </w:tcPr>
          <w:p>
            <w:pPr>
              <w:pStyle w:val="Style14"/>
              <w:spacing w:before="0" w:after="81"/>
              <w:jc w:val="center"/>
              <w:rPr>
                <w:b/>
                <w:b/>
                <w:bCs/>
              </w:rPr>
            </w:pPr>
            <w:r>
              <w:rPr>
                <w:b/>
                <w:bCs/>
              </w:rPr>
              <w:t>Амфетамин и ему подобные вещ-ва</w:t>
            </w:r>
          </w:p>
        </w:tc>
        <w:tc>
          <w:tcPr>
            <w:tcW w:w="784" w:type="dxa"/>
            <w:tcBorders/>
            <w:shd w:fill="FFFFFF" w:val="clear"/>
          </w:tcPr>
          <w:p>
            <w:pPr>
              <w:pStyle w:val="Style14"/>
              <w:spacing w:before="0" w:after="81"/>
              <w:jc w:val="center"/>
              <w:rPr/>
            </w:pPr>
            <w:r>
              <w:rPr>
                <w:b/>
                <w:bCs/>
              </w:rPr>
              <w:t>Кокаин или «крэк»</w:t>
            </w:r>
            <w:r>
              <w:rPr>
                <w:b/>
                <w:bCs/>
                <w:vertAlign w:val="superscript"/>
              </w:rPr>
              <w:t>1</w:t>
            </w:r>
          </w:p>
        </w:tc>
        <w:tc>
          <w:tcPr>
            <w:tcW w:w="504" w:type="dxa"/>
            <w:tcBorders/>
            <w:shd w:fill="FFFFFF" w:val="clear"/>
          </w:tcPr>
          <w:p>
            <w:pPr>
              <w:pStyle w:val="Style14"/>
              <w:spacing w:before="0" w:after="81"/>
              <w:jc w:val="center"/>
              <w:rPr>
                <w:b/>
                <w:b/>
                <w:bCs/>
              </w:rPr>
            </w:pPr>
            <w:r>
              <w:rPr>
                <w:b/>
                <w:bCs/>
              </w:rPr>
              <w:t>ЛСД</w:t>
            </w:r>
          </w:p>
        </w:tc>
        <w:tc>
          <w:tcPr>
            <w:tcW w:w="839" w:type="dxa"/>
            <w:tcBorders/>
            <w:shd w:fill="FFFFFF" w:val="clear"/>
          </w:tcPr>
          <w:p>
            <w:pPr>
              <w:pStyle w:val="Style14"/>
              <w:spacing w:before="0" w:after="81"/>
              <w:jc w:val="center"/>
              <w:rPr>
                <w:b/>
                <w:b/>
                <w:bCs/>
              </w:rPr>
            </w:pPr>
            <w:r>
              <w:rPr>
                <w:b/>
                <w:bCs/>
              </w:rPr>
              <w:t>Экстази</w:t>
            </w:r>
          </w:p>
        </w:tc>
        <w:tc>
          <w:tcPr>
            <w:tcW w:w="1059" w:type="dxa"/>
            <w:tcBorders/>
            <w:shd w:fill="FFFFFF" w:val="clear"/>
          </w:tcPr>
          <w:p>
            <w:pPr>
              <w:pStyle w:val="Style14"/>
              <w:spacing w:before="0" w:after="81"/>
              <w:jc w:val="center"/>
              <w:rPr>
                <w:b/>
                <w:b/>
                <w:bCs/>
              </w:rPr>
            </w:pPr>
            <w:r>
              <w:rPr>
                <w:b/>
                <w:bCs/>
              </w:rPr>
              <w:t>Героин и ему подобные вещ-ва</w:t>
            </w:r>
          </w:p>
        </w:tc>
        <w:tc>
          <w:tcPr>
            <w:tcW w:w="1426" w:type="dxa"/>
            <w:tcBorders/>
            <w:shd w:fill="FFFFFF" w:val="clear"/>
          </w:tcPr>
          <w:p>
            <w:pPr>
              <w:pStyle w:val="Style14"/>
              <w:spacing w:before="0" w:after="81"/>
              <w:jc w:val="center"/>
              <w:rPr>
                <w:b/>
                <w:b/>
                <w:bCs/>
              </w:rPr>
            </w:pPr>
            <w:r>
              <w:rPr>
                <w:b/>
                <w:bCs/>
              </w:rPr>
              <w:t>Наркотики, принимаемые внутривенно</w:t>
            </w:r>
          </w:p>
        </w:tc>
        <w:tc>
          <w:tcPr>
            <w:tcW w:w="1064" w:type="dxa"/>
            <w:tcBorders/>
            <w:shd w:fill="FFFFFF" w:val="clear"/>
          </w:tcPr>
          <w:p>
            <w:pPr>
              <w:pStyle w:val="Style14"/>
              <w:spacing w:before="0" w:after="81"/>
              <w:jc w:val="center"/>
              <w:rPr>
                <w:b/>
                <w:b/>
                <w:bCs/>
              </w:rPr>
            </w:pPr>
            <w:r>
              <w:rPr>
                <w:b/>
                <w:bCs/>
              </w:rPr>
              <w:t>Всего</w:t>
            </w:r>
          </w:p>
        </w:tc>
      </w:tr>
      <w:tr>
        <w:trPr/>
        <w:tc>
          <w:tcPr>
            <w:tcW w:w="527" w:type="dxa"/>
            <w:tcBorders/>
            <w:shd w:fill="FFFFFF" w:val="clear"/>
          </w:tcPr>
          <w:p>
            <w:pPr>
              <w:pStyle w:val="Style14"/>
              <w:spacing w:before="0" w:after="81"/>
              <w:rPr>
                <w:b/>
                <w:b/>
                <w:bCs/>
              </w:rPr>
            </w:pPr>
            <w:r>
              <w:rPr>
                <w:b/>
                <w:bCs/>
              </w:rPr>
              <w:t>1975</w:t>
            </w:r>
          </w:p>
        </w:tc>
        <w:tc>
          <w:tcPr>
            <w:tcW w:w="1177" w:type="dxa"/>
            <w:tcBorders/>
            <w:shd w:fill="FFFFFF" w:val="clear"/>
          </w:tcPr>
          <w:p>
            <w:pPr>
              <w:pStyle w:val="Style14"/>
              <w:spacing w:before="0" w:after="81"/>
              <w:jc w:val="center"/>
              <w:rPr/>
            </w:pPr>
            <w:r>
              <w:rPr/>
              <w:t>18,7</w:t>
            </w:r>
          </w:p>
        </w:tc>
        <w:tc>
          <w:tcPr>
            <w:tcW w:w="765" w:type="dxa"/>
            <w:tcBorders/>
            <w:shd w:fill="FFFFFF" w:val="clear"/>
          </w:tcPr>
          <w:p>
            <w:pPr>
              <w:pStyle w:val="Style14"/>
              <w:spacing w:before="0" w:after="81"/>
              <w:jc w:val="center"/>
              <w:rPr/>
            </w:pPr>
            <w:r>
              <w:rPr/>
              <w:t>8,0</w:t>
            </w:r>
          </w:p>
        </w:tc>
        <w:tc>
          <w:tcPr>
            <w:tcW w:w="1210" w:type="dxa"/>
            <w:tcBorders/>
            <w:shd w:fill="FFFFFF" w:val="clear"/>
          </w:tcPr>
          <w:p>
            <w:pPr>
              <w:pStyle w:val="Style14"/>
              <w:spacing w:before="0" w:after="81"/>
              <w:jc w:val="center"/>
              <w:rPr/>
            </w:pPr>
            <w:r>
              <w:rPr/>
              <w:t>5,9</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3,4</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w:t>
            </w:r>
          </w:p>
        </w:tc>
        <w:tc>
          <w:tcPr>
            <w:tcW w:w="1426" w:type="dxa"/>
            <w:tcBorders/>
            <w:shd w:fill="FFFFFF" w:val="clear"/>
          </w:tcPr>
          <w:p>
            <w:pPr>
              <w:pStyle w:val="Style14"/>
              <w:spacing w:before="0" w:after="81"/>
              <w:jc w:val="center"/>
              <w:rPr/>
            </w:pPr>
            <w:r>
              <w:rPr/>
              <w:t>1,9</w:t>
            </w:r>
          </w:p>
        </w:tc>
        <w:tc>
          <w:tcPr>
            <w:tcW w:w="1064" w:type="dxa"/>
            <w:tcBorders/>
            <w:shd w:fill="FFFFFF" w:val="clear"/>
          </w:tcPr>
          <w:p>
            <w:pPr>
              <w:pStyle w:val="Style14"/>
              <w:spacing w:before="0" w:after="81"/>
              <w:jc w:val="center"/>
              <w:rPr/>
            </w:pPr>
            <w:r>
              <w:rPr/>
              <w:t>785</w:t>
            </w:r>
          </w:p>
        </w:tc>
      </w:tr>
      <w:tr>
        <w:trPr/>
        <w:tc>
          <w:tcPr>
            <w:tcW w:w="527" w:type="dxa"/>
            <w:tcBorders/>
            <w:shd w:fill="FFFFFF" w:val="clear"/>
          </w:tcPr>
          <w:p>
            <w:pPr>
              <w:pStyle w:val="Style14"/>
              <w:spacing w:before="0" w:after="81"/>
              <w:rPr>
                <w:b/>
                <w:b/>
                <w:bCs/>
              </w:rPr>
            </w:pPr>
            <w:r>
              <w:rPr>
                <w:b/>
                <w:bCs/>
              </w:rPr>
              <w:t>1976</w:t>
            </w:r>
          </w:p>
        </w:tc>
        <w:tc>
          <w:tcPr>
            <w:tcW w:w="1177" w:type="dxa"/>
            <w:tcBorders/>
            <w:shd w:fill="FFFFFF" w:val="clear"/>
          </w:tcPr>
          <w:p>
            <w:pPr>
              <w:pStyle w:val="Style14"/>
              <w:spacing w:before="0" w:after="81"/>
              <w:jc w:val="center"/>
              <w:rPr/>
            </w:pPr>
            <w:r>
              <w:rPr/>
              <w:t>16,5</w:t>
            </w:r>
          </w:p>
        </w:tc>
        <w:tc>
          <w:tcPr>
            <w:tcW w:w="765" w:type="dxa"/>
            <w:tcBorders/>
            <w:shd w:fill="FFFFFF" w:val="clear"/>
          </w:tcPr>
          <w:p>
            <w:pPr>
              <w:pStyle w:val="Style14"/>
              <w:spacing w:before="0" w:after="81"/>
              <w:jc w:val="center"/>
              <w:rPr/>
            </w:pPr>
            <w:r>
              <w:rPr/>
              <w:t>6,4</w:t>
            </w:r>
          </w:p>
        </w:tc>
        <w:tc>
          <w:tcPr>
            <w:tcW w:w="1210" w:type="dxa"/>
            <w:tcBorders/>
            <w:shd w:fill="FFFFFF" w:val="clear"/>
          </w:tcPr>
          <w:p>
            <w:pPr>
              <w:pStyle w:val="Style14"/>
              <w:spacing w:before="0" w:after="81"/>
              <w:jc w:val="center"/>
              <w:rPr/>
            </w:pPr>
            <w:r>
              <w:rPr/>
              <w:t>4,8</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2,2</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w:t>
            </w:r>
          </w:p>
        </w:tc>
        <w:tc>
          <w:tcPr>
            <w:tcW w:w="1426" w:type="dxa"/>
            <w:tcBorders/>
            <w:shd w:fill="FFFFFF" w:val="clear"/>
          </w:tcPr>
          <w:p>
            <w:pPr>
              <w:pStyle w:val="Style14"/>
              <w:spacing w:before="0" w:after="81"/>
              <w:jc w:val="center"/>
              <w:rPr/>
            </w:pPr>
            <w:r>
              <w:rPr/>
              <w:t>1,5</w:t>
            </w:r>
          </w:p>
        </w:tc>
        <w:tc>
          <w:tcPr>
            <w:tcW w:w="1064" w:type="dxa"/>
            <w:tcBorders/>
            <w:shd w:fill="FFFFFF" w:val="clear"/>
          </w:tcPr>
          <w:p>
            <w:pPr>
              <w:pStyle w:val="Style14"/>
              <w:spacing w:before="0" w:after="81"/>
              <w:jc w:val="center"/>
              <w:rPr/>
            </w:pPr>
            <w:r>
              <w:rPr/>
              <w:t>775</w:t>
            </w:r>
          </w:p>
        </w:tc>
      </w:tr>
      <w:tr>
        <w:trPr/>
        <w:tc>
          <w:tcPr>
            <w:tcW w:w="527" w:type="dxa"/>
            <w:tcBorders/>
            <w:shd w:fill="FFFFFF" w:val="clear"/>
          </w:tcPr>
          <w:p>
            <w:pPr>
              <w:pStyle w:val="Style14"/>
              <w:spacing w:before="0" w:after="81"/>
              <w:rPr>
                <w:b/>
                <w:b/>
                <w:bCs/>
              </w:rPr>
            </w:pPr>
            <w:r>
              <w:rPr>
                <w:b/>
                <w:bCs/>
              </w:rPr>
              <w:t>1977</w:t>
            </w:r>
          </w:p>
        </w:tc>
        <w:tc>
          <w:tcPr>
            <w:tcW w:w="1177" w:type="dxa"/>
            <w:tcBorders/>
            <w:shd w:fill="FFFFFF" w:val="clear"/>
          </w:tcPr>
          <w:p>
            <w:pPr>
              <w:pStyle w:val="Style14"/>
              <w:spacing w:before="0" w:after="81"/>
              <w:jc w:val="center"/>
              <w:rPr/>
            </w:pPr>
            <w:r>
              <w:rPr/>
              <w:t>18,1</w:t>
            </w:r>
          </w:p>
        </w:tc>
        <w:tc>
          <w:tcPr>
            <w:tcW w:w="765" w:type="dxa"/>
            <w:tcBorders/>
            <w:shd w:fill="FFFFFF" w:val="clear"/>
          </w:tcPr>
          <w:p>
            <w:pPr>
              <w:pStyle w:val="Style14"/>
              <w:spacing w:before="0" w:after="81"/>
              <w:jc w:val="center"/>
              <w:rPr/>
            </w:pPr>
            <w:r>
              <w:rPr/>
              <w:t>10,3</w:t>
            </w:r>
          </w:p>
        </w:tc>
        <w:tc>
          <w:tcPr>
            <w:tcW w:w="1210" w:type="dxa"/>
            <w:tcBorders/>
            <w:shd w:fill="FFFFFF" w:val="clear"/>
          </w:tcPr>
          <w:p>
            <w:pPr>
              <w:pStyle w:val="Style14"/>
              <w:spacing w:before="0" w:after="81"/>
              <w:jc w:val="center"/>
              <w:rPr/>
            </w:pPr>
            <w:r>
              <w:rPr/>
              <w:t>3,9</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1,2</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4</w:t>
            </w:r>
          </w:p>
        </w:tc>
        <w:tc>
          <w:tcPr>
            <w:tcW w:w="1426" w:type="dxa"/>
            <w:tcBorders/>
            <w:shd w:fill="FFFFFF" w:val="clear"/>
          </w:tcPr>
          <w:p>
            <w:pPr>
              <w:pStyle w:val="Style14"/>
              <w:spacing w:before="0" w:after="81"/>
              <w:jc w:val="center"/>
              <w:rPr/>
            </w:pPr>
            <w:r>
              <w:rPr/>
              <w:t>0,6</w:t>
            </w:r>
          </w:p>
        </w:tc>
        <w:tc>
          <w:tcPr>
            <w:tcW w:w="1064" w:type="dxa"/>
            <w:tcBorders/>
            <w:shd w:fill="FFFFFF" w:val="clear"/>
          </w:tcPr>
          <w:p>
            <w:pPr>
              <w:pStyle w:val="Style14"/>
              <w:spacing w:before="0" w:after="81"/>
              <w:jc w:val="center"/>
              <w:rPr/>
            </w:pPr>
            <w:r>
              <w:rPr/>
              <w:t>771</w:t>
            </w:r>
          </w:p>
        </w:tc>
      </w:tr>
      <w:tr>
        <w:trPr/>
        <w:tc>
          <w:tcPr>
            <w:tcW w:w="527" w:type="dxa"/>
            <w:tcBorders/>
            <w:shd w:fill="FFFFFF" w:val="clear"/>
          </w:tcPr>
          <w:p>
            <w:pPr>
              <w:pStyle w:val="Style14"/>
              <w:spacing w:before="0" w:after="81"/>
              <w:rPr>
                <w:b/>
                <w:b/>
                <w:bCs/>
              </w:rPr>
            </w:pPr>
            <w:r>
              <w:rPr>
                <w:b/>
                <w:bCs/>
              </w:rPr>
              <w:t>1978</w:t>
            </w:r>
          </w:p>
        </w:tc>
        <w:tc>
          <w:tcPr>
            <w:tcW w:w="1177" w:type="dxa"/>
            <w:tcBorders/>
            <w:shd w:fill="FFFFFF" w:val="clear"/>
          </w:tcPr>
          <w:p>
            <w:pPr>
              <w:pStyle w:val="Style14"/>
              <w:spacing w:before="0" w:after="81"/>
              <w:jc w:val="center"/>
              <w:rPr/>
            </w:pPr>
            <w:r>
              <w:rPr/>
              <w:t>17,5</w:t>
            </w:r>
          </w:p>
        </w:tc>
        <w:tc>
          <w:tcPr>
            <w:tcW w:w="765" w:type="dxa"/>
            <w:tcBorders/>
            <w:shd w:fill="FFFFFF" w:val="clear"/>
          </w:tcPr>
          <w:p>
            <w:pPr>
              <w:pStyle w:val="Style14"/>
              <w:spacing w:before="0" w:after="81"/>
              <w:jc w:val="center"/>
              <w:rPr/>
            </w:pPr>
            <w:r>
              <w:rPr/>
              <w:t>9,3</w:t>
            </w:r>
          </w:p>
        </w:tc>
        <w:tc>
          <w:tcPr>
            <w:tcW w:w="1210" w:type="dxa"/>
            <w:tcBorders/>
            <w:shd w:fill="FFFFFF" w:val="clear"/>
          </w:tcPr>
          <w:p>
            <w:pPr>
              <w:pStyle w:val="Style14"/>
              <w:spacing w:before="0" w:after="81"/>
              <w:jc w:val="center"/>
              <w:rPr/>
            </w:pPr>
            <w:r>
              <w:rPr/>
              <w:t>3,2</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1,6</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2</w:t>
            </w:r>
          </w:p>
        </w:tc>
        <w:tc>
          <w:tcPr>
            <w:tcW w:w="1426" w:type="dxa"/>
            <w:tcBorders/>
            <w:shd w:fill="FFFFFF" w:val="clear"/>
          </w:tcPr>
          <w:p>
            <w:pPr>
              <w:pStyle w:val="Style14"/>
              <w:spacing w:before="0" w:after="81"/>
              <w:jc w:val="center"/>
              <w:rPr/>
            </w:pPr>
            <w:r>
              <w:rPr/>
              <w:t>0,4</w:t>
            </w:r>
          </w:p>
        </w:tc>
        <w:tc>
          <w:tcPr>
            <w:tcW w:w="1064" w:type="dxa"/>
            <w:tcBorders/>
            <w:shd w:fill="FFFFFF" w:val="clear"/>
          </w:tcPr>
          <w:p>
            <w:pPr>
              <w:pStyle w:val="Style14"/>
              <w:spacing w:before="0" w:after="81"/>
              <w:jc w:val="center"/>
              <w:rPr/>
            </w:pPr>
            <w:r>
              <w:rPr/>
              <w:t>739</w:t>
            </w:r>
          </w:p>
        </w:tc>
      </w:tr>
      <w:tr>
        <w:trPr/>
        <w:tc>
          <w:tcPr>
            <w:tcW w:w="527" w:type="dxa"/>
            <w:tcBorders/>
            <w:shd w:fill="FFFFFF" w:val="clear"/>
          </w:tcPr>
          <w:p>
            <w:pPr>
              <w:pStyle w:val="Style14"/>
              <w:spacing w:before="0" w:after="81"/>
              <w:rPr>
                <w:b/>
                <w:b/>
                <w:bCs/>
              </w:rPr>
            </w:pPr>
            <w:r>
              <w:rPr>
                <w:b/>
                <w:bCs/>
              </w:rPr>
              <w:t>1979</w:t>
            </w:r>
          </w:p>
        </w:tc>
        <w:tc>
          <w:tcPr>
            <w:tcW w:w="1177" w:type="dxa"/>
            <w:tcBorders/>
            <w:shd w:fill="FFFFFF" w:val="clear"/>
          </w:tcPr>
          <w:p>
            <w:pPr>
              <w:pStyle w:val="Style14"/>
              <w:spacing w:before="0" w:after="81"/>
              <w:jc w:val="center"/>
              <w:rPr/>
            </w:pPr>
            <w:r>
              <w:rPr/>
              <w:t>22,5</w:t>
            </w:r>
          </w:p>
        </w:tc>
        <w:tc>
          <w:tcPr>
            <w:tcW w:w="765" w:type="dxa"/>
            <w:tcBorders/>
            <w:shd w:fill="FFFFFF" w:val="clear"/>
          </w:tcPr>
          <w:p>
            <w:pPr>
              <w:pStyle w:val="Style14"/>
              <w:spacing w:before="0" w:after="81"/>
              <w:jc w:val="center"/>
              <w:rPr/>
            </w:pPr>
            <w:r>
              <w:rPr/>
              <w:t>12,8</w:t>
            </w:r>
          </w:p>
        </w:tc>
        <w:tc>
          <w:tcPr>
            <w:tcW w:w="1210" w:type="dxa"/>
            <w:tcBorders/>
            <w:shd w:fill="FFFFFF" w:val="clear"/>
          </w:tcPr>
          <w:p>
            <w:pPr>
              <w:pStyle w:val="Style14"/>
              <w:spacing w:before="0" w:after="81"/>
              <w:jc w:val="center"/>
              <w:rPr/>
            </w:pPr>
            <w:r>
              <w:rPr/>
              <w:t>4,1</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2,3</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2,2</w:t>
            </w:r>
          </w:p>
        </w:tc>
        <w:tc>
          <w:tcPr>
            <w:tcW w:w="1426" w:type="dxa"/>
            <w:tcBorders/>
            <w:shd w:fill="FFFFFF" w:val="clear"/>
          </w:tcPr>
          <w:p>
            <w:pPr>
              <w:pStyle w:val="Style14"/>
              <w:spacing w:before="0" w:after="81"/>
              <w:jc w:val="center"/>
              <w:rPr/>
            </w:pPr>
            <w:r>
              <w:rPr/>
              <w:t>1,8</w:t>
            </w:r>
          </w:p>
        </w:tc>
        <w:tc>
          <w:tcPr>
            <w:tcW w:w="1064" w:type="dxa"/>
            <w:tcBorders/>
            <w:shd w:fill="FFFFFF" w:val="clear"/>
          </w:tcPr>
          <w:p>
            <w:pPr>
              <w:pStyle w:val="Style14"/>
              <w:spacing w:before="0" w:after="81"/>
              <w:jc w:val="center"/>
              <w:rPr/>
            </w:pPr>
            <w:r>
              <w:rPr/>
              <w:t>729</w:t>
            </w:r>
          </w:p>
        </w:tc>
      </w:tr>
      <w:tr>
        <w:trPr/>
        <w:tc>
          <w:tcPr>
            <w:tcW w:w="527" w:type="dxa"/>
            <w:tcBorders/>
            <w:shd w:fill="FFFFFF" w:val="clear"/>
          </w:tcPr>
          <w:p>
            <w:pPr>
              <w:pStyle w:val="Style14"/>
              <w:spacing w:before="0" w:after="81"/>
              <w:rPr>
                <w:b/>
                <w:b/>
                <w:bCs/>
              </w:rPr>
            </w:pPr>
            <w:r>
              <w:rPr>
                <w:b/>
                <w:bCs/>
              </w:rPr>
              <w:t>1980</w:t>
            </w:r>
          </w:p>
        </w:tc>
        <w:tc>
          <w:tcPr>
            <w:tcW w:w="1177" w:type="dxa"/>
            <w:tcBorders/>
            <w:shd w:fill="FFFFFF" w:val="clear"/>
          </w:tcPr>
          <w:p>
            <w:pPr>
              <w:pStyle w:val="Style14"/>
              <w:spacing w:before="0" w:after="81"/>
              <w:jc w:val="center"/>
              <w:rPr/>
            </w:pPr>
            <w:r>
              <w:rPr/>
              <w:t>19,5</w:t>
            </w:r>
          </w:p>
        </w:tc>
        <w:tc>
          <w:tcPr>
            <w:tcW w:w="765" w:type="dxa"/>
            <w:tcBorders/>
            <w:shd w:fill="FFFFFF" w:val="clear"/>
          </w:tcPr>
          <w:p>
            <w:pPr>
              <w:pStyle w:val="Style14"/>
              <w:spacing w:before="0" w:after="81"/>
              <w:jc w:val="center"/>
              <w:rPr/>
            </w:pPr>
            <w:r>
              <w:rPr/>
              <w:t>12,4</w:t>
            </w:r>
          </w:p>
        </w:tc>
        <w:tc>
          <w:tcPr>
            <w:tcW w:w="1210" w:type="dxa"/>
            <w:tcBorders/>
            <w:shd w:fill="FFFFFF" w:val="clear"/>
          </w:tcPr>
          <w:p>
            <w:pPr>
              <w:pStyle w:val="Style14"/>
              <w:spacing w:before="0" w:after="81"/>
              <w:jc w:val="center"/>
              <w:rPr/>
            </w:pPr>
            <w:r>
              <w:rPr/>
              <w:t>3,1</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6</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7</w:t>
            </w:r>
          </w:p>
        </w:tc>
        <w:tc>
          <w:tcPr>
            <w:tcW w:w="1426" w:type="dxa"/>
            <w:tcBorders/>
            <w:shd w:fill="FFFFFF" w:val="clear"/>
          </w:tcPr>
          <w:p>
            <w:pPr>
              <w:pStyle w:val="Style14"/>
              <w:spacing w:before="0" w:after="81"/>
              <w:jc w:val="center"/>
              <w:rPr/>
            </w:pPr>
            <w:r>
              <w:rPr/>
              <w:t>0,7</w:t>
            </w:r>
          </w:p>
        </w:tc>
        <w:tc>
          <w:tcPr>
            <w:tcW w:w="1064" w:type="dxa"/>
            <w:tcBorders/>
            <w:shd w:fill="FFFFFF" w:val="clear"/>
          </w:tcPr>
          <w:p>
            <w:pPr>
              <w:pStyle w:val="Style14"/>
              <w:spacing w:before="0" w:after="81"/>
              <w:jc w:val="center"/>
              <w:rPr/>
            </w:pPr>
            <w:r>
              <w:rPr/>
              <w:t>707</w:t>
            </w:r>
          </w:p>
        </w:tc>
      </w:tr>
      <w:tr>
        <w:trPr/>
        <w:tc>
          <w:tcPr>
            <w:tcW w:w="527" w:type="dxa"/>
            <w:tcBorders/>
            <w:shd w:fill="FFFFFF" w:val="clear"/>
          </w:tcPr>
          <w:p>
            <w:pPr>
              <w:pStyle w:val="Style14"/>
              <w:spacing w:before="0" w:after="81"/>
              <w:rPr>
                <w:b/>
                <w:b/>
                <w:bCs/>
              </w:rPr>
            </w:pPr>
            <w:r>
              <w:rPr>
                <w:b/>
                <w:bCs/>
              </w:rPr>
              <w:t>1981</w:t>
            </w:r>
          </w:p>
        </w:tc>
        <w:tc>
          <w:tcPr>
            <w:tcW w:w="1177" w:type="dxa"/>
            <w:tcBorders/>
            <w:shd w:fill="FFFFFF" w:val="clear"/>
          </w:tcPr>
          <w:p>
            <w:pPr>
              <w:pStyle w:val="Style14"/>
              <w:spacing w:before="0" w:after="81"/>
              <w:jc w:val="center"/>
              <w:rPr/>
            </w:pPr>
            <w:r>
              <w:rPr/>
              <w:t>22,5</w:t>
            </w:r>
          </w:p>
        </w:tc>
        <w:tc>
          <w:tcPr>
            <w:tcW w:w="765" w:type="dxa"/>
            <w:tcBorders/>
            <w:shd w:fill="FFFFFF" w:val="clear"/>
          </w:tcPr>
          <w:p>
            <w:pPr>
              <w:pStyle w:val="Style14"/>
              <w:spacing w:before="0" w:after="81"/>
              <w:jc w:val="center"/>
              <w:rPr/>
            </w:pPr>
            <w:r>
              <w:rPr/>
              <w:t>9,9</w:t>
            </w:r>
          </w:p>
        </w:tc>
        <w:tc>
          <w:tcPr>
            <w:tcW w:w="1210" w:type="dxa"/>
            <w:tcBorders/>
            <w:shd w:fill="FFFFFF" w:val="clear"/>
          </w:tcPr>
          <w:p>
            <w:pPr>
              <w:pStyle w:val="Style14"/>
              <w:spacing w:before="0" w:after="81"/>
              <w:jc w:val="center"/>
              <w:rPr/>
            </w:pPr>
            <w:r>
              <w:rPr/>
              <w:t>3,0</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1,2</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2</w:t>
            </w:r>
          </w:p>
        </w:tc>
        <w:tc>
          <w:tcPr>
            <w:tcW w:w="1426" w:type="dxa"/>
            <w:tcBorders/>
            <w:shd w:fill="FFFFFF" w:val="clear"/>
          </w:tcPr>
          <w:p>
            <w:pPr>
              <w:pStyle w:val="Style14"/>
              <w:spacing w:before="0" w:after="81"/>
              <w:jc w:val="center"/>
              <w:rPr/>
            </w:pPr>
            <w:r>
              <w:rPr/>
              <w:t>0,8</w:t>
            </w:r>
          </w:p>
        </w:tc>
        <w:tc>
          <w:tcPr>
            <w:tcW w:w="1064" w:type="dxa"/>
            <w:tcBorders/>
            <w:shd w:fill="FFFFFF" w:val="clear"/>
          </w:tcPr>
          <w:p>
            <w:pPr>
              <w:pStyle w:val="Style14"/>
              <w:spacing w:before="0" w:after="81"/>
              <w:jc w:val="center"/>
              <w:rPr/>
            </w:pPr>
            <w:r>
              <w:rPr/>
              <w:t>770</w:t>
            </w:r>
          </w:p>
        </w:tc>
      </w:tr>
      <w:tr>
        <w:trPr/>
        <w:tc>
          <w:tcPr>
            <w:tcW w:w="527" w:type="dxa"/>
            <w:tcBorders/>
            <w:shd w:fill="FFFFFF" w:val="clear"/>
          </w:tcPr>
          <w:p>
            <w:pPr>
              <w:pStyle w:val="Style14"/>
              <w:spacing w:before="0" w:after="81"/>
              <w:rPr>
                <w:b/>
                <w:b/>
                <w:bCs/>
              </w:rPr>
            </w:pPr>
            <w:r>
              <w:rPr>
                <w:b/>
                <w:bCs/>
              </w:rPr>
              <w:t>1982</w:t>
            </w:r>
          </w:p>
        </w:tc>
        <w:tc>
          <w:tcPr>
            <w:tcW w:w="1177" w:type="dxa"/>
            <w:tcBorders/>
            <w:shd w:fill="FFFFFF" w:val="clear"/>
          </w:tcPr>
          <w:p>
            <w:pPr>
              <w:pStyle w:val="Style14"/>
              <w:spacing w:before="0" w:after="81"/>
              <w:jc w:val="center"/>
              <w:rPr/>
            </w:pPr>
            <w:r>
              <w:rPr/>
              <w:t>21,5</w:t>
            </w:r>
          </w:p>
        </w:tc>
        <w:tc>
          <w:tcPr>
            <w:tcW w:w="765" w:type="dxa"/>
            <w:tcBorders/>
            <w:shd w:fill="FFFFFF" w:val="clear"/>
          </w:tcPr>
          <w:p>
            <w:pPr>
              <w:pStyle w:val="Style14"/>
              <w:spacing w:before="0" w:after="81"/>
              <w:jc w:val="center"/>
              <w:rPr/>
            </w:pPr>
            <w:r>
              <w:rPr/>
              <w:t>10,9</w:t>
            </w:r>
          </w:p>
        </w:tc>
        <w:tc>
          <w:tcPr>
            <w:tcW w:w="1210" w:type="dxa"/>
            <w:tcBorders/>
            <w:shd w:fill="FFFFFF" w:val="clear"/>
          </w:tcPr>
          <w:p>
            <w:pPr>
              <w:pStyle w:val="Style14"/>
              <w:spacing w:before="0" w:after="81"/>
              <w:jc w:val="center"/>
              <w:rPr/>
            </w:pPr>
            <w:r>
              <w:rPr/>
              <w:t>3,4</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1,4</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3</w:t>
            </w:r>
          </w:p>
        </w:tc>
        <w:tc>
          <w:tcPr>
            <w:tcW w:w="1426" w:type="dxa"/>
            <w:tcBorders/>
            <w:shd w:fill="FFFFFF" w:val="clear"/>
          </w:tcPr>
          <w:p>
            <w:pPr>
              <w:pStyle w:val="Style14"/>
              <w:spacing w:before="0" w:after="81"/>
              <w:jc w:val="center"/>
              <w:rPr/>
            </w:pPr>
            <w:r>
              <w:rPr/>
              <w:t>1,1</w:t>
            </w:r>
          </w:p>
        </w:tc>
        <w:tc>
          <w:tcPr>
            <w:tcW w:w="1064" w:type="dxa"/>
            <w:tcBorders/>
            <w:shd w:fill="FFFFFF" w:val="clear"/>
          </w:tcPr>
          <w:p>
            <w:pPr>
              <w:pStyle w:val="Style14"/>
              <w:spacing w:before="0" w:after="81"/>
              <w:jc w:val="center"/>
              <w:rPr/>
            </w:pPr>
            <w:r>
              <w:rPr/>
              <w:t>743</w:t>
            </w:r>
          </w:p>
        </w:tc>
      </w:tr>
      <w:tr>
        <w:trPr/>
        <w:tc>
          <w:tcPr>
            <w:tcW w:w="527" w:type="dxa"/>
            <w:tcBorders/>
            <w:shd w:fill="FFFFFF" w:val="clear"/>
          </w:tcPr>
          <w:p>
            <w:pPr>
              <w:pStyle w:val="Style14"/>
              <w:spacing w:before="0" w:after="81"/>
              <w:rPr>
                <w:b/>
                <w:b/>
                <w:bCs/>
              </w:rPr>
            </w:pPr>
            <w:r>
              <w:rPr>
                <w:b/>
                <w:bCs/>
              </w:rPr>
              <w:t>1983</w:t>
            </w:r>
          </w:p>
        </w:tc>
        <w:tc>
          <w:tcPr>
            <w:tcW w:w="1177" w:type="dxa"/>
            <w:tcBorders/>
            <w:shd w:fill="FFFFFF" w:val="clear"/>
          </w:tcPr>
          <w:p>
            <w:pPr>
              <w:pStyle w:val="Style14"/>
              <w:spacing w:before="0" w:after="81"/>
              <w:jc w:val="center"/>
              <w:rPr/>
            </w:pPr>
            <w:r>
              <w:rPr/>
              <w:t>19,8</w:t>
            </w:r>
          </w:p>
        </w:tc>
        <w:tc>
          <w:tcPr>
            <w:tcW w:w="765" w:type="dxa"/>
            <w:tcBorders/>
            <w:shd w:fill="FFFFFF" w:val="clear"/>
          </w:tcPr>
          <w:p>
            <w:pPr>
              <w:pStyle w:val="Style14"/>
              <w:spacing w:before="0" w:after="81"/>
              <w:jc w:val="center"/>
              <w:rPr/>
            </w:pPr>
            <w:r>
              <w:rPr/>
              <w:t>9,7</w:t>
            </w:r>
          </w:p>
        </w:tc>
        <w:tc>
          <w:tcPr>
            <w:tcW w:w="1210" w:type="dxa"/>
            <w:tcBorders/>
            <w:shd w:fill="FFFFFF" w:val="clear"/>
          </w:tcPr>
          <w:p>
            <w:pPr>
              <w:pStyle w:val="Style14"/>
              <w:spacing w:before="0" w:after="81"/>
              <w:jc w:val="center"/>
              <w:rPr/>
            </w:pPr>
            <w:r>
              <w:rPr/>
              <w:t>2,4</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9</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6</w:t>
            </w:r>
          </w:p>
        </w:tc>
        <w:tc>
          <w:tcPr>
            <w:tcW w:w="1426" w:type="dxa"/>
            <w:tcBorders/>
            <w:shd w:fill="FFFFFF" w:val="clear"/>
          </w:tcPr>
          <w:p>
            <w:pPr>
              <w:pStyle w:val="Style14"/>
              <w:spacing w:before="0" w:after="81"/>
              <w:jc w:val="center"/>
              <w:rPr/>
            </w:pPr>
            <w:r>
              <w:rPr/>
              <w:t>0,9</w:t>
            </w:r>
          </w:p>
        </w:tc>
        <w:tc>
          <w:tcPr>
            <w:tcW w:w="1064" w:type="dxa"/>
            <w:tcBorders/>
            <w:shd w:fill="FFFFFF" w:val="clear"/>
          </w:tcPr>
          <w:p>
            <w:pPr>
              <w:pStyle w:val="Style14"/>
              <w:spacing w:before="0" w:after="81"/>
              <w:jc w:val="center"/>
              <w:rPr/>
            </w:pPr>
            <w:r>
              <w:rPr/>
              <w:t>681</w:t>
            </w:r>
          </w:p>
        </w:tc>
      </w:tr>
      <w:tr>
        <w:trPr/>
        <w:tc>
          <w:tcPr>
            <w:tcW w:w="527" w:type="dxa"/>
            <w:tcBorders/>
            <w:shd w:fill="FFFFFF" w:val="clear"/>
          </w:tcPr>
          <w:p>
            <w:pPr>
              <w:pStyle w:val="Style14"/>
              <w:spacing w:before="0" w:after="81"/>
              <w:rPr>
                <w:b/>
                <w:b/>
                <w:bCs/>
              </w:rPr>
            </w:pPr>
            <w:r>
              <w:rPr>
                <w:b/>
                <w:bCs/>
              </w:rPr>
              <w:t>1984</w:t>
            </w:r>
          </w:p>
        </w:tc>
        <w:tc>
          <w:tcPr>
            <w:tcW w:w="1177" w:type="dxa"/>
            <w:tcBorders/>
            <w:shd w:fill="FFFFFF" w:val="clear"/>
          </w:tcPr>
          <w:p>
            <w:pPr>
              <w:pStyle w:val="Style14"/>
              <w:spacing w:before="0" w:after="81"/>
              <w:jc w:val="center"/>
              <w:rPr/>
            </w:pPr>
            <w:r>
              <w:rPr/>
              <w:t>21,8</w:t>
            </w:r>
          </w:p>
        </w:tc>
        <w:tc>
          <w:tcPr>
            <w:tcW w:w="765" w:type="dxa"/>
            <w:tcBorders/>
            <w:shd w:fill="FFFFFF" w:val="clear"/>
          </w:tcPr>
          <w:p>
            <w:pPr>
              <w:pStyle w:val="Style14"/>
              <w:spacing w:before="0" w:after="81"/>
              <w:jc w:val="center"/>
              <w:rPr/>
            </w:pPr>
            <w:r>
              <w:rPr/>
              <w:t>13,2</w:t>
            </w:r>
          </w:p>
        </w:tc>
        <w:tc>
          <w:tcPr>
            <w:tcW w:w="1210" w:type="dxa"/>
            <w:tcBorders/>
            <w:shd w:fill="FFFFFF" w:val="clear"/>
          </w:tcPr>
          <w:p>
            <w:pPr>
              <w:pStyle w:val="Style14"/>
              <w:spacing w:before="0" w:after="81"/>
              <w:jc w:val="center"/>
              <w:rPr/>
            </w:pPr>
            <w:r>
              <w:rPr/>
              <w:t>4,0</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6</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4</w:t>
            </w:r>
          </w:p>
        </w:tc>
        <w:tc>
          <w:tcPr>
            <w:tcW w:w="1426" w:type="dxa"/>
            <w:tcBorders/>
            <w:shd w:fill="FFFFFF" w:val="clear"/>
          </w:tcPr>
          <w:p>
            <w:pPr>
              <w:pStyle w:val="Style14"/>
              <w:spacing w:before="0" w:after="81"/>
              <w:jc w:val="center"/>
              <w:rPr/>
            </w:pPr>
            <w:r>
              <w:rPr/>
              <w:t>0,7</w:t>
            </w:r>
          </w:p>
        </w:tc>
        <w:tc>
          <w:tcPr>
            <w:tcW w:w="1064" w:type="dxa"/>
            <w:tcBorders/>
            <w:shd w:fill="FFFFFF" w:val="clear"/>
          </w:tcPr>
          <w:p>
            <w:pPr>
              <w:pStyle w:val="Style14"/>
              <w:spacing w:before="0" w:after="81"/>
              <w:jc w:val="center"/>
              <w:rPr/>
            </w:pPr>
            <w:r>
              <w:rPr/>
              <w:t>695</w:t>
            </w:r>
          </w:p>
        </w:tc>
      </w:tr>
      <w:tr>
        <w:trPr/>
        <w:tc>
          <w:tcPr>
            <w:tcW w:w="527" w:type="dxa"/>
            <w:tcBorders/>
            <w:shd w:fill="FFFFFF" w:val="clear"/>
          </w:tcPr>
          <w:p>
            <w:pPr>
              <w:pStyle w:val="Style14"/>
              <w:spacing w:before="0" w:after="81"/>
              <w:rPr>
                <w:b/>
                <w:b/>
                <w:bCs/>
              </w:rPr>
            </w:pPr>
            <w:r>
              <w:rPr>
                <w:b/>
                <w:bCs/>
              </w:rPr>
              <w:t>1985</w:t>
            </w:r>
          </w:p>
        </w:tc>
        <w:tc>
          <w:tcPr>
            <w:tcW w:w="1177" w:type="dxa"/>
            <w:tcBorders/>
            <w:shd w:fill="FFFFFF" w:val="clear"/>
          </w:tcPr>
          <w:p>
            <w:pPr>
              <w:pStyle w:val="Style14"/>
              <w:spacing w:before="0" w:after="81"/>
              <w:jc w:val="center"/>
              <w:rPr/>
            </w:pPr>
            <w:r>
              <w:rPr/>
              <w:t>19,5</w:t>
            </w:r>
          </w:p>
        </w:tc>
        <w:tc>
          <w:tcPr>
            <w:tcW w:w="765" w:type="dxa"/>
            <w:tcBorders/>
            <w:shd w:fill="FFFFFF" w:val="clear"/>
          </w:tcPr>
          <w:p>
            <w:pPr>
              <w:pStyle w:val="Style14"/>
              <w:spacing w:before="0" w:after="81"/>
              <w:jc w:val="center"/>
              <w:rPr/>
            </w:pPr>
            <w:r>
              <w:rPr/>
              <w:t>10,3</w:t>
            </w:r>
          </w:p>
        </w:tc>
        <w:tc>
          <w:tcPr>
            <w:tcW w:w="1210" w:type="dxa"/>
            <w:tcBorders/>
            <w:shd w:fill="FFFFFF" w:val="clear"/>
          </w:tcPr>
          <w:p>
            <w:pPr>
              <w:pStyle w:val="Style14"/>
              <w:spacing w:before="0" w:after="81"/>
              <w:jc w:val="center"/>
              <w:rPr/>
            </w:pPr>
            <w:r>
              <w:rPr/>
              <w:t>1,8</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7</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3</w:t>
            </w:r>
          </w:p>
        </w:tc>
        <w:tc>
          <w:tcPr>
            <w:tcW w:w="1426" w:type="dxa"/>
            <w:tcBorders/>
            <w:shd w:fill="FFFFFF" w:val="clear"/>
          </w:tcPr>
          <w:p>
            <w:pPr>
              <w:pStyle w:val="Style14"/>
              <w:spacing w:before="0" w:after="81"/>
              <w:jc w:val="center"/>
              <w:rPr/>
            </w:pPr>
            <w:r>
              <w:rPr/>
              <w:t>1,2</w:t>
            </w:r>
          </w:p>
        </w:tc>
        <w:tc>
          <w:tcPr>
            <w:tcW w:w="1064" w:type="dxa"/>
            <w:tcBorders/>
            <w:shd w:fill="FFFFFF" w:val="clear"/>
          </w:tcPr>
          <w:p>
            <w:pPr>
              <w:pStyle w:val="Style14"/>
              <w:spacing w:before="0" w:after="81"/>
              <w:jc w:val="center"/>
              <w:rPr/>
            </w:pPr>
            <w:r>
              <w:rPr/>
              <w:t>678</w:t>
            </w:r>
          </w:p>
        </w:tc>
      </w:tr>
      <w:tr>
        <w:trPr/>
        <w:tc>
          <w:tcPr>
            <w:tcW w:w="527" w:type="dxa"/>
            <w:tcBorders/>
            <w:shd w:fill="FFFFFF" w:val="clear"/>
          </w:tcPr>
          <w:p>
            <w:pPr>
              <w:pStyle w:val="Style14"/>
              <w:spacing w:before="0" w:after="81"/>
              <w:rPr>
                <w:b/>
                <w:b/>
                <w:bCs/>
              </w:rPr>
            </w:pPr>
            <w:r>
              <w:rPr>
                <w:b/>
                <w:bCs/>
              </w:rPr>
              <w:t>1986</w:t>
            </w:r>
          </w:p>
        </w:tc>
        <w:tc>
          <w:tcPr>
            <w:tcW w:w="1177" w:type="dxa"/>
            <w:tcBorders/>
            <w:shd w:fill="FFFFFF" w:val="clear"/>
          </w:tcPr>
          <w:p>
            <w:pPr>
              <w:pStyle w:val="Style14"/>
              <w:spacing w:before="0" w:after="81"/>
              <w:jc w:val="center"/>
              <w:rPr/>
            </w:pPr>
            <w:r>
              <w:rPr/>
              <w:t>16,5</w:t>
            </w:r>
          </w:p>
        </w:tc>
        <w:tc>
          <w:tcPr>
            <w:tcW w:w="765" w:type="dxa"/>
            <w:tcBorders/>
            <w:shd w:fill="FFFFFF" w:val="clear"/>
          </w:tcPr>
          <w:p>
            <w:pPr>
              <w:pStyle w:val="Style14"/>
              <w:spacing w:before="0" w:after="81"/>
              <w:jc w:val="center"/>
              <w:rPr/>
            </w:pPr>
            <w:r>
              <w:rPr/>
              <w:t>9,8</w:t>
            </w:r>
          </w:p>
        </w:tc>
        <w:tc>
          <w:tcPr>
            <w:tcW w:w="1210" w:type="dxa"/>
            <w:tcBorders/>
            <w:shd w:fill="FFFFFF" w:val="clear"/>
          </w:tcPr>
          <w:p>
            <w:pPr>
              <w:pStyle w:val="Style14"/>
              <w:spacing w:before="0" w:after="81"/>
              <w:jc w:val="center"/>
              <w:rPr/>
            </w:pPr>
            <w:r>
              <w:rPr/>
              <w:t>2,2</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6</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0,5</w:t>
            </w:r>
          </w:p>
        </w:tc>
        <w:tc>
          <w:tcPr>
            <w:tcW w:w="1426" w:type="dxa"/>
            <w:tcBorders/>
            <w:shd w:fill="FFFFFF" w:val="clear"/>
          </w:tcPr>
          <w:p>
            <w:pPr>
              <w:pStyle w:val="Style14"/>
              <w:spacing w:before="0" w:after="81"/>
              <w:jc w:val="center"/>
              <w:rPr/>
            </w:pPr>
            <w:r>
              <w:rPr/>
              <w:t>0,5</w:t>
            </w:r>
          </w:p>
        </w:tc>
        <w:tc>
          <w:tcPr>
            <w:tcW w:w="1064" w:type="dxa"/>
            <w:tcBorders/>
            <w:shd w:fill="FFFFFF" w:val="clear"/>
          </w:tcPr>
          <w:p>
            <w:pPr>
              <w:pStyle w:val="Style14"/>
              <w:spacing w:before="0" w:after="81"/>
              <w:jc w:val="center"/>
              <w:rPr/>
            </w:pPr>
            <w:r>
              <w:rPr/>
              <w:t>623</w:t>
            </w:r>
          </w:p>
        </w:tc>
      </w:tr>
      <w:tr>
        <w:trPr/>
        <w:tc>
          <w:tcPr>
            <w:tcW w:w="527" w:type="dxa"/>
            <w:tcBorders/>
            <w:shd w:fill="FFFFFF" w:val="clear"/>
          </w:tcPr>
          <w:p>
            <w:pPr>
              <w:pStyle w:val="Style14"/>
              <w:spacing w:before="0" w:after="81"/>
              <w:rPr>
                <w:b/>
                <w:b/>
                <w:bCs/>
              </w:rPr>
            </w:pPr>
            <w:r>
              <w:rPr>
                <w:b/>
                <w:bCs/>
              </w:rPr>
              <w:t>1987</w:t>
            </w:r>
          </w:p>
        </w:tc>
        <w:tc>
          <w:tcPr>
            <w:tcW w:w="1177" w:type="dxa"/>
            <w:tcBorders/>
            <w:shd w:fill="FFFFFF" w:val="clear"/>
          </w:tcPr>
          <w:p>
            <w:pPr>
              <w:pStyle w:val="Style14"/>
              <w:spacing w:before="0" w:after="81"/>
              <w:jc w:val="center"/>
              <w:rPr/>
            </w:pPr>
            <w:r>
              <w:rPr/>
              <w:t>17,3</w:t>
            </w:r>
          </w:p>
        </w:tc>
        <w:tc>
          <w:tcPr>
            <w:tcW w:w="765" w:type="dxa"/>
            <w:tcBorders/>
            <w:shd w:fill="FFFFFF" w:val="clear"/>
          </w:tcPr>
          <w:p>
            <w:pPr>
              <w:pStyle w:val="Style14"/>
              <w:spacing w:before="0" w:after="81"/>
              <w:jc w:val="center"/>
              <w:rPr/>
            </w:pPr>
            <w:r>
              <w:rPr/>
              <w:t>11,2</w:t>
            </w:r>
          </w:p>
        </w:tc>
        <w:tc>
          <w:tcPr>
            <w:tcW w:w="1210" w:type="dxa"/>
            <w:tcBorders/>
            <w:shd w:fill="FFFFFF" w:val="clear"/>
          </w:tcPr>
          <w:p>
            <w:pPr>
              <w:pStyle w:val="Style14"/>
              <w:spacing w:before="0" w:after="81"/>
              <w:jc w:val="center"/>
              <w:rPr/>
            </w:pPr>
            <w:r>
              <w:rPr/>
              <w:t>3,3</w:t>
            </w:r>
          </w:p>
        </w:tc>
        <w:tc>
          <w:tcPr>
            <w:tcW w:w="784" w:type="dxa"/>
            <w:tcBorders/>
            <w:shd w:fill="FFFFFF" w:val="clear"/>
          </w:tcPr>
          <w:p>
            <w:pPr>
              <w:pStyle w:val="Style14"/>
              <w:spacing w:before="0" w:after="81"/>
              <w:jc w:val="center"/>
              <w:rPr/>
            </w:pPr>
            <w:r>
              <w:rPr/>
              <w:t>–</w:t>
            </w:r>
          </w:p>
        </w:tc>
        <w:tc>
          <w:tcPr>
            <w:tcW w:w="504" w:type="dxa"/>
            <w:tcBorders/>
            <w:shd w:fill="FFFFFF" w:val="clear"/>
          </w:tcPr>
          <w:p>
            <w:pPr>
              <w:pStyle w:val="Style14"/>
              <w:spacing w:before="0" w:after="81"/>
              <w:jc w:val="center"/>
              <w:rPr/>
            </w:pPr>
            <w:r>
              <w:rPr/>
              <w:t>0,7</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6</w:t>
            </w:r>
          </w:p>
        </w:tc>
        <w:tc>
          <w:tcPr>
            <w:tcW w:w="1426" w:type="dxa"/>
            <w:tcBorders/>
            <w:shd w:fill="FFFFFF" w:val="clear"/>
          </w:tcPr>
          <w:p>
            <w:pPr>
              <w:pStyle w:val="Style14"/>
              <w:spacing w:before="0" w:after="81"/>
              <w:jc w:val="center"/>
              <w:rPr/>
            </w:pPr>
            <w:r>
              <w:rPr/>
              <w:t>0,9</w:t>
            </w:r>
          </w:p>
        </w:tc>
        <w:tc>
          <w:tcPr>
            <w:tcW w:w="1064" w:type="dxa"/>
            <w:tcBorders/>
            <w:shd w:fill="FFFFFF" w:val="clear"/>
          </w:tcPr>
          <w:p>
            <w:pPr>
              <w:pStyle w:val="Style14"/>
              <w:spacing w:before="0" w:after="81"/>
              <w:jc w:val="center"/>
              <w:rPr/>
            </w:pPr>
            <w:r>
              <w:rPr/>
              <w:t>578</w:t>
            </w:r>
          </w:p>
        </w:tc>
      </w:tr>
      <w:tr>
        <w:trPr/>
        <w:tc>
          <w:tcPr>
            <w:tcW w:w="527" w:type="dxa"/>
            <w:tcBorders/>
            <w:shd w:fill="FFFFFF" w:val="clear"/>
          </w:tcPr>
          <w:p>
            <w:pPr>
              <w:pStyle w:val="Style14"/>
              <w:spacing w:before="0" w:after="81"/>
              <w:rPr>
                <w:b/>
                <w:b/>
                <w:bCs/>
              </w:rPr>
            </w:pPr>
            <w:r>
              <w:rPr>
                <w:b/>
                <w:bCs/>
              </w:rPr>
              <w:t>1988</w:t>
            </w:r>
          </w:p>
        </w:tc>
        <w:tc>
          <w:tcPr>
            <w:tcW w:w="1177" w:type="dxa"/>
            <w:tcBorders/>
            <w:shd w:fill="FFFFFF" w:val="clear"/>
          </w:tcPr>
          <w:p>
            <w:pPr>
              <w:pStyle w:val="Style14"/>
              <w:spacing w:before="0" w:after="81"/>
              <w:jc w:val="center"/>
              <w:rPr/>
            </w:pPr>
            <w:r>
              <w:rPr/>
              <w:t>16,0</w:t>
            </w:r>
          </w:p>
        </w:tc>
        <w:tc>
          <w:tcPr>
            <w:tcW w:w="765" w:type="dxa"/>
            <w:tcBorders/>
            <w:shd w:fill="FFFFFF" w:val="clear"/>
          </w:tcPr>
          <w:p>
            <w:pPr>
              <w:pStyle w:val="Style14"/>
              <w:spacing w:before="0" w:after="81"/>
              <w:jc w:val="center"/>
              <w:rPr/>
            </w:pPr>
            <w:r>
              <w:rPr/>
              <w:t>9,8</w:t>
            </w:r>
          </w:p>
        </w:tc>
        <w:tc>
          <w:tcPr>
            <w:tcW w:w="1210" w:type="dxa"/>
            <w:tcBorders/>
            <w:shd w:fill="FFFFFF" w:val="clear"/>
          </w:tcPr>
          <w:p>
            <w:pPr>
              <w:pStyle w:val="Style14"/>
              <w:spacing w:before="0" w:after="81"/>
              <w:jc w:val="center"/>
              <w:rPr/>
            </w:pPr>
            <w:r>
              <w:rPr/>
              <w:t>2,5</w:t>
            </w:r>
          </w:p>
        </w:tc>
        <w:tc>
          <w:tcPr>
            <w:tcW w:w="784" w:type="dxa"/>
            <w:tcBorders/>
            <w:shd w:fill="FFFFFF" w:val="clear"/>
          </w:tcPr>
          <w:p>
            <w:pPr>
              <w:pStyle w:val="Style14"/>
              <w:spacing w:before="0" w:after="81"/>
              <w:jc w:val="center"/>
              <w:rPr/>
            </w:pPr>
            <w:r>
              <w:rPr/>
              <w:t>1,5</w:t>
            </w:r>
          </w:p>
        </w:tc>
        <w:tc>
          <w:tcPr>
            <w:tcW w:w="504" w:type="dxa"/>
            <w:tcBorders/>
            <w:shd w:fill="FFFFFF" w:val="clear"/>
          </w:tcPr>
          <w:p>
            <w:pPr>
              <w:pStyle w:val="Style14"/>
              <w:spacing w:before="0" w:after="81"/>
              <w:jc w:val="center"/>
              <w:rPr/>
            </w:pPr>
            <w:r>
              <w:rPr/>
              <w:t>0,5</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0</w:t>
            </w:r>
          </w:p>
        </w:tc>
        <w:tc>
          <w:tcPr>
            <w:tcW w:w="1426" w:type="dxa"/>
            <w:tcBorders/>
            <w:shd w:fill="FFFFFF" w:val="clear"/>
          </w:tcPr>
          <w:p>
            <w:pPr>
              <w:pStyle w:val="Style14"/>
              <w:spacing w:before="0" w:after="81"/>
              <w:jc w:val="center"/>
              <w:rPr/>
            </w:pPr>
            <w:r>
              <w:rPr/>
              <w:t>0,7</w:t>
            </w:r>
          </w:p>
        </w:tc>
        <w:tc>
          <w:tcPr>
            <w:tcW w:w="1064" w:type="dxa"/>
            <w:tcBorders/>
            <w:shd w:fill="FFFFFF" w:val="clear"/>
          </w:tcPr>
          <w:p>
            <w:pPr>
              <w:pStyle w:val="Style14"/>
              <w:spacing w:before="0" w:after="81"/>
              <w:jc w:val="center"/>
              <w:rPr/>
            </w:pPr>
            <w:r>
              <w:rPr/>
              <w:t>1257</w:t>
            </w:r>
          </w:p>
        </w:tc>
      </w:tr>
      <w:tr>
        <w:trPr/>
        <w:tc>
          <w:tcPr>
            <w:tcW w:w="527" w:type="dxa"/>
            <w:tcBorders/>
            <w:shd w:fill="FFFFFF" w:val="clear"/>
          </w:tcPr>
          <w:p>
            <w:pPr>
              <w:pStyle w:val="Style14"/>
              <w:spacing w:before="0" w:after="81"/>
              <w:rPr>
                <w:b/>
                <w:b/>
                <w:bCs/>
              </w:rPr>
            </w:pPr>
            <w:r>
              <w:rPr>
                <w:b/>
                <w:bCs/>
              </w:rPr>
              <w:t>1989</w:t>
            </w:r>
          </w:p>
        </w:tc>
        <w:tc>
          <w:tcPr>
            <w:tcW w:w="1177" w:type="dxa"/>
            <w:tcBorders/>
            <w:shd w:fill="FFFFFF" w:val="clear"/>
          </w:tcPr>
          <w:p>
            <w:pPr>
              <w:pStyle w:val="Style14"/>
              <w:spacing w:before="0" w:after="81"/>
              <w:jc w:val="center"/>
              <w:rPr/>
            </w:pPr>
            <w:r>
              <w:rPr/>
              <w:t>18,1</w:t>
            </w:r>
          </w:p>
        </w:tc>
        <w:tc>
          <w:tcPr>
            <w:tcW w:w="765" w:type="dxa"/>
            <w:tcBorders/>
            <w:shd w:fill="FFFFFF" w:val="clear"/>
          </w:tcPr>
          <w:p>
            <w:pPr>
              <w:pStyle w:val="Style14"/>
              <w:spacing w:before="0" w:after="81"/>
              <w:jc w:val="center"/>
              <w:rPr/>
            </w:pPr>
            <w:r>
              <w:rPr/>
              <w:t>8,0</w:t>
            </w:r>
          </w:p>
        </w:tc>
        <w:tc>
          <w:tcPr>
            <w:tcW w:w="1210" w:type="dxa"/>
            <w:tcBorders/>
            <w:shd w:fill="FFFFFF" w:val="clear"/>
          </w:tcPr>
          <w:p>
            <w:pPr>
              <w:pStyle w:val="Style14"/>
              <w:spacing w:before="0" w:after="81"/>
              <w:jc w:val="center"/>
              <w:rPr/>
            </w:pPr>
            <w:r>
              <w:rPr/>
              <w:t>2,3</w:t>
            </w:r>
          </w:p>
        </w:tc>
        <w:tc>
          <w:tcPr>
            <w:tcW w:w="784" w:type="dxa"/>
            <w:tcBorders/>
            <w:shd w:fill="FFFFFF" w:val="clear"/>
          </w:tcPr>
          <w:p>
            <w:pPr>
              <w:pStyle w:val="Style14"/>
              <w:spacing w:before="0" w:after="81"/>
              <w:jc w:val="center"/>
              <w:rPr/>
            </w:pPr>
            <w:r>
              <w:rPr/>
              <w:t>1,5</w:t>
            </w:r>
          </w:p>
        </w:tc>
        <w:tc>
          <w:tcPr>
            <w:tcW w:w="504" w:type="dxa"/>
            <w:tcBorders/>
            <w:shd w:fill="FFFFFF" w:val="clear"/>
          </w:tcPr>
          <w:p>
            <w:pPr>
              <w:pStyle w:val="Style14"/>
              <w:spacing w:before="0" w:after="81"/>
              <w:jc w:val="center"/>
              <w:rPr/>
            </w:pPr>
            <w:r>
              <w:rPr/>
              <w:t>0,3</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4</w:t>
            </w:r>
          </w:p>
        </w:tc>
        <w:tc>
          <w:tcPr>
            <w:tcW w:w="1426" w:type="dxa"/>
            <w:tcBorders/>
            <w:shd w:fill="FFFFFF" w:val="clear"/>
          </w:tcPr>
          <w:p>
            <w:pPr>
              <w:pStyle w:val="Style14"/>
              <w:spacing w:before="0" w:after="81"/>
              <w:jc w:val="center"/>
              <w:rPr/>
            </w:pPr>
            <w:r>
              <w:rPr/>
              <w:t>0,6</w:t>
            </w:r>
          </w:p>
        </w:tc>
        <w:tc>
          <w:tcPr>
            <w:tcW w:w="1064" w:type="dxa"/>
            <w:tcBorders/>
            <w:shd w:fill="FFFFFF" w:val="clear"/>
          </w:tcPr>
          <w:p>
            <w:pPr>
              <w:pStyle w:val="Style14"/>
              <w:spacing w:before="0" w:after="81"/>
              <w:jc w:val="center"/>
              <w:rPr/>
            </w:pPr>
            <w:r>
              <w:rPr/>
              <w:t>1260</w:t>
            </w:r>
          </w:p>
        </w:tc>
      </w:tr>
      <w:tr>
        <w:trPr/>
        <w:tc>
          <w:tcPr>
            <w:tcW w:w="527" w:type="dxa"/>
            <w:tcBorders/>
            <w:shd w:fill="FFFFFF" w:val="clear"/>
          </w:tcPr>
          <w:p>
            <w:pPr>
              <w:pStyle w:val="Style14"/>
              <w:spacing w:before="0" w:after="81"/>
              <w:rPr>
                <w:b/>
                <w:b/>
                <w:bCs/>
              </w:rPr>
            </w:pPr>
            <w:r>
              <w:rPr>
                <w:b/>
                <w:bCs/>
              </w:rPr>
              <w:t>1990</w:t>
            </w:r>
          </w:p>
        </w:tc>
        <w:tc>
          <w:tcPr>
            <w:tcW w:w="1177" w:type="dxa"/>
            <w:tcBorders/>
            <w:shd w:fill="FFFFFF" w:val="clear"/>
          </w:tcPr>
          <w:p>
            <w:pPr>
              <w:pStyle w:val="Style14"/>
              <w:spacing w:before="0" w:after="81"/>
              <w:rPr/>
            </w:pPr>
            <w:r>
              <w:rPr/>
              <w:t> </w:t>
            </w:r>
          </w:p>
        </w:tc>
        <w:tc>
          <w:tcPr>
            <w:tcW w:w="765" w:type="dxa"/>
            <w:tcBorders/>
            <w:shd w:fill="FFFFFF" w:val="clear"/>
          </w:tcPr>
          <w:p>
            <w:pPr>
              <w:pStyle w:val="Style14"/>
              <w:spacing w:before="0" w:after="81"/>
              <w:rPr/>
            </w:pPr>
            <w:r>
              <w:rPr/>
              <w:t> </w:t>
            </w:r>
          </w:p>
        </w:tc>
        <w:tc>
          <w:tcPr>
            <w:tcW w:w="1210" w:type="dxa"/>
            <w:tcBorders/>
            <w:shd w:fill="FFFFFF" w:val="clear"/>
          </w:tcPr>
          <w:p>
            <w:pPr>
              <w:pStyle w:val="Style14"/>
              <w:spacing w:before="0" w:after="81"/>
              <w:rPr/>
            </w:pPr>
            <w:r>
              <w:rPr/>
              <w:t> </w:t>
            </w:r>
          </w:p>
        </w:tc>
        <w:tc>
          <w:tcPr>
            <w:tcW w:w="784" w:type="dxa"/>
            <w:tcBorders/>
            <w:shd w:fill="FFFFFF" w:val="clear"/>
          </w:tcPr>
          <w:p>
            <w:pPr>
              <w:pStyle w:val="Style14"/>
              <w:spacing w:before="0" w:after="81"/>
              <w:rPr/>
            </w:pPr>
            <w:r>
              <w:rPr/>
              <w:t> </w:t>
            </w:r>
          </w:p>
        </w:tc>
        <w:tc>
          <w:tcPr>
            <w:tcW w:w="504" w:type="dxa"/>
            <w:tcBorders/>
            <w:shd w:fill="FFFFFF" w:val="clear"/>
          </w:tcPr>
          <w:p>
            <w:pPr>
              <w:pStyle w:val="Style14"/>
              <w:spacing w:before="0" w:after="81"/>
              <w:rPr/>
            </w:pPr>
            <w:r>
              <w:rPr/>
              <w:t> </w:t>
            </w:r>
          </w:p>
        </w:tc>
        <w:tc>
          <w:tcPr>
            <w:tcW w:w="839" w:type="dxa"/>
            <w:tcBorders/>
            <w:shd w:fill="FFFFFF" w:val="clear"/>
          </w:tcPr>
          <w:p>
            <w:pPr>
              <w:pStyle w:val="Style14"/>
              <w:spacing w:before="0" w:after="81"/>
              <w:rPr/>
            </w:pPr>
            <w:r>
              <w:rPr/>
              <w:t> </w:t>
            </w:r>
          </w:p>
        </w:tc>
        <w:tc>
          <w:tcPr>
            <w:tcW w:w="1059" w:type="dxa"/>
            <w:tcBorders/>
            <w:shd w:fill="FFFFFF" w:val="clear"/>
          </w:tcPr>
          <w:p>
            <w:pPr>
              <w:pStyle w:val="Style14"/>
              <w:spacing w:before="0" w:after="81"/>
              <w:rPr/>
            </w:pPr>
            <w:r>
              <w:rPr/>
              <w:t> </w:t>
            </w:r>
          </w:p>
        </w:tc>
        <w:tc>
          <w:tcPr>
            <w:tcW w:w="1426" w:type="dxa"/>
            <w:tcBorders/>
            <w:shd w:fill="FFFFFF" w:val="clear"/>
          </w:tcPr>
          <w:p>
            <w:pPr>
              <w:pStyle w:val="Style14"/>
              <w:spacing w:before="0" w:after="81"/>
              <w:rPr/>
            </w:pPr>
            <w:r>
              <w:rPr/>
              <w:t> </w:t>
            </w:r>
          </w:p>
        </w:tc>
        <w:tc>
          <w:tcPr>
            <w:tcW w:w="1064" w:type="dxa"/>
            <w:tcBorders/>
            <w:shd w:fill="FFFFFF" w:val="clear"/>
          </w:tcPr>
          <w:p>
            <w:pPr>
              <w:pStyle w:val="Style14"/>
              <w:spacing w:before="0" w:after="81"/>
              <w:rPr/>
            </w:pPr>
            <w:r>
              <w:rPr/>
              <w:t> </w:t>
            </w:r>
          </w:p>
        </w:tc>
      </w:tr>
      <w:tr>
        <w:trPr/>
        <w:tc>
          <w:tcPr>
            <w:tcW w:w="527" w:type="dxa"/>
            <w:tcBorders/>
            <w:shd w:fill="FFFFFF" w:val="clear"/>
          </w:tcPr>
          <w:p>
            <w:pPr>
              <w:pStyle w:val="Style14"/>
              <w:spacing w:before="0" w:after="81"/>
              <w:rPr>
                <w:b/>
                <w:b/>
                <w:bCs/>
              </w:rPr>
            </w:pPr>
            <w:r>
              <w:rPr>
                <w:b/>
                <w:bCs/>
              </w:rPr>
              <w:t>1991</w:t>
            </w:r>
          </w:p>
        </w:tc>
        <w:tc>
          <w:tcPr>
            <w:tcW w:w="1177" w:type="dxa"/>
            <w:tcBorders/>
            <w:shd w:fill="FFFFFF" w:val="clear"/>
          </w:tcPr>
          <w:p>
            <w:pPr>
              <w:pStyle w:val="Style14"/>
              <w:spacing w:before="0" w:after="81"/>
              <w:jc w:val="center"/>
              <w:rPr/>
            </w:pPr>
            <w:r>
              <w:rPr/>
              <w:t>16,6</w:t>
            </w:r>
          </w:p>
        </w:tc>
        <w:tc>
          <w:tcPr>
            <w:tcW w:w="765" w:type="dxa"/>
            <w:tcBorders/>
            <w:shd w:fill="FFFFFF" w:val="clear"/>
          </w:tcPr>
          <w:p>
            <w:pPr>
              <w:pStyle w:val="Style14"/>
              <w:spacing w:before="0" w:after="81"/>
              <w:jc w:val="center"/>
              <w:rPr/>
            </w:pPr>
            <w:r>
              <w:rPr/>
              <w:t>5,8</w:t>
            </w:r>
          </w:p>
        </w:tc>
        <w:tc>
          <w:tcPr>
            <w:tcW w:w="1210" w:type="dxa"/>
            <w:tcBorders/>
            <w:shd w:fill="FFFFFF" w:val="clear"/>
          </w:tcPr>
          <w:p>
            <w:pPr>
              <w:pStyle w:val="Style14"/>
              <w:spacing w:before="0" w:after="81"/>
              <w:jc w:val="center"/>
              <w:rPr/>
            </w:pPr>
            <w:r>
              <w:rPr/>
              <w:t>2,3</w:t>
            </w:r>
          </w:p>
        </w:tc>
        <w:tc>
          <w:tcPr>
            <w:tcW w:w="784" w:type="dxa"/>
            <w:tcBorders/>
            <w:shd w:fill="FFFFFF" w:val="clear"/>
          </w:tcPr>
          <w:p>
            <w:pPr>
              <w:pStyle w:val="Style14"/>
              <w:spacing w:before="0" w:after="81"/>
              <w:jc w:val="center"/>
              <w:rPr/>
            </w:pPr>
            <w:r>
              <w:rPr/>
              <w:t>0,8</w:t>
            </w:r>
          </w:p>
        </w:tc>
        <w:tc>
          <w:tcPr>
            <w:tcW w:w="504" w:type="dxa"/>
            <w:tcBorders/>
            <w:shd w:fill="FFFFFF" w:val="clear"/>
          </w:tcPr>
          <w:p>
            <w:pPr>
              <w:pStyle w:val="Style14"/>
              <w:spacing w:before="0" w:after="81"/>
              <w:jc w:val="center"/>
              <w:rPr/>
            </w:pPr>
            <w:r>
              <w:rPr/>
              <w:t>–</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0,6</w:t>
            </w:r>
          </w:p>
        </w:tc>
        <w:tc>
          <w:tcPr>
            <w:tcW w:w="1426" w:type="dxa"/>
            <w:tcBorders/>
            <w:shd w:fill="FFFFFF" w:val="clear"/>
          </w:tcPr>
          <w:p>
            <w:pPr>
              <w:pStyle w:val="Style14"/>
              <w:spacing w:before="0" w:after="81"/>
              <w:jc w:val="center"/>
              <w:rPr/>
            </w:pPr>
            <w:r>
              <w:rPr/>
              <w:t>0,7</w:t>
            </w:r>
          </w:p>
        </w:tc>
        <w:tc>
          <w:tcPr>
            <w:tcW w:w="1064" w:type="dxa"/>
            <w:tcBorders/>
            <w:shd w:fill="FFFFFF" w:val="clear"/>
          </w:tcPr>
          <w:p>
            <w:pPr>
              <w:pStyle w:val="Style14"/>
              <w:spacing w:before="0" w:after="81"/>
              <w:jc w:val="center"/>
              <w:rPr/>
            </w:pPr>
            <w:r>
              <w:rPr/>
              <w:t>829</w:t>
            </w:r>
          </w:p>
        </w:tc>
      </w:tr>
      <w:tr>
        <w:trPr/>
        <w:tc>
          <w:tcPr>
            <w:tcW w:w="527" w:type="dxa"/>
            <w:tcBorders/>
            <w:shd w:fill="FFFFFF" w:val="clear"/>
          </w:tcPr>
          <w:p>
            <w:pPr>
              <w:pStyle w:val="Style14"/>
              <w:spacing w:before="0" w:after="81"/>
              <w:rPr>
                <w:b/>
                <w:b/>
                <w:bCs/>
              </w:rPr>
            </w:pPr>
            <w:r>
              <w:rPr>
                <w:b/>
                <w:bCs/>
              </w:rPr>
              <w:t>1992</w:t>
            </w:r>
          </w:p>
        </w:tc>
        <w:tc>
          <w:tcPr>
            <w:tcW w:w="1177" w:type="dxa"/>
            <w:tcBorders/>
            <w:shd w:fill="FFFFFF" w:val="clear"/>
          </w:tcPr>
          <w:p>
            <w:pPr>
              <w:pStyle w:val="Style14"/>
              <w:spacing w:before="0" w:after="81"/>
              <w:jc w:val="center"/>
              <w:rPr/>
            </w:pPr>
            <w:r>
              <w:rPr/>
              <w:t>17,3</w:t>
            </w:r>
          </w:p>
        </w:tc>
        <w:tc>
          <w:tcPr>
            <w:tcW w:w="765" w:type="dxa"/>
            <w:tcBorders/>
            <w:shd w:fill="FFFFFF" w:val="clear"/>
          </w:tcPr>
          <w:p>
            <w:pPr>
              <w:pStyle w:val="Style14"/>
              <w:spacing w:before="0" w:after="81"/>
              <w:jc w:val="center"/>
              <w:rPr/>
            </w:pPr>
            <w:r>
              <w:rPr/>
              <w:t>4,8</w:t>
            </w:r>
          </w:p>
        </w:tc>
        <w:tc>
          <w:tcPr>
            <w:tcW w:w="1210" w:type="dxa"/>
            <w:tcBorders/>
            <w:shd w:fill="FFFFFF" w:val="clear"/>
          </w:tcPr>
          <w:p>
            <w:pPr>
              <w:pStyle w:val="Style14"/>
              <w:spacing w:before="0" w:after="81"/>
              <w:jc w:val="center"/>
              <w:rPr/>
            </w:pPr>
            <w:r>
              <w:rPr/>
              <w:t>2,2</w:t>
            </w:r>
          </w:p>
        </w:tc>
        <w:tc>
          <w:tcPr>
            <w:tcW w:w="784" w:type="dxa"/>
            <w:tcBorders/>
            <w:shd w:fill="FFFFFF" w:val="clear"/>
          </w:tcPr>
          <w:p>
            <w:pPr>
              <w:pStyle w:val="Style14"/>
              <w:spacing w:before="0" w:after="81"/>
              <w:jc w:val="center"/>
              <w:rPr/>
            </w:pPr>
            <w:r>
              <w:rPr/>
              <w:t>0,7</w:t>
            </w:r>
          </w:p>
        </w:tc>
        <w:tc>
          <w:tcPr>
            <w:tcW w:w="504" w:type="dxa"/>
            <w:tcBorders/>
            <w:shd w:fill="FFFFFF" w:val="clear"/>
          </w:tcPr>
          <w:p>
            <w:pPr>
              <w:pStyle w:val="Style14"/>
              <w:spacing w:before="0" w:after="81"/>
              <w:jc w:val="center"/>
              <w:rPr/>
            </w:pPr>
            <w:r>
              <w:rPr/>
              <w:t>–</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1,4</w:t>
            </w:r>
          </w:p>
        </w:tc>
        <w:tc>
          <w:tcPr>
            <w:tcW w:w="1426" w:type="dxa"/>
            <w:tcBorders/>
            <w:shd w:fill="FFFFFF" w:val="clear"/>
          </w:tcPr>
          <w:p>
            <w:pPr>
              <w:pStyle w:val="Style14"/>
              <w:spacing w:before="0" w:after="81"/>
              <w:jc w:val="center"/>
              <w:rPr/>
            </w:pPr>
            <w:r>
              <w:rPr/>
              <w:t>0,9</w:t>
            </w:r>
          </w:p>
        </w:tc>
        <w:tc>
          <w:tcPr>
            <w:tcW w:w="1064" w:type="dxa"/>
            <w:tcBorders/>
            <w:shd w:fill="FFFFFF" w:val="clear"/>
          </w:tcPr>
          <w:p>
            <w:pPr>
              <w:pStyle w:val="Style14"/>
              <w:spacing w:before="0" w:after="81"/>
              <w:jc w:val="center"/>
              <w:rPr/>
            </w:pPr>
            <w:r>
              <w:rPr/>
              <w:t>765</w:t>
            </w:r>
          </w:p>
        </w:tc>
      </w:tr>
      <w:tr>
        <w:trPr/>
        <w:tc>
          <w:tcPr>
            <w:tcW w:w="527" w:type="dxa"/>
            <w:tcBorders/>
            <w:shd w:fill="FFFFFF" w:val="clear"/>
          </w:tcPr>
          <w:p>
            <w:pPr>
              <w:pStyle w:val="Style14"/>
              <w:spacing w:before="0" w:after="81"/>
              <w:rPr>
                <w:b/>
                <w:b/>
                <w:bCs/>
              </w:rPr>
            </w:pPr>
            <w:r>
              <w:rPr>
                <w:b/>
                <w:bCs/>
              </w:rPr>
              <w:t>1993</w:t>
            </w:r>
          </w:p>
        </w:tc>
        <w:tc>
          <w:tcPr>
            <w:tcW w:w="1177" w:type="dxa"/>
            <w:tcBorders/>
            <w:shd w:fill="FFFFFF" w:val="clear"/>
          </w:tcPr>
          <w:p>
            <w:pPr>
              <w:pStyle w:val="Style14"/>
              <w:spacing w:before="0" w:after="81"/>
              <w:jc w:val="center"/>
              <w:rPr/>
            </w:pPr>
            <w:r>
              <w:rPr/>
              <w:t>20,4</w:t>
            </w:r>
          </w:p>
        </w:tc>
        <w:tc>
          <w:tcPr>
            <w:tcW w:w="765" w:type="dxa"/>
            <w:tcBorders/>
            <w:shd w:fill="FFFFFF" w:val="clear"/>
          </w:tcPr>
          <w:p>
            <w:pPr>
              <w:pStyle w:val="Style14"/>
              <w:spacing w:before="0" w:after="81"/>
              <w:jc w:val="center"/>
              <w:rPr/>
            </w:pPr>
            <w:r>
              <w:rPr/>
              <w:t>5,8</w:t>
            </w:r>
          </w:p>
        </w:tc>
        <w:tc>
          <w:tcPr>
            <w:tcW w:w="1210" w:type="dxa"/>
            <w:tcBorders/>
            <w:shd w:fill="FFFFFF" w:val="clear"/>
          </w:tcPr>
          <w:p>
            <w:pPr>
              <w:pStyle w:val="Style14"/>
              <w:spacing w:before="0" w:after="81"/>
              <w:jc w:val="center"/>
              <w:rPr/>
            </w:pPr>
            <w:r>
              <w:rPr/>
              <w:t>3,9</w:t>
            </w:r>
          </w:p>
        </w:tc>
        <w:tc>
          <w:tcPr>
            <w:tcW w:w="784" w:type="dxa"/>
            <w:tcBorders/>
            <w:shd w:fill="FFFFFF" w:val="clear"/>
          </w:tcPr>
          <w:p>
            <w:pPr>
              <w:pStyle w:val="Style14"/>
              <w:spacing w:before="0" w:after="81"/>
              <w:jc w:val="center"/>
              <w:rPr/>
            </w:pPr>
            <w:r>
              <w:rPr/>
              <w:t>0,9</w:t>
            </w:r>
          </w:p>
        </w:tc>
        <w:tc>
          <w:tcPr>
            <w:tcW w:w="504" w:type="dxa"/>
            <w:tcBorders/>
            <w:shd w:fill="FFFFFF" w:val="clear"/>
          </w:tcPr>
          <w:p>
            <w:pPr>
              <w:pStyle w:val="Style14"/>
              <w:spacing w:before="0" w:after="81"/>
              <w:jc w:val="center"/>
              <w:rPr/>
            </w:pPr>
            <w:r>
              <w:rPr/>
              <w:t>–</w:t>
            </w:r>
          </w:p>
        </w:tc>
        <w:tc>
          <w:tcPr>
            <w:tcW w:w="839" w:type="dxa"/>
            <w:tcBorders/>
            <w:shd w:fill="FFFFFF" w:val="clear"/>
          </w:tcPr>
          <w:p>
            <w:pPr>
              <w:pStyle w:val="Style14"/>
              <w:spacing w:before="0" w:after="81"/>
              <w:jc w:val="center"/>
              <w:rPr/>
            </w:pPr>
            <w:r>
              <w:rPr/>
              <w:t>–</w:t>
            </w:r>
          </w:p>
        </w:tc>
        <w:tc>
          <w:tcPr>
            <w:tcW w:w="1059" w:type="dxa"/>
            <w:tcBorders/>
            <w:shd w:fill="FFFFFF" w:val="clear"/>
          </w:tcPr>
          <w:p>
            <w:pPr>
              <w:pStyle w:val="Style14"/>
              <w:spacing w:before="0" w:after="81"/>
              <w:jc w:val="center"/>
              <w:rPr/>
            </w:pPr>
            <w:r>
              <w:rPr/>
              <w:t>2,5</w:t>
            </w:r>
          </w:p>
        </w:tc>
        <w:tc>
          <w:tcPr>
            <w:tcW w:w="1426" w:type="dxa"/>
            <w:tcBorders/>
            <w:shd w:fill="FFFFFF" w:val="clear"/>
          </w:tcPr>
          <w:p>
            <w:pPr>
              <w:pStyle w:val="Style14"/>
              <w:spacing w:before="0" w:after="81"/>
              <w:jc w:val="center"/>
              <w:rPr/>
            </w:pPr>
            <w:r>
              <w:rPr/>
              <w:t>1,0</w:t>
            </w:r>
          </w:p>
        </w:tc>
        <w:tc>
          <w:tcPr>
            <w:tcW w:w="1064" w:type="dxa"/>
            <w:tcBorders/>
            <w:shd w:fill="FFFFFF" w:val="clear"/>
          </w:tcPr>
          <w:p>
            <w:pPr>
              <w:pStyle w:val="Style14"/>
              <w:spacing w:before="0" w:after="81"/>
              <w:jc w:val="center"/>
              <w:rPr/>
            </w:pPr>
            <w:r>
              <w:rPr/>
              <w:t>686</w:t>
            </w:r>
          </w:p>
        </w:tc>
      </w:tr>
      <w:tr>
        <w:trPr/>
        <w:tc>
          <w:tcPr>
            <w:tcW w:w="527" w:type="dxa"/>
            <w:tcBorders/>
            <w:shd w:fill="FFFFFF" w:val="clear"/>
          </w:tcPr>
          <w:p>
            <w:pPr>
              <w:pStyle w:val="Style14"/>
              <w:spacing w:before="0" w:after="81"/>
              <w:rPr>
                <w:b/>
                <w:b/>
                <w:bCs/>
              </w:rPr>
            </w:pPr>
            <w:r>
              <w:rPr>
                <w:b/>
                <w:bCs/>
              </w:rPr>
              <w:t>1994</w:t>
            </w:r>
          </w:p>
        </w:tc>
        <w:tc>
          <w:tcPr>
            <w:tcW w:w="1177" w:type="dxa"/>
            <w:tcBorders/>
            <w:shd w:fill="FFFFFF" w:val="clear"/>
          </w:tcPr>
          <w:p>
            <w:pPr>
              <w:pStyle w:val="Style14"/>
              <w:spacing w:before="0" w:after="81"/>
              <w:jc w:val="center"/>
              <w:rPr/>
            </w:pPr>
            <w:r>
              <w:rPr/>
              <w:t>18,1</w:t>
            </w:r>
          </w:p>
        </w:tc>
        <w:tc>
          <w:tcPr>
            <w:tcW w:w="765" w:type="dxa"/>
            <w:tcBorders/>
            <w:shd w:fill="FFFFFF" w:val="clear"/>
          </w:tcPr>
          <w:p>
            <w:pPr>
              <w:pStyle w:val="Style14"/>
              <w:spacing w:before="0" w:after="81"/>
              <w:jc w:val="center"/>
              <w:rPr/>
            </w:pPr>
            <w:r>
              <w:rPr/>
              <w:t>7,7</w:t>
            </w:r>
          </w:p>
        </w:tc>
        <w:tc>
          <w:tcPr>
            <w:tcW w:w="1210" w:type="dxa"/>
            <w:tcBorders/>
            <w:shd w:fill="FFFFFF" w:val="clear"/>
          </w:tcPr>
          <w:p>
            <w:pPr>
              <w:pStyle w:val="Style14"/>
              <w:spacing w:before="0" w:after="81"/>
              <w:jc w:val="center"/>
              <w:rPr/>
            </w:pPr>
            <w:r>
              <w:rPr/>
              <w:t>4,4</w:t>
            </w:r>
          </w:p>
        </w:tc>
        <w:tc>
          <w:tcPr>
            <w:tcW w:w="784" w:type="dxa"/>
            <w:tcBorders/>
            <w:shd w:fill="FFFFFF" w:val="clear"/>
          </w:tcPr>
          <w:p>
            <w:pPr>
              <w:pStyle w:val="Style14"/>
              <w:spacing w:before="0" w:after="81"/>
              <w:jc w:val="center"/>
              <w:rPr/>
            </w:pPr>
            <w:r>
              <w:rPr/>
              <w:t>1,7</w:t>
            </w:r>
          </w:p>
        </w:tc>
        <w:tc>
          <w:tcPr>
            <w:tcW w:w="504" w:type="dxa"/>
            <w:tcBorders/>
            <w:shd w:fill="FFFFFF" w:val="clear"/>
          </w:tcPr>
          <w:p>
            <w:pPr>
              <w:pStyle w:val="Style14"/>
              <w:spacing w:before="0" w:after="81"/>
              <w:jc w:val="center"/>
              <w:rPr/>
            </w:pPr>
            <w:r>
              <w:rPr/>
              <w:t>1,9</w:t>
            </w:r>
          </w:p>
        </w:tc>
        <w:tc>
          <w:tcPr>
            <w:tcW w:w="839" w:type="dxa"/>
            <w:tcBorders/>
            <w:shd w:fill="FFFFFF" w:val="clear"/>
          </w:tcPr>
          <w:p>
            <w:pPr>
              <w:pStyle w:val="Style14"/>
              <w:spacing w:before="0" w:after="81"/>
              <w:jc w:val="center"/>
              <w:rPr/>
            </w:pPr>
            <w:r>
              <w:rPr/>
              <w:t>2,1</w:t>
            </w:r>
          </w:p>
        </w:tc>
        <w:tc>
          <w:tcPr>
            <w:tcW w:w="1059" w:type="dxa"/>
            <w:tcBorders/>
            <w:shd w:fill="FFFFFF" w:val="clear"/>
          </w:tcPr>
          <w:p>
            <w:pPr>
              <w:pStyle w:val="Style14"/>
              <w:spacing w:before="0" w:after="81"/>
              <w:jc w:val="center"/>
              <w:rPr/>
            </w:pPr>
            <w:r>
              <w:rPr/>
              <w:t>1,3</w:t>
            </w:r>
          </w:p>
        </w:tc>
        <w:tc>
          <w:tcPr>
            <w:tcW w:w="1426" w:type="dxa"/>
            <w:tcBorders/>
            <w:shd w:fill="FFFFFF" w:val="clear"/>
          </w:tcPr>
          <w:p>
            <w:pPr>
              <w:pStyle w:val="Style14"/>
              <w:spacing w:before="0" w:after="81"/>
              <w:jc w:val="center"/>
              <w:rPr/>
            </w:pPr>
            <w:r>
              <w:rPr/>
              <w:t>0,6</w:t>
            </w:r>
          </w:p>
        </w:tc>
        <w:tc>
          <w:tcPr>
            <w:tcW w:w="1064" w:type="dxa"/>
            <w:tcBorders/>
            <w:shd w:fill="FFFFFF" w:val="clear"/>
          </w:tcPr>
          <w:p>
            <w:pPr>
              <w:pStyle w:val="Style14"/>
              <w:spacing w:before="0" w:after="81"/>
              <w:jc w:val="center"/>
              <w:rPr/>
            </w:pPr>
            <w:r>
              <w:rPr/>
              <w:t>481</w:t>
            </w:r>
          </w:p>
        </w:tc>
      </w:tr>
      <w:tr>
        <w:trPr/>
        <w:tc>
          <w:tcPr>
            <w:tcW w:w="527" w:type="dxa"/>
            <w:tcBorders/>
            <w:shd w:fill="FFFFFF" w:val="clear"/>
          </w:tcPr>
          <w:p>
            <w:pPr>
              <w:pStyle w:val="Style14"/>
              <w:spacing w:before="0" w:after="81"/>
              <w:rPr>
                <w:b/>
                <w:b/>
                <w:bCs/>
              </w:rPr>
            </w:pPr>
            <w:r>
              <w:rPr>
                <w:b/>
                <w:bCs/>
              </w:rPr>
              <w:t>1995</w:t>
            </w:r>
          </w:p>
        </w:tc>
        <w:tc>
          <w:tcPr>
            <w:tcW w:w="1177" w:type="dxa"/>
            <w:tcBorders/>
            <w:shd w:fill="FFFFFF" w:val="clear"/>
          </w:tcPr>
          <w:p>
            <w:pPr>
              <w:pStyle w:val="Style14"/>
              <w:spacing w:before="0" w:after="81"/>
              <w:jc w:val="center"/>
              <w:rPr/>
            </w:pPr>
            <w:r>
              <w:rPr/>
              <w:t>20,8</w:t>
            </w:r>
          </w:p>
        </w:tc>
        <w:tc>
          <w:tcPr>
            <w:tcW w:w="765" w:type="dxa"/>
            <w:tcBorders/>
            <w:shd w:fill="FFFFFF" w:val="clear"/>
          </w:tcPr>
          <w:p>
            <w:pPr>
              <w:pStyle w:val="Style14"/>
              <w:spacing w:before="0" w:after="81"/>
              <w:jc w:val="center"/>
              <w:rPr/>
            </w:pPr>
            <w:r>
              <w:rPr/>
              <w:t>7,0</w:t>
            </w:r>
          </w:p>
        </w:tc>
        <w:tc>
          <w:tcPr>
            <w:tcW w:w="1210" w:type="dxa"/>
            <w:tcBorders/>
            <w:shd w:fill="FFFFFF" w:val="clear"/>
          </w:tcPr>
          <w:p>
            <w:pPr>
              <w:pStyle w:val="Style14"/>
              <w:spacing w:before="0" w:after="81"/>
              <w:jc w:val="center"/>
              <w:rPr/>
            </w:pPr>
            <w:r>
              <w:rPr/>
              <w:t>3,5</w:t>
            </w:r>
          </w:p>
        </w:tc>
        <w:tc>
          <w:tcPr>
            <w:tcW w:w="784" w:type="dxa"/>
            <w:tcBorders/>
            <w:shd w:fill="FFFFFF" w:val="clear"/>
          </w:tcPr>
          <w:p>
            <w:pPr>
              <w:pStyle w:val="Style14"/>
              <w:spacing w:before="0" w:after="81"/>
              <w:jc w:val="center"/>
              <w:rPr/>
            </w:pPr>
            <w:r>
              <w:rPr/>
              <w:t>1,1</w:t>
            </w:r>
          </w:p>
        </w:tc>
        <w:tc>
          <w:tcPr>
            <w:tcW w:w="504" w:type="dxa"/>
            <w:tcBorders/>
            <w:shd w:fill="FFFFFF" w:val="clear"/>
          </w:tcPr>
          <w:p>
            <w:pPr>
              <w:pStyle w:val="Style14"/>
              <w:spacing w:before="0" w:after="81"/>
              <w:jc w:val="center"/>
              <w:rPr/>
            </w:pPr>
            <w:r>
              <w:rPr/>
              <w:t>1,3</w:t>
            </w:r>
          </w:p>
        </w:tc>
        <w:tc>
          <w:tcPr>
            <w:tcW w:w="839" w:type="dxa"/>
            <w:tcBorders/>
            <w:shd w:fill="FFFFFF" w:val="clear"/>
          </w:tcPr>
          <w:p>
            <w:pPr>
              <w:pStyle w:val="Style14"/>
              <w:spacing w:before="0" w:after="81"/>
              <w:jc w:val="center"/>
              <w:rPr/>
            </w:pPr>
            <w:r>
              <w:rPr/>
              <w:t>1,5</w:t>
            </w:r>
          </w:p>
        </w:tc>
        <w:tc>
          <w:tcPr>
            <w:tcW w:w="1059" w:type="dxa"/>
            <w:tcBorders/>
            <w:shd w:fill="FFFFFF" w:val="clear"/>
          </w:tcPr>
          <w:p>
            <w:pPr>
              <w:pStyle w:val="Style14"/>
              <w:spacing w:before="0" w:after="81"/>
              <w:jc w:val="center"/>
              <w:rPr/>
            </w:pPr>
            <w:r>
              <w:rPr/>
              <w:t>0,9</w:t>
            </w:r>
          </w:p>
        </w:tc>
        <w:tc>
          <w:tcPr>
            <w:tcW w:w="1426" w:type="dxa"/>
            <w:tcBorders/>
            <w:shd w:fill="FFFFFF" w:val="clear"/>
          </w:tcPr>
          <w:p>
            <w:pPr>
              <w:pStyle w:val="Style14"/>
              <w:spacing w:before="0" w:after="81"/>
              <w:jc w:val="center"/>
              <w:rPr/>
            </w:pPr>
            <w:r>
              <w:rPr/>
              <w:t>0,0</w:t>
            </w:r>
          </w:p>
        </w:tc>
        <w:tc>
          <w:tcPr>
            <w:tcW w:w="1064" w:type="dxa"/>
            <w:tcBorders/>
            <w:shd w:fill="FFFFFF" w:val="clear"/>
          </w:tcPr>
          <w:p>
            <w:pPr>
              <w:pStyle w:val="Style14"/>
              <w:spacing w:before="0" w:after="81"/>
              <w:jc w:val="center"/>
              <w:rPr/>
            </w:pPr>
            <w:r>
              <w:rPr/>
              <w:t>457</w:t>
            </w:r>
          </w:p>
        </w:tc>
      </w:tr>
    </w:tbl>
    <w:p>
      <w:pPr>
        <w:pStyle w:val="Style14"/>
        <w:rPr/>
      </w:pPr>
      <w:r>
        <w:rPr>
          <w:vertAlign w:val="superscript"/>
        </w:rPr>
        <w:t>1</w:t>
      </w:r>
      <w:r>
        <w:rPr/>
        <w:t xml:space="preserve"> «Крэк» – смесь кокаина и героина, вдыхается через нос.</w:t>
      </w:r>
    </w:p>
    <w:p>
      <w:pPr>
        <w:pStyle w:val="Style14"/>
        <w:rPr/>
      </w:pPr>
      <w:r>
        <w:rPr>
          <w:i/>
          <w:iCs/>
        </w:rPr>
        <w:t>Источник:</w:t>
      </w:r>
      <w:r>
        <w:rPr/>
        <w:t xml:space="preserve"> Государственный институт по исследованию алкоголя и наркотиков, опубликовано в журнале «Опьяняющие средства в Норвегии», 1994.   </w:t>
      </w:r>
    </w:p>
    <w:p>
      <w:pPr>
        <w:pStyle w:val="Style14"/>
        <w:rPr/>
      </w:pPr>
      <w:r>
        <w:rPr/>
        <w:t> </w:t>
      </w:r>
    </w:p>
    <w:p>
      <w:pPr>
        <w:pStyle w:val="Style14"/>
        <w:rPr/>
      </w:pPr>
      <w:r>
        <w:rPr/>
        <w:t xml:space="preserve">Количество наркоманов ничего не говорит о том, какие формы принимает наркомания и какое значение наркотики играют в жизни отдельно взятого наркомана. Исследования, проведенные Тедом Голдбергом (1971) и Пиа Розенквист (1970), свидетельствуют о том, что какая-то часть молодежи в то время видела в наркотиках определенной группы смысл своей жизни. Это мировоззрение было подробно рассмотрено в статье Нильса Кристи (1968b) о стиле жизни хиппи. Сегодня мало что осталось от этого философского отношения к наркотикам и наркомании. В докладе Бритты Хювсгорд (1984) о т.н. «поколении бетонных новостроек» в Дании говорится о том, что молодежь в значительной степени испытывает страх перед наркоманией, хорошо представляет себе грань, которую нельзя переступать. Наблюдается также тенденция к вытеснению тех, кто эту грань все-таки переступил. Страх перед наркоманией существует и внутри тех групп, где есть особенно сильное желание попробовать наркотики. </w:t>
      </w:r>
    </w:p>
    <w:p>
      <w:pPr>
        <w:pStyle w:val="Style14"/>
        <w:rPr/>
      </w:pPr>
      <w:r>
        <w:rPr/>
        <w:t> </w:t>
      </w:r>
    </w:p>
    <w:p>
      <w:pPr>
        <w:pStyle w:val="Style14"/>
        <w:rPr>
          <w:b/>
          <w:b/>
          <w:bCs/>
        </w:rPr>
      </w:pPr>
      <w:r>
        <w:rPr>
          <w:b/>
          <w:bCs/>
        </w:rPr>
        <w:t>10.3  «Тяжелая» наркомания</w:t>
      </w:r>
    </w:p>
    <w:p>
      <w:pPr>
        <w:pStyle w:val="Style14"/>
        <w:rPr/>
      </w:pPr>
      <w:r>
        <w:rPr/>
        <w:t>Читая конкретные исследования по данному вопросу, нетрудно заметить одну общую тенденцию, а именно, что уровень наркомании и количество наркоманов на деле ниже, чем считают «в народе», и ниже, чем представлено в выкладках врачей и правоохранительных органов. В особенности это заметно в случае с закоренелыми наркоманами. Причиной может быть та невероятная шумиха, которую поднимают вокруг проблемы наркомании в нашем обществе средства массовой информации. К тому же определенная часть наркоманов легко заметна благодаря своему внешнему виду. Как ходячие привидения, слоняются они от одного условленного места на улице или в парке до другого, а оттуда в социальную контору за пособием, в больницу, в полицию, в тюрьму – и обратно на улицу.</w:t>
      </w:r>
    </w:p>
    <w:p>
      <w:pPr>
        <w:pStyle w:val="Style14"/>
        <w:rPr/>
      </w:pPr>
      <w:r>
        <w:rPr/>
        <w:t>Одно из самых серьезных исследований, поставившее своей целью выяснить количество закоренелых наркоманов, – это предпринятое шведами т.н. исследование UNO</w:t>
      </w:r>
      <w:r>
        <w:fldChar w:fldCharType="begin"/>
      </w:r>
      <w:r>
        <w:rPr>
          <w:rStyle w:val="InternetLink"/>
        </w:rPr>
        <w:instrText xml:space="preserve"> HYPERLINK "http://www.prison.org/lib/christy6_3.shtml" \l "_ftn1"</w:instrText>
      </w:r>
      <w:r>
        <w:rPr>
          <w:rStyle w:val="InternetLink"/>
        </w:rPr>
        <w:fldChar w:fldCharType="separate"/>
      </w:r>
      <w:bookmarkStart w:id="20" w:name="_ftnref1"/>
      <w:r>
        <w:rPr>
          <w:rStyle w:val="InternetLink"/>
        </w:rPr>
        <w:t xml:space="preserve"> [1] </w:t>
      </w:r>
      <w:r>
        <w:rPr>
          <w:rStyle w:val="InternetLink"/>
        </w:rPr>
        <w:fldChar w:fldCharType="end"/>
      </w:r>
      <w:bookmarkEnd w:id="20"/>
      <w:r>
        <w:rPr/>
        <w:t>(УПО). Исследователи попытались собрать воедино сведения обо всех известных случаях наркомании в стране начиная с конца 1978 г. до лета 1979 г. Обратились за помощью к представителям всех властных структур, занятых в данной области – в полиции, в пенитенциарных уч</w:t>
        <w:softHyphen/>
        <w:t>реж</w:t>
        <w:softHyphen/>
        <w:t>де</w:t>
        <w:softHyphen/>
        <w:t>ниях, учреждениях здравоохранения и соцобеспечения. Их по</w:t>
        <w:softHyphen/>
        <w:t>про</w:t>
        <w:softHyphen/>
        <w:t>си</w:t>
        <w:softHyphen/>
        <w:t>ли докладывать о каждом случае наркомании. Были созданы условия для обеспечения гарантии конфиденциальности: чтобы не было ни</w:t>
        <w:softHyphen/>
        <w:t>ка</w:t>
        <w:softHyphen/>
        <w:t>ких централизованных картотек, имена и персональные данные о нар</w:t>
        <w:softHyphen/>
        <w:t>команах систематически уничтожались. Потом в ходе долгой и кропотливой обработки полученных сведений был отобран материал о закоренелых наркоманах. Под закоренелыми нар</w:t>
        <w:softHyphen/>
        <w:t>команами понимались прежде всего те, кто принимал наркотики внутривенно, и в этом случае частота употребления не принималась во внимание, а также те, кто почти каждый день употреблял препа</w:t>
        <w:softHyphen/>
        <w:t>раты, стоящие в шведском регистре наркотиков. Случаи по</w:t>
        <w:softHyphen/>
        <w:t>треб</w:t>
        <w:softHyphen/>
        <w:t>ле</w:t>
        <w:softHyphen/>
        <w:t>ния психотропных средств или приема наркотиков по назначению вра</w:t>
        <w:softHyphen/>
        <w:t>ча (это касается, например, получающих метадон) не учи</w:t>
        <w:softHyphen/>
        <w:t>ты</w:t>
        <w:softHyphen/>
        <w:t>ва</w:t>
        <w:softHyphen/>
        <w:t>лись.</w:t>
      </w:r>
    </w:p>
    <w:p>
      <w:pPr>
        <w:pStyle w:val="Style14"/>
        <w:rPr/>
      </w:pPr>
      <w:r>
        <w:rPr/>
        <w:t xml:space="preserve">Таким образом, шведские исследователи пришли к числу порядка 10-15 тысяч закоренелых наркоманов. Из них от 7 500 до 10 000 принимают наркотики внутривенно. Количество тех, кто принимал только «другое» – в основном психотропные средства, составляет не более 170 человек. Наркоманов, принимающих исключительно коноплю, – 590 человек. 60 процентов закоренелых наркоманов и 80 процентов принимающих наркотики каждый день внутривенно проживают в трех крупнейших городах – Стокгольме, Гётеборге и Мальмё. УПО также попыталась сравнить полученные результаты с результатами аналогичных исследований, предпринятых комитетом по борьбе с наркоманией в конце шестидесятых годов. Количество наркоманов в Стокгольме, принимающих наркотики внутривенно, как оказалось, держится примерно на одинаковом уровне. Однако за пределами Стокгольма уровень «тяжелой» наркомании несколько вырос. Если в 1967 году всего было зарегистрировано чуть меньше 6 000 наркоманов, принимающих наркотики внутривенно, то в 1979 году их насчитывалось где-то 7 500-10 000 человек. </w:t>
      </w:r>
    </w:p>
    <w:p>
      <w:pPr>
        <w:pStyle w:val="Style14"/>
        <w:rPr/>
      </w:pPr>
      <w:r>
        <w:rPr/>
        <w:t xml:space="preserve">Не представляется возможным непосредственно сравнить эти данные с данными по Скандинавии. Считается, что в Дании проживают от 6 000 до 10 000 наркоманов, хотя бы иногда прибегающих к шприцу. Насколько известно, это число оставалось практически неизменным на протяжении последних десяти лет. В Норвегии предполагают, что где-то 3 000-4 500 человек когда-либо делали себе инъекцию того или иного наркотика. Таким образом, количество здесь меньше, в то время как определение шире. По Финляндии какие бы то ни было данные отсутствуют, но, согласно всем предположениям, это должно быть скорее трехзначное, нежели четырехзначное число. В целом в Скандинавии отмечается тенденция к сокращению разрыва между крупными городами и остальными регионами. </w:t>
      </w:r>
    </w:p>
    <w:p>
      <w:pPr>
        <w:pStyle w:val="Style14"/>
        <w:rPr/>
      </w:pPr>
      <w:r>
        <w:rPr/>
        <w:t>Определение тяжелой наркомании, как уже упоминалось, не включает в себя употребление наркотиков по назначению врача. В то же время Бергман и др. (1984) указывают, что Американская ассоциация психиатров выделила следующие критерии для определения злоупотребления бензодиазепинами (например, Валиума/Либриума): человек не в состоянии понизить дозу, круглые сутки находится под воздействием препарата; неоднократный прием препарата, причем каждая доза соответствует 60 мг диазепама; периоды потери памяти плюс нарушение социальных связей; вышеперечисленные симптомы проявляются в течение как минимум 1 месяца. Такое потребление можно с полным на то основанием назвать тяжелой наркоманией. Исследователи подсчитали, что количество таких наркоманов в Стокгольме, Гётеборге и Мальмё составляет около 150 человек, причем во всех случаях речь идет о ятрогенной наркомании, т.е. возникшей в процессе медицинского лечения. В Стокгольме есть даже программа по излечению зависимости от лекарственных препаратов. Создавая эту программу, исходили из предпосылки, что в шведской столице проживает около 15 000 человек, страдающих от зависимости, вызванной успокоительными средствами (Дагенс Нюхетер, 7.11.85).</w:t>
      </w:r>
    </w:p>
    <w:p>
      <w:pPr>
        <w:pStyle w:val="Style14"/>
        <w:rPr/>
      </w:pPr>
      <w:r>
        <w:rPr/>
        <w:t>В исследование УПО</w:t>
      </w:r>
      <w:r>
        <w:rPr>
          <w:b/>
          <w:bCs/>
        </w:rPr>
        <w:t xml:space="preserve"> </w:t>
      </w:r>
      <w:r>
        <w:rPr/>
        <w:t xml:space="preserve">попали также некоторые сведения об алкоголе. Результаты говорят о том, что наркомания в большинстве случаев идет рука об руку с алкоголизмом. По крайней мере две трети закоренелых наркоманов являются одновременно запойными пьяницами. Эти результаты вполне соотносятся с теми, что получили Хауге и Дукерт при исследовании одного района Норвегии. Очевидно, что такая закономерность справедлива и для Дании, и для Финляндии. Наркоманы злоупотребляют не только запрещенными веществами, но и разрешенными. Трудно сказать, что опаснее. Но одна тенденция налицо: когда обыкновенно заходит речь о тяжелых последствиях их разнообразного злоупотребления, об алкоголе забывают. </w:t>
      </w:r>
    </w:p>
    <w:p>
      <w:pPr>
        <w:pStyle w:val="Style14"/>
        <w:jc w:val="center"/>
        <w:rPr/>
      </w:pPr>
      <w:r>
        <w:rPr/>
        <w:t>*  *  *</w:t>
      </w:r>
    </w:p>
    <w:p>
      <w:pPr>
        <w:pStyle w:val="Style14"/>
        <w:rPr/>
      </w:pPr>
      <w:r>
        <w:rPr/>
        <w:t xml:space="preserve">Невозможно дать точного описания положения, сложившегося с употреблением запрещенных веществ в Скандинавии. Однако общее впечатление таково, что меньше всего проблем в этом отношении у Финляндии, следом идет Норвегия. Если, конечно, брать за точку отсчета тяжелую наркоманию. Это впечатление только усиливается при обращении к другим источникам, например, к статистике совершенных конфискаций наркотиков. </w:t>
      </w:r>
    </w:p>
    <w:p>
      <w:pPr>
        <w:pStyle w:val="Style14"/>
        <w:rPr/>
      </w:pPr>
      <w:r>
        <w:rPr/>
        <w:t> </w:t>
      </w:r>
    </w:p>
    <w:p>
      <w:pPr>
        <w:pStyle w:val="Style14"/>
        <w:rPr>
          <w:b/>
          <w:b/>
          <w:bCs/>
        </w:rPr>
      </w:pPr>
      <w:r>
        <w:rPr>
          <w:b/>
          <w:bCs/>
        </w:rPr>
        <w:t>10.4 Тяжелая наркомания – десять лет спустя</w:t>
      </w:r>
    </w:p>
    <w:p>
      <w:pPr>
        <w:pStyle w:val="Style14"/>
        <w:rPr/>
      </w:pPr>
      <w:r>
        <w:rPr/>
        <w:t>То, что больше всего бросалось в глаза при работе со вторым изданием книги, – это как мало изменилась ситуация с наркоманией, в том числе и с тяжелой ее формой. Скандинавская посредническая организация по вопросам наркотиков сообщает (1993, с. 16), что количество закоренелых наркоманов в Дании по-прежнему состав</w:t>
        <w:softHyphen/>
        <w:t xml:space="preserve">ляет где-то от 6 000 до 10 000 человек, соответственно, 120-200 наркоманов на 100 000 жителей. В Финляндии число наркоманов, принимающих наркотики внутривенно, равняется 400-600 человек, то есть 8-12 наркоманов на 100 000 жителей. Для Норвегии называют цифру в 4000-5000 наркоманов, активно прибегающих к шприцу, то есть 100-120 наркоманов на 100 000 жителей. Скуг (1992) указывает, что в младшей возрастной группе произошел значительный спад количества зарегистрированных наркоманов. По его мнению, это свидетельствует о том, что в конце восьмидесятых годов на самом деле произошло реальное сокращение вербовки подростков в ряды принимающих наркотики внутривенно. </w:t>
      </w:r>
    </w:p>
    <w:p>
      <w:pPr>
        <w:pStyle w:val="Style14"/>
        <w:rPr/>
      </w:pPr>
      <w:r>
        <w:rPr/>
        <w:t>О ситуации в Швеции Посредническая организация выражается следующим образом:</w:t>
      </w:r>
    </w:p>
    <w:p>
      <w:pPr>
        <w:pStyle w:val="Style14"/>
        <w:rPr/>
      </w:pPr>
      <w:r>
        <w:rPr/>
        <w:t>«По всем оценкам, которые делались в Швеции после общенационального исследования 1979-1980 гг., количество закоренелых наркоманов сильно не изменилось. Цифра в 10 000-14 000 наркоманов, то есть 120-170 наркоманов на 100 000 жителей, по-прежнему может служить для приблизительной оценки размера проблемы наркомании в стране. Здесь следует уточнить, что Швеция является единственной страной, где к закоренелым наркоманам относят курящих коноплю каждый или почти каждый день. На сегодняшний день количество активно применяющих внутривенные инъекции наркоманов составляет, по всей видимости, намного меньше 100 человек на 100 000 жителей. Есть признаки, свидетельствующие о том, что в последние годы эта группа пополнилась новыми членами».</w:t>
      </w:r>
    </w:p>
    <w:p>
      <w:pPr>
        <w:pStyle w:val="Style14"/>
        <w:jc w:val="center"/>
        <w:rPr/>
      </w:pPr>
      <w:r>
        <w:rPr/>
        <w:t> </w:t>
      </w:r>
    </w:p>
    <w:p>
      <w:pPr>
        <w:pStyle w:val="Style14"/>
        <w:jc w:val="center"/>
        <w:rPr/>
      </w:pPr>
      <w:r>
        <w:rPr/>
        <w:t>*  *  *</w:t>
      </w:r>
    </w:p>
    <w:p>
      <w:pPr>
        <w:pStyle w:val="Style14"/>
        <w:rPr/>
      </w:pPr>
      <w:r>
        <w:rPr/>
        <w:t>Трудно сказать с уверенностью, каким было бы положение с наркотиками, не ведись с ними суровая война. Однако мы можем высказать несколько предположений.</w:t>
      </w:r>
    </w:p>
    <w:p>
      <w:pPr>
        <w:pStyle w:val="Style14"/>
        <w:rPr/>
      </w:pPr>
      <w:r>
        <w:rPr/>
        <w:t>Первое и главное: на потребление влияет много факторов, и действия системы контроля – еще не самый важный из них.</w:t>
      </w:r>
    </w:p>
    <w:p>
      <w:pPr>
        <w:pStyle w:val="Style14"/>
        <w:rPr/>
      </w:pPr>
      <w:r>
        <w:rPr/>
        <w:t> </w:t>
      </w:r>
      <w:r>
        <w:rPr/>
        <w:t>Говоря о морфине, можно сказать, что в прошедшем столетии в Норвегии проявилась тенденция к изменению состава группы потребителей – от врачей до преступников и прочих изгоев общества. Нечто подобное произошло и с амфетамином, насчет конопли трудно высказаться с определенностью. Сначала она была любимым наркотиком детей цветов, происходящих из среднего класса, потом спустилась вниз по социальной лестнице. В общем, отцвела. Дети цветов сами стали родителями и перешли на родительское средство для трипов</w:t>
      </w:r>
      <w:r>
        <w:fldChar w:fldCharType="begin"/>
      </w:r>
      <w:r>
        <w:rPr>
          <w:rStyle w:val="InternetLink"/>
        </w:rPr>
        <w:instrText xml:space="preserve"> HYPERLINK "http://www.prison.org/lib/christy6_3.shtml" \l "_ftn2"</w:instrText>
      </w:r>
      <w:r>
        <w:rPr>
          <w:rStyle w:val="InternetLink"/>
        </w:rPr>
        <w:fldChar w:fldCharType="separate"/>
      </w:r>
      <w:bookmarkStart w:id="21" w:name="_ftnref2"/>
      <w:r>
        <w:rPr>
          <w:rStyle w:val="InternetLink"/>
        </w:rPr>
        <w:t xml:space="preserve"> [2] </w:t>
      </w:r>
      <w:r>
        <w:rPr>
          <w:rStyle w:val="InternetLink"/>
        </w:rPr>
        <w:fldChar w:fldCharType="end"/>
      </w:r>
      <w:bookmarkEnd w:id="21"/>
      <w:r>
        <w:rPr/>
        <w:t xml:space="preserve">– алкоголь, а их дети в свою очередь оказались бóльшими конформистами, чем родители в молодости, и в основном также прибегают к алкоголю. </w:t>
      </w:r>
    </w:p>
    <w:p>
      <w:pPr>
        <w:pStyle w:val="Style14"/>
        <w:rPr/>
      </w:pPr>
      <w:r>
        <w:rPr/>
        <w:t>Некоторые наркотики всегда были наркотиками для низших классов. В особенности это относится к самым ядовитым веществам. Спирт, который используется для хозяйственных нужд, мы называем красным спиртом – по цвету ядовитых химических добавок, необходимых для того, чтобы его можно было продавать по низким ценам</w:t>
      </w:r>
      <w:r>
        <w:fldChar w:fldCharType="begin"/>
      </w:r>
      <w:r>
        <w:rPr>
          <w:rStyle w:val="InternetLink"/>
        </w:rPr>
        <w:instrText xml:space="preserve"> HYPERLINK "http://www.prison.org/lib/christy6_3.shtml" \l "_ftn3"</w:instrText>
      </w:r>
      <w:r>
        <w:rPr>
          <w:rStyle w:val="InternetLink"/>
        </w:rPr>
        <w:fldChar w:fldCharType="separate"/>
      </w:r>
      <w:bookmarkStart w:id="22" w:name="_ftnref3"/>
      <w:r>
        <w:rPr>
          <w:rStyle w:val="InternetLink"/>
        </w:rPr>
        <w:t xml:space="preserve"> [3] </w:t>
      </w:r>
      <w:r>
        <w:rPr>
          <w:rStyle w:val="InternetLink"/>
        </w:rPr>
        <w:fldChar w:fldCharType="end"/>
      </w:r>
      <w:bookmarkEnd w:id="22"/>
      <w:r>
        <w:rPr/>
        <w:t>. До некоторой степени яд можно нейтрализовать с помощью доморощенных приемов. И это становится напитком беднейших из бедных. В химических растворах растворяются проблемы. Пакет с клеем – это белый флаг изгоев. Компания нюхальщиков (токсикоманов) сидит посреди Осло в каком-нибудь забытом Богом углу, сидит на протяжении долгих лет. Их наркотик продается в любом хозяйственном магазине. Если там товар закончится, можно пойти на заправочную станцию. Или в магазин канцтоваров. Клей дает хороший кайф. Более приличные люди – от морфинистов до ценителей вин – держатся подальше. От нюхальщиков плохо пахнет, и в социальном смысле тоже.</w:t>
      </w:r>
    </w:p>
    <w:p>
      <w:pPr>
        <w:pStyle w:val="Style14"/>
        <w:rPr/>
      </w:pPr>
      <w:r>
        <w:rPr/>
        <w:t xml:space="preserve">Другие наркотики издавна являлись принадлежностью высших слоев общества, правда, в разное время с разным на то основанием. Кокаин считался священным и использовался в религиозных ритуалах, потом ему нашли применение в забое, для шахтеров, и рекомендовали как вспомогательное средство для носильщиков. А еще Зигмунд Фрейд признавал его полезным для своей терапии. Теперь же кокаин вошел в моду среди определенных кругов хорошо обеспеченных людей. Основными его потребителями в Норвегии считаются бойкие яппи и музыканты. Это и понятно. Кокаин везут издалека, поэтому он окутан флером экзотики. Его можно назвать новинкой. Он недешев. Эйфорический эффект при его приеме возникает почти моментально, и так же быстро проходит при прекращении приема. Быстро и легко – вполне в духе нашего времени, не так ли? Быстро приходит и быстро уходит. Без каких-либо усилий с твоей стороны. Какие уж там семь лет работы за Рахиль, которую, кстати сказать, Иаков так и не получил тогда. Щепотка кокаина, быстрый вдох – и результат налицо. Сделка – и мгновенная прибыль. Такой вид опьянения хорошо подходит нашему теперешнему ритму жизни. Не то, что раньше, когда все было связано с природой и сменой времен года. Когда день начинался с восходом солнца, темнота знаменовала наступление ночи, а календарный месяц соответствовал лунному циклу. То было циклическое время, когда праздники отмечали окончание работ и главные события в жизни человека – и ожидались с нетерпением. Теперь на дворе цифровое время, состоящее из одинаковых интервалов, без таких естественных природных «зарубок», как летнее равноденствие с его светлыми ночами, или зимнее с его беспросветной тьмой; нет таких важных дней, каким был день окончания уборки урожая. </w:t>
      </w:r>
    </w:p>
    <w:p>
      <w:pPr>
        <w:pStyle w:val="Style14"/>
        <w:rPr/>
      </w:pPr>
      <w:r>
        <w:rPr/>
        <w:t xml:space="preserve">Может быть, мы живем в самое бедное время. Бедное на опьянение. Бедное на значительные события. Бедное на то, что англичане называют </w:t>
      </w:r>
      <w:r>
        <w:rPr>
          <w:i/>
          <w:iCs/>
        </w:rPr>
        <w:t>peak-experience</w:t>
      </w:r>
      <w:r>
        <w:rPr/>
        <w:t xml:space="preserve"> – экстремальные переживания. Такие вещи плохо сочетаются с современной общественной организацией жизни. Плохо сочетаются с цифровым временем, временем без естественных кульминационных пунктов. Мало того, еще и некоторые из так называемых экспертов начинают толковать о вреде опьянения. Как говорится в официальной пропаганде против самых опасных наркотиков, «вперед, к обществу всеобщей трезвости!». А мне бы хотелось сказать: «вперед, к обществу всеобщего опьянения!».</w:t>
      </w:r>
    </w:p>
    <w:p>
      <w:pPr>
        <w:pStyle w:val="Style14"/>
        <w:rPr/>
      </w:pPr>
      <w:r>
        <w:rPr/>
        <w:t>Исторически слово «опьянение» (</w:t>
      </w:r>
      <w:r>
        <w:rPr>
          <w:i/>
          <w:iCs/>
          <w:lang w:val="nb-NO"/>
        </w:rPr>
        <w:t>rus</w:t>
      </w:r>
      <w:r>
        <w:rPr/>
        <w:t xml:space="preserve">) является родственным слову </w:t>
      </w:r>
      <w:r>
        <w:rPr>
          <w:i/>
          <w:iCs/>
          <w:lang w:val="nb-NO"/>
        </w:rPr>
        <w:t>rasling</w:t>
      </w:r>
      <w:r>
        <w:rPr/>
        <w:t xml:space="preserve"> (шорох листьев, порыв ветра), а также производному от английского слова </w:t>
      </w:r>
      <w:r>
        <w:rPr>
          <w:i/>
          <w:iCs/>
        </w:rPr>
        <w:t>rushtid</w:t>
      </w:r>
      <w:r>
        <w:fldChar w:fldCharType="begin"/>
      </w:r>
      <w:r>
        <w:rPr>
          <w:rStyle w:val="InternetLink"/>
        </w:rPr>
        <w:instrText xml:space="preserve"> HYPERLINK "http://www.prison.org/lib/christy6_3.shtml" \l "_ftn4"</w:instrText>
      </w:r>
      <w:r>
        <w:rPr>
          <w:rStyle w:val="InternetLink"/>
        </w:rPr>
        <w:fldChar w:fldCharType="separate"/>
      </w:r>
      <w:bookmarkStart w:id="23" w:name="_ftnref4"/>
      <w:r>
        <w:rPr>
          <w:rStyle w:val="InternetLink"/>
        </w:rPr>
        <w:t xml:space="preserve"> [4] </w:t>
      </w:r>
      <w:r>
        <w:rPr>
          <w:rStyle w:val="InternetLink"/>
        </w:rPr>
        <w:fldChar w:fldCharType="end"/>
      </w:r>
      <w:bookmarkEnd w:id="23"/>
      <w:r>
        <w:rPr/>
        <w:t>(час пик)</w:t>
      </w:r>
      <w:r>
        <w:rPr>
          <w:lang w:val="nb-NO"/>
        </w:rPr>
        <w:t xml:space="preserve">. Слово </w:t>
      </w:r>
      <w:r>
        <w:rPr/>
        <w:t>«опьянение» является составной частью таких распространенных выражений, как «опьянение работой», или, еще лучше, «опьянение любовью». Ясное дело, нам нравится опьянение. И побольше его, побольше.</w:t>
      </w:r>
    </w:p>
    <w:p>
      <w:pPr>
        <w:pStyle w:val="Style14"/>
        <w:rPr/>
      </w:pPr>
      <w:r>
        <w:rPr/>
        <w:t>Кокаин дает нам опьянение. В нищие времена приходится брать, что дают, покупать, что продается.</w:t>
      </w:r>
    </w:p>
    <w:p>
      <w:pPr>
        <w:pStyle w:val="Style14"/>
        <w:jc w:val="center"/>
        <w:rPr/>
      </w:pPr>
      <w:r>
        <w:rPr/>
        <w:t>*  *  *</w:t>
      </w:r>
    </w:p>
    <w:p>
      <w:pPr>
        <w:pStyle w:val="Style14"/>
        <w:rPr/>
      </w:pPr>
      <w:r>
        <w:rPr/>
        <w:t xml:space="preserve">Останется ли кокаин наркотиком для богатых? </w:t>
      </w:r>
    </w:p>
    <w:p>
      <w:pPr>
        <w:pStyle w:val="Style14"/>
        <w:rPr/>
      </w:pPr>
      <w:r>
        <w:rPr/>
        <w:t>Мы не знаем. И никто не знает. Единственное, о чем можно сказать с уверенностью, – мы не скоро от него избавимся. Декларации типа «Норвегия – без наркотиков» хорошо выглядят на рекламных плакатах, но только заслоняют от нас реальные цели. Важнее другое, а именно, чем наркотики так подходят духу времени.</w:t>
      </w:r>
    </w:p>
    <w:p>
      <w:pPr>
        <w:pStyle w:val="Style14"/>
        <w:rPr/>
      </w:pPr>
      <w:r>
        <w:rPr/>
        <w:t>Кокаин, а наряду с ним крэк и в некоторых странах базуко</w:t>
      </w:r>
      <w:r>
        <w:fldChar w:fldCharType="begin"/>
      </w:r>
      <w:r>
        <w:rPr>
          <w:rStyle w:val="InternetLink"/>
        </w:rPr>
        <w:instrText xml:space="preserve"> HYPERLINK "http://www.prison.org/lib/christy6_3.shtml" \l "_ftn5"</w:instrText>
      </w:r>
      <w:r>
        <w:rPr>
          <w:rStyle w:val="InternetLink"/>
        </w:rPr>
        <w:fldChar w:fldCharType="separate"/>
      </w:r>
      <w:bookmarkStart w:id="24" w:name="_ftnref5"/>
      <w:r>
        <w:rPr>
          <w:rStyle w:val="InternetLink"/>
        </w:rPr>
        <w:t xml:space="preserve"> [5] </w:t>
      </w:r>
      <w:r>
        <w:rPr>
          <w:rStyle w:val="InternetLink"/>
        </w:rPr>
        <w:fldChar w:fldCharType="end"/>
      </w:r>
      <w:bookmarkEnd w:id="24"/>
      <w:r>
        <w:rPr/>
        <w:t xml:space="preserve">надолго останутся в нашем обществе. Но не обязательно только в кругу «золотой молодежи». Многое говорит за то, что крэк – разновидность наркотика для курения – вообще не получит признания в высоких кругах. Слишком дешев, слишком сильно напоминает о токсикоманах. </w:t>
      </w:r>
    </w:p>
    <w:p>
      <w:pPr>
        <w:pStyle w:val="Style14"/>
        <w:rPr/>
      </w:pPr>
      <w:r>
        <w:rPr/>
        <w:t>Мы также осмеливаемся предположить, что и кокаин недолго останется принадлежностью высших слоев общества. Пока он в новинку, интересно попробовать. Но новинки быстро устаревают, мода не стоит на месте. Кроме того, плохую рекламу создают и более дешевые производные. Крэк вредит имиджу кокаина. К тому же, помимо ускорения ритма жизни, в нашем обществе есть и другая тенденция. Солнце регулярно восходит и заходит. А ритм жизни кокаиниста во многом напоминает ритм жизни рабочего, работающего посменно. И тот, и другой раздвигают границы времени, циклического времени. Работающий посменно – по обязанности, кокаинист, при достаточно частом употреблении, – потому что по-другому не может. И того и другого ждут тяжелые последствия: для физического состояния – в виде бессонницы, в социальном смысле – в виде нарушения человеческих контактов. И у того, и у другого возникает желание завязать, если дело заходит совсем далеко. Но у кокаиниста больше возможностей, чем у работающего посменно, а может быть, и сильнее мотивация. Те, кто принадлежит к верхам общества, так или иначе обладают властью. Властью решать за других помимо их воли. У заключенного нет никакой власти. Все мы это интуитивно понимаем. Богатые люди тоже интуитивно понимают, у кого из нас больше власти. Влиятельные бизнесмены заботливо ухаживают за своим телом и доживают до глубокой старости – как учителя и священники. Они не хотят подчиняться телу, они хотят им управлять. И телом тоже. Они функционируют в кругу себе подобных, они хорошо организованы. Охраняют свое могущество от поползновений враждебных скупщиков, враждебных премьер-министров, враждебных веществ. Поэтому новые наркотики быстро выйдут из моды среди приличных людей.</w:t>
      </w:r>
    </w:p>
    <w:p>
      <w:pPr>
        <w:pStyle w:val="Style14"/>
        <w:rPr/>
      </w:pPr>
      <w:r>
        <w:rPr/>
        <w:t>И будет так, как оно и было испокон веков. Наркотик попробует кто-нибудь из периферийных слоев общества. Вот получится выбиться в приличные люди, тогда можно и завязать, а пока, по крайней мере, можно постараться скопировать их образ жизни. Возможно, отдельным маленьким группам и удастся проникнуть в круг элиты, но от этого их экономический статус вряд ли повысится. Они могут существовать в пределах своего круга общения, своего рода «островка», оставаясь такими же малочисленными. Или же, если факт потребления в группе наркотика станет известным, социальный статус всего «островка» упадет. А наименее интегрированные члены такой группы вообще потеряют контроль над своей привычкой к наркотику, и их социальный статус еще больше понизится. Так что и с кокаином все пойдет по привычному сценарию: через несколько лет потребление кокаина сконцентрируется среди изгоев в самых низших слоях общества. И станет обычным делом для правоохранительных органов.</w:t>
      </w:r>
    </w:p>
    <w:p>
      <w:pPr>
        <w:pStyle w:val="Style14"/>
        <w:jc w:val="center"/>
        <w:rPr/>
      </w:pPr>
      <w:r>
        <w:rPr/>
        <w:t>*  *  *</w:t>
      </w:r>
    </w:p>
    <w:p>
      <w:pPr>
        <w:pStyle w:val="Style14"/>
        <w:rPr/>
      </w:pPr>
      <w:r>
        <w:rPr/>
        <w:t>Войну с наркотиками и в другом отношении можно считать проигранной: какие бы суровые меры не принимались, кругом полным-полно тех самых запрещенных наркотиков. Это относится и к слабым наркотикам, которые, по мнению городской молодежи, можно достать за считанные часы. Это относится и к тяжелым наркотикам, приобретение которых также не вызывает особых затруднений у потребителей. И полиция, и наркоманы сошлись во мнениях по поводу того, что прошлым летом (1995 г.) в крупных городах просто кишмя кишели наркотики. Причем, цены снизились, и, в то же время, наркотики стали более сильнодействующими. Не очень впечатляющие результаты войны на уничтожение.</w:t>
      </w:r>
    </w:p>
    <w:p>
      <w:pPr>
        <w:pStyle w:val="Style14"/>
        <w:rPr/>
      </w:pPr>
      <w:r>
        <w:rPr/>
        <w:t> </w:t>
      </w:r>
    </w:p>
    <w:p>
      <w:pPr>
        <w:pStyle w:val="H3"/>
        <w:rPr/>
      </w:pPr>
      <w:bookmarkStart w:id="25" w:name="d2"/>
      <w:bookmarkEnd w:id="25"/>
      <w:r>
        <w:rPr/>
        <w:t>11 Цена наркомании</w:t>
      </w:r>
    </w:p>
    <w:p>
      <w:pPr>
        <w:pStyle w:val="Style14"/>
        <w:rPr>
          <w:b/>
          <w:b/>
          <w:bCs/>
        </w:rPr>
      </w:pPr>
      <w:r>
        <w:rPr>
          <w:b/>
          <w:bCs/>
        </w:rPr>
        <w:t>11.1 Издержки от наркомании и издержки от войны с наркотиками невозможно отделить друг от друга</w:t>
      </w:r>
    </w:p>
    <w:p>
      <w:pPr>
        <w:pStyle w:val="Style14"/>
        <w:rPr/>
      </w:pPr>
      <w:r>
        <w:rPr/>
        <w:t xml:space="preserve">Нельзя обо всем говорить одновременно. Сразу же возникают затруднения, особенно если пытаешься описать многостороннее и запутанное явление. В последующих главах мы ставим перед собой почти невозможную задачу отдельно рассмотреть, какова цена наркомании и какова цена войны с наркотиками. Почти невозможную, потому что ведение войны увеличивает ту цену, которую приходится платить наркоманам за свою привычку, а проблема наркомании непосредственным образом влияет на ведение войны с наркотиками. Не ведись война, наркоманов, скорее всего, было бы больше.  И у этого есть свои негативные последствия. Однако и у войны есть свои издержки – наркомания не исчезает, но принимает другие формы. Значительно ухудшаются условия жизни наркоманов. Качество нелегально продаваемого героина или морфина разное. Чаще всего товар сильно разбавляют. Многие наркоманы, покупающие товар на черном рынке, сидят на значительно меньших дозах, чем думают. Встреча с «честным» торговцем, продающим неразбавленный товар, может стоить им жизни. Неразбавленный наркотик может привести к передозировке и смерти. Война с наркотиками способствовала также возникновению дефицита шприцев среди наркоманов, поэтому одним шприцем пользуются сразу несколько человек, что повышает риск заражения инфекционными заболеваниями. </w:t>
      </w:r>
    </w:p>
    <w:p>
      <w:pPr>
        <w:pStyle w:val="Style14"/>
        <w:rPr/>
      </w:pPr>
      <w:r>
        <w:rPr/>
        <w:t>То же самое мы видим и в случае с нашей антиалкогольной политикой. Политика всеобщего регулирования привела к сокращению потребления алкоголя, но в то же время создала дополнительные опасности для отдельных потребителей. Во-первых, с целью удовлетворения нужд промышленности некоторые разновидности спирта продаются по очень низкой цене. А с целью предотвратить злоупотребление этим спиртом, в него добавляют ядовитые вещества и делают его непригодным для питья. Кто-то все равно пьет его, после более или менее успешных попыток нейтрализовать ядовитые вещества, добавленные контролирующими инстанциями. Часто от этого  пьющим становится плохо. Существует солидная статистика смертности по причине потребления технического спирта (Пойколайнен, 1979). И также невозможно провести четкую границу между ущербом, нанесенным наркотиками,  и ущербом от войны с наркотиками и от  действий системы контроля, не упустив из виду самого важного: ущерб от наркотиков в значительной мере определяется тем, какой вид принимает система контроля. В этой главе основной акцент мы ставим на ущербе, наносимом наркотиками, а в следующей – на ущербе, наносимом войной.</w:t>
      </w:r>
    </w:p>
    <w:p>
      <w:pPr>
        <w:pStyle w:val="Style14"/>
        <w:rPr/>
      </w:pPr>
      <w:r>
        <w:rPr/>
        <w:t> </w:t>
      </w:r>
    </w:p>
    <w:p>
      <w:pPr>
        <w:pStyle w:val="Style14"/>
        <w:rPr>
          <w:b/>
          <w:b/>
          <w:bCs/>
        </w:rPr>
      </w:pPr>
      <w:r>
        <w:rPr>
          <w:b/>
          <w:bCs/>
        </w:rPr>
        <w:t>11.2 Индикаторы нанесенного ущерба</w:t>
      </w:r>
    </w:p>
    <w:p>
      <w:pPr>
        <w:pStyle w:val="Style14"/>
        <w:rPr/>
      </w:pPr>
      <w:r>
        <w:rPr/>
        <w:t>И в медицине, и в социологии традиционно принято подразделять ущерб на острый и хронический. В качестве примера острого медицинского ущерба можно назвать алкогольное отравление, хронического – цирроз печени. С социальной точки зрения, острым ущербом от алкоголизма являются преступления, связанные с насилием против личности,  а хроническим – разрушение семей.</w:t>
      </w:r>
    </w:p>
    <w:p>
      <w:pPr>
        <w:pStyle w:val="Style14"/>
        <w:rPr/>
      </w:pPr>
      <w:r>
        <w:rPr/>
        <w:t>Обо всем этом накоплен просто необозримый объем информации. Чтобы в нем не утонуть, придется себя ограничить. Поэтому мы решили ограничиться в основном случаями летального исхода и далее опираемся по большей части на статистику смертности. Больше всего сбивают с толку факты, которые кажутся само собой разумеющимися. Статистика болезней и смертности плоха тем, что и то, и другое легко принимает вид истины в последней инстанции. Скажем, одну женщину лечат от смертельной болезни, она получает морфин, чтобы уменьшить боли, становится наркоманкой и умирает от гепатита. Что же является истинной причиной ее смерти – ее болезнь, зависимость от морфина, грязный шприц, гепатит? Больного-сердечника в больнице неправильно лечат, и он умирает. Как регистрировать его смерть – как смерть от инфаркта или как смерть по причине неправильного медицинского лечения? Пьяный мопедист погибает в автокатастрофе – виновен в этом алкоголь или нарушение правил дорожного движения? Рядом с покойником лежит пустая бутылка с алкоголем и пустой флакон с лекарством, под какой рубрикой теперь это записать – смерть от несчастного случая, самоубийство? Чем была вызвана смерть – приемом алкоголя или приемом наркотиков? Выбор категорий в данном случае зависит от того, что в эту эпоху считается более важным, какое значение полагают нужным придать важным событиям (Норденфельт, 1980).</w:t>
      </w:r>
    </w:p>
    <w:p>
      <w:pPr>
        <w:pStyle w:val="Style14"/>
        <w:rPr/>
      </w:pPr>
      <w:r>
        <w:rPr/>
        <w:t> </w:t>
      </w:r>
    </w:p>
    <w:p>
      <w:pPr>
        <w:pStyle w:val="Style14"/>
        <w:rPr>
          <w:b/>
          <w:b/>
          <w:bCs/>
        </w:rPr>
      </w:pPr>
      <w:r>
        <w:rPr>
          <w:b/>
          <w:bCs/>
        </w:rPr>
        <w:t>11.3 Смерть в Скандинавии</w:t>
      </w:r>
    </w:p>
    <w:p>
      <w:pPr>
        <w:pStyle w:val="Style14"/>
        <w:rPr/>
      </w:pPr>
      <w:r>
        <w:rPr/>
        <w:t xml:space="preserve">Итак, приняв во внимание все эти оговорки, обратимся к официальной статистике смертности в Скандинавии. Поначалу кажется, что ничего полезного для наших целей тут найти нельзя. Никакой общей категории, описывающей случаи смерти от потребления алкоголя, нет. Также дело обстоит и с никотином, и с наркотиками. Придется пойти другим путем. В </w:t>
      </w:r>
      <w:r>
        <w:rPr>
          <w:i/>
          <w:iCs/>
        </w:rPr>
        <w:t>Таблице 11.3-1</w:t>
      </w:r>
      <w:r>
        <w:rPr/>
        <w:t xml:space="preserve"> сведены воедино некоторые из важнейших причин смертности в Скандинавии. С этим, во всяком случае, уже можно что-то сделать, да и объем информации внушительный.</w:t>
      </w:r>
    </w:p>
    <w:p>
      <w:pPr>
        <w:pStyle w:val="Style14"/>
        <w:rPr/>
      </w:pPr>
      <w:r>
        <w:rPr/>
        <w:t> </w:t>
      </w:r>
    </w:p>
    <w:p>
      <w:pPr>
        <w:pStyle w:val="Style14"/>
        <w:rPr/>
      </w:pPr>
      <w:r>
        <w:rPr>
          <w:i/>
          <w:iCs/>
        </w:rPr>
        <w:t>Таблица 11.3-1.</w:t>
      </w:r>
      <w:r>
        <w:rPr/>
        <w:t xml:space="preserve"> </w:t>
      </w:r>
      <w:r>
        <w:rPr>
          <w:b/>
          <w:bCs/>
        </w:rPr>
        <w:t>Смерть в Скандинавии. Избранные категории.</w:t>
      </w:r>
    </w:p>
    <w:tbl>
      <w:tblPr>
        <w:tblW w:w="5000" w:type="pct"/>
        <w:jc w:val="left"/>
        <w:tblInd w:w="-59" w:type="dxa"/>
        <w:tblLayout w:type="fixed"/>
        <w:tblCellMar>
          <w:top w:w="45" w:type="dxa"/>
          <w:left w:w="45" w:type="dxa"/>
          <w:bottom w:w="45" w:type="dxa"/>
          <w:right w:w="45" w:type="dxa"/>
        </w:tblCellMar>
      </w:tblPr>
      <w:tblGrid>
        <w:gridCol w:w="1830"/>
        <w:gridCol w:w="901"/>
        <w:gridCol w:w="1522"/>
        <w:gridCol w:w="1466"/>
        <w:gridCol w:w="1273"/>
        <w:gridCol w:w="1233"/>
        <w:gridCol w:w="1130"/>
      </w:tblGrid>
      <w:tr>
        <w:trPr/>
        <w:tc>
          <w:tcPr>
            <w:tcW w:w="1830" w:type="dxa"/>
            <w:tcBorders/>
            <w:shd w:fill="FFFFFF" w:val="clear"/>
          </w:tcPr>
          <w:p>
            <w:pPr>
              <w:pStyle w:val="Normal"/>
              <w:snapToGrid w:val="false"/>
              <w:rPr/>
            </w:pPr>
            <w:r>
              <w:rPr/>
            </w:r>
          </w:p>
        </w:tc>
        <w:tc>
          <w:tcPr>
            <w:tcW w:w="901" w:type="dxa"/>
            <w:tcBorders/>
            <w:shd w:fill="FFFFFF" w:val="clear"/>
          </w:tcPr>
          <w:p>
            <w:pPr>
              <w:pStyle w:val="Style14"/>
              <w:spacing w:before="0" w:after="81"/>
              <w:jc w:val="center"/>
              <w:rPr>
                <w:b/>
                <w:b/>
                <w:bCs/>
              </w:rPr>
            </w:pPr>
            <w:r>
              <w:rPr>
                <w:b/>
                <w:bCs/>
              </w:rPr>
              <w:t>Дания 1993</w:t>
            </w:r>
          </w:p>
        </w:tc>
        <w:tc>
          <w:tcPr>
            <w:tcW w:w="1522" w:type="dxa"/>
            <w:tcBorders/>
            <w:shd w:fill="FFFFFF" w:val="clear"/>
          </w:tcPr>
          <w:p>
            <w:pPr>
              <w:pStyle w:val="Style14"/>
              <w:spacing w:before="0" w:after="81"/>
              <w:jc w:val="center"/>
              <w:rPr>
                <w:b/>
                <w:b/>
                <w:bCs/>
              </w:rPr>
            </w:pPr>
            <w:r>
              <w:rPr>
                <w:b/>
                <w:bCs/>
              </w:rPr>
              <w:t>Гренландия 1992</w:t>
            </w:r>
          </w:p>
        </w:tc>
        <w:tc>
          <w:tcPr>
            <w:tcW w:w="1466" w:type="dxa"/>
            <w:tcBorders/>
            <w:shd w:fill="FFFFFF" w:val="clear"/>
          </w:tcPr>
          <w:p>
            <w:pPr>
              <w:pStyle w:val="Style14"/>
              <w:spacing w:before="0" w:after="81"/>
              <w:jc w:val="center"/>
              <w:rPr>
                <w:b/>
                <w:b/>
                <w:bCs/>
              </w:rPr>
            </w:pPr>
            <w:r>
              <w:rPr>
                <w:b/>
                <w:bCs/>
              </w:rPr>
              <w:t>Финляндия</w:t>
            </w:r>
          </w:p>
        </w:tc>
        <w:tc>
          <w:tcPr>
            <w:tcW w:w="1273" w:type="dxa"/>
            <w:tcBorders/>
            <w:shd w:fill="FFFFFF" w:val="clear"/>
          </w:tcPr>
          <w:p>
            <w:pPr>
              <w:pStyle w:val="Style14"/>
              <w:spacing w:before="0" w:after="81"/>
              <w:jc w:val="center"/>
              <w:rPr>
                <w:b/>
                <w:b/>
                <w:bCs/>
              </w:rPr>
            </w:pPr>
            <w:r>
              <w:rPr>
                <w:b/>
                <w:bCs/>
              </w:rPr>
              <w:t>Исландия 1993</w:t>
            </w:r>
          </w:p>
        </w:tc>
        <w:tc>
          <w:tcPr>
            <w:tcW w:w="1233" w:type="dxa"/>
            <w:tcBorders/>
            <w:shd w:fill="FFFFFF" w:val="clear"/>
          </w:tcPr>
          <w:p>
            <w:pPr>
              <w:pStyle w:val="Style14"/>
              <w:spacing w:before="0" w:after="81"/>
              <w:jc w:val="center"/>
              <w:rPr>
                <w:b/>
                <w:b/>
                <w:bCs/>
              </w:rPr>
            </w:pPr>
            <w:r>
              <w:rPr>
                <w:b/>
                <w:bCs/>
              </w:rPr>
              <w:t>Норвегия 1992</w:t>
            </w:r>
          </w:p>
        </w:tc>
        <w:tc>
          <w:tcPr>
            <w:tcW w:w="1130" w:type="dxa"/>
            <w:tcBorders/>
            <w:shd w:fill="FFFFFF" w:val="clear"/>
          </w:tcPr>
          <w:p>
            <w:pPr>
              <w:pStyle w:val="Style14"/>
              <w:spacing w:before="0" w:after="81"/>
              <w:jc w:val="center"/>
              <w:rPr>
                <w:b/>
                <w:b/>
                <w:bCs/>
              </w:rPr>
            </w:pPr>
            <w:r>
              <w:rPr>
                <w:b/>
                <w:bCs/>
              </w:rPr>
              <w:t>Швеция 1992</w:t>
            </w:r>
          </w:p>
        </w:tc>
      </w:tr>
      <w:tr>
        <w:trPr/>
        <w:tc>
          <w:tcPr>
            <w:tcW w:w="1830" w:type="dxa"/>
            <w:tcBorders/>
            <w:shd w:fill="FFFFFF" w:val="clear"/>
          </w:tcPr>
          <w:p>
            <w:pPr>
              <w:pStyle w:val="Style14"/>
              <w:spacing w:before="0" w:after="81"/>
              <w:rPr>
                <w:b/>
                <w:b/>
                <w:bCs/>
              </w:rPr>
            </w:pPr>
            <w:r>
              <w:rPr>
                <w:b/>
                <w:bCs/>
              </w:rPr>
              <w:t>Рак легких</w:t>
            </w:r>
          </w:p>
        </w:tc>
        <w:tc>
          <w:tcPr>
            <w:tcW w:w="901" w:type="dxa"/>
            <w:tcBorders/>
            <w:shd w:fill="FFFFFF" w:val="clear"/>
          </w:tcPr>
          <w:p>
            <w:pPr>
              <w:pStyle w:val="Style14"/>
              <w:spacing w:before="0" w:after="81"/>
              <w:jc w:val="center"/>
              <w:rPr/>
            </w:pPr>
            <w:r>
              <w:rPr/>
              <w:t>3365</w:t>
            </w:r>
          </w:p>
        </w:tc>
        <w:tc>
          <w:tcPr>
            <w:tcW w:w="1522" w:type="dxa"/>
            <w:tcBorders/>
            <w:shd w:fill="FFFFFF" w:val="clear"/>
          </w:tcPr>
          <w:p>
            <w:pPr>
              <w:pStyle w:val="Style14"/>
              <w:spacing w:before="0" w:after="81"/>
              <w:jc w:val="center"/>
              <w:rPr/>
            </w:pPr>
            <w:r>
              <w:rPr/>
              <w:t>29</w:t>
            </w:r>
          </w:p>
        </w:tc>
        <w:tc>
          <w:tcPr>
            <w:tcW w:w="1466" w:type="dxa"/>
            <w:tcBorders/>
            <w:shd w:fill="FFFFFF" w:val="clear"/>
          </w:tcPr>
          <w:p>
            <w:pPr>
              <w:pStyle w:val="Style14"/>
              <w:spacing w:before="0" w:after="81"/>
              <w:jc w:val="center"/>
              <w:rPr/>
            </w:pPr>
            <w:r>
              <w:rPr/>
              <w:t>2032</w:t>
            </w:r>
          </w:p>
        </w:tc>
        <w:tc>
          <w:tcPr>
            <w:tcW w:w="1273" w:type="dxa"/>
            <w:tcBorders/>
            <w:shd w:fill="FFFFFF" w:val="clear"/>
          </w:tcPr>
          <w:p>
            <w:pPr>
              <w:pStyle w:val="Style14"/>
              <w:spacing w:before="0" w:after="81"/>
              <w:jc w:val="center"/>
              <w:rPr/>
            </w:pPr>
            <w:r>
              <w:rPr/>
              <w:t>97</w:t>
            </w:r>
          </w:p>
        </w:tc>
        <w:tc>
          <w:tcPr>
            <w:tcW w:w="1233" w:type="dxa"/>
            <w:tcBorders/>
            <w:shd w:fill="FFFFFF" w:val="clear"/>
          </w:tcPr>
          <w:p>
            <w:pPr>
              <w:pStyle w:val="Style14"/>
              <w:spacing w:before="0" w:after="81"/>
              <w:jc w:val="center"/>
              <w:rPr/>
            </w:pPr>
            <w:r>
              <w:rPr/>
              <w:t>1575</w:t>
            </w:r>
          </w:p>
        </w:tc>
        <w:tc>
          <w:tcPr>
            <w:tcW w:w="1130" w:type="dxa"/>
            <w:tcBorders/>
            <w:shd w:fill="FFFFFF" w:val="clear"/>
          </w:tcPr>
          <w:p>
            <w:pPr>
              <w:pStyle w:val="Style14"/>
              <w:spacing w:before="0" w:after="81"/>
              <w:jc w:val="center"/>
              <w:rPr/>
            </w:pPr>
            <w:r>
              <w:rPr/>
              <w:t>3030</w:t>
            </w:r>
          </w:p>
        </w:tc>
      </w:tr>
      <w:tr>
        <w:trPr/>
        <w:tc>
          <w:tcPr>
            <w:tcW w:w="1830" w:type="dxa"/>
            <w:tcBorders/>
            <w:shd w:fill="FFFFFF" w:val="clear"/>
          </w:tcPr>
          <w:p>
            <w:pPr>
              <w:pStyle w:val="Style14"/>
              <w:spacing w:before="0" w:after="81"/>
              <w:rPr>
                <w:b/>
                <w:b/>
                <w:bCs/>
              </w:rPr>
            </w:pPr>
            <w:r>
              <w:rPr>
                <w:b/>
                <w:bCs/>
              </w:rPr>
              <w:t>Алкоголизм и алкогольные психозы</w:t>
            </w:r>
          </w:p>
        </w:tc>
        <w:tc>
          <w:tcPr>
            <w:tcW w:w="901" w:type="dxa"/>
            <w:tcBorders/>
            <w:shd w:fill="FFFFFF" w:val="clear"/>
          </w:tcPr>
          <w:p>
            <w:pPr>
              <w:pStyle w:val="Style14"/>
              <w:spacing w:before="0" w:after="81"/>
              <w:jc w:val="center"/>
              <w:rPr/>
            </w:pPr>
            <w:r>
              <w:rPr/>
              <w:t>330</w:t>
            </w:r>
          </w:p>
        </w:tc>
        <w:tc>
          <w:tcPr>
            <w:tcW w:w="1522" w:type="dxa"/>
            <w:tcBorders/>
            <w:shd w:fill="FFFFFF" w:val="clear"/>
          </w:tcPr>
          <w:p>
            <w:pPr>
              <w:pStyle w:val="Style14"/>
              <w:spacing w:before="0" w:after="81"/>
              <w:jc w:val="center"/>
              <w:rPr/>
            </w:pPr>
            <w:r>
              <w:rPr/>
              <w:t>8</w:t>
            </w:r>
          </w:p>
        </w:tc>
        <w:tc>
          <w:tcPr>
            <w:tcW w:w="1466" w:type="dxa"/>
            <w:tcBorders/>
            <w:shd w:fill="FFFFFF" w:val="clear"/>
          </w:tcPr>
          <w:p>
            <w:pPr>
              <w:pStyle w:val="Style14"/>
              <w:spacing w:before="0" w:after="81"/>
              <w:jc w:val="center"/>
              <w:rPr/>
            </w:pPr>
            <w:r>
              <w:rPr/>
              <w:t>111</w:t>
            </w:r>
          </w:p>
        </w:tc>
        <w:tc>
          <w:tcPr>
            <w:tcW w:w="1273" w:type="dxa"/>
            <w:tcBorders/>
            <w:shd w:fill="FFFFFF" w:val="clear"/>
          </w:tcPr>
          <w:p>
            <w:pPr>
              <w:pStyle w:val="Style14"/>
              <w:spacing w:before="0" w:after="81"/>
              <w:jc w:val="center"/>
              <w:rPr/>
            </w:pPr>
            <w:r>
              <w:rPr/>
              <w:t>1</w:t>
            </w:r>
          </w:p>
        </w:tc>
        <w:tc>
          <w:tcPr>
            <w:tcW w:w="1233" w:type="dxa"/>
            <w:tcBorders/>
            <w:shd w:fill="FFFFFF" w:val="clear"/>
          </w:tcPr>
          <w:p>
            <w:pPr>
              <w:pStyle w:val="Style14"/>
              <w:spacing w:before="0" w:after="81"/>
              <w:jc w:val="center"/>
              <w:rPr/>
            </w:pPr>
            <w:r>
              <w:rPr/>
              <w:t>206</w:t>
            </w:r>
          </w:p>
        </w:tc>
        <w:tc>
          <w:tcPr>
            <w:tcW w:w="1130" w:type="dxa"/>
            <w:tcBorders/>
            <w:shd w:fill="FFFFFF" w:val="clear"/>
          </w:tcPr>
          <w:p>
            <w:pPr>
              <w:pStyle w:val="Style14"/>
              <w:spacing w:before="0" w:after="81"/>
              <w:jc w:val="center"/>
              <w:rPr/>
            </w:pPr>
            <w:r>
              <w:rPr/>
              <w:t>324</w:t>
            </w:r>
          </w:p>
        </w:tc>
      </w:tr>
      <w:tr>
        <w:trPr/>
        <w:tc>
          <w:tcPr>
            <w:tcW w:w="1830" w:type="dxa"/>
            <w:tcBorders/>
            <w:shd w:fill="FFFFFF" w:val="clear"/>
          </w:tcPr>
          <w:p>
            <w:pPr>
              <w:pStyle w:val="Style14"/>
              <w:spacing w:before="0" w:after="81"/>
              <w:rPr>
                <w:b/>
                <w:b/>
                <w:bCs/>
              </w:rPr>
            </w:pPr>
            <w:r>
              <w:rPr>
                <w:b/>
                <w:bCs/>
              </w:rPr>
              <w:t>Цирроз печени</w:t>
            </w:r>
          </w:p>
        </w:tc>
        <w:tc>
          <w:tcPr>
            <w:tcW w:w="901" w:type="dxa"/>
            <w:tcBorders/>
            <w:shd w:fill="FFFFFF" w:val="clear"/>
          </w:tcPr>
          <w:p>
            <w:pPr>
              <w:pStyle w:val="Style14"/>
              <w:spacing w:before="0" w:after="81"/>
              <w:jc w:val="center"/>
              <w:rPr/>
            </w:pPr>
            <w:r>
              <w:rPr/>
              <w:t>725</w:t>
            </w:r>
          </w:p>
        </w:tc>
        <w:tc>
          <w:tcPr>
            <w:tcW w:w="1522" w:type="dxa"/>
            <w:tcBorders/>
            <w:shd w:fill="FFFFFF" w:val="clear"/>
          </w:tcPr>
          <w:p>
            <w:pPr>
              <w:pStyle w:val="Style14"/>
              <w:spacing w:before="0" w:after="81"/>
              <w:jc w:val="center"/>
              <w:rPr/>
            </w:pPr>
            <w:r>
              <w:rPr/>
              <w:t>2</w:t>
            </w:r>
          </w:p>
        </w:tc>
        <w:tc>
          <w:tcPr>
            <w:tcW w:w="1466" w:type="dxa"/>
            <w:tcBorders/>
            <w:shd w:fill="FFFFFF" w:val="clear"/>
          </w:tcPr>
          <w:p>
            <w:pPr>
              <w:pStyle w:val="Style14"/>
              <w:spacing w:before="0" w:after="81"/>
              <w:jc w:val="center"/>
              <w:rPr/>
            </w:pPr>
            <w:r>
              <w:rPr/>
              <w:t>531</w:t>
            </w:r>
          </w:p>
        </w:tc>
        <w:tc>
          <w:tcPr>
            <w:tcW w:w="1273" w:type="dxa"/>
            <w:tcBorders/>
            <w:shd w:fill="FFFFFF" w:val="clear"/>
          </w:tcPr>
          <w:p>
            <w:pPr>
              <w:pStyle w:val="Style14"/>
              <w:spacing w:before="0" w:after="81"/>
              <w:jc w:val="center"/>
              <w:rPr/>
            </w:pPr>
            <w:r>
              <w:rPr/>
              <w:t>1</w:t>
            </w:r>
          </w:p>
        </w:tc>
        <w:tc>
          <w:tcPr>
            <w:tcW w:w="1233" w:type="dxa"/>
            <w:tcBorders/>
            <w:shd w:fill="FFFFFF" w:val="clear"/>
          </w:tcPr>
          <w:p>
            <w:pPr>
              <w:pStyle w:val="Style14"/>
              <w:spacing w:before="0" w:after="81"/>
              <w:jc w:val="center"/>
              <w:rPr/>
            </w:pPr>
            <w:r>
              <w:rPr/>
              <w:t>205</w:t>
            </w:r>
          </w:p>
        </w:tc>
        <w:tc>
          <w:tcPr>
            <w:tcW w:w="1130" w:type="dxa"/>
            <w:tcBorders/>
            <w:shd w:fill="FFFFFF" w:val="clear"/>
          </w:tcPr>
          <w:p>
            <w:pPr>
              <w:pStyle w:val="Style14"/>
              <w:spacing w:before="0" w:after="81"/>
              <w:jc w:val="center"/>
              <w:rPr/>
            </w:pPr>
            <w:r>
              <w:rPr/>
              <w:t>632</w:t>
            </w:r>
          </w:p>
        </w:tc>
      </w:tr>
      <w:tr>
        <w:trPr/>
        <w:tc>
          <w:tcPr>
            <w:tcW w:w="1830" w:type="dxa"/>
            <w:tcBorders/>
            <w:shd w:fill="FFFFFF" w:val="clear"/>
          </w:tcPr>
          <w:p>
            <w:pPr>
              <w:pStyle w:val="Style14"/>
              <w:spacing w:before="0" w:after="81"/>
              <w:rPr>
                <w:b/>
                <w:b/>
                <w:bCs/>
              </w:rPr>
            </w:pPr>
            <w:r>
              <w:rPr>
                <w:b/>
                <w:bCs/>
              </w:rPr>
              <w:t>Несчастные случаи под воздействием алкоголя</w:t>
            </w:r>
          </w:p>
        </w:tc>
        <w:tc>
          <w:tcPr>
            <w:tcW w:w="901" w:type="dxa"/>
            <w:tcBorders/>
            <w:shd w:fill="FFFFFF" w:val="clear"/>
          </w:tcPr>
          <w:p>
            <w:pPr>
              <w:pStyle w:val="Style14"/>
              <w:spacing w:before="0" w:after="81"/>
              <w:jc w:val="center"/>
              <w:rPr/>
            </w:pPr>
            <w:r>
              <w:rPr/>
              <w:t>1327</w:t>
            </w:r>
          </w:p>
        </w:tc>
        <w:tc>
          <w:tcPr>
            <w:tcW w:w="1522" w:type="dxa"/>
            <w:tcBorders/>
            <w:shd w:fill="FFFFFF" w:val="clear"/>
          </w:tcPr>
          <w:p>
            <w:pPr>
              <w:pStyle w:val="Style14"/>
              <w:spacing w:before="0" w:after="81"/>
              <w:jc w:val="center"/>
              <w:rPr/>
            </w:pPr>
            <w:r>
              <w:rPr/>
              <w:t>11</w:t>
            </w:r>
          </w:p>
        </w:tc>
        <w:tc>
          <w:tcPr>
            <w:tcW w:w="1466" w:type="dxa"/>
            <w:tcBorders/>
            <w:shd w:fill="FFFFFF" w:val="clear"/>
          </w:tcPr>
          <w:p>
            <w:pPr>
              <w:pStyle w:val="Style14"/>
              <w:spacing w:before="0" w:after="81"/>
              <w:jc w:val="center"/>
              <w:rPr/>
            </w:pPr>
            <w:r>
              <w:rPr/>
              <w:t>880</w:t>
            </w:r>
          </w:p>
        </w:tc>
        <w:tc>
          <w:tcPr>
            <w:tcW w:w="1273" w:type="dxa"/>
            <w:tcBorders/>
            <w:shd w:fill="FFFFFF" w:val="clear"/>
          </w:tcPr>
          <w:p>
            <w:pPr>
              <w:pStyle w:val="Style14"/>
              <w:spacing w:before="0" w:after="81"/>
              <w:jc w:val="center"/>
              <w:rPr/>
            </w:pPr>
            <w:r>
              <w:rPr/>
              <w:t>13</w:t>
            </w:r>
          </w:p>
        </w:tc>
        <w:tc>
          <w:tcPr>
            <w:tcW w:w="1233" w:type="dxa"/>
            <w:tcBorders/>
            <w:shd w:fill="FFFFFF" w:val="clear"/>
          </w:tcPr>
          <w:p>
            <w:pPr>
              <w:pStyle w:val="Style14"/>
              <w:spacing w:before="0" w:after="81"/>
              <w:jc w:val="center"/>
              <w:rPr/>
            </w:pPr>
            <w:r>
              <w:rPr/>
              <w:t>872</w:t>
            </w:r>
          </w:p>
        </w:tc>
        <w:tc>
          <w:tcPr>
            <w:tcW w:w="1130" w:type="dxa"/>
            <w:tcBorders/>
            <w:shd w:fill="FFFFFF" w:val="clear"/>
          </w:tcPr>
          <w:p>
            <w:pPr>
              <w:pStyle w:val="Style14"/>
              <w:spacing w:before="0" w:after="81"/>
              <w:jc w:val="center"/>
              <w:rPr/>
            </w:pPr>
            <w:r>
              <w:rPr/>
              <w:t>1076</w:t>
            </w:r>
          </w:p>
        </w:tc>
      </w:tr>
      <w:tr>
        <w:trPr/>
        <w:tc>
          <w:tcPr>
            <w:tcW w:w="1830" w:type="dxa"/>
            <w:tcBorders/>
            <w:shd w:fill="FFFFFF" w:val="clear"/>
          </w:tcPr>
          <w:p>
            <w:pPr>
              <w:pStyle w:val="Style14"/>
              <w:spacing w:before="0" w:after="81"/>
              <w:rPr>
                <w:b/>
                <w:b/>
                <w:bCs/>
              </w:rPr>
            </w:pPr>
            <w:r>
              <w:rPr>
                <w:b/>
                <w:bCs/>
              </w:rPr>
              <w:t>Самоубийства</w:t>
            </w:r>
          </w:p>
        </w:tc>
        <w:tc>
          <w:tcPr>
            <w:tcW w:w="901" w:type="dxa"/>
            <w:tcBorders/>
            <w:shd w:fill="FFFFFF" w:val="clear"/>
          </w:tcPr>
          <w:p>
            <w:pPr>
              <w:pStyle w:val="Style14"/>
              <w:spacing w:before="0" w:after="81"/>
              <w:jc w:val="center"/>
              <w:rPr/>
            </w:pPr>
            <w:r>
              <w:rPr/>
              <w:t>1159</w:t>
            </w:r>
          </w:p>
        </w:tc>
        <w:tc>
          <w:tcPr>
            <w:tcW w:w="1522" w:type="dxa"/>
            <w:tcBorders/>
            <w:shd w:fill="FFFFFF" w:val="clear"/>
          </w:tcPr>
          <w:p>
            <w:pPr>
              <w:pStyle w:val="Style14"/>
              <w:spacing w:before="0" w:after="81"/>
              <w:jc w:val="center"/>
              <w:rPr/>
            </w:pPr>
            <w:r>
              <w:rPr/>
              <w:t>49</w:t>
            </w:r>
          </w:p>
        </w:tc>
        <w:tc>
          <w:tcPr>
            <w:tcW w:w="1466" w:type="dxa"/>
            <w:tcBorders/>
            <w:shd w:fill="FFFFFF" w:val="clear"/>
          </w:tcPr>
          <w:p>
            <w:pPr>
              <w:pStyle w:val="Style14"/>
              <w:spacing w:before="0" w:after="81"/>
              <w:jc w:val="center"/>
              <w:rPr/>
            </w:pPr>
            <w:r>
              <w:rPr/>
              <w:t>1397</w:t>
            </w:r>
          </w:p>
        </w:tc>
        <w:tc>
          <w:tcPr>
            <w:tcW w:w="1273" w:type="dxa"/>
            <w:tcBorders/>
            <w:shd w:fill="FFFFFF" w:val="clear"/>
          </w:tcPr>
          <w:p>
            <w:pPr>
              <w:pStyle w:val="Style14"/>
              <w:spacing w:before="0" w:after="81"/>
              <w:jc w:val="center"/>
              <w:rPr/>
            </w:pPr>
            <w:r>
              <w:rPr/>
              <w:t>26</w:t>
            </w:r>
          </w:p>
        </w:tc>
        <w:tc>
          <w:tcPr>
            <w:tcW w:w="1233" w:type="dxa"/>
            <w:tcBorders/>
            <w:shd w:fill="FFFFFF" w:val="clear"/>
          </w:tcPr>
          <w:p>
            <w:pPr>
              <w:pStyle w:val="Style14"/>
              <w:spacing w:before="0" w:after="81"/>
              <w:jc w:val="center"/>
              <w:rPr/>
            </w:pPr>
            <w:r>
              <w:rPr/>
              <w:t>616</w:t>
            </w:r>
          </w:p>
        </w:tc>
        <w:tc>
          <w:tcPr>
            <w:tcW w:w="1130" w:type="dxa"/>
            <w:tcBorders/>
            <w:shd w:fill="FFFFFF" w:val="clear"/>
          </w:tcPr>
          <w:p>
            <w:pPr>
              <w:pStyle w:val="Style14"/>
              <w:spacing w:before="0" w:after="81"/>
              <w:jc w:val="center"/>
              <w:rPr/>
            </w:pPr>
            <w:r>
              <w:rPr/>
              <w:t>1355</w:t>
            </w:r>
          </w:p>
        </w:tc>
      </w:tr>
      <w:tr>
        <w:trPr/>
        <w:tc>
          <w:tcPr>
            <w:tcW w:w="1830" w:type="dxa"/>
            <w:tcBorders/>
            <w:shd w:fill="FFFFFF" w:val="clear"/>
          </w:tcPr>
          <w:p>
            <w:pPr>
              <w:pStyle w:val="Style14"/>
              <w:spacing w:before="0" w:after="81"/>
              <w:rPr>
                <w:b/>
                <w:b/>
                <w:bCs/>
              </w:rPr>
            </w:pPr>
            <w:r>
              <w:rPr>
                <w:b/>
                <w:bCs/>
              </w:rPr>
              <w:t>Аварии с участием мотоциклов</w:t>
            </w:r>
          </w:p>
        </w:tc>
        <w:tc>
          <w:tcPr>
            <w:tcW w:w="901" w:type="dxa"/>
            <w:tcBorders/>
            <w:shd w:fill="FFFFFF" w:val="clear"/>
          </w:tcPr>
          <w:p>
            <w:pPr>
              <w:pStyle w:val="Style14"/>
              <w:spacing w:before="0" w:after="81"/>
              <w:jc w:val="center"/>
              <w:rPr/>
            </w:pPr>
            <w:r>
              <w:rPr/>
              <w:t>547</w:t>
            </w:r>
          </w:p>
        </w:tc>
        <w:tc>
          <w:tcPr>
            <w:tcW w:w="1522" w:type="dxa"/>
            <w:tcBorders/>
            <w:shd w:fill="FFFFFF" w:val="clear"/>
          </w:tcPr>
          <w:p>
            <w:pPr>
              <w:pStyle w:val="Style14"/>
              <w:spacing w:before="0" w:after="81"/>
              <w:jc w:val="center"/>
              <w:rPr/>
            </w:pPr>
            <w:r>
              <w:rPr/>
              <w:t>9</w:t>
            </w:r>
          </w:p>
        </w:tc>
        <w:tc>
          <w:tcPr>
            <w:tcW w:w="1466" w:type="dxa"/>
            <w:tcBorders/>
            <w:shd w:fill="FFFFFF" w:val="clear"/>
          </w:tcPr>
          <w:p>
            <w:pPr>
              <w:pStyle w:val="Style14"/>
              <w:spacing w:before="0" w:after="81"/>
              <w:jc w:val="center"/>
              <w:rPr/>
            </w:pPr>
            <w:r>
              <w:rPr/>
              <w:t>444</w:t>
            </w:r>
          </w:p>
        </w:tc>
        <w:tc>
          <w:tcPr>
            <w:tcW w:w="1273" w:type="dxa"/>
            <w:tcBorders/>
            <w:shd w:fill="FFFFFF" w:val="clear"/>
          </w:tcPr>
          <w:p>
            <w:pPr>
              <w:pStyle w:val="Style14"/>
              <w:spacing w:before="0" w:after="81"/>
              <w:jc w:val="center"/>
              <w:rPr/>
            </w:pPr>
            <w:r>
              <w:rPr/>
              <w:t>20</w:t>
            </w:r>
          </w:p>
        </w:tc>
        <w:tc>
          <w:tcPr>
            <w:tcW w:w="1233" w:type="dxa"/>
            <w:tcBorders/>
            <w:shd w:fill="FFFFFF" w:val="clear"/>
          </w:tcPr>
          <w:p>
            <w:pPr>
              <w:pStyle w:val="Style14"/>
              <w:spacing w:before="0" w:after="81"/>
              <w:jc w:val="center"/>
              <w:rPr/>
            </w:pPr>
            <w:r>
              <w:rPr/>
              <w:t>77</w:t>
            </w:r>
          </w:p>
        </w:tc>
        <w:tc>
          <w:tcPr>
            <w:tcW w:w="1130" w:type="dxa"/>
            <w:tcBorders/>
            <w:shd w:fill="FFFFFF" w:val="clear"/>
          </w:tcPr>
          <w:p>
            <w:pPr>
              <w:pStyle w:val="Style14"/>
              <w:spacing w:before="0" w:after="81"/>
              <w:jc w:val="center"/>
              <w:rPr/>
            </w:pPr>
            <w:r>
              <w:rPr/>
              <w:t>69</w:t>
            </w:r>
          </w:p>
        </w:tc>
      </w:tr>
      <w:tr>
        <w:trPr/>
        <w:tc>
          <w:tcPr>
            <w:tcW w:w="1830" w:type="dxa"/>
            <w:tcBorders/>
            <w:shd w:fill="FFFFFF" w:val="clear"/>
          </w:tcPr>
          <w:p>
            <w:pPr>
              <w:pStyle w:val="Style14"/>
              <w:spacing w:before="0" w:after="81"/>
              <w:rPr>
                <w:b/>
                <w:b/>
                <w:bCs/>
              </w:rPr>
            </w:pPr>
            <w:r>
              <w:rPr>
                <w:b/>
                <w:bCs/>
              </w:rPr>
              <w:t>Кол-во жителей (в тыс. чел.) 1993 г.</w:t>
            </w:r>
          </w:p>
        </w:tc>
        <w:tc>
          <w:tcPr>
            <w:tcW w:w="901" w:type="dxa"/>
            <w:tcBorders/>
            <w:shd w:fill="FFFFFF" w:val="clear"/>
          </w:tcPr>
          <w:p>
            <w:pPr>
              <w:pStyle w:val="Style14"/>
              <w:spacing w:before="0" w:after="81"/>
              <w:jc w:val="center"/>
              <w:rPr/>
            </w:pPr>
            <w:r>
              <w:rPr/>
              <w:t>5197</w:t>
            </w:r>
          </w:p>
        </w:tc>
        <w:tc>
          <w:tcPr>
            <w:tcW w:w="1522" w:type="dxa"/>
            <w:tcBorders/>
            <w:shd w:fill="FFFFFF" w:val="clear"/>
          </w:tcPr>
          <w:p>
            <w:pPr>
              <w:pStyle w:val="Style14"/>
              <w:spacing w:before="0" w:after="81"/>
              <w:jc w:val="center"/>
              <w:rPr/>
            </w:pPr>
            <w:r>
              <w:rPr/>
              <w:t>55</w:t>
            </w:r>
          </w:p>
        </w:tc>
        <w:tc>
          <w:tcPr>
            <w:tcW w:w="1466" w:type="dxa"/>
            <w:tcBorders/>
            <w:shd w:fill="FFFFFF" w:val="clear"/>
          </w:tcPr>
          <w:p>
            <w:pPr>
              <w:pStyle w:val="Style14"/>
              <w:spacing w:before="0" w:after="81"/>
              <w:jc w:val="center"/>
              <w:rPr/>
            </w:pPr>
            <w:r>
              <w:rPr/>
              <w:t>5078</w:t>
            </w:r>
          </w:p>
        </w:tc>
        <w:tc>
          <w:tcPr>
            <w:tcW w:w="1273" w:type="dxa"/>
            <w:tcBorders/>
            <w:shd w:fill="FFFFFF" w:val="clear"/>
          </w:tcPr>
          <w:p>
            <w:pPr>
              <w:pStyle w:val="Style14"/>
              <w:spacing w:before="0" w:after="81"/>
              <w:jc w:val="center"/>
              <w:rPr/>
            </w:pPr>
            <w:r>
              <w:rPr/>
              <w:t>265</w:t>
            </w:r>
          </w:p>
        </w:tc>
        <w:tc>
          <w:tcPr>
            <w:tcW w:w="1233" w:type="dxa"/>
            <w:tcBorders/>
            <w:shd w:fill="FFFFFF" w:val="clear"/>
          </w:tcPr>
          <w:p>
            <w:pPr>
              <w:pStyle w:val="Style14"/>
              <w:spacing w:before="0" w:after="81"/>
              <w:jc w:val="center"/>
              <w:rPr/>
            </w:pPr>
            <w:r>
              <w:rPr/>
              <w:t>4325</w:t>
            </w:r>
          </w:p>
        </w:tc>
        <w:tc>
          <w:tcPr>
            <w:tcW w:w="1130" w:type="dxa"/>
            <w:tcBorders/>
            <w:shd w:fill="FFFFFF" w:val="clear"/>
          </w:tcPr>
          <w:p>
            <w:pPr>
              <w:pStyle w:val="Style14"/>
              <w:spacing w:before="0" w:after="81"/>
              <w:jc w:val="center"/>
              <w:rPr/>
            </w:pPr>
            <w:r>
              <w:rPr/>
              <w:t>8745</w:t>
            </w:r>
          </w:p>
        </w:tc>
      </w:tr>
    </w:tbl>
    <w:p>
      <w:pPr>
        <w:pStyle w:val="Style14"/>
        <w:rPr/>
      </w:pPr>
      <w:r>
        <w:rPr/>
        <w:t> </w:t>
      </w:r>
    </w:p>
    <w:p>
      <w:pPr>
        <w:pStyle w:val="Style14"/>
        <w:rPr/>
      </w:pPr>
      <w:r>
        <w:rPr/>
        <w:t>Из таблицы мы видим, что значительную долю от всех случаев смертности занимает смертность во время дорожных происшествий, хотя самоубийств еще больше. «Прочие» несчастные случаи чаще всего имеют отношение к пожилым людям, нередко ослабленным по причине старости. А вот несчастные случаи на дорогах, и особенно самоубийства, затрагивают по большей части молодых людей.</w:t>
      </w:r>
    </w:p>
    <w:p>
      <w:pPr>
        <w:pStyle w:val="Style14"/>
        <w:rPr/>
      </w:pPr>
      <w:r>
        <w:rPr/>
        <w:t> </w:t>
      </w:r>
    </w:p>
    <w:p>
      <w:pPr>
        <w:pStyle w:val="Style14"/>
        <w:rPr/>
      </w:pPr>
      <w:r>
        <w:rPr>
          <w:i/>
          <w:iCs/>
        </w:rPr>
        <w:t>Таблица 11.3-2</w:t>
      </w:r>
      <w:r>
        <w:rPr/>
        <w:t xml:space="preserve"> </w:t>
      </w:r>
      <w:r>
        <w:rPr>
          <w:b/>
          <w:bCs/>
        </w:rPr>
        <w:t>Смертность во время дорожно-транспорт</w:t>
        <w:softHyphen/>
        <w:t>ных происшествий в Скандинавии в зависимости от возрастной категории. Количество погибших или раненых на 100 000 жителей. Общее число погибших на 100 000 жителей</w:t>
      </w:r>
    </w:p>
    <w:tbl>
      <w:tblPr>
        <w:tblW w:w="5000" w:type="pct"/>
        <w:jc w:val="left"/>
        <w:tblInd w:w="-59" w:type="dxa"/>
        <w:tblLayout w:type="fixed"/>
        <w:tblCellMar>
          <w:top w:w="45" w:type="dxa"/>
          <w:left w:w="45" w:type="dxa"/>
          <w:bottom w:w="45" w:type="dxa"/>
          <w:right w:w="45" w:type="dxa"/>
        </w:tblCellMar>
      </w:tblPr>
      <w:tblGrid>
        <w:gridCol w:w="2802"/>
        <w:gridCol w:w="1404"/>
        <w:gridCol w:w="1869"/>
        <w:gridCol w:w="1590"/>
        <w:gridCol w:w="1690"/>
      </w:tblGrid>
      <w:tr>
        <w:trPr/>
        <w:tc>
          <w:tcPr>
            <w:tcW w:w="2802" w:type="dxa"/>
            <w:tcBorders/>
            <w:shd w:fill="FFFFFF" w:val="clear"/>
          </w:tcPr>
          <w:p>
            <w:pPr>
              <w:pStyle w:val="Normal"/>
              <w:snapToGrid w:val="false"/>
              <w:jc w:val="center"/>
              <w:rPr/>
            </w:pPr>
            <w:r>
              <w:rPr/>
            </w:r>
          </w:p>
        </w:tc>
        <w:tc>
          <w:tcPr>
            <w:tcW w:w="1404" w:type="dxa"/>
            <w:tcBorders/>
            <w:shd w:fill="FFFFFF" w:val="clear"/>
          </w:tcPr>
          <w:p>
            <w:pPr>
              <w:pStyle w:val="Style14"/>
              <w:spacing w:before="0" w:after="81"/>
              <w:jc w:val="center"/>
              <w:rPr>
                <w:b/>
                <w:b/>
                <w:bCs/>
              </w:rPr>
            </w:pPr>
            <w:r>
              <w:rPr>
                <w:b/>
                <w:bCs/>
              </w:rPr>
              <w:t>Дания</w:t>
            </w:r>
          </w:p>
        </w:tc>
        <w:tc>
          <w:tcPr>
            <w:tcW w:w="1869" w:type="dxa"/>
            <w:tcBorders/>
            <w:shd w:fill="FFFFFF" w:val="clear"/>
          </w:tcPr>
          <w:p>
            <w:pPr>
              <w:pStyle w:val="Style14"/>
              <w:spacing w:before="0" w:after="81"/>
              <w:jc w:val="center"/>
              <w:rPr>
                <w:b/>
                <w:b/>
                <w:bCs/>
              </w:rPr>
            </w:pPr>
            <w:r>
              <w:rPr>
                <w:b/>
                <w:bCs/>
              </w:rPr>
              <w:t>Финляндия</w:t>
            </w:r>
          </w:p>
        </w:tc>
        <w:tc>
          <w:tcPr>
            <w:tcW w:w="1590" w:type="dxa"/>
            <w:tcBorders/>
            <w:shd w:fill="FFFFFF" w:val="clear"/>
          </w:tcPr>
          <w:p>
            <w:pPr>
              <w:pStyle w:val="Style14"/>
              <w:spacing w:before="0" w:after="81"/>
              <w:jc w:val="center"/>
              <w:rPr>
                <w:b/>
                <w:b/>
                <w:bCs/>
              </w:rPr>
            </w:pPr>
            <w:r>
              <w:rPr>
                <w:b/>
                <w:bCs/>
              </w:rPr>
              <w:t>Норвегия</w:t>
            </w:r>
          </w:p>
        </w:tc>
        <w:tc>
          <w:tcPr>
            <w:tcW w:w="1690" w:type="dxa"/>
            <w:tcBorders/>
            <w:shd w:fill="FFFFFF" w:val="clear"/>
          </w:tcPr>
          <w:p>
            <w:pPr>
              <w:pStyle w:val="Style14"/>
              <w:spacing w:before="0" w:after="81"/>
              <w:jc w:val="center"/>
              <w:rPr>
                <w:b/>
                <w:b/>
                <w:bCs/>
              </w:rPr>
            </w:pPr>
            <w:r>
              <w:rPr>
                <w:b/>
                <w:bCs/>
              </w:rPr>
              <w:t>Швеция</w:t>
            </w:r>
          </w:p>
        </w:tc>
      </w:tr>
      <w:tr>
        <w:trPr/>
        <w:tc>
          <w:tcPr>
            <w:tcW w:w="2802" w:type="dxa"/>
            <w:tcBorders/>
            <w:shd w:fill="FFFFFF" w:val="clear"/>
          </w:tcPr>
          <w:p>
            <w:pPr>
              <w:pStyle w:val="Style14"/>
              <w:spacing w:before="0" w:after="81"/>
              <w:rPr>
                <w:b/>
                <w:b/>
                <w:bCs/>
              </w:rPr>
            </w:pPr>
            <w:r>
              <w:rPr>
                <w:b/>
                <w:bCs/>
              </w:rPr>
              <w:t>0-2 года</w:t>
            </w:r>
          </w:p>
        </w:tc>
        <w:tc>
          <w:tcPr>
            <w:tcW w:w="1404" w:type="dxa"/>
            <w:tcBorders/>
            <w:shd w:fill="FFFFFF" w:val="clear"/>
          </w:tcPr>
          <w:p>
            <w:pPr>
              <w:pStyle w:val="Style14"/>
              <w:spacing w:before="0" w:after="81"/>
              <w:jc w:val="center"/>
              <w:rPr/>
            </w:pPr>
            <w:r>
              <w:rPr/>
              <w:t>24</w:t>
            </w:r>
          </w:p>
        </w:tc>
        <w:tc>
          <w:tcPr>
            <w:tcW w:w="1869" w:type="dxa"/>
            <w:tcBorders/>
            <w:shd w:fill="FFFFFF" w:val="clear"/>
          </w:tcPr>
          <w:p>
            <w:pPr>
              <w:pStyle w:val="Style14"/>
              <w:spacing w:before="0" w:after="81"/>
              <w:jc w:val="center"/>
              <w:rPr/>
            </w:pPr>
            <w:r>
              <w:rPr/>
              <w:t>21</w:t>
            </w:r>
          </w:p>
        </w:tc>
        <w:tc>
          <w:tcPr>
            <w:tcW w:w="1590" w:type="dxa"/>
            <w:tcBorders/>
            <w:shd w:fill="FFFFFF" w:val="clear"/>
          </w:tcPr>
          <w:p>
            <w:pPr>
              <w:pStyle w:val="Style14"/>
              <w:spacing w:before="0" w:after="81"/>
              <w:jc w:val="center"/>
              <w:rPr/>
            </w:pPr>
            <w:r>
              <w:rPr/>
              <w:t>36</w:t>
            </w:r>
          </w:p>
        </w:tc>
        <w:tc>
          <w:tcPr>
            <w:tcW w:w="1690" w:type="dxa"/>
            <w:tcBorders/>
            <w:shd w:fill="FFFFFF" w:val="clear"/>
          </w:tcPr>
          <w:p>
            <w:pPr>
              <w:pStyle w:val="Style14"/>
              <w:spacing w:before="0" w:after="81"/>
              <w:jc w:val="center"/>
              <w:rPr/>
            </w:pPr>
            <w:r>
              <w:rPr/>
              <w:t>39</w:t>
            </w:r>
          </w:p>
        </w:tc>
      </w:tr>
      <w:tr>
        <w:trPr/>
        <w:tc>
          <w:tcPr>
            <w:tcW w:w="2802" w:type="dxa"/>
            <w:tcBorders/>
            <w:shd w:fill="FFFFFF" w:val="clear"/>
          </w:tcPr>
          <w:p>
            <w:pPr>
              <w:pStyle w:val="Style14"/>
              <w:spacing w:before="0" w:after="81"/>
              <w:rPr>
                <w:b/>
                <w:b/>
                <w:bCs/>
              </w:rPr>
            </w:pPr>
            <w:r>
              <w:rPr>
                <w:b/>
                <w:bCs/>
              </w:rPr>
              <w:t>3-6 лет</w:t>
            </w:r>
          </w:p>
        </w:tc>
        <w:tc>
          <w:tcPr>
            <w:tcW w:w="1404" w:type="dxa"/>
            <w:tcBorders/>
            <w:shd w:fill="FFFFFF" w:val="clear"/>
          </w:tcPr>
          <w:p>
            <w:pPr>
              <w:pStyle w:val="Style14"/>
              <w:spacing w:before="0" w:after="81"/>
              <w:jc w:val="center"/>
              <w:rPr/>
            </w:pPr>
            <w:r>
              <w:rPr/>
              <w:t>53</w:t>
            </w:r>
          </w:p>
        </w:tc>
        <w:tc>
          <w:tcPr>
            <w:tcW w:w="1869" w:type="dxa"/>
            <w:tcBorders/>
            <w:shd w:fill="FFFFFF" w:val="clear"/>
          </w:tcPr>
          <w:p>
            <w:pPr>
              <w:pStyle w:val="Style14"/>
              <w:spacing w:before="0" w:after="81"/>
              <w:jc w:val="center"/>
              <w:rPr/>
            </w:pPr>
            <w:r>
              <w:rPr/>
              <w:t>55</w:t>
            </w:r>
          </w:p>
        </w:tc>
        <w:tc>
          <w:tcPr>
            <w:tcW w:w="1590" w:type="dxa"/>
            <w:tcBorders/>
            <w:shd w:fill="FFFFFF" w:val="clear"/>
          </w:tcPr>
          <w:p>
            <w:pPr>
              <w:pStyle w:val="Style14"/>
              <w:spacing w:before="0" w:after="81"/>
              <w:jc w:val="center"/>
              <w:rPr/>
            </w:pPr>
            <w:r>
              <w:rPr/>
              <w:t>95</w:t>
            </w:r>
          </w:p>
        </w:tc>
        <w:tc>
          <w:tcPr>
            <w:tcW w:w="1690" w:type="dxa"/>
            <w:tcBorders/>
            <w:shd w:fill="FFFFFF" w:val="clear"/>
          </w:tcPr>
          <w:p>
            <w:pPr>
              <w:pStyle w:val="Style14"/>
              <w:spacing w:before="0" w:after="81"/>
              <w:jc w:val="center"/>
              <w:rPr/>
            </w:pPr>
            <w:r>
              <w:rPr/>
              <w:t>73</w:t>
            </w:r>
          </w:p>
        </w:tc>
      </w:tr>
      <w:tr>
        <w:trPr/>
        <w:tc>
          <w:tcPr>
            <w:tcW w:w="2802" w:type="dxa"/>
            <w:tcBorders/>
            <w:shd w:fill="FFFFFF" w:val="clear"/>
          </w:tcPr>
          <w:p>
            <w:pPr>
              <w:pStyle w:val="Style14"/>
              <w:spacing w:before="0" w:after="81"/>
              <w:rPr>
                <w:b/>
                <w:b/>
                <w:bCs/>
              </w:rPr>
            </w:pPr>
            <w:r>
              <w:rPr>
                <w:b/>
                <w:bCs/>
              </w:rPr>
              <w:t>7-14 лет</w:t>
            </w:r>
          </w:p>
        </w:tc>
        <w:tc>
          <w:tcPr>
            <w:tcW w:w="1404" w:type="dxa"/>
            <w:tcBorders/>
            <w:shd w:fill="FFFFFF" w:val="clear"/>
          </w:tcPr>
          <w:p>
            <w:pPr>
              <w:pStyle w:val="Style14"/>
              <w:spacing w:before="0" w:after="81"/>
              <w:jc w:val="center"/>
              <w:rPr/>
            </w:pPr>
            <w:r>
              <w:rPr/>
              <w:t>135</w:t>
            </w:r>
          </w:p>
        </w:tc>
        <w:tc>
          <w:tcPr>
            <w:tcW w:w="1869" w:type="dxa"/>
            <w:tcBorders/>
            <w:shd w:fill="FFFFFF" w:val="clear"/>
          </w:tcPr>
          <w:p>
            <w:pPr>
              <w:pStyle w:val="Style14"/>
              <w:spacing w:before="0" w:after="81"/>
              <w:jc w:val="center"/>
              <w:rPr/>
            </w:pPr>
            <w:r>
              <w:rPr/>
              <w:t>138</w:t>
            </w:r>
          </w:p>
        </w:tc>
        <w:tc>
          <w:tcPr>
            <w:tcW w:w="1590" w:type="dxa"/>
            <w:tcBorders/>
            <w:shd w:fill="FFFFFF" w:val="clear"/>
          </w:tcPr>
          <w:p>
            <w:pPr>
              <w:pStyle w:val="Style14"/>
              <w:spacing w:before="0" w:after="81"/>
              <w:jc w:val="center"/>
              <w:rPr/>
            </w:pPr>
            <w:r>
              <w:rPr/>
              <w:t>166</w:t>
            </w:r>
          </w:p>
        </w:tc>
        <w:tc>
          <w:tcPr>
            <w:tcW w:w="1690" w:type="dxa"/>
            <w:tcBorders/>
            <w:shd w:fill="FFFFFF" w:val="clear"/>
          </w:tcPr>
          <w:p>
            <w:pPr>
              <w:pStyle w:val="Style14"/>
              <w:spacing w:before="0" w:after="81"/>
              <w:jc w:val="center"/>
              <w:rPr/>
            </w:pPr>
            <w:r>
              <w:rPr/>
              <w:t>148</w:t>
            </w:r>
          </w:p>
        </w:tc>
      </w:tr>
      <w:tr>
        <w:trPr/>
        <w:tc>
          <w:tcPr>
            <w:tcW w:w="2802" w:type="dxa"/>
            <w:tcBorders/>
            <w:shd w:fill="FFFFFF" w:val="clear"/>
          </w:tcPr>
          <w:p>
            <w:pPr>
              <w:pStyle w:val="Style14"/>
              <w:spacing w:before="0" w:after="81"/>
              <w:rPr>
                <w:b/>
                <w:b/>
                <w:bCs/>
              </w:rPr>
            </w:pPr>
            <w:r>
              <w:rPr>
                <w:b/>
                <w:bCs/>
              </w:rPr>
              <w:t>15-17 лет</w:t>
            </w:r>
          </w:p>
        </w:tc>
        <w:tc>
          <w:tcPr>
            <w:tcW w:w="1404" w:type="dxa"/>
            <w:tcBorders/>
            <w:shd w:fill="FFFFFF" w:val="clear"/>
          </w:tcPr>
          <w:p>
            <w:pPr>
              <w:pStyle w:val="Style14"/>
              <w:spacing w:before="0" w:after="81"/>
              <w:jc w:val="center"/>
              <w:rPr/>
            </w:pPr>
            <w:r>
              <w:rPr/>
              <w:t>419</w:t>
            </w:r>
          </w:p>
        </w:tc>
        <w:tc>
          <w:tcPr>
            <w:tcW w:w="1869" w:type="dxa"/>
            <w:tcBorders/>
            <w:shd w:fill="FFFFFF" w:val="clear"/>
          </w:tcPr>
          <w:p>
            <w:pPr>
              <w:pStyle w:val="Style14"/>
              <w:spacing w:before="0" w:after="81"/>
              <w:jc w:val="center"/>
              <w:rPr/>
            </w:pPr>
            <w:r>
              <w:rPr/>
              <w:t>429</w:t>
            </w:r>
          </w:p>
        </w:tc>
        <w:tc>
          <w:tcPr>
            <w:tcW w:w="1590" w:type="dxa"/>
            <w:tcBorders/>
            <w:shd w:fill="FFFFFF" w:val="clear"/>
          </w:tcPr>
          <w:p>
            <w:pPr>
              <w:pStyle w:val="Style14"/>
              <w:spacing w:before="0" w:after="81"/>
              <w:jc w:val="center"/>
              <w:rPr/>
            </w:pPr>
            <w:r>
              <w:rPr/>
              <w:t>592</w:t>
            </w:r>
          </w:p>
        </w:tc>
        <w:tc>
          <w:tcPr>
            <w:tcW w:w="1690" w:type="dxa"/>
            <w:tcBorders/>
            <w:shd w:fill="FFFFFF" w:val="clear"/>
          </w:tcPr>
          <w:p>
            <w:pPr>
              <w:pStyle w:val="Style14"/>
              <w:spacing w:before="0" w:after="81"/>
              <w:jc w:val="center"/>
              <w:rPr/>
            </w:pPr>
            <w:r>
              <w:rPr/>
              <w:t>394</w:t>
            </w:r>
          </w:p>
        </w:tc>
      </w:tr>
      <w:tr>
        <w:trPr/>
        <w:tc>
          <w:tcPr>
            <w:tcW w:w="2802" w:type="dxa"/>
            <w:tcBorders/>
            <w:shd w:fill="FFFFFF" w:val="clear"/>
          </w:tcPr>
          <w:p>
            <w:pPr>
              <w:pStyle w:val="Style14"/>
              <w:spacing w:before="0" w:after="81"/>
              <w:rPr>
                <w:b/>
                <w:b/>
                <w:bCs/>
              </w:rPr>
            </w:pPr>
            <w:r>
              <w:rPr>
                <w:b/>
                <w:bCs/>
              </w:rPr>
              <w:t>18-19 лет</w:t>
            </w:r>
          </w:p>
        </w:tc>
        <w:tc>
          <w:tcPr>
            <w:tcW w:w="1404" w:type="dxa"/>
            <w:tcBorders/>
            <w:shd w:fill="FFFFFF" w:val="clear"/>
          </w:tcPr>
          <w:p>
            <w:pPr>
              <w:pStyle w:val="Style14"/>
              <w:spacing w:before="0" w:after="81"/>
              <w:jc w:val="center"/>
              <w:rPr/>
            </w:pPr>
            <w:r>
              <w:rPr/>
              <w:t>607</w:t>
            </w:r>
          </w:p>
        </w:tc>
        <w:tc>
          <w:tcPr>
            <w:tcW w:w="1869" w:type="dxa"/>
            <w:tcBorders/>
            <w:shd w:fill="FFFFFF" w:val="clear"/>
          </w:tcPr>
          <w:p>
            <w:pPr>
              <w:pStyle w:val="Style14"/>
              <w:spacing w:before="0" w:after="81"/>
              <w:jc w:val="center"/>
              <w:rPr/>
            </w:pPr>
            <w:r>
              <w:rPr/>
              <w:t>444</w:t>
            </w:r>
          </w:p>
        </w:tc>
        <w:tc>
          <w:tcPr>
            <w:tcW w:w="1590" w:type="dxa"/>
            <w:tcBorders/>
            <w:shd w:fill="FFFFFF" w:val="clear"/>
          </w:tcPr>
          <w:p>
            <w:pPr>
              <w:pStyle w:val="Style14"/>
              <w:spacing w:before="0" w:after="81"/>
              <w:jc w:val="center"/>
              <w:rPr/>
            </w:pPr>
            <w:r>
              <w:rPr/>
              <w:t>849</w:t>
            </w:r>
          </w:p>
        </w:tc>
        <w:tc>
          <w:tcPr>
            <w:tcW w:w="1690" w:type="dxa"/>
            <w:tcBorders/>
            <w:shd w:fill="FFFFFF" w:val="clear"/>
          </w:tcPr>
          <w:p>
            <w:pPr>
              <w:pStyle w:val="Style14"/>
              <w:spacing w:before="0" w:after="81"/>
              <w:jc w:val="center"/>
              <w:rPr/>
            </w:pPr>
            <w:r>
              <w:rPr/>
              <w:t>551</w:t>
            </w:r>
          </w:p>
        </w:tc>
      </w:tr>
      <w:tr>
        <w:trPr/>
        <w:tc>
          <w:tcPr>
            <w:tcW w:w="2802" w:type="dxa"/>
            <w:tcBorders/>
            <w:shd w:fill="FFFFFF" w:val="clear"/>
          </w:tcPr>
          <w:p>
            <w:pPr>
              <w:pStyle w:val="Style14"/>
              <w:spacing w:before="0" w:after="81"/>
              <w:rPr>
                <w:b/>
                <w:b/>
                <w:bCs/>
              </w:rPr>
            </w:pPr>
            <w:r>
              <w:rPr>
                <w:b/>
                <w:bCs/>
              </w:rPr>
              <w:t>20-24 года</w:t>
            </w:r>
          </w:p>
        </w:tc>
        <w:tc>
          <w:tcPr>
            <w:tcW w:w="1404" w:type="dxa"/>
            <w:tcBorders/>
            <w:shd w:fill="FFFFFF" w:val="clear"/>
          </w:tcPr>
          <w:p>
            <w:pPr>
              <w:pStyle w:val="Style14"/>
              <w:spacing w:before="0" w:after="81"/>
              <w:jc w:val="center"/>
              <w:rPr/>
            </w:pPr>
            <w:r>
              <w:rPr/>
              <w:t>423</w:t>
            </w:r>
          </w:p>
        </w:tc>
        <w:tc>
          <w:tcPr>
            <w:tcW w:w="1869" w:type="dxa"/>
            <w:tcBorders/>
            <w:shd w:fill="FFFFFF" w:val="clear"/>
          </w:tcPr>
          <w:p>
            <w:pPr>
              <w:pStyle w:val="Style14"/>
              <w:spacing w:before="0" w:after="81"/>
              <w:jc w:val="center"/>
              <w:rPr/>
            </w:pPr>
            <w:r>
              <w:rPr/>
              <w:t>307</w:t>
            </w:r>
          </w:p>
        </w:tc>
        <w:tc>
          <w:tcPr>
            <w:tcW w:w="1590" w:type="dxa"/>
            <w:tcBorders/>
            <w:shd w:fill="FFFFFF" w:val="clear"/>
          </w:tcPr>
          <w:p>
            <w:pPr>
              <w:pStyle w:val="Style14"/>
              <w:spacing w:before="0" w:after="81"/>
              <w:jc w:val="center"/>
              <w:rPr/>
            </w:pPr>
            <w:r>
              <w:rPr/>
              <w:t>550</w:t>
            </w:r>
          </w:p>
        </w:tc>
        <w:tc>
          <w:tcPr>
            <w:tcW w:w="1690" w:type="dxa"/>
            <w:tcBorders/>
            <w:shd w:fill="FFFFFF" w:val="clear"/>
          </w:tcPr>
          <w:p>
            <w:pPr>
              <w:pStyle w:val="Style14"/>
              <w:spacing w:before="0" w:after="81"/>
              <w:jc w:val="center"/>
              <w:rPr/>
            </w:pPr>
            <w:r>
              <w:rPr/>
              <w:t>505</w:t>
            </w:r>
          </w:p>
        </w:tc>
      </w:tr>
      <w:tr>
        <w:trPr/>
        <w:tc>
          <w:tcPr>
            <w:tcW w:w="2802" w:type="dxa"/>
            <w:tcBorders/>
            <w:shd w:fill="FFFFFF" w:val="clear"/>
          </w:tcPr>
          <w:p>
            <w:pPr>
              <w:pStyle w:val="Style14"/>
              <w:spacing w:before="0" w:after="81"/>
              <w:rPr>
                <w:b/>
                <w:b/>
                <w:bCs/>
              </w:rPr>
            </w:pPr>
            <w:r>
              <w:rPr>
                <w:b/>
                <w:bCs/>
              </w:rPr>
              <w:t>25-64 года</w:t>
            </w:r>
          </w:p>
        </w:tc>
        <w:tc>
          <w:tcPr>
            <w:tcW w:w="1404" w:type="dxa"/>
            <w:tcBorders/>
            <w:shd w:fill="FFFFFF" w:val="clear"/>
          </w:tcPr>
          <w:p>
            <w:pPr>
              <w:pStyle w:val="Style14"/>
              <w:spacing w:before="0" w:after="81"/>
              <w:jc w:val="center"/>
              <w:rPr/>
            </w:pPr>
            <w:r>
              <w:rPr/>
              <w:t>180</w:t>
            </w:r>
          </w:p>
        </w:tc>
        <w:tc>
          <w:tcPr>
            <w:tcW w:w="1869" w:type="dxa"/>
            <w:tcBorders/>
            <w:shd w:fill="FFFFFF" w:val="clear"/>
          </w:tcPr>
          <w:p>
            <w:pPr>
              <w:pStyle w:val="Style14"/>
              <w:spacing w:before="0" w:after="81"/>
              <w:jc w:val="center"/>
              <w:rPr/>
            </w:pPr>
            <w:r>
              <w:rPr/>
              <w:t>154</w:t>
            </w:r>
          </w:p>
        </w:tc>
        <w:tc>
          <w:tcPr>
            <w:tcW w:w="1590" w:type="dxa"/>
            <w:tcBorders/>
            <w:shd w:fill="FFFFFF" w:val="clear"/>
          </w:tcPr>
          <w:p>
            <w:pPr>
              <w:pStyle w:val="Style14"/>
              <w:spacing w:before="0" w:after="81"/>
              <w:jc w:val="center"/>
              <w:rPr/>
            </w:pPr>
            <w:r>
              <w:rPr/>
              <w:t>255</w:t>
            </w:r>
          </w:p>
        </w:tc>
        <w:tc>
          <w:tcPr>
            <w:tcW w:w="1690" w:type="dxa"/>
            <w:tcBorders/>
            <w:shd w:fill="FFFFFF" w:val="clear"/>
          </w:tcPr>
          <w:p>
            <w:pPr>
              <w:pStyle w:val="Style14"/>
              <w:spacing w:before="0" w:after="81"/>
              <w:jc w:val="center"/>
              <w:rPr/>
            </w:pPr>
            <w:r>
              <w:rPr/>
              <w:t>265</w:t>
            </w:r>
          </w:p>
        </w:tc>
      </w:tr>
      <w:tr>
        <w:trPr/>
        <w:tc>
          <w:tcPr>
            <w:tcW w:w="2802" w:type="dxa"/>
            <w:tcBorders/>
            <w:shd w:fill="FFFFFF" w:val="clear"/>
          </w:tcPr>
          <w:p>
            <w:pPr>
              <w:pStyle w:val="Style14"/>
              <w:spacing w:before="0" w:after="81"/>
              <w:rPr>
                <w:b/>
                <w:b/>
                <w:bCs/>
              </w:rPr>
            </w:pPr>
            <w:r>
              <w:rPr>
                <w:b/>
                <w:bCs/>
              </w:rPr>
              <w:t xml:space="preserve">65 лет и старше </w:t>
            </w:r>
          </w:p>
        </w:tc>
        <w:tc>
          <w:tcPr>
            <w:tcW w:w="1404" w:type="dxa"/>
            <w:tcBorders/>
            <w:shd w:fill="FFFFFF" w:val="clear"/>
          </w:tcPr>
          <w:p>
            <w:pPr>
              <w:pStyle w:val="Style14"/>
              <w:spacing w:before="0" w:after="81"/>
              <w:jc w:val="center"/>
              <w:rPr/>
            </w:pPr>
            <w:r>
              <w:rPr/>
              <w:t>153</w:t>
            </w:r>
          </w:p>
        </w:tc>
        <w:tc>
          <w:tcPr>
            <w:tcW w:w="1869" w:type="dxa"/>
            <w:tcBorders/>
            <w:shd w:fill="FFFFFF" w:val="clear"/>
          </w:tcPr>
          <w:p>
            <w:pPr>
              <w:pStyle w:val="Style14"/>
              <w:spacing w:before="0" w:after="81"/>
              <w:jc w:val="center"/>
              <w:rPr/>
            </w:pPr>
            <w:r>
              <w:rPr/>
              <w:t>142</w:t>
            </w:r>
          </w:p>
        </w:tc>
        <w:tc>
          <w:tcPr>
            <w:tcW w:w="1590" w:type="dxa"/>
            <w:tcBorders/>
            <w:shd w:fill="FFFFFF" w:val="clear"/>
          </w:tcPr>
          <w:p>
            <w:pPr>
              <w:pStyle w:val="Style14"/>
              <w:spacing w:before="0" w:after="81"/>
              <w:jc w:val="center"/>
              <w:rPr/>
            </w:pPr>
            <w:r>
              <w:rPr/>
              <w:t>172</w:t>
            </w:r>
          </w:p>
        </w:tc>
        <w:tc>
          <w:tcPr>
            <w:tcW w:w="1690" w:type="dxa"/>
            <w:tcBorders/>
            <w:shd w:fill="FFFFFF" w:val="clear"/>
          </w:tcPr>
          <w:p>
            <w:pPr>
              <w:pStyle w:val="Style14"/>
              <w:spacing w:before="0" w:after="81"/>
              <w:jc w:val="center"/>
              <w:rPr/>
            </w:pPr>
            <w:r>
              <w:rPr/>
              <w:t>168</w:t>
            </w:r>
          </w:p>
        </w:tc>
      </w:tr>
      <w:tr>
        <w:trPr/>
        <w:tc>
          <w:tcPr>
            <w:tcW w:w="2802" w:type="dxa"/>
            <w:tcBorders/>
            <w:shd w:fill="FFFFFF" w:val="clear"/>
          </w:tcPr>
          <w:p>
            <w:pPr>
              <w:pStyle w:val="Style14"/>
              <w:spacing w:before="0" w:after="81"/>
              <w:rPr>
                <w:b/>
                <w:b/>
                <w:bCs/>
              </w:rPr>
            </w:pPr>
            <w:r>
              <w:rPr>
                <w:b/>
                <w:bCs/>
              </w:rPr>
              <w:t>Всего</w:t>
            </w:r>
          </w:p>
        </w:tc>
        <w:tc>
          <w:tcPr>
            <w:tcW w:w="1404" w:type="dxa"/>
            <w:tcBorders/>
            <w:shd w:fill="FFFFFF" w:val="clear"/>
          </w:tcPr>
          <w:p>
            <w:pPr>
              <w:pStyle w:val="Style14"/>
              <w:spacing w:before="0" w:after="81"/>
              <w:jc w:val="center"/>
              <w:rPr/>
            </w:pPr>
            <w:r>
              <w:rPr/>
              <w:t>198</w:t>
            </w:r>
          </w:p>
        </w:tc>
        <w:tc>
          <w:tcPr>
            <w:tcW w:w="1869" w:type="dxa"/>
            <w:tcBorders/>
            <w:shd w:fill="FFFFFF" w:val="clear"/>
          </w:tcPr>
          <w:p>
            <w:pPr>
              <w:pStyle w:val="Style14"/>
              <w:spacing w:before="0" w:after="81"/>
              <w:jc w:val="center"/>
              <w:rPr/>
            </w:pPr>
            <w:r>
              <w:rPr/>
              <w:t>168</w:t>
            </w:r>
          </w:p>
        </w:tc>
        <w:tc>
          <w:tcPr>
            <w:tcW w:w="1590" w:type="dxa"/>
            <w:tcBorders/>
            <w:shd w:fill="FFFFFF" w:val="clear"/>
          </w:tcPr>
          <w:p>
            <w:pPr>
              <w:pStyle w:val="Style14"/>
              <w:spacing w:before="0" w:after="81"/>
              <w:jc w:val="center"/>
              <w:rPr/>
            </w:pPr>
            <w:r>
              <w:rPr/>
              <w:t>266</w:t>
            </w:r>
          </w:p>
        </w:tc>
        <w:tc>
          <w:tcPr>
            <w:tcW w:w="1690" w:type="dxa"/>
            <w:tcBorders/>
            <w:shd w:fill="FFFFFF" w:val="clear"/>
          </w:tcPr>
          <w:p>
            <w:pPr>
              <w:pStyle w:val="Style14"/>
              <w:spacing w:before="0" w:after="81"/>
              <w:jc w:val="center"/>
              <w:rPr/>
            </w:pPr>
            <w:r>
              <w:rPr/>
              <w:t>246</w:t>
            </w:r>
          </w:p>
        </w:tc>
      </w:tr>
      <w:tr>
        <w:trPr/>
        <w:tc>
          <w:tcPr>
            <w:tcW w:w="2802" w:type="dxa"/>
            <w:tcBorders/>
            <w:shd w:fill="FFFFFF" w:val="clear"/>
          </w:tcPr>
          <w:p>
            <w:pPr>
              <w:pStyle w:val="Style14"/>
              <w:spacing w:before="0" w:after="81"/>
              <w:rPr>
                <w:b/>
                <w:b/>
                <w:bCs/>
              </w:rPr>
            </w:pPr>
            <w:r>
              <w:rPr>
                <w:b/>
                <w:bCs/>
              </w:rPr>
              <w:t>Всего погибших</w:t>
            </w:r>
          </w:p>
        </w:tc>
        <w:tc>
          <w:tcPr>
            <w:tcW w:w="1404" w:type="dxa"/>
            <w:tcBorders/>
            <w:shd w:fill="FFFFFF" w:val="clear"/>
          </w:tcPr>
          <w:p>
            <w:pPr>
              <w:pStyle w:val="Style14"/>
              <w:spacing w:before="0" w:after="81"/>
              <w:jc w:val="center"/>
              <w:rPr/>
            </w:pPr>
            <w:r>
              <w:rPr/>
              <w:t>546</w:t>
            </w:r>
          </w:p>
        </w:tc>
        <w:tc>
          <w:tcPr>
            <w:tcW w:w="1869" w:type="dxa"/>
            <w:tcBorders/>
            <w:shd w:fill="FFFFFF" w:val="clear"/>
          </w:tcPr>
          <w:p>
            <w:pPr>
              <w:pStyle w:val="Style14"/>
              <w:spacing w:before="0" w:after="81"/>
              <w:jc w:val="center"/>
              <w:rPr/>
            </w:pPr>
            <w:r>
              <w:rPr/>
              <w:t>480</w:t>
            </w:r>
          </w:p>
        </w:tc>
        <w:tc>
          <w:tcPr>
            <w:tcW w:w="1590" w:type="dxa"/>
            <w:tcBorders/>
            <w:shd w:fill="FFFFFF" w:val="clear"/>
          </w:tcPr>
          <w:p>
            <w:pPr>
              <w:pStyle w:val="Style14"/>
              <w:spacing w:before="0" w:after="81"/>
              <w:jc w:val="center"/>
              <w:rPr/>
            </w:pPr>
            <w:r>
              <w:rPr/>
              <w:t>283</w:t>
            </w:r>
          </w:p>
        </w:tc>
        <w:tc>
          <w:tcPr>
            <w:tcW w:w="1690" w:type="dxa"/>
            <w:tcBorders/>
            <w:shd w:fill="FFFFFF" w:val="clear"/>
          </w:tcPr>
          <w:p>
            <w:pPr>
              <w:pStyle w:val="Style14"/>
              <w:spacing w:before="0" w:after="81"/>
              <w:jc w:val="center"/>
              <w:rPr/>
            </w:pPr>
            <w:r>
              <w:rPr/>
              <w:t>589</w:t>
            </w:r>
          </w:p>
        </w:tc>
      </w:tr>
      <w:tr>
        <w:trPr/>
        <w:tc>
          <w:tcPr>
            <w:tcW w:w="2802" w:type="dxa"/>
            <w:tcBorders/>
            <w:shd w:fill="FFFFFF" w:val="clear"/>
          </w:tcPr>
          <w:p>
            <w:pPr>
              <w:pStyle w:val="Style14"/>
              <w:spacing w:before="0" w:after="81"/>
              <w:rPr>
                <w:b/>
                <w:b/>
                <w:bCs/>
              </w:rPr>
            </w:pPr>
            <w:r>
              <w:rPr>
                <w:b/>
                <w:bCs/>
              </w:rPr>
              <w:t>К-во погибших на 100 000 жителей</w:t>
            </w:r>
          </w:p>
        </w:tc>
        <w:tc>
          <w:tcPr>
            <w:tcW w:w="1404" w:type="dxa"/>
            <w:tcBorders/>
            <w:shd w:fill="FFFFFF" w:val="clear"/>
          </w:tcPr>
          <w:p>
            <w:pPr>
              <w:pStyle w:val="Style14"/>
              <w:spacing w:before="0" w:after="81"/>
              <w:jc w:val="center"/>
              <w:rPr/>
            </w:pPr>
            <w:r>
              <w:rPr/>
              <w:t>11</w:t>
            </w:r>
          </w:p>
        </w:tc>
        <w:tc>
          <w:tcPr>
            <w:tcW w:w="1869" w:type="dxa"/>
            <w:tcBorders/>
            <w:shd w:fill="FFFFFF" w:val="clear"/>
          </w:tcPr>
          <w:p>
            <w:pPr>
              <w:pStyle w:val="Style14"/>
              <w:spacing w:before="0" w:after="81"/>
              <w:jc w:val="center"/>
              <w:rPr/>
            </w:pPr>
            <w:r>
              <w:rPr/>
              <w:t>9</w:t>
            </w:r>
          </w:p>
        </w:tc>
        <w:tc>
          <w:tcPr>
            <w:tcW w:w="1590" w:type="dxa"/>
            <w:tcBorders/>
            <w:shd w:fill="FFFFFF" w:val="clear"/>
          </w:tcPr>
          <w:p>
            <w:pPr>
              <w:pStyle w:val="Style14"/>
              <w:spacing w:before="0" w:after="81"/>
              <w:jc w:val="center"/>
              <w:rPr/>
            </w:pPr>
            <w:r>
              <w:rPr/>
              <w:t>7</w:t>
            </w:r>
          </w:p>
        </w:tc>
        <w:tc>
          <w:tcPr>
            <w:tcW w:w="1690" w:type="dxa"/>
            <w:tcBorders/>
            <w:shd w:fill="FFFFFF" w:val="clear"/>
          </w:tcPr>
          <w:p>
            <w:pPr>
              <w:pStyle w:val="Style14"/>
              <w:spacing w:before="0" w:after="81"/>
              <w:jc w:val="center"/>
              <w:rPr/>
            </w:pPr>
            <w:r>
              <w:rPr/>
              <w:t>7</w:t>
            </w:r>
          </w:p>
        </w:tc>
      </w:tr>
    </w:tbl>
    <w:p>
      <w:pPr>
        <w:pStyle w:val="Style14"/>
        <w:rPr/>
      </w:pPr>
      <w:r>
        <w:rPr>
          <w:i/>
          <w:iCs/>
        </w:rPr>
        <w:t>Источник:</w:t>
      </w:r>
      <w:r>
        <w:rPr/>
        <w:t xml:space="preserve"> Дорожно-транспортные происшествия, 1994, Таб. 41 и 39.</w:t>
      </w:r>
    </w:p>
    <w:p>
      <w:pPr>
        <w:pStyle w:val="Style14"/>
        <w:rPr/>
      </w:pPr>
      <w:r>
        <w:rPr/>
        <w:t> </w:t>
      </w:r>
    </w:p>
    <w:p>
      <w:pPr>
        <w:pStyle w:val="Style14"/>
        <w:rPr/>
      </w:pPr>
      <w:r>
        <w:rPr/>
        <w:t xml:space="preserve">Это хорошо иллюстрирует </w:t>
      </w:r>
      <w:r>
        <w:rPr>
          <w:i/>
          <w:iCs/>
        </w:rPr>
        <w:t>Таблица 11.3-2</w:t>
      </w:r>
      <w:r>
        <w:rPr/>
        <w:t>. Социолог Андреас Хомпланд также очень резко отзывается о стиле жизни молодежи, который приводит к смерти:</w:t>
      </w:r>
    </w:p>
    <w:p>
      <w:pPr>
        <w:pStyle w:val="Style14"/>
        <w:rPr/>
      </w:pPr>
      <w:r>
        <w:rPr/>
        <w:t xml:space="preserve">«Автомобиль убивает, однако его жертвы – далеко не среднестатистические автомобилисты. Автомобиль – палач молодежи, особенно деревенской. Половина тех, кто погиб в дорожных происшествиях в мае, – молодежь. На наших дорогах ежегодно погибает несколько сотен молодых людей. </w:t>
      </w:r>
    </w:p>
    <w:p>
      <w:pPr>
        <w:pStyle w:val="Style14"/>
        <w:rPr/>
      </w:pPr>
      <w:r>
        <w:rPr/>
        <w:t xml:space="preserve">Как это говорится в каждой антинаркотической кампании: «Стиль жизни убивает». Конечно, кто-то из молодых убивает себя таким образом, но их незначительное меньшинство по сравнению с теми, кто убивает и погибает на дорогах. Их тоже убивает стиль жизни. Вот оно, молодежное издание современной автомобильной культуры, оно действительно смертельно. </w:t>
      </w:r>
    </w:p>
    <w:p>
      <w:pPr>
        <w:pStyle w:val="Style14"/>
        <w:rPr/>
      </w:pPr>
      <w:r>
        <w:rPr/>
        <w:t>…</w:t>
      </w:r>
    </w:p>
    <w:p>
      <w:pPr>
        <w:pStyle w:val="Style14"/>
        <w:rPr/>
      </w:pPr>
      <w:r>
        <w:rPr/>
        <w:t>За нескольких выходных в мае пришло сразу несколько сообщений о смертях в дорожных происшествиях – от Она-Сира на юге до Лебесбю на севере. В этих сообщениях много общего. Дорожные происшествия случаются в ночь на субботу или воскресенье. Причиной смерти чаще всего является превышение скорости, автомобиль битком набит, а пассажиры, иногда и водитель, пьяны. Возраст погибших – от шестнадцати до двадцати с небольшим. Самые младшие – девушки.</w:t>
      </w:r>
    </w:p>
    <w:p>
      <w:pPr>
        <w:pStyle w:val="Style14"/>
        <w:rPr/>
      </w:pPr>
      <w:r>
        <w:rPr/>
        <w:t>Подобные сообщения много говорят о том, как живет норвежская молодежь в сельской местности. Сельской молодежи всегда приходилось далеко ехать, чтобы попасть на вечеринку и пообщаться с интересными ровесниками из других деревень. Теперь, когда почти у каждого есть свой автомобиль, радиус этих разъездов резко увеличился. Собираясь повеселиться, молодые «надевают» автомобиль. В обыкновенном сельском торговом центре вечером так же много молодежи, как днем взрослых, приехавших за покупками. В духе молодежной культуры шум подъезжающих автомобилей вливается в музыкальную какофонию многочислен</w:t>
        <w:softHyphen/>
        <w:t>ных стереосистем. Это сигнал к началу экспедиции. 10-12 миль – вполне обычное расстояние для такой вылазки субботним вечером. Пара ящиков пива в багажнике также является нормой».</w:t>
      </w:r>
    </w:p>
    <w:p>
      <w:pPr>
        <w:pStyle w:val="Style14"/>
        <w:rPr/>
      </w:pPr>
      <w:r>
        <w:rPr/>
        <w:t xml:space="preserve">Курение не выделяется в качестве  отдельной графы  среди причин  смертности. Однако среди таких причин называются и рак легких, и сердечные заболевания. </w:t>
      </w:r>
      <w:r>
        <w:rPr>
          <w:i/>
          <w:iCs/>
        </w:rPr>
        <w:t>За этим</w:t>
      </w:r>
      <w:r>
        <w:rPr/>
        <w:t xml:space="preserve"> скрываются огромные количества табака. На Западе принято полагать, что распространенный у нас тип курения в среднем сокращает жизнь где-то на 10-11 лет. Заядлые курильщики, естественно, теряют больше лет жизни, чем мало курящие. С точки зрения сохранения здоровья поражение православного духовенства в борьбе с табаком можно считать настоящей трагедией. Как и то, что Кайзеру не удалось запретить курение табака в Тиргартене, а датскому королю – запретить импорт табака в Данию/Норвегию. Все они сражались за добро.</w:t>
      </w:r>
    </w:p>
    <w:p>
      <w:pPr>
        <w:pStyle w:val="Style14"/>
        <w:rPr/>
      </w:pPr>
      <w:r>
        <w:rPr/>
        <w:t>Можно заметить следы влияния алкоголя на статистику смертности, но это только предположения. Такое заболевание, как цирроз печени, в основном поражает сильно пьющих людей. Не вызывает сомнений, что алкоголизм в большой степени ответствен за возникновение различных форм рака и болезней сердца. Алкоголь также нередко является непосредственной причиной несчастных случаев. Общий обзор исследований, предпринятых по этому поводу, дается Хансом Улавом Фекьяром (1983). Результаты статистики, касающиеся раненых и погибших автомобилистов, мотоциклистов и мопедистов, свидетельствуют о том, что пострадавшие в значительном количестве случаев находились под воздействием алкоголя. Напротив, в статистике несчастных случаев на рабочем месте алкоголь почти не упоминается. Здесь индустриальному обществу удалось прервать старую традицию, которая была жива еще каких-нибудь 50-100 лет назад. А вот среди причин смертей на воде и самоубийств алкоголь по-прежнему занимает не просто важное, а главенствующее место. Стоит упомянуть, что алкоголь играет весьма важную роль при совершении большинства видов зарегистрированных преступлений против личности. Это касается не только правонарушителей, но и жертв. Фекьяр (1983) также дает обзор самых значительных исследований по этому вопросу, проведенных в Скандинавии после 1970 г. Исследования говорят о том, что большинство жертв преступлений находились под воздействием алкоголя. Фекьяр, в частности, делает такой вывод:</w:t>
      </w:r>
    </w:p>
    <w:p>
      <w:pPr>
        <w:pStyle w:val="Style14"/>
        <w:rPr/>
      </w:pPr>
      <w:r>
        <w:rPr/>
        <w:t>«Основываясь на данных статистики смертности, а также на результатах исследований, подобных рассмотренным выше, в Норвегии и Швеции попытались дать приблизительную оценку ежегодного количества смертей, которые можно приписать влиянию алкоголя. Итоговые результаты, которые, естественно, являются очень приблизительными, позволяют говорить о количестве в 10 000 смертей в год (Фекьяр, 1980). В большинстве этих случаев воздействие алкоголя относилось к дню, когда произошло несчастье… По сравнению с другими европейскими странами, в Скандинавии влияние алкоголя на возникновение хронических заболеваний внутренних органов оценивается довольно умеренно, но острый медицинский ущерб от потребления алкоголя находится на высоком уровне».</w:t>
      </w:r>
    </w:p>
    <w:p>
      <w:pPr>
        <w:pStyle w:val="Style14"/>
        <w:rPr/>
      </w:pPr>
      <w:r>
        <w:rPr/>
        <w:t>Йорг Морланд (1982, с.16-17) так описывает один из основных механизмов воздействия алкоголя:</w:t>
      </w:r>
    </w:p>
    <w:p>
      <w:pPr>
        <w:pStyle w:val="Style14"/>
        <w:rPr/>
      </w:pPr>
      <w:r>
        <w:rPr/>
        <w:t>«Если концентрация алкоголя в крови достигает 2,5 промилле и выше, человек рискует умереть от алкогольного отравления. Чем выше концентрация, тем выше риск. Для большинства людей смертельной будет концентрация чуть ниже 5 промилле, хотя были случаи, когда люди выживали и при более высокой концентрации алкоголя в крови. Все зависит от индивидуальных различий. Кто-то умрет от 2,5 промилле алкоголя в крови, кто-то только от 5. Используя выражение «смерть от алкогольного отравления», я подразумеваю здесь те случаи, когда алкоголь является единственной причиной смерти. Случаи, когда люди засыпают на морозе и замерзают насмерть, во внимание не принимаются. Речь также не идет о тех  случаях, когда люди захлебываются своей собственной рвотой в полубессознательном состоянии. Здесь я говорю только о тех случаях, когда алкоголь парализует дыхательный центр в мозжечке. Только они подпадают под определение «смерть от алкогольного отравления».</w:t>
      </w:r>
    </w:p>
    <w:p>
      <w:pPr>
        <w:pStyle w:val="Style14"/>
        <w:rPr/>
      </w:pPr>
      <w:r>
        <w:rPr/>
        <w:t>Это заслуживает более подробного рассмотрения. Для большинства медикаментов смертельная концентрация часто в 10-50 раз больше той, что дает требуемый (лечебный) эффект. Если, например, для достижения эффекта опьянения требуемая концентрация алкоголя у некоторых людей составляет 1,0 промилле, а смертельная концентрация – 2,5 промилле, получается, что смертельная концентрация всего в 2,5 раза больше требуемой. Следовательно, «безопасное расстояние» между смертельной и требуемой концентрацией у алкоголя значительно меньше, чем у большинства медикаментозных препаратов.</w:t>
      </w:r>
    </w:p>
    <w:p>
      <w:pPr>
        <w:pStyle w:val="Style14"/>
        <w:rPr/>
      </w:pPr>
      <w:r>
        <w:rPr/>
        <w:t>…</w:t>
      </w:r>
    </w:p>
    <w:p>
      <w:pPr>
        <w:pStyle w:val="Style14"/>
        <w:rPr/>
      </w:pPr>
      <w:r>
        <w:rPr/>
        <w:t xml:space="preserve">Исходя из сказанного выше об эффектах алкоголя при разных уровнях концентрации в крови, возможно, покажется странным, что кто-то вообще умирает от алкогольного отравления. Большинство получает вполне ясные предупреждения от своего организма, а многие, достигнув сильного опьянения, уже не могут пить. И все равно случаи опасного для жизни алкогольного отравления не так уж редки. </w:t>
      </w:r>
    </w:p>
    <w:p>
      <w:pPr>
        <w:pStyle w:val="Style14"/>
        <w:rPr/>
      </w:pPr>
      <w:r>
        <w:rPr/>
        <w:t>Иногда это происходит из-за того, что пьют слишком быстро. Пострадавший принимает слишком много алкоголя за один раз. Чтобы алкоголь всосался в кровь и достиг мозга, требуется некоторое время, и поэтому человек не может  в полной мере ощутить эффект от воздействия количества принятого алкоголя раньше, чем через полчаса-час после приема.</w:t>
      </w:r>
    </w:p>
    <w:p>
      <w:pPr>
        <w:pStyle w:val="Style14"/>
        <w:rPr/>
      </w:pPr>
      <w:r>
        <w:rPr/>
        <w:t>Другой причиной смерти от алкогольного отравления является то, что человек становится невосприимчив  (может «выпить больше») к некоторым эффектам алкогольного опьянения.</w:t>
      </w:r>
    </w:p>
    <w:p>
      <w:pPr>
        <w:pStyle w:val="Style14"/>
        <w:rPr/>
      </w:pPr>
      <w:r>
        <w:rPr/>
        <w:t>…</w:t>
      </w:r>
    </w:p>
    <w:p>
      <w:pPr>
        <w:pStyle w:val="Style14"/>
        <w:rPr/>
      </w:pPr>
      <w:r>
        <w:rPr/>
        <w:t xml:space="preserve">У человека с такой невосприимчивостью к алкоголю разрыв между уровнем достижения опьянения и смертельным уровнем еще меньше. В связи со всем вышесказанным, неудивительно, что множество людей ежегодно умирает от алкогольного отравления». </w:t>
      </w:r>
    </w:p>
    <w:p>
      <w:pPr>
        <w:pStyle w:val="Style14"/>
        <w:rPr/>
      </w:pPr>
      <w:r>
        <w:rPr/>
        <w:t xml:space="preserve">Мы можем подытожить наши сведения об алкоголе следующим образом: все возможные индикаторы указывают на то, что алкоголь наносит колоссальный ущерб. Ученые сходятся во мнениях, что  в индустриальном мире ущерб от алкоголя превышает ущерб от какого-либо другого психоактивного вещества, за исключением, возможно, табака. В значительной мере это касается и смертности. </w:t>
      </w:r>
    </w:p>
    <w:p>
      <w:pPr>
        <w:pStyle w:val="Style14"/>
        <w:rPr/>
      </w:pPr>
      <w:r>
        <w:rPr/>
        <w:t>В связи с вышесказанным мы полагаем неразумным считать наркотики врагом общества номер один.</w:t>
      </w:r>
    </w:p>
    <w:p>
      <w:pPr>
        <w:pStyle w:val="Style14"/>
        <w:rPr/>
      </w:pPr>
      <w:r>
        <w:rPr/>
        <w:t> </w:t>
      </w:r>
    </w:p>
    <w:p>
      <w:pPr>
        <w:pStyle w:val="Style14"/>
        <w:rPr>
          <w:b/>
          <w:b/>
          <w:bCs/>
        </w:rPr>
      </w:pPr>
      <w:r>
        <w:rPr>
          <w:b/>
          <w:bCs/>
        </w:rPr>
        <w:t>11.4  Смерть, вызванная приемом наркотиков</w:t>
      </w:r>
    </w:p>
    <w:p>
      <w:pPr>
        <w:pStyle w:val="Style14"/>
        <w:rPr/>
      </w:pPr>
      <w:r>
        <w:rPr/>
        <w:t xml:space="preserve">Некоторые из веществ, традиционно описываемых при помощи вынесенного в заголовок определения, могут быть опасными для жизни. Особенно те  вещества, которые вызывают повышение невосприимчивости (толерантность). Это значит, что для достижения первоначального эффекта необходимо принимать все большие дозы вещества. Если же прекратить прием вещества, то постепенно организм начнет возвращаться к прежнему уровню толерантности.  Когда наркоман после длительного перерыва принимает привычную дозу, это будет для него передозировкой, что может привести к смертельному исходу. Похожую проблему вызывает неоднородность качества принимаемых наркотиков, использование грязных шприцов. </w:t>
      </w:r>
    </w:p>
    <w:p>
      <w:pPr>
        <w:pStyle w:val="Style14"/>
        <w:rPr/>
      </w:pPr>
      <w:r>
        <w:rPr/>
        <w:t xml:space="preserve">В </w:t>
      </w:r>
      <w:r>
        <w:rPr>
          <w:i/>
          <w:iCs/>
        </w:rPr>
        <w:t>Таблице 11.4-1</w:t>
      </w:r>
      <w:r>
        <w:rPr/>
        <w:t xml:space="preserve"> дается обзор данных по смертности вплоть до 1994 г. Тенденция к росту очевидна. И она сохраняется. Датское Управление  здравоохранения в своем последнем докладе по вопросу алкоголизма и наркомании сообщает (Управление  здравоохранения, 1994, с. 32-33):</w:t>
      </w:r>
    </w:p>
    <w:p>
      <w:pPr>
        <w:pStyle w:val="Style14"/>
        <w:rPr/>
      </w:pPr>
      <w:r>
        <w:rPr/>
        <w:t>«Высокий уровень смертности среди наркоманов является недвусмысленным показателем того, насколько тяжела жизнь наркомана.</w:t>
      </w:r>
    </w:p>
    <w:p>
      <w:pPr>
        <w:pStyle w:val="Style14"/>
        <w:rPr/>
      </w:pPr>
      <w:r>
        <w:rPr/>
        <w:t>С 1990 года количество смертей, вызванных приемом наркотиков, выросло в два раза… Средний возраст умерших вырос с 33 лет в 1993 г. до 34 лет в 1994 г.».</w:t>
      </w:r>
    </w:p>
    <w:p>
      <w:pPr>
        <w:pStyle w:val="Style14"/>
        <w:rPr/>
      </w:pPr>
      <w:r>
        <w:rPr/>
        <w:t>Цифры помогают получить некоторое представление, но полностью полагаться на них нельзя. Они завышены, ведь во многих случаях погибшие вместе с наркотиками принимали и алкоголь. Алкоголь может и сам по себе спровоцировать летальный исход. К тому же алкоголь ухудшает способность человека правильно оценивать происходящее, и наркоман может принять слишком высокую дозу героина. Однако эти цифры могут оказаться и заниженными.</w:t>
      </w:r>
    </w:p>
    <w:p>
      <w:pPr>
        <w:pStyle w:val="Style14"/>
        <w:rPr/>
      </w:pPr>
      <w:r>
        <w:rPr/>
        <w:t> </w:t>
      </w:r>
    </w:p>
    <w:p>
      <w:pPr>
        <w:pStyle w:val="Style14"/>
        <w:rPr/>
      </w:pPr>
      <w:r>
        <w:rPr>
          <w:i/>
          <w:iCs/>
        </w:rPr>
        <w:t>Таблица 11.4-1.</w:t>
      </w:r>
      <w:r>
        <w:rPr/>
        <w:t xml:space="preserve"> </w:t>
      </w:r>
      <w:r>
        <w:rPr>
          <w:b/>
          <w:bCs/>
        </w:rPr>
        <w:t>Смертность по причине наркомании в Дании и Норвегии.</w:t>
      </w:r>
    </w:p>
    <w:tbl>
      <w:tblPr>
        <w:tblW w:w="5000" w:type="pct"/>
        <w:jc w:val="left"/>
        <w:tblInd w:w="-59" w:type="dxa"/>
        <w:tblLayout w:type="fixed"/>
        <w:tblCellMar>
          <w:top w:w="45" w:type="dxa"/>
          <w:left w:w="45" w:type="dxa"/>
          <w:bottom w:w="45" w:type="dxa"/>
          <w:right w:w="45" w:type="dxa"/>
        </w:tblCellMar>
      </w:tblPr>
      <w:tblGrid>
        <w:gridCol w:w="1296"/>
        <w:gridCol w:w="560"/>
        <w:gridCol w:w="469"/>
        <w:gridCol w:w="469"/>
        <w:gridCol w:w="469"/>
        <w:gridCol w:w="469"/>
        <w:gridCol w:w="469"/>
        <w:gridCol w:w="470"/>
        <w:gridCol w:w="469"/>
        <w:gridCol w:w="469"/>
        <w:gridCol w:w="469"/>
        <w:gridCol w:w="469"/>
        <w:gridCol w:w="469"/>
        <w:gridCol w:w="469"/>
        <w:gridCol w:w="469"/>
        <w:gridCol w:w="469"/>
        <w:gridCol w:w="932"/>
      </w:tblGrid>
      <w:tr>
        <w:trPr/>
        <w:tc>
          <w:tcPr>
            <w:tcW w:w="1296" w:type="dxa"/>
            <w:tcBorders/>
            <w:shd w:fill="FFFFFF" w:val="clear"/>
          </w:tcPr>
          <w:p>
            <w:pPr>
              <w:pStyle w:val="Normal"/>
              <w:snapToGrid w:val="false"/>
              <w:rPr/>
            </w:pPr>
            <w:r>
              <w:rPr/>
            </w:r>
          </w:p>
        </w:tc>
        <w:tc>
          <w:tcPr>
            <w:tcW w:w="560" w:type="dxa"/>
            <w:tcBorders/>
            <w:shd w:fill="FFFFFF" w:val="clear"/>
          </w:tcPr>
          <w:p>
            <w:pPr>
              <w:pStyle w:val="Style14"/>
              <w:spacing w:before="0" w:after="81"/>
              <w:jc w:val="center"/>
              <w:rPr>
                <w:b/>
                <w:b/>
                <w:bCs/>
              </w:rPr>
            </w:pPr>
            <w:r>
              <w:rPr>
                <w:b/>
                <w:bCs/>
              </w:rPr>
              <w:t>1980</w:t>
            </w:r>
          </w:p>
        </w:tc>
        <w:tc>
          <w:tcPr>
            <w:tcW w:w="469" w:type="dxa"/>
            <w:tcBorders/>
            <w:shd w:fill="FFFFFF" w:val="clear"/>
          </w:tcPr>
          <w:p>
            <w:pPr>
              <w:pStyle w:val="Style14"/>
              <w:spacing w:before="0" w:after="81"/>
              <w:jc w:val="center"/>
              <w:rPr>
                <w:b/>
                <w:b/>
                <w:bCs/>
              </w:rPr>
            </w:pPr>
            <w:r>
              <w:rPr>
                <w:b/>
                <w:bCs/>
              </w:rPr>
              <w:t>81</w:t>
            </w:r>
          </w:p>
        </w:tc>
        <w:tc>
          <w:tcPr>
            <w:tcW w:w="469" w:type="dxa"/>
            <w:tcBorders/>
            <w:shd w:fill="FFFFFF" w:val="clear"/>
          </w:tcPr>
          <w:p>
            <w:pPr>
              <w:pStyle w:val="Style14"/>
              <w:spacing w:before="0" w:after="81"/>
              <w:jc w:val="center"/>
              <w:rPr>
                <w:b/>
                <w:b/>
                <w:bCs/>
              </w:rPr>
            </w:pPr>
            <w:r>
              <w:rPr>
                <w:b/>
                <w:bCs/>
              </w:rPr>
              <w:t>82</w:t>
            </w:r>
          </w:p>
        </w:tc>
        <w:tc>
          <w:tcPr>
            <w:tcW w:w="469" w:type="dxa"/>
            <w:tcBorders/>
            <w:shd w:fill="FFFFFF" w:val="clear"/>
          </w:tcPr>
          <w:p>
            <w:pPr>
              <w:pStyle w:val="Style14"/>
              <w:spacing w:before="0" w:after="81"/>
              <w:jc w:val="center"/>
              <w:rPr>
                <w:b/>
                <w:b/>
                <w:bCs/>
              </w:rPr>
            </w:pPr>
            <w:r>
              <w:rPr>
                <w:b/>
                <w:bCs/>
              </w:rPr>
              <w:t>83</w:t>
            </w:r>
          </w:p>
        </w:tc>
        <w:tc>
          <w:tcPr>
            <w:tcW w:w="469" w:type="dxa"/>
            <w:tcBorders/>
            <w:shd w:fill="FFFFFF" w:val="clear"/>
          </w:tcPr>
          <w:p>
            <w:pPr>
              <w:pStyle w:val="Style14"/>
              <w:spacing w:before="0" w:after="81"/>
              <w:jc w:val="center"/>
              <w:rPr>
                <w:b/>
                <w:b/>
                <w:bCs/>
              </w:rPr>
            </w:pPr>
            <w:r>
              <w:rPr>
                <w:b/>
                <w:bCs/>
              </w:rPr>
              <w:t>84</w:t>
            </w:r>
          </w:p>
        </w:tc>
        <w:tc>
          <w:tcPr>
            <w:tcW w:w="469" w:type="dxa"/>
            <w:tcBorders/>
            <w:shd w:fill="FFFFFF" w:val="clear"/>
          </w:tcPr>
          <w:p>
            <w:pPr>
              <w:pStyle w:val="Style14"/>
              <w:spacing w:before="0" w:after="81"/>
              <w:jc w:val="center"/>
              <w:rPr>
                <w:b/>
                <w:b/>
                <w:bCs/>
              </w:rPr>
            </w:pPr>
            <w:r>
              <w:rPr>
                <w:b/>
                <w:bCs/>
              </w:rPr>
              <w:t>85</w:t>
            </w:r>
          </w:p>
        </w:tc>
        <w:tc>
          <w:tcPr>
            <w:tcW w:w="470" w:type="dxa"/>
            <w:tcBorders/>
            <w:shd w:fill="FFFFFF" w:val="clear"/>
          </w:tcPr>
          <w:p>
            <w:pPr>
              <w:pStyle w:val="Style14"/>
              <w:spacing w:before="0" w:after="81"/>
              <w:jc w:val="center"/>
              <w:rPr>
                <w:b/>
                <w:b/>
                <w:bCs/>
              </w:rPr>
            </w:pPr>
            <w:r>
              <w:rPr>
                <w:b/>
                <w:bCs/>
              </w:rPr>
              <w:t>86</w:t>
            </w:r>
          </w:p>
        </w:tc>
        <w:tc>
          <w:tcPr>
            <w:tcW w:w="469" w:type="dxa"/>
            <w:tcBorders/>
            <w:shd w:fill="FFFFFF" w:val="clear"/>
          </w:tcPr>
          <w:p>
            <w:pPr>
              <w:pStyle w:val="Style14"/>
              <w:spacing w:before="0" w:after="81"/>
              <w:jc w:val="center"/>
              <w:rPr>
                <w:b/>
                <w:b/>
                <w:bCs/>
              </w:rPr>
            </w:pPr>
            <w:r>
              <w:rPr>
                <w:b/>
                <w:bCs/>
              </w:rPr>
              <w:t>87</w:t>
            </w:r>
          </w:p>
        </w:tc>
        <w:tc>
          <w:tcPr>
            <w:tcW w:w="469" w:type="dxa"/>
            <w:tcBorders/>
            <w:shd w:fill="FFFFFF" w:val="clear"/>
          </w:tcPr>
          <w:p>
            <w:pPr>
              <w:pStyle w:val="Style14"/>
              <w:spacing w:before="0" w:after="81"/>
              <w:jc w:val="center"/>
              <w:rPr>
                <w:b/>
                <w:b/>
                <w:bCs/>
              </w:rPr>
            </w:pPr>
            <w:r>
              <w:rPr>
                <w:b/>
                <w:bCs/>
              </w:rPr>
              <w:t>88</w:t>
            </w:r>
          </w:p>
        </w:tc>
        <w:tc>
          <w:tcPr>
            <w:tcW w:w="469" w:type="dxa"/>
            <w:tcBorders/>
            <w:shd w:fill="FFFFFF" w:val="clear"/>
          </w:tcPr>
          <w:p>
            <w:pPr>
              <w:pStyle w:val="Style14"/>
              <w:spacing w:before="0" w:after="81"/>
              <w:jc w:val="center"/>
              <w:rPr>
                <w:b/>
                <w:b/>
                <w:bCs/>
              </w:rPr>
            </w:pPr>
            <w:r>
              <w:rPr>
                <w:b/>
                <w:bCs/>
              </w:rPr>
              <w:t>89</w:t>
            </w:r>
          </w:p>
        </w:tc>
        <w:tc>
          <w:tcPr>
            <w:tcW w:w="469" w:type="dxa"/>
            <w:tcBorders/>
            <w:shd w:fill="FFFFFF" w:val="clear"/>
          </w:tcPr>
          <w:p>
            <w:pPr>
              <w:pStyle w:val="Style14"/>
              <w:spacing w:before="0" w:after="81"/>
              <w:jc w:val="center"/>
              <w:rPr>
                <w:b/>
                <w:b/>
                <w:bCs/>
              </w:rPr>
            </w:pPr>
            <w:r>
              <w:rPr>
                <w:b/>
                <w:bCs/>
              </w:rPr>
              <w:t>90</w:t>
            </w:r>
          </w:p>
        </w:tc>
        <w:tc>
          <w:tcPr>
            <w:tcW w:w="469" w:type="dxa"/>
            <w:tcBorders/>
            <w:shd w:fill="FFFFFF" w:val="clear"/>
          </w:tcPr>
          <w:p>
            <w:pPr>
              <w:pStyle w:val="Style14"/>
              <w:spacing w:before="0" w:after="81"/>
              <w:jc w:val="center"/>
              <w:rPr>
                <w:b/>
                <w:b/>
                <w:bCs/>
              </w:rPr>
            </w:pPr>
            <w:r>
              <w:rPr>
                <w:b/>
                <w:bCs/>
              </w:rPr>
              <w:t>91</w:t>
            </w:r>
          </w:p>
        </w:tc>
        <w:tc>
          <w:tcPr>
            <w:tcW w:w="469" w:type="dxa"/>
            <w:tcBorders/>
            <w:shd w:fill="FFFFFF" w:val="clear"/>
          </w:tcPr>
          <w:p>
            <w:pPr>
              <w:pStyle w:val="Style14"/>
              <w:spacing w:before="0" w:after="81"/>
              <w:jc w:val="center"/>
              <w:rPr>
                <w:b/>
                <w:b/>
                <w:bCs/>
              </w:rPr>
            </w:pPr>
            <w:r>
              <w:rPr>
                <w:b/>
                <w:bCs/>
              </w:rPr>
              <w:t>92</w:t>
            </w:r>
          </w:p>
        </w:tc>
        <w:tc>
          <w:tcPr>
            <w:tcW w:w="469" w:type="dxa"/>
            <w:tcBorders/>
            <w:shd w:fill="FFFFFF" w:val="clear"/>
          </w:tcPr>
          <w:p>
            <w:pPr>
              <w:pStyle w:val="Style14"/>
              <w:spacing w:before="0" w:after="81"/>
              <w:jc w:val="center"/>
              <w:rPr>
                <w:b/>
                <w:b/>
                <w:bCs/>
              </w:rPr>
            </w:pPr>
            <w:r>
              <w:rPr>
                <w:b/>
                <w:bCs/>
              </w:rPr>
              <w:t>93</w:t>
            </w:r>
          </w:p>
        </w:tc>
        <w:tc>
          <w:tcPr>
            <w:tcW w:w="469" w:type="dxa"/>
            <w:tcBorders/>
            <w:shd w:fill="FFFFFF" w:val="clear"/>
          </w:tcPr>
          <w:p>
            <w:pPr>
              <w:pStyle w:val="Style14"/>
              <w:spacing w:before="0" w:after="81"/>
              <w:jc w:val="center"/>
              <w:rPr>
                <w:b/>
                <w:b/>
                <w:bCs/>
              </w:rPr>
            </w:pPr>
            <w:r>
              <w:rPr>
                <w:b/>
                <w:bCs/>
              </w:rPr>
              <w:t>94</w:t>
            </w:r>
          </w:p>
        </w:tc>
        <w:tc>
          <w:tcPr>
            <w:tcW w:w="932" w:type="dxa"/>
            <w:tcBorders/>
            <w:shd w:fill="FFFFFF" w:val="clear"/>
          </w:tcPr>
          <w:p>
            <w:pPr>
              <w:pStyle w:val="Style14"/>
              <w:spacing w:before="0" w:after="81"/>
              <w:jc w:val="center"/>
              <w:rPr>
                <w:b/>
                <w:b/>
                <w:bCs/>
              </w:rPr>
            </w:pPr>
            <w:r>
              <w:rPr>
                <w:b/>
                <w:bCs/>
              </w:rPr>
              <w:t>95</w:t>
            </w:r>
          </w:p>
        </w:tc>
      </w:tr>
      <w:tr>
        <w:trPr/>
        <w:tc>
          <w:tcPr>
            <w:tcW w:w="1296" w:type="dxa"/>
            <w:tcBorders/>
            <w:shd w:fill="FFFFFF" w:val="clear"/>
          </w:tcPr>
          <w:p>
            <w:pPr>
              <w:pStyle w:val="Style14"/>
              <w:spacing w:before="0" w:after="81"/>
              <w:rPr>
                <w:b/>
                <w:b/>
                <w:bCs/>
              </w:rPr>
            </w:pPr>
            <w:r>
              <w:rPr>
                <w:b/>
                <w:bCs/>
              </w:rPr>
              <w:t>Дания</w:t>
            </w:r>
          </w:p>
        </w:tc>
        <w:tc>
          <w:tcPr>
            <w:tcW w:w="560" w:type="dxa"/>
            <w:tcBorders/>
            <w:shd w:fill="FFFFFF" w:val="clear"/>
          </w:tcPr>
          <w:p>
            <w:pPr>
              <w:pStyle w:val="Style14"/>
              <w:spacing w:before="0" w:after="81"/>
              <w:jc w:val="center"/>
              <w:rPr/>
            </w:pPr>
            <w:r>
              <w:rPr/>
              <w:t>165</w:t>
            </w:r>
          </w:p>
        </w:tc>
        <w:tc>
          <w:tcPr>
            <w:tcW w:w="469" w:type="dxa"/>
            <w:tcBorders/>
            <w:shd w:fill="FFFFFF" w:val="clear"/>
          </w:tcPr>
          <w:p>
            <w:pPr>
              <w:pStyle w:val="Style14"/>
              <w:spacing w:before="0" w:after="81"/>
              <w:jc w:val="center"/>
              <w:rPr/>
            </w:pPr>
            <w:r>
              <w:rPr/>
              <w:t>148</w:t>
            </w:r>
          </w:p>
        </w:tc>
        <w:tc>
          <w:tcPr>
            <w:tcW w:w="469" w:type="dxa"/>
            <w:tcBorders/>
            <w:shd w:fill="FFFFFF" w:val="clear"/>
          </w:tcPr>
          <w:p>
            <w:pPr>
              <w:pStyle w:val="Style14"/>
              <w:spacing w:before="0" w:after="81"/>
              <w:jc w:val="center"/>
              <w:rPr/>
            </w:pPr>
            <w:r>
              <w:rPr/>
              <w:t>134</w:t>
            </w:r>
          </w:p>
        </w:tc>
        <w:tc>
          <w:tcPr>
            <w:tcW w:w="469" w:type="dxa"/>
            <w:tcBorders/>
            <w:shd w:fill="FFFFFF" w:val="clear"/>
          </w:tcPr>
          <w:p>
            <w:pPr>
              <w:pStyle w:val="Style14"/>
              <w:spacing w:before="0" w:after="81"/>
              <w:jc w:val="center"/>
              <w:rPr/>
            </w:pPr>
            <w:r>
              <w:rPr/>
              <w:t>139</w:t>
            </w:r>
          </w:p>
        </w:tc>
        <w:tc>
          <w:tcPr>
            <w:tcW w:w="469" w:type="dxa"/>
            <w:tcBorders/>
            <w:shd w:fill="FFFFFF" w:val="clear"/>
          </w:tcPr>
          <w:p>
            <w:pPr>
              <w:pStyle w:val="Style14"/>
              <w:spacing w:before="0" w:after="81"/>
              <w:jc w:val="center"/>
              <w:rPr/>
            </w:pPr>
            <w:r>
              <w:rPr/>
              <w:t>158</w:t>
            </w:r>
          </w:p>
        </w:tc>
        <w:tc>
          <w:tcPr>
            <w:tcW w:w="469" w:type="dxa"/>
            <w:tcBorders/>
            <w:shd w:fill="FFFFFF" w:val="clear"/>
          </w:tcPr>
          <w:p>
            <w:pPr>
              <w:pStyle w:val="Style14"/>
              <w:spacing w:before="0" w:after="81"/>
              <w:jc w:val="center"/>
              <w:rPr/>
            </w:pPr>
            <w:r>
              <w:rPr/>
              <w:t>150</w:t>
            </w:r>
          </w:p>
        </w:tc>
        <w:tc>
          <w:tcPr>
            <w:tcW w:w="470" w:type="dxa"/>
            <w:tcBorders/>
            <w:shd w:fill="FFFFFF" w:val="clear"/>
          </w:tcPr>
          <w:p>
            <w:pPr>
              <w:pStyle w:val="Style14"/>
              <w:spacing w:before="0" w:after="81"/>
              <w:jc w:val="center"/>
              <w:rPr/>
            </w:pPr>
            <w:r>
              <w:rPr/>
              <w:t>109</w:t>
            </w:r>
          </w:p>
        </w:tc>
        <w:tc>
          <w:tcPr>
            <w:tcW w:w="469" w:type="dxa"/>
            <w:tcBorders/>
            <w:shd w:fill="FFFFFF" w:val="clear"/>
          </w:tcPr>
          <w:p>
            <w:pPr>
              <w:pStyle w:val="Style14"/>
              <w:spacing w:before="0" w:after="81"/>
              <w:jc w:val="center"/>
              <w:rPr/>
            </w:pPr>
            <w:r>
              <w:rPr/>
              <w:t>140</w:t>
            </w:r>
          </w:p>
        </w:tc>
        <w:tc>
          <w:tcPr>
            <w:tcW w:w="469" w:type="dxa"/>
            <w:tcBorders/>
            <w:shd w:fill="FFFFFF" w:val="clear"/>
          </w:tcPr>
          <w:p>
            <w:pPr>
              <w:pStyle w:val="Style14"/>
              <w:spacing w:before="0" w:after="81"/>
              <w:jc w:val="center"/>
              <w:rPr/>
            </w:pPr>
            <w:r>
              <w:rPr/>
              <w:t>135</w:t>
            </w:r>
          </w:p>
        </w:tc>
        <w:tc>
          <w:tcPr>
            <w:tcW w:w="469" w:type="dxa"/>
            <w:tcBorders/>
            <w:shd w:fill="FFFFFF" w:val="clear"/>
          </w:tcPr>
          <w:p>
            <w:pPr>
              <w:pStyle w:val="Style14"/>
              <w:spacing w:before="0" w:after="81"/>
              <w:jc w:val="center"/>
              <w:rPr/>
            </w:pPr>
            <w:r>
              <w:rPr/>
              <w:t>123</w:t>
            </w:r>
          </w:p>
        </w:tc>
        <w:tc>
          <w:tcPr>
            <w:tcW w:w="469" w:type="dxa"/>
            <w:tcBorders/>
            <w:shd w:fill="FFFFFF" w:val="clear"/>
          </w:tcPr>
          <w:p>
            <w:pPr>
              <w:pStyle w:val="Style14"/>
              <w:spacing w:before="0" w:after="81"/>
              <w:jc w:val="center"/>
              <w:rPr/>
            </w:pPr>
            <w:r>
              <w:rPr/>
              <w:t>115</w:t>
            </w:r>
          </w:p>
        </w:tc>
        <w:tc>
          <w:tcPr>
            <w:tcW w:w="469" w:type="dxa"/>
            <w:tcBorders/>
            <w:shd w:fill="FFFFFF" w:val="clear"/>
          </w:tcPr>
          <w:p>
            <w:pPr>
              <w:pStyle w:val="Style14"/>
              <w:spacing w:before="0" w:after="81"/>
              <w:jc w:val="center"/>
              <w:rPr/>
            </w:pPr>
            <w:r>
              <w:rPr/>
              <w:t>188</w:t>
            </w:r>
          </w:p>
        </w:tc>
        <w:tc>
          <w:tcPr>
            <w:tcW w:w="469" w:type="dxa"/>
            <w:tcBorders/>
            <w:shd w:fill="FFFFFF" w:val="clear"/>
          </w:tcPr>
          <w:p>
            <w:pPr>
              <w:pStyle w:val="Style14"/>
              <w:spacing w:before="0" w:after="81"/>
              <w:jc w:val="center"/>
              <w:rPr/>
            </w:pPr>
            <w:r>
              <w:rPr/>
              <w:t>208</w:t>
            </w:r>
          </w:p>
        </w:tc>
        <w:tc>
          <w:tcPr>
            <w:tcW w:w="469" w:type="dxa"/>
            <w:tcBorders/>
            <w:shd w:fill="FFFFFF" w:val="clear"/>
          </w:tcPr>
          <w:p>
            <w:pPr>
              <w:pStyle w:val="Style14"/>
              <w:spacing w:before="0" w:after="81"/>
              <w:jc w:val="center"/>
              <w:rPr/>
            </w:pPr>
            <w:r>
              <w:rPr/>
              <w:t>210</w:t>
            </w:r>
          </w:p>
        </w:tc>
        <w:tc>
          <w:tcPr>
            <w:tcW w:w="469" w:type="dxa"/>
            <w:tcBorders/>
            <w:shd w:fill="FFFFFF" w:val="clear"/>
          </w:tcPr>
          <w:p>
            <w:pPr>
              <w:pStyle w:val="Style14"/>
              <w:spacing w:before="0" w:after="81"/>
              <w:jc w:val="center"/>
              <w:rPr/>
            </w:pPr>
            <w:r>
              <w:rPr/>
              <w:t>271</w:t>
            </w:r>
          </w:p>
        </w:tc>
        <w:tc>
          <w:tcPr>
            <w:tcW w:w="932" w:type="dxa"/>
            <w:tcBorders/>
            <w:shd w:fill="FFFFFF" w:val="clear"/>
          </w:tcPr>
          <w:p>
            <w:pPr>
              <w:pStyle w:val="Normal"/>
              <w:snapToGrid w:val="false"/>
              <w:rPr/>
            </w:pPr>
            <w:r>
              <w:rPr/>
            </w:r>
          </w:p>
        </w:tc>
      </w:tr>
      <w:tr>
        <w:trPr/>
        <w:tc>
          <w:tcPr>
            <w:tcW w:w="1296" w:type="dxa"/>
            <w:tcBorders/>
            <w:shd w:fill="FFFFFF" w:val="clear"/>
          </w:tcPr>
          <w:p>
            <w:pPr>
              <w:pStyle w:val="Style14"/>
              <w:spacing w:before="0" w:after="81"/>
              <w:rPr>
                <w:b/>
                <w:b/>
                <w:bCs/>
              </w:rPr>
            </w:pPr>
            <w:r>
              <w:rPr>
                <w:b/>
                <w:bCs/>
              </w:rPr>
              <w:t>Копенгаген</w:t>
            </w:r>
          </w:p>
        </w:tc>
        <w:tc>
          <w:tcPr>
            <w:tcW w:w="560" w:type="dxa"/>
            <w:tcBorders/>
            <w:shd w:fill="FFFFFF" w:val="clear"/>
          </w:tcPr>
          <w:p>
            <w:pPr>
              <w:pStyle w:val="Style14"/>
              <w:spacing w:before="0" w:after="81"/>
              <w:jc w:val="center"/>
              <w:rPr/>
            </w:pPr>
            <w:r>
              <w:rPr/>
              <w:t>84</w:t>
            </w:r>
          </w:p>
        </w:tc>
        <w:tc>
          <w:tcPr>
            <w:tcW w:w="469" w:type="dxa"/>
            <w:tcBorders/>
            <w:shd w:fill="FFFFFF" w:val="clear"/>
          </w:tcPr>
          <w:p>
            <w:pPr>
              <w:pStyle w:val="Style14"/>
              <w:spacing w:before="0" w:after="81"/>
              <w:jc w:val="center"/>
              <w:rPr/>
            </w:pPr>
            <w:r>
              <w:rPr/>
              <w:t>81</w:t>
            </w:r>
          </w:p>
        </w:tc>
        <w:tc>
          <w:tcPr>
            <w:tcW w:w="469" w:type="dxa"/>
            <w:tcBorders/>
            <w:shd w:fill="FFFFFF" w:val="clear"/>
          </w:tcPr>
          <w:p>
            <w:pPr>
              <w:pStyle w:val="Style14"/>
              <w:spacing w:before="0" w:after="81"/>
              <w:jc w:val="center"/>
              <w:rPr/>
            </w:pPr>
            <w:r>
              <w:rPr/>
              <w:t>70</w:t>
            </w:r>
          </w:p>
        </w:tc>
        <w:tc>
          <w:tcPr>
            <w:tcW w:w="469" w:type="dxa"/>
            <w:tcBorders/>
            <w:shd w:fill="FFFFFF" w:val="clear"/>
          </w:tcPr>
          <w:p>
            <w:pPr>
              <w:pStyle w:val="Style14"/>
              <w:spacing w:before="0" w:after="81"/>
              <w:jc w:val="center"/>
              <w:rPr/>
            </w:pPr>
            <w:r>
              <w:rPr/>
              <w:t>72</w:t>
            </w:r>
          </w:p>
        </w:tc>
        <w:tc>
          <w:tcPr>
            <w:tcW w:w="469" w:type="dxa"/>
            <w:tcBorders/>
            <w:shd w:fill="FFFFFF" w:val="clear"/>
          </w:tcPr>
          <w:p>
            <w:pPr>
              <w:pStyle w:val="Style14"/>
              <w:spacing w:before="0" w:after="81"/>
              <w:jc w:val="center"/>
              <w:rPr/>
            </w:pPr>
            <w:r>
              <w:rPr/>
              <w:t>85</w:t>
            </w:r>
          </w:p>
        </w:tc>
        <w:tc>
          <w:tcPr>
            <w:tcW w:w="469" w:type="dxa"/>
            <w:tcBorders/>
            <w:shd w:fill="FFFFFF" w:val="clear"/>
          </w:tcPr>
          <w:p>
            <w:pPr>
              <w:pStyle w:val="Style14"/>
              <w:spacing w:before="0" w:after="81"/>
              <w:jc w:val="center"/>
              <w:rPr/>
            </w:pPr>
            <w:r>
              <w:rPr/>
              <w:t>71</w:t>
            </w:r>
          </w:p>
        </w:tc>
        <w:tc>
          <w:tcPr>
            <w:tcW w:w="470" w:type="dxa"/>
            <w:tcBorders/>
            <w:shd w:fill="FFFFFF" w:val="clear"/>
          </w:tcPr>
          <w:p>
            <w:pPr>
              <w:pStyle w:val="Style14"/>
              <w:spacing w:before="0" w:after="81"/>
              <w:jc w:val="center"/>
              <w:rPr/>
            </w:pPr>
            <w:r>
              <w:rPr/>
              <w:t>61</w:t>
            </w:r>
          </w:p>
        </w:tc>
        <w:tc>
          <w:tcPr>
            <w:tcW w:w="469" w:type="dxa"/>
            <w:tcBorders/>
            <w:shd w:fill="FFFFFF" w:val="clear"/>
          </w:tcPr>
          <w:p>
            <w:pPr>
              <w:pStyle w:val="Style14"/>
              <w:spacing w:before="0" w:after="81"/>
              <w:jc w:val="center"/>
              <w:rPr/>
            </w:pPr>
            <w:r>
              <w:rPr/>
              <w:t>87</w:t>
            </w:r>
          </w:p>
        </w:tc>
        <w:tc>
          <w:tcPr>
            <w:tcW w:w="469" w:type="dxa"/>
            <w:tcBorders/>
            <w:shd w:fill="FFFFFF" w:val="clear"/>
          </w:tcPr>
          <w:p>
            <w:pPr>
              <w:pStyle w:val="Style14"/>
              <w:spacing w:before="0" w:after="81"/>
              <w:jc w:val="center"/>
              <w:rPr/>
            </w:pPr>
            <w:r>
              <w:rPr/>
              <w:t>72</w:t>
            </w:r>
          </w:p>
        </w:tc>
        <w:tc>
          <w:tcPr>
            <w:tcW w:w="469" w:type="dxa"/>
            <w:tcBorders/>
            <w:shd w:fill="FFFFFF" w:val="clear"/>
          </w:tcPr>
          <w:p>
            <w:pPr>
              <w:pStyle w:val="Style14"/>
              <w:spacing w:before="0" w:after="81"/>
              <w:jc w:val="center"/>
              <w:rPr/>
            </w:pPr>
            <w:r>
              <w:rPr/>
              <w:t>75</w:t>
            </w:r>
          </w:p>
        </w:tc>
        <w:tc>
          <w:tcPr>
            <w:tcW w:w="469" w:type="dxa"/>
            <w:tcBorders/>
            <w:shd w:fill="FFFFFF" w:val="clear"/>
          </w:tcPr>
          <w:p>
            <w:pPr>
              <w:pStyle w:val="Style14"/>
              <w:spacing w:before="0" w:after="81"/>
              <w:jc w:val="center"/>
              <w:rPr/>
            </w:pPr>
            <w:r>
              <w:rPr/>
              <w:t>71</w:t>
            </w:r>
          </w:p>
        </w:tc>
        <w:tc>
          <w:tcPr>
            <w:tcW w:w="469" w:type="dxa"/>
            <w:tcBorders/>
            <w:shd w:fill="FFFFFF" w:val="clear"/>
          </w:tcPr>
          <w:p>
            <w:pPr>
              <w:pStyle w:val="Style14"/>
              <w:spacing w:before="0" w:after="81"/>
              <w:jc w:val="center"/>
              <w:rPr/>
            </w:pPr>
            <w:r>
              <w:rPr/>
              <w:t>89</w:t>
            </w:r>
          </w:p>
        </w:tc>
        <w:tc>
          <w:tcPr>
            <w:tcW w:w="469" w:type="dxa"/>
            <w:tcBorders/>
            <w:shd w:fill="FFFFFF" w:val="clear"/>
          </w:tcPr>
          <w:p>
            <w:pPr>
              <w:pStyle w:val="Normal"/>
              <w:snapToGrid w:val="false"/>
              <w:rPr/>
            </w:pPr>
            <w:r>
              <w:rPr/>
            </w:r>
          </w:p>
        </w:tc>
        <w:tc>
          <w:tcPr>
            <w:tcW w:w="469" w:type="dxa"/>
            <w:tcBorders/>
            <w:shd w:fill="FFFFFF" w:val="clear"/>
          </w:tcPr>
          <w:p>
            <w:pPr>
              <w:pStyle w:val="Normal"/>
              <w:snapToGrid w:val="false"/>
              <w:rPr/>
            </w:pPr>
            <w:r>
              <w:rPr/>
            </w:r>
          </w:p>
        </w:tc>
        <w:tc>
          <w:tcPr>
            <w:tcW w:w="469" w:type="dxa"/>
            <w:tcBorders/>
            <w:shd w:fill="FFFFFF" w:val="clear"/>
          </w:tcPr>
          <w:p>
            <w:pPr>
              <w:pStyle w:val="Normal"/>
              <w:snapToGrid w:val="false"/>
              <w:rPr/>
            </w:pPr>
            <w:r>
              <w:rPr/>
            </w:r>
          </w:p>
        </w:tc>
        <w:tc>
          <w:tcPr>
            <w:tcW w:w="932" w:type="dxa"/>
            <w:tcBorders/>
            <w:shd w:fill="FFFFFF" w:val="clear"/>
          </w:tcPr>
          <w:p>
            <w:pPr>
              <w:pStyle w:val="Normal"/>
              <w:snapToGrid w:val="false"/>
              <w:rPr/>
            </w:pPr>
            <w:r>
              <w:rPr/>
            </w:r>
          </w:p>
        </w:tc>
      </w:tr>
      <w:tr>
        <w:trPr/>
        <w:tc>
          <w:tcPr>
            <w:tcW w:w="1296" w:type="dxa"/>
            <w:tcBorders/>
            <w:shd w:fill="FFFFFF" w:val="clear"/>
          </w:tcPr>
          <w:p>
            <w:pPr>
              <w:pStyle w:val="Style14"/>
              <w:spacing w:before="0" w:after="81"/>
              <w:rPr>
                <w:b/>
                <w:b/>
                <w:bCs/>
              </w:rPr>
            </w:pPr>
            <w:r>
              <w:rPr>
                <w:b/>
                <w:bCs/>
              </w:rPr>
              <w:t>Норвегия    Полиция</w:t>
            </w:r>
          </w:p>
        </w:tc>
        <w:tc>
          <w:tcPr>
            <w:tcW w:w="560" w:type="dxa"/>
            <w:tcBorders/>
            <w:shd w:fill="FFFFFF" w:val="clear"/>
          </w:tcPr>
          <w:p>
            <w:pPr>
              <w:pStyle w:val="Style14"/>
              <w:spacing w:before="0" w:after="81"/>
              <w:jc w:val="center"/>
              <w:rPr/>
            </w:pPr>
            <w:r>
              <w:rPr/>
              <w:t>43</w:t>
            </w:r>
          </w:p>
        </w:tc>
        <w:tc>
          <w:tcPr>
            <w:tcW w:w="469" w:type="dxa"/>
            <w:tcBorders/>
            <w:shd w:fill="FFFFFF" w:val="clear"/>
          </w:tcPr>
          <w:p>
            <w:pPr>
              <w:pStyle w:val="Style14"/>
              <w:spacing w:before="0" w:after="81"/>
              <w:jc w:val="center"/>
              <w:rPr/>
            </w:pPr>
            <w:r>
              <w:rPr/>
              <w:t>44</w:t>
            </w:r>
          </w:p>
        </w:tc>
        <w:tc>
          <w:tcPr>
            <w:tcW w:w="469" w:type="dxa"/>
            <w:tcBorders/>
            <w:shd w:fill="FFFFFF" w:val="clear"/>
          </w:tcPr>
          <w:p>
            <w:pPr>
              <w:pStyle w:val="Style14"/>
              <w:spacing w:before="0" w:after="81"/>
              <w:jc w:val="center"/>
              <w:rPr/>
            </w:pPr>
            <w:r>
              <w:rPr/>
              <w:t>25</w:t>
            </w:r>
          </w:p>
        </w:tc>
        <w:tc>
          <w:tcPr>
            <w:tcW w:w="469" w:type="dxa"/>
            <w:tcBorders/>
            <w:shd w:fill="FFFFFF" w:val="clear"/>
          </w:tcPr>
          <w:p>
            <w:pPr>
              <w:pStyle w:val="Style14"/>
              <w:spacing w:before="0" w:after="81"/>
              <w:jc w:val="center"/>
              <w:rPr/>
            </w:pPr>
            <w:r>
              <w:rPr/>
              <w:t>31</w:t>
            </w:r>
          </w:p>
        </w:tc>
        <w:tc>
          <w:tcPr>
            <w:tcW w:w="469" w:type="dxa"/>
            <w:tcBorders/>
            <w:shd w:fill="FFFFFF" w:val="clear"/>
          </w:tcPr>
          <w:p>
            <w:pPr>
              <w:pStyle w:val="Style14"/>
              <w:spacing w:before="0" w:after="81"/>
              <w:jc w:val="center"/>
              <w:rPr/>
            </w:pPr>
            <w:r>
              <w:rPr/>
              <w:t>40</w:t>
            </w:r>
          </w:p>
        </w:tc>
        <w:tc>
          <w:tcPr>
            <w:tcW w:w="469" w:type="dxa"/>
            <w:tcBorders/>
            <w:shd w:fill="FFFFFF" w:val="clear"/>
          </w:tcPr>
          <w:p>
            <w:pPr>
              <w:pStyle w:val="Style14"/>
              <w:spacing w:before="0" w:after="81"/>
              <w:jc w:val="center"/>
              <w:rPr/>
            </w:pPr>
            <w:r>
              <w:rPr/>
              <w:t>53</w:t>
            </w:r>
          </w:p>
        </w:tc>
        <w:tc>
          <w:tcPr>
            <w:tcW w:w="470" w:type="dxa"/>
            <w:tcBorders/>
            <w:shd w:fill="FFFFFF" w:val="clear"/>
          </w:tcPr>
          <w:p>
            <w:pPr>
              <w:pStyle w:val="Style14"/>
              <w:spacing w:before="0" w:after="81"/>
              <w:jc w:val="center"/>
              <w:rPr/>
            </w:pPr>
            <w:r>
              <w:rPr/>
              <w:t>55</w:t>
            </w:r>
          </w:p>
        </w:tc>
        <w:tc>
          <w:tcPr>
            <w:tcW w:w="469" w:type="dxa"/>
            <w:tcBorders/>
            <w:shd w:fill="FFFFFF" w:val="clear"/>
          </w:tcPr>
          <w:p>
            <w:pPr>
              <w:pStyle w:val="Style14"/>
              <w:spacing w:before="0" w:after="81"/>
              <w:jc w:val="center"/>
              <w:rPr/>
            </w:pPr>
            <w:r>
              <w:rPr/>
              <w:t>60</w:t>
            </w:r>
          </w:p>
        </w:tc>
        <w:tc>
          <w:tcPr>
            <w:tcW w:w="469" w:type="dxa"/>
            <w:tcBorders/>
            <w:shd w:fill="FFFFFF" w:val="clear"/>
          </w:tcPr>
          <w:p>
            <w:pPr>
              <w:pStyle w:val="Style14"/>
              <w:spacing w:before="0" w:after="81"/>
              <w:jc w:val="center"/>
              <w:rPr/>
            </w:pPr>
            <w:r>
              <w:rPr/>
              <w:t>63</w:t>
            </w:r>
          </w:p>
        </w:tc>
        <w:tc>
          <w:tcPr>
            <w:tcW w:w="469" w:type="dxa"/>
            <w:tcBorders/>
            <w:shd w:fill="FFFFFF" w:val="clear"/>
          </w:tcPr>
          <w:p>
            <w:pPr>
              <w:pStyle w:val="Style14"/>
              <w:spacing w:before="0" w:after="81"/>
              <w:jc w:val="center"/>
              <w:rPr/>
            </w:pPr>
            <w:r>
              <w:rPr/>
              <w:t>64</w:t>
            </w:r>
          </w:p>
        </w:tc>
        <w:tc>
          <w:tcPr>
            <w:tcW w:w="469" w:type="dxa"/>
            <w:tcBorders/>
            <w:shd w:fill="FFFFFF" w:val="clear"/>
          </w:tcPr>
          <w:p>
            <w:pPr>
              <w:pStyle w:val="Style14"/>
              <w:spacing w:before="0" w:after="81"/>
              <w:jc w:val="center"/>
              <w:rPr/>
            </w:pPr>
            <w:r>
              <w:rPr/>
              <w:t>75</w:t>
            </w:r>
          </w:p>
        </w:tc>
        <w:tc>
          <w:tcPr>
            <w:tcW w:w="469" w:type="dxa"/>
            <w:tcBorders/>
            <w:shd w:fill="FFFFFF" w:val="clear"/>
          </w:tcPr>
          <w:p>
            <w:pPr>
              <w:pStyle w:val="Style14"/>
              <w:spacing w:before="0" w:after="81"/>
              <w:jc w:val="center"/>
              <w:rPr/>
            </w:pPr>
            <w:r>
              <w:rPr/>
              <w:t>96</w:t>
            </w:r>
          </w:p>
        </w:tc>
        <w:tc>
          <w:tcPr>
            <w:tcW w:w="469" w:type="dxa"/>
            <w:tcBorders/>
            <w:shd w:fill="FFFFFF" w:val="clear"/>
          </w:tcPr>
          <w:p>
            <w:pPr>
              <w:pStyle w:val="Style14"/>
              <w:spacing w:before="0" w:after="81"/>
              <w:jc w:val="center"/>
              <w:rPr/>
            </w:pPr>
            <w:r>
              <w:rPr/>
              <w:t>97</w:t>
            </w:r>
          </w:p>
        </w:tc>
        <w:tc>
          <w:tcPr>
            <w:tcW w:w="469" w:type="dxa"/>
            <w:tcBorders/>
            <w:shd w:fill="FFFFFF" w:val="clear"/>
          </w:tcPr>
          <w:p>
            <w:pPr>
              <w:pStyle w:val="Style14"/>
              <w:spacing w:before="0" w:after="81"/>
              <w:jc w:val="center"/>
              <w:rPr/>
            </w:pPr>
            <w:r>
              <w:rPr/>
              <w:t>95</w:t>
            </w:r>
          </w:p>
        </w:tc>
        <w:tc>
          <w:tcPr>
            <w:tcW w:w="469" w:type="dxa"/>
            <w:tcBorders/>
            <w:shd w:fill="FFFFFF" w:val="clear"/>
          </w:tcPr>
          <w:p>
            <w:pPr>
              <w:pStyle w:val="Style14"/>
              <w:spacing w:before="0" w:after="81"/>
              <w:jc w:val="center"/>
              <w:rPr/>
            </w:pPr>
            <w:r>
              <w:rPr/>
              <w:t>124</w:t>
            </w:r>
          </w:p>
        </w:tc>
        <w:tc>
          <w:tcPr>
            <w:tcW w:w="932" w:type="dxa"/>
            <w:tcBorders/>
            <w:shd w:fill="FFFFFF" w:val="clear"/>
          </w:tcPr>
          <w:p>
            <w:pPr>
              <w:pStyle w:val="Normal"/>
              <w:snapToGrid w:val="false"/>
              <w:rPr/>
            </w:pPr>
            <w:r>
              <w:rPr/>
            </w:r>
          </w:p>
        </w:tc>
      </w:tr>
      <w:tr>
        <w:trPr/>
        <w:tc>
          <w:tcPr>
            <w:tcW w:w="1296" w:type="dxa"/>
            <w:tcBorders/>
            <w:shd w:fill="FFFFFF" w:val="clear"/>
          </w:tcPr>
          <w:p>
            <w:pPr>
              <w:pStyle w:val="Style14"/>
              <w:spacing w:before="0" w:after="81"/>
              <w:rPr>
                <w:b/>
                <w:b/>
                <w:bCs/>
              </w:rPr>
            </w:pPr>
            <w:r>
              <w:rPr>
                <w:b/>
                <w:bCs/>
              </w:rPr>
              <w:t xml:space="preserve">Норвегия </w:t>
              <w:br/>
              <w:t>Гос. Бюро Статистики</w:t>
            </w:r>
          </w:p>
        </w:tc>
        <w:tc>
          <w:tcPr>
            <w:tcW w:w="560" w:type="dxa"/>
            <w:tcBorders/>
            <w:shd w:fill="FFFFFF" w:val="clear"/>
          </w:tcPr>
          <w:p>
            <w:pPr>
              <w:pStyle w:val="Style14"/>
              <w:spacing w:before="0" w:after="81"/>
              <w:jc w:val="center"/>
              <w:rPr/>
            </w:pPr>
            <w:r>
              <w:rPr/>
              <w:t>-</w:t>
            </w:r>
          </w:p>
        </w:tc>
        <w:tc>
          <w:tcPr>
            <w:tcW w:w="469" w:type="dxa"/>
            <w:tcBorders/>
            <w:shd w:fill="FFFFFF" w:val="clear"/>
          </w:tcPr>
          <w:p>
            <w:pPr>
              <w:pStyle w:val="Style14"/>
              <w:spacing w:before="0" w:after="81"/>
              <w:jc w:val="center"/>
              <w:rPr/>
            </w:pPr>
            <w:r>
              <w:rPr/>
              <w:t>-</w:t>
            </w:r>
          </w:p>
        </w:tc>
        <w:tc>
          <w:tcPr>
            <w:tcW w:w="469" w:type="dxa"/>
            <w:tcBorders/>
            <w:shd w:fill="FFFFFF" w:val="clear"/>
          </w:tcPr>
          <w:p>
            <w:pPr>
              <w:pStyle w:val="Style14"/>
              <w:spacing w:before="0" w:after="81"/>
              <w:jc w:val="center"/>
              <w:rPr/>
            </w:pPr>
            <w:r>
              <w:rPr/>
              <w:t>-</w:t>
            </w:r>
          </w:p>
        </w:tc>
        <w:tc>
          <w:tcPr>
            <w:tcW w:w="469" w:type="dxa"/>
            <w:tcBorders/>
            <w:shd w:fill="FFFFFF" w:val="clear"/>
          </w:tcPr>
          <w:p>
            <w:pPr>
              <w:pStyle w:val="Style14"/>
              <w:spacing w:before="0" w:after="81"/>
              <w:jc w:val="center"/>
              <w:rPr/>
            </w:pPr>
            <w:r>
              <w:rPr/>
              <w:t>33</w:t>
            </w:r>
          </w:p>
        </w:tc>
        <w:tc>
          <w:tcPr>
            <w:tcW w:w="469" w:type="dxa"/>
            <w:tcBorders/>
            <w:shd w:fill="FFFFFF" w:val="clear"/>
          </w:tcPr>
          <w:p>
            <w:pPr>
              <w:pStyle w:val="Style14"/>
              <w:spacing w:before="0" w:after="81"/>
              <w:jc w:val="center"/>
              <w:rPr/>
            </w:pPr>
            <w:r>
              <w:rPr/>
              <w:t>30</w:t>
            </w:r>
          </w:p>
        </w:tc>
        <w:tc>
          <w:tcPr>
            <w:tcW w:w="469" w:type="dxa"/>
            <w:tcBorders/>
            <w:shd w:fill="FFFFFF" w:val="clear"/>
          </w:tcPr>
          <w:p>
            <w:pPr>
              <w:pStyle w:val="Style14"/>
              <w:spacing w:before="0" w:after="81"/>
              <w:jc w:val="center"/>
              <w:rPr/>
            </w:pPr>
            <w:r>
              <w:rPr/>
              <w:t>45</w:t>
            </w:r>
          </w:p>
        </w:tc>
        <w:tc>
          <w:tcPr>
            <w:tcW w:w="470" w:type="dxa"/>
            <w:tcBorders/>
            <w:shd w:fill="FFFFFF" w:val="clear"/>
          </w:tcPr>
          <w:p>
            <w:pPr>
              <w:pStyle w:val="Style14"/>
              <w:spacing w:before="0" w:after="81"/>
              <w:jc w:val="center"/>
              <w:rPr/>
            </w:pPr>
            <w:r>
              <w:rPr/>
              <w:t>44</w:t>
            </w:r>
          </w:p>
        </w:tc>
        <w:tc>
          <w:tcPr>
            <w:tcW w:w="469" w:type="dxa"/>
            <w:tcBorders/>
            <w:shd w:fill="FFFFFF" w:val="clear"/>
          </w:tcPr>
          <w:p>
            <w:pPr>
              <w:pStyle w:val="Style14"/>
              <w:spacing w:before="0" w:after="81"/>
              <w:jc w:val="center"/>
              <w:rPr/>
            </w:pPr>
            <w:r>
              <w:rPr/>
              <w:t>43</w:t>
            </w:r>
          </w:p>
        </w:tc>
        <w:tc>
          <w:tcPr>
            <w:tcW w:w="469" w:type="dxa"/>
            <w:tcBorders/>
            <w:shd w:fill="FFFFFF" w:val="clear"/>
          </w:tcPr>
          <w:p>
            <w:pPr>
              <w:pStyle w:val="Style14"/>
              <w:spacing w:before="0" w:after="81"/>
              <w:jc w:val="center"/>
              <w:rPr/>
            </w:pPr>
            <w:r>
              <w:rPr/>
              <w:t>48</w:t>
            </w:r>
          </w:p>
        </w:tc>
        <w:tc>
          <w:tcPr>
            <w:tcW w:w="469" w:type="dxa"/>
            <w:tcBorders/>
            <w:shd w:fill="FFFFFF" w:val="clear"/>
          </w:tcPr>
          <w:p>
            <w:pPr>
              <w:pStyle w:val="Style14"/>
              <w:spacing w:before="0" w:after="81"/>
              <w:jc w:val="center"/>
              <w:rPr/>
            </w:pPr>
            <w:r>
              <w:rPr/>
              <w:t>45</w:t>
            </w:r>
          </w:p>
        </w:tc>
        <w:tc>
          <w:tcPr>
            <w:tcW w:w="469" w:type="dxa"/>
            <w:tcBorders/>
            <w:shd w:fill="FFFFFF" w:val="clear"/>
          </w:tcPr>
          <w:p>
            <w:pPr>
              <w:pStyle w:val="Style14"/>
              <w:spacing w:before="0" w:after="81"/>
              <w:jc w:val="center"/>
              <w:rPr/>
            </w:pPr>
            <w:r>
              <w:rPr/>
              <w:t>70</w:t>
            </w:r>
          </w:p>
        </w:tc>
        <w:tc>
          <w:tcPr>
            <w:tcW w:w="469" w:type="dxa"/>
            <w:tcBorders/>
            <w:shd w:fill="FFFFFF" w:val="clear"/>
          </w:tcPr>
          <w:p>
            <w:pPr>
              <w:pStyle w:val="Style14"/>
              <w:spacing w:before="0" w:after="81"/>
              <w:jc w:val="center"/>
              <w:rPr/>
            </w:pPr>
            <w:r>
              <w:rPr/>
              <w:t>88</w:t>
            </w:r>
          </w:p>
        </w:tc>
        <w:tc>
          <w:tcPr>
            <w:tcW w:w="469" w:type="dxa"/>
            <w:tcBorders/>
            <w:shd w:fill="FFFFFF" w:val="clear"/>
          </w:tcPr>
          <w:p>
            <w:pPr>
              <w:pStyle w:val="Style14"/>
              <w:spacing w:before="0" w:after="81"/>
              <w:jc w:val="center"/>
              <w:rPr/>
            </w:pPr>
            <w:r>
              <w:rPr/>
              <w:t>104</w:t>
            </w:r>
          </w:p>
        </w:tc>
        <w:tc>
          <w:tcPr>
            <w:tcW w:w="469" w:type="dxa"/>
            <w:tcBorders/>
            <w:shd w:fill="FFFFFF" w:val="clear"/>
          </w:tcPr>
          <w:p>
            <w:pPr>
              <w:pStyle w:val="Style14"/>
              <w:spacing w:before="0" w:after="81"/>
              <w:jc w:val="center"/>
              <w:rPr/>
            </w:pPr>
            <w:r>
              <w:rPr/>
              <w:t>93</w:t>
            </w:r>
          </w:p>
        </w:tc>
        <w:tc>
          <w:tcPr>
            <w:tcW w:w="469" w:type="dxa"/>
            <w:tcBorders/>
            <w:shd w:fill="FFFFFF" w:val="clear"/>
          </w:tcPr>
          <w:p>
            <w:pPr>
              <w:pStyle w:val="Normal"/>
              <w:snapToGrid w:val="false"/>
              <w:rPr/>
            </w:pPr>
            <w:r>
              <w:rPr/>
            </w:r>
          </w:p>
        </w:tc>
        <w:tc>
          <w:tcPr>
            <w:tcW w:w="932" w:type="dxa"/>
            <w:tcBorders/>
            <w:shd w:fill="FFFFFF" w:val="clear"/>
          </w:tcPr>
          <w:p>
            <w:pPr>
              <w:pStyle w:val="Normal"/>
              <w:snapToGrid w:val="false"/>
              <w:rPr/>
            </w:pPr>
            <w:r>
              <w:rPr/>
            </w:r>
          </w:p>
        </w:tc>
      </w:tr>
      <w:tr>
        <w:trPr/>
        <w:tc>
          <w:tcPr>
            <w:tcW w:w="1296" w:type="dxa"/>
            <w:tcBorders/>
            <w:shd w:fill="FFFFFF" w:val="clear"/>
          </w:tcPr>
          <w:p>
            <w:pPr>
              <w:pStyle w:val="Style14"/>
              <w:spacing w:before="0" w:after="81"/>
              <w:rPr>
                <w:b/>
                <w:b/>
                <w:bCs/>
              </w:rPr>
            </w:pPr>
            <w:r>
              <w:rPr>
                <w:b/>
                <w:bCs/>
              </w:rPr>
              <w:t>Осло</w:t>
            </w:r>
          </w:p>
        </w:tc>
        <w:tc>
          <w:tcPr>
            <w:tcW w:w="560" w:type="dxa"/>
            <w:tcBorders/>
            <w:shd w:fill="FFFFFF" w:val="clear"/>
          </w:tcPr>
          <w:p>
            <w:pPr>
              <w:pStyle w:val="Style14"/>
              <w:spacing w:before="0" w:after="81"/>
              <w:jc w:val="center"/>
              <w:rPr/>
            </w:pPr>
            <w:r>
              <w:rPr/>
              <w:t>25</w:t>
            </w:r>
          </w:p>
        </w:tc>
        <w:tc>
          <w:tcPr>
            <w:tcW w:w="469" w:type="dxa"/>
            <w:tcBorders/>
            <w:shd w:fill="FFFFFF" w:val="clear"/>
          </w:tcPr>
          <w:p>
            <w:pPr>
              <w:pStyle w:val="Style14"/>
              <w:spacing w:before="0" w:after="81"/>
              <w:jc w:val="center"/>
              <w:rPr/>
            </w:pPr>
            <w:r>
              <w:rPr/>
              <w:t>17</w:t>
            </w:r>
          </w:p>
        </w:tc>
        <w:tc>
          <w:tcPr>
            <w:tcW w:w="469" w:type="dxa"/>
            <w:tcBorders/>
            <w:shd w:fill="FFFFFF" w:val="clear"/>
          </w:tcPr>
          <w:p>
            <w:pPr>
              <w:pStyle w:val="Style14"/>
              <w:spacing w:before="0" w:after="81"/>
              <w:jc w:val="center"/>
              <w:rPr/>
            </w:pPr>
            <w:r>
              <w:rPr/>
              <w:t>5</w:t>
            </w:r>
          </w:p>
        </w:tc>
        <w:tc>
          <w:tcPr>
            <w:tcW w:w="469" w:type="dxa"/>
            <w:tcBorders/>
            <w:shd w:fill="FFFFFF" w:val="clear"/>
          </w:tcPr>
          <w:p>
            <w:pPr>
              <w:pStyle w:val="Style14"/>
              <w:spacing w:before="0" w:after="81"/>
              <w:jc w:val="center"/>
              <w:rPr/>
            </w:pPr>
            <w:r>
              <w:rPr/>
              <w:t>14</w:t>
            </w:r>
          </w:p>
        </w:tc>
        <w:tc>
          <w:tcPr>
            <w:tcW w:w="469" w:type="dxa"/>
            <w:tcBorders/>
            <w:shd w:fill="FFFFFF" w:val="clear"/>
          </w:tcPr>
          <w:p>
            <w:pPr>
              <w:pStyle w:val="Style14"/>
              <w:spacing w:before="0" w:after="81"/>
              <w:jc w:val="center"/>
              <w:rPr/>
            </w:pPr>
            <w:r>
              <w:rPr/>
              <w:t>22</w:t>
            </w:r>
          </w:p>
        </w:tc>
        <w:tc>
          <w:tcPr>
            <w:tcW w:w="469" w:type="dxa"/>
            <w:tcBorders/>
            <w:shd w:fill="FFFFFF" w:val="clear"/>
          </w:tcPr>
          <w:p>
            <w:pPr>
              <w:pStyle w:val="Style14"/>
              <w:spacing w:before="0" w:after="81"/>
              <w:jc w:val="center"/>
              <w:rPr/>
            </w:pPr>
            <w:r>
              <w:rPr/>
              <w:t>17</w:t>
            </w:r>
          </w:p>
        </w:tc>
        <w:tc>
          <w:tcPr>
            <w:tcW w:w="470" w:type="dxa"/>
            <w:tcBorders/>
            <w:shd w:fill="FFFFFF" w:val="clear"/>
          </w:tcPr>
          <w:p>
            <w:pPr>
              <w:pStyle w:val="Style14"/>
              <w:spacing w:before="0" w:after="81"/>
              <w:jc w:val="center"/>
              <w:rPr/>
            </w:pPr>
            <w:r>
              <w:rPr/>
              <w:t>22</w:t>
            </w:r>
          </w:p>
        </w:tc>
        <w:tc>
          <w:tcPr>
            <w:tcW w:w="469" w:type="dxa"/>
            <w:tcBorders/>
            <w:shd w:fill="FFFFFF" w:val="clear"/>
          </w:tcPr>
          <w:p>
            <w:pPr>
              <w:pStyle w:val="Style14"/>
              <w:spacing w:before="0" w:after="81"/>
              <w:jc w:val="center"/>
              <w:rPr/>
            </w:pPr>
            <w:r>
              <w:rPr/>
              <w:t>25</w:t>
            </w:r>
          </w:p>
        </w:tc>
        <w:tc>
          <w:tcPr>
            <w:tcW w:w="469" w:type="dxa"/>
            <w:tcBorders/>
            <w:shd w:fill="FFFFFF" w:val="clear"/>
          </w:tcPr>
          <w:p>
            <w:pPr>
              <w:pStyle w:val="Style14"/>
              <w:spacing w:before="0" w:after="81"/>
              <w:jc w:val="center"/>
              <w:rPr/>
            </w:pPr>
            <w:r>
              <w:rPr/>
              <w:t>30</w:t>
            </w:r>
          </w:p>
        </w:tc>
        <w:tc>
          <w:tcPr>
            <w:tcW w:w="469" w:type="dxa"/>
            <w:tcBorders/>
            <w:shd w:fill="FFFFFF" w:val="clear"/>
          </w:tcPr>
          <w:p>
            <w:pPr>
              <w:pStyle w:val="Style14"/>
              <w:spacing w:before="0" w:after="81"/>
              <w:jc w:val="center"/>
              <w:rPr/>
            </w:pPr>
            <w:r>
              <w:rPr/>
              <w:t>35</w:t>
            </w:r>
          </w:p>
        </w:tc>
        <w:tc>
          <w:tcPr>
            <w:tcW w:w="469" w:type="dxa"/>
            <w:tcBorders/>
            <w:shd w:fill="FFFFFF" w:val="clear"/>
          </w:tcPr>
          <w:p>
            <w:pPr>
              <w:pStyle w:val="Style14"/>
              <w:spacing w:before="0" w:after="81"/>
              <w:jc w:val="center"/>
              <w:rPr/>
            </w:pPr>
            <w:r>
              <w:rPr/>
              <w:t>43</w:t>
            </w:r>
          </w:p>
        </w:tc>
        <w:tc>
          <w:tcPr>
            <w:tcW w:w="469" w:type="dxa"/>
            <w:tcBorders/>
            <w:shd w:fill="FFFFFF" w:val="clear"/>
          </w:tcPr>
          <w:p>
            <w:pPr>
              <w:pStyle w:val="Style14"/>
              <w:spacing w:before="0" w:after="81"/>
              <w:jc w:val="center"/>
              <w:rPr/>
            </w:pPr>
            <w:r>
              <w:rPr/>
              <w:t>55</w:t>
            </w:r>
          </w:p>
        </w:tc>
        <w:tc>
          <w:tcPr>
            <w:tcW w:w="469" w:type="dxa"/>
            <w:tcBorders/>
            <w:shd w:fill="FFFFFF" w:val="clear"/>
          </w:tcPr>
          <w:p>
            <w:pPr>
              <w:pStyle w:val="Style14"/>
              <w:spacing w:before="0" w:after="81"/>
              <w:jc w:val="center"/>
              <w:rPr/>
            </w:pPr>
            <w:r>
              <w:rPr/>
              <w:t>73</w:t>
            </w:r>
          </w:p>
        </w:tc>
        <w:tc>
          <w:tcPr>
            <w:tcW w:w="469" w:type="dxa"/>
            <w:tcBorders/>
            <w:shd w:fill="FFFFFF" w:val="clear"/>
          </w:tcPr>
          <w:p>
            <w:pPr>
              <w:pStyle w:val="Style14"/>
              <w:spacing w:before="0" w:after="81"/>
              <w:jc w:val="center"/>
              <w:rPr/>
            </w:pPr>
            <w:r>
              <w:rPr/>
              <w:t>48</w:t>
            </w:r>
          </w:p>
        </w:tc>
        <w:tc>
          <w:tcPr>
            <w:tcW w:w="469" w:type="dxa"/>
            <w:tcBorders/>
            <w:shd w:fill="FFFFFF" w:val="clear"/>
          </w:tcPr>
          <w:p>
            <w:pPr>
              <w:pStyle w:val="Style14"/>
              <w:spacing w:before="0" w:after="81"/>
              <w:jc w:val="center"/>
              <w:rPr/>
            </w:pPr>
            <w:r>
              <w:rPr/>
              <w:t>81</w:t>
            </w:r>
          </w:p>
        </w:tc>
        <w:tc>
          <w:tcPr>
            <w:tcW w:w="932" w:type="dxa"/>
            <w:tcBorders/>
            <w:shd w:fill="FFFFFF" w:val="clear"/>
          </w:tcPr>
          <w:p>
            <w:pPr>
              <w:pStyle w:val="Style14"/>
              <w:spacing w:before="0" w:after="81"/>
              <w:jc w:val="center"/>
              <w:rPr/>
            </w:pPr>
            <w:r>
              <w:rPr/>
              <w:t>79</w:t>
            </w:r>
          </w:p>
        </w:tc>
      </w:tr>
    </w:tbl>
    <w:p>
      <w:pPr>
        <w:pStyle w:val="Style14"/>
        <w:rPr/>
      </w:pPr>
      <w:r>
        <w:rPr>
          <w:i/>
          <w:iCs/>
        </w:rPr>
        <w:t>Источник:</w:t>
      </w:r>
      <w:r>
        <w:rPr/>
        <w:t xml:space="preserve"> Ситуация с наркотиками в Скандинавии, 1994, Приложение 1, и Управление здравоохранения о вопросе алкоголизма и наркомании, 1995.</w:t>
      </w:r>
    </w:p>
    <w:p>
      <w:pPr>
        <w:pStyle w:val="Style14"/>
        <w:rPr/>
      </w:pPr>
      <w:r>
        <w:rPr/>
        <w:t> </w:t>
      </w:r>
    </w:p>
    <w:p>
      <w:pPr>
        <w:pStyle w:val="Style14"/>
        <w:rPr/>
      </w:pPr>
      <w:r>
        <w:rPr/>
        <w:t xml:space="preserve">Некоторые случаи смерти от наркотиков, возможно, регистрируются как несчастные случаи. В Дании регистрация  таких смертей осуществляется на основании циркуляра Министерства юстиции от 22.10.1970. Согласно циркуляру, все случаи смерти,  в связи с которыми возникают подозрения о злоупотреблении эйфоризирующими веществами, подлежат судебно-медицинскому расследованию. Производятся официальное вскрытие и медэкспертиза. Таким образом, выявляются не только случаи непосредственно наркотического отравления со смертельным исходом, но и такие причины смерти, как болезнь, несчастные случаи и самоубийства. </w:t>
      </w:r>
    </w:p>
    <w:p>
      <w:pPr>
        <w:pStyle w:val="Style14"/>
        <w:rPr/>
      </w:pPr>
      <w:r>
        <w:rPr/>
        <w:t xml:space="preserve">Секретариат Совета по проблеме алкоголя и наркотиков замечает, что, естественно, не все случаи смерти от наркотиков регистрируются должным образом, упускается примерно 10% (от тех, что должны быть зарегистрированы, согласно циркуляру). Но, как уже упоминалось, в эту категорию вносятся и лишние случаи, ведь нередко одновременно с потреблением наркотиков имеет место и потребление алкоголя, и других разрешенных веществ. Анализируя причины смерти 135 зарегистрированных в 1981 г. случаев, насчитали не менее 38 различных комбинаций веществ, которые привели к отравлению. Среди 120 случаев отравления в 97 мог участвовать алкоголь, в 44 – барбитураты. Конопля в качестве причин смерти не упоминается. </w:t>
      </w:r>
    </w:p>
    <w:p>
      <w:pPr>
        <w:pStyle w:val="Style14"/>
        <w:rPr/>
      </w:pPr>
      <w:r>
        <w:rPr/>
        <w:t> </w:t>
      </w:r>
      <w:r>
        <w:rPr/>
        <w:t xml:space="preserve">Каждая из этих смертей – трагедия. Такие выводы, как «от алкоголя и табака умирает больше людей, чем от лекарственных препаратов» и «от лекарственных препаратов умирает больше людей, чем от нелегальных наркотиков», звучат как грубый цинизм. Но все равно надо об этом говорить, это реальность, и именно на ней мы будем основываться в следующей главе, когда нам придется сравнивать цену войны и цену наркомании. </w:t>
      </w:r>
    </w:p>
    <w:p>
      <w:pPr>
        <w:pStyle w:val="Style14"/>
        <w:rPr/>
      </w:pPr>
      <w:r>
        <w:rPr/>
        <w:t xml:space="preserve">Однако, как мы уже имели возможность наблюдать, количество связанных с употреблением наркотиков смертей растет. Скуг (1992) доказал, что погибают в основном наркоманы, которым исполнилось 30 и более лет. </w:t>
      </w:r>
    </w:p>
    <w:p>
      <w:pPr>
        <w:pStyle w:val="Style14"/>
        <w:rPr/>
      </w:pPr>
      <w:r>
        <w:rPr/>
        <w:t>Ситуация такова: число смертельных случаев, связанных с наркотиками, невелико по сравнению со статистикой смертности от алкоголя и никотина. Настоящие проблемы создают вещества, которые можно купить в магазине. Однако смертность, вызываемая наркотиками, также растет, особенно среди наркоманов со стажем. От себя добавим: часть вины за это ложится на плечи системы контроля. В Норвегии это особенно заметно. Есть, конечно, и свои положительные черты в норвежской ситуации – в частности, программа по бесплатной раздаче шприцев. Но благодаря крайне рестриктивной политике по отношению к метадоновой программе и другим способам легального доступа к наркотикам, жизнь наркоманов постепенно становится настолько невыносимой, что некоторые из них не выдерживают. Мы обсудим это подробнее в главе 14. В Голландии, совершенно возмутительной стране с точки зрения приверженцев политики контроля, закоренелые наркоманы умирают значительно реже.</w:t>
      </w:r>
    </w:p>
    <w:p>
      <w:pPr>
        <w:pStyle w:val="Style14"/>
        <w:rPr/>
      </w:pPr>
      <w:r>
        <w:rPr/>
        <w:t> </w:t>
      </w:r>
    </w:p>
    <w:p>
      <w:pPr>
        <w:pStyle w:val="Style14"/>
        <w:rPr>
          <w:b/>
          <w:b/>
          <w:bCs/>
        </w:rPr>
      </w:pPr>
      <w:r>
        <w:rPr>
          <w:b/>
          <w:bCs/>
        </w:rPr>
        <w:t>11.5 Ущерб от конопли</w:t>
      </w:r>
    </w:p>
    <w:p>
      <w:pPr>
        <w:pStyle w:val="Style14"/>
        <w:rPr/>
      </w:pPr>
      <w:r>
        <w:rPr/>
        <w:t>В случае с коноплей наш универсальный показатель наносимого вреда – смертность – использовать невозможно. Конопля просто-напросто никогда не регистрировалась в качестве причины смерти, только в сочетании с другими веществами. Ни в статистике смертности, ни в других источниках, где даются сведения о причинах смертности среди населения, никаких упоминаний о конопле нет. А ведь это вещество подлежит строжайшему контролю, а где-то и полному запрету. Таким образом, в случае с коноплей придется отказаться от самого важного нашего индикатора и обратиться к другим показателям.</w:t>
      </w:r>
    </w:p>
    <w:p>
      <w:pPr>
        <w:pStyle w:val="Style14"/>
        <w:rPr/>
      </w:pPr>
      <w:r>
        <w:rPr/>
        <w:t>Первое, что мы заметили при обзоре информации о вредном воздействии конопли: за сравнительно короткий промежуток времени представления о связанных с ее употреблением опасностях изменились с точностью «до наоборот». Например, на индустриальном Западе бытовало представление о том, что конопля делает человека одержимым, диким, пробуждает склонность к насилию, и поэтому надо ее запретить. Это было излюбленной темой в США в период между войнами. Наркотик пришел с юга. Он стал ассоциироваться с теми, кто его принес – с мексиканцами. Запрет на коноплю, по аналогии с «сухим законом», стал одним из камешков в стене, воздвигнутой против нежелательных пришельцев (Химмельштейн, 1983). Запрет на алкоголь также может рассматриваться как попытка старой властной элиты как-то сгладить для себя последствия нашествия в США эмигрантов из Центральной Европы (Гасфилд, 1968).</w:t>
      </w:r>
    </w:p>
    <w:p>
      <w:pPr>
        <w:pStyle w:val="Style14"/>
        <w:rPr/>
      </w:pPr>
      <w:r>
        <w:rPr/>
        <w:t>Но вот настало послевоенное время, 1968 год,  появились хиппи и волосатые – и совершенно другой тип потребителей. От мексиканцев – к обыкновенной американской молодежи, а потом и взрослым американцам. Изменение состава потребителей повлекло за собой некоторые последствия: во-первых, стали раздаваться эффективные в политическом отношении жалобы на слишком строгий запрет и требования реформы. Во-вторых, приверженцы запрета изобрели новые причины, по которым запрет нужно было оставить в силе. Популярные в период между войнами заявления, что, мол, конопля провоцирует насилие, превратились в свою полную противоположность. Теперь, видите ли, конопля делала потребителей чересчур мирными. Курение конопли вело к пассивности, растительному существованию, отказу участвовать в жизни общества. Неудивительно, что так трудно установить непосредственный ущерб от наркотика, когда основные воззрения на его действие  в корне меняются в течение сравнительно короткого времени.</w:t>
      </w:r>
    </w:p>
    <w:p>
      <w:pPr>
        <w:pStyle w:val="Style14"/>
        <w:rPr/>
      </w:pPr>
      <w:r>
        <w:rPr/>
        <w:t xml:space="preserve">Чтобы лучше разобраться, в чем состоит вредное воздействие конопли, мы просмотрели несколько докладов по этому вопросу. Особенно тщательно были изучены три.  Первый – </w:t>
      </w:r>
      <w:r>
        <w:rPr>
          <w:i/>
          <w:iCs/>
        </w:rPr>
        <w:t>Доклад научного совещания ФИН</w:t>
      </w:r>
      <w:r>
        <w:fldChar w:fldCharType="begin"/>
      </w:r>
      <w:r>
        <w:rPr>
          <w:rStyle w:val="InternetLink"/>
        </w:rPr>
        <w:instrText xml:space="preserve"> HYPERLINK "http://www.prison.org/lib/christy6_3.shtml" \l "_ftn6"</w:instrText>
      </w:r>
      <w:r>
        <w:rPr>
          <w:rStyle w:val="InternetLink"/>
        </w:rPr>
        <w:fldChar w:fldCharType="separate"/>
      </w:r>
      <w:bookmarkStart w:id="26" w:name="_ftnref6"/>
      <w:r>
        <w:rPr>
          <w:rStyle w:val="InternetLink"/>
        </w:rPr>
        <w:t xml:space="preserve"> [6] </w:t>
      </w:r>
      <w:r>
        <w:rPr>
          <w:rStyle w:val="InternetLink"/>
        </w:rPr>
        <w:fldChar w:fldCharType="end"/>
      </w:r>
      <w:bookmarkEnd w:id="26"/>
      <w:r>
        <w:rPr>
          <w:i/>
          <w:iCs/>
        </w:rPr>
        <w:t xml:space="preserve">/ ВОЗ по вопросу побочных эффектов от потребления марихуаны на здоровье и поведение человека </w:t>
      </w:r>
      <w:r>
        <w:rPr/>
        <w:t xml:space="preserve">(1981). В его создании участвовала группа экспертов в сотрудничестве со Всемирной организацией здравоохранения, а опубликовал его один из ведущих в данной области исследовательских институтов. Следующая публикация – </w:t>
      </w:r>
      <w:r>
        <w:rPr>
          <w:i/>
          <w:iCs/>
        </w:rPr>
        <w:t>Доклад Совещательному Совету по воп</w:t>
        <w:softHyphen/>
        <w:t xml:space="preserve">росу злоупотребления наркотиками… </w:t>
      </w:r>
      <w:r>
        <w:rPr/>
        <w:t xml:space="preserve">(1982) – появилась в Великобритании. Третий документ – </w:t>
      </w:r>
      <w:r>
        <w:rPr>
          <w:i/>
          <w:iCs/>
        </w:rPr>
        <w:t>Доклад скандинавской группы медицинских экспертов: конопля и последствия ее упо</w:t>
        <w:softHyphen/>
        <w:t>треб</w:t>
        <w:softHyphen/>
        <w:t xml:space="preserve">ления для здоровья, взгляд из Скандинавии </w:t>
      </w:r>
      <w:r>
        <w:rPr/>
        <w:t xml:space="preserve">(1984). </w:t>
      </w:r>
    </w:p>
    <w:p>
      <w:pPr>
        <w:pStyle w:val="Style14"/>
        <w:rPr/>
      </w:pPr>
      <w:r>
        <w:rPr/>
        <w:t>На основании этих докладов мы приходим к следующим выводам. Во-первых, согласно докладу от 1981 года, все находящиеся в распоряжении ученых данные говорят о том, что на здоровых людей конопля оказывает только незначительное воздействие: «Другие острые физиологические эффекты носят преходящий характер и не оказывают сколько-нибудь серьезного влияния на людей при условии отсутствия у них болезненных состояний до приема наркотика» (с. 48).</w:t>
      </w:r>
    </w:p>
    <w:p>
      <w:pPr>
        <w:pStyle w:val="Style14"/>
        <w:rPr/>
      </w:pPr>
      <w:r>
        <w:rPr/>
        <w:t>Во-вторых: для больных людей все может сложиться совсем по-другому, особенно если вместе с коноплей принимать и другие наркотики.</w:t>
      </w:r>
    </w:p>
    <w:p>
      <w:pPr>
        <w:pStyle w:val="Style14"/>
        <w:rPr/>
      </w:pPr>
      <w:r>
        <w:rPr/>
        <w:t>В-третьих: Скандинавская группа много места уделяет дискуссии по вопросу, ведет ли потребление конопли к потреблению других наркотиков. Их вывод звучит так:</w:t>
      </w:r>
    </w:p>
    <w:p>
      <w:pPr>
        <w:pStyle w:val="Style14"/>
        <w:rPr/>
      </w:pPr>
      <w:r>
        <w:rPr/>
        <w:t>«…одним из наиболее эффективных способов предотвратить распространение злоупотребления наркотиками является принятие мер, призванных не допустить молодежь начинать потреблять табак и алкоголь. Подтверждение тому можно найти в исследованиях и шведских, и американских ученых. Конопля – это ступенька по лестнице, ведущей  от легальных наркотиков к нелегальным. Это явление, само собой, нельзя рассматривать изолированно, скорее, как последовательное привыкание к нарушению норм, переходу от разрешенного к запрещенному. На основании вышесказанного становится понятным, что потребление конопли является ясным показателем рискованного поведения и с определенной степенью вероятности способно привести к серьезным проблемам с наркотиками» (с. 122).</w:t>
      </w:r>
    </w:p>
    <w:p>
      <w:pPr>
        <w:pStyle w:val="Style14"/>
        <w:rPr/>
      </w:pPr>
      <w:r>
        <w:rPr/>
        <w:t>В-четвертых: чисто практическое заключение, к которому приходят все доклады, – необходимы дальнейшие исследования. Однако создатели пухлых докладов, кажется, забывают о том, какая ситуация сложилась в обществе и в науке. Они рекомендуют продолжать исследования. Хороший совет, когда и законодательство, и силы правопорядка заранее исходят из представления о том, что вредное воздействие конопли уже хорошо доказано наукой. А в докладах говорится, что, хотя мы не смогли ничего выяснить, но дальнейшие исследования могут подтвердить гипотезу о вреде, наносимом коноплей.</w:t>
      </w:r>
    </w:p>
    <w:p>
      <w:pPr>
        <w:pStyle w:val="Style14"/>
        <w:rPr/>
      </w:pPr>
      <w:r>
        <w:rPr/>
        <w:t>А ведь они могли бы сказать: по большому счету, свидетельств вредного воздействия конопли так мало, что существующая политика борьбы с этим наркотиком, приносящая тяжелые мучения большим группам людей, не имеет под собой научного обоснования, во всяком случае с точки зрения наносимого коноплей ущерба. Можно сформулировать это и по-другому. Не требуй борьба с наркотиками никаких особых затрат, не имей она негативных последствий, мы бы могли с полным правом применить старое правило: если есть сомнения относительно воздействия какого-либо вещества, если есть подозрения относительно появления в будущем побочных эффектов от его потребления, тогда надо всячески оградить потребителей от такой опасности, пока сомнения не будут рассеяны. Но у нас совсем другая ситуация. Сотни тысяч скандинавов потребляют наркотики, десятки тысяч наказываются за это карательными органами. Не говоря уже о других издержках войны. В подобной ситуации неразумно придавать такой вес аргументу о потенциальных будущих научных доказательствах вреда, наносимого коноплей.</w:t>
      </w:r>
    </w:p>
    <w:p>
      <w:pPr>
        <w:pStyle w:val="Style14"/>
        <w:rPr/>
      </w:pPr>
      <w:r>
        <w:rPr/>
        <w:t xml:space="preserve">В вопросе о возможности медицинского применения конопли шведские эксперты расходятся во мнениях с английскими. Последние твердо придерживаются того мнения, что конопля может обладать благотворным лечебным эффектом (Доклад Совещательному совету… 1982, с. 3). Эта точка зрения опирается на новейшие исследования, а  в Америке даже была предпринята попытка выпустить препарат из конопли на фармацевтический рынок (Роффман, 1982). Не то чтобы это было очень нужное лекарство, но, во всяком случае, стоит подчеркнуть, что результаты новейших исследований вразрез расходятся с точкой зрения, бытовавшей во времена введения международного регулирования потребления конопли. </w:t>
      </w:r>
    </w:p>
    <w:p>
      <w:pPr>
        <w:pStyle w:val="Style14"/>
        <w:rPr/>
      </w:pPr>
      <w:r>
        <w:rPr/>
        <w:t>Английский доклад в особенности обращает внимание на то, что лабораторные исследования мало что могут сказать о реальном вли</w:t>
        <w:softHyphen/>
        <w:t>я</w:t>
        <w:softHyphen/>
        <w:t xml:space="preserve">нии потребления конопли на человека. Такие сведения могут дать только социологические исследования. Мелани Дрейер (1984) собрала воедино последние доступные данные. Вопрос о долгосрочных последствиях потребления конопли был подробно рассмотрен в исследованиях, проведенных в Греции, на Ямайке и Коста-Рике. Никаких доказательств того, что прием конопли может способствовать возникновению психозов, повреждений мозга, снижению иммунитета или угнетению сексуальной активности человека, найдено не было. </w:t>
      </w:r>
    </w:p>
    <w:p>
      <w:pPr>
        <w:pStyle w:val="Style14"/>
        <w:jc w:val="center"/>
        <w:rPr/>
      </w:pPr>
      <w:r>
        <w:rPr/>
        <w:t>*  *  *</w:t>
      </w:r>
    </w:p>
    <w:p>
      <w:pPr>
        <w:pStyle w:val="Style14"/>
        <w:rPr/>
      </w:pPr>
      <w:r>
        <w:rPr/>
        <w:t>После всего сказанного мы хотели бы закончить упоминанием о  другой стороне вопроса. Прием подобного рода стимуляторов следует считать в высшей степени нежелательным, особенно в виде дыма, который попадает в легкие, или, что еще хуже, в виде инъекций. Скорее всего, как и в случае с сигаретами, длительное потребление конопли чревато серьезными последствиями для здоровья. Курить марихуану нежелательно, курить табак нежелательно. Но это совсем не тот призыв, к которому мы привыкли, звучит он куда менее драматично. Если конопля станет товаром массового потребления, наверняка это вызовет и серьезные проблемы со здоровьем у населения. Вопрос только в том, насколько эти потенциальные проблемы могут оправдать ту огромную цену, которую по милости системы контроля приходится платить некоторым из нас. Давайте рассмотрим этот вопрос подробнее.</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2" name=""/>
                <a:graphic xmlns:a="http://schemas.openxmlformats.org/drawingml/2006/main">
                  <a:graphicData uri="http://schemas.microsoft.com/office/word/2010/wordprocessingShape">
                    <wps:wsp>
                      <wps:cNvSpPr/>
                      <wps:spPr>
                        <a:xfrm>
                          <a:off x="0" y="0"/>
                          <a:ext cx="19602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54.3pt;height:0.7pt;mso-wrap-style:none;v-text-anchor:middle;mso-position-vertical:top">
                <v:fill o:detectmouseclick="t" type="solid" color2="#62625e"/>
                <v:stroke color="#3465a4" joinstyle="round" endcap="flat"/>
                <w10:wrap type="square"/>
              </v:rect>
            </w:pict>
          </mc:Fallback>
        </mc:AlternateContent>
      </w:r>
    </w:p>
    <w:p>
      <w:pPr>
        <w:pStyle w:val="Style14"/>
        <w:rPr/>
      </w:pPr>
      <w:bookmarkStart w:id="27" w:name="_ftn1"/>
      <w:r>
        <w:rPr/>
        <w:t xml:space="preserve">[1] </w:t>
      </w:r>
      <w:bookmarkEnd w:id="27"/>
      <w:r>
        <w:rPr/>
        <w:t>UNO– Utopian Non-prohibitional Organization(</w:t>
      </w:r>
      <w:r>
        <w:rPr>
          <w:i/>
          <w:iCs/>
        </w:rPr>
        <w:t>англ</w:t>
      </w:r>
      <w:r>
        <w:rPr/>
        <w:t>.) – Утопическая противозапретная организация.</w:t>
      </w:r>
    </w:p>
    <w:p>
      <w:pPr>
        <w:pStyle w:val="Style14"/>
        <w:rPr/>
      </w:pPr>
      <w:bookmarkStart w:id="28" w:name="_ftn2"/>
      <w:r>
        <w:rPr/>
        <w:t xml:space="preserve">[2] </w:t>
      </w:r>
      <w:bookmarkEnd w:id="28"/>
      <w:r>
        <w:rPr/>
        <w:t xml:space="preserve">Трип (англ. </w:t>
      </w:r>
      <w:r>
        <w:rPr>
          <w:i/>
          <w:iCs/>
        </w:rPr>
        <w:t>trip</w:t>
      </w:r>
      <w:r>
        <w:rPr/>
        <w:t xml:space="preserve"> – путешествие, поездка) – в слэнге хиппи означает переживание наркотического состояния, в особенности вызванное галлюциногенными наркотиками.</w:t>
      </w:r>
    </w:p>
    <w:p>
      <w:pPr>
        <w:pStyle w:val="Style14"/>
        <w:rPr/>
      </w:pPr>
      <w:bookmarkStart w:id="29" w:name="_ftn3"/>
      <w:r>
        <w:rPr/>
        <w:t xml:space="preserve">[3] </w:t>
      </w:r>
      <w:bookmarkEnd w:id="29"/>
      <w:r>
        <w:rPr/>
        <w:t xml:space="preserve">В Норвегии, как уже говорилось, введен очень высокий налог на алкоголь с целью предотвращения пьянства. В технический спирт </w:t>
      </w:r>
      <w:r>
        <w:rPr>
          <w:lang w:val="nb-NO"/>
        </w:rPr>
        <w:t>(rødsprit</w:t>
      </w:r>
      <w:r>
        <w:rPr/>
        <w:t xml:space="preserve"> – красный спирт</w:t>
      </w:r>
      <w:r>
        <w:rPr>
          <w:lang w:val="nb-NO"/>
        </w:rPr>
        <w:t>)</w:t>
      </w:r>
      <w:r>
        <w:rPr/>
        <w:t xml:space="preserve"> добавляют ядовитые вещества, чтобы его нельзя было использовать для питья. Он не облагается налогом.</w:t>
      </w:r>
    </w:p>
    <w:p>
      <w:pPr>
        <w:pStyle w:val="Style14"/>
        <w:rPr/>
      </w:pPr>
      <w:bookmarkStart w:id="30" w:name="_ftn4"/>
      <w:r>
        <w:rPr/>
        <w:t xml:space="preserve">[4] </w:t>
      </w:r>
      <w:bookmarkEnd w:id="30"/>
      <w:r>
        <w:rPr>
          <w:i/>
          <w:iCs/>
          <w:lang w:val="nb-NO"/>
        </w:rPr>
        <w:t>Rushtid</w:t>
      </w:r>
      <w:r>
        <w:rPr>
          <w:lang w:val="nb-NO"/>
        </w:rPr>
        <w:t xml:space="preserve"> </w:t>
      </w:r>
      <w:r>
        <w:rPr/>
        <w:t>(</w:t>
      </w:r>
      <w:r>
        <w:rPr>
          <w:i/>
          <w:iCs/>
        </w:rPr>
        <w:t>норв</w:t>
      </w:r>
      <w:r>
        <w:rPr/>
        <w:t xml:space="preserve">.) – наполовину заимствование, наполовину калька с английского </w:t>
      </w:r>
      <w:r>
        <w:rPr>
          <w:i/>
          <w:iCs/>
        </w:rPr>
        <w:t>rushtime</w:t>
      </w:r>
      <w:r>
        <w:rPr/>
        <w:t>.</w:t>
      </w:r>
    </w:p>
    <w:p>
      <w:pPr>
        <w:pStyle w:val="Style14"/>
        <w:rPr/>
      </w:pPr>
      <w:bookmarkStart w:id="31" w:name="_ftn5"/>
      <w:r>
        <w:rPr/>
        <w:t xml:space="preserve">[5] </w:t>
      </w:r>
      <w:bookmarkEnd w:id="31"/>
      <w:r>
        <w:rPr/>
        <w:t xml:space="preserve">Базуко – производный от кокаина наркотик, представляет собой порошок для курения. Широко распространен в странах-производителях кокаина, например, в Колумбии, но значительно дешевле и поэтому особенно популярен среди беднейших слоев населения. </w:t>
      </w:r>
    </w:p>
    <w:p>
      <w:pPr>
        <w:pStyle w:val="Style14"/>
        <w:rPr/>
      </w:pPr>
      <w:r>
        <w:rPr/>
        <w:t xml:space="preserve">[6] Фонд исследования наркомании (англ. ARF– </w:t>
      </w:r>
      <w:r>
        <w:rPr>
          <w:i/>
          <w:iCs/>
        </w:rPr>
        <w:t>Addiction Research Foundation</w:t>
      </w:r>
      <w:r>
        <w:rPr/>
        <w:t>).</w:t>
      </w:r>
    </w:p>
    <w:p>
      <w:pPr>
        <w:pStyle w:val="Heading3"/>
        <w:rPr/>
      </w:pPr>
      <w:r>
        <w:rPr/>
        <w:t>12   Издержки войны</w:t>
      </w:r>
    </w:p>
    <w:p>
      <w:pPr>
        <w:pStyle w:val="Style14"/>
        <w:rPr>
          <w:b/>
          <w:b/>
          <w:bCs/>
        </w:rPr>
      </w:pPr>
      <w:r>
        <w:rPr>
          <w:b/>
          <w:bCs/>
        </w:rPr>
        <w:t>12.1   О том, как легко потерять себя и общество</w:t>
      </w:r>
    </w:p>
    <w:p>
      <w:pPr>
        <w:pStyle w:val="Style14"/>
        <w:rPr/>
      </w:pPr>
      <w:r>
        <w:rPr/>
        <w:t xml:space="preserve">Война с наркотиками дорого стоит; общество несет колоссальные издержки в виде денежных средств и человеческих ресурсов, наркоманы испытывают тяжкие страдания в специально отведенных для этого учреждениях. Система контроля приобретает все больше полномочий, и мы стоим перед опасностью лишиться важных гарантий соблюдения прав человека. Однако еще опаснее то, что общество перестает понимать само себя. </w:t>
      </w:r>
    </w:p>
    <w:p>
      <w:pPr>
        <w:pStyle w:val="Style14"/>
        <w:rPr/>
      </w:pPr>
      <w:r>
        <w:rPr/>
        <w:t>Ведь это неудачники из неудачников – в школе, на работе, в исправительных учреждениях, среди осужденных – принимают наркотики. Считается, что в их неудачах повинны наркотики. Наркоманией объясняется неправильное устройство всего общества. Если лоскутный пролетариат принимает наркотики, значит, наркотики виноваты в существовании лоскутного пролетариата. Наркомания становится очевидным объяснением несчастий этих людей, так что других объяснений и не требуется.</w:t>
      </w:r>
    </w:p>
    <w:p>
      <w:pPr>
        <w:pStyle w:val="Style14"/>
        <w:rPr/>
      </w:pPr>
      <w:r>
        <w:rPr/>
        <w:t>При таком раскладе совершенно упускаются из вида классовые различия. Все прячется в дыму наркотиков: и врожденные привилегии, и то, что общественные арены предназначены для сильнейших, и отсутствие солидарности в обществе, якобы призванном заботиться о слабейших. Таким образом, борьба с наркотиками служит для сплочения общества. Благодаря ей становится легче примириться с наиболее очевидными несовершенствами государства всеобщего благосостояния, ведь мы боремся за его предполагаемые достоинства с некоей разрушительной силой, уже многое уничтожившей и грозящей дальнейшим разложением и опустошением.</w:t>
      </w:r>
    </w:p>
    <w:p>
      <w:pPr>
        <w:pStyle w:val="Style14"/>
        <w:rPr/>
      </w:pPr>
      <w:r>
        <w:rPr/>
        <w:t xml:space="preserve">Так это представляется нам. Однако и лоскутному пролетариату это может представляться подобным же образом. Неудачник не менее победителя нуждается в объяснении сложившихся условий жизни. Представление о колоссальной власти наркотиков, которые заманивают человека в ловушку, чтобы потом превратить его в раба, – это довольно простое объяснение, в том смысле, что оно не требует болезненного самокопания, да и исследовать и критиковать общественные механизмы не обязательно. Ничего удивительного, что все пошло наперекосяк. Само собой разумеется – в этом виноваты наркотики. Благодаря общественному мнению об исключительных свойствах наркотиков человеку становится понятным, почему жизнь приняла именно такое направление. Такие теории убаюкивают общество, и все альтернативы исчезают в наркотическом дурмане. Можно сказать, что понятие наркотиков вновь обретает свое первоначальное значение. </w:t>
      </w:r>
    </w:p>
    <w:p>
      <w:pPr>
        <w:pStyle w:val="Style14"/>
        <w:rPr/>
      </w:pPr>
      <w:r>
        <w:rPr/>
        <w:t>Наркотики являются объяснением, но также и извинением. Мы приводим здесь важные материалы, собранные разработчиками теории атрибуции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1</w:t>
      </w:r>
      <w:r>
        <w:rPr>
          <w:rStyle w:val="InternetLink"/>
        </w:rPr>
        <w:fldChar w:fldCharType="end"/>
      </w:r>
      <w:r>
        <w:rPr/>
        <w:t xml:space="preserve">]. Классиками в данном направлении считаются МакЭндрю и Эджертон (1969), классическая тема – потребление алкоголя, которое позволяет узаконить другой, по сравнению с общепринятым, тип поведения. Как бы дается разрешение отказаться от обычных шаблонов и делать что-то другое. В состоянии сильного опьянения человек и не может вести себя нормально. Но изменения в поведении наступают слишком быстро и при слишком низких дозах, чтобы алкоголь мог быть единственной и главной причиной всех подобных изменений в поведении, которые провоцируются распитием алкоголя. Типичным примером здесь может служить развеселое застолье, которое моментально утихомиривается при известии, что по ошибке подали гораздо менее крепкие напитки. Вне всякого сомнения, алкоголь оказывает на нас чисто физическое воздействие, ослабляет волю, ухудшает способность к правильной оценке происходящего. Но несомненно и то, что осознание себя выпившим (или вера в это) вполне самостоятельно может привести к изменениям в поведении. То же происходит и с другими наркотиками. </w:t>
      </w:r>
    </w:p>
    <w:p>
      <w:pPr>
        <w:pStyle w:val="Style14"/>
        <w:rPr/>
      </w:pPr>
      <w:r>
        <w:rPr/>
        <w:t>«Я вел себя так, потому что находился под воздействием наркотиков». Это логическое следствие из гипотезы о рабской зависимости. Человек не только является рабом наркотика, он также вынужден совершать нехорошие поступки, которых никогда бы не совершил без наркотика. Большинство совершает такие же неправильные поступки, правда, под воздействием других веществ, но об этом простом факте как-то забывается. Наркотики являются особенно действенными, если человек в них верит. Поэтому совершенно необходимо подорвать эту веру, во всяком случае, уничтожить связанные с наркотиками предрассудки.</w:t>
      </w:r>
    </w:p>
    <w:p>
      <w:pPr>
        <w:pStyle w:val="Style14"/>
        <w:rPr/>
      </w:pPr>
      <w:r>
        <w:rPr/>
        <w:t> </w:t>
      </w:r>
    </w:p>
    <w:p>
      <w:pPr>
        <w:pStyle w:val="Style14"/>
        <w:rPr>
          <w:b/>
          <w:b/>
          <w:bCs/>
        </w:rPr>
      </w:pPr>
      <w:r>
        <w:rPr>
          <w:b/>
          <w:bCs/>
        </w:rPr>
        <w:t>12.2  О том, как найти себя</w:t>
      </w:r>
    </w:p>
    <w:p>
      <w:pPr>
        <w:pStyle w:val="Style14"/>
        <w:rPr/>
      </w:pPr>
      <w:r>
        <w:rPr/>
        <w:t xml:space="preserve">Говоря о детях и молодежи, выражение «потерять себя» не совсем подходит. Для них вопрос заключается в том, как найти себя. </w:t>
      </w:r>
    </w:p>
    <w:p>
      <w:pPr>
        <w:pStyle w:val="Style14"/>
        <w:rPr/>
      </w:pPr>
      <w:r>
        <w:rPr/>
        <w:t>Здесь мы хотели бы вновь обратиться к анализу, проведенному в предыдущих главах. Мы указывали на то, что в наше время существуют дополнительные трудности, мешающие человеку обрести себя. Мы показали, какие проблемы вызывает формальная организация детства. Мы показали, что оплачиваемая работа доступна не всем и что появляется необходимость заполнить пустое время. Мы оказываемся в исключительно трудном положении, если хотим, говоря словами Фуко, сотворить свою жизнь. Мы живем в мире, оторванном от культурной традиции, но переполненном предметами материальной культуры. И в такой кризисной ситуации мы находимся под впечатлением, что главной молодежной проблемой является проблема наркотиков.</w:t>
      </w:r>
    </w:p>
    <w:p>
      <w:pPr>
        <w:pStyle w:val="Style14"/>
        <w:rPr/>
      </w:pPr>
      <w:r>
        <w:rPr/>
        <w:t xml:space="preserve">Страх способствует мобилизации, но в ложном направлении. В самом призыве «Не употребляй наркотики!» нет ничего дурного. Но он никуда не годится, если применять его как руководство для решения жизненно важных вопросов, встающих перед молодежью. А когда его подают как главный ответ, этот призыв наносит непоправимый вред, поскольку помогает создать ложное представление о сути происходящего. </w:t>
      </w:r>
    </w:p>
    <w:p>
      <w:pPr>
        <w:pStyle w:val="Style14"/>
        <w:rPr/>
      </w:pPr>
      <w:r>
        <w:rPr/>
        <w:t>Можно понять, почему вздыхает должностное лицо, занимающееся антинаркотической пропагандой:</w:t>
      </w:r>
    </w:p>
    <w:p>
      <w:pPr>
        <w:pStyle w:val="Style14"/>
        <w:rPr/>
      </w:pPr>
      <w:r>
        <w:rPr/>
        <w:t>«Похоже, что они по горло сыты пропагандой, и во многих случаях проявляют тенденцию ускользать и замыкаться в себе, когда при них начинают поднимать этот вопрос.</w:t>
      </w:r>
    </w:p>
    <w:p>
      <w:pPr>
        <w:pStyle w:val="Style14"/>
        <w:rPr/>
      </w:pPr>
      <w:r>
        <w:rPr/>
        <w:t>«Мы знаем, что это незаконно, мы знаем, что это опасно, нас вконец достали нотациями…»</w:t>
      </w:r>
    </w:p>
    <w:p>
      <w:pPr>
        <w:pStyle w:val="Style14"/>
        <w:rPr/>
      </w:pPr>
      <w:r>
        <w:rPr/>
        <w:t>«…в последнее время все хорошие мероприятия почему-то так или иначе связаны с проблемой наркотиков...».</w:t>
      </w:r>
    </w:p>
    <w:p>
      <w:pPr>
        <w:pStyle w:val="Style14"/>
        <w:rPr/>
      </w:pPr>
      <w:r>
        <w:rPr/>
        <w:t xml:space="preserve">Возникает вопрос, есть ли смысл в том, что определение и обсуждение проблемных сторон жизни молодежи все чаще тем или иным образом происходит на условиях взрослых? </w:t>
      </w:r>
    </w:p>
    <w:p>
      <w:pPr>
        <w:pStyle w:val="Style14"/>
        <w:rPr/>
      </w:pPr>
      <w:r>
        <w:rPr/>
        <w:t>Мне кажется, что мы должны выказывать нашей молодежи больше доверия и уважения, дав им возможность самостоятельно сформулировать, что они считают проблемами молодых и что они хотели бы обсудить».</w:t>
      </w:r>
    </w:p>
    <w:p>
      <w:pPr>
        <w:pStyle w:val="Style14"/>
        <w:rPr/>
      </w:pPr>
      <w:r>
        <w:rPr/>
        <w:t xml:space="preserve">Это для взрослых проблема наркотиков является основной проблемой. И потому она с легкостью превращается в основную проблему, оттесняя в сторону все остальное. Противоположный пол, или свой собственный. Освобождение от опеки. Мое место в мире. Кто я, чего я хочу, как я буду жить, и Бог, и Дьявол, и политические партии. И в этом хаосе слышится монотонный голос общества, диктующий ответ на все вопросы: нельзя употреблять наркотики. </w:t>
      </w:r>
    </w:p>
    <w:p>
      <w:pPr>
        <w:pStyle w:val="Style14"/>
        <w:rPr/>
      </w:pPr>
      <w:r>
        <w:rPr/>
        <w:t> </w:t>
      </w:r>
    </w:p>
    <w:p>
      <w:pPr>
        <w:pStyle w:val="Style14"/>
        <w:rPr>
          <w:b/>
          <w:b/>
          <w:bCs/>
        </w:rPr>
      </w:pPr>
      <w:r>
        <w:rPr>
          <w:b/>
          <w:bCs/>
        </w:rPr>
        <w:t>12.3   Я – наркоман</w:t>
      </w:r>
    </w:p>
    <w:p>
      <w:pPr>
        <w:pStyle w:val="Style14"/>
        <w:rPr/>
      </w:pPr>
      <w:r>
        <w:rPr/>
        <w:t>Поскольку проблема наркотиков превратилась в главную общественную проблему, все оказались вынужденными принять какую-то точку зрения. Большинство с легкостью идентифицирует себя с теми, кто наркотики не употребляет. И далее придерживается выбранного курса, что логично, учитывая то внимание, которое уделяется данной теме в обществе.</w:t>
      </w:r>
    </w:p>
    <w:p>
      <w:pPr>
        <w:pStyle w:val="Style14"/>
        <w:rPr/>
      </w:pPr>
      <w:r>
        <w:rPr/>
        <w:t>Но для значительной группы населения все складывается совсем по-другому. Они употребляли наркотики, и знают об этом. Они знают, какое представление о наркотиках бытует у окружающих. Это одна из важнейших проблем общества. И они сами становятся одной из важнейших проблем общества. Заглядывая в зеркало, они спрашивают: кто мы? И получают ясный ответ: наркоманы или бывшие наркоманы.</w:t>
      </w:r>
    </w:p>
    <w:p>
      <w:pPr>
        <w:pStyle w:val="Style14"/>
        <w:rPr/>
      </w:pPr>
      <w:r>
        <w:rPr/>
        <w:t xml:space="preserve">В этой ситуации у них есть несколько возможностей. Например, принять это всерьез и начать играть предложенную роль. Мы не говорим, что они обязательно должны продолжать принимать наркотики. Они могут быть завязавшими наркоманами или теми, кто бросил наркотики, но время от времени срывается. Все равно наркомания, хотя бы и оставшаяся в прошлом, будет мрачной тенью ложиться на всю жизнь человека. Другая возможность – понимать употребление наркотиков как общественную реальность. В представлении общества наркотики – исключительно сильнодействующие вещества. Они вызывают зависимость, в их силах сделать человека своим пленником. При наличии такого господствующего мнения неудивительно, что те, кто рискуют, попадают в плен. Некоторые люди действительно становятся рабами наркотиков. </w:t>
      </w:r>
    </w:p>
    <w:p>
      <w:pPr>
        <w:pStyle w:val="Style14"/>
        <w:rPr/>
      </w:pPr>
      <w:r>
        <w:rPr/>
        <w:t>Формулировка «становиться рабом» выбрана очень предусмотрительно. Человек и впрямь кем-то становится. Расплывчатое и запутанное представление о своем «я», которое человек силится сформулировать, внезапно обретает ясность. Как пророк мог накликать беду своими пророчествами, так и названный наркоманом человек получает от общества свою личность. Наркоман. В каком то смысле можно вздохнуть с облегчением. Человеку удалось получить ответ на вопрос, который философы назвали бы экзистенциальным: кто я есть?</w:t>
      </w:r>
    </w:p>
    <w:p>
      <w:pPr>
        <w:pStyle w:val="Style14"/>
        <w:rPr/>
      </w:pPr>
      <w:r>
        <w:rPr/>
        <w:t>К этому стоит добавить: не только наркотики, но и конфликт с обществом обретает особое значение. Не только для властей эти молодые изгои представляют собой удобных врагов. Правило работает и в противоположном направлении – власти представляют собой удобного врага для молодых изгоев. Они помогают им объединиться для совместного противодействия властям. Как борьба с наркоманами и наркоманией мобилизует государственный аппарат на несвойственные ему в обычное время подвиги, так и государственный аппарат мобилизующе действует на наркоманов и отвлекает их от других проблем.</w:t>
      </w:r>
    </w:p>
    <w:p>
      <w:pPr>
        <w:pStyle w:val="Style14"/>
        <w:rPr/>
      </w:pPr>
      <w:r>
        <w:rPr/>
        <w:t>Предпринимаемые органами контроля меры развивают хитрость и находчивость у тех, против кого они направлены. Чтобы заполучить наркотик, необходимо постараться, это работа, которая наполняет смыслом дни, в противном случае оставшиеся бы пустыми. Люди, у которых есть проблемы с алкоголем, часто говорят об алкоголе, даже в периоды трезвости. Люди, имеющие проблемы с наркотиками, много говорят о наркотиках. Наркотики становятся смыслом жизни и в то же время связующим звеном внутри маленького сообщества наркоманов. Так образуется саморазвивающаяся система противостояния, выгодная обеим сторонам. Самые бесправные группы молодежи ходят как живые – пока живые – доказательства опасностей наркомании, оправдывая суровую антинаркотическую политику. В то же время все эти суровые меры способствуют еще большему сплочению этой группы, как бы бросают вызов этим людям и придают смысл их жизни.</w:t>
      </w:r>
    </w:p>
    <w:p>
      <w:pPr>
        <w:pStyle w:val="Style14"/>
        <w:rPr>
          <w:b/>
          <w:b/>
          <w:bCs/>
        </w:rPr>
      </w:pPr>
      <w:r>
        <w:rPr>
          <w:b/>
          <w:bCs/>
        </w:rPr>
        <w:t>12.4      Наказание</w:t>
      </w:r>
    </w:p>
    <w:p>
      <w:pPr>
        <w:pStyle w:val="Style14"/>
        <w:rPr/>
      </w:pPr>
      <w:r>
        <w:rPr/>
        <w:t>Наказание – это зло, которое задумано как таковое. Заставлять людей страдать противоречит принципам государства всеобщего благосостояния, в особенности если речь идет о тех, кому и так уже пришлось много выстрадать. Поэтому часто мы называем это не наказанием, а по-другому – например, лечением, самозащитой, мерами контроля или профилактикой. Более подробный анализ можно найти у Кристи (1982). Мы полагаем, что важно уметь посмотреть на это с точки зрения наказуемого. А для наказуемого наказание – это преднамеренное зло. Дабы не забывать о том, что существует и такая точка зрения, мы и далее будем называть наказание преднамеренным злом.</w:t>
      </w:r>
    </w:p>
    <w:p>
      <w:pPr>
        <w:pStyle w:val="Style14"/>
        <w:rPr/>
      </w:pPr>
      <w:r>
        <w:rPr/>
        <w:t>В Таблице 12.4-1 отображены некоторые из доминирующих тенденций в норвежском судопроизводстве. Здесь показано значение преступлений, связанных с наркотиками, в рамках существующей в Норвегии системы наказаний. Верхняя правая ячейка свидетельствует о том, что количество раскрытых наркопреступлений отнюдь не поражает воображение, если сравнивать с общим количеством раскрытых преступлений. Но стоит заглянуть дальше, и мы увидим, что уже в категориях «предъявленные обвинения» и «вынесенные приговоры» наркопреступления выходят на рубеж 15% от общего числа. В категории «назначенные наказания» доля наркопреступлений вырастает до 20%. Всего в 1993 году общий срок приговоров за все преступления составил 3349 лет тюремного заключения. Отсюда почти тысячу, или 29,2% составили приговоры за преступления, связанные с наркотиками.</w:t>
      </w:r>
    </w:p>
    <w:p>
      <w:pPr>
        <w:pStyle w:val="Style14"/>
        <w:rPr/>
      </w:pPr>
      <w:r>
        <w:rPr/>
        <w:t> </w:t>
      </w:r>
    </w:p>
    <w:p>
      <w:pPr>
        <w:pStyle w:val="Style14"/>
        <w:rPr/>
      </w:pPr>
      <w:r>
        <w:rPr>
          <w:i/>
          <w:iCs/>
        </w:rPr>
        <w:t>Таблица 12.4-1.</w:t>
      </w:r>
      <w:r>
        <w:rPr/>
        <w:t xml:space="preserve"> </w:t>
      </w:r>
      <w:r>
        <w:rPr>
          <w:b/>
          <w:bCs/>
        </w:rPr>
        <w:t>Раскрытые преступления, обвинения и наказания. Все преступления и преступления, связанные с наркотиками.</w:t>
      </w:r>
    </w:p>
    <w:p>
      <w:pPr>
        <w:pStyle w:val="Style14"/>
        <w:rPr/>
      </w:pPr>
      <w:r>
        <w:rPr/>
        <w:t> </w:t>
      </w:r>
    </w:p>
    <w:p>
      <w:pPr>
        <w:pStyle w:val="Style14"/>
        <w:rPr/>
      </w:pPr>
      <w:r>
        <w:rPr/>
        <w:t>Развитие этой тенденции во времени показано в Таблице 12.4-2. В эту таблицу мы включили также предварительные результаты за 1994 г. Видно, что число приговоров к лишению свободы значительно выросло в течение рассматриваемого периода – от 3900 до 5900 пятнадцать лет спустя. Общий срок лишения свободы увеличился более чем в два раза. Последняя колонка в таблице свидетельствует о том, что средний срок приговора также вырос. В целом таблица показывает, что все большее число людей приговаривается к лишению свободы и сроки заключения увеличиваются.</w:t>
      </w:r>
    </w:p>
    <w:p>
      <w:pPr>
        <w:pStyle w:val="Style14"/>
        <w:rPr/>
      </w:pPr>
      <w:r>
        <w:rPr/>
        <w:t>Таблица 12.4-3 помогает нам обнаружить, что послужило движущей силой для такой тенденции. Здесь представлены данные по наркопреступлениям. Упомянутая тенденция просматривается еще более явно. Количество приговоров к лишению свободы увеличилось в три раза, а общий срок приговоров увеличился в пять раз. Средний срок приговоров также неизменно превышает средний срок приговоров по преступлениям в целом. Суровость приговоров становится особенно очевидной, если мы сконцентрируемся только на наркопреступлениях, не принимая во внимание нарушения Закона о лекарственных средствах, и сравним общий срок лишения свободы и общий условный срок. В 1993 году средний срок наказания вырос с 1,06 года до 1,32 года. В следующей колонке показано, сколько лет из общего срока лишения свободы каждый год приходится на приговоры по преступлениям, связанным с наркотиками. И здесь сроки удвоились. И наконец, средний срок приговоров по всем преступлениям, кроме связанных с наркотиками. Мы видим, что в среднем сроки приговоров выросли сравнительно ненамного. За исключением 1994 года. Наказания за преступления против личности, кажется, стали более суровыми?</w:t>
      </w:r>
    </w:p>
    <w:p>
      <w:pPr>
        <w:pStyle w:val="Style14"/>
        <w:rPr/>
      </w:pPr>
      <w:r>
        <w:rPr/>
        <w:t> </w:t>
      </w:r>
    </w:p>
    <w:p>
      <w:pPr>
        <w:pStyle w:val="Style14"/>
        <w:rPr/>
      </w:pPr>
      <w:r>
        <w:rPr>
          <w:i/>
          <w:iCs/>
        </w:rPr>
        <w:t>Таблица 12.4-2.</w:t>
      </w:r>
      <w:r>
        <w:rPr/>
        <w:t xml:space="preserve"> </w:t>
      </w:r>
      <w:r>
        <w:rPr>
          <w:b/>
          <w:bCs/>
        </w:rPr>
        <w:t>Лишение свободы. Общее количество приговоров, общий срок заключения и средний срок наказания</w:t>
      </w:r>
    </w:p>
    <w:tbl>
      <w:tblPr>
        <w:tblW w:w="5000" w:type="pct"/>
        <w:jc w:val="left"/>
        <w:tblInd w:w="-59" w:type="dxa"/>
        <w:tblLayout w:type="fixed"/>
        <w:tblCellMar>
          <w:top w:w="45" w:type="dxa"/>
          <w:left w:w="45" w:type="dxa"/>
          <w:bottom w:w="45" w:type="dxa"/>
          <w:right w:w="45" w:type="dxa"/>
        </w:tblCellMar>
      </w:tblPr>
      <w:tblGrid>
        <w:gridCol w:w="2341"/>
        <w:gridCol w:w="2336"/>
        <w:gridCol w:w="2335"/>
        <w:gridCol w:w="2343"/>
      </w:tblGrid>
      <w:tr>
        <w:trPr/>
        <w:tc>
          <w:tcPr>
            <w:tcW w:w="2341" w:type="dxa"/>
            <w:tcBorders/>
            <w:shd w:fill="FFFFFF" w:val="clear"/>
            <w:vAlign w:val="center"/>
          </w:tcPr>
          <w:p>
            <w:pPr>
              <w:pStyle w:val="Style14"/>
              <w:spacing w:before="0" w:after="81"/>
              <w:jc w:val="center"/>
              <w:rPr>
                <w:b/>
                <w:b/>
                <w:bCs/>
              </w:rPr>
            </w:pPr>
            <w:r>
              <w:rPr>
                <w:b/>
                <w:bCs/>
              </w:rPr>
              <w:t>Год</w:t>
            </w:r>
          </w:p>
        </w:tc>
        <w:tc>
          <w:tcPr>
            <w:tcW w:w="2336" w:type="dxa"/>
            <w:tcBorders/>
            <w:shd w:fill="FFFFFF" w:val="clear"/>
            <w:vAlign w:val="center"/>
          </w:tcPr>
          <w:p>
            <w:pPr>
              <w:pStyle w:val="Style14"/>
              <w:spacing w:before="0" w:after="81"/>
              <w:jc w:val="center"/>
              <w:rPr>
                <w:b/>
                <w:b/>
                <w:bCs/>
              </w:rPr>
            </w:pPr>
            <w:r>
              <w:rPr>
                <w:b/>
                <w:bCs/>
              </w:rPr>
              <w:t>Число приговоров к лишению свободы</w:t>
            </w:r>
          </w:p>
        </w:tc>
        <w:tc>
          <w:tcPr>
            <w:tcW w:w="2335" w:type="dxa"/>
            <w:tcBorders/>
            <w:shd w:fill="FFFFFF" w:val="clear"/>
            <w:vAlign w:val="center"/>
          </w:tcPr>
          <w:p>
            <w:pPr>
              <w:pStyle w:val="Style14"/>
              <w:spacing w:before="0" w:after="81"/>
              <w:jc w:val="center"/>
              <w:rPr>
                <w:b/>
                <w:b/>
                <w:bCs/>
              </w:rPr>
            </w:pPr>
            <w:r>
              <w:rPr>
                <w:b/>
                <w:bCs/>
              </w:rPr>
              <w:t>Общий срок лишения свободы, лет</w:t>
            </w:r>
          </w:p>
        </w:tc>
        <w:tc>
          <w:tcPr>
            <w:tcW w:w="2343" w:type="dxa"/>
            <w:tcBorders/>
            <w:shd w:fill="FFFFFF" w:val="clear"/>
            <w:vAlign w:val="center"/>
          </w:tcPr>
          <w:p>
            <w:pPr>
              <w:pStyle w:val="Style14"/>
              <w:spacing w:before="0" w:after="81"/>
              <w:jc w:val="center"/>
              <w:rPr>
                <w:b/>
                <w:b/>
                <w:bCs/>
              </w:rPr>
            </w:pPr>
            <w:r>
              <w:rPr>
                <w:b/>
                <w:bCs/>
              </w:rPr>
              <w:t>Средний срок  наказания (среднееколичество лет наодин приговор)</w:t>
            </w:r>
          </w:p>
        </w:tc>
      </w:tr>
      <w:tr>
        <w:trPr/>
        <w:tc>
          <w:tcPr>
            <w:tcW w:w="2341" w:type="dxa"/>
            <w:tcBorders/>
            <w:shd w:fill="FFFFFF" w:val="clear"/>
            <w:vAlign w:val="center"/>
          </w:tcPr>
          <w:p>
            <w:pPr>
              <w:pStyle w:val="Style14"/>
              <w:spacing w:before="0" w:after="81"/>
              <w:jc w:val="center"/>
              <w:rPr/>
            </w:pPr>
            <w:r>
              <w:rPr/>
              <w:t>1979</w:t>
            </w:r>
          </w:p>
        </w:tc>
        <w:tc>
          <w:tcPr>
            <w:tcW w:w="2336" w:type="dxa"/>
            <w:tcBorders/>
            <w:shd w:fill="FFFFFF" w:val="clear"/>
            <w:vAlign w:val="center"/>
          </w:tcPr>
          <w:p>
            <w:pPr>
              <w:pStyle w:val="Style14"/>
              <w:spacing w:before="0" w:after="81"/>
              <w:jc w:val="center"/>
              <w:rPr/>
            </w:pPr>
            <w:r>
              <w:rPr/>
              <w:t>3904</w:t>
            </w:r>
          </w:p>
        </w:tc>
        <w:tc>
          <w:tcPr>
            <w:tcW w:w="2335" w:type="dxa"/>
            <w:tcBorders/>
            <w:shd w:fill="FFFFFF" w:val="clear"/>
            <w:vAlign w:val="center"/>
          </w:tcPr>
          <w:p>
            <w:pPr>
              <w:pStyle w:val="Style14"/>
              <w:spacing w:before="0" w:after="81"/>
              <w:jc w:val="center"/>
              <w:rPr/>
            </w:pPr>
            <w:r>
              <w:rPr/>
              <w:t>1620</w:t>
            </w:r>
          </w:p>
        </w:tc>
        <w:tc>
          <w:tcPr>
            <w:tcW w:w="2343" w:type="dxa"/>
            <w:tcBorders/>
            <w:shd w:fill="FFFFFF" w:val="clear"/>
            <w:vAlign w:val="center"/>
          </w:tcPr>
          <w:p>
            <w:pPr>
              <w:pStyle w:val="Style14"/>
              <w:spacing w:before="0" w:after="81"/>
              <w:jc w:val="center"/>
              <w:rPr/>
            </w:pPr>
            <w:r>
              <w:rPr/>
              <w:t>0,41</w:t>
            </w:r>
          </w:p>
        </w:tc>
      </w:tr>
      <w:tr>
        <w:trPr/>
        <w:tc>
          <w:tcPr>
            <w:tcW w:w="2341" w:type="dxa"/>
            <w:tcBorders/>
            <w:shd w:fill="FFFFFF" w:val="clear"/>
            <w:vAlign w:val="center"/>
          </w:tcPr>
          <w:p>
            <w:pPr>
              <w:pStyle w:val="Style14"/>
              <w:spacing w:before="0" w:after="81"/>
              <w:jc w:val="center"/>
              <w:rPr/>
            </w:pPr>
            <w:r>
              <w:rPr/>
              <w:t>1980</w:t>
            </w:r>
          </w:p>
        </w:tc>
        <w:tc>
          <w:tcPr>
            <w:tcW w:w="2336" w:type="dxa"/>
            <w:tcBorders/>
            <w:shd w:fill="FFFFFF" w:val="clear"/>
            <w:vAlign w:val="center"/>
          </w:tcPr>
          <w:p>
            <w:pPr>
              <w:pStyle w:val="Style14"/>
              <w:spacing w:before="0" w:after="81"/>
              <w:jc w:val="center"/>
              <w:rPr/>
            </w:pPr>
            <w:r>
              <w:rPr/>
              <w:t>3888</w:t>
            </w:r>
          </w:p>
        </w:tc>
        <w:tc>
          <w:tcPr>
            <w:tcW w:w="2335" w:type="dxa"/>
            <w:tcBorders/>
            <w:shd w:fill="FFFFFF" w:val="clear"/>
            <w:vAlign w:val="center"/>
          </w:tcPr>
          <w:p>
            <w:pPr>
              <w:pStyle w:val="Style14"/>
              <w:spacing w:before="0" w:after="81"/>
              <w:jc w:val="center"/>
              <w:rPr/>
            </w:pPr>
            <w:r>
              <w:rPr/>
              <w:t>1630</w:t>
            </w:r>
          </w:p>
        </w:tc>
        <w:tc>
          <w:tcPr>
            <w:tcW w:w="2343" w:type="dxa"/>
            <w:tcBorders/>
            <w:shd w:fill="FFFFFF" w:val="clear"/>
            <w:vAlign w:val="center"/>
          </w:tcPr>
          <w:p>
            <w:pPr>
              <w:pStyle w:val="Style14"/>
              <w:spacing w:before="0" w:after="81"/>
              <w:jc w:val="center"/>
              <w:rPr/>
            </w:pPr>
            <w:r>
              <w:rPr/>
              <w:t>0,42</w:t>
            </w:r>
          </w:p>
        </w:tc>
      </w:tr>
      <w:tr>
        <w:trPr/>
        <w:tc>
          <w:tcPr>
            <w:tcW w:w="2341" w:type="dxa"/>
            <w:tcBorders/>
            <w:shd w:fill="FFFFFF" w:val="clear"/>
            <w:vAlign w:val="center"/>
          </w:tcPr>
          <w:p>
            <w:pPr>
              <w:pStyle w:val="Style14"/>
              <w:spacing w:before="0" w:after="81"/>
              <w:jc w:val="center"/>
              <w:rPr/>
            </w:pPr>
            <w:r>
              <w:rPr/>
              <w:t>1981</w:t>
            </w:r>
          </w:p>
        </w:tc>
        <w:tc>
          <w:tcPr>
            <w:tcW w:w="2336" w:type="dxa"/>
            <w:tcBorders/>
            <w:shd w:fill="FFFFFF" w:val="clear"/>
            <w:vAlign w:val="center"/>
          </w:tcPr>
          <w:p>
            <w:pPr>
              <w:pStyle w:val="Style14"/>
              <w:spacing w:before="0" w:after="81"/>
              <w:jc w:val="center"/>
              <w:rPr/>
            </w:pPr>
            <w:r>
              <w:rPr/>
              <w:t>4016</w:t>
            </w:r>
          </w:p>
        </w:tc>
        <w:tc>
          <w:tcPr>
            <w:tcW w:w="2335" w:type="dxa"/>
            <w:tcBorders/>
            <w:shd w:fill="FFFFFF" w:val="clear"/>
            <w:vAlign w:val="center"/>
          </w:tcPr>
          <w:p>
            <w:pPr>
              <w:pStyle w:val="Style14"/>
              <w:spacing w:before="0" w:after="81"/>
              <w:jc w:val="center"/>
              <w:rPr/>
            </w:pPr>
            <w:r>
              <w:rPr/>
              <w:t>1792</w:t>
            </w:r>
          </w:p>
        </w:tc>
        <w:tc>
          <w:tcPr>
            <w:tcW w:w="2343" w:type="dxa"/>
            <w:tcBorders/>
            <w:shd w:fill="FFFFFF" w:val="clear"/>
            <w:vAlign w:val="center"/>
          </w:tcPr>
          <w:p>
            <w:pPr>
              <w:pStyle w:val="Style14"/>
              <w:spacing w:before="0" w:after="81"/>
              <w:jc w:val="center"/>
              <w:rPr/>
            </w:pPr>
            <w:r>
              <w:rPr/>
              <w:t>0,45</w:t>
            </w:r>
          </w:p>
        </w:tc>
      </w:tr>
      <w:tr>
        <w:trPr/>
        <w:tc>
          <w:tcPr>
            <w:tcW w:w="2341" w:type="dxa"/>
            <w:tcBorders/>
            <w:shd w:fill="FFFFFF" w:val="clear"/>
            <w:vAlign w:val="center"/>
          </w:tcPr>
          <w:p>
            <w:pPr>
              <w:pStyle w:val="Style14"/>
              <w:spacing w:before="0" w:after="81"/>
              <w:jc w:val="center"/>
              <w:rPr/>
            </w:pPr>
            <w:r>
              <w:rPr/>
              <w:t>1982</w:t>
            </w:r>
          </w:p>
        </w:tc>
        <w:tc>
          <w:tcPr>
            <w:tcW w:w="2336" w:type="dxa"/>
            <w:tcBorders/>
            <w:shd w:fill="FFFFFF" w:val="clear"/>
            <w:vAlign w:val="center"/>
          </w:tcPr>
          <w:p>
            <w:pPr>
              <w:pStyle w:val="Style14"/>
              <w:spacing w:before="0" w:after="81"/>
              <w:jc w:val="center"/>
              <w:rPr/>
            </w:pPr>
            <w:r>
              <w:rPr/>
              <w:t>4237</w:t>
            </w:r>
          </w:p>
        </w:tc>
        <w:tc>
          <w:tcPr>
            <w:tcW w:w="2335" w:type="dxa"/>
            <w:tcBorders/>
            <w:shd w:fill="FFFFFF" w:val="clear"/>
            <w:vAlign w:val="center"/>
          </w:tcPr>
          <w:p>
            <w:pPr>
              <w:pStyle w:val="Style14"/>
              <w:spacing w:before="0" w:after="81"/>
              <w:jc w:val="center"/>
              <w:rPr/>
            </w:pPr>
            <w:r>
              <w:rPr/>
              <w:t>2073</w:t>
            </w:r>
          </w:p>
        </w:tc>
        <w:tc>
          <w:tcPr>
            <w:tcW w:w="2343" w:type="dxa"/>
            <w:tcBorders/>
            <w:shd w:fill="FFFFFF" w:val="clear"/>
            <w:vAlign w:val="center"/>
          </w:tcPr>
          <w:p>
            <w:pPr>
              <w:pStyle w:val="Style14"/>
              <w:spacing w:before="0" w:after="81"/>
              <w:jc w:val="center"/>
              <w:rPr/>
            </w:pPr>
            <w:r>
              <w:rPr/>
              <w:t>0,49</w:t>
            </w:r>
          </w:p>
        </w:tc>
      </w:tr>
      <w:tr>
        <w:trPr/>
        <w:tc>
          <w:tcPr>
            <w:tcW w:w="2341" w:type="dxa"/>
            <w:tcBorders/>
            <w:shd w:fill="FFFFFF" w:val="clear"/>
            <w:vAlign w:val="center"/>
          </w:tcPr>
          <w:p>
            <w:pPr>
              <w:pStyle w:val="Style14"/>
              <w:spacing w:before="0" w:after="81"/>
              <w:jc w:val="center"/>
              <w:rPr/>
            </w:pPr>
            <w:r>
              <w:rPr/>
              <w:t>1983</w:t>
            </w:r>
          </w:p>
        </w:tc>
        <w:tc>
          <w:tcPr>
            <w:tcW w:w="2336" w:type="dxa"/>
            <w:tcBorders/>
            <w:shd w:fill="FFFFFF" w:val="clear"/>
            <w:vAlign w:val="center"/>
          </w:tcPr>
          <w:p>
            <w:pPr>
              <w:pStyle w:val="Style14"/>
              <w:spacing w:before="0" w:after="81"/>
              <w:jc w:val="center"/>
              <w:rPr/>
            </w:pPr>
            <w:r>
              <w:rPr/>
              <w:t>5091</w:t>
            </w:r>
          </w:p>
        </w:tc>
        <w:tc>
          <w:tcPr>
            <w:tcW w:w="2335" w:type="dxa"/>
            <w:tcBorders/>
            <w:shd w:fill="FFFFFF" w:val="clear"/>
            <w:vAlign w:val="center"/>
          </w:tcPr>
          <w:p>
            <w:pPr>
              <w:pStyle w:val="Style14"/>
              <w:spacing w:before="0" w:after="81"/>
              <w:jc w:val="center"/>
              <w:rPr/>
            </w:pPr>
            <w:r>
              <w:rPr/>
              <w:t>2619</w:t>
            </w:r>
          </w:p>
        </w:tc>
        <w:tc>
          <w:tcPr>
            <w:tcW w:w="2343" w:type="dxa"/>
            <w:tcBorders/>
            <w:shd w:fill="FFFFFF" w:val="clear"/>
            <w:vAlign w:val="center"/>
          </w:tcPr>
          <w:p>
            <w:pPr>
              <w:pStyle w:val="Style14"/>
              <w:spacing w:before="0" w:after="81"/>
              <w:jc w:val="center"/>
              <w:rPr/>
            </w:pPr>
            <w:r>
              <w:rPr/>
              <w:t>0,51</w:t>
            </w:r>
          </w:p>
        </w:tc>
      </w:tr>
      <w:tr>
        <w:trPr/>
        <w:tc>
          <w:tcPr>
            <w:tcW w:w="2341" w:type="dxa"/>
            <w:tcBorders/>
            <w:shd w:fill="FFFFFF" w:val="clear"/>
            <w:vAlign w:val="center"/>
          </w:tcPr>
          <w:p>
            <w:pPr>
              <w:pStyle w:val="Style14"/>
              <w:spacing w:before="0" w:after="81"/>
              <w:jc w:val="center"/>
              <w:rPr/>
            </w:pPr>
            <w:r>
              <w:rPr/>
              <w:t>1984</w:t>
            </w:r>
          </w:p>
        </w:tc>
        <w:tc>
          <w:tcPr>
            <w:tcW w:w="2336" w:type="dxa"/>
            <w:tcBorders/>
            <w:shd w:fill="FFFFFF" w:val="clear"/>
            <w:vAlign w:val="center"/>
          </w:tcPr>
          <w:p>
            <w:pPr>
              <w:pStyle w:val="Style14"/>
              <w:spacing w:before="0" w:after="81"/>
              <w:jc w:val="center"/>
              <w:rPr/>
            </w:pPr>
            <w:r>
              <w:rPr/>
              <w:t>5069</w:t>
            </w:r>
          </w:p>
        </w:tc>
        <w:tc>
          <w:tcPr>
            <w:tcW w:w="2335" w:type="dxa"/>
            <w:tcBorders/>
            <w:shd w:fill="FFFFFF" w:val="clear"/>
            <w:vAlign w:val="center"/>
          </w:tcPr>
          <w:p>
            <w:pPr>
              <w:pStyle w:val="Style14"/>
              <w:spacing w:before="0" w:after="81"/>
              <w:jc w:val="center"/>
              <w:rPr/>
            </w:pPr>
            <w:r>
              <w:rPr/>
              <w:t>2843</w:t>
            </w:r>
          </w:p>
        </w:tc>
        <w:tc>
          <w:tcPr>
            <w:tcW w:w="2343" w:type="dxa"/>
            <w:tcBorders/>
            <w:shd w:fill="FFFFFF" w:val="clear"/>
            <w:vAlign w:val="center"/>
          </w:tcPr>
          <w:p>
            <w:pPr>
              <w:pStyle w:val="Style14"/>
              <w:spacing w:before="0" w:after="81"/>
              <w:jc w:val="center"/>
              <w:rPr/>
            </w:pPr>
            <w:r>
              <w:rPr/>
              <w:t>0,56</w:t>
            </w:r>
          </w:p>
        </w:tc>
      </w:tr>
      <w:tr>
        <w:trPr/>
        <w:tc>
          <w:tcPr>
            <w:tcW w:w="2341" w:type="dxa"/>
            <w:tcBorders/>
            <w:shd w:fill="FFFFFF" w:val="clear"/>
            <w:vAlign w:val="center"/>
          </w:tcPr>
          <w:p>
            <w:pPr>
              <w:pStyle w:val="Style14"/>
              <w:spacing w:before="0" w:after="81"/>
              <w:jc w:val="center"/>
              <w:rPr/>
            </w:pPr>
            <w:r>
              <w:rPr/>
              <w:t>1985</w:t>
            </w:r>
          </w:p>
        </w:tc>
        <w:tc>
          <w:tcPr>
            <w:tcW w:w="2336" w:type="dxa"/>
            <w:tcBorders/>
            <w:shd w:fill="FFFFFF" w:val="clear"/>
            <w:vAlign w:val="center"/>
          </w:tcPr>
          <w:p>
            <w:pPr>
              <w:pStyle w:val="Style14"/>
              <w:spacing w:before="0" w:after="81"/>
              <w:jc w:val="center"/>
              <w:rPr/>
            </w:pPr>
            <w:r>
              <w:rPr/>
              <w:t>4722</w:t>
            </w:r>
          </w:p>
        </w:tc>
        <w:tc>
          <w:tcPr>
            <w:tcW w:w="2335" w:type="dxa"/>
            <w:tcBorders/>
            <w:shd w:fill="FFFFFF" w:val="clear"/>
            <w:vAlign w:val="center"/>
          </w:tcPr>
          <w:p>
            <w:pPr>
              <w:pStyle w:val="Style14"/>
              <w:spacing w:before="0" w:after="81"/>
              <w:jc w:val="center"/>
              <w:rPr/>
            </w:pPr>
            <w:r>
              <w:rPr/>
              <w:t>2522</w:t>
            </w:r>
          </w:p>
        </w:tc>
        <w:tc>
          <w:tcPr>
            <w:tcW w:w="2343" w:type="dxa"/>
            <w:tcBorders/>
            <w:shd w:fill="FFFFFF" w:val="clear"/>
            <w:vAlign w:val="center"/>
          </w:tcPr>
          <w:p>
            <w:pPr>
              <w:pStyle w:val="Style14"/>
              <w:spacing w:before="0" w:after="81"/>
              <w:jc w:val="center"/>
              <w:rPr/>
            </w:pPr>
            <w:r>
              <w:rPr/>
              <w:t>0,53</w:t>
            </w:r>
          </w:p>
        </w:tc>
      </w:tr>
      <w:tr>
        <w:trPr/>
        <w:tc>
          <w:tcPr>
            <w:tcW w:w="2341" w:type="dxa"/>
            <w:tcBorders/>
            <w:shd w:fill="FFFFFF" w:val="clear"/>
            <w:vAlign w:val="center"/>
          </w:tcPr>
          <w:p>
            <w:pPr>
              <w:pStyle w:val="Style14"/>
              <w:spacing w:before="0" w:after="81"/>
              <w:jc w:val="center"/>
              <w:rPr/>
            </w:pPr>
            <w:r>
              <w:rPr/>
              <w:t>1986</w:t>
            </w:r>
          </w:p>
        </w:tc>
        <w:tc>
          <w:tcPr>
            <w:tcW w:w="2336" w:type="dxa"/>
            <w:tcBorders/>
            <w:shd w:fill="FFFFFF" w:val="clear"/>
            <w:vAlign w:val="center"/>
          </w:tcPr>
          <w:p>
            <w:pPr>
              <w:pStyle w:val="Style14"/>
              <w:spacing w:before="0" w:after="81"/>
              <w:jc w:val="center"/>
              <w:rPr/>
            </w:pPr>
            <w:r>
              <w:rPr/>
              <w:t>4500</w:t>
            </w:r>
          </w:p>
        </w:tc>
        <w:tc>
          <w:tcPr>
            <w:tcW w:w="2335" w:type="dxa"/>
            <w:tcBorders/>
            <w:shd w:fill="FFFFFF" w:val="clear"/>
            <w:vAlign w:val="center"/>
          </w:tcPr>
          <w:p>
            <w:pPr>
              <w:pStyle w:val="Style14"/>
              <w:spacing w:before="0" w:after="81"/>
              <w:jc w:val="center"/>
              <w:rPr/>
            </w:pPr>
            <w:r>
              <w:rPr/>
              <w:t>2337</w:t>
            </w:r>
          </w:p>
        </w:tc>
        <w:tc>
          <w:tcPr>
            <w:tcW w:w="2343" w:type="dxa"/>
            <w:tcBorders/>
            <w:shd w:fill="FFFFFF" w:val="clear"/>
            <w:vAlign w:val="center"/>
          </w:tcPr>
          <w:p>
            <w:pPr>
              <w:pStyle w:val="Style14"/>
              <w:spacing w:before="0" w:after="81"/>
              <w:jc w:val="center"/>
              <w:rPr/>
            </w:pPr>
            <w:r>
              <w:rPr/>
              <w:t>0,52</w:t>
            </w:r>
          </w:p>
        </w:tc>
      </w:tr>
      <w:tr>
        <w:trPr/>
        <w:tc>
          <w:tcPr>
            <w:tcW w:w="2341" w:type="dxa"/>
            <w:tcBorders/>
            <w:shd w:fill="FFFFFF" w:val="clear"/>
            <w:vAlign w:val="center"/>
          </w:tcPr>
          <w:p>
            <w:pPr>
              <w:pStyle w:val="Style14"/>
              <w:spacing w:before="0" w:after="81"/>
              <w:jc w:val="center"/>
              <w:rPr/>
            </w:pPr>
            <w:r>
              <w:rPr/>
              <w:t>1987</w:t>
            </w:r>
          </w:p>
        </w:tc>
        <w:tc>
          <w:tcPr>
            <w:tcW w:w="2336" w:type="dxa"/>
            <w:tcBorders/>
            <w:shd w:fill="FFFFFF" w:val="clear"/>
            <w:vAlign w:val="center"/>
          </w:tcPr>
          <w:p>
            <w:pPr>
              <w:pStyle w:val="Style14"/>
              <w:spacing w:before="0" w:after="81"/>
              <w:jc w:val="center"/>
              <w:rPr/>
            </w:pPr>
            <w:r>
              <w:rPr/>
              <w:t>4593</w:t>
            </w:r>
          </w:p>
        </w:tc>
        <w:tc>
          <w:tcPr>
            <w:tcW w:w="2335" w:type="dxa"/>
            <w:tcBorders/>
            <w:shd w:fill="FFFFFF" w:val="clear"/>
            <w:vAlign w:val="center"/>
          </w:tcPr>
          <w:p>
            <w:pPr>
              <w:pStyle w:val="Style14"/>
              <w:spacing w:before="0" w:after="81"/>
              <w:jc w:val="center"/>
              <w:rPr/>
            </w:pPr>
            <w:r>
              <w:rPr/>
              <w:t>2586</w:t>
            </w:r>
          </w:p>
        </w:tc>
        <w:tc>
          <w:tcPr>
            <w:tcW w:w="2343" w:type="dxa"/>
            <w:tcBorders/>
            <w:shd w:fill="FFFFFF" w:val="clear"/>
            <w:vAlign w:val="center"/>
          </w:tcPr>
          <w:p>
            <w:pPr>
              <w:pStyle w:val="Style14"/>
              <w:spacing w:before="0" w:after="81"/>
              <w:jc w:val="center"/>
              <w:rPr/>
            </w:pPr>
            <w:r>
              <w:rPr/>
              <w:t>0,56</w:t>
            </w:r>
          </w:p>
        </w:tc>
      </w:tr>
      <w:tr>
        <w:trPr/>
        <w:tc>
          <w:tcPr>
            <w:tcW w:w="2341" w:type="dxa"/>
            <w:tcBorders/>
            <w:shd w:fill="FFFFFF" w:val="clear"/>
            <w:vAlign w:val="center"/>
          </w:tcPr>
          <w:p>
            <w:pPr>
              <w:pStyle w:val="Style14"/>
              <w:spacing w:before="0" w:after="81"/>
              <w:jc w:val="center"/>
              <w:rPr/>
            </w:pPr>
            <w:r>
              <w:rPr/>
              <w:t>1988</w:t>
            </w:r>
          </w:p>
        </w:tc>
        <w:tc>
          <w:tcPr>
            <w:tcW w:w="2336" w:type="dxa"/>
            <w:tcBorders/>
            <w:shd w:fill="FFFFFF" w:val="clear"/>
            <w:vAlign w:val="center"/>
          </w:tcPr>
          <w:p>
            <w:pPr>
              <w:pStyle w:val="Style14"/>
              <w:spacing w:before="0" w:after="81"/>
              <w:jc w:val="center"/>
              <w:rPr/>
            </w:pPr>
            <w:r>
              <w:rPr/>
              <w:t>4866</w:t>
            </w:r>
          </w:p>
        </w:tc>
        <w:tc>
          <w:tcPr>
            <w:tcW w:w="2335" w:type="dxa"/>
            <w:tcBorders/>
            <w:shd w:fill="FFFFFF" w:val="clear"/>
            <w:vAlign w:val="center"/>
          </w:tcPr>
          <w:p>
            <w:pPr>
              <w:pStyle w:val="Style14"/>
              <w:spacing w:before="0" w:after="81"/>
              <w:jc w:val="center"/>
              <w:rPr/>
            </w:pPr>
            <w:r>
              <w:rPr/>
              <w:t>2688</w:t>
            </w:r>
          </w:p>
        </w:tc>
        <w:tc>
          <w:tcPr>
            <w:tcW w:w="2343" w:type="dxa"/>
            <w:tcBorders/>
            <w:shd w:fill="FFFFFF" w:val="clear"/>
            <w:vAlign w:val="center"/>
          </w:tcPr>
          <w:p>
            <w:pPr>
              <w:pStyle w:val="Style14"/>
              <w:spacing w:before="0" w:after="81"/>
              <w:jc w:val="center"/>
              <w:rPr/>
            </w:pPr>
            <w:r>
              <w:rPr/>
              <w:t>0,55</w:t>
            </w:r>
          </w:p>
        </w:tc>
      </w:tr>
      <w:tr>
        <w:trPr/>
        <w:tc>
          <w:tcPr>
            <w:tcW w:w="2341" w:type="dxa"/>
            <w:tcBorders/>
            <w:shd w:fill="FFFFFF" w:val="clear"/>
            <w:vAlign w:val="center"/>
          </w:tcPr>
          <w:p>
            <w:pPr>
              <w:pStyle w:val="Style14"/>
              <w:spacing w:before="0" w:after="81"/>
              <w:jc w:val="center"/>
              <w:rPr/>
            </w:pPr>
            <w:r>
              <w:rPr/>
              <w:t>1989</w:t>
            </w:r>
          </w:p>
        </w:tc>
        <w:tc>
          <w:tcPr>
            <w:tcW w:w="2336" w:type="dxa"/>
            <w:tcBorders/>
            <w:shd w:fill="FFFFFF" w:val="clear"/>
            <w:vAlign w:val="center"/>
          </w:tcPr>
          <w:p>
            <w:pPr>
              <w:pStyle w:val="Style14"/>
              <w:spacing w:before="0" w:after="81"/>
              <w:jc w:val="center"/>
              <w:rPr/>
            </w:pPr>
            <w:r>
              <w:rPr/>
              <w:t>5317</w:t>
            </w:r>
          </w:p>
        </w:tc>
        <w:tc>
          <w:tcPr>
            <w:tcW w:w="2335" w:type="dxa"/>
            <w:tcBorders/>
            <w:shd w:fill="FFFFFF" w:val="clear"/>
            <w:vAlign w:val="center"/>
          </w:tcPr>
          <w:p>
            <w:pPr>
              <w:pStyle w:val="Style14"/>
              <w:spacing w:before="0" w:after="81"/>
              <w:jc w:val="center"/>
              <w:rPr/>
            </w:pPr>
            <w:r>
              <w:rPr/>
              <w:t>3022</w:t>
            </w:r>
          </w:p>
        </w:tc>
        <w:tc>
          <w:tcPr>
            <w:tcW w:w="2343" w:type="dxa"/>
            <w:tcBorders/>
            <w:shd w:fill="FFFFFF" w:val="clear"/>
            <w:vAlign w:val="center"/>
          </w:tcPr>
          <w:p>
            <w:pPr>
              <w:pStyle w:val="Style14"/>
              <w:spacing w:before="0" w:after="81"/>
              <w:jc w:val="center"/>
              <w:rPr/>
            </w:pPr>
            <w:r>
              <w:rPr/>
              <w:t>0,57</w:t>
            </w:r>
          </w:p>
        </w:tc>
      </w:tr>
      <w:tr>
        <w:trPr/>
        <w:tc>
          <w:tcPr>
            <w:tcW w:w="2341" w:type="dxa"/>
            <w:tcBorders/>
            <w:shd w:fill="FFFFFF" w:val="clear"/>
            <w:vAlign w:val="center"/>
          </w:tcPr>
          <w:p>
            <w:pPr>
              <w:pStyle w:val="Style14"/>
              <w:spacing w:before="0" w:after="81"/>
              <w:jc w:val="center"/>
              <w:rPr/>
            </w:pPr>
            <w:r>
              <w:rPr/>
              <w:t>1990</w:t>
            </w:r>
          </w:p>
        </w:tc>
        <w:tc>
          <w:tcPr>
            <w:tcW w:w="2336" w:type="dxa"/>
            <w:tcBorders/>
            <w:shd w:fill="FFFFFF" w:val="clear"/>
            <w:vAlign w:val="center"/>
          </w:tcPr>
          <w:p>
            <w:pPr>
              <w:pStyle w:val="Style14"/>
              <w:spacing w:before="0" w:after="81"/>
              <w:jc w:val="center"/>
              <w:rPr/>
            </w:pPr>
            <w:r>
              <w:rPr/>
              <w:t>5813</w:t>
            </w:r>
          </w:p>
        </w:tc>
        <w:tc>
          <w:tcPr>
            <w:tcW w:w="2335" w:type="dxa"/>
            <w:tcBorders/>
            <w:shd w:fill="FFFFFF" w:val="clear"/>
            <w:vAlign w:val="center"/>
          </w:tcPr>
          <w:p>
            <w:pPr>
              <w:pStyle w:val="Style14"/>
              <w:spacing w:before="0" w:after="81"/>
              <w:jc w:val="center"/>
              <w:rPr/>
            </w:pPr>
            <w:r>
              <w:rPr/>
              <w:t>3200</w:t>
            </w:r>
          </w:p>
        </w:tc>
        <w:tc>
          <w:tcPr>
            <w:tcW w:w="2343" w:type="dxa"/>
            <w:tcBorders/>
            <w:shd w:fill="FFFFFF" w:val="clear"/>
            <w:vAlign w:val="center"/>
          </w:tcPr>
          <w:p>
            <w:pPr>
              <w:pStyle w:val="Style14"/>
              <w:spacing w:before="0" w:after="81"/>
              <w:jc w:val="center"/>
              <w:rPr/>
            </w:pPr>
            <w:r>
              <w:rPr/>
              <w:t>0,55</w:t>
            </w:r>
          </w:p>
        </w:tc>
      </w:tr>
      <w:tr>
        <w:trPr/>
        <w:tc>
          <w:tcPr>
            <w:tcW w:w="2341" w:type="dxa"/>
            <w:tcBorders/>
            <w:shd w:fill="FFFFFF" w:val="clear"/>
            <w:vAlign w:val="center"/>
          </w:tcPr>
          <w:p>
            <w:pPr>
              <w:pStyle w:val="Style14"/>
              <w:spacing w:before="0" w:after="81"/>
              <w:jc w:val="center"/>
              <w:rPr/>
            </w:pPr>
            <w:r>
              <w:rPr/>
              <w:t>1991</w:t>
            </w:r>
          </w:p>
        </w:tc>
        <w:tc>
          <w:tcPr>
            <w:tcW w:w="2336" w:type="dxa"/>
            <w:tcBorders/>
            <w:shd w:fill="FFFFFF" w:val="clear"/>
            <w:vAlign w:val="center"/>
          </w:tcPr>
          <w:p>
            <w:pPr>
              <w:pStyle w:val="Style14"/>
              <w:spacing w:before="0" w:after="81"/>
              <w:jc w:val="center"/>
              <w:rPr/>
            </w:pPr>
            <w:r>
              <w:rPr/>
              <w:t>5808</w:t>
            </w:r>
          </w:p>
        </w:tc>
        <w:tc>
          <w:tcPr>
            <w:tcW w:w="2335" w:type="dxa"/>
            <w:tcBorders/>
            <w:shd w:fill="FFFFFF" w:val="clear"/>
            <w:vAlign w:val="center"/>
          </w:tcPr>
          <w:p>
            <w:pPr>
              <w:pStyle w:val="Style14"/>
              <w:spacing w:before="0" w:after="81"/>
              <w:jc w:val="center"/>
              <w:rPr/>
            </w:pPr>
            <w:r>
              <w:rPr/>
              <w:t>3319</w:t>
            </w:r>
          </w:p>
        </w:tc>
        <w:tc>
          <w:tcPr>
            <w:tcW w:w="2343" w:type="dxa"/>
            <w:tcBorders/>
            <w:shd w:fill="FFFFFF" w:val="clear"/>
            <w:vAlign w:val="center"/>
          </w:tcPr>
          <w:p>
            <w:pPr>
              <w:pStyle w:val="Style14"/>
              <w:spacing w:before="0" w:after="81"/>
              <w:jc w:val="center"/>
              <w:rPr/>
            </w:pPr>
            <w:r>
              <w:rPr/>
              <w:t>0,57</w:t>
            </w:r>
          </w:p>
        </w:tc>
      </w:tr>
      <w:tr>
        <w:trPr/>
        <w:tc>
          <w:tcPr>
            <w:tcW w:w="2341" w:type="dxa"/>
            <w:tcBorders/>
            <w:shd w:fill="FFFFFF" w:val="clear"/>
            <w:vAlign w:val="center"/>
          </w:tcPr>
          <w:p>
            <w:pPr>
              <w:pStyle w:val="Style14"/>
              <w:spacing w:before="0" w:after="81"/>
              <w:jc w:val="center"/>
              <w:rPr/>
            </w:pPr>
            <w:r>
              <w:rPr/>
              <w:t>1992</w:t>
            </w:r>
          </w:p>
        </w:tc>
        <w:tc>
          <w:tcPr>
            <w:tcW w:w="2336" w:type="dxa"/>
            <w:tcBorders/>
            <w:shd w:fill="FFFFFF" w:val="clear"/>
            <w:vAlign w:val="center"/>
          </w:tcPr>
          <w:p>
            <w:pPr>
              <w:pStyle w:val="Style14"/>
              <w:spacing w:before="0" w:after="81"/>
              <w:jc w:val="center"/>
              <w:rPr/>
            </w:pPr>
            <w:r>
              <w:rPr/>
              <w:t>5507</w:t>
            </w:r>
          </w:p>
        </w:tc>
        <w:tc>
          <w:tcPr>
            <w:tcW w:w="2335" w:type="dxa"/>
            <w:tcBorders/>
            <w:shd w:fill="FFFFFF" w:val="clear"/>
            <w:vAlign w:val="center"/>
          </w:tcPr>
          <w:p>
            <w:pPr>
              <w:pStyle w:val="Style14"/>
              <w:spacing w:before="0" w:after="81"/>
              <w:jc w:val="center"/>
              <w:rPr/>
            </w:pPr>
            <w:r>
              <w:rPr/>
              <w:t>3224</w:t>
            </w:r>
          </w:p>
        </w:tc>
        <w:tc>
          <w:tcPr>
            <w:tcW w:w="2343" w:type="dxa"/>
            <w:tcBorders/>
            <w:shd w:fill="FFFFFF" w:val="clear"/>
            <w:vAlign w:val="center"/>
          </w:tcPr>
          <w:p>
            <w:pPr>
              <w:pStyle w:val="Style14"/>
              <w:spacing w:before="0" w:after="81"/>
              <w:jc w:val="center"/>
              <w:rPr/>
            </w:pPr>
            <w:r>
              <w:rPr/>
              <w:t>0,58</w:t>
            </w:r>
          </w:p>
        </w:tc>
      </w:tr>
      <w:tr>
        <w:trPr/>
        <w:tc>
          <w:tcPr>
            <w:tcW w:w="2341" w:type="dxa"/>
            <w:tcBorders/>
            <w:shd w:fill="FFFFFF" w:val="clear"/>
            <w:vAlign w:val="center"/>
          </w:tcPr>
          <w:p>
            <w:pPr>
              <w:pStyle w:val="Style14"/>
              <w:spacing w:before="0" w:after="81"/>
              <w:jc w:val="center"/>
              <w:rPr/>
            </w:pPr>
            <w:r>
              <w:rPr/>
              <w:t>1993</w:t>
            </w:r>
          </w:p>
        </w:tc>
        <w:tc>
          <w:tcPr>
            <w:tcW w:w="2336" w:type="dxa"/>
            <w:tcBorders/>
            <w:shd w:fill="FFFFFF" w:val="clear"/>
            <w:vAlign w:val="center"/>
          </w:tcPr>
          <w:p>
            <w:pPr>
              <w:pStyle w:val="Style14"/>
              <w:spacing w:before="0" w:after="81"/>
              <w:jc w:val="center"/>
              <w:rPr/>
            </w:pPr>
            <w:r>
              <w:rPr/>
              <w:t>5975</w:t>
            </w:r>
          </w:p>
        </w:tc>
        <w:tc>
          <w:tcPr>
            <w:tcW w:w="2335" w:type="dxa"/>
            <w:tcBorders/>
            <w:shd w:fill="FFFFFF" w:val="clear"/>
            <w:vAlign w:val="center"/>
          </w:tcPr>
          <w:p>
            <w:pPr>
              <w:pStyle w:val="Style14"/>
              <w:spacing w:before="0" w:after="81"/>
              <w:jc w:val="center"/>
              <w:rPr/>
            </w:pPr>
            <w:r>
              <w:rPr/>
              <w:t>3349</w:t>
            </w:r>
          </w:p>
        </w:tc>
        <w:tc>
          <w:tcPr>
            <w:tcW w:w="2343" w:type="dxa"/>
            <w:tcBorders/>
            <w:shd w:fill="FFFFFF" w:val="clear"/>
            <w:vAlign w:val="center"/>
          </w:tcPr>
          <w:p>
            <w:pPr>
              <w:pStyle w:val="Style14"/>
              <w:spacing w:before="0" w:after="81"/>
              <w:jc w:val="center"/>
              <w:rPr/>
            </w:pPr>
            <w:r>
              <w:rPr/>
              <w:t>0,56</w:t>
            </w:r>
          </w:p>
        </w:tc>
      </w:tr>
      <w:tr>
        <w:trPr/>
        <w:tc>
          <w:tcPr>
            <w:tcW w:w="2341" w:type="dxa"/>
            <w:tcBorders/>
            <w:shd w:fill="FFFFFF" w:val="clear"/>
            <w:vAlign w:val="center"/>
          </w:tcPr>
          <w:p>
            <w:pPr>
              <w:pStyle w:val="Style14"/>
              <w:spacing w:before="0" w:after="81"/>
              <w:jc w:val="center"/>
              <w:rPr/>
            </w:pPr>
            <w:r>
              <w:rPr/>
              <w:t>1994</w:t>
            </w:r>
          </w:p>
        </w:tc>
        <w:tc>
          <w:tcPr>
            <w:tcW w:w="2336" w:type="dxa"/>
            <w:tcBorders/>
            <w:shd w:fill="FFFFFF" w:val="clear"/>
            <w:vAlign w:val="center"/>
          </w:tcPr>
          <w:p>
            <w:pPr>
              <w:pStyle w:val="Style14"/>
              <w:spacing w:before="0" w:after="81"/>
              <w:jc w:val="center"/>
              <w:rPr/>
            </w:pPr>
            <w:r>
              <w:rPr/>
              <w:t>5901</w:t>
            </w:r>
          </w:p>
        </w:tc>
        <w:tc>
          <w:tcPr>
            <w:tcW w:w="2335" w:type="dxa"/>
            <w:tcBorders/>
            <w:shd w:fill="FFFFFF" w:val="clear"/>
            <w:vAlign w:val="center"/>
          </w:tcPr>
          <w:p>
            <w:pPr>
              <w:pStyle w:val="Style14"/>
              <w:spacing w:before="0" w:after="81"/>
              <w:jc w:val="center"/>
              <w:rPr/>
            </w:pPr>
            <w:r>
              <w:rPr/>
              <w:t>3517</w:t>
            </w:r>
          </w:p>
        </w:tc>
        <w:tc>
          <w:tcPr>
            <w:tcW w:w="2343" w:type="dxa"/>
            <w:tcBorders/>
            <w:shd w:fill="FFFFFF" w:val="clear"/>
            <w:vAlign w:val="center"/>
          </w:tcPr>
          <w:p>
            <w:pPr>
              <w:pStyle w:val="Style14"/>
              <w:spacing w:before="0" w:after="81"/>
              <w:jc w:val="center"/>
              <w:rPr/>
            </w:pPr>
            <w:r>
              <w:rPr/>
              <w:t>0,60</w:t>
            </w:r>
          </w:p>
        </w:tc>
      </w:tr>
    </w:tbl>
    <w:p>
      <w:pPr>
        <w:pStyle w:val="Style14"/>
        <w:rPr/>
      </w:pPr>
      <w:r>
        <w:rPr/>
        <w:t> </w:t>
      </w:r>
    </w:p>
    <w:p>
      <w:pPr>
        <w:pStyle w:val="Style14"/>
        <w:rPr/>
      </w:pPr>
      <w:r>
        <w:rPr/>
        <w:t>В целом складывается впечатление, что увеличение сроков наказания произошло в течение последних пятнадцати лет – и в отношении количества приговоров, и в отношении суровости приговоров, причем в основном за счет наркопреступлений. Наркопреступления явно доминируют в категории преступлений, за которые назначаются самые большие сроки лишения свободы. Это заметно даже по тому, как систематизируются статистические данные. Раньше в Норвегии сроки лишения свободы в три года считались очень большими и, как следствие, назначались довольно редко. Соответственно выстраивались и статистические категории. Более мягкие наказания подразделялись на дни и месяцы. Но в тех случаях, когда у человека отнимали целые годы жизни, Центральное бюро статистики считало, что хватит и общей категории в 1-3 года, и для исключительно редких случаев – 3 и более лет. Вплоть до 1986 года такое распределение работало. А потом общих категорий стало не хватать, и для обозначения сроков лишения свободы ввели множество мелких категорий – 3-4 года, 5-6, 7-8, 9-10, 11-12, 13-14 лет, и 15 лет и более. В прежние времена больше всего наркопреступления попадали в категорию 3-8 лет.</w:t>
      </w:r>
    </w:p>
    <w:p>
      <w:pPr>
        <w:pStyle w:val="Style14"/>
        <w:rPr/>
      </w:pPr>
      <w:r>
        <w:rPr/>
        <w:t> </w:t>
      </w:r>
    </w:p>
    <w:p>
      <w:pPr>
        <w:pStyle w:val="Style14"/>
        <w:rPr/>
      </w:pPr>
      <w:r>
        <w:rPr>
          <w:i/>
          <w:iCs/>
        </w:rPr>
        <w:t>Таблица 12.4-3.</w:t>
      </w:r>
      <w:r>
        <w:rPr/>
        <w:t xml:space="preserve">  </w:t>
      </w:r>
      <w:r>
        <w:rPr>
          <w:b/>
          <w:bCs/>
        </w:rPr>
        <w:t>Лишение свободы. Наркопреступления. Число приговоров, общий срок и средний срок наказания.</w:t>
      </w:r>
    </w:p>
    <w:tbl>
      <w:tblPr>
        <w:tblW w:w="5000" w:type="pct"/>
        <w:jc w:val="left"/>
        <w:tblInd w:w="-59" w:type="dxa"/>
        <w:tblLayout w:type="fixed"/>
        <w:tblCellMar>
          <w:top w:w="45" w:type="dxa"/>
          <w:left w:w="45" w:type="dxa"/>
          <w:bottom w:w="45" w:type="dxa"/>
          <w:right w:w="45" w:type="dxa"/>
        </w:tblCellMar>
      </w:tblPr>
      <w:tblGrid>
        <w:gridCol w:w="1540"/>
        <w:gridCol w:w="1534"/>
        <w:gridCol w:w="1533"/>
        <w:gridCol w:w="1535"/>
        <w:gridCol w:w="2062"/>
        <w:gridCol w:w="1151"/>
      </w:tblGrid>
      <w:tr>
        <w:trPr/>
        <w:tc>
          <w:tcPr>
            <w:tcW w:w="1540" w:type="dxa"/>
            <w:tcBorders/>
            <w:shd w:fill="FFFFFF" w:val="clear"/>
            <w:vAlign w:val="center"/>
          </w:tcPr>
          <w:p>
            <w:pPr>
              <w:pStyle w:val="Style14"/>
              <w:spacing w:before="0" w:after="81"/>
              <w:jc w:val="center"/>
              <w:rPr>
                <w:b/>
                <w:b/>
                <w:bCs/>
              </w:rPr>
            </w:pPr>
            <w:r>
              <w:rPr>
                <w:b/>
                <w:bCs/>
              </w:rPr>
              <w:t>Год</w:t>
            </w:r>
          </w:p>
        </w:tc>
        <w:tc>
          <w:tcPr>
            <w:tcW w:w="1534" w:type="dxa"/>
            <w:tcBorders/>
            <w:shd w:fill="FFFFFF" w:val="clear"/>
            <w:vAlign w:val="center"/>
          </w:tcPr>
          <w:p>
            <w:pPr>
              <w:pStyle w:val="Style14"/>
              <w:spacing w:before="0" w:after="81"/>
              <w:jc w:val="center"/>
              <w:rPr>
                <w:b/>
                <w:b/>
                <w:bCs/>
              </w:rPr>
            </w:pPr>
            <w:r>
              <w:rPr>
                <w:b/>
                <w:bCs/>
              </w:rPr>
              <w:t>Количество приговоров</w:t>
              <w:br/>
              <w:t>к лишению свободы</w:t>
            </w:r>
          </w:p>
        </w:tc>
        <w:tc>
          <w:tcPr>
            <w:tcW w:w="1533" w:type="dxa"/>
            <w:tcBorders/>
            <w:shd w:fill="FFFFFF" w:val="clear"/>
            <w:vAlign w:val="center"/>
          </w:tcPr>
          <w:p>
            <w:pPr>
              <w:pStyle w:val="Style14"/>
              <w:spacing w:before="0" w:after="81"/>
              <w:jc w:val="center"/>
              <w:rPr>
                <w:b/>
                <w:b/>
                <w:bCs/>
              </w:rPr>
            </w:pPr>
            <w:r>
              <w:rPr>
                <w:b/>
                <w:bCs/>
              </w:rPr>
              <w:t>Общий срок наказания</w:t>
              <w:br/>
              <w:t>в виде</w:t>
              <w:br/>
              <w:t>лишения</w:t>
              <w:br/>
              <w:t>свободы (лет)</w:t>
            </w:r>
          </w:p>
        </w:tc>
        <w:tc>
          <w:tcPr>
            <w:tcW w:w="1535" w:type="dxa"/>
            <w:tcBorders/>
            <w:shd w:fill="FFFFFF" w:val="clear"/>
            <w:vAlign w:val="center"/>
          </w:tcPr>
          <w:p>
            <w:pPr>
              <w:pStyle w:val="Style14"/>
              <w:spacing w:before="0" w:after="81"/>
              <w:jc w:val="center"/>
              <w:rPr>
                <w:b/>
                <w:b/>
                <w:bCs/>
              </w:rPr>
            </w:pPr>
            <w:r>
              <w:rPr>
                <w:b/>
                <w:bCs/>
              </w:rPr>
              <w:t xml:space="preserve">Средний срок </w:t>
              <w:br/>
              <w:t>наказания</w:t>
            </w:r>
          </w:p>
        </w:tc>
        <w:tc>
          <w:tcPr>
            <w:tcW w:w="2062" w:type="dxa"/>
            <w:tcBorders/>
            <w:shd w:fill="FFFFFF" w:val="clear"/>
            <w:vAlign w:val="center"/>
          </w:tcPr>
          <w:p>
            <w:pPr>
              <w:pStyle w:val="Style14"/>
              <w:spacing w:before="0" w:after="81"/>
              <w:jc w:val="center"/>
              <w:rPr>
                <w:b/>
                <w:b/>
                <w:bCs/>
              </w:rPr>
            </w:pPr>
            <w:r>
              <w:rPr>
                <w:b/>
                <w:bCs/>
              </w:rPr>
              <w:t> </w:t>
            </w:r>
            <w:r>
              <w:rPr>
                <w:b/>
                <w:bCs/>
              </w:rPr>
              <w:t xml:space="preserve">%   наркопреступлений </w:t>
              <w:br/>
              <w:t xml:space="preserve">от общего числа </w:t>
              <w:br/>
              <w:t>преступлений</w:t>
            </w:r>
          </w:p>
        </w:tc>
        <w:tc>
          <w:tcPr>
            <w:tcW w:w="1151" w:type="dxa"/>
            <w:tcBorders/>
            <w:shd w:fill="FFFFFF" w:val="clear"/>
            <w:vAlign w:val="center"/>
          </w:tcPr>
          <w:p>
            <w:pPr>
              <w:pStyle w:val="Style14"/>
              <w:spacing w:before="0" w:after="81"/>
              <w:jc w:val="center"/>
              <w:rPr>
                <w:b/>
                <w:b/>
                <w:bCs/>
              </w:rPr>
            </w:pPr>
            <w:r>
              <w:rPr>
                <w:b/>
                <w:bCs/>
              </w:rPr>
              <w:t>Лишение свободы (за исключ. наркопрес</w:t>
              <w:softHyphen/>
              <w:t xml:space="preserve">туплений). </w:t>
              <w:br/>
              <w:t>Средний срок</w:t>
            </w:r>
          </w:p>
        </w:tc>
      </w:tr>
      <w:tr>
        <w:trPr/>
        <w:tc>
          <w:tcPr>
            <w:tcW w:w="1540" w:type="dxa"/>
            <w:tcBorders/>
            <w:shd w:fill="FFFFFF" w:val="clear"/>
          </w:tcPr>
          <w:p>
            <w:pPr>
              <w:pStyle w:val="Style14"/>
              <w:jc w:val="center"/>
              <w:rPr/>
            </w:pPr>
            <w:r>
              <w:rPr/>
              <w:t>1979</w:t>
            </w:r>
          </w:p>
          <w:p>
            <w:pPr>
              <w:pStyle w:val="Style14"/>
              <w:jc w:val="center"/>
              <w:rPr/>
            </w:pPr>
            <w:r>
              <w:rPr/>
              <w:t>1980</w:t>
            </w:r>
          </w:p>
          <w:p>
            <w:pPr>
              <w:pStyle w:val="Style14"/>
              <w:jc w:val="center"/>
              <w:rPr/>
            </w:pPr>
            <w:r>
              <w:rPr/>
              <w:t>1981</w:t>
            </w:r>
          </w:p>
          <w:p>
            <w:pPr>
              <w:pStyle w:val="Style14"/>
              <w:jc w:val="center"/>
              <w:rPr/>
            </w:pPr>
            <w:r>
              <w:rPr/>
              <w:t>1982</w:t>
            </w:r>
          </w:p>
          <w:p>
            <w:pPr>
              <w:pStyle w:val="Style14"/>
              <w:jc w:val="center"/>
              <w:rPr/>
            </w:pPr>
            <w:r>
              <w:rPr/>
              <w:t>1983</w:t>
            </w:r>
          </w:p>
          <w:p>
            <w:pPr>
              <w:pStyle w:val="Style14"/>
              <w:jc w:val="center"/>
              <w:rPr/>
            </w:pPr>
            <w:r>
              <w:rPr/>
              <w:t>1984</w:t>
            </w:r>
          </w:p>
          <w:p>
            <w:pPr>
              <w:pStyle w:val="Style14"/>
              <w:jc w:val="center"/>
              <w:rPr/>
            </w:pPr>
            <w:r>
              <w:rPr/>
              <w:t>1985</w:t>
            </w:r>
          </w:p>
          <w:p>
            <w:pPr>
              <w:pStyle w:val="Style14"/>
              <w:jc w:val="center"/>
              <w:rPr/>
            </w:pPr>
            <w:r>
              <w:rPr/>
              <w:t>1986</w:t>
            </w:r>
          </w:p>
          <w:p>
            <w:pPr>
              <w:pStyle w:val="Style14"/>
              <w:jc w:val="center"/>
              <w:rPr/>
            </w:pPr>
            <w:r>
              <w:rPr/>
              <w:t>1987</w:t>
            </w:r>
          </w:p>
          <w:p>
            <w:pPr>
              <w:pStyle w:val="Style14"/>
              <w:jc w:val="center"/>
              <w:rPr/>
            </w:pPr>
            <w:r>
              <w:rPr/>
              <w:t>1988</w:t>
            </w:r>
          </w:p>
          <w:p>
            <w:pPr>
              <w:pStyle w:val="Style14"/>
              <w:jc w:val="center"/>
              <w:rPr/>
            </w:pPr>
            <w:r>
              <w:rPr/>
              <w:t>1989</w:t>
            </w:r>
          </w:p>
          <w:p>
            <w:pPr>
              <w:pStyle w:val="Style14"/>
              <w:jc w:val="center"/>
              <w:rPr/>
            </w:pPr>
            <w:r>
              <w:rPr/>
              <w:t>1990</w:t>
            </w:r>
          </w:p>
          <w:p>
            <w:pPr>
              <w:pStyle w:val="Style14"/>
              <w:jc w:val="center"/>
              <w:rPr/>
            </w:pPr>
            <w:r>
              <w:rPr/>
              <w:t>1991</w:t>
            </w:r>
          </w:p>
          <w:p>
            <w:pPr>
              <w:pStyle w:val="Style14"/>
              <w:jc w:val="center"/>
              <w:rPr/>
            </w:pPr>
            <w:r>
              <w:rPr/>
              <w:t>1992</w:t>
            </w:r>
          </w:p>
          <w:p>
            <w:pPr>
              <w:pStyle w:val="Style14"/>
              <w:jc w:val="center"/>
              <w:rPr/>
            </w:pPr>
            <w:r>
              <w:rPr/>
              <w:t>1993</w:t>
            </w:r>
          </w:p>
          <w:p>
            <w:pPr>
              <w:pStyle w:val="Style14"/>
              <w:spacing w:before="0" w:after="81"/>
              <w:jc w:val="center"/>
              <w:rPr/>
            </w:pPr>
            <w:r>
              <w:rPr/>
              <w:t>1994</w:t>
            </w:r>
          </w:p>
        </w:tc>
        <w:tc>
          <w:tcPr>
            <w:tcW w:w="1534" w:type="dxa"/>
            <w:tcBorders/>
            <w:shd w:fill="FFFFFF" w:val="clear"/>
          </w:tcPr>
          <w:p>
            <w:pPr>
              <w:pStyle w:val="Style14"/>
              <w:jc w:val="center"/>
              <w:rPr/>
            </w:pPr>
            <w:r>
              <w:rPr/>
              <w:t>285</w:t>
            </w:r>
          </w:p>
          <w:p>
            <w:pPr>
              <w:pStyle w:val="Style14"/>
              <w:jc w:val="center"/>
              <w:rPr/>
            </w:pPr>
            <w:r>
              <w:rPr/>
              <w:t>306</w:t>
            </w:r>
          </w:p>
          <w:p>
            <w:pPr>
              <w:pStyle w:val="Style14"/>
              <w:jc w:val="center"/>
              <w:rPr/>
            </w:pPr>
            <w:r>
              <w:rPr/>
              <w:t>425</w:t>
            </w:r>
          </w:p>
          <w:p>
            <w:pPr>
              <w:pStyle w:val="Style14"/>
              <w:jc w:val="center"/>
              <w:rPr/>
            </w:pPr>
            <w:r>
              <w:rPr/>
              <w:t>400</w:t>
            </w:r>
          </w:p>
          <w:p>
            <w:pPr>
              <w:pStyle w:val="Style14"/>
              <w:jc w:val="center"/>
              <w:rPr/>
            </w:pPr>
            <w:r>
              <w:rPr/>
              <w:t>608</w:t>
            </w:r>
          </w:p>
          <w:p>
            <w:pPr>
              <w:pStyle w:val="Style14"/>
              <w:jc w:val="center"/>
              <w:rPr/>
            </w:pPr>
            <w:r>
              <w:rPr/>
              <w:t>680</w:t>
            </w:r>
          </w:p>
          <w:p>
            <w:pPr>
              <w:pStyle w:val="Style14"/>
              <w:jc w:val="center"/>
              <w:rPr/>
            </w:pPr>
            <w:r>
              <w:rPr/>
              <w:t>565</w:t>
            </w:r>
          </w:p>
          <w:p>
            <w:pPr>
              <w:pStyle w:val="Style14"/>
              <w:jc w:val="center"/>
              <w:rPr/>
            </w:pPr>
            <w:r>
              <w:rPr/>
              <w:t>631</w:t>
            </w:r>
          </w:p>
          <w:p>
            <w:pPr>
              <w:pStyle w:val="Style14"/>
              <w:jc w:val="center"/>
              <w:rPr/>
            </w:pPr>
            <w:r>
              <w:rPr/>
              <w:t>622</w:t>
            </w:r>
          </w:p>
          <w:p>
            <w:pPr>
              <w:pStyle w:val="Style14"/>
              <w:jc w:val="center"/>
              <w:rPr/>
            </w:pPr>
            <w:r>
              <w:rPr/>
              <w:t>647</w:t>
            </w:r>
          </w:p>
          <w:p>
            <w:pPr>
              <w:pStyle w:val="Style14"/>
              <w:jc w:val="center"/>
              <w:rPr/>
            </w:pPr>
            <w:r>
              <w:rPr/>
              <w:t>722</w:t>
            </w:r>
          </w:p>
          <w:p>
            <w:pPr>
              <w:pStyle w:val="Style14"/>
              <w:jc w:val="center"/>
              <w:rPr/>
            </w:pPr>
            <w:r>
              <w:rPr/>
              <w:t>808</w:t>
            </w:r>
          </w:p>
          <w:p>
            <w:pPr>
              <w:pStyle w:val="Style14"/>
              <w:jc w:val="center"/>
              <w:rPr/>
            </w:pPr>
            <w:r>
              <w:rPr/>
              <w:t>840</w:t>
            </w:r>
          </w:p>
          <w:p>
            <w:pPr>
              <w:pStyle w:val="Style14"/>
              <w:jc w:val="center"/>
              <w:rPr/>
            </w:pPr>
            <w:r>
              <w:rPr/>
              <w:t>795</w:t>
            </w:r>
          </w:p>
          <w:p>
            <w:pPr>
              <w:pStyle w:val="Style14"/>
              <w:jc w:val="center"/>
              <w:rPr/>
            </w:pPr>
            <w:r>
              <w:rPr/>
              <w:t>916</w:t>
            </w:r>
          </w:p>
          <w:p>
            <w:pPr>
              <w:pStyle w:val="Style14"/>
              <w:spacing w:before="0" w:after="81"/>
              <w:jc w:val="center"/>
              <w:rPr/>
            </w:pPr>
            <w:r>
              <w:rPr/>
              <w:t>798</w:t>
            </w:r>
          </w:p>
        </w:tc>
        <w:tc>
          <w:tcPr>
            <w:tcW w:w="1533" w:type="dxa"/>
            <w:tcBorders/>
            <w:shd w:fill="FFFFFF" w:val="clear"/>
          </w:tcPr>
          <w:p>
            <w:pPr>
              <w:pStyle w:val="Style14"/>
              <w:jc w:val="center"/>
              <w:rPr/>
            </w:pPr>
            <w:r>
              <w:rPr/>
              <w:t>219</w:t>
            </w:r>
          </w:p>
          <w:p>
            <w:pPr>
              <w:pStyle w:val="Style14"/>
              <w:jc w:val="center"/>
              <w:rPr/>
            </w:pPr>
            <w:r>
              <w:rPr/>
              <w:t>245</w:t>
            </w:r>
          </w:p>
          <w:p>
            <w:pPr>
              <w:pStyle w:val="Style14"/>
              <w:jc w:val="center"/>
              <w:rPr/>
            </w:pPr>
            <w:r>
              <w:rPr/>
              <w:t>326</w:t>
            </w:r>
          </w:p>
          <w:p>
            <w:pPr>
              <w:pStyle w:val="Style14"/>
              <w:jc w:val="center"/>
              <w:rPr/>
            </w:pPr>
            <w:r>
              <w:rPr/>
              <w:t>388</w:t>
            </w:r>
          </w:p>
          <w:p>
            <w:pPr>
              <w:pStyle w:val="Style14"/>
              <w:jc w:val="center"/>
              <w:rPr/>
            </w:pPr>
            <w:r>
              <w:rPr/>
              <w:t>650</w:t>
            </w:r>
          </w:p>
          <w:p>
            <w:pPr>
              <w:pStyle w:val="Style14"/>
              <w:jc w:val="center"/>
              <w:rPr/>
            </w:pPr>
            <w:r>
              <w:rPr/>
              <w:t>684</w:t>
            </w:r>
          </w:p>
          <w:p>
            <w:pPr>
              <w:pStyle w:val="Style14"/>
              <w:jc w:val="center"/>
              <w:rPr/>
            </w:pPr>
            <w:r>
              <w:rPr/>
              <w:t>592</w:t>
            </w:r>
          </w:p>
          <w:p>
            <w:pPr>
              <w:pStyle w:val="Style14"/>
              <w:jc w:val="center"/>
              <w:rPr/>
            </w:pPr>
            <w:r>
              <w:rPr/>
              <w:t>458</w:t>
            </w:r>
          </w:p>
          <w:p>
            <w:pPr>
              <w:pStyle w:val="Style14"/>
              <w:jc w:val="center"/>
              <w:rPr/>
            </w:pPr>
            <w:r>
              <w:rPr/>
              <w:t>683</w:t>
            </w:r>
          </w:p>
          <w:p>
            <w:pPr>
              <w:pStyle w:val="Style14"/>
              <w:jc w:val="center"/>
              <w:rPr/>
            </w:pPr>
            <w:r>
              <w:rPr/>
              <w:t>756</w:t>
            </w:r>
          </w:p>
          <w:p>
            <w:pPr>
              <w:pStyle w:val="Style14"/>
              <w:jc w:val="center"/>
              <w:rPr/>
            </w:pPr>
            <w:r>
              <w:rPr/>
              <w:t>832</w:t>
            </w:r>
          </w:p>
          <w:p>
            <w:pPr>
              <w:pStyle w:val="Style14"/>
              <w:jc w:val="center"/>
              <w:rPr/>
            </w:pPr>
            <w:r>
              <w:rPr/>
              <w:t>787</w:t>
            </w:r>
          </w:p>
          <w:p>
            <w:pPr>
              <w:pStyle w:val="Style14"/>
              <w:jc w:val="center"/>
              <w:rPr/>
            </w:pPr>
            <w:r>
              <w:rPr/>
              <w:t>910</w:t>
            </w:r>
          </w:p>
          <w:p>
            <w:pPr>
              <w:pStyle w:val="Style14"/>
              <w:jc w:val="center"/>
              <w:rPr/>
            </w:pPr>
            <w:r>
              <w:rPr/>
              <w:t>869</w:t>
            </w:r>
          </w:p>
          <w:p>
            <w:pPr>
              <w:pStyle w:val="Style14"/>
              <w:jc w:val="center"/>
              <w:rPr/>
            </w:pPr>
            <w:r>
              <w:rPr/>
              <w:t>978</w:t>
            </w:r>
          </w:p>
          <w:p>
            <w:pPr>
              <w:pStyle w:val="Style14"/>
              <w:spacing w:before="0" w:after="81"/>
              <w:jc w:val="center"/>
              <w:rPr/>
            </w:pPr>
            <w:r>
              <w:rPr/>
              <w:t>1083</w:t>
            </w:r>
          </w:p>
        </w:tc>
        <w:tc>
          <w:tcPr>
            <w:tcW w:w="1535" w:type="dxa"/>
            <w:tcBorders/>
            <w:shd w:fill="FFFFFF" w:val="clear"/>
          </w:tcPr>
          <w:p>
            <w:pPr>
              <w:pStyle w:val="Style14"/>
              <w:jc w:val="center"/>
              <w:rPr/>
            </w:pPr>
            <w:r>
              <w:rPr/>
              <w:t>0,76</w:t>
            </w:r>
          </w:p>
          <w:p>
            <w:pPr>
              <w:pStyle w:val="Style14"/>
              <w:jc w:val="center"/>
              <w:rPr/>
            </w:pPr>
            <w:r>
              <w:rPr/>
              <w:t>0,80</w:t>
            </w:r>
          </w:p>
          <w:p>
            <w:pPr>
              <w:pStyle w:val="Style14"/>
              <w:jc w:val="center"/>
              <w:rPr/>
            </w:pPr>
            <w:r>
              <w:rPr/>
              <w:t>0,77</w:t>
            </w:r>
          </w:p>
          <w:p>
            <w:pPr>
              <w:pStyle w:val="Style14"/>
              <w:jc w:val="center"/>
              <w:rPr/>
            </w:pPr>
            <w:r>
              <w:rPr/>
              <w:t>0,97</w:t>
            </w:r>
          </w:p>
          <w:p>
            <w:pPr>
              <w:pStyle w:val="Style14"/>
              <w:jc w:val="center"/>
              <w:rPr/>
            </w:pPr>
            <w:r>
              <w:rPr/>
              <w:t>1,1</w:t>
            </w:r>
          </w:p>
          <w:p>
            <w:pPr>
              <w:pStyle w:val="Style14"/>
              <w:jc w:val="center"/>
              <w:rPr/>
            </w:pPr>
            <w:r>
              <w:rPr/>
              <w:t>1,01</w:t>
            </w:r>
          </w:p>
          <w:p>
            <w:pPr>
              <w:pStyle w:val="Style14"/>
              <w:jc w:val="center"/>
              <w:rPr/>
            </w:pPr>
            <w:r>
              <w:rPr/>
              <w:t>1,05</w:t>
            </w:r>
          </w:p>
          <w:p>
            <w:pPr>
              <w:pStyle w:val="Style14"/>
              <w:jc w:val="center"/>
              <w:rPr/>
            </w:pPr>
            <w:r>
              <w:rPr/>
              <w:t>0,73</w:t>
            </w:r>
          </w:p>
          <w:p>
            <w:pPr>
              <w:pStyle w:val="Style14"/>
              <w:jc w:val="center"/>
              <w:rPr/>
            </w:pPr>
            <w:r>
              <w:rPr/>
              <w:t>1,1</w:t>
            </w:r>
          </w:p>
          <w:p>
            <w:pPr>
              <w:pStyle w:val="Style14"/>
              <w:jc w:val="center"/>
              <w:rPr/>
            </w:pPr>
            <w:r>
              <w:rPr/>
              <w:t>1,17</w:t>
            </w:r>
          </w:p>
          <w:p>
            <w:pPr>
              <w:pStyle w:val="Style14"/>
              <w:jc w:val="center"/>
              <w:rPr/>
            </w:pPr>
            <w:r>
              <w:rPr/>
              <w:t>1,15</w:t>
            </w:r>
          </w:p>
          <w:p>
            <w:pPr>
              <w:pStyle w:val="Style14"/>
              <w:jc w:val="center"/>
              <w:rPr/>
            </w:pPr>
            <w:r>
              <w:rPr/>
              <w:t>0,97</w:t>
            </w:r>
          </w:p>
          <w:p>
            <w:pPr>
              <w:pStyle w:val="Style14"/>
              <w:jc w:val="center"/>
              <w:rPr/>
            </w:pPr>
            <w:r>
              <w:rPr/>
              <w:t>1,08</w:t>
            </w:r>
          </w:p>
          <w:p>
            <w:pPr>
              <w:pStyle w:val="Style14"/>
              <w:jc w:val="center"/>
              <w:rPr/>
            </w:pPr>
            <w:r>
              <w:rPr/>
              <w:t>1,09</w:t>
            </w:r>
          </w:p>
          <w:p>
            <w:pPr>
              <w:pStyle w:val="Style14"/>
              <w:jc w:val="center"/>
              <w:rPr/>
            </w:pPr>
            <w:r>
              <w:rPr/>
              <w:t>1,06</w:t>
            </w:r>
          </w:p>
          <w:p>
            <w:pPr>
              <w:pStyle w:val="Style14"/>
              <w:spacing w:before="0" w:after="81"/>
              <w:jc w:val="center"/>
              <w:rPr/>
            </w:pPr>
            <w:r>
              <w:rPr/>
              <w:t>1,35</w:t>
            </w:r>
          </w:p>
        </w:tc>
        <w:tc>
          <w:tcPr>
            <w:tcW w:w="2062" w:type="dxa"/>
            <w:tcBorders/>
            <w:shd w:fill="FFFFFF" w:val="clear"/>
          </w:tcPr>
          <w:p>
            <w:pPr>
              <w:pStyle w:val="Style14"/>
              <w:jc w:val="center"/>
              <w:rPr/>
            </w:pPr>
            <w:r>
              <w:rPr/>
              <w:t>14</w:t>
            </w:r>
          </w:p>
          <w:p>
            <w:pPr>
              <w:pStyle w:val="Style14"/>
              <w:jc w:val="center"/>
              <w:rPr/>
            </w:pPr>
            <w:r>
              <w:rPr/>
              <w:t>15</w:t>
            </w:r>
          </w:p>
          <w:p>
            <w:pPr>
              <w:pStyle w:val="Style14"/>
              <w:jc w:val="center"/>
              <w:rPr/>
            </w:pPr>
            <w:r>
              <w:rPr/>
              <w:t>18</w:t>
            </w:r>
          </w:p>
          <w:p>
            <w:pPr>
              <w:pStyle w:val="Style14"/>
              <w:jc w:val="center"/>
              <w:rPr/>
            </w:pPr>
            <w:r>
              <w:rPr/>
              <w:t>19</w:t>
            </w:r>
          </w:p>
          <w:p>
            <w:pPr>
              <w:pStyle w:val="Style14"/>
              <w:jc w:val="center"/>
              <w:rPr/>
            </w:pPr>
            <w:r>
              <w:rPr/>
              <w:t>25</w:t>
            </w:r>
          </w:p>
          <w:p>
            <w:pPr>
              <w:pStyle w:val="Style14"/>
              <w:jc w:val="center"/>
              <w:rPr/>
            </w:pPr>
            <w:r>
              <w:rPr/>
              <w:t>24</w:t>
            </w:r>
          </w:p>
          <w:p>
            <w:pPr>
              <w:pStyle w:val="Style14"/>
              <w:jc w:val="center"/>
              <w:rPr/>
            </w:pPr>
            <w:r>
              <w:rPr/>
              <w:t>24</w:t>
            </w:r>
          </w:p>
          <w:p>
            <w:pPr>
              <w:pStyle w:val="Style14"/>
              <w:jc w:val="center"/>
              <w:rPr/>
            </w:pPr>
            <w:r>
              <w:rPr/>
              <w:t>20</w:t>
            </w:r>
          </w:p>
          <w:p>
            <w:pPr>
              <w:pStyle w:val="Style14"/>
              <w:jc w:val="center"/>
              <w:rPr/>
            </w:pPr>
            <w:r>
              <w:rPr/>
              <w:t>26</w:t>
            </w:r>
          </w:p>
          <w:p>
            <w:pPr>
              <w:pStyle w:val="Style14"/>
              <w:jc w:val="center"/>
              <w:rPr/>
            </w:pPr>
            <w:r>
              <w:rPr/>
              <w:t>29</w:t>
            </w:r>
          </w:p>
          <w:p>
            <w:pPr>
              <w:pStyle w:val="Style14"/>
              <w:jc w:val="center"/>
              <w:rPr/>
            </w:pPr>
            <w:r>
              <w:rPr/>
              <w:t>28</w:t>
            </w:r>
          </w:p>
          <w:p>
            <w:pPr>
              <w:pStyle w:val="Style14"/>
              <w:jc w:val="center"/>
              <w:rPr/>
            </w:pPr>
            <w:r>
              <w:rPr/>
              <w:t>25</w:t>
            </w:r>
          </w:p>
          <w:p>
            <w:pPr>
              <w:pStyle w:val="Style14"/>
              <w:jc w:val="center"/>
              <w:rPr/>
            </w:pPr>
            <w:r>
              <w:rPr/>
              <w:t>27</w:t>
            </w:r>
          </w:p>
          <w:p>
            <w:pPr>
              <w:pStyle w:val="Style14"/>
              <w:jc w:val="center"/>
              <w:rPr/>
            </w:pPr>
            <w:r>
              <w:rPr/>
              <w:t>27</w:t>
            </w:r>
          </w:p>
          <w:p>
            <w:pPr>
              <w:pStyle w:val="Style14"/>
              <w:jc w:val="center"/>
              <w:rPr/>
            </w:pPr>
            <w:r>
              <w:rPr/>
              <w:t>29</w:t>
            </w:r>
          </w:p>
          <w:p>
            <w:pPr>
              <w:pStyle w:val="Style14"/>
              <w:spacing w:before="0" w:after="81"/>
              <w:jc w:val="center"/>
              <w:rPr/>
            </w:pPr>
            <w:r>
              <w:rPr/>
              <w:t>30</w:t>
            </w:r>
          </w:p>
        </w:tc>
        <w:tc>
          <w:tcPr>
            <w:tcW w:w="1151" w:type="dxa"/>
            <w:tcBorders/>
            <w:shd w:fill="FFFFFF" w:val="clear"/>
          </w:tcPr>
          <w:p>
            <w:pPr>
              <w:pStyle w:val="Style14"/>
              <w:jc w:val="center"/>
              <w:rPr/>
            </w:pPr>
            <w:r>
              <w:rPr/>
              <w:t>0,39</w:t>
            </w:r>
          </w:p>
          <w:p>
            <w:pPr>
              <w:pStyle w:val="Style14"/>
              <w:jc w:val="center"/>
              <w:rPr/>
            </w:pPr>
            <w:r>
              <w:rPr/>
              <w:t>0,39</w:t>
            </w:r>
          </w:p>
          <w:p>
            <w:pPr>
              <w:pStyle w:val="Style14"/>
              <w:jc w:val="center"/>
              <w:rPr/>
            </w:pPr>
            <w:r>
              <w:rPr/>
              <w:t>0,40</w:t>
            </w:r>
          </w:p>
          <w:p>
            <w:pPr>
              <w:pStyle w:val="Style14"/>
              <w:jc w:val="center"/>
              <w:rPr/>
            </w:pPr>
            <w:r>
              <w:rPr/>
              <w:t>0,44</w:t>
            </w:r>
          </w:p>
          <w:p>
            <w:pPr>
              <w:pStyle w:val="Style14"/>
              <w:jc w:val="center"/>
              <w:rPr/>
            </w:pPr>
            <w:r>
              <w:rPr/>
              <w:t>0,44</w:t>
            </w:r>
          </w:p>
          <w:p>
            <w:pPr>
              <w:pStyle w:val="Style14"/>
              <w:jc w:val="center"/>
              <w:rPr/>
            </w:pPr>
            <w:r>
              <w:rPr/>
              <w:t>0,49</w:t>
            </w:r>
          </w:p>
          <w:p>
            <w:pPr>
              <w:pStyle w:val="Style14"/>
              <w:jc w:val="center"/>
              <w:rPr/>
            </w:pPr>
            <w:r>
              <w:rPr/>
              <w:t>0,46</w:t>
            </w:r>
          </w:p>
          <w:p>
            <w:pPr>
              <w:pStyle w:val="Style14"/>
              <w:jc w:val="center"/>
              <w:rPr/>
            </w:pPr>
            <w:r>
              <w:rPr/>
              <w:t>0,49</w:t>
            </w:r>
          </w:p>
          <w:p>
            <w:pPr>
              <w:pStyle w:val="Style14"/>
              <w:jc w:val="center"/>
              <w:rPr/>
            </w:pPr>
            <w:r>
              <w:rPr/>
              <w:t>0,48</w:t>
            </w:r>
          </w:p>
          <w:p>
            <w:pPr>
              <w:pStyle w:val="Style14"/>
              <w:jc w:val="center"/>
              <w:rPr/>
            </w:pPr>
            <w:r>
              <w:rPr/>
              <w:t>0,46</w:t>
            </w:r>
          </w:p>
          <w:p>
            <w:pPr>
              <w:pStyle w:val="Style14"/>
              <w:jc w:val="center"/>
              <w:rPr/>
            </w:pPr>
            <w:r>
              <w:rPr/>
              <w:t>0,48</w:t>
            </w:r>
          </w:p>
          <w:p>
            <w:pPr>
              <w:pStyle w:val="Style14"/>
              <w:jc w:val="center"/>
              <w:rPr/>
            </w:pPr>
            <w:r>
              <w:rPr/>
              <w:t>0,48</w:t>
            </w:r>
          </w:p>
          <w:p>
            <w:pPr>
              <w:pStyle w:val="Style14"/>
              <w:jc w:val="center"/>
              <w:rPr/>
            </w:pPr>
            <w:r>
              <w:rPr/>
              <w:t>0,48</w:t>
            </w:r>
          </w:p>
          <w:p>
            <w:pPr>
              <w:pStyle w:val="Style14"/>
              <w:jc w:val="center"/>
              <w:rPr/>
            </w:pPr>
            <w:r>
              <w:rPr/>
              <w:t>0,49</w:t>
            </w:r>
          </w:p>
          <w:p>
            <w:pPr>
              <w:pStyle w:val="Style14"/>
              <w:jc w:val="center"/>
              <w:rPr/>
            </w:pPr>
            <w:r>
              <w:rPr/>
              <w:t>0,47</w:t>
            </w:r>
          </w:p>
          <w:p>
            <w:pPr>
              <w:pStyle w:val="Style14"/>
              <w:spacing w:before="0" w:after="81"/>
              <w:jc w:val="center"/>
              <w:rPr/>
            </w:pPr>
            <w:r>
              <w:rPr/>
              <w:t>0,59</w:t>
            </w:r>
          </w:p>
        </w:tc>
      </w:tr>
    </w:tbl>
    <w:p>
      <w:pPr>
        <w:pStyle w:val="Style14"/>
        <w:rPr/>
      </w:pPr>
      <w:r>
        <w:rPr/>
        <w:t> </w:t>
      </w:r>
    </w:p>
    <w:p>
      <w:pPr>
        <w:pStyle w:val="Style14"/>
        <w:rPr/>
      </w:pPr>
      <w:r>
        <w:rPr/>
        <w:t>В 1994 году общий срок наказания за преступления, связанные с наркотиками, составил более тысячи лет. Трудно измерить человеческие страдания, которые стоят за этой цифрой, да это и не является задачей книги, подобной нашей. Правда, мы можем кое-что рассказать о тривиальных фактах. Возьмем, к примеру, денежные расходы. Предположим, что большинство осужденных выходит на свободу, отсидев две трети положенного срока. На содержание каждого осужденного в тюрьме общество ежедневно тратит около 1000 крон. Две трети срока, по данным на 1994 г., составляет 722 года. Следовательно, на содержание осужденных будет потрачено 246 миллионов крон, а ведь это только одна сторона деятельности системы контроля за наркотиками.</w:t>
      </w:r>
    </w:p>
    <w:p>
      <w:pPr>
        <w:pStyle w:val="Style14"/>
        <w:jc w:val="center"/>
        <w:rPr/>
      </w:pPr>
      <w:r>
        <w:rPr/>
        <w:t>*   *   *</w:t>
      </w:r>
    </w:p>
    <w:p>
      <w:pPr>
        <w:pStyle w:val="Style14"/>
        <w:rPr/>
      </w:pPr>
      <w:r>
        <w:rPr/>
        <w:t>А что покажет сравнение норвежских данных с общескандинавскими показателями? Частично на этот вопрос помогает ответить Таблица 12.4-4. Здесь собраны данные об общем количестве приговоров к лишению свободы, а также их относительное количество (на 100 тысяч населения). Все данные приводятся за 1993 г. Мы видим, что общий срок наказания в виде лишения свободы варьируется от 3349 лет в Норвегии до 9621 года в Швеции. В Норвегии самое минимальное  количество лет заключения на 100 000 жителей, за ней идут Дания и Швеция, и первое место по суровости приговоров занимает Финляндия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2</w:t>
      </w:r>
      <w:r>
        <w:rPr>
          <w:rStyle w:val="InternetLink"/>
        </w:rPr>
        <w:fldChar w:fldCharType="end"/>
      </w:r>
      <w:r>
        <w:rPr/>
        <w:t xml:space="preserve">]. </w:t>
      </w:r>
    </w:p>
    <w:p>
      <w:pPr>
        <w:pStyle w:val="Style14"/>
        <w:rPr/>
      </w:pPr>
      <w:r>
        <w:rPr/>
        <w:t>В Таблице 12.4-5 показана доля приговоров за наркопреступления от общего числа приговоров. И тут перед нами совсем другая картина. Первое место переходит к Норвегии с ее 987 годами лишения свободы за наркопреступления, что является абсолютным максимумом среди скандинавских стран. В Норвегии на 100 000 жителей приходится почти 23 года лишения свободы, назначенных за преступления, связанные с наркотиками. Наша страна также лидирует по показателю «отношение общего срока наказания за наркопреступления к общему сроку всех приговоров к лишению свободы». Доля приговоров за наркопреступления составляет почти 30%. Последнее место занимает Финляндия – 275 лет лишения свободы за наркопреступления, то есть менее 6 лет лишения свободы за нарушение антинаркотического законодательства на 100 000 жителей, и всего лишь 4% общего срока наказания за наркотики от общего срока всех приговоров. После Норвегии сразу идет Швеция. Интересно, что и Дания ненамного отстала от соседей.</w:t>
      </w:r>
    </w:p>
    <w:p>
      <w:pPr>
        <w:pStyle w:val="Style14"/>
        <w:rPr/>
      </w:pPr>
      <w:r>
        <w:rPr/>
        <w:t> </w:t>
      </w:r>
    </w:p>
    <w:p>
      <w:pPr>
        <w:pStyle w:val="Style14"/>
        <w:rPr/>
      </w:pPr>
      <w:r>
        <w:rPr>
          <w:i/>
          <w:iCs/>
        </w:rPr>
        <w:t>Таблица 12.4-4.</w:t>
      </w:r>
      <w:r>
        <w:rPr/>
        <w:t xml:space="preserve"> </w:t>
      </w:r>
      <w:r>
        <w:rPr>
          <w:b/>
          <w:bCs/>
        </w:rPr>
        <w:t>Общий и относительный (на 100 000 жителей) срок лишения свободы в Дании, Финляндии, Норвегии и Швеции. 1993 г.</w:t>
      </w:r>
    </w:p>
    <w:tbl>
      <w:tblPr>
        <w:tblW w:w="5000" w:type="pct"/>
        <w:jc w:val="left"/>
        <w:tblInd w:w="-59" w:type="dxa"/>
        <w:tblLayout w:type="fixed"/>
        <w:tblCellMar>
          <w:top w:w="45" w:type="dxa"/>
          <w:left w:w="45" w:type="dxa"/>
          <w:bottom w:w="45" w:type="dxa"/>
          <w:right w:w="45" w:type="dxa"/>
        </w:tblCellMar>
      </w:tblPr>
      <w:tblGrid>
        <w:gridCol w:w="5129"/>
        <w:gridCol w:w="819"/>
        <w:gridCol w:w="1327"/>
        <w:gridCol w:w="1115"/>
        <w:gridCol w:w="965"/>
      </w:tblGrid>
      <w:tr>
        <w:trPr/>
        <w:tc>
          <w:tcPr>
            <w:tcW w:w="5129" w:type="dxa"/>
            <w:tcBorders/>
            <w:shd w:fill="FFFFFF" w:val="clear"/>
          </w:tcPr>
          <w:p>
            <w:pPr>
              <w:pStyle w:val="Normal"/>
              <w:rPr/>
            </w:pPr>
            <w:r>
              <w:rPr/>
              <w:t xml:space="preserve">  </w:t>
            </w:r>
          </w:p>
        </w:tc>
        <w:tc>
          <w:tcPr>
            <w:tcW w:w="819" w:type="dxa"/>
            <w:tcBorders/>
            <w:shd w:fill="FFFFFF" w:val="clear"/>
          </w:tcPr>
          <w:p>
            <w:pPr>
              <w:pStyle w:val="Style14"/>
              <w:spacing w:before="0" w:after="81"/>
              <w:jc w:val="center"/>
              <w:rPr>
                <w:b/>
                <w:b/>
                <w:bCs/>
              </w:rPr>
            </w:pPr>
            <w:r>
              <w:rPr>
                <w:b/>
                <w:bCs/>
              </w:rPr>
              <w:t>Дания</w:t>
            </w:r>
          </w:p>
        </w:tc>
        <w:tc>
          <w:tcPr>
            <w:tcW w:w="1327" w:type="dxa"/>
            <w:tcBorders/>
            <w:shd w:fill="FFFFFF" w:val="clear"/>
          </w:tcPr>
          <w:p>
            <w:pPr>
              <w:pStyle w:val="Style14"/>
              <w:spacing w:before="0" w:after="81"/>
              <w:jc w:val="center"/>
              <w:rPr>
                <w:b/>
                <w:b/>
                <w:bCs/>
              </w:rPr>
            </w:pPr>
            <w:r>
              <w:rPr>
                <w:b/>
                <w:bCs/>
              </w:rPr>
              <w:t>Финляндия</w:t>
            </w:r>
          </w:p>
        </w:tc>
        <w:tc>
          <w:tcPr>
            <w:tcW w:w="1115" w:type="dxa"/>
            <w:tcBorders/>
            <w:shd w:fill="FFFFFF" w:val="clear"/>
          </w:tcPr>
          <w:p>
            <w:pPr>
              <w:pStyle w:val="Style14"/>
              <w:spacing w:before="0" w:after="81"/>
              <w:jc w:val="center"/>
              <w:rPr>
                <w:b/>
                <w:b/>
                <w:bCs/>
              </w:rPr>
            </w:pPr>
            <w:r>
              <w:rPr>
                <w:b/>
                <w:bCs/>
              </w:rPr>
              <w:t>Норвегия</w:t>
            </w:r>
          </w:p>
        </w:tc>
        <w:tc>
          <w:tcPr>
            <w:tcW w:w="965" w:type="dxa"/>
            <w:tcBorders/>
            <w:shd w:fill="FFFFFF" w:val="clear"/>
          </w:tcPr>
          <w:p>
            <w:pPr>
              <w:pStyle w:val="Style14"/>
              <w:spacing w:before="0" w:after="81"/>
              <w:jc w:val="center"/>
              <w:rPr>
                <w:b/>
                <w:b/>
                <w:bCs/>
              </w:rPr>
            </w:pPr>
            <w:r>
              <w:rPr>
                <w:b/>
                <w:bCs/>
              </w:rPr>
              <w:t>Швеция</w:t>
            </w:r>
          </w:p>
        </w:tc>
      </w:tr>
      <w:tr>
        <w:trPr/>
        <w:tc>
          <w:tcPr>
            <w:tcW w:w="5129" w:type="dxa"/>
            <w:tcBorders/>
            <w:shd w:fill="FFFFFF" w:val="clear"/>
          </w:tcPr>
          <w:p>
            <w:pPr>
              <w:pStyle w:val="Style14"/>
              <w:spacing w:before="0" w:after="81"/>
              <w:rPr>
                <w:b/>
                <w:b/>
                <w:bCs/>
              </w:rPr>
            </w:pPr>
            <w:r>
              <w:rPr>
                <w:b/>
                <w:bCs/>
              </w:rPr>
              <w:t>Общее кол-во приговоров к лишению свободы</w:t>
            </w:r>
          </w:p>
        </w:tc>
        <w:tc>
          <w:tcPr>
            <w:tcW w:w="819" w:type="dxa"/>
            <w:tcBorders/>
            <w:shd w:fill="FFFFFF" w:val="clear"/>
          </w:tcPr>
          <w:p>
            <w:pPr>
              <w:pStyle w:val="Normal"/>
              <w:jc w:val="center"/>
              <w:rPr/>
            </w:pPr>
            <w:r>
              <w:rPr/>
              <w:t>14420</w:t>
            </w:r>
          </w:p>
        </w:tc>
        <w:tc>
          <w:tcPr>
            <w:tcW w:w="1327" w:type="dxa"/>
            <w:tcBorders/>
            <w:shd w:fill="FFFFFF" w:val="clear"/>
          </w:tcPr>
          <w:p>
            <w:pPr>
              <w:pStyle w:val="Normal"/>
              <w:jc w:val="center"/>
              <w:rPr/>
            </w:pPr>
            <w:r>
              <w:rPr/>
              <w:t>10 126</w:t>
            </w:r>
          </w:p>
        </w:tc>
        <w:tc>
          <w:tcPr>
            <w:tcW w:w="1115" w:type="dxa"/>
            <w:tcBorders/>
            <w:shd w:fill="FFFFFF" w:val="clear"/>
          </w:tcPr>
          <w:p>
            <w:pPr>
              <w:pStyle w:val="Normal"/>
              <w:jc w:val="center"/>
              <w:rPr/>
            </w:pPr>
            <w:r>
              <w:rPr/>
              <w:t>5 957</w:t>
            </w:r>
          </w:p>
        </w:tc>
        <w:tc>
          <w:tcPr>
            <w:tcW w:w="965" w:type="dxa"/>
            <w:tcBorders/>
            <w:shd w:fill="FFFFFF" w:val="clear"/>
          </w:tcPr>
          <w:p>
            <w:pPr>
              <w:pStyle w:val="Normal"/>
              <w:jc w:val="center"/>
              <w:rPr/>
            </w:pPr>
            <w:r>
              <w:rPr/>
              <w:t>16732</w:t>
            </w:r>
          </w:p>
        </w:tc>
      </w:tr>
      <w:tr>
        <w:trPr/>
        <w:tc>
          <w:tcPr>
            <w:tcW w:w="5129" w:type="dxa"/>
            <w:tcBorders/>
            <w:shd w:fill="FFFFFF" w:val="clear"/>
          </w:tcPr>
          <w:p>
            <w:pPr>
              <w:pStyle w:val="Style14"/>
              <w:spacing w:before="0" w:after="81"/>
              <w:rPr>
                <w:b/>
                <w:b/>
                <w:bCs/>
              </w:rPr>
            </w:pPr>
            <w:r>
              <w:rPr>
                <w:b/>
                <w:bCs/>
              </w:rPr>
              <w:t>Общий срок наказания</w:t>
            </w:r>
          </w:p>
        </w:tc>
        <w:tc>
          <w:tcPr>
            <w:tcW w:w="819" w:type="dxa"/>
            <w:tcBorders/>
            <w:shd w:fill="FFFFFF" w:val="clear"/>
          </w:tcPr>
          <w:p>
            <w:pPr>
              <w:pStyle w:val="Normal"/>
              <w:jc w:val="center"/>
              <w:rPr/>
            </w:pPr>
            <w:r>
              <w:rPr/>
              <w:t>4 605</w:t>
            </w:r>
          </w:p>
        </w:tc>
        <w:tc>
          <w:tcPr>
            <w:tcW w:w="1327" w:type="dxa"/>
            <w:tcBorders/>
            <w:shd w:fill="FFFFFF" w:val="clear"/>
          </w:tcPr>
          <w:p>
            <w:pPr>
              <w:pStyle w:val="Normal"/>
              <w:jc w:val="center"/>
              <w:rPr/>
            </w:pPr>
            <w:r>
              <w:rPr/>
              <w:t>6 678</w:t>
            </w:r>
          </w:p>
        </w:tc>
        <w:tc>
          <w:tcPr>
            <w:tcW w:w="1115" w:type="dxa"/>
            <w:tcBorders/>
            <w:shd w:fill="FFFFFF" w:val="clear"/>
          </w:tcPr>
          <w:p>
            <w:pPr>
              <w:pStyle w:val="Normal"/>
              <w:jc w:val="center"/>
              <w:rPr/>
            </w:pPr>
            <w:r>
              <w:rPr/>
              <w:t>3 349</w:t>
            </w:r>
          </w:p>
        </w:tc>
        <w:tc>
          <w:tcPr>
            <w:tcW w:w="965" w:type="dxa"/>
            <w:tcBorders/>
            <w:shd w:fill="FFFFFF" w:val="clear"/>
          </w:tcPr>
          <w:p>
            <w:pPr>
              <w:pStyle w:val="Normal"/>
              <w:jc w:val="center"/>
              <w:rPr/>
            </w:pPr>
            <w:r>
              <w:rPr/>
              <w:t>9 621</w:t>
            </w:r>
          </w:p>
        </w:tc>
      </w:tr>
      <w:tr>
        <w:trPr/>
        <w:tc>
          <w:tcPr>
            <w:tcW w:w="5129" w:type="dxa"/>
            <w:tcBorders/>
            <w:shd w:fill="FFFFFF" w:val="clear"/>
          </w:tcPr>
          <w:p>
            <w:pPr>
              <w:pStyle w:val="Style14"/>
              <w:spacing w:before="0" w:after="81"/>
              <w:rPr>
                <w:b/>
                <w:b/>
                <w:bCs/>
              </w:rPr>
            </w:pPr>
            <w:r>
              <w:rPr>
                <w:b/>
                <w:bCs/>
              </w:rPr>
              <w:t>Кол-во лет заключения на 100 000 жителей</w:t>
            </w:r>
          </w:p>
        </w:tc>
        <w:tc>
          <w:tcPr>
            <w:tcW w:w="819" w:type="dxa"/>
            <w:tcBorders/>
            <w:shd w:fill="FFFFFF" w:val="clear"/>
          </w:tcPr>
          <w:p>
            <w:pPr>
              <w:pStyle w:val="Style14"/>
              <w:spacing w:before="0" w:after="81"/>
              <w:jc w:val="center"/>
              <w:rPr/>
            </w:pPr>
            <w:r>
              <w:rPr/>
              <w:t>  </w:t>
            </w:r>
            <w:r>
              <w:rPr>
                <w:rFonts w:eastAsia="Arial"/>
              </w:rPr>
              <w:t xml:space="preserve"> </w:t>
            </w:r>
            <w:r>
              <w:rPr/>
              <w:t>89,05</w:t>
            </w:r>
          </w:p>
        </w:tc>
        <w:tc>
          <w:tcPr>
            <w:tcW w:w="1327" w:type="dxa"/>
            <w:tcBorders/>
            <w:shd w:fill="FFFFFF" w:val="clear"/>
          </w:tcPr>
          <w:p>
            <w:pPr>
              <w:pStyle w:val="Style14"/>
              <w:spacing w:before="0" w:after="81"/>
              <w:jc w:val="center"/>
              <w:rPr/>
            </w:pPr>
            <w:r>
              <w:rPr/>
              <w:t>132,11</w:t>
            </w:r>
          </w:p>
        </w:tc>
        <w:tc>
          <w:tcPr>
            <w:tcW w:w="1115" w:type="dxa"/>
            <w:tcBorders/>
            <w:shd w:fill="FFFFFF" w:val="clear"/>
          </w:tcPr>
          <w:p>
            <w:pPr>
              <w:pStyle w:val="Style14"/>
              <w:spacing w:before="0" w:after="81"/>
              <w:jc w:val="center"/>
              <w:rPr/>
            </w:pPr>
            <w:r>
              <w:rPr/>
              <w:t>77,90</w:t>
            </w:r>
          </w:p>
        </w:tc>
        <w:tc>
          <w:tcPr>
            <w:tcW w:w="965" w:type="dxa"/>
            <w:tcBorders/>
            <w:shd w:fill="FFFFFF" w:val="clear"/>
          </w:tcPr>
          <w:p>
            <w:pPr>
              <w:pStyle w:val="Style14"/>
              <w:spacing w:before="0" w:after="81"/>
              <w:jc w:val="center"/>
              <w:rPr/>
            </w:pPr>
            <w:r>
              <w:rPr/>
              <w:t>110,69</w:t>
            </w:r>
          </w:p>
        </w:tc>
      </w:tr>
    </w:tbl>
    <w:p>
      <w:pPr>
        <w:pStyle w:val="Style14"/>
        <w:rPr/>
      </w:pPr>
      <w:r>
        <w:rPr/>
        <w:t> </w:t>
      </w:r>
    </w:p>
    <w:p>
      <w:pPr>
        <w:pStyle w:val="Style14"/>
        <w:rPr/>
      </w:pPr>
      <w:r>
        <w:rPr/>
        <w:t xml:space="preserve">В </w:t>
      </w:r>
      <w:r>
        <w:rPr>
          <w:i/>
          <w:iCs/>
        </w:rPr>
        <w:t>Таблице 12.4-5</w:t>
      </w:r>
      <w:r>
        <w:rPr/>
        <w:t xml:space="preserve"> показана доля приговоров за наркопреступления от общего числа приговоров. И тут перед нами совсем другая картина. Первое место переходит к Норвегии с ее 987 годами лишения свободы за наркопреступления, что является абсолютным максимумом среди скандинавских стран. В Норвегии на 100 000 жителей приходится почти 23 года лишения свободы, назначенных за преступления, связанные с наркотиками. Наша страна также лидирует по показателю «отношение общего срока наказания за наркопреступления к общему сроку всех приговоров к лишению свободы». Доля приговоров за наркопреступления составляет почти 30%. Последнее место занимает Финляндия – 275 лет лишения свободы за наркопреступления, то есть менее 6 лет лишения свободы за нарушение антинаркотического законодательства на 100 000 жителей, и всего лишь 4% общего срока наказания за наркотики от общего срока всех приговоров. После Норвегии сразу идет Швеция. Интересно, что и Дания ненамного отстала от соседей. </w:t>
      </w:r>
    </w:p>
    <w:p>
      <w:pPr>
        <w:pStyle w:val="Style14"/>
        <w:rPr/>
      </w:pPr>
      <w:r>
        <w:rPr/>
        <w:t> </w:t>
      </w:r>
    </w:p>
    <w:p>
      <w:pPr>
        <w:pStyle w:val="Style14"/>
        <w:rPr/>
      </w:pPr>
      <w:r>
        <w:rPr>
          <w:i/>
          <w:iCs/>
        </w:rPr>
        <w:t>Таблица 12.4-5.</w:t>
      </w:r>
      <w:r>
        <w:rPr>
          <w:b/>
          <w:bCs/>
        </w:rPr>
        <w:t>Доля наркопреступлений от общего срока наказания в Дании, Финляндии, Норвегии и Швеции. 1993 г.</w:t>
      </w:r>
    </w:p>
    <w:tbl>
      <w:tblPr>
        <w:tblW w:w="5000" w:type="pct"/>
        <w:jc w:val="left"/>
        <w:tblInd w:w="-59" w:type="dxa"/>
        <w:tblLayout w:type="fixed"/>
        <w:tblCellMar>
          <w:top w:w="45" w:type="dxa"/>
          <w:left w:w="45" w:type="dxa"/>
          <w:bottom w:w="45" w:type="dxa"/>
          <w:right w:w="45" w:type="dxa"/>
        </w:tblCellMar>
      </w:tblPr>
      <w:tblGrid>
        <w:gridCol w:w="5648"/>
        <w:gridCol w:w="680"/>
        <w:gridCol w:w="1178"/>
        <w:gridCol w:w="990"/>
        <w:gridCol w:w="859"/>
      </w:tblGrid>
      <w:tr>
        <w:trPr/>
        <w:tc>
          <w:tcPr>
            <w:tcW w:w="5648" w:type="dxa"/>
            <w:tcBorders/>
            <w:shd w:fill="FFFFFF" w:val="clear"/>
          </w:tcPr>
          <w:p>
            <w:pPr>
              <w:pStyle w:val="Normal"/>
              <w:rPr/>
            </w:pPr>
            <w:r>
              <w:rPr/>
              <w:t xml:space="preserve">  </w:t>
            </w:r>
          </w:p>
        </w:tc>
        <w:tc>
          <w:tcPr>
            <w:tcW w:w="680" w:type="dxa"/>
            <w:tcBorders/>
            <w:shd w:fill="FFFFFF" w:val="clear"/>
          </w:tcPr>
          <w:p>
            <w:pPr>
              <w:pStyle w:val="Style14"/>
              <w:spacing w:before="0" w:after="81"/>
              <w:jc w:val="center"/>
              <w:rPr>
                <w:b/>
                <w:b/>
                <w:bCs/>
              </w:rPr>
            </w:pPr>
            <w:r>
              <w:rPr>
                <w:b/>
                <w:bCs/>
              </w:rPr>
              <w:t>Дания</w:t>
            </w:r>
          </w:p>
        </w:tc>
        <w:tc>
          <w:tcPr>
            <w:tcW w:w="1178" w:type="dxa"/>
            <w:tcBorders/>
            <w:shd w:fill="FFFFFF" w:val="clear"/>
          </w:tcPr>
          <w:p>
            <w:pPr>
              <w:pStyle w:val="Style14"/>
              <w:spacing w:before="0" w:after="81"/>
              <w:jc w:val="center"/>
              <w:rPr>
                <w:b/>
                <w:b/>
                <w:bCs/>
              </w:rPr>
            </w:pPr>
            <w:r>
              <w:rPr>
                <w:b/>
                <w:bCs/>
              </w:rPr>
              <w:t>Финляндия</w:t>
            </w:r>
          </w:p>
        </w:tc>
        <w:tc>
          <w:tcPr>
            <w:tcW w:w="990" w:type="dxa"/>
            <w:tcBorders/>
            <w:shd w:fill="FFFFFF" w:val="clear"/>
          </w:tcPr>
          <w:p>
            <w:pPr>
              <w:pStyle w:val="Style14"/>
              <w:spacing w:before="0" w:after="81"/>
              <w:jc w:val="center"/>
              <w:rPr>
                <w:b/>
                <w:b/>
                <w:bCs/>
              </w:rPr>
            </w:pPr>
            <w:r>
              <w:rPr>
                <w:b/>
                <w:bCs/>
              </w:rPr>
              <w:t>Норвегия</w:t>
            </w:r>
          </w:p>
        </w:tc>
        <w:tc>
          <w:tcPr>
            <w:tcW w:w="859" w:type="dxa"/>
            <w:tcBorders/>
            <w:shd w:fill="FFFFFF" w:val="clear"/>
          </w:tcPr>
          <w:p>
            <w:pPr>
              <w:pStyle w:val="Style14"/>
              <w:spacing w:before="0" w:after="81"/>
              <w:jc w:val="center"/>
              <w:rPr>
                <w:b/>
                <w:b/>
                <w:bCs/>
              </w:rPr>
            </w:pPr>
            <w:r>
              <w:rPr>
                <w:b/>
                <w:bCs/>
              </w:rPr>
              <w:t>Швеция</w:t>
            </w:r>
          </w:p>
        </w:tc>
      </w:tr>
      <w:tr>
        <w:trPr/>
        <w:tc>
          <w:tcPr>
            <w:tcW w:w="5648" w:type="dxa"/>
            <w:tcBorders/>
            <w:shd w:fill="FFFFFF" w:val="clear"/>
          </w:tcPr>
          <w:p>
            <w:pPr>
              <w:pStyle w:val="Style14"/>
              <w:rPr>
                <w:b/>
                <w:b/>
                <w:bCs/>
              </w:rPr>
            </w:pPr>
            <w:r>
              <w:rPr>
                <w:b/>
                <w:bCs/>
              </w:rPr>
              <w:t>Кол-во приговоров к лишению свободы за наркопреступления</w:t>
            </w:r>
          </w:p>
          <w:p>
            <w:pPr>
              <w:pStyle w:val="Style14"/>
              <w:rPr>
                <w:b/>
                <w:b/>
                <w:bCs/>
              </w:rPr>
            </w:pPr>
            <w:r>
              <w:rPr>
                <w:b/>
                <w:bCs/>
              </w:rPr>
              <w:t>Общий срок наказаний за наркотики (лет)</w:t>
            </w:r>
          </w:p>
          <w:p>
            <w:pPr>
              <w:pStyle w:val="Style14"/>
              <w:rPr>
                <w:b/>
                <w:b/>
                <w:bCs/>
              </w:rPr>
            </w:pPr>
            <w:r>
              <w:rPr>
                <w:b/>
                <w:bCs/>
              </w:rPr>
              <w:t>Кол-во лет на 100 000 жителей</w:t>
            </w:r>
          </w:p>
          <w:p>
            <w:pPr>
              <w:pStyle w:val="Style14"/>
              <w:spacing w:before="0" w:after="81"/>
              <w:rPr>
                <w:b/>
                <w:b/>
                <w:bCs/>
              </w:rPr>
            </w:pPr>
            <w:r>
              <w:rPr>
                <w:b/>
                <w:bCs/>
              </w:rPr>
              <w:t xml:space="preserve">Процентное отношение общего срока наказаний за наркопреступления к общему сроку за все преступления </w:t>
            </w:r>
          </w:p>
        </w:tc>
        <w:tc>
          <w:tcPr>
            <w:tcW w:w="680" w:type="dxa"/>
            <w:tcBorders/>
            <w:shd w:fill="FFFFFF" w:val="clear"/>
          </w:tcPr>
          <w:p>
            <w:pPr>
              <w:pStyle w:val="Style14"/>
              <w:jc w:val="center"/>
              <w:rPr/>
            </w:pPr>
            <w:r>
              <w:rPr/>
              <w:t> </w:t>
            </w:r>
            <w:r>
              <w:rPr/>
              <w:t>806</w:t>
            </w:r>
          </w:p>
          <w:p>
            <w:pPr>
              <w:pStyle w:val="Style14"/>
              <w:jc w:val="center"/>
              <w:rPr/>
            </w:pPr>
            <w:r>
              <w:rPr/>
              <w:t> </w:t>
            </w:r>
            <w:r>
              <w:rPr/>
              <w:t>887</w:t>
            </w:r>
          </w:p>
          <w:p>
            <w:pPr>
              <w:pStyle w:val="Style14"/>
              <w:jc w:val="center"/>
              <w:rPr/>
            </w:pPr>
            <w:r>
              <w:rPr/>
              <w:t>17,15</w:t>
            </w:r>
          </w:p>
          <w:p>
            <w:pPr>
              <w:pStyle w:val="Style14"/>
              <w:spacing w:before="0" w:after="81"/>
              <w:jc w:val="center"/>
              <w:rPr/>
            </w:pPr>
            <w:r>
              <w:rPr/>
              <w:t>19,3</w:t>
            </w:r>
          </w:p>
        </w:tc>
        <w:tc>
          <w:tcPr>
            <w:tcW w:w="1178" w:type="dxa"/>
            <w:tcBorders/>
            <w:shd w:fill="FFFFFF" w:val="clear"/>
          </w:tcPr>
          <w:p>
            <w:pPr>
              <w:pStyle w:val="Style14"/>
              <w:jc w:val="center"/>
              <w:rPr/>
            </w:pPr>
            <w:r>
              <w:rPr/>
              <w:t>237</w:t>
            </w:r>
          </w:p>
          <w:p>
            <w:pPr>
              <w:pStyle w:val="Style14"/>
              <w:jc w:val="center"/>
              <w:rPr/>
            </w:pPr>
            <w:r>
              <w:rPr/>
              <w:t>275</w:t>
            </w:r>
          </w:p>
          <w:p>
            <w:pPr>
              <w:pStyle w:val="Style14"/>
              <w:jc w:val="center"/>
              <w:rPr/>
            </w:pPr>
            <w:r>
              <w:rPr/>
              <w:t>5,44</w:t>
            </w:r>
          </w:p>
          <w:p>
            <w:pPr>
              <w:pStyle w:val="Style14"/>
              <w:spacing w:before="0" w:after="81"/>
              <w:jc w:val="center"/>
              <w:rPr/>
            </w:pPr>
            <w:r>
              <w:rPr/>
              <w:t>4,12</w:t>
            </w:r>
          </w:p>
        </w:tc>
        <w:tc>
          <w:tcPr>
            <w:tcW w:w="990" w:type="dxa"/>
            <w:tcBorders/>
            <w:shd w:fill="FFFFFF" w:val="clear"/>
          </w:tcPr>
          <w:p>
            <w:pPr>
              <w:pStyle w:val="Style14"/>
              <w:jc w:val="center"/>
              <w:rPr/>
            </w:pPr>
            <w:r>
              <w:rPr/>
              <w:t>916</w:t>
            </w:r>
          </w:p>
          <w:p>
            <w:pPr>
              <w:pStyle w:val="Style14"/>
              <w:jc w:val="center"/>
              <w:rPr/>
            </w:pPr>
            <w:r>
              <w:rPr/>
              <w:t>978</w:t>
            </w:r>
          </w:p>
          <w:p>
            <w:pPr>
              <w:pStyle w:val="Style14"/>
              <w:jc w:val="center"/>
              <w:rPr/>
            </w:pPr>
            <w:r>
              <w:rPr/>
              <w:t>22,75</w:t>
            </w:r>
          </w:p>
          <w:p>
            <w:pPr>
              <w:pStyle w:val="Style14"/>
              <w:spacing w:before="0" w:after="81"/>
              <w:jc w:val="center"/>
              <w:rPr/>
            </w:pPr>
            <w:r>
              <w:rPr/>
              <w:t>29,2</w:t>
            </w:r>
          </w:p>
        </w:tc>
        <w:tc>
          <w:tcPr>
            <w:tcW w:w="859" w:type="dxa"/>
            <w:tcBorders/>
            <w:shd w:fill="FFFFFF" w:val="clear"/>
          </w:tcPr>
          <w:p>
            <w:pPr>
              <w:pStyle w:val="Style14"/>
              <w:jc w:val="center"/>
              <w:rPr/>
            </w:pPr>
            <w:r>
              <w:rPr/>
              <w:t>1507</w:t>
            </w:r>
          </w:p>
          <w:p>
            <w:pPr>
              <w:pStyle w:val="Style14"/>
              <w:jc w:val="center"/>
              <w:rPr/>
            </w:pPr>
            <w:r>
              <w:rPr/>
              <w:t>1974</w:t>
            </w:r>
          </w:p>
          <w:p>
            <w:pPr>
              <w:pStyle w:val="Style14"/>
              <w:jc w:val="center"/>
              <w:rPr/>
            </w:pPr>
            <w:r>
              <w:rPr/>
              <w:t>22,71</w:t>
            </w:r>
          </w:p>
          <w:p>
            <w:pPr>
              <w:pStyle w:val="Style14"/>
              <w:spacing w:before="0" w:after="81"/>
              <w:jc w:val="center"/>
              <w:rPr/>
            </w:pPr>
            <w:r>
              <w:rPr/>
              <w:t>20,5</w:t>
            </w:r>
          </w:p>
        </w:tc>
      </w:tr>
    </w:tbl>
    <w:p>
      <w:pPr>
        <w:pStyle w:val="Style14"/>
        <w:rPr/>
      </w:pPr>
      <w:r>
        <w:rPr/>
        <w:t> </w:t>
      </w:r>
    </w:p>
    <w:p>
      <w:pPr>
        <w:pStyle w:val="Style14"/>
        <w:rPr/>
      </w:pPr>
      <w:r>
        <w:rPr/>
        <w:t>Та же Дания, с ее, казалось бы, мягким отношением к наркотикам, достигла уровня в 887 лет лишения свободы за наркопреступления и 17 лет лишения свободы на 100 000 жителей. В свете того, что мы писали о межскандинавских различиях в законодательстве и практике назначения наказаний, это по меньшей мере странно. По результатам нашего анализа, Дания, по сравнению с другими скандинавскими странами, оказалась по крайней мере в два раза мягче в оценке тяжести наркопреступлений, и согласно требованиям, предъявляемым законом, и по словам тех, кто этот закон применяет. Чем же объяснить сходство итоговых результатов?</w:t>
      </w:r>
    </w:p>
    <w:p>
      <w:pPr>
        <w:pStyle w:val="Style14"/>
        <w:rPr/>
      </w:pPr>
      <w:r>
        <w:rPr/>
        <w:t xml:space="preserve">Тут возможны три объяснения. Первое: датчане незаметно приблизились к норвежско-шведским стандартам назначения наказаний. Второе: в Дании проблема с наркотиками в два раза серьезнее, чем в Норвегии и Швеции, и хотя датчане вдвое мягче в отношении назначения наказаний, итоговый объем штрафных санкций оказывается практически столь же высок, как и у соседей. Третье объяснение заключается в том, что преступления такого типа – это прямо неисчерпаемый кладезь для правоохранительных органов. А система правоохранения, что в Дании, что в Швеции и Норвегии, по организации и обучению персонала во многом одинакова. Поэтому и итоговый результат, «продукция», получается практически одинаковым. Как дополнительный фактор можно рассматривать и то, что потребность в контроле за так называемым «дном» в обществах нашего типа должна быть одинаковой. </w:t>
      </w:r>
    </w:p>
    <w:p>
      <w:pPr>
        <w:pStyle w:val="Style14"/>
        <w:jc w:val="center"/>
        <w:rPr/>
      </w:pPr>
      <w:r>
        <w:rPr/>
        <w:t>*   *   *</w:t>
      </w:r>
    </w:p>
    <w:p>
      <w:pPr>
        <w:pStyle w:val="Style14"/>
        <w:rPr/>
      </w:pPr>
      <w:r>
        <w:rPr/>
        <w:t xml:space="preserve">Проигравший в этой войне теряет очень много. </w:t>
      </w:r>
    </w:p>
    <w:p>
      <w:pPr>
        <w:pStyle w:val="Style14"/>
        <w:rPr/>
      </w:pPr>
      <w:r>
        <w:rPr/>
        <w:t>Причем в последнее время потери стали еще больше, поскольку условия заключения в скандинавских тюрьмах ужесточились. Естественно, этот дополнительный груз осужденные за наркопреступления делят со всеми остальными заключенными. Из-за проблемы наркотиков на содержание пенитенциарной системы в Дании, Норвегии и Швеции выделяется все больше средств. Во многих местах была проведена реконструкция тюрем с целью обеспечить более надежный контроль во время посещений. Усилился контроль за письмами и посылками. Усилился контроль за заключенными по прибытии и после краткосрочных отпусков на свободу, участились случаи личного обыска, раздевания, личного досмотра и проведения анализов мочи. В 1993 г. в норвежских тюрьмах было проведено 20 000 анализов мочи заключенных (Гиертсен, 1995). Патрули с собаками переворачивают камеры вверх дном. В тюрьмах открываются так называемые отделения без наркотиков: заключенным даются определенные привилегии в обмен на согласие часто сдавать мочу на анализ. В войне против нелегальных наркотиков применяются все мыслимые средства, в то время как легальные щедрой рукой раздаются непосредственно представителями государства.</w:t>
      </w:r>
    </w:p>
    <w:p>
      <w:pPr>
        <w:pStyle w:val="Style14"/>
        <w:rPr/>
      </w:pPr>
      <w:r>
        <w:rPr/>
        <w:t>Оценивая сложившуюся ситуацию, надо принимать во внимание тех, кто больше всего страдает от такой политики. Парламентарии обрушивают громы и молнии на головы закулисных организаторов грязного бизнеса, которые цинично наживаются на несчастье других. Они живут в роскоши и только дергают за ниточки, увлекая слабых духом в пропасть. Желание уязвить их вполне естественно. Но дело в том, что удар попадает совсем не по ним. Бремя преднамеренных мучений, придуманных обществом, приходится на долю тех, кто во все времена становился его жертвой. Тех, кто раньше нес наказания за другие преступления, теперь наказывают за наркотики, только сроки стали длительнее, и выносить их тяжелее. Лишь изредка в расставленные сети попадается кто-нибудь из более процветающих дельцов накобизнеса, но и в этом случае о сходстве с образом наркобарона, тревожащим сон законодателей, говорить не приходится.</w:t>
      </w:r>
    </w:p>
    <w:p>
      <w:pPr>
        <w:pStyle w:val="Style14"/>
        <w:rPr/>
      </w:pPr>
      <w:r>
        <w:rPr/>
        <w:t xml:space="preserve">В каком-то смысле законы против наркотиков стали выполнять функции существовавших в прежние времена законов против бродяжничества. Но в случае с бродягой считалось, что принудительная работа идет на пользу ему самому. В случае же с наркоманом закон ставит перед собой цель оградить нас, обычных людей, от искушения попробовать наркотики. Пятьдесят лет назад самых заметных представителей современной наркосреды полицейские гоняли бы с вокзалов, станций метро (существуй они в те времена) и прочих обычных мест встречи, дабы они не раздражали взор приличных людей. А вот сто пятьдесят лет назад наркоманы бы знали свое место и не покидали бы определенных кварталов города, куда ни представители власти, ни приличные люди по своей воле и не заглядывают. </w:t>
      </w:r>
    </w:p>
    <w:p>
      <w:pPr>
        <w:pStyle w:val="Style14"/>
        <w:rPr/>
      </w:pPr>
      <w:r>
        <w:rPr/>
        <w:t xml:space="preserve">Такую же картину мы можем наблюдать и за пределами Скандинавии. Издержки от политики контроля, выраженные в человеческих страданиях, очень велики. В США Джером Сколник обрушился с уничтожающей критикой на принятую в Америке политику контроля за наркотиками. Она достаточно хороша для Никсона и Рокфеллера, но дорого обходится американской системе правосудия и не помогает решению проблемы наркотиков. На ежегодной встрече Американского криминологического общества существует традиция, что президент общества выступает с речью, посвященной основной теме данной встречи. В 1992 году такой темой была политика борьбы с наркотиками. Президент, Эл Блюмштейн, человек весьма умеренных и отнюдь не левых политических взглядов, воспользовался президентским словом для того, чтобы подвергнуть резкой критике политику США по борьбе с наркотиками (Блюмштейн, 1993). Наркотики представляют собой реальную проблему, подчеркнул Блюмштейн. Однако вместо того, чтобы разработать эффективные методы противодействия, система контроля хватается за простейший защитный механизм – ужесточение наказаний. Это тоже может быть эффективно, но только не против наркотиков, а чтобы избавиться от давления общества. Остановить импорт наркотиков невозможно, заявил Блюмштейн и сослался на данные о количестве арестов, превышающие все пределы допустимого. </w:t>
      </w:r>
    </w:p>
    <w:p>
      <w:pPr>
        <w:pStyle w:val="Style14"/>
        <w:rPr/>
      </w:pPr>
      <w:r>
        <w:rPr/>
        <w:t>Вскоре после того, как Блюмштейн выступил с критикой, при Американском криминологическом обществе было создано несколько комиссий, которые должны были дать практические рекомендации органам юстиции. Одна из комиссий занималась вопросом наркотиков и пришла к таким выводам:</w:t>
      </w:r>
    </w:p>
    <w:p>
      <w:pPr>
        <w:pStyle w:val="Style14"/>
        <w:rPr/>
      </w:pPr>
      <w:r>
        <w:rPr/>
        <w:t>«Опыт предыдущих десятилетий, отмеченных доминированием карательных тенденций в антинаркотической политике, свидетельствует о том, что с помощью стратегии устрашения не удалось добиться снижения уровня наркомании. Проведение подобной политики потребовало огромных ресурсов, привело к ухудшению проблем со здоровьем у наркоманов и способствовало росту насилия вокруг торговли наркотиками. Стратегия устрашения также способствовала повышению прибыли наркоторговцев, что в свою очередь сделало торговлю наркотиками более привлекательным видом деятельности для других молодых людей. Стиль жизни крупных наркоторговцев является очевидным доказательством их процветания, и все больше молодых людей поддаются искушению и вовлекаются в наркоторговлю. Суровые и излишне прямолинейно применяемые законы скорее подрывают, чем поддерживают авторитет правоохранительных органов» («Криминоложист», 1995, № 6, с. 8).</w:t>
      </w:r>
    </w:p>
    <w:p>
      <w:pPr>
        <w:pStyle w:val="Style14"/>
        <w:rPr/>
      </w:pPr>
      <w:r>
        <w:rPr/>
        <w:t>Последние данные из США говорят о том, что надо спешить. Приведенные данные взяты из отчета, опубликованного американским Министерством юстиции в декабре 1995 г. В нем были собраны все сведения о количестве заключенных в федеральных тюрьмах на 30 июня 1995 г. На тот момент в тюрьмах находилось свыше миллиона человек. Если прибавить еще полмиллиона сидящих в местных тюрьмах, то общее количество заключенных превысит полтора миллиона человек. Таким образом, в США на 100 000 жителей приходилось 576 заключенных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3</w:t>
      </w:r>
      <w:r>
        <w:rPr>
          <w:rStyle w:val="InternetLink"/>
        </w:rPr>
        <w:fldChar w:fldCharType="end"/>
      </w:r>
      <w:r>
        <w:rPr/>
        <w:t>]. Это несколько меньше, чем в России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4</w:t>
      </w:r>
      <w:r>
        <w:rPr>
          <w:rStyle w:val="InternetLink"/>
        </w:rPr>
        <w:fldChar w:fldCharType="end"/>
      </w:r>
      <w:r>
        <w:rPr/>
        <w:t>], но более чем в 10 раз превышает скандинавскую норму. За последние 15 лет общее количество заключенных в США утроилось. За последний год прибавление количества заключенных в федеральных тюрьмах и тюрьмах штатов составило свыше 1700 человек в неделю. Такой рост обеспечивается в основном за счет осужденных за наркопреступления. В 1990 г. 25% заключенных федеральных тюрем сидело по приговорам за преступления, связанные с наркотиками. В 1993 г. таких заключенных было 60%. В местных тюрьмах и тюрьмах штатов также довольно много осужденных за наркопреступления. Более подробно сложившаяся в мире ситуация с тюрьмами и заключенными рассмотрена в книге «Борьба с преступностью как индустрия. Вперед, к ГУЛАГУ западного образца?» (Кристи, 1993, 2001).</w:t>
      </w:r>
    </w:p>
    <w:p>
      <w:pPr>
        <w:pStyle w:val="Style14"/>
        <w:rPr/>
      </w:pPr>
      <w:r>
        <w:rPr/>
        <w:t>Отдельные сигналы, получаемые из стран, находящихся вне нашего культурного контекста, также свидетельствуют о тревожной тенденции. Недавно мы получили письмо от одного нашего коллеги из некоей азиатской страны. Мы не хотим называть его имени, однако ручаемся, что это уважаемый человек, известный своими достижениями в науке. Он участвовал во встрече с представителями правоохранительных органов, занимающихся борьбой с наркотиками, и в письме к нам выражает озабоченность тем, что упомянутые лица открыто хвалятся применением смертной казни и 25-летних сроков лишения свободы. Далее он пишет:</w:t>
      </w:r>
    </w:p>
    <w:p>
      <w:pPr>
        <w:pStyle w:val="Style14"/>
        <w:rPr/>
      </w:pPr>
      <w:r>
        <w:rPr/>
        <w:t xml:space="preserve">«Я лично посетил некоторые из таких тюрем в Х, и они напомнили мне описанные Солженицыным лагеря Гулага. Они обладают огромным потенциалом для преследования по политическим мотивам, тем более, что большинство стран, в которых находятся эти тюрьмы, являются военными диктатурами. Но никто и не думает выражать беспокойство по поводу нарушения прав человека в области борьбы с наркотиками. И местные, и зарубежные представители правоохранительных органов на встрече ссылались на то, что люди, преследуемые ими, убивают сотни людей в других странах. Тем самым косвенно они являются убийцами и заслуживают виселицы. </w:t>
      </w:r>
    </w:p>
    <w:p>
      <w:pPr>
        <w:pStyle w:val="Style14"/>
        <w:rPr/>
      </w:pPr>
      <w:r>
        <w:rPr/>
        <w:t>Меня не очень-то убеждают подобные аргументы. То же самое можно сказать и о производителях алкоголя, которые убивают тысячи людей в дорожно-транспортных происшествиях. …Я хотел бы узнать, можно ли заняться этим вопросом через Amnesty Internаtional (Международную амнистию) или ее скандинавские отделения».</w:t>
      </w:r>
    </w:p>
    <w:p>
      <w:pPr>
        <w:pStyle w:val="Style14"/>
        <w:rPr/>
      </w:pPr>
      <w:r>
        <w:rPr/>
        <w:t> </w:t>
      </w:r>
    </w:p>
    <w:p>
      <w:pPr>
        <w:pStyle w:val="Style14"/>
        <w:rPr>
          <w:b/>
          <w:b/>
          <w:bCs/>
        </w:rPr>
      </w:pPr>
      <w:r>
        <w:rPr>
          <w:b/>
          <w:bCs/>
        </w:rPr>
        <w:t>12.5   Границы контроля</w:t>
      </w:r>
    </w:p>
    <w:p>
      <w:pPr>
        <w:pStyle w:val="Style14"/>
        <w:rPr/>
      </w:pPr>
      <w:r>
        <w:rPr/>
        <w:t xml:space="preserve">Как только признается необходимость государственного контроля в какой-либо области, возникает вопрос, какие средства можно считать приемлемыми для осуществления такого контроля. Назначаются чиновники и принимаются меры для контроля за контролерами, устанавливаются правила, определяющие, как далеко можно зайти. Из-за этого приходится отказываться от многого, что с рациональной точки зрения могло бы принести пользу. </w:t>
      </w:r>
    </w:p>
    <w:p>
      <w:pPr>
        <w:pStyle w:val="Style14"/>
        <w:rPr/>
      </w:pPr>
      <w:r>
        <w:rPr/>
        <w:t xml:space="preserve">В нашем и подобных ему обществах запрещено применять пытки с целью предотвращения или расследования преступлений. Вопрос, что считать пыткой, до сих пор вызывает горячую дискуссию. Если считать длительную изоляцию подозреваемого в период следствия пыткой, то тогда изоляцию нельзя применять в целях следствия. Запрет на пытки никто не снимал, даже если их применение может помочь проследить цепочку, по которой идет импорт самых опасных веществ, то есть спасти жизни сотен людей. </w:t>
      </w:r>
    </w:p>
    <w:p>
      <w:pPr>
        <w:pStyle w:val="Style14"/>
        <w:rPr/>
      </w:pPr>
      <w:r>
        <w:rPr/>
        <w:t xml:space="preserve">У нас также не разрешается принудительно брать мочу на анализ среди случайной выборки людей: водителей машин, велосипедистов, пешеходов, домохозяек. В некоторых странах разрешается брать пробы дыхания среди случайной выборки водителей, в других это возможно только при наличии серьезных подозрений, что водитель находится в нетрезвом состоянии. Что же до анализа мочи, то при любых обстоятельствах ему должны предшествовать серьезные подозрения. То же самое относится и к личному досмотру тела, хотя в некоторых странах таможня с такой же легкостью делает рентген путешественников, с какой просвечивает их багаж. Корреспонденция также не подлежит контролю. В нашей части земного шара запрещено открывать и читать наугад выбранные письма, прослушивать наугад выбранные телефонные разговоры, случайно выбранные встречи людей в случайно выбранных помещениях. </w:t>
      </w:r>
    </w:p>
    <w:p>
      <w:pPr>
        <w:pStyle w:val="Style14"/>
        <w:rPr/>
      </w:pPr>
      <w:r>
        <w:rPr/>
        <w:t>Но если цель считается чрезвычайно важной, то все эти ограничения подвергаются чрезвычайному же давлению. Когда речь идет о поимке акулы наркобизнеса, кажется почти естественным перейти границы допустимого. В любви и на войне все дозволено, во всяком случае больше, чем в обычной жизни. Список особых разрешений, касающихся войны с наркотиками, весьма велик.</w:t>
      </w:r>
    </w:p>
    <w:p>
      <w:pPr>
        <w:pStyle w:val="Style14"/>
        <w:rPr/>
      </w:pPr>
      <w:r>
        <w:rPr/>
        <w:t xml:space="preserve">1.   Антинаркотическая полиция считает прослушивание телефонных разговоров совершенно необходимым методом. Он разрешен в Дании, Норвегии и Швеции, но не в Финляндии. Комиссия по проблеме наркотиков (1983, том 5) предлагает облегчить процедуру получения разрешения на подобное прослушивание, в частности, сделать судебный контроль менее строгим. Высказывается также предложение свободно использовать так называемую «дополнительную информацию». Дополнительной информацией на полицейском жаргоне называются сведения о других преступлениях, помимо связанных с наркотиками, полученные в ходе телефонного прослушивания, в то время как полномочия на такое прослушивание официально даются только с целью расследования наркопреступлений. Рабочая группа при Шведском полицейском управлении не просто предлагает узаконить прослушивание телефонных разговоров, но и ставит вопрос о принятии закона, «защищающего легальное прослушивание телефонных разговоров с телефонов, оснащенных тайными механизмами» (Комиссия по проблеме наркотиков, 1983, том 5, приложение 1). Говоря без околичностей: чтобы обеспечить полиции возможность прослушивать телефонные разговоры, требуется закон, запрещающий устанавливать источники помех в телефонных аппаратах, потому что это искажает звучание разговоров и понять их без специальной аппаратуры невозможно. </w:t>
      </w:r>
    </w:p>
    <w:p>
      <w:pPr>
        <w:pStyle w:val="Style14"/>
        <w:rPr/>
      </w:pPr>
      <w:r>
        <w:rPr/>
        <w:t>2.   Многие полагают, что прослушивание помещений – весьма полезный метод. Шведская комиссия по принудительным мерам рекомендует его применение, но Комиссия по проблеме наркотиков выступает против, отчасти потому, что разговоры в помещениях легко заглушить при помощи, например, радио, отчасти из-за возникающих в этой связи этических проблем. По этой же причине Комиссия по проблеме наркотиков возражает против того, чтобы оснащать тайных полицейских агентов подслушивающими устройствами. В Норвегии Министерство юстиции предлагает ввести прослушивание помещений на пробный период. По вопросу «о дополнительной информации пока не удалось придти к какому-либо заключению. Министерство юстиции полагает, что для начала придется закупить аппаратуру для прослушивания на сумму примерно в полтора миллиона крон» («Афтенпостен», 14.11.84).</w:t>
      </w:r>
    </w:p>
    <w:p>
      <w:pPr>
        <w:pStyle w:val="Style14"/>
        <w:rPr/>
      </w:pPr>
      <w:r>
        <w:rPr/>
        <w:t xml:space="preserve">3.   Во всех скандинавских странах вскрывают подозрительные письма и посылки. «Дагенс Нюхетер» (23.7.84) рассказывает о том, что почтовым ведомством сейчас взят на вооружение и рентген. В почтовом отделении, которое фигурирует в репортаже, в основном просвечиваются все посылки из Пакистана, Индии и Шри Ланки. «Мы ведем войну с противником, обладающим огромными ресурсами», – говорят на таможне. </w:t>
      </w:r>
    </w:p>
    <w:p>
      <w:pPr>
        <w:pStyle w:val="Style14"/>
        <w:rPr/>
      </w:pPr>
      <w:r>
        <w:rPr/>
        <w:t xml:space="preserve">4.   В качестве метода борьбы с наркотиками применяется внедрение. Это означает, что полицейские в штатском крутятся в наркосреде, обзаводятся там друзьями, следят за происходящим, чтобы потом вмешаться и предотвратить нарушение закона, или же сообщают о готовящемся преступлении другим полицейским, которые и осуществляют вмешательство. Разновидностью внедрения является деятельность так называемой полиции по охране правопорядка в Дании и Норвегии. </w:t>
      </w:r>
    </w:p>
    <w:p>
      <w:pPr>
        <w:pStyle w:val="Style14"/>
        <w:rPr/>
      </w:pPr>
      <w:r>
        <w:rPr/>
        <w:t xml:space="preserve">5.   Логическим развитием метода внедрения является провокация. Провокация значит, что полиция не только проникает в наркосреду, но и принимает активное участие в противозаконных действиях. Провокатор может попросить нарушителя закона продать ему наркотик, чтобы потом произвести арест последнего или передать сведения, необходимые для ареста. Согласно полицейской теории, провокация допускается, если правонарушитель в любом случае осуществил бы продажу наркотика, только другому лицу, и тогда преступление осталось бы неизвестным полиции. Однако провокация недопустима, если провокатор толкает человека на преступление, которое в противном случае не было бы совершено. </w:t>
      </w:r>
    </w:p>
    <w:p>
      <w:pPr>
        <w:pStyle w:val="Style14"/>
        <w:rPr/>
      </w:pPr>
      <w:r>
        <w:rPr/>
        <w:t xml:space="preserve">6.   Одновременно с внедрением и провокацией часто пользуются услугами доносчиков из преступной среды. Оплата их услуг производится деньгами или в виде уменьшения наказания за их собственные преступления. </w:t>
      </w:r>
    </w:p>
    <w:p>
      <w:pPr>
        <w:pStyle w:val="Style14"/>
        <w:rPr/>
      </w:pPr>
      <w:r>
        <w:rPr/>
        <w:t>Техники, описанные в пунктах 4-6, можно проиллюстрировать на примере конкретных судебных дел. Два таких дела были изложены на научном семинаре весной 1984 г. профессором Гаммельтофт-Хансеном:</w:t>
      </w:r>
    </w:p>
    <w:p>
      <w:pPr>
        <w:pStyle w:val="Style14"/>
        <w:rPr/>
      </w:pPr>
      <w:r>
        <w:rPr/>
        <w:t>«Пример 32. А подозревался в незаконной торговле морфиновыми таблетками. Чтобы его раскрыть, следствие решило провести прослушивание встречи на улице между А и другим подозреваемым – Н. Суд был извещен о том, что осуществить подобное прослушивание стало возможным благодаря специальному устройству, которое было прикреплено к одежде Н. Н, находящийся в то время под следствием, встретился с А на обычном месте и обговорил покупку морфиновых таблеток. На следующий день А и еще один человек были арестованы, при них находилось 2000 морфиновых таблеток. Позднее А приговорили к тюремному заключению сроком на 5 лет. При рассмотрении дела Н в суде суд принял во внимание, что обвиняемый оказал значительную помощь следствию.</w:t>
      </w:r>
    </w:p>
    <w:p>
      <w:pPr>
        <w:pStyle w:val="Style14"/>
        <w:rPr/>
      </w:pPr>
      <w:r>
        <w:rPr/>
        <w:t>(Сообщение 8/1982 Датского общества адвокатов, занимающихся рассмотрением дел государственного обвинения.)</w:t>
      </w:r>
    </w:p>
    <w:p>
      <w:pPr>
        <w:pStyle w:val="Style14"/>
        <w:rPr/>
      </w:pPr>
      <w:r>
        <w:rPr/>
        <w:t>Пример 33. Полицейский отдел по борьбе с наркотиками в Осло договорился с двумя шведскими полицейскими, что те выдадут себя за потенциальных покупателей перед неким В, подозреваемым в торговле наркотиками. Чтобы убедить последнего, что речь идет о серьезных покупателях, ему были показаны одолженные полицией 425 000 крон наличными. Одновременно полиция воспользовалась неким осужденным на длительный срок, как провокатором, и послала его вместе с В в Амстердам закупать оговоренную партию наркотиков – 5 кг амфетамина и сколько-то морфина и героина. В Амстердаме за указанными лицами наблюдали трое сотрудников норвежского Отдела по борьбе с наркотиками, однако голландская полиция извещена не была. По возвращении в Норвегию В был задержан, а партия наркотиков изъята.</w:t>
      </w:r>
    </w:p>
    <w:p>
      <w:pPr>
        <w:pStyle w:val="Style14"/>
        <w:rPr/>
      </w:pPr>
      <w:r>
        <w:rPr/>
        <w:t>Генеральный прокурор Норвегии отклонил приговор по делу о ввозе наркотиков, обосновав это тем, что полиция сама поощряла В на совершение преступления или содействовала таковому, когда полицейские агенты выдавали себя за покупателей и демонстрировали крупную сумму денег.</w:t>
      </w:r>
    </w:p>
    <w:p>
      <w:pPr>
        <w:pStyle w:val="Style14"/>
        <w:rPr/>
      </w:pPr>
      <w:r>
        <w:rPr/>
        <w:t>(«Дело Биггена» описано Ниссеном, UfR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5</w:t>
      </w:r>
      <w:r>
        <w:rPr>
          <w:rStyle w:val="InternetLink"/>
        </w:rPr>
        <w:fldChar w:fldCharType="end"/>
      </w:r>
      <w:r>
        <w:rPr/>
        <w:t>], 1978 В, с. 338, где, в частности, цитируется разъяснение дела, данное Генеральным прокурором Роальдсетом; также см. Доренфельдт «Lov og Rett» [</w:t>
      </w:r>
      <w:r>
        <w:fldChar w:fldCharType="begin"/>
      </w:r>
      <w:r>
        <w:rPr>
          <w:rStyle w:val="InternetLink"/>
        </w:rPr>
        <w:instrText xml:space="preserve"> HYPERLINK "http://www.prison.org/lib/christy6_4.shtml" \l "a1"</w:instrText>
      </w:r>
      <w:r>
        <w:rPr>
          <w:rStyle w:val="InternetLink"/>
        </w:rPr>
        <w:fldChar w:fldCharType="separate"/>
      </w:r>
      <w:r>
        <w:rPr>
          <w:rStyle w:val="InternetLink"/>
        </w:rPr>
        <w:t>6</w:t>
      </w:r>
      <w:r>
        <w:rPr>
          <w:rStyle w:val="InternetLink"/>
        </w:rPr>
        <w:fldChar w:fldCharType="end"/>
      </w:r>
      <w:r>
        <w:rPr/>
        <w:t>], с. 291)».</w:t>
      </w:r>
    </w:p>
    <w:p>
      <w:pPr>
        <w:pStyle w:val="Style14"/>
        <w:rPr/>
      </w:pPr>
      <w:r>
        <w:rPr/>
        <w:t>7.   Нетрадиционные полицейские методы способствуют, соответственно, возникновению нетрадиционных судебных методов. В Исландии власти пошли на такую экстраординарную меру, как учреждение особых судов, судов по вопросам, связанным с наркотиками. Метод внедрения требует, чтобы личность полицейского агента сохранялась в тайне. Он не может свидетельствовать в суде, иначе его нельзя будет больше использовать. Если провокация проводилась не полицейскими, вопрос о сохранении личности в тайне становится еще более актуальным. Речь идет не только об их дальнейшем использовании, но и о защите от возможной мести со стороны «коллег». Однако защита свидетелей означает, что урезаются права обвиняемого на защиту. Адвокат лишается возможности допросить свидетелей, и суд не может составить о них свое мнение. Больше всего права обвиняемого на защиту страдают, когда на практике в свидетельских показаниях опускаются конкретные данные о датах, месте и т.д., в целях сохранения анонимности личности свидетеля (Ротенборг, 1979, 1984).</w:t>
      </w:r>
    </w:p>
    <w:p>
      <w:pPr>
        <w:pStyle w:val="Style14"/>
        <w:rPr/>
      </w:pPr>
      <w:r>
        <w:rPr/>
        <w:t>Верховный суд Дании официально закрепил за свидетелями право на сохранение их личности в тайне (Приговор от 2 декабря, 1983). На Скандинавском собрании юристов в 1984 г. прокурор Стигель поднял вопрос о том, следует ли считать процесс рассмотрения доказательств в делах по наркопреступлениям отличным от принятого при рассмотрении других дел. У кого-то складывается впечатление, что уровень требований к доказательствам в таких делах понизился, сказал он. Лично он не смог проследить такой тенденции, тем не менее выдвигает предложение, которое само практически заключается в том, что следует облегчить процесс получения доказательств в таких трудных делах. «Особенности такого рода дел приводят к тому, что при наличии определенных условий обвинительного приговора можно добиться только тогда, когда у подсудимого не будет возможности оспорить существующие против него свидетельства» (с. 45).</w:t>
      </w:r>
    </w:p>
    <w:p>
      <w:pPr>
        <w:pStyle w:val="Style14"/>
        <w:rPr/>
      </w:pPr>
      <w:r>
        <w:rPr/>
        <w:t xml:space="preserve">Финляндия в общем и целом гораздо сдержаннее относится к внедрению полицейских и судебных методов в решение проблемы наркотиков. В делах по преступлениям, связанным с наркотиками, не разрешается проводить прослушивание телефонных разговоров, запрещены также полицейская провокация и использование «тайных» свидетелей, которых ни обвиняемый, ни суд не могут увидеть и услышать. Как сказал высокопоставленный финский чиновник на 30-м Скандинавском собрании юристов в 1984 г.: «Исторический опыт Финляндии делает применение подобных методов неприемлемым». </w:t>
      </w:r>
    </w:p>
    <w:p>
      <w:pPr>
        <w:pStyle w:val="Style14"/>
        <w:rPr/>
      </w:pPr>
      <w:r>
        <w:rPr/>
        <w:t xml:space="preserve">Также и при назначении наказания возникают трудности специфического характера. Если один из четырех лиц, привлекающихся по делу, донес на остальных, должен ли этот доносчик получить вознаграждение в виде серьезного смягчения приговора? А если доносчик будет продолжать доносить во время отбывания срока наказания, следует ли облегчить ему условия содержания в тюрьме и досрочно отпустить на свободу? Каким образом должна проверяться надежность сведений, получаемых от доносчика, ведь речь идет о сильной личной заинтересованности этого лица в исходе дела, во всяком случае когда его участие вознаграждается? Как выяснилось, значительное число приговоров по делам о наркопреступлениях в Дании было вынесено на основании свидетельств, полученных от весьма узкого круга лиц, которые сами имели судимости за наркопреступления. </w:t>
      </w:r>
    </w:p>
    <w:p>
      <w:pPr>
        <w:pStyle w:val="Style14"/>
        <w:rPr/>
      </w:pPr>
      <w:r>
        <w:rPr/>
        <w:t>Война также приводит к уменьшению терпимости по отношению к внутренним врагам. Во время горячей дискуссии с трудом принимается критика или другая точка зрения. Так что фундаментальной критики существующей политики по борьбе с наркотиками было немного, во всяком случае в Швеции/Норвегии, где сложилась особо неблагоприятная обстановка. Хорошим показателем норвежской обстановки может служить то, что газета «Гатеависа» (Уличная газета. – норв.) три раза была причиной запроса Стортинга к министру юстиции. «Гатеависа» известна своими высказываниями в защиту потребления гашиша. Совет по вопросу наркотиков разделял озабоченность парламентариев. Согласно Лунду (1984), «Министерство юстиции серьезно рассматривало вопрос о возможном закрытии таких органов печати, как «Гатеависа», поскольку те выступают за легализацию конопли, то есть за изменение закона».</w:t>
      </w:r>
    </w:p>
    <w:p>
      <w:pPr>
        <w:pStyle w:val="Style14"/>
        <w:rPr/>
      </w:pPr>
      <w:r>
        <w:rPr/>
        <w:t>Лунд приходит к такому выводу:</w:t>
      </w:r>
    </w:p>
    <w:p>
      <w:pPr>
        <w:pStyle w:val="Style14"/>
        <w:rPr/>
      </w:pPr>
      <w:r>
        <w:rPr/>
        <w:t>«Возможно, самыми значительными последствиями деятельности карательных органов и органов контроля являются именно общеполитические. Совершенно очевидные расхождения с либеральным характером норвежской уголовно-правовой системы, на мой взгляд, свидетельствуют о потенциальной угрозе тоталитаризма внутри нашего общества. И эта угроза нарастает с угрожающей быстротой. Борьба с наркотиками – не единственная сфера общественной деятельности, где проявляются тревожные тенденции к усилению вмешательства государства в жизнь людей. «Тревожные» – это еще мягко сказано, учитывая те немыслимые возможности для управления и контроля, которые возникли в наш компьютерный век. Поэтому вопрос о защите либеральных ценностей в наши дни становится особенно актуальным. И такая защита должна осуществляться последовательно, несмотря на те неприятности, которые влечет за собой рост преступности, в том числе и связанной с наркотиками».</w:t>
      </w:r>
    </w:p>
    <w:p>
      <w:pPr>
        <w:pStyle w:val="Style14"/>
        <w:rPr/>
      </w:pPr>
      <w:r>
        <w:rPr/>
        <w:t> </w:t>
      </w:r>
    </w:p>
    <w:p>
      <w:pPr>
        <w:pStyle w:val="Style14"/>
        <w:rPr/>
      </w:pPr>
      <w:r>
        <w:rPr>
          <w:b/>
          <w:bCs/>
        </w:rPr>
        <w:t>12.6</w:t>
      </w:r>
      <w:r>
        <w:rPr/>
        <w:t>  </w:t>
      </w:r>
      <w:r>
        <w:rPr>
          <w:b/>
          <w:bCs/>
        </w:rPr>
        <w:t xml:space="preserve"> Яйца дракона</w:t>
      </w:r>
    </w:p>
    <w:p>
      <w:pPr>
        <w:pStyle w:val="Style14"/>
        <w:rPr/>
      </w:pPr>
      <w:r>
        <w:rPr/>
        <w:t>Описание большинства негативных последствий войны с наркотиками дано Пером Уле Трексманом в его статье, которая называется «Яйца дракона – контроль за преступностью, связанной с наркотиками» (Трексман, 1995). Трексман, ранее профессор уголовного права в Хельсинки, Копенгагене, а в настоящее время в Лунде, сумел описать основные положения последствий войны. Здесь мы излагаем его замечания, для удобства опустив кавычки. Но авторство приведенных ниже идей целиком и полностью принадлежит Трексману. Его главная мысль заключается в том, что законы против наркотиков постепенно подрывают основные принципы принятой в Скандинавии политики борьбы с преступностью. Яйца дракона лопнули. Дракончики запускают когти в скандинавскую уголовно-правовую систему и пожирают ее особенности.</w:t>
      </w:r>
    </w:p>
    <w:p>
      <w:pPr>
        <w:pStyle w:val="Style14"/>
        <w:rPr/>
      </w:pPr>
      <w:r>
        <w:rPr/>
        <w:t>В чем же состоят особенности нашей системы?</w:t>
      </w:r>
    </w:p>
    <w:p>
      <w:pPr>
        <w:pStyle w:val="Style14"/>
        <w:rPr/>
      </w:pPr>
      <w:r>
        <w:rPr/>
        <w:t xml:space="preserve">Трексман указывает на целый ряд отличительных признаков. В Скандинавии главенствует идея о том, что к системе уголовного правосудия следует обращаться лишь в крайнем случае; наказания должны быть последним средством, к которому прибегают, когда все, что можно, уже перепробовали. Уровень штрафных санкций осознанно поддерживается на низком уровне, чтобы предотвратить нежелательное разрастание уголовно-правовой системы. Меры в области уголовной политики должны быть рациональными и оправданными с социальной точки зрения. Особо подчеркивается, что уголовная политика призвана не «уничтожить» преступность, но контролировать ее структуру и уровень. При формировании системы наказаний особое внимание уделяется социальной справедливости и тому, насколько предлагаемые наказания отвечают требованиям гуманности. Это прежде всего означает, что применение жестоких, бесчеловечных или неоправданно суровых наказаний запрещено. Наказания за уголовно наказуемые деяния должны быть зеркальным отражением наносимого этими деяниями ущерба. </w:t>
      </w:r>
    </w:p>
    <w:p>
      <w:pPr>
        <w:pStyle w:val="Style14"/>
        <w:rPr/>
      </w:pPr>
      <w:r>
        <w:rPr/>
        <w:t xml:space="preserve">Контроль за наркотиками, осуществляемый в рамках уголовного кодекса, подрывает самые основы традиционного для Скандинавии уголовно-правового порядка. Это проявляется даже на уровне языка. Говорят не о попытке решить социальную проблему, опираясь на уголовный кодекс, а о борьбе с преступностью и преступниками. При поиске истоков проблемы не берется в расчет модель социального устройства – кто в данном обществе обречен быть победителем, а кто проигравшим. Нет, перед нами предстают классические образы из саг. Наркотики – зло, с которыми всеми силами сражается добро. Во имя этой борьбы даже использование весьма сильных средств является оправданным. Поэтому можно отказаться от положений, защищающих права граждан: принципа законности, права на справедливость судебного разбирательства и т.д. Это никак не назовешь рациональной уголовной политикой, какая в Скандинавии действует во всех других сферах. </w:t>
      </w:r>
    </w:p>
    <w:p>
      <w:pPr>
        <w:pStyle w:val="Style14"/>
        <w:rPr/>
      </w:pPr>
      <w:r>
        <w:rPr/>
        <w:t xml:space="preserve">«Скандинавская уголовная политика, которую мы описали выше, может с полным на то правом называться рациональной. О скандинавской антинаркотической политике такого сказать нельзя. Меры, принимаемые для ужесточения правового контроля, скорее относятся к сфере эмоций и демонстрации политической власти. Отчасти здесь проявляется и заискивание Скандинавии перед крупными мировыми державами… Ошибочная антинаркотическая политика является не единственным фатальным последствием такой линии. Существует реальная угроза, что и уголовная политика в целом может «заразиться» нерациональностью». </w:t>
      </w:r>
    </w:p>
    <w:p>
      <w:pPr>
        <w:pStyle w:val="Style14"/>
        <w:rPr/>
      </w:pPr>
      <w:r>
        <w:rPr/>
        <w:t>В отличие от традиционной уголовной политики, в области борьбы с наркотиками главенствуют стереотипное мышление и отказ принимать в расчет существующие социальные факторы:</w:t>
      </w:r>
    </w:p>
    <w:p>
      <w:pPr>
        <w:pStyle w:val="Style14"/>
        <w:rPr/>
      </w:pPr>
      <w:r>
        <w:rPr/>
        <w:t>«При рассмотрении уголовных дел, связанных с наркотиками (за исключением тех, которые касаются исключительно личного потребления), наказание назначается в соответствии с шаблоном, выработанным в централизованном порядке обвинением и судьями. Степень суровости наказания зависит в основном от трех факторов: какие наркотики фигурируют в преступлении (чем опаснее и эффективнее наркотик, тем строже наказание); какое количество наркотиков фигурирует в преступлении, и обвинялся ли подсудимый ранее в преступлениях, связанных с наркотиками. Все прочие факторы имеют второстепенное значение. Это, в частности, подразумевает, что индивидуальные факторы, относящиеся к личности подсудимого, и его социальное положение при вынесении приговора в расчет не принимаются».</w:t>
      </w:r>
    </w:p>
    <w:p>
      <w:pPr>
        <w:pStyle w:val="Style14"/>
        <w:rPr/>
      </w:pPr>
      <w:r>
        <w:rPr/>
        <w:t>Из яиц вылупились дракончики и всех съели.</w:t>
      </w:r>
    </w:p>
    <w:p>
      <w:pPr>
        <w:pStyle w:val="Style14"/>
        <w:rPr/>
      </w:pPr>
      <w:r>
        <w:rPr/>
        <w:t> </w:t>
      </w:r>
    </w:p>
    <w:p>
      <w:pPr>
        <w:pStyle w:val="Style14"/>
        <w:rPr>
          <w:b/>
          <w:b/>
          <w:bCs/>
        </w:rPr>
      </w:pPr>
      <w:r>
        <w:rPr>
          <w:b/>
          <w:bCs/>
        </w:rPr>
        <w:t>12.7  Тоталитарное общество</w:t>
      </w:r>
    </w:p>
    <w:p>
      <w:pPr>
        <w:pStyle w:val="Style14"/>
        <w:rPr/>
      </w:pPr>
      <w:r>
        <w:rPr/>
        <w:t>Многие видят эти опасности. Многие также отмечают, как ухудшается и ранее незавидная жизненная ситуация тех, кто становится жертвами практикуемой политики контроля за наркотиками. В этих обстоятельствах наиболее целесообразным решением проблемы кажется лечение. Если наказание кажется несправедливым – назови его лечением, как говорили в старину юристы. Эта мысль лежала в основе учреждения работных домов, колоний для малолетних преступников, исправительных учреждений. Эта же мысль лежит в основе учреждения принудительного лечения для наркоманов. Идея настолько старая, что было достаточно времени изучить ее как следует и выявить все ее слабости. Можно обратиться к основополагающему исследованию Ауберта (1958), посвященному анализу различий между правоохранительной системой и системой здравоохранения. Можно обратиться к финской антологии «Осторожно, охрана» (Эриксон, 1967), к публикациям Матиесена (1965) и Кристи (1960, 1982). Поэтому мы не будем подробно на этом останавливаться, позволим только несколько замечаний.</w:t>
      </w:r>
    </w:p>
    <w:p>
      <w:pPr>
        <w:pStyle w:val="Style14"/>
        <w:rPr/>
      </w:pPr>
      <w:r>
        <w:rPr/>
        <w:t xml:space="preserve">Наказание – это преднамеренное зло. Поэтому, чтобы защитить попавшего в лапы уголовного правосудия, в эту систему встроены специальные механизмы. Судопроизводство протекает открыто. Обвиняемый имеет право сам услышать все обращенные против него свидетельства. Эксперты-юристы должны контролировать друг друга – чтобы никто не смог обмануть. Страдания, которые несет за собой наказание, должны быть пропорциональны совершенному злу. Заранее должен быть определен срок, когда эти страдания кончатся. </w:t>
      </w:r>
    </w:p>
    <w:p>
      <w:pPr>
        <w:pStyle w:val="Style14"/>
        <w:rPr/>
      </w:pPr>
      <w:r>
        <w:rPr/>
        <w:t xml:space="preserve">Что же касается лечения, то оно, по идее, направлено на благо пациента. Те, кто лечат, желают ему только добра. Пациенту не обязательно знать, что именно с ним делается, почему это так, а не иначе, и как долго продлится. Все делается ему или ей во благо. Лечащий персонал не обязан осуществлять контроль друг за другом. Врачи могут, да, собственно, и должны быть специалистами в своей области. Тогда их команда будет располагать куда бoльшим объемом знаний, чем это доступно несчастной уголовно-правовой системе, где специализация недопустима, где все должны следить друг за другом во избежание обмана. Врачи же все на стороне пациента. </w:t>
      </w:r>
    </w:p>
    <w:p>
      <w:pPr>
        <w:pStyle w:val="Style14"/>
        <w:rPr/>
      </w:pPr>
      <w:r>
        <w:rPr/>
        <w:t>Взяв все сказанное за основу, нетрудно представить себе, какие возможности открывает система лечения для нужд контроля, если пациенты приходят в больницу не по своей воле, а принуждаются к лечению. Мы не говорим, что это обязательно должно произойти. Мы говорим, что так может случиться. На этом месте дискуссия обычно заходит в тупик. Нормальные врачи немедленно приходят в ярость, и с полным на то основанием. Они говорят: мы хорошо представляем себе опасности, мы их избегаем. На это можно ответить только одно. История раз за разом показывает, что не все врачи хорошо представляют себе опасности, и что на врачей также можно оказывать давление. Характерным примером в этом отношении может служить то, что т.н. Внешние секции (Uteseksjoner) [7], которые работают в тесном контакте со своими клиентами, не прибегая к принудительным методам, нередко вступают в конфликт с остальными органами системы (Посборг, 1984). Здесь речь идет о проблеме, которую большинство в обществе воспринимает очень серьезно. Как войну не на жизнь, а на смерть. В то же время ясно, или, во всяком случае, скоро станет ясно, что с помощью обычных судебно-правовых процедур эту войну не выиграть. Возникает искушение целиком передать дело в ведение системы здравоохранения, причем с сохранением основных методов уголовного правосудия: абсолютных полномочий, обеспечивающих принудительное подчинение. Но если это единственный способ выиграть войну с наркотиками, сомнительно, что это того стоит.</w:t>
      </w:r>
    </w:p>
    <w:p>
      <w:pPr>
        <w:pStyle w:val="Style14"/>
        <w:rPr/>
      </w:pPr>
      <w:r>
        <w:rPr/>
        <w:t> </w:t>
      </w:r>
    </w:p>
    <w:p>
      <w:pPr>
        <w:pStyle w:val="Style14"/>
        <w:rPr>
          <w:b/>
          <w:b/>
          <w:bCs/>
        </w:rPr>
      </w:pPr>
      <w:r>
        <w:rPr>
          <w:b/>
          <w:bCs/>
        </w:rPr>
        <w:t>12.8  О том, как выбрать свое общество</w:t>
      </w:r>
    </w:p>
    <w:p>
      <w:pPr>
        <w:pStyle w:val="Style14"/>
        <w:rPr/>
      </w:pPr>
      <w:r>
        <w:rPr/>
        <w:t xml:space="preserve">В такой ситуации трудно сделать правильный выбор. По нашему разумению, криминализация и, как следствие, ограничение ввоза ряда веществ в Скандинавию приносят неоспоримую пользу нашим странам. Нам хватает проблем с тем, что уже есть, в особенности с никотином и алкоголем. Избавься мы от этой парочки, всем было бы лучше. Война с наркотиками, по логике вещей, скорее всего, действительно помогает поддерживать потребление нелегальных наркотиков на более низком уровне. Не будь войны, наркотиков потреблялось бы больше. Однако остается неизвестным, насколько интенсивной должна быть борьба, чтобы объем потребления наркотиков оставался на сегодняшнем уровне. Многое говорит о том, что уровень потребления наркотиков стабилизировался в начале семидесятых годов. Получается, что это произошло до того, как уголовно-правовая система всерьез встала на тропу войны: вырос штат полицейских, увеличилось количество заключенных за наркопреступления, ужесточились условия содержания в тюрьмах. Потребление остается на прежнем уровне, а страдания возрастают. Да, если бы ничего не делалось, наркотиков было бы больше, но в высшей степени сомнительно, чтобы популярные в настоящее время суровые меры приносили какую-то дополнительную выгоду. И вообще, зачем останавливаться на достигнутом, почему бы не удвоить прилагаемые усилия? Как нам кажется, предел того, чего можно было добиться путем усиления карательных мер, давно уже превышен. И если мы будем продолжать бороться так же усердно, как сейчас, или тем более удвоим усилия, то придется пожертвовать важными и практически само собой разумеющимися ценностями нашего общества. Поэтому надо набраться смелости и спросить себя: так ли уж необходимо платить столь высокую цену? Неужели проблема наркотиков настолько важнее проблем безработицы, алкоголизма, курения, загрязнения окружающей среды или экономической преступности? Представим себе на мгновение, какова была бы реакция, если бы с экономической преступностью стали бороться теми же методами, какими сегодня ведется борьба против наркотиков. </w:t>
      </w:r>
    </w:p>
    <w:p>
      <w:pPr>
        <w:pStyle w:val="Style14"/>
        <w:rPr/>
      </w:pPr>
      <w:r>
        <w:rPr/>
        <w:t xml:space="preserve">Нужно взвесить возможные плюсы и минусы войны и посмотреть, чего больше. А минусов много: тут и искажение общественной перспективы, и трудности с обретением своего я, и мучительные наказания, которые приходятся на долю тех, кто меньше всего способен их переносить, и, наконец, проблема непомерного разрастания системы контроля, которая сама выходит из-под контроля и приобретает свойства, совершенно неприемлемые для существования правового общества. На наш взгляд, мы уже дошли до точки, где необходимо остановиться и в корне пересмотреть сложившуюся ситуацию. </w:t>
      </w:r>
    </w:p>
    <w:p>
      <w:pPr>
        <w:pStyle w:val="Style14"/>
        <w:rPr/>
      </w:pPr>
      <w:r>
        <w:rPr/>
        <w:t>Эту войну выиграть невозможно. Ее можно только вести. Ситуация требует от нас, чтобы мы постарались найти некий оптимальный уровень контроля, достаточно сильного, чтобы отслеживать самые опасные формы наркомании, но не настолько сильного, чтобы под угрозой оказались основополагающие ценности нашего общества. Эту тему мы рассмотрим в заключительной главе нашей книги. Но сначала обратимся к необходимым условиям существования контроля.</w:t>
      </w:r>
    </w:p>
    <w:p>
      <w:pPr>
        <w:pStyle w:val="Style14"/>
        <w:rPr/>
      </w:pPr>
      <w:r>
        <w:rPr/>
        <w:t> </w:t>
      </w:r>
    </w:p>
    <w:p>
      <w:pPr>
        <w:pStyle w:val="Heading3"/>
        <w:rPr/>
      </w:pPr>
      <w:bookmarkStart w:id="32" w:name="e2"/>
      <w:bookmarkEnd w:id="32"/>
      <w:r>
        <w:rPr/>
        <w:t>13 Основные условия существования системы контроля</w:t>
      </w:r>
    </w:p>
    <w:p>
      <w:pPr>
        <w:pStyle w:val="Style14"/>
        <w:rPr>
          <w:b/>
          <w:b/>
          <w:bCs/>
        </w:rPr>
      </w:pPr>
      <w:r>
        <w:rPr>
          <w:b/>
          <w:bCs/>
        </w:rPr>
        <w:t>13.1   Две разновидности утопистов</w:t>
      </w:r>
    </w:p>
    <w:p>
      <w:pPr>
        <w:pStyle w:val="Style14"/>
        <w:rPr/>
      </w:pPr>
      <w:r>
        <w:rPr/>
        <w:t>В общественных дебатах слово «утопист» нередко используется как ругательство. В переводе «утопия» означает «не-место», «нигде». Следовательно, утопист – это человек, высказывающий совершенно неосуществимые в реальности предложения по изменению существующего мира.</w:t>
      </w:r>
    </w:p>
    <w:p>
      <w:pPr>
        <w:pStyle w:val="Style14"/>
        <w:rPr/>
      </w:pPr>
      <w:r>
        <w:rPr/>
        <w:t xml:space="preserve">Но язык – это власть. Далеко не все неосуществимые предложения получают название утопии. Утопистами редко называют проповедников исправления нравов, а еще реже – политиков и государственных мужей, призывающих к повышению сознательности трудящихся и к умеренности в требованиях увеличения заработной платы. Инициаторы просветительских кампаний по предотвращению алкоголизма и наркомании также не являются утопистами. На реализацию односторонних лозунгов-предложений типа «пей меньше, не кури гашиш» можно получить миллионы из государственного бюджета. Мягко говоря, есть все основания предполагать, что из этого мало что получится. Выражаясь научным языком, подобные предложения представляют собой попытку изменить основополагающие независимые переменные, повлияв на некоторые из зависимых переменных. Поэтому эти предложения являются утопиями в прямом смысле слова. Их возможно осуществить только в воображаемом обществе, где взаимосвязь между явлениями осуществляется нехарактерным для реальности образом. Парадоксально, но факт: инициаторы таких односторонних предложений нередко считаются трезвыми и рассудительными реалистами. Бюрократические утопии являются реальными в том смысле, что приводят к реальным политическим решениям. В то же время они являются нереальными, так как их осуществление никак не влияет на условия реальности. Более того, именно предчувствие, что из таких предложений ничего не выйдет, и обеспечивает им поддержку политиков и/или народа. </w:t>
      </w:r>
    </w:p>
    <w:p>
      <w:pPr>
        <w:pStyle w:val="Style14"/>
        <w:rPr/>
      </w:pPr>
      <w:r>
        <w:rPr/>
        <w:t>Существует и противоположная тенденция, которая в особенности проявляется со стороны власть предержащих. «Утопистами» презрительно именуют людей, выступающих с такими всеобъемлющими проектами, реализация которых и впрямь могла бы повлиять на действительность, хотя такие проекты считаются неосуществимыми с точки зрения получения политической поддержки. «Всеобъемлющие» в данном контексте означает, что предлагаемые изменения затрагивают более значимые переменные, которые, в свою очередь, зависят от других факторов, – и так можно распутывать этот клубок, пока хватит сил. Однако изменение основополагающих факторов, способствовавших появлению какой-либо общественной проблемы, не может не повлечь за собой изменений и в других общественных сферах. В большинстве случаев это неизбежно, если мы и в самом деле хотим что-то изменить. Другими словами, существует две разновидности утопистов. Во-первых, утописты, поддерживаемые государством, которые считаются реалистами и сами зачастую придерживаются такого же мнения о себе. Они кажутся реалистами, потому что их предложения по изменению общественных условий не встречают особого политического сопротивления. В то же время они являются утопистами, потому что никакой действенной силы их проекты иметь не могут – разве что в не-обществе, в воображаемом обществе. Утописты другой разновидности, к которым чаще всего приклеивают этот ярлык, являются реалистами в том смысле, что предлагают изменить условия, которые действительно оказывают влияние на рассматриваемую проблему, и в то же время являются утопистами, если рассчитывают на немедленную политическую поддержку.</w:t>
      </w:r>
    </w:p>
    <w:p>
      <w:pPr>
        <w:pStyle w:val="Style14"/>
        <w:rPr/>
      </w:pPr>
      <w:r>
        <w:rPr/>
        <w:t xml:space="preserve">Борьба, разгоревшаяся вокруг этого ярлыка, сводилась по большей части к одному: поскорее от него избавиться. Понятное дело, что социологи всегда оказывались в проигрыше. Единственной сферой их деятельности является исследование взаимодействия различных факторов существования общества. Ученому трудно не заметить, что структура общества представляет собой хитросплетение взаимосвязанных факторов, одни из которых являются более влиятельными, другие – менее. Однако никому не хочется прослыть утопистом. Дабы избежать подобной неприятности, ученые используют следующий стратегический ход – начинают подражать «государственным» утопистам, то есть ограничивают свои предложения рамками привычных в обществе призывов, рекомендуя влиять только на какие-либо отдельные явления на периферии системы. Здесь социологи не одиноки; тем же самым занимаются и официальные комиссии и комитеты. Они упрощают свои проекты насколько можно, с оглядкой на то, чту сочтут разумным и реалистичным те, кто дал им задание. Предложения, сочтенные нереалистичными – то есть такие, которые могут быть действенными, но не получат политической поддержки, – отметаются уже на стадии обсуждения внутри комитета и даже не входят в число альтернатив, между которыми будут выбирать политики. Это нездоровая тенденция, она обедняет общество. Однако еще хуже, что и социологи, поддаваясь страху быть заклейменными как утописты, подвергают себя внутренней цензуре и не осмеливаются высказать свое собственное мнение относительно рассматриваемой проблемы. Это способствует созданию ложной реальности. </w:t>
      </w:r>
    </w:p>
    <w:p>
      <w:pPr>
        <w:pStyle w:val="Style14"/>
        <w:rPr/>
      </w:pPr>
      <w:r>
        <w:rPr/>
        <w:t> </w:t>
      </w:r>
    </w:p>
    <w:p>
      <w:pPr>
        <w:pStyle w:val="Style14"/>
        <w:rPr>
          <w:b/>
          <w:b/>
          <w:bCs/>
        </w:rPr>
      </w:pPr>
      <w:r>
        <w:rPr>
          <w:b/>
          <w:bCs/>
        </w:rPr>
        <w:t>13.2   Престижность работы</w:t>
      </w:r>
    </w:p>
    <w:p>
      <w:pPr>
        <w:pStyle w:val="Style14"/>
        <w:rPr/>
      </w:pPr>
      <w:r>
        <w:rPr/>
        <w:t>Труднее всего управлять теми, кому нечего терять. Если бы мы и в самом деле хотели разрешить проблему наркотиков, а не вести войну с совершенно другой целью, в первую очередь надо было бы заняться самыми бедными – во всех смыслах слова. Следовало бы изменить материальные и общественные условия жизни тех категорий населения, которые выказывают особую склонность к употреблению считающихся опасными веществ, и при этом больше всего страдают от последствий потребления.</w:t>
      </w:r>
    </w:p>
    <w:p>
      <w:pPr>
        <w:pStyle w:val="Style14"/>
        <w:rPr/>
      </w:pPr>
      <w:r>
        <w:rPr/>
        <w:t xml:space="preserve">Основной проблемой постиндустриального общества является нехватка такого вида работы, как оплачиваемая. Нехватка оплачиваемой деньгами работы, естественно, еще не означает нехватки работы как таковой. Мать-одиночка, которая толкает в гору коляску с близнецами, возвращаясь из похода за молоком и пособием, называется безработной. Безработным считается и мужчина, который проводит время, набивая холодильник ягодами и свежепойманной рыбой, – потому что фабрика, а вместе с ней и оплачиваемая работа приказали долго жить. Безработными – тут уже проскальзывают нотки осуждения – называются и те, кто среди бела дня слоняются по самым убогим кварталам наших постиндустриальных городов. Безработные, несмотря на то, что оконные рамы покосились, и даже воспоминания о детской площадке канули в Лету. Безработный – это неудачник, стыдящийся самого себя, потому что все его общество построено на принципе «услуга – немедленное денежное вознаграждение». Когда поднимается уровень безработицы такого типа, посещаемость библиотек падает. Безработный, лишенный оплачиваемой работы, самоустраняется из общества, пытаясь скрыть свой стыд. Или, как это бывает в отдельных случаях, с вызовом выставляется напоказ. </w:t>
      </w:r>
    </w:p>
    <w:p>
      <w:pPr>
        <w:pStyle w:val="Style14"/>
        <w:rPr/>
      </w:pPr>
      <w:r>
        <w:rPr/>
        <w:t xml:space="preserve">В такой ситуации имело бы смысл провести реформу, призванную подорвать престиж оплачиваемой работы. За счет этого можно было бы поднять престиж работы другого рода: работы на радость окружающим, или работы во имя самой работы, работы как созидательной деятельности. </w:t>
      </w:r>
    </w:p>
    <w:p>
      <w:pPr>
        <w:pStyle w:val="Style14"/>
        <w:rPr/>
      </w:pPr>
      <w:r>
        <w:rPr/>
        <w:t xml:space="preserve">В настоящее время уже делаются некоторые шаги в этом направлении. Как обычно, в роли главного экспериментатора выступает Дания. Здесь появились общественные течения, утверждающие, что безработица тоже может быть благом, преимуществом, способным приносить выгоду. Постоянно появляются публикации, поддерживающие такую точку зрения, как, например, работа Иллича (1980). В качестве другого примера можно привести книгу Веннерёда «Работай меньше, живи дольше» (1983). Но в то же время очевидно, что это ни в коей мере не является отражением ведущей тенденции общественного развития. Людям нужна работа. Оплачиваемая работа. Неслучайно лозунг «Работа для всех» служит таким эффективным орудием в политической борьбе. </w:t>
      </w:r>
    </w:p>
    <w:p>
      <w:pPr>
        <w:pStyle w:val="Style14"/>
        <w:rPr/>
      </w:pPr>
      <w:r>
        <w:rPr/>
        <w:t>На сегодняшний день примерно половина всего населения Скандинавии получает за свою работу заработную плату. Другая половина либо живет непосредственно за счет тех, кто получает зарплату, либо на всевозможные пособия: по болезни, по старости, по инвалидности, по опеке над несовершеннолетними, и конечно же, по безработице. 22% молодых людей в возрасте 16-19 лет, живущих в Осло, либо вообще не имеют оплачиваемой работы, либо работают до 9,5 оплачиваемых рабочих часов в неделю и не получают образования (Холанд, 1984).</w:t>
      </w:r>
    </w:p>
    <w:p>
      <w:pPr>
        <w:pStyle w:val="Style14"/>
        <w:rPr/>
      </w:pPr>
      <w:r>
        <w:rPr/>
        <w:t xml:space="preserve">Дефицитный товар обладает собственной притягательной силой. Людовик XIV гляделся на свое отражение в алюминиевом зеркале. Алюминий был в новинку, стоил недешево, и из него стали изготовлять посуду для королевского двора. Оплачиваемая работа – дефицитный товар. Поэтому прежде всего следует обеспечить всех зарплатой. Вряд ли минимальная заработная плата для всех выльется в намного бульшую сумму, нежели существующая в настоящее время система пособий, однако это будет весьма действенным способом подорвать престиж оплачиваемой работы, сокровища наших дней. Во всяком случае, если бы все получали минимальную заработную плату, под работой перестали бы автоматически подразумевать только оплачиваемую работу. Если бы все получали зарплату, у нас появилась бы возможность заметить и обсудить другие характеристики работы. Если бы всем давали зарплату, мы бы все изначально обладали статусом уважаемого человека. </w:t>
      </w:r>
    </w:p>
    <w:p>
      <w:pPr>
        <w:pStyle w:val="Style14"/>
        <w:rPr/>
      </w:pPr>
      <w:r>
        <w:rPr/>
        <w:t>Эти наивные рассуждения отнюдь не означают, что мы слепы и не видим причин, по которым подобный порядок не был введен еще много лет назад. Проблемой прошлого было разделение тяжелого физического труда. Справиться с этой проблемой хорошо помогала плеть рабовладельца, как и врожденное право феодала – в сочетании с небольшой дисциплинарной помощью со стороны князя. Потом на подкрепление пришли идеологические построения о благословении труда. Там, где плеть рабовладельца и феодальные узы больше не соответствовали духу времени, где промышленность требовала от рабочих мобильности и мотивированности, возникла протестантская этика, а вместе с ней и обычай продажи себя в качестве рабочей силы. Минимальная заработная плата для всех поможет порвать с традиционным представлением о том, что за работу надо получать деньги. Идея заработной платы для всех также угрожает подорвать ценность того, что работник традиционно выставлял на продажу – ценность рабочей силы. Если все будут получать минимальную заработную плату, стоимость рабочей силы уменьшится до общего для всех минимума. Это неизбежно; этого мы и хотим добиться.</w:t>
      </w:r>
    </w:p>
    <w:p>
      <w:pPr>
        <w:pStyle w:val="Style14"/>
        <w:rPr/>
      </w:pPr>
      <w:r>
        <w:rPr/>
        <w:t>Кто-то скажет: при таком порядке люди не захотят работать. А мы ответим: и сегодня люди работают, не получая за это денег. Труд в семье до сих пор не потерял своей значимости. Простые люди помогают друг другу, художники стремятся достичь признания, есть у них стипендия от государства или нет. Большинство продолжало бы работать, как сейчас, если бы деньги поступали независимо от работы. Но многие работали бы с большим чувством удовлетворения, оттого что их труд ценится наравне с трудом других. Принципы исключения из круга работающих – возраст, пол, способности и здоровье – потеряли бы свою силу. Да и почему мы так боимся, что кто-то не захочет работать? Наша главная проблема заключается в том, что слишком много людей стремится получить слишком много оплачиваемой работы. Решим сначала эту проблему, а потом посмотрим, появится ли противоположная.</w:t>
      </w:r>
    </w:p>
    <w:p>
      <w:pPr>
        <w:pStyle w:val="Style14"/>
        <w:rPr/>
      </w:pPr>
      <w:r>
        <w:rPr/>
        <w:t>Вряд ли выплата минимальной заработной платы для всех что-то изменит в жизни тех молодых людей, которые сегодня употребляют алкоголь или еще какой-нибудь наркотик впридачу. Во всяком случае на первых порах. Вряд ли минимальная заработная плата будет восприниматься иначе, чем пособие по болезни или какое там еще пособие они получают, – как лишнее подтверждение тому, что надежды нет, к тому же позволяющее продолжить потребление наркотиков в больших дозах. Естественно, придется подождать. Каждый год рождаются новые поколения – носители старой проблемы. Наша цель – прервать это порочное производство.</w:t>
      </w:r>
    </w:p>
    <w:p>
      <w:pPr>
        <w:pStyle w:val="Style14"/>
        <w:rPr/>
      </w:pPr>
      <w:r>
        <w:rPr/>
        <w:t xml:space="preserve">Один наш знакомый как-то раз описал ощущение свободы следующим образом: «Меня поместили в изолятор. Я отказался есть. Они пробовали накормить меня насильно, но меня стошнило всем обратно – я съел свои экскременты, и меня вывернуло наизнанку. Я рвался на свободу, посадить меня за решетку было высшей несправедливостью. Они боялись, что я умру. Ко мне пришел начальник тюрьмы. Он плакал и умолял меня поесть. Я отказался. Никогда еще я не был так свободен, как тогда, в изоляторе». </w:t>
      </w:r>
    </w:p>
    <w:p>
      <w:pPr>
        <w:pStyle w:val="Style14"/>
        <w:rPr/>
      </w:pPr>
      <w:r>
        <w:rPr/>
        <w:t xml:space="preserve">Заключенный почувствовал себя свободным, потому что выиграл борьбу за контроль над своей жизнью. </w:t>
      </w:r>
    </w:p>
    <w:p>
      <w:pPr>
        <w:pStyle w:val="Style14"/>
        <w:rPr/>
      </w:pPr>
      <w:r>
        <w:rPr/>
        <w:t>Лишенный оплачиваемой работы проиграл, бродяга ускользнул. С точки зрения проблемы наркотиков, наибольшей опасности подвергается бродяга, потом безработный. Пассивность безработного в какой-то мере служит защитой от неодобряемого в обществе поведения. Возможность такого поведения уменьшается – как и посещаемость библиотек, и многое другое. Время заполняется больше тяжелыми раздумьями, нежели курением гашиша. Бродяга свободнее в этом отношении. Он предпочитает сам отказаться, не дожидаясь, пока ему откажут, и взамен обретает свободу. Однако у него возникают трудности, когда дело доходит до поисков альтернативных способов проводить свободное время. Его приятели находятся в школе или на работе. Молодого бродягу нередко можно увидеть шатающимся возле школы, где он ждет друзей. Или он спит до обеда в ожидании, когда можно будет отправиться на вечеринку. Опасности такого образа жизни с глубоким знанием дела описаны многими исследователями – начиная с Коэна (1955) и Миллера (1958) до Матцы (1964) и Эрикссона и др. (1984). В этих исследованиях говорится о молодых людях, получивших на руки половину мира и сотворивших из нее целый. Они растягивают свободное время на всю жизнь, пытаясь проживать каждый день, как если бы это был пятничный или субботний вечер. Они живут в пустом времени и заполняют его при помощи испытанного рецепта индустриального общества: праздника как способа проведения времени. От чего их регулярно тошнит.</w:t>
      </w:r>
    </w:p>
    <w:p>
      <w:pPr>
        <w:pStyle w:val="Style14"/>
        <w:rPr/>
      </w:pPr>
      <w:r>
        <w:rPr/>
        <w:t> </w:t>
      </w:r>
    </w:p>
    <w:p>
      <w:pPr>
        <w:pStyle w:val="Style14"/>
        <w:rPr>
          <w:b/>
          <w:b/>
          <w:bCs/>
        </w:rPr>
      </w:pPr>
      <w:r>
        <w:rPr>
          <w:b/>
          <w:bCs/>
        </w:rPr>
        <w:t>13.3   Распределение оплачиваемой работы по времени</w:t>
      </w:r>
    </w:p>
    <w:p>
      <w:pPr>
        <w:pStyle w:val="Style14"/>
        <w:rPr/>
      </w:pPr>
      <w:r>
        <w:rPr/>
        <w:t xml:space="preserve">Другая проблема состоит в распределении оплачиваемой работы по времени. Рост количества свободного времени осуществляется за счет создания долгих уик-эндов и длительных отпусков – этого требуют интересы промышленности. В качестве показательного примера можно взять новую для Норвегии профессию – бурильщик нефтяных скважин. Интенсивная работа в течение двух недель, покуда тело способно вынести. Две недели выходных. Еще две недели работы. Четыре недели отпуска. Можно ввести и более длительные рабочие периоды – и еще более длительные выходные. Такой график работы нефтяников вынужденный – уж слишком удаленным является место работы, и, возможно, в их ситуации это оптимальное решение. Однако подобная модель находит все большее распространение в обществе: долгий рабочий период – и отпуск, чтобы уехать куда-нибудь подальше. </w:t>
      </w:r>
    </w:p>
    <w:p>
      <w:pPr>
        <w:pStyle w:val="Style14"/>
        <w:rPr/>
      </w:pPr>
      <w:r>
        <w:rPr/>
        <w:t xml:space="preserve">Концентрация периодов оплачиваемой работы имеет очевидные последствия социального характера. Уплотненный интенсивный рабочий график приводит к тому, что ни на что другое не остается времени. Такая же ситуация складывается и с длительными периодами отдыха, потому что они предлагают возможность уехать подальше от дома. Страдают прежде всего близкие люди. Взрослые замыкаются в своем личном пространстве или исчезают в домах отдыха и чартерных рейсах, а молодежь, пожилые и больные остаются одни, не получая ничего взамен, кроме раздражения в ответ на их тревогу. Они остаются целиком на попечении службы социальной опеки, которой всегда не хватает персонала, а имеющиеся сотрудники тоже хотели бы отдыхать тогда, когда у всех нормальных людей выходные. </w:t>
      </w:r>
    </w:p>
    <w:p>
      <w:pPr>
        <w:pStyle w:val="Style14"/>
        <w:rPr/>
      </w:pPr>
      <w:r>
        <w:rPr/>
        <w:t>Давайте хотя бы поиграем с мыслью переделать рабочий календарь в нашу пользу, то есть попробуем представить, как можно иначе построить рабочий день, неделю, месяц и год. Тогда и недостатки существующей системы распределения оплачиваемой работы по времени станут заметнее.</w:t>
      </w:r>
    </w:p>
    <w:p>
      <w:pPr>
        <w:pStyle w:val="Style14"/>
        <w:rPr/>
      </w:pPr>
      <w:r>
        <w:rPr/>
        <w:t>Можно ввести обратный принятому в наши дни порядок, распределив всю существующую оплачиваемую работу на максимальный по возможности промежуток времени.</w:t>
      </w:r>
    </w:p>
    <w:p>
      <w:pPr>
        <w:pStyle w:val="Style14"/>
        <w:rPr/>
      </w:pPr>
      <w:r>
        <w:rPr/>
        <w:t>Это будет способствовать возникновению четырех новых факторов, которые коренным образом перевернут нашу жизнь:</w:t>
      </w:r>
    </w:p>
    <w:p>
      <w:pPr>
        <w:pStyle w:val="Style14"/>
        <w:rPr/>
      </w:pPr>
      <w:r>
        <w:rPr/>
        <w:t xml:space="preserve">1. Отмена выходного дня в субботу. Рабочая неделя увеличивается с пяти до шести дней. </w:t>
      </w:r>
    </w:p>
    <w:p>
      <w:pPr>
        <w:pStyle w:val="Style14"/>
        <w:rPr/>
      </w:pPr>
      <w:r>
        <w:rPr/>
        <w:t>Все, кому довелось лично пережить обратный процесс – введение выходного в субботу, – могли заметить, что эта реформа имела по крайней мере одно серьезное негативное последствие: рабочий день стал более суматошным. Шесть дней надо было втиснуть в пять. За меньшее количество дней надо было сделать больше работы. Для многих немаловажным оказалось и другое: связанная с работой общественная жизнь также стала более напряженной, ее ритм ускорился в предчувствии двух выходных.</w:t>
      </w:r>
    </w:p>
    <w:p>
      <w:pPr>
        <w:pStyle w:val="Style14"/>
        <w:rPr/>
      </w:pPr>
      <w:r>
        <w:rPr/>
        <w:t xml:space="preserve">2. Сокращение большинства долгих праздников, в особенности отмена выходных вокруг таких больших праздников, как Пасха и Рождество. Тогда люди будут оставаться дома. Празднование будет протекать совместно с домочадцами, и поездки в дальние страны потеряют свою актуальность. </w:t>
      </w:r>
    </w:p>
    <w:p>
      <w:pPr>
        <w:pStyle w:val="Style14"/>
        <w:rPr/>
      </w:pPr>
      <w:r>
        <w:rPr/>
        <w:t xml:space="preserve">3. Возможно, стоит сохранить длительный ежегодный отпуск. Однако следует поощрять людей к тому, чтобы они брали отпуск в разное время года – при помощи бонусов и скидок на поездки вне обычного отпускного периода. Скорее всего, исчезновение феномена пустеющих на время отпусков городов больше поможет делу борьбы с наркоманией, чем усилия всех сотрудников таможенного аппарата, вместе взятых. </w:t>
      </w:r>
    </w:p>
    <w:p>
      <w:pPr>
        <w:pStyle w:val="Style14"/>
        <w:rPr/>
      </w:pPr>
      <w:r>
        <w:rPr/>
        <w:t>4. И наконец: если осуществятся пункты 1 и 2, это естественным образом приведет к сокращению оплачиваемого рабочего дня везде, где вид работы это позволяет. А лучше всего сочетать более широкое распределение оплачиваемой работы во времени с распределением этой работы на большее количество людей. В качестве возможного варианта можно предложить распределение оплачиваемых рабочих мест на семью или коллектив, которые сами потом делят между собой рабочее время. Предложение Пера Гартона (1983) о том, что место в парламенте надо разделить на двоих, хорошо бы применить и к другим видам работы. Трехчасовой рабочий день вполне реален, стоит только захотеть!</w:t>
      </w:r>
    </w:p>
    <w:p>
      <w:pPr>
        <w:pStyle w:val="Style14"/>
        <w:rPr/>
      </w:pPr>
      <w:r>
        <w:rPr/>
        <w:t xml:space="preserve">Наша жизнь изменится как по мановению волшебной палочки. Осуществление предложенных реформ будет способствовать решению сразу многих проблем: укреплению семьи, местного самоуправления, проблемы ухода за инвалидами, проблемы занятости женщин, проблемы контроля за преступностью и др. </w:t>
      </w:r>
    </w:p>
    <w:p>
      <w:pPr>
        <w:pStyle w:val="Style14"/>
        <w:rPr/>
      </w:pPr>
      <w:r>
        <w:rPr/>
        <w:t xml:space="preserve">Но мы прекрасно осознаем, что многие воспримут наши предложения в штыки. То, чего мы хотим – это ни больше, ни меньше как подорвать устои мира серьезных людей. Серьезных людей, которые работают и получают за это деньги. Взрослые мужчины почувствуют себя обделенными. Взрослые работающие женщины тоже. Пострадают и интересы некоторых отраслей промышленности, например, туризма. Однако английские промышленники подняли крик и тогда, когда был введен 15-часовой рабочий день согласно закону о предприятиях от 1833 года. Вопрос распределения работы по времени всегда вызывал много шума. </w:t>
      </w:r>
    </w:p>
    <w:p>
      <w:pPr>
        <w:pStyle w:val="Style14"/>
        <w:rPr/>
      </w:pPr>
      <w:r>
        <w:rPr/>
        <w:t xml:space="preserve">Когда тот небольшой объем оплачиваемой работы, который действительно необходим, будет распределен на возможно большее число потенциально способных трудиться, причем на короткие промежутки в течение всего года, всем станет очевидно, что у большинства остается много свободного времени. Однако это может оказаться не так уж приятно. Работающим людям уже не удастся с такой же легкостью спрятаться от окружающих их проблем на даче или на оплачиваемой работе, как они это делают сейчас. Когда эти сильнейшие окажутся привязанными к ближайшему обществу, им волей-неволей придется заняться его проблемами, а пока эти проблемы замечают только те, кто не может вырваться оттуда. Сильнейшим также придется больше общаться с теми, кто сейчас в основном находится под присмотром государства – с детьми и молодежью. Тогда опять создастся общество, в котором подрастающее поколение окружено взрослыми разных возрастов. </w:t>
      </w:r>
    </w:p>
    <w:p>
      <w:pPr>
        <w:pStyle w:val="Style14"/>
        <w:rPr/>
      </w:pPr>
      <w:r>
        <w:rPr/>
        <w:t xml:space="preserve">Чтобы стать человеком, надо расти в окружении людей. Видеть вокруг себя примеры для подражания. Постепенно их становится все меньше и меньше. Чтобы обрести себя, надо общаться, иметь тесные контакты с окружающими, иметь возможность задавать вопросы. Условия такого общения изрядно затруднены из-за существующей в наши дни организации общества, в особенности из-за нехватки ролевых моделей взрослого поведения. Поэтому для молодежи, лишенной как образцов для подражания, так и прямого управления со стороны взрослых, опасность войти в роль наркомана становится гораздо выше, чем это могло бы быть в нормальной ситуации. </w:t>
      </w:r>
    </w:p>
    <w:p>
      <w:pPr>
        <w:pStyle w:val="Style14"/>
        <w:rPr/>
      </w:pPr>
      <w:r>
        <w:rPr/>
        <w:t xml:space="preserve">Даже после того, как все заботы по уходу за близкими будут равномерно распределены, а окрестности обихожены, свободного времени все равно останется навалом. Незаполненное время может оказаться злом. Чтобы получился английский аристократ, который ничем особо не занимается, а только наслаждается жизнью благодаря унаследованному состоянию, требуется долгая жизнь, хорошее классическое образование и толика свойственного высшим классам пуританства. В нашем обществе, которое программирует нас согласно ритму рабочего дня и рабочего года, большинству недоступно представление о том, как можно осмысленно использовать свободное время. Тем, кто на пенсии или не имеет оплачиваемой работы, платят, чтобы помалкивали. Результатом такой политики становится стиль жизни, неподвластный ни своему, ни чужому контролю, – если не подвергнуть коренным изменениям организацию общественной жизни. </w:t>
      </w:r>
    </w:p>
    <w:p>
      <w:pPr>
        <w:pStyle w:val="Style14"/>
        <w:rPr/>
      </w:pPr>
      <w:r>
        <w:rPr/>
        <w:t> </w:t>
      </w:r>
    </w:p>
    <w:p>
      <w:pPr>
        <w:pStyle w:val="Style14"/>
        <w:rPr>
          <w:b/>
          <w:b/>
          <w:bCs/>
        </w:rPr>
      </w:pPr>
      <w:r>
        <w:rPr>
          <w:b/>
          <w:bCs/>
        </w:rPr>
        <w:t>13.4   Организация детства</w:t>
      </w:r>
    </w:p>
    <w:p>
      <w:pPr>
        <w:pStyle w:val="Style14"/>
        <w:rPr/>
      </w:pPr>
      <w:r>
        <w:rPr/>
        <w:t>Надо ли платить детям минимальную заработную плату?</w:t>
      </w:r>
    </w:p>
    <w:p>
      <w:pPr>
        <w:pStyle w:val="Style14"/>
        <w:rPr/>
      </w:pPr>
      <w:r>
        <w:rPr/>
        <w:t>Нет, если мы хотим сохранить им детство. Минимальная заработная плата способствует возникновению независимости, это, собственно, одна из основных целей такой меры.</w:t>
      </w:r>
    </w:p>
    <w:p>
      <w:pPr>
        <w:pStyle w:val="Style14"/>
        <w:rPr/>
      </w:pPr>
      <w:r>
        <w:rPr/>
        <w:t>А когда ребенок становится взрослым?</w:t>
      </w:r>
    </w:p>
    <w:p>
      <w:pPr>
        <w:pStyle w:val="Style14"/>
        <w:rPr/>
      </w:pPr>
      <w:r>
        <w:rPr/>
        <w:t>Это вопрос политики. Временные рамки возрастных категорий – детей и молодежи – зависят от основополагающих общественных условий. Если платить десятилетним минимальную заработную плату, они, по большому счету, будут вести себя как взрослые, то есть станут взрослыми. На начальных стадиях индустриального общества, когда велась борьба за запрещение детского труда на фабриках, одним из важнейших аргументов было то, что дети выходят из-под контроля. Дети легче приспосабливались к требованиям производства, чем родители, быстрее работали, больше зарабатывали, становились неуправляемыми. Гораздо проще управлять обычными детьми, чем работающими и ставшими взрослыми не по возрасту.</w:t>
      </w:r>
    </w:p>
    <w:p>
      <w:pPr>
        <w:pStyle w:val="Style14"/>
        <w:rPr/>
      </w:pPr>
      <w:r>
        <w:rPr/>
        <w:t>Надо ли платить минимальную заработную плату молодежи?</w:t>
      </w:r>
    </w:p>
    <w:p>
      <w:pPr>
        <w:pStyle w:val="Style14"/>
        <w:rPr/>
      </w:pPr>
      <w:r>
        <w:rPr/>
        <w:t>А молодежи и нет, точнее, не будет, если все взрослые будут получать минимальную заработную плату, и всю работу поделят равномерно на всех. Юношество – это изобретение общества, которое растянуло детство до максимально возможных пределов и вдобавок придумало еще одну дополнительную «вступительную» фазу ожидания перед взрослой жизнью. В этой фазе человек максимально неуправляем, сил и решительности у него – как у Александра Великого, когда тот совершал свои подвиги (полководец умер в 33 года). Но в нашем обществе этот период жизни отводится под образование, необходимое для допуска к работе обетованной.</w:t>
      </w:r>
    </w:p>
    <w:p>
      <w:pPr>
        <w:pStyle w:val="Style14"/>
        <w:jc w:val="center"/>
        <w:rPr/>
      </w:pPr>
      <w:r>
        <w:rPr/>
        <w:t>*   *   *</w:t>
      </w:r>
    </w:p>
    <w:p>
      <w:pPr>
        <w:pStyle w:val="Style14"/>
        <w:rPr/>
      </w:pPr>
      <w:r>
        <w:rPr/>
        <w:t>С введением минимальной заработной платы для всех престиж оплачиваемой работы понизится. Многие вздохнут с облегчением, почувствуют себя свободнее. Конечно, обычаи, семейные традиции, желания родителей, модные поветрия, наконец, – все это по-прежнему будет оказывать давление на молодых, заставляя их выбрать ту или иную профессию или тот или иной вид образования. Но теперь в системе возникнет отдушина. Человек будет уверен в том, что его базовые жизненные потребности будут обеспечены. И не на постыдное пособие, которое к тому же могут отобрать в любой момент, но на заработную плату, которая станет своего рода знаком доверия к человеку и к тому, что он сумеет достичь в своей взрослой жизни.</w:t>
      </w:r>
    </w:p>
    <w:p>
      <w:pPr>
        <w:pStyle w:val="Style14"/>
        <w:rPr/>
      </w:pPr>
      <w:r>
        <w:rPr/>
        <w:t>В современном обществе у молодежи имеется одна возможность, которой лишены безработные более старшего возраста. Молодые люди, еще не выброшенные на обочину жизни, могут предотвратить это несчастье, открыто признав, что игра не стоит свеч. Проучившись немало лет в школе, кое-кто из подростков начинает осознавать, что уж они-то никак не принадлежат к лагерю победителей. Они понимают, что если им в будущем и светит какая-то оплачиваемая работа, то лишь малоприбыльная и непрестижная. В этой ситуации им только и остается сказать, подобно лисице из басни: эх, зелен виноград. Не видать нам работы, да и не нужна она нам. Мы хотим быть свободными!</w:t>
      </w:r>
    </w:p>
    <w:p>
      <w:pPr>
        <w:pStyle w:val="Style14"/>
        <w:rPr/>
      </w:pPr>
      <w:r>
        <w:rPr/>
        <w:t>Воплощением идеала свободного человека на практике становится бездельник, праздношатающийся. По-английски бездельник – vagabond, это слово родственно слову vacance – пустота. Такая реакция является самой надежной защитой от возможных поражений. Все мы используем этот способ в различных жизненных ситуациях. Тот, кто не хочет становиться богатым, легче переносит бедность; тот, кто уверен, что суть жизни – одиночество, легче выносит одиночество.</w:t>
      </w:r>
    </w:p>
    <w:p>
      <w:pPr>
        <w:pStyle w:val="Style14"/>
        <w:rPr/>
      </w:pPr>
      <w:r>
        <w:rPr/>
        <w:t>Если исчезнет пресс, работа из принуждения превратится в вопрос свободного выбора. Люди смогут свободно выбирать, нужна им школа или нет, зная, что за ними заранее закреплена их доля необходимой работы. Либо они выбирают свою небольшую долю работы, либо, имея в кармане минимальную заработную плату, начинают создавать свое произведение, творить.</w:t>
      </w:r>
    </w:p>
    <w:p>
      <w:pPr>
        <w:pStyle w:val="Style14"/>
        <w:rPr/>
      </w:pPr>
      <w:r>
        <w:rPr/>
        <w:t>Поскольку количество желающих учиться в школах и других образовательных учреждениях понизится, будет легче осуществить и другие важные реформы. Перестав быть принудительными учреждениями, школы смогут выйти за пределы школьных стен. С исчезновением системы принуждения учителя тоже должны измениться. Кому-то захочется покинуть школьные аудитории и пойти учить тех, кому хочется что-то делать, потому что они слушают с бульшим интересом, чем те, кто не пытался ничем заниматься. Ремесленные школы можно перенести поближе к рабочим местам. Какая бессмыслица располагать их по-другому.</w:t>
      </w:r>
    </w:p>
    <w:p>
      <w:pPr>
        <w:pStyle w:val="Style14"/>
        <w:rPr>
          <w:b/>
          <w:b/>
          <w:bCs/>
        </w:rPr>
      </w:pPr>
      <w:r>
        <w:rPr>
          <w:b/>
          <w:bCs/>
        </w:rPr>
        <w:t>13.5      Время праздника</w:t>
      </w:r>
    </w:p>
    <w:p>
      <w:pPr>
        <w:pStyle w:val="Style14"/>
        <w:rPr/>
      </w:pPr>
      <w:r>
        <w:rPr/>
        <w:t xml:space="preserve">Почему у нас нет праздников? Потому что нам нечего праздновать. Почему нам нечего праздновать? Потому что у нас нет ничего, что бы нас объединяло – например, праздники. Общение – вот почва для любого празднования, а празднование, в свою очередь, стимулирует общение. Но вначале было все же общение. Прекрасный летний день, флаги взмывают вверх, всем участникам подносят прохладительные напитки перед тем, как отправиться в путь. Яхты надо спускать на воду, когда сойдет лед, и втаскивать обратно на сушу перед тем, как вода замерзнет. Вот пример поводов для регулярных собраний, происходящих дважды в год, часто сопровождающихся какой-то дополнительной программой. Через несколько лет такая программа превратится в постоянную традицию. </w:t>
      </w:r>
    </w:p>
    <w:p>
      <w:pPr>
        <w:pStyle w:val="Style14"/>
        <w:rPr/>
      </w:pPr>
      <w:r>
        <w:rPr/>
        <w:t xml:space="preserve">В прошлом проблемы людей нередко были связаны с временами года и поэтому были легко понятными и общими для всех. Ход времен года диктовал ход работ, что в свою очередь было основанием для совместного проведения праздников. Наше индустриальное общество не так привязано к временам года. Работа потеряла былой размах, а помощь оплачивается деньгами. А ведь раньше праздник был своего рода формой оплаты, выражением благодарности за помощь. Но если за помощь платить деньгами, праздник становится не так уместен. И сейчас еще врач может получить в подарок от вылеченного пациента бутылку яблочного вина, но чем более безличными становятся отношения, тем реже это случается. </w:t>
      </w:r>
    </w:p>
    <w:p>
      <w:pPr>
        <w:pStyle w:val="Style14"/>
        <w:rPr/>
      </w:pPr>
      <w:r>
        <w:rPr/>
        <w:t xml:space="preserve">Слово «приватный» происходит от латинского privere, означающего изъять, отнять. В прошлом проблемные ситуации были у всех на виду, и поэтому их можно было разрешать коллективно. Наши проблемы скрытые, личные, приватные. Например, ребенок с неуправляемым поведением. Вместо того, чтобы в такой запутанной ситуации призвать на помощь других людей, большинство пытается спрятать этого «трудного» ребенка дома, в приватной сфере, или же посылает на сеансы терапии к безличному эксперту. Согласно проведенным исследованиям, от трети до четверти городского населения нуждается в помощи психиатра. Это ничуть не менее важно, чем спуск яхты на воду. Но это не так заметно. К тому же это еще и опаснее, вмешательство в личные дела может вызвать раздражение, или же, попытавшись помочь, можно и самому увязнуть в проблемной ситуации. Спуск яхты требует единовременной помощи, психические затруднения могут длиться годами. Опасно также связываться с пожилыми людьми: нередко их проблемы такого рода, что заканчиваются только с естественным концом. </w:t>
      </w:r>
    </w:p>
    <w:p>
      <w:pPr>
        <w:pStyle w:val="Style14"/>
        <w:rPr/>
      </w:pPr>
      <w:r>
        <w:rPr/>
        <w:t>Изменится ли что-то, если ввести минимальную заработную плату для всех и распределить по времени необходимую работу? Вряд ли так уж много изменится. Но можно сделать два маленьких шага в сторону изменения положения. Когда мы боимся входить в дела других, то часто отговариваемся нехваткой времени. С введением порядка минимальной заработной платы многие осознают, что времени у них избыток. Если распределить необходимую работу на маленькие порции в течение всего года, ощущение это только усилится. Можно будет остановиться передохнуть без боязни потерять время. А где паузы, там можно найти и повод для празднования.</w:t>
      </w:r>
    </w:p>
    <w:p>
      <w:pPr>
        <w:pStyle w:val="Style14"/>
        <w:rPr/>
      </w:pPr>
      <w:r>
        <w:rPr/>
        <w:t>Повышение эффективности контроля возможно в том случае, если мы сумеем укрепить взаимосвязи между людьми в обществе, которые в то же время не мешали бы нормально жить. Отклонение является признаком утраты чувства принадлежности. Изгои, может быть, сами себя изгнавшие. Римляне с полным на то основанием всегда страшились восстания рабов. Проблема была разрешена, когда рабов сделали людьми. Основную проблему для нашего общества представляют двоечники и/или безработные. Разрешить эту проблему можно, впустив их в наш круг.</w:t>
      </w:r>
    </w:p>
    <w:p>
      <w:pPr>
        <w:pStyle w:val="Style14"/>
        <w:rPr/>
      </w:pPr>
      <w:r>
        <w:rPr/>
        <w:br w:type="textWrapping" w:clear="all"/>
      </w:r>
    </w:p>
    <w:p>
      <w:pPr>
        <w:pStyle w:val="Normal"/>
        <w:rPr/>
      </w:pPr>
      <w:r>
        <w:rPr/>
        <mc:AlternateContent>
          <mc:Choice Requires="wps">
            <w:drawing>
              <wp:inline distT="0" distB="0" distL="0" distR="0">
                <wp:extent cx="1960245" cy="9525"/>
                <wp:effectExtent l="0" t="0" r="0" b="0"/>
                <wp:docPr id="3" name=""/>
                <a:graphic xmlns:a="http://schemas.openxmlformats.org/drawingml/2006/main">
                  <a:graphicData uri="http://schemas.microsoft.com/office/word/2010/wordprocessingShape">
                    <wps:wsp>
                      <wps:cNvSpPr/>
                      <wps:spPr>
                        <a:xfrm>
                          <a:off x="0" y="0"/>
                          <a:ext cx="19602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54.3pt;height:0.7pt;mso-wrap-style:none;v-text-anchor:middle;mso-position-vertical:top">
                <v:fill o:detectmouseclick="t" type="solid" color2="#62625e"/>
                <v:stroke color="#3465a4" joinstyle="round" endcap="flat"/>
                <w10:wrap type="square"/>
              </v:rect>
            </w:pict>
          </mc:Fallback>
        </mc:AlternateContent>
      </w:r>
    </w:p>
    <w:p>
      <w:pPr>
        <w:pStyle w:val="Style14"/>
        <w:rPr/>
      </w:pPr>
      <w:r>
        <w:rPr/>
        <w:t>[1] Теория атрибуции - направление на стыке психологии и социологии. Термин был введен Хейдером в 1950-х гг. По словам одного из представителей этого направления, Д. Росса, теория атрибуции "изучает попытки рядового человека понять причины и следствия событий, свидетелями которых они являются; иначе говоря, изучает наивную психологию "человека с улицы", как он интерпретирует свое поведение и поведение других".</w:t>
      </w:r>
    </w:p>
    <w:p>
      <w:pPr>
        <w:pStyle w:val="Style14"/>
        <w:rPr/>
      </w:pPr>
      <w:r>
        <w:rPr/>
        <w:t>[2] В то же время это совсем не отражается на таком показателе, как количество заключенных на 100 000 жителей. Данные по Финляндии представлены Кристоффером Тигерстедтом, NAD (Nordiska Namnd for Alkohol og Drogforskning - шв. Скандинавский совет по исследованию проблем алкоголя и наркотиков), Хельсинки, и сотрудниками Центрального бюро статистики Финляндии. Основным источником послужила публикация Alioikeuksissa syytetyt ja toumitut. Tilastokeskuksen julkaisuja. Oikeus, 1995:17, Helsinki. Для удобства я считал пожизненное заключение (13 случаев) как высшую меру наказания в Норвегии - 21 год. - Примеч. авт.</w:t>
      </w:r>
    </w:p>
    <w:p>
      <w:pPr>
        <w:pStyle w:val="Style14"/>
        <w:rPr/>
      </w:pPr>
      <w:r>
        <w:rPr/>
        <w:t>[3] Данные на 1994 год.</w:t>
      </w:r>
    </w:p>
    <w:p>
      <w:pPr>
        <w:pStyle w:val="Style14"/>
        <w:rPr/>
      </w:pPr>
      <w:r>
        <w:rPr/>
        <w:t>[4] На 1994 г. относительно количество заключенных в России было 611 человек на 100 тысяч населения. К 2000 г. этот показатель достиг своего максимального уровня - около 730. В результате проведенных амнистий и поправок, внесенных в уголовное законодательство, относительное количество заключенных в России снизилось и в 2002 г. составило 670 (по сравнению с США, где к 2002 г. было порядка 725 заключенных на 100 тысяч населения, и эта цифра продолжает расти). - Примеч. издат.</w:t>
      </w:r>
    </w:p>
    <w:p>
      <w:pPr>
        <w:pStyle w:val="Style14"/>
        <w:rPr/>
      </w:pPr>
      <w:r>
        <w:rPr/>
        <w:t>[5] UfR -Ugeskrift for Rettsvesen (дат.) - Еженедельник Правосудия.</w:t>
      </w:r>
    </w:p>
    <w:p>
      <w:pPr>
        <w:pStyle w:val="Style14"/>
        <w:rPr/>
      </w:pPr>
      <w:r>
        <w:rPr/>
        <w:t>[6] Lov og Rett (норв.) "Закон и право".</w:t>
      </w:r>
    </w:p>
    <w:p>
      <w:pPr>
        <w:pStyle w:val="Style14"/>
        <w:rPr/>
      </w:pPr>
      <w:r>
        <w:rPr/>
        <w:t>[7] Особые отделы системы социального обеспечения, проводящие исследования среди населения, по большей части, молодежи.</w:t>
      </w:r>
    </w:p>
    <w:p>
      <w:pPr>
        <w:pStyle w:val="Heading3"/>
        <w:rPr/>
      </w:pPr>
      <w:r>
        <w:rPr/>
        <w:t>14 Управление потреблением наркотиков</w:t>
      </w:r>
    </w:p>
    <w:p>
      <w:pPr>
        <w:pStyle w:val="Style14"/>
        <w:rPr>
          <w:b/>
          <w:b/>
          <w:bCs/>
        </w:rPr>
      </w:pPr>
      <w:r>
        <w:rPr>
          <w:b/>
          <w:bCs/>
        </w:rPr>
        <w:t>14.1 Хорошее утро</w:t>
      </w:r>
    </w:p>
    <w:p>
      <w:pPr>
        <w:pStyle w:val="Style14"/>
        <w:rPr/>
      </w:pPr>
      <w:r>
        <w:rPr/>
        <w:t>Вы проснулись утром в прекрасном настроении. Голова ясная, в воздухе пахнет весной. В холодильнике, на полке рядом с молоком, стоят две бутылки холодного пива. Они так и останутся стоять нетронутыми.</w:t>
        <w:br/>
        <w:t>Странно, не правда ли? Пиво с его свежим горьковатым вкусом, которое так хорошо утоляет жажду, навевает приятные воспоминания, а потом как будто легкая завеса опускается на сознание.</w:t>
        <w:br/>
        <w:t>Вот именно. Поэтому вы и не прикоснетесь к пиву. Голова утром ясная и прозрачная, как кристалл, вы переполнены ощущениями новых возможностей и идей. А завеса помогает в других состояниях, скажем, чтобы снять усталость, облегчить общение. Или для того, чтобы отметить переход к другому состоянию: какой-то труд завершен, настало время для перемен.</w:t>
        <w:br/>
        <w:t xml:space="preserve">Но в хорошее утро вы не нуждаетесь в завесе для сознания. </w:t>
        <w:br/>
        <w:t>Здесь, возможно, заключается главная причина, по которой большинство из нас предпочитает не одурманивать себя химическими веществами с раннего утра. Кому-то хочется пройтись босиком по траве и ощутить ее прикосновение. Кому-то хочется послушать что-то приятное. Или выполнить какую-то работу, причем сложную. Мы, люди - существа, имеющие свободу выбора. И мы бережем хорошие мгновения.</w:t>
        <w:br/>
        <w:t>Но утро может быть и другим, плохим. Тогда голова ватная, голоса режут слух, и работа в тягость. И все равно многие не притронутся к пиву. Хотя оно и приятно на вкус, ласкает прохладой, а главное, как раз и создает в голове ту легкую завесу, которая сделала бы работу более сносной. Тем не менее пиво останется стоять нетронутым, и причина тому - глубоко укорененное представление, что распитие спиртных напитков следует откладывать до вечера. Во всяком случае, вера в то, что так думают окружающие. Запах пива с раннего утра не внушает особого доверия коллегам по работе.</w:t>
        <w:br/>
        <w:t xml:space="preserve">Насколько нам известно, именно эти причины являются самыми важными. Собственный выбор и оглядка на мнение окружающих - вот что держит нас в границах допустимого. Никакая полиция не может быть более эффективной, чем мы сами или наши близкие. Более того: нами можно управлять, потому что нам есть, что терять. Легче всего управлять теми, кому больше всего терять. Чем человек беднее, тем более неуправляемым он является. </w:t>
        <w:br/>
        <w:t xml:space="preserve">Если бы героин продавался в киосках, мы бы смогли убедиться в этом собственными глазами. Многие прошли бы мимо, не останавливаясь, будь то героин или пиво. Но кто-то бы остановился и торопливо принял наркотик. Люди, лишенные чего-то важного и нужного, особенно в компании таких же обделенных, становятся неподвластны обычным механизмам контроля. Главная проблема, с которой сталкиваются три четверти общества, заключается в том, что им хочется держать в узде оставшуюся четверть, не давая ничего стоящего взамен. Все дискуссии по поводу проблемы наркотиков в норвежском обществе отличаются тем, что люди предпочитают закрывать глаза на основные общественные механизмы, использование которых могло бы дать определенные возможности для контролирования. Мы отказываемся от самых эффективных мер. Все, что остается, - это формальный контроль, практически бесполезный и крайне уязвимый в любом обществе, кроме тоталитарного. </w:t>
        <w:br/>
        <w:t>Впрочем, последнее утверждение не совсем справедливо. Оно справедливо, если мы говорим о наркомании нищих: о токсикоманах, наркоманах, сидящих на игле, мелких наркоторговцах, еле-еле наскребающих на наркотики себе, - нередко опустившихся и жалких. Но есть и другие круги общества, в которых знакомство с последними новинками является признаком стильного поведения. Или такие, где эксперименты с наркотиками являются одной из особенностей основанного на стремлении к риску нестандартного образа жизни, который бросает вызов общественным нормам. В этих случаях основным регулирующим механизмом оказывается именно внешний контроль, хотя он же является и причиной наличия данной противозаконной деятельности.</w:t>
      </w:r>
    </w:p>
    <w:p>
      <w:pPr>
        <w:pStyle w:val="Style14"/>
        <w:rPr/>
      </w:pPr>
      <w:r>
        <w:rPr/>
        <w:t> </w:t>
      </w:r>
    </w:p>
    <w:p>
      <w:pPr>
        <w:pStyle w:val="Style14"/>
        <w:rPr>
          <w:b/>
          <w:b/>
          <w:bCs/>
        </w:rPr>
      </w:pPr>
      <w:r>
        <w:rPr>
          <w:b/>
          <w:bCs/>
        </w:rPr>
        <w:t>14.2 Тотальная невозможность тотального контроля</w:t>
      </w:r>
    </w:p>
    <w:p>
      <w:pPr>
        <w:pStyle w:val="Style14"/>
        <w:rPr/>
      </w:pPr>
      <w:r>
        <w:rPr/>
        <w:t xml:space="preserve">Недавно одно важное министерство пригласило меня (Н.К.) на важную встречу. При виде места, где проводилась встреча, у меня проснулись старые воспоминания. В прежние времена здание министерства служило тюрьмой. Там, где сейчас красивые офисы и залы, я первый раз в жизни повстречал заключенного. Я ясно вижу его перед собой, стоящего в полной растерянности и смятении - по двум причинам. Во-первых, из-за тараканов, и во-вторых, из-за отсутствия табака. Тараканы выползали по ночам, когда выключали свет. А свет выключали довольно рано, это решали охранники, они-то не сидели в камерах. Не меньше страданий причиняла и отчаянная нехватка табака. В те времена курение в тюрьмах было категорически запрещено, и вызвано это было, надо полагать, не заботой о здоровье, а желанием наказать. Естественно, заключенные продолжали курить тайком, в постоянном страхе разоблачения и дополнительных штрафных санкций. Тот заключенный, о котором я вспоминаю, попал в тюрьму по причине злоупотребления алкоголем. Но его снедал табачный голод, который и вынуждал нарушать тюремные правила. </w:t>
        <w:br/>
        <w:t xml:space="preserve">До начала широкомасштабной кампании по борьбе с курением в тюрьмах велась кампания против общения заключенных между собой. Считалось, что заключенные - плохое общество друг для друга. Одним из методов наказания была изоляция. А со стороны заключенных велась упорная борьба за право общаться с другими людьми. </w:t>
        <w:br/>
        <w:t xml:space="preserve">После кампаний против табака и против общения последовала кампания против печатных изданий о сексе, в особенности, против картинок с голыми женщинами. </w:t>
        <w:br/>
        <w:t>А сейчас в самом разгаре очередная кампания тюремных властей - борьба с наркотиками. И эту кампанию тоже полностью выиграть невозможно. И не потому, что наркотики вызывают такое уж сильное привыкание. Все дело в их символическом значении. В глубине души каждого взрослого человека имеется представление о себе, как о самостоятельной личности, не являющейся ребенком. В мире ребенка решающее слово принадлежит другим. Худшее, чем угрожает тюрьма заключенным, - это то, что у них отбирают взрослость, как бы снова превращают в детей. Поэтому с любыми запрещениями надо обязательно бороться, и не потому, что заключенные не могут понять их разумности, а потому, что они угрожают представлениям индивида о себе как о взрослой личности. В настоящее время это противостояние проявляется в виде борьбы вокруг наркотиков. Ситуация обостряется еще и тем, что многие заключенные как раз и попадают в тюрьму из-за наркотиков. К тому же, с помощью наркотиков можно уйти от проблем.</w:t>
        <w:br/>
        <w:t>В обществе нашего типа тюрьма является самым близким аналогом отношений, существующих в королевстве какого-нибудь деспота. Человека можно подвергнуть практически полной изоляции. Можно проверять все письма. Можно отобрать у заключенного все личное имущество. У заключенного можно осматривать прямую кишку или, если это женщина, - влагалище. Можно проводить рентгеновское исследование желудка и кишечника. Где-то должен быть предел тому, что разрешается во имя благих целей. В тюрьме эти границы отодвигаются очень далеко. Но недостаточно далеко для того, чтобы воспрепятствовать проникновению наркотиков.</w:t>
        <w:br/>
        <w:t xml:space="preserve">К тому же эта цель в принципе недостижима, в тюрьме ли, на воле ли. Против нее работают простейшие рыночные механизмы. Если наркотики - товар, то ведь чем дефицитнее товар, тем выше его цена. Это значит, что по мере усиления внешнего контроля растет и цена наркотиков. Риск повышается, но повышается и стоимость. В обществе, где все программируются на достижение одинаковых целей при неравенстве изначальных возможностей, всегда найдется кто-то, готовый взять на себя большой риск, чтобы получить большую выгоду. Выгода может заключаться в деньгах или непосредственно в самом ощущении риска. При помощи санкций властных структур невозможно создать общество без наркотиков, хотя бы потому, что именно усилия властей и способствуют увеличению выгоды запрещенного товара или запрещенной деятельности. </w:t>
        <w:br/>
        <w:t>И запретное проникает в стены тюрем, оплота силовых структур. Запретное проникает в общество, и так оно и должно быть. Это очевидно. Не менее очевидны и негативные последствия осуществления контроля.</w:t>
      </w:r>
    </w:p>
    <w:p>
      <w:pPr>
        <w:pStyle w:val="Style14"/>
        <w:rPr/>
      </w:pPr>
      <w:r>
        <w:rPr/>
        <w:t> </w:t>
      </w:r>
    </w:p>
    <w:p>
      <w:pPr>
        <w:pStyle w:val="Style14"/>
        <w:rPr>
          <w:b/>
          <w:b/>
          <w:bCs/>
        </w:rPr>
      </w:pPr>
      <w:r>
        <w:rPr>
          <w:b/>
          <w:bCs/>
        </w:rPr>
        <w:t>14.3 Численность заключенных взлетела до небес</w:t>
      </w:r>
    </w:p>
    <w:p>
      <w:pPr>
        <w:pStyle w:val="Style14"/>
        <w:rPr/>
      </w:pPr>
      <w:r>
        <w:rPr/>
        <w:t>Все время главными инициаторами существующей антинаркотической политики были США. Причем, как у себя дома, так и за рубежом. Их отличительные особенности - длительные сроки тюремного заключения, заоблачно высокие низшие пределы наказания и быстрые разборки с нарушителями правил игры. За последние двадцать лет количество заключенных в США выросло в три раза - от полумиллиона до полутора миллионов человек. Полтора миллиона заключенных - это значит, что на 100 000 жителей приходится 595 заключенных [</w:t>
      </w:r>
      <w:r>
        <w:fldChar w:fldCharType="begin"/>
      </w:r>
      <w:r>
        <w:rPr>
          <w:rStyle w:val="InternetLink"/>
        </w:rPr>
        <w:instrText xml:space="preserve"> HYPERLINK "http://www.prison.org/lib/christy6_5.shtml" \l "a1"</w:instrText>
      </w:r>
      <w:r>
        <w:rPr>
          <w:rStyle w:val="InternetLink"/>
        </w:rPr>
        <w:fldChar w:fldCharType="separate"/>
      </w:r>
      <w:r>
        <w:rPr>
          <w:rStyle w:val="InternetLink"/>
        </w:rPr>
        <w:t>1</w:t>
      </w:r>
      <w:r>
        <w:rPr>
          <w:rStyle w:val="InternetLink"/>
        </w:rPr>
        <w:fldChar w:fldCharType="end"/>
      </w:r>
      <w:r>
        <w:rPr/>
        <w:t>]. США занимает второе место по относительному количеству заключенных, уступая только России.</w:t>
        <w:br/>
        <w:t>Цифры, приведенные в докладе, шокировали американскую общественность. Они как-то плохо вписывались в привычное для американцев представление о себе. Связь подобных результатов с антинаркотической кампанией очевидна для многих. Издержки от войны с наркотиками становятся все более ощутимыми. Не так давно городские власти крупнейших городов США выступили с совместной инициативой по изменению системы контроля в сторону уменьшения использования штрафных санкций.</w:t>
      </w:r>
    </w:p>
    <w:p>
      <w:pPr>
        <w:pStyle w:val="Style14"/>
        <w:rPr/>
      </w:pPr>
      <w:r>
        <w:rPr/>
        <w:t> </w:t>
      </w:r>
    </w:p>
    <w:p>
      <w:pPr>
        <w:pStyle w:val="Style14"/>
        <w:rPr>
          <w:b/>
          <w:b/>
          <w:bCs/>
        </w:rPr>
      </w:pPr>
      <w:r>
        <w:rPr>
          <w:b/>
          <w:bCs/>
        </w:rPr>
        <w:t>14.4 Внешний фронт</w:t>
      </w:r>
    </w:p>
    <w:p>
      <w:pPr>
        <w:pStyle w:val="Style14"/>
        <w:rPr/>
      </w:pPr>
      <w:r>
        <w:rPr/>
        <w:t>Система контроля не справляется со своими обязанностями в тюрьмах. Не справляется и на государственном, и на международном уровне. Здесь решающую роль играют два фактора. Во-первых, деньги от торговли незаконными товарами ускользают от государственного контроля. Самый выгодный товар в мире, как говорят всезнайки. Непонятно, откуда берется такая уверенность, ведь торговля наркотиками по самой своей природе должна проходить в тайне. Как бы то ни было, в наркоторговле крутятся немалые деньги, что создает серьезные затруднения для торговли обычной. Обычные торговцы не могут выдержать конкуренции с теми, кто может вытащить из потайного кармана огромные пачки денег. На рынке возникают волнения, он становится более непредсказуемым. И тогда убытки несут не мелкие торговцы - начинают испытывать беспокойство крупные воротилы. Проблемы возникают не только у торговцев, но и у государственной системы. Ведь казна ежегодно теряет огромные суммы денег от неуплаченных налогов и таможенных пошлин. Но еще опаснее для государственной системы то, что наркотики могут влиять на разрешение политических конфликтов, поддерживая ту или иную сторону. Революционные движения финансируются из наркоденег, или же революционеры вынуждены заключать политические альянсы с производителями наркотиков. Такому же искушению подвергаются и контрреволюционные движения. Начиная с войны во Вьетнаме и заканчивая войнами в Центральной и Латинской Америке, происходит непрерывный обмен наркотиков на оружие и деньги. После того, как Джордж Шульц, министр иностранных дел в правительстве Рейгана, ушел в отставку, он стал главным инициатором мер по выведению оборота наркотиков из сферы теневой экономики.</w:t>
      </w:r>
    </w:p>
    <w:p>
      <w:pPr>
        <w:pStyle w:val="Style14"/>
        <w:rPr/>
      </w:pPr>
      <w:r>
        <w:rPr/>
        <w:t> </w:t>
      </w:r>
    </w:p>
    <w:p>
      <w:pPr>
        <w:pStyle w:val="Style14"/>
        <w:rPr>
          <w:b/>
          <w:b/>
          <w:bCs/>
        </w:rPr>
      </w:pPr>
      <w:r>
        <w:rPr>
          <w:b/>
          <w:bCs/>
        </w:rPr>
        <w:t>14.5 Что мы можем сделать?</w:t>
      </w:r>
    </w:p>
    <w:p>
      <w:pPr>
        <w:pStyle w:val="Style14"/>
        <w:rPr/>
      </w:pPr>
      <w:r>
        <w:rPr/>
        <w:t>Конечно, мы не хозяева в своем доме. Войну с наркотиками мы переняли у США, и как всегда Норвегия стала самым прилежным учеником в классе. Если в США сменится курс, изменится и ситуация в Норвегии. Возрастает также и политический вес Европы. Нидерланды с завидным постоянством проводят курс, отличающийся от общеевропейского. Сначала они испытывали мощный политический прессинг, в особенности со стороны Швеции и Германии; теперь же все чаще к ним в гости наезжают делегации из других стран, желающие поближе познакомиться с нидерландским опытом. Как могло случиться, что голландская молодежь отворачивается от гашиша в стране, где его можно свободно купить? Как действуют метадоновые автобусы? Почему все давным-давно не скатилось в пропасть, почему уровень наркомании не вырос до небес в стране, где предусмотрены такие мягкие штрафные санкции за тяжелые наркотики? И другие страны зашевелились. В Испании и Италии существуют довольно влиятельные организации, цель которых изменение господствующей антинаркотической политики. В Европарламенте не хватило буквально нескольких голосов для принятия предложения по радикальному пересмотру политики полного запрета. Администрация целого ряда крупных европейских городов выступила с инициативами в том же направлении.</w:t>
        <w:br/>
        <w:t>В Норвегии мы видим одну из самых суровых в Европе систем наказания за наркопреступления. В эту систему инвестировано так много всего - денег, должностей, зданий, теорий, чувств, уважения, - что, скорее всего, сопротивление реформам будет также велико. Но если изменятся условия в других странах, в конце концов это не может не повлиять и на нас. Будет труднее поддерживать существующую наркополитику Албании, если старые модели откажутся работать и одновременно откроются новые возможности.</w:t>
        <w:br/>
        <w:t>Что мы можем сделать для того, чтобы подготовиться к такой ситуации?</w:t>
        <w:br/>
        <w:t xml:space="preserve">Особенно важными нам кажутся следующие правила подготовки. Во-первых, следует зорко наблюдать за тем, что происходит с наркополитикой за рубежом. Необходимо учитывать и правильно истолковывать происходящее не только в Европе, но и в Северной и Южной Америке. Необходимо составить по возможности полное представление о разногласиях во взглядах на наркотики, которые существуют в разных странах мира. Мы должны ознакомиться с разным образом мыслей и рассуждений, с тем, что правоохранительные органы и их критики думают о происходящем или о том, что может произойти в будущем. Так ли все происходит, как мы думаем, в странах, где практикуются иные формы контроля, чем у нас? Будут ли обычные люди в индустриально развитых странах потреблять больше наркотиков, появись у них для этого больше возможностей, чем в настоящее время? Какие выводы мы можем сделать благодаря известному различию в потреблении наркотиков среди разных классов, полов, возрастов, профессий и национальностей? </w:t>
        <w:br/>
        <w:t>Еще одно важное требование - создать в этой области терминологию, которая не была бы слишком категоричной. В настоящее время в Норвегии проводится жесткая политика запрета. Любые альтернативные предложения немедленно называются легализацией наркотиков. Логично предположить, что многие так и мыслят, в системе простых противопоставлений: либо что-то запрещено, либо разрешено - в значении свободного доступа. Однако в этой сфере нельзя мыслить простыми противопоставлениями. Речь идет не о том, чтобы открыть свободный доступ к наркотикам, а об обсуждении возможности введения более гибких форм контроля.</w:t>
        <w:br/>
        <w:t xml:space="preserve">Здесь важнейшая роль отводится вопросу, какой именно должна быть система контроля, чтобы поддерживать уровень потребления наркотиков на максимально низком уровне, притом, чтобы издержки от системы контроля не превышали заранее установленного предела. Издержки от системы контроля выражаются в индивидуальных человеческих страданиях, количестве заключенных, уровне заболеваемости и смертности, или в количестве нелегально ввозимых товаров, которые на практике становятся даже дешевле, чем средства, продающиеся в аптеках. </w:t>
        <w:br/>
        <w:t>Важное значение имеет также обсуждение этических проблем. Наказание - это зло, которое и задумывалось как таковое. Тюрьма - это намеренное причинение страданий. Это самая жесткая санкция, к которой может прибегнуть общество. В разное время страдания использовались в разных целях. В прошлом веке главной криминальной проблемой считались детоубийства. В 1945-1955 гг. во главу угла ставилась политическая преступность. К концу двадцатого столетия главной причиной применения официально разрешенного страдания стало употребление наркотиков.</w:t>
        <w:br/>
        <w:t>Поэтому возникает насущная необходимость переоценки ценностей, обычно увязываемых с проблемой наркотиков. Здесь в особенности важно ответить на следующий вопрос: оправдано ли с моральной точки зрения применение принуждения и преднамеренных страданий, пусть даже из самых лучших побуждений - во имя сохранения здоровья населения? Есть ли предел тому, на что государство готово пойти, чтобы заставить население соответствовать общепринятому идеалу здорового образа жизни? Для ответа на этот вопрос можно привлечь конкретные научные исследования: очевидным примером оправдания издержек существующей антинаркотической политики служит смертность от наркотиков. Стоит ли заниматься прикидками, какой процент этих смертей относится к категории "несчастных случаев", а сколько вызвано отсутствием помощи наркоманам? Что будет, если сделать метадон более доступным?</w:t>
        <w:br/>
        <w:t xml:space="preserve">Необходимо внимательно следить за развитием ситуации в соседних странах - что там происходит, какие выводы делаются из происходящего. Все это поможет накопить знания по нашему вопросу и изучить связанную с ним идеологию, что в свою очередь позволит нам избежать упрощенного мышления. Мы сможем выработать дифференцированные подходы, подразумевающие альтернативные формы контроля. </w:t>
        <w:br/>
        <w:t>Бальвиг (1995) проводит интересный анализ между антинаркотической политикой, которая проводится на международном уровне, и антинаркотической политикой на местах. В основании международного контроля лежит иллюзия, считает ученый, что мы боремся с веществами, производимыми только в отдельных частях мира при определенных условиях. Но средства, обладающие эйфоризирующим эффектом, можно производить где угодно, на любой кухне, в любом саду. Далее Бальвиг пишет:</w:t>
        <w:br/>
        <w:t>"То, что мы сосредоточиваем свое внимание на гашише из Марокко, коке из Южной Америки и т.д., является и недальновидным, и бесперспективным. Нельзя забывать, что наркотики были, а главное, будут повсеместно распространенной проблемой, что бы против них не предпринималось. В особенности это очевидно в свете современного технического прогресса и тех возможностей, которые предоставляются для развития производства вообще и производства синтетических наркотиков в частности. Следовательно, в общем и целом проблема наркотиков была и остается проблемой местного уровня".</w:t>
        <w:br/>
        <w:t xml:space="preserve">Исходя из этой предпосылки, Бальвиг рассматривает два примера местной антинаркотической политики. Он сравнивает ситуацию в двух довольно похожих коммунах в Дании. Обе коммуны преимущественно сельскохозяйственные, с небольшими городками, уровень безработицы в них также примерно одинаков (13-16%). В одной из этих коммун - коммуне А - власти выработали определенный круг мероприятий с целью оказать необходимую помощь наркоманам и людям из группы риска. </w:t>
        <w:br/>
        <w:t xml:space="preserve">"В частности, недалеко от тех мест, где обычно собираются закоренелые наркоманы, было выделено специально предназначенное для них помещение. Там ежедневно находится социальный консультант, являющийся представителем администрации коммуны. Кроме того, наркоманам созданы условия для интересного проведения досуга. Для лиц с серьезной и, в особенности, "хронической" формой наркомании предлагается метадоновое лечение. Раздачей метадона занимается передвижная точка на колесах, штат которой состоит из медсестры, секретаря и консультанта по социальным вопросам. Целью этих мероприятий было установление по возможности тесных персональных отношений между врачами и службами социальной помощи с одной стороны, и наркоманами - с другой, в каком-то смысле на территории и на условиях самих наркоманов". </w:t>
        <w:br/>
        <w:t>В коммуне В подобные меры не получили политической поддержки. Посчитали, что такие "искусственные" предложения приведут к тому, что наркоманы будут упорствовать в своей тяге к наркотикам. Председатель социального комитета придерживался другого мнения, но ему пришлось уйти.</w:t>
      </w:r>
    </w:p>
    <w:tbl>
      <w:tblPr>
        <w:tblW w:w="5000" w:type="pct"/>
        <w:jc w:val="left"/>
        <w:tblInd w:w="-59" w:type="dxa"/>
        <w:tblLayout w:type="fixed"/>
        <w:tblCellMar>
          <w:top w:w="45" w:type="dxa"/>
          <w:left w:w="45" w:type="dxa"/>
          <w:bottom w:w="45" w:type="dxa"/>
          <w:right w:w="45" w:type="dxa"/>
        </w:tblCellMar>
      </w:tblPr>
      <w:tblGrid>
        <w:gridCol w:w="7155"/>
        <w:gridCol w:w="548"/>
        <w:gridCol w:w="548"/>
        <w:gridCol w:w="549"/>
        <w:gridCol w:w="555"/>
      </w:tblGrid>
      <w:tr>
        <w:trPr/>
        <w:tc>
          <w:tcPr>
            <w:tcW w:w="7155" w:type="dxa"/>
            <w:vMerge w:val="restart"/>
            <w:tcBorders/>
            <w:shd w:fill="FFFFFF" w:val="clear"/>
          </w:tcPr>
          <w:p>
            <w:pPr>
              <w:pStyle w:val="Normal"/>
              <w:spacing w:before="0" w:after="81"/>
              <w:rPr>
                <w:rFonts w:ascii="Arial" w:hAnsi="Arial" w:cs="Arial"/>
                <w:sz w:val="19"/>
                <w:szCs w:val="19"/>
              </w:rPr>
            </w:pPr>
            <w:r>
              <w:rPr>
                <w:rFonts w:cs="Arial" w:ascii="Arial" w:hAnsi="Arial"/>
                <w:sz w:val="19"/>
                <w:szCs w:val="19"/>
              </w:rPr>
              <w:t> </w:t>
            </w:r>
          </w:p>
        </w:tc>
        <w:tc>
          <w:tcPr>
            <w:tcW w:w="1096" w:type="dxa"/>
            <w:gridSpan w:val="2"/>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Коммуна А</w:t>
            </w:r>
          </w:p>
        </w:tc>
        <w:tc>
          <w:tcPr>
            <w:tcW w:w="1104" w:type="dxa"/>
            <w:gridSpan w:val="2"/>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Коммуна B</w:t>
            </w:r>
          </w:p>
        </w:tc>
      </w:tr>
      <w:tr>
        <w:trPr/>
        <w:tc>
          <w:tcPr>
            <w:tcW w:w="7155" w:type="dxa"/>
            <w:vMerge w:val="continue"/>
            <w:tcBorders/>
            <w:shd w:fill="FFFFFF" w:val="clear"/>
          </w:tcPr>
          <w:p>
            <w:pPr>
              <w:pStyle w:val="Normal"/>
              <w:snapToGrid w:val="false"/>
              <w:rPr>
                <w:rFonts w:ascii="Arial" w:hAnsi="Arial" w:cs="Arial"/>
                <w:sz w:val="19"/>
                <w:szCs w:val="19"/>
              </w:rPr>
            </w:pPr>
            <w:r>
              <w:rPr>
                <w:rFonts w:cs="Arial" w:ascii="Arial" w:hAnsi="Arial"/>
                <w:sz w:val="19"/>
                <w:szCs w:val="19"/>
              </w:rPr>
            </w:r>
          </w:p>
        </w:tc>
        <w:tc>
          <w:tcPr>
            <w:tcW w:w="548" w:type="dxa"/>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 xml:space="preserve">1991 </w:t>
            </w:r>
          </w:p>
        </w:tc>
        <w:tc>
          <w:tcPr>
            <w:tcW w:w="548" w:type="dxa"/>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1993</w:t>
            </w:r>
          </w:p>
        </w:tc>
        <w:tc>
          <w:tcPr>
            <w:tcW w:w="549" w:type="dxa"/>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 xml:space="preserve">1991 </w:t>
            </w:r>
          </w:p>
        </w:tc>
        <w:tc>
          <w:tcPr>
            <w:tcW w:w="555" w:type="dxa"/>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1993</w:t>
            </w:r>
          </w:p>
        </w:tc>
      </w:tr>
      <w:tr>
        <w:trPr/>
        <w:tc>
          <w:tcPr>
            <w:tcW w:w="7155" w:type="dxa"/>
            <w:tcBorders/>
            <w:shd w:fill="FFFFFF" w:val="clear"/>
          </w:tcPr>
          <w:p>
            <w:pPr>
              <w:pStyle w:val="Normal"/>
              <w:spacing w:before="0" w:after="81"/>
              <w:rPr>
                <w:rFonts w:ascii="Arial" w:hAnsi="Arial" w:cs="Arial"/>
                <w:sz w:val="19"/>
                <w:szCs w:val="19"/>
              </w:rPr>
            </w:pPr>
            <w:r>
              <w:rPr>
                <w:rFonts w:cs="Arial" w:ascii="Arial" w:hAnsi="Arial"/>
                <w:b/>
                <w:bCs/>
                <w:sz w:val="19"/>
                <w:szCs w:val="19"/>
              </w:rPr>
              <w:t xml:space="preserve">Приблиз. численность населения </w:t>
            </w:r>
          </w:p>
        </w:tc>
        <w:tc>
          <w:tcPr>
            <w:tcW w:w="1096" w:type="dxa"/>
            <w:gridSpan w:val="2"/>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29 000</w:t>
            </w:r>
          </w:p>
        </w:tc>
        <w:tc>
          <w:tcPr>
            <w:tcW w:w="1104" w:type="dxa"/>
            <w:gridSpan w:val="2"/>
            <w:tcBorders/>
            <w:shd w:fill="FFFFFF" w:val="clear"/>
          </w:tcPr>
          <w:p>
            <w:pPr>
              <w:pStyle w:val="Normal"/>
              <w:spacing w:before="0" w:after="81"/>
              <w:jc w:val="center"/>
              <w:rPr>
                <w:rFonts w:ascii="Arial" w:hAnsi="Arial" w:cs="Arial"/>
                <w:sz w:val="19"/>
                <w:szCs w:val="19"/>
              </w:rPr>
            </w:pPr>
            <w:r>
              <w:rPr>
                <w:rFonts w:cs="Arial" w:ascii="Arial" w:hAnsi="Arial"/>
                <w:b/>
                <w:bCs/>
                <w:sz w:val="19"/>
                <w:szCs w:val="19"/>
              </w:rPr>
              <w:t>23 000</w:t>
            </w:r>
          </w:p>
        </w:tc>
      </w:tr>
      <w:tr>
        <w:trPr/>
        <w:tc>
          <w:tcPr>
            <w:tcW w:w="7155" w:type="dxa"/>
            <w:tcBorders/>
            <w:shd w:fill="FFFFFF" w:val="clear"/>
          </w:tcPr>
          <w:p>
            <w:pPr>
              <w:pStyle w:val="Style14"/>
              <w:spacing w:before="0" w:after="81"/>
              <w:rPr/>
            </w:pPr>
            <w:r>
              <w:rPr/>
              <w:t>Процент наркоманов, получающих метадон</w:t>
              <w:br/>
              <w:br/>
              <w:t xml:space="preserve">Процент наркоманов с тяжелой / хронической формой наркомании, получающих метадон </w:t>
              <w:br/>
              <w:br/>
              <w:t>Кол-во наркоманов на 1000 жителей</w:t>
              <w:br/>
              <w:br/>
              <w:t>Кол-во наркоманов с тяжелой / хронической формой наркомании, получающих метадон, на 1000 жителей</w:t>
              <w:br/>
              <w:br/>
              <w:t>Процент наркоманов, замеченных в преступной деятельности</w:t>
              <w:br/>
              <w:br/>
              <w:t>Процент наркоманов с тяжелой / хронической формой наркомании, замеченных в преступной деятельности</w:t>
            </w:r>
          </w:p>
        </w:tc>
        <w:tc>
          <w:tcPr>
            <w:tcW w:w="548" w:type="dxa"/>
            <w:tcBorders/>
            <w:shd w:fill="FFFFFF" w:val="clear"/>
          </w:tcPr>
          <w:p>
            <w:pPr>
              <w:pStyle w:val="Style14"/>
              <w:spacing w:before="0" w:after="81"/>
              <w:jc w:val="center"/>
              <w:rPr/>
            </w:pPr>
            <w:r>
              <w:rPr/>
              <w:t>32%</w:t>
              <w:br/>
              <w:br/>
              <w:t>37%</w:t>
              <w:br/>
              <w:br/>
              <w:br/>
              <w:t>2,2</w:t>
              <w:br/>
              <w:br/>
              <w:t>1,9</w:t>
              <w:br/>
              <w:br/>
              <w:br/>
              <w:t>86%</w:t>
              <w:br/>
              <w:br/>
              <w:t>91%</w:t>
            </w:r>
          </w:p>
        </w:tc>
        <w:tc>
          <w:tcPr>
            <w:tcW w:w="548" w:type="dxa"/>
            <w:tcBorders/>
            <w:shd w:fill="FFFFFF" w:val="clear"/>
          </w:tcPr>
          <w:p>
            <w:pPr>
              <w:pStyle w:val="Style14"/>
              <w:spacing w:before="0" w:after="81"/>
              <w:jc w:val="center"/>
              <w:rPr/>
            </w:pPr>
            <w:r>
              <w:rPr/>
              <w:t>45%</w:t>
              <w:br/>
              <w:br/>
              <w:t>63%</w:t>
              <w:br/>
              <w:br/>
              <w:br/>
              <w:t>2,1</w:t>
              <w:br/>
              <w:br/>
              <w:t>1,5</w:t>
              <w:br/>
              <w:br/>
              <w:br/>
              <w:t>45%</w:t>
              <w:br/>
              <w:br/>
              <w:t>49%</w:t>
            </w:r>
          </w:p>
        </w:tc>
        <w:tc>
          <w:tcPr>
            <w:tcW w:w="549" w:type="dxa"/>
            <w:tcBorders/>
            <w:shd w:fill="FFFFFF" w:val="clear"/>
          </w:tcPr>
          <w:p>
            <w:pPr>
              <w:pStyle w:val="Style14"/>
              <w:spacing w:before="0" w:after="81"/>
              <w:jc w:val="center"/>
              <w:rPr/>
            </w:pPr>
            <w:r>
              <w:rPr/>
              <w:t>-</w:t>
              <w:br/>
              <w:br/>
              <w:t>-</w:t>
              <w:br/>
              <w:br/>
              <w:br/>
              <w:t>-</w:t>
              <w:br/>
              <w:br/>
              <w:t>-</w:t>
              <w:br/>
              <w:br/>
              <w:br/>
              <w:t>-</w:t>
              <w:br/>
              <w:br/>
              <w:t>-</w:t>
            </w:r>
          </w:p>
        </w:tc>
        <w:tc>
          <w:tcPr>
            <w:tcW w:w="555" w:type="dxa"/>
            <w:tcBorders/>
            <w:shd w:fill="FFFFFF" w:val="clear"/>
          </w:tcPr>
          <w:p>
            <w:pPr>
              <w:pStyle w:val="Style14"/>
              <w:spacing w:before="0" w:after="81"/>
              <w:jc w:val="center"/>
              <w:rPr/>
            </w:pPr>
            <w:r>
              <w:rPr/>
              <w:t>19%</w:t>
              <w:br/>
              <w:br/>
              <w:t>29%</w:t>
              <w:br/>
              <w:br/>
              <w:br/>
              <w:t>3,3</w:t>
              <w:br/>
              <w:br/>
              <w:t>2,2</w:t>
              <w:br/>
              <w:br/>
              <w:br/>
              <w:t>75%</w:t>
              <w:br/>
              <w:br/>
              <w:t>80%</w:t>
            </w:r>
          </w:p>
        </w:tc>
      </w:tr>
    </w:tbl>
    <w:p>
      <w:pPr>
        <w:pStyle w:val="Style14"/>
        <w:rPr/>
      </w:pPr>
      <w:r>
        <w:rPr/>
        <w:t> </w:t>
      </w:r>
    </w:p>
    <w:p>
      <w:pPr>
        <w:pStyle w:val="Style14"/>
        <w:rPr>
          <w:i/>
          <w:i/>
          <w:iCs/>
        </w:rPr>
      </w:pPr>
      <w:r>
        <w:rPr>
          <w:i/>
          <w:iCs/>
        </w:rPr>
        <w:t>* Источник: Бальвиг, 1995.</w:t>
      </w:r>
    </w:p>
    <w:p>
      <w:pPr>
        <w:pStyle w:val="Style14"/>
        <w:rPr/>
      </w:pPr>
      <w:r>
        <w:rPr/>
        <w:t>Что получилось в итоге? Мы не станем настаивать, что результаты, приведенные в Таблице 14.5-1, - это истина в последней инстанции. Все еще может измениться. Новые попытки могут дать другие результаты. Но в качестве предварительного комментария хотим заметить, что опыт коммун А и В никак не свидетельствует о том, что коммуне А надо прекратить свои попытки.</w:t>
      </w:r>
    </w:p>
    <w:p>
      <w:pPr>
        <w:pStyle w:val="Style14"/>
        <w:rPr/>
      </w:pPr>
      <w:r>
        <w:rPr/>
        <w:br/>
      </w:r>
      <w:r>
        <w:rPr>
          <w:b/>
          <w:bCs/>
        </w:rPr>
        <w:t>14.6 Оптимальная политика контроля</w:t>
      </w:r>
    </w:p>
    <w:p>
      <w:pPr>
        <w:pStyle w:val="Style14"/>
        <w:rPr/>
      </w:pPr>
      <w:r>
        <w:rPr/>
        <w:t>Если бы мы не контролировали друг друга, никак не реагировали на неприятное нам поведение, ничего бы хорошего не вышло. Но контролировать друг друга все время - тоже не лучше. Другими словами, плохо, если контроль слишком слабый или совсем отсутствует. Также плохо, если контроль слишком сильный. Слишком мало или слишком много. Однако по этой логике должен существовать и "правильный" уровень контроля, не то чтобы обязательно "золотая середина", но хотя бы оптимальное решение в условиях сложившейся в стране ситуации.</w:t>
        <w:br/>
        <w:t>Легко выражаться общими фразами. Можно говорить о слишком слабом, слишком сильном или достаточно сильном контроле. Но на практике все гораздо труднее, в особенности, если одновременно пытаться разбирать какую-то конкретную ситуацию и делать обобщения. Но мы все равно попробуем. Попробуем нащупать какие-нибудь общие признаки оптимальной политики контроля.</w:t>
        <w:br/>
        <w:t>В очень общем виде можно сказать, что оптимальная политика контроля подразумевает максимальную степень достижения цели при минимальных издержках. Такая формулировка дает возможность выделить по крайней мере два ключевых понятия, которые мы и подвергнем более детальному рассмотрению. Это</w:t>
        <w:br/>
        <w:t>- достижение цели,</w:t>
        <w:br/>
        <w:t>- издержки.</w:t>
      </w:r>
    </w:p>
    <w:p>
      <w:pPr>
        <w:pStyle w:val="Style14"/>
        <w:rPr/>
      </w:pPr>
      <w:r>
        <w:rPr/>
        <w:t>Однако и с тем, и с другим понятием возникают проблемы. В случае, если наблюдается рост потребления наркотиков, никогда нельзя быть уверенным, является ли это признаком успешной антинаркотической политики (будь она другой, потребление выросло бы еще больше), неудачной политики (будь она другой, потребление осталось бы на прежнем уровне или вообще снизилось), или же проведение политики никак не сказалось на результате (потребление выросло бы в любом случае). Не легче и с определением издержек. Имеются ли в виду потери для общества в целом - скажем, то, что война ведется против слабого противника? Или мы говорим о тех страданиях, которые причиняют органы системы уголовного правосудия? Что означает слишком много страданий, и кто их терпит?</w:t>
        <w:br/>
        <w:t>Понятия достижения цели и издержек ничем нам помочь не могут. Слишком уж они общие. Вместо них мы предлагаем разбить рассматриваемую проблему на более мелкие составляющие - адекватность ценностей, уровень системности, потенциал изменчивости и открытость системы. Важнейшим из всех мы полагаем понятие адекватности ценностей, поэтому и хотим рассмотреть его подробнее.</w:t>
      </w:r>
    </w:p>
    <w:p>
      <w:pPr>
        <w:pStyle w:val="Style14"/>
        <w:rPr/>
      </w:pPr>
      <w:r>
        <w:rPr/>
        <w:br/>
      </w:r>
      <w:r>
        <w:rPr>
          <w:b/>
          <w:bCs/>
        </w:rPr>
        <w:t>14.7 Адекватность ценностей</w:t>
      </w:r>
    </w:p>
    <w:p>
      <w:pPr>
        <w:pStyle w:val="Style14"/>
        <w:rPr/>
      </w:pPr>
      <w:r>
        <w:rPr/>
        <w:t>Здесь идет речь о том, организован ли контроль в общем и целом таким образом, чтобы в разумной степени не противоречить принятой в обществе системе ценностей. В этой связи насущную важность приобретают два вопроса. Во-первых, совпадает ли реакция системы контроля (включая системы обслуживания и помощи) на общественную проблему с обычной реакцией этой системы? Второй важный вопрос - не страдают ли определенные слои населения, в частности, группы с низким социальным статусом, от действий официальных систем в большей степени, нежели другие слои населения? Можно сформулировать это и по-другому. Наше общество основано на принципе равноправия. Поэтому если меры контроля всей своей тяжестью в основном обрушиваются на отдельные группы населения, причем сами эти меры вступают в противоречие с основополагающими ценностями данного общества, - это явно дурной признак. Возможно, лучше всего сложившуюся ситуацию можно проиллюстрировать на примере двух человеческих судеб, описанных в двух некрологах [</w:t>
      </w:r>
      <w:r>
        <w:fldChar w:fldCharType="begin"/>
      </w:r>
      <w:r>
        <w:rPr>
          <w:rStyle w:val="InternetLink"/>
        </w:rPr>
        <w:instrText xml:space="preserve"> HYPERLINK "http://www.prison.org/lib/christy6_5.shtml" \l "a1"</w:instrText>
      </w:r>
      <w:r>
        <w:rPr>
          <w:rStyle w:val="InternetLink"/>
        </w:rPr>
        <w:fldChar w:fldCharType="separate"/>
      </w:r>
      <w:r>
        <w:rPr>
          <w:rStyle w:val="InternetLink"/>
        </w:rPr>
        <w:t>2</w:t>
      </w:r>
      <w:r>
        <w:rPr>
          <w:rStyle w:val="InternetLink"/>
        </w:rPr>
        <w:fldChar w:fldCharType="end"/>
      </w:r>
      <w:r>
        <w:rPr/>
        <w:t xml:space="preserve">]: </w:t>
      </w:r>
    </w:p>
    <w:p>
      <w:pPr>
        <w:pStyle w:val="Style14"/>
        <w:rPr/>
      </w:pPr>
      <w:r>
        <w:rPr/>
        <w:t>Тронд умер.</w:t>
        <w:br/>
        <w:t xml:space="preserve">Он устал, но не потому, что прожил отпущенный ему срок. Он был человеком, достойным уважения, хотя и совершил много ошибок. С тонкой кожей. Возможно, именно поэтому он почти беспрерывно одурманивал себя в течение двадцати лет. </w:t>
        <w:br/>
        <w:t>Надо завязать, говорили мы ему, да он и сам это понимал. Но у него не получалось. Не мог он принять жизнь без обезболивания с помощью наркотиков. Кто-то ежедневно проигрывает в борьбе с калориями. Кто-то проигрывает в борьбе с алкоголем, с курением, с трудоголизмом. Но в случае с Трондом на милосердие общества рассчитывать не приходилось.</w:t>
        <w:br/>
        <w:t xml:space="preserve">Сам Тронд считал, что у него есть один выход - это метадон. При наличии должного контроля прием этого вещества может обеспечить некоторый покой. Однако распределением метадона ведает система здравоохранения. А согласно господствующей линии этого ведомства, принимать метадон нехорошо. Разрешение получает только незначительное меньшинство нуждающихся. Зараженные вирусом СПИДа "могут получать метадон в рамках предусмотренного в таких случаях общего курса лечения". В настоящее время рассматриваются планы расширить метадоновую программу по шведской модели, согласно которой метадон прописывается ограниченному количеству наркоманов с большим стажем. Это было обнародовано в прошлом году, и у Тронда появилась надежда. Но год - это долгий срок для того, кто стоит на краю пропасти. Было также совершенно неизвестно, признают ли Тронда достойным получать метадон, согласно этой модели. </w:t>
        <w:br/>
        <w:t>Если бы рестриктивная линия основывалась исключительно на представлении о вреде, который метадон наносит конкретному пациенту, я бы не писал этих строк. Но это не так. Основной аргумент против метадона, который приводит министерство здравоохранения, заключается в том, что если Тронд и ему подобные будут получать метадон, это будет вредно для других. Вот что написано в руководстве министерства по выписыванию рецептов на препараты, вызывающие привыкание: "Однажды согласившись на выписывание метадона, потом уже трудно проводить какие-то границы. Мы рискуем подорвать нашу рестриктивную политику в целом".</w:t>
        <w:br/>
        <w:t xml:space="preserve">На языке уголовного правосудия это называется общей профилактикой. А наказывают для того, чтобы В понял: так, как А, поступать нельзя. В случае с системой здравоохранения это выглядит так: пусть Тронд продолжает страдать, чтобы другие побоялись следовать его примеру. Но даже внутри самой системы уголовного правосудия данная теория вызывает много споров. Можно ли оправдать с этической точки зрения такое использование людей, когда им причиняют страдания с целью воспитания других людей? </w:t>
        <w:br/>
        <w:t>Еще труднее обосновать идею общей профилактики, если она осуществляется в рамках системы здравоохранения. Представителей правоохранительных органов специально обучают рассматривать противоположные мнения. Богиню правосудия изображают с повязкой на глазах и с весами в руках. Врач же изображается в белом халате, заботливо склоняющийся над человеком, надо мной. Не над обществом. Надо мной. Ведь именно это он обещал в клятве Гиппократа?</w:t>
        <w:br/>
        <w:t xml:space="preserve">Конечно, и врач бывает вынужден думать не только о конкретном пациенте, прежде всего тогда, когда речь идет об ограниченности возможностей. Операция А будет стоить так дорого, что в таком случае В и С помочь будет нельзя. С метадоном дело обстоит куда проще. Сам препарат почти ничего не стоит. В идеале раздача метадона должна проводиться специальными должностными лицами. Создание такого аппарата будет сколько-то стоить. Однако это ничтожно мало по сравнению с дорогим медицинским оборудованием. </w:t>
      </w:r>
    </w:p>
    <w:p>
      <w:pPr>
        <w:pStyle w:val="Style14"/>
        <w:rPr/>
      </w:pPr>
      <w:r>
        <w:rPr/>
        <w:t> </w:t>
      </w:r>
    </w:p>
    <w:p>
      <w:pPr>
        <w:pStyle w:val="Style14"/>
        <w:jc w:val="center"/>
        <w:rPr/>
      </w:pPr>
      <w:r>
        <w:rPr/>
        <w:t>* * *</w:t>
      </w:r>
    </w:p>
    <w:p>
      <w:pPr>
        <w:pStyle w:val="Style14"/>
        <w:rPr/>
      </w:pPr>
      <w:r>
        <w:rPr/>
        <w:t>Я так устал, сказал Тронд в последний раз, когда я его видел. Конечно, он устал. От постоянной охоты за наркотиками и деньгами, часто с использованием методов, которые он сам считал недостойными.</w:t>
        <w:br/>
        <w:t xml:space="preserve">В то же время он был очень приятным человеком. Открытый, умный, заботливый. И трудолюбивый. Одно время мы работали вместе. Лучшего помощника и найти было нельзя, пока ему не пришлось уйти все из-за той же вечной охоты за наркотиками. </w:t>
        <w:br/>
        <w:t>Потом мы вместе начали охотиться за метадоном. Метадон дают раз в день, его растворяют в стакане с апельсиновым соком. Тот, кто отвечает за раздачу, следит, пока ты не выпьешь сок. Тронд был согласен проверяться так часто, как потребуется, чтобы медицинские органы могли быть уверены - он ничего, помимо метадона, не принимает. Тронд хорошо знал, что такое метадон и какое воздействие он оказывает. Одно время Тронду удавалось покупать его нелегально в Дании. Эти несколько недель он мог жить спокойно.</w:t>
        <w:br/>
        <w:t xml:space="preserve">Мы обошли все инстанции, и вот почти уже получили согласие, как в последний момент самый главный начальник наложил свое вето. Это незаконно, сказал он, и был прав. Один известный социальный психолог тоже попытался нам помочь, но безуспешно. Мы попали в порочный круг, где правили соображения общественной пользы и этики последствий. Чтобы избавить администрацию системы здравоохранения от лишних хлопот, я сам попробовал получить разрешение на выдачу метадона. Я был бы только рад каждый день встречаться с Трондом. У нас в конторе есть сейф, где можно хранить препарат, а возникни в процессе какие-то другие проблемы, уверен, что мы бы с ними справились. </w:t>
        <w:br/>
        <w:t>Конечно, мне отказали.</w:t>
      </w:r>
    </w:p>
    <w:p>
      <w:pPr>
        <w:pStyle w:val="Style14"/>
        <w:rPr/>
      </w:pPr>
      <w:r>
        <w:rPr/>
        <w:t> </w:t>
      </w:r>
    </w:p>
    <w:p>
      <w:pPr>
        <w:pStyle w:val="Style14"/>
        <w:jc w:val="center"/>
        <w:rPr/>
      </w:pPr>
      <w:r>
        <w:rPr/>
        <w:t>* * *</w:t>
      </w:r>
    </w:p>
    <w:p>
      <w:pPr>
        <w:pStyle w:val="Style14"/>
        <w:rPr/>
      </w:pPr>
      <w:r>
        <w:rPr/>
        <w:t>Когда-то давным-давно подавать милостыню считалось добрым делом. Грехом было не подавать. Но потом возобладала противоположная точка зрения - появилась этика последствий деяний. Если подавать бедным, у них не будет стимула работать, чтобы вырваться из бедности. Станет еще больше бедных. Так что надо обуздать свое сердце и проходить мимо просящих, иначе нищенству не будет ни конца, ни края.</w:t>
        <w:br/>
        <w:t>Мы не очень ошибемся, если скажем, что примерно такую политику проводит министерство здравоохранения по отношению к наркоманам со стажем. Конечно, такая идеология не лишена оснований с точки зрения всеобщей пользы. Наверное, кто-то бы и стал принимать еще больше наркотиков, если бы увидел, что у Тронда есть возможность вести нормальную жизнь. Увидев же, что Тронд умер, эти люди, возможно, приложили бы еще больше усилий, чтобы завязать. Я лично так не думаю. Но как бы то ни было, разве можно позволять, чтобы эти соображения брали верх при вынесении врачебного решения относительно конкретного пациента? Разве первостепенный долг врача не заключается в том, чтобы бороться за жизнь именно этого человека, который в данный момент является пациентом? Должно же хоть что-то быть выше общественной пользы? Может быть, врачи перестанут помогать и другим пациентам, которые не следуют их советам? А как насчет тысяч и тысяч алкоголиков, попадающих в реанимацию каждый год? Или лечения больных-сердечников, которые никак не могут бросить курить. Что, перестанем и их лечить - в назидание другим?</w:t>
        <w:br/>
        <w:t>Это было бы слишком жестоко, и все это понимают. А Тронд просто попал не в ту категорию.</w:t>
        <w:br/>
        <w:t>Наверняка многие сотрудники системы здравоохранения со мной согласятся. Однако они подчиняются высшим чиновникам. Министерство здравоохранения в своем руководстве пишет, что выписывание метадона подлежит самому строгому надзору. Я опять спрашиваю: неужели указания министерства стоят превыше клятвы, которую дают врачи при вступлении в профессию, - обещание лечить "по чести и совести"? Или, говоря словами Гиппократа: "В какой бы дом я ни заходил, целью моего посещения должно быть благо больного". И ничего о том, что надо ограничить посещения больного, заботясь о соседях.</w:t>
      </w:r>
    </w:p>
    <w:p>
      <w:pPr>
        <w:pStyle w:val="Style14"/>
        <w:rPr/>
      </w:pPr>
      <w:r>
        <w:rPr/>
        <w:t> </w:t>
      </w:r>
    </w:p>
    <w:p>
      <w:pPr>
        <w:pStyle w:val="Style14"/>
        <w:jc w:val="center"/>
        <w:rPr/>
      </w:pPr>
      <w:r>
        <w:rPr/>
        <w:t>* * *</w:t>
      </w:r>
    </w:p>
    <w:p>
      <w:pPr>
        <w:pStyle w:val="Style14"/>
        <w:rPr/>
      </w:pPr>
      <w:r>
        <w:rPr/>
        <w:t xml:space="preserve">Сегодня, 20 января, похороны Тронда. Он оставил вдовой свою гражданскую жену, с которой жил 14 лет. Она все время была рядом с Трондом, так мы с ней и познакомились и очень полюбили ее. Всю свою взрослую жизнь она принимала наркотики и в последние годы вместе с Трондом боролась за право обрести покой с помощью метадона. Она тает с каждым днем, и кости, и нервы становятся все более хрупкими. И снова мы задаемся вопросом: неужели соображения общей профилактики должны руководить врачом при назначении лечения? </w:t>
      </w:r>
    </w:p>
    <w:p>
      <w:pPr>
        <w:pStyle w:val="Style14"/>
        <w:rPr/>
      </w:pPr>
      <w:r>
        <w:rPr/>
        <w:t>Это я писал о Тронде. А вот что я написал год спустя:</w:t>
      </w:r>
    </w:p>
    <w:p>
      <w:pPr>
        <w:pStyle w:val="Style14"/>
        <w:rPr/>
      </w:pPr>
      <w:r>
        <w:rPr/>
        <w:t>Хейди умерла.</w:t>
        <w:br/>
        <w:t>Она устала ждать. Ей надоело унижаться. Она выбилась из сил. Умерла, надеясь встретиться со своим мужем в другом мире. Я писал о нем в прошлом году, в своей хронике в "Афтенпостен"… Сегодня, 9 ноября, похороны Хейди. Это тянулось почти два года.</w:t>
        <w:br/>
        <w:t>После смерти Тронда Хейди удалось немного устроить свою жизнь. Один врач взял на себя ответственность и стал выписывать ей лекарства, а она принимала их каждое утро. Она получала больше, чем может вынести обычный человек, но меньше, чем ей требовалось, как она считала. Она работала на дому и в мастерской, помогала людям, которые не справлялись сами. Многие к ней привязались. Я как-то раз побывал у нее на рабочем месте и видел, как светятся от радости лица людей при встрече с ней.</w:t>
        <w:br/>
        <w:t xml:space="preserve">Так продолжалось пять месяцев. Лекарства, которые принимала Хейди, были вредными для здоровья. Это вообще довольно странно. Метадон, сверхконтролируемый препарат, насколько известно, не оказывает никакого побочного воздействия на физическое состояние человека. А те препараты, контроль за которыми осуществляется не так строго, разрушают тело. Врачи по месту жительства Хейди не решились продолжать выписывать ей эти лекарства. Она стала испытывать сильное беспокойство. С каждым разом она получала все меньше и меньше, намного меньше требуемой дозы, к тому же скучала по светлым сторонам прежней жизни. Она уехала в Осло, сорвалась, прошла курс лечения, опять сорвалась, несколько раз пережила передозировку, но ее вытащили с того света. Потом наступил более светлый период. Один понимающий врач признал, что вредные для здоровья лекарства все же были меньшим злом, и стал выписывать небольшое количество раз в десять дней. Хейди их забирала, отдавала кому-нибудь на хранение, потом ежедневно заходила за своей "квотой". Она устроилась на работу, была в хороших отношениях с коллегами, почти никогда не прогуливала, время от времени срывалась, но потом опять выправлялась. Ее добрая мать всегда готова была ее принять. Однако Хейди мучали тревога и неуверенность в завтрашнем дне: лекарства были вредными для здоровья, а их источник в любое время могли прикрыть. </w:t>
        <w:br/>
        <w:t>И все время Хейди боролась за право получать метадон. Она знала, как он действует, они с Трондом покупали его нелегально в Дании, пока их не поймали и не выслали оттуда. Возраст для участия в метадоновой программе у нее был подходящий - старше тридцати лет, подходящий и опыт наркомании - она принимала наркотики с 13 лет, и история лечения - испробовано было все, но без какого-либо результата. У Хейди была огромная мотивация к сотрудничеству, она была готова подвергать себя всем возможным методам ежедневного контроля, только бы ей разрешили участвовать в программе. С метадоном я бы могла жить нормальной, правильной жизнью, раз за разом повторяла она.</w:t>
        <w:br/>
        <w:t>В 1993 году я написал в руководство метадоновой программы, что если Хейди как можно скорее не получит помощи, это плохо закончится. В начале 1994 года я отправил послание такого же содержания в метадоновую программу, в администрацию коммуны, политикам:</w:t>
        <w:br/>
        <w:t>"Единственное, что привязывает ее к жизни - это надежда на метадон, но она так устала, что наверняка долго не протянет… Принятие положения о метадоновой программе… дало людям надежду на выживание. Эта мысль согревает их, только благодаря ей многие до сих пор еще живы… Но теперь, когда они слышат об отсрочке за отсрочкой, в их кругу все больше распространяется чувство полного бессилия и отчаяния".</w:t>
        <w:br/>
        <w:t xml:space="preserve">Я получал вежливые ответы, исполненные личной заинтересованности. Еще немного терпения, и решение будет принято. </w:t>
        <w:br/>
        <w:t>И наконец первого июля 1994 г. Хейди получила ответ:</w:t>
        <w:br/>
        <w:t>"Мы подтверждаем, что получили Вашу заявку на участие в метадоновой программе. Все заявки рассматриваются приемным отделением в порядке поступления. Выбор между заявками, поступившими в один день, осуществляется при помощи лотереи. Ваша заявка будет рассмотрена в конце 1994 или начале 1995 г. Помните, что это только предварительная дата и по ходу дела могут произойти изменения. В сентябре мы пошлем Вам еще одно письмо, где надеемся сообщить более точное время".</w:t>
        <w:br/>
        <w:t>Несколько недель спустя Хейди получила еще одно письмо из метадоновой программы. В нем сообщалось, что ее первое собеседование состоится не раньше 1995 г. Если вообще состоится. Руководитель программы в своем письме к коммуне угрожает прекратить прием после того, как первые 20 из 113 просителей будут допущены к программе. В тесных помещениях на Гаустад просто нет больше места.</w:t>
        <w:br/>
        <w:t>Что обычно делается в смертельно опасных ситуациях? Например, в страну проникла новая заразная болезнь. От нее могут умереть сотни человек. Скажем, новая форма туберкулеза, особо опасная для молодых людей. Лечение стоит дорого, и далеко не все выздоравливают, кому-то придется принимать лекарства всю жизнь, но смертность будет гораздо ниже при условии проведения этого дорогостоящего лечения. Что бы мы стали делать в подобной ситуации?</w:t>
        <w:br/>
        <w:t>Конечно же, было бы выработано кризисное решение, отпущены необходимые средства, лечение проводилось бы не только в богатых кварталах, и не ограничивалось бы установленным максимумом в 50 человек. Естественно, никому бы и в голову не пришло, что кто-то захочет подцепить эту опасную болезнь, если пострадавшим будут предлагать действенное лечение.</w:t>
        <w:br/>
        <w:t>Так оно и было бы, если бы погибшие считались обычными молодыми людьми, а причина их смерти не считалась позорной. Почему же мы отказываемся признать Хейди и ей подобных такими же людьми, как мы сами, - может быть, потому, что они нас пугают и провоцируют. Может быть, наркомания заразна? Столько их предупреждали, но они нас не послушали. Кроме того, мы, по большому счету, видим только негативные стороны жизни наркоманов - когда они заняты погоней за запрещенными наркотиками, которая унижает человеческое достоинство, - в центре города, в телерепортажах, совершающих кражи, на суде, в тюрьмах. Но мы их не замечаем в обычных жизненных ситуациях, когда они ведут себя как совершенно нормальные люди, когда они проявляют доброту и заботу об окружающих.</w:t>
        <w:br/>
        <w:t>В большинстве случаев Хейди была именно такой. Совершенно обыкновенный человек. Немного застенчивая и сдержанная. Для нее было большой победой, когда несколько месяцев назад она выступила на большом собрании и не растерялась. Те из нас, кто был знаком с Хейди, всегда будут ее помнить. Помнить наши интересные беседы, ее тонкие замечания, искренность, робкий смех, отчаяние. Какая бессмыслица, что Тронд и Хейди должны были умереть подобным образом.</w:t>
      </w:r>
    </w:p>
    <w:p>
      <w:pPr>
        <w:pStyle w:val="Style14"/>
        <w:rPr/>
      </w:pPr>
      <w:r>
        <w:rPr/>
        <w:t> </w:t>
      </w:r>
    </w:p>
    <w:p>
      <w:pPr>
        <w:pStyle w:val="Style14"/>
        <w:rPr>
          <w:b/>
          <w:b/>
          <w:bCs/>
        </w:rPr>
      </w:pPr>
      <w:r>
        <w:rPr>
          <w:b/>
          <w:bCs/>
        </w:rPr>
        <w:t>14.8 Другие критерии оценки</w:t>
      </w:r>
    </w:p>
    <w:p>
      <w:pPr>
        <w:pStyle w:val="Style14"/>
        <w:rPr/>
      </w:pPr>
      <w:r>
        <w:rPr/>
        <w:t xml:space="preserve">При рассмотрении вопроса адекватности постановки целей в нашу задачу не входит определить, насколько достижимой является цель. Мы лишь стремимся выяснить, насколько приоритетные цели отвечают требованиям здравого смысла. В приложении к нашей ситуации - организован ли контроль таким образом, что наибольшие усилия направляются против наиболее серьезных опасностей. Самыми опасными наркотиками разумно было бы признать такие, употребление которых прямо ведет к разрушительным последствиям для здоровья и жизни людей. На втором месте идут те, длительное потребление которых в такой же степени угрожает жизни и здоровью больших групп населения. </w:t>
        <w:br/>
        <w:t xml:space="preserve">Вне всякого сомнения, принятая у нас система контроля не удовлетворяет предъявленным требованиям. С какой стороны ни посмотри, алкоголь и никотин должны быть приравнены к наркотикам, подлежащим наиболее строгому контролю. Потребление этих веществ ведет за собой болезни и смерть, а в случае с алкоголем способствует росту насилия и социальных проблем, масштаб которых намного превышает вызванный потреблением любого другого известного в Скандинавии наркотика. То, что алкоголь исключается из сферы действия системы контроля, лишено всякой логики. </w:t>
        <w:br/>
        <w:t>Другим очевидным недостатком, ставящим под сомнение адекватность существующей системы контроля, является особое положение, в котором находятся психотропные лекарства. И, наконец, третий недостаток - то, что контролю, призванному закрыть доступ к запрещенным веществам, уделяется непропорционально много внимания по сравнению с теми усилиями, которые направляются на помощь наркоманам в их реабилитации в нормальной жизни в обществе.</w:t>
        <w:br/>
        <w:t xml:space="preserve">Вопрос об уровне системности сродни вопросу об адекватности оценочных критериев. Существует большая разница между мерами контроля, которые направлены против общественных систем, - таких, как профессиональные группы, организации или нации, и мерами, направленными против отдельных индивидов. Бруун и др. в книге "Джентльменский клуб" (1975) подмечают явные признаки того, что наибольшей эффективности политика контроля достигает именно в применении к общественным системам. Этому легко найти объяснение. Профессиональные группы, организации и нации могут обладать большим влиянием, но им есть, что терять. Право торговать опиумом в Китае в конце концов стало слишком дорого обходиться Великобритании. </w:t>
        <w:br/>
        <w:t>В радиус действия мер контроля, направленных против отдельных индивидов, чаще всего попадают индивиды, изолированные от общества, поэтому и менее защищенные. У них обычно низкий социальный статус, им нечего терять. В целом таких индивидов труднее всего контролировать. Но индивидуализированный контроль может принимать и другие формы, как мы это видели на примере системы с индивидуальным распределением алкоголя, так называемой Браттовой системы, существовавшей в Швеции до 1954 г. Основная идея заключалась в том, что власти собирают как можно больше информации о каждом отдельно взятом индивиде, чтобы потом на базе этих данных решать, какова потребность конкретного индивида в алкоголе, и каким должно быть потребление, чтобы не перейти в злоупотребление. Крах системы был, по всей видимости, обусловлен именно фактором индивидуализированного контроля, который слишком уж далеко зашел. Целью было сделать рабочий класс более дисциплинированным. Но со временем система индивидуального распределение алкоголя все больше стала восприниматься как проявление классовой дискриминации. Протесты против Браттовой системы приходили со всех сторон. Во многом они были вызваны негодованием по поводу нарушения равноправия граждан, анонимного шпионажа и вторжения в частную жизнь. В случае с наркотиками преобладает именно индивидуализированный контроль над отдельными потребителями. Как говорят самые твердые приверженцы системы контроля, наркоман - это единственная неустранимая предпосылка существования наркомании.</w:t>
        <w:br/>
        <w:t>Говоря о потенциале изменчивости, мы имеем в виду степень инертности системы. Это многосторонняя проблема, которую лучше всего можно проиллюстрировать на примере истории запрета на алкоголь. По нашему убеждению, сам по себе этот запрет являлся весьма полезной мерой. На короткий срок. Там, где был введен запрет, реальное потребление алкоголя значительно уменьшилось. Уменьшение потребления алкоголя имело целый ряд позитивных последствий. Меньше людей умирало от болезней и в результате насилия, меньше было случаев нанесения ущерба себе и другим. Проблема полного запрета заключается в том, что через какое-то время, когда издержки от него превысят выгоды, его необходимо отменять. Оглядываясь назад, нельзя не признать, что издержки от запрета были не столь велики, как утверждали его противники. Но они были довольно значительными, а в переходный период нередко наблюдалось и общее падение нравов, и рост потребления алкоголя.</w:t>
        <w:br/>
        <w:t xml:space="preserve">В рамках основанной на полном запрете политики контроля выстраивается двоичная система; существует только две возможности - запрет или разрешение. Альтернативой такой модели могла бы стать система контроля, базирующаяся на множестве промежуточных ступеней, начиная с полного запрета, и, через стадии с разной степенью допустимости, до полного разрешения. Такую систему легче подвергать изменениям, но в начальной фазе она может оказаться менее эффективной. </w:t>
        <w:br/>
        <w:t xml:space="preserve">Принцип открытости подразумевает создание такой системы контроля, деятельность которой доступна обычному надзору со стороны общества. Отчасти это необходимо для проверки, действительно ли система контроля занимается поставленными целями, что это, например, и в самом деле контроль за распространением наркотиков, а не преследование по политическим причинам. Отчасти открытость необходима для оценки методов, которые используются для достижения целей: достижима ли цель с помощью таких-то методов? Наконец, открытость обеспечивает возможность проверки, насколько деятельность системы контроля проходит в рамках установленных в нашем обществе стандартов. Такая постановка проблемы опять приводит нас к вопросу об адекватности ценностей. В любом случае, это вопрос о том, какими возможностями должны обладать система контроля и лица, контроль осуществляющие. Очень многие контрольные органы имеют тенденцию функционировать подобно закрытым системам, государствам в государстве, но некоторые склонны к этому более других. Нельзя вводить систему контроля в такое искушение. Необходимо противодействовать появлению мер, способствующих закрытости. Очевидно, что существующая на сегодняшний день система контроля не отвечает требованиям открытости. </w:t>
        <w:br/>
        <w:t>Теперь обратимся к последнему вопросу, который мы хотели бы здесь рассмотреть. Он взаимосвязан со всеми предыдущими, именно поэтому мы и оставили его напоследок. Вопрос такой: что же происходит на самом деле? Какого порядка рассматриваемое явление? Чем мы занимаемся? Обсуждаем ли мы проблему наркотиков, или же речь идет о совершенно другом явлении, которое и возникло как раз благодаря системе контроля в современной ее форме? Теория уголовного права делает различие между утилитаристскими наказаниями - наказаниями, служащими для какой-либо цели, и наказаниями абсолютными. Возможно, контроль за наркотиками и следует понимать как нечто, не обусловленное какой бы то ни было целью. Тогда многое встает на свои места: и высокий накал эмоций вокруг проблемы, и ограничение сферы внимания только некоторыми наркотиками и группами нарушителей, а также конфликты с системой ценностей нашего общества.</w:t>
        <w:br/>
        <w:t>Мы полагаем, что это именно так. Ведущаяся в настоящее время война с наркотиками отнюдь не ограничивается соображениями собственно борьбы с наркотиками. Благие ли это намерения или не очень - не предмет обсуждения в данной главе. И не имеет особого смысла принимать в расчет эти соображения, если мы хотим добиться создания оптимальной антинаркотической политики. Это-то как раз является предметом нашего обсуждения.</w:t>
        <w:br/>
        <w:t xml:space="preserve">Теперь мы перейдем к конкретному рассмотрению данного вопроса. </w:t>
      </w:r>
    </w:p>
    <w:p>
      <w:pPr>
        <w:pStyle w:val="Style14"/>
        <w:rPr/>
      </w:pPr>
      <w:r>
        <w:rPr/>
        <w:t> </w:t>
      </w:r>
    </w:p>
    <w:p>
      <w:pPr>
        <w:pStyle w:val="Style14"/>
        <w:rPr>
          <w:b/>
          <w:b/>
          <w:bCs/>
        </w:rPr>
      </w:pPr>
      <w:r>
        <w:rPr>
          <w:b/>
          <w:bCs/>
        </w:rPr>
        <w:t>14.9 От рынка к запрету</w:t>
      </w:r>
    </w:p>
    <w:p>
      <w:pPr>
        <w:pStyle w:val="Style14"/>
        <w:rPr/>
      </w:pPr>
      <w:r>
        <w:rPr/>
        <w:t>Для начала попробуем перечислить все возможности для регулирования обмена услугами между людьми. На одном полюсе помещаются такие отношения, которые, по большому счету, основываются на негласных правилах общения. Например, простейший вид меновой торговли: обменять корову на скрипку [</w:t>
      </w:r>
      <w:r>
        <w:fldChar w:fldCharType="begin"/>
      </w:r>
      <w:r>
        <w:rPr>
          <w:rStyle w:val="InternetLink"/>
        </w:rPr>
        <w:instrText xml:space="preserve"> HYPERLINK "http://www.prison.org/lib/christy6_5.shtml" \l "a1"</w:instrText>
      </w:r>
      <w:r>
        <w:rPr>
          <w:rStyle w:val="InternetLink"/>
        </w:rPr>
        <w:fldChar w:fldCharType="separate"/>
      </w:r>
      <w:r>
        <w:rPr>
          <w:rStyle w:val="InternetLink"/>
        </w:rPr>
        <w:t>3</w:t>
      </w:r>
      <w:r>
        <w:rPr>
          <w:rStyle w:val="InternetLink"/>
        </w:rPr>
        <w:fldChar w:fldCharType="end"/>
      </w:r>
      <w:r>
        <w:rPr/>
        <w:t>], или сувенир на деньги. Но и такие неформализованные обмены, естественно, осуществляются по своим правилам. Как указывает Хомпланд (1983b) в своей статье об обычае торговаться, подобный род занятий требует наличия у людей высокоразвитых коммуникативных способностей. Поражения же выражаются не столько в денежных потерях, сколько в ущербе для репутации. Многие рынки регулируются усилиями официально поставленных контролеров, которые следят как за качеством товаров, так и за самими продавцами. Рынки могут изменяться. Они могут переехать в торговые центры, разделенные на отдельные магазины. Некоторые магазины могут обладать особыми привилегиями - и подвергаться особому контролю. Это можно сказать о магазинах красок, где продается линол, о винных магазинах, об аптеках. На крайней точке шкалы находятся товары, продажа которых запрещена: скажем, после введения абсолютного запрета героин уже нельзя покупать в аптеке. Таким образом, шкала регулирования торговлей представляется нам следующим образом: сначала неформальное регулирование, потом общее, специальное и полный запрет.</w:t>
      </w:r>
    </w:p>
    <w:p>
      <w:pPr>
        <w:pStyle w:val="Style14"/>
        <w:rPr/>
      </w:pPr>
      <w:r>
        <w:rPr/>
        <w:t> </w:t>
      </w:r>
    </w:p>
    <w:p>
      <w:pPr>
        <w:pStyle w:val="Style14"/>
        <w:rPr>
          <w:b/>
          <w:b/>
          <w:bCs/>
        </w:rPr>
      </w:pPr>
      <w:r>
        <w:rPr>
          <w:b/>
          <w:bCs/>
        </w:rPr>
        <w:t>14.10 Контроль над удовольствиями</w:t>
      </w:r>
    </w:p>
    <w:p>
      <w:pPr>
        <w:pStyle w:val="Style14"/>
        <w:rPr/>
      </w:pPr>
      <w:r>
        <w:rPr/>
        <w:t xml:space="preserve">Если судить по общественным дебатам, то основная проблема заключается в веществах, подлежащих абсолютному запрету. Мы же считаем, что больше всего неприятностей доставляют менее контролируемые вещества. Никотин, который наряду с алкоголем в настоящее время можно назвать самым опасным психоактивным средством, также является и самым легкодоступным. Его можно купить в любом месте, в киосках, в отелях, в барах, и, конечно же, в магазинах. Нельзя сказать, что никаких попыток контролировать его распространение не делается: реклама табачных изделий запрещена, запрещено продавать их детям, на каждой пачке обязательно печатается предупреждение министерства здравоохранения. Однако эти попытки иначе как жалкими не назовешь - как в свете степени опасности вещества, так и по сравнению с ограничениями, накладываемыми на распространение других веществ. Совет тут может быть только один: если власти действительно так уж заботятся о здоровье населения, необходимо немедленно ужесточить меры контроля в отношении табачных изделий. Самым логичным представляется наложить на торговлю табачными изделиями те же ограничения, что касаются торговли алкоголем. </w:t>
        <w:br/>
        <w:t>Совершенно очевидно, что в настоящее время алкоголь представляет собой опасность номер два. Скандинавские исследователи проблемы алкоголя единодушно сходятся во мнениях, что совершенно необходимо осложнить доступ к алкоголю. Тем не менее, в последние годы контроль за этим средством был ослаблен. Больше всего от беспошлинной торговли алкоголем выигрывают паромы. Алкоголь также используется в других отраслях транспортной промышленности для привлечения клиентов. Никто не выразил особого протеста, когда САС [</w:t>
      </w:r>
      <w:r>
        <w:fldChar w:fldCharType="begin"/>
      </w:r>
      <w:r>
        <w:rPr>
          <w:rStyle w:val="InternetLink"/>
        </w:rPr>
        <w:instrText xml:space="preserve"> HYPERLINK "http://www.prison.org/lib/christy6_5.shtml" \l "a1"</w:instrText>
      </w:r>
      <w:r>
        <w:rPr>
          <w:rStyle w:val="InternetLink"/>
        </w:rPr>
        <w:fldChar w:fldCharType="separate"/>
      </w:r>
      <w:r>
        <w:rPr>
          <w:rStyle w:val="InternetLink"/>
        </w:rPr>
        <w:t>4</w:t>
      </w:r>
      <w:r>
        <w:rPr>
          <w:rStyle w:val="InternetLink"/>
        </w:rPr>
        <w:fldChar w:fldCharType="end"/>
      </w:r>
      <w:r>
        <w:rPr/>
        <w:t>] выступила со специальным предложением подавать бесплатно и в неограниченных количествах алкоголь всем пассажирам, кто купит самый дешевый полный билет. К счастью, у многих людей есть шанс сохранить здоровье, потому что они летают по билетам со скидками. Оптимальная политика контроля немедленно положила бы конец подобным особым условиям. Были бы отменены и квоты на беспошлинную торговлю. В крупном сравнительном исследовании контроля за распространением алкоголя в семи избранных странах (Маакелаа, Рум, Сингл, Сулконен и Уолш, 1981) доказывается, что алкоголь все больше воспринимается как обычный товар. Это очень неблагоприятная тенденция для общества, где уровень потребления товаров растет с каждым годом. Ей необходимо противостоять. Ограничения и контроль должны символизировать для людей опасность алкоголя. Только самые слабые сорта пива могут продаваться вне специальных винных магазинов, а содержание алкоголя в пиве в целом должно быть снижено.</w:t>
        <w:br/>
        <w:t xml:space="preserve">Табак и алкоголь производят крупные организации. Их-то как раз вполне возможно контролировать, будь на то воля политиков. Тогда это будет системный контроль, а не контроль за индивидами. Конечно, и речи не идет об абсолютном запрете. Но в настоящее время издержки от контроля являются совершенно незначительными, особенно по сравнению с ущербом для здоровья населения. В большей степени это относится к табаку, но и к алкоголю тоже. </w:t>
      </w:r>
    </w:p>
    <w:p>
      <w:pPr>
        <w:pStyle w:val="Style14"/>
        <w:rPr/>
      </w:pPr>
      <w:r>
        <w:rPr/>
        <w:t> </w:t>
      </w:r>
    </w:p>
    <w:p>
      <w:pPr>
        <w:pStyle w:val="Style14"/>
        <w:rPr>
          <w:b/>
          <w:b/>
          <w:bCs/>
        </w:rPr>
      </w:pPr>
      <w:r>
        <w:rPr>
          <w:b/>
          <w:bCs/>
        </w:rPr>
        <w:t>14.11 Шесть альтернатив</w:t>
      </w:r>
    </w:p>
    <w:p>
      <w:pPr>
        <w:pStyle w:val="Style14"/>
        <w:rPr/>
      </w:pPr>
      <w:r>
        <w:rPr/>
        <w:t>Мы предлагаем шесть альтернативных форм контроля и рассмотрим подробнее проблемы контроля над, соответственно, психотропными лекарствами, коноплей и, в последнюю очередь, над группой других важных наркотиков. Для обсуждения мы берем следующие возможные ситуации:</w:t>
        <w:br/>
        <w:t>1. Борьба с наркотиками прекращается, ограничения по большей части снимаются, наркотики поступают в свободную продажу, как никотин и алкоголь.</w:t>
        <w:br/>
        <w:t>2. Полный запрет отменяется, наркотики попадают в категорию товаров, подлежащих особому контролю при торговле.</w:t>
        <w:br/>
        <w:t>3. Система контроля остается в таком же виде, в каком она существует в Норвегии и Швеции на сегодняшний день. Чтобы уменьшить издержки, наказания за наркопреступления смягчаются.</w:t>
        <w:br/>
        <w:t>4. Система контроля и наказаний сохраняется в ее настоящем виде. Чтобы уменьшить издержки, на деятельность судебно-исполнительных органов накладываются некоторые ограничения. В частности, отменяются все особые полномочия, которые есть у полиции для расследования наркопреступлений, и в целом полицейская активность в этой сфере уменьшается. То же самое касается особых мер по искоренению наркотиков в тюрьмах.</w:t>
        <w:br/>
        <w:t>5. Борьба с наркотиками продолжается примерно на том же уровне, что и сейчас.</w:t>
        <w:br/>
        <w:t>6. Борьба становится более интенсивной, ее целью ставится полное искоренение запрещенных психоактивных веществ в Скандинавии, а также абсолютное соблюдение законов, касающихся разрешенных веществ.</w:t>
      </w:r>
    </w:p>
    <w:p>
      <w:pPr>
        <w:pStyle w:val="Style14"/>
        <w:rPr/>
      </w:pPr>
      <w:r>
        <w:rPr/>
        <w:t>Начнем с конца списка. У альтернативы номер шесть есть много приверженцев. И в Швеции, и в Норвегии на развитие полиции и таможенных органов отводится все больше средств, в то время как сроки наказаний увеличиваются. Но мы уже доказали на предыдущих страницах нашей книги, что цель этой борьбы недостижима, а издержки непропорционально велики. "Еще одно усилие" по ужесточению мер контроля не может привести ни к какому "окончательному разрешению" проблемы.</w:t>
        <w:br/>
        <w:t xml:space="preserve">Такого же мнения мы придерживаемся относительно альтернативы номер пять - продолжить борьбу в таком же виде, как сейчас. Издержки от действий системы контроля перешли все границы допустимого, особенно в Швеции и Норвегии, и они продолжают увеличиваться. Мы уже достаточно сказали об этом, и считаем дальнейшее обсуждение альтернативы номер пять излишним. </w:t>
        <w:br/>
        <w:t xml:space="preserve">Альтернатива номер четыре кажется более привлекательной, в особенности потому, что она действует по принципу "и волки сыты, и овцы целы". Принципиальные цели сохраняются, а издержки от контроля сокращаются. Принцип государственного регулирования и запреты отражают наши убеждения, ну а те, которым так уж позарез нужны наркотики, пусть добывают их втихую. Тем самым официального разрешения, то есть разрешения со стороны государства, на потребление наркотиков не дается. </w:t>
        <w:br/>
        <w:t>Это весьма распространенный метод. В качестве примера можно привести ситуацию с так называемым законом о конкубинате в Норвегии. Этот закон запрещал сожительство вне брака. Неоднократно звучали предложения отменить запрет, раз уж, несмотря на откровенные нарушения, закон все равно никто не применяет. Однако законодатели колебались. Отменить закон означало бы одобрить сожительство вне брака. Закон был отменен только в 1972 году. Ауберт (1954, с. 184-189) давно еще показал, как такие спящие законы могут быть использованы в качестве отвлекающего маневра. Одна из заинтересованных сторон убеждена, что ее права защищены и в случае чего может сослаться на закон. Другая сторона, действия которой должны контролироваться, понимает, что на практике закон не применяется, и поэтому соглашается принять "ограничения".</w:t>
        <w:br/>
        <w:t>Можно сказать, что Дания в какой-то мере пошла по этому пути. Но Норвегии и Швеции не так-то легко последовать ее примеру. Шумиха, сопутствующая данной проблеме, весьма ограничивает возможности судебно-исполнительных органов "не будить" спящий закон. К тому же пуританин внутри нас требует, чтобы все изменения были официально оформлены. Право определять политику контроля не может принадлежать исключительно администрации. Решению такого рода вопросов должен предшествовать длительный процесс политического обсуждения.</w:t>
        <w:br/>
        <w:t xml:space="preserve">Еще один довольно щекотливый аспект состоит в том, что навряд ли закон в области наркопреступлений сможет всегда оставаться спящим и, в особенности, в равной степени по отношению ко всем людям. Если не удается обвинить кого-то в воровстве, неплохо иметь про запас обвинение в наркопреступлении. Как бы то ни было, мы не отвергаем полностью эту альтернативу. По сравнению с альтернативой номер пять и особенно номер шесть, спящие законы представляются нам шагом в правильном направлении. Действия - это тоже слова. Чем меньше усилий будет прикладываться в этой области, тем меньше будут прямые и косвенные издержки. </w:t>
        <w:br/>
        <w:t>Однако более достойной, в том числе и с этической точки зрения, кажется нам альтернатива номер три. При определении наказаний в данной сфере давно нарушены все пропорции, если сравнивать с наказаниями за другие преступления. В результате возникает опасность возможного ужесточения законов и за другие разновидности преступлений, то есть опасность общего ужесточения уровня наказаний. Чтобы избежать этого, максимальные сроки тюремного заключения в этой области должны быть резко снижены. Основным видом наказаний должны стать условное освобождение на испытательный срок и штрафы. Наши потомки будут с удивлением говорить о том, как под влиянием массовой истерии их предки, особенно в Норвегии, допустили создание системы пыток, от которых страдали самые незащищенные слои населения.</w:t>
        <w:br/>
        <w:t xml:space="preserve">Альтернатива номер два состоит в предложении отменить официальный абсолютный запрет, а вместо него ввести формы экстраординарного контроля над торговлей. Это может быть отпуск товара только по рецепту врача, в других случаях - особые решения. Разница между абсолютным запретом и самыми строгими формами экстраординарного контроля над торговлей не так уж велика. Врачи являются сравнительно легко управляемой профессиональной группой, с их помощью государство может практически полностью исключить доступ к рассматриваемым веществам. Другой способ - повлиять на существующую в стране организацию по контролю за лекарственными препаратами, чтобы та не нашла оснований для одобрения того или иного средства. В то же время, нельзя не отметить важные преимущества такого подхода, при котором наркотики, подлежащие абсолютному запрету, превратятся в товар, который, правда, практически невозможно достать. Это поможет несколько утихомирить страсти, бушующие вокруг наркотиков. Проблема приобретет более технический характер, и ее можно будет спокойно обсуждать. Инерция принятых в прошлом решений, возможно, не всегда обоснованных, перестанет давить с той же силой. Можно провести необходимые изменения, несмотря на то, что сторонники полного запрета для обоснования своих действий всячески стараются эмоционально повлиять на мнение граждан. Далее мы выдвинем свои предложения по поводу отмены абсолютного запрета на некоторые наркотики в некоторых странах. </w:t>
        <w:br/>
        <w:t>После того, что мы сказали о необходимости ужесточения контроля за сигаретами и алкоголем, совершенно очевидно, что альтернатива номер один - сделать наркотики так же легко доступными, как сигареты и алкоголь, - нас никак не устраивает.</w:t>
      </w:r>
    </w:p>
    <w:p>
      <w:pPr>
        <w:pStyle w:val="Style14"/>
        <w:rPr/>
      </w:pPr>
      <w:r>
        <w:rPr/>
        <w:t> </w:t>
      </w:r>
    </w:p>
    <w:p>
      <w:pPr>
        <w:pStyle w:val="Style14"/>
        <w:rPr>
          <w:b/>
          <w:b/>
          <w:bCs/>
        </w:rPr>
      </w:pPr>
      <w:r>
        <w:rPr>
          <w:b/>
          <w:bCs/>
        </w:rPr>
        <w:t>14.12 Контроль за психотропными лекарствами</w:t>
      </w:r>
    </w:p>
    <w:p>
      <w:pPr>
        <w:pStyle w:val="Style14"/>
        <w:rPr/>
      </w:pPr>
      <w:r>
        <w:rPr/>
        <w:t>Большинство лекарств, которые относят к психотропным, отпускаются только по рецептам. Предложение на рынке регулируется с помощью врачебного контроля. Часть лекарств может попасть в чужие руки, будучи перепроданной или просто отданной - в счет дружеской услуги. Сколько-то добывается путем ограбления аптек или складов или при помощи индивидуального импорта из стран с менее жестким контролем.</w:t>
        <w:br/>
        <w:t>Большинство сходится во мнении относительно следующих четырех аспектов проблемы. Во-первых: на рынке существует слишком много препаратов. Их так много, что становится трудно за всеми уследить. Во-вторых, общий объем потребления слишком велик, во всяком случае с точки зрения общепринятых медицинских критериев в отношении определенных разновидностей психотропных лекарств. Показателем этого служит весьма неравномерное распределение лекарств. В больницах, где лежат пациенты с похожими проблемами, могут совершенно по-разному назначать лекарства (Бьерндал и др., 1983). То же самое происходит и в различных регионах страны, хотя отчасти это можно объяснить разнородным составом населения. В фюльке [</w:t>
      </w:r>
      <w:r>
        <w:fldChar w:fldCharType="begin"/>
      </w:r>
      <w:r>
        <w:rPr>
          <w:rStyle w:val="InternetLink"/>
        </w:rPr>
        <w:instrText xml:space="preserve"> HYPERLINK "http://www.prison.org/lib/christy6_5.shtml" \l "a1"</w:instrText>
      </w:r>
      <w:r>
        <w:rPr>
          <w:rStyle w:val="InternetLink"/>
        </w:rPr>
        <w:fldChar w:fldCharType="separate"/>
      </w:r>
      <w:r>
        <w:rPr>
          <w:rStyle w:val="InternetLink"/>
        </w:rPr>
        <w:t>5</w:t>
      </w:r>
      <w:r>
        <w:rPr>
          <w:rStyle w:val="InternetLink"/>
        </w:rPr>
        <w:fldChar w:fldCharType="end"/>
      </w:r>
      <w:r>
        <w:rPr/>
        <w:t>] Остфолд потребляется в два раза больше психотропных лекарств, чем в фюльке Вестфолд по другую сторону Осло-фьорда. В-третьих: на всех стадиях распространения этих лекарств важную роль играют экономические интересы тех, кто выписывает рецепты, аптек, осуществляющих реализацию, импортеров, и, конечно же, в первую очередь, производителей. Невероятный скачок в развитии фармацевтической промышленности, произошедший после второй мировой войны, послужил причиной создания таких условий, в которых все меры по контролю с запоздали (Бруун, 1982).</w:t>
        <w:br/>
        <w:t xml:space="preserve">Мы предлагаем, прежде всего, резко сократить количество существующих в настоящее время психотропных препаратов. По большому счету, выбор отпускаемых по рецепту лекарств можно ограничить теми, которые вошли в так называемый список важнейших лекарств ВОЗ. Это своего рода минимум, который, по мнению Всемирной организации здравоохранения, является необходимым и в то же время достаточным для лечения. С другой стороны, нельзя просто убрать с рынка психотропные средства, оставив это пустое место на милость алкоголя и нелегальных наркотиков. Негативным последствием такой меры может стать то, что мы полностью лишим людей возможности самостоятельно воздействовать на свое психическое состояние при помощи химических средств. Традиционно в аптеках такие средства отпускались без рецепта, но по мере ужесточения контроля за лекарственными средствами их количество постепенно уменьшалось. В общем и целом это, конечно, правильно. В то же время необходимо обеспечить людям возможность хотя бы в какой-то степени заниматься самолечением с помощью лекарств, которые продаются в аптеках, и следить, чтобы эта лазейка сохранялась и далее по мере изменения законов. </w:t>
        <w:br/>
        <w:t xml:space="preserve">В качестве разумного компромисса мы предлагаем составить список "важнейших лекарств для самолечения" по тому же принципу, что использовался при составлении списка ВОЗ. Для вошедших в этот список лекарств точно так же должны даваться точные и подробные описания предполагаемого их воздействия на человека при различных дозировках. </w:t>
        <w:br/>
        <w:t>Самолечение было, есть, и, скорее всего, всегда будет самым распространенным и значимым методом воздействия людей на свое физическое и душевное состояние (Блум и др., 1991). Однако послевоенное развитие фармацевтики, отмеченное появлением все более сильнодействующих веществ, привело к тому, что все больше лекарств отпускается только по рецепту, в то время как прежние, не выдерживающие конкуренции с современными сверхмощными препаратами, совершенно исчезли с прилавков аптек. Мы не призываем к самолечению при помощи сильнодействующих лекарств или современных психотропных средств, таких, как Валиум. Вместо этого мы рекомендовали бы вернуть в обращение хорошо зарекомендовавшие себя "мягкие" средства из бабушкиной аптечки. Не спорим, чисто фармакологическое воздействие таких лекарств зачастую имеет куда меньшее значение, чем вера в них пациентов, но это навряд ли можно считать недостатком. Список важнейших лекарств для самолечения не должен ограничиваться только химическими средствами. Мы полагаем важным ознакомить людей с самыми разнообразными методами, которые могут помочь им самостоятельно влиять на свое состояние и свою жизненную ситуацию.</w:t>
      </w:r>
    </w:p>
    <w:p>
      <w:pPr>
        <w:pStyle w:val="Style14"/>
        <w:rPr>
          <w:b/>
          <w:b/>
          <w:bCs/>
        </w:rPr>
      </w:pPr>
      <w:r>
        <w:rPr>
          <w:b/>
          <w:bCs/>
        </w:rPr>
        <w:t>14.13 Контроль за потреблением конопли</w:t>
      </w:r>
    </w:p>
    <w:p>
      <w:pPr>
        <w:pStyle w:val="Style14"/>
        <w:rPr/>
      </w:pPr>
      <w:r>
        <w:rPr/>
        <w:t>Скоро мы дойдем и до опиатов, но пока хотели бы сказать несколько слов о том абсолютно запрещенном наркотике, который на сегодняшний день создает больше всего проблем количественного плана. Речь идет о конопле. Конопля занимает первое место и по общему количеству конфискаций, и по размерам конфискованных партий. За преступления, связанные с оборотом конопли, карается больше людей, чем за какой-либо другой наркотик. Органы контроля вкладывают все больше денег и усилий в борьбу с ним. Прямые и косвенные издержки от их усилий не идут ни в какое сравнение с теми, весьма незначительными, доказанными вредными последствиями от потребления наркотика, и даже с весьма многочисленными недоказанными гипотезами о наличии таковых.</w:t>
        <w:br/>
        <w:t>Положа руку на сердце, мы целиком и полностью согласны: было бы только лучше, если бы коноплю никто не потреблял, или, во всяком случае, потребляли бы как можно меньше. Однако при оценке адекватности поставленной цели необходимо сравнить издержки от мер контроля с тем, чего можно достигнуть при помощи такого контроля. Издержки от попыток достижения этой цели настолько велики, а ведь наркотик на сегодняшний день все равно довольно легко достать, что уже пора пересмотреть курс и заменить уголовно-правовые формы контроля другими. Следует официально разрешить покупать коноплю, но, по возможности, затруднить процесс, как это делается с другими веществами, распространение которых является нежелательным. Можно рассмотреть такие возможности, как организация торговли коноплей в небольших количествах в аптеках, специальных магазинах или кафе. Импорт, контроль за качеством товара и установка цен должны осуществляться государственными складами медицинских препаратов, а там, где таковых нет, - особыми закупочными конторами.</w:t>
        <w:br/>
        <w:t xml:space="preserve">Концентрация активного вещества должна быть низкой и соответствовать уровню, установленному законом, как в случае со спиртными напитками. Однако ограничения не должны быть настолько строгими, чтобы провоцировать распространение контрабанды или незаконного производства. Если коноплю решат продавать в виде сигарет, необходимо наладить выпуск сортов с низким содержанием смол. Любая реклама должна быть запрещена. На упаковке следует помещать предупреждение об опасности курения конопли для здоровья. При продаже должны действовать те же возрастные ограничения, что и при продаже алкоголя. Следует разрешить выращивание конопли для собственного потребления - как в случае с виноделием, а производство с целью продажи запретить - по аналогии с незаконным производством алкоголя. Закупать наркотик в количествах, превышающих дневную дозу потребления, должно быть запрещено. Незаконный ввоз должен караться так же, как и незаконный ввоз других товаров. </w:t>
        <w:br/>
        <w:t>Поскольку вопрос о легализации конопли вызывает в обществе много споров, окончательное решение о разрешении свободной продажи лучше принимать на местах, по результатам референдума среди местных жителей. В качестве прецедента можно ссылаться на ныне уже, к сожалению, практически забытую традицию права вето, которым обладала местная администрация при решении вопросов алкогольной политики.</w:t>
        <w:br/>
        <w:t>При составлении этой программы мы учитывали зарубежный опыт, хотя и подходили к нему с некоторой осторожностью, что естественно. Впрочем, зарубежный опыт не свидетельствует о наличии реальных опасностей, как это показывают примеры Голландии, Испании и Германии.</w:t>
        <w:br/>
        <w:t xml:space="preserve">Издержки от действий системы контроля, которая пытается обеспечить соблюдение абсолютного запрета, превысили все допустимые пределы. Это относится и к прямым издержкам - затратам на содержание органов контроля и страданиям людей, и к косвенным, которые мы по мере сил попытались рассмотреть в нашей книге. Минусы существующей системы превышают все возможные плюсы от того, что потребление конопли поддерживается на низком уровне (если вообще это так). </w:t>
      </w:r>
    </w:p>
    <w:p>
      <w:pPr>
        <w:pStyle w:val="Style14"/>
        <w:rPr/>
      </w:pPr>
      <w:r>
        <w:rPr/>
        <w:t> </w:t>
      </w:r>
    </w:p>
    <w:p>
      <w:pPr>
        <w:pStyle w:val="Style14"/>
        <w:rPr>
          <w:b/>
          <w:b/>
          <w:bCs/>
        </w:rPr>
      </w:pPr>
      <w:r>
        <w:rPr>
          <w:b/>
          <w:bCs/>
        </w:rPr>
        <w:t>14.14 Тяжелые наркотики</w:t>
      </w:r>
    </w:p>
    <w:p>
      <w:pPr>
        <w:pStyle w:val="Style14"/>
        <w:rPr/>
      </w:pPr>
      <w:r>
        <w:rPr/>
        <w:t>К наркотикам, которые нам еще осталось обсудить, относятся кокаин, амфетамин и ЛСД, а также опиаты - опиум, морфин, метадон и героин.</w:t>
        <w:br/>
        <w:t>В принципе, и в случае с этими наркотиками можно постепенно пойти по пути ослабления запретов, в точности как мы это описали для конопли. Некоторые из этих наркотиков могли бы продаваться в аптеках без рецепта.</w:t>
        <w:br/>
        <w:t>В частности, наиболее насущным представляется ослабление контроля за опиатами. Если не считать коноплю, больше всего издержек система контроля приносит именно при борьбе с этими наркотиками. В значительной степени эти издержки ложатся на плечи наркоманов. Морфин, героин или метадон далеко не обязательно должны наносить серьезный ущерб здоровью. Если потребление будет осуществляться под контролем, с помощью чистых шприцов, если качество наркотиков будет проверяться, мы уверены, что и заболеваемость, и смертность среди наркоманов резко упадет (Боссонг и др., Брехер, 1972).</w:t>
        <w:br/>
        <w:t xml:space="preserve">Как показывает исследование Винслова (1984), "классические" морфинисты прошлого принимали наркотики чаще и в больших дозах, нежели современные наркоманы. Несмотря на это, в настоящее время заболеваемость и смертность среди наркоманов гораздо выше, чем тогда. В какой-то мере это объясняется тем, что нынешние наркоманы принадлежат к другим слоям общества, неслучайно же органы контроля, по большей части, не трогали морфинистов прошлого. Но частично это объясняется и тем, что предпринимаемые органами контроля меры загоняют наркоманов в подполье, и, как следствие, наркотики разбавляются чем попало, шприцы "моются" в унитазах, одним шприцом пользуется сразу несколько человек. </w:t>
        <w:br/>
        <w:t>Совершенно очевидно, что назрела необходимость серьезно пересмотреть нашу политику и в этой области. Мы полагаем, что некоторые изменения можно предпринять прямо сейчас. Прежде всего, ограничить судебное преследование потребителей опиатов. Но этого еще мало. Кто-то все равно не может остановиться. Такие люди готовы пойти на многое, причинить себе и окружающим много неприятностей, лишь бы заполучить наркотики. Мы не находим, что самым достойным, с точки зрения морали, решением будет отказать этим людям в наркотиках, тем самым вынудив их продолжать разрушать себя. Потребление и хранение с целью личного потребления не должно наказываться. Следует также сделать метадоновое лечение доступным для как можно большего количества людей. Все равно рано или поздно мы будем вынуждены прийти к этому. Уже сейчас потребители тяжелых наркотиков в Дании, Германии и Голландии начали объединяться, настойчиво требуя дать им право обеспечивать свою потребность в наркотиках легальным и дешевым образом, чтобы они могли избежать деградации.</w:t>
        <w:br/>
        <w:t>Кое-кто предлагает пойти еще дальше. Профессор уголовного права из Голландии Лук Хюльсман (1984) утверждает, что легализация конопли, фактически произошедшая в Голландии, принесла позитивные результаты, и что теперь пришло время сделать то же самое с героином. Он подчеркивает, что отнюдь не выступает за полный отказ от контроля. Необходимо серьезно отнестись к предложению Хюльсмана, которое лишний раз подтверждает наличие разного опыта в разных странах Европы.</w:t>
        <w:br/>
        <w:t>На наш взгляд, потребление опиатов в Скандинавии находится на таком низком уровне, а нелегальный рынок, что бы там ни говорили, настолько мал, что пока не стоит открывать возможности для самолечения героином. Однако мы должны быть готовы к переменам. В данном случае не может быть абсолютных ценностей или неизменных целей. Если вдруг ситуация резко изменится, а также если издержки от системы контроля не удастся свести к более приемлемому уровню, надо будет пересмотреть курс нашей политики по примеру предложенной нами линии относительно конопли и "мягких" психотропных средств. Похоже на то, что Дания уже созрела для осуществления необходимых изменений. В Дании гораздо больше тех, кто не согласен с принятой политикой контроля и отстаивает права на более менее нормальные условия жизни, вместо того чтобы загонять людей в пучину деградации, из которой они не смогут выбраться ни самостоятельно, ни с помощью других.</w:t>
      </w:r>
    </w:p>
    <w:p>
      <w:pPr>
        <w:pStyle w:val="Style14"/>
        <w:rPr/>
      </w:pPr>
      <w:r>
        <w:rPr/>
        <w:t> </w:t>
      </w:r>
    </w:p>
    <w:p>
      <w:pPr>
        <w:pStyle w:val="Style14"/>
        <w:rPr>
          <w:b/>
          <w:b/>
          <w:bCs/>
        </w:rPr>
      </w:pPr>
      <w:r>
        <w:rPr>
          <w:b/>
          <w:bCs/>
        </w:rPr>
        <w:t>14.15 Некоторые из важнейших возражений</w:t>
      </w:r>
    </w:p>
    <w:p>
      <w:pPr>
        <w:pStyle w:val="Style14"/>
        <w:rPr/>
      </w:pPr>
      <w:r>
        <w:rPr/>
        <w:t xml:space="preserve">На одной из встреч, посвященных обсуждению криминальной политики, где звучала критика по поводу экстраординарных по суровости мер против потребителей конопли, присутствовавший там член Стортинга в сердцах сказал: "Хорошо, что мои избиратели вас не слышат". И он был прав. Они бы этого не поняли, не поддержали бы. </w:t>
        <w:br/>
        <w:t>И мы нисколько не заблуждаемся относительно того, как будут восприняты изложенные в этой книге предложения. Недаром война велась столько лет и с таким упорством, а сколько эмоций она вызывала! И вот мы говорим, что проблема-то заключается совсем в ином, и что решать ее следует по-иному. Чтобы это послание проникло в массы, даже в лучшем случае уйдет немало лет. Создается классическая ситуация, возникающая вокруг запретов, только еще хуже, потому что сторонников запрета прямо-таки подавляющее большинство. Невозможно руководить общественным мнением в поддержку запрета и в то же время готовить его к отмене запрета, если он не сработает. К тому же, многие не согласятся с тем, что запрет не работает. И естественно, у них найдутся вполне весомые возражения. Давайте подробнее остановимся на самых внушительных из этих возражений.</w:t>
        <w:br/>
        <w:t xml:space="preserve">Главное возражение звучит таким образом: наркотики - это плохо, и делу конец. И никакой легализации наркотиков посредством какой-либо особой организации торговли быть не должно. Нам хватает проблем с кофе, чаем, алкоголем и никотином. Надо как-то попытаться ограничить потребление этих веществ и уж ни в коем случае не расширять меню новыми. А люди должны решать свои проблемы без помощи химикатов, возможно, за исключением физических страданий, а как облегчить физические страдания, решает врач. Но самолечение, не говоря уж о получении удовольствия без всякой пользы, - абсолютно неприемлемо, независимо от того, что употреблять - аспирин ли, психотропные препараты, коноплю или морфин. </w:t>
        <w:br/>
        <w:t>Какие бы издержки ни приносила существующая система контроля, не может быть и речи о том, чтобы продавать наркотики в аптеках.</w:t>
        <w:br/>
        <w:t xml:space="preserve">Что можно возразить по поводу такой максималистской точки зрения? Мало кто способен соответствовать этому идеалу в своей личной жизни. Удовольствие, которое получают зрители, не сопровождается никакой пользой, да и наслаждение от вкусной еды ничем не заслужено, хотя и приносит немало приятных эмоций. Но что не может не вызвать у нас самых решительных возражений - это заявление "несмотря на все издержки". Издержки эти предназначены всем нам, но в основном выпадают на долю тех, кто менее всех способен их выносить. </w:t>
        <w:br/>
        <w:t>Другое важное соображение наших противников касается того, как далеко от обрыва необходимо ставить заграждение. Люди склонны к экспериментам, а молодежь - больше, чем кто-либо еще. Запрети им гулять позже 24.00, и они, запыхавшись, прибегут домой в 1.00. Отодвинь границу до часа, дома они появятся, возможно, в два. Чем дальше от обрыва поставить заграждение, тем безопаснее будет экспериментировать, но если допустить потребление конопли, молодежь начнет эксперименты с героином.</w:t>
        <w:br/>
        <w:t>Это вполне реалистическое замечание. Но если отнестись к нему действительно серьезно, как мы, то тут же попадаешь в тупик. Ведь можно выдвинуть два совершенно противоположных друг другу аргумента. С одной стороны, встает вопрос: может быть, заграждение и сейчас стоит слишком близко к обрыву? Основной предпосылкой курения конопли является умение курить, другой - умение прислушиваться к реакциям тела, которое рождается благодаря первой утренней чашке кофе или чая, или первому стаканчику спиртного на веселой вечеринке. Если следовать этой логике, иного выхода, кроме как полностью запретить как минимум табак и алкоголь, нет.</w:t>
        <w:br/>
        <w:t>Однако не менее весомо и другое соображение. Возможно, заграждение поставлено так далеко от обрыва, что всем это ясно. Значит, можно без опасности для себя прыгать через него и обратно. А раз уж барьер по отношению к конопле поставлен слишком далеко, то и с остальными наркотиками могло произойти то же самое. Многие молодые люди воспринимают патетические заявления по поводу опасности конопли как ложь. Это может явиться причиной возникновения кризиса доверия. Если мне так легко держать под контролем свою привычку к конопле, - а мне говорят, что так не бывает, - наверное, и с другими наркотиками у меня не возникнет проблем. Если поставить одинаково высокий барьер вокруг опасных и сравнительно безобидных наркотиков, можно довольно легко спровоцировать людей на подобный образ мыслей и действий.</w:t>
        <w:br/>
        <w:t>Вот что еще мы хотели сказать по этому поводу: не все, что не запрещено законом, хорошо. Курение конопли, приобретенной законным образом, не должно караться. Но курить вообще вредно! Что может быть хорошего в том, что человек втягивает в легкие теплый загрязненный воздух? А еще хуже, если вместе с загрязненным воздухом в легкие попадают смолы и никотин. Наверняка это опасно для здоровья, если в состав такого загрязненного воздуха входит тетрагидроканнабинол, активное вещество конопли. Значит, надо пытаться по мере сил воспрепятствовать этому, с помощью предупреждений, убеждений, ограничивая количество мест и ситуаций, в которых происходит отравление, предоставляя право накладывать штрафные санкции на родителей и других ответственных за детей лиц. Барьеров, через которые придется перепрыгивать, будет предостаточно. Но по причинам, которые мы излагали выше, как можно меньше таких барьеров должно быть в ведении государственной уголовно-правовой системы.</w:t>
        <w:br/>
        <w:t xml:space="preserve">В качестве еще одного возражения можно упомянуть мнение о том, что неудачи попыток контролировать табак и алкоголь объясняются недостаточной суровостью контроля. Если бы сторонники запретов тверже стояли на своем, тысячи людей моли бы быть спасены. Из этого следует, что если бы система контроля была мягче, куда больше молодежи сегодня курило бы коноплю. Возможно, что и количество героиноманов было бы гораздо выше, как и заболеваемость, и смертность от наркотиков. </w:t>
        <w:br/>
        <w:t>Очень может быть. Мы не можем утверждать, как сложилась бы ситуация при иной политике контроля, хотя и полагаем (смотри главу 10), что уровень наркомании стабилизировался еще до принятия самых суровых мер. Но как бы то ни было, здоровье индивида не может быть исключительно делом государства. Диктатор мог бы сохранить здоровье подданных, искоренив алкоголь и табак. Но ясно, что в таком случае он бы искоренил и то, что мы почитаем важными ценностями. Цена здоровья может оказаться непомерно высокой - настолько, что нам придется отказаться от достижения этой цели или же искать другие пути.</w:t>
      </w:r>
    </w:p>
    <w:p>
      <w:pPr>
        <w:pStyle w:val="Style14"/>
        <w:rPr/>
      </w:pPr>
      <w:r>
        <w:rPr/>
        <w:t> </w:t>
      </w:r>
    </w:p>
    <w:p>
      <w:pPr>
        <w:pStyle w:val="Style14"/>
        <w:rPr>
          <w:b/>
          <w:b/>
          <w:bCs/>
        </w:rPr>
      </w:pPr>
      <w:r>
        <w:rPr>
          <w:b/>
          <w:bCs/>
        </w:rPr>
        <w:t>14.16 Критика системы контроля - еще не приятие наркотиков</w:t>
      </w:r>
    </w:p>
    <w:p>
      <w:pPr>
        <w:pStyle w:val="Style14"/>
        <w:rPr/>
      </w:pPr>
      <w:r>
        <w:rPr/>
        <w:t xml:space="preserve">Поскольку общественная деятельность, связанная с проблемой наркотиков, чаще всего на практике является военными действиями, то и спорящие по этому вопросу обыкновенно упрощенно классифицируются в терминах военного времени. Если ты не с нами, то против нас, значит ты сторонник наркомании. Поэтому вокруг дебатов по вопросу наркотиков образовалась такая нездоровая атмосфера. Эта тенденция особенно ярко проявляется в Швеции. Там любое предложение, любой участник дебатов немедленно определяется в один из двух лагерей: либо в нарколиберальный, где во главу угла ставится лечение симптомов наркомании, либо в лагерь сторонников контроля, где борьба с распространением наркотиков стоит на первом месте. Мы же не принадлежим ни к тому, ни к другому лагерю. В принципе, наша цель совпадает с целью политики противодействия распространению психоактивных веществ. Употребление психоактивных веществ следует ограничивать. Лучше быть участником, чем зрителем, эмоции, возникающие при проживании своей жизни, лучше купленных. Вот наша основополагающая точка зрения на подобные вещества, от никотина до героина. Но у нас есть и другие принципы, которые касаются человеческих и общественных ценностей. Борьба с психоактивными веществами не может вестись изолированно, вне опоры на эти ценности. </w:t>
        <w:br/>
        <w:t>Тем не менее, мы не питаем никаких иллюзий относительно того, как общество воспримет эту нашу декларацию неприятия наркотиков. Войны - а в особенности войны против запрещенных наркотиков - ведутся с таким накалом, что становится и тяжело, и неудобно признавать право на существование других точек зрения. Здесь действуют законы военного времени. Историки, конечно, могут себе позволить заметить, что не все войны, в которых участвовала наша родина, велись по одинаково достойным уважения причинам. Однако историки занимаются войнами прошлого, и чем дальше в прошлое уходит память о войне, тем проще говорить правду. А тот, кто сеет семена сомнения в разгар борьбы, - предатель. Цель же данной книги как раз и заключается в том, чтобы заронить сомнения. Даже если ни одно из наших предложений не будет принято, мы все-таки надеемся, что первые шаги в нужном направлении будут предприняты. Это обязательно случится, если в будущем - и не только в Дании - появится возможность обсуждать политику контроля за наркотиками не только на условиях генералов нарковойны.</w:t>
      </w:r>
    </w:p>
    <w:p>
      <w:pPr>
        <w:pStyle w:val="Style14"/>
        <w:rPr/>
      </w:pPr>
      <w:r>
        <w:rPr/>
        <w:t> </w:t>
      </w:r>
    </w:p>
    <w:p>
      <w:pPr>
        <w:pStyle w:val="Style14"/>
        <w:rPr>
          <w:b/>
          <w:b/>
          <w:bCs/>
        </w:rPr>
      </w:pPr>
      <w:r>
        <w:rPr>
          <w:b/>
          <w:bCs/>
        </w:rPr>
        <w:t>14.17 Опасности переходного периода</w:t>
      </w:r>
    </w:p>
    <w:p>
      <w:pPr>
        <w:pStyle w:val="Style14"/>
        <w:rPr/>
      </w:pPr>
      <w:r>
        <w:rPr/>
        <w:t>Однако мы должны признать, что в словах наших оппонентов есть доля истины. Кто-то, послушав нас, начнет принимать больше наркотиков. Кто-то будет испытывать меньше страха перед экспериментами с наркотиками. Раз уж это удалось американским солдатам во Вьетнаме, почему бы не попробовать скандинавам в Скандинавии? В книге же говорится, что завязать можно?</w:t>
        <w:br/>
        <w:t>Мы отлично понимаем, что это большая дерзость с нашей стороны - нарушить заговор молчания, подрывать аргументацию сторонников войны. Из-за этого возникает опасность, что кто-то начнет пробовать наркотики или употреблять их больше. Никто нас не просит, а мы нарушаем линию фронта и еще прикрываемся научным авторитетом.</w:t>
        <w:br/>
        <w:t xml:space="preserve">С другой стороны, мы можем привести в свою пользу два важных аргумента. В качестве первого приведем исключительно соображения выгоды. В высшей степени сомнительно, что этот фронт вообще удастся удержать. Если не подействует пример Испании, значит, это будет Голландия, с которой у нас весьма тесные контакты, Дания вообще идет своим путем, а то, что происходит в США, всегда оказывает влияние на Норвегию. Многие также начинают испытывать все большую озабоченность по поводу самых заметных издержек войны, в особенности это касается, наверное, сотрудников правоохранительной системы и здравоохранения. Если мы сами не займемся изменениями нашей системы, тогда нас вынудят к этому внешние причины. Однако тогда мы окажемся в не очень-то удобном положении. Все равно как страна, внезапно подписывающая безоговорочную капитуляцию после того, как полководцы в течение долгих лет трясли сводками о победах. </w:t>
        <w:br/>
        <w:t xml:space="preserve">Вторая причина, по которой необходимо заняться рассмотрением альтернатив существующей антинаркотической политике, этического характера. Возможно, это прозвучит высокопарно, но на нас лежит ответственность за облегчение перехода от сегодняшнего к завтрашнему дню, а также ответственность за то, чтобы сделать издержки более заметными и рациональными. Однако еще важнее для нас то, что мы считаем истиной. Мы получаем деньги и возможность нормального существования, а иногда и почести, за то, что по мере сил и возможностей пытаемся выявить механизмы общественных взаимосвязей. С нашей стороны было бы нечестным не поделиться с обществом нашими открытиями. Это можно расценить и как проявление антидемократических настроений - оставить знания при себе, и как проявление трусости - перед тем шумом, который непременно поднимется. Конечно, кое о чем лучше помалкивать. Например, если вам известен простой способ извлечения героина из древесины. Но вряд ли правильно утаивать знания, являющиеся важными предпосылками самопознания общества. </w:t>
      </w:r>
    </w:p>
    <w:p>
      <w:pPr>
        <w:pStyle w:val="Style14"/>
        <w:rPr/>
      </w:pPr>
      <w:r>
        <w:rPr/>
        <w:t> </w:t>
      </w:r>
    </w:p>
    <w:p>
      <w:pPr>
        <w:pStyle w:val="Style14"/>
        <w:rPr>
          <w:b/>
          <w:b/>
          <w:bCs/>
        </w:rPr>
      </w:pPr>
      <w:r>
        <w:rPr>
          <w:b/>
          <w:bCs/>
        </w:rPr>
        <w:t>14.18 Самые надежные руки</w:t>
      </w:r>
    </w:p>
    <w:p>
      <w:pPr>
        <w:pStyle w:val="Style14"/>
        <w:rPr/>
      </w:pPr>
      <w:r>
        <w:rPr/>
        <w:t>Существующие методы антинаркотической политики ни в коей мере не могут быть оправданы на основании имеющихся в нашем распоряжении знаний о наркотиках и наркоманах. Жертвами этой политики становятся те группы населения, которые меньше всего способны переносить дополнительные лишения. В то же время в недрах аппарата контроля наблюдается развитие опасных тенденций. Но хуже всего то, что существующая политика отвлекает нас от рассмотрения реальных и чрезвычайно серьезных проблем нашего высокоиндустриализованного общества.</w:t>
        <w:br/>
        <w:t xml:space="preserve">Мы предлагаем разорвать порочный круг, изменить окружающую нас реальность. По большому счету, проблема наркотиков - это мелочь, но ее раздули до размеров настоящей драмы наших дней. Мы заинтересованы в том, чтобы вернуть этого искусственно раздутого слона к его реальным размерам. Это, в сущности, тривиальный вопрос. Те, кто осуществляет контроль, - отнюдь не супергерои, да и злодеи - не суперзлодеи. Они нуждаются друг в друге, как в зеркале. Если подорвать статус одних, автоматически упадет и статус других. </w:t>
        <w:br/>
        <w:t>Если свести проблему до обычных размеров, появится и возможность проводить обычную политику, опираясь на силы обычных людей и их инициативы. В наркомании нет ничего мистического. С ней можно бороться обычными способами, доступными каждому человеку. Прежде всего необходимо заботиться о том, чтобы люди, проходящие процесс становления от ребенка к взрослому, в целости и сохранности вливались в ряды общества. Процесс этот требует неисчерпаемого терпения, а в условиях нашего общества это все равно, что тянуть рыбу на берег с помощью слишком слабо натянутой лески. Наркоманы - это люди, имеющие по сравнению с другими дополнительную проблему - потребление запрещенных веществ. Только в очень редких случаях имеет смысл уделять основное внимание второстепенным проблемам. Для осуществления контроля необходимы точки опоры. Если между людьми нет связей, они становятся неуправляемыми. Нужно создавать, или воссоздавать эти связи. Основной предпосылкой первичного контроля является общение. Государственные чиновники не в состоянии взять на себя эту функцию. Подавляющее большинство форм наркомании чреваты серьезными последствиями для человека. Это прописная медицинская истина. Поэтому наркомании надо противостоять, с ней надо бороться, ее надо контролировать и регулировать. Но задача первоочередной важности - это установление отношений между людьми. Суровая государственная система абсолютного запрета производит впечатление, что дело находится в надежных руках. Поэтому те, кто могут что-то сделать, и не пытаются этой проблемой заниматься.</w:t>
      </w:r>
    </w:p>
    <w:p>
      <w:pPr>
        <w:pStyle w:val="Style14"/>
        <w:rPr/>
      </w:pPr>
      <w:r>
        <w:rPr/>
        <w:t> </w:t>
      </w:r>
    </w:p>
    <w:p>
      <w:pPr>
        <w:pStyle w:val="Style14"/>
        <w:rPr/>
      </w:pPr>
      <w:bookmarkStart w:id="33" w:name="g2"/>
      <w:bookmarkEnd w:id="33"/>
      <w:r>
        <w:rPr>
          <w:rStyle w:val="H31"/>
        </w:rPr>
        <w:t>15 Навстречу миру в Европе?</w:t>
      </w:r>
    </w:p>
    <w:p>
      <w:pPr>
        <w:pStyle w:val="Style14"/>
        <w:rPr/>
      </w:pPr>
      <w:r>
        <w:rPr/>
        <w:t>Однажды Ханс Магнус Энценберг написал длинную статью, которую потом перепечатали многие газеты и журналы по всей Европе. Статья называлась "Герои нашего времени". Герои нашего времени совсем не похожи на героев прошлого, всадников на горячих конях, что завоевывали страны и части света. Герои нашего времени - это разрушители империй, полководцы отступления, руководящие сносом образований-монстров нашей эпохи. Одним из таких героев был Войцех Ярузельский, польский генерал в черных очках на каменном лице. Он сажал в тюрьму тех, кому потом отдал власть. Или Кадар, по чьей вине погибло много народу, вообще-то, говоря предатель, но тем не менее именно он заложил основы той Венгрии, которая позже стала образцом для остальных стран Восточной Европы. Вскоре после того, как была опубликована статья Энценберга, он умер, почти сойдя с ума от угрызений совести, но многими почитаемый. В этом смысле Горбачева можно считать одним из величайших разрушителей империй.</w:t>
        <w:br/>
        <w:t>Эта статья заставила нас поставить вопрос: кто же войдет в историю как великий разрушитель уголовно-правовой системы контроля за наркотиками? У кого хватит сил и мужества демонтировать систему преднамеренных страданий, которая была создана по горячим следам вспышек общественной паники? Кто сумеет сделать контроль за наркотиками чем-то обычным, тривиальным даже - чем-то вроде достойного орудия борьбы с недостойным явлением.</w:t>
        <w:br/>
        <w:t>Вряд ли это будут северные ястребы. В номере "Дагенс Нюхетер" от 26 июня 1995 г. трое шведов потрясли мир патетическим заявлением. И никто иной, как сам премьер-министр Ингвар Карлссон вместе с министром социального обеспечения Анной Хедборг и министром юстиции Лайлой Фрейвалд. Их заявление было напечатано в виде хроники под заголовком: "Не сдавайтесь на милость наркотикам!".</w:t>
        <w:br/>
        <w:t>"Будучи высокопоставленными шведскими чиновниками, мы несем ответственность за то, чтобы не допустить перемен в антинаркотической политике в сторону капитуляции. Мы не можем согласиться подвергать нашу молодежь риску стать наркоманами, как если бы это касалось наших собственных детей и внуков".</w:t>
        <w:br/>
        <w:t xml:space="preserve">Далее в заявлении говорилось, что за рубежом неправильно понимают суть непримиримости шведов к наркотикам. Наша политика по отношению к наркотикам воспринимается как исключительно репрессивная. Но это не так. Меры противодействия распространению наркотиков включают в себя профилактику, лечение и собственно меры контроля. Шведская антинаркотическая политика является отражением социальной политики в целом, основным принципом которой является обеспечение равных прав всех людей на достойную жизнь, где ни один слой населения не должен исключаться из общества. Мнение же общества однозначно: мы не можем согласиться с существованием наркотиков. Мы не согласны с нем, что их присутствие в общественной жизни является неизбежным. Мы выступаем за общество без наркотиков. Выводы трех государственных чиновников выделены жирным шрифтом: </w:t>
        <w:br/>
        <w:t>"В настоящее время существует опасная тенденция к распространению более снисходительных взглядов на наркотики и эксперименты с ними среди определенных групп молодежи. Мы в Швеции намерены приложить максимальные усилия по преодолению этих явлений и обращаемся с просьбой о сотрудничестве к нашим зарубежным коллегам. Мы никогда не признаем борьбу с наркотиками проигранной и никогда не согласимся с тем, чтобы потребление наркотиков происходило в открытую, не подвергаясь карательным санкциям".</w:t>
        <w:br/>
        <w:t xml:space="preserve">Но в других европейских странах ситуацию видят совершенно по-иначе. Особенно это касается крупных городов. По инициативе ведущих городских политиков Франкфурта, Гамбурга, Амстердама и Цюриха было организовано движение, которое часто называют "Инициативой больших городов". Позднее к ним присоединились и некоторые другие крупные города, в том числе Балтимор в США. </w:t>
        <w:br/>
        <w:t>Основные доводы движения заключаются в том, что издержки от действий системы контроля оказались слишком велики. В результате борьбы за благие цели наркоманы терпят мучения, совершенно непропорциональные их преступлениям, страдает также и общество, в котором они живут. Поскольку наркоманы в основном живут в больших городах, то больше всего проблем возникает у городов. Именно поэтому власти крупных городов решили взять на себя инициативу по изменению этой неблагоприятной ситуации. Точка зрения больших городов была выражена в так называемой Франкфуртской резолюции от 1990 г. Там, в частности, говорится:</w:t>
      </w:r>
    </w:p>
    <w:p>
      <w:pPr>
        <w:pStyle w:val="Style14"/>
        <w:rPr/>
      </w:pPr>
      <w:r>
        <w:rPr/>
        <w:t>"Попытки искоренить наркотики и наркоманию из образа жизни нашей цивилизации провалились. Несмотря на все прилагаемые усилия, спрос на наркотики не понизился. В общем, все говорит о том, что нам придется жить с наркотиками и наркоманией и в будущем".</w:t>
        <w:br/>
        <w:t xml:space="preserve">В резолюции высказывается предложение полностью декриминализовать покупку, хранение и потребление небольших количеств наркотиков, а также попытаться разделить рынок тяжелых и легких наркотиков. Города выступают еще и за то, чтобы метадоновое лечение стало доступным большему количеству людей, а также предлагают организацию специальных комнат для наркоманов, где они спокойно смогут делать себе инъекции, а те, кто находится в особо тяжелом состоянии, - получить медицинскую помощь. </w:t>
        <w:br/>
        <w:t xml:space="preserve">Но инициатива этих городов не осталась без ответа. В качестве противовеса Франкфуртской группе возникло движение Cities against drugs ("Большие города против наркотиков"). Первая встреча, что характерно, прошла в Стокгольме, а участие в ней приняли представители от Осло, Копенгагена, Хельсинки и ряда других городов. </w:t>
        <w:br/>
        <w:t>Интересный случай внутригосударственного развития антинаркотической политики представляет собой Германия. В 1994 г. Конституционный суд Германии анулировал важное судебное решение, касающееся хранения конопли. На языке газетных заголовков это можно описать так: "Гашиш по-прежнему запрещен, но обычное потребление караться не будет". Естественно, в связи с этим решением немедленно возник вопрос, обладание каким количеством наркотика не приведет к штрафным санкциям, другими словами, что значит "небольшое количество" в Германии? До того времени в Баварии эта величина равнялась 5 г гашиша, в Любеке - от 2,5 до 4 кг наркотика среднего качества (Папендорф, 1995). 20 декабря 1995 г. Верховный суд принял решение по этому вопросу. По определению суда, "небольшое количество" соответствует менее 7,5 г активного вещества ТГК. На практике это значит, что обладание где-то около 100 г наркотика с высоким содержанием ТГК, или 250 г с низким содержанием ТГК не преследуется по закону.</w:t>
        <w:br/>
        <w:t xml:space="preserve">В Голландии власти неизменно проявляли сдержанность в отношении использования карательных санкций за потребление легких наркотиков. В одном лишь Амстердаме существует от 300 до 350 кофеен, где продаются препараты из конопли. Это стало причиной "наркотуризма" и, как следствие, критики со стороны некоторых соседних стран. В 1995 г. правительство опубликовало доклад, в котором были изложены основные черты голландского решения. В докладе подчеркивалось, что правительство в целом намерено придерживаться основной линии существующей политики, но обещает приложить больше усилий в борьбе с производством экстази и амфетаминов, которое происходит на территории Нидерландов. Что касается кофеен, то количество конопли, отпускаемое в одни руки, будет уменьшено с 30 г до 5 г. То есть, можно будет по-прежнему покупать наркотик для личного потребления, но накопить наркотики с целью потребления за рубежом не удастся. </w:t>
        <w:br/>
        <w:t>На международном уровне просматривается тенденция к ослаблению криминализации наркотиков и, наоборот, к росту озабоченности по поводу издержек существующей системы контроля. Лучшим свидетельством здесь является деятельность Европарламента. Уже в 1986 году в докладе парламентской комиссии было выдвинуто предложение отказаться от судебного преследования за потребление конопли, ограничив все штрафные санкции простым предупреждением. Меньшинство в комиссии высказывалось даже за более радикальную декриминализацию. В новом докладе от 1992 г. большинство в комиссии выступило с рекомендацией декриминализовать потребление и хранение небольшого количества наркотиков. В сентябре этот вопрос был подвергнут всестороннему обсуждению на сессии Европарламента. Было принято следующее решение:</w:t>
        <w:br/>
        <w:t>"Лица, потребляющие наркотики, не должны преследоваться по закону, за исключением тех случаев, когда они оказываются замешанными в нелегальной торговле, производстве или контрабанде наркотиков".</w:t>
        <w:br/>
        <w:t xml:space="preserve">Предложение касается декриминализации всех видов наркотиков. Оно было принято 193 голосами против 190. Председатель шведского Союза против наркотиков, политолог Кент Карлссон, дал следующий комментарий по поводу решения Европарламента: </w:t>
        <w:br/>
        <w:t xml:space="preserve">- Как известно, Европарламент не имеет полномочий законодательной власти, поэтому никаких прямых последствий это решение иметь не будет. Тем не менее, решения Европарламента обычно оказывают большое влияние на настроения внутри государственного аппарата как самого Европейского Союза, так и стран-участниц. Поэтому можно ожидать увеличения активности нарколиберальных сил внутри органов управления Евросоюза и стран-участниц. </w:t>
        <w:br/>
        <w:t>- Окажет ли решение Европарламента влияние на правительственную комиссию и Совет министров?</w:t>
        <w:br/>
        <w:t xml:space="preserve">- Обычно комиссия изучает значительную часть предложений, поступающих из парламента, и выносит их далее на рассмотрение как свои собственные. Совет министров также обычно рассматривает довольно значительную часть предложений, изначально выдвинутых парламентом. </w:t>
        <w:br/>
        <w:t>- Но ведь страны-участницы обладают правом вето, в том числе и в вопросах, связанных с проблемой наркотиков?</w:t>
        <w:br/>
        <w:t xml:space="preserve">- Да, но в преддверии правительственной конференции, которая состоится в 1996 г., сейчас активно ведется обсуждение дальнейшего пути развития ЕС. Европарламент предложил вынести антинаркотическую политику на межгосударственный уровень. Тогда принятые в этой области постановления станут обязательными для всех стран-участниц, и право вето перестанет действовать. Германия, Франция, Испания и Голландия уже поддержали это предложение. </w:t>
        <w:br/>
        <w:t>Вряд ли можно надеяться, что мир в этом вопросе наступит уже в наше время. Но возможно, мы будем хоть чуточку меньше воевать и чуточку больше заботиться друг о друге.</w:t>
      </w:r>
    </w:p>
    <w:p>
      <w:pPr>
        <w:pStyle w:val="Style14"/>
        <w:rPr/>
      </w:pPr>
      <w:r>
        <w:rPr/>
        <w:t>------------------------------------------------------------------------------</w:t>
        <w:br/>
        <w:br/>
        <w:t>Сноски:</w:t>
      </w:r>
    </w:p>
    <w:p>
      <w:pPr>
        <w:pStyle w:val="Style14"/>
        <w:rPr/>
      </w:pPr>
      <w:r>
        <w:rPr/>
        <w:t>[1] Данные за 1996 год.</w:t>
        <w:br/>
        <w:t>[2] Хроники в "Афтенпостен" от 20 января 1993 г. и 9 ноября 1994 г. -</w:t>
        <w:br/>
        <w:t>Примеч. авт.</w:t>
        <w:br/>
        <w:t>[3] По первой строчке известной народной песни про Пера-музыканта: "У</w:t>
        <w:br/>
        <w:t>Пера-музыканта была одна-единственная корова / и он обменял ее на скрипку".</w:t>
        <w:br/>
        <w:t>[4] Крупнейшая норвежская авиакомпания.</w:t>
        <w:br/>
        <w:t>[5] Административная единица Норвегии.</w:t>
      </w:r>
    </w:p>
    <w:p>
      <w:pPr>
        <w:pStyle w:val="Style1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0"/>
      <w:szCs w:val="20"/>
    </w:rPr>
  </w:style>
  <w:style w:type="character" w:styleId="Style13">
    <w:name w:val="Основной шрифт абзаца"/>
    <w:qFormat/>
    <w:rPr/>
  </w:style>
  <w:style w:type="character" w:styleId="InternetLink">
    <w:name w:val="Hyperlink"/>
    <w:basedOn w:val="Style13"/>
    <w:rPr>
      <w:color w:val="006666"/>
      <w:u w:val="single"/>
    </w:rPr>
  </w:style>
  <w:style w:type="character" w:styleId="H21">
    <w:name w:val="h21"/>
    <w:basedOn w:val="Style13"/>
    <w:qFormat/>
    <w:rPr>
      <w:rFonts w:ascii="Arial" w:hAnsi="Arial" w:cs="Arial"/>
      <w:b/>
      <w:bCs/>
      <w:color w:val="000000"/>
      <w:sz w:val="24"/>
      <w:szCs w:val="24"/>
    </w:rPr>
  </w:style>
  <w:style w:type="character" w:styleId="H31">
    <w:name w:val="h31"/>
    <w:basedOn w:val="Style13"/>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81"/>
    </w:pPr>
    <w:rPr>
      <w:rFonts w:ascii="Arial" w:hAnsi="Arial" w:cs="Arial"/>
      <w:color w:val="000000"/>
      <w:sz w:val="19"/>
      <w:szCs w:val="19"/>
    </w:rPr>
  </w:style>
  <w:style w:type="paragraph" w:styleId="H3">
    <w:name w:val="h3"/>
    <w:basedOn w:val="Normal"/>
    <w:qFormat/>
    <w:pPr>
      <w:spacing w:before="0" w:after="81"/>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son.org/lib/a1" TargetMode="External"/><Relationship Id="rId4" Type="http://schemas.openxmlformats.org/officeDocument/2006/relationships/hyperlink" Target="http://www.prison.org/lib/a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1:32:00Z</dcterms:created>
  <dc:creator>Сергей</dc:creator>
  <dc:description/>
  <cp:keywords/>
  <dc:language>en-US</dc:language>
  <cp:lastModifiedBy>USER</cp:lastModifiedBy>
  <dcterms:modified xsi:type="dcterms:W3CDTF">2007-12-11T01:32:00Z</dcterms:modified>
  <cp:revision>2</cp:revision>
  <dc:subject/>
  <dc:title>Удобный враг</dc:title>
</cp:coreProperties>
</file>