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83.xml.rels" ContentType="application/vnd.openxmlformats-package.relationships+xml"/>
  <Override PartName="/word/_rels/document.xml.rels" ContentType="application/vnd.openxmlformats-package.relationships+xml"/>
  <Override PartName="/word/header255.xml" ContentType="application/vnd.openxmlformats-officedocument.wordprocessingml.header+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371.xml" ContentType="application/vnd.openxmlformats-officedocument.wordprocessingml.header+xml"/>
  <Override PartName="/word/header61.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261.xml" ContentType="application/vnd.openxmlformats-officedocument.wordprocessingml.header+xml"/>
  <Override PartName="/word/header262.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270.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71.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80.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299.xml" ContentType="application/vnd.openxmlformats-officedocument.wordprocessingml.header+xml"/>
  <Override PartName="/word/header19.xml" ContentType="application/vnd.openxmlformats-officedocument.wordprocessingml.head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360.xml" ContentType="application/vnd.openxmlformats-officedocument.wordprocessingml.header+xml"/>
  <Override PartName="/word/header50.xml" ContentType="application/vnd.openxmlformats-officedocument.wordprocessingml.header+xml"/>
  <Override PartName="/word/header361.xml" ContentType="application/vnd.openxmlformats-officedocument.wordprocessingml.header+xml"/>
  <Override PartName="/word/header51.xml" ContentType="application/vnd.openxmlformats-officedocument.wordprocessingml.header+xml"/>
  <Override PartName="/word/header362.xml" ContentType="application/vnd.openxmlformats-officedocument.wordprocessingml.header+xml"/>
  <Override PartName="/word/header52.xml" ContentType="application/vnd.openxmlformats-officedocument.wordprocessingml.header+xml"/>
  <Override PartName="/word/header363.xml" ContentType="application/vnd.openxmlformats-officedocument.wordprocessingml.header+xml"/>
  <Override PartName="/word/header53.xml" ContentType="application/vnd.openxmlformats-officedocument.wordprocessingml.header+xml"/>
  <Override PartName="/word/header364.xml" ContentType="application/vnd.openxmlformats-officedocument.wordprocessingml.header+xml"/>
  <Override PartName="/word/fontTable.xml" ContentType="application/vnd.openxmlformats-officedocument.wordprocessingml.fontTable+xml"/>
  <Override PartName="/word/header342.xml" ContentType="application/vnd.openxmlformats-officedocument.wordprocessingml.header+xml"/>
  <Override PartName="/word/header32.xml" ContentType="application/vnd.openxmlformats-officedocument.wordprocessingml.header+xml"/>
  <Override PartName="/word/header272.xml" ContentType="application/vnd.openxmlformats-officedocument.wordprocessingml.header+xml"/>
  <Override PartName="/word/header377.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73.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19.xml" ContentType="application/vnd.openxmlformats-officedocument.wordprocessingml.header+xml"/>
  <Override PartName="/word/header383.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04.xml" ContentType="application/vnd.openxmlformats-officedocument.wordprocessingml.header+xml"/>
  <Override PartName="/word/header372.xml" ContentType="application/vnd.openxmlformats-officedocument.wordprocessingml.header+xml"/>
  <Override PartName="/word/header62.xml" ContentType="application/vnd.openxmlformats-officedocument.wordprocessingml.header+xml"/>
  <Override PartName="/word/header288.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382.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287.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381.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02.xml" ContentType="application/vnd.openxmlformats-officedocument.wordprocessingml.header+xml"/>
  <Override PartName="/word/header370.xml" ContentType="application/vnd.openxmlformats-officedocument.wordprocessingml.header+xml"/>
  <Override PartName="/word/header60.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286.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footer1.xml" ContentType="application/vnd.openxmlformats-officedocument.wordprocessingml.footer+xml"/>
  <Override PartName="/word/header301.xml" ContentType="application/vnd.openxmlformats-officedocument.wordprocessingml.header+xml"/>
  <Override PartName="/word/header285.xml" ContentType="application/vnd.openxmlformats-officedocument.wordprocessingml.header+xml"/>
  <Override PartName="/word/header374.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header281.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306.xml" ContentType="application/vnd.openxmlformats-officedocument.wordprocessingml.header+xml"/>
  <Override PartName="/word/header14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321.xml" ContentType="application/vnd.openxmlformats-officedocument.wordprocessingml.header+xml"/>
  <Override PartName="/word/header320.xml" ContentType="application/vnd.openxmlformats-officedocument.wordprocessingml.header+xml"/>
  <Override PartName="/word/header380.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89.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283.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23.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47.xml" ContentType="application/vnd.openxmlformats-officedocument.wordprocessingml.header+xml"/>
  <Override PartName="/word/header190.xml" ContentType="application/vnd.openxmlformats-officedocument.wordprocessingml.header+xml"/>
  <Override PartName="/word/header356.xml" ContentType="application/vnd.openxmlformats-officedocument.wordprocessingml.header+xml"/>
  <Override PartName="/word/header46.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57.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lang w:val="ru-RU"/>
        </w:rPr>
        <w:t>П. СЕРГЕИЧ</w:t>
      </w:r>
    </w:p>
    <w:p>
      <w:pPr>
        <w:pStyle w:val="Heading1"/>
        <w:rPr>
          <w:lang w:val="ru-RU"/>
        </w:rPr>
      </w:pPr>
      <w:r>
        <w:rPr>
          <w:lang w:val="ru-RU"/>
        </w:rPr>
        <w:t>Искусство   речи   на   суде</w:t>
      </w:r>
    </w:p>
    <w:p>
      <w:pPr>
        <w:pStyle w:val="Normal"/>
        <w:shd w:fill="FFFFFF" w:val="clea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ридическая 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8</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67.3 </w:t>
      </w:r>
      <w:r>
        <w:rPr>
          <w:rFonts w:cs="Times New Roman" w:ascii="Times New Roman" w:hAnsi="Times New Roman"/>
          <w:sz w:val="22"/>
          <w:szCs w:val="22"/>
        </w:rPr>
        <w:t xml:space="preserve">С </w:t>
      </w: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оставитель </w:t>
      </w:r>
      <w:r>
        <w:rPr>
          <w:rFonts w:cs="Times New Roman" w:ascii="Times New Roman" w:hAnsi="Times New Roman"/>
          <w:i/>
          <w:iCs/>
          <w:sz w:val="22"/>
          <w:szCs w:val="22"/>
        </w:rPr>
        <w:t>Е. П. Черкашина</w:t>
      </w:r>
    </w:p>
    <w:p>
      <w:pPr>
        <w:pStyle w:val="Normal"/>
        <w:shd w:fill="FFFFFF" w:val="clear"/>
        <w:rPr/>
      </w:pPr>
      <w:r>
        <w:rPr>
          <w:rFonts w:cs="Times New Roman" w:ascii="Times New Roman" w:hAnsi="Times New Roman"/>
          <w:i/>
          <w:iCs/>
          <w:sz w:val="22"/>
          <w:szCs w:val="22"/>
        </w:rPr>
        <w:t xml:space="preserve">Сергеич П. </w:t>
      </w:r>
      <w:r>
        <w:rPr>
          <w:rFonts w:cs="Times New Roman" w:ascii="Times New Roman" w:hAnsi="Times New Roman"/>
          <w:b/>
          <w:bCs/>
          <w:sz w:val="22"/>
          <w:szCs w:val="22"/>
        </w:rPr>
        <w:t xml:space="preserve">С </w:t>
      </w:r>
      <w:r>
        <w:rPr>
          <w:rFonts w:cs="Times New Roman" w:ascii="Times New Roman" w:hAnsi="Times New Roman"/>
          <w:sz w:val="22"/>
          <w:szCs w:val="22"/>
        </w:rPr>
        <w:t xml:space="preserve">32        Искусство   речи   на   суде. — М.:   Юрид.   лит., 1988. — 384 с-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w:t>
      </w:r>
      <w:r>
        <w:rPr>
          <w:rFonts w:cs="Times New Roman" w:ascii="Times New Roman" w:hAnsi="Times New Roman"/>
          <w:sz w:val="22"/>
          <w:szCs w:val="22"/>
        </w:rPr>
        <w:t>5—7260—00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Сергеич — псевдоним известного русского юриста Петра Сергеевича Пороховщихова. О чистоте и точности слога, простоте речи, о «цветах красноречия», риторических оборотах, поисках истины размышляет автор этой книги — содержательной, богатой наблюдениями и примерами. Впервые она была издана в 1910 году; переиздание в 1960 году имело большой успех. Многие рекомендации автора по методике построения судебной речи полезны и в наши д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окуроров, адвокатов, широкого кр&gt;га читате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1203010000-025 </w:t>
      </w:r>
      <w:r>
        <w:rPr>
          <w:rFonts w:cs="Times New Roman" w:ascii="Times New Roman" w:hAnsi="Times New Roman"/>
          <w:b/>
          <w:bCs/>
          <w:sz w:val="22"/>
          <w:szCs w:val="22"/>
          <w:vertAlign w:val="superscript"/>
        </w:rPr>
        <w:t>С</w:t>
      </w:r>
      <w:r>
        <w:rPr>
          <w:rFonts w:cs="Times New Roman" w:ascii="Times New Roman" w:hAnsi="Times New Roman"/>
          <w:b/>
          <w:bCs/>
          <w:sz w:val="22"/>
          <w:szCs w:val="22"/>
        </w:rPr>
        <w:t>"     012(0«)-88~</w:t>
      </w:r>
      <w:r>
        <w:rPr>
          <w:rFonts w:cs="Times New Roman" w:ascii="Times New Roman" w:hAnsi="Times New Roman"/>
          <w:b/>
          <w:bCs/>
          <w:sz w:val="22"/>
          <w:szCs w:val="22"/>
          <w:vertAlign w:val="superscript"/>
        </w:rPr>
        <w:t>18</w:t>
      </w:r>
      <w:r>
        <w:rPr>
          <w:rFonts w:cs="Times New Roman" w:ascii="Times New Roman" w:hAnsi="Times New Roman"/>
          <w:b/>
          <w:bCs/>
          <w:sz w:val="22"/>
          <w:szCs w:val="22"/>
        </w:rPr>
        <w:t>-</w:t>
      </w:r>
      <w:r>
        <w:rPr>
          <w:rFonts w:cs="Times New Roman" w:ascii="Times New Roman" w:hAnsi="Times New Roman"/>
          <w:b/>
          <w:bCs/>
          <w:sz w:val="22"/>
          <w:szCs w:val="22"/>
          <w:vertAlign w:val="superscript"/>
        </w:rPr>
        <w:t>88</w:t>
      </w:r>
      <w:r>
        <w:rPr>
          <w:rFonts w:cs="Arial" w:ascii="Times New Roman" w:hAnsi="Times New Roman"/>
          <w:b/>
          <w:bCs/>
          <w:sz w:val="22"/>
          <w:szCs w:val="22"/>
        </w:rPr>
        <w:t xml:space="preserve">                                                                                    </w:t>
      </w:r>
      <w:r>
        <w:rPr>
          <w:rFonts w:cs="Times New Roman" w:ascii="Times New Roman" w:hAnsi="Times New Roman"/>
          <w:b/>
          <w:bCs/>
          <w:sz w:val="22"/>
          <w:szCs w:val="22"/>
          <w:vertAlign w:val="superscript"/>
        </w:rPr>
        <w:t>67</w:t>
      </w:r>
      <w:r>
        <w:rPr>
          <w:rFonts w:cs="Times New Roman" w:ascii="Times New Roman" w:hAnsi="Times New Roman"/>
          <w:b/>
          <w:bCs/>
          <w:sz w:val="22"/>
          <w:szCs w:val="22"/>
        </w:rPr>
        <w:t>-</w:t>
      </w:r>
      <w:r>
        <w:rPr>
          <w:rFonts w:cs="Times New Roman" w:ascii="Times New Roman" w:hAnsi="Times New Roman"/>
          <w:b/>
          <w:bCs/>
          <w:sz w:val="22"/>
          <w:szCs w:val="22"/>
          <w:vertAlign w:val="superscript"/>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SBN</w:t>
      </w:r>
      <w:r>
        <w:rPr>
          <w:rFonts w:cs="Times New Roman" w:ascii="Times New Roman" w:hAnsi="Times New Roman"/>
          <w:sz w:val="22"/>
          <w:szCs w:val="22"/>
        </w:rPr>
        <w:t xml:space="preserve"> </w:t>
      </w:r>
      <w:r>
        <w:rPr>
          <w:rFonts w:cs="Times New Roman" w:ascii="Times New Roman" w:hAnsi="Times New Roman"/>
          <w:b/>
          <w:bCs/>
          <w:sz w:val="22"/>
          <w:szCs w:val="22"/>
        </w:rPr>
        <w:t>5—7260—0025—0</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Издательство «Юридическая литература»,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емьдесят лет назад, в 1908 году, в С.-Петербурге вышла книга опытного и известного судебного деятеля П. С. Пороховщикова (П. Сергеича) «Уголовная защита» (в 1913 году она была переиздана). «Задача этих заметок, — писал автор, — сводится к тому, чтобы защита... не оставалась бесплодной... Уголовная защита не легкое и в нравственном отношении высоко ответственное дело. Тот, кто избрал ее своим служением жизни, должен проникнуться убеждением, что совершает нравственное преступление всякий раз, когда, взявшись за дело, не сделал для подсудимого всего, что было в силах и власти его. Если он усвоит себе это убеждение, если будет гореть этой мыслью, он достигнет многого; если нет, он, пожалуй, будет произносить умные, интересные и красивые речи, добьется известности и накопит денег; но он не найдет нравственного удовлетворения в своей работе; в конце жизненного пути рассудок скажет ему: ты хорошо говорил, но сердце не кликнет: ты совершил подви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нимания самой сути «Уголовной защиты» очень важно следующее замечание П. Сергеича: «Настоящие заметки имеют скромную цель; в них нет ни откровения о том, как сделаться блестящим оратором, ни верного средства выигрывать громкие процессы». Согласны, сделать своих читателей блестящими ораторами не под силу ни одному автору. Но читателям можно преподать ряд важных и нужных советов, им можно помочь в</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владении навыками полемики, в произнесении убедительных и содержательных ре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ить строить речь целесообразно и логично, точно и убедительно выражать мысли, проявлять в публичной речи индивидуальность — этому посвящена другая книга П. Сергеича — «Искусство речи на суде», появившаяся в книжных магазинах России в 1910 году (последний раз она переиздавалась у нас в 1960 году). К этой книге, единственной задачей которой является исследование условий судебного красноречия и установление его методов, мы еще вернемся. Сейчас же хочется отметить другое: и в «Уголовной защите» П. Сергеич дал немало практических, основанных на многочисленных примерах назиданий о том, как надо и — еще чаще — как не надо говорить на суде. Вот одно из них: «Молодому человеку кажется, что чем длиннее речь, тем она лучше; в действительности — чем она длиннее, тем бывает ху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до говорить лишнего. В подтверждение этого П. Сергеич вспоминает уголовное дело о краже, по которому защитник произнес весьма пространную речь, но только в самом конце ее догадался сказать, что гигантский замок, предъявленный присяжным, не мог быть сломан голыми руками, а между тем ни на месте преступления, ни у подсудимого, схваченного у самой двери чердака, никаких орудий взлома не оказалось. К чему было говорить все прочее? Пустословие могло только ослабить внимание присяжных к неопровержимому и потому единственно нужному соображению. Чем сложнее дело, тем хуже такие ошиб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Сергеич припоминает и другое, очень тяжелое дело. Подсудимый обвинялся в убийстве матери. Защитником был молодой помощник присяжного поверенного. Его появление перед судом в таком деле, где от четырех слабых косвенных улик зависела бессрочная каторга, встревожило судей. Но когда присяжные удалились для совещания, товарищ председателя подошел к защитнику и, пожав ему руку, сказал: «Если оправдают — это всецело ваша заслуга; если обвинят, — имеете право сказать себе, что сделали все, что могли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заключались заслуги защитника? Он не сбил ни одного свидетеля — они говорили правду; не привел какого-нибудь остроумнейшего довода — таких и быть не могло по несложности фактов; не блистал риторическими красотами — они были бы неуместны. Но он не задал ни одного неудачного вопроса, не привел ни одного неверного или вымышленного соображения, и он говорил</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уверенностью в справедливости того, что утверждал: виновность подсудимого не была доказана. Он достиг следующего. После речи обвинителя присутствовавшие испытали чувство подавленности перед тем, что казалось очевидным и бесспорным; казалось, не было в зале ни одного человека, который мог бы возразить против фактов. Речь защитника показала, что это было ложное впечатление. Присяжные увидели перед собой человека, который сумел ответить на обвинение так, что все им сказанное, осталось неприкосновенным и после возражения товарища прокурора. Он сказал: разумные сомнения возможны, и это его положение оказалось неуязвимым. Другое последствие превосходной защиты заключалось в том, что заключительное слово председателя явилось не опровержением, а подтверждением защиты. Председатель не мог не сказать, что рассуждения защитника заслуживали полного внимания, так же как не мог не указать на установленные против подсудимого доказательства. Это была настоящая защита.</w:t>
      </w:r>
    </w:p>
    <w:p>
      <w:pPr>
        <w:pStyle w:val="Normal"/>
        <w:shd w:fill="FFFFFF" w:val="clear"/>
        <w:rPr/>
      </w:pPr>
      <w:r>
        <w:rPr>
          <w:rFonts w:cs="Times New Roman" w:ascii="Times New Roman" w:hAnsi="Times New Roman"/>
          <w:sz w:val="22"/>
          <w:szCs w:val="22"/>
        </w:rPr>
        <w:t xml:space="preserve">Нетрудно заметить, насколько органично в приводимом П. Сергеичем факте общая система защиты включает в себя ораторское искусство защитника. Специально этому вопросу посвящена глава </w:t>
      </w:r>
      <w:r>
        <w:rPr>
          <w:rFonts w:cs="Times New Roman" w:ascii="Times New Roman" w:hAnsi="Times New Roman"/>
          <w:sz w:val="22"/>
          <w:szCs w:val="22"/>
          <w:lang w:val="en-US"/>
        </w:rPr>
        <w:t>IX</w:t>
      </w:r>
      <w:r>
        <w:rPr>
          <w:rFonts w:cs="Times New Roman" w:ascii="Times New Roman" w:hAnsi="Times New Roman"/>
          <w:sz w:val="22"/>
          <w:szCs w:val="22"/>
        </w:rPr>
        <w:t xml:space="preserve"> «Уголовной защиты», названная автором «Несколько слов о защитительной речи». Эта глава целиком включена в настоящее издание, поскольку в ней читатель увидит целый ряд не потерявших и до сегодняшнего дня своего значения указаний, предостерегающих начинающих защитников от ошибок и в то же время способных придать их судебным речам совершенство и изящество, точность и выразительность, простоту и ясность, а главное — глубокий правовой и нравственный смысл и целесообразность. «Искусство речи на суде не входит в содержание этих заметок», — отмечал П. Сергеич. Однако, как и в главном труде П. Сер-геича о судебном красноречии — имеется в виду «Искусство речи на суде», книга, о которой подлинный чародей слова и сам создатель непреходящих образцов ученой судебной риторики и юридического анализа А. Ф. Кони в статье «Приемы и задачи прокуратуры» писал, что это «прекрасное систематическое по судебному красноречию сочинение»*, — и в «Нескольких словах о защитительной речи» мы находим мудрую и тонкую оценку практических приемов судебных ораторов. Оценку, кото-</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К о н и А. Ф. Собр. соч., т. 4. М., 1967, с. 149.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я до сих пор может оказывать юристам большую помощь в работе над судебной реч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С. Пороховщикова (П. Сергеича) по праву считали одним из самых просвещенных юристов своего времени, тонким психологом, восприимчивым и чутким наблюдателем, выдающимся теоретиком судебного красноречия и даже... поэтом. Продолжим ту высокую, заслуженную оценку, которую дал «Искусству речи на суде» А. Ф. Кони. «Полное, подробное и богатое эрудицией и примерами исследование», — писал он в статье, не случайно названной точно так же, как назвал свое сочинение и П. Сергеич, — «Искусство речи на суде». Здесь есть немало и других лестных высказываний, но приводить их не будем по той простой причине, что посчитали куда лучшим включить в публикуемый сборник эту статью А. Ф. Кони (в сокращенном виде) в качестве своеобразного к нему послесловия. Если не потеряло своего значения само «Искусство речи на суде» П. Сергеича, то остаются непревзойденными и живые, яркие заметки об этой книге А. Ф. К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сохранила немного сведений о жизни Петра Сергеевича Пороховщикова. Родился он в 1867 году в Петербурге, в обеспеченной дворянской семье, сумевшей дать ему хорошее образование. Сначала он учился в Лицее цесаревича Николая, а затем поступил на юридическое отделение Московского университета. С декабря 1889 года в течение года служил по ведомству Министерства юстиции кандидатом на судебные должности, а потом был определен на место «и. д. помощника секретаря при прокуроре Московской судебной палаты». Несколько лет Пороховщиков состоял на различных канцелярских должностях — старшего помощника делопроизводителя государственной канцелярии, младшего делопроизводителя, члена хозяйственного комитета канцелярии. Первый самостоятельный пост П. С. Пороховщиков получил в августе 1894 года, когда его назначили товарищем прокурора Смоленского окружного суда. Через год способного и хорошо проявившего себя на службе П. С. Пороховщикова перевели товарищем прокурора Московского окружного суда. Затем он работал прокурором Орловского окружного суда и в такой же должности в Харькове. Вплоть до 1917 года П. С. Пороховщиков состоял членом Петербургского, а затем Петроградского окружного суда, имел чин действительного статского советника.</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названных выше хорошо пзвгстных и глубоких в практическом и теоретическом отношениях работах «Уголовная защита» и «Искусство речи на суде», следует отметить и ряд статей П. С. Пороховщикова в периодической печати. Назовем прежде всего статью «Первое предупреждение» (Право, 1909, № 14), в которой автор с возмущением писал о недобросовестном отношении к делу большинства защитников, работающих только за гонорар и игнорирующих интересы своих подзащитных, если они не обладают солидным имущественным состоянием. С глубокой болью П. С. Пороховщиков писал и о защитниках, равнодушных к участи тех, кого они защищали, не пытавшихся даже вникнуть в обстановку преступления, не желавших проникнуть в душу своего клиента, заглянуть в его сердце, а нередко даже не позаботившихся подробно и серьезно изучить следственное дело. Особенно его возмущали молодые холодные защитники, только отбывавшие «назначенный им номер и не более», являвшиеся в суд лишь для «практики». Он считал неправильным, когда к защите допускали молодых, только что выпущенных юристов, и прямо об этом писал в статье «Стаж и уголовная защита» (Право, 1911, № 21). П. С. Пороховщиков не раз подчеркивал, что ошибки неизбежны во всяком начале, но их должно быть как можно меньше во всяком деле; в уголовной защите — менее, чем где-либо, ибо там каждая ошибка тяжело отражается на живых люд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отметить, что П. С. Пороховщиков в своих статьях и книгах выступал, как правило, защитником прогрессивной судебной реформы 1864 года, которая ввела суд присяжных, основанный на принципах гласности. Вместе с тем он высказывал и ряд серьезных критических замечаний в отношении тех или иных институтов судопроизводства, в частности, критиковал кассационную практику сената (Председатель и защита на суде. — Право, 1910, № 13; Существенные и несущественные нарушения в кассационной практике сената. — Право,  1910, №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будем забывать, что П. С. Пороховщиков занимал весьма высокие должности в бюрократическом судеб-но-прокурорском государственном аппарате царской России, был награжден орденами Анны 2-й и 3-й степеней и Владимира. При этом, однако, он не утрачивал независимости своих взглядов, за что дважды — в конце прошлого и самом начале нынешнего века — даже попадал под негласный надзор полиции. Привело в гнев пра-</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rPr/>
      </w:pPr>
      <w:r>
        <w:rPr>
          <w:rFonts w:cs="Times New Roman" w:ascii="Times New Roman" w:hAnsi="Times New Roman"/>
          <w:sz w:val="22"/>
          <w:szCs w:val="22"/>
        </w:rPr>
        <w:t>вительство и то, что П. С. Пороховщиков перевел в 1906—1907 гг. извлечения из книги А.Шопенгауэра «</w:t>
      </w:r>
      <w:r>
        <w:rPr>
          <w:rFonts w:cs="Times New Roman" w:ascii="Times New Roman" w:hAnsi="Times New Roman"/>
          <w:sz w:val="22"/>
          <w:szCs w:val="22"/>
          <w:lang w:val="en-US"/>
        </w:rPr>
        <w:t>Parerga</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aralipomena</w:t>
      </w:r>
      <w:r>
        <w:rPr>
          <w:rFonts w:cs="Times New Roman" w:ascii="Times New Roman" w:hAnsi="Times New Roman"/>
          <w:sz w:val="22"/>
          <w:szCs w:val="22"/>
        </w:rPr>
        <w:t>». В 1908 году под названием «О религии» эту книгу отпечатали, но она была объявлена крамольной и запрещена (о чем, кстати, очень сожалел Л. Н. Толстой, назвавший книгу «особенно полезной в наше время»). Сочинение Шопенгауэра в переводе П. С. Пороховщикова вышло в свет лишь несколько лет спустя.</w:t>
      </w:r>
    </w:p>
    <w:p>
      <w:pPr>
        <w:pStyle w:val="Normal"/>
        <w:shd w:fill="FFFFFF" w:val="clear"/>
        <w:rPr/>
      </w:pPr>
      <w:r>
        <w:rPr>
          <w:rFonts w:cs="Times New Roman" w:ascii="Times New Roman" w:hAnsi="Times New Roman"/>
          <w:sz w:val="22"/>
          <w:szCs w:val="22"/>
        </w:rPr>
        <w:t xml:space="preserve">Вернемся к суду присяжных. Положительное в целом отношение к нему П. С. Пороховщикова нельзя не расценивать как гражданский акт — для тех лет безусловно передовой. Вспомним, что царское правительство принимало активные меры к ограничению компетенции суда присяжных, последовательно изымая из его производства различные категории дел. В. И. Ленин писал: «...правительство Александра </w:t>
      </w:r>
      <w:r>
        <w:rPr>
          <w:rFonts w:cs="Times New Roman" w:ascii="Times New Roman" w:hAnsi="Times New Roman"/>
          <w:sz w:val="22"/>
          <w:szCs w:val="22"/>
          <w:lang w:val="en-US"/>
        </w:rPr>
        <w:t>III</w:t>
      </w:r>
      <w:r>
        <w:rPr>
          <w:rFonts w:cs="Times New Roman" w:ascii="Times New Roman" w:hAnsi="Times New Roman"/>
          <w:sz w:val="22"/>
          <w:szCs w:val="22"/>
        </w:rPr>
        <w:t>, вступив в беспощадную борьбу со всеми и всяческими стремлениями общества к свободе и самостоятельности, очень скоро признало опасным суд присяжных. Реакционная печать объявила суд присяжных «судом улицы» и открыла против него травлю, которая, к слову сказать, продолжается и по сю пору. Правительство приняло реакционную программу: победив революционное движение 70-х годов, оно беззастенчиво объявило представителям общества, что считает их «улицей», чернью, которая не смеет вмешиваться не только в законодательство, но и в управление государством, которая должна быть изгнана из святилища, где над русскими обывателями чинят суд и распра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С. Пороховщиков (П. Сергеич) был и остается прежде всего выдающимся теоретиком судебного красноречия. Повторим вслед за А. Ф. Кони, что можно не соглашаться с некоторыми из положений и советов автора «Искусства речи на суде», но нельзя не признать за этой книгой большого значения для тех, кто интересуется судебным красноречием как предметом изучения, или как орудием своей деятельности, или, наконец, как показателем общественного развития в данное время. Сила судебной речи всегда высоко ценилась передовыми людьми всех времен. Искусство красноречия — часть культуры народа, судебная трибуна — средство огромного идеологического,   нравственного   и   правового   воздей-</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Л е н и н В. И. Поли. собр. соч., т. 4, с. 406—407.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ия. Именно поэтому к судебным ораторам предъявляются самые высокие треб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Сергеич подчеркивает, что на суде нужна прежде всего необыкновенная, исключительная ясность. Слушатели должны понимать без усилий. Оратор может рассчитывать на их воображение, но не на их ум и проницательность. А потому: не так говорите, чтобы мог понять, а так, чтобы не мог не понять вас суд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ути к такому совершенству стоят два внешних условия: чистота и точность слога и два внутренних — знание предмета и знание языка. Как заклинание современникам и потомкам звучит требование П. Сергеи-ча, чтобы в отношении чистоты своей речи оратор был неумолим. Заботясь о точности выражений, нельзя допускать никакой неряшливости, в особенности недопустимо злоупотреблять иностранными словами. Огромное большинство этих «незваных гостей» совсем не нужны нам, потому что есть русские слова того же значения, простые и то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яшливость речи, продолжает П. Сергеич, доходит до того, что образованные люди, нимало не стесняясь и не замечая того, употребляют рядом слова, не соответствующие одно другому и даже прямо исключающие друг друга. Так, прокурор полагает, что «факт можно считать более или менее установленным». Говорят: «прежняя судимость обвиняемого уже служит для него большим   отрицательным      минусом»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Сергеич советует хорошо запомнить следующее: одно неудачное выражение может извратить мысль, сделать трогательное смешным, значительное лишить содержания. И приводит такой пример. «Если вы пожелаете сойти со своего пьедестала судей и быть людьми, — говорит прокурор, — вам придется оправдать Кириллову по соображениям другого порядка...» Разве судья не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должна быть коротка и содержательна, словами оратора должен руководить здравый смысл, нельзя говорить небылиц и бессмыслиц. На этот счет в памяти у П. Сергеича отложился довольно любопытный и поучительный случай, который не мешало бы запомнить иным судебным ораторам. Казалось бы, ни один обвинитель не станет намеренно ослаблять поддерживаемого им обвинения. Однако товарищ прокурора обращается к присяжным с таким заявлением: «Настоящее дело темное; с одной стороны, подсудимый утверждает, что совершенно непричастен к краже; с другой — трое свидетелей удо-</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веряют, что он был задержан на месте преступления с поличным». Если при таких уликах дело называется темным, то что же можно назвать яс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людайте уважение к достоинству лиц, выступающих в процессе... Избегайте предположений о самом себе и о присяжных... Не допускайте, чтобы резкость переходила в грубость, но помните и другое: ненужная вежливость также может резать ухо и, хуже того, может быть смешна... Говорите просто, но вместе с тем выразительно и изящно... Не думайте на трибуне о словах; они должны сами являться в нужном порядке. Помните: непринужденность, свобода, даже некоторая небрежность слога — его достоинства; старательность, изысканность — его недостатки... Знайте цену словам, помните, что одно простое слово может иногда выражать все существо дела с точки зрения обвинения или защиты; один удачный эпитет иной раз стоит целой характеристики... Уясните себе, что простота есть лучшее украшение слога, но не речи. Мало говорить просто, ибо недостаточно, чтобы слушатели понимали речь оратора; надо, чтобы она подчинила их себе... Не скупитесь на метафоры, чем больше их, тем лучше; но надо употреблять или настолько привычные для всех, что они уже стали незаметными, или новые, своеобразные, неожиданные... Не оставляйте не выясненным до конца, до тонкостей ничего значительного; уделяйте величайшее внимание разъяснению фактов и разбору улик, даже самых мелких... Учтите, неверно взятый тон может погубить целую речь или испортить ее отдельные ч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этих советов, сдобренных меткими наблюдениями и фактами большой доказательственной силы, иному читателю покажется мало, то он должен иметь в виду, что они, да и то далеко не полностью, взяты лишь из двух первых глав книги П. Сергеича. А их всего девять. Причем, от советов утилитарного характера автор нередко переходит к вопросам более широкого, глобального для речи в целом масштаба. Один из таких вопросов относится к общему плану речи, к композиционной ее организации, обусловливающей «логику изложения», «логическое движение мысли» (не путать, предостерегает П. Сергеич, с «логикой предмета» или «логикой ф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ческая правильность — одна из необходимейших предпосылок для овладения искусством речи. Юридическая логика, конечно же, не сводится к изложению аргументов по схеме силлогизма. В основе судебных речей лежат иные компоненты — «нервы речи», как их на-</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ывает П. Сергеич. О соотношении формальной логики и «логики изложения» он пишет так: «Главное положение составляет часть формального логического рассуждения о виновности подсудимого, это рассуждение составляется из ряда отдельных последовательных положений. Всякий может найти их чисто рассудочным путем, перебирая в обратном порядке части одного или нескольких силлогизмов. В действительности и этого не приходится делать, так как главный спорный вопрос и условия его решения почти всегда сами бросаются в глаза. Не то — нервы дела; они могут быть совсем в стороне от логического рассуждения; чтобы находить их, нужен живой ум и знание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судебного оратора состоит не в том, чтобы построить силлогизм или вывести правильное заключение из посылок, это слишком просто. Главное — обосновать, развернуть посылки. Вот как отделяет П. Сергеич логическую схему поиска истины от логической («боевой») схемы изложения: «Изучив предварительное следствие указанным образом, то есть уяснив себе факты, насколько возможно, и внимательно обдумав их с разных точек зрения, всякий убедится, что общее содержание речи уже определилось. Выяснилось главное положение и те, из которых оно должно быть выведено; выяснилась и логическая схема обвинения или защиты, и боевая схема речи; чтобы точно установить последнюю, стоит только сократить первую, исключив из нее те положения, которые не требуют ни доказательств, ни развития; те, которые останутся, образуют настоящий план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тверждение сказанному П. Сергеич дает такую иллюстрацию: «Предположим, что подсудимый обвиняется в ложном доносе. Логическая схема обвинения та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онос был обращен к подлежащей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нем заключалось указание на определенное престу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то указание было л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онос был сделан подсуди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н был сделан с целью навлечь подозрение на потерпев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аждое из этих положений допускает спор, все они войдут в боевую схему обвинения и каждое положение составит предмет особого раздела речи. Если состав преступления установлен бесспорно и в деле нет других существенных сомнений, например предположения о за-</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ной причине невменяемости, вся речь может быть ограничена одним основным положением: донос сделан подсудимым. Если защитник признает, что каждое из положений логической схемы обвинения хотя и не доказано вполне, но подтверждается серьезными уликами, он должен опровергнуть каждое из них, то есть доказать столько же противоположных положений, и каждое из них войдет в боевую схему речи; в противном случае — только те, которые допускают с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изведении П. Сергеича содержится ряд и других весьма полезных для судебных ораторов, особенно начинающих, рекомендаций. Они относятся и к структурной, и к выразительной, и к стилистической организации речи. Читатель найдет в этом произведении также немало интересных, оригинальных мыслей и теоретических положений, характеризующих правовые и нравственные воззрения автора. Все вместе — и практические советы, и научные размышления — составляют у П. Сергеича единое целое, которое и придает его книге особую ц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ий русский ученый М. В. Ломоносов писал: «Красноречие есть искусство о всякой материи красно говорить и тем преклонять других к своему об оной мнению». Но одно дело — «преклонение других» к своему мнению в науке и другое — в суде. П. Сергеич пишет: «Необходимо отметить особенность, составляющую существенное отличие судебного спора от науч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свободна в выборе своих средств; ученый считает свою работу законченной только тогда, когда его выводы подтверждены безусловными доказательствами; но он не обязан найти решение своей научной загадки; если у него не хватает средств исследования или отказывается дальше работать голова, он забросит свои чертежи и вычисления и займется другим. Истина останется в подозрении, и человечество будет ждать, пока не найдется более счастливый искатель. Не то в суде; там нет произвольной отсрочки. Виновен или нет? Ответить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а, по-прежнему обязывающие юристов ко многому...</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Е. Черкашина</w:t>
      </w:r>
    </w:p>
    <w:p>
      <w:pPr>
        <w:pStyle w:val="Normal"/>
        <w:shd w:fill="FFFFFF" w:val="clear"/>
        <w:rPr/>
      </w:pPr>
      <w:r>
        <w:rPr>
          <w:rFonts w:cs="Times New Roman" w:ascii="Times New Roman" w:hAnsi="Times New Roman"/>
          <w:sz w:val="22"/>
          <w:szCs w:val="22"/>
          <w:lang w:val="en-US"/>
        </w:rPr>
        <w:t>This above all: to thine own self be true, And it must follow, as the night the day, Thou canst not then be false to any ma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Hamlet</w:t>
      </w:r>
      <w:r>
        <w:rPr>
          <w:rFonts w:cs="Times New Roman" w:ascii="Times New Roman" w:hAnsi="Times New Roman"/>
          <w:sz w:val="22"/>
          <w:szCs w:val="22"/>
        </w:rPr>
        <w:t>, 1, 3</w:t>
      </w:r>
      <w:r>
        <w:rPr>
          <w:rFonts w:cs="Times New Roman" w:ascii="Times New Roman" w:hAnsi="Times New Roman"/>
          <w:sz w:val="22"/>
          <w:szCs w:val="22"/>
          <w:vertAlign w:val="superscript"/>
        </w:rPr>
        <w:t>1</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примечание в конце книги.</w:t>
      </w:r>
    </w:p>
    <w:p>
      <w:pPr>
        <w:pStyle w:val="Normal"/>
        <w:shd w:fill="FFFFFF" w:val="clear"/>
        <w:rPr>
          <w:rFonts w:ascii="Times New Roman" w:hAnsi="Times New Roman" w:cs="Times New Roman"/>
          <w:sz w:val="22"/>
          <w:szCs w:val="22"/>
          <w:lang w:val="en-US"/>
        </w:rPr>
      </w:pPr>
      <w:r>
        <w:rPr>
          <w:rFonts w:cs="Times New Roman" w:ascii="Times New Roman" w:hAnsi="Times New Roman"/>
          <w:i/>
          <w:iCs/>
          <w:sz w:val="22"/>
          <w:szCs w:val="22"/>
        </w:rPr>
        <w:t>Глава</w:t>
      </w:r>
      <w:r>
        <w:rPr>
          <w:rFonts w:cs="Times New Roman" w:ascii="Times New Roman" w:hAnsi="Times New Roman"/>
          <w:i/>
          <w:iCs/>
          <w:sz w:val="22"/>
          <w:szCs w:val="22"/>
          <w:lang w:val="en-US"/>
        </w:rPr>
        <w:t xml:space="preserve"> I</w:t>
      </w:r>
    </w:p>
    <w:p>
      <w:pPr>
        <w:pStyle w:val="Normal"/>
        <w:shd w:fill="FFFFFF" w:val="clear"/>
        <w:rPr>
          <w:rFonts w:ascii="Times New Roman" w:hAnsi="Times New Roman" w:cs="Times New Roman"/>
          <w:sz w:val="22"/>
          <w:szCs w:val="22"/>
        </w:rPr>
      </w:pPr>
      <w:r>
        <w:rPr>
          <w:rFonts w:cs="Arial" w:ascii="Times New Roman" w:hAnsi="Times New Roman"/>
          <w:sz w:val="22"/>
          <w:szCs w:val="22"/>
          <w:lang w:val="en-US"/>
        </w:rPr>
        <w:t>mi           .......</w:t>
      </w:r>
      <w:r>
        <w:rPr>
          <w:rFonts w:cs="Times New Roman" w:ascii="Times New Roman" w:hAnsi="Times New Roman"/>
          <w:sz w:val="22"/>
          <w:szCs w:val="22"/>
          <w:lang w:val="en-US"/>
        </w:rPr>
        <w:t>»</w:t>
      </w:r>
      <w:r>
        <w:rPr>
          <w:rFonts w:cs="Arial" w:ascii="Times New Roman" w:hAnsi="Times New Roman"/>
          <w:sz w:val="22"/>
          <w:szCs w:val="22"/>
          <w:lang w:val="en-US"/>
        </w:rPr>
        <w:t xml:space="preserve">     ~</w:t>
      </w:r>
      <w:r>
        <w:rPr>
          <w:rFonts w:cs="Times New Roman" w:ascii="Times New Roman" w:hAnsi="Times New Roman"/>
          <w:sz w:val="22"/>
          <w:szCs w:val="22"/>
        </w:rPr>
        <w:t>Д</w:t>
      </w:r>
      <w:r>
        <w:rPr>
          <w:rFonts w:cs="Arial" w:ascii="Times New Roman" w:hAnsi="Times New Roman"/>
          <w:sz w:val="22"/>
          <w:szCs w:val="22"/>
          <w:lang w:val="en-US"/>
        </w:rPr>
        <w:t xml:space="preserve">)~&gt;"~iff"..     </w:t>
      </w:r>
      <w:r>
        <w:rPr>
          <w:rFonts w:cs="Arial" w:ascii="Times New Roman" w:hAnsi="Times New Roman"/>
          <w:sz w:val="22"/>
          <w:szCs w:val="22"/>
        </w:rPr>
        <w:t>"                  "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ЛОГ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истота слога. О точности слога. Богатство сл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нание предмета. Сорные мысли. О пристой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стота и сила. О благозвуч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бы быть настоящим обвинителем или защитником на суде, надо уметь говорить; мы не умеем и не учимся, а разучиваемся; в школьные годы мы говорим и пишем правильнее, чем в зрелом возрасте. Доказательства этого изобилуют в любом из видов современной русской речи: в обыкновенном разговоре, в изящной словесности, в печати, в политических речах. Наши отцы и деды говорили чистым русским языком, без грубостей и без ненужной изысканности; в наше время, в так называемом обществе, среди людей, получивших высшее образование, точнее сказать, высший диплом, читающих толстые журналы, знакомых с древними и новыми языками, мы слышим такие выражения, как: </w:t>
      </w:r>
      <w:r>
        <w:rPr>
          <w:rFonts w:cs="Times New Roman" w:ascii="Times New Roman" w:hAnsi="Times New Roman"/>
          <w:i/>
          <w:iCs/>
          <w:sz w:val="22"/>
          <w:szCs w:val="22"/>
        </w:rPr>
        <w:t xml:space="preserve">позавчера, ни к чему, нипочем, тринадцать душ гостей, помер </w:t>
      </w:r>
      <w:r>
        <w:rPr>
          <w:rFonts w:cs="Times New Roman" w:ascii="Times New Roman" w:hAnsi="Times New Roman"/>
          <w:sz w:val="22"/>
          <w:szCs w:val="22"/>
        </w:rPr>
        <w:t xml:space="preserve">вместо умер, </w:t>
      </w:r>
      <w:r>
        <w:rPr>
          <w:rFonts w:cs="Times New Roman" w:ascii="Times New Roman" w:hAnsi="Times New Roman"/>
          <w:i/>
          <w:iCs/>
          <w:sz w:val="22"/>
          <w:szCs w:val="22"/>
        </w:rPr>
        <w:t xml:space="preserve">выпивал, </w:t>
      </w:r>
      <w:r>
        <w:rPr>
          <w:rFonts w:cs="Times New Roman" w:ascii="Times New Roman" w:hAnsi="Times New Roman"/>
          <w:sz w:val="22"/>
          <w:szCs w:val="22"/>
        </w:rPr>
        <w:t xml:space="preserve">вместо пил, </w:t>
      </w:r>
      <w:r>
        <w:rPr>
          <w:rFonts w:cs="Times New Roman" w:ascii="Times New Roman" w:hAnsi="Times New Roman"/>
          <w:i/>
          <w:iCs/>
          <w:sz w:val="22"/>
          <w:szCs w:val="22"/>
        </w:rPr>
        <w:t xml:space="preserve">занять приятелю </w:t>
      </w:r>
      <w:r>
        <w:rPr>
          <w:rFonts w:cs="Times New Roman" w:ascii="Times New Roman" w:hAnsi="Times New Roman"/>
          <w:sz w:val="22"/>
          <w:szCs w:val="22"/>
        </w:rPr>
        <w:t xml:space="preserve">деньги; мне приходилось слышать: </w:t>
      </w:r>
      <w:r>
        <w:rPr>
          <w:rFonts w:cs="Times New Roman" w:ascii="Times New Roman" w:hAnsi="Times New Roman"/>
          <w:i/>
          <w:iCs/>
          <w:sz w:val="22"/>
          <w:szCs w:val="22"/>
        </w:rPr>
        <w:t xml:space="preserve">заманул </w:t>
      </w:r>
      <w:r>
        <w:rPr>
          <w:rFonts w:cs="Times New Roman" w:ascii="Times New Roman" w:hAnsi="Times New Roman"/>
          <w:sz w:val="22"/>
          <w:szCs w:val="22"/>
        </w:rPr>
        <w:t xml:space="preserve">и </w:t>
      </w:r>
      <w:r>
        <w:rPr>
          <w:rFonts w:cs="Times New Roman" w:ascii="Times New Roman" w:hAnsi="Times New Roman"/>
          <w:i/>
          <w:iCs/>
          <w:sz w:val="22"/>
          <w:szCs w:val="22"/>
        </w:rPr>
        <w:t>обман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ряду с этими грубыми орфографическими ошибками разговор бывает засорен ненужными вводными предложениями и бессмысленными междометиями. Будьте внимательны к своим собеседникам, и вы убедитесь, что они не могут обойтись без этого. У одного только и слышно: так сказать, как бы сказать, как говорится, в некотором роде, все ж таки; это последнее слово, само по себе далеко не благозвучное, произносится с каким-то змеиным пошипом; другой поминутно произносит: </w:t>
      </w:r>
      <w:r>
        <w:rPr>
          <w:rFonts w:cs="Times New Roman" w:ascii="Times New Roman" w:hAnsi="Times New Roman"/>
          <w:i/>
          <w:iCs/>
          <w:sz w:val="22"/>
          <w:szCs w:val="22"/>
        </w:rPr>
        <w:t xml:space="preserve">ну; </w:t>
      </w:r>
      <w:r>
        <w:rPr>
          <w:rFonts w:cs="Times New Roman" w:ascii="Times New Roman" w:hAnsi="Times New Roman"/>
          <w:sz w:val="22"/>
          <w:szCs w:val="22"/>
        </w:rPr>
        <w:t xml:space="preserve">это слово — маленький протей: </w:t>
      </w:r>
      <w:r>
        <w:rPr>
          <w:rFonts w:cs="Times New Roman" w:ascii="Times New Roman" w:hAnsi="Times New Roman"/>
          <w:i/>
          <w:iCs/>
          <w:sz w:val="22"/>
          <w:szCs w:val="22"/>
        </w:rPr>
        <w:t>ну, ну-ну, ну-те.</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rPr/>
      </w:pPr>
      <w:r>
        <w:rPr>
          <w:rFonts w:cs="Times New Roman" w:ascii="Times New Roman" w:hAnsi="Times New Roman"/>
          <w:i/>
          <w:iCs/>
          <w:sz w:val="22"/>
          <w:szCs w:val="22"/>
        </w:rPr>
        <w:t xml:space="preserve">ну-те-с, ну-ну-ну; </w:t>
      </w:r>
      <w:r>
        <w:rPr>
          <w:rFonts w:cs="Times New Roman" w:ascii="Times New Roman" w:hAnsi="Times New Roman"/>
          <w:sz w:val="22"/>
          <w:szCs w:val="22"/>
        </w:rPr>
        <w:t xml:space="preserve">третий между каждыми двумя предложениями восклицает: да! — хотя его никто ни о чем не спрашивает и риторических вопросов он себе не задает. Окончив беседу, эти русские люди садятся за работу и пишут: я жалуюсь на нанесение мне </w:t>
      </w:r>
      <w:r>
        <w:rPr>
          <w:rFonts w:cs="Times New Roman" w:ascii="Times New Roman" w:hAnsi="Times New Roman"/>
          <w:i/>
          <w:iCs/>
          <w:sz w:val="22"/>
          <w:szCs w:val="22"/>
        </w:rPr>
        <w:t xml:space="preserve">побой; </w:t>
      </w:r>
      <w:r>
        <w:rPr>
          <w:rFonts w:cs="Times New Roman" w:ascii="Times New Roman" w:hAnsi="Times New Roman"/>
          <w:sz w:val="22"/>
          <w:szCs w:val="22"/>
        </w:rPr>
        <w:t xml:space="preserve">он ничего не помнит, что с ним произошло; дерево было </w:t>
      </w:r>
      <w:r>
        <w:rPr>
          <w:rFonts w:cs="Times New Roman" w:ascii="Times New Roman" w:hAnsi="Times New Roman"/>
          <w:i/>
          <w:iCs/>
          <w:sz w:val="22"/>
          <w:szCs w:val="22"/>
        </w:rPr>
        <w:t xml:space="preserve">треснуто; </w:t>
      </w:r>
      <w:r>
        <w:rPr>
          <w:rFonts w:cs="Times New Roman" w:ascii="Times New Roman" w:hAnsi="Times New Roman"/>
          <w:sz w:val="22"/>
          <w:szCs w:val="22"/>
        </w:rPr>
        <w:t xml:space="preserve">все </w:t>
      </w:r>
      <w:r>
        <w:rPr>
          <w:rFonts w:cs="Times New Roman" w:ascii="Times New Roman" w:hAnsi="Times New Roman"/>
          <w:i/>
          <w:iCs/>
          <w:sz w:val="22"/>
          <w:szCs w:val="22"/>
        </w:rPr>
        <w:t xml:space="preserve">положилися </w:t>
      </w:r>
      <w:r>
        <w:rPr>
          <w:rFonts w:cs="Times New Roman" w:ascii="Times New Roman" w:hAnsi="Times New Roman"/>
          <w:sz w:val="22"/>
          <w:szCs w:val="22"/>
        </w:rPr>
        <w:t>спать. Это — отрывки из следственных актов. В постановлении одного столичного мирового судьи я нашел указание на обвинение некоего Чернышева «в краже торговых прав, выданных губернатором на право торговли». Впрочем, мировые судьи завалены работой; им некогда заниматься стилистикой. Заглянем в недавние законодательные материалы; мы найдем следующие примечательные стр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преступными по службе деяниями и служебными провинностями усматривается существенное различие, обусловливаемое тем, что дисциплинарная ответственность служащих есть последствие самостоятельного, независимо от преступности или непреступности, данного деяния, нарушение особых, вытекающих из слу-жебно-подчиненных отношений обязанностей, к которым принадлежит также соблюдение достоинства власти во внеслужебной деятельности служа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отрывке встречается только одно нерусское слово; тем не менее это настоящая китайская грамота. Необходимо крайнее напряжение внимания и рассудка, чтобы уразуметь мысль писавшего. В русском переводе это можно изложить так: служебные провинности, в отличие от служебных преступлений, заключаются в нарушении обязанностей служебной подчиненности или несоблюдении достоинства власти вне службы; за эти провинности устанавливается дисциплинарная ответственность. В подлиннике 47 слов, в переложении ■— 26, то есть почти вдвое меньше. Не знаю, есть ли преимущества в подлиннике, но в нем несомненно есть ошибка, замаскированная многословием. По прямому смыслу этих строк различие между должностным преступлением и проступком заключается не в свойстве деяния, а в порядке преследования; это все равно, что сказать: убийство отличается от обиды тем, что в одном случае обвиняет прокурор, а в другом — частное лицо. Писавший, конечно, хотел сказать не это, а нечто другое.</w:t>
      </w:r>
    </w:p>
    <w:p>
      <w:pPr>
        <w:pStyle w:val="Normal"/>
        <w:shd w:fill="FFFFFF" w:val="clear"/>
        <w:rPr/>
      </w:pPr>
      <w:r>
        <w:rPr>
          <w:rFonts w:cs="Times New Roman" w:ascii="Times New Roman" w:hAnsi="Times New Roman"/>
          <w:sz w:val="22"/>
          <w:szCs w:val="22"/>
        </w:rPr>
        <w:t xml:space="preserve">Несколькими строками ниже читаем: </w:t>
      </w:r>
      <w:r>
        <w:rPr>
          <w:rFonts w:cs="Times New Roman" w:ascii="Times New Roman" w:hAnsi="Times New Roman"/>
          <w:i/>
          <w:iCs/>
          <w:sz w:val="22"/>
          <w:szCs w:val="22"/>
        </w:rPr>
        <w:t xml:space="preserve">«проявление </w:t>
      </w:r>
      <w:r>
        <w:rPr>
          <w:rFonts w:cs="Times New Roman" w:ascii="Times New Roman" w:hAnsi="Times New Roman"/>
          <w:sz w:val="22"/>
          <w:szCs w:val="22"/>
        </w:rPr>
        <w:t xml:space="preserve">неспособности или неблагонадежности может </w:t>
      </w:r>
      <w:r>
        <w:rPr>
          <w:rFonts w:cs="Times New Roman" w:ascii="Times New Roman" w:hAnsi="Times New Roman"/>
          <w:i/>
          <w:iCs/>
          <w:sz w:val="22"/>
          <w:szCs w:val="22"/>
        </w:rPr>
        <w:t xml:space="preserve">возбудить </w:t>
      </w:r>
      <w:r>
        <w:rPr>
          <w:rFonts w:cs="Times New Roman" w:ascii="Times New Roman" w:hAnsi="Times New Roman"/>
          <w:sz w:val="22"/>
          <w:szCs w:val="22"/>
        </w:rPr>
        <w:t>вопрос о прекращении отношений служебной подчинен-</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rPr/>
      </w:pPr>
      <w:r>
        <w:rPr>
          <w:rFonts w:cs="Times New Roman" w:ascii="Times New Roman" w:hAnsi="Times New Roman"/>
          <w:sz w:val="22"/>
          <w:szCs w:val="22"/>
        </w:rPr>
        <w:t xml:space="preserve">ности». Здесь отвлеченному понятию </w:t>
      </w:r>
      <w:r>
        <w:rPr>
          <w:rFonts w:cs="Times New Roman" w:ascii="Times New Roman" w:hAnsi="Times New Roman"/>
          <w:i/>
          <w:iCs/>
          <w:sz w:val="22"/>
          <w:szCs w:val="22"/>
        </w:rPr>
        <w:t xml:space="preserve">проявление </w:t>
      </w:r>
      <w:r>
        <w:rPr>
          <w:rFonts w:cs="Times New Roman" w:ascii="Times New Roman" w:hAnsi="Times New Roman"/>
          <w:sz w:val="22"/>
          <w:szCs w:val="22"/>
        </w:rPr>
        <w:t>приписывается способность к рассудочной деятельности.</w:t>
      </w:r>
    </w:p>
    <w:p>
      <w:pPr>
        <w:pStyle w:val="Normal"/>
        <w:shd w:fill="FFFFFF" w:val="clear"/>
        <w:rPr/>
      </w:pPr>
      <w:r>
        <w:rPr>
          <w:rFonts w:cs="Times New Roman" w:ascii="Times New Roman" w:hAnsi="Times New Roman"/>
          <w:sz w:val="22"/>
          <w:szCs w:val="22"/>
        </w:rPr>
        <w:t xml:space="preserve">Примером законченного законодательного творчества может служить ст. 531 уголовного уложения: «Виновный в </w:t>
      </w:r>
      <w:r>
        <w:rPr>
          <w:rFonts w:cs="Times New Roman" w:ascii="Times New Roman" w:hAnsi="Times New Roman"/>
          <w:i/>
          <w:iCs/>
          <w:sz w:val="22"/>
          <w:szCs w:val="22"/>
        </w:rPr>
        <w:t xml:space="preserve">опозорении </w:t>
      </w:r>
      <w:r>
        <w:rPr>
          <w:rFonts w:cs="Times New Roman" w:ascii="Times New Roman" w:hAnsi="Times New Roman"/>
          <w:sz w:val="22"/>
          <w:szCs w:val="22"/>
        </w:rPr>
        <w:t xml:space="preserve">разглашением, хотя бы в отсутствие </w:t>
      </w:r>
      <w:r>
        <w:rPr>
          <w:rFonts w:cs="Times New Roman" w:ascii="Times New Roman" w:hAnsi="Times New Roman"/>
          <w:i/>
          <w:iCs/>
          <w:sz w:val="22"/>
          <w:szCs w:val="22"/>
        </w:rPr>
        <w:t xml:space="preserve">опозоренного, </w:t>
      </w:r>
      <w:r>
        <w:rPr>
          <w:rFonts w:cs="Times New Roman" w:ascii="Times New Roman" w:hAnsi="Times New Roman"/>
          <w:sz w:val="22"/>
          <w:szCs w:val="22"/>
        </w:rPr>
        <w:t xml:space="preserve">обстоятельства, его </w:t>
      </w:r>
      <w:r>
        <w:rPr>
          <w:rFonts w:cs="Times New Roman" w:ascii="Times New Roman" w:hAnsi="Times New Roman"/>
          <w:i/>
          <w:iCs/>
          <w:sz w:val="22"/>
          <w:szCs w:val="22"/>
        </w:rPr>
        <w:t xml:space="preserve">позорящего, </w:t>
      </w:r>
      <w:r>
        <w:rPr>
          <w:rFonts w:cs="Times New Roman" w:ascii="Times New Roman" w:hAnsi="Times New Roman"/>
          <w:sz w:val="22"/>
          <w:szCs w:val="22"/>
        </w:rPr>
        <w:t>за сие оскорбление наказывается заключением в тюрьме».</w:t>
      </w:r>
    </w:p>
    <w:p>
      <w:pPr>
        <w:pStyle w:val="Normal"/>
        <w:shd w:fill="FFFFFF" w:val="clear"/>
        <w:rPr/>
      </w:pPr>
      <w:r>
        <w:rPr>
          <w:rFonts w:cs="Times New Roman" w:ascii="Times New Roman" w:hAnsi="Times New Roman"/>
          <w:sz w:val="22"/>
          <w:szCs w:val="22"/>
        </w:rPr>
        <w:t xml:space="preserve">В торжественном заседании Академии наук в честь Льва Толстого ученый исследователь литературы говорит, что предполагает «коснуться творчества великого писателя </w:t>
      </w:r>
      <w:r>
        <w:rPr>
          <w:rFonts w:cs="Times New Roman" w:ascii="Times New Roman" w:hAnsi="Times New Roman"/>
          <w:i/>
          <w:iCs/>
          <w:sz w:val="22"/>
          <w:szCs w:val="22"/>
        </w:rPr>
        <w:t xml:space="preserve">со стороны </w:t>
      </w:r>
      <w:r>
        <w:rPr>
          <w:rFonts w:cs="Times New Roman" w:ascii="Times New Roman" w:hAnsi="Times New Roman"/>
          <w:sz w:val="22"/>
          <w:szCs w:val="22"/>
        </w:rPr>
        <w:t xml:space="preserve">лишь некоторых, </w:t>
      </w:r>
      <w:r>
        <w:rPr>
          <w:rFonts w:cs="Times New Roman" w:ascii="Times New Roman" w:hAnsi="Times New Roman"/>
          <w:i/>
          <w:iCs/>
          <w:sz w:val="22"/>
          <w:szCs w:val="22"/>
        </w:rPr>
        <w:t xml:space="preserve">так сказать, </w:t>
      </w:r>
      <w:r>
        <w:rPr>
          <w:rFonts w:cs="Times New Roman" w:ascii="Times New Roman" w:hAnsi="Times New Roman"/>
          <w:sz w:val="22"/>
          <w:szCs w:val="22"/>
        </w:rPr>
        <w:t xml:space="preserve">его </w:t>
      </w:r>
      <w:r>
        <w:rPr>
          <w:rFonts w:cs="Times New Roman" w:ascii="Times New Roman" w:hAnsi="Times New Roman"/>
          <w:i/>
          <w:iCs/>
          <w:sz w:val="22"/>
          <w:szCs w:val="22"/>
        </w:rPr>
        <w:t xml:space="preserve">сторон». </w:t>
      </w:r>
      <w:r>
        <w:rPr>
          <w:rFonts w:cs="Times New Roman" w:ascii="Times New Roman" w:hAnsi="Times New Roman"/>
          <w:sz w:val="22"/>
          <w:szCs w:val="22"/>
        </w:rPr>
        <w:t xml:space="preserve">Чтобы пояснить свои основные воззрения и быть вполне понятным для аудитории, он высказывает несколько рассуждений о человеческом познании и, между прочим, объясняет, что </w:t>
      </w:r>
      <w:r>
        <w:rPr>
          <w:rFonts w:cs="Times New Roman" w:ascii="Times New Roman" w:hAnsi="Times New Roman"/>
          <w:i/>
          <w:iCs/>
          <w:sz w:val="22"/>
          <w:szCs w:val="22"/>
        </w:rPr>
        <w:t xml:space="preserve">«рациональное </w:t>
      </w:r>
      <w:r>
        <w:rPr>
          <w:rFonts w:cs="Times New Roman" w:ascii="Times New Roman" w:hAnsi="Times New Roman"/>
          <w:sz w:val="22"/>
          <w:szCs w:val="22"/>
        </w:rPr>
        <w:t xml:space="preserve">мышление </w:t>
      </w:r>
      <w:r>
        <w:rPr>
          <w:rFonts w:cs="Times New Roman" w:ascii="Times New Roman" w:hAnsi="Times New Roman"/>
          <w:i/>
          <w:iCs/>
          <w:sz w:val="22"/>
          <w:szCs w:val="22"/>
        </w:rPr>
        <w:t xml:space="preserve">не рационалистично» </w:t>
      </w:r>
      <w:r>
        <w:rPr>
          <w:rFonts w:cs="Times New Roman" w:ascii="Times New Roman" w:hAnsi="Times New Roman"/>
          <w:sz w:val="22"/>
          <w:szCs w:val="22"/>
        </w:rPr>
        <w:t xml:space="preserve">и что </w:t>
      </w:r>
      <w:r>
        <w:rPr>
          <w:rFonts w:cs="Times New Roman" w:ascii="Times New Roman" w:hAnsi="Times New Roman"/>
          <w:i/>
          <w:iCs/>
          <w:sz w:val="22"/>
          <w:szCs w:val="22"/>
        </w:rPr>
        <w:t xml:space="preserve">«будущее будет очень психологично». </w:t>
      </w:r>
      <w:r>
        <w:rPr>
          <w:rFonts w:cs="Times New Roman" w:ascii="Times New Roman" w:hAnsi="Times New Roman"/>
          <w:sz w:val="22"/>
          <w:szCs w:val="22"/>
        </w:rPr>
        <w:t xml:space="preserve">Самая задача, поставленная себе оратором относительно Толстого, заключается в том, чтобы «заглянуть, если можно так выразиться, в его </w:t>
      </w:r>
      <w:r>
        <w:rPr>
          <w:rFonts w:cs="Times New Roman" w:ascii="Times New Roman" w:hAnsi="Times New Roman"/>
          <w:i/>
          <w:iCs/>
          <w:sz w:val="22"/>
          <w:szCs w:val="22"/>
        </w:rPr>
        <w:t xml:space="preserve">нутро». </w:t>
      </w:r>
      <w:r>
        <w:rPr>
          <w:rFonts w:cs="Times New Roman" w:ascii="Times New Roman" w:hAnsi="Times New Roman"/>
          <w:sz w:val="22"/>
          <w:szCs w:val="22"/>
        </w:rPr>
        <w:t>В том-то и дело, что так нельзя выражаться.</w:t>
      </w:r>
    </w:p>
    <w:p>
      <w:pPr>
        <w:pStyle w:val="Normal"/>
        <w:shd w:fill="FFFFFF" w:val="clear"/>
        <w:rPr/>
      </w:pPr>
      <w:r>
        <w:rPr>
          <w:rFonts w:cs="Times New Roman" w:ascii="Times New Roman" w:hAnsi="Times New Roman"/>
          <w:sz w:val="22"/>
          <w:szCs w:val="22"/>
        </w:rPr>
        <w:t xml:space="preserve">Через месяц или два, 22 марта 1909 г., в том же высоком учреждении тот же знаток родной словесности говорил: </w:t>
      </w:r>
      <w:r>
        <w:rPr>
          <w:rFonts w:cs="Times New Roman" w:ascii="Times New Roman" w:hAnsi="Times New Roman"/>
          <w:i/>
          <w:iCs/>
          <w:sz w:val="22"/>
          <w:szCs w:val="22"/>
        </w:rPr>
        <w:t xml:space="preserve">«особая, исключительная, великая гениальность </w:t>
      </w:r>
      <w:r>
        <w:rPr>
          <w:rFonts w:cs="Times New Roman" w:ascii="Times New Roman" w:hAnsi="Times New Roman"/>
          <w:sz w:val="22"/>
          <w:szCs w:val="22"/>
        </w:rPr>
        <w:t>Гоголя». Это втрое хуже, чем сказать: всегдашний завсегдатай. Слыхали вы, что существует обыкновенная, заурядная, мелкая гени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татье проф. Н. Д. Сергеевского «К учению о религиозных преступлениях» (Журнал Министерства Юстиции, 1906 г., № 4) встречаются следующие выражения: </w:t>
      </w:r>
      <w:r>
        <w:rPr>
          <w:rFonts w:cs="Times New Roman" w:ascii="Times New Roman" w:hAnsi="Times New Roman"/>
          <w:i/>
          <w:iCs/>
          <w:sz w:val="22"/>
          <w:szCs w:val="22"/>
        </w:rPr>
        <w:t xml:space="preserve">«тяжесть </w:t>
      </w:r>
      <w:r>
        <w:rPr>
          <w:rFonts w:cs="Times New Roman" w:ascii="Times New Roman" w:hAnsi="Times New Roman"/>
          <w:sz w:val="22"/>
          <w:szCs w:val="22"/>
        </w:rPr>
        <w:t xml:space="preserve">наказания этого преступления может быть </w:t>
      </w:r>
      <w:r>
        <w:rPr>
          <w:rFonts w:cs="Times New Roman" w:ascii="Times New Roman" w:hAnsi="Times New Roman"/>
          <w:i/>
          <w:iCs/>
          <w:sz w:val="22"/>
          <w:szCs w:val="22"/>
        </w:rPr>
        <w:t xml:space="preserve">невысока»; </w:t>
      </w:r>
      <w:r>
        <w:rPr>
          <w:rFonts w:cs="Times New Roman" w:ascii="Times New Roman" w:hAnsi="Times New Roman"/>
          <w:sz w:val="22"/>
          <w:szCs w:val="22"/>
        </w:rPr>
        <w:t xml:space="preserve">«еврейская и христианская религии признают сверхчувственного бога, в существе своем стоящего превыше всяких человекоуподобительных персонификаций»; «религиозные убеждения служат почвою образования ряда особых преступных деяний, </w:t>
      </w:r>
      <w:r>
        <w:rPr>
          <w:rFonts w:cs="Times New Roman" w:ascii="Times New Roman" w:hAnsi="Times New Roman"/>
          <w:i/>
          <w:iCs/>
          <w:sz w:val="22"/>
          <w:szCs w:val="22"/>
        </w:rPr>
        <w:t xml:space="preserve">окрашенных </w:t>
      </w:r>
      <w:r>
        <w:rPr>
          <w:rFonts w:cs="Times New Roman" w:ascii="Times New Roman" w:hAnsi="Times New Roman"/>
          <w:sz w:val="22"/>
          <w:szCs w:val="22"/>
        </w:rPr>
        <w:t xml:space="preserve">религиозным </w:t>
      </w:r>
      <w:r>
        <w:rPr>
          <w:rFonts w:cs="Times New Roman" w:ascii="Times New Roman" w:hAnsi="Times New Roman"/>
          <w:i/>
          <w:iCs/>
          <w:sz w:val="22"/>
          <w:szCs w:val="22"/>
        </w:rPr>
        <w:t>мом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исал поклонник чистой русской народности! И чем больше мы будем искать, тем больше найдем таких прим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где же причина постыдного упадка богатого языка? Ответ всегда готов: виноваты школа, классическая система, неумелое препода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шкин ли не был воспитан на классиках? Где учились И. Ф. Горбунов или Максим Горь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ут, виноваты газеты, виновата литература: писа-</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и, критики; если так пишут творцы слога и их присяжные ценители, мудрено ли, что те, кто читает их, разучились и писать, и говорить? С таким же правом можно спросить: как не стать вором судье, который каждый день судит воров? или: как не победить тому, кого побеждают вра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виноваты не только школа и литература, виноват каждый грамотный человек, позволяющий себе невнимание к своей разговорной и письменной речи. У нас ли нет образцов? Но мы не хотим их знать и помнить. Тургенев приводит слова Мериме: у Пушкина поэзия чудным образом расцветает как бы сама собою из самой трезвой прозы. Удивительно верное замечание, — и делает его иностранец. Перепишите стихи пушкинских элегий, не разделяя их на рифмованные строки, и учитесь по этой прозе. Таких стихов никто никогда не напишет, но такою же хрустальной прозой обязаны писать все образованные люди. Этого требует уважение к своему народу, к окружающим и к себе. А безупречный слог в письме приучает к чистой разговорной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ТОТА СЛОГА</w:t>
      </w:r>
    </w:p>
    <w:p>
      <w:pPr>
        <w:pStyle w:val="Normal"/>
        <w:shd w:fill="FFFFFF" w:val="clear"/>
        <w:rPr/>
      </w:pPr>
      <w:r>
        <w:rPr>
          <w:rFonts w:cs="Times New Roman" w:ascii="Times New Roman" w:hAnsi="Times New Roman"/>
          <w:sz w:val="22"/>
          <w:szCs w:val="22"/>
        </w:rPr>
        <w:t>В чем заключается ближайшая, непосредственная цель всякой судебной речи? В том, чтобы ее поняли те, к кому она обращена. Поэтому можно сказать, что ясность есть первое необходимое условие хорошего слога; Эпикур учил: не ищите ничего, кроме ясности. Аристотель говорит: ясность — главное достоинство речи, ибо очевидно, что неясные слова не делают своего дела</w:t>
      </w:r>
      <w:r>
        <w:rPr>
          <w:rFonts w:cs="Times New Roman" w:ascii="Times New Roman" w:hAnsi="Times New Roman"/>
          <w:sz w:val="22"/>
          <w:szCs w:val="22"/>
          <w:vertAlign w:val="superscript"/>
        </w:rPr>
        <w:t>2</w:t>
      </w:r>
      <w:r>
        <w:rPr>
          <w:rFonts w:cs="Times New Roman" w:ascii="Times New Roman" w:hAnsi="Times New Roman"/>
          <w:sz w:val="22"/>
          <w:szCs w:val="22"/>
        </w:rPr>
        <w:t>. Каждое слово оратора должно быть понимаемо слушателями совершенно так, как понимает он. Бывает, что оратор почему-либо находит нужным высказаться неопределенно по тому или иному поводу; но ясность слога необходима в этом случае не менее, чем во всяком другом, чтобы сохранить именно ту степень освещения предмета, которая нужна говорящему; иначе слушатели могут понять больше или меньше того, что он хотел сказать. Красота и живость речи уместны не всегда; можно ли щеголять изяществом слога, говоря о результатах медицинского исследования мертвого тела, или блистать красивыми выражениями, передавая содержание гражданской сделки? Но быть не вполне понятным в таких случаях значит говорить на воздух.</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rPr/>
      </w:pPr>
      <w:r>
        <w:rPr>
          <w:rFonts w:cs="Times New Roman" w:ascii="Times New Roman" w:hAnsi="Times New Roman"/>
          <w:sz w:val="22"/>
          <w:szCs w:val="22"/>
        </w:rPr>
        <w:t xml:space="preserve">Но мало сказать: нужна ясная речь; на суде нужна необыкновенная, исключительная ясность. Слушатели должны понимать </w:t>
      </w:r>
      <w:r>
        <w:rPr>
          <w:rFonts w:cs="Times New Roman" w:ascii="Times New Roman" w:hAnsi="Times New Roman"/>
          <w:i/>
          <w:iCs/>
          <w:sz w:val="22"/>
          <w:szCs w:val="22"/>
        </w:rPr>
        <w:t xml:space="preserve">без усилий. </w:t>
      </w:r>
      <w:r>
        <w:rPr>
          <w:rFonts w:cs="Times New Roman" w:ascii="Times New Roman" w:hAnsi="Times New Roman"/>
          <w:sz w:val="22"/>
          <w:szCs w:val="22"/>
        </w:rPr>
        <w:t xml:space="preserve">Оратор может рассчитывать на их воображение, но не на их ум и проницательность. Поняв его, они пойдут дальше; но поняв не вполне, попадут в тупик или забредут в сторону. «Нельзя рассчитывать на непрерывно чуткое внимание судьи, — говорит Квантилиан, — нельзя надеяться, что он собственными силами рассеет туман речи, внесет свет своего разума в ее темноту; напротив того, оратору часто приходится отвлекать его от множества посторонних мыслей; для этого речь должна быть настолько ясной, чтобы проникать ему в душу помимо его воли, как солнце в глаза». </w:t>
      </w:r>
      <w:r>
        <w:rPr>
          <w:rFonts w:cs="Times New Roman" w:ascii="Times New Roman" w:hAnsi="Times New Roman"/>
          <w:sz w:val="22"/>
          <w:szCs w:val="22"/>
          <w:lang w:val="en-US"/>
        </w:rPr>
        <w:t>Quare</w:t>
      </w:r>
      <w:r>
        <w:rPr>
          <w:rFonts w:cs="Times New Roman" w:ascii="Times New Roman" w:hAnsi="Times New Roman"/>
          <w:sz w:val="22"/>
          <w:szCs w:val="22"/>
        </w:rPr>
        <w:t xml:space="preserve"> поп </w:t>
      </w:r>
      <w:r>
        <w:rPr>
          <w:rFonts w:cs="Times New Roman" w:ascii="Times New Roman" w:hAnsi="Times New Roman"/>
          <w:sz w:val="22"/>
          <w:szCs w:val="22"/>
          <w:lang w:val="en-US"/>
        </w:rPr>
        <w:t>ut</w:t>
      </w:r>
      <w:r>
        <w:rPr>
          <w:rFonts w:cs="Times New Roman" w:ascii="Times New Roman" w:hAnsi="Times New Roman"/>
          <w:sz w:val="22"/>
          <w:szCs w:val="22"/>
        </w:rPr>
        <w:t xml:space="preserve"> </w:t>
      </w:r>
      <w:r>
        <w:rPr>
          <w:rFonts w:cs="Times New Roman" w:ascii="Times New Roman" w:hAnsi="Times New Roman"/>
          <w:sz w:val="22"/>
          <w:szCs w:val="22"/>
          <w:lang w:val="en-US"/>
        </w:rPr>
        <w:t>intelligere</w:t>
      </w:r>
      <w:r>
        <w:rPr>
          <w:rFonts w:cs="Times New Roman" w:ascii="Times New Roman" w:hAnsi="Times New Roman"/>
          <w:sz w:val="22"/>
          <w:szCs w:val="22"/>
        </w:rPr>
        <w:t xml:space="preserve"> </w:t>
      </w:r>
      <w:r>
        <w:rPr>
          <w:rFonts w:cs="Times New Roman" w:ascii="Times New Roman" w:hAnsi="Times New Roman"/>
          <w:sz w:val="22"/>
          <w:szCs w:val="22"/>
          <w:lang w:val="en-US"/>
        </w:rPr>
        <w:t>possit</w:t>
      </w:r>
      <w:r>
        <w:rPr>
          <w:rFonts w:cs="Times New Roman" w:ascii="Times New Roman" w:hAnsi="Times New Roman"/>
          <w:sz w:val="22"/>
          <w:szCs w:val="22"/>
        </w:rPr>
        <w:t xml:space="preserve">, </w:t>
      </w:r>
      <w:r>
        <w:rPr>
          <w:rFonts w:cs="Times New Roman" w:ascii="Times New Roman" w:hAnsi="Times New Roman"/>
          <w:sz w:val="22"/>
          <w:szCs w:val="22"/>
          <w:lang w:val="en-US"/>
        </w:rPr>
        <w:t>sed</w:t>
      </w:r>
      <w:r>
        <w:rPr>
          <w:rFonts w:cs="Times New Roman" w:ascii="Times New Roman" w:hAnsi="Times New Roman"/>
          <w:sz w:val="22"/>
          <w:szCs w:val="22"/>
        </w:rPr>
        <w:t xml:space="preserve"> </w:t>
      </w:r>
      <w:r>
        <w:rPr>
          <w:rFonts w:cs="Times New Roman" w:ascii="Times New Roman" w:hAnsi="Times New Roman"/>
          <w:sz w:val="22"/>
          <w:szCs w:val="22"/>
          <w:lang w:val="en-US"/>
        </w:rPr>
        <w:t>ne</w:t>
      </w:r>
      <w:r>
        <w:rPr>
          <w:rFonts w:cs="Times New Roman" w:ascii="Times New Roman" w:hAnsi="Times New Roman"/>
          <w:sz w:val="22"/>
          <w:szCs w:val="22"/>
        </w:rPr>
        <w:t xml:space="preserve"> </w:t>
      </w:r>
      <w:r>
        <w:rPr>
          <w:rFonts w:cs="Times New Roman" w:ascii="Times New Roman" w:hAnsi="Times New Roman"/>
          <w:sz w:val="22"/>
          <w:szCs w:val="22"/>
          <w:lang w:val="en-US"/>
        </w:rPr>
        <w:t>om</w:t>
      </w:r>
      <w:r>
        <w:rPr>
          <w:rFonts w:cs="Times New Roman" w:ascii="Times New Roman" w:hAnsi="Times New Roman"/>
          <w:sz w:val="22"/>
          <w:szCs w:val="22"/>
        </w:rPr>
        <w:t>-</w:t>
      </w:r>
      <w:r>
        <w:rPr>
          <w:rFonts w:cs="Times New Roman" w:ascii="Times New Roman" w:hAnsi="Times New Roman"/>
          <w:sz w:val="22"/>
          <w:szCs w:val="22"/>
          <w:lang w:val="en-US"/>
        </w:rPr>
        <w:t>nino</w:t>
      </w:r>
      <w:r>
        <w:rPr>
          <w:rFonts w:cs="Times New Roman" w:ascii="Times New Roman" w:hAnsi="Times New Roman"/>
          <w:sz w:val="22"/>
          <w:szCs w:val="22"/>
        </w:rPr>
        <w:t xml:space="preserve"> </w:t>
      </w:r>
      <w:r>
        <w:rPr>
          <w:rFonts w:cs="Times New Roman" w:ascii="Times New Roman" w:hAnsi="Times New Roman"/>
          <w:sz w:val="22"/>
          <w:szCs w:val="22"/>
          <w:lang w:val="en-US"/>
        </w:rPr>
        <w:t>possit</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intelligere</w:t>
      </w:r>
      <w:r>
        <w:rPr>
          <w:rFonts w:cs="Times New Roman" w:ascii="Times New Roman" w:hAnsi="Times New Roman"/>
          <w:sz w:val="22"/>
          <w:szCs w:val="22"/>
        </w:rPr>
        <w:t xml:space="preserve">, </w:t>
      </w:r>
      <w:r>
        <w:rPr>
          <w:rFonts w:cs="Times New Roman" w:ascii="Times New Roman" w:hAnsi="Times New Roman"/>
          <w:sz w:val="22"/>
          <w:szCs w:val="22"/>
          <w:lang w:val="en-US"/>
        </w:rPr>
        <w:t>curandum</w:t>
      </w:r>
      <w:r>
        <w:rPr>
          <w:rFonts w:cs="Times New Roman" w:ascii="Times New Roman" w:hAnsi="Times New Roman"/>
          <w:sz w:val="22"/>
          <w:szCs w:val="22"/>
        </w:rPr>
        <w:t>: не так говорите, чтобы мог понять, а так, чтобы не мог не понять вас суд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ути к такому совершенству стоят два внешних условия: чистота и точность слога и два внутренних: знание предмета и знание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сть, опрятность, говорил Пушкин, первые достоинства прозы; она требует мыслей и мыслей. Изящество, красота слога есть роскошь, дозволительная для тех, у кого она является сама собою; но в отношении чистоты своей речи оратор должен быть неумолим. К сожалению, надо сказать, что в речах большинства наших обвинителей и защитников больше сору, чем мыслей; о точности выражений они совсем не заботятся, скорее щеголяют их неряшливостью.</w:t>
      </w:r>
    </w:p>
    <w:p>
      <w:pPr>
        <w:pStyle w:val="Normal"/>
        <w:shd w:fill="FFFFFF" w:val="clear"/>
        <w:rPr/>
      </w:pPr>
      <w:r>
        <w:rPr>
          <w:rFonts w:cs="Times New Roman" w:ascii="Times New Roman" w:hAnsi="Times New Roman"/>
          <w:sz w:val="22"/>
          <w:szCs w:val="22"/>
        </w:rPr>
        <w:t xml:space="preserve">Первый недостаток их — это постоянное злоупотребление иностранными словами. Изредка раздаются жалобы и увещания бороться с этим, но их никто не слушает. Огромное большинство этих незваных гостей совсем не нужны нам, потому что есть русские слова того же значения, простые и точные: </w:t>
      </w:r>
      <w:r>
        <w:rPr>
          <w:rFonts w:cs="Times New Roman" w:ascii="Times New Roman" w:hAnsi="Times New Roman"/>
          <w:i/>
          <w:iCs/>
          <w:sz w:val="22"/>
          <w:szCs w:val="22"/>
        </w:rPr>
        <w:t xml:space="preserve">фиктивный </w:t>
      </w:r>
      <w:r>
        <w:rPr>
          <w:rFonts w:cs="Times New Roman" w:ascii="Times New Roman" w:hAnsi="Times New Roman"/>
          <w:sz w:val="22"/>
          <w:szCs w:val="22"/>
        </w:rPr>
        <w:t xml:space="preserve">— вымышленный, мнимый, </w:t>
      </w:r>
      <w:r>
        <w:rPr>
          <w:rFonts w:cs="Times New Roman" w:ascii="Times New Roman" w:hAnsi="Times New Roman"/>
          <w:i/>
          <w:iCs/>
          <w:sz w:val="22"/>
          <w:szCs w:val="22"/>
        </w:rPr>
        <w:t xml:space="preserve">инициатор </w:t>
      </w:r>
      <w:r>
        <w:rPr>
          <w:rFonts w:cs="Times New Roman" w:ascii="Times New Roman" w:hAnsi="Times New Roman"/>
          <w:sz w:val="22"/>
          <w:szCs w:val="22"/>
        </w:rPr>
        <w:t xml:space="preserve">— зачинщик, </w:t>
      </w:r>
      <w:r>
        <w:rPr>
          <w:rFonts w:cs="Times New Roman" w:ascii="Times New Roman" w:hAnsi="Times New Roman"/>
          <w:i/>
          <w:iCs/>
          <w:sz w:val="22"/>
          <w:szCs w:val="22"/>
        </w:rPr>
        <w:t xml:space="preserve">инспирировать </w:t>
      </w:r>
      <w:r>
        <w:rPr>
          <w:rFonts w:cs="Times New Roman" w:ascii="Times New Roman" w:hAnsi="Times New Roman"/>
          <w:sz w:val="22"/>
          <w:szCs w:val="22"/>
        </w:rPr>
        <w:t xml:space="preserve">— внушать, </w:t>
      </w:r>
      <w:r>
        <w:rPr>
          <w:rFonts w:cs="Times New Roman" w:ascii="Times New Roman" w:hAnsi="Times New Roman"/>
          <w:i/>
          <w:iCs/>
          <w:sz w:val="22"/>
          <w:szCs w:val="22"/>
        </w:rPr>
        <w:t xml:space="preserve">доминирующий </w:t>
      </w:r>
      <w:r>
        <w:rPr>
          <w:rFonts w:cs="Times New Roman" w:ascii="Times New Roman" w:hAnsi="Times New Roman"/>
          <w:sz w:val="22"/>
          <w:szCs w:val="22"/>
        </w:rPr>
        <w:t xml:space="preserve">— преобладающий, господствующий, </w:t>
      </w:r>
      <w:r>
        <w:rPr>
          <w:rFonts w:cs="Times New Roman" w:ascii="Times New Roman" w:hAnsi="Times New Roman"/>
          <w:i/>
          <w:iCs/>
          <w:sz w:val="22"/>
          <w:szCs w:val="22"/>
        </w:rPr>
        <w:t xml:space="preserve">симуляция </w:t>
      </w:r>
      <w:r>
        <w:rPr>
          <w:rFonts w:cs="Times New Roman" w:ascii="Times New Roman" w:hAnsi="Times New Roman"/>
          <w:sz w:val="22"/>
          <w:szCs w:val="22"/>
        </w:rPr>
        <w:t xml:space="preserve">— притворство и т. д. Мы слышим: </w:t>
      </w:r>
      <w:r>
        <w:rPr>
          <w:rFonts w:cs="Times New Roman" w:ascii="Times New Roman" w:hAnsi="Times New Roman"/>
          <w:i/>
          <w:iCs/>
          <w:sz w:val="22"/>
          <w:szCs w:val="22"/>
        </w:rPr>
        <w:t xml:space="preserve">травма, прекарность, базировать, варьировать, интеллигенция, интеллигентность, интеллигентный, интеллигент. </w:t>
      </w:r>
      <w:r>
        <w:rPr>
          <w:rFonts w:cs="Times New Roman" w:ascii="Times New Roman" w:hAnsi="Times New Roman"/>
          <w:sz w:val="22"/>
          <w:szCs w:val="22"/>
        </w:rPr>
        <w:t>Одно или два из этих четырех последних слов вошли в общее употребление с определенным смыслом, и нам, к сожалению, уже не отделаться от них; но зачем поощрять вторжение других? В течение немногих последних месяцев в петербургском суде вошло в обычай</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преступление наказуется, карается, говорить: преступление таксируется. Не знаю, почему. Мы не торгуем правосудием.</w:t>
      </w:r>
    </w:p>
    <w:p>
      <w:pPr>
        <w:pStyle w:val="Normal"/>
        <w:shd w:fill="FFFFFF" w:val="clear"/>
        <w:rPr/>
      </w:pPr>
      <w:r>
        <w:rPr>
          <w:rFonts w:cs="Times New Roman" w:ascii="Times New Roman" w:hAnsi="Times New Roman"/>
          <w:sz w:val="22"/>
          <w:szCs w:val="22"/>
        </w:rPr>
        <w:t xml:space="preserve">Во многих случаях для известного понятия у нас вместо одного иностранного есть несколько русских слов, и тем не менее все они вытесняются из употребления неуклюжими галлицизмами. Мы встречаем людей, которые по непонятной причине избегают говорить и писать слова: недостаток, пробел, упущение, исправление, поправка, дополнение; они говорят: надо внести </w:t>
      </w:r>
      <w:r>
        <w:rPr>
          <w:rFonts w:cs="Times New Roman" w:ascii="Times New Roman" w:hAnsi="Times New Roman"/>
          <w:i/>
          <w:iCs/>
          <w:sz w:val="22"/>
          <w:szCs w:val="22"/>
        </w:rPr>
        <w:t xml:space="preserve">корректив </w:t>
      </w:r>
      <w:r>
        <w:rPr>
          <w:rFonts w:cs="Times New Roman" w:ascii="Times New Roman" w:hAnsi="Times New Roman"/>
          <w:sz w:val="22"/>
          <w:szCs w:val="22"/>
        </w:rPr>
        <w:t xml:space="preserve">в этот </w:t>
      </w:r>
      <w:r>
        <w:rPr>
          <w:rFonts w:cs="Times New Roman" w:ascii="Times New Roman" w:hAnsi="Times New Roman"/>
          <w:i/>
          <w:iCs/>
          <w:sz w:val="22"/>
          <w:szCs w:val="22"/>
        </w:rPr>
        <w:t xml:space="preserve">дефект; </w:t>
      </w:r>
      <w:r>
        <w:rPr>
          <w:rFonts w:cs="Times New Roman" w:ascii="Times New Roman" w:hAnsi="Times New Roman"/>
          <w:sz w:val="22"/>
          <w:szCs w:val="22"/>
        </w:rPr>
        <w:t xml:space="preserve">вместо слов: расследование, опрос, дознание им почему-то кажется лучше сказать: </w:t>
      </w:r>
      <w:r>
        <w:rPr>
          <w:rFonts w:cs="Times New Roman" w:ascii="Times New Roman" w:hAnsi="Times New Roman"/>
          <w:i/>
          <w:iCs/>
          <w:sz w:val="22"/>
          <w:szCs w:val="22"/>
        </w:rPr>
        <w:t xml:space="preserve">анкета, </w:t>
      </w:r>
      <w:r>
        <w:rPr>
          <w:rFonts w:cs="Times New Roman" w:ascii="Times New Roman" w:hAnsi="Times New Roman"/>
          <w:sz w:val="22"/>
          <w:szCs w:val="22"/>
        </w:rPr>
        <w:t xml:space="preserve">вместо наука — </w:t>
      </w:r>
      <w:r>
        <w:rPr>
          <w:rFonts w:cs="Times New Roman" w:ascii="Times New Roman" w:hAnsi="Times New Roman"/>
          <w:i/>
          <w:iCs/>
          <w:sz w:val="22"/>
          <w:szCs w:val="22"/>
        </w:rPr>
        <w:t xml:space="preserve">дисциплина, </w:t>
      </w:r>
      <w:r>
        <w:rPr>
          <w:rFonts w:cs="Times New Roman" w:ascii="Times New Roman" w:hAnsi="Times New Roman"/>
          <w:sz w:val="22"/>
          <w:szCs w:val="22"/>
        </w:rPr>
        <w:t xml:space="preserve">вместо: связь, измена, прелюбодеяние — </w:t>
      </w:r>
      <w:r>
        <w:rPr>
          <w:rFonts w:cs="Times New Roman" w:ascii="Times New Roman" w:hAnsi="Times New Roman"/>
          <w:i/>
          <w:iCs/>
          <w:sz w:val="22"/>
          <w:szCs w:val="22"/>
        </w:rPr>
        <w:t xml:space="preserve">адюльтер. </w:t>
      </w:r>
      <w:r>
        <w:rPr>
          <w:rFonts w:cs="Times New Roman" w:ascii="Times New Roman" w:hAnsi="Times New Roman"/>
          <w:sz w:val="22"/>
          <w:szCs w:val="22"/>
        </w:rPr>
        <w:t xml:space="preserve">Хуже всего то, что эти безобразные иностранные слова приобретают понемногу в нашем представлении какое-то преимущество перед чистыми русскими словами: </w:t>
      </w:r>
      <w:r>
        <w:rPr>
          <w:rFonts w:cs="Times New Roman" w:ascii="Times New Roman" w:hAnsi="Times New Roman"/>
          <w:i/>
          <w:iCs/>
          <w:sz w:val="22"/>
          <w:szCs w:val="22"/>
        </w:rPr>
        <w:t xml:space="preserve">детальный анализ и систематическая группировка материала </w:t>
      </w:r>
      <w:r>
        <w:rPr>
          <w:rFonts w:cs="Times New Roman" w:ascii="Times New Roman" w:hAnsi="Times New Roman"/>
          <w:sz w:val="22"/>
          <w:szCs w:val="22"/>
        </w:rPr>
        <w:t>кажутся более ценной работой, чем подробный разбор и научное изложение предм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но ли говорить, что «прежняя судимость есть характеристика, так сказать, </w:t>
      </w:r>
      <w:r>
        <w:rPr>
          <w:rFonts w:cs="Times New Roman" w:ascii="Times New Roman" w:hAnsi="Times New Roman"/>
          <w:i/>
          <w:iCs/>
          <w:sz w:val="22"/>
          <w:szCs w:val="22"/>
        </w:rPr>
        <w:t xml:space="preserve">досье </w:t>
      </w:r>
      <w:r>
        <w:rPr>
          <w:rFonts w:cs="Times New Roman" w:ascii="Times New Roman" w:hAnsi="Times New Roman"/>
          <w:sz w:val="22"/>
          <w:szCs w:val="22"/>
        </w:rPr>
        <w:t xml:space="preserve">подсудимого?» Можно ли говорить: «абзац речи», — «письменное заявление </w:t>
      </w:r>
      <w:r>
        <w:rPr>
          <w:rFonts w:cs="Times New Roman" w:ascii="Times New Roman" w:hAnsi="Times New Roman"/>
          <w:i/>
          <w:iCs/>
          <w:sz w:val="22"/>
          <w:szCs w:val="22"/>
        </w:rPr>
        <w:t xml:space="preserve">адекватно </w:t>
      </w:r>
      <w:r>
        <w:rPr>
          <w:rFonts w:cs="Times New Roman" w:ascii="Times New Roman" w:hAnsi="Times New Roman"/>
          <w:sz w:val="22"/>
          <w:szCs w:val="22"/>
        </w:rPr>
        <w:t xml:space="preserve">явке», — «приговор аннулирован» и т. п.? Существуют два глагола, которые ежедневно повторяются в судебных залах: это </w:t>
      </w:r>
      <w:r>
        <w:rPr>
          <w:rFonts w:cs="Times New Roman" w:ascii="Times New Roman" w:hAnsi="Times New Roman"/>
          <w:i/>
          <w:iCs/>
          <w:sz w:val="22"/>
          <w:szCs w:val="22"/>
        </w:rPr>
        <w:t xml:space="preserve">мотивировать и фигурировать. </w:t>
      </w:r>
      <w:r>
        <w:rPr>
          <w:rFonts w:cs="Times New Roman" w:ascii="Times New Roman" w:hAnsi="Times New Roman"/>
          <w:sz w:val="22"/>
          <w:szCs w:val="22"/>
        </w:rPr>
        <w:t xml:space="preserve">Нам заявляют с трибуны, что в письмах фигурировал яд, или что мещанка Авдотья Далашкина мотивировала ревностью пощечину, данную ею Дарье За-храпкиной. Я слыхал, как блестящий обвинитель, говоря о нравственных последствиях растления девушки, сказал: «в ее жизни </w:t>
      </w:r>
      <w:r>
        <w:rPr>
          <w:rFonts w:cs="Times New Roman" w:ascii="Times New Roman" w:hAnsi="Times New Roman"/>
          <w:i/>
          <w:iCs/>
          <w:sz w:val="22"/>
          <w:szCs w:val="22"/>
        </w:rPr>
        <w:t xml:space="preserve">встал </w:t>
      </w:r>
      <w:r>
        <w:rPr>
          <w:rFonts w:cs="Times New Roman" w:ascii="Times New Roman" w:hAnsi="Times New Roman"/>
          <w:sz w:val="22"/>
          <w:szCs w:val="22"/>
        </w:rPr>
        <w:t xml:space="preserve">известный </w:t>
      </w:r>
      <w:r>
        <w:rPr>
          <w:rFonts w:cs="Times New Roman" w:ascii="Times New Roman" w:hAnsi="Times New Roman"/>
          <w:i/>
          <w:iCs/>
          <w:sz w:val="22"/>
          <w:szCs w:val="22"/>
        </w:rPr>
        <w:t>ингредиент».</w:t>
      </w:r>
    </w:p>
    <w:p>
      <w:pPr>
        <w:pStyle w:val="Normal"/>
        <w:shd w:fill="FFFFFF" w:val="clear"/>
        <w:rPr/>
      </w:pPr>
      <w:r>
        <w:rPr>
          <w:rFonts w:cs="Times New Roman" w:ascii="Times New Roman" w:hAnsi="Times New Roman"/>
          <w:sz w:val="22"/>
          <w:szCs w:val="22"/>
        </w:rPr>
        <w:t xml:space="preserve">В современном языке, преимущественно газетном, встречаются ходячие иностранные слова, которые действительно трудно заменить русскими, например: абсентеизм, лояльность, скомпрометировать. Но, конечно, в тысячу раз лучше передать мысль в описательных выражениях, чем мириться с этими нетерпимыми для русского уха созвучиями. Зачем говорить: </w:t>
      </w:r>
      <w:r>
        <w:rPr>
          <w:rFonts w:cs="Times New Roman" w:ascii="Times New Roman" w:hAnsi="Times New Roman"/>
          <w:i/>
          <w:iCs/>
          <w:sz w:val="22"/>
          <w:szCs w:val="22"/>
        </w:rPr>
        <w:t xml:space="preserve">инсинуация, </w:t>
      </w:r>
      <w:r>
        <w:rPr>
          <w:rFonts w:cs="Times New Roman" w:ascii="Times New Roman" w:hAnsi="Times New Roman"/>
          <w:sz w:val="22"/>
          <w:szCs w:val="22"/>
        </w:rPr>
        <w:t>когда можно сказать: недостойный, оскорбительный или трусливый нам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олько в уездах, но и среди наших городских присяжных большинство незнакомо с иностранными языками. Я хотел бы знать, что отражается у них в мозгу, когда  прокурор  объясняет им, что подробности  события</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pPr>
      <w:r>
        <w:rPr>
          <w:rFonts w:cs="Times New Roman" w:ascii="Times New Roman" w:hAnsi="Times New Roman"/>
          <w:i/>
          <w:iCs/>
          <w:sz w:val="22"/>
          <w:szCs w:val="22"/>
        </w:rPr>
        <w:t xml:space="preserve">инсценированы </w:t>
      </w:r>
      <w:r>
        <w:rPr>
          <w:rFonts w:cs="Times New Roman" w:ascii="Times New Roman" w:hAnsi="Times New Roman"/>
          <w:sz w:val="22"/>
          <w:szCs w:val="22"/>
        </w:rPr>
        <w:t xml:space="preserve">подсудимым, а защитник, чтобы не остаться в долгу, возражает, что преступление </w:t>
      </w:r>
      <w:r>
        <w:rPr>
          <w:rFonts w:cs="Times New Roman" w:ascii="Times New Roman" w:hAnsi="Times New Roman"/>
          <w:i/>
          <w:iCs/>
          <w:sz w:val="22"/>
          <w:szCs w:val="22"/>
        </w:rPr>
        <w:t xml:space="preserve">инсцени-зировал </w:t>
      </w:r>
      <w:r>
        <w:rPr>
          <w:rFonts w:cs="Times New Roman" w:ascii="Times New Roman" w:hAnsi="Times New Roman"/>
          <w:sz w:val="22"/>
          <w:szCs w:val="22"/>
        </w:rPr>
        <w:t>прокурор. Кто поверит, что на уездных сессиях, перед мужиками и лавочниками, раздается слово алиб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Иностранные фразы в судебной речи — такой же сор, как иностранные слова. </w:t>
      </w:r>
      <w:r>
        <w:rPr>
          <w:rFonts w:cs="Times New Roman" w:ascii="Times New Roman" w:hAnsi="Times New Roman"/>
          <w:sz w:val="22"/>
          <w:szCs w:val="22"/>
          <w:lang w:val="en-US"/>
        </w:rPr>
        <w:t>Aquae et ignis interdic-tio</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amicus Plato, sed megis arnica Veritas</w:t>
      </w: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неизбежное</w:t>
      </w:r>
      <w:r>
        <w:rPr>
          <w:rFonts w:cs="Times New Roman" w:ascii="Times New Roman" w:hAnsi="Times New Roman"/>
          <w:sz w:val="22"/>
          <w:szCs w:val="22"/>
          <w:lang w:val="en-US"/>
        </w:rPr>
        <w:t>: cherchez la femme</w:t>
      </w: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чему</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Вы говорите перед русским судом, а не перед римлянами или западными европейцами. Щеголяйте французскими поговорками и латинскими цитатами в ваших книгах, в ученых собраниях, перед светскими женщинами, но в суде — ни единого слова на чужом языке.</w:t>
      </w:r>
    </w:p>
    <w:p>
      <w:pPr>
        <w:pStyle w:val="Normal"/>
        <w:shd w:fill="FFFFFF" w:val="clear"/>
        <w:rPr/>
      </w:pPr>
      <w:r>
        <w:rPr>
          <w:rFonts w:cs="Times New Roman" w:ascii="Times New Roman" w:hAnsi="Times New Roman"/>
          <w:sz w:val="22"/>
          <w:szCs w:val="22"/>
        </w:rPr>
        <w:t>Другой обычный недостаток наших судебных речей составляют ненужные вставные слова. Один из наших обвинителей имеет привычку к паузам; в этом еще нет недостатка; но в каждую остановку он вставляет слово: «хорошо». Это очень плохо. Молодой шорник обвинялся по 1 ч. 1455</w:t>
      </w:r>
      <w:r>
        <w:rPr>
          <w:rFonts w:cs="Times New Roman" w:ascii="Times New Roman" w:hAnsi="Times New Roman"/>
          <w:sz w:val="22"/>
          <w:szCs w:val="22"/>
          <w:vertAlign w:val="superscript"/>
        </w:rPr>
        <w:t>7</w:t>
      </w:r>
      <w:r>
        <w:rPr>
          <w:rFonts w:cs="Times New Roman" w:ascii="Times New Roman" w:hAnsi="Times New Roman"/>
          <w:sz w:val="22"/>
          <w:szCs w:val="22"/>
        </w:rPr>
        <w:t xml:space="preserve"> ст. уложения; в короткой и деловитой речи товарищ прокурора отказался от обвинения в умышленном убийстве и поддерживал обвинение по 2 ч. 1455 ст., указав присяжным на возможность признать убийство в драке. Но в речи были три паузы, — и присяжные три раза слыхали: «хорошо»! Невольно думалось: человека убили, что тут хорошего? Другой обвинитель ежеминутно повторяет: «так сказать». Отличительная черта этого оратора — ясность мышления и смелая точность, иной раз грубость языка; а он кается в неумении определенно выраж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ратор знает, что выражаемая им мысль должна показаться справедливой, он может с некоторым лицемерием начать словами: я не уверен, не кажется ли вам и т. п. Это хороший риторический прием. Нельзя возражать и против таких оборотов, как: нет сомнения, нам всем ясно и проч., если только не злоупотреблять ими; в них есть доля невинного внушения. Но если говорящий сам считает свой вывод не совсем твердым, вступительные слова вроде: мне кажется, мне думается, — могут только повредить ему. Когда обвинитель или защитник заявляет присяжным: «Я не знаю, какое впечатление произвело на вас заключение эксперта, но вы, вероятно, признаете, и т. д.», хочется сказать: не знаешь, так и не гово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наши ораторы, закончив определенный пери-</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rPr/>
      </w:pPr>
      <w:r>
        <w:rPr>
          <w:rFonts w:cs="Times New Roman" w:ascii="Times New Roman" w:hAnsi="Times New Roman"/>
          <w:sz w:val="22"/>
          <w:szCs w:val="22"/>
        </w:rPr>
        <w:t xml:space="preserve">од, не могут перейти к следующему иначе, как томительными, невыносимыми словами: </w:t>
      </w:r>
      <w:r>
        <w:rPr>
          <w:rFonts w:cs="Times New Roman" w:ascii="Times New Roman" w:hAnsi="Times New Roman"/>
          <w:i/>
          <w:iCs/>
          <w:sz w:val="22"/>
          <w:szCs w:val="22"/>
        </w:rPr>
        <w:t xml:space="preserve">и вот. </w:t>
      </w:r>
      <w:r>
        <w:rPr>
          <w:rFonts w:cs="Times New Roman" w:ascii="Times New Roman" w:hAnsi="Times New Roman"/>
          <w:sz w:val="22"/>
          <w:szCs w:val="22"/>
        </w:rPr>
        <w:t>Прислушайтесь к созвучию гласных в этом выражении, читатель. И это глупое выражение повторяется почти в каждом процессе с обеих сторон: «И вот поддельный документ пускается в обращение...»; «И вот у следственной власти возникает подозрение...» и т. д.</w:t>
      </w:r>
    </w:p>
    <w:p>
      <w:pPr>
        <w:pStyle w:val="Normal"/>
        <w:shd w:fill="FFFFFF" w:val="clear"/>
        <w:rPr/>
      </w:pPr>
      <w:r>
        <w:rPr>
          <w:rFonts w:cs="Times New Roman" w:ascii="Times New Roman" w:hAnsi="Times New Roman"/>
          <w:sz w:val="22"/>
          <w:szCs w:val="22"/>
        </w:rPr>
        <w:t>Неправильное ударение так же оскорбительно для слуха, как неупотребительное или искаженное слово. У нас говорят: возбудил, переведен, алкоголь, астроном, злоба, деньгами, уменьшить, ходатайствовать, приговор вместо приговбр. Произнесение этого последнего слова подчиняется какому-то непонятному закону: образованные люди в обществе, воспитанницы женских учебных заведений и члены сидячей магистратуры</w:t>
      </w:r>
      <w:r>
        <w:rPr>
          <w:rFonts w:cs="Times New Roman" w:ascii="Times New Roman" w:hAnsi="Times New Roman"/>
          <w:sz w:val="22"/>
          <w:szCs w:val="22"/>
          <w:vertAlign w:val="superscript"/>
        </w:rPr>
        <w:t>8</w:t>
      </w:r>
      <w:r>
        <w:rPr>
          <w:rFonts w:cs="Times New Roman" w:ascii="Times New Roman" w:hAnsi="Times New Roman"/>
          <w:sz w:val="22"/>
          <w:szCs w:val="22"/>
        </w:rPr>
        <w:t xml:space="preserve"> произносят: приговбр; так же говорят подсудимые, то есть необразованные люди, знающие звуковые законы языка по чутью; чины прокуратуры, присяжные поверенные и их помощники, секретари судебных мест и кандидаты на судебные должности произносят: приговор; я спросил трех воспитанников из старших классов реального училища, и каждый порознь сказал: приговбр. Различие это тем менее понятно, что никаких сомнений о правильном произношении этого слова нет!.* Не буду повторять сказанного вначале о грамматических ошибках; скажу только, что на суде они встречаются чаще, чем в литературе и в разговорном я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ОЧНОСТИ С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нно, казалось бы, упоминать о значении точности в юридическом споре. Но заботятся ли о ней у нас на 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бя я сонну застаю. Когда свершают су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репый. Когда читают приговор, Когда    готов    отцу    топор...</w:t>
      </w:r>
    </w:p>
    <w:p>
      <w:pPr>
        <w:pStyle w:val="Normal"/>
        <w:shd w:fill="FFFFFF" w:val="clear"/>
        <w:rPr/>
      </w:pPr>
      <w:r>
        <w:rPr>
          <w:rFonts w:cs="Times New Roman" w:ascii="Times New Roman" w:hAnsi="Times New Roman"/>
          <w:sz w:val="22"/>
          <w:szCs w:val="22"/>
        </w:rPr>
        <w:t>А наши старички? — Как их возьмет задор, Засудят об делах, что слово — приговор</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законами забытыми в 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у Жестокий   был  один:   закон  сей изрекал Прелюбодею смерть. Та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гов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м городе  никто  не  помн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ыхал.</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rPr/>
      </w:pPr>
      <w:r>
        <w:rPr>
          <w:rFonts w:cs="Times New Roman" w:ascii="Times New Roman" w:hAnsi="Times New Roman"/>
          <w:sz w:val="22"/>
          <w:szCs w:val="22"/>
        </w:rPr>
        <w:t xml:space="preserve">де? Нет. Неряшливость речи доходит до того, что образованные люди, ни мало не стесняясь и не замечая того, употребляют рядом слова, не соответствующие одно другому и даже прямо исключающие друг друга. Эксперт-врач, ученый человек, говорит: «подсудимый был </w:t>
      </w:r>
      <w:r>
        <w:rPr>
          <w:rFonts w:cs="Times New Roman" w:ascii="Times New Roman" w:hAnsi="Times New Roman"/>
          <w:i/>
          <w:iCs/>
          <w:sz w:val="22"/>
          <w:szCs w:val="22"/>
        </w:rPr>
        <w:t xml:space="preserve">довольно порядочно </w:t>
      </w:r>
      <w:r>
        <w:rPr>
          <w:rFonts w:cs="Times New Roman" w:ascii="Times New Roman" w:hAnsi="Times New Roman"/>
          <w:sz w:val="22"/>
          <w:szCs w:val="22"/>
        </w:rPr>
        <w:t xml:space="preserve">выпивши, и смерть раненого </w:t>
      </w:r>
      <w:r>
        <w:rPr>
          <w:rFonts w:cs="Times New Roman" w:ascii="Times New Roman" w:hAnsi="Times New Roman"/>
          <w:i/>
          <w:iCs/>
          <w:sz w:val="22"/>
          <w:szCs w:val="22"/>
        </w:rPr>
        <w:t xml:space="preserve">несомненно вероятно </w:t>
      </w:r>
      <w:r>
        <w:rPr>
          <w:rFonts w:cs="Times New Roman" w:ascii="Times New Roman" w:hAnsi="Times New Roman"/>
          <w:sz w:val="22"/>
          <w:szCs w:val="22"/>
        </w:rPr>
        <w:t xml:space="preserve">последовала от удара ножом»; прокурор полагает, что «факт можно считать </w:t>
      </w:r>
      <w:r>
        <w:rPr>
          <w:rFonts w:cs="Times New Roman" w:ascii="Times New Roman" w:hAnsi="Times New Roman"/>
          <w:i/>
          <w:iCs/>
          <w:sz w:val="22"/>
          <w:szCs w:val="22"/>
        </w:rPr>
        <w:t xml:space="preserve">более или менее </w:t>
      </w:r>
      <w:r>
        <w:rPr>
          <w:rFonts w:cs="Times New Roman" w:ascii="Times New Roman" w:hAnsi="Times New Roman"/>
          <w:sz w:val="22"/>
          <w:szCs w:val="22"/>
        </w:rPr>
        <w:t xml:space="preserve">установленным»; защитник заявляет присяжным, что они имеют право отвергать всякое усиливающее вину обстоятельство, если оно является </w:t>
      </w:r>
      <w:r>
        <w:rPr>
          <w:rFonts w:cs="Times New Roman" w:ascii="Times New Roman" w:hAnsi="Times New Roman"/>
          <w:i/>
          <w:iCs/>
          <w:sz w:val="22"/>
          <w:szCs w:val="22"/>
        </w:rPr>
        <w:t xml:space="preserve">недоказанным </w:t>
      </w:r>
      <w:r>
        <w:rPr>
          <w:rFonts w:cs="Times New Roman" w:ascii="Times New Roman" w:hAnsi="Times New Roman"/>
          <w:sz w:val="22"/>
          <w:szCs w:val="22"/>
        </w:rPr>
        <w:t xml:space="preserve">или по крайней мере </w:t>
      </w:r>
      <w:r>
        <w:rPr>
          <w:rFonts w:cs="Times New Roman" w:ascii="Times New Roman" w:hAnsi="Times New Roman"/>
          <w:i/>
          <w:iCs/>
          <w:sz w:val="22"/>
          <w:szCs w:val="22"/>
        </w:rPr>
        <w:t xml:space="preserve">сомнительным. </w:t>
      </w:r>
      <w:r>
        <w:rPr>
          <w:rFonts w:cs="Times New Roman" w:ascii="Times New Roman" w:hAnsi="Times New Roman"/>
          <w:sz w:val="22"/>
          <w:szCs w:val="22"/>
        </w:rPr>
        <w:t xml:space="preserve">Говорят: «зашить концы в воду»; «прежняя судимость обвиняемого уже служит для него большим </w:t>
      </w:r>
      <w:r>
        <w:rPr>
          <w:rFonts w:cs="Times New Roman" w:ascii="Times New Roman" w:hAnsi="Times New Roman"/>
          <w:i/>
          <w:iCs/>
          <w:sz w:val="22"/>
          <w:szCs w:val="22"/>
        </w:rPr>
        <w:t xml:space="preserve">отрицательным минусом». </w:t>
      </w:r>
      <w:r>
        <w:rPr>
          <w:rFonts w:cs="Times New Roman" w:ascii="Times New Roman" w:hAnsi="Times New Roman"/>
          <w:sz w:val="22"/>
          <w:szCs w:val="22"/>
        </w:rPr>
        <w:t>Председательствующий в своем напутствии упорно называет подсудимого Матвеева Максимовым, а умершего от раны Максимова Матвеевым, и в заключение предлагает им такой вывод: «Факты не оставляют сомнения в том, что подсудимый является тем преступником, которым он действительно является». Такие речи хоть кого собьют с тол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сть обязательна при передаче чужих слов; нельзя изменять данных предварительного и судебного следствия. Всякий понимает это. Однако каждый раз, когда свидетель дает двоякую меру чего-либо, в словах сторон сказывается недостаток логической дисциплины. Свидетель показал, что подсудимый растратил от восьми до десяти тысяч; обвинитель всегда повторит: было растрачено десять тысяч, защитник всегда скажет: восемь. Следует отучиться от этого наивного приема; ибо нет сомнения, что судья и присяжные всякий раз мысленно поправляют оратора не к его выгоде. Надо поступать как раз наоборот во имя рыцарской предупредительности к противнику или повторить показание полностью; в этом скажется уважение оратора к своим сло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ловко говорить, но приходится напомнить, что оратор должен затвердить имена лиц, названия местностей, время отдельных происшествий. У нас то и дело слышится такое обращение к присяжным: один из свидетелей — я сейчас не могу вспомнить его имени, но вы без сомнения хорошо помните его слова, — удостоверил... Так нельзя говорить, это — </w:t>
      </w:r>
      <w:r>
        <w:rPr>
          <w:rFonts w:cs="Times New Roman" w:ascii="Times New Roman" w:hAnsi="Times New Roman"/>
          <w:sz w:val="22"/>
          <w:szCs w:val="22"/>
          <w:lang w:val="en-US"/>
        </w:rPr>
        <w:t>testimonium</w:t>
      </w:r>
      <w:r>
        <w:rPr>
          <w:rFonts w:cs="Times New Roman" w:ascii="Times New Roman" w:hAnsi="Times New Roman"/>
          <w:sz w:val="22"/>
          <w:szCs w:val="22"/>
        </w:rPr>
        <w:t xml:space="preserve"> </w:t>
      </w:r>
      <w:r>
        <w:rPr>
          <w:rFonts w:cs="Times New Roman" w:ascii="Times New Roman" w:hAnsi="Times New Roman"/>
          <w:sz w:val="22"/>
          <w:szCs w:val="22"/>
          <w:lang w:val="en-US"/>
        </w:rPr>
        <w:t>pauper</w:t>
      </w:r>
      <w:r>
        <w:rPr>
          <w:rFonts w:cs="Times New Roman" w:ascii="Times New Roman" w:hAnsi="Times New Roman"/>
          <w:sz w:val="22"/>
          <w:szCs w:val="22"/>
        </w:rPr>
        <w:t>-</w:t>
      </w:r>
      <w:r>
        <w:rPr>
          <w:rFonts w:cs="Times New Roman" w:ascii="Times New Roman" w:hAnsi="Times New Roman"/>
          <w:sz w:val="22"/>
          <w:szCs w:val="22"/>
          <w:lang w:val="en-US"/>
        </w:rPr>
        <w:t>tatis</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Присяжным действительно приходится запоминать, но обвинитель и защитник должны </w:t>
      </w:r>
      <w:r>
        <w:rPr>
          <w:rFonts w:cs="Times New Roman" w:ascii="Times New Roman" w:hAnsi="Times New Roman"/>
          <w:i/>
          <w:iCs/>
          <w:sz w:val="22"/>
          <w:szCs w:val="22"/>
        </w:rPr>
        <w:t>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новимся теперь на точности слога в другом отношении. Когда мы смешиваем несколько родовых или</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rPr/>
      </w:pPr>
      <w:r>
        <w:rPr>
          <w:rFonts w:cs="Times New Roman" w:ascii="Times New Roman" w:hAnsi="Times New Roman"/>
          <w:sz w:val="22"/>
          <w:szCs w:val="22"/>
        </w:rPr>
        <w:t>несколько видовых названий, наши слова выражают не ту мысль, которую надо сказать, а другую; мы говорим больше или меньше, чем хотели сказать, и этим даем противнику лишний козырь в руки. В виде общего правила можно сказать, что видовой термин лучше родового. Д. Кемпбель в своей книге «</w:t>
      </w:r>
      <w:r>
        <w:rPr>
          <w:rFonts w:cs="Times New Roman" w:ascii="Times New Roman" w:hAnsi="Times New Roman"/>
          <w:sz w:val="22"/>
          <w:szCs w:val="22"/>
          <w:lang w:val="en-US"/>
        </w:rPr>
        <w:t>Philosoph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hetoric</w:t>
      </w:r>
      <w:r>
        <w:rPr>
          <w:rFonts w:cs="Times New Roman" w:ascii="Times New Roman" w:hAnsi="Times New Roman"/>
          <w:sz w:val="22"/>
          <w:szCs w:val="22"/>
        </w:rPr>
        <w:t xml:space="preserve">» приводит следующий пример из третьей книги Моисея: лОни (египтяне), как свинец, погрузились в великие воды» (Исход, </w:t>
      </w:r>
      <w:r>
        <w:rPr>
          <w:rFonts w:cs="Times New Roman" w:ascii="Times New Roman" w:hAnsi="Times New Roman"/>
          <w:sz w:val="22"/>
          <w:szCs w:val="22"/>
          <w:lang w:val="en-US"/>
        </w:rPr>
        <w:t>XV</w:t>
      </w:r>
      <w:r>
        <w:rPr>
          <w:rFonts w:cs="Times New Roman" w:ascii="Times New Roman" w:hAnsi="Times New Roman"/>
          <w:sz w:val="22"/>
          <w:szCs w:val="22"/>
        </w:rPr>
        <w:t>, 10); скажите: «они, как металл, опустились в великие воды» — и вы удивитесь разнице в выразительности этих слов. Прислушиваясь к нашим судебным речам, можно прийти к заключению, что ораторы хорошо знакомы с этим элементарным правилом, но пользуются им как раз в обратном смысле. Они всегда предпочитают сказать: «душевное волнение»... вместо: «радость», «злоба», «гнев», нарушение телесной неприкосновенности — вместо «рана»; там, где всякий другой сказал бы «громилы», оратор говорит: «лица, нарушающие преграды и запоры, коими граждане стремятся охранить свое имущество», и т. п. Судится женщина; вместо того, чтобы назвать ее по имени или сказать: крестьянка, баба, старуха, девушка, защитник называет ее человеком и сообразно с этим произносит всю речь не о женщине, а о мужчине; все местоимения, прилагательные, глагольные формы употребляются в мужском роде. Не трудно представить себе, какую путаницу это вносит в представление слуш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ная ошибка, то есть употребление названия вида вместо названия рода или собственного имени вместо видового, может иметь двоякое последствие: она привлекает внимание слушателей к признаку, который невыгоден для оратора, или, напротив, оставляет незамеченным то, что ему нужно подчеркнуть. Защитнику всегда выгоднее сказать: подсудимый, Иванов, пострадавшая, чем: грабитель, поджигатель, убитая; обвинитель уменьшает выразительность своей речи, когда, говоря о разоренном человеке, называет его Петровым или потерпевшим. В обвинительной речи о враче, совершившем преступную операцию, товарищ прокурора называл умершую девушку и ее отца, возбудившего дело, по фамилии. Это была излишняя нерасчетливая точность; если бы он говорил: девушка, отец, эти слова каждый раз напоминали бы присяжным о погибшей молодой жизни и о горе старика, похоронившего любимую д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и и случаи смешения родового понятия с ви-</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rPr/>
      </w:pPr>
      <w:r>
        <w:rPr>
          <w:rFonts w:cs="Times New Roman" w:ascii="Times New Roman" w:hAnsi="Times New Roman"/>
          <w:sz w:val="22"/>
          <w:szCs w:val="22"/>
        </w:rPr>
        <w:t xml:space="preserve">довым. Обвинители негодуют на </w:t>
      </w:r>
      <w:r>
        <w:rPr>
          <w:rFonts w:cs="Times New Roman" w:ascii="Times New Roman" w:hAnsi="Times New Roman"/>
          <w:i/>
          <w:iCs/>
          <w:sz w:val="22"/>
          <w:szCs w:val="22"/>
        </w:rPr>
        <w:t xml:space="preserve">возмутительно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хорошее </w:t>
      </w:r>
      <w:r>
        <w:rPr>
          <w:rFonts w:cs="Times New Roman" w:ascii="Times New Roman" w:hAnsi="Times New Roman"/>
          <w:sz w:val="22"/>
          <w:szCs w:val="22"/>
        </w:rPr>
        <w:t>поведение подсудимых^ Не всякий дурной поступок бывает возмутительным, но возмутительное поведение хорошим быть не может. «Если вы пожелаете сойти со своего пьедестала судей и быть людьми, — говорил товарищ прокурора в недавнем громком процессе, — вам придется оправдать Кириллову по соображениям другого порядка». Разве судья не человек?</w:t>
      </w:r>
    </w:p>
    <w:p>
      <w:pPr>
        <w:pStyle w:val="Normal"/>
        <w:shd w:fill="FFFFFF" w:val="clear"/>
        <w:rPr/>
      </w:pPr>
      <w:r>
        <w:rPr>
          <w:rFonts w:cs="Times New Roman" w:ascii="Times New Roman" w:hAnsi="Times New Roman"/>
          <w:sz w:val="22"/>
          <w:szCs w:val="22"/>
        </w:rPr>
        <w:t xml:space="preserve">Ошибка, аналогичная указанным выше, встречается часто в заключительных словах наших прокуроров. Они говорят присяжным: я ходатайствую о признании подсудимого виновным; я прошу у вас обвинительного приговора. Нищий может просить имущего о подаянии; влюбленный пусть униженно ищет благосклонности хорошенькой женщины; но разве присяжные заседатели по своей прихоти дарят обвинение или отказывают в нем? Не может государственный обвинитель </w:t>
      </w:r>
      <w:r>
        <w:rPr>
          <w:rFonts w:cs="Times New Roman" w:ascii="Times New Roman" w:hAnsi="Times New Roman"/>
          <w:i/>
          <w:iCs/>
          <w:sz w:val="22"/>
          <w:szCs w:val="22"/>
        </w:rPr>
        <w:t xml:space="preserve">просить </w:t>
      </w:r>
      <w:r>
        <w:rPr>
          <w:rFonts w:cs="Times New Roman" w:ascii="Times New Roman" w:hAnsi="Times New Roman"/>
          <w:sz w:val="22"/>
          <w:szCs w:val="22"/>
        </w:rPr>
        <w:t>о правосудии; он требуе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опенгауэр писал Фрауенштедту. урезывайте дукаты и луидоры, но не урезывайте моих слов; я пишу, как пишу я и никто иной; каждое слово имеет свое значение и каждое необходимо, хотя бы вы и не чувствовали и не замечали этого. Он не допускал малейшего изменения своего предложения или хотя бы слова, слога, буквы, знака препинания. В живой речи такая тщательность совсем не нужна, ибо тонкости и оттенки передаются не столько словами, сколько голосом. Но я советовал бы всякому оратору запомнить эти слова: одно неудачное выражение может извратить мысль, сделать трогательное смешным, значительное лишить содерж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АТСТВО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хорошо говорить, надо хорошо знать свой язык; богатство слов есть необходимое условие хорошего слога. Строго говоря, образованный человек должен свободно пользоваться всеми современными словами своего языка, за исключением специальных научных или технических терминов. Можно быть образованным человеком, не зная кристаллографии или высшей математики; нельзя, — не зная психологии, истории, анатомии и родной литературы.</w:t>
      </w:r>
    </w:p>
    <w:p>
      <w:pPr>
        <w:pStyle w:val="Normal"/>
        <w:shd w:fill="FFFFFF" w:val="clear"/>
        <w:rPr/>
      </w:pPr>
      <w:r>
        <w:rPr>
          <w:rFonts w:cs="Times New Roman" w:ascii="Times New Roman" w:hAnsi="Times New Roman"/>
          <w:sz w:val="22"/>
          <w:szCs w:val="22"/>
        </w:rPr>
        <w:t xml:space="preserve">Проверьте себя: отделите </w:t>
      </w:r>
      <w:r>
        <w:rPr>
          <w:rFonts w:cs="Times New Roman" w:ascii="Times New Roman" w:hAnsi="Times New Roman"/>
          <w:i/>
          <w:iCs/>
          <w:sz w:val="22"/>
          <w:szCs w:val="22"/>
        </w:rPr>
        <w:t xml:space="preserve">известные </w:t>
      </w:r>
      <w:r>
        <w:rPr>
          <w:rFonts w:cs="Times New Roman" w:ascii="Times New Roman" w:hAnsi="Times New Roman"/>
          <w:sz w:val="22"/>
          <w:szCs w:val="22"/>
        </w:rPr>
        <w:t xml:space="preserve">вам слова от </w:t>
      </w:r>
      <w:r>
        <w:rPr>
          <w:rFonts w:cs="Times New Roman" w:ascii="Times New Roman" w:hAnsi="Times New Roman"/>
          <w:i/>
          <w:iCs/>
          <w:sz w:val="22"/>
          <w:szCs w:val="22"/>
        </w:rPr>
        <w:t xml:space="preserve">привычных, </w:t>
      </w:r>
      <w:r>
        <w:rPr>
          <w:rFonts w:cs="Times New Roman" w:ascii="Times New Roman" w:hAnsi="Times New Roman"/>
          <w:sz w:val="22"/>
          <w:szCs w:val="22"/>
        </w:rPr>
        <w:t>то есть таких, которые вы не только знаете,</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rPr/>
      </w:pPr>
      <w:r>
        <w:rPr>
          <w:rFonts w:cs="Times New Roman" w:ascii="Times New Roman" w:hAnsi="Times New Roman"/>
          <w:sz w:val="22"/>
          <w:szCs w:val="22"/>
        </w:rPr>
        <w:t>но и употребляете в письмах или в разговоре; вы поразитесь своей бедности. Мы большей частью слишком небрежны к словам в разговоре и слишком заботимся о них на кафедре. Это коренная ошибка. Старательный подбор слов на трибуне выдает искусственность речи, когда нужна ее непосредственность. Напротив, в обыкновенном разговоре изысканный слог выражает уважение к самому себе и внимание к собеседнику. В своей тонко написанной небольшой книжке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lai</w:t>
      </w:r>
      <w:r>
        <w:rPr>
          <w:rFonts w:cs="Times New Roman" w:ascii="Times New Roman" w:hAnsi="Times New Roman"/>
          <w:sz w:val="22"/>
          <w:szCs w:val="22"/>
        </w:rPr>
        <w:t>-</w:t>
      </w:r>
      <w:r>
        <w:rPr>
          <w:rFonts w:cs="Times New Roman" w:ascii="Times New Roman" w:hAnsi="Times New Roman"/>
          <w:sz w:val="22"/>
          <w:szCs w:val="22"/>
          <w:lang w:val="en-US"/>
        </w:rPr>
        <w:t>der</w:t>
      </w:r>
      <w:r>
        <w:rPr>
          <w:rFonts w:cs="Times New Roman" w:ascii="Times New Roman" w:hAnsi="Times New Roman"/>
          <w:sz w:val="22"/>
          <w:szCs w:val="22"/>
        </w:rPr>
        <w:t xml:space="preserve">»* бельгийский адвокат </w:t>
      </w:r>
      <w:r>
        <w:rPr>
          <w:rFonts w:cs="Times New Roman" w:ascii="Times New Roman" w:hAnsi="Times New Roman"/>
          <w:i/>
          <w:iCs/>
          <w:sz w:val="22"/>
          <w:szCs w:val="22"/>
          <w:lang w:val="en-US"/>
        </w:rPr>
        <w:t>De</w:t>
      </w:r>
      <w:r>
        <w:rPr>
          <w:rFonts w:cs="Times New Roman" w:ascii="Times New Roman" w:hAnsi="Times New Roman"/>
          <w:i/>
          <w:iCs/>
          <w:sz w:val="22"/>
          <w:szCs w:val="22"/>
        </w:rPr>
        <w:t xml:space="preserve"> </w:t>
      </w:r>
      <w:r>
        <w:rPr>
          <w:rFonts w:cs="Times New Roman" w:ascii="Times New Roman" w:hAnsi="Times New Roman"/>
          <w:sz w:val="22"/>
          <w:szCs w:val="22"/>
          <w:lang w:val="en-US"/>
        </w:rPr>
        <w:t>Baets</w:t>
      </w:r>
      <w:r>
        <w:rPr>
          <w:rFonts w:cs="Times New Roman" w:ascii="Times New Roman" w:hAnsi="Times New Roman"/>
          <w:sz w:val="22"/>
          <w:szCs w:val="22"/>
        </w:rPr>
        <w:t xml:space="preserve"> говорит: «Когда вы приучите себя обозначать каждую вещь тем самым словом, которое на вашем языке в точности передает ее сущность, вы увидите, с какою легкостью тысячи слов будут являться в ваше распоряжение, коль скоро в уме вашем возникло соответствующее представление. Тогда в ваших словах не будет тех несообразностей, которые в ежедневных речах наших ораторов так раздражают чуткого слушателя». У великих писателей каждое отдельное слово бывает выбрано сознательно, с определенной целью; каждый отдельный оборот нарочито создан для данной мысли; это подтверждается их черновыми рукописями. Если бы в первоначальном наброске о смерти Ленского Пушкин напис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гас огонь на алтаре",</w:t>
      </w:r>
    </w:p>
    <w:p>
      <w:pPr>
        <w:pStyle w:val="Normal"/>
        <w:shd w:fill="FFFFFF" w:val="clear"/>
        <w:rPr/>
      </w:pPr>
      <w:r>
        <w:rPr>
          <w:rFonts w:cs="Times New Roman" w:ascii="Times New Roman" w:hAnsi="Times New Roman"/>
          <w:sz w:val="22"/>
          <w:szCs w:val="22"/>
        </w:rPr>
        <w:t xml:space="preserve">я думаю, что, перечитав рукопись, он заменил бы слово </w:t>
      </w:r>
      <w:r>
        <w:rPr>
          <w:rFonts w:cs="Times New Roman" w:ascii="Times New Roman" w:hAnsi="Times New Roman"/>
          <w:i/>
          <w:iCs/>
          <w:sz w:val="22"/>
          <w:szCs w:val="22"/>
        </w:rPr>
        <w:t xml:space="preserve">угас </w:t>
      </w:r>
      <w:r>
        <w:rPr>
          <w:rFonts w:cs="Times New Roman" w:ascii="Times New Roman" w:hAnsi="Times New Roman"/>
          <w:sz w:val="22"/>
          <w:szCs w:val="22"/>
        </w:rPr>
        <w:t xml:space="preserve">словом </w:t>
      </w:r>
      <w:r>
        <w:rPr>
          <w:rFonts w:cs="Times New Roman" w:ascii="Times New Roman" w:hAnsi="Times New Roman"/>
          <w:i/>
          <w:iCs/>
          <w:sz w:val="22"/>
          <w:szCs w:val="22"/>
        </w:rPr>
        <w:t xml:space="preserve">потух; </w:t>
      </w:r>
      <w:r>
        <w:rPr>
          <w:rFonts w:cs="Times New Roman" w:ascii="Times New Roman" w:hAnsi="Times New Roman"/>
          <w:sz w:val="22"/>
          <w:szCs w:val="22"/>
        </w:rPr>
        <w:t>а если бы в стихотворении: «Я вас любил...» было первоначально ска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 еще, быть может,</w:t>
      </w:r>
    </w:p>
    <w:p>
      <w:pPr>
        <w:pStyle w:val="Normal"/>
        <w:shd w:fill="FFFFFF" w:val="clear"/>
        <w:rPr/>
      </w:pPr>
      <w:r>
        <w:rPr>
          <w:rFonts w:cs="Times New Roman" w:ascii="Times New Roman" w:hAnsi="Times New Roman"/>
          <w:sz w:val="22"/>
          <w:szCs w:val="22"/>
        </w:rPr>
        <w:t xml:space="preserve">В душе моей </w:t>
      </w:r>
      <w:r>
        <w:rPr>
          <w:rFonts w:cs="Times New Roman" w:ascii="Times New Roman" w:hAnsi="Times New Roman"/>
          <w:i/>
          <w:iCs/>
          <w:sz w:val="22"/>
          <w:szCs w:val="22"/>
        </w:rPr>
        <w:t xml:space="preserve">потухла </w:t>
      </w:r>
      <w:r>
        <w:rPr>
          <w:rFonts w:cs="Times New Roman" w:ascii="Times New Roman" w:hAnsi="Times New Roman"/>
          <w:sz w:val="22"/>
          <w:szCs w:val="22"/>
        </w:rPr>
        <w:t>не совсем,</w:t>
      </w:r>
    </w:p>
    <w:p>
      <w:pPr>
        <w:pStyle w:val="Normal"/>
        <w:shd w:fill="FFFFFF" w:val="clear"/>
        <w:rPr/>
      </w:pPr>
      <w:r>
        <w:rPr>
          <w:rFonts w:cs="Times New Roman" w:ascii="Times New Roman" w:hAnsi="Times New Roman"/>
          <w:sz w:val="22"/>
          <w:szCs w:val="22"/>
        </w:rPr>
        <w:t xml:space="preserve">Пушкин, несомненно, вычеркнул бы это слово и написал бы: </w:t>
      </w:r>
      <w:r>
        <w:rPr>
          <w:rFonts w:cs="Times New Roman" w:ascii="Times New Roman" w:hAnsi="Times New Roman"/>
          <w:i/>
          <w:iCs/>
          <w:sz w:val="22"/>
          <w:szCs w:val="22"/>
        </w:rPr>
        <w:t xml:space="preserve">угасла </w:t>
      </w:r>
      <w:r>
        <w:rPr>
          <w:rFonts w:cs="Times New Roman" w:ascii="Times New Roman" w:hAnsi="Times New Roman"/>
          <w:sz w:val="22"/>
          <w:szCs w:val="22"/>
        </w:rPr>
        <w:t>не совсем.</w:t>
      </w:r>
    </w:p>
    <w:p>
      <w:pPr>
        <w:pStyle w:val="Normal"/>
        <w:shd w:fill="FFFFFF" w:val="clear"/>
        <w:rPr/>
      </w:pPr>
      <w:r>
        <w:rPr>
          <w:rFonts w:cs="Times New Roman" w:ascii="Times New Roman" w:hAnsi="Times New Roman"/>
          <w:sz w:val="22"/>
          <w:szCs w:val="22"/>
        </w:rPr>
        <w:t>У нас многие не прочь похвалиться тем, что не любят стихов. Если бы спросить, много ли стихов они читали, то окажется, что они не равнодушны к поэзии, а просто незнакомы с нею. Спросите собеседника, кто убил Ромео, или от чего закололся Гамлет</w:t>
      </w:r>
      <w:r>
        <w:rPr>
          <w:rFonts w:cs="Times New Roman" w:ascii="Times New Roman" w:hAnsi="Times New Roman"/>
          <w:sz w:val="22"/>
          <w:szCs w:val="22"/>
          <w:vertAlign w:val="superscript"/>
        </w:rPr>
        <w:t>13</w:t>
      </w:r>
      <w:r>
        <w:rPr>
          <w:rFonts w:cs="Times New Roman" w:ascii="Times New Roman" w:hAnsi="Times New Roman"/>
          <w:sz w:val="22"/>
          <w:szCs w:val="22"/>
        </w:rPr>
        <w:t>. Если он давно не был в опере, он простодушно ответит: не помню. Откройте наудачу Пушкина и прочтите вслух первый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та книга есть в русском переводе</w:t>
      </w:r>
      <w:r>
        <w:rPr>
          <w:rFonts w:cs="Times New Roman" w:ascii="Times New Roman" w:hAnsi="Times New Roman"/>
          <w:sz w:val="22"/>
          <w:szCs w:val="22"/>
          <w:vertAlign w:val="superscript"/>
        </w:rPr>
        <w:t>12</w:t>
      </w:r>
      <w:r>
        <w:rPr>
          <w:rFonts w:cs="Times New Roman" w:ascii="Times New Roman" w:hAnsi="Times New Roman"/>
          <w:sz w:val="22"/>
          <w:szCs w:val="22"/>
        </w:rPr>
        <w:t>.</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вшийся стих в кружке знакомых: немногие узнают и скажут все стихотворение. Мы, однако, обязаны знать Пушкина наизусть; любим мы поэзию или нет, это все равно; обязаны для того, чтобы знать родной язык во всем его изобилии.</w:t>
      </w:r>
    </w:p>
    <w:p>
      <w:pPr>
        <w:pStyle w:val="Normal"/>
        <w:shd w:fill="FFFFFF" w:val="clear"/>
        <w:rPr/>
      </w:pPr>
      <w:r>
        <w:rPr>
          <w:rFonts w:cs="Times New Roman" w:ascii="Times New Roman" w:hAnsi="Times New Roman"/>
          <w:sz w:val="22"/>
          <w:szCs w:val="22"/>
        </w:rPr>
        <w:t>Если писатель или оратор подбирает несколько прилагательных к одному существительному, если он часто поясняет отдельные слова дополнительными предложениями или ставит рядом несколько синонимов без постепенного усилия мысли, — это плохие признаки. А если он «скажет слово — рублем подарит», ему можно позавидовать. В речи по делу Плотицыных</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Спасович сказал: «Не нам, людям </w:t>
      </w:r>
      <w:r>
        <w:rPr>
          <w:rFonts w:cs="Times New Roman" w:ascii="Times New Roman" w:hAnsi="Times New Roman"/>
          <w:sz w:val="22"/>
          <w:szCs w:val="22"/>
          <w:lang w:val="en-US"/>
        </w:rPr>
        <w:t>XIX</w:t>
      </w:r>
      <w:r>
        <w:rPr>
          <w:rFonts w:cs="Times New Roman" w:ascii="Times New Roman" w:hAnsi="Times New Roman"/>
          <w:sz w:val="22"/>
          <w:szCs w:val="22"/>
        </w:rPr>
        <w:t xml:space="preserve"> века, </w:t>
      </w:r>
      <w:r>
        <w:rPr>
          <w:rFonts w:cs="Times New Roman" w:ascii="Times New Roman" w:hAnsi="Times New Roman"/>
          <w:i/>
          <w:iCs/>
          <w:sz w:val="22"/>
          <w:szCs w:val="22"/>
        </w:rPr>
        <w:t xml:space="preserve">пятиться </w:t>
      </w:r>
      <w:r>
        <w:rPr>
          <w:rFonts w:cs="Times New Roman" w:ascii="Times New Roman" w:hAnsi="Times New Roman"/>
          <w:sz w:val="22"/>
          <w:szCs w:val="22"/>
        </w:rPr>
        <w:t>в средние века». Червонец отдать не жаль за такое слово, как за пушкинский стих.</w:t>
      </w:r>
    </w:p>
    <w:p>
      <w:pPr>
        <w:pStyle w:val="Normal"/>
        <w:shd w:fill="FFFFFF" w:val="clear"/>
        <w:rPr/>
      </w:pPr>
      <w:r>
        <w:rPr>
          <w:rFonts w:cs="Times New Roman" w:ascii="Times New Roman" w:hAnsi="Times New Roman"/>
          <w:sz w:val="22"/>
          <w:szCs w:val="22"/>
        </w:rPr>
        <w:t xml:space="preserve">Старайтесь богатеть ежедневно. Услыхав в разговоре или прочтя непривычное вам русское слово, запишите его себе в память и торопитесь освоиться с ним. Ищите в простонародной речи. Живя в городе, мы не знаем ее; живя в деревне, не прислушиваемся к ней; но мы не можем не чувствовать ее выразительности и красоты. Пьяница и вор нанялся к молодому крестьянину в работники, прослужил месяц и скрылся, украв 140 рублей. Обокраденный хозяин показывает: «Такой был задушевный старичок, такой </w:t>
      </w:r>
      <w:r>
        <w:rPr>
          <w:rFonts w:cs="Times New Roman" w:ascii="Times New Roman" w:hAnsi="Times New Roman"/>
          <w:i/>
          <w:iCs/>
          <w:sz w:val="22"/>
          <w:szCs w:val="22"/>
        </w:rPr>
        <w:t xml:space="preserve">трудник; </w:t>
      </w:r>
      <w:r>
        <w:rPr>
          <w:rFonts w:cs="Times New Roman" w:ascii="Times New Roman" w:hAnsi="Times New Roman"/>
          <w:sz w:val="22"/>
          <w:szCs w:val="22"/>
        </w:rPr>
        <w:t xml:space="preserve">мы думали, этот старичок умрет, от нас не уйдет». Председатель спрашивает свидетеля-крестьянина: «Светло было?» Тот отвечает: «Не шибко светло, </w:t>
      </w:r>
      <w:r>
        <w:rPr>
          <w:rFonts w:cs="Times New Roman" w:ascii="Times New Roman" w:hAnsi="Times New Roman"/>
          <w:i/>
          <w:iCs/>
          <w:sz w:val="22"/>
          <w:szCs w:val="22"/>
        </w:rPr>
        <w:t xml:space="preserve">затучивало». </w:t>
      </w:r>
      <w:r>
        <w:rPr>
          <w:rFonts w:cs="Times New Roman" w:ascii="Times New Roman" w:hAnsi="Times New Roman"/>
          <w:sz w:val="22"/>
          <w:szCs w:val="22"/>
        </w:rPr>
        <w:t>Вот как можно говорить. Здесь и неверное слово не засоряет, а украшает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любви к природе в народных названиях месяца: новичок и ветошок! Сколько свежего юмора в слове: завеялся! Такие выражения оживляют речь и вместе с тем придают ей непринужденный и добродушный оттенок. Вообще говоря, народный язык превосходит наш и простотой, и частыми образами; но, черпая в нем, мы, конечно, обязаны руководствоваться чувством изящного. Если вам не приходится говорить с крестьянами, читайте басни Крылова.</w:t>
      </w:r>
    </w:p>
    <w:p>
      <w:pPr>
        <w:pStyle w:val="Normal"/>
        <w:shd w:fill="FFFFFF" w:val="clear"/>
        <w:rPr/>
      </w:pPr>
      <w:r>
        <w:rPr>
          <w:rFonts w:cs="Times New Roman" w:ascii="Times New Roman" w:hAnsi="Times New Roman"/>
          <w:sz w:val="22"/>
          <w:szCs w:val="22"/>
        </w:rPr>
        <w:t xml:space="preserve">Одним из признаков хорошего слога бывает правильное употребление синонимов. Не все равно сказать: </w:t>
      </w:r>
      <w:r>
        <w:rPr>
          <w:rFonts w:cs="Times New Roman" w:ascii="Times New Roman" w:hAnsi="Times New Roman"/>
          <w:i/>
          <w:iCs/>
          <w:sz w:val="22"/>
          <w:szCs w:val="22"/>
        </w:rPr>
        <w:t xml:space="preserve">жалость, сострадани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милосерд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мануть, обольстить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провести, </w:t>
      </w:r>
      <w:r>
        <w:rPr>
          <w:rFonts w:cs="Times New Roman" w:ascii="Times New Roman" w:hAnsi="Times New Roman"/>
          <w:sz w:val="22"/>
          <w:szCs w:val="22"/>
        </w:rPr>
        <w:t xml:space="preserve">— </w:t>
      </w:r>
      <w:r>
        <w:rPr>
          <w:rFonts w:cs="Times New Roman" w:ascii="Times New Roman" w:hAnsi="Times New Roman"/>
          <w:i/>
          <w:iCs/>
          <w:sz w:val="22"/>
          <w:szCs w:val="22"/>
        </w:rPr>
        <w:t xml:space="preserve">удивиться, изумитьс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поразиться. </w:t>
      </w:r>
      <w:r>
        <w:rPr>
          <w:rFonts w:cs="Times New Roman" w:ascii="Times New Roman" w:hAnsi="Times New Roman"/>
          <w:sz w:val="22"/>
          <w:szCs w:val="22"/>
        </w:rPr>
        <w:t>Кто владеет своим языком, тот бессознательно выбирает в каждом случае наиболее подходящее из слов однородного  значения.  Девочка   13  лет  показала  мне</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rPr/>
      </w:pPr>
      <w:r>
        <w:rPr>
          <w:rFonts w:cs="Times New Roman" w:ascii="Times New Roman" w:hAnsi="Times New Roman"/>
          <w:sz w:val="22"/>
          <w:szCs w:val="22"/>
        </w:rPr>
        <w:t>свое классное сочинение; она описывала свое первое свидание с незнакомой родственницей; в тексте встречались слова: старуха, старушка, старушонка, — тетка, тетушка, тетя. Я похвалил девочку за то, что в каждом отдельном случае она поместила именно то из каждых трех слов, которое соответствовало смыслу фразы. А я этого и не замечала, сказала она. Существуют слова: змей, змея, — выразительные, звучные слова; казалось бы, их нечего заменять. Однако Андреевский говорит: «Вот когда этот нож, как змий, проскользнул в его руку»</w:t>
      </w:r>
      <w:r>
        <w:rPr>
          <w:rFonts w:cs="Times New Roman" w:ascii="Times New Roman" w:hAnsi="Times New Roman"/>
          <w:sz w:val="22"/>
          <w:szCs w:val="22"/>
          <w:vertAlign w:val="superscript"/>
        </w:rPr>
        <w:t>15</w:t>
      </w:r>
      <w:r>
        <w:rPr>
          <w:rFonts w:cs="Times New Roman" w:ascii="Times New Roman" w:hAnsi="Times New Roman"/>
          <w:sz w:val="22"/>
          <w:szCs w:val="22"/>
        </w:rPr>
        <w:t xml:space="preserve">. Необычная форма слова придает ему тройную силу. В устах неразвитого или небрежного человека синонимы, напротив того, служат к затемнению его мыслей. Этот недостаток часто встречается у нас наряду с пристрастием к галлицизмам; русское слово употребляется рядом с иностранным синонимом, причем чужестранец получает первое место. Вот два отрывка из речи ученого юриста в Государственной думе: «Наказание, которое </w:t>
      </w:r>
      <w:r>
        <w:rPr>
          <w:rFonts w:cs="Times New Roman" w:ascii="Times New Roman" w:hAnsi="Times New Roman"/>
          <w:i/>
          <w:iCs/>
          <w:sz w:val="22"/>
          <w:szCs w:val="22"/>
        </w:rPr>
        <w:t xml:space="preserve">фиксируется, намечается </w:t>
      </w:r>
      <w:r>
        <w:rPr>
          <w:rFonts w:cs="Times New Roman" w:ascii="Times New Roman" w:hAnsi="Times New Roman"/>
          <w:sz w:val="22"/>
          <w:szCs w:val="22"/>
        </w:rPr>
        <w:t xml:space="preserve">судом...», — «общество, в отличие от отдельного человека, обладает гораздо большим материальным достатком, а потому и может себе позволить роскошь </w:t>
      </w:r>
      <w:r>
        <w:rPr>
          <w:rFonts w:cs="Times New Roman" w:ascii="Times New Roman" w:hAnsi="Times New Roman"/>
          <w:i/>
          <w:iCs/>
          <w:sz w:val="22"/>
          <w:szCs w:val="22"/>
        </w:rPr>
        <w:t xml:space="preserve">гуман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человечности». </w:t>
      </w:r>
      <w:r>
        <w:rPr>
          <w:rFonts w:cs="Times New Roman" w:ascii="Times New Roman" w:hAnsi="Times New Roman"/>
          <w:sz w:val="22"/>
          <w:szCs w:val="22"/>
        </w:rPr>
        <w:t xml:space="preserve">В законе разумно сказано: «в запальчивости </w:t>
      </w:r>
      <w:r>
        <w:rPr>
          <w:rFonts w:cs="Times New Roman" w:ascii="Times New Roman" w:hAnsi="Times New Roman"/>
          <w:i/>
          <w:iCs/>
          <w:sz w:val="22"/>
          <w:szCs w:val="22"/>
        </w:rPr>
        <w:t xml:space="preserve">или </w:t>
      </w:r>
      <w:r>
        <w:rPr>
          <w:rFonts w:cs="Times New Roman" w:ascii="Times New Roman" w:hAnsi="Times New Roman"/>
          <w:sz w:val="22"/>
          <w:szCs w:val="22"/>
        </w:rPr>
        <w:t xml:space="preserve">раздражении»; мы, законники, все без исключения, далеко не разумно говорим: в запальчивости </w:t>
      </w:r>
      <w:r>
        <w:rPr>
          <w:rFonts w:cs="Times New Roman" w:ascii="Times New Roman" w:hAnsi="Times New Roman"/>
          <w:i/>
          <w:iCs/>
          <w:sz w:val="22"/>
          <w:szCs w:val="22"/>
        </w:rPr>
        <w:t xml:space="preserve">и </w:t>
      </w:r>
      <w:r>
        <w:rPr>
          <w:rFonts w:cs="Times New Roman" w:ascii="Times New Roman" w:hAnsi="Times New Roman"/>
          <w:sz w:val="22"/>
          <w:szCs w:val="22"/>
        </w:rPr>
        <w:t>раздра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го из нас в школе предостерегали от тавтологии</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и плеоназмов</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Однако судебный оратор говорит: «Бухаленкова по своей натуре несомненно природа честная»; я недавно выслушал соображение: «Подсудимый </w:t>
      </w:r>
      <w:r>
        <w:rPr>
          <w:rFonts w:cs="Times New Roman" w:ascii="Times New Roman" w:hAnsi="Times New Roman"/>
          <w:i/>
          <w:iCs/>
          <w:sz w:val="22"/>
          <w:szCs w:val="22"/>
        </w:rPr>
        <w:t xml:space="preserve">субъективно думал, </w:t>
      </w:r>
      <w:r>
        <w:rPr>
          <w:rFonts w:cs="Times New Roman" w:ascii="Times New Roman" w:hAnsi="Times New Roman"/>
          <w:sz w:val="22"/>
          <w:szCs w:val="22"/>
        </w:rPr>
        <w:t xml:space="preserve">что совершает не грабеж, а </w:t>
      </w:r>
      <w:r>
        <w:rPr>
          <w:rFonts w:cs="Times New Roman" w:ascii="Times New Roman" w:hAnsi="Times New Roman"/>
          <w:i/>
          <w:iCs/>
          <w:sz w:val="22"/>
          <w:szCs w:val="22"/>
        </w:rPr>
        <w:t>тайную кра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й не слишком длинной обвинительной речи о крайне сомнительном истязании приемыша-девочки женщиной, взявшей ее на воспитание, судьи и присяжные слышали такие отрывки: «Показания свидетелей в главном, в существенном, в основном совпадают; — развернутая перед вами картина во всей своей силе, во всем объеме, во всей полноте изображает такое обращение с ребенком, которое нельзя не признать издевательством во всех формах, во всех смыслах, во всех отношениях; — то, что вы слыхали, это ужасно, это трагично, это превосходит всякие пределы, это содрогает все нервы, это поднимает волосы дыбом».</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Е ПРЕДМ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ая речь была бы совершенной, если бы могла передавать мысль с такой же точностью, как зеркало отражает световые лучи. Но это идеальное совершенство, недостижимое и ненужное. Предмет, слабо освещенный, представляется на зеркальной поверхности в таком же неясном виде; вещь, освещенная ярко, и в зеркале отразится в четких очертаниях. То же можно сказать о человеческом языке: мысль, вполне сложившаяся в мозгу, легко находит себе точное выражение в словах; неопределенность выражений обыкновенно бывает признаком неясного мышления.</w:t>
      </w:r>
    </w:p>
    <w:p>
      <w:pPr>
        <w:pStyle w:val="Normal"/>
        <w:shd w:fill="FFFFFF" w:val="clear"/>
        <w:rPr/>
      </w:pPr>
      <w:r>
        <w:rPr>
          <w:rFonts w:cs="Times New Roman" w:ascii="Times New Roman" w:hAnsi="Times New Roman"/>
          <w:sz w:val="22"/>
          <w:szCs w:val="22"/>
        </w:rPr>
        <w:t>Мне попался где-то один из афоризмов Гладстона: старайтесь вполне переварить предмет и освоиться с ним; это подскажет вам нужные выражения во время произнесения речи. Другими</w:t>
      </w:r>
      <w:r>
        <w:rPr>
          <w:rFonts w:cs="Times New Roman" w:ascii="Times New Roman" w:hAnsi="Times New Roman"/>
          <w:sz w:val="22"/>
          <w:szCs w:val="22"/>
          <w:lang w:val="en-US"/>
        </w:rPr>
        <w:t xml:space="preserve"> </w:t>
      </w:r>
      <w:r>
        <w:rPr>
          <w:rFonts w:cs="Times New Roman" w:ascii="Times New Roman" w:hAnsi="Times New Roman"/>
          <w:sz w:val="22"/>
          <w:szCs w:val="22"/>
        </w:rPr>
        <w:t>словами</w:t>
      </w:r>
      <w:r>
        <w:rPr>
          <w:rFonts w:cs="Times New Roman" w:ascii="Times New Roman" w:hAnsi="Times New Roman"/>
          <w:sz w:val="22"/>
          <w:szCs w:val="22"/>
          <w:lang w:val="en-US"/>
        </w:rPr>
        <w:t>:</w:t>
      </w:r>
    </w:p>
    <w:p>
      <w:pPr>
        <w:pStyle w:val="Normal"/>
        <w:shd w:fill="FFFFFF" w:val="clear"/>
        <w:rPr/>
      </w:pPr>
      <w:r>
        <w:rPr>
          <w:rFonts w:cs="Times New Roman" w:ascii="Times New Roman" w:hAnsi="Times New Roman"/>
          <w:sz w:val="22"/>
          <w:szCs w:val="22"/>
          <w:lang w:val="en-US"/>
        </w:rPr>
        <w:t>Selon que notre idee est plus ou moins obscure, L'expression la suit, ou moins nette ou plus pure. Ce que Ton concoit bien s'enonce clairement, Et les mots pour le dire arrivent aisement*</w:t>
      </w:r>
      <w:r>
        <w:rPr>
          <w:rFonts w:cs="Times New Roman" w:ascii="Times New Roman" w:hAnsi="Times New Roman"/>
          <w:sz w:val="22"/>
          <w:szCs w:val="22"/>
          <w:vertAlign w:val="superscript"/>
          <w:lang w:val="en-US"/>
        </w:rPr>
        <w:t>18</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точное знание дает точность выражения. Послушайте, как говорит крестьянин о сельских работах, рыбак о море, ваятель о мраморе; пусть будут это невежды во всякой другой области, но о своей работе каждый будет говорить определенно и понятно. Наши ораторы постоянно смешивают страховую премию со страховым вознаграждением, кровотечение с кровоизлиянием, и не всегда различают зачинщика от подстрекателя или крайнюю необходимость от необходимой обороны. При такой путанице в их словах может ли быть ясно в голове прися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ым судьям хорошо знакомо мучительное недоумение, появляющееся на лицах присяжных, когда им разъясняются какие-нибудь процессуальные правила, например невозможность оглашать свидетельские показания, изложенные в неформальных актах, значение кассации предыдущего приговора по тому же делу и т. п.; то же бывает и при разъяснениях, касающихся общей части Уложения о наказаниях. Это недоумение указывает, что мы не обладаем способностью говорить понятно да-</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i 1 </w:t>
      </w:r>
      <w:r>
        <w:rPr>
          <w:rFonts w:cs="Times New Roman" w:ascii="Times New Roman" w:hAnsi="Times New Roman"/>
          <w:sz w:val="22"/>
          <w:szCs w:val="22"/>
        </w:rPr>
        <w:t>е</w:t>
      </w:r>
      <w:r>
        <w:rPr>
          <w:rFonts w:cs="Times New Roman" w:ascii="Times New Roman" w:hAnsi="Times New Roman"/>
          <w:sz w:val="22"/>
          <w:szCs w:val="22"/>
          <w:lang w:val="en-US"/>
        </w:rPr>
        <w:t xml:space="preserve"> a u, Art poetique.</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rPr/>
      </w:pPr>
      <w:r>
        <w:rPr>
          <w:rFonts w:cs="Times New Roman" w:ascii="Times New Roman" w:hAnsi="Times New Roman"/>
          <w:sz w:val="22"/>
          <w:szCs w:val="22"/>
        </w:rPr>
        <w:t xml:space="preserve">же о таких вещах, которые должны бы знать очень хорошо и которые вполне доступны пониманию обыкновенного здравомыслящего человека. Происходит это отчасти оттого, что оратор сам не слишком ясно понимает го, что хочет разъяснить, отчасти от полного неумения стать в положение слушателей. Этим объясняется, между прочим, необыкновенное пристрастие к техническим терминам. В акте вскрытия сказано: ряд кровоподтеков у наружного угла правой глазной впадины, спускающихся по направлению к правой ушной мочке. Присяжные слышали протокол, но, конечно, ни один из них не представляет себе эти следы насилия. Оратор непременно скажет про мочку и кровоподтек; а этого нельзя говорить; надо сказать так, чтобы они </w:t>
      </w:r>
      <w:r>
        <w:rPr>
          <w:rFonts w:cs="Times New Roman" w:ascii="Times New Roman" w:hAnsi="Times New Roman"/>
          <w:i/>
          <w:iCs/>
          <w:sz w:val="22"/>
          <w:szCs w:val="22"/>
        </w:rPr>
        <w:t xml:space="preserve">видели </w:t>
      </w:r>
      <w:r>
        <w:rPr>
          <w:rFonts w:cs="Times New Roman" w:ascii="Times New Roman" w:hAnsi="Times New Roman"/>
          <w:sz w:val="22"/>
          <w:szCs w:val="22"/>
        </w:rPr>
        <w:t>несколько синяков на правой щеке. Если в акте упомянуто о нарушении целости правой теменной и левой височной кости, скажите, как говорили пять минут тому назад в совещательной комнате: череп пробит в нескольких местах. Если же вам приходится говорить о сложных физиологических процессах, — поройтесь в книгах и проверьте себя беседой со сведущим врач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РНЫЕ МЫСЛИ</w:t>
      </w:r>
    </w:p>
    <w:p>
      <w:pPr>
        <w:pStyle w:val="Normal"/>
        <w:shd w:fill="FFFFFF" w:val="clear"/>
        <w:rPr/>
      </w:pPr>
      <w:r>
        <w:rPr>
          <w:rFonts w:cs="Times New Roman" w:ascii="Times New Roman" w:hAnsi="Times New Roman"/>
          <w:sz w:val="22"/>
          <w:szCs w:val="22"/>
        </w:rPr>
        <w:t>Сорные мысли несравненно хуже сорных слов. Расплывчатые выражения, вставные предложения, ненужные синонимы составляют большой недостаток, но с этим легче примириться, чем с нагромождением ненужных мыслей, с рассуждениями о пустяках или о вещах, для каждого понятных. Подсудимый обвиняется по ст. 9</w:t>
      </w:r>
      <w:r>
        <w:rPr>
          <w:rFonts w:cs="Times New Roman" w:ascii="Times New Roman" w:hAnsi="Times New Roman"/>
          <w:sz w:val="22"/>
          <w:szCs w:val="22"/>
          <w:vertAlign w:val="superscript"/>
        </w:rPr>
        <w:t>19</w:t>
      </w:r>
      <w:r>
        <w:rPr>
          <w:rFonts w:cs="Times New Roman" w:ascii="Times New Roman" w:hAnsi="Times New Roman"/>
          <w:sz w:val="22"/>
          <w:szCs w:val="22"/>
        </w:rPr>
        <w:t xml:space="preserve"> и 2 ч. 1455 ст. Уложения о наказаниях и признает себя виновным именно в покушении на убийство в состоянии раздражения. Оратор спрашивает: что такое убийство, что такое покушение на убийство, и объясняет это самым подробным образом, перечисляя признаки соответствующих статей закона. Он говорит безупречно, но разве это не пустословие? Ведь при самом блестящем таланте он не в состоянии сказать присяжным ничего нового. Вы помните монолог Меркуцио во втором акте «Ромео и Джульетты»? По случайному замечанию товарища он разражается очаровательной импровизацией о маленькой королеве Меб</w:t>
      </w:r>
      <w:r>
        <w:rPr>
          <w:rFonts w:cs="Times New Roman" w:ascii="Times New Roman" w:hAnsi="Times New Roman"/>
          <w:sz w:val="22"/>
          <w:szCs w:val="22"/>
          <w:vertAlign w:val="superscript"/>
        </w:rPr>
        <w:t>20</w:t>
      </w:r>
      <w:r>
        <w:rPr>
          <w:rFonts w:cs="Times New Roman" w:ascii="Times New Roman" w:hAnsi="Times New Roman"/>
          <w:sz w:val="22"/>
          <w:szCs w:val="22"/>
        </w:rPr>
        <w:t>. Это целый поток цветов и кружев, это чудный поэтический отрывок, но вместе с тем это чистая болтовня; Грациано недаром говорит о его несно-</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29</w:t>
      </w:r>
    </w:p>
    <w:p>
      <w:pPr>
        <w:pStyle w:val="Normal"/>
        <w:shd w:fill="FFFFFF" w:val="clear"/>
        <w:rPr/>
      </w:pPr>
      <w:r>
        <w:rPr>
          <w:rFonts w:cs="Times New Roman" w:ascii="Times New Roman" w:hAnsi="Times New Roman"/>
          <w:sz w:val="22"/>
          <w:szCs w:val="22"/>
        </w:rPr>
        <w:t>сных</w:t>
      </w:r>
      <w:r>
        <w:rPr>
          <w:rFonts w:cs="Times New Roman" w:ascii="Times New Roman" w:hAnsi="Times New Roman"/>
          <w:sz w:val="22"/>
          <w:szCs w:val="22"/>
          <w:lang w:val="en-US"/>
        </w:rPr>
        <w:t xml:space="preserve"> </w:t>
      </w:r>
      <w:r>
        <w:rPr>
          <w:rFonts w:cs="Times New Roman" w:ascii="Times New Roman" w:hAnsi="Times New Roman"/>
          <w:sz w:val="22"/>
          <w:szCs w:val="22"/>
        </w:rPr>
        <w:t>словоизвержениях</w:t>
      </w:r>
      <w:r>
        <w:rPr>
          <w:rFonts w:cs="Times New Roman" w:ascii="Times New Roman" w:hAnsi="Times New Roman"/>
          <w:sz w:val="22"/>
          <w:szCs w:val="22"/>
          <w:lang w:val="en-US"/>
        </w:rPr>
        <w:t>: he speaks an infinite deal of nothing</w:t>
      </w:r>
      <w:r>
        <w:rPr>
          <w:rFonts w:cs="Times New Roman" w:ascii="Times New Roman" w:hAnsi="Times New Roman"/>
          <w:sz w:val="22"/>
          <w:szCs w:val="22"/>
          <w:vertAlign w:val="superscript"/>
          <w:lang w:val="en-US"/>
        </w:rPr>
        <w:t>21</w:t>
      </w:r>
      <w:r>
        <w:rPr>
          <w:rFonts w:cs="Times New Roman" w:ascii="Times New Roman" w:hAnsi="Times New Roman"/>
          <w:sz w:val="22"/>
          <w:szCs w:val="22"/>
          <w:lang w:val="en-US"/>
        </w:rPr>
        <w:t xml:space="preserve">. </w:t>
      </w:r>
      <w:r>
        <w:rPr>
          <w:rFonts w:cs="Times New Roman" w:ascii="Times New Roman" w:hAnsi="Times New Roman"/>
          <w:sz w:val="22"/>
          <w:szCs w:val="22"/>
        </w:rPr>
        <w:t>Примером непозволительного пустословия может служить обычное начало прокурорских речей по мелким делам: «Господа присяжные заседатели! Подсудимый сознался в приписываемой ему краже; сознание подсудимого всегда считалось, как прежде выражались (говорится даже, по выражению императрицы Екатерины Второй), лучшим доказательством всего света...» Адвокат отвечает на это столь же избитым афоризмом: «Одно из двух: или верить подсудимому, или не верить; прокурор верит ему, я также; но если мы приняли его признание, то должны принять его целиком и, следовательно...». Разве это что-нибудь значит? Разве говорящий не знает, что можно верить вероятному или правдоподобному и не следует верить несообразному и нелепому?</w:t>
      </w:r>
    </w:p>
    <w:p>
      <w:pPr>
        <w:pStyle w:val="Normal"/>
        <w:shd w:fill="FFFFFF" w:val="clear"/>
        <w:rPr/>
      </w:pPr>
      <w:r>
        <w:rPr>
          <w:rFonts w:cs="Times New Roman" w:ascii="Times New Roman" w:hAnsi="Times New Roman"/>
          <w:sz w:val="22"/>
          <w:szCs w:val="22"/>
        </w:rPr>
        <w:t xml:space="preserve">Так называемое </w:t>
      </w:r>
      <w:r>
        <w:rPr>
          <w:rFonts w:cs="Times New Roman" w:ascii="Times New Roman" w:hAnsi="Times New Roman"/>
          <w:sz w:val="22"/>
          <w:szCs w:val="22"/>
          <w:lang w:val="en-US"/>
        </w:rPr>
        <w:t>remplissage</w:t>
      </w:r>
      <w:r>
        <w:rPr>
          <w:rFonts w:cs="Times New Roman" w:ascii="Times New Roman" w:hAnsi="Times New Roman"/>
          <w:sz w:val="22"/>
          <w:szCs w:val="22"/>
        </w:rPr>
        <w:t>, то есть заполнение пустых мест ненужными словами, составляет извинительный и иногда неизбежный недостаток в стихотворении; но оно недопустимо в деловой судебной речи. Можно возразить, что слишком сжатое изложение затруднительно для непривычных слушателей и мысли лишние сами по себе, бывают полезны для того, чтобы дать отдых их вниманию. Но это неверное соображение: во-первых, сознание, что оратор способен говорить ненужные вещи, уменьшает внимание слушателей, и, во-вторых, отдых вниманию присяжных следует давать не бесцельными рассуждениями, а повторением существенных доводов в новых риторических оборотах.</w:t>
      </w:r>
    </w:p>
    <w:p>
      <w:pPr>
        <w:pStyle w:val="Normal"/>
        <w:shd w:fill="FFFFFF" w:val="clear"/>
        <w:rPr/>
      </w:pPr>
      <w:r>
        <w:rPr>
          <w:rFonts w:cs="Times New Roman" w:ascii="Times New Roman" w:hAnsi="Times New Roman"/>
          <w:sz w:val="22"/>
          <w:szCs w:val="22"/>
        </w:rPr>
        <w:t>Речь должна быть коротка и содержательна. У нас молодые защитники произносят по самым простым делам очень длинные речи; говорят обо всем, что только есть в деле, и о том, чего в нем нет. Но среди их соображений нет ни одного неожиданного для присяжных. Шопенгауэр</w:t>
      </w:r>
      <w:r>
        <w:rPr>
          <w:rFonts w:cs="Times New Roman" w:ascii="Times New Roman" w:hAnsi="Times New Roman"/>
          <w:sz w:val="22"/>
          <w:szCs w:val="22"/>
          <w:lang w:val="en-US"/>
        </w:rPr>
        <w:t xml:space="preserve"> </w:t>
      </w:r>
      <w:r>
        <w:rPr>
          <w:rFonts w:cs="Times New Roman" w:ascii="Times New Roman" w:hAnsi="Times New Roman"/>
          <w:sz w:val="22"/>
          <w:szCs w:val="22"/>
        </w:rPr>
        <w:t>советует</w:t>
      </w:r>
      <w:r>
        <w:rPr>
          <w:rFonts w:cs="Times New Roman" w:ascii="Times New Roman" w:hAnsi="Times New Roman"/>
          <w:sz w:val="22"/>
          <w:szCs w:val="22"/>
          <w:lang w:val="en-US"/>
        </w:rPr>
        <w:t xml:space="preserve">: Nichts, was der Leser auch selbst denken kann. </w:t>
      </w:r>
      <w:r>
        <w:rPr>
          <w:rFonts w:cs="Times New Roman" w:ascii="Times New Roman" w:hAnsi="Times New Roman"/>
          <w:sz w:val="22"/>
          <w:szCs w:val="22"/>
        </w:rPr>
        <w:t>Они поступают как раз наоборот: говорят только такие вещи, которые уже с самого начала судебного следствия были очевидны для всех. "И обвинители наши не свободны от этого упр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о ли напоминать, что словами оратора должен руководить здравый смысл, что небылиц и бессмыслицы говорить нельзя? Судите сами, чит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залось бы, ни один обвинитель не станет намерен-</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ослаблять поддерживаемого им обвинения. Однако товарищ прокурора обращается к присяжным с таким заявлением: «Настоящее дело темное; с одной стороны, подсудимый утверждает, что совершенно непричастен к краже; с другой — трое свидетелей удостоверяют, что он был задержан на месте преступления с поличным». Если при таких уликах дело называется темным, то что же можно назвать ясным?</w:t>
      </w:r>
    </w:p>
    <w:p>
      <w:pPr>
        <w:pStyle w:val="Normal"/>
        <w:shd w:fill="FFFFFF" w:val="clear"/>
        <w:rPr/>
      </w:pPr>
      <w:r>
        <w:rPr>
          <w:rFonts w:cs="Times New Roman" w:ascii="Times New Roman" w:hAnsi="Times New Roman"/>
          <w:sz w:val="22"/>
          <w:szCs w:val="22"/>
        </w:rPr>
        <w:t>Подсудимый обвинялся по 9 и 1647</w:t>
      </w:r>
      <w:r>
        <w:rPr>
          <w:rFonts w:cs="Times New Roman" w:ascii="Times New Roman" w:hAnsi="Times New Roman"/>
          <w:sz w:val="22"/>
          <w:szCs w:val="22"/>
          <w:vertAlign w:val="superscript"/>
        </w:rPr>
        <w:t>22</w:t>
      </w:r>
      <w:r>
        <w:rPr>
          <w:rFonts w:cs="Times New Roman" w:ascii="Times New Roman" w:hAnsi="Times New Roman"/>
          <w:sz w:val="22"/>
          <w:szCs w:val="22"/>
        </w:rPr>
        <w:t xml:space="preserve"> ст. уложения; при заключении следствия председатель, оглашая его прежнюю судимость, прочел вопрос суда и ответ присяжных по другому делу, по которому он судился за вооруженный грабеж с насилием; в ответе было сказано: да, виновен, но </w:t>
      </w:r>
      <w:r>
        <w:rPr>
          <w:rFonts w:cs="Times New Roman" w:ascii="Times New Roman" w:hAnsi="Times New Roman"/>
          <w:i/>
          <w:iCs/>
          <w:sz w:val="22"/>
          <w:szCs w:val="22"/>
        </w:rPr>
        <w:t xml:space="preserve">без насилия и вооружен не был. </w:t>
      </w:r>
      <w:r>
        <w:rPr>
          <w:rFonts w:cs="Times New Roman" w:ascii="Times New Roman" w:hAnsi="Times New Roman"/>
          <w:sz w:val="22"/>
          <w:szCs w:val="22"/>
        </w:rPr>
        <w:t>Товарищ прокурора сказал присяжным, что подсудимый был уже осужден за столь тяжкое преступление, как грабеж с насилием, причем даже был вооружен. Это слова государственного обвинителя на суде! Присяжный поверенный зрелых лет рассуждает о законных признаках 2 ч. 1681 ст. уложения о наказаниях, и присяжные услыхали следующее: «Что такое легкомыслие, это сказать невозможно; это понятие, которое не укладывается в определенные рамки; нельзя сказать, что легкомысленно и что нелегкомыс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ые цитаты, как и литературные отрывки или ссылки на героев известных романов, — все это не к месту в серьезной судебной речи. Кто говорит: «всуе законы писать, ежели их не исполнять» или «промедление времени смерти безвозвратной подобно», тот выдает себе свидетельство о бедности: он знает в истории только то, что слышал от других, а хочет показаться ученым.</w:t>
      </w:r>
    </w:p>
    <w:p>
      <w:pPr>
        <w:pStyle w:val="Normal"/>
        <w:shd w:fill="FFFFFF" w:val="clear"/>
        <w:rPr/>
      </w:pPr>
      <w:r>
        <w:rPr>
          <w:rFonts w:cs="Times New Roman" w:ascii="Times New Roman" w:hAnsi="Times New Roman"/>
          <w:sz w:val="22"/>
          <w:szCs w:val="22"/>
        </w:rPr>
        <w:t>В одном громком процессе оратор, защищавший отца, укрывателя убийцы-дочери, вспомнил балладу Пушкина «Утопленник», стихотворение в прозе Тургенева «Воробей» и элегию Никитина «Вырыта заступом яма глубокая». Хозяйка грязного притона судилась за поджог по 1612</w:t>
      </w:r>
      <w:r>
        <w:rPr>
          <w:rFonts w:cs="Times New Roman" w:ascii="Times New Roman" w:hAnsi="Times New Roman"/>
          <w:sz w:val="22"/>
          <w:szCs w:val="22"/>
          <w:vertAlign w:val="superscript"/>
        </w:rPr>
        <w:t>24</w:t>
      </w:r>
      <w:r>
        <w:rPr>
          <w:rFonts w:cs="Times New Roman" w:ascii="Times New Roman" w:hAnsi="Times New Roman"/>
          <w:sz w:val="22"/>
          <w:szCs w:val="22"/>
        </w:rPr>
        <w:t xml:space="preserve"> ст. уложения. Один из ораторов высказал, между прочим, в своей речи, что и среди рабынь веселья, «начиная от евангельской Марии Магдалины до Сони Мармеладовой у Достоевского, до Надежды Николаевны у Гаршина и Катюши Масловой</w:t>
      </w:r>
      <w:r>
        <w:rPr>
          <w:rFonts w:cs="Times New Roman" w:ascii="Times New Roman" w:hAnsi="Times New Roman"/>
          <w:sz w:val="22"/>
          <w:szCs w:val="22"/>
          <w:vertAlign w:val="superscript"/>
        </w:rPr>
        <w:t>25</w:t>
      </w:r>
      <w:r>
        <w:rPr>
          <w:rFonts w:cs="Times New Roman" w:ascii="Times New Roman" w:hAnsi="Times New Roman"/>
          <w:sz w:val="22"/>
          <w:szCs w:val="22"/>
        </w:rPr>
        <w:t xml:space="preserve"> у Т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аседание  1-го  отделения  Санкт-Петербургского окружного суда 13 мая 1909 г.</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го встречаются нежные, возвышенные натуры...» Если и была нужна эта общая мысль, то она потеряла силу в этих именных справ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ите примеры из литературы, берите их сколько угодно, если они нужны; но никогда не говорите, что взяли их из книги. Не называйте ни Толстого, ни Достоевского: говорите от себя.</w:t>
      </w:r>
    </w:p>
    <w:p>
      <w:pPr>
        <w:pStyle w:val="Normal"/>
        <w:shd w:fill="FFFFFF" w:val="clear"/>
        <w:rPr/>
      </w:pPr>
      <w:r>
        <w:rPr>
          <w:rFonts w:cs="Times New Roman" w:ascii="Times New Roman" w:hAnsi="Times New Roman"/>
          <w:sz w:val="22"/>
          <w:szCs w:val="22"/>
        </w:rPr>
        <w:t>Лучший пушкинский стих есть неуместная роскошь в суровых словах прокурора, как и в полной надежд и сомнений страстной речи защитника: нельзя мешать жемчуг с желчью и кровью. Когда Ше д'Эст Анж молил ослепленных присяжных открыть глаза и понять ошибку, тянувшую их к жестокому осуждению несчастного ла Ронсьера</w:t>
      </w:r>
      <w:r>
        <w:rPr>
          <w:rFonts w:cs="Times New Roman" w:ascii="Times New Roman" w:hAnsi="Times New Roman"/>
          <w:sz w:val="22"/>
          <w:szCs w:val="22"/>
          <w:vertAlign w:val="superscript"/>
        </w:rPr>
        <w:t>26</w:t>
      </w:r>
      <w:r>
        <w:rPr>
          <w:rFonts w:cs="Times New Roman" w:ascii="Times New Roman" w:hAnsi="Times New Roman"/>
          <w:sz w:val="22"/>
          <w:szCs w:val="22"/>
        </w:rPr>
        <w:t>*, до того ли ему было, чтобы вспомнить Горация или Расина?</w:t>
      </w:r>
    </w:p>
    <w:p>
      <w:pPr>
        <w:pStyle w:val="Normal"/>
        <w:shd w:fill="FFFFFF" w:val="clear"/>
        <w:rPr/>
      </w:pPr>
      <w:r>
        <w:rPr>
          <w:rFonts w:cs="Times New Roman" w:ascii="Times New Roman" w:hAnsi="Times New Roman"/>
          <w:sz w:val="22"/>
          <w:szCs w:val="22"/>
        </w:rPr>
        <w:t>Но ведь у Кони, у Андреевского, кажется, нет ни одной речи без стихов или, по крайней мере, без выражений, взятых в стихотворениях. Да; но, во-первых, им это можно, а нам с вами нельзя; а во-вторых, возьмите заключение Андреевского по делу Афанасьевой</w:t>
      </w:r>
      <w:r>
        <w:rPr>
          <w:rFonts w:cs="Times New Roman" w:ascii="Times New Roman" w:hAnsi="Times New Roman"/>
          <w:sz w:val="22"/>
          <w:szCs w:val="22"/>
          <w:vertAlign w:val="superscript"/>
        </w:rPr>
        <w:t>27</w:t>
      </w:r>
      <w:r>
        <w:rPr>
          <w:rFonts w:cs="Times New Roman" w:ascii="Times New Roman" w:hAnsi="Times New Roman"/>
          <w:sz w:val="22"/>
          <w:szCs w:val="22"/>
        </w:rPr>
        <w:t>: там упоминается старинное стихотворение о страданиях любви; это безупречно в своем роде, но это изящная словесность, а не судебн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РИСТОЙ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войственному каждому из нас чувству изящного мы бываем очень впечатлительны к различию приличного и неуместного в чужих словах; было бы хорошо, если бы мы развивали эту восприимчивость и по отношению к самим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касайтесь религии, не ссылайтесь на божественный промыс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видетель говорит: как перед иконой, как на духу и т. п., это оттенок его показания и только. Но когда прокурор заявляет присяжным: «Здесь пытались уничтожить улики; попытка эта, слава богу, не удалась», или защитник восклицает: «Ей богу! здесь нет доказательств», это нельзя  не  назвать непристой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английском суде и стороны, и судьи постоянно упоминают о боге </w:t>
      </w:r>
      <w:r>
        <w:rPr>
          <w:rFonts w:cs="Times New Roman" w:ascii="Times New Roman" w:hAnsi="Times New Roman"/>
          <w:sz w:val="22"/>
          <w:szCs w:val="22"/>
          <w:lang w:val="en-US"/>
        </w:rPr>
        <w:t>God</w:t>
      </w:r>
      <w:r>
        <w:rPr>
          <w:rFonts w:cs="Times New Roman" w:ascii="Times New Roman" w:hAnsi="Times New Roman"/>
          <w:sz w:val="22"/>
          <w:szCs w:val="22"/>
        </w:rPr>
        <w:t xml:space="preserve"> </w:t>
      </w:r>
      <w:r>
        <w:rPr>
          <w:rFonts w:cs="Times New Roman" w:ascii="Times New Roman" w:hAnsi="Times New Roman"/>
          <w:sz w:val="22"/>
          <w:szCs w:val="22"/>
          <w:lang w:val="en-US"/>
        </w:rPr>
        <w:t>forbi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ray</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God</w:t>
      </w:r>
      <w:r>
        <w:rPr>
          <w:rFonts w:cs="Times New Roman" w:ascii="Times New Roman" w:hAnsi="Times New Roman"/>
          <w:sz w:val="22"/>
          <w:szCs w:val="22"/>
        </w:rPr>
        <w:t xml:space="preserve">! </w:t>
      </w:r>
      <w:r>
        <w:rPr>
          <w:rFonts w:cs="Times New Roman" w:ascii="Times New Roman" w:hAnsi="Times New Roman"/>
          <w:sz w:val="22"/>
          <w:szCs w:val="22"/>
          <w:lang w:val="en-US"/>
        </w:rPr>
        <w:t>May</w:t>
      </w:r>
      <w:r>
        <w:rPr>
          <w:rFonts w:cs="Times New Roman" w:ascii="Times New Roman" w:hAnsi="Times New Roman"/>
          <w:sz w:val="22"/>
          <w:szCs w:val="22"/>
        </w:rPr>
        <w:t xml:space="preserve"> </w:t>
      </w:r>
      <w:r>
        <w:rPr>
          <w:rFonts w:cs="Times New Roman" w:ascii="Times New Roman" w:hAnsi="Times New Roman"/>
          <w:sz w:val="22"/>
          <w:szCs w:val="22"/>
          <w:lang w:val="en-US"/>
        </w:rPr>
        <w:t>God</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с. 75.</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rPr/>
      </w:pPr>
      <w:r>
        <w:rPr>
          <w:rFonts w:cs="Times New Roman" w:ascii="Times New Roman" w:hAnsi="Times New Roman"/>
          <w:sz w:val="22"/>
          <w:szCs w:val="22"/>
          <w:lang w:val="en-US"/>
        </w:rPr>
        <w:t>have</w:t>
      </w:r>
      <w:r>
        <w:rPr>
          <w:rFonts w:cs="Times New Roman" w:ascii="Times New Roman" w:hAnsi="Times New Roman"/>
          <w:sz w:val="22"/>
          <w:szCs w:val="22"/>
        </w:rPr>
        <w:t xml:space="preserve"> </w:t>
      </w:r>
      <w:r>
        <w:rPr>
          <w:rFonts w:cs="Times New Roman" w:ascii="Times New Roman" w:hAnsi="Times New Roman"/>
          <w:sz w:val="22"/>
          <w:szCs w:val="22"/>
          <w:lang w:val="en-US"/>
        </w:rPr>
        <w:t>mercy</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soul</w:t>
      </w:r>
      <w:r>
        <w:rPr>
          <w:rFonts w:cs="Times New Roman" w:ascii="Times New Roman" w:hAnsi="Times New Roman"/>
          <w:sz w:val="22"/>
          <w:szCs w:val="22"/>
        </w:rPr>
        <w:t>! и т. п. Человек, называющий себя христианином, обращается к другому человеку и говорит ему: мы вас повесим и подержим в петле на полчаса, дондеже последует смерть; да приимет вашу душу милосердый госпо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могу понять этого. Суд не божеское дело, а человеческое; мы творим его от имени земной власти, а не по евангельскому учению. Насилие суда необходимо для существования современного общественного строя, но оно остается насилием и нарушением христианской запов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людайте уважение к достоинству лиц, выступающих в процессе.</w:t>
      </w:r>
    </w:p>
    <w:p>
      <w:pPr>
        <w:pStyle w:val="Normal"/>
        <w:shd w:fill="FFFFFF" w:val="clear"/>
        <w:rPr/>
      </w:pPr>
      <w:r>
        <w:rPr>
          <w:rFonts w:cs="Times New Roman" w:ascii="Times New Roman" w:hAnsi="Times New Roman"/>
          <w:sz w:val="22"/>
          <w:szCs w:val="22"/>
        </w:rPr>
        <w:t>Современные молодые ораторы без стеснения говорят о свидетельницах: содержанка, любовница, проститутка, забывая, что произнесение этих слов составляет уголовный проступок и что свобода судебной речи не есть право безнаказанного оскорбления женщины. В прежнее время этого не было. «Вы знаете, — говорил обвинитель, — что между Янсеном и Акар существовала большая дружба, старинная приязнь, переходящая в родственные отношения, которая допускает постоянное пребывание Янсена у Акар, допускает возможность обедать и завтракать у нее, заведовать ее кассой, вести расчеты, почти жить у нее»</w:t>
      </w:r>
      <w:r>
        <w:rPr>
          <w:rFonts w:cs="Times New Roman" w:ascii="Times New Roman" w:hAnsi="Times New Roman"/>
          <w:sz w:val="22"/>
          <w:szCs w:val="22"/>
          <w:vertAlign w:val="superscript"/>
        </w:rPr>
        <w:t>28</w:t>
      </w:r>
      <w:r>
        <w:rPr>
          <w:rFonts w:cs="Times New Roman" w:ascii="Times New Roman" w:hAnsi="Times New Roman"/>
          <w:sz w:val="22"/>
          <w:szCs w:val="22"/>
        </w:rPr>
        <w:t>. Мысль понятна без оскорбительных грубых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азборчивые защитники при первой возможности спешат назвать неприятного свидетеля «добровольным сыщиком». Если свидетель действительно соглядатайствовал, не имея в этом надобности, и притом прибегал к обманам и лжи, это может быть справедливым; но в большинстве случаев это делается безо всякого разумного основания, и человек, честно исполнивший свою обязанность перед судом, подвергается незаслуженному поруганию на глазах присяжных, нередко к явному вреду для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егайте предположений о самом себе и о присяжных. У нас часто говорят: если у меня разгромили квартиру... если я знаю, что от моего показания зависит участь человека.., и т. п. Такие выражения просятся на язык, потому что придают речи оттенок непринужденности; но они переходят в привычку, которой надо остерегаться. Не замечая этого, наши защитники и обвинители высказывают иногда о себе самые неожиданные догадки, вроде следующих: «Если я иду на кра-</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у со взломом, я, конечно, запасаюсь нужными орудиями...» «Если я решился на ложное показание перед судом, я, несомненно, постараюсь сделать это так, чтобы ложь не была заметна для судей». Эти предположения иногда выражаются во втором лице: вы давно знаете человека, доверяете ему, считаете его надежным другом, а он пользуется вашим доверием, чтобы обкрадывать вас, чтобы обольстить вашу дочь и т. д. Нельзя думать, чтобы судьям было особенно приятно выслушивать подобные речи; но бывает еще хуже. Я слыхал оратора, говорившего: «Если бы была объявлена безнаказанность преступлений, то верьте мне, господа присяжные заседатели, многим из ваших знакомых вы не решились бы подать руки». Другой оратор высказался еще смелее: «Иное дело, когда вы являетесь по вечерам в контору под предлогом работы на пишущей машине, а занимаетесь фабрикацией подложных векселей». Третий рассуждает: «Когда вы запускаете руку в карман своего соседа, чтобы вытащить кошелек...» Бедные присяжные! Кажется, что они беспокойно оглядываются направо и нале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г речи должен быть строго приличным как ради изящества ее, так и из уважения к слушателям. Резкое выражение никогда не будет поставлено в вину искреннему оратору, но резкость не должна переходить в грубость. В конце одной защитительной речи мне пришлось слышать слова: «собаке собачья и смерть». Так нельзя говорить, хотя бы это и казалось справедливым. С другой стороны, нпнужпдя вежливость также может резать ухо и, хуже Того, может быть смешна. Нигде не принято говорить: господин насильник, господин поджигатель. Зачем же государственному обвинителю твердить на каждом шагу: «господин Золотое» о подсудимом, которого он обвиняет в подкупе к убийству? А вслед за обвинителем защитники повторяют: «господин Лучин», — «господин Рапацкий», — «господин Киреев»; Рапацкий — это слесарь, Киреев — булочник, напавшие на Федорова; Лучин — приказчик Золотова, нанявший их для расправы с убитым; «господин Рябинин» — это швейцар, указавший им на Федорова; «господин Чирков» — извозчик, умчавший их после рокового удара. В уголовном споре, когда поставлен вопрос — преступник или честный человек, нет места житейским условностям, и несвоевременная вежливость переходит в насмешку.  Но для  одного из  защитников и  вежливости</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азалось мало. Надо заметить, что, за исключением Рябинина, все подсудимые на судебном следствии признали, что Киреев и Рапацкий были подкуплены Болотовым и Лучиным, чтобы отколотить Федорова, а Чирков — чтобы увезти их после расправы с ним. На предварительном следствии Золотое, Рапацкий и Чирков признали, что было предумышленное убийство. Киреев ударом палки оглушил Федорова, его товарищ Рапацкий всадил ему в грудь финский нож по самую рукоятку. В порыве вдохновения один из защитников восклицал: «Чирков — этот славный, симпатичный юноша! Киреев — этот добрый, честный труженик! Лучин — этот милый, хороший мальчик»; а старший товарищ оратора кончил свою речь таким обращением к присяжным: «Небесное правосудие совершилось», то есть среди бела дня за несколько рублей зарезали человека; «совершите земное!», скажите: виновных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ОТА И СИЛА</w:t>
      </w:r>
    </w:p>
    <w:p>
      <w:pPr>
        <w:pStyle w:val="Normal"/>
        <w:shd w:fill="FFFFFF" w:val="clear"/>
        <w:rPr/>
      </w:pPr>
      <w:r>
        <w:rPr>
          <w:rFonts w:cs="Times New Roman" w:ascii="Times New Roman" w:hAnsi="Times New Roman"/>
          <w:sz w:val="22"/>
          <w:szCs w:val="22"/>
        </w:rPr>
        <w:t xml:space="preserve">Высшее изящество слога заключается в простоте, говорит архиепископ Уэтли, но совершенство простоты дается нелегко*. О вещах обыкновенных мы, естественно, говорим обыкновенными словами; но под художественной простотой слога следует разуметь уменье говорить легко и просто о вещах возвышенных и сложных. </w:t>
      </w:r>
      <w:r>
        <w:rPr>
          <w:rFonts w:cs="Times New Roman" w:ascii="Times New Roman" w:hAnsi="Times New Roman"/>
          <w:sz w:val="22"/>
          <w:szCs w:val="22"/>
          <w:lang w:val="en-US"/>
        </w:rPr>
        <w:t xml:space="preserve">«Man brauche gewohnliche Worte und sage unge-wohnliche Dinge», —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w:t>
      </w:r>
      <w:r>
        <w:rPr>
          <w:rFonts w:cs="Times New Roman" w:ascii="Times New Roman" w:hAnsi="Times New Roman"/>
          <w:sz w:val="22"/>
          <w:szCs w:val="22"/>
        </w:rPr>
        <w:t>Шопенгауэр</w:t>
      </w:r>
      <w:r>
        <w:rPr>
          <w:rFonts w:cs="Times New Roman" w:ascii="Times New Roman" w:hAnsi="Times New Roman"/>
          <w:sz w:val="22"/>
          <w:szCs w:val="22"/>
          <w:lang w:val="en-US"/>
        </w:rPr>
        <w:t xml:space="preserve">**. </w:t>
      </w:r>
      <w:r>
        <w:rPr>
          <w:rFonts w:cs="Times New Roman" w:ascii="Times New Roman" w:hAnsi="Times New Roman"/>
          <w:sz w:val="22"/>
          <w:szCs w:val="22"/>
        </w:rPr>
        <w:t>Можно играть, по его выражению, золотыми шахматами или простыми деревяшками: сила и блеск игры ничего не потеряют от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ушаем, как говорят у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лантливый обвинитель негодует против распущенности нравов, когда «кулаку предоставлена свобода разбития физиономий»; его товарищ хочет сказать: покойная пила — и говорит: «Она проводила время за тем ужасным напитком, который составляет бич человече-</w:t>
      </w:r>
    </w:p>
    <w:p>
      <w:pPr>
        <w:pStyle w:val="Normal"/>
        <w:shd w:fill="FFFFFF" w:val="clear"/>
        <w:rPr/>
      </w:pPr>
      <w:r>
        <w:rPr>
          <w:rFonts w:cs="Times New Roman" w:ascii="Times New Roman" w:hAnsi="Times New Roman"/>
          <w:sz w:val="22"/>
          <w:szCs w:val="22"/>
          <w:lang w:val="en-US"/>
        </w:rPr>
        <w:t xml:space="preserve">* W h a t e 1 </w:t>
      </w:r>
      <w:r>
        <w:rPr>
          <w:rFonts w:cs="Times New Roman" w:ascii="Times New Roman" w:hAnsi="Times New Roman"/>
          <w:sz w:val="22"/>
          <w:szCs w:val="22"/>
        </w:rPr>
        <w:t>у</w:t>
      </w:r>
      <w:r>
        <w:rPr>
          <w:rFonts w:cs="Times New Roman" w:ascii="Times New Roman" w:hAnsi="Times New Roman"/>
          <w:sz w:val="22"/>
          <w:szCs w:val="22"/>
          <w:lang w:val="en-US"/>
        </w:rPr>
        <w:t xml:space="preserve">, Elements of Rhetoric, London, 1894. ** «Parerga und Paralipomena», II. </w:t>
      </w:r>
      <w:r>
        <w:rPr>
          <w:rFonts w:cs="Times New Roman" w:ascii="Times New Roman" w:hAnsi="Times New Roman"/>
          <w:sz w:val="22"/>
          <w:szCs w:val="22"/>
        </w:rPr>
        <w:t>Четыре</w:t>
      </w:r>
      <w:r>
        <w:rPr>
          <w:rFonts w:cs="Times New Roman" w:ascii="Times New Roman" w:hAnsi="Times New Roman"/>
          <w:sz w:val="22"/>
          <w:szCs w:val="22"/>
          <w:lang w:val="en-US"/>
        </w:rPr>
        <w:t xml:space="preserve"> </w:t>
      </w:r>
      <w:r>
        <w:rPr>
          <w:rFonts w:cs="Times New Roman" w:ascii="Times New Roman" w:hAnsi="Times New Roman"/>
          <w:sz w:val="22"/>
          <w:szCs w:val="22"/>
        </w:rPr>
        <w:t>главы</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книги</w:t>
      </w:r>
      <w:r>
        <w:rPr>
          <w:rFonts w:cs="Times New Roman" w:ascii="Times New Roman" w:hAnsi="Times New Roman"/>
          <w:sz w:val="22"/>
          <w:szCs w:val="22"/>
          <w:lang w:val="en-US"/>
        </w:rPr>
        <w:t xml:space="preserve">: XXII, Selbstdenken; XXI, liber Schriftstellerei und Stil; XXIII, Uber Lesen und Bucher, </w:t>
      </w:r>
      <w:r>
        <w:rPr>
          <w:rFonts w:cs="Times New Roman" w:ascii="Times New Roman" w:hAnsi="Times New Roman"/>
          <w:sz w:val="22"/>
          <w:szCs w:val="22"/>
        </w:rPr>
        <w:t>и</w:t>
      </w:r>
      <w:r>
        <w:rPr>
          <w:rFonts w:cs="Times New Roman" w:ascii="Times New Roman" w:hAnsi="Times New Roman"/>
          <w:sz w:val="22"/>
          <w:szCs w:val="22"/>
          <w:lang w:val="en-US"/>
        </w:rPr>
        <w:t xml:space="preserve"> XXIV, Uber Sprache und Worte — </w:t>
      </w:r>
      <w:r>
        <w:rPr>
          <w:rFonts w:cs="Times New Roman" w:ascii="Times New Roman" w:hAnsi="Times New Roman"/>
          <w:sz w:val="22"/>
          <w:szCs w:val="22"/>
        </w:rPr>
        <w:t>надо</w:t>
      </w:r>
      <w:r>
        <w:rPr>
          <w:rFonts w:cs="Times New Roman" w:ascii="Times New Roman" w:hAnsi="Times New Roman"/>
          <w:sz w:val="22"/>
          <w:szCs w:val="22"/>
          <w:lang w:val="en-US"/>
        </w:rPr>
        <w:t xml:space="preserve"> </w:t>
      </w:r>
      <w:r>
        <w:rPr>
          <w:rFonts w:cs="Times New Roman" w:ascii="Times New Roman" w:hAnsi="Times New Roman"/>
          <w:sz w:val="22"/>
          <w:szCs w:val="22"/>
        </w:rPr>
        <w:t>знать</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таблицу</w:t>
      </w:r>
      <w:r>
        <w:rPr>
          <w:rFonts w:cs="Times New Roman" w:ascii="Times New Roman" w:hAnsi="Times New Roman"/>
          <w:sz w:val="22"/>
          <w:szCs w:val="22"/>
          <w:lang w:val="en-US"/>
        </w:rPr>
        <w:t xml:space="preserve"> </w:t>
      </w:r>
      <w:r>
        <w:rPr>
          <w:rFonts w:cs="Times New Roman" w:ascii="Times New Roman" w:hAnsi="Times New Roman"/>
          <w:sz w:val="22"/>
          <w:szCs w:val="22"/>
        </w:rPr>
        <w:t>умножения</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Гл. </w:t>
      </w:r>
      <w:r>
        <w:rPr>
          <w:rFonts w:cs="Times New Roman" w:ascii="Times New Roman" w:hAnsi="Times New Roman"/>
          <w:sz w:val="22"/>
          <w:szCs w:val="22"/>
          <w:lang w:val="en-US"/>
        </w:rPr>
        <w:t>XXIII</w:t>
      </w:r>
      <w:r>
        <w:rPr>
          <w:rFonts w:cs="Times New Roman" w:ascii="Times New Roman" w:hAnsi="Times New Roman"/>
          <w:sz w:val="22"/>
          <w:szCs w:val="22"/>
        </w:rPr>
        <w:t>, О писательстве и о слоге, есть в отдельном русском переводе.</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а». Защитник хочет объяснить, что подсудимый не успел вывезти тележку со двора, а потому нельзя судить о том, хотел ли он украсть ее или имел другие намерения; казалось бы, так и надо сказать; но он говорит: «тележка, не вывезенная еще со двора, находилась в такой стадии, что мы не можем составить определенного суждения о характере умысла подсудимого».</w:t>
      </w:r>
    </w:p>
    <w:p>
      <w:pPr>
        <w:pStyle w:val="Normal"/>
        <w:shd w:fill="FFFFFF" w:val="clear"/>
        <w:rPr/>
      </w:pPr>
      <w:r>
        <w:rPr>
          <w:rFonts w:cs="Times New Roman" w:ascii="Times New Roman" w:hAnsi="Times New Roman"/>
          <w:sz w:val="22"/>
          <w:szCs w:val="22"/>
        </w:rPr>
        <w:t>Надо говорить просто. Можно сказать: Каин с обдуманным заранее намерением лишил жизни своего родного брата Авеля</w:t>
      </w:r>
      <w:r>
        <w:rPr>
          <w:rFonts w:cs="Times New Roman" w:ascii="Times New Roman" w:hAnsi="Times New Roman"/>
          <w:sz w:val="22"/>
          <w:szCs w:val="22"/>
          <w:vertAlign w:val="superscript"/>
        </w:rPr>
        <w:t>29</w:t>
      </w:r>
      <w:r>
        <w:rPr>
          <w:rFonts w:cs="Times New Roman" w:ascii="Times New Roman" w:hAnsi="Times New Roman"/>
          <w:sz w:val="22"/>
          <w:szCs w:val="22"/>
        </w:rPr>
        <w:t xml:space="preserve"> — так пишется в наших обвинительных актах; или: Каин обагрил руки неповинною кровью своего брата Авеля — так говорят у нас многие на трибуне; или: Каин убил Авеля — это лучше всего — но так у нас на суде почти не говорят. Слушая наших ораторов, можно подумать, что они сознательно изощряются говорить не просто и кратко, а длинно и непонятно. Простое сильное слово «убил» смущает их. «Он убил из мести», — говорит оратор и тут же, точно встревоженный ясностью выраженной им мысли, спешит прибавить: «Он присвоил себе функции (это было сказано, читатель!), которых не имел». И это не случайность. На следующий день новый оратор с той же кафедры говорил то же самое «Сказано: </w:t>
      </w:r>
      <w:r>
        <w:rPr>
          <w:rFonts w:cs="Times New Roman" w:ascii="Times New Roman" w:hAnsi="Times New Roman"/>
          <w:i/>
          <w:iCs/>
          <w:sz w:val="22"/>
          <w:szCs w:val="22"/>
        </w:rPr>
        <w:t xml:space="preserve">не убий! </w:t>
      </w:r>
      <w:r>
        <w:rPr>
          <w:rFonts w:cs="Times New Roman" w:ascii="Times New Roman" w:hAnsi="Times New Roman"/>
          <w:sz w:val="22"/>
          <w:szCs w:val="22"/>
        </w:rPr>
        <w:t xml:space="preserve">Сказано: нельзя такими </w:t>
      </w:r>
      <w:r>
        <w:rPr>
          <w:rFonts w:cs="Times New Roman" w:ascii="Times New Roman" w:hAnsi="Times New Roman"/>
          <w:i/>
          <w:iCs/>
          <w:sz w:val="22"/>
          <w:szCs w:val="22"/>
        </w:rPr>
        <w:t xml:space="preserve">произвольными действиями нарушать порядок </w:t>
      </w:r>
      <w:r>
        <w:rPr>
          <w:rFonts w:cs="Times New Roman" w:ascii="Times New Roman" w:hAnsi="Times New Roman"/>
          <w:sz w:val="22"/>
          <w:szCs w:val="22"/>
        </w:rPr>
        <w:t>организованног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цейский пристав давал суду показание о первоначальных розысках по убийству инженера Федорова; в дознании были некоторые намеки на то, что он был убит за неплатеж денег рабочим. Свидетель не умел выразить этого просто и сказал: «Предполагалось, что убийство произошло на политико-экономической почве». Первый из говоривших ораторов обязан был заменить это нелепое выражение простыми и определенными словами. Но никто об этом не подумал. Прокурор и шестеро защитников один за другим повторяли: «Убийство произошло на политико-экономической почве». Хотелось крикнуть: «На мост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может быть изящного и выразительного в простых словах? — Су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ихотворении, посвященном 19 октября 1836 г., Пушкин говорил:</w:t>
      </w:r>
    </w:p>
    <w:p>
      <w:pPr>
        <w:pStyle w:val="Normal"/>
        <w:shd w:fill="FFFFFF" w:val="clear"/>
        <w:rPr/>
      </w:pPr>
      <w:r>
        <w:rPr>
          <w:rFonts w:cs="Times New Roman" w:ascii="Times New Roman" w:hAnsi="Times New Roman"/>
          <w:sz w:val="22"/>
          <w:szCs w:val="22"/>
        </w:rPr>
        <w:t xml:space="preserve">Меж нами речь не так игриво льется, </w:t>
      </w:r>
      <w:r>
        <w:rPr>
          <w:rFonts w:cs="Times New Roman" w:ascii="Times New Roman" w:hAnsi="Times New Roman"/>
          <w:i/>
          <w:iCs/>
          <w:sz w:val="22"/>
          <w:szCs w:val="22"/>
        </w:rPr>
        <w:t xml:space="preserve">Просторнее, </w:t>
      </w:r>
      <w:r>
        <w:rPr>
          <w:rFonts w:cs="Times New Roman" w:ascii="Times New Roman" w:hAnsi="Times New Roman"/>
          <w:sz w:val="22"/>
          <w:szCs w:val="22"/>
        </w:rPr>
        <w:t>грустнее мы сидим.</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rPr/>
      </w:pPr>
      <w:r>
        <w:rPr>
          <w:rFonts w:cs="Times New Roman" w:ascii="Times New Roman" w:hAnsi="Times New Roman"/>
          <w:sz w:val="22"/>
          <w:szCs w:val="22"/>
        </w:rPr>
        <w:t>Что может быть проще этих слов и прекраснее мысли? Или устами Дон Жуана</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Я ничего не требую, но видеть Вас должен я, когда уже </w:t>
      </w:r>
      <w:r>
        <w:rPr>
          <w:rFonts w:cs="Times New Roman" w:ascii="Times New Roman" w:hAnsi="Times New Roman"/>
          <w:i/>
          <w:iCs/>
          <w:sz w:val="22"/>
          <w:szCs w:val="22"/>
        </w:rPr>
        <w:t>на жизнь Я осужд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сказать проще; не пытайтесь сказать сильнее.</w:t>
      </w:r>
    </w:p>
    <w:p>
      <w:pPr>
        <w:pStyle w:val="Normal"/>
        <w:shd w:fill="FFFFFF" w:val="clear"/>
        <w:rPr/>
      </w:pPr>
      <w:r>
        <w:rPr>
          <w:rFonts w:cs="Times New Roman" w:ascii="Times New Roman" w:hAnsi="Times New Roman"/>
          <w:sz w:val="22"/>
          <w:szCs w:val="22"/>
        </w:rPr>
        <w:t>Оратору надо изобразить в высшей степени бесстрастного человека; Спасович говорит: «Он — как дерево, как лед»</w:t>
      </w:r>
      <w:r>
        <w:rPr>
          <w:rFonts w:cs="Times New Roman" w:ascii="Times New Roman" w:hAnsi="Times New Roman"/>
          <w:sz w:val="22"/>
          <w:szCs w:val="22"/>
          <w:vertAlign w:val="superscript"/>
        </w:rPr>
        <w:t>31</w:t>
      </w:r>
      <w:r>
        <w:rPr>
          <w:rFonts w:cs="Times New Roman" w:ascii="Times New Roman" w:hAnsi="Times New Roman"/>
          <w:sz w:val="22"/>
          <w:szCs w:val="22"/>
        </w:rPr>
        <w:t xml:space="preserve">. Слова бесцветные, а выражение выходит удивительно яркое. Крестьянин Царицын обвинялся в убийстве с целью ограбления; другие подсудимые утверждали, что он был только укрывателем преступления. Его защитник, молодой человек, сказал: «Обвинитель предполагает, что они делают это по взаимному уговору; я вполне согласен с ним: у них </w:t>
      </w:r>
      <w:r>
        <w:rPr>
          <w:rFonts w:cs="Times New Roman" w:ascii="Times New Roman" w:hAnsi="Times New Roman"/>
          <w:i/>
          <w:iCs/>
          <w:sz w:val="22"/>
          <w:szCs w:val="22"/>
        </w:rPr>
        <w:t xml:space="preserve">сговорилась совесть». </w:t>
      </w:r>
      <w:r>
        <w:rPr>
          <w:rFonts w:cs="Times New Roman" w:ascii="Times New Roman" w:hAnsi="Times New Roman"/>
          <w:sz w:val="22"/>
          <w:szCs w:val="22"/>
        </w:rPr>
        <w:t>Слова обыкновенные, — выражение своеобразное и убедительное.</w:t>
      </w:r>
    </w:p>
    <w:p>
      <w:pPr>
        <w:pStyle w:val="Normal"/>
        <w:shd w:fill="FFFFFF" w:val="clear"/>
        <w:rPr/>
      </w:pPr>
      <w:r>
        <w:rPr>
          <w:rFonts w:cs="Times New Roman" w:ascii="Times New Roman" w:hAnsi="Times New Roman"/>
          <w:sz w:val="22"/>
          <w:szCs w:val="22"/>
        </w:rPr>
        <w:t xml:space="preserve">Слово — великая сила, но надо заметить, что это союзник, всегда готовый стать предателем. Недавно в заседании Государственной думы представитель одной политической партии торжественно заявил: «Фракция нашего союза будет </w:t>
      </w:r>
      <w:r>
        <w:rPr>
          <w:rFonts w:cs="Times New Roman" w:ascii="Times New Roman" w:hAnsi="Times New Roman"/>
          <w:i/>
          <w:iCs/>
          <w:sz w:val="22"/>
          <w:szCs w:val="22"/>
        </w:rPr>
        <w:t xml:space="preserve">настойчиво ждать </w:t>
      </w:r>
      <w:r>
        <w:rPr>
          <w:rFonts w:cs="Times New Roman" w:ascii="Times New Roman" w:hAnsi="Times New Roman"/>
          <w:sz w:val="22"/>
          <w:szCs w:val="22"/>
        </w:rPr>
        <w:t>снятия исключительных положений». Не многого дождется страна от такой настой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научиться этой изящной прост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аметил у некоторых судебных ораторов один очень выгодный прием: они вставляют отдельные отрывки из будущей речи в свои случайные разговоры. Это дает тройной результат: а) логическую проверку мыслей оратора, в) приспособление их к нравственному сознанию обывателя, следовательно, и присяжных, и с) естественную передачу их тоном и словами на трибуне. Последнее объясняется тем, что в обыденной беседе мы без труда и незаметно для себя достигаем того, что так трудно для многих на суде, то есть говорим искренне и просто. Высказав несколько раз одну и ту же мысль перед собеседником, оратор привыкает к ясному ее выражению простыми словами и усваивает подходящий естественный тон. Нетрудно убедиться, что этот прием полезен не только для слога, но и для содержания будущей речи: оратор может обогатиться замечаниями своего собеседника.</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rPr/>
      </w:pPr>
      <w:r>
        <w:rPr>
          <w:rFonts w:cs="Times New Roman" w:ascii="Times New Roman" w:hAnsi="Times New Roman"/>
          <w:sz w:val="22"/>
          <w:szCs w:val="22"/>
        </w:rPr>
        <w:t xml:space="preserve">На трибуне нельзя думать о словах; они должны сами являться в нужном порядке. И в этом случае 1е </w:t>
      </w:r>
      <w:r>
        <w:rPr>
          <w:rFonts w:cs="Times New Roman" w:ascii="Times New Roman" w:hAnsi="Times New Roman"/>
          <w:sz w:val="22"/>
          <w:szCs w:val="22"/>
          <w:lang w:val="en-US"/>
        </w:rPr>
        <w:t>mieux</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Fennemi</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bien</w:t>
      </w:r>
      <w:r>
        <w:rPr>
          <w:rFonts w:cs="Times New Roman" w:ascii="Times New Roman" w:hAnsi="Times New Roman"/>
          <w:sz w:val="22"/>
          <w:szCs w:val="22"/>
        </w:rPr>
        <w:t xml:space="preserve"> . Если сорвалось неудачное выражение, то при спокойном изложении следует прервать себя и просто указать на ошибку: нет, это не то, что я хотел сказать — это слово неверно передает мою мысль и т. п. Оратор ничего не потеряет от случайной обмолвки; напротив, остановка задержит внимание слушателей. Но при быстрой речи в патетических местах останавливаться и поправляться нельзя. Слушатели должны видеть, что оратор увлечен вихрем своих мыслей и не может следить за отдельными выражениями...</w:t>
      </w:r>
    </w:p>
    <w:p>
      <w:pPr>
        <w:pStyle w:val="Normal"/>
        <w:shd w:fill="FFFFFF" w:val="clear"/>
        <w:rPr/>
      </w:pPr>
      <w:r>
        <w:rPr>
          <w:rFonts w:cs="Times New Roman" w:ascii="Times New Roman" w:hAnsi="Times New Roman"/>
          <w:sz w:val="22"/>
          <w:szCs w:val="22"/>
        </w:rPr>
        <w:t xml:space="preserve">В разъяснении фактов, в разборе улик и в нравственной оценке бывает часто необходимо величайшее внимание и самая тщательная разработка мелочей; ничто значительное не должно оставаться не выясненным до конца, до тонкостей; </w:t>
      </w:r>
      <w:r>
        <w:rPr>
          <w:rFonts w:cs="Times New Roman" w:ascii="Times New Roman" w:hAnsi="Times New Roman"/>
          <w:i/>
          <w:iCs/>
          <w:sz w:val="22"/>
          <w:szCs w:val="22"/>
        </w:rPr>
        <w:t xml:space="preserve">в слоге, </w:t>
      </w:r>
      <w:r>
        <w:rPr>
          <w:rFonts w:cs="Times New Roman" w:ascii="Times New Roman" w:hAnsi="Times New Roman"/>
          <w:sz w:val="22"/>
          <w:szCs w:val="22"/>
        </w:rPr>
        <w:t>напротив, не нужно иной отделки, кроме той, которая свойственна обыкновенной речи оратора вне суда. Непринужденность, свобода, даже некоторая небрежность слога — его достоинства; старательность, изысканность — его недостатки. Буало прав, когда советует писателю:</w:t>
      </w:r>
    </w:p>
    <w:p>
      <w:pPr>
        <w:pStyle w:val="Normal"/>
        <w:shd w:fill="FFFFFF" w:val="clear"/>
        <w:rPr/>
      </w:pPr>
      <w:r>
        <w:rPr>
          <w:rFonts w:cs="Times New Roman" w:ascii="Times New Roman" w:hAnsi="Times New Roman"/>
          <w:sz w:val="22"/>
          <w:szCs w:val="22"/>
          <w:lang w:val="en-US"/>
        </w:rPr>
        <w:t>Vingt</w:t>
      </w:r>
      <w:r>
        <w:rPr>
          <w:rFonts w:cs="Times New Roman" w:ascii="Times New Roman" w:hAnsi="Times New Roman"/>
          <w:sz w:val="22"/>
          <w:szCs w:val="22"/>
        </w:rPr>
        <w:t xml:space="preserve"> </w:t>
      </w:r>
      <w:r>
        <w:rPr>
          <w:rFonts w:cs="Times New Roman" w:ascii="Times New Roman" w:hAnsi="Times New Roman"/>
          <w:sz w:val="22"/>
          <w:szCs w:val="22"/>
          <w:lang w:val="en-US"/>
        </w:rPr>
        <w:t>fois</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metier</w:t>
      </w:r>
      <w:r>
        <w:rPr>
          <w:rFonts w:cs="Times New Roman" w:ascii="Times New Roman" w:hAnsi="Times New Roman"/>
          <w:sz w:val="22"/>
          <w:szCs w:val="22"/>
        </w:rPr>
        <w:t xml:space="preserve"> </w:t>
      </w:r>
      <w:r>
        <w:rPr>
          <w:rFonts w:cs="Times New Roman" w:ascii="Times New Roman" w:hAnsi="Times New Roman"/>
          <w:sz w:val="22"/>
          <w:szCs w:val="22"/>
          <w:lang w:val="en-US"/>
        </w:rPr>
        <w:t>remettez</w:t>
      </w:r>
      <w:r>
        <w:rPr>
          <w:rFonts w:cs="Times New Roman" w:ascii="Times New Roman" w:hAnsi="Times New Roman"/>
          <w:sz w:val="22"/>
          <w:szCs w:val="22"/>
        </w:rPr>
        <w:t xml:space="preserve"> </w:t>
      </w:r>
      <w:r>
        <w:rPr>
          <w:rFonts w:cs="Times New Roman" w:ascii="Times New Roman" w:hAnsi="Times New Roman"/>
          <w:sz w:val="22"/>
          <w:szCs w:val="22"/>
          <w:lang w:val="en-US"/>
        </w:rPr>
        <w:t>votre</w:t>
      </w:r>
      <w:r>
        <w:rPr>
          <w:rFonts w:cs="Times New Roman" w:ascii="Times New Roman" w:hAnsi="Times New Roman"/>
          <w:sz w:val="22"/>
          <w:szCs w:val="22"/>
        </w:rPr>
        <w:t xml:space="preserve"> </w:t>
      </w:r>
      <w:r>
        <w:rPr>
          <w:rFonts w:cs="Times New Roman" w:ascii="Times New Roman" w:hAnsi="Times New Roman"/>
          <w:sz w:val="22"/>
          <w:szCs w:val="22"/>
          <w:lang w:val="en-US"/>
        </w:rPr>
        <w:t>ouvrage</w:t>
      </w:r>
      <w:r>
        <w:rPr>
          <w:rFonts w:cs="Times New Roman" w:ascii="Times New Roman" w:hAnsi="Times New Roman"/>
          <w:sz w:val="22"/>
          <w:szCs w:val="22"/>
        </w:rPr>
        <w:t xml:space="preserve">, </w:t>
      </w:r>
      <w:r>
        <w:rPr>
          <w:rFonts w:cs="Times New Roman" w:ascii="Times New Roman" w:hAnsi="Times New Roman"/>
          <w:sz w:val="22"/>
          <w:szCs w:val="22"/>
          <w:lang w:val="en-US"/>
        </w:rPr>
        <w:t>Polissez</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sans</w:t>
      </w:r>
      <w:r>
        <w:rPr>
          <w:rFonts w:cs="Times New Roman" w:ascii="Times New Roman" w:hAnsi="Times New Roman"/>
          <w:sz w:val="22"/>
          <w:szCs w:val="22"/>
        </w:rPr>
        <w:t xml:space="preserve"> </w:t>
      </w:r>
      <w:r>
        <w:rPr>
          <w:rFonts w:cs="Times New Roman" w:ascii="Times New Roman" w:hAnsi="Times New Roman"/>
          <w:sz w:val="22"/>
          <w:szCs w:val="22"/>
          <w:lang w:val="en-US"/>
        </w:rPr>
        <w:t>cess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repolissez</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о есть отделывайте без конца; но это было бы губительным советом для оратора. Надо</w:t>
      </w:r>
      <w:r>
        <w:rPr>
          <w:rFonts w:cs="Times New Roman" w:ascii="Times New Roman" w:hAnsi="Times New Roman"/>
          <w:sz w:val="22"/>
          <w:szCs w:val="22"/>
          <w:lang w:val="en-US"/>
        </w:rPr>
        <w:t xml:space="preserve"> </w:t>
      </w:r>
      <w:r>
        <w:rPr>
          <w:rFonts w:cs="Times New Roman" w:ascii="Times New Roman" w:hAnsi="Times New Roman"/>
          <w:sz w:val="22"/>
          <w:szCs w:val="22"/>
        </w:rPr>
        <w:t>следовать</w:t>
      </w:r>
      <w:r>
        <w:rPr>
          <w:rFonts w:cs="Times New Roman" w:ascii="Times New Roman" w:hAnsi="Times New Roman"/>
          <w:sz w:val="22"/>
          <w:szCs w:val="22"/>
          <w:lang w:val="en-US"/>
        </w:rPr>
        <w:t xml:space="preserve"> </w:t>
      </w:r>
      <w:r>
        <w:rPr>
          <w:rFonts w:cs="Times New Roman" w:ascii="Times New Roman" w:hAnsi="Times New Roman"/>
          <w:sz w:val="22"/>
          <w:szCs w:val="22"/>
        </w:rPr>
        <w:t>указанию</w:t>
      </w:r>
      <w:r>
        <w:rPr>
          <w:rFonts w:cs="Times New Roman" w:ascii="Times New Roman" w:hAnsi="Times New Roman"/>
          <w:sz w:val="22"/>
          <w:szCs w:val="22"/>
          <w:lang w:val="en-US"/>
        </w:rPr>
        <w:t xml:space="preserve"> </w:t>
      </w:r>
      <w:r>
        <w:rPr>
          <w:rFonts w:cs="Times New Roman" w:ascii="Times New Roman" w:hAnsi="Times New Roman"/>
          <w:sz w:val="22"/>
          <w:szCs w:val="22"/>
        </w:rPr>
        <w:t>Фенелона</w:t>
      </w:r>
      <w:r>
        <w:rPr>
          <w:rFonts w:cs="Times New Roman" w:ascii="Times New Roman" w:hAnsi="Times New Roman"/>
          <w:sz w:val="22"/>
          <w:szCs w:val="22"/>
          <w:lang w:val="en-US"/>
        </w:rPr>
        <w:t>: tout discours doit avoir ses inegalites</w:t>
      </w:r>
      <w:r>
        <w:rPr>
          <w:rFonts w:cs="Times New Roman" w:ascii="Times New Roman" w:hAnsi="Times New Roman"/>
          <w:sz w:val="22"/>
          <w:szCs w:val="22"/>
          <w:vertAlign w:val="superscript"/>
          <w:lang w:val="en-US"/>
        </w:rPr>
        <w:t>33</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винтилиан говорит: «Всякая мысль сама дает те слова, в которых она лучше всего выражается; эти слова имеют свою естественную красоту; а мы ищем их, как будто они скрываются от нас, убегают; мы все не верим, что они уже перед нами, ищем их направо и налево, а найдя, извращаем их смысл. Красноречие требует большей смелости; сильная речь не нуждается в белилах и румянах. Слишком старательные поиски слов часто портят всю речь. Лучшие слова — это те, которые являются сами собою; они кажутся подсказанными самой правдой; слова, выдающие старание оратора, представляются неестественными, искусственно подобранными; они не нравятся слушателям и внушают им недоверие: сорная трава, заглушающая добрые семена».</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rPr/>
      </w:pPr>
      <w:r>
        <w:rPr>
          <w:rFonts w:cs="Times New Roman" w:ascii="Times New Roman" w:hAnsi="Times New Roman"/>
          <w:sz w:val="22"/>
          <w:szCs w:val="22"/>
        </w:rPr>
        <w:t>«В своем пристрастии к словам мы всячески обходим то, что можно сказать прямо; повторяем то, что достаточно высказать один раз; то, что ясно выражается одним словом, загромождаем множеством, и часто предпочитаем неопределенные намеки открытой речи... Короче сказать, чем труднее слушателям понимать нас, тем более мы восхищаемся своим умом»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nst</w:t>
      </w:r>
      <w:r>
        <w:rPr>
          <w:rFonts w:cs="Times New Roman" w:ascii="Times New Roman" w:hAnsi="Times New Roman"/>
          <w:sz w:val="22"/>
          <w:szCs w:val="22"/>
        </w:rPr>
        <w:t xml:space="preserve">. </w:t>
      </w:r>
      <w:r>
        <w:rPr>
          <w:rFonts w:cs="Times New Roman" w:ascii="Times New Roman" w:hAnsi="Times New Roman"/>
          <w:sz w:val="22"/>
          <w:szCs w:val="22"/>
          <w:lang w:val="en-US"/>
        </w:rPr>
        <w:t>Or</w:t>
      </w:r>
      <w:r>
        <w:rPr>
          <w:rFonts w:cs="Times New Roman" w:ascii="Times New Roman" w:hAnsi="Times New Roman"/>
          <w:sz w:val="22"/>
          <w:szCs w:val="22"/>
        </w:rPr>
        <w:t xml:space="preserve">., </w:t>
      </w:r>
      <w:r>
        <w:rPr>
          <w:rFonts w:cs="Times New Roman" w:ascii="Times New Roman" w:hAnsi="Times New Roman"/>
          <w:sz w:val="22"/>
          <w:szCs w:val="22"/>
          <w:lang w:val="en-US"/>
        </w:rPr>
        <w:t>VIII</w:t>
      </w:r>
      <w:r>
        <w:rPr>
          <w:rFonts w:cs="Times New Roman" w:ascii="Times New Roman" w:hAnsi="Times New Roman"/>
          <w:sz w:val="22"/>
          <w:szCs w:val="22"/>
        </w:rPr>
        <w:t>). Он кончает прекрасным восклицанием: «</w:t>
      </w:r>
      <w:r>
        <w:rPr>
          <w:rFonts w:cs="Times New Roman" w:ascii="Times New Roman" w:hAnsi="Times New Roman"/>
          <w:sz w:val="22"/>
          <w:szCs w:val="22"/>
          <w:lang w:val="en-US"/>
        </w:rPr>
        <w:t>Mis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ut</w:t>
      </w:r>
      <w:r>
        <w:rPr>
          <w:rFonts w:cs="Times New Roman" w:ascii="Times New Roman" w:hAnsi="Times New Roman"/>
          <w:sz w:val="22"/>
          <w:szCs w:val="22"/>
        </w:rPr>
        <w:t xml:space="preserve"> </w:t>
      </w:r>
      <w:r>
        <w:rPr>
          <w:rFonts w:cs="Times New Roman" w:ascii="Times New Roman" w:hAnsi="Times New Roman"/>
          <w:sz w:val="22"/>
          <w:szCs w:val="22"/>
          <w:lang w:val="en-US"/>
        </w:rPr>
        <w:t>sic</w:t>
      </w:r>
      <w:r>
        <w:rPr>
          <w:rFonts w:cs="Times New Roman" w:ascii="Times New Roman" w:hAnsi="Times New Roman"/>
          <w:sz w:val="22"/>
          <w:szCs w:val="22"/>
        </w:rPr>
        <w:t xml:space="preserve"> </w:t>
      </w:r>
      <w:r>
        <w:rPr>
          <w:rFonts w:cs="Times New Roman" w:ascii="Times New Roman" w:hAnsi="Times New Roman"/>
          <w:sz w:val="22"/>
          <w:szCs w:val="22"/>
          <w:lang w:val="en-US"/>
        </w:rPr>
        <w:t>dicam</w:t>
      </w:r>
      <w:r>
        <w:rPr>
          <w:rFonts w:cs="Times New Roman" w:ascii="Times New Roman" w:hAnsi="Times New Roman"/>
          <w:sz w:val="22"/>
          <w:szCs w:val="22"/>
        </w:rPr>
        <w:t xml:space="preserve">, </w:t>
      </w:r>
      <w:r>
        <w:rPr>
          <w:rFonts w:cs="Times New Roman" w:ascii="Times New Roman" w:hAnsi="Times New Roman"/>
          <w:sz w:val="22"/>
          <w:szCs w:val="22"/>
          <w:lang w:val="en-US"/>
        </w:rPr>
        <w:t>pauper</w:t>
      </w:r>
      <w:r>
        <w:rPr>
          <w:rFonts w:cs="Times New Roman" w:ascii="Times New Roman" w:hAnsi="Times New Roman"/>
          <w:sz w:val="22"/>
          <w:szCs w:val="22"/>
        </w:rPr>
        <w:t xml:space="preserve"> </w:t>
      </w:r>
      <w:r>
        <w:rPr>
          <w:rFonts w:cs="Times New Roman" w:ascii="Times New Roman" w:hAnsi="Times New Roman"/>
          <w:sz w:val="22"/>
          <w:szCs w:val="22"/>
          <w:lang w:val="en-US"/>
        </w:rPr>
        <w:t>orator</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qui</w:t>
      </w:r>
      <w:r>
        <w:rPr>
          <w:rFonts w:cs="Times New Roman" w:ascii="Times New Roman" w:hAnsi="Times New Roman"/>
          <w:sz w:val="22"/>
          <w:szCs w:val="22"/>
        </w:rPr>
        <w:t xml:space="preserve"> </w:t>
      </w:r>
      <w:r>
        <w:rPr>
          <w:rFonts w:cs="Times New Roman" w:ascii="Times New Roman" w:hAnsi="Times New Roman"/>
          <w:sz w:val="22"/>
          <w:szCs w:val="22"/>
          <w:lang w:val="en-US"/>
        </w:rPr>
        <w:t>nullum</w:t>
      </w:r>
      <w:r>
        <w:rPr>
          <w:rFonts w:cs="Times New Roman" w:ascii="Times New Roman" w:hAnsi="Times New Roman"/>
          <w:sz w:val="22"/>
          <w:szCs w:val="22"/>
        </w:rPr>
        <w:t xml:space="preserve"> </w:t>
      </w:r>
      <w:r>
        <w:rPr>
          <w:rFonts w:cs="Times New Roman" w:ascii="Times New Roman" w:hAnsi="Times New Roman"/>
          <w:sz w:val="22"/>
          <w:szCs w:val="22"/>
          <w:lang w:val="en-US"/>
        </w:rPr>
        <w:t>verbum</w:t>
      </w:r>
      <w:r>
        <w:rPr>
          <w:rFonts w:cs="Times New Roman" w:ascii="Times New Roman" w:hAnsi="Times New Roman"/>
          <w:sz w:val="22"/>
          <w:szCs w:val="22"/>
        </w:rPr>
        <w:t xml:space="preserve"> </w:t>
      </w:r>
      <w:r>
        <w:rPr>
          <w:rFonts w:cs="Times New Roman" w:ascii="Times New Roman" w:hAnsi="Times New Roman"/>
          <w:sz w:val="22"/>
          <w:szCs w:val="22"/>
          <w:lang w:val="en-US"/>
        </w:rPr>
        <w:t>aequo</w:t>
      </w:r>
      <w:r>
        <w:rPr>
          <w:rFonts w:cs="Times New Roman" w:ascii="Times New Roman" w:hAnsi="Times New Roman"/>
          <w:sz w:val="22"/>
          <w:szCs w:val="22"/>
        </w:rPr>
        <w:t xml:space="preserve"> </w:t>
      </w:r>
      <w:r>
        <w:rPr>
          <w:rFonts w:cs="Times New Roman" w:ascii="Times New Roman" w:hAnsi="Times New Roman"/>
          <w:sz w:val="22"/>
          <w:szCs w:val="22"/>
          <w:lang w:val="en-US"/>
        </w:rPr>
        <w:t>animo</w:t>
      </w:r>
      <w:r>
        <w:rPr>
          <w:rFonts w:cs="Times New Roman" w:ascii="Times New Roman" w:hAnsi="Times New Roman"/>
          <w:sz w:val="22"/>
          <w:szCs w:val="22"/>
        </w:rPr>
        <w:t xml:space="preserve"> </w:t>
      </w:r>
      <w:r>
        <w:rPr>
          <w:rFonts w:cs="Times New Roman" w:ascii="Times New Roman" w:hAnsi="Times New Roman"/>
          <w:sz w:val="22"/>
          <w:szCs w:val="22"/>
          <w:lang w:val="en-US"/>
        </w:rPr>
        <w:t>perdere</w:t>
      </w:r>
      <w:r>
        <w:rPr>
          <w:rFonts w:cs="Times New Roman" w:ascii="Times New Roman" w:hAnsi="Times New Roman"/>
          <w:sz w:val="22"/>
          <w:szCs w:val="22"/>
        </w:rPr>
        <w:t xml:space="preserve"> </w:t>
      </w:r>
      <w:r>
        <w:rPr>
          <w:rFonts w:cs="Times New Roman" w:ascii="Times New Roman" w:hAnsi="Times New Roman"/>
          <w:sz w:val="22"/>
          <w:szCs w:val="22"/>
          <w:lang w:val="en-US"/>
        </w:rPr>
        <w:t>potest</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Монтень</w:t>
      </w:r>
      <w:r>
        <w:rPr>
          <w:rFonts w:cs="Times New Roman" w:ascii="Times New Roman" w:hAnsi="Times New Roman"/>
          <w:sz w:val="22"/>
          <w:szCs w:val="22"/>
          <w:lang w:val="en-US"/>
        </w:rPr>
        <w:t xml:space="preserve"> </w:t>
      </w:r>
      <w:r>
        <w:rPr>
          <w:rFonts w:cs="Times New Roman" w:ascii="Times New Roman" w:hAnsi="Times New Roman"/>
          <w:sz w:val="22"/>
          <w:szCs w:val="22"/>
        </w:rPr>
        <w:t>писал</w:t>
      </w:r>
      <w:r>
        <w:rPr>
          <w:rFonts w:cs="Times New Roman" w:ascii="Times New Roman" w:hAnsi="Times New Roman"/>
          <w:sz w:val="22"/>
          <w:szCs w:val="22"/>
          <w:lang w:val="en-US"/>
        </w:rPr>
        <w:t>: «Le parler que j'aime est un parler simple et naif, court et serre, non tant delicat et pe-igne comme vehement et brusque»**.</w:t>
      </w:r>
    </w:p>
    <w:p>
      <w:pPr>
        <w:pStyle w:val="Normal"/>
        <w:shd w:fill="FFFFFF" w:val="clear"/>
        <w:rPr/>
      </w:pPr>
      <w:r>
        <w:rPr>
          <w:rFonts w:cs="Times New Roman" w:ascii="Times New Roman" w:hAnsi="Times New Roman"/>
          <w:sz w:val="22"/>
          <w:szCs w:val="22"/>
        </w:rPr>
        <w:t xml:space="preserve">Бездарные люди не пишут, а списывают; Шопенгауэр сравнивает их слог с оттиском стертого шрифта. То же можно сказать и о большинстве наших обвинителей и защитников; какой-то бледной немочью страдают их речи. Они говорят готовыми чужими словами, они всегда рады воспользоваться ходячим оборотом. В разговорной речи встречается множество выражений, сложившихся из привычного сочетания двух или нескольких слов: «проницательный взгляд», «неразрешимая загадка», «внутреннее убеждение» (как будто может быть убеждение внешнее!), «грозный признак войны» и т. п. Такие ходячие выражения не годятся для сильной речи. Разбиралось дело о каком-то жестоком убийстве; обвинитель несколько раз говорил о кровавом тумане; воображение дремало; защитник сказал: «кровавый </w:t>
      </w:r>
      <w:r>
        <w:rPr>
          <w:rFonts w:cs="Times New Roman" w:ascii="Times New Roman" w:hAnsi="Times New Roman"/>
          <w:i/>
          <w:iCs/>
          <w:sz w:val="22"/>
          <w:szCs w:val="22"/>
        </w:rPr>
        <w:t xml:space="preserve">угар», </w:t>
      </w:r>
      <w:r>
        <w:rPr>
          <w:rFonts w:cs="Times New Roman" w:ascii="Times New Roman" w:hAnsi="Times New Roman"/>
          <w:sz w:val="22"/>
          <w:szCs w:val="22"/>
        </w:rPr>
        <w:t>и необычное слово задело за живое. Еще хуже, конечно, затверженные присловья и общие места, вроде: «все люди вообще и русский человек в частности», — «плоть от плоти и кровь от крови», — «вы, господа, присяжные заседатели, как представители общественной совести, как люди жизни» и т. д. Мы каждый день слушаем эти вещания, а их следовало бы воспретить под страхом отлучения от трибу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знать цену словам. Одно простое слово может иногда выражать все существо дела с точки зрения обвинения  или  защиты; один удачный  эпитет  иной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остойным сожаления, нищим кажется мне тот, кто не может спокойно потерять ни едино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Я люблю язык простой  и наивный, краткий и  сжатый,  не столько нежный и отделанный, как сильный и резкий.</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rPr/>
      </w:pPr>
      <w:r>
        <w:rPr>
          <w:rFonts w:cs="Times New Roman" w:ascii="Times New Roman" w:hAnsi="Times New Roman"/>
          <w:sz w:val="22"/>
          <w:szCs w:val="22"/>
        </w:rPr>
        <w:t xml:space="preserve">стоит целой характеристики. Такие слова надо подметить и с расчетливой небрежностью уронить их несколько раз перед присяжными; они сделают свое дело. Защитник Золотова говорил, между прочим, о том, что дуэль, как средство восстановить супружескую честь, не входит в нравы среды подсудимого; чтобы подчеркнуть это присяжным, он несколько раз называл его </w:t>
      </w:r>
      <w:r>
        <w:rPr>
          <w:rFonts w:cs="Times New Roman" w:ascii="Times New Roman" w:hAnsi="Times New Roman"/>
          <w:i/>
          <w:iCs/>
          <w:sz w:val="22"/>
          <w:szCs w:val="22"/>
        </w:rPr>
        <w:t xml:space="preserve">лавочником, </w:t>
      </w:r>
      <w:r>
        <w:rPr>
          <w:rFonts w:cs="Times New Roman" w:ascii="Times New Roman" w:hAnsi="Times New Roman"/>
          <w:sz w:val="22"/>
          <w:szCs w:val="22"/>
        </w:rPr>
        <w:t xml:space="preserve">хотя Золотов был купец 1-й гильдии и почти миллионер. Прогнанный со службы чиновник выманивал деньги у легковерных собутыльников, выдавая себя за гвардейского офицера в запасе; А. А. Иогансон называл его в своем заключительном слове не иначе, как </w:t>
      </w:r>
      <w:r>
        <w:rPr>
          <w:rFonts w:cs="Times New Roman" w:ascii="Times New Roman" w:hAnsi="Times New Roman"/>
          <w:i/>
          <w:iCs/>
          <w:sz w:val="22"/>
          <w:szCs w:val="22"/>
        </w:rPr>
        <w:t xml:space="preserve">корнет </w:t>
      </w:r>
      <w:r>
        <w:rPr>
          <w:rFonts w:cs="Times New Roman" w:ascii="Times New Roman" w:hAnsi="Times New Roman"/>
          <w:sz w:val="22"/>
          <w:szCs w:val="22"/>
        </w:rPr>
        <w:t xml:space="preserve">Загорецкий, </w:t>
      </w:r>
      <w:r>
        <w:rPr>
          <w:rFonts w:cs="Times New Roman" w:ascii="Times New Roman" w:hAnsi="Times New Roman"/>
          <w:i/>
          <w:iCs/>
          <w:sz w:val="22"/>
          <w:szCs w:val="22"/>
        </w:rPr>
        <w:t xml:space="preserve">гусар </w:t>
      </w:r>
      <w:r>
        <w:rPr>
          <w:rFonts w:cs="Times New Roman" w:ascii="Times New Roman" w:hAnsi="Times New Roman"/>
          <w:sz w:val="22"/>
          <w:szCs w:val="22"/>
        </w:rPr>
        <w:t xml:space="preserve">Загорецкий; он ни разу не сказал: обманщик, мошенник и, несмотря на это, много раз напоминал присяжным основной признак мошенничества. Это можно было бы назвать юридической выразительностью, и это очень выгодное качество для законника. Мне пришлось слышать подобный пример в устах совсем молодого оратора. Подсудимый обвинялся в убийстве; его защитник сказал: «Он не метил в сердце, он не бил и в живот; он </w:t>
      </w:r>
      <w:r>
        <w:rPr>
          <w:rFonts w:cs="Times New Roman" w:ascii="Times New Roman" w:hAnsi="Times New Roman"/>
          <w:i/>
          <w:iCs/>
          <w:sz w:val="22"/>
          <w:szCs w:val="22"/>
        </w:rPr>
        <w:t xml:space="preserve">попал </w:t>
      </w:r>
      <w:r>
        <w:rPr>
          <w:rFonts w:cs="Times New Roman" w:ascii="Times New Roman" w:hAnsi="Times New Roman"/>
          <w:sz w:val="22"/>
          <w:szCs w:val="22"/>
        </w:rPr>
        <w:t>в пах». Одно простое слово ясно указывает на отсутствие определенного умысла у подсудимого. Если вместо «попал» сказать «ударил», вся фраза теряет св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бы судить о том, в какой мере выразительность речи зависит от более или менее удачного сочетания слов, стоит только сравнить передачу одной и той же мысли на разных языках. Трудно перечесть, как много выражено в словах Мирабо: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tocsi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necessite</w:t>
      </w:r>
      <w:r>
        <w:rPr>
          <w:rFonts w:cs="Times New Roman" w:ascii="Times New Roman" w:hAnsi="Times New Roman"/>
          <w:sz w:val="22"/>
          <w:szCs w:val="22"/>
        </w:rPr>
        <w:t xml:space="preserve">, но нельзя не чувствовать их необычайной силы; по-русски «набат необходимости» звучит как бессмыслица. Английское слово </w:t>
      </w:r>
      <w:r>
        <w:rPr>
          <w:rFonts w:cs="Times New Roman" w:ascii="Times New Roman" w:hAnsi="Times New Roman"/>
          <w:sz w:val="22"/>
          <w:szCs w:val="22"/>
          <w:lang w:val="en-US"/>
        </w:rPr>
        <w:t>dream</w:t>
      </w:r>
      <w:r>
        <w:rPr>
          <w:rFonts w:cs="Times New Roman" w:ascii="Times New Roman" w:hAnsi="Times New Roman"/>
          <w:sz w:val="22"/>
          <w:szCs w:val="22"/>
        </w:rPr>
        <w:t xml:space="preserve"> имеет два значения: сновидение или мечта; благодаря этой случайности слова Ро-зенкранца в «Гамлет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hadow</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ream</w:t>
      </w:r>
      <w:r>
        <w:rPr>
          <w:rFonts w:cs="Times New Roman" w:ascii="Times New Roman" w:hAnsi="Times New Roman"/>
          <w:sz w:val="22"/>
          <w:szCs w:val="22"/>
        </w:rPr>
        <w:t xml:space="preserve">» являются квинтэссенцией элегической поэзии всех времен; по-русски слова «тень сновидения» или «тень мечты» вызывают только недоумение. С другой стороны, попробуйте перевести слова: «печаль моя </w:t>
      </w:r>
      <w:r>
        <w:rPr>
          <w:rFonts w:cs="Times New Roman" w:ascii="Times New Roman" w:hAnsi="Times New Roman"/>
          <w:i/>
          <w:iCs/>
          <w:sz w:val="22"/>
          <w:szCs w:val="22"/>
        </w:rPr>
        <w:t>свет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редственные писатели любят жаловаться на невозможность точно передать их тонкие мысли: слова слишком грубы, по их уверению, чтобы передать те оттенки, которые именно и составляют самую суть и главное достоинство того, что им надо сказать.</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ысль изреченная есть ложь, вздыхают они. Но эти жалобы изобличают только их собственное скудоумие или бессилие. Читая истинных мыслителей, мы повторяем: как легко и ясно выражено здесь то, что так смутно сознавалось нами! Те обвиняют родной язык; эти восхищаются им и вспоминают слова Сенеки: </w:t>
      </w:r>
      <w:r>
        <w:rPr>
          <w:rFonts w:cs="Times New Roman" w:ascii="Times New Roman" w:hAnsi="Times New Roman"/>
          <w:sz w:val="22"/>
          <w:szCs w:val="22"/>
          <w:lang w:val="en-US"/>
        </w:rPr>
        <w:t>mir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quibusdam</w:t>
      </w:r>
      <w:r>
        <w:rPr>
          <w:rFonts w:cs="Times New Roman" w:ascii="Times New Roman" w:hAnsi="Times New Roman"/>
          <w:sz w:val="22"/>
          <w:szCs w:val="22"/>
        </w:rPr>
        <w:t xml:space="preserve"> </w:t>
      </w:r>
      <w:r>
        <w:rPr>
          <w:rFonts w:cs="Times New Roman" w:ascii="Times New Roman" w:hAnsi="Times New Roman"/>
          <w:sz w:val="22"/>
          <w:szCs w:val="22"/>
          <w:lang w:val="en-US"/>
        </w:rPr>
        <w:t>rebus</w:t>
      </w:r>
      <w:r>
        <w:rPr>
          <w:rFonts w:cs="Times New Roman" w:ascii="Times New Roman" w:hAnsi="Times New Roman"/>
          <w:sz w:val="22"/>
          <w:szCs w:val="22"/>
        </w:rPr>
        <w:t xml:space="preserve"> </w:t>
      </w:r>
      <w:r>
        <w:rPr>
          <w:rFonts w:cs="Times New Roman" w:ascii="Times New Roman" w:hAnsi="Times New Roman"/>
          <w:sz w:val="22"/>
          <w:szCs w:val="22"/>
          <w:lang w:val="en-US"/>
        </w:rPr>
        <w:t>verborum</w:t>
      </w:r>
      <w:r>
        <w:rPr>
          <w:rFonts w:cs="Times New Roman" w:ascii="Times New Roman" w:hAnsi="Times New Roman"/>
          <w:sz w:val="22"/>
          <w:szCs w:val="22"/>
        </w:rPr>
        <w:t xml:space="preserve"> </w:t>
      </w:r>
      <w:r>
        <w:rPr>
          <w:rFonts w:cs="Times New Roman" w:ascii="Times New Roman" w:hAnsi="Times New Roman"/>
          <w:sz w:val="22"/>
          <w:szCs w:val="22"/>
          <w:lang w:val="en-US"/>
        </w:rPr>
        <w:t>proprietas</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vertAlign w:val="superscript"/>
        </w:rPr>
        <w:t>3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БЛАГОЗВУЧ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ота звука отдельных слов и выражений имеет, конечно, второстепенное значение в живой, нервной судебной речи. Но из этого не следует, что ею должно пренебрегать. У привычных людей она является бессознательно; а чтобы судить, как значительны для слуха могут быть даже отдельные слова, вспомним одну строфу из Фета:</w:t>
      </w:r>
    </w:p>
    <w:p>
      <w:pPr>
        <w:pStyle w:val="Normal"/>
        <w:shd w:fill="FFFFFF" w:val="clear"/>
        <w:rPr/>
      </w:pPr>
      <w:r>
        <w:rPr>
          <w:rFonts w:cs="Times New Roman" w:ascii="Times New Roman" w:hAnsi="Times New Roman"/>
          <w:sz w:val="22"/>
          <w:szCs w:val="22"/>
        </w:rPr>
        <w:t xml:space="preserve">Пусть головы моей рука твоя коснется И ты </w:t>
      </w:r>
      <w:r>
        <w:rPr>
          <w:rFonts w:cs="Times New Roman" w:ascii="Times New Roman" w:hAnsi="Times New Roman"/>
          <w:i/>
          <w:iCs/>
          <w:sz w:val="22"/>
          <w:szCs w:val="22"/>
        </w:rPr>
        <w:t xml:space="preserve">сотрешь </w:t>
      </w:r>
      <w:r>
        <w:rPr>
          <w:rFonts w:cs="Times New Roman" w:ascii="Times New Roman" w:hAnsi="Times New Roman"/>
          <w:sz w:val="22"/>
          <w:szCs w:val="22"/>
        </w:rPr>
        <w:t>меня со списка бытия, Но пред моим судом, покуда сердце бьется, Мы силы равные, и торжествую я</w:t>
      </w:r>
      <w:r>
        <w:rPr>
          <w:rFonts w:cs="Times New Roman" w:ascii="Times New Roman" w:hAnsi="Times New Roman"/>
          <w:sz w:val="22"/>
          <w:szCs w:val="22"/>
          <w:vertAlign w:val="superscript"/>
        </w:rPr>
        <w:t>3э</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не видеть, как много выигрывает мысль не только от смысла, но и от звучания глагола «сотрешь». Скажите «снесешь», и сила тер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лушайтесь и оцените чрезвычайную выразительность звука в одном слове стихов:</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Gleich einer alten, halb </w:t>
      </w:r>
      <w:r>
        <w:rPr>
          <w:rFonts w:cs="Times New Roman" w:ascii="Times New Roman" w:hAnsi="Times New Roman"/>
          <w:i/>
          <w:iCs/>
          <w:sz w:val="22"/>
          <w:szCs w:val="22"/>
          <w:lang w:val="en-US"/>
        </w:rPr>
        <w:t xml:space="preserve">verkiungnen </w:t>
      </w:r>
      <w:r>
        <w:rPr>
          <w:rFonts w:cs="Times New Roman" w:ascii="Times New Roman" w:hAnsi="Times New Roman"/>
          <w:sz w:val="22"/>
          <w:szCs w:val="22"/>
          <w:lang w:val="en-US"/>
        </w:rPr>
        <w:t>Sage Kommt erste Lieb' und Freundschaft mit herauf.</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сказать это слово так, что слушающие не заметят его; можно сосредоточить в нем все настроение поэта.</w:t>
      </w:r>
    </w:p>
    <w:p>
      <w:pPr>
        <w:pStyle w:val="Normal"/>
        <w:shd w:fill="FFFFFF" w:val="clear"/>
        <w:rPr/>
      </w:pPr>
      <w:r>
        <w:rPr>
          <w:rFonts w:cs="Times New Roman" w:ascii="Times New Roman" w:hAnsi="Times New Roman"/>
          <w:sz w:val="22"/>
          <w:szCs w:val="22"/>
        </w:rPr>
        <w:t>Прочтите вслух следующий отрывок: «Счастливая, счастливая, невозвратимая пора детства! Как не любить, не лелеять воспоминаний о ней? Воспоминания эти освежают, возвышают мою душу и служат для меня источником лучших наслаждений»</w:t>
      </w:r>
      <w:r>
        <w:rPr>
          <w:rFonts w:cs="Times New Roman" w:ascii="Times New Roman" w:hAnsi="Times New Roman"/>
          <w:sz w:val="22"/>
          <w:szCs w:val="22"/>
          <w:vertAlign w:val="superscript"/>
        </w:rPr>
        <w:t>36</w:t>
      </w:r>
      <w:r>
        <w:rPr>
          <w:rFonts w:cs="Times New Roman" w:ascii="Times New Roman" w:hAnsi="Times New Roman"/>
          <w:sz w:val="22"/>
          <w:szCs w:val="22"/>
        </w:rPr>
        <w:t>. После этого только глухой может сомневаться в том, что меланхолическое настроение выражается в плавных и шипящих зву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некоторые места из прелестного стихотворения А. К. Толстого «Сватовство»:</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жась, жужжит и пляшет Ее веретено, Черемухою пашет В открытое окно;</w:t>
      </w:r>
    </w:p>
    <w:p>
      <w:pPr>
        <w:pStyle w:val="Normal"/>
        <w:shd w:fill="FFFFFF" w:val="clear"/>
        <w:rPr/>
      </w:pPr>
      <w:r>
        <w:rPr>
          <w:rFonts w:cs="Times New Roman" w:ascii="Times New Roman" w:hAnsi="Times New Roman"/>
          <w:sz w:val="22"/>
          <w:szCs w:val="22"/>
        </w:rPr>
        <w:t xml:space="preserve">Звукоподражание в первой строке очевидно; его не должно подчеркивать; слово </w:t>
      </w:r>
      <w:r>
        <w:rPr>
          <w:rFonts w:cs="Times New Roman" w:ascii="Times New Roman" w:hAnsi="Times New Roman"/>
          <w:i/>
          <w:iCs/>
          <w:sz w:val="22"/>
          <w:szCs w:val="22"/>
        </w:rPr>
        <w:t xml:space="preserve">пашет </w:t>
      </w:r>
      <w:r>
        <w:rPr>
          <w:rFonts w:cs="Times New Roman" w:ascii="Times New Roman" w:hAnsi="Times New Roman"/>
          <w:sz w:val="22"/>
          <w:szCs w:val="22"/>
        </w:rPr>
        <w:t>напоминает весеннее тепло и пряный запах цветов; его можно и следует произнести так, чтобы передать этот нам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ляем зверь да птицы По дебрям по лесным, А ноне две куницы Пушистые следим;</w:t>
      </w:r>
    </w:p>
    <w:p>
      <w:pPr>
        <w:pStyle w:val="Normal"/>
        <w:shd w:fill="FFFFFF" w:val="clear"/>
        <w:rPr/>
      </w:pP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пушистые </w:t>
      </w:r>
      <w:r>
        <w:rPr>
          <w:rFonts w:cs="Times New Roman" w:ascii="Times New Roman" w:hAnsi="Times New Roman"/>
          <w:sz w:val="22"/>
          <w:szCs w:val="22"/>
        </w:rPr>
        <w:t>заключает в себе настроение всего стихотворения; это очень нетрудно выразить интонацией голоса и некоторой расстановкой с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лыхал, как эти стихи читала восьмилетняя дево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 слово это, С Чурилой славный Дюк От дочек ждут ответа, Сердец их слышен стук.</w:t>
      </w:r>
    </w:p>
    <w:p>
      <w:pPr>
        <w:pStyle w:val="Normal"/>
        <w:shd w:fill="FFFFFF" w:val="clear"/>
        <w:rPr/>
      </w:pPr>
      <w:r>
        <w:rPr>
          <w:rFonts w:cs="Times New Roman" w:ascii="Times New Roman" w:hAnsi="Times New Roman"/>
          <w:sz w:val="22"/>
          <w:szCs w:val="22"/>
        </w:rPr>
        <w:t xml:space="preserve">В последнем стихе она произнесла слово </w:t>
      </w:r>
      <w:r>
        <w:rPr>
          <w:rFonts w:cs="Times New Roman" w:ascii="Times New Roman" w:hAnsi="Times New Roman"/>
          <w:i/>
          <w:iCs/>
          <w:sz w:val="22"/>
          <w:szCs w:val="22"/>
        </w:rPr>
        <w:t xml:space="preserve">сердец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тук, </w:t>
      </w:r>
      <w:r>
        <w:rPr>
          <w:rFonts w:cs="Times New Roman" w:ascii="Times New Roman" w:hAnsi="Times New Roman"/>
          <w:sz w:val="22"/>
          <w:szCs w:val="22"/>
        </w:rPr>
        <w:t>подражая тиканью часов; получилась иллюзия сердцебиения.</w:t>
      </w:r>
    </w:p>
    <w:p>
      <w:pPr>
        <w:pStyle w:val="Normal"/>
        <w:shd w:fill="FFFFFF" w:val="clear"/>
        <w:rPr/>
      </w:pPr>
      <w:r>
        <w:rPr>
          <w:rFonts w:cs="Times New Roman" w:ascii="Times New Roman" w:hAnsi="Times New Roman"/>
          <w:sz w:val="22"/>
          <w:szCs w:val="22"/>
        </w:rPr>
        <w:t xml:space="preserve">Еще большее значение, чем звукоподражание, имеет в прозаической речи </w:t>
      </w:r>
      <w:r>
        <w:rPr>
          <w:rFonts w:cs="Times New Roman" w:ascii="Times New Roman" w:hAnsi="Times New Roman"/>
          <w:i/>
          <w:iCs/>
          <w:sz w:val="22"/>
          <w:szCs w:val="22"/>
        </w:rPr>
        <w:t xml:space="preserve">ритм. </w:t>
      </w:r>
      <w:r>
        <w:rPr>
          <w:rFonts w:cs="Times New Roman" w:ascii="Times New Roman" w:hAnsi="Times New Roman"/>
          <w:sz w:val="22"/>
          <w:szCs w:val="22"/>
        </w:rPr>
        <w:t>Привожу только два прим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идите ко мне все труждающиеся и обремененные, и аз упокою вы; возмите иго мое на себе и научи-теся от мене, яко кроток есмь и смирен сердцем: и обрящете покой душам вашим; иго бо мое благо и бремя мое легко ес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речи о Пушкине А. Ф. Кони сказал о его поэзии: «Так, отдаленная звезда, уже утратившая свой блеск, еще посылает на землю свои живые, свои пленительные лучи...»</w:t>
      </w:r>
      <w:r>
        <w:rPr>
          <w:rFonts w:cs="Times New Roman" w:ascii="Times New Roman" w:hAnsi="Times New Roman"/>
          <w:sz w:val="22"/>
          <w:szCs w:val="22"/>
          <w:vertAlign w:val="superscript"/>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ая речь лучше, быстрая или медленная, тихая или громкая? Ни та, ни другая; хороша только естественная, обычная скорость произношения, то есть такая, которая соответствует содержанию речи, и естественное напряжение голоса. У нас на суде почти без исключения преобладают печальные крайности; одни говорят со скоростью тысячи слов в минуту; другие му-</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rPr/>
      </w:pPr>
      <w:r>
        <w:rPr>
          <w:rFonts w:cs="Times New Roman" w:ascii="Times New Roman" w:hAnsi="Times New Roman"/>
          <w:sz w:val="22"/>
          <w:szCs w:val="22"/>
        </w:rPr>
        <w:t>чительно ищут их или выжимают из себя звуки с таким усилием, как если бы их душили за горло; те бормочут, эти кричат. Оратор, бесспорно занимающий первое место в рядах нынешнего зрелого поколения</w:t>
      </w:r>
      <w:r>
        <w:rPr>
          <w:rFonts w:cs="Times New Roman" w:ascii="Times New Roman" w:hAnsi="Times New Roman"/>
          <w:sz w:val="22"/>
          <w:szCs w:val="22"/>
          <w:vertAlign w:val="superscript"/>
        </w:rPr>
        <w:t>39</w:t>
      </w:r>
      <w:r>
        <w:rPr>
          <w:rFonts w:cs="Times New Roman" w:ascii="Times New Roman" w:hAnsi="Times New Roman"/>
          <w:sz w:val="22"/>
          <w:szCs w:val="22"/>
        </w:rPr>
        <w:t xml:space="preserve">, говорит, почти не меняя голоса и так быстро, что за ним бывает трудно следить. Между тем Квинтилиан писал про Цицерона: </w:t>
      </w:r>
      <w:r>
        <w:rPr>
          <w:rFonts w:cs="Times New Roman" w:ascii="Times New Roman" w:hAnsi="Times New Roman"/>
          <w:sz w:val="22"/>
          <w:szCs w:val="22"/>
          <w:lang w:val="en-US"/>
        </w:rPr>
        <w:t>Cicero</w:t>
      </w:r>
      <w:r>
        <w:rPr>
          <w:rFonts w:cs="Times New Roman" w:ascii="Times New Roman" w:hAnsi="Times New Roman"/>
          <w:sz w:val="22"/>
          <w:szCs w:val="22"/>
        </w:rPr>
        <w:t xml:space="preserve"> </w:t>
      </w:r>
      <w:r>
        <w:rPr>
          <w:rFonts w:cs="Times New Roman" w:ascii="Times New Roman" w:hAnsi="Times New Roman"/>
          <w:sz w:val="22"/>
          <w:szCs w:val="22"/>
          <w:lang w:val="en-US"/>
        </w:rPr>
        <w:t>noster</w:t>
      </w:r>
      <w:r>
        <w:rPr>
          <w:rFonts w:cs="Times New Roman" w:ascii="Times New Roman" w:hAnsi="Times New Roman"/>
          <w:sz w:val="22"/>
          <w:szCs w:val="22"/>
        </w:rPr>
        <w:t xml:space="preserve"> </w:t>
      </w:r>
      <w:r>
        <w:rPr>
          <w:rFonts w:cs="Times New Roman" w:ascii="Times New Roman" w:hAnsi="Times New Roman"/>
          <w:sz w:val="22"/>
          <w:szCs w:val="22"/>
          <w:lang w:val="en-US"/>
        </w:rPr>
        <w:t>gradarius</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то есть, говорит с расстановкой. Если вслушаться в наши речи, нельзя не заметить в них странную особенность. Существенные части фраз по большей части произносятся непонятной скороговоркой или робким бормотанием; а всякие сорные слова, вроде: при всяких условиях вообще, а в данном случае в особенности; жизнь — это драгоценнейшее благо человека; кража, то есть тайное похищение чужого движимого имущества, и т. п. — раздаются громко, отчетливо, «словно падает жемчуг на серебряное блюдо». Обвинительная речь о краже банки с вареньем мчится, громит, сокрушает, а обвинение в посягательстве против женской чести или в предумышленном убийстве хромает, ищет, заик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оратор вычисляет время, размеряет шаги, сажени и версты, он должен говорить отчетливо, отнюдь не торопливо и совершенно бесстрастно, хотя бы вся суть дела и, следовательно, участь подсудимых зависела от его слов. Я помню такой случай. На Васильевском острове, недалеко от Галерной гавани, была задушена и ограблена в своей квартире молодая женщина; убийство обнаружилось около двух часов дня, тело было еще настолько теплое, что прибывший врач не терял надежды спасти несчастную искусственным дыханием; в связи со свидетельскими показаниями это указывало, что убийство было совершено около часа дня. Другие свидетели удостоверяли, что два брата, обвинявшиеся в убийстве, до начала второго часа дня работали на заводе на Железнодорожной улице, за Невской заставой. Защитник предъявил суду план Петербурга и изложил в своей речи подробный расчет расстояния и времени, необходимого, чтобы доехать с Железнодорожной улицы до места преступления. Он сделал это по расчету безукоризненно; но он говорил: от завода до паровика две версты — полчаса, от станции паровика до Николаевского вокзала три перегона — сорок минут, от Николаевского вокзала до Адмиралтейства один перегон — пятнадцать минут, от Адмиралтейства до Николаевского моста один перегон... и т. д.; все это он говорил с крайней то-</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пливостью, в том же возбужденном, страстном тоне, в каком изобличал небрежность и промахи следователя и предостерегал присяжных от осуждения невинных. При этом он сделал и другую ошибку: он слишком много говорил о важном значении этого расчета. Я проверил свое впечатление, спросив обоих своих товарищей, и должен сказать, что по извращенности, столь свойственной прихотливой и недоверчивой природе человека, мысль пошла не за рассуждением защитника, а совсем в другом направлении: явилось сомнение в том, были ли подсудимые на заводе в день убийства, и это сомнение родилось только вследствие ошибки защитника, от чрезмерного старания говорившего: он слишком трепетал, слишком звенел голосом. Ошибки эти, впрочем, не   имели   последствий:   подсудимые   были   оправд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ерегайтесь говорить ручейком: вода струится, журчит, лепечет и скользит по мозгам слушателей, не оставляя в них следа. Чтобы избежать утомительного однообразия, надо составить речь в таком порядке, чтобы каждый переход от одного раздела к другому требовал перемены интонации.</w:t>
      </w:r>
    </w:p>
    <w:p>
      <w:pPr>
        <w:pStyle w:val="Normal"/>
        <w:shd w:fill="FFFFFF" w:val="clear"/>
        <w:rPr/>
      </w:pPr>
      <w:r>
        <w:rPr>
          <w:rFonts w:cs="Times New Roman" w:ascii="Times New Roman" w:hAnsi="Times New Roman"/>
          <w:sz w:val="22"/>
          <w:szCs w:val="22"/>
        </w:rPr>
        <w:t>В своей превосходной книге «</w:t>
      </w:r>
      <w:r>
        <w:rPr>
          <w:rFonts w:cs="Times New Roman" w:ascii="Times New Roman" w:hAnsi="Times New Roman"/>
          <w:sz w:val="22"/>
          <w:szCs w:val="22"/>
          <w:lang w:val="en-US"/>
        </w:rPr>
        <w:t>Hints</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Advocacy</w:t>
      </w:r>
      <w:r>
        <w:rPr>
          <w:rFonts w:cs="Times New Roman" w:ascii="Times New Roman" w:hAnsi="Times New Roman"/>
          <w:sz w:val="22"/>
          <w:szCs w:val="22"/>
        </w:rPr>
        <w:t>»</w:t>
      </w:r>
      <w:r>
        <w:rPr>
          <w:rFonts w:cs="Times New Roman" w:ascii="Times New Roman" w:hAnsi="Times New Roman"/>
          <w:sz w:val="22"/>
          <w:szCs w:val="22"/>
          <w:vertAlign w:val="superscript"/>
        </w:rPr>
        <w:t>40</w:t>
      </w:r>
      <w:r>
        <w:rPr>
          <w:rFonts w:cs="Times New Roman" w:ascii="Times New Roman" w:hAnsi="Times New Roman"/>
          <w:sz w:val="22"/>
          <w:szCs w:val="22"/>
        </w:rPr>
        <w:t xml:space="preserve"> английский адвокат Р. Гаррис называет модуляцию голос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ost</w:t>
      </w:r>
      <w:r>
        <w:rPr>
          <w:rFonts w:cs="Times New Roman" w:ascii="Times New Roman" w:hAnsi="Times New Roman"/>
          <w:sz w:val="22"/>
          <w:szCs w:val="22"/>
        </w:rPr>
        <w:t xml:space="preserve"> </w:t>
      </w:r>
      <w:r>
        <w:rPr>
          <w:rFonts w:cs="Times New Roman" w:ascii="Times New Roman" w:hAnsi="Times New Roman"/>
          <w:sz w:val="22"/>
          <w:szCs w:val="22"/>
          <w:lang w:val="en-US"/>
        </w:rPr>
        <w:t>beautifu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ll</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grac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loquence</w:t>
      </w:r>
      <w:r>
        <w:rPr>
          <w:rFonts w:cs="Times New Roman" w:ascii="Times New Roman" w:hAnsi="Times New Roman"/>
          <w:sz w:val="22"/>
          <w:szCs w:val="22"/>
        </w:rPr>
        <w:t xml:space="preserve"> — самой прекрасной из всех прелестей красноречия. Это музыка речи, говорит он; о ней мало заботятся в суде, да и где бы то ни было, кроме сцены; но это неоценимое преимущество для оратора, и его следовало бы развивать в себе с величайшим прилежанием.</w:t>
      </w:r>
    </w:p>
    <w:p>
      <w:pPr>
        <w:pStyle w:val="Normal"/>
        <w:shd w:fill="FFFFFF" w:val="clear"/>
        <w:rPr/>
      </w:pPr>
      <w:r>
        <w:rPr>
          <w:rFonts w:cs="Times New Roman" w:ascii="Times New Roman" w:hAnsi="Times New Roman"/>
          <w:sz w:val="22"/>
          <w:szCs w:val="22"/>
        </w:rPr>
        <w:t>Неверно взятый тон может погубить целую речь или испортить ее отдельные части. Помните вы этот бесподобный отрывок: «Тихонько и тихонько работа внутри кладовой продолжается... Вот уже дыму столько, что его тянет наружу; потянулись струйки через оконные щели на воздух, стали бродить над двором фабрики, потянулись за ветром на соседний двор...</w:t>
      </w:r>
      <w:r>
        <w:rPr>
          <w:rFonts w:cs="Times New Roman" w:ascii="Times New Roman" w:hAnsi="Times New Roman"/>
          <w:sz w:val="22"/>
          <w:szCs w:val="22"/>
          <w:vertAlign w:val="superscript"/>
        </w:rPr>
        <w:t>41</w:t>
      </w:r>
      <w:r>
        <w:rPr>
          <w:rFonts w:cs="Times New Roman" w:ascii="Times New Roman" w:hAnsi="Times New Roman"/>
          <w:sz w:val="22"/>
          <w:szCs w:val="22"/>
        </w:rPr>
        <w:t>» Самые слова указывают и силу голоса, и тон, и меру времени. Как вы прочтете это? Так же, как «Осада! приступ! злые волны, как воры, лезут в окна...», как «Полтавский бой» или так, как «Простишь ли мне ревнивые мечты..?» Не думаю, чтобы это удалось вам. А нашим ораторам удается вполне; сейчас уви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тите следующие слова, подумайте минуту и повторите их вслух:</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 не только верит, любовь верит слепо; любовь будет обманывать себя, когда уже верить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теперь догадайтесь, как были произнесены эти слова защитником. Угадать нельзя, и я скажу вам: </w:t>
      </w:r>
      <w:r>
        <w:rPr>
          <w:rFonts w:cs="Times New Roman" w:ascii="Times New Roman" w:hAnsi="Times New Roman"/>
          <w:i/>
          <w:iCs/>
          <w:sz w:val="22"/>
          <w:szCs w:val="22"/>
        </w:rPr>
        <w:t>громовым гол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винитель напомнил присяжным последние слова раненого юноши: «Что я ему сделал? за что он меня убил?» Он сказал это </w:t>
      </w:r>
      <w:r>
        <w:rPr>
          <w:rFonts w:cs="Times New Roman" w:ascii="Times New Roman" w:hAnsi="Times New Roman"/>
          <w:i/>
          <w:iCs/>
          <w:sz w:val="22"/>
          <w:szCs w:val="22"/>
        </w:rPr>
        <w:t xml:space="preserve">скороговоркой. </w:t>
      </w:r>
      <w:r>
        <w:rPr>
          <w:rFonts w:cs="Times New Roman" w:ascii="Times New Roman" w:hAnsi="Times New Roman"/>
          <w:sz w:val="22"/>
          <w:szCs w:val="22"/>
        </w:rPr>
        <w:t xml:space="preserve">Надо было сказать так, чтобы присяжные слышали </w:t>
      </w:r>
      <w:r>
        <w:rPr>
          <w:rFonts w:cs="Times New Roman" w:ascii="Times New Roman" w:hAnsi="Times New Roman"/>
          <w:i/>
          <w:iCs/>
          <w:sz w:val="22"/>
          <w:szCs w:val="22"/>
        </w:rPr>
        <w:t>умира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замечанию Гарриса, лучшая обстановка для упражнения голоса — пустая комната. Это, действительно, приучает к громкой и уверенной речи. С своей стороны, я напомню то, о чем уже говорил: повторяйте заранее обдуманные отрывки речи в случайных разговорах; это будет незаметно наводить вас на верную интонацию голоса. А затем — учитесь читать вслух. А. Я. Пассовер говорил мне, что Евгений Онегин делается откровением, когда его читает С. А. Андреевский. Подумайте, что это значит, и попытайтесь прочесть несколько строф так, чтобы хоть кому-нибудь они показались откров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инно художественная речь состоит в совершенной гармонии душевного состояния оратора с внешним выражением этого состояния; в уме и в сердце говорящего есть известные мысли, известные чувства; если они передаются точно и притом не только в словах, но во всей внешности говорящего, его голосе и движениях, он говорит как ора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это невыносимо! — скажете вы; я не Кони и не Андреевский... Читатель! Позвольте напомнить вам то, что я сказал с самого начала: бросьте книгу. Не бросили? Так не забывайте, что искусство начинается там, где слабые теряют уверенность в своих силах и охоту раб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 нас есть очень хорошая книга Д. Коровякова: «Искусство</w:t>
      </w:r>
    </w:p>
    <w:p>
      <w:pPr>
        <w:pStyle w:val="Normal"/>
        <w:shd w:fill="FFFFFF" w:val="clear"/>
        <w:rPr>
          <w:rFonts w:ascii="Times New Roman" w:hAnsi="Times New Roman" w:cs="Times New Roman"/>
          <w:sz w:val="22"/>
          <w:szCs w:val="22"/>
        </w:rPr>
      </w:pPr>
      <w:r>
        <w:rPr>
          <w:rFonts w:cs="Arial" w:ascii="Times New Roman" w:hAnsi="Times New Roman"/>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зительного чтения»   .</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Ы КРАСНОРЕЧ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бразы. Метафоры и сравнения. Антитеза. </w:t>
      </w:r>
      <w:r>
        <w:rPr>
          <w:rFonts w:cs="Times New Roman" w:ascii="Times New Roman" w:hAnsi="Times New Roman"/>
          <w:i/>
          <w:iCs/>
          <w:sz w:val="22"/>
          <w:szCs w:val="22"/>
          <w:lang w:val="en-US"/>
        </w:rPr>
        <w:t>Concessi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ermocinatio</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ругие риторические обороты. Общие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норечие есть прикладное искусство; оно преследует практические цели; поэтому украшение речи только для украшения не соответствует ее назначению. Если оставить в стороне нравственные требования, можно было бы сказать, что самая плохая речь лучше самой превосходной, коль скоро вторая не достигла цели, а первая имела успех. С другой стороны, всеми признается, что главное украшение речи заключается в мыслях. Но это — игра слов; мысли составляют содержание, а не украшение речи; нельзя смешивать жилые помещения здания с лепным орнаментом на его фасаде или фресками на внутренних стенках. Таким образом, мы подходим к основному вопросу: какое значение могут иметь цветы красноречия на суде, или, лучше сказать, указываем основное положение: риторические украшения, как и прочие элементы судебной речи, имеют право на существование только как средства успеха,' а не как источник эстетического наслаждения. Цветы красноречия — это курсив в печати, красные чернила в рукописи.</w:t>
      </w:r>
    </w:p>
    <w:p>
      <w:pPr>
        <w:pStyle w:val="Normal"/>
        <w:shd w:fill="FFFFFF" w:val="clear"/>
        <w:rPr/>
      </w:pPr>
      <w:r>
        <w:rPr>
          <w:rFonts w:cs="Times New Roman" w:ascii="Times New Roman" w:hAnsi="Times New Roman"/>
          <w:sz w:val="22"/>
          <w:szCs w:val="22"/>
        </w:rPr>
        <w:t xml:space="preserve">Древние высоко ценили изящество и блеск речи; без этого не признавалось искусства. </w:t>
      </w:r>
      <w:r>
        <w:rPr>
          <w:rFonts w:cs="Times New Roman" w:ascii="Times New Roman" w:hAnsi="Times New Roman"/>
          <w:sz w:val="22"/>
          <w:szCs w:val="22"/>
          <w:lang w:val="en-US"/>
        </w:rPr>
        <w:t xml:space="preserve">Nee fortibus modo, sed etiam fulgentibus armis proeliatus in causa est Cicero Cornelii, —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w:t>
      </w:r>
      <w:r>
        <w:rPr>
          <w:rFonts w:cs="Times New Roman" w:ascii="Times New Roman" w:hAnsi="Times New Roman"/>
          <w:sz w:val="22"/>
          <w:szCs w:val="22"/>
        </w:rPr>
        <w:t>Квинтилиан</w:t>
      </w:r>
      <w:r>
        <w:rPr>
          <w:rFonts w:cs="Times New Roman" w:ascii="Times New Roman" w:hAnsi="Times New Roman"/>
          <w:sz w:val="22"/>
          <w:szCs w:val="22"/>
          <w:lang w:val="en-US"/>
        </w:rPr>
        <w:t xml:space="preserve">. </w:t>
      </w:r>
      <w:r>
        <w:rPr>
          <w:rFonts w:cs="Times New Roman" w:ascii="Times New Roman" w:hAnsi="Times New Roman"/>
          <w:sz w:val="22"/>
          <w:szCs w:val="22"/>
        </w:rPr>
        <w:t>Далее, в той же главе: «Красота речи содействует успеху; те, кто охотно слушают, лучше понимают и легче верят. Недаром Цицерон писал Бруту, что нет красноречия, если нет</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rPr>
        <w:t>восхищения слушателей, и Аристотель недаром учил их восхищать». Эти слова могут вызвать возражение наших современных обвинителей и защитников отчасти по незнанию, отчасти потому, что следовать указанию древних не так легко. Кто</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w:t>
      </w:r>
      <w:r>
        <w:rPr>
          <w:rFonts w:cs="Times New Roman" w:ascii="Times New Roman" w:hAnsi="Times New Roman"/>
          <w:sz w:val="22"/>
          <w:szCs w:val="22"/>
        </w:rPr>
        <w:t>читал</w:t>
      </w:r>
      <w:r>
        <w:rPr>
          <w:rFonts w:cs="Times New Roman" w:ascii="Times New Roman" w:hAnsi="Times New Roman"/>
          <w:sz w:val="22"/>
          <w:szCs w:val="22"/>
          <w:lang w:val="en-US"/>
        </w:rPr>
        <w:t xml:space="preserve">, </w:t>
      </w:r>
      <w:r>
        <w:rPr>
          <w:rFonts w:cs="Times New Roman" w:ascii="Times New Roman" w:hAnsi="Times New Roman"/>
          <w:sz w:val="22"/>
          <w:szCs w:val="22"/>
        </w:rPr>
        <w:t>возражать</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станет</w:t>
      </w:r>
      <w:r>
        <w:rPr>
          <w:rFonts w:cs="Times New Roman" w:ascii="Times New Roman" w:hAnsi="Times New Roman"/>
          <w:sz w:val="22"/>
          <w:szCs w:val="22"/>
          <w:lang w:val="en-US"/>
        </w:rPr>
        <w:t xml:space="preserve">: Hie </w:t>
      </w:r>
      <w:r>
        <w:rPr>
          <w:rFonts w:cs="Times New Roman" w:ascii="Times New Roman" w:hAnsi="Times New Roman"/>
          <w:sz w:val="22"/>
          <w:szCs w:val="22"/>
        </w:rPr>
        <w:t>ог</w:t>
      </w:r>
      <w:r>
        <w:rPr>
          <w:rFonts w:cs="Times New Roman" w:ascii="Times New Roman" w:hAnsi="Times New Roman"/>
          <w:sz w:val="22"/>
          <w:szCs w:val="22"/>
          <w:lang w:val="en-US"/>
        </w:rPr>
        <w:t>-natus, repetam enim, virilis, et fortis, et sanctus sit; nee effeminatam laxitatem et fuco ementitum co-lorem amet; sanguine et viribus nitea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сть блещет речь мужественной, суровой красотой, а не женской изнеженностью; пусть красит ее горячая кровь и талант оратора.</w:t>
      </w:r>
    </w:p>
    <w:p>
      <w:pPr>
        <w:pStyle w:val="Normal"/>
        <w:shd w:fill="FFFFFF" w:val="clear"/>
        <w:rPr/>
      </w:pPr>
      <w:r>
        <w:rPr>
          <w:rFonts w:cs="Times New Roman" w:ascii="Times New Roman" w:hAnsi="Times New Roman"/>
          <w:sz w:val="22"/>
          <w:szCs w:val="22"/>
        </w:rPr>
        <w:t xml:space="preserve">Опытные и умелые люди любят наставлять младших, напоминая, что надо говорить как можно проще; я думаю, что это совсем не верно. Простота есть лучшее украшение </w:t>
      </w:r>
      <w:r>
        <w:rPr>
          <w:rFonts w:cs="Times New Roman" w:ascii="Times New Roman" w:hAnsi="Times New Roman"/>
          <w:i/>
          <w:iCs/>
          <w:sz w:val="22"/>
          <w:szCs w:val="22"/>
        </w:rPr>
        <w:t xml:space="preserve">слога, </w:t>
      </w:r>
      <w:r>
        <w:rPr>
          <w:rFonts w:cs="Times New Roman" w:ascii="Times New Roman" w:hAnsi="Times New Roman"/>
          <w:sz w:val="22"/>
          <w:szCs w:val="22"/>
        </w:rPr>
        <w:t xml:space="preserve">но не речи. Мало говорить просто, ибо недостаточно, чтобы слушатели понимали речь оратора; надо, чтобы она подчинила их себе. На пути к этой конечной цели лежат три задачи: </w:t>
      </w:r>
      <w:r>
        <w:rPr>
          <w:rFonts w:cs="Times New Roman" w:ascii="Times New Roman" w:hAnsi="Times New Roman"/>
          <w:i/>
          <w:iCs/>
          <w:sz w:val="22"/>
          <w:szCs w:val="22"/>
        </w:rPr>
        <w:t xml:space="preserve">пленить, доказать, убедить. </w:t>
      </w:r>
      <w:r>
        <w:rPr>
          <w:rFonts w:cs="Times New Roman" w:ascii="Times New Roman" w:hAnsi="Times New Roman"/>
          <w:sz w:val="22"/>
          <w:szCs w:val="22"/>
        </w:rPr>
        <w:t>Всему этому служат цветы красноре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наши присяжные? В большинстве случаев это малообразованные, а в уездах часто совсем невежественные люди; среди них могут быть очень умные и очень ограниченные. Оратору всегда желательно быть понятым всеми; для этого он должен обладать умением приспособить свою речь к уровню средних, а может быть, и ниже чем средних людей. Я не ошибусь, если скажу, что и большинство так называемых образованных людей нашего общества не слишком привыкли усваивать общие мысли без помощи примеров или сравнений. Возьмем пример. Шопенгауэр определяет эстетическое наслаждение как состояние чистого созерцания и безвольного познания вне течения времени и иных индивидуальных отношений. Эти слова имеют определенный смысл, но мы представляем его себе крайне смутно. За отвлеченной формулой следует пояснение: «Тогда уже все равно, из-за тюремной решетки или из окон дворца смотреть на заходящее солнце»; после этих слов мысль становится понятной. Сравнивая повышенную восприимчивость и духовную неудовлетворенность нравственно развитых людей с грубым материализмом, Д. С. Милль говорит, что лучше быть неудовлетворенным человеком, чем удовлетворенной свиньей. И это трудно не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образная речь, то есть пользование метафорами, свойственна не только образованным людям, но и дикарям. Народная речь на всех ступенях культуры</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rPr/>
      </w:pPr>
      <w:r>
        <w:rPr>
          <w:rFonts w:cs="Times New Roman" w:ascii="Times New Roman" w:hAnsi="Times New Roman"/>
          <w:sz w:val="22"/>
          <w:szCs w:val="22"/>
        </w:rPr>
        <w:t xml:space="preserve">и во всех странах изобилует риторическими фигурами: молодец против овец, а на молодца и сам овца — антитеза; прям, как кочерга — </w:t>
      </w:r>
      <w:r>
        <w:rPr>
          <w:rFonts w:cs="Times New Roman" w:ascii="Times New Roman" w:hAnsi="Times New Roman"/>
          <w:sz w:val="22"/>
          <w:szCs w:val="22"/>
          <w:lang w:val="en-US"/>
        </w:rPr>
        <w:t>oxymoron</w:t>
      </w:r>
      <w:r>
        <w:rPr>
          <w:rFonts w:cs="Times New Roman" w:ascii="Times New Roman" w:hAnsi="Times New Roman"/>
          <w:sz w:val="22"/>
          <w:szCs w:val="22"/>
          <w:vertAlign w:val="superscript"/>
        </w:rPr>
        <w:t>43</w:t>
      </w:r>
      <w:r>
        <w:rPr>
          <w:rFonts w:cs="Times New Roman" w:ascii="Times New Roman" w:hAnsi="Times New Roman"/>
          <w:sz w:val="22"/>
          <w:szCs w:val="22"/>
        </w:rPr>
        <w:t xml:space="preserve">; где нам, </w:t>
      </w:r>
      <w:r>
        <w:rPr>
          <w:rFonts w:cs="Times New Roman" w:ascii="Times New Roman" w:hAnsi="Times New Roman"/>
          <w:i/>
          <w:iCs/>
          <w:sz w:val="22"/>
          <w:szCs w:val="22"/>
        </w:rPr>
        <w:t xml:space="preserve">дуракам, </w:t>
      </w:r>
      <w:r>
        <w:rPr>
          <w:rFonts w:cs="Times New Roman" w:ascii="Times New Roman" w:hAnsi="Times New Roman"/>
          <w:sz w:val="22"/>
          <w:szCs w:val="22"/>
        </w:rPr>
        <w:t xml:space="preserve">чай пить? — ирония и </w:t>
      </w:r>
      <w:r>
        <w:rPr>
          <w:rFonts w:cs="Times New Roman" w:ascii="Times New Roman" w:hAnsi="Times New Roman"/>
          <w:sz w:val="22"/>
          <w:szCs w:val="22"/>
          <w:lang w:val="en-US"/>
        </w:rPr>
        <w:t>meiosis</w:t>
      </w:r>
      <w:r>
        <w:rPr>
          <w:rFonts w:cs="Times New Roman" w:ascii="Times New Roman" w:hAnsi="Times New Roman"/>
          <w:sz w:val="22"/>
          <w:szCs w:val="22"/>
          <w:vertAlign w:val="superscript"/>
        </w:rPr>
        <w:t>44</w:t>
      </w:r>
      <w:r>
        <w:rPr>
          <w:rFonts w:cs="Times New Roman" w:ascii="Times New Roman" w:hAnsi="Times New Roman"/>
          <w:sz w:val="22"/>
          <w:szCs w:val="22"/>
        </w:rPr>
        <w:t xml:space="preserve">. В своих </w:t>
      </w:r>
      <w:r>
        <w:rPr>
          <w:rFonts w:cs="Times New Roman" w:ascii="Times New Roman" w:hAnsi="Times New Roman"/>
          <w:sz w:val="22"/>
          <w:szCs w:val="22"/>
          <w:lang w:val="en-US"/>
        </w:rPr>
        <w:t>Dialogues</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loquence</w:t>
      </w:r>
      <w:r>
        <w:rPr>
          <w:rFonts w:cs="Times New Roman" w:ascii="Times New Roman" w:hAnsi="Times New Roman"/>
          <w:sz w:val="22"/>
          <w:szCs w:val="22"/>
        </w:rPr>
        <w:t xml:space="preserve"> Фенелон говорит: «Было бы нетрудно доказать с книгами в руках, что в наше время нет духовного оратора, который в самых обработанных проповедях своих так же часто пользовался риторическими фигурами, как это делал спаситель в своих поучениях народу». Все это дает нам право сказать, что образная речь </w:t>
      </w:r>
      <w:r>
        <w:rPr>
          <w:rFonts w:cs="Times New Roman" w:ascii="Times New Roman" w:hAnsi="Times New Roman"/>
          <w:i/>
          <w:iCs/>
          <w:sz w:val="22"/>
          <w:szCs w:val="22"/>
        </w:rPr>
        <w:t xml:space="preserve">более понятна </w:t>
      </w:r>
      <w:r>
        <w:rPr>
          <w:rFonts w:cs="Times New Roman" w:ascii="Times New Roman" w:hAnsi="Times New Roman"/>
          <w:sz w:val="22"/>
          <w:szCs w:val="22"/>
        </w:rPr>
        <w:t>человеку, чем простая.</w:t>
      </w:r>
    </w:p>
    <w:p>
      <w:pPr>
        <w:pStyle w:val="Normal"/>
        <w:shd w:fill="FFFFFF" w:val="clear"/>
        <w:rPr/>
      </w:pPr>
      <w:r>
        <w:rPr>
          <w:rFonts w:cs="Times New Roman" w:ascii="Times New Roman" w:hAnsi="Times New Roman"/>
          <w:sz w:val="22"/>
          <w:szCs w:val="22"/>
        </w:rPr>
        <w:t xml:space="preserve">17 января 1909 г. в С.-Петербургском суде разбиралось дело о Григорьеве и Козаке, обвинявшихся в разбое (экспроприации). Оба подсудимых сознались на дознании и не сознавались на судебном следствии; защитники утверждали, что сознание было вызвано угрозой передать дело военно-полевому суду. По времени события это объяснение не было невероятно; по крайней мере, по отношению к одному из подсудимых, Козаку, двое из судей находили его правдоподобным. Его правдивый тон и точные ответы в связи с категорическими показаниями о его алиби внушали доверие; другой подсудимый несомненно был участником разбоя. Защитники говорили много и для судей совершенно понятно, но для присяжных, может быть, </w:t>
      </w:r>
      <w:r>
        <w:rPr>
          <w:rFonts w:cs="Times New Roman" w:ascii="Times New Roman" w:hAnsi="Times New Roman"/>
          <w:i/>
          <w:iCs/>
          <w:sz w:val="22"/>
          <w:szCs w:val="22"/>
        </w:rPr>
        <w:t xml:space="preserve">не вполне </w:t>
      </w:r>
      <w:r>
        <w:rPr>
          <w:rFonts w:cs="Times New Roman" w:ascii="Times New Roman" w:hAnsi="Times New Roman"/>
          <w:sz w:val="22"/>
          <w:szCs w:val="22"/>
        </w:rPr>
        <w:t>понятно. То, что представлялось вероятным для людей, знакомых с обстановкой полицейского расследования и со случайностями, изменяющими подсудность при действии чрезвычайных положений, могло казаться невозможным для простых обывателей. Между тем можно было без труда дать им почувствовать то, что должны были пережить подсудимые после их задержания. Надо было только прибавить к сказанному: когда приходится выбирать между виселицей через 24 часа или каторгой после нескольких месяцев да еще с возможностью оправдания, всякий, кому не надоела жизнь, сознается в чем угодно, сознается и в том, чего не совершал; а эти люди уже чувствовали веревку на шее. Подобная метафора не оставляла бы сомнения в том,  что  мысль  защиты  вполне  понятна  присяжным.</w:t>
      </w:r>
    </w:p>
    <w:p>
      <w:pPr>
        <w:pStyle w:val="Normal"/>
        <w:shd w:fill="FFFFFF" w:val="clear"/>
        <w:rPr/>
      </w:pPr>
      <w:r>
        <w:rPr>
          <w:rFonts w:cs="Times New Roman" w:ascii="Times New Roman" w:hAnsi="Times New Roman"/>
          <w:sz w:val="22"/>
          <w:szCs w:val="22"/>
        </w:rPr>
        <w:t xml:space="preserve">Они признали виновными обоих подсудимых. Я думаю, что это была ошибка; разговор с защитником Коза-ка после приговора подтверждает это тяжелое сомнение. Пусть вдумается начинающий судебный оратор в этот случай. Нельзя утверждать, что одно слово </w:t>
      </w:r>
      <w:r>
        <w:rPr>
          <w:rFonts w:cs="Times New Roman" w:ascii="Times New Roman" w:hAnsi="Times New Roman"/>
          <w:i/>
          <w:iCs/>
          <w:sz w:val="22"/>
          <w:szCs w:val="22"/>
        </w:rPr>
        <w:t xml:space="preserve">веревка </w:t>
      </w:r>
      <w:r>
        <w:rPr>
          <w:rFonts w:cs="Times New Roman" w:ascii="Times New Roman" w:hAnsi="Times New Roman"/>
          <w:sz w:val="22"/>
          <w:szCs w:val="22"/>
        </w:rPr>
        <w:t>не спасло бы человека от каторги.</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составленная из одних рассуждений, не может удержаться в голове людей непривычных; она исчезает из памяти присяжных, как только они прошли в совещательную комнату. Если в ней были эффектные картины, этого случиться не может. С другой стороны, только краски и образы могут создать живую речь, то есть такую, которая могла бы произвести впечатление на слушателей. Привожу несколько указаний из «Диалогов» Фенелона. Он говорит: следует не только описывать факты, но изображать их подробности так живо и образно, чтобы слушателям казалось, что они почти видят их; вот отчего поэт и художник имеют так много общего; поэзия отличается от красноречия только большей смелостью и увлечением; проза имеет свои картины, хотя более сдержанные; без них обойтись нельзя; простой рассказ не может ни привлечь внимание слушателей, ни растрогать их; и потому поэзия, то есть живое изображение действительности, есть душа красноре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ужны образы, нужны картины: пусть оратор </w:t>
      </w:r>
      <w:r>
        <w:rPr>
          <w:rFonts w:cs="Times New Roman" w:ascii="Times New Roman" w:hAnsi="Times New Roman"/>
          <w:sz w:val="22"/>
          <w:szCs w:val="22"/>
          <w:lang w:val="en-US"/>
        </w:rPr>
        <w:t>rem</w:t>
      </w:r>
      <w:r>
        <w:rPr>
          <w:rFonts w:cs="Times New Roman" w:ascii="Times New Roman" w:hAnsi="Times New Roman"/>
          <w:sz w:val="22"/>
          <w:szCs w:val="22"/>
        </w:rPr>
        <w:t xml:space="preserve"> </w:t>
      </w:r>
      <w:r>
        <w:rPr>
          <w:rFonts w:cs="Times New Roman" w:ascii="Times New Roman" w:hAnsi="Times New Roman"/>
          <w:sz w:val="22"/>
          <w:szCs w:val="22"/>
          <w:lang w:val="en-US"/>
        </w:rPr>
        <w:t>dicendo</w:t>
      </w:r>
      <w:r>
        <w:rPr>
          <w:rFonts w:cs="Times New Roman" w:ascii="Times New Roman" w:hAnsi="Times New Roman"/>
          <w:sz w:val="22"/>
          <w:szCs w:val="22"/>
        </w:rPr>
        <w:t xml:space="preserve"> </w:t>
      </w:r>
      <w:r>
        <w:rPr>
          <w:rFonts w:cs="Times New Roman" w:ascii="Times New Roman" w:hAnsi="Times New Roman"/>
          <w:sz w:val="22"/>
          <w:szCs w:val="22"/>
          <w:lang w:val="en-US"/>
        </w:rPr>
        <w:t>subjiciet</w:t>
      </w:r>
      <w:r>
        <w:rPr>
          <w:rFonts w:cs="Times New Roman" w:ascii="Times New Roman" w:hAnsi="Times New Roman"/>
          <w:sz w:val="22"/>
          <w:szCs w:val="22"/>
        </w:rPr>
        <w:t xml:space="preserve"> </w:t>
      </w:r>
      <w:r>
        <w:rPr>
          <w:rFonts w:cs="Times New Roman" w:ascii="Times New Roman" w:hAnsi="Times New Roman"/>
          <w:sz w:val="22"/>
          <w:szCs w:val="22"/>
          <w:lang w:val="en-US"/>
        </w:rPr>
        <w:t>oculis</w:t>
      </w: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sz w:val="22"/>
          <w:szCs w:val="22"/>
          <w:lang w:val="en-US"/>
        </w:rPr>
        <w:t>Cic</w:t>
      </w:r>
      <w:r>
        <w:rPr>
          <w:rFonts w:cs="Times New Roman" w:ascii="Times New Roman" w:hAnsi="Times New Roman"/>
          <w:sz w:val="22"/>
          <w:szCs w:val="22"/>
        </w:rPr>
        <w:t xml:space="preserve">, </w:t>
      </w:r>
      <w:r>
        <w:rPr>
          <w:rFonts w:cs="Times New Roman" w:ascii="Times New Roman" w:hAnsi="Times New Roman"/>
          <w:sz w:val="22"/>
          <w:szCs w:val="22"/>
          <w:lang w:val="en-US"/>
        </w:rPr>
        <w:t>Orator</w:t>
      </w:r>
      <w:r>
        <w:rPr>
          <w:rFonts w:cs="Times New Roman" w:ascii="Times New Roman" w:hAnsi="Times New Roman"/>
          <w:sz w:val="22"/>
          <w:szCs w:val="22"/>
        </w:rPr>
        <w:t xml:space="preserve">., </w:t>
      </w:r>
      <w:r>
        <w:rPr>
          <w:rFonts w:cs="Times New Roman" w:ascii="Times New Roman" w:hAnsi="Times New Roman"/>
          <w:sz w:val="22"/>
          <w:szCs w:val="22"/>
          <w:lang w:val="en-US"/>
        </w:rPr>
        <w:t>XL</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P</w:t>
      </w:r>
      <w:r>
        <w:rPr>
          <w:rFonts w:cs="Times New Roman" w:ascii="Times New Roman" w:hAnsi="Times New Roman"/>
          <w:sz w:val="22"/>
          <w:szCs w:val="22"/>
        </w:rPr>
        <w:t xml:space="preserve">. Гаррис говорит то же, что писали Аристотель и Цицерон. «Впечатление, сохраняющееся в представлении слушателей после настоящей ораторской речи, есть ряд образов. Люди не столько </w:t>
      </w:r>
      <w:r>
        <w:rPr>
          <w:rFonts w:cs="Times New Roman" w:ascii="Times New Roman" w:hAnsi="Times New Roman"/>
          <w:i/>
          <w:iCs/>
          <w:sz w:val="22"/>
          <w:szCs w:val="22"/>
        </w:rPr>
        <w:t xml:space="preserve">слушают </w:t>
      </w:r>
      <w:r>
        <w:rPr>
          <w:rFonts w:cs="Times New Roman" w:ascii="Times New Roman" w:hAnsi="Times New Roman"/>
          <w:sz w:val="22"/>
          <w:szCs w:val="22"/>
        </w:rPr>
        <w:t xml:space="preserve">большую речь, сколько </w:t>
      </w:r>
      <w:r>
        <w:rPr>
          <w:rFonts w:cs="Times New Roman" w:ascii="Times New Roman" w:hAnsi="Times New Roman"/>
          <w:i/>
          <w:iCs/>
          <w:sz w:val="22"/>
          <w:szCs w:val="22"/>
        </w:rPr>
        <w:t xml:space="preserve">видят </w:t>
      </w:r>
      <w:r>
        <w:rPr>
          <w:rFonts w:cs="Times New Roman" w:ascii="Times New Roman" w:hAnsi="Times New Roman"/>
          <w:sz w:val="22"/>
          <w:szCs w:val="22"/>
        </w:rPr>
        <w:t xml:space="preserve">и </w:t>
      </w:r>
      <w:r>
        <w:rPr>
          <w:rFonts w:cs="Times New Roman" w:ascii="Times New Roman" w:hAnsi="Times New Roman"/>
          <w:i/>
          <w:iCs/>
          <w:sz w:val="22"/>
          <w:szCs w:val="22"/>
        </w:rPr>
        <w:t xml:space="preserve">чувствуют </w:t>
      </w:r>
      <w:r>
        <w:rPr>
          <w:rFonts w:cs="Times New Roman" w:ascii="Times New Roman" w:hAnsi="Times New Roman"/>
          <w:sz w:val="22"/>
          <w:szCs w:val="22"/>
        </w:rPr>
        <w:t>ее. Вследствие этого слова, не вызывающие образов, утомляют их. Ребенок, перелистывающий книгу без картинок, — это совершенно то же, что слушатель перед человеком, способным только к словоизвер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ите присяжным: честь женщины должна быть охраняема законом независимо от ее общественного положения. Будут ли вас слушать профессора или ремесленники — все равно; эти слова не произведут на них никакого впечатления: одни совсем не поймут, другие пропустят их мимо ушей. Скажите, как сказал опытный обвинитель: во всякой среде, в деревне и в городе, под шелком и бархатом или под дерюгою, честь женщины должна быть неприкосновенна, — и присяжные не только поймут, но и почувствуют и запомнят вашу мыс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украшенная образами, несравненно выразительнее прос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ная речь и несравненно короче. Попытайтесь передать без образа все то, что заключается в словах:</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мощный властелин судьбы! Не так ли ты над самой бездной На высоте, уздой железной Россию поднял на дыбы?</w:t>
      </w:r>
      <w:r>
        <w:rPr>
          <w:rFonts w:cs="Times New Roman" w:ascii="Times New Roman" w:hAnsi="Times New Roman"/>
          <w:sz w:val="22"/>
          <w:szCs w:val="22"/>
          <w:vertAlign w:val="superscript"/>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 кто слышали, пусть вспомнят заключительные слова одной речи Жуковского: «Подсудимый был полтора года в одиночной камере. Знаете ли вы, господа присяжные заседатели, что такое одиночное заключение? Это — три шага в длину, два шага в ширину и... ни клочка неба!». Я не знаю стихотворения, которое с такою ясностью передавало бы пытку зато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говорить наглядно, то есть так, чтобы слушателям казалось, что они видят то, о чем им рассказывает говорящий, надо изображать предметы в действии. Это правило Аристо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риводит стихи из «Илиа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пья торчали по земле, все еще требуя добычи». «Волны бегут, вздымаясь пенистыми гребнями; одни впереди, за ним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те с этим:</w:t>
      </w:r>
    </w:p>
    <w:p>
      <w:pPr>
        <w:pStyle w:val="Normal"/>
        <w:shd w:fill="FFFFFF" w:val="clear"/>
        <w:rPr/>
      </w:pPr>
      <w:r>
        <w:rPr>
          <w:rFonts w:cs="Times New Roman" w:ascii="Times New Roman" w:hAnsi="Times New Roman"/>
          <w:sz w:val="22"/>
          <w:szCs w:val="22"/>
        </w:rPr>
        <w:t>В уме, подавленном тоской, Теснится тяжких дум избыток, Воспоминание безмолвно предо мной Свой длинный развивает свиток</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rPr/>
      </w:pPr>
      <w:r>
        <w:rPr>
          <w:rFonts w:cs="Times New Roman" w:ascii="Times New Roman" w:hAnsi="Times New Roman"/>
          <w:sz w:val="22"/>
          <w:szCs w:val="22"/>
        </w:rPr>
        <w:t>Уж побледнел закат румяный Над усыпленною землей; Дымятся синие туманы И всходит месяц золотой</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поли, стеснившись в ря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ая тихо голово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удьи, шепчут меж собою...</w:t>
      </w:r>
      <w:r>
        <w:rPr>
          <w:rFonts w:cs="Times New Roman" w:ascii="Times New Roman" w:hAnsi="Times New Roman"/>
          <w:sz w:val="22"/>
          <w:szCs w:val="22"/>
          <w:vertAlign w:val="superscript"/>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помните приведенное выше описание пожара у Андреев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носное выражение, риторическая фигура дают возможность усилить не только содержание мысли, но и внешнее ее выражение голосом, мимикой, жестом.</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rPr/>
      </w:pPr>
      <w:r>
        <w:rPr>
          <w:rFonts w:cs="Times New Roman" w:ascii="Times New Roman" w:hAnsi="Times New Roman"/>
          <w:sz w:val="22"/>
          <w:szCs w:val="22"/>
        </w:rPr>
        <w:t>Виктор Гюго обращается к французе хим солдатам</w:t>
      </w:r>
      <w:r>
        <w:rPr>
          <w:rFonts w:cs="Times New Roman" w:ascii="Times New Roman" w:hAnsi="Times New Roman"/>
          <w:sz w:val="22"/>
          <w:szCs w:val="22"/>
          <w:vertAlign w:val="superscript"/>
        </w:rPr>
        <w:t xml:space="preserve">50 </w:t>
      </w:r>
      <w:r>
        <w:rPr>
          <w:rFonts w:cs="Times New Roman" w:ascii="Times New Roman" w:hAnsi="Times New Roman"/>
          <w:sz w:val="22"/>
          <w:szCs w:val="22"/>
        </w:rPr>
        <w:t>с восклицанием:</w:t>
      </w:r>
    </w:p>
    <w:p>
      <w:pPr>
        <w:pStyle w:val="Normal"/>
        <w:shd w:fill="FFFFFF" w:val="clear"/>
        <w:rPr/>
      </w:pPr>
      <w:r>
        <w:rPr>
          <w:rFonts w:cs="Times New Roman" w:ascii="Times New Roman" w:hAnsi="Times New Roman"/>
          <w:sz w:val="22"/>
          <w:szCs w:val="22"/>
          <w:lang w:val="en-US"/>
        </w:rPr>
        <w:t>Et vous ne verrez pas se dorer dans la gloire La criniere de vos chevaux! —</w:t>
      </w:r>
    </w:p>
    <w:p>
      <w:pPr>
        <w:pStyle w:val="Normal"/>
        <w:shd w:fill="FFFFFF" w:val="clear"/>
        <w:rPr/>
      </w:pPr>
      <w:r>
        <w:rPr>
          <w:rFonts w:cs="Times New Roman" w:ascii="Times New Roman" w:hAnsi="Times New Roman"/>
          <w:sz w:val="22"/>
          <w:szCs w:val="22"/>
        </w:rPr>
        <w:t xml:space="preserve">«И лучи славы не озолотят гриву ваших коней». Это значит: вы не заслужите славы; это совершенно та же мысль. Но эти слова трудно произнести с выразительностью, а те почти бессознательно сопровождаются повышением голоса и жестом; при слове </w:t>
      </w:r>
      <w:r>
        <w:rPr>
          <w:rFonts w:cs="Times New Roman" w:ascii="Times New Roman" w:hAnsi="Times New Roman"/>
          <w:sz w:val="22"/>
          <w:szCs w:val="22"/>
          <w:lang w:val="en-US"/>
        </w:rPr>
        <w:t>gloire</w:t>
      </w:r>
      <w:r>
        <w:rPr>
          <w:rFonts w:cs="Times New Roman" w:ascii="Times New Roman" w:hAnsi="Times New Roman"/>
          <w:sz w:val="22"/>
          <w:szCs w:val="22"/>
        </w:rPr>
        <w:t xml:space="preserve"> вы невольно откинете назад голову и раздвинете плечи.</w:t>
      </w:r>
    </w:p>
    <w:p>
      <w:pPr>
        <w:pStyle w:val="Normal"/>
        <w:shd w:fill="FFFFFF" w:val="clear"/>
        <w:rPr/>
      </w:pPr>
      <w:r>
        <w:rPr>
          <w:rFonts w:cs="Times New Roman" w:ascii="Times New Roman" w:hAnsi="Times New Roman"/>
          <w:sz w:val="22"/>
          <w:szCs w:val="22"/>
        </w:rPr>
        <w:t xml:space="preserve">Я не буду перечислять те разнообразные риторические фигуры, о которых говорит Цицерон в Риторике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erennium</w:t>
      </w:r>
      <w:r>
        <w:rPr>
          <w:rFonts w:cs="Times New Roman" w:ascii="Times New Roman" w:hAnsi="Times New Roman"/>
          <w:sz w:val="22"/>
          <w:szCs w:val="22"/>
          <w:vertAlign w:val="superscript"/>
        </w:rPr>
        <w:t>51</w:t>
      </w:r>
      <w:r>
        <w:rPr>
          <w:rFonts w:cs="Times New Roman" w:ascii="Times New Roman" w:hAnsi="Times New Roman"/>
          <w:sz w:val="22"/>
          <w:szCs w:val="22"/>
        </w:rPr>
        <w:t>; остановлюсь лишь на некоторых, чтобы показать, что эти цветы суть не роскошь, а необходимое в судебном краснореч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АФОРЫ И СРАВ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все мы по привычке говорим метафорами, не замечая этого. Они так понятны для окружающих и так оживляют разговор, что мы всегда охотно слышим их в чужих речах. Аристотель говорит: в прозе хороши только самые точные или самые простые слова или метафоры (</w:t>
      </w:r>
      <w:r>
        <w:rPr>
          <w:rFonts w:cs="Times New Roman" w:ascii="Times New Roman" w:hAnsi="Times New Roman"/>
          <w:sz w:val="22"/>
          <w:szCs w:val="22"/>
          <w:lang w:val="en-US"/>
        </w:rPr>
        <w:t>Rhet</w:t>
      </w:r>
      <w:r>
        <w:rPr>
          <w:rFonts w:cs="Times New Roman" w:ascii="Times New Roman" w:hAnsi="Times New Roman"/>
          <w:sz w:val="22"/>
          <w:szCs w:val="22"/>
        </w:rPr>
        <w:t xml:space="preserve">., </w:t>
      </w:r>
      <w:r>
        <w:rPr>
          <w:rFonts w:cs="Times New Roman" w:ascii="Times New Roman" w:hAnsi="Times New Roman"/>
          <w:sz w:val="22"/>
          <w:szCs w:val="22"/>
          <w:lang w:val="en-US"/>
        </w:rPr>
        <w:t>Ill</w:t>
      </w:r>
      <w:r>
        <w:rPr>
          <w:rFonts w:cs="Times New Roman" w:ascii="Times New Roman" w:hAnsi="Times New Roman"/>
          <w:sz w:val="22"/>
          <w:szCs w:val="22"/>
        </w:rPr>
        <w:t>, 2)</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е следует скупиться на метафоры. Я готов сказать: чем больше их, тем лучше; но надо употреблять или настолько привычные для всех, что они уже стали </w:t>
      </w:r>
      <w:r>
        <w:rPr>
          <w:rFonts w:cs="Times New Roman" w:ascii="Times New Roman" w:hAnsi="Times New Roman"/>
          <w:i/>
          <w:iCs/>
          <w:sz w:val="22"/>
          <w:szCs w:val="22"/>
        </w:rPr>
        <w:t xml:space="preserve">незаметными, </w:t>
      </w:r>
      <w:r>
        <w:rPr>
          <w:rFonts w:cs="Times New Roman" w:ascii="Times New Roman" w:hAnsi="Times New Roman"/>
          <w:sz w:val="22"/>
          <w:szCs w:val="22"/>
        </w:rPr>
        <w:t>как например: рассудок говорит, закон требует, давление нужды, строгость наказания, и т. п. — или новые, своеобразные, неожиданные. Не говорите: преступление совершено под покровом ночи; цепь улик сковала подсудимого; он должен преклониться перед мечом правосудия. Уши вянут от таких речей. А удачная метафора вызывает восторг у слушателей.</w:t>
      </w:r>
    </w:p>
    <w:p>
      <w:pPr>
        <w:pStyle w:val="Normal"/>
        <w:shd w:fill="FFFFFF" w:val="clear"/>
        <w:rPr/>
      </w:pPr>
      <w:r>
        <w:rPr>
          <w:rFonts w:cs="Times New Roman" w:ascii="Times New Roman" w:hAnsi="Times New Roman"/>
          <w:sz w:val="22"/>
          <w:szCs w:val="22"/>
        </w:rPr>
        <w:t>Всякий писака сравнивает неудачу после успеха с меркнущей звездой. Андреевский сказал: с весны настоящего года звезда г. Лютостанского</w:t>
      </w:r>
      <w:r>
        <w:rPr>
          <w:rFonts w:cs="Times New Roman" w:ascii="Times New Roman" w:hAnsi="Times New Roman"/>
          <w:sz w:val="22"/>
          <w:szCs w:val="22"/>
          <w:vertAlign w:val="superscript"/>
        </w:rPr>
        <w:t>53</w:t>
      </w:r>
      <w:r>
        <w:rPr>
          <w:rFonts w:cs="Times New Roman" w:ascii="Times New Roman" w:hAnsi="Times New Roman"/>
          <w:sz w:val="22"/>
          <w:szCs w:val="22"/>
        </w:rPr>
        <w:t xml:space="preserve"> начала меркнуть и </w:t>
      </w:r>
      <w:r>
        <w:rPr>
          <w:rFonts w:cs="Times New Roman" w:ascii="Times New Roman" w:hAnsi="Times New Roman"/>
          <w:i/>
          <w:iCs/>
          <w:sz w:val="22"/>
          <w:szCs w:val="22"/>
        </w:rPr>
        <w:t xml:space="preserve">чадить... </w:t>
      </w:r>
      <w:r>
        <w:rPr>
          <w:rFonts w:cs="Times New Roman" w:ascii="Times New Roman" w:hAnsi="Times New Roman"/>
          <w:sz w:val="22"/>
          <w:szCs w:val="22"/>
        </w:rPr>
        <w:t xml:space="preserve">Чувствуя старость, Цицерон однажды выразился, что его речь начинает </w:t>
      </w:r>
      <w:r>
        <w:rPr>
          <w:rFonts w:cs="Times New Roman" w:ascii="Times New Roman" w:hAnsi="Times New Roman"/>
          <w:i/>
          <w:iCs/>
          <w:sz w:val="22"/>
          <w:szCs w:val="22"/>
        </w:rPr>
        <w:t xml:space="preserve">седеть. </w:t>
      </w:r>
      <w:r>
        <w:rPr>
          <w:rFonts w:cs="Times New Roman" w:ascii="Times New Roman" w:hAnsi="Times New Roman"/>
          <w:sz w:val="22"/>
          <w:szCs w:val="22"/>
        </w:rPr>
        <w:t>Ищите таких метаф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ение, как и метафора, есть обычное украшение живой и письменной речи. Его основное назначение за-</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ючается в том, чтобы обратить внимание слушателей на какую-нибудь одну или несколько особенностей упоминаемого предмета; чем больше различия в предметах сравнения, тем неожиданнее черты сходства, тем лучше сравнение; поэтому не следует сравнивать однородные вещи. Такое сравнение ничего не прибавляет к основной мысли; оно нередко уменьшает впечатление. Вспомн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ень настал. Встает с одра Мазепа, сей страдалец хилый, Сей труп живой, еще вчера Стонавший слабо над моги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он мощный враг Петра. Теперь он, бодрый, пред полками Сверкает гордыми очами И саблей маш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  яркий  и  увлекательный.  Следует  сравнение:</w:t>
      </w:r>
    </w:p>
    <w:p>
      <w:pPr>
        <w:pStyle w:val="Normal"/>
        <w:shd w:fill="FFFFFF" w:val="clear"/>
        <w:rPr/>
      </w:pPr>
      <w:r>
        <w:rPr>
          <w:rFonts w:cs="Times New Roman" w:ascii="Times New Roman" w:hAnsi="Times New Roman"/>
          <w:sz w:val="22"/>
          <w:szCs w:val="22"/>
        </w:rPr>
        <w:t>Согбенный тяжко жизнью старой, Так оный хитрый кардинал, Венчавшись римскою тиарой, И прям, и здрав, и молод стал</w:t>
      </w:r>
      <w:r>
        <w:rPr>
          <w:rFonts w:cs="Times New Roman" w:ascii="Times New Roman" w:hAnsi="Times New Roman"/>
          <w:sz w:val="22"/>
          <w:szCs w:val="22"/>
          <w:vertAlign w:val="superscript"/>
        </w:rPr>
        <w:t>5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не есть художественное сравнение; это — историческая справка, ничего не усиливающая и не поясняющая, напротив того, — ослабляющая впечатление.</w:t>
      </w:r>
    </w:p>
    <w:p>
      <w:pPr>
        <w:pStyle w:val="Normal"/>
        <w:shd w:fill="FFFFFF" w:val="clear"/>
        <w:rPr/>
      </w:pPr>
      <w:r>
        <w:rPr>
          <w:rFonts w:cs="Times New Roman" w:ascii="Times New Roman" w:hAnsi="Times New Roman"/>
          <w:sz w:val="22"/>
          <w:szCs w:val="22"/>
        </w:rPr>
        <w:t xml:space="preserve">Конечно, главным мерилом и здесь должно быть чувство изящного, и общие правила не писаны для гения. Царские похороны в Англии и триумфальный въезд победителя в древний Рим суть виды одного родового понятия — процессии; поэтому теоретически одно не годится для сравнения с другим. Тем не менее у Шекспира, на похоронах Генриха </w:t>
      </w:r>
      <w:r>
        <w:rPr>
          <w:rFonts w:cs="Times New Roman" w:ascii="Times New Roman" w:hAnsi="Times New Roman"/>
          <w:sz w:val="22"/>
          <w:szCs w:val="22"/>
          <w:lang w:val="en-US"/>
        </w:rPr>
        <w:t>V</w:t>
      </w:r>
      <w:r>
        <w:rPr>
          <w:rFonts w:cs="Times New Roman" w:ascii="Times New Roman" w:hAnsi="Times New Roman"/>
          <w:sz w:val="22"/>
          <w:szCs w:val="22"/>
        </w:rPr>
        <w:t>, герцог Глостер говорит: «Умер Генрих, и не встанет никогда; мы, лучшие люди королевства, идем за его гробом и своей пышностью славим торжество смерти, как пленники, прикованные к колеснице победителя»</w:t>
      </w:r>
      <w:r>
        <w:rPr>
          <w:rFonts w:cs="Times New Roman" w:ascii="Times New Roman" w:hAnsi="Times New Roman"/>
          <w:sz w:val="22"/>
          <w:szCs w:val="22"/>
          <w:vertAlign w:val="superscript"/>
        </w:rPr>
        <w:t>5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ая роскошь!</w:t>
      </w:r>
    </w:p>
    <w:p>
      <w:pPr>
        <w:pStyle w:val="Normal"/>
        <w:shd w:fill="FFFFFF" w:val="clear"/>
        <w:rPr/>
      </w:pPr>
      <w:r>
        <w:rPr>
          <w:rFonts w:cs="Times New Roman" w:ascii="Times New Roman" w:hAnsi="Times New Roman"/>
          <w:sz w:val="22"/>
          <w:szCs w:val="22"/>
        </w:rPr>
        <w:t>Вот заключительные слова Н. И. Холевы по делу Максименко и Резникова</w:t>
      </w:r>
      <w:r>
        <w:rPr>
          <w:rFonts w:cs="Times New Roman" w:ascii="Times New Roman" w:hAnsi="Times New Roman"/>
          <w:sz w:val="22"/>
          <w:szCs w:val="22"/>
          <w:vertAlign w:val="superscript"/>
        </w:rPr>
        <w:t>56</w:t>
      </w:r>
      <w:r>
        <w:rPr>
          <w:rFonts w:cs="Times New Roman" w:ascii="Times New Roman" w:hAnsi="Times New Roman"/>
          <w:sz w:val="22"/>
          <w:szCs w:val="22"/>
        </w:rPr>
        <w:t>: «Господа! Один римский император, подписывая смертный приговор, воскликнул: как я несчастлив, что умею писать! Я уверен, что старшина ваш скажет иное; он скажет: как счастлив я, что умею писать!»</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ьте это со стихами Шекспира. В обоих случаях один недостаток — большое внешнее сходство. Но в первом случае недостаток исчезает: сходство образов усиливает контраст мысли; во втором — к сходству внешнего действия присоединяется тождество его внутреннего значения, и, кроме того, самый предмет сравнения выбран неудачно: присяжные заседатели в Ростове-на-Дону в наши дни и римский цезарь в первый век христианства. Воображение недоумевает: не то — цезарь в нашей совещательной комнате, не то — старшина присяжных в императорской тоге.</w:t>
      </w:r>
    </w:p>
    <w:p>
      <w:pPr>
        <w:pStyle w:val="Normal"/>
        <w:shd w:fill="FFFFFF" w:val="clear"/>
        <w:rPr/>
      </w:pPr>
      <w:r>
        <w:rPr>
          <w:rFonts w:cs="Times New Roman" w:ascii="Times New Roman" w:hAnsi="Times New Roman"/>
          <w:sz w:val="22"/>
          <w:szCs w:val="22"/>
        </w:rPr>
        <w:t>Чтобы не остаться незамеченным, чтобы быть интересным, сравнение, как метафора, должно быть неожиданным, новым; Спасович, как я уже упоминал, говорит про Емельянова</w:t>
      </w:r>
      <w:r>
        <w:rPr>
          <w:rFonts w:cs="Times New Roman" w:ascii="Times New Roman" w:hAnsi="Times New Roman"/>
          <w:sz w:val="22"/>
          <w:szCs w:val="22"/>
          <w:vertAlign w:val="superscript"/>
        </w:rPr>
        <w:t>57</w:t>
      </w:r>
      <w:r>
        <w:rPr>
          <w:rFonts w:cs="Times New Roman" w:ascii="Times New Roman" w:hAnsi="Times New Roman"/>
          <w:sz w:val="22"/>
          <w:szCs w:val="22"/>
        </w:rPr>
        <w:t xml:space="preserve">, обвиняемого в убийстве жены, про </w:t>
      </w:r>
      <w:r>
        <w:rPr>
          <w:rFonts w:cs="Times New Roman" w:ascii="Times New Roman" w:hAnsi="Times New Roman"/>
          <w:i/>
          <w:iCs/>
          <w:sz w:val="22"/>
          <w:szCs w:val="22"/>
        </w:rPr>
        <w:t xml:space="preserve">живого человека, </w:t>
      </w:r>
      <w:r>
        <w:rPr>
          <w:rFonts w:cs="Times New Roman" w:ascii="Times New Roman" w:hAnsi="Times New Roman"/>
          <w:sz w:val="22"/>
          <w:szCs w:val="22"/>
        </w:rPr>
        <w:t>что он — как дерево, как лед. Но, конечно, при известном различии сравниваемого черты, в коих проявляется сходство, должны существовать на самом деле и быть характерными для обоих предметов.</w:t>
      </w:r>
    </w:p>
    <w:p>
      <w:pPr>
        <w:pStyle w:val="Normal"/>
        <w:shd w:fill="FFFFFF" w:val="clear"/>
        <w:rPr/>
      </w:pPr>
      <w:r>
        <w:rPr>
          <w:rFonts w:cs="Times New Roman" w:ascii="Times New Roman" w:hAnsi="Times New Roman"/>
          <w:sz w:val="22"/>
          <w:szCs w:val="22"/>
        </w:rPr>
        <w:t xml:space="preserve">Нельзя сказать, чтобы наши молодые ораторы соблюдали эти элементарные правила; иногда кажется, что вся фантазия их заключена между первой и последней страницами уложения о наказаниях; их излюбленное сравнение: </w:t>
      </w:r>
      <w:r>
        <w:rPr>
          <w:rFonts w:cs="Times New Roman" w:ascii="Times New Roman" w:hAnsi="Times New Roman"/>
          <w:i/>
          <w:iCs/>
          <w:sz w:val="22"/>
          <w:szCs w:val="22"/>
        </w:rPr>
        <w:t xml:space="preserve">убить </w:t>
      </w:r>
      <w:r>
        <w:rPr>
          <w:rFonts w:cs="Times New Roman" w:ascii="Times New Roman" w:hAnsi="Times New Roman"/>
          <w:sz w:val="22"/>
          <w:szCs w:val="22"/>
        </w:rPr>
        <w:t xml:space="preserve">значит </w:t>
      </w:r>
      <w:r>
        <w:rPr>
          <w:rFonts w:cs="Times New Roman" w:ascii="Times New Roman" w:hAnsi="Times New Roman"/>
          <w:i/>
          <w:iCs/>
          <w:sz w:val="22"/>
          <w:szCs w:val="22"/>
        </w:rPr>
        <w:t xml:space="preserve">похитить </w:t>
      </w:r>
      <w:r>
        <w:rPr>
          <w:rFonts w:cs="Times New Roman" w:ascii="Times New Roman" w:hAnsi="Times New Roman"/>
          <w:sz w:val="22"/>
          <w:szCs w:val="22"/>
        </w:rPr>
        <w:t xml:space="preserve">высшее благо, данное человеку; </w:t>
      </w:r>
      <w:r>
        <w:rPr>
          <w:rFonts w:cs="Times New Roman" w:ascii="Times New Roman" w:hAnsi="Times New Roman"/>
          <w:i/>
          <w:iCs/>
          <w:sz w:val="22"/>
          <w:szCs w:val="22"/>
        </w:rPr>
        <w:t xml:space="preserve">подлог </w:t>
      </w:r>
      <w:r>
        <w:rPr>
          <w:rFonts w:cs="Times New Roman" w:ascii="Times New Roman" w:hAnsi="Times New Roman"/>
          <w:sz w:val="22"/>
          <w:szCs w:val="22"/>
        </w:rPr>
        <w:t xml:space="preserve">векселя есть как бы </w:t>
      </w:r>
      <w:r>
        <w:rPr>
          <w:rFonts w:cs="Times New Roman" w:ascii="Times New Roman" w:hAnsi="Times New Roman"/>
          <w:i/>
          <w:iCs/>
          <w:sz w:val="22"/>
          <w:szCs w:val="22"/>
        </w:rPr>
        <w:t xml:space="preserve">отрава </w:t>
      </w:r>
      <w:r>
        <w:rPr>
          <w:rFonts w:cs="Times New Roman" w:ascii="Times New Roman" w:hAnsi="Times New Roman"/>
          <w:sz w:val="22"/>
          <w:szCs w:val="22"/>
        </w:rPr>
        <w:t xml:space="preserve">его или коварный </w:t>
      </w:r>
      <w:r>
        <w:rPr>
          <w:rFonts w:cs="Times New Roman" w:ascii="Times New Roman" w:hAnsi="Times New Roman"/>
          <w:i/>
          <w:iCs/>
          <w:sz w:val="22"/>
          <w:szCs w:val="22"/>
        </w:rPr>
        <w:t xml:space="preserve">поджог </w:t>
      </w:r>
      <w:r>
        <w:rPr>
          <w:rFonts w:cs="Times New Roman" w:ascii="Times New Roman" w:hAnsi="Times New Roman"/>
          <w:sz w:val="22"/>
          <w:szCs w:val="22"/>
        </w:rPr>
        <w:t xml:space="preserve">против всех будущих его держателей... Это все равно, что сравнить птицу с птицей или дерево с деревом. Разве когда-нибудь говорится: этот вяз как </w:t>
      </w:r>
      <w:r>
        <w:rPr>
          <w:rFonts w:cs="Times New Roman" w:ascii="Times New Roman" w:hAnsi="Times New Roman"/>
          <w:i/>
          <w:iCs/>
          <w:sz w:val="22"/>
          <w:szCs w:val="22"/>
        </w:rPr>
        <w:t xml:space="preserve">старый дуб... </w:t>
      </w:r>
      <w:r>
        <w:rPr>
          <w:rFonts w:cs="Times New Roman" w:ascii="Times New Roman" w:hAnsi="Times New Roman"/>
          <w:sz w:val="22"/>
          <w:szCs w:val="22"/>
        </w:rPr>
        <w:t xml:space="preserve">Эта щука, как </w:t>
      </w:r>
      <w:r>
        <w:rPr>
          <w:rFonts w:cs="Times New Roman" w:ascii="Times New Roman" w:hAnsi="Times New Roman"/>
          <w:i/>
          <w:iCs/>
          <w:sz w:val="22"/>
          <w:szCs w:val="22"/>
        </w:rPr>
        <w:t xml:space="preserve">акула"!.. </w:t>
      </w:r>
      <w:r>
        <w:rPr>
          <w:rFonts w:cs="Times New Roman" w:ascii="Times New Roman" w:hAnsi="Times New Roman"/>
          <w:sz w:val="22"/>
          <w:szCs w:val="22"/>
        </w:rPr>
        <w:t xml:space="preserve">Я недавно слыхал такие слова одного частного обвинителя: «Обольщение девушки близко подходит </w:t>
      </w:r>
      <w:r>
        <w:rPr>
          <w:rFonts w:cs="Times New Roman" w:ascii="Times New Roman" w:hAnsi="Times New Roman"/>
          <w:i/>
          <w:iCs/>
          <w:sz w:val="22"/>
          <w:szCs w:val="22"/>
        </w:rPr>
        <w:t xml:space="preserve">к краже: </w:t>
      </w:r>
      <w:r>
        <w:rPr>
          <w:rFonts w:cs="Times New Roman" w:ascii="Times New Roman" w:hAnsi="Times New Roman"/>
          <w:sz w:val="22"/>
          <w:szCs w:val="22"/>
        </w:rPr>
        <w:t>сорвать цветок и уйти». Уподобление женской невинности цветку не слишком ново; предметы сравнения и здесь суть виды одного общего понятия — преступления; их родовые признаки неизбежно совпадают, а видовые — разнствуют; в чем заключается сходство последних, остается тайной оратора, и такой «цветок» красноречия, конечно, оставляет слушателей в полном недоум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деле имеются вещественные доказательства, можно заранее сказать, что обвинитель или защитник назовет их бессловесными уликами или немыми свиде-</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rPr/>
      </w:pPr>
      <w:r>
        <w:rPr>
          <w:rFonts w:cs="Times New Roman" w:ascii="Times New Roman" w:hAnsi="Times New Roman"/>
          <w:sz w:val="22"/>
          <w:szCs w:val="22"/>
        </w:rPr>
        <w:t xml:space="preserve">телями. В недавнем процессе* главной уликой против двух подсудимых была случайно обнаруженная переписка, в которой девушка требовала от влюбленного в нее человека яда, чтобы отравить юношу, отвернувшегося от нее, а ее будущий сообщник писал, что он не в силах стать убийцей; эти письма были написаны с необыкновенной силой; любовная страсть, ужас перед преступлением, жажда мести грозили, умоляли, томились, проклинали в этих строках, и эти-то безумные вопли мятущейся жизни, этих беспощадных </w:t>
      </w:r>
      <w:r>
        <w:rPr>
          <w:rFonts w:cs="Times New Roman" w:ascii="Times New Roman" w:hAnsi="Times New Roman"/>
          <w:i/>
          <w:iCs/>
          <w:sz w:val="22"/>
          <w:szCs w:val="22"/>
        </w:rPr>
        <w:t xml:space="preserve">обличителей </w:t>
      </w:r>
      <w:r>
        <w:rPr>
          <w:rFonts w:cs="Times New Roman" w:ascii="Times New Roman" w:hAnsi="Times New Roman"/>
          <w:sz w:val="22"/>
          <w:szCs w:val="22"/>
        </w:rPr>
        <w:t xml:space="preserve">убийства коронный оратор называет мертвыми </w:t>
      </w:r>
      <w:r>
        <w:rPr>
          <w:rFonts w:cs="Times New Roman" w:ascii="Times New Roman" w:hAnsi="Times New Roman"/>
          <w:i/>
          <w:iCs/>
          <w:sz w:val="22"/>
          <w:szCs w:val="22"/>
        </w:rPr>
        <w:t xml:space="preserve">свидетелями! </w:t>
      </w:r>
      <w:r>
        <w:rPr>
          <w:rFonts w:cs="Times New Roman" w:ascii="Times New Roman" w:hAnsi="Times New Roman"/>
          <w:sz w:val="22"/>
          <w:szCs w:val="22"/>
        </w:rPr>
        <w:t>Защитник справедливо указал своему противнику, что если письма мертвы, то читают их живые люди; он забыл сказать, что и писали жи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стые люди легко владеют образной речью. Встретив похороны, извозчик говорит: домой поехал; в деревне скажут: повезли под зеленое одеяло; признаваясь в нечестном поступке, крестьяне говорят: укусил грешка. Председатель спросил 18-летнего воришку, отчего он убежал из полицейского участка; подсудимый вытаращил глаза и громко отчеканил: «Каждый человек выбежит из такой клетки, если дверь откроют; даже птица вылетает из клетки, если откроют клетку». Я слыхал, как вор-рецидивист назвал себя </w:t>
      </w:r>
      <w:r>
        <w:rPr>
          <w:rFonts w:cs="Times New Roman" w:ascii="Times New Roman" w:hAnsi="Times New Roman"/>
          <w:i/>
          <w:iCs/>
          <w:sz w:val="22"/>
          <w:szCs w:val="22"/>
        </w:rPr>
        <w:t>людским мус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ушаем наших ораторов.</w:t>
      </w:r>
    </w:p>
    <w:p>
      <w:pPr>
        <w:pStyle w:val="Normal"/>
        <w:shd w:fill="FFFFFF" w:val="clear"/>
        <w:rPr/>
      </w:pPr>
      <w:r>
        <w:rPr>
          <w:rFonts w:cs="Times New Roman" w:ascii="Times New Roman" w:hAnsi="Times New Roman"/>
          <w:sz w:val="22"/>
          <w:szCs w:val="22"/>
        </w:rPr>
        <w:t>Мещанка Макарова судилась по 1477</w:t>
      </w:r>
      <w:r>
        <w:rPr>
          <w:rFonts w:cs="Times New Roman" w:ascii="Times New Roman" w:hAnsi="Times New Roman"/>
          <w:sz w:val="22"/>
          <w:szCs w:val="22"/>
          <w:vertAlign w:val="superscript"/>
        </w:rPr>
        <w:t>58</w:t>
      </w:r>
      <w:r>
        <w:rPr>
          <w:rFonts w:cs="Times New Roman" w:ascii="Times New Roman" w:hAnsi="Times New Roman"/>
          <w:sz w:val="22"/>
          <w:szCs w:val="22"/>
        </w:rPr>
        <w:t xml:space="preserve"> ст. уложения о наказаниях; она облила жену любовника своей дочери серной кислотой. Товарищ прокурора начал свою речь так: «Реальные </w:t>
      </w:r>
      <w:r>
        <w:rPr>
          <w:rFonts w:cs="Times New Roman" w:ascii="Times New Roman" w:hAnsi="Times New Roman"/>
          <w:i/>
          <w:iCs/>
          <w:sz w:val="22"/>
          <w:szCs w:val="22"/>
        </w:rPr>
        <w:t xml:space="preserve">плоды </w:t>
      </w:r>
      <w:r>
        <w:rPr>
          <w:rFonts w:cs="Times New Roman" w:ascii="Times New Roman" w:hAnsi="Times New Roman"/>
          <w:sz w:val="22"/>
          <w:szCs w:val="22"/>
        </w:rPr>
        <w:t xml:space="preserve">тех отношений, которые существовали между Макаровой и Пруденской, осязательны и для нас очевидны: Пруденская </w:t>
      </w:r>
      <w:r>
        <w:rPr>
          <w:rFonts w:cs="Times New Roman" w:ascii="Times New Roman" w:hAnsi="Times New Roman"/>
          <w:i/>
          <w:iCs/>
          <w:sz w:val="22"/>
          <w:szCs w:val="22"/>
        </w:rPr>
        <w:t xml:space="preserve">лишилась глаза...» </w:t>
      </w:r>
      <w:r>
        <w:rPr>
          <w:rFonts w:cs="Times New Roman" w:ascii="Times New Roman" w:hAnsi="Times New Roman"/>
          <w:sz w:val="22"/>
          <w:szCs w:val="22"/>
        </w:rPr>
        <w:t xml:space="preserve">Защитник не уступил своему противнику в непринужденности; он заявил присяжным, что «все дело, в сущности, представляется каким-то </w:t>
      </w:r>
      <w:r>
        <w:rPr>
          <w:rFonts w:cs="Times New Roman" w:ascii="Times New Roman" w:hAnsi="Times New Roman"/>
          <w:i/>
          <w:iCs/>
          <w:sz w:val="22"/>
          <w:szCs w:val="22"/>
        </w:rPr>
        <w:t xml:space="preserve">водевилем или фарсом». </w:t>
      </w:r>
      <w:r>
        <w:rPr>
          <w:rFonts w:cs="Times New Roman" w:ascii="Times New Roman" w:hAnsi="Times New Roman"/>
          <w:sz w:val="22"/>
          <w:szCs w:val="22"/>
        </w:rPr>
        <w:t>Расскажите это здравомыслящему человеку, и, если поверит, он скажет: этим людям дали право свободно говорить перед судом, и они пользуются им, чтобы публично издеваться над изувеченной женщиной.</w:t>
      </w:r>
    </w:p>
    <w:p>
      <w:pPr>
        <w:pStyle w:val="Normal"/>
        <w:shd w:fill="FFFFFF" w:val="clear"/>
        <w:rPr/>
      </w:pPr>
      <w:r>
        <w:rPr>
          <w:rFonts w:cs="Times New Roman" w:ascii="Times New Roman" w:hAnsi="Times New Roman"/>
          <w:sz w:val="22"/>
          <w:szCs w:val="22"/>
        </w:rPr>
        <w:t xml:space="preserve">Девушка-работница в пьяном виде зарезала мать. Присяжные узнают от оратора, что это произошло в один </w:t>
      </w:r>
      <w:r>
        <w:rPr>
          <w:rFonts w:cs="Times New Roman" w:ascii="Times New Roman" w:hAnsi="Times New Roman"/>
          <w:i/>
          <w:iCs/>
          <w:sz w:val="22"/>
          <w:szCs w:val="22"/>
        </w:rPr>
        <w:t xml:space="preserve">прекрасный </w:t>
      </w:r>
      <w:r>
        <w:rPr>
          <w:rFonts w:cs="Times New Roman" w:ascii="Times New Roman" w:hAnsi="Times New Roman"/>
          <w:sz w:val="22"/>
          <w:szCs w:val="22"/>
        </w:rPr>
        <w:t xml:space="preserve">день и в этой </w:t>
      </w:r>
      <w:r>
        <w:rPr>
          <w:rFonts w:cs="Times New Roman" w:ascii="Times New Roman" w:hAnsi="Times New Roman"/>
          <w:i/>
          <w:iCs/>
          <w:sz w:val="22"/>
          <w:szCs w:val="22"/>
        </w:rPr>
        <w:t xml:space="preserve">сфере </w:t>
      </w:r>
      <w:r>
        <w:rPr>
          <w:rFonts w:cs="Times New Roman" w:ascii="Times New Roman" w:hAnsi="Times New Roman"/>
          <w:sz w:val="22"/>
          <w:szCs w:val="22"/>
        </w:rPr>
        <w:t>происходит часто. Два татарина задушили старого извозчика и, бросив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с. 92—93.</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ани и лошадь, воспользовались рукавицами, свечным огарком и несколькими копейками; несчастный старик молил их пощадить его ради пятерых детей. И среди угнетенной тишины судебного зала раздаются слова обвинителя: «Мы не знаем, кто из подсудимых был руководителем, </w:t>
      </w:r>
      <w:r>
        <w:rPr>
          <w:rFonts w:cs="Times New Roman" w:ascii="Times New Roman" w:hAnsi="Times New Roman"/>
          <w:i/>
          <w:iCs/>
          <w:sz w:val="22"/>
          <w:szCs w:val="22"/>
        </w:rPr>
        <w:t xml:space="preserve">играл, </w:t>
      </w:r>
      <w:r>
        <w:rPr>
          <w:rFonts w:cs="Times New Roman" w:ascii="Times New Roman" w:hAnsi="Times New Roman"/>
          <w:sz w:val="22"/>
          <w:szCs w:val="22"/>
        </w:rPr>
        <w:t xml:space="preserve">так сказать, </w:t>
      </w:r>
      <w:r>
        <w:rPr>
          <w:rFonts w:cs="Times New Roman" w:ascii="Times New Roman" w:hAnsi="Times New Roman"/>
          <w:i/>
          <w:iCs/>
          <w:sz w:val="22"/>
          <w:szCs w:val="22"/>
        </w:rPr>
        <w:t>первую скрип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ое сравнение подтверждает верную мысль; оно же изобличает ошибку.</w:t>
      </w:r>
    </w:p>
    <w:p>
      <w:pPr>
        <w:pStyle w:val="Normal"/>
        <w:shd w:fill="FFFFFF" w:val="clear"/>
        <w:rPr/>
      </w:pPr>
      <w:r>
        <w:rPr>
          <w:rFonts w:cs="Times New Roman" w:ascii="Times New Roman" w:hAnsi="Times New Roman"/>
          <w:sz w:val="22"/>
          <w:szCs w:val="22"/>
        </w:rPr>
        <w:t>Защитник Ольги Штейн</w:t>
      </w:r>
      <w:r>
        <w:rPr>
          <w:rFonts w:cs="Times New Roman" w:ascii="Times New Roman" w:hAnsi="Times New Roman"/>
          <w:sz w:val="22"/>
          <w:szCs w:val="22"/>
          <w:vertAlign w:val="superscript"/>
        </w:rPr>
        <w:t>59</w:t>
      </w:r>
      <w:r>
        <w:rPr>
          <w:rFonts w:cs="Times New Roman" w:ascii="Times New Roman" w:hAnsi="Times New Roman"/>
          <w:sz w:val="22"/>
          <w:szCs w:val="22"/>
        </w:rPr>
        <w:t xml:space="preserve"> выражал недоумение о том, как возможно предание суду за подлог документа, не имеющегося при деле; это все равно, что обвинять в убийстве без трупа, прибавил оратор. Разбирая этот довод, председательствующий сказал присяжным: представьте себе, что на Невской набережной на глазах нескольких людей один человек зарезал другого и сбросил его в воду; волны унесли убитого в море; может быть, совсем не вернут его на сушу, может быть, выкинут обезображенный труп; тело будет предано земле, а дело — воле божией. Положение очень выгодное, но для кого? для убийцы. Если так рассуждать, всякий подлог останется безнаказанным, коль скоро преступник, достигнув цели, уничтожит подделанный документ.</w:t>
      </w:r>
    </w:p>
    <w:p>
      <w:pPr>
        <w:pStyle w:val="Normal"/>
        <w:shd w:fill="FFFFFF" w:val="clear"/>
        <w:rPr/>
      </w:pPr>
      <w:r>
        <w:rPr>
          <w:rFonts w:cs="Times New Roman" w:ascii="Times New Roman" w:hAnsi="Times New Roman"/>
          <w:sz w:val="22"/>
          <w:szCs w:val="22"/>
        </w:rPr>
        <w:t>Вопреки известной французской поговорке, сравнение часто бывает превосходным доказательством. В речи по делу крестьян села Люторич</w:t>
      </w:r>
      <w:r>
        <w:rPr>
          <w:rFonts w:cs="Times New Roman" w:ascii="Times New Roman" w:hAnsi="Times New Roman"/>
          <w:sz w:val="22"/>
          <w:szCs w:val="22"/>
          <w:vertAlign w:val="superscript"/>
        </w:rPr>
        <w:t>60</w:t>
      </w:r>
      <w:r>
        <w:rPr>
          <w:rFonts w:cs="Times New Roman" w:ascii="Times New Roman" w:hAnsi="Times New Roman"/>
          <w:sz w:val="22"/>
          <w:szCs w:val="22"/>
        </w:rPr>
        <w:t xml:space="preserve"> Ф. Н. Плевако говорил по поводу взрыва накипевших страданий и озлобления со стороны нескольких десятков мужиков: «Вы не допускаете такой необыкновенной солидарности, такого удивительного единодушия </w:t>
      </w:r>
      <w:r>
        <w:rPr>
          <w:rFonts w:cs="Times New Roman" w:ascii="Times New Roman" w:hAnsi="Times New Roman"/>
          <w:i/>
          <w:iCs/>
          <w:sz w:val="22"/>
          <w:szCs w:val="22"/>
        </w:rPr>
        <w:t xml:space="preserve">без предварительного сговора? </w:t>
      </w:r>
      <w:r>
        <w:rPr>
          <w:rFonts w:cs="Times New Roman" w:ascii="Times New Roman" w:hAnsi="Times New Roman"/>
          <w:sz w:val="22"/>
          <w:szCs w:val="22"/>
        </w:rPr>
        <w:t>Войдите в детскую, где нянька в обычное время забыла накормить детей: вы услышите одновременные крики и плач из нескольких люлек. Был ли здесь предварительный сговор? Войдите в зверинец за несколько минут до кормления зверей: вы увидите движение в каждой клетке, вы с разных концов услышите дикий рев. Кто вызвал это соглашение? Голод создал его, и голод вызвал и единовременное неповиновение полиции со стороны люторических крестьян...». Нужно ли прибавлять, что эти два сравнения сделали для доказательства мысли защитника больше, чем могла бы сделать целая вереница неоспоримых логических расс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ая метафора есть, в сущности, сокращенное сравнение; но в сравнении сходство бывает указано пря-</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 а в метафоре подразумевается; поэтому последняя не так заметна для слушателей и меньше напоминает об искусственности; она вместе с тем и короче; следовательно, в виде общего правила метафора предпочтительнее срав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ИТ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итеза есть один из самых обычных оборотов ежедневной речи: ни богу свечка, ни черту кочерга; отвага мед пьет, она же и кандалы трет. Главные достоинства этой фигуры заключаются в том, что обе части антитезы взаимно освещают одна другую; мысль выигрывает в силе; при этом мысль выражается в сжатой форме, и это также увеличивает ее выразительность. Недаром остроумный Гамильтон в своей книжке «Парламентская логика, тактика и риторика»* советует читать Сенеку, который, как Тацит, постоянно говорит антите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судить о яркости, придаваемой речи этой фигурой, стоит вспомнить клятвы Демона Тамаре или слова Мазепы:</w:t>
      </w:r>
    </w:p>
    <w:p>
      <w:pPr>
        <w:pStyle w:val="Normal"/>
        <w:shd w:fill="FFFFFF" w:val="clear"/>
        <w:rPr/>
      </w:pPr>
      <w:r>
        <w:rPr>
          <w:rFonts w:cs="Times New Roman" w:ascii="Times New Roman" w:hAnsi="Times New Roman"/>
          <w:sz w:val="22"/>
          <w:szCs w:val="22"/>
        </w:rPr>
        <w:t xml:space="preserve">Без милой вольности и славы </w:t>
      </w:r>
      <w:r>
        <w:rPr>
          <w:rFonts w:cs="Times New Roman" w:ascii="Times New Roman" w:hAnsi="Times New Roman"/>
          <w:i/>
          <w:iCs/>
          <w:sz w:val="22"/>
          <w:szCs w:val="22"/>
        </w:rPr>
        <w:t xml:space="preserve">Склоняли </w:t>
      </w:r>
      <w:r>
        <w:rPr>
          <w:rFonts w:cs="Times New Roman" w:ascii="Times New Roman" w:hAnsi="Times New Roman"/>
          <w:sz w:val="22"/>
          <w:szCs w:val="22"/>
        </w:rPr>
        <w:t xml:space="preserve">долго мы главы Под покровительством Варшавы, Под самовластием Москвы. Но независимой державой Украине быть уже пора: И знамя вольности кровавой </w:t>
      </w:r>
      <w:r>
        <w:rPr>
          <w:rFonts w:cs="Times New Roman" w:ascii="Times New Roman" w:hAnsi="Times New Roman"/>
          <w:i/>
          <w:iCs/>
          <w:sz w:val="22"/>
          <w:szCs w:val="22"/>
        </w:rPr>
        <w:t xml:space="preserve">Я подымаю </w:t>
      </w:r>
      <w:r>
        <w:rPr>
          <w:rFonts w:cs="Times New Roman" w:ascii="Times New Roman" w:hAnsi="Times New Roman"/>
          <w:sz w:val="22"/>
          <w:szCs w:val="22"/>
        </w:rPr>
        <w:t>на Петра</w:t>
      </w:r>
      <w:r>
        <w:rPr>
          <w:rFonts w:cs="Times New Roman" w:ascii="Times New Roman" w:hAnsi="Times New Roman"/>
          <w:sz w:val="22"/>
          <w:szCs w:val="22"/>
          <w:vertAlign w:val="superscript"/>
        </w:rPr>
        <w:t>6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асколько щедр на антитезы может быть оратор, отнюдь не утомляя слушателей, видно из речи Виктора Гюго перед присяжными в 1832 году по поводу запрещения драмы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ro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amuse</w:t>
      </w:r>
      <w:r>
        <w:rPr>
          <w:rFonts w:cs="Times New Roman" w:ascii="Times New Roman" w:hAnsi="Times New Roman"/>
          <w:sz w:val="22"/>
          <w:szCs w:val="22"/>
        </w:rPr>
        <w:t>»</w:t>
      </w:r>
      <w:r>
        <w:rPr>
          <w:rFonts w:cs="Times New Roman" w:ascii="Times New Roman" w:hAnsi="Times New Roman"/>
          <w:sz w:val="22"/>
          <w:szCs w:val="22"/>
          <w:vertAlign w:val="superscript"/>
        </w:rPr>
        <w:t>62</w:t>
      </w:r>
      <w:r>
        <w:rPr>
          <w:rFonts w:cs="Times New Roman" w:ascii="Times New Roman" w:hAnsi="Times New Roman"/>
          <w:sz w:val="22"/>
          <w:szCs w:val="22"/>
        </w:rPr>
        <w:t>. Он говорит о первой империи: «То было время великих дел, господа. Первая империя была, несомненно, эпохой невыносимого деспотизма; но мы не должны забывать, что за нашу свободу нам щедро платили славой. Тогдашняя Франция, как Рим в эпоху цезарей, была в одно и то же время и по-</w:t>
      </w:r>
    </w:p>
    <w:p>
      <w:pPr>
        <w:pStyle w:val="Normal"/>
        <w:shd w:fill="FFFFFF" w:val="clear"/>
        <w:rPr/>
      </w:pPr>
      <w:r>
        <w:rPr>
          <w:rFonts w:cs="Times New Roman" w:ascii="Times New Roman" w:hAnsi="Times New Roman"/>
          <w:sz w:val="22"/>
          <w:szCs w:val="22"/>
        </w:rPr>
        <w:t xml:space="preserve">* Эта книжка была напечатана в Англии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подлинник давно исчез с рынка, но существует немецкий перевод, напечатанный в Тюбингене в 1872 году, изд. Г. Лауппа.</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ной, и величественной. Эта не была та Франция, о которой мы мечтаем, независимая, свободная. Нет, это была Франция — раба одного человека и владычица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в то время у нас отнимали нашу свободу; но зато нам давали поистине великолепное зрелище. Нам говорили: в такой-то день, в такой-то час я вступаю в такую-то столицу; и в назначенный день и час столица открывала свои ворота нашим войскам; у нас в передней толкалась куча всяких королей; если являлась фантазия поставить где-нибудь колонну, то мрамор для нее заказывали австрийскому императору; вводили, надо признаться, несколько произвольный устав для актеров французской комедии, но его подписывали в Москве; учреждали цензурные комитеты, жгли наши книжки, запрещали наши пьесы, но на все наши жалобы нам могли одним единым словом дать великолепный ответ, нам могли ответить: Маренго, Иена, Аустерлиц!»</w:t>
      </w:r>
    </w:p>
    <w:p>
      <w:pPr>
        <w:pStyle w:val="Normal"/>
        <w:shd w:fill="FFFFFF" w:val="clear"/>
        <w:rPr/>
      </w:pPr>
      <w:r>
        <w:rPr>
          <w:rFonts w:cs="Times New Roman" w:ascii="Times New Roman" w:hAnsi="Times New Roman"/>
          <w:sz w:val="22"/>
          <w:szCs w:val="22"/>
        </w:rPr>
        <w:t>Пример взят из героической истории; но и сама серая, будничная действительность бывает таровата на яркие антитезы. «Григорьев много сделал для Русова: он в течение многих лет ссужал его деньгами, из нищего превратил его в состоятельного человека; захворав, он доверил ему ключи от своих денег, умирая, назначил его своим душеприказчиком. Но и Русов немало сделал для Григорьева: он обманывал его при жизни, обокрал после смерти и теперь всеми силами препятствует исполнению его завещания». Приведенные два примера, как видит читатель, также взаимно составляют антитезу. В речи по делу Максименко Плевако говорил: соблазнитель девушки пал и уронил, но умел встать и поднять свою жертву. Во время речи Лабори по делу Дрейфуса</w:t>
      </w:r>
      <w:r>
        <w:rPr>
          <w:rFonts w:cs="Times New Roman" w:ascii="Times New Roman" w:hAnsi="Times New Roman"/>
          <w:sz w:val="22"/>
          <w:szCs w:val="22"/>
          <w:vertAlign w:val="superscript"/>
        </w:rPr>
        <w:t>63</w:t>
      </w:r>
      <w:r>
        <w:rPr>
          <w:rFonts w:cs="Times New Roman" w:ascii="Times New Roman" w:hAnsi="Times New Roman"/>
          <w:sz w:val="22"/>
          <w:szCs w:val="22"/>
        </w:rPr>
        <w:t xml:space="preserve"> оратора часто прерывали с крайней грубостью. Он повернулся к публике и крикнул: «Вы думаете помешать мне вашим воем; я смущаюсь только, когда слышу одоб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аходить новые мысли, надо иметь творческий ум; для удачных образов нужна счастливая фантазия; но живые антитезы легко доступны каждому, рассыпаны повсюду; день и ночь, сытые и голодные, расчет и страсть, статьи закона и нравственные заповеди, вчерашний учитель нравов — сегодняшний арестант, торжественное спокойствие суда — суетливая жизнь за его стенами и т. д., без конца; нет дела, в котором бы не пестрели вечные противоречия жизни.</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 приведенный Цицероном в его Риторике, наглядно показывает, как нетрудна эта игра мысли: «Когда все спокойно, ты шумишь; когда все волнуются, ты спокоен; в делах безразличных — горячишься; в страстных вопросах — холоден; когда надо молчать, ты кричишь; когда следует говорить, молчишь; если ты здесь — хочешь уйти; если тебя нет — мечтаешь возвратиться; среди мира требуешь войны; в походе вздыхаешь о мире; в народных собраниях толкуешь о храбрости, в битве дрожишь от страха при звуке тру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NCESSI</w:t>
      </w:r>
      <w:r>
        <w:rPr>
          <w:rFonts w:cs="Times New Roman" w:ascii="Times New Roman" w:hAnsi="Times New Roman"/>
          <w:sz w:val="22"/>
          <w:szCs w:val="22"/>
        </w:rPr>
        <w:t>0</w:t>
      </w:r>
      <w:r>
        <w:rPr>
          <w:rFonts w:cs="Times New Roman" w:ascii="Times New Roman" w:hAnsi="Times New Roman"/>
          <w:sz w:val="22"/>
          <w:szCs w:val="22"/>
          <w:vertAlign w:val="superscript"/>
        </w:rPr>
        <w:t>64</w:t>
      </w:r>
    </w:p>
    <w:p>
      <w:pPr>
        <w:pStyle w:val="Normal"/>
        <w:shd w:fill="FFFFFF" w:val="clear"/>
        <w:rPr/>
      </w:pPr>
      <w:r>
        <w:rPr>
          <w:rFonts w:cs="Times New Roman" w:ascii="Times New Roman" w:hAnsi="Times New Roman"/>
          <w:sz w:val="22"/>
          <w:szCs w:val="22"/>
        </w:rPr>
        <w:t xml:space="preserve">Одна из самых изящных риторических фигур это — </w:t>
      </w:r>
      <w:r>
        <w:rPr>
          <w:rFonts w:cs="Times New Roman" w:ascii="Times New Roman" w:hAnsi="Times New Roman"/>
          <w:sz w:val="22"/>
          <w:szCs w:val="22"/>
          <w:lang w:val="en-US"/>
        </w:rPr>
        <w:t>concessio</w:t>
      </w:r>
      <w:r>
        <w:rPr>
          <w:rFonts w:cs="Times New Roman" w:ascii="Times New Roman" w:hAnsi="Times New Roman"/>
          <w:sz w:val="22"/>
          <w:szCs w:val="22"/>
        </w:rPr>
        <w:t xml:space="preserve">; она заключается в том, что оратор соглашается с положением противника и, став на точку зрения последнего, бьет его собственным оружием; приняв, как заслуженное, укорительные слова противника, тут же придает им другое, лестное </w:t>
      </w:r>
      <w:r>
        <w:rPr>
          <w:rFonts w:cs="Times New Roman" w:ascii="Times New Roman" w:hAnsi="Times New Roman"/>
          <w:i/>
          <w:iCs/>
          <w:sz w:val="22"/>
          <w:szCs w:val="22"/>
        </w:rPr>
        <w:t xml:space="preserve">для себя </w:t>
      </w:r>
      <w:r>
        <w:rPr>
          <w:rFonts w:cs="Times New Roman" w:ascii="Times New Roman" w:hAnsi="Times New Roman"/>
          <w:sz w:val="22"/>
          <w:szCs w:val="22"/>
        </w:rPr>
        <w:t>значение; или, напротив, склонившись перед его притязаниями на заслуги, немедленно изобличает их несостоятельность. Я не знаю лучшего примера, чем речь Ше д'Эст Анж в заседании французской палаты депутатов в 1864 году по поводу внесенного оппозицией проекта о подчинении парижского городского бюджета законодательному корпусу. Проект этот был вызван колоссальными затратами Гаусмана на украшение города; один из депутатов упрекал его как префекта столицы в расточении городских денег на ненужную роскошь. Ше д'Эст Анж отвечал оппозиции в качестве вице-президента муниципальной комиссии. Он поднял брошенный упрек, и вот что он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говорите: все приносилось в жертву роскоши; нет, все приносилось в жертву необход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зумной смелостью, без рабского страха перед прямой линией, забывая о ней, когда было нужно, мы расширили площади вокруг парижских памятников, воздвигли новые, реставрировали старые, провели новые улицы; повсюду, во всех концах облегчили колоссальное движение городского населения; вместо клоак, в которых приходилось ютиться жителям, вместо этих отвратительных улиц, имена коих уже забыты вами, улицы Мортеллери, Тиксерандри и других, им подобных, мы дали  им  воздуха,  света и,  правда,  дали  роскошь; да,</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нищим дали роскошь; они задыхались от недостатка воздуха; им предоставили площади, им устроили са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тупление было сделано, чтобы потом, в удобный момент броситься на противника с удвоенной силой. Оратор указывает, что заботы городского управления о бедном населении не остались без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вы жалуетесь на то, что эти преимущества предоставлены рабочему населению? Богатые люди всегда имели свои великолепные дома и широкие дворы; они всегда могли дышать свежим воздухом; с наступлением летней жары они уезжали из города. Итак, эти улучшения делались для трудящихся жителей Парижа; все это было сделано для них, ради их поль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возмущает вас? Что им дали слишком много труда и слишком много заработка, слишком много воздуха, света, солнца, слишком долгую жизнь? Это возмущает вас?»</w:t>
      </w:r>
    </w:p>
    <w:p>
      <w:pPr>
        <w:pStyle w:val="Normal"/>
        <w:shd w:fill="FFFFFF" w:val="clear"/>
        <w:rPr/>
      </w:pPr>
      <w:r>
        <w:rPr>
          <w:rFonts w:cs="Times New Roman" w:ascii="Times New Roman" w:hAnsi="Times New Roman"/>
          <w:sz w:val="22"/>
          <w:szCs w:val="22"/>
        </w:rPr>
        <w:t xml:space="preserve">Конечно, достоинство </w:t>
      </w:r>
      <w:r>
        <w:rPr>
          <w:rFonts w:cs="Times New Roman" w:ascii="Times New Roman" w:hAnsi="Times New Roman"/>
          <w:sz w:val="22"/>
          <w:szCs w:val="22"/>
          <w:lang w:val="en-US"/>
        </w:rPr>
        <w:t>concessio</w:t>
      </w:r>
      <w:r>
        <w:rPr>
          <w:rFonts w:cs="Times New Roman" w:ascii="Times New Roman" w:hAnsi="Times New Roman"/>
          <w:sz w:val="22"/>
          <w:szCs w:val="22"/>
        </w:rPr>
        <w:t>, как и всякой риторической фигуры, заключается не только в изяществе оборота, но и в силе мысли. В «Потонувшем колоколе» Гауптмана пастор говорит Генриху:</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bin</w:t>
      </w:r>
      <w:r>
        <w:rPr>
          <w:rFonts w:cs="Times New Roman" w:ascii="Times New Roman" w:hAnsi="Times New Roman"/>
          <w:sz w:val="22"/>
          <w:szCs w:val="22"/>
        </w:rPr>
        <w:t xml:space="preserve"> </w:t>
      </w:r>
      <w:r>
        <w:rPr>
          <w:rFonts w:cs="Times New Roman" w:ascii="Times New Roman" w:hAnsi="Times New Roman"/>
          <w:sz w:val="22"/>
          <w:szCs w:val="22"/>
          <w:lang w:val="en-US"/>
        </w:rPr>
        <w:t>schlichter</w:t>
      </w:r>
      <w:r>
        <w:rPr>
          <w:rFonts w:cs="Times New Roman" w:ascii="Times New Roman" w:hAnsi="Times New Roman"/>
          <w:sz w:val="22"/>
          <w:szCs w:val="22"/>
        </w:rPr>
        <w:t xml:space="preserve"> </w:t>
      </w:r>
      <w:r>
        <w:rPr>
          <w:rFonts w:cs="Times New Roman" w:ascii="Times New Roman" w:hAnsi="Times New Roman"/>
          <w:sz w:val="22"/>
          <w:szCs w:val="22"/>
          <w:lang w:val="en-US"/>
        </w:rPr>
        <w:t>Mann</w:t>
      </w:r>
      <w:r>
        <w:rPr>
          <w:rFonts w:cs="Times New Roman" w:ascii="Times New Roman" w:hAnsi="Times New Roman"/>
          <w:sz w:val="22"/>
          <w:szCs w:val="22"/>
        </w:rPr>
        <w:t xml:space="preserve">, </w:t>
      </w:r>
      <w:r>
        <w:rPr>
          <w:rFonts w:cs="Times New Roman" w:ascii="Times New Roman" w:hAnsi="Times New Roman"/>
          <w:sz w:val="22"/>
          <w:szCs w:val="22"/>
          <w:lang w:val="en-US"/>
        </w:rPr>
        <w:t>ein</w:t>
      </w:r>
      <w:r>
        <w:rPr>
          <w:rFonts w:cs="Times New Roman" w:ascii="Times New Roman" w:hAnsi="Times New Roman"/>
          <w:sz w:val="22"/>
          <w:szCs w:val="22"/>
        </w:rPr>
        <w:t xml:space="preserve"> </w:t>
      </w:r>
      <w:r>
        <w:rPr>
          <w:rFonts w:cs="Times New Roman" w:ascii="Times New Roman" w:hAnsi="Times New Roman"/>
          <w:sz w:val="22"/>
          <w:szCs w:val="22"/>
          <w:lang w:val="en-US"/>
        </w:rPr>
        <w:t>Erdgeborene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weiss</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iiberstiegnen</w:t>
      </w:r>
      <w:r>
        <w:rPr>
          <w:rFonts w:cs="Times New Roman" w:ascii="Times New Roman" w:hAnsi="Times New Roman"/>
          <w:sz w:val="22"/>
          <w:szCs w:val="22"/>
        </w:rPr>
        <w:t xml:space="preserve"> </w:t>
      </w:r>
      <w:r>
        <w:rPr>
          <w:rFonts w:cs="Times New Roman" w:ascii="Times New Roman" w:hAnsi="Times New Roman"/>
          <w:sz w:val="22"/>
          <w:szCs w:val="22"/>
          <w:lang w:val="en-US"/>
        </w:rPr>
        <w:t>Dingen</w:t>
      </w:r>
      <w:r>
        <w:rPr>
          <w:rFonts w:cs="Times New Roman" w:ascii="Times New Roman" w:hAnsi="Times New Roman"/>
          <w:sz w:val="22"/>
          <w:szCs w:val="22"/>
        </w:rPr>
        <w:t xml:space="preserve"> </w:t>
      </w:r>
      <w:r>
        <w:rPr>
          <w:rFonts w:cs="Times New Roman" w:ascii="Times New Roman" w:hAnsi="Times New Roman"/>
          <w:sz w:val="22"/>
          <w:szCs w:val="22"/>
          <w:lang w:val="en-US"/>
        </w:rPr>
        <w:t>nichts</w:t>
      </w:r>
      <w:r>
        <w:rPr>
          <w:rFonts w:cs="Times New Roman" w:ascii="Times New Roman" w:hAnsi="Times New Roman"/>
          <w:sz w:val="22"/>
          <w:szCs w:val="22"/>
        </w:rPr>
        <w:t xml:space="preserve">. </w:t>
      </w:r>
      <w:r>
        <w:rPr>
          <w:rFonts w:cs="Times New Roman" w:ascii="Times New Roman" w:hAnsi="Times New Roman"/>
          <w:sz w:val="22"/>
          <w:szCs w:val="22"/>
          <w:lang w:val="en-US"/>
        </w:rPr>
        <w:t>Eins aber weiss ich, was ihr nicht mehr wisst: Was Recht und Unrecht, Gut und Bose is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оглашаясь с этим, Генрих отвечает:</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Auch Adam wusst'es nicht im Paradiese*.</w:t>
      </w:r>
    </w:p>
    <w:p>
      <w:pPr>
        <w:pStyle w:val="Normal"/>
        <w:shd w:fill="FFFFFF" w:val="clear"/>
        <w:rPr/>
      </w:pPr>
      <w:r>
        <w:rPr>
          <w:rFonts w:cs="Times New Roman" w:ascii="Times New Roman" w:hAnsi="Times New Roman"/>
          <w:sz w:val="22"/>
          <w:szCs w:val="22"/>
          <w:lang w:val="en-US"/>
        </w:rPr>
        <w:t>Concessio</w:t>
      </w:r>
      <w:r>
        <w:rPr>
          <w:rFonts w:cs="Times New Roman" w:ascii="Times New Roman" w:hAnsi="Times New Roman"/>
          <w:sz w:val="22"/>
          <w:szCs w:val="22"/>
        </w:rPr>
        <w:t xml:space="preserve"> расчищает путь для мысли, неприятной слушателям. Нельзя сказать присяжным или судьям: наказание бывает несправедливой и жестокой расправой, не вызвав в них некоторого неудовольствия. Оратор говорит: «Есть, бесспорно, такие преступники, в отношении которых наказание является необходимым возмещением содеянного, является безусловным требованием чувства справедливости». После этого уже мо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Я простой человек, я родился на земле и таких высоких вещей не знаю. Одно знаю, что вы уже забыли: знаю, где правда и где ложь, что добро и что з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Адам не знал этого, живя в раю».</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смело сказать: «Но есть и такие, для которых наказание является ненужной и жестокой расправой».</w:t>
      </w:r>
    </w:p>
    <w:p>
      <w:pPr>
        <w:pStyle w:val="Normal"/>
        <w:shd w:fill="FFFFFF" w:val="clear"/>
        <w:rPr/>
      </w:pPr>
      <w:r>
        <w:rPr>
          <w:rFonts w:cs="Times New Roman" w:ascii="Times New Roman" w:hAnsi="Times New Roman"/>
          <w:sz w:val="22"/>
          <w:szCs w:val="22"/>
        </w:rPr>
        <w:t xml:space="preserve">Есть особый вид фигуры </w:t>
      </w:r>
      <w:r>
        <w:rPr>
          <w:rFonts w:cs="Times New Roman" w:ascii="Times New Roman" w:hAnsi="Times New Roman"/>
          <w:sz w:val="22"/>
          <w:szCs w:val="22"/>
          <w:lang w:val="en-US"/>
        </w:rPr>
        <w:t>concessio</w:t>
      </w:r>
      <w:r>
        <w:rPr>
          <w:rFonts w:cs="Times New Roman" w:ascii="Times New Roman" w:hAnsi="Times New Roman"/>
          <w:sz w:val="22"/>
          <w:szCs w:val="22"/>
        </w:rPr>
        <w:t xml:space="preserve">, не имеющий ни латинского, ни греческого названия, но который по-русски можно бы назвать </w:t>
      </w:r>
      <w:r>
        <w:rPr>
          <w:rFonts w:cs="Times New Roman" w:ascii="Times New Roman" w:hAnsi="Times New Roman"/>
          <w:i/>
          <w:iCs/>
          <w:sz w:val="22"/>
          <w:szCs w:val="22"/>
        </w:rPr>
        <w:t xml:space="preserve">капканом. </w:t>
      </w:r>
      <w:r>
        <w:rPr>
          <w:rFonts w:cs="Times New Roman" w:ascii="Times New Roman" w:hAnsi="Times New Roman"/>
          <w:sz w:val="22"/>
          <w:szCs w:val="22"/>
        </w:rPr>
        <w:t>Это по преимуществу прием политического оратора. В суде слушатели безмолвны: в народном собрании, в представительной палате резкое или красивое слово всегда вызывает или протест, или восхищение. Искусный оратор умеет найти такую мысль, которая вырвет ликующие или злобные возгласы его противников, и бросит им в лицо их собственную радость или укоры.</w:t>
      </w:r>
    </w:p>
    <w:p>
      <w:pPr>
        <w:pStyle w:val="Normal"/>
        <w:shd w:fill="FFFFFF" w:val="clear"/>
        <w:rPr/>
      </w:pPr>
      <w:r>
        <w:rPr>
          <w:rFonts w:cs="Times New Roman" w:ascii="Times New Roman" w:hAnsi="Times New Roman"/>
          <w:sz w:val="22"/>
          <w:szCs w:val="22"/>
        </w:rPr>
        <w:t xml:space="preserve">В 1745 году перед началом войны за независимость Северо-Американских Штатов в одном собрании представителей штата Виргинии адвокат Патрик Генри говорил об упорстве, с которым Георг </w:t>
      </w:r>
      <w:r>
        <w:rPr>
          <w:rFonts w:cs="Times New Roman" w:ascii="Times New Roman" w:hAnsi="Times New Roman"/>
          <w:sz w:val="22"/>
          <w:szCs w:val="22"/>
          <w:lang w:val="en-US"/>
        </w:rPr>
        <w:t>IV</w:t>
      </w:r>
      <w:r>
        <w:rPr>
          <w:rFonts w:cs="Times New Roman" w:ascii="Times New Roman" w:hAnsi="Times New Roman"/>
          <w:sz w:val="22"/>
          <w:szCs w:val="22"/>
        </w:rPr>
        <w:t xml:space="preserve"> относился к умеренным домогательствам колоний. Он сказал знаменитую фразу: «На Цезаря нашелся Брут, на Карла Первого — Кромвель, Георг </w:t>
      </w:r>
      <w:r>
        <w:rPr>
          <w:rFonts w:cs="Times New Roman" w:ascii="Times New Roman" w:hAnsi="Times New Roman"/>
          <w:sz w:val="22"/>
          <w:szCs w:val="22"/>
          <w:lang w:val="en-US"/>
        </w:rPr>
        <w:t>IV</w:t>
      </w:r>
      <w:r>
        <w:rPr>
          <w:rFonts w:cs="Times New Roman" w:ascii="Times New Roman" w:hAnsi="Times New Roman"/>
          <w:sz w:val="22"/>
          <w:szCs w:val="22"/>
        </w:rPr>
        <w:t>...» Здесь он был прерван негодующими возгласами приверженцев Англии: измена! измена! Он остановился на минуту и внушительно произнес: «...пусть не забудет их примера. Если это измена, я готов отвечать за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лет тому назад в германском рейхстаге обсуждалось требование правительства о дополнительном кредите на армию. Военный министр подробно доказывал депутатам, что для устранения некоторых настоятельных опасностей необходимо определенное количество пехоты и артиллерии; при этом он имел неосторожность сказать, что расчеты сделаны с величайшей предусмотрительностью, и, дав испрашиваемое ассигнование, рейхстаг будет надолго застрахован от новых требований военного министерства. Возражая министру, Евгений Рихтер доказывал, что его домогательство не имеет оснований, и что палата не должна доверяться его обещаниям. Правительство не знает меры, говорил он; оно не считается с народными средствами; сегодня выдайте эту сумму, через год они потребуют новых назначений; они говорят, что требуют минимум того, что необходимо; я не могу верить им, потому что из собственного их расчета ясно, что это слишком много... Военный министр не выдержал и перебил оратора: «Напротив, если бы вы могли вдуматься в представленный нами отчет, вы убедились бы, что этого еще слишком мало».</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идите, — добродушно продолжал Рихтер, — я говорил, что через год вы опять будете просить дене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я сказал, это преимущественно политический прием: оратор изобличает ошибку в словах противника, перебившего его своим замечанием. На суде это можно сделать только с ошибкой в уме судей. Из вопросов присяжных на судебном следствии нетрудно бывает угадать, какое соображение навязывается их вниманию. Если это мысль неверная, скажите им, что всякий, кто знает это дело, должен остановиться именно на этом предположении; подтвердите его лучшими доводами и когда увидите, что присяжные восхищены вашей готовностью признать опасное для вас положение, разъясните их забл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ERMOCINATIO</w:t>
      </w:r>
      <w:r>
        <w:rPr>
          <w:rFonts w:cs="Times New Roman" w:ascii="Times New Roman" w:hAnsi="Times New Roman"/>
          <w:sz w:val="22"/>
          <w:szCs w:val="22"/>
          <w:vertAlign w:val="superscript"/>
        </w:rPr>
        <w:t>6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Есть одна риторическая фигура, которой наши рядовые ораторы почти никогда не пользуются. Это </w:t>
      </w:r>
      <w:r>
        <w:rPr>
          <w:rFonts w:cs="Times New Roman" w:ascii="Times New Roman" w:hAnsi="Times New Roman"/>
          <w:sz w:val="22"/>
          <w:szCs w:val="22"/>
          <w:lang w:val="en-US"/>
        </w:rPr>
        <w:t>sermocina</w:t>
      </w:r>
      <w:r>
        <w:rPr>
          <w:rFonts w:cs="Times New Roman" w:ascii="Times New Roman" w:hAnsi="Times New Roman"/>
          <w:sz w:val="22"/>
          <w:szCs w:val="22"/>
        </w:rPr>
        <w:t>-</w:t>
      </w:r>
      <w:r>
        <w:rPr>
          <w:rFonts w:cs="Times New Roman" w:ascii="Times New Roman" w:hAnsi="Times New Roman"/>
          <w:sz w:val="22"/>
          <w:szCs w:val="22"/>
          <w:lang w:val="en-US"/>
        </w:rPr>
        <w:t>tio</w:t>
      </w:r>
      <w:r>
        <w:rPr>
          <w:rFonts w:cs="Times New Roman" w:ascii="Times New Roman" w:hAnsi="Times New Roman"/>
          <w:sz w:val="22"/>
          <w:szCs w:val="22"/>
        </w:rPr>
        <w:t>, одна из наиболее сильных, понятных и простых. Разговоры, просьбы, убеждения участников судебной драмы, предшествовавшие и следовавшие за событием, лишь в незначительной доле бывают достоянием суда. Между тем передать вполне понятным образом чужое чувство, чужую мысль несравненно труднее в описательных выражениях, чем в тех самых словах, в коих это чувство или мысль выражается непосредственно. Последний способ выражения и точнее, и понятнее, и, главное, убедительнее для слушателей. Я говорю: любовник указал жене на удобный случай отравить мужа. Присяжные слушают и думают, что это могло быть и могло не быть. Опытный обвинитель скажет: я не слыхал их разговора, но нам нетрудно догадаться о его содержании. Она, женщина, колеблется, он, мужчина, решился твердо и настойчив в своем решении. «Иди, — говорит он, — порошок на полке, муж задремал; проснется и сам выпьет; я пройду в кухню, чтобы не вышла в спальную сиделка». Перед вами в немногих словах передана вся картина отравления, и, если предположение о подстрекательстве уже обосновано оратором, присяжным кажется, что они слышат не его, а самого подсудимого на месте преступления. Этот прием незаменим, как объяснение мотивов действия, и как дополнение характеристики, и</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ражение нравственной оценки поступков того или другого человека. В деле крестьянина Егора Емельянова обвинитель говорит, что убийца взял с собой на место преступления свою любовницу, чтобы, сделав ее соучастницею, закрепить ее навсегда за собой: «Поделившись с ней страшной тайной, всегда будет возможность сказать: «Смотри, Аграфена, я скажу все, мне будет скверно, да и тебе, чай, не сладко придется. Вместе погибать пойдем; ведь из-за тебя же, Лукерья, душу загубил». В деле о подлоге завещания штабс-капитана Седкова тот же оратор говорил: «Если бы Лысенков — один из главных виновников, нотариус, сочувствовал Седковой, как честный человек, он должен был сказать ей: «Что вы делаете? Одумайтесь! Ведь это преступление; вы можете погибнуть. Заглушите в себе голос жадности к деньгам мужа, удовольствуйтесь вашей вдовьей частью...» и т. д. Эти слова — не догадка о том, что было сказано Лысенко-вым; оратор указывает именно на то, что они не были сказаны; но всякому ясно, как они наглядно поясняют мысль обвинителя и вместе с тем как оживляют его речь. В речах Андреевского, князя Урусова такие разговоры, не подслушанные, а, так сказать, подсмотренные в деле между строками, встречаются очень часто, и одно это служит доказательством достоинства такого риторического приема. Само собой разумеется, что, если значительный разговор действующих лиц передан свидетелем или подсудимым в подлинных выражениях, их нельзя заменять измышлением.</w:t>
      </w:r>
    </w:p>
    <w:p>
      <w:pPr>
        <w:pStyle w:val="Normal"/>
        <w:shd w:fill="FFFFFF" w:val="clear"/>
        <w:rPr/>
      </w:pPr>
      <w:r>
        <w:rPr>
          <w:rFonts w:cs="Times New Roman" w:ascii="Times New Roman" w:hAnsi="Times New Roman"/>
          <w:sz w:val="22"/>
          <w:szCs w:val="22"/>
        </w:rPr>
        <w:t xml:space="preserve">Давно испытанным и благодарным приемом к тому, чтобы придать мысли яркость, служит </w:t>
      </w:r>
      <w:r>
        <w:rPr>
          <w:rFonts w:cs="Times New Roman" w:ascii="Times New Roman" w:hAnsi="Times New Roman"/>
          <w:i/>
          <w:iCs/>
          <w:sz w:val="22"/>
          <w:szCs w:val="22"/>
        </w:rPr>
        <w:t xml:space="preserve">оживление неодушевленных предметов. </w:t>
      </w:r>
      <w:r>
        <w:rPr>
          <w:rFonts w:cs="Times New Roman" w:ascii="Times New Roman" w:hAnsi="Times New Roman"/>
          <w:sz w:val="22"/>
          <w:szCs w:val="22"/>
        </w:rPr>
        <w:t xml:space="preserve">Золото — обольститель, перо — тихий заговорщик, рукопись — лжец или неумолимый обличитель и т. п. Молодой писец обвинялся в убийстве невесты. Он купил поломанный револьвер, отдал его в починку, сделал несколько пробных выстрелов; револьвер опять сломался, и ему пришлось еще раз отдавать его мастеру. Обвинитель сказал присяжным, что револьвер </w:t>
      </w:r>
      <w:r>
        <w:rPr>
          <w:rFonts w:cs="Times New Roman" w:ascii="Times New Roman" w:hAnsi="Times New Roman"/>
          <w:i/>
          <w:iCs/>
          <w:sz w:val="22"/>
          <w:szCs w:val="22"/>
        </w:rPr>
        <w:t xml:space="preserve">не хотел </w:t>
      </w:r>
      <w:r>
        <w:rPr>
          <w:rFonts w:cs="Times New Roman" w:ascii="Times New Roman" w:hAnsi="Times New Roman"/>
          <w:sz w:val="22"/>
          <w:szCs w:val="22"/>
        </w:rPr>
        <w:t xml:space="preserve">служить преступлению, </w:t>
      </w:r>
      <w:r>
        <w:rPr>
          <w:rFonts w:cs="Times New Roman" w:ascii="Times New Roman" w:hAnsi="Times New Roman"/>
          <w:i/>
          <w:iCs/>
          <w:sz w:val="22"/>
          <w:szCs w:val="22"/>
        </w:rPr>
        <w:t xml:space="preserve">убеждал </w:t>
      </w:r>
      <w:r>
        <w:rPr>
          <w:rFonts w:cs="Times New Roman" w:ascii="Times New Roman" w:hAnsi="Times New Roman"/>
          <w:sz w:val="22"/>
          <w:szCs w:val="22"/>
        </w:rPr>
        <w:t>подсудимого отказаться от убийства. Это было, вероятно, сознательное или бессознательное подражание словам Андреевского: «К сожалению, Зайцев не психолог; он не знал, что, купив после таких мыслей топор, он попадал в кабалу к этой глупой вещи, что топор с этой минуты станет живым,  будет безмолвным  подстрекателем,  будет сам</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rPr/>
      </w:pPr>
      <w:r>
        <w:rPr>
          <w:rFonts w:cs="Times New Roman" w:ascii="Times New Roman" w:hAnsi="Times New Roman"/>
          <w:sz w:val="22"/>
          <w:szCs w:val="22"/>
        </w:rPr>
        <w:t>проситься под руку»</w:t>
      </w:r>
      <w:r>
        <w:rPr>
          <w:rFonts w:cs="Times New Roman" w:ascii="Times New Roman" w:hAnsi="Times New Roman"/>
          <w:sz w:val="22"/>
          <w:szCs w:val="22"/>
          <w:vertAlign w:val="superscript"/>
        </w:rPr>
        <w:t>66</w:t>
      </w:r>
      <w:r>
        <w:rPr>
          <w:rFonts w:cs="Times New Roman" w:ascii="Times New Roman" w:hAnsi="Times New Roman"/>
          <w:sz w:val="22"/>
          <w:szCs w:val="22"/>
        </w:rPr>
        <w:t xml:space="preserve">. В приведенных двух примерах видна разница истинного искусства и подражания. У художника вещь подстрекает безмолвно — это восхищает нас; у ремесленника вещь </w:t>
      </w:r>
      <w:r>
        <w:rPr>
          <w:rFonts w:cs="Times New Roman" w:ascii="Times New Roman" w:hAnsi="Times New Roman"/>
          <w:i/>
          <w:iCs/>
          <w:sz w:val="22"/>
          <w:szCs w:val="22"/>
        </w:rPr>
        <w:t xml:space="preserve">говорит, </w:t>
      </w:r>
      <w:r>
        <w:rPr>
          <w:rFonts w:cs="Times New Roman" w:ascii="Times New Roman" w:hAnsi="Times New Roman"/>
          <w:sz w:val="22"/>
          <w:szCs w:val="22"/>
        </w:rPr>
        <w:t xml:space="preserve">это оскорбляет здравый смысл и чувство изящного. Но бывает еще несравненно хуже. Нам приходится выслушивать такие примеры: «в руке у мужа оказался молоток и начал нещадно опускаться на голову покойной»; «нож, по всей вероятности, бессознательно появился в руке подсудимого»; защитник рассказывает, как вор «вошел в чулан и увидел </w:t>
      </w:r>
      <w:r>
        <w:rPr>
          <w:rFonts w:cs="Times New Roman" w:ascii="Times New Roman" w:hAnsi="Times New Roman"/>
          <w:i/>
          <w:iCs/>
          <w:sz w:val="22"/>
          <w:szCs w:val="22"/>
        </w:rPr>
        <w:t xml:space="preserve">самовар, </w:t>
      </w:r>
      <w:r>
        <w:rPr>
          <w:rFonts w:cs="Times New Roman" w:ascii="Times New Roman" w:hAnsi="Times New Roman"/>
          <w:sz w:val="22"/>
          <w:szCs w:val="22"/>
        </w:rPr>
        <w:t xml:space="preserve">который </w:t>
      </w:r>
      <w:r>
        <w:rPr>
          <w:rFonts w:cs="Times New Roman" w:ascii="Times New Roman" w:hAnsi="Times New Roman"/>
          <w:i/>
          <w:iCs/>
          <w:sz w:val="22"/>
          <w:szCs w:val="22"/>
        </w:rPr>
        <w:t xml:space="preserve">знал, </w:t>
      </w:r>
      <w:r>
        <w:rPr>
          <w:rFonts w:cs="Times New Roman" w:ascii="Times New Roman" w:hAnsi="Times New Roman"/>
          <w:sz w:val="22"/>
          <w:szCs w:val="22"/>
        </w:rPr>
        <w:t>что он нужен хозя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РИТОРИЧЕСКИЕ ОБОР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я уже сказал, мною приведены лишь немногие из разнообразных риторических оборотов, употребляемых в речи. Их трудно перечесть, и, отсылая читателя к Риторике Цицерона и Институциям Квинтилиана, я могу только заметить, что эти обороты так свойственны каждому из нас, что мы часто не замечаем их у себя и у других. При чтении Демосфена кажется, что он совсем не употребляет риторических фигур. Это кажется потому, что он пользуется ими искусно, то есть незаметно. Вот вступление Ше д'Эст Анж по делу ла Рон-сьера*:</w:t>
      </w:r>
    </w:p>
    <w:tbl>
      <w:tblPr>
        <w:tblW w:w="5592" w:type="dxa"/>
        <w:jc w:val="left"/>
        <w:tblInd w:w="0" w:type="dxa"/>
        <w:tblLayout w:type="fixed"/>
        <w:tblCellMar>
          <w:top w:w="0" w:type="dxa"/>
          <w:left w:w="40" w:type="dxa"/>
          <w:bottom w:w="0" w:type="dxa"/>
          <w:right w:w="40" w:type="dxa"/>
        </w:tblCellMar>
      </w:tblPr>
      <w:tblGrid>
        <w:gridCol w:w="2808"/>
        <w:gridCol w:w="2784"/>
      </w:tblGrid>
      <w:tr>
        <w:trPr>
          <w:trHeight w:val="2726" w:hRule="atLeast"/>
        </w:trPr>
        <w:tc>
          <w:tcPr>
            <w:tcW w:w="280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ам говорят о великом преступлении, вроде того, которое разбирается здесь; когда нам кажется, что оно было направлено против    целой     семьи,    заранее обдумано с какой-то дьявольской злобой, когда жертва его — слабая девушка, подвергшаяся небывалым   оскорблениям,   насилиям, жестокостям, каждый из нас, возмущенный, становится на сторону обиженных. И чем больше в нас благородных   чувств,   тем   легче создается  в  нас   предубеждение, тем более ослепляет нас негодование.</w:t>
            </w:r>
          </w:p>
        </w:tc>
        <w:tc>
          <w:tcPr>
            <w:tcW w:w="2784" w:type="dxa"/>
            <w:tcBorders/>
            <w:shd w:fill="FFFFFF" w:val="clear"/>
          </w:tcPr>
          <w:p>
            <w:pPr>
              <w:pStyle w:val="Normal"/>
              <w:shd w:fill="FFFFFF" w:val="clear"/>
              <w:rPr/>
            </w:pPr>
            <w:r>
              <w:rPr>
                <w:rFonts w:cs="Times New Roman" w:ascii="Times New Roman" w:hAnsi="Times New Roman"/>
                <w:sz w:val="22"/>
                <w:szCs w:val="22"/>
                <w:lang w:val="en-US"/>
              </w:rPr>
              <w:t>Gradatio</w:t>
            </w:r>
            <w:r>
              <w:rPr>
                <w:rFonts w:cs="Times New Roman" w:ascii="Times New Roman" w:hAnsi="Times New Roman"/>
                <w:sz w:val="22"/>
                <w:szCs w:val="22"/>
                <w:vertAlign w:val="superscript"/>
              </w:rPr>
              <w:t>6&lt;</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великое преступление, дьявольское преступление, небывалое преступление; оскорбления, насилия, жестокости;</w:t>
            </w:r>
          </w:p>
          <w:p>
            <w:pPr>
              <w:pStyle w:val="Normal"/>
              <w:shd w:fill="FFFFFF" w:val="clear"/>
              <w:rPr/>
            </w:pPr>
            <w:r>
              <w:rPr>
                <w:rFonts w:cs="Times New Roman" w:ascii="Times New Roman" w:hAnsi="Times New Roman"/>
                <w:sz w:val="22"/>
                <w:szCs w:val="22"/>
                <w:lang w:val="en-US"/>
              </w:rPr>
              <w:t>Concessio</w:t>
            </w:r>
            <w:r>
              <w:rPr>
                <w:rFonts w:cs="Times New Roman" w:ascii="Times New Roman" w:hAnsi="Times New Roman"/>
                <w:sz w:val="22"/>
                <w:szCs w:val="22"/>
              </w:rPr>
              <w:t>: оратор допускает возможность преступления, которое сейчас же должен отрицать;</w:t>
            </w:r>
          </w:p>
          <w:p>
            <w:pPr>
              <w:pStyle w:val="Normal"/>
              <w:shd w:fill="FFFFFF" w:val="clear"/>
              <w:rPr/>
            </w:pPr>
            <w:r>
              <w:rPr>
                <w:rFonts w:cs="Times New Roman" w:ascii="Times New Roman" w:hAnsi="Times New Roman"/>
                <w:sz w:val="22"/>
                <w:szCs w:val="22"/>
                <w:lang w:val="en-US"/>
              </w:rPr>
              <w:t>Similutudo</w:t>
            </w:r>
            <w:r>
              <w:rPr>
                <w:rFonts w:cs="Times New Roman" w:ascii="Times New Roman" w:hAnsi="Times New Roman"/>
                <w:sz w:val="22"/>
                <w:szCs w:val="22"/>
                <w:vertAlign w:val="superscript"/>
              </w:rPr>
              <w:t>67</w:t>
            </w:r>
            <w:r>
              <w:rPr>
                <w:rFonts w:cs="Times New Roman" w:ascii="Times New Roman" w:hAnsi="Times New Roman"/>
                <w:sz w:val="22"/>
                <w:szCs w:val="22"/>
              </w:rPr>
              <w:t>: чем больше, тем легче;</w:t>
            </w:r>
          </w:p>
          <w:p>
            <w:pPr>
              <w:pStyle w:val="Normal"/>
              <w:shd w:fill="FFFFFF" w:val="clear"/>
              <w:rPr/>
            </w:pPr>
            <w:r>
              <w:rPr>
                <w:rFonts w:cs="Times New Roman" w:ascii="Times New Roman" w:hAnsi="Times New Roman"/>
                <w:sz w:val="22"/>
                <w:szCs w:val="22"/>
                <w:lang w:val="en-US"/>
              </w:rPr>
              <w:t>Significatio</w:t>
            </w:r>
            <w:r>
              <w:rPr>
                <w:rFonts w:cs="Times New Roman" w:ascii="Times New Roman" w:hAnsi="Times New Roman"/>
                <w:sz w:val="22"/>
                <w:szCs w:val="22"/>
                <w:vertAlign w:val="superscript"/>
              </w:rPr>
              <w:t>68</w:t>
            </w:r>
            <w:r>
              <w:rPr>
                <w:rFonts w:cs="Times New Roman" w:ascii="Times New Roman" w:hAnsi="Times New Roman"/>
                <w:sz w:val="22"/>
                <w:szCs w:val="22"/>
              </w:rPr>
              <w:t>: оратор не говорит прямо, но внушает присяжным, что считает их людьми с возвышенными чувствами.</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ниже, с. 75.</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3</w:t>
      </w:r>
    </w:p>
    <w:tbl>
      <w:tblPr>
        <w:tblW w:w="5635" w:type="dxa"/>
        <w:jc w:val="left"/>
        <w:tblInd w:w="0" w:type="dxa"/>
        <w:tblLayout w:type="fixed"/>
        <w:tblCellMar>
          <w:top w:w="0" w:type="dxa"/>
          <w:left w:w="40" w:type="dxa"/>
          <w:bottom w:w="0" w:type="dxa"/>
          <w:right w:w="40" w:type="dxa"/>
        </w:tblCellMar>
      </w:tblPr>
      <w:tblGrid>
        <w:gridCol w:w="2726"/>
        <w:gridCol w:w="2909"/>
      </w:tblGrid>
      <w:tr>
        <w:trPr>
          <w:trHeight w:val="1046" w:hRule="atLeast"/>
        </w:trPr>
        <w:tc>
          <w:tcPr>
            <w:tcW w:w="2726" w:type="dxa"/>
            <w:vMerge w:val="restart"/>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роковые предубеждения, создающиеся в нас при рассказе о возмутительном преступлении и погубившие столько невинных людей, эти роковые предубеждения, окружающие ла Ронсьера, я сознаю, что не имею права осуждать их. Никто не поддавался им с большим увлечением, никто не высказывал их так громко, как я. Когда несчастный отец пришел ко мне, чтобы вверить мне защиту его сына, я позволил себе сказать ему слова, о которых теперь вспоминаю с горьким сожалением; я хотел бы надеяться, что он простил их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 восклицал я, — мне защищать вашего сына? Нет, нет! Его поступок отвратителен. Мое пламенное желание — и я говорил с гневом — было бы стать его обвинителем, защитником оскорбленных, и я считал бы счастливым тот день, когда добился бы обвинения вашего сы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я говорил это! Непристойные, жестоки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сле долгих споров и просьб я понял, господа присяжные заседатели, что не имел права оттолкнуть от себя человека, преданного суду, не выслушав его; что долг, долг адвоката, обязывал меня выслушать его прежде, чем осуж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дчинился   этому   долгу и, узнав все, разобрав все и все взвесив,     теперь    приступаю     к исполнению другого долга перед вами, перед обще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ащищаю человека, несправедливо преследуемого могущественной семьей, несправедливо осужденного слепыми стра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 обращаюсь к вам, госп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сть не смущает вас ужас преступления, пусть не утомляет вас долгое следствие, пусть отстранятся от вашего высокого места те предубеждения, которые окружали вас в среде здешнего общества!</w:t>
            </w:r>
          </w:p>
        </w:tc>
        <w:tc>
          <w:tcPr>
            <w:tcW w:w="2909" w:type="dxa"/>
            <w:tcBorders/>
            <w:shd w:fill="FFFFFF" w:val="clear"/>
          </w:tcPr>
          <w:p>
            <w:pPr>
              <w:pStyle w:val="Normal"/>
              <w:shd w:fill="FFFFFF" w:val="clear"/>
              <w:rPr/>
            </w:pPr>
            <w:r>
              <w:rPr>
                <w:rFonts w:cs="Times New Roman" w:ascii="Times New Roman" w:hAnsi="Times New Roman"/>
                <w:sz w:val="22"/>
                <w:szCs w:val="22"/>
                <w:lang w:val="en-US"/>
              </w:rPr>
              <w:t>Significatio</w:t>
            </w:r>
            <w:r>
              <w:rPr>
                <w:rFonts w:cs="Times New Roman" w:ascii="Times New Roman" w:hAnsi="Times New Roman"/>
                <w:sz w:val="22"/>
                <w:szCs w:val="22"/>
              </w:rPr>
              <w:t>; намек на возможность судебной ошибки;</w:t>
            </w:r>
          </w:p>
        </w:tc>
      </w:tr>
      <w:tr>
        <w:trPr>
          <w:trHeight w:val="1915" w:hRule="atLeast"/>
        </w:trPr>
        <w:tc>
          <w:tcPr>
            <w:tcW w:w="272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09" w:type="dxa"/>
            <w:tcBorders/>
            <w:shd w:fill="FFFFFF" w:val="clear"/>
          </w:tcPr>
          <w:p>
            <w:pPr>
              <w:pStyle w:val="Normal"/>
              <w:shd w:fill="FFFFFF" w:val="clear"/>
              <w:rPr/>
            </w:pPr>
            <w:r>
              <w:rPr>
                <w:rFonts w:cs="Times New Roman" w:ascii="Times New Roman" w:hAnsi="Times New Roman"/>
                <w:sz w:val="22"/>
                <w:szCs w:val="22"/>
                <w:lang w:val="en-US"/>
              </w:rPr>
              <w:t>Meiosis</w:t>
            </w:r>
            <w:r>
              <w:rPr>
                <w:rFonts w:cs="Times New Roman" w:ascii="Times New Roman" w:hAnsi="Times New Roman"/>
                <w:sz w:val="22"/>
                <w:szCs w:val="22"/>
              </w:rPr>
              <w:t>: признание своей собственной ошибки.</w:t>
            </w:r>
          </w:p>
        </w:tc>
      </w:tr>
      <w:tr>
        <w:trPr>
          <w:trHeight w:val="1546" w:hRule="atLeast"/>
        </w:trPr>
        <w:tc>
          <w:tcPr>
            <w:tcW w:w="272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09" w:type="dxa"/>
            <w:tcBorders/>
            <w:shd w:fill="FFFFFF" w:val="clear"/>
          </w:tcPr>
          <w:p>
            <w:pPr>
              <w:pStyle w:val="Normal"/>
              <w:shd w:fill="FFFFFF" w:val="clear"/>
              <w:rPr/>
            </w:pPr>
            <w:r>
              <w:rPr>
                <w:rFonts w:cs="Times New Roman" w:ascii="Times New Roman" w:hAnsi="Times New Roman"/>
                <w:sz w:val="22"/>
                <w:szCs w:val="22"/>
                <w:lang w:val="en-US"/>
              </w:rPr>
              <w:t>Sermocinatio</w:t>
            </w:r>
            <w:r>
              <w:rPr>
                <w:rFonts w:cs="Times New Roman" w:ascii="Times New Roman" w:hAnsi="Times New Roman"/>
                <w:sz w:val="22"/>
                <w:szCs w:val="22"/>
              </w:rPr>
              <w:t>: оратор, как актер,  повторяет слова,  сказанные им в другое время и при другой обстановке.</w:t>
            </w:r>
          </w:p>
        </w:tc>
      </w:tr>
      <w:tr>
        <w:trPr>
          <w:trHeight w:val="389" w:hRule="atLeast"/>
        </w:trPr>
        <w:tc>
          <w:tcPr>
            <w:tcW w:w="272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0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clamatio</w:t>
            </w:r>
            <w:r>
              <w:rPr>
                <w:rFonts w:cs="Times New Roman" w:ascii="Times New Roman" w:hAnsi="Times New Roman"/>
                <w:sz w:val="22"/>
                <w:szCs w:val="22"/>
                <w:vertAlign w:val="superscript"/>
                <w:lang w:val="en-US"/>
              </w:rPr>
              <w:t>69</w:t>
            </w:r>
            <w:r>
              <w:rPr>
                <w:rFonts w:cs="Times New Roman" w:ascii="Times New Roman" w:hAnsi="Times New Roman"/>
                <w:sz w:val="22"/>
                <w:szCs w:val="22"/>
                <w:lang w:val="en-US"/>
              </w:rPr>
              <w:t>.</w:t>
            </w:r>
          </w:p>
        </w:tc>
      </w:tr>
      <w:tr>
        <w:trPr>
          <w:trHeight w:val="1397" w:hRule="atLeast"/>
        </w:trPr>
        <w:tc>
          <w:tcPr>
            <w:tcW w:w="272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09" w:type="dxa"/>
            <w:tcBorders/>
            <w:shd w:fill="FFFFFF" w:val="clear"/>
          </w:tcPr>
          <w:p>
            <w:pPr>
              <w:pStyle w:val="Normal"/>
              <w:shd w:fill="FFFFFF" w:val="clear"/>
              <w:rPr/>
            </w:pPr>
            <w:r>
              <w:rPr>
                <w:rFonts w:cs="Times New Roman" w:ascii="Times New Roman" w:hAnsi="Times New Roman"/>
                <w:sz w:val="22"/>
                <w:szCs w:val="22"/>
                <w:lang w:val="en-US"/>
              </w:rPr>
              <w:t>Antithesis</w:t>
            </w:r>
            <w:r>
              <w:rPr>
                <w:rFonts w:cs="Times New Roman" w:ascii="Times New Roman" w:hAnsi="Times New Roman"/>
                <w:sz w:val="22"/>
                <w:szCs w:val="22"/>
                <w:vertAlign w:val="superscript"/>
              </w:rPr>
              <w:t>70</w:t>
            </w:r>
            <w:r>
              <w:rPr>
                <w:rFonts w:cs="Times New Roman" w:ascii="Times New Roman" w:hAnsi="Times New Roman"/>
                <w:sz w:val="22"/>
                <w:szCs w:val="22"/>
              </w:rPr>
              <w:t>: я не имел права оттолкнуть, я должен был выслушать.</w:t>
            </w:r>
          </w:p>
        </w:tc>
      </w:tr>
      <w:tr>
        <w:trPr>
          <w:trHeight w:val="1627" w:hRule="atLeast"/>
        </w:trPr>
        <w:tc>
          <w:tcPr>
            <w:tcW w:w="272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09" w:type="dxa"/>
            <w:tcBorders/>
            <w:shd w:fill="FFFFFF" w:val="clear"/>
          </w:tcPr>
          <w:p>
            <w:pPr>
              <w:pStyle w:val="Normal"/>
              <w:shd w:fill="FFFFFF" w:val="clear"/>
              <w:rPr/>
            </w:pPr>
            <w:r>
              <w:rPr>
                <w:rFonts w:cs="Times New Roman" w:ascii="Times New Roman" w:hAnsi="Times New Roman"/>
                <w:sz w:val="22"/>
                <w:szCs w:val="22"/>
                <w:lang w:val="en-US"/>
              </w:rPr>
              <w:t>Divisio</w:t>
            </w:r>
            <w:r>
              <w:rPr>
                <w:rFonts w:cs="Times New Roman" w:ascii="Times New Roman" w:hAnsi="Times New Roman"/>
                <w:sz w:val="22"/>
                <w:szCs w:val="22"/>
                <w:vertAlign w:val="superscript"/>
              </w:rPr>
              <w:t>71</w:t>
            </w:r>
            <w:r>
              <w:rPr>
                <w:rFonts w:cs="Times New Roman" w:ascii="Times New Roman" w:hAnsi="Times New Roman"/>
                <w:sz w:val="22"/>
                <w:szCs w:val="22"/>
              </w:rPr>
              <w:t>: узнал, разобрал, взвесил;</w:t>
            </w:r>
          </w:p>
          <w:p>
            <w:pPr>
              <w:pStyle w:val="Normal"/>
              <w:shd w:fill="FFFFFF" w:val="clear"/>
              <w:rPr/>
            </w:pPr>
            <w:r>
              <w:rPr>
                <w:rFonts w:cs="Times New Roman" w:ascii="Times New Roman" w:hAnsi="Times New Roman"/>
                <w:sz w:val="22"/>
                <w:szCs w:val="22"/>
                <w:lang w:val="en-US"/>
              </w:rPr>
              <w:t>Disjunctio</w:t>
            </w:r>
            <w:r>
              <w:rPr>
                <w:rFonts w:cs="Times New Roman" w:ascii="Times New Roman" w:hAnsi="Times New Roman"/>
                <w:sz w:val="22"/>
                <w:szCs w:val="22"/>
                <w:vertAlign w:val="superscript"/>
              </w:rPr>
              <w:t>72</w:t>
            </w:r>
            <w:r>
              <w:rPr>
                <w:rFonts w:cs="Times New Roman" w:ascii="Times New Roman" w:hAnsi="Times New Roman"/>
                <w:sz w:val="22"/>
                <w:szCs w:val="22"/>
              </w:rPr>
              <w:t>: долг перед отцом и сыном, долг перед судом и обществом;</w:t>
            </w:r>
          </w:p>
          <w:p>
            <w:pPr>
              <w:pStyle w:val="Normal"/>
              <w:shd w:fill="FFFFFF" w:val="clear"/>
              <w:rPr/>
            </w:pPr>
            <w:r>
              <w:rPr>
                <w:rFonts w:cs="Times New Roman" w:ascii="Times New Roman" w:hAnsi="Times New Roman"/>
                <w:sz w:val="22"/>
                <w:szCs w:val="22"/>
                <w:lang w:val="en-US"/>
              </w:rPr>
              <w:t>Distributio</w:t>
            </w:r>
            <w:r>
              <w:rPr>
                <w:rFonts w:cs="Times New Roman" w:ascii="Times New Roman" w:hAnsi="Times New Roman"/>
                <w:sz w:val="22"/>
                <w:szCs w:val="22"/>
                <w:vertAlign w:val="superscript"/>
              </w:rPr>
              <w:t>73</w:t>
            </w:r>
            <w:r>
              <w:rPr>
                <w:rFonts w:cs="Times New Roman" w:ascii="Times New Roman" w:hAnsi="Times New Roman"/>
                <w:sz w:val="22"/>
                <w:szCs w:val="22"/>
              </w:rPr>
              <w:t>: семья преследует, ослепленные осудили.</w:t>
            </w:r>
          </w:p>
        </w:tc>
      </w:tr>
      <w:tr>
        <w:trPr>
          <w:trHeight w:val="1574" w:hRule="atLeast"/>
        </w:trPr>
        <w:tc>
          <w:tcPr>
            <w:tcW w:w="272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0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postrophe</w:t>
            </w:r>
            <w:r>
              <w:rPr>
                <w:rFonts w:cs="Times New Roman" w:ascii="Times New Roman" w:hAnsi="Times New Roman"/>
                <w:sz w:val="22"/>
                <w:szCs w:val="22"/>
                <w:vertAlign w:val="superscript"/>
                <w:lang w:val="en-US"/>
              </w:rPr>
              <w:t>74</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stributio.</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hortatio</w:t>
            </w:r>
            <w:r>
              <w:rPr>
                <w:rFonts w:cs="Times New Roman" w:ascii="Times New Roman" w:hAnsi="Times New Roman"/>
                <w:sz w:val="22"/>
                <w:szCs w:val="22"/>
                <w:vertAlign w:val="superscript"/>
                <w:lang w:val="en-US"/>
              </w:rPr>
              <w:t>75</w:t>
            </w:r>
            <w:r>
              <w:rPr>
                <w:rFonts w:cs="Times New Roman" w:ascii="Times New Roman" w:hAnsi="Times New Roman"/>
                <w:sz w:val="22"/>
                <w:szCs w:val="22"/>
                <w:lang w:val="en-US"/>
              </w:rPr>
              <w:t>.</w:t>
            </w:r>
          </w:p>
        </w:tc>
      </w:tr>
    </w:tbl>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сказать, чтобы риторика не была заметна в этом отрывке; но и при чтении она бледнеет перед яркой до болезненного главной мыслью: я жестоко ошибался — боюсь, чтобы еще более жестоко, ужасно не ошиблись вы. На суде, после нескольких дней напряженной борьбы, после страстных речей прокурора и гражданского истца присяжные, истомленные усталостью и продолжительным нервным возбуждением, и вовсе не могли заметить риторики; им было не до цветов.</w:t>
      </w:r>
    </w:p>
    <w:p>
      <w:pPr>
        <w:pStyle w:val="Normal"/>
        <w:shd w:fill="FFFFFF" w:val="clear"/>
        <w:rPr/>
      </w:pPr>
      <w:r>
        <w:rPr>
          <w:rFonts w:cs="Times New Roman" w:ascii="Times New Roman" w:hAnsi="Times New Roman"/>
          <w:sz w:val="22"/>
          <w:szCs w:val="22"/>
        </w:rPr>
        <w:t>Возьмем русский пример — речь по делу о должностных преступлениях самого прозаического свойства. Оратор говорит присяжным: «Взгляните на организацию таможни. Этот отдельный от города мир чиновников и купцов расположен в глуши. Сюда, под эти крутые спуски, заслоняющие таможню от внешнего мира, ежедневно пристает роскошная богиня морской торговли с своим трезубцем и рогом изобилия... Богиня роняет богатства, сорит ими. Все до них лакомы... Жадность разбирает. И над этим ежедневно вступающим и разливающимся богатством стражами от казны для взимания громадных сумм поставлены люди с ничтожным жалованием. Купец бы не решился приставить к такому делу приказчика без щедрой награды за честность. И вот эти предполагаемые противники — купец и чиновник, окруженные только морем и небом, при ежедневных встречах, при постоянной совместной работе начинают сближаться. Они почти вместе живут. Весь берег покрыт купеческими магазинами. Запираются они двумя замками: один у купца, другой у чиновника. Вскоре у этих людей образуются соединенные замки от совести...»</w:t>
      </w:r>
      <w:r>
        <w:rPr>
          <w:rFonts w:cs="Times New Roman" w:ascii="Times New Roman" w:hAnsi="Times New Roman"/>
          <w:sz w:val="22"/>
          <w:szCs w:val="22"/>
          <w:vertAlign w:val="superscript"/>
        </w:rPr>
        <w:t>76</w:t>
      </w:r>
      <w:r>
        <w:rPr>
          <w:rFonts w:cs="Times New Roman" w:ascii="Times New Roman" w:hAnsi="Times New Roman"/>
          <w:sz w:val="22"/>
          <w:szCs w:val="22"/>
        </w:rPr>
        <w:t xml:space="preserve"> В этом отрывке аллегория, </w:t>
      </w:r>
      <w:r>
        <w:rPr>
          <w:rFonts w:cs="Times New Roman" w:ascii="Times New Roman" w:hAnsi="Times New Roman"/>
          <w:sz w:val="22"/>
          <w:szCs w:val="22"/>
          <w:lang w:val="en-US"/>
        </w:rPr>
        <w:t>synecdoche</w:t>
      </w:r>
      <w:r>
        <w:rPr>
          <w:rFonts w:cs="Times New Roman" w:ascii="Times New Roman" w:hAnsi="Times New Roman"/>
          <w:sz w:val="22"/>
          <w:szCs w:val="22"/>
          <w:vertAlign w:val="superscript"/>
        </w:rPr>
        <w:t>77</w:t>
      </w:r>
      <w:r>
        <w:rPr>
          <w:rFonts w:cs="Times New Roman" w:ascii="Times New Roman" w:hAnsi="Times New Roman"/>
          <w:sz w:val="22"/>
          <w:szCs w:val="22"/>
        </w:rPr>
        <w:t>, антитеза, сравнение и не менее тринадцати метафор.</w:t>
      </w:r>
    </w:p>
    <w:p>
      <w:pPr>
        <w:pStyle w:val="Normal"/>
        <w:shd w:fill="FFFFFF" w:val="clear"/>
        <w:rPr/>
      </w:pPr>
      <w:r>
        <w:rPr>
          <w:rFonts w:cs="Times New Roman" w:ascii="Times New Roman" w:hAnsi="Times New Roman"/>
          <w:sz w:val="22"/>
          <w:szCs w:val="22"/>
        </w:rPr>
        <w:t xml:space="preserve">Необходимо, конечно, следить за тем, чтобы эти риторические обороты соответствовали умственному развитию слушателей. Что может быть проще фигуры </w:t>
      </w:r>
      <w:r>
        <w:rPr>
          <w:rFonts w:cs="Times New Roman" w:ascii="Times New Roman" w:hAnsi="Times New Roman"/>
          <w:sz w:val="22"/>
          <w:szCs w:val="22"/>
          <w:lang w:val="en-US"/>
        </w:rPr>
        <w:t>synecdoche</w:t>
      </w:r>
      <w:r>
        <w:rPr>
          <w:rFonts w:cs="Times New Roman" w:ascii="Times New Roman" w:hAnsi="Times New Roman"/>
          <w:sz w:val="22"/>
          <w:szCs w:val="22"/>
        </w:rPr>
        <w:t xml:space="preserve"> (</w:t>
      </w:r>
      <w:r>
        <w:rPr>
          <w:rFonts w:cs="Times New Roman" w:ascii="Times New Roman" w:hAnsi="Times New Roman"/>
          <w:sz w:val="22"/>
          <w:szCs w:val="22"/>
          <w:lang w:val="en-US"/>
        </w:rPr>
        <w:t>cum</w:t>
      </w:r>
      <w:r>
        <w:rPr>
          <w:rFonts w:cs="Times New Roman" w:ascii="Times New Roman" w:hAnsi="Times New Roman"/>
          <w:sz w:val="22"/>
          <w:szCs w:val="22"/>
        </w:rPr>
        <w:t xml:space="preserve"> </w:t>
      </w:r>
      <w:r>
        <w:rPr>
          <w:rFonts w:cs="Times New Roman" w:ascii="Times New Roman" w:hAnsi="Times New Roman"/>
          <w:sz w:val="22"/>
          <w:szCs w:val="22"/>
          <w:lang w:val="en-US"/>
        </w:rPr>
        <w:t>res</w:t>
      </w:r>
      <w:r>
        <w:rPr>
          <w:rFonts w:cs="Times New Roman" w:ascii="Times New Roman" w:hAnsi="Times New Roman"/>
          <w:sz w:val="22"/>
          <w:szCs w:val="22"/>
        </w:rPr>
        <w:t xml:space="preserve"> </w:t>
      </w:r>
      <w:r>
        <w:rPr>
          <w:rFonts w:cs="Times New Roman" w:ascii="Times New Roman" w:hAnsi="Times New Roman"/>
          <w:sz w:val="22"/>
          <w:szCs w:val="22"/>
          <w:lang w:val="en-US"/>
        </w:rPr>
        <w:t>tota</w:t>
      </w:r>
      <w:r>
        <w:rPr>
          <w:rFonts w:cs="Times New Roman" w:ascii="Times New Roman" w:hAnsi="Times New Roman"/>
          <w:sz w:val="22"/>
          <w:szCs w:val="22"/>
        </w:rPr>
        <w:t xml:space="preserve"> </w:t>
      </w:r>
      <w:r>
        <w:rPr>
          <w:rFonts w:cs="Times New Roman" w:ascii="Times New Roman" w:hAnsi="Times New Roman"/>
          <w:sz w:val="22"/>
          <w:szCs w:val="22"/>
          <w:lang w:val="en-US"/>
        </w:rPr>
        <w:t>parva</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arte</w:t>
      </w:r>
      <w:r>
        <w:rPr>
          <w:rFonts w:cs="Times New Roman" w:ascii="Times New Roman" w:hAnsi="Times New Roman"/>
          <w:sz w:val="22"/>
          <w:szCs w:val="22"/>
        </w:rPr>
        <w:t xml:space="preserve"> </w:t>
      </w:r>
      <w:r>
        <w:rPr>
          <w:rFonts w:cs="Times New Roman" w:ascii="Times New Roman" w:hAnsi="Times New Roman"/>
          <w:sz w:val="22"/>
          <w:szCs w:val="22"/>
          <w:lang w:val="en-US"/>
        </w:rPr>
        <w:t>cognoscitur</w:t>
      </w:r>
      <w:r>
        <w:rPr>
          <w:rFonts w:cs="Times New Roman" w:ascii="Times New Roman" w:hAnsi="Times New Roman"/>
          <w:sz w:val="22"/>
          <w:szCs w:val="22"/>
        </w:rPr>
        <w:t xml:space="preserve">, </w:t>
      </w:r>
      <w:r>
        <w:rPr>
          <w:rFonts w:cs="Times New Roman" w:ascii="Times New Roman" w:hAnsi="Times New Roman"/>
          <w:sz w:val="22"/>
          <w:szCs w:val="22"/>
          <w:lang w:val="en-US"/>
        </w:rPr>
        <w:t>au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toto</w:t>
      </w:r>
      <w:r>
        <w:rPr>
          <w:rFonts w:cs="Times New Roman" w:ascii="Times New Roman" w:hAnsi="Times New Roman"/>
          <w:sz w:val="22"/>
          <w:szCs w:val="22"/>
        </w:rPr>
        <w:t xml:space="preserve"> </w:t>
      </w:r>
      <w:r>
        <w:rPr>
          <w:rFonts w:cs="Times New Roman" w:ascii="Times New Roman" w:hAnsi="Times New Roman"/>
          <w:sz w:val="22"/>
          <w:szCs w:val="22"/>
          <w:lang w:val="en-US"/>
        </w:rPr>
        <w:t>pars</w:t>
      </w:r>
      <w:r>
        <w:rPr>
          <w:rFonts w:cs="Times New Roman" w:ascii="Times New Roman" w:hAnsi="Times New Roman"/>
          <w:sz w:val="22"/>
          <w:szCs w:val="22"/>
        </w:rPr>
        <w:t>), то есть название части вместо целого или наобо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i/>
          <w:iCs/>
          <w:sz w:val="22"/>
          <w:szCs w:val="22"/>
        </w:rPr>
        <w:t xml:space="preserve">железная лопата </w:t>
      </w:r>
      <w:r>
        <w:rPr>
          <w:rFonts w:cs="Times New Roman" w:ascii="Times New Roman" w:hAnsi="Times New Roman"/>
          <w:sz w:val="22"/>
          <w:szCs w:val="22"/>
        </w:rPr>
        <w:t>В каменную грудь, Добывая медь и злато, Врежет страшный путь!</w:t>
      </w:r>
      <w:r>
        <w:rPr>
          <w:rFonts w:cs="Times New Roman" w:ascii="Times New Roman" w:hAnsi="Times New Roman"/>
          <w:sz w:val="22"/>
          <w:szCs w:val="22"/>
          <w:vertAlign w:val="superscript"/>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5</w:t>
      </w:r>
    </w:p>
    <w:p>
      <w:pPr>
        <w:pStyle w:val="Normal"/>
        <w:shd w:fill="FFFFFF" w:val="clear"/>
        <w:rPr/>
      </w:pPr>
      <w:r>
        <w:rPr>
          <w:rFonts w:cs="Times New Roman" w:ascii="Times New Roman" w:hAnsi="Times New Roman"/>
          <w:sz w:val="22"/>
          <w:szCs w:val="22"/>
        </w:rPr>
        <w:t xml:space="preserve">Была та смутная пора, Когда </w:t>
      </w:r>
      <w:r>
        <w:rPr>
          <w:rFonts w:cs="Times New Roman" w:ascii="Times New Roman" w:hAnsi="Times New Roman"/>
          <w:i/>
          <w:iCs/>
          <w:sz w:val="22"/>
          <w:szCs w:val="22"/>
        </w:rPr>
        <w:t xml:space="preserve">Россия </w:t>
      </w:r>
      <w:r>
        <w:rPr>
          <w:rFonts w:cs="Times New Roman" w:ascii="Times New Roman" w:hAnsi="Times New Roman"/>
          <w:sz w:val="22"/>
          <w:szCs w:val="22"/>
        </w:rPr>
        <w:t>молодая, В бореньях силы напрягая, Мужала с гением Петра</w:t>
      </w:r>
      <w:r>
        <w:rPr>
          <w:rFonts w:cs="Times New Roman" w:ascii="Times New Roman" w:hAnsi="Times New Roman"/>
          <w:sz w:val="22"/>
          <w:szCs w:val="22"/>
          <w:vertAlign w:val="superscript"/>
        </w:rPr>
        <w:t>7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днако не всякая </w:t>
      </w:r>
      <w:r>
        <w:rPr>
          <w:rFonts w:cs="Times New Roman" w:ascii="Times New Roman" w:hAnsi="Times New Roman"/>
          <w:sz w:val="22"/>
          <w:szCs w:val="22"/>
          <w:lang w:val="en-US"/>
        </w:rPr>
        <w:t>synecdoche</w:t>
      </w:r>
      <w:r>
        <w:rPr>
          <w:rFonts w:cs="Times New Roman" w:ascii="Times New Roman" w:hAnsi="Times New Roman"/>
          <w:sz w:val="22"/>
          <w:szCs w:val="22"/>
        </w:rPr>
        <w:t xml:space="preserve"> бывает понятна для всякого слушателя. Адвокат и бывший прокурор упрекнул меня однажды за слова: читайте Пушкина. — Почему не говорят нам: читайте Лермонтова? — спросил он с негодо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гуры, рождающиеся во время произнесения речи, могут быть переданы как придется, как скажутся; непосредственность мысли возместит несовершенство формы; но образ, родившийся на прогулке, за письменным столом, в час бессонницы, должен быть отделан в совершенстве: по содержанию — как богатая картина, где рассчитан каждый эффект освещения и красок, по форме — как образцовый стих великого поэта, где взвешены точность и выразительность каждого слова. Небрежность здесь не должна быть терпима. Подготовленные, но не обработанные до конца и образ, и мысль будут искусственны и могут только раздражать слушателей.</w:t>
      </w:r>
    </w:p>
    <w:p>
      <w:pPr>
        <w:pStyle w:val="Normal"/>
        <w:shd w:fill="FFFFFF" w:val="clear"/>
        <w:rPr/>
      </w:pPr>
      <w:r>
        <w:rPr>
          <w:rFonts w:cs="Times New Roman" w:ascii="Times New Roman" w:hAnsi="Times New Roman"/>
          <w:sz w:val="22"/>
          <w:szCs w:val="22"/>
        </w:rPr>
        <w:t xml:space="preserve">Следует остерегаться изысканного. Мне пришлось участвовать в составе суда по делу Ольги Штейн, судившейся за мошенничества. Не имея никаких средств, эта женщина вела самый расточительный образ жизни и имела знакомых в лучшем столичном обществе; она нанимала простодушных людей для управления несуществующими домами и имениями или в качестве прислуги, отбирала от них денежные залоги и щедро тратила их на себя и своих добрых приятелей; во время войны она устроила у себя в доме лазарет, в котором в течение короткого времени было помещено несколько раненых; об этом лазарете часто вспоминали на судебном следствии. Мне пришла в голову мысль: человек выиграл двести тысяч рублей и жертвует сто рублей на церковь; эту мысль тотчас сменила другая: он украл двести тысяч и построил церковь; за нею третья — он украл икону </w:t>
      </w:r>
      <w:r>
        <w:rPr>
          <w:rFonts w:cs="Times New Roman" w:ascii="Times New Roman" w:hAnsi="Times New Roman"/>
          <w:i/>
          <w:iCs/>
          <w:sz w:val="22"/>
          <w:szCs w:val="22"/>
        </w:rPr>
        <w:t xml:space="preserve">а </w:t>
      </w:r>
      <w:r>
        <w:rPr>
          <w:rFonts w:cs="Times New Roman" w:ascii="Times New Roman" w:hAnsi="Times New Roman"/>
          <w:sz w:val="22"/>
          <w:szCs w:val="22"/>
        </w:rPr>
        <w:t>Казанском соборе и тут же взломал кружку, в которой оказались медяки; он отдал их нищему. Я кончил следующим набро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смельчака, который, преодолев тысячу опасностей, пробрался в капище индийского бога и сорвал с идола драгоценный венец; он вернулся к себе,</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омал сокровище и любуется кучей жемчуга, изумрудов и рубинов; каждый камень стоит целого царства, у каждого почетное прозвище, как у великого государя, и длинная кровавая история, как у венценосного рода; в эту минуту к нему входит нищий с протянутой рукой, и вор, разбогатевший святотатством, бросает ему золотые обломки короны. Какие жаркие благодарные слезы будет проливать голодная семья бедняка, как будет молиться она за щедрого благоде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сравнение имело свои достоинства как риторическая фигура. Оно вполне соответствует основной мысли и облегчает ее понимание. Посредственный оратор, пожалуй, остановился бы на нем, прельщенный яркостью красок; опытный мастер отбросил бы его, как мишуру, и нашел бы нечто совсем иное, проще и силь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агедии Габриеля д'Аннунцио «Франческа да Римини» братья говорят о сестре: «Она выросла в нашей семье, как роза среди железа». Вот сжатые, неотделанные, сильные слова оратора. Они напоминают не менее выразительные слова псалма Давидова: «Сидим во тьме смертной, окованные скорбью и желе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актический совет: знайте про себя, что и скромный цветок, брошенный вами в речи, будет приятен слушателям; но не удовлетворяйтесь малым. Помните Цицерона: «Берегитесь показаться чуждыми великого, если будете радоваться малому»  (</w:t>
      </w:r>
      <w:r>
        <w:rPr>
          <w:rFonts w:cs="Times New Roman" w:ascii="Times New Roman" w:hAnsi="Times New Roman"/>
          <w:sz w:val="22"/>
          <w:szCs w:val="22"/>
          <w:lang w:val="en-US"/>
        </w:rPr>
        <w:t>Rhet</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едует, однако, быть и чересчур простым. Я помню заключительные слова совсем юного оратора о подсудимом: «Он гибнет не один; на его плечо опирается женская рука; его шею обвивают детские ручки...» Как это просто и хорошо; как достойно подражания. Увы! Через день или два мне пришлось услых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а присяжные заседатели! На одной чашке весов жена и сын подсудимого, а на другой — этот самовар, стоящий три руб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 создаст ли употребление риторических фигур нестерпимую пестроту речи, не будет ли развлекать слушателей, не утомит ли их? — Конечно, нет; во-первых, потому, что оратор пользуется ими с умеренностью; во-вторых, потому, что большинство их, как уже сказано, остаются незамеченными. Итак, пусть в вечера раздумья над будущим обвинением или защитой накопится у вас множество мыслей и образов для украшения речи; взойдя на трибуну, не думайте о них: пусть в речи блеснут немногие, только те, которые сами напомнят о себе</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rPr/>
      </w:pPr>
      <w:r>
        <w:rPr>
          <w:rFonts w:cs="Times New Roman" w:ascii="Times New Roman" w:hAnsi="Times New Roman"/>
          <w:sz w:val="22"/>
          <w:szCs w:val="22"/>
        </w:rPr>
        <w:t>в нужную минуту. На суде примите за правило, что цветы красноречия хороши только тогда, когда кажутся случайными. В книге, в газете, в публичной лекции явно подысканное сравнение имеет вполне законное право на существование; я готов признать это допустимым и в проповеди, и в политической речи, только не на суде. В превосходной речи Андреевского по делу Андреева</w:t>
      </w:r>
      <w:r>
        <w:rPr>
          <w:rFonts w:cs="Times New Roman" w:ascii="Times New Roman" w:hAnsi="Times New Roman"/>
          <w:sz w:val="22"/>
          <w:szCs w:val="22"/>
          <w:vertAlign w:val="superscript"/>
        </w:rPr>
        <w:t xml:space="preserve">80 </w:t>
      </w:r>
      <w:r>
        <w:rPr>
          <w:rFonts w:cs="Times New Roman" w:ascii="Times New Roman" w:hAnsi="Times New Roman"/>
          <w:sz w:val="22"/>
          <w:szCs w:val="22"/>
        </w:rPr>
        <w:t>неожиданное крушение семейного благополучия сравнивается с землетрясением. Сравнение сильное, форма безупречная, но лучше было бы выпустить его. Оно сразу отрывает слушателя от действительности; напоминает, что перед ним не Андреев, открывающий свое горе, а его защитник, чарующий игрою старательно отточенных слов. Речь всегда должна казаться импровизацией, и каждое украшение ее — неожиданным для самого оратора, отнюдь не подготовленным заранее. Поэтому образы, взятые из обыденной жизни, составляют лучшее ее украшение. Оратор как будто идет с вами по одной дороге и в разговоре поясняет свою мысль то камнем, случайно поднятым под ногами, то листом, сорванным с наклонившейся ветки. Таковы притчи о сеятеле, о смоковнице, слова о птицах небесных и о лилиях</w:t>
      </w:r>
      <w:r>
        <w:rPr>
          <w:rFonts w:cs="Times New Roman" w:ascii="Times New Roman" w:hAnsi="Times New Roman"/>
          <w:sz w:val="22"/>
          <w:szCs w:val="22"/>
          <w:vertAlign w:val="superscript"/>
        </w:rPr>
        <w:t>81</w:t>
      </w:r>
      <w:r>
        <w:rPr>
          <w:rFonts w:cs="Times New Roman" w:ascii="Times New Roman" w:hAnsi="Times New Roman"/>
          <w:sz w:val="22"/>
          <w:szCs w:val="22"/>
        </w:rPr>
        <w:t xml:space="preserve"> в Гали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МЫСЛИ</w:t>
      </w:r>
    </w:p>
    <w:p>
      <w:pPr>
        <w:pStyle w:val="Normal"/>
        <w:shd w:fill="FFFFFF" w:val="clear"/>
        <w:rPr/>
      </w:pPr>
      <w:r>
        <w:rPr>
          <w:rFonts w:cs="Times New Roman" w:ascii="Times New Roman" w:hAnsi="Times New Roman"/>
          <w:sz w:val="22"/>
          <w:szCs w:val="22"/>
        </w:rPr>
        <w:t>Одним из лучших украшений речи служат общие мысли. Байрон рассказывает, что, прочитав однажды сборник извлечений из старинных драматических произведений, он был удивлен, найдя в них много таких мыслей, которые считал своей нераздельной собственностью; он не подозревал, что другие до него успели сказать многое, позднее самостоятельно высказанное им. «Если это преступление, прибавляет он, я охотно признаю себя виновным». Гете находит, что Байрон был слишком скромен. Он должен был сказать: «Что мною написано, то мое, а взял ли я это из книги или из жизни — все равно; мое дело было воспользоваться этим надлежащим образом». Его драм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Deformed</w:t>
      </w:r>
      <w:r>
        <w:rPr>
          <w:rFonts w:cs="Times New Roman" w:ascii="Times New Roman" w:hAnsi="Times New Roman"/>
          <w:sz w:val="22"/>
          <w:szCs w:val="22"/>
        </w:rPr>
        <w:t xml:space="preserve"> </w:t>
      </w:r>
      <w:r>
        <w:rPr>
          <w:rFonts w:cs="Times New Roman" w:ascii="Times New Roman" w:hAnsi="Times New Roman"/>
          <w:sz w:val="22"/>
          <w:szCs w:val="22"/>
          <w:lang w:val="en-US"/>
        </w:rPr>
        <w:t>Transformed</w:t>
      </w:r>
      <w:r>
        <w:rPr>
          <w:rFonts w:cs="Times New Roman" w:ascii="Times New Roman" w:hAnsi="Times New Roman"/>
          <w:sz w:val="22"/>
          <w:szCs w:val="22"/>
        </w:rPr>
        <w:t>»</w:t>
      </w:r>
      <w:r>
        <w:rPr>
          <w:rFonts w:cs="Times New Roman" w:ascii="Times New Roman" w:hAnsi="Times New Roman"/>
          <w:sz w:val="22"/>
          <w:szCs w:val="22"/>
          <w:vertAlign w:val="superscript"/>
        </w:rPr>
        <w:t>82</w:t>
      </w:r>
      <w:r>
        <w:rPr>
          <w:rFonts w:cs="Times New Roman" w:ascii="Times New Roman" w:hAnsi="Times New Roman"/>
          <w:sz w:val="22"/>
          <w:szCs w:val="22"/>
        </w:rPr>
        <w:t>, поясняет Гете, есть продолжение моего Мефистофеля, а мой Мефистофель поет песню из Шекспира. Почему бы и нет? К чему было мне трудиться и сочинять свою собственную, когда та, которую сочинил Шекспир, была столь же уместна и выражала именно то, что мне было нужно.</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68</w:t>
      </w:r>
    </w:p>
    <w:p>
      <w:pPr>
        <w:pStyle w:val="Normal"/>
        <w:shd w:fill="FFFFFF" w:val="clear"/>
        <w:rPr/>
      </w:pPr>
      <w:r>
        <w:rPr>
          <w:rFonts w:cs="Times New Roman" w:ascii="Times New Roman" w:hAnsi="Times New Roman"/>
          <w:sz w:val="22"/>
          <w:szCs w:val="22"/>
        </w:rPr>
        <w:t xml:space="preserve">Трудно представить себе, как часто встречаются в литературе такие заимствования, с предумышлением или по неведению. Один из самых распространенных афоризмов в современном немецком разговоре: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unsch</w:t>
      </w:r>
      <w:r>
        <w:rPr>
          <w:rFonts w:cs="Times New Roman" w:ascii="Times New Roman" w:hAnsi="Times New Roman"/>
          <w:sz w:val="22"/>
          <w:szCs w:val="22"/>
        </w:rPr>
        <w:t xml:space="preserve"> </w:t>
      </w:r>
      <w:r>
        <w:rPr>
          <w:rFonts w:cs="Times New Roman" w:ascii="Times New Roman" w:hAnsi="Times New Roman"/>
          <w:sz w:val="22"/>
          <w:szCs w:val="22"/>
          <w:lang w:val="en-US"/>
        </w:rPr>
        <w:t>ist</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Vater</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Gedankens</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есть дословный перевод слов из «Генриха </w:t>
      </w:r>
      <w:r>
        <w:rPr>
          <w:rFonts w:cs="Times New Roman" w:ascii="Times New Roman" w:hAnsi="Times New Roman"/>
          <w:sz w:val="22"/>
          <w:szCs w:val="22"/>
          <w:lang w:val="en-US"/>
        </w:rPr>
        <w:t>IV</w:t>
      </w:r>
      <w:r>
        <w:rPr>
          <w:rFonts w:cs="Times New Roman" w:ascii="Times New Roman" w:hAnsi="Times New Roman"/>
          <w:sz w:val="22"/>
          <w:szCs w:val="22"/>
        </w:rPr>
        <w:t>» у Шекспира:</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They wish was father, Harry, to that thought</w:t>
      </w:r>
      <w:r>
        <w:rPr>
          <w:rFonts w:cs="Times New Roman" w:ascii="Times New Roman" w:hAnsi="Times New Roman"/>
          <w:sz w:val="22"/>
          <w:szCs w:val="22"/>
          <w:vertAlign w:val="superscript"/>
          <w:lang w:val="en-US"/>
        </w:rPr>
        <w:t>84</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он Жуане, в знаменитом отрывке, Байрон восклицает:</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Sweet is revenge, especially to women...</w:t>
      </w:r>
      <w:r>
        <w:rPr>
          <w:rFonts w:cs="Times New Roman" w:ascii="Times New Roman" w:hAnsi="Times New Roman"/>
          <w:sz w:val="22"/>
          <w:szCs w:val="22"/>
          <w:vertAlign w:val="superscript"/>
          <w:lang w:val="en-US"/>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орнель двести лет тому назад говорил:</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Que la vengeance est douce a l'esprit d'une femme!</w:t>
      </w:r>
      <w:r>
        <w:rPr>
          <w:rFonts w:cs="Times New Roman" w:ascii="Times New Roman" w:hAnsi="Times New Roman"/>
          <w:sz w:val="22"/>
          <w:szCs w:val="22"/>
          <w:vertAlign w:val="superscript"/>
          <w:lang w:val="en-US"/>
        </w:rPr>
        <w:t>86</w:t>
      </w:r>
    </w:p>
    <w:p>
      <w:pPr>
        <w:pStyle w:val="Normal"/>
        <w:shd w:fill="FFFFFF" w:val="clear"/>
        <w:rPr/>
      </w:pPr>
      <w:r>
        <w:rPr>
          <w:rFonts w:cs="Times New Roman" w:ascii="Times New Roman" w:hAnsi="Times New Roman"/>
          <w:sz w:val="22"/>
          <w:szCs w:val="22"/>
        </w:rPr>
        <w:t xml:space="preserve">Знание есть монета свободного обращения, и хорошая мысль, хотя бы сказанная или написанная давно, не умирает. В гробницах египетских фараонов находят древние сосуды с пшеницей; эту пшеницу обращали в посев, и англичане и французы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видели колосья, выросшие из зерен, собранных руками египетских рабов за 3000 лет до рождества Христова.</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Nullum est jam dictum, quod non fuit dictum pri-us — </w:t>
      </w:r>
      <w:r>
        <w:rPr>
          <w:rFonts w:cs="Times New Roman" w:ascii="Times New Roman" w:hAnsi="Times New Roman"/>
          <w:sz w:val="22"/>
          <w:szCs w:val="22"/>
        </w:rPr>
        <w:t>говорится</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Теренция</w:t>
      </w:r>
      <w:r>
        <w:rPr>
          <w:rFonts w:cs="Times New Roman" w:ascii="Times New Roman" w:hAnsi="Times New Roman"/>
          <w:sz w:val="22"/>
          <w:szCs w:val="22"/>
          <w:lang w:val="en-US"/>
        </w:rPr>
        <w:t xml:space="preserve">. </w:t>
      </w:r>
      <w:r>
        <w:rPr>
          <w:rFonts w:cs="Times New Roman" w:ascii="Times New Roman" w:hAnsi="Times New Roman"/>
          <w:sz w:val="22"/>
          <w:szCs w:val="22"/>
        </w:rPr>
        <w:t>Гете</w:t>
      </w:r>
      <w:r>
        <w:rPr>
          <w:rFonts w:cs="Times New Roman" w:ascii="Times New Roman" w:hAnsi="Times New Roman"/>
          <w:sz w:val="22"/>
          <w:szCs w:val="22"/>
          <w:lang w:val="en-US"/>
        </w:rPr>
        <w:t xml:space="preserve"> </w:t>
      </w:r>
      <w:r>
        <w:rPr>
          <w:rFonts w:cs="Times New Roman" w:ascii="Times New Roman" w:hAnsi="Times New Roman"/>
          <w:sz w:val="22"/>
          <w:szCs w:val="22"/>
        </w:rPr>
        <w:t>говорил</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самое</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сказанное</w:t>
      </w:r>
      <w:r>
        <w:rPr>
          <w:rFonts w:cs="Times New Roman" w:ascii="Times New Roman" w:hAnsi="Times New Roman"/>
          <w:sz w:val="22"/>
          <w:szCs w:val="22"/>
          <w:lang w:val="en-US"/>
        </w:rPr>
        <w:t xml:space="preserve"> </w:t>
      </w:r>
      <w:r>
        <w:rPr>
          <w:rFonts w:cs="Times New Roman" w:ascii="Times New Roman" w:hAnsi="Times New Roman"/>
          <w:sz w:val="22"/>
          <w:szCs w:val="22"/>
        </w:rPr>
        <w:t>уже</w:t>
      </w:r>
      <w:r>
        <w:rPr>
          <w:rFonts w:cs="Times New Roman" w:ascii="Times New Roman" w:hAnsi="Times New Roman"/>
          <w:sz w:val="22"/>
          <w:szCs w:val="22"/>
          <w:lang w:val="en-US"/>
        </w:rPr>
        <w:t xml:space="preserve"> </w:t>
      </w:r>
      <w:r>
        <w:rPr>
          <w:rFonts w:cs="Times New Roman" w:ascii="Times New Roman" w:hAnsi="Times New Roman"/>
          <w:sz w:val="22"/>
          <w:szCs w:val="22"/>
        </w:rPr>
        <w:t>было</w:t>
      </w:r>
      <w:r>
        <w:rPr>
          <w:rFonts w:cs="Times New Roman" w:ascii="Times New Roman" w:hAnsi="Times New Roman"/>
          <w:sz w:val="22"/>
          <w:szCs w:val="22"/>
          <w:lang w:val="en-US"/>
        </w:rPr>
        <w:t xml:space="preserve"> </w:t>
      </w:r>
      <w:r>
        <w:rPr>
          <w:rFonts w:cs="Times New Roman" w:ascii="Times New Roman" w:hAnsi="Times New Roman"/>
          <w:sz w:val="22"/>
          <w:szCs w:val="22"/>
        </w:rPr>
        <w:t>сказано</w:t>
      </w:r>
      <w:r>
        <w:rPr>
          <w:rFonts w:cs="Times New Roman" w:ascii="Times New Roman" w:hAnsi="Times New Roman"/>
          <w:sz w:val="22"/>
          <w:szCs w:val="22"/>
          <w:lang w:val="en-US"/>
        </w:rPr>
        <w:t xml:space="preserve"> </w:t>
      </w:r>
      <w:r>
        <w:rPr>
          <w:rFonts w:cs="Times New Roman" w:ascii="Times New Roman" w:hAnsi="Times New Roman"/>
          <w:sz w:val="22"/>
          <w:szCs w:val="22"/>
        </w:rPr>
        <w:t>раньше</w:t>
      </w:r>
      <w:r>
        <w:rPr>
          <w:rFonts w:cs="Times New Roman" w:ascii="Times New Roman" w:hAnsi="Times New Roman"/>
          <w:sz w:val="22"/>
          <w:szCs w:val="22"/>
          <w:lang w:val="en-US"/>
        </w:rPr>
        <w:t xml:space="preserve">, </w:t>
      </w:r>
      <w:r>
        <w:rPr>
          <w:rFonts w:cs="Times New Roman" w:ascii="Times New Roman" w:hAnsi="Times New Roman"/>
          <w:sz w:val="22"/>
          <w:szCs w:val="22"/>
        </w:rPr>
        <w:t>указывая</w:t>
      </w:r>
      <w:r>
        <w:rPr>
          <w:rFonts w:cs="Times New Roman" w:ascii="Times New Roman" w:hAnsi="Times New Roman"/>
          <w:sz w:val="22"/>
          <w:szCs w:val="22"/>
          <w:lang w:val="en-US"/>
        </w:rPr>
        <w:t xml:space="preserve"> </w:t>
      </w:r>
      <w:r>
        <w:rPr>
          <w:rFonts w:cs="Times New Roman" w:ascii="Times New Roman" w:hAnsi="Times New Roman"/>
          <w:sz w:val="22"/>
          <w:szCs w:val="22"/>
        </w:rPr>
        <w:t>оттенок</w:t>
      </w:r>
      <w:r>
        <w:rPr>
          <w:rFonts w:cs="Times New Roman" w:ascii="Times New Roman" w:hAnsi="Times New Roman"/>
          <w:sz w:val="22"/>
          <w:szCs w:val="22"/>
          <w:lang w:val="en-US"/>
        </w:rPr>
        <w:t xml:space="preserve">, </w:t>
      </w:r>
      <w:r>
        <w:rPr>
          <w:rFonts w:cs="Times New Roman" w:ascii="Times New Roman" w:hAnsi="Times New Roman"/>
          <w:sz w:val="22"/>
          <w:szCs w:val="22"/>
        </w:rPr>
        <w:t>освящающий</w:t>
      </w:r>
      <w:r>
        <w:rPr>
          <w:rFonts w:cs="Times New Roman" w:ascii="Times New Roman" w:hAnsi="Times New Roman"/>
          <w:sz w:val="22"/>
          <w:szCs w:val="22"/>
          <w:lang w:val="en-US"/>
        </w:rPr>
        <w:t xml:space="preserve"> </w:t>
      </w:r>
      <w:r>
        <w:rPr>
          <w:rFonts w:cs="Times New Roman" w:ascii="Times New Roman" w:hAnsi="Times New Roman"/>
          <w:sz w:val="22"/>
          <w:szCs w:val="22"/>
        </w:rPr>
        <w:t>заимствование</w:t>
      </w:r>
      <w:r>
        <w:rPr>
          <w:rFonts w:cs="Times New Roman" w:ascii="Times New Roman" w:hAnsi="Times New Roman"/>
          <w:sz w:val="22"/>
          <w:szCs w:val="22"/>
          <w:lang w:val="en-US"/>
        </w:rPr>
        <w:t xml:space="preserve"> </w:t>
      </w:r>
      <w:r>
        <w:rPr>
          <w:rFonts w:cs="Times New Roman" w:ascii="Times New Roman" w:hAnsi="Times New Roman"/>
          <w:sz w:val="22"/>
          <w:szCs w:val="22"/>
        </w:rPr>
        <w:t>чужих</w:t>
      </w:r>
      <w:r>
        <w:rPr>
          <w:rFonts w:cs="Times New Roman" w:ascii="Times New Roman" w:hAnsi="Times New Roman"/>
          <w:sz w:val="22"/>
          <w:szCs w:val="22"/>
          <w:lang w:val="en-US"/>
        </w:rPr>
        <w:t xml:space="preserve"> </w:t>
      </w:r>
      <w:r>
        <w:rPr>
          <w:rFonts w:cs="Times New Roman" w:ascii="Times New Roman" w:hAnsi="Times New Roman"/>
          <w:sz w:val="22"/>
          <w:szCs w:val="22"/>
        </w:rPr>
        <w:t>мыслей</w:t>
      </w:r>
      <w:r>
        <w:rPr>
          <w:rFonts w:cs="Times New Roman" w:ascii="Times New Roman" w:hAnsi="Times New Roman"/>
          <w:sz w:val="22"/>
          <w:szCs w:val="22"/>
          <w:lang w:val="en-US"/>
        </w:rPr>
        <w:t>: Alles Gescheite ist schon gesagt worden; man muss nur ver-suchen es noch einmal zu denken*.</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словах Гете — драгоценнейший совет для оратора. Если такие повторения допустимы в чистом искусстве, то еще более уместны они в искусстве боевом. Судебный оратор должен твердо усвоить себе, что в этом отношении самый наглый грабеж есть самое законное и похвальное дело. Здесь не место самобытной посредственности. Оригинальность скажется сама собою при передаче и приспособлении чужих отрывков к своей речи. Вся неистощимая сокровищница человеческого знания и искусства в вашем распоряжении. Вам подвернулась подходящая мысль, красивый образ в чужой к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се разумное давно передумано; надо только постараться подумать еще раз.</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lang w:val="en-US"/>
        </w:rPr>
        <w:t>re</w:t>
      </w:r>
      <w:r>
        <w:rPr>
          <w:rFonts w:cs="Times New Roman" w:ascii="Times New Roman" w:hAnsi="Times New Roman"/>
          <w:sz w:val="22"/>
          <w:szCs w:val="22"/>
        </w:rPr>
        <w:t xml:space="preserve"> — не стесняйтесь присвоить их. Если вы не увлечены делом, самая остроумная мысль, самая блестящая картина потускнеют в вашей речи, потеряют силу и красоту. Напротив, если вы горите душою, самые простые, затверженные слова оживают в ваших устах и вновь получают утраченную силу, приобретают новый блеск и новые краски в вашей перед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А. Андреевский с удовольствием говорит о том, что молодые защитники часто пользуются его мыслями. Да как же не пользоваться? Вы защищаете убийцу, который купил не топор, а нож, не нож, а револьвер, не револьвер, а яд. Да вы будете преступником перед подсудимым, если не повторите того, что сказал защитник Зайцева о топоре подстрекателя. Сколько раз пришлось мне слышать с прокурорской трибуны заключительные слова обвинителя по делу Егора Емельянова!</w:t>
      </w:r>
    </w:p>
    <w:p>
      <w:pPr>
        <w:pStyle w:val="Normal"/>
        <w:shd w:fill="FFFFFF" w:val="clear"/>
        <w:rPr/>
      </w:pPr>
      <w:r>
        <w:rPr>
          <w:rFonts w:cs="Times New Roman" w:ascii="Times New Roman" w:hAnsi="Times New Roman"/>
          <w:sz w:val="22"/>
          <w:szCs w:val="22"/>
        </w:rPr>
        <w:t>Философские мысли, как и афоризмы практической мудрости, не только украшают речь, но и придают ей силу. Когда перед нами говорит человек остроумный и начитанный, его приятно послушать; когда говорит человек образованный, много думавший и знающий жизнь, его полезно слушать. И коронные судьи</w:t>
      </w:r>
      <w:r>
        <w:rPr>
          <w:rFonts w:cs="Times New Roman" w:ascii="Times New Roman" w:hAnsi="Times New Roman"/>
          <w:sz w:val="22"/>
          <w:szCs w:val="22"/>
          <w:vertAlign w:val="superscript"/>
        </w:rPr>
        <w:t>87</w:t>
      </w:r>
      <w:r>
        <w:rPr>
          <w:rFonts w:cs="Times New Roman" w:ascii="Times New Roman" w:hAnsi="Times New Roman"/>
          <w:sz w:val="22"/>
          <w:szCs w:val="22"/>
        </w:rPr>
        <w:t>, и присяжные заседатели бывают весьма склонны преувеличивать свой ум и знание людей и пренебрежительно относятся к молодому товарищу прокурора или помощнику присяжного поверенного; они по большей части думают, что речи сторон — ненужная болтовня, что они сами понимают дело лучше ораторов и знают без них, как надо решить его. Но когда из юных уст раздаются суждения, достойные зрелого мужа или седого старика, это отношение быстро меняется. И в этом смысле именно внушительны общие мысли, а не разбор обстоятельств дела. Это объясняется просто. Способность к обобщениям есть одно из высших свойств нашего разума, и большинство людей обладает ею лишь в ограниченной мере; с другой стороны, уловить связь отдельного факта с общей мыслью может только тот, кто ясно усвоил ее, проникся ею; у другого новые факты могут скорее затемнить, чем осветить ее; этим объясняется, почему люди малоразвитые так боятся парадок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мысли привлекательны для слушателей еще и тем, что в них сказывается личность оратора. Терсит может говорить, но не может мыслить и чувствовать, как Патрокл; высокий ум «и говорит и мыслит благородно». В одной из речей А. Ф. Кони в Государственном совете</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rPr/>
      </w:pPr>
      <w:r>
        <w:rPr>
          <w:rFonts w:cs="Times New Roman" w:ascii="Times New Roman" w:hAnsi="Times New Roman"/>
          <w:sz w:val="22"/>
          <w:szCs w:val="22"/>
        </w:rPr>
        <w:t>есть следующее место: «Неправильно было бы сравнивать работу судьи с работой должностных лиц других присутственных мест. Как бы ни был предан своему делу и усерден управляющий контрольной или казенной палатой</w:t>
      </w:r>
      <w:r>
        <w:rPr>
          <w:rFonts w:cs="Times New Roman" w:ascii="Times New Roman" w:hAnsi="Times New Roman"/>
          <w:sz w:val="22"/>
          <w:szCs w:val="22"/>
          <w:vertAlign w:val="superscript"/>
        </w:rPr>
        <w:t>88</w:t>
      </w:r>
      <w:r>
        <w:rPr>
          <w:rFonts w:cs="Times New Roman" w:ascii="Times New Roman" w:hAnsi="Times New Roman"/>
          <w:sz w:val="22"/>
          <w:szCs w:val="22"/>
        </w:rPr>
        <w:t>, он имеет право быть занят лишь в присутственные часы; кончились они — и он может всецело отдаться семье, знакомым, развлечениям, книгам или какому-нибудь любимому занятию. А судья, понимающий и исполняющий свой долг, когда свободен от умственной работы, от изучения дел, от раздумья о завтрашнем решении, от тревожных воспоминаний и проверки себя по поводу вчерашнего приговор а?» — так мог сказать только тот, кто мог так подумать, а подумать мог только тот, кто испытал. Много ли найдется среди нас таких, для кого самая мысль не была вполне чуждой?</w:t>
      </w:r>
    </w:p>
    <w:p>
      <w:pPr>
        <w:pStyle w:val="Normal"/>
        <w:shd w:fill="FFFFFF" w:val="clear"/>
        <w:rPr/>
      </w:pPr>
      <w:r>
        <w:rPr>
          <w:rFonts w:cs="Times New Roman" w:ascii="Times New Roman" w:hAnsi="Times New Roman"/>
          <w:sz w:val="22"/>
          <w:szCs w:val="22"/>
        </w:rPr>
        <w:t xml:space="preserve">Я сказал, что общие мысли придают силу речи. Это объясняется тем, что, взятые в целом, присяжные смотрят на свое служение идеально и возвышенная мысль </w:t>
      </w:r>
      <w:r>
        <w:rPr>
          <w:rFonts w:cs="Times New Roman" w:ascii="Times New Roman" w:hAnsi="Times New Roman"/>
          <w:i/>
          <w:iCs/>
          <w:sz w:val="22"/>
          <w:szCs w:val="22"/>
        </w:rPr>
        <w:t xml:space="preserve">подчиняет </w:t>
      </w:r>
      <w:r>
        <w:rPr>
          <w:rFonts w:cs="Times New Roman" w:ascii="Times New Roman" w:hAnsi="Times New Roman"/>
          <w:sz w:val="22"/>
          <w:szCs w:val="22"/>
        </w:rPr>
        <w:t>их себе. Защитник сказал: «Если подсудимому не удается быть привлекательным, то надо быть вдвое зорче к тому, чтобы дурное впечатление не повлияло на нравственную оценку его действий». Как только присяжные поймут такую мысль, она станет для них заповедью.</w:t>
      </w:r>
    </w:p>
    <w:p>
      <w:pPr>
        <w:pStyle w:val="Normal"/>
        <w:shd w:fill="FFFFFF" w:val="clear"/>
        <w:rPr/>
      </w:pPr>
      <w:r>
        <w:rPr>
          <w:rFonts w:cs="Times New Roman" w:ascii="Times New Roman" w:hAnsi="Times New Roman"/>
          <w:sz w:val="22"/>
          <w:szCs w:val="22"/>
        </w:rPr>
        <w:t>Чтобы обогатиться чужими афоризмами и выработать способность самому находить их, читайте Экклезиаста</w:t>
      </w:r>
      <w:r>
        <w:rPr>
          <w:rFonts w:cs="Times New Roman" w:ascii="Times New Roman" w:hAnsi="Times New Roman"/>
          <w:sz w:val="22"/>
          <w:szCs w:val="22"/>
          <w:vertAlign w:val="superscript"/>
        </w:rPr>
        <w:t>89</w:t>
      </w:r>
      <w:r>
        <w:rPr>
          <w:rFonts w:cs="Times New Roman" w:ascii="Times New Roman" w:hAnsi="Times New Roman"/>
          <w:sz w:val="22"/>
          <w:szCs w:val="22"/>
        </w:rPr>
        <w:t>, Эпиктета, Паскаля, Ларошфуко</w:t>
      </w:r>
      <w:r>
        <w:rPr>
          <w:rFonts w:cs="Times New Roman" w:ascii="Times New Roman" w:hAnsi="Times New Roman"/>
          <w:sz w:val="22"/>
          <w:szCs w:val="22"/>
          <w:vertAlign w:val="superscript"/>
        </w:rPr>
        <w:t>90</w:t>
      </w:r>
      <w:r>
        <w:rPr>
          <w:rFonts w:cs="Times New Roman" w:ascii="Times New Roman" w:hAnsi="Times New Roman"/>
          <w:sz w:val="22"/>
          <w:szCs w:val="22"/>
        </w:rPr>
        <w:t>, «Круг чтения» Толс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мысли общие для всех времен и всех народов; есть такие вопросы, которые создаются условиями места и времени; есть вечные, неразрешимые вопросы о праве суда и наказания вообще, и есть такие, которые создаются столкновением существующего порядка судопроизводства с умственными и нравственными требованиями данного общества в определенную эпоху. Привожу несколько вопросов того и другого рода; они остаются нерешенными и доныне, и с ними приходится счит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чем заключается цель на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ожно ли оправдать подсудимого, когда срок его предварительного заключения больше срока угрожающего ему на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ожно ли оправдать подсудимого по соображению: на его месте я поступил бы так же, как он?</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Может ли безупречное прошлое подсудимого служить основанием к оправд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Можно ли ставить ему в вину безнравственные средства 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Можно ли оправдать подсудимого, потому что его семье грозит нищета, если он будет осужд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Можно ли осудить человека, убившего другого, чтобы избавиться от физических или нравственных истязаний со стороны уби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Можно ли оправдать второстепенного соучастника на том основании, что главный виновник остался безнаказанным вследствие небрежности или недобросовестности должностны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Можно ли оправдать подсудимого, когда преступление было вызвано безнаказанным преступлением должностного лица по отношению к самому подсудимому, его близким или целому кругу тех или ины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же вечные или болезненно современные вопросы существуют и в области судопроизводства,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аслуживает ли присяжное показание большего доверия, чем показание без прися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ое значение могут иметь для данного процесса жестокие судебные ошибки прошлых времен и других нар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меют ли присяжные заседатели нравственное право считаться с первым приговором по кассированному делу, если на судебном следствии выяснилось, что приговор был отменен неправильно, например под предлогом нарушения, многократно признанного сенатом за несуществ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Имеют ли присяжные нравственное право на оправдательное решение вследствие пристрастного отношения председательствующего к подсуди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Имеют ли они нравственное право считаться со</w:t>
      </w:r>
    </w:p>
    <w:p>
      <w:pPr>
        <w:pStyle w:val="Normal"/>
        <w:shd w:fill="FFFFFF" w:val="clear"/>
        <w:rPr/>
      </w:pPr>
      <w:r>
        <w:rPr>
          <w:rFonts w:cs="Times New Roman" w:ascii="Times New Roman" w:hAnsi="Times New Roman"/>
          <w:sz w:val="22"/>
          <w:szCs w:val="22"/>
        </w:rPr>
        <w:t>* Мне пришлось обвинять одного мастерового по ст. 1489 и 2 прим. к 1496</w:t>
      </w:r>
      <w:r>
        <w:rPr>
          <w:rFonts w:cs="Times New Roman" w:ascii="Times New Roman" w:hAnsi="Times New Roman"/>
          <w:sz w:val="22"/>
          <w:szCs w:val="22"/>
          <w:vertAlign w:val="superscript"/>
        </w:rPr>
        <w:t>91</w:t>
      </w:r>
      <w:r>
        <w:rPr>
          <w:rFonts w:cs="Times New Roman" w:ascii="Times New Roman" w:hAnsi="Times New Roman"/>
          <w:sz w:val="22"/>
          <w:szCs w:val="22"/>
        </w:rPr>
        <w:t xml:space="preserve"> ст. уложения за жестокое избиение его жены. На суде и эта последняя, и ее мать всячески старались спасти подсудимого; он, действительно, был хорошим работником и заботливым мужем и отцом; но поступок был безобразный: пьяный, он опрокинул женщину на сиденье пролетки извозчика, колотил ее по голове и избил жестоко. Присяжные обвинили, и суд приговорил его к отдаче в исправи-тельно-арестантское отделение. Когда председательствующий огласил резолюцию, подсудимый остался спокойным, но обе женщины подняли вопль: куда же мы-то теперь денемся с голодными ребятами?</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онамеренным извращением порядка судопроизводства в государстве и сопряженными с этим произвольностью уголовного преследования и неравномерностью судебного возмезд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и им подобные общие вопросы должны быть хорошо знакомы оратору и основательно продуманы им, чтобы он всегда мог говорить о них не только как сведущий законник, но как просвещенный сын своего времени. Мы должны изучить эти вопросы раз навсегда, чтобы пользоваться ими, смотря по обстоятельствам. В каждом процессе может возникнуть такой общий вопрос, и то или иное освещение его, устраняя или подтверждая основные положения оратора, может решить исход дела. Поэтому надо заранее устранить возможность быть застигнутым враспло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бщие рассуждения полезны еще и в другом отношении: они выводят оратора из затруднения в минуты нерешительности, случайной забывчивости, какой-нибудь неожиданности, вроде замечания со стороны председательствующего, и т. п. Перейдя на общую тему и подвигаясь, так сказать, по давно исхоженным тропинкам, он может оправиться от смущения, заглянуть без суетливости в свои заметки и незаметно вернуться к прерванному течению мыслей.</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Удачно выраженные сентенции, особенно если форма их взята из обстоятельств дела, невольно запоминаются слушателями; у искусных ораторов они служат как бы заглавием или эпиграфом каждого отдела речи; запомнив ярлык, присяжные будут легко вспоминать и целое рассуждение. Вот несколько таких афоризмов: «нельзя ограждать себя от заразных болезней невинностью детей»; «звон бутылок привлекательнее, чем звон церковный»; «человек — полубог-полуживотное»;</w:t>
      </w:r>
      <w:r>
        <w:rPr>
          <w:rFonts w:cs="Arial" w:ascii="Times New Roman" w:hAnsi="Times New Roman"/>
          <w:sz w:val="22"/>
          <w:szCs w:val="22"/>
        </w:rPr>
        <w:t xml:space="preserve">         </w:t>
      </w:r>
      <w:r>
        <w:rPr>
          <w:rFonts w:cs="Times New Roman" w:ascii="Times New Roman" w:hAnsi="Times New Roman"/>
          <w:sz w:val="22"/>
          <w:szCs w:val="22"/>
        </w:rPr>
        <w:t>«не страшно быть убитым, страшно уб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w:t>
      </w:r>
      <w:r>
        <w:rPr>
          <w:rFonts w:cs="Times New Roman" w:ascii="Times New Roman" w:hAnsi="Times New Roman"/>
          <w:b/>
          <w:bCs/>
          <w:strike/>
          <w:sz w:val="22"/>
          <w:szCs w:val="22"/>
        </w:rPr>
        <w:t>П.</w:t>
      </w:r>
      <w:r>
        <w:rPr>
          <w:rFonts w:cs="Arial" w:ascii="Times New Roman" w:hAnsi="Times New Roman"/>
          <w:b/>
          <w:bCs/>
          <w:sz w:val="22"/>
          <w:szCs w:val="22"/>
        </w:rPr>
        <w:t xml:space="preserve">               </w:t>
      </w:r>
      <w:r>
        <w:rPr>
          <w:rFonts w:cs="Times New Roman" w:ascii="Times New Roman" w:hAnsi="Times New Roman"/>
          <w:b/>
          <w:bCs/>
          <w:strike/>
          <w:sz w:val="22"/>
          <w:szCs w:val="22"/>
        </w:rPr>
        <w:t>, у-ча---------</w:t>
      </w:r>
      <w:r>
        <w:rPr>
          <w:rFonts w:cs="Times New Roman" w:ascii="Times New Roman" w:hAnsi="Times New Roman"/>
          <w:b/>
          <w:bCs/>
          <w:i/>
          <w:iCs/>
          <w:sz w:val="22"/>
          <w:szCs w:val="22"/>
        </w:rPr>
        <w:t>=</w:t>
      </w:r>
      <w:r>
        <w:rPr>
          <w:rFonts w:cs="Times New Roman" w:ascii="Times New Roman" w:hAnsi="Times New Roman"/>
          <w:b/>
          <w:bCs/>
          <w:i/>
          <w:iCs/>
          <w:sz w:val="22"/>
          <w:szCs w:val="22"/>
          <w:lang w:val="en-US"/>
        </w:rPr>
        <w:t>J</w:t>
      </w:r>
      <w:r>
        <w:rPr>
          <w:rFonts w:cs="Times New Roman" w:ascii="Times New Roman" w:hAnsi="Times New Roman"/>
          <w:b/>
          <w:bCs/>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MEDITATIO</w:t>
      </w:r>
      <w:r>
        <w:rPr>
          <w:rFonts w:cs="Times New Roman" w:ascii="Times New Roman" w:hAnsi="Times New Roman"/>
          <w:b/>
          <w:bCs/>
          <w:sz w:val="22"/>
          <w:szCs w:val="22"/>
          <w:vertAlign w:val="superscript"/>
        </w:rPr>
        <w:t>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иски истины. Картины. О непрерывной работе. Схема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товясь  к   обвинению  или  защите,   судебный  оратор должен уяснить себе три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то произошло и почему произо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Что надо доказать прися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Чем можно оказать влияние на их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надо доказать, есть главное положение или главный вывод речи; то, что может иметь влияние на решение присяжных, я, не гнушаясь старым сравнением, назову ее нервами. В теории главный вывод обвинения всегда один: подсудимый виновен в таком-то преступлении; главный вывод защиты также один: подсудимый в этом преступлении не виновен. Поэтому теоретически оба оратора должны доказать все условия, необходимые для такого вывода; но на практике задача суживается, и по большей части спорный пункт сосредоточивается где-нибудь на полпути, в доказательстве одного или нескольких отдельных положений, составляющих звенья общего логического рассуждения оратора; заключительный вывод подразумевается или указывается лишь в общих чертах. Возьмем пример. Подсудимый обвиняется в подлоге расписки на 12 тысяч рублей; подлог сделан искусно. Теоретически главное положение обвинения — подсудимый виновен в том, что подделал расписку; но возможно, что обвинитель ограничит свою задачу доказательством: а) того, что -подсудимый не имел в своем распоряжении  12 тысяч рублей, которые  будто бы</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судил потерпевшему, и б) того, что, если расписка под-ложна, никто иной, кроме подсудимого, не мог совершить подлога. Главный вывод защитника в этом деле — подсудимый не совершал подлога; но защитник может ограничиться доказательством того, что расписка могла быть подделана другим лицом и подозрение против последнего представляется более основательным, чем против подсудимого.</w:t>
      </w:r>
    </w:p>
    <w:p>
      <w:pPr>
        <w:pStyle w:val="Normal"/>
        <w:shd w:fill="FFFFFF" w:val="clear"/>
        <w:rPr/>
      </w:pPr>
      <w:r>
        <w:rPr>
          <w:rFonts w:cs="Times New Roman" w:ascii="Times New Roman" w:hAnsi="Times New Roman"/>
          <w:sz w:val="22"/>
          <w:szCs w:val="22"/>
        </w:rPr>
        <w:t>Связь главного положения или вывода речи с тем, что я называю главными нервами дела, может быть очень близкой и более отдаленной. В упомянутом выше деле поручика ла Ронсьера, осужденного в 1835 году за покушение на изнасилование дочери начальника кавалерийского училища в Сомюре Марии Моррель, главный нерв защиты совпадает с одним из ее отдельных положений. Это положение — Мария Моррель лжет. Главный нерв — Мария Моррель страдает истерией и лжет не злонамеренно, а как больная. Эта мысль примиряет защитников Марии Моррель, то есть врагов подсудимого, с его защитниками; она указывает присяжным возможность оправдать подсудимого, не оскорбляя семьи девушки*. В речи Н. П. Карабчевского** по делу Николая Кашина</w:t>
      </w:r>
      <w:r>
        <w:rPr>
          <w:rFonts w:cs="Times New Roman" w:ascii="Times New Roman" w:hAnsi="Times New Roman"/>
          <w:sz w:val="22"/>
          <w:szCs w:val="22"/>
          <w:vertAlign w:val="superscript"/>
        </w:rPr>
        <w:t>93</w:t>
      </w:r>
      <w:r>
        <w:rPr>
          <w:rFonts w:cs="Times New Roman" w:ascii="Times New Roman" w:hAnsi="Times New Roman"/>
          <w:sz w:val="22"/>
          <w:szCs w:val="22"/>
        </w:rPr>
        <w:t xml:space="preserve">, обвинявшегося в убийстве жены, главное (неверное) положение почти совпадает с главным (верным) нервом защиты: главное положение — убийство жены было </w:t>
      </w:r>
      <w:r>
        <w:rPr>
          <w:rFonts w:cs="Times New Roman" w:ascii="Times New Roman" w:hAnsi="Times New Roman"/>
          <w:i/>
          <w:iCs/>
          <w:sz w:val="22"/>
          <w:szCs w:val="22"/>
        </w:rPr>
        <w:t xml:space="preserve">единственным </w:t>
      </w:r>
      <w:r>
        <w:rPr>
          <w:rFonts w:cs="Times New Roman" w:ascii="Times New Roman" w:hAnsi="Times New Roman"/>
          <w:sz w:val="22"/>
          <w:szCs w:val="22"/>
        </w:rPr>
        <w:t>средством нравственного возрождения подсудимого, это неверно; главный нерв — убийство было средством его нравственного возрождения, это верно. — В деле доктора Корабе-вича (1ч. 1462 ст. и 1463</w:t>
      </w:r>
      <w:r>
        <w:rPr>
          <w:rFonts w:cs="Times New Roman" w:ascii="Times New Roman" w:hAnsi="Times New Roman"/>
          <w:sz w:val="22"/>
          <w:szCs w:val="22"/>
          <w:vertAlign w:val="superscript"/>
        </w:rPr>
        <w:t>94</w:t>
      </w:r>
      <w:r>
        <w:rPr>
          <w:rFonts w:cs="Times New Roman" w:ascii="Times New Roman" w:hAnsi="Times New Roman"/>
          <w:sz w:val="22"/>
          <w:szCs w:val="22"/>
        </w:rPr>
        <w:t xml:space="preserve"> ст. уложения о наказаниях) главное положение обвинения — девушка умерла от преступной операции, совершенной Корабевичем; главный нерв не в этом и даже не в том, что он вообще занимался такими операциями, а в том, что он делал их ради наживы; главный нерв целесообразной, хотя безнравственной, защиты заключался бы в том, что врачу трудно отказать женщине в противозаконной помощи. — В деле о подлоге завещания от имени штабс-капитана Седкова</w:t>
      </w:r>
      <w:r>
        <w:rPr>
          <w:rFonts w:cs="Times New Roman" w:ascii="Times New Roman" w:hAnsi="Times New Roman"/>
          <w:sz w:val="22"/>
          <w:szCs w:val="22"/>
          <w:vertAlign w:val="superscript"/>
        </w:rPr>
        <w:t>95</w:t>
      </w:r>
      <w:r>
        <w:rPr>
          <w:rFonts w:cs="Times New Roman" w:ascii="Times New Roman" w:hAnsi="Times New Roman"/>
          <w:sz w:val="22"/>
          <w:szCs w:val="22"/>
        </w:rPr>
        <w:t xml:space="preserve"> главное положение обвинения — Седков был мертв в то время, когда писалось завещание; гла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ащитительная речь Ше д'Эст Анж по делу ла Ронсьера напечатана в сборнике А. С. Шмакова «Французские судебные ораторы». ** См. ниже, с. 78, 84.</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 — подлог направлен против тех, кто имел и законное, и нравственное право на наследство, и в пользу той, которая не имела ни того, ни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е положение составляет часть формального логического рассуждения о виновности подсудимого, это рассуждение составляется из ряда отдельных последовательных положений. Всякий может найти их чисто рассудочным путем, перебирая в обратном порядке части одного или нескольких силлогизмов. В действительности и этого не приходится делать, так как главный спорный вопрос и условия его решения почти всегда сами бросаются в глаза. Не то — нервы дела; они могут быть совсем в стороне от логического рассуждения; чтобы находить их, нужен живой ум и знание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ные выше три разветвления работы в приготовлении оратора к судебному состязанию тесно связаны единством его цели. Вследствие этого, а равно и по свойствам человеческого мышления, останавливаясь мысленно на той или другой из этих трех задач (изучение дела, разбор доказательств, разбор средств убеждения), оратор не может вполне забыть о прочих; они сталкиваются и переплетаются у него в голове. В этом нет беды, но, чтобы твердо владеть оружием в предстоящем бою, оратор должен ясно разделить их с самого на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И ИСТИНЫ</w:t>
      </w:r>
    </w:p>
    <w:p>
      <w:pPr>
        <w:pStyle w:val="Normal"/>
        <w:shd w:fill="FFFFFF" w:val="clear"/>
        <w:rPr/>
      </w:pPr>
      <w:r>
        <w:rPr>
          <w:rFonts w:cs="Times New Roman" w:ascii="Times New Roman" w:hAnsi="Times New Roman"/>
          <w:sz w:val="22"/>
          <w:szCs w:val="22"/>
        </w:rPr>
        <w:t xml:space="preserve">Само собою разумеется, что следует начать с педантичного изучения предварительного следствия. Следует уяснить себе и твердо запомнить все обстоятельства дела, не различая крупных фактов от мелочей, ибо заранее нельзя знать, что окажется важным и что лишенным значения. «Первая, азбучная обязанность публичного обвинителя, — говорит М. Ф. Громницкий*, — </w:t>
      </w:r>
      <w:r>
        <w:rPr>
          <w:rFonts w:cs="Times New Roman" w:ascii="Times New Roman" w:hAnsi="Times New Roman"/>
          <w:i/>
          <w:iCs/>
          <w:sz w:val="22"/>
          <w:szCs w:val="22"/>
        </w:rPr>
        <w:t xml:space="preserve">изучение дела по предварительному следствию. </w:t>
      </w:r>
      <w:r>
        <w:rPr>
          <w:rFonts w:cs="Times New Roman" w:ascii="Times New Roman" w:hAnsi="Times New Roman"/>
          <w:sz w:val="22"/>
          <w:szCs w:val="22"/>
        </w:rPr>
        <w:t>Изучение это, безусловно, должно быть самое внимательное, всестороннее, от первой страницы до последней, без пропуска самой с виду ничтожной бумаги из полицейского, например, дознания или из каких-либо приложений к делу. Самая ничтожная бумага может неожиданно служить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Роль  прокурора  на   суде   по   уголовным  делам. —   Журнал Министерства Юстиции. 1896 г., № </w:t>
      </w:r>
      <w:r>
        <w:rPr>
          <w:rFonts w:cs="Times New Roman" w:ascii="Times New Roman" w:hAnsi="Times New Roman"/>
          <w:i/>
          <w:iCs/>
          <w:sz w:val="22"/>
          <w:szCs w:val="22"/>
        </w:rPr>
        <w:t>1.</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е материалом в разъяснение обстоятельств дела, может дать указание на сильные или слабые стороны защиты, может дать, наконец, иное освещение имеющим значение в деле фактам». Указания эти, конечно, в равной мере применимы и к защите.</w:t>
      </w:r>
    </w:p>
    <w:p>
      <w:pPr>
        <w:pStyle w:val="Normal"/>
        <w:shd w:fill="FFFFFF" w:val="clear"/>
        <w:rPr/>
      </w:pPr>
      <w:r>
        <w:rPr>
          <w:rFonts w:cs="Times New Roman" w:ascii="Times New Roman" w:hAnsi="Times New Roman"/>
          <w:sz w:val="22"/>
          <w:szCs w:val="22"/>
        </w:rPr>
        <w:t xml:space="preserve">Изучив акты следствия, узнав все то, что дано, оратор должен по возможности найти ответы на все существенные недомолвки следователя, вольные и невольные. Знать дело — вовсе не значит знать, что было. Теперь только начинается настоящая работа. Есть по-своему счастливые люди, для которых все сразу бывает ясно; это люди, которых счастье служит их противнику; для других чуть не каждая страница дела бывает полна загадками. Это тоже крайность. Будьте умеренно любопытны и </w:t>
      </w:r>
      <w:r>
        <w:rPr>
          <w:rFonts w:cs="Times New Roman" w:ascii="Times New Roman" w:hAnsi="Times New Roman"/>
          <w:i/>
          <w:iCs/>
          <w:sz w:val="22"/>
          <w:szCs w:val="22"/>
        </w:rPr>
        <w:t xml:space="preserve">разумно недоверчивы. </w:t>
      </w:r>
      <w:r>
        <w:rPr>
          <w:rFonts w:cs="Times New Roman" w:ascii="Times New Roman" w:hAnsi="Times New Roman"/>
          <w:sz w:val="22"/>
          <w:szCs w:val="22"/>
        </w:rPr>
        <w:t>Он убил и утверждает, что убил по злобе. А что-то говорит вам, что была другая причина; он откровенно рассказывает обо всем, но не хочет сказать о двух днях за неделю до события; почему? где он был? что делал? Факты дела подсказывают, что поджечь должен был тот; почему поджег этот? Два свидетеля дают правдивые и согласные показания; почему так резко противоречат они друг другу в одном незначительном обстоятельстве? Такие вопросы не должны оставаться без ответа. Но как найти ключи к этим разнообразным загад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думаю, чтобы можно было научиться проницательности, но полагаю, что можно приучить себя к последовательности в размышлении и что это весьма важное условие успеха для нас (хотя оно и не соблюдается большинством). Вспомним знаменитое в свое время «Великое Искусство» Раймунда Луллия, столь увлекавшее впоследствии удивительного Джордано Бруно. Оно было основано на механическом сочетании различных основных понятий, расположенных схематически на концентрических кругах, вращавшихся независимо один от другого. Система Луллия, как всякое искание абсолютного знания, давно забыта наукой; но мне представляется, что метод «Великого Искусства» может быть не совсем бесполезным для судебного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образом?</w:t>
      </w:r>
    </w:p>
    <w:p>
      <w:pPr>
        <w:pStyle w:val="Normal"/>
        <w:shd w:fill="FFFFFF" w:val="clear"/>
        <w:rPr/>
      </w:pPr>
      <w:r>
        <w:rPr>
          <w:rFonts w:cs="Times New Roman" w:ascii="Times New Roman" w:hAnsi="Times New Roman"/>
          <w:sz w:val="22"/>
          <w:szCs w:val="22"/>
        </w:rPr>
        <w:t xml:space="preserve">Это будет видно ниже; прежде чем искать удачного сочетания фактов, нужно знать самые факты. Поэтому первое правило </w:t>
      </w:r>
      <w:r>
        <w:rPr>
          <w:rFonts w:cs="Times New Roman" w:ascii="Times New Roman" w:hAnsi="Times New Roman"/>
          <w:sz w:val="22"/>
          <w:szCs w:val="22"/>
          <w:lang w:val="en-US"/>
        </w:rPr>
        <w:t>meditationis</w:t>
      </w:r>
      <w:r>
        <w:rPr>
          <w:rFonts w:cs="Times New Roman" w:ascii="Times New Roman" w:hAnsi="Times New Roman"/>
          <w:sz w:val="22"/>
          <w:szCs w:val="22"/>
        </w:rPr>
        <w:t xml:space="preserve"> — размышления о речи — заключается в том, чтобы уяснить себе данные предварительного следствия.</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pPr>
      <w:r>
        <w:rPr>
          <w:rFonts w:cs="Times New Roman" w:ascii="Times New Roman" w:hAnsi="Times New Roman"/>
          <w:sz w:val="22"/>
          <w:szCs w:val="22"/>
        </w:rPr>
        <w:t xml:space="preserve">1.  Спросите себя, что было: </w:t>
      </w:r>
      <w:r>
        <w:rPr>
          <w:rFonts w:cs="Times New Roman" w:ascii="Times New Roman" w:hAnsi="Times New Roman"/>
          <w:sz w:val="22"/>
          <w:szCs w:val="22"/>
          <w:lang w:val="en-US"/>
        </w:rPr>
        <w:t>quis</w:t>
      </w:r>
      <w:r>
        <w:rPr>
          <w:rFonts w:cs="Times New Roman" w:ascii="Times New Roman" w:hAnsi="Times New Roman"/>
          <w:sz w:val="22"/>
          <w:szCs w:val="22"/>
        </w:rPr>
        <w:t xml:space="preserve">, </w:t>
      </w:r>
      <w:r>
        <w:rPr>
          <w:rFonts w:cs="Times New Roman" w:ascii="Times New Roman" w:hAnsi="Times New Roman"/>
          <w:sz w:val="22"/>
          <w:szCs w:val="22"/>
          <w:lang w:val="en-US"/>
        </w:rPr>
        <w:t>quid</w:t>
      </w:r>
      <w:r>
        <w:rPr>
          <w:rFonts w:cs="Times New Roman" w:ascii="Times New Roman" w:hAnsi="Times New Roman"/>
          <w:sz w:val="22"/>
          <w:szCs w:val="22"/>
        </w:rPr>
        <w:t xml:space="preserve">, </w:t>
      </w:r>
      <w:r>
        <w:rPr>
          <w:rFonts w:cs="Times New Roman" w:ascii="Times New Roman" w:hAnsi="Times New Roman"/>
          <w:sz w:val="22"/>
          <w:szCs w:val="22"/>
          <w:lang w:val="en-US"/>
        </w:rPr>
        <w:t>ubi</w:t>
      </w:r>
      <w:r>
        <w:rPr>
          <w:rFonts w:cs="Times New Roman" w:ascii="Times New Roman" w:hAnsi="Times New Roman"/>
          <w:sz w:val="22"/>
          <w:szCs w:val="22"/>
        </w:rPr>
        <w:t xml:space="preserve">, </w:t>
      </w:r>
      <w:r>
        <w:rPr>
          <w:rFonts w:cs="Times New Roman" w:ascii="Times New Roman" w:hAnsi="Times New Roman"/>
          <w:sz w:val="22"/>
          <w:szCs w:val="22"/>
          <w:lang w:val="en-US"/>
        </w:rPr>
        <w:t>quibus</w:t>
      </w:r>
      <w:r>
        <w:rPr>
          <w:rFonts w:cs="Times New Roman" w:ascii="Times New Roman" w:hAnsi="Times New Roman"/>
          <w:sz w:val="22"/>
          <w:szCs w:val="22"/>
        </w:rPr>
        <w:t xml:space="preserve"> </w:t>
      </w:r>
      <w:r>
        <w:rPr>
          <w:rFonts w:cs="Times New Roman" w:ascii="Times New Roman" w:hAnsi="Times New Roman"/>
          <w:sz w:val="22"/>
          <w:szCs w:val="22"/>
          <w:lang w:val="en-US"/>
        </w:rPr>
        <w:t>auxiliis</w:t>
      </w:r>
      <w:r>
        <w:rPr>
          <w:rFonts w:cs="Times New Roman" w:ascii="Times New Roman" w:hAnsi="Times New Roman"/>
          <w:sz w:val="22"/>
          <w:szCs w:val="22"/>
        </w:rPr>
        <w:t xml:space="preserve">, </w:t>
      </w:r>
      <w:r>
        <w:rPr>
          <w:rFonts w:cs="Times New Roman" w:ascii="Times New Roman" w:hAnsi="Times New Roman"/>
          <w:sz w:val="22"/>
          <w:szCs w:val="22"/>
          <w:lang w:val="en-US"/>
        </w:rPr>
        <w:t>cur</w:t>
      </w:r>
      <w:r>
        <w:rPr>
          <w:rFonts w:cs="Times New Roman" w:ascii="Times New Roman" w:hAnsi="Times New Roman"/>
          <w:sz w:val="22"/>
          <w:szCs w:val="22"/>
        </w:rPr>
        <w:t xml:space="preserve">, </w:t>
      </w:r>
      <w:r>
        <w:rPr>
          <w:rFonts w:cs="Times New Roman" w:ascii="Times New Roman" w:hAnsi="Times New Roman"/>
          <w:sz w:val="22"/>
          <w:szCs w:val="22"/>
          <w:lang w:val="en-US"/>
        </w:rPr>
        <w:t>quomodo</w:t>
      </w:r>
      <w:r>
        <w:rPr>
          <w:rFonts w:cs="Times New Roman" w:ascii="Times New Roman" w:hAnsi="Times New Roman"/>
          <w:sz w:val="22"/>
          <w:szCs w:val="22"/>
        </w:rPr>
        <w:t xml:space="preserve">, </w:t>
      </w:r>
      <w:r>
        <w:rPr>
          <w:rFonts w:cs="Times New Roman" w:ascii="Times New Roman" w:hAnsi="Times New Roman"/>
          <w:sz w:val="22"/>
          <w:szCs w:val="22"/>
          <w:lang w:val="en-US"/>
        </w:rPr>
        <w:t>quando</w:t>
      </w:r>
      <w:r>
        <w:rPr>
          <w:rFonts w:cs="Times New Roman" w:ascii="Times New Roman" w:hAnsi="Times New Roman"/>
          <w:sz w:val="22"/>
          <w:szCs w:val="22"/>
        </w:rPr>
        <w:t>? Кто, что, где, когда, с какой целью, каким способом, с какими соучастниками? Каждое из этих обстоятельств может осветить вам ту или иную сторону дела. Отделите соучастников друг от друга; определите точно, что и почему, с какой целью сделал каждый из них.</w:t>
      </w:r>
    </w:p>
    <w:p>
      <w:pPr>
        <w:pStyle w:val="Normal"/>
        <w:shd w:fill="FFFFFF" w:val="clear"/>
        <w:rPr/>
      </w:pPr>
      <w:r>
        <w:rPr>
          <w:rFonts w:cs="Times New Roman" w:ascii="Times New Roman" w:hAnsi="Times New Roman"/>
          <w:sz w:val="22"/>
          <w:szCs w:val="22"/>
        </w:rPr>
        <w:t>В книг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nventione</w:t>
      </w:r>
      <w:r>
        <w:rPr>
          <w:rFonts w:cs="Times New Roman" w:ascii="Times New Roman" w:hAnsi="Times New Roman"/>
          <w:sz w:val="22"/>
          <w:szCs w:val="22"/>
        </w:rPr>
        <w:t>»</w:t>
      </w:r>
      <w:r>
        <w:rPr>
          <w:rFonts w:cs="Times New Roman" w:ascii="Times New Roman" w:hAnsi="Times New Roman"/>
          <w:sz w:val="22"/>
          <w:szCs w:val="22"/>
          <w:vertAlign w:val="superscript"/>
        </w:rPr>
        <w:t>96</w:t>
      </w:r>
      <w:r>
        <w:rPr>
          <w:rFonts w:cs="Times New Roman" w:ascii="Times New Roman" w:hAnsi="Times New Roman"/>
          <w:sz w:val="22"/>
          <w:szCs w:val="22"/>
        </w:rPr>
        <w:t xml:space="preserve"> Цицерон говорит: «Чтобы легче найти нужные соображения, следует как можно чаще обдумывать как свое объяснение события, так и объяснение противника (переведя на наш язык, можно сказать: сравнить данные, установленные предварительным следствием, с объяснениями обвиняемого) и, отметив сомнительное в том и другом, обдумать: почему, с какой целью, с какими шансами на успех было совершено преступление; почему был избран именно этот способ, а не другой; почему исполнителем был этот, а не тот; почему действовал виновник один или почему избрал такого пособника; почему не было сообщников преступления, почему был сообщник, почему был именно этот» и т. п. Посмотрите, как много дали обвинителю в деле о подлоге акций Тамбовско-Козловской железной дороги размышления о том, почему сообщниками зачинщика  Колосова явились Феликс и  Александр  Яроше-</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ч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тделите установленные факты от сомнительных   и   от   неизвест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войству всякой человеческой работы, и особенно по условиям деятельности наших следователей, в протоколах предварительного следствия почти не бывает достоверного. У нас есть превосходные следователи и бывают предварительные следствия, в которых видны не только выдающийся ум и настойчивая работа, но и важнейшее искусство неискоренимо закреплять на бумаге установленные обстоятельства. Таково, например, предварительное следствие по второму делу доктора Корабе-вича. Про такие дела можно сказать, что они не только созданы следователем, но им же главным образом и проведены до конца, то есть до. ответа присяжных. Обвинителю остается только смотреть за тем, чтобы не повре-</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ь делу каким-нибудь промахом, защите — играть на случайностях в составе присяжных или коронных членов присутствия. Но таких дел у вас очень немного. Во многих случаях предварительное следствие бывает хуже полицейского дознания; по большей части его можно назвать только посредственным. Если в деле есть акт осмотра пожарища, несомненно, что был пожар; но если по протоколам два свидетеля удостоверяют, что заметили сильный запах керосина, не удивляйтесь, когда на судебном следствии один заявит, что никакого особенного запаха не было, а другой — что пахла тряпка, которой кухарка вытирала жестянку для керосина. Если в деле есть акт вскрытия женского трупа, нет сомнения, что женщина умерла, но если трое экспертов категорически доказали, что умершая не могла повеситься, не удивляйтесь тому, что трое других столь же решительно докажут присяжным противное и один или двое из числа первых согласятся с ними. В Петербурге был случай, когда защитник взял в руку нож — подсудимый обвинялся в покушении на убийство — и двумя пальцами согнул его пополам: следователь не заметил, что лезвие было жестя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ая председателю вопросный лист по делу об убийстве Александра Мерка (1908 г.), старшина присяжных спросил, может ли он от лица всего их состава заявить, что они возмущены непозволительной небрежностью предварительного следствия*. По своему содержанию это преступление представляло завлекательнейшую задачу для добросовестного следователя; это было одно из самых интересных дел в Петербурге за последнее время; по милости судебного следователя своим оправдательным приговором оно обратилось в издевательство над правосудием и над смертью ни в чем не повинного юноши. Подобных дел у нас, к сожалению, бывает слишком много.</w:t>
      </w:r>
    </w:p>
    <w:p>
      <w:pPr>
        <w:pStyle w:val="Normal"/>
        <w:shd w:fill="FFFFFF" w:val="clear"/>
        <w:rPr/>
      </w:pPr>
      <w:r>
        <w:rPr>
          <w:rFonts w:cs="Times New Roman" w:ascii="Times New Roman" w:hAnsi="Times New Roman"/>
          <w:sz w:val="22"/>
          <w:szCs w:val="22"/>
        </w:rPr>
        <w:t xml:space="preserve">Итак, общее, основное правило при изучении предварительного следствия таково: </w:t>
      </w:r>
      <w:r>
        <w:rPr>
          <w:rFonts w:cs="Times New Roman" w:ascii="Times New Roman" w:hAnsi="Times New Roman"/>
          <w:i/>
          <w:iCs/>
          <w:sz w:val="22"/>
          <w:szCs w:val="22"/>
        </w:rPr>
        <w:t xml:space="preserve">достоверно только то, что на таком-то листе дела написано то-то; в каждой строке может оказаться ошибка. </w:t>
      </w:r>
      <w:r>
        <w:rPr>
          <w:rFonts w:cs="Times New Roman" w:ascii="Times New Roman" w:hAnsi="Times New Roman"/>
          <w:sz w:val="22"/>
          <w:szCs w:val="22"/>
        </w:rPr>
        <w:t>Обстоятельство это имеет практическое значение при составлении речи: в основную схему ее могут быть введены только вполне надежные фа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с. 92.</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судебное следствие может и независимо от ошибок следователя изменить многое в предварительном. Но в каждом деле здравый смысл укажет оратору, что можно считать достоверным и где следует допустить возможность ошибки. Можно доказать, что пешеход двигался быстрее всадника, что грамотный намеренно делал ошибки в правописании, здоровый притворился сумасшедшим; что одаренный слухом мог не слыхать, что зрячий не мог видеть. Но нельзя доказать, что предельная скорость человека больше предельной скорости лошади, что безграмотный человек может соблюдать орфографию; что душевнобольной одновременно страдает прирожденным идиотизмом и паранойей, что глухой слышит или слепой увидал. Можно утверждать, что человек, одаренный хорошей памятью, забыл что-нибудь, но нельзя доказать, что он не знал о данном факте, если он собственноручно написал о нем другому; можно доказать, что левша застрелился правой рукой, но нельзя доказать, что он застрелился, если у него оказалось три раны и каждая должна была вызвать мгновенную смерть.</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удовлетворяйтесь готовыми объяснениями   фактов.</w:t>
      </w:r>
    </w:p>
    <w:p>
      <w:pPr>
        <w:pStyle w:val="Normal"/>
        <w:shd w:fill="FFFFFF" w:val="clear"/>
        <w:rPr/>
      </w:pPr>
      <w:r>
        <w:rPr>
          <w:rFonts w:cs="Times New Roman" w:ascii="Times New Roman" w:hAnsi="Times New Roman"/>
          <w:sz w:val="22"/>
          <w:szCs w:val="22"/>
        </w:rPr>
        <w:t>Все ошибаются: и потерпевшие, и полиция, и свидетель, и следователь. В 1902 году в Англии одна женщина была осуждена за убийство своей хозяйки. На суде было установлено, что в доме не было никого, кроме убитой и подсудимой, и что все окна и двери были заперты изнутри. Однако из позднейшего признания одного из настоящих двух убийц выяснилось, что они проникли внутрь дома по доске, перекинутой через узкий переулок из окон верхнего этажа соседнего дома в верхний этаж дома убитой, и, совершив убийство, скрылись тем же способом*. Как не сопоставить этого случая с делом об убийстве генеральши Болдыревой</w:t>
      </w:r>
      <w:r>
        <w:rPr>
          <w:rFonts w:cs="Times New Roman" w:ascii="Times New Roman" w:hAnsi="Times New Roman"/>
          <w:sz w:val="22"/>
          <w:szCs w:val="22"/>
          <w:vertAlign w:val="superscript"/>
        </w:rPr>
        <w:t>98</w:t>
      </w:r>
      <w:r>
        <w:rPr>
          <w:rFonts w:cs="Times New Roman" w:ascii="Times New Roman" w:hAnsi="Times New Roman"/>
          <w:sz w:val="22"/>
          <w:szCs w:val="22"/>
        </w:rPr>
        <w:t>? Одной из неопровержимых улик против Александра Тальма признавалось то обстоятельство, что в квартиру покойной нельзя было проникнуть иначе, как со двора. Тальма был присужден к каторге, а через три года Александр Карпов</w:t>
      </w:r>
    </w:p>
    <w:p>
      <w:pPr>
        <w:pStyle w:val="Normal"/>
        <w:shd w:fill="FFFFFF" w:val="clear"/>
        <w:rPr/>
      </w:pPr>
      <w:r>
        <w:rPr>
          <w:rFonts w:cs="Times New Roman" w:ascii="Times New Roman" w:hAnsi="Times New Roman"/>
          <w:sz w:val="22"/>
          <w:szCs w:val="22"/>
          <w:lang w:val="en-US"/>
        </w:rPr>
        <w:t xml:space="preserve">* N. W. Sibley, Criminal appeal and evidence, London,  1908. </w:t>
      </w:r>
      <w:r>
        <w:rPr>
          <w:rFonts w:cs="Times New Roman" w:ascii="Times New Roman" w:hAnsi="Times New Roman"/>
          <w:sz w:val="22"/>
          <w:szCs w:val="22"/>
        </w:rPr>
        <w:t>•</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rPr/>
      </w:pPr>
      <w:r>
        <w:rPr>
          <w:rFonts w:cs="Times New Roman" w:ascii="Times New Roman" w:hAnsi="Times New Roman"/>
          <w:sz w:val="22"/>
          <w:szCs w:val="22"/>
        </w:rPr>
        <w:t xml:space="preserve">на глазах у судей и присяжных без труда пролез в форточку окна, выходившего из спальни Болдыревой в соседний переулок. По этим примерам можно судить о том, какие грубые ошибки могут делать и опытный следователь, производящий следствие под наблюдением прокурора окружного суда, и присяжные заседатели, руководимые осторожнейшим английским судьей. Признания людей осужденных часто открывают, что действительные подробности преступления во многом отличались от того, что казалось бесспорным на суде. В известной книге английского судьи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ills</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Essay</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rincipl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ircumstantial</w:t>
      </w:r>
      <w:r>
        <w:rPr>
          <w:rFonts w:cs="Times New Roman" w:ascii="Times New Roman" w:hAnsi="Times New Roman"/>
          <w:sz w:val="22"/>
          <w:szCs w:val="22"/>
        </w:rPr>
        <w:t xml:space="preserve"> </w:t>
      </w:r>
      <w:r>
        <w:rPr>
          <w:rFonts w:cs="Times New Roman" w:ascii="Times New Roman" w:hAnsi="Times New Roman"/>
          <w:sz w:val="22"/>
          <w:szCs w:val="22"/>
          <w:lang w:val="en-US"/>
        </w:rPr>
        <w:t>Evidence</w:t>
      </w:r>
      <w:r>
        <w:rPr>
          <w:rFonts w:cs="Times New Roman" w:ascii="Times New Roman" w:hAnsi="Times New Roman"/>
          <w:sz w:val="22"/>
          <w:szCs w:val="22"/>
        </w:rPr>
        <w:t>» приведены многие случаи судебных ошибок, поучительные для всякого обвинителя и защитника*.</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Ищите внутреннюю связь событий. Помните, что ее объяснение заключается именно в тех фактах, которые кажутся необъяснимыми или безразличными. Иногда для этого нужна большая проницательность, иногда трудность заключается в том, что объяснение слишком просто. В известном рассказе Эдгара По «Убийство на улице Морг» несколько человек, слыхавших один и тот же звук, принимают его за восклицание, произнесенное на чужом языке; при этом каждый новый свидетель называет новый язык. Эти показания противоречат друг другу; противоречие кажется необъяснимым, но оно объясняется тем, что свидетели слыхали голос обезьяны, а не человека. Конечно, угадать это нелегко. В том же рассказе всех сбивает с толку нечеловеческая жестокость убийства; между тем она-то и указывает, что оно совершено не человеком; это просто.</w:t>
      </w:r>
    </w:p>
    <w:p>
      <w:pPr>
        <w:pStyle w:val="Normal"/>
        <w:shd w:fill="FFFFFF" w:val="clear"/>
        <w:rPr/>
      </w:pPr>
      <w:r>
        <w:rPr>
          <w:rFonts w:cs="Times New Roman" w:ascii="Times New Roman" w:hAnsi="Times New Roman"/>
          <w:i/>
          <w:iCs/>
          <w:sz w:val="22"/>
          <w:szCs w:val="22"/>
        </w:rPr>
        <w:t xml:space="preserve">Не торопитесь признавать факты безразличными. </w:t>
      </w:r>
      <w:r>
        <w:rPr>
          <w:rFonts w:cs="Times New Roman" w:ascii="Times New Roman" w:hAnsi="Times New Roman"/>
          <w:sz w:val="22"/>
          <w:szCs w:val="22"/>
        </w:rPr>
        <w:t xml:space="preserve">Коль скоро вы говорите: подсудимый почему-то пошел туда-то, свидетель почему-то ушел, потерпевший почему-то не говорит об этом, остановитесь и постарайтесь объяснить, </w:t>
      </w:r>
      <w:r>
        <w:rPr>
          <w:rFonts w:cs="Times New Roman" w:ascii="Times New Roman" w:hAnsi="Times New Roman"/>
          <w:i/>
          <w:iCs/>
          <w:sz w:val="22"/>
          <w:szCs w:val="22"/>
        </w:rPr>
        <w:t xml:space="preserve">почему. </w:t>
      </w:r>
      <w:r>
        <w:rPr>
          <w:rFonts w:cs="Times New Roman" w:ascii="Times New Roman" w:hAnsi="Times New Roman"/>
          <w:sz w:val="22"/>
          <w:szCs w:val="22"/>
        </w:rPr>
        <w:t>Подумайте, не объясняются ли все эти сомнения одним общим отв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щите   незримого   виновника.   В   другом   расска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нига эта была переведена на русский язык под заглавием «Теория косвенных улик», но ее давно нет в продаже. Перевод был, по-видимому, сокращенный; пятое английское издание (1902 г.) представляет объемистый том в 400 страниц. Нельзя не пожелать издания нового русского перевода.</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rPr/>
      </w:pPr>
      <w:r>
        <w:rPr>
          <w:rFonts w:cs="Times New Roman" w:ascii="Times New Roman" w:hAnsi="Times New Roman"/>
          <w:sz w:val="22"/>
          <w:szCs w:val="22"/>
        </w:rPr>
        <w:t xml:space="preserve">Эдгара По — «Тайна Марии Роже» расследование преступления затрудняется тем, что убийца, чтобы навести полицию на ложный след, печатал вымышленные сведения в газетах. Известно, что рассказ этот написан по поводу действительного происшествия: Эдгар По разгадал прием убийцы и направил розыски против виновного. Но и менее блестящие люди могут сделать не хуже того, что сделал гениальный писатель. Зимой 1909 года в Петербурге разбиралось дело крестьянина Ивана Харитонова, обвинявшегося в убийстве крестьянина Жукова. В деле было четыре факта: 1) мать зарезанного Жукова запретила своему другому сыну разыскивать убийцу из опасения, чтобы не убили и его, 2) перед самым убийством убитый ранил ножом некоего Михаила Сатану, любовница которого указала на подсудимого Харитонова как на виновника; этот Сатана скрылся и остался неразыскан-ным; 3) двое свидетелей давали указание на виновность третьего, по-видимому, </w:t>
      </w:r>
      <w:r>
        <w:rPr>
          <w:rFonts w:cs="Times New Roman" w:ascii="Times New Roman" w:hAnsi="Times New Roman"/>
          <w:i/>
          <w:iCs/>
          <w:sz w:val="22"/>
          <w:szCs w:val="22"/>
        </w:rPr>
        <w:t xml:space="preserve">вымышленного </w:t>
      </w:r>
      <w:r>
        <w:rPr>
          <w:rFonts w:cs="Times New Roman" w:ascii="Times New Roman" w:hAnsi="Times New Roman"/>
          <w:sz w:val="22"/>
          <w:szCs w:val="22"/>
        </w:rPr>
        <w:t>лица и 4) подсудимый признал себя виновным при первом допросе, но при дальнейшем производстве следствия отказался от своего признания. Эти факты противоречили один другому, и прямая улика — сознание — могла погубить подсудимого. Защитник, молодой человек, сумел найти скрытую связь между фактами. Он сказал присяжным: убийца — Михаил Сатана; подсудимый взял на себя вину, чтобы отвлечь подозрение от влиятельного товарища; свидетели знали это, но, как и мать убитого, боялись настоящего убийцы; а вместе с тем они знали, что полиция остановилась на ложном следу; Харитонов был арестован; чтобы спасти невинного, не выдавая виновного, они назвали третье, вымышленное и потому никому не опасное лиц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судите обстоятельства, благоприятствовавшие преступлению и затруднявшие его совер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 5. Найдите для каждого факта то освещение и объяснение, которое наиболее выгодно для вас, для вашего противника. Цицерон учил: «Выслушав своего клиента, я вступаю с ним в спор от имени его противника; он возражает и, таким образом, высказывает мне все, что ему кажется полезным для дела; когда он ушел, я воплощаю в себе три лица: себя, своего противника и судью, всячески стараясь быть вполне беспристрастным*. Это важно не для</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о</w:t>
      </w:r>
      <w:r>
        <w:rPr>
          <w:rFonts w:cs="Courier New" w:ascii="Times New Roman" w:hAnsi="Times New Roman"/>
          <w:sz w:val="22"/>
          <w:szCs w:val="22"/>
        </w:rPr>
        <w:t xml:space="preserve">, </w:t>
      </w:r>
      <w:r>
        <w:rPr>
          <w:rFonts w:cs="Times New Roman" w:ascii="Times New Roman" w:hAnsi="Times New Roman"/>
          <w:sz w:val="22"/>
          <w:szCs w:val="22"/>
        </w:rPr>
        <w:t>чтобы</w:t>
      </w:r>
      <w:r>
        <w:rPr>
          <w:rFonts w:cs="Courier New" w:ascii="Times New Roman" w:hAnsi="Times New Roman"/>
          <w:sz w:val="22"/>
          <w:szCs w:val="22"/>
        </w:rPr>
        <w:t xml:space="preserve"> </w:t>
      </w:r>
      <w:r>
        <w:rPr>
          <w:rFonts w:cs="Times New Roman" w:ascii="Times New Roman" w:hAnsi="Times New Roman"/>
          <w:sz w:val="22"/>
          <w:szCs w:val="22"/>
        </w:rPr>
        <w:t>предугадать</w:t>
      </w:r>
      <w:r>
        <w:rPr>
          <w:rFonts w:cs="Courier New" w:ascii="Times New Roman" w:hAnsi="Times New Roman"/>
          <w:sz w:val="22"/>
          <w:szCs w:val="22"/>
        </w:rPr>
        <w:t xml:space="preserve"> </w:t>
      </w:r>
      <w:r>
        <w:rPr>
          <w:rFonts w:cs="Times New Roman" w:ascii="Times New Roman" w:hAnsi="Times New Roman"/>
          <w:sz w:val="22"/>
          <w:szCs w:val="22"/>
        </w:rPr>
        <w:t>доводы</w:t>
      </w:r>
      <w:r>
        <w:rPr>
          <w:rFonts w:cs="Courier New" w:ascii="Times New Roman" w:hAnsi="Times New Roman"/>
          <w:sz w:val="22"/>
          <w:szCs w:val="22"/>
        </w:rPr>
        <w:t xml:space="preserve"> </w:t>
      </w:r>
      <w:r>
        <w:rPr>
          <w:rFonts w:cs="Times New Roman" w:ascii="Times New Roman" w:hAnsi="Times New Roman"/>
          <w:sz w:val="22"/>
          <w:szCs w:val="22"/>
        </w:rPr>
        <w:t>противника</w:t>
      </w:r>
      <w:r>
        <w:rPr>
          <w:rFonts w:cs="Courier New" w:ascii="Times New Roman" w:hAnsi="Times New Roman"/>
          <w:sz w:val="22"/>
          <w:szCs w:val="22"/>
        </w:rPr>
        <w:t xml:space="preserve">, </w:t>
      </w:r>
      <w:r>
        <w:rPr>
          <w:rFonts w:cs="Times New Roman" w:ascii="Times New Roman" w:hAnsi="Times New Roman"/>
          <w:sz w:val="22"/>
          <w:szCs w:val="22"/>
        </w:rPr>
        <w:t>а</w:t>
      </w:r>
      <w:r>
        <w:rPr>
          <w:rFonts w:cs="Courier New" w:ascii="Times New Roman" w:hAnsi="Times New Roman"/>
          <w:sz w:val="22"/>
          <w:szCs w:val="22"/>
        </w:rPr>
        <w:t xml:space="preserve"> </w:t>
      </w:r>
      <w:r>
        <w:rPr>
          <w:rFonts w:cs="Times New Roman" w:ascii="Times New Roman" w:hAnsi="Times New Roman"/>
          <w:sz w:val="22"/>
          <w:szCs w:val="22"/>
        </w:rPr>
        <w:t>чтобы проверить</w:t>
      </w:r>
      <w:r>
        <w:rPr>
          <w:rFonts w:cs="Courier New" w:ascii="Times New Roman" w:hAnsi="Times New Roman"/>
          <w:sz w:val="22"/>
          <w:szCs w:val="22"/>
        </w:rPr>
        <w:t xml:space="preserve"> </w:t>
      </w:r>
      <w:r>
        <w:rPr>
          <w:rFonts w:cs="Times New Roman" w:ascii="Times New Roman" w:hAnsi="Times New Roman"/>
          <w:sz w:val="22"/>
          <w:szCs w:val="22"/>
        </w:rPr>
        <w:t>прочность</w:t>
      </w:r>
      <w:r>
        <w:rPr>
          <w:rFonts w:cs="Courier New" w:ascii="Times New Roman" w:hAnsi="Times New Roman"/>
          <w:sz w:val="22"/>
          <w:szCs w:val="22"/>
        </w:rPr>
        <w:t xml:space="preserve"> </w:t>
      </w:r>
      <w:r>
        <w:rPr>
          <w:rFonts w:cs="Times New Roman" w:ascii="Times New Roman" w:hAnsi="Times New Roman"/>
          <w:sz w:val="22"/>
          <w:szCs w:val="22"/>
        </w:rPr>
        <w:t>своих</w:t>
      </w:r>
      <w:r>
        <w:rPr>
          <w:rFonts w:cs="Courier New"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тделите более значительные факты дела, расположите их в последовательности по времени и, остановившись на каждом, посмотрите кругом, посмотрите назад, посмотрите вперед. Поставьте себя в положение подсудимого и взгляните вокруг него его глазами перед преступлением, в момент преступления, после него; сделайте то же по отношению к каждому из соучастников, к пострадавшим, к свидетелям, роль которых для вас не вполне понятна. Уясните себе вероятные поступки, встречи и переговоры преступника с жертвой или соучастников преступления между собой в разное время; обратите внимание на то, не переменились ли взаимные отношения их после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е участников события к отдельным фактам в разные моменты имеет большое значение. В грубых обманах, например, в подлогах под предлогом учета дружеских векселей, в злоупотреблениях с денежными залогами, в обыкновенных мошенничествах и растратах обычным доводом защиты бывает утверждение, что потерпевший не был обманут, а добровольно соглашался на известные операции по небрежности или по расчету. Это доказывается тем, что подсудимый не мог бы решиться на столь грубый обман, а потерпевший не мог бы не заметить его. Но если перенестись к тому времени, когда обман еще не был обнаружен, доверчивость потерпевшего становится не только допустимой, правдоподобной, но и вероятной, а иногда и очевид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Меняйте предполагаемые условия места   и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может открыть вам то, что заинтересованные люди сумели скрыть от следователя. Действительность факта определяется его совпадением в пространстве и времени; причинная связь двух фактов, кроме того, — их последовательностью. В 12 часов 1 января 1909 г. я мог быть на любой улице Петербурга; но если в это время я был на углу Морской и Невского, то ни в каком другом месте быть не мог. Чтобы найти обман или ошибку в</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83</w:t>
      </w:r>
    </w:p>
    <w:p>
      <w:pPr>
        <w:pStyle w:val="Normal"/>
        <w:shd w:fill="FFFFFF" w:val="clear"/>
        <w:rPr/>
      </w:pPr>
      <w:r>
        <w:rPr>
          <w:rFonts w:cs="Times New Roman" w:ascii="Times New Roman" w:hAnsi="Times New Roman"/>
          <w:sz w:val="22"/>
          <w:szCs w:val="22"/>
        </w:rPr>
        <w:t xml:space="preserve">толковании фактов, может быть достаточно изменить одно из упомянутых условий или изменить последовательность событий. Ольга Штейн распространяла слух об открывшемся будто бы для нее миллионном наследстве во Франции; в подтверждение этого вымысла она составила подложную телеграмму на свое имя от имени консульства. Подлог был сделан так грубо, что бросался в глаза при первом взгляде; его нельзя было не заметить. Судившийся вместе с Ольгой Штейн бывший присяжный поверенный фон Д. обвинялся, между прочим, в покушении на мошенничество посредством этой телеграммы. Он доказывал свое добросовестное заблуждение тем, что, убедившись из разговоров с другими лицами в ее подложности и поняв обман, он немедленно заявил об этом одному из высших чиновников министерства иностранных дел. На следствии было установлено, что он грозил своей соучастнице заявить о подлоге министру юстиции и в министерство иностранных дел прежде разговора с людьми, убедившими его в подложности телеграммы. Таким образом, выяснилось, что он грозил доносом, </w:t>
      </w:r>
      <w:r>
        <w:rPr>
          <w:rFonts w:cs="Times New Roman" w:ascii="Times New Roman" w:hAnsi="Times New Roman"/>
          <w:i/>
          <w:iCs/>
          <w:sz w:val="22"/>
          <w:szCs w:val="22"/>
        </w:rPr>
        <w:t xml:space="preserve">потому что знал </w:t>
      </w:r>
      <w:r>
        <w:rPr>
          <w:rFonts w:cs="Times New Roman" w:ascii="Times New Roman" w:hAnsi="Times New Roman"/>
          <w:sz w:val="22"/>
          <w:szCs w:val="22"/>
        </w:rPr>
        <w:t xml:space="preserve">о подлоге, </w:t>
      </w:r>
      <w:r>
        <w:rPr>
          <w:rFonts w:cs="Times New Roman" w:ascii="Times New Roman" w:hAnsi="Times New Roman"/>
          <w:i/>
          <w:iCs/>
          <w:sz w:val="22"/>
          <w:szCs w:val="22"/>
        </w:rPr>
        <w:t xml:space="preserve">а не пошел с доносом вследствие того, что узнал </w:t>
      </w:r>
      <w:r>
        <w:rPr>
          <w:rFonts w:cs="Times New Roman" w:ascii="Times New Roman" w:hAnsi="Times New Roman"/>
          <w:sz w:val="22"/>
          <w:szCs w:val="22"/>
        </w:rPr>
        <w:t>о 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Корабевич не отрицал противозаконной операции, от которой умерла его пациентка; факт операции входил в его защиту; но он утверждал, что она была совершена другим врачом не у него в кабинете, а в убежище акушерки Гертнер.</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Ищите противоречий в фактах, не согласных   с   вашим   пониманием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деле Ольги Штейн было установлено, что фон Д. в продолжение нескольких месяцев носил у себя в кармане упомянутую выше подложную телеграмму и показывал ее разным лицам, выражая уверенность в том, что наследство действительно существовало; на суде он заявил, что считал телеграмму подлинной. Один из потерпевших, Зелинский, показал, что, когда в разговоре, происходившем у него на квартире, он указал фон Д. на явную несообразность уверений Ольги Штейн об этом наследстве, тот не поверил ему; когда же, после долгих рассуждений свидетеля, фон Д. понял наконец, что .был обманут, он схватился за голову, стал рыдать, говорил, что лишается чести, и, потеряв сознание, упал на диван; чтобы вернуть ему силы, свидетель дал ему стакан </w:t>
      </w:r>
      <w:r>
        <w:rPr>
          <w:rFonts w:cs="Times New Roman" w:ascii="Times New Roman" w:hAnsi="Times New Roman"/>
          <w:i/>
          <w:iCs/>
          <w:sz w:val="22"/>
          <w:szCs w:val="22"/>
        </w:rPr>
        <w:t>кофе.</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rPr/>
      </w:pPr>
      <w:r>
        <w:rPr>
          <w:rFonts w:cs="Times New Roman" w:ascii="Times New Roman" w:hAnsi="Times New Roman"/>
          <w:sz w:val="22"/>
          <w:szCs w:val="22"/>
        </w:rPr>
        <w:t xml:space="preserve">Защитник фон Д. спросил Зелинского, не было ли все это комедией; свидетель с очевидной искренностью сказал: нет; это было действительное отчаяние и настоящий обморок. На другой день суд огласил показание неявив-шегося свидетеля — присяжного поверенного Бентковского. В этом показании значилось, что фон Д. приходил на квартиру Бентковского и показывал ему телеграмму о парижском наследстве; взглянув на нее, Бентковский сразу заметил, что текст ее написан по подчищенному месту; он сказал об этом своему посетителю; фон Д. «был страшно поражен, подбежал к окну... рассматривал телеграмму и, убедившись, по-видимому, в справедливости догадки о подлоге, опустился на кресло со словами: «Теперь я все понимаю; если бы вы знали, что я потерял! все пропало, все!» Сидя в кресле, фон Д. почувствовал себя дурно, и свидетель должен был дать ему </w:t>
      </w:r>
      <w:r>
        <w:rPr>
          <w:rFonts w:cs="Times New Roman" w:ascii="Times New Roman" w:hAnsi="Times New Roman"/>
          <w:i/>
          <w:iCs/>
          <w:sz w:val="22"/>
          <w:szCs w:val="22"/>
        </w:rPr>
        <w:t xml:space="preserve">воды. </w:t>
      </w:r>
      <w:r>
        <w:rPr>
          <w:rFonts w:cs="Times New Roman" w:ascii="Times New Roman" w:hAnsi="Times New Roman"/>
          <w:sz w:val="22"/>
          <w:szCs w:val="22"/>
        </w:rPr>
        <w:t>«Он производил впечатление человека, глубоко и неожиданно пораженного». Нет сомнения, что если бы этого свидетеля спросили, не комедия ли это, он, как Зелинский, сказал бы решительно: нет. Оба свидетеля давали вполне правдивые показания; оба удостоверяли факты, в отдельности вполне правдоподобные; но сопоставление этих фактов приводило к явному противоречию. Если фон Д. был поражен неожиданным для него открытием в квартире Бентковского, он не мог быть поражен тем же открытием у Зелинского, и наоборот. Чем более естественным казался тому и другому обморок фон Д., тем выше следует ценить его сценические способности. Он, несомненно, лгал или тому, или другому, а другие обстоятельства указывали, что лгал обоим. Назовите это психологией, назовите здравым смыслом — все равно; это — неопровержимая улика, и, так как фон Д. выманил посредством этой телеграммы деньги у своего знакомого после своих обмороков, одно это обстоятельство доказывало преступление.</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римите во внимание то, чего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лохом рассказе посредственного современного писателя обстановка происшествия заставляет предполагать преступление; на самом деле человек убит лошадью. В разговоре героя с полицейским сыщиком встречается остроумное заме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на замечательный случай с со-</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кой». — «Позвольте, с собакой ничего не случилось». — «В этом-то и заключается замечательный слу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ака не лаяла, потому что не чужой человек, а свой тренер хотел увести лошадь из хозяйских конюшен, и лошадь убила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и о подлоге завещания от имени штабс-капитана Седкова обвинитель говорит: «Если утром с мужем сделался только припадок, то он должен был поразить жену своею продолжительностью. Он должен был напомнить о входящей в дверь смерти. Но где же естественная в таком случае посылка за священником, за доктором, где испуг, беспокойство, трев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его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872 году в Лондоне Эдуард Кларк, впоследствии генерал-атторней, защищал Патрика Стонтона, обвинявшегося вместе со своей женой, свояченицей и братом в предумышленном убийстве слабоумной жены последнего, жившей в доме Патрика и умершей, по заключению врачей, голодной смер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атор разбирает показания главной свидетельницы, горничной Клары Броун, о небрежном уходе за покойной в мельчайших подробностях и приводит факты, опровергающие некоторые части ее показаний. Затем он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се, что говорила Клара Броун об уборке комнаты, о чесании волос, рукомойнике, кровати, о постельных принадлежностях, все это исчезает из дела. И разве положение вещей, как оно косвенно вытекает из показания Клары Броун, не является сильным опровержением всего расс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 этот, по моему мнению, не так важен тем, что она говорит, как тем, чего она не говорит. Если вам предлагают признать, что намеренно или по небрежности эту бедную женщину заморили голодом в то время, когда она жила в доме Патрика Стонтона, что намерение это приводилось в исполнение в течение продолжительного времени, то что должны были бы вы найти в объяснениях Клары Броун? Не должны ли бы вы услыхать, что Гарриет Стонтон просила Клару Броун доставать ей еду? Не должны ли бы вы услыхать, что она пыталась бежать? Не должны ли бы вы услыхать, что сама Клара Броун помогала ей и доставляла ей пищу, когда супругов Стонтонов не было дома? В показании Клары Броун нет ни единого слова о том, чтобы Гарриет</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нтон жаловалась на голод; есть только указания на жалобы, что ей не дают есть досыта; притом эти жалобы, судя по рассказу Клары Броун, повторялись лишь от времени до времени. В деле нет никаких указаний на такие жалобы или на попытку бежать, а также нет — и я очень прошу вас запомнить это обстоятельство потому, что оно особенно важно по отношению к заключению врачей, — в показаниях Клары Броун нет ни слова о каких-либо жалобах г-жи Стонтон на страдания или на болезнь и нет требования ее о том, чтобы к ней был приглашен вр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торой своей речи по делу ла Ронсьера Ше д'Эст Анж говорил: «Отчего не кричала она? — восклицал мой противник. — О! бедная девушка хотела схоронить в вечном молчании опозорившее ее преступление; она укрывалась своим девическим стыдом. Покрывая свой позор и свою наготу, она говорила: меня видели!.. Это возможно. Раз преступление было совершено, возможно, что она решилась молчать. Но, я спрашиваю, ранее, до преступления, когда ей еще нечего скрывать, когда она, напротив, должна всего бояться, отчего тогда не кричит она? Если она находит в себе мужество, чтобы защищаться, присутствие духа, чтобы все видеть, все слышать, все запомнить, отчего же не кричит она? Вот о чем я вас спрашиваю, и все ваше красноречие не в силах дать мне от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исс Ал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ивительно крепко спит мисс Аллен. Весь этот шум, этот страшный шум не может разбудить ее. Вся эта борьба, со всеми ее подробностями, возгласами, происходила тут, в нескольких шагах от нее, почти в самой ее комнате; дверь сначала была открыта, потом едва притворена; и она ничего не слыхала. Боже мой! Мария зовет на помощь! Бегите, бегите! О ужас! запирают дверь, эту дверь, которая всегда остается открытой; раздаются два голоса!.. Два голоса! Несчастная Мария! Ее оскорбляют, ее хотят убить! Бегите, стучитесь в дверь, зовите на помощь, кричите! Да кричите же, мисс Ал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зв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рудно представить себе впечатление слушателей</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r Edw. Clarke, Speeches, London, </w:t>
      </w:r>
      <w:r>
        <w:rPr>
          <w:rFonts w:cs="Times New Roman" w:ascii="Times New Roman" w:hAnsi="Times New Roman"/>
          <w:sz w:val="22"/>
          <w:szCs w:val="22"/>
        </w:rPr>
        <w:t>1907. 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их словах. То, чего не было, также может быть доказательством, и доказательством неотрази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вы некоторые из руководящих указаний в поисках истины; конечно, у каждого оратора найдутся и другие приемы этого р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размышлениями о загадках дела, надо думать и о картинах, необходимых для речи. Эти картины создаются эпизодами самого дела. Но как быть, если в деле нет картинных эпизодов? Чего же проще? Надо сочинить их. Представьте себе виновников драмы и пострадавших от нее, их окружающих, родных и близких при встречах задолго до преступления, в разные дни после того, как оно было обнаружено, перед судом и после суда. Уясните себе их вероятные поступки, угрозы, обещания и попреки при этих встречах; рисуйте их сытыми и голодными, озлобленными и любящими. Подсудимый — разорившийся богач; перенеситесь с ним в утраченную роскошную обстановку; он создал себе состояние; верните его в былую нищету. Вы будете говорить о мошенничестве — возьмите встречу, где сказались дружба и лицемерие, доверие и ложь обманутого и обманщика; о поджоге — изобразите хозяина-поджигателя днем у его кассы за счетами и книгами и ночью у той же кассы с фителем и спичками в руках; в первую картину внесите все его расчеты о выгодах поджога; во второй сравните потревоженное и заботливо унесенное золото с жильцами соседних квартир, безмятежно спящими рядом с крадущимся пламе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говорите об убийстве невесты — представьте обряд венчания, как рисовала его себе погибшая девушка или отец ее, и его горе над ее могилой... Идите из леса в город, из петербургских улиц в деревню, из барского особняка в кабак и в ночлежный дом, из уютного угла, согретого и освещенного домашними радостями, к тюремным воротам, где в зимнюю вьюгу, застыв от холода и отчаяния, стоят мать и дети, лишенные своего кормильца. Ищите в этих воображаемых и действительных сценах таких случайностей, которые в сочетании с теми или иными подробностями дела дали бы вам новые, эффектные картины.</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rPr/>
      </w:pPr>
      <w:r>
        <w:rPr>
          <w:rFonts w:cs="Times New Roman" w:ascii="Times New Roman" w:hAnsi="Times New Roman"/>
          <w:sz w:val="22"/>
          <w:szCs w:val="22"/>
        </w:rPr>
        <w:t xml:space="preserve">Просмотрите речь С. А. Андреевского по делу Андреева, прочтите речь Цицерона </w:t>
      </w:r>
      <w:r>
        <w:rPr>
          <w:rFonts w:cs="Times New Roman" w:ascii="Times New Roman" w:hAnsi="Times New Roman"/>
          <w:sz w:val="22"/>
          <w:szCs w:val="22"/>
          <w:lang w:val="en-US"/>
        </w:rPr>
        <w:t xml:space="preserve">De Suppliciis", </w:t>
      </w:r>
      <w:r>
        <w:rPr>
          <w:rFonts w:cs="Times New Roman" w:ascii="Times New Roman" w:hAnsi="Times New Roman"/>
          <w:sz w:val="22"/>
          <w:szCs w:val="22"/>
        </w:rPr>
        <w:t>и увидите, что достигается этим; ищите сами и вы изумитесь удаче ваших поис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ий Ласточкин, заведовавший уличной продажей газет в Москве, растратил несколько тысяч рублей, данных ему разносчиками на ведение предприятия. Обвинитель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мотрел на этих людей, которые теперь протягивают вам руку за помощью, и думал, что раньше когда-то видел их. Я видел их на московских перекрестках и мостовых, в дождь и в холод, у подъезда московских ресторанов, в которых Ласточкин проживал с женщинами их трудовые деньги, заработанные ими не для себя, для их голодных детей и 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юдь не следует думать, что характерные эпизоды можно брать только среди фактов, установленных на суде. Напротив того; это большею частью бывают именно такие эпизоды, которые недоступны взгляду следователя, присяжного и судьи, потому что они боятся света. Притом то, что присяжные слыхали и видали сами, уже и неинтересно для них. А если оратор сумеет показать им то, что от них хотят утаить, они охотно послушают его. Бывает разве в действительности, чтобы хозяин просил приказчика поджечь застрахованный товар в незастрахованном доме в присутствии своего домовладельца и местного полицейского пристава? Станет ли подпольный адвокат учить нанятого пропойцу его показаниям на суде в присутствии участкового товарища прокурора?</w:t>
      </w:r>
    </w:p>
    <w:p>
      <w:pPr>
        <w:pStyle w:val="Normal"/>
        <w:shd w:fill="FFFFFF" w:val="clear"/>
        <w:rPr/>
      </w:pPr>
      <w:r>
        <w:rPr>
          <w:rFonts w:cs="Times New Roman" w:ascii="Times New Roman" w:hAnsi="Times New Roman"/>
          <w:sz w:val="22"/>
          <w:szCs w:val="22"/>
        </w:rPr>
        <w:t>В Московском суде разбиралось дело об отставном рядовом гусарского полка Семенове, обвинявшемся по 1532</w:t>
      </w:r>
      <w:r>
        <w:rPr>
          <w:rFonts w:cs="Times New Roman" w:ascii="Times New Roman" w:hAnsi="Times New Roman"/>
          <w:sz w:val="22"/>
          <w:szCs w:val="22"/>
          <w:vertAlign w:val="superscript"/>
        </w:rPr>
        <w:t>100</w:t>
      </w:r>
      <w:r>
        <w:rPr>
          <w:rFonts w:cs="Times New Roman" w:ascii="Times New Roman" w:hAnsi="Times New Roman"/>
          <w:sz w:val="22"/>
          <w:szCs w:val="22"/>
        </w:rPr>
        <w:t xml:space="preserve"> ст. уложения. Он служил в качестве дворника у скромного чиновника-вдовца, семья которого состояла из старухи-матери, почти впавшей в детство, девушки-дочери и дальней родственницы, сорокалетней старой девы, слепой. Вполне сложившись физически, Марья И. в умственном отношении развивалась медленно; свидетели в один голос удостоверили, что в 14 лет она была совершенным ребенком; поведение ее на суде при передаче некоторых безобразных обстоятельств было так свободно, что эта непринужденность могла объясняться или невероятной развращенностью, или полной наивностью. Отец ее проводил на службе целые дни и возвращался домой поздно вечером; надзор за девушкой со стороны</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яхлой старухи-бабки и слепой тетки был слабый. Ее увлекали фельетонные романы и страсть к театру; с другой стороны, она почти никогда не отлучалась из дому. Семенов, зная, что у девушки есть приданое, решил соблазнить ее, чтобы затем вынудить отца отдать ее за него замуж. Красивый и умный мужчина, он воспользовался благоприятными условиями, чтобы распалить воображение девушки рассказами о своей блестящей службе в гвардейском полку и картинами мнимой роскоши, ожидавшей ее после свадьбы; девушка сильно привязалась к нему и совершенно подчинилась его влиянию. Когда ее отец прогнал дворника за пьянство, она по первому требованию бежала к нему из родного дома. Семенов отвез ее в одну из подмосковных деревень и там, в ночлежном доме, лишил ее невинности. Затем, чтобы снять с себя ответственность за обольщение, он убедил ее в ту же ночь написать ему длинное письмо, в котором она якобы еще из дому умоляла его не покидать ее и взять с собою. Письмо это было переполнено самыми ласковыми обращениями и излияниями любви: «Милый, дорогой мой, — писала она, — я мучаюсь ужасно, я знаю, что ты уходишь, я боюсь, что ты не исполнишь своего обещания и не возьмешь меня с собою. Дорогой мой! Не брось меня здесь, я без тебя жить не могу, меня мучит тоска. Бери же, бери меня скоре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ь прочел целиком все это письмо, оттеняя полной искренностью все нежные выражения, как бы забыв о назначении этих вымышленных признаний. Присяжные насторожились, один из членов суда встрево-женно закачал головою; казалось, что товарищ прокурора намеренно губит дело. Он окончил чтение и, слегка понизив тон, заговорил голосом, отражавшим более глубокое волнение: «Вы знаете, — сказал он, — в какую минуту и для чего было написано это письмо. Девушка, никогда не покидавшая родительского крова, выросшая и воспитанная, как в монастырской келье, была брошена на грязную койку ночлежного дома, рядом с пьяницами и бродягами; в этом притоне, в то время, когда за стеною раздаются песни и ругательства ватаги воров и публичных женщин, грубый развратник внушает только что опозоренной им девушке письмо, которое должно снять с него вину за его возмутительный поступок. И что же? Стараясь всеми силами очернить себя, стремясь всячески подчеркнуть свое падение, ложно обвиняя себя в том, что она будто бы сама навязалась соблазнителю,</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девушка в каждой строке, в каждом слове выказывает свою нравственную чистоту, свою детски наивную любовь и полное подчинение своего ума и сердца разврат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 драматизм этого дела выражен этой яркой бытовой  картиной  и   тонким   психологическим   штри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и отдельные образы, и общие картины найдутся без труда. Как рисовать их? На тысячу ладов! Примерьте несколько раз, и без труда найдется нужный пр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видетель, бывший очевидцем известного происшествия, передает о нем в живом рассказе, то его показание следует оставить неприкосновенным. В исключительном случае оратор может повторить его дословно; но отнюдь нельзя пересказывать такого показания, как постоянно делают у нас; в этом пересказе описание уже теряет свою ярк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подростка, 12 и 14 лет, обвинялись в поджоге магазина с застрахованным товаром по подстрекательству владельца; оба сознались на судебном следствии, и один из них передал разговор их между собой, когда они остались на ночь в пустой лавке для исполнения хозяйского пор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сь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ин велел поджечь тов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вр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вру? Вел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ш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не страшно. Велел...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говорил отрывистым, испуганным шепотом, не глядя на присяжных. Он, видимо, переживал вновь свое состояние перед поджогом; казалось, и тут его колотила лихорадка. Обвинителю, конечно, оставалось только повторить это признание слово в слово. Если бы присяжные собственными глазами видели, как мальчики разложили тряпки, стружки, разлили керосин и подложили огонь, они не испытали бы того волнения, какое вызвал в них рассказ жалк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ольшинстве случаев, однако, свидетели дают отрывочные и бесцветные объяснения, неудачные ответы, а не картины. Не всякому дано и не всякий обязан быть искусным рассказчиком; оратор обязан обладать этим нехитрым уменьем. Когда факты картинны сами по себе, их  надо передать с полной  непосредственностью,  как</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още; если в событии недостает красок, оратор должен найти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аленькой усадьбе, на краю города, жила старуха с девушкой-прислугой и дворником. К ним пришел ночевать знакомый мужик; его поместили в дворницкой. Ночью он убил дворника и стал ломиться к женщинам; старуха в испуге металась по сеням, девушка ухватилась за расшатанную дверь и прижалась к косяку, чтобы удержать ее на запоре. Убийца разбил стеклянный верх двери, просунул руку в отверстие и, поймав несчастную за волосы, тянулся к ней с топором в другой руке. Обвинитель говорил это присяжным так, как написано здесь; он только понизил голос и под влиянием волнения говорил с расстановкой; но в зале прошел холод ужаса. Всякий искусственный прием мог бы только ослабить впечат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простых описаниях сильных сцен следует иметь в виду одно: чтобы произвести впечатление, они не должны быть слишком кратки. Но подробностей не надо; они уже известны слушателям, и картина, которую вы рисуете, сложится в их воображении по двум-трем чер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обытие яркое, но обыкновенное, описание должно быть заменено быстрым наброском.</w:t>
      </w:r>
    </w:p>
    <w:p>
      <w:pPr>
        <w:pStyle w:val="Normal"/>
        <w:shd w:fill="FFFFFF" w:val="clear"/>
        <w:rPr/>
      </w:pPr>
      <w:r>
        <w:rPr>
          <w:rFonts w:cs="Times New Roman" w:ascii="Times New Roman" w:hAnsi="Times New Roman"/>
          <w:sz w:val="22"/>
          <w:szCs w:val="22"/>
        </w:rPr>
        <w:t>Возьмем одно из тех многочисленных дел, где истина остается недоступной ни суду, ни прокурору, ни присяжным. Юноша Александр Мерк увлекся молоденькой мастерицей Антоновой. Его родители сдали ей комнату у себя в квартире. Потом он охладел к ней, а его дядя по матери, Никифоров, страстно влюбился в нее. Девушка дошла до такой ненависти к Мерку, что требовала от Никифорова яда для отравы, и кончила тем, что ценою своей любви выманила у него револьвер. Ночью 31 декабря 1906 г. они втроем встречали Новый год; в два часа ночи Антонова прибежала в дворницкую и заявила, что Никифоров в ссоре застрелил Мерка. Следствием было установлено, что во время убийства у Никифорова и Антоновой было два револьвера; один из них исчез. Никифоров утверждал, что убийство было совершено им без соучастия Антоновой; но они были преданы суду по 13 и 1452</w:t>
      </w:r>
      <w:r>
        <w:rPr>
          <w:rFonts w:cs="Times New Roman" w:ascii="Times New Roman" w:hAnsi="Times New Roman"/>
          <w:sz w:val="22"/>
          <w:szCs w:val="22"/>
          <w:vertAlign w:val="superscript"/>
        </w:rPr>
        <w:t>101</w:t>
      </w:r>
      <w:r>
        <w:rPr>
          <w:rFonts w:cs="Times New Roman" w:ascii="Times New Roman" w:hAnsi="Times New Roman"/>
          <w:sz w:val="22"/>
          <w:szCs w:val="22"/>
        </w:rPr>
        <w:t xml:space="preserve"> ст. уложения. Как передаст обвинитель сцену преступления? Конечно, без затруднения. Что там было? — спросит он; если бы кто из нас был случайным свидетелем смерти Александра Мерка, что увидал бы он? Двух мужчин и девушку за ужином в из-</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тной вам домашней обстановке. Принужденная веселость разговора, смутная тревога юноши, может быть, предчувствующего конец, неподвижность другого полупьяного собеседника; раз-другой — злобный огонек нетерпения в глазах девушки, и вдруг — у нее в руке револьвер. Выстрел, другой, и раненый юноша хватается за голову. Представим себе, что у обвинителя твердо сложилось убеждение, что стреляли оба: и Никифоров, и Антонова. Это подтверждалось пропажей второго револьвера; скрыть его можно было только с целью утаить, что из него также был произведен выстрел. Вместо слов: у нее, обвинитель сказал бы: у обоих, и в приведенных выше трех строках также было бы сказано все, что нужно. Ибо надо только указать направление и дать толчок воображению слушателей; остальное — их дело. В обоих случаях убийство рисуется перед глазами быстро, живо, отчетливо; воображение не стеснено навязчивой точностью описания и потому работает свободно и легко. Несомненно, что каждый из присяжных увидал бы сцену не так, как все прочие. Но каждое из четырнадцати изображений, отличаясь в мелочах, своими существенными чертами вполне будет соответствовать словам прокурора. Этого мало. Присяжные знают, что обвинитель не может сказать им, кто попал, кто промахнулся. Но обвинитель убежден, что нравственной виновницей была женщина; тогда ранее отмеченные им факты и соображения сами собою подскажут воображению присяжных, что она стреляла спокойно, наведя дуло на ненавистного юношу, стреляла, чтобы убить, а пьяный сообщник ее стрелял наудачу, стрелял, не зная, для чего. Возьмем ту же сцену с точки зрения защиты. Вы знаете, господа присяжные заседатели, что на столе закуска и водка; все пьют, чокаются, поздравляют один другого с наступающим Новым годом; совершенно издерганный нравственно Никифоров пьет много; Мерк раздражителен и также не вполне трезв; Антонова болезненно возбуждена. Одно какое-нибудь случайное слово, резкий ответ, может быть, вызывающий смех Антоновой, и вдруг — удар ей в лицо. Мгновение, и за ударом выстрел, и... пьяный Никифоров до сих пор не в силах отдать себе отчет о том, как выхватил револьвер, как нажал на спу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ные ораторы всегда, когда можно, избегают точных описаний в драматических местах. Если же этого требует дело, то есть когда фактические подробности являются доказательством или подтверждением извест-</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rPr/>
      </w:pPr>
      <w:r>
        <w:rPr>
          <w:rFonts w:cs="Times New Roman" w:ascii="Times New Roman" w:hAnsi="Times New Roman"/>
          <w:sz w:val="22"/>
          <w:szCs w:val="22"/>
        </w:rPr>
        <w:t>ного положения обвинения или защиты, описание более походит на медицинский акт, чем на картину. Так, конечно, и должно быть, ибо в этих случаях оратор обращается не к фантазии, а к рассудку слушателей. Образцом этого является описание последней сцены в речах обвинителя и защитника по делу об убийстве статского советника Чихачова</w:t>
      </w:r>
      <w:r>
        <w:rPr>
          <w:rFonts w:cs="Times New Roman" w:ascii="Times New Roman" w:hAnsi="Times New Roman"/>
          <w:sz w:val="22"/>
          <w:szCs w:val="22"/>
          <w:vertAlign w:val="superscript"/>
        </w:rPr>
        <w:t>10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НЕПРЕРЫВНОЙ РАБОТЕ</w:t>
      </w:r>
    </w:p>
    <w:p>
      <w:pPr>
        <w:pStyle w:val="Normal"/>
        <w:shd w:fill="FFFFFF" w:val="clear"/>
        <w:rPr/>
      </w:pPr>
      <w:r>
        <w:rPr>
          <w:rFonts w:cs="Times New Roman" w:ascii="Times New Roman" w:hAnsi="Times New Roman"/>
          <w:sz w:val="22"/>
          <w:szCs w:val="22"/>
        </w:rPr>
        <w:t xml:space="preserve">Заметьте, читатель, что вся указанная выше работа должна быть сделана на </w:t>
      </w:r>
      <w:r>
        <w:rPr>
          <w:rFonts w:cs="Times New Roman" w:ascii="Times New Roman" w:hAnsi="Times New Roman"/>
          <w:i/>
          <w:iCs/>
          <w:sz w:val="22"/>
          <w:szCs w:val="22"/>
        </w:rPr>
        <w:t xml:space="preserve">ногах, </w:t>
      </w:r>
      <w:r>
        <w:rPr>
          <w:rFonts w:cs="Times New Roman" w:ascii="Times New Roman" w:hAnsi="Times New Roman"/>
          <w:sz w:val="22"/>
          <w:szCs w:val="22"/>
        </w:rPr>
        <w:t xml:space="preserve">когда вы бродите </w:t>
      </w:r>
      <w:r>
        <w:rPr>
          <w:rFonts w:cs="Times New Roman" w:ascii="Times New Roman" w:hAnsi="Times New Roman"/>
          <w:i/>
          <w:iCs/>
          <w:sz w:val="22"/>
          <w:szCs w:val="22"/>
        </w:rPr>
        <w:t xml:space="preserve">по </w:t>
      </w:r>
      <w:r>
        <w:rPr>
          <w:rFonts w:cs="Times New Roman" w:ascii="Times New Roman" w:hAnsi="Times New Roman"/>
          <w:sz w:val="22"/>
          <w:szCs w:val="22"/>
        </w:rPr>
        <w:t>улицам или шагаете из угла в угол по своей комнате. А теперь надо взяться за перо. Напишите "каждое основное положение на отдельном листе бумаги в виде заглавия и затем записывайте под ним то, что может служить его доказательством, развитием или украшением. Через день или два или через неделю, как придется, в свободную минуту пересмотрите эти листы, перечтите записанное, прибавьте еще несколько строк. Вложите каждый заглавный лист в особую обложку и вкладывайте туда все хорошие наброски, которые будут являться у вас по каждому отдельному тези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 речи, которые кажутся нам сказанными так легко и просто, на самом деле составляют плод широкого общего образования, давнишних частых дум о сущности вещей, долгого опыта и, кроме всего этого, — напряженной работы над каждым отдельным делом. Конечно, прирожденный талант не подчиняется этим условиям; но для обыкновенных смертных иного верного пути к преуспеянию в искусстве нет. Не только в пылу судебных прений, но и при спокойном чтении образцовых речей трудно составить себе верное представление о предварительной работе, скрытой в их изящной форме; в них больше содержания и больше искусства, чем кажется. Читая классиков на школьной скамье, мы с иронией относились к восхищению старого преподавателя, находившего в гекзаметрах такие тонкости, о которых, казалось, и не подозревали Гомер и Вергилий; однако правы были не мы. Такие же не всякому заметные и понятные красоты и тонкости рассыпаны без счета и в современных речах настоящих судебных ораторов. Если хотите проверить это, проследите, какими именами,   эпитетами   и   описательными   выражениями</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rPr/>
      </w:pPr>
      <w:r>
        <w:rPr>
          <w:rFonts w:cs="Times New Roman" w:ascii="Times New Roman" w:hAnsi="Times New Roman"/>
          <w:sz w:val="22"/>
          <w:szCs w:val="22"/>
        </w:rPr>
        <w:t xml:space="preserve">обозначается убитая женщина в речи Андреевского по делу Андреева*; вы убедитесь, что в каждом месте взято с искусным расчетом наиболее выгодное для оратора выражение. Откройте сборник А. Ф. Кони и перечтите </w:t>
      </w:r>
      <w:r>
        <w:rPr>
          <w:rFonts w:cs="Times New Roman" w:ascii="Times New Roman" w:hAnsi="Times New Roman"/>
          <w:i/>
          <w:iCs/>
          <w:sz w:val="22"/>
          <w:szCs w:val="22"/>
        </w:rPr>
        <w:t xml:space="preserve">со вниманием </w:t>
      </w:r>
      <w:r>
        <w:rPr>
          <w:rFonts w:cs="Times New Roman" w:ascii="Times New Roman" w:hAnsi="Times New Roman"/>
          <w:sz w:val="22"/>
          <w:szCs w:val="22"/>
        </w:rPr>
        <w:t>любой отрывок. Вы изумитесь обилию частностей, внесенных в изложение одной общей мысли. В каждой строке то удачное выражение свидетеля, то неожиданный афоризм, то образ, то остроумное соображение. Все эти частности сливаются в несколько основных положений, которые в свою очередь смыкаются клином в направлении главного вывода. Это всесокрушающая македонская фаланга</w:t>
      </w:r>
      <w:r>
        <w:rPr>
          <w:rFonts w:cs="Times New Roman" w:ascii="Times New Roman" w:hAnsi="Times New Roman"/>
          <w:sz w:val="22"/>
          <w:szCs w:val="22"/>
          <w:vertAlign w:val="superscript"/>
        </w:rPr>
        <w:t>103</w:t>
      </w:r>
      <w:r>
        <w:rPr>
          <w:rFonts w:cs="Times New Roman" w:ascii="Times New Roman" w:hAnsi="Times New Roman"/>
          <w:sz w:val="22"/>
          <w:szCs w:val="22"/>
        </w:rPr>
        <w:t>. Она действует как один человек; но сколько отдельных людей, щитов, мечей и копий в этом единстве, чего стоило военачальнику достигнуть его!</w:t>
      </w:r>
    </w:p>
    <w:p>
      <w:pPr>
        <w:pStyle w:val="Normal"/>
        <w:shd w:fill="FFFFFF" w:val="clear"/>
        <w:rPr/>
      </w:pPr>
      <w:r>
        <w:rPr>
          <w:rFonts w:cs="Times New Roman" w:ascii="Times New Roman" w:hAnsi="Times New Roman"/>
          <w:sz w:val="22"/>
          <w:szCs w:val="22"/>
        </w:rPr>
        <w:t>Я думаю, что многие из наших современных обвинителей и защитников могли бы говорить речи не менее содержательные. Но, конечно, ценою еще большего труда. Работайте, не жалея времени, работайте как можно больше, и вы введете в бой крепкие ряды гоплитов</w:t>
      </w:r>
      <w:r>
        <w:rPr>
          <w:rFonts w:cs="Times New Roman" w:ascii="Times New Roman" w:hAnsi="Times New Roman"/>
          <w:sz w:val="22"/>
          <w:szCs w:val="22"/>
          <w:vertAlign w:val="superscript"/>
        </w:rPr>
        <w:t>104</w:t>
      </w:r>
      <w:r>
        <w:rPr>
          <w:rFonts w:cs="Times New Roman" w:ascii="Times New Roman" w:hAnsi="Times New Roman"/>
          <w:sz w:val="22"/>
          <w:szCs w:val="22"/>
        </w:rPr>
        <w:t>. Мы привыкли работать как можно меньше; неудивительно, что вместо сплоченного войска тянутся слабосильные, отсталые и ране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расставайтесь мысленно с делом.</w:t>
      </w:r>
    </w:p>
    <w:p>
      <w:pPr>
        <w:pStyle w:val="Normal"/>
        <w:shd w:fill="FFFFFF" w:val="clear"/>
        <w:rPr/>
      </w:pPr>
      <w:r>
        <w:rPr>
          <w:rFonts w:cs="Times New Roman" w:ascii="Times New Roman" w:hAnsi="Times New Roman"/>
          <w:sz w:val="22"/>
          <w:szCs w:val="22"/>
        </w:rPr>
        <w:t>В одной из своих римских элегий Гете говорит</w:t>
      </w:r>
      <w:r>
        <w:rPr>
          <w:rFonts w:cs="Times New Roman" w:ascii="Times New Roman" w:hAnsi="Times New Roman"/>
          <w:sz w:val="22"/>
          <w:szCs w:val="22"/>
          <w:vertAlign w:val="superscript"/>
        </w:rPr>
        <w:t>10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Oftmals hab'ich auch schon in ihren Armen gedichtet Und des Hexameters Mass leise mit Fingern der Hand Ihr auf dem Riicken gezahl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немножко, как Г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мейтесь. Если вы понимаете нравственную ответственность государственного обвинения и уголовной защиты, поймете и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нушайтесь чужими мыслями, но пусть усиленно работает и ваш собственный мозг. Следите за собою; как только мысль почему-либо набрела на страницу из вашего дела, надо гнать ее вперед и спешить за ней, горячить ее и прислушиваться к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с. 133 и ел. ** Лежа у ней на груди, уже не раз и сти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чинял я И на упругом плече осторожным движ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льцев Слоги стихов втихомолку отсчитывал.</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м дольше вы будете размышлять над делом, тем лучше; оно должно раствориться в вашем мозгу и пропитать его на долгие недели. Возвращайтесь к нему при всяком удобном случае; будьте всегда настороже и к самому себе, и к тому, что приходит к вам извне; прислушивайтесь к новым разговорам, будьте чутки к старым книгам. Подчиненные Наполеона говорили про него: се </w:t>
      </w:r>
      <w:r>
        <w:rPr>
          <w:rFonts w:cs="Times New Roman" w:ascii="Times New Roman" w:hAnsi="Times New Roman"/>
          <w:sz w:val="22"/>
          <w:szCs w:val="22"/>
          <w:lang w:val="en-US"/>
        </w:rPr>
        <w:t>diable d'homme n'est jamais content</w:t>
      </w:r>
      <w:r>
        <w:rPr>
          <w:rFonts w:cs="Times New Roman" w:ascii="Times New Roman" w:hAnsi="Times New Roman"/>
          <w:sz w:val="22"/>
          <w:szCs w:val="22"/>
          <w:vertAlign w:val="superscript"/>
          <w:lang w:val="en-US"/>
        </w:rPr>
        <w:t>106</w:t>
      </w:r>
      <w:r>
        <w:rPr>
          <w:rFonts w:cs="Times New Roman" w:ascii="Times New Roman" w:hAnsi="Times New Roman"/>
          <w:sz w:val="22"/>
          <w:szCs w:val="22"/>
          <w:lang w:val="en-US"/>
        </w:rPr>
        <w:t xml:space="preserve">. </w:t>
      </w:r>
      <w:r>
        <w:rPr>
          <w:rFonts w:cs="Times New Roman" w:ascii="Times New Roman" w:hAnsi="Times New Roman"/>
          <w:sz w:val="22"/>
          <w:szCs w:val="22"/>
        </w:rPr>
        <w:t>Таким должен быть оратор по отношению к своей подготовительной работе; этого мало, мне надо еще; это хорошо, но для меня не годится и т. д. Надо трудиться, не щадя себя; без этого лучшие правила не принесут никакой пользы; и Цицерон с особенной убежденностью говорит это словами Антония</w:t>
      </w:r>
      <w:r>
        <w:rPr>
          <w:rFonts w:cs="Times New Roman" w:ascii="Times New Roman" w:hAnsi="Times New Roman"/>
          <w:sz w:val="22"/>
          <w:szCs w:val="22"/>
          <w:vertAlign w:val="superscript"/>
        </w:rPr>
        <w:t>107</w:t>
      </w:r>
      <w:r>
        <w:rPr>
          <w:rFonts w:cs="Times New Roman" w:ascii="Times New Roman" w:hAnsi="Times New Roman"/>
          <w:sz w:val="22"/>
          <w:szCs w:val="22"/>
        </w:rPr>
        <w:t xml:space="preserve"> в своем диалоге: </w:t>
      </w:r>
      <w:r>
        <w:rPr>
          <w:rFonts w:cs="Times New Roman" w:ascii="Times New Roman" w:hAnsi="Times New Roman"/>
          <w:sz w:val="22"/>
          <w:szCs w:val="22"/>
          <w:lang w:val="en-US"/>
        </w:rPr>
        <w:t>Inter ingenium quidem et diligentiam perpauUulum loci reliquum est arti. Ars demonstrat tantum, ubi queras, atque ubi sit illud, quod studeas invenire; reliqua sunt in cura, attentione ani-mi, cogitatione, vigilantia, adsiduitate, labor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ут: некогда; мы живем слишком нервной и разносторонней жизнью для таких бесконечных размышлений, да и дело в большинстве случаев попадает в руки товарищу прокурора или защитнику чуть не накануне заседания. Возражение, неопровержимое в устах людей, не умеющих работать. Но вы не имеете на него права, читатель. Каждое не совсем заурядное преступление судится у нас через несколько месяцев, часто спустя год после его совершения. Товарищ прокурора наблюдает за предварительным следствием и имеет возможность ознакомиться лично с каждым интересным свидетелем, уяснить себе его отношение к подсудимому, отметить все, им не договоренное, чтобы в более торжественной обстановке судебного заседания, после присяги, поставить ребром щекотливый вопрос. С первого акта предварительного следствия участковый товарищ прокурора, кроме совместной работы со следователем по собиранию и проверке доказательств, ведет, если хочет, свою собственную работу, идет к своей конечной задаче — к обвинительной речи. С другой стороны, предусмотрительный прокурор окружного суда п# каждому выдающемуся делу назначает обвинителя задолго до судебного заседания. Защитник</w:t>
      </w:r>
    </w:p>
    <w:p>
      <w:pPr>
        <w:pStyle w:val="Normal"/>
        <w:shd w:fill="FFFFFF" w:val="clear"/>
        <w:rPr/>
      </w:pPr>
      <w:r>
        <w:rPr>
          <w:rFonts w:cs="Times New Roman" w:ascii="Times New Roman" w:hAnsi="Times New Roman"/>
          <w:sz w:val="22"/>
          <w:szCs w:val="22"/>
        </w:rPr>
        <w:t xml:space="preserve">* Искусство указывает только, где искать то, что нужно найти; все дело в природном уме и в старании, напряженном внимании, размышлении, зоркости, усидчивости, труде. </w:t>
      </w:r>
      <w:r>
        <w:rPr>
          <w:rFonts w:cs="Times New Roman" w:ascii="Times New Roman" w:hAnsi="Times New Roman"/>
          <w:sz w:val="22"/>
          <w:szCs w:val="22"/>
          <w:lang w:val="en-US"/>
        </w:rPr>
        <w:t xml:space="preserve">De or., II, </w:t>
      </w:r>
      <w:r>
        <w:rPr>
          <w:rFonts w:cs="Times New Roman" w:ascii="Times New Roman" w:hAnsi="Times New Roman"/>
          <w:sz w:val="22"/>
          <w:szCs w:val="22"/>
        </w:rPr>
        <w:t>35.</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вает в менее благоприятных условиях. Акты следователя открываются для него только по заключению следствия, а предложение со стороны обвиняемого или поручение защиты судом часто бывают действительно близки ко дню заседания суда. Что делать? Напряженность работы должна возместить недостаток времени. Гете сорок лет носил в себе небольшое стихотворение «Пария», а огромную драму «Гец фон Берлихинген» сочинил в шесть недель; Пушкин написал «Полтаву» в две недели; Ше д'Эст Анж приготовил свою бессмертную речь по делу ла Ронсьера в несколько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РЕЧИ</w:t>
      </w:r>
    </w:p>
    <w:p>
      <w:pPr>
        <w:pStyle w:val="Normal"/>
        <w:shd w:fill="FFFFFF" w:val="clear"/>
        <w:rPr/>
      </w:pPr>
      <w:r>
        <w:rPr>
          <w:rFonts w:cs="Times New Roman" w:ascii="Times New Roman" w:hAnsi="Times New Roman"/>
          <w:sz w:val="22"/>
          <w:szCs w:val="22"/>
        </w:rPr>
        <w:t xml:space="preserve">Изучив предварительное следствие указанным образом, то есть уяснив себе факты, насколько возможно, и внимательно обдумав их с разных точек зрения, всякий убедится, что общее содержание речи уже определилось. Выяснилось главное положение и те, из которых оно должно быть выведено; выяснилась и </w:t>
      </w:r>
      <w:r>
        <w:rPr>
          <w:rFonts w:cs="Times New Roman" w:ascii="Times New Roman" w:hAnsi="Times New Roman"/>
          <w:i/>
          <w:iCs/>
          <w:sz w:val="22"/>
          <w:szCs w:val="22"/>
        </w:rPr>
        <w:t xml:space="preserve">логическая схема </w:t>
      </w:r>
      <w:r>
        <w:rPr>
          <w:rFonts w:cs="Times New Roman" w:ascii="Times New Roman" w:hAnsi="Times New Roman"/>
          <w:sz w:val="22"/>
          <w:szCs w:val="22"/>
        </w:rPr>
        <w:t xml:space="preserve">обвинения или защиты и </w:t>
      </w:r>
      <w:r>
        <w:rPr>
          <w:rFonts w:cs="Times New Roman" w:ascii="Times New Roman" w:hAnsi="Times New Roman"/>
          <w:i/>
          <w:iCs/>
          <w:sz w:val="22"/>
          <w:szCs w:val="22"/>
        </w:rPr>
        <w:t xml:space="preserve">боевая схема речи; </w:t>
      </w:r>
      <w:r>
        <w:rPr>
          <w:rFonts w:cs="Times New Roman" w:ascii="Times New Roman" w:hAnsi="Times New Roman"/>
          <w:sz w:val="22"/>
          <w:szCs w:val="22"/>
        </w:rPr>
        <w:t>чтобы точно установить последнюю, стоит только сократить первую, исключив из нее те положения, которые не требуют ни доказательства, ни развития; те, которые останутся, образуют настоящий план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им, что подсудимый обвиняется в ложном доносе. Логическая схема обвинения та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онос был обращен к подлежащей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нем заключалось указание на определенное престу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то указание было л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онос был сделан подсуди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н был сделан с целью навлечь подозрение на потерпев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аждое из этих положений допускает спор, все они войдут в боевую схему обвинения и каждое положение составит предмет особого раздела речи. Если состав преступления установлен бесспорно и в деле нет других существенных сомнений, например предположения о законной причине невменяемости, вся речь может быть ограничена одним основным положением: донос сделан подсудимым. Если защитник признает, что каждое из положений логической схемы обвинения хотя и не доказано вполне, но подтверждается серьезными уликами, он</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ен опровергнуть каждое из них, то есть доказать столько же противоположных положений, и каждое из них войдет в боевую схему речи; в противном случае — только те, которые допускают с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ется по 1612 ст. уложения о наказаниях. Главное положение прокурора: поджог совершен подсудимым; чтобы доказать это, он доказывает четыре других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жар не мог произойти от случайной при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жар был выгоден для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джог не мог быть совершен никем другим, кроме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дсудимый принял известные меры к тому, чтобы доказать, что он не был на месте пожара при его начале.</w:t>
      </w:r>
    </w:p>
    <w:p>
      <w:pPr>
        <w:pStyle w:val="Normal"/>
        <w:shd w:fill="FFFFFF" w:val="clear"/>
        <w:rPr/>
      </w:pPr>
      <w:r>
        <w:rPr>
          <w:rFonts w:cs="Times New Roman" w:ascii="Times New Roman" w:hAnsi="Times New Roman"/>
          <w:sz w:val="22"/>
          <w:szCs w:val="22"/>
        </w:rPr>
        <w:t xml:space="preserve">Если одно, два или три из этих четырех положений ясны с первого взгляда, задача, естественно, сосредоточится на трех, двух или одном сомнительном положении; но это бывает редко; в большинстве случаев обе стороны находят несколько таких отдельных положений; из них слагаются отдельные части главного раздела речи, которая у древних называлась </w:t>
      </w:r>
      <w:r>
        <w:rPr>
          <w:rFonts w:cs="Times New Roman" w:ascii="Times New Roman" w:hAnsi="Times New Roman"/>
          <w:sz w:val="22"/>
          <w:szCs w:val="22"/>
          <w:lang w:val="en-US"/>
        </w:rPr>
        <w:t xml:space="preserve">probatio </w:t>
      </w:r>
      <w:r>
        <w:rPr>
          <w:rFonts w:cs="Times New Roman" w:ascii="Times New Roman" w:hAnsi="Times New Roman"/>
          <w:sz w:val="22"/>
          <w:szCs w:val="22"/>
        </w:rPr>
        <w:t>— доказывание.</w:t>
      </w:r>
    </w:p>
    <w:p>
      <w:pPr>
        <w:pStyle w:val="Normal"/>
        <w:shd w:fill="FFFFFF" w:val="clear"/>
        <w:rPr/>
      </w:pPr>
      <w:r>
        <w:rPr>
          <w:rFonts w:cs="Times New Roman" w:ascii="Times New Roman" w:hAnsi="Times New Roman"/>
          <w:sz w:val="22"/>
          <w:szCs w:val="22"/>
        </w:rPr>
        <w:t xml:space="preserve">Но в чем же должны заключаться эти основные положения? Когда говорят: само дело укажет, вы сами увидите, разве это ответ? Перед нами самый существенный из вопросов судебного красноречия — о чем надо говорить, и вместо определенных и ясных указаний нам отвечают: это так просто, что не требует пояснений. Это насмешка, а не ответ. Такое возражение может сделать только совершенно несведущий и неопытный человек. Кто хоть один раз был обвинителем или защитником на суде, тот знает, что общего указания быть не может, ибо содержание речи зависит в каждом отдельном процессе от обстоятельств данного дела. </w:t>
      </w:r>
      <w:r>
        <w:rPr>
          <w:rFonts w:cs="Times New Roman" w:ascii="Times New Roman" w:hAnsi="Times New Roman"/>
          <w:sz w:val="22"/>
          <w:szCs w:val="22"/>
          <w:lang w:val="en-US"/>
        </w:rPr>
        <w:t>Quot homines, tot causae</w:t>
      </w:r>
      <w:r>
        <w:rPr>
          <w:rFonts w:cs="Times New Roman" w:ascii="Times New Roman" w:hAnsi="Times New Roman"/>
          <w:sz w:val="22"/>
          <w:szCs w:val="22"/>
          <w:vertAlign w:val="superscript"/>
          <w:lang w:val="en-US"/>
        </w:rPr>
        <w:t>108</w:t>
      </w:r>
      <w:r>
        <w:rPr>
          <w:rFonts w:cs="Times New Roman" w:ascii="Times New Roman" w:hAnsi="Times New Roman"/>
          <w:sz w:val="22"/>
          <w:szCs w:val="22"/>
          <w:lang w:val="en-US"/>
        </w:rPr>
        <w:t xml:space="preserve">. </w:t>
      </w:r>
      <w:r>
        <w:rPr>
          <w:rFonts w:cs="Times New Roman" w:ascii="Times New Roman" w:hAnsi="Times New Roman"/>
          <w:sz w:val="22"/>
          <w:szCs w:val="22"/>
        </w:rPr>
        <w:t>Обратившись к отдельным процессам, вы убедитесь в справедливости сказанного.</w:t>
      </w:r>
    </w:p>
    <w:p>
      <w:pPr>
        <w:pStyle w:val="Normal"/>
        <w:shd w:fill="FFFFFF" w:val="clear"/>
        <w:rPr/>
      </w:pPr>
      <w:r>
        <w:rPr>
          <w:rFonts w:cs="Times New Roman" w:ascii="Times New Roman" w:hAnsi="Times New Roman"/>
          <w:sz w:val="22"/>
          <w:szCs w:val="22"/>
        </w:rPr>
        <w:t>В речи Цицерона за Секста Росция</w:t>
      </w:r>
      <w:r>
        <w:rPr>
          <w:rFonts w:cs="Times New Roman" w:ascii="Times New Roman" w:hAnsi="Times New Roman"/>
          <w:sz w:val="22"/>
          <w:szCs w:val="22"/>
          <w:vertAlign w:val="superscript"/>
        </w:rPr>
        <w:t>109</w:t>
      </w:r>
      <w:r>
        <w:rPr>
          <w:rFonts w:cs="Times New Roman" w:ascii="Times New Roman" w:hAnsi="Times New Roman"/>
          <w:sz w:val="22"/>
          <w:szCs w:val="22"/>
        </w:rPr>
        <w:t xml:space="preserve"> главное положение защиты — подсудимый не совершал убийства; основны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у него не было мотива к отцеубий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н не мог совершить его ни лично, ни через други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ит Росций имел мотив к убийству — стремление захватить имущество уби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факты изобличают Тита Росция.</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ли ли эти соображения остаться не замеченными для того, кто старательно обдумал дело? В речи Ше д'Эст Анж по делу ла Ронсьера главное положение — подсудимый не совершал приписываемого ему покушения; основны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исьма, написанные от лица подсудимого и изобличающие его, написаны не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пытки к изнасилованию Марии Моррель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ария Моррель страдает истер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исьма написаны Марией Морр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и Андреевского по делу Михаила Андреева, обвинявшегося в убийстве жены*, главное положение — подсудимый не ответствен нравственно за совершенное им преступление; основные тези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ндреев страстно любил жену, и ее любовь была счастьем ег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инаида Андреева была существом, совершенно лишенным нравственного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бийство было роковым последствием безрассудных поступков 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 это не были открытые тайны для человека, изучавшего дело с целью защиты, так же как и основные положения в защите ла Ронсьера?</w:t>
      </w:r>
    </w:p>
    <w:p>
      <w:pPr>
        <w:pStyle w:val="Normal"/>
        <w:shd w:fill="FFFFFF" w:val="clear"/>
        <w:rPr/>
      </w:pPr>
      <w:r>
        <w:rPr>
          <w:rFonts w:cs="Times New Roman" w:ascii="Times New Roman" w:hAnsi="Times New Roman"/>
          <w:sz w:val="22"/>
          <w:szCs w:val="22"/>
        </w:rPr>
        <w:t xml:space="preserve">Чем меньше отдельных тезисов, тем лучше. Чтобы построить куб, нужны только три линии, а куб есть фигура, совершенная по форме и по содержанию. Чем больше отдельных положений, тем легче могут присяжные забыть некоторые из них. Но каждое из них должно быть </w:t>
      </w:r>
      <w:r>
        <w:rPr>
          <w:rFonts w:cs="Times New Roman" w:ascii="Times New Roman" w:hAnsi="Times New Roman"/>
          <w:sz w:val="22"/>
          <w:szCs w:val="22"/>
          <w:lang w:val="en-US"/>
        </w:rPr>
        <w:t xml:space="preserve">quam pluribus rebus instructam </w:t>
      </w:r>
      <w:r>
        <w:rPr>
          <w:rFonts w:cs="Times New Roman" w:ascii="Times New Roman" w:hAnsi="Times New Roman"/>
          <w:sz w:val="22"/>
          <w:szCs w:val="22"/>
        </w:rPr>
        <w:t>— должно быть подтверждено множеством доказательств.</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с. 134—1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СИХОЛОГИИ В РЕЧ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арактеристика. Житейская психология. О мо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й литературе, особенно немецкой и итальянской, есть много интересных материалов и исследований " по уголовной психологии. Но это почти исключительно психология преступника, то есть изучение поведения и душевного состояния виновного во время преступления. В этой литературе есть много полезных указаний для судебного следователя и для прокурора, наблюдающего за следствием. Но для обвинителя и защитника имеет значение более всего психология человека, то есть исследование того, что перечувствовал и передумал подсудимый прежде, чем сделаться преступником. В этом отношении специальная иностранная литература, кажется, не дает ничего или дает очень немного; но в сборниках наших судебных ораторов и в общей литературе есть множество образцов этого рода психологии; она составляет одно из лучших украшений русской литературы. Мы должны знать эти образцы не хуже, чем знаем кассационную прак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преступления заключается в объяснении факта согласно личным свойствам и душевным побуждениям преступника; обвинитель утверждает, что указанные им побуждения привели подсудимого согласно его характеру к совершению преступления; защитник доказывает, что этого не было или потому, что не было этих побуждений, или потому, что подсудимый по своему характеру не мог бы совершить преступления, хотя</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и при наличности таких побуждений, или что он совершил его под давлением случайных обстоятельств. Просмотрите наши сборники; вы увидите, что при всем разнообразии схемы, при вполне безразличном и при самом страстном отношении оратора к существу дела в судебной речи по уголовному делу всегда есть характеристика действующих лиц и объяснение их проступков. Факты дела и отзывы свидетелей выясняют личные свойства участников драмы, а из этих свойств вытекает преступная развязка. Это естественный прием психологического разбора, и мне кажется, при обыкновенных условиях всякий оратор пойдет именно этим путем в объяснении дела, хотя в построении речи он по особым соображениям, может быть, изберет иную искусственную схему. Таким образом, наша психология распадается на два отдела: а) характеристика подсудимого и Ь) его душевные поб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а должна быть беспристрастная в речи прокурора, сдержанная в речи защи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й из своих повестей Апухтин справедливо замечает, что наши суждения о людях находятся в зависимости от нашего отношения к ним. Любовь к деньгам у человека, к которому мы расположены, мы называем бережливостью, говорит он; если мы равнодушны к этому человеку, мы называем его скупым, если он неприятен нам, — скрягою. Прокурор всегда склонен считать подсудимого худшим, защитник — лучшим, чем он есть на самом деле; к потерпевшему, к его друзьям у них бывает обратное отношение. Эта ошибка бывает тем сильнее, что в большинстве наших поступков, и добрых, и злых, бывает известная доля бессознательных побуждений. И величие в подвиге, и низость в преступлении идут дальше намеренных действий человека, уносят его к облакам или толкают в грязь. Люди обыкновенных способностей как будто не знают этого. Одни видят признаки сугубого злодейства, другие — высокой добродетели в этих внешних влияниях. Судебные ораторы ошибаются, как всякие другие; но слушатели — судьи и присяжные — бывают прозорливее по отношению к прокурорам и защитникам, чем те — к действующим ли-</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ам судебной драмы. Ораторам следовало бы иметь это в виду, чтобы не терять доверия слуш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я участников события для их характеристики, оратор должен отрешиться от всяких предвзятых взглядов. До поры до времени его единственная задача — понять человека. Пусть не думает он о возможных выводах из того, что поймет подсудимого так, а не иначе. Конечно, один и тот же человек, преступник или жертва, укрыватель или зачинщик, в большинстве случаев будет представляться неодинаковым, смотря по тому, вглядывается ли в него обвинитель или защитник. Это естественно и неизбежно, но это не должно быть намеренным. Не следует подгонять характеристику к обвинению или к защите; она должна сама родиться из данных дела. Когда характеристика готова и у оратора составилось прочное представление об изучаемых им людях, тогда следует искать дальше: что может произойти при столкновении их между собой в данн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ут, можно ошибиться в понимании этих людей. Да, это не возбраняется; но при искренности, внимании и осторожности можно не ошибаться. От нас не требуется химической точности; нам нет нужды вычислять, сколько десятых честности, сколько сотых злобы, сколько тысячных бескорыстия подарила природа тому или другому человеку; достаточно сказать: уступчивый, мстительный, щедрый, алчный, добродушный, жестокий. В характеристике, составленной без предвзятой мысли из таких признаков, ошибки не будет, и оратор может положиться на нее. Искусственная характеристика выдаст его. Спасович — даже Спасович! — говорит про Егора Емельянова: «Аккуратный, спокойный, медлительный, лимфатический; в нем ни пылинки страсти...». Но это на самом деле не так, и чувствуется, что оратору недостает убежденности, что правда на стороне его против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может быть, искусная характеристика — это очень трудная вещь? Нет. В ежедневных разговорах, в дружеской переписке мы свободно выражаем свои суждения об окружающих нас людях и верно определяем их характер в немногих чертах; наши судебные сборники изобилуют мастерскими характеристиками; люди действительно оживают в них. Но в этом нет ни колдовства, ни недосягаемого искусства. Правда, есть у нас немало ораторов, способных обесцветить, обезличить самые своеобразные фигуры; по какому-то злому року от</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х ускользает всегда все значительное, интересное в человеке. Это те самые, которые всегда говорят: вместо добряк — очень добрый человек, вместо тунеядец — человек, упорно не желающий трудиться, вместо рыцарь — человек высоко благородных побуждений и т. д. То же делают они и в подробных характеристиках, как бы намеренно сметая краски, сглаживая каждую необычную черту. Таких злополучных людей ничему научить нельзя. Впрочем, они бывают и мало склонны учиться.</w:t>
      </w:r>
    </w:p>
    <w:p>
      <w:pPr>
        <w:pStyle w:val="Normal"/>
        <w:shd w:fill="FFFFFF" w:val="clear"/>
        <w:rPr/>
      </w:pPr>
      <w:r>
        <w:rPr>
          <w:rFonts w:cs="Times New Roman" w:ascii="Times New Roman" w:hAnsi="Times New Roman"/>
          <w:sz w:val="22"/>
          <w:szCs w:val="22"/>
        </w:rPr>
        <w:t xml:space="preserve">Обстоятельства дела сами собой рисуют каждого из участников судебной драмы. Этот образ слагается из его </w:t>
      </w:r>
      <w:r>
        <w:rPr>
          <w:rFonts w:cs="Times New Roman" w:ascii="Times New Roman" w:hAnsi="Times New Roman"/>
          <w:i/>
          <w:iCs/>
          <w:sz w:val="22"/>
          <w:szCs w:val="22"/>
        </w:rPr>
        <w:t xml:space="preserve">поступков, речей, писаний и отзывов </w:t>
      </w:r>
      <w:r>
        <w:rPr>
          <w:rFonts w:cs="Times New Roman" w:ascii="Times New Roman" w:hAnsi="Times New Roman"/>
          <w:sz w:val="22"/>
          <w:szCs w:val="22"/>
        </w:rPr>
        <w:t>о нем других людей. Надо только помнить, что мелочи часто бывают характернее, чем крупные черты.</w:t>
      </w:r>
    </w:p>
    <w:p>
      <w:pPr>
        <w:pStyle w:val="Normal"/>
        <w:shd w:fill="FFFFFF" w:val="clear"/>
        <w:rPr/>
      </w:pPr>
      <w:r>
        <w:rPr>
          <w:rFonts w:cs="Times New Roman" w:ascii="Times New Roman" w:hAnsi="Times New Roman"/>
          <w:sz w:val="22"/>
          <w:szCs w:val="22"/>
          <w:lang w:val="en-US"/>
        </w:rPr>
        <w:t>Argumenta morum ex minimis quoque licet cape-re</w:t>
      </w:r>
      <w:r>
        <w:rPr>
          <w:rFonts w:cs="Times New Roman" w:ascii="Times New Roman" w:hAnsi="Times New Roman"/>
          <w:sz w:val="22"/>
          <w:szCs w:val="22"/>
          <w:vertAlign w:val="superscript"/>
          <w:lang w:val="en-US"/>
        </w:rPr>
        <w:t>110</w:t>
      </w:r>
      <w:r>
        <w:rPr>
          <w:rFonts w:cs="Times New Roman" w:ascii="Times New Roman" w:hAnsi="Times New Roman"/>
          <w:sz w:val="22"/>
          <w:szCs w:val="22"/>
          <w:lang w:val="en-US"/>
        </w:rPr>
        <w:t xml:space="preserve">, </w:t>
      </w:r>
      <w:r>
        <w:rPr>
          <w:rFonts w:cs="Times New Roman" w:ascii="Times New Roman" w:hAnsi="Times New Roman"/>
          <w:sz w:val="22"/>
          <w:szCs w:val="22"/>
        </w:rPr>
        <w:t>говорит Сенека. Буало повторяет за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a nature, feconde en bizarres portrait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ans chaque ame est marquee a de differents trait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Un rien la decouvre, un geste la fait paraitre,</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Mais tout esprit n'a pas des yeux pour la connajtre</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евные свойства человека отражаются в его незначительных поступках. Поищем примеров.</w:t>
      </w:r>
    </w:p>
    <w:p>
      <w:pPr>
        <w:pStyle w:val="Normal"/>
        <w:shd w:fill="FFFFFF" w:val="clear"/>
        <w:rPr/>
      </w:pPr>
      <w:r>
        <w:rPr>
          <w:rFonts w:cs="Times New Roman" w:ascii="Times New Roman" w:hAnsi="Times New Roman"/>
          <w:sz w:val="22"/>
          <w:szCs w:val="22"/>
        </w:rPr>
        <w:t xml:space="preserve">Муж, бедный учитель пения, убеждает больную жену работать по ночам, чтобы накопить денег ей на платье для концерта, в котором она будет петь; когда ценою долгих часов, проведенных за иглой, она набрала двадцать или тридцать рублей, он требует их </w:t>
      </w:r>
      <w:r>
        <w:rPr>
          <w:rFonts w:cs="Times New Roman" w:ascii="Times New Roman" w:hAnsi="Times New Roman"/>
          <w:i/>
          <w:iCs/>
          <w:sz w:val="22"/>
          <w:szCs w:val="22"/>
        </w:rPr>
        <w:t xml:space="preserve">себе </w:t>
      </w:r>
      <w:r>
        <w:rPr>
          <w:rFonts w:cs="Times New Roman" w:ascii="Times New Roman" w:hAnsi="Times New Roman"/>
          <w:sz w:val="22"/>
          <w:szCs w:val="22"/>
        </w:rPr>
        <w:t>на новое паль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лет, только что узнавший об убийстве его отца, прерывает свои проклятия, чтобы занести в записную книжку:</w:t>
      </w:r>
    </w:p>
    <w:p>
      <w:pPr>
        <w:pStyle w:val="Normal"/>
        <w:shd w:fill="FFFFFF" w:val="clear"/>
        <w:rPr/>
      </w:pPr>
      <w:r>
        <w:rPr>
          <w:rFonts w:cs="Times New Roman" w:ascii="Times New Roman" w:hAnsi="Times New Roman"/>
          <w:sz w:val="22"/>
          <w:szCs w:val="22"/>
          <w:lang w:val="en-US"/>
        </w:rPr>
        <w:t xml:space="preserve">That one may smile, and smile, and be a villain </w:t>
      </w:r>
      <w:r>
        <w:rPr>
          <w:rFonts w:cs="Times New Roman" w:ascii="Times New Roman" w:hAnsi="Times New Roman"/>
          <w:sz w:val="22"/>
          <w:szCs w:val="22"/>
        </w:rPr>
        <w:t>— «что можно улыбаться, и улыбаться, и быть негодя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ичный мальчишка украл яблоко с лотка старой торговки; она остановила его, сказала, что красть нехорошо, и дала еще ябло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ч обвинялся по 1462 и 1463 ст.ст. уложения о наказаниях, от его противозаконной операции умерла молодая девушка. У постели над ее телом он обнимает и целует ее жениха, а отцу предлагает открытый бумажник; когда было возбуждено следствие, он подговаривал</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их женщин удостоверить, что операция была произведена не им, а другим врач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ом из приведенных выше примеров, взятых, за исключением стихов Шекспира, из действительности, незначительный факт дает безошибочное указание на определенную черту характера в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тим по поводу приведенного выше возгласа Гамлета преимущество оратора перед писателем. Только гений мог осмелиться сочинить, выдумать такие слова. Простому смертному не поверят, если он расскажет нечто подобное. Обвинитель и защитник не страшатся этого недоверия: не они сочиняют, а жизнь дает им характеристику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енее выразительны бывают и разговоры, общие суждения, иногда простые восклица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ж, знающий об изменах жены, возвращается домой с работы и спрашивает своего жильца: «Что, моей дуры нет?» Немного погодя, он повторяет вопрос: «Что, Маша не приходила?» Егор Емельянов стучит в окно и кричит покорной и верной Лукерье: «Идешь, что ли? гей, выходи!» Тот и другой убили жену; но по простым этим словам можно сказать, что это разные люди.</w:t>
      </w:r>
    </w:p>
    <w:p>
      <w:pPr>
        <w:pStyle w:val="Normal"/>
        <w:shd w:fill="FFFFFF" w:val="clear"/>
        <w:rPr/>
      </w:pPr>
      <w:r>
        <w:rPr>
          <w:rFonts w:cs="Times New Roman" w:ascii="Times New Roman" w:hAnsi="Times New Roman"/>
          <w:sz w:val="22"/>
          <w:szCs w:val="22"/>
        </w:rPr>
        <w:t xml:space="preserve">Молодой человек пришел к своему соучастнику по сбыту поддельных акций и высказал предположение убить другого сообщника, чтобы предупредить его донос. «Ничего не ответил Никитин, — говорит обвинитель, — а зашагал по комнате, ходил долго взад и вперед, молча и задумчиво, и наконец,., сказал: да, когда змея заползет в нашу среду, то ее нужно задушить, и чем скорее, тем лучше». Эти слова, по замечанию А. Ф. Кони, как живого, рисуют Никитина. «Он все оценивает умом; сердце и совесть стоят у него назади, в большом отдалении. Поэтому, когда Олесь сказал об отравлении, он не возмутился, не заспорил, а </w:t>
      </w:r>
      <w:r>
        <w:rPr>
          <w:rFonts w:cs="Times New Roman" w:ascii="Times New Roman" w:hAnsi="Times New Roman"/>
          <w:i/>
          <w:iCs/>
          <w:sz w:val="22"/>
          <w:szCs w:val="22"/>
        </w:rPr>
        <w:t xml:space="preserve">замолчал...» </w:t>
      </w:r>
      <w:r>
        <w:rPr>
          <w:rFonts w:cs="Times New Roman" w:ascii="Times New Roman" w:hAnsi="Times New Roman"/>
          <w:sz w:val="22"/>
          <w:szCs w:val="22"/>
        </w:rPr>
        <w:t xml:space="preserve">Вот пример, словно намеренно придуманный для того, чтобы подтвердить указание Буало. Именно молчание — </w:t>
      </w:r>
      <w:r>
        <w:rPr>
          <w:rFonts w:cs="Times New Roman" w:ascii="Times New Roman" w:hAnsi="Times New Roman"/>
          <w:sz w:val="22"/>
          <w:szCs w:val="22"/>
          <w:lang w:val="en-US"/>
        </w:rPr>
        <w:t xml:space="preserve">un rien </w:t>
      </w:r>
      <w:r>
        <w:rPr>
          <w:rFonts w:cs="Times New Roman" w:ascii="Times New Roman" w:hAnsi="Times New Roman"/>
          <w:sz w:val="22"/>
          <w:szCs w:val="22"/>
        </w:rPr>
        <w:t>— является самым характерным выражением личности Никитина. Но всякий согласится, что и словам, последовавшим за молчанием, в выразительности отказать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замечанию Фенелона, живая характеристика дается не эпитетами, а фактами. Когда у нас восхваляют какого-нибудь святого, говорит он, наши ораторы ищут только громких слов; говорят, что он был бесподобен, обладал небесными добродетелями, был ангел, а не чело-</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rPr/>
      </w:pPr>
      <w:r>
        <w:rPr>
          <w:rFonts w:cs="Times New Roman" w:ascii="Times New Roman" w:hAnsi="Times New Roman"/>
          <w:sz w:val="22"/>
          <w:szCs w:val="22"/>
        </w:rPr>
        <w:t>век; и все старание уходит на одни восклицания, без доказательств и без красок; греки избегают этих бессодержательных общих мест; они приводили факты; во всей Киропедии</w:t>
      </w:r>
      <w:r>
        <w:rPr>
          <w:rFonts w:cs="Times New Roman" w:ascii="Times New Roman" w:hAnsi="Times New Roman"/>
          <w:sz w:val="22"/>
          <w:szCs w:val="22"/>
          <w:vertAlign w:val="superscript"/>
        </w:rPr>
        <w:t>112</w:t>
      </w:r>
      <w:r>
        <w:rPr>
          <w:rFonts w:cs="Times New Roman" w:ascii="Times New Roman" w:hAnsi="Times New Roman"/>
          <w:sz w:val="22"/>
          <w:szCs w:val="22"/>
        </w:rPr>
        <w:t xml:space="preserve"> Ксенофонт ни разу не говорит, что Кир заслуживал удивления, а читатель все время удивляется ему. Это справедливое замечание не совсем верно на суде. Эпитет, данный подсудимому или потерпевшему свидетелем, удостоверяет, что свидетель знает или, по крайней мере, считает их такими или иными людьми. Это больше, чем слово; это факт. Вот почему решительный отзыв знакомого, соседа, односельчанина подсудимого или потерпевшего бывает убедительнее для присяжных, чем самые остроумные догадки оратора о личных свойствах людей, ему неизвестных.</w:t>
      </w:r>
    </w:p>
    <w:p>
      <w:pPr>
        <w:pStyle w:val="Normal"/>
        <w:shd w:fill="FFFFFF" w:val="clear"/>
        <w:rPr/>
      </w:pPr>
      <w:r>
        <w:rPr>
          <w:rFonts w:cs="Times New Roman" w:ascii="Times New Roman" w:hAnsi="Times New Roman"/>
          <w:sz w:val="22"/>
          <w:szCs w:val="22"/>
        </w:rPr>
        <w:t>Подсудимый предан суду по 1489 и 2 ч. 1490</w:t>
      </w:r>
      <w:r>
        <w:rPr>
          <w:rFonts w:cs="Times New Roman" w:ascii="Times New Roman" w:hAnsi="Times New Roman"/>
          <w:sz w:val="22"/>
          <w:szCs w:val="22"/>
          <w:vertAlign w:val="superscript"/>
        </w:rPr>
        <w:t>пз</w:t>
      </w:r>
      <w:r>
        <w:rPr>
          <w:rFonts w:cs="Times New Roman" w:ascii="Times New Roman" w:hAnsi="Times New Roman"/>
          <w:sz w:val="22"/>
          <w:szCs w:val="22"/>
        </w:rPr>
        <w:t>ст. уложения о наказаниях.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ауман был злобный человек, драчун? Свидетель отв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смирный; лошади не тронет. Друг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поведения была покой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женица, святая женщ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такое слово сразу устанавливает отношение присяжных к мертвой, и попытка рассеять это впечатление только укрепляе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такие отзывы могут быть небеспристрастны. Поэтому, делая характеристику подсудимого или иного лица чужими словами, надо пользоваться ими с разумением. Если суждение свидетеля высказано спокойно, если он кажется достойным доверия и, особенно, если это суждение совпадает с представлением самого оратора о том же лице, — на отзыв этот можно положиться; при иных условиях нужна осмотрительность.</w:t>
      </w:r>
    </w:p>
    <w:p>
      <w:pPr>
        <w:pStyle w:val="Normal"/>
        <w:shd w:fill="FFFFFF" w:val="clear"/>
        <w:rPr/>
      </w:pPr>
      <w:r>
        <w:rPr>
          <w:rFonts w:cs="Times New Roman" w:ascii="Times New Roman" w:hAnsi="Times New Roman"/>
          <w:sz w:val="22"/>
          <w:szCs w:val="22"/>
        </w:rPr>
        <w:t xml:space="preserve">В этих отзывах, как и вообще в свидетельских показаниях, гораздо более ценно то, что высказалось без намерения, чем то, что свидетель хотел сказать. Когда сыщик или дворник говорит про подсудимого «хулиган» — это вполне определенная характеристика, но достоверность ее зависит от степени доверия, внушаемого свидетелем. Но когда свидетель — босяк, осужденный за грабеж и приведенный под конвоем, заявляет, что подсудимый накануне убийства пришел к нему и сказал: «Дай мне </w:t>
      </w:r>
      <w:r>
        <w:rPr>
          <w:rFonts w:cs="Times New Roman" w:ascii="Times New Roman" w:hAnsi="Times New Roman"/>
          <w:i/>
          <w:iCs/>
          <w:sz w:val="22"/>
          <w:szCs w:val="22"/>
        </w:rPr>
        <w:t xml:space="preserve">фину </w:t>
      </w:r>
      <w:r>
        <w:rPr>
          <w:rFonts w:cs="Times New Roman" w:ascii="Times New Roman" w:hAnsi="Times New Roman"/>
          <w:sz w:val="22"/>
          <w:szCs w:val="22"/>
        </w:rPr>
        <w:t>(финский нож)»,— то прокурору нет нужды доказывать,  что  убийство  готовилось  «на  дне»,  среди</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вших людей; этим самым уже сделана и характеристика обоих собеседников.</w:t>
      </w:r>
    </w:p>
    <w:p>
      <w:pPr>
        <w:pStyle w:val="Normal"/>
        <w:shd w:fill="FFFFFF" w:val="clear"/>
        <w:rPr/>
      </w:pPr>
      <w:r>
        <w:rPr>
          <w:rFonts w:cs="Times New Roman" w:ascii="Times New Roman" w:hAnsi="Times New Roman"/>
          <w:sz w:val="22"/>
          <w:szCs w:val="22"/>
        </w:rPr>
        <w:t>Перед судом старик ксендз, прелат с мальтийским крестом"</w:t>
      </w:r>
      <w:r>
        <w:rPr>
          <w:rFonts w:cs="Times New Roman" w:ascii="Times New Roman" w:hAnsi="Times New Roman"/>
          <w:sz w:val="22"/>
          <w:szCs w:val="22"/>
          <w:vertAlign w:val="superscript"/>
        </w:rPr>
        <w:t>4</w:t>
      </w:r>
      <w:r>
        <w:rPr>
          <w:rFonts w:cs="Times New Roman" w:ascii="Times New Roman" w:hAnsi="Times New Roman"/>
          <w:sz w:val="22"/>
          <w:szCs w:val="22"/>
        </w:rPr>
        <w:t xml:space="preserve"> на сутане. Защитник спрашивает его мнение о подсудимом; свидетель объясняет: «Этот человек очень порядочный, преданный семейной жизни, очень заботливый о своих детях; в разговорах о нравственных предметах он высказывал очень возвышенные мысли; он заведовал безвозмездно врачебной частью в одном училище и очень добросовестно исполнял эту обязанность». Никто не усомнится в правдивости этого показания, но всякий поймет, что врач, живущий противозаконным производством выкидышей, не станет рассказывать об этом хотя бы духовному лицу. Высоконравственный в глазах свидетеля подсудимый перед судом оказывается не только преступником, но и лицем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шевные свойства человека отражаются на его письменном языке, на слоге. Это давно известно. Можно прибавить, что в тщательном литературном слоге личность писателя стирается, его случайные настроения сглаживаются. Напротив, в торопливых, небрежных, иногда тревожных строках письма, короткой записки, когда люди пишут не для того, чтобы писать, а чтобы сообщить то, что важно, необходимо, выгодно или опасно, и пишут не для следователя и присяжных, бывает иное. И постоянные свойства, и временные настроения пишущего невольно выражаются в его строках, даже тогда, когда он хочет скрыть их или сам не понимает себя. Слог — это умственный почерк, говорит Ганс Гросс; в нем отражаются не только воспитание, образование и умственное развитие человека, но и самые разнообразные свойства его характера. Указание, которое Гросс дает по этому поводу следователю, очень полезно и для оратора: вчитываясь в изучаемую рукопись, надо искать, не проскальзывает ли в общем изложении, в отдельных оборотах, в связи отдельных мыслей то или иное нравственное свойство, соответствующее предполагаемому душевному складу писавшего. Гросс утверждает, что внимательное изучение слога, возвращение к рукописи по каждому новому указанию следствия все с тем же вопросом почти всегда приводит к определенному и ценному результату. Человек, которого мы стремимся понять, говорит он, вдруг встает перед нами с тем самым выражением на лице, которого мы ищем. Чтобы судить вообще  о  значении  переписки  для  характеристики,  стоит</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есть переписку Никитина и Феликса Ярошевича по делу Колосова и других и речь обвинителя по этому делу. Но спрашивается, насколько справедливо приведенное выше указание Гро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ый землевладелец, екатеринославский колонист, запутанный недобросовестными кредиторами, ищет случая продать имение или занять денег. Судьба столкнула его с поселянином г. Бердичева Кояновичем. Привожу  только  два  письма из  их  обширной  перепи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уважаемый Степан Иванович! Нижайшее мое почтение; поздравляю вас и с новым годом; дай бог вам многие лета прожить. Благодарю вас за ваше внимание ко мне; вы сошли в мое положение, так как вам известно, что много пострадал через других лиц, и вы подаете свою милую руку мне дать помощь, за что я вас буду вечно благодарить со своим семейством; поэтому прошу вас не отказать мою просьбу и потерять несколько дней и приехать ко мне в имение и обрадовать меня вашей помощью... Искренно желаю вам все то, что вы от бога желаете. Я. И. Фиш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видите доброе, простоватое лицо пишущего. Друг и помощник в нужде отвечает:</w:t>
      </w:r>
    </w:p>
    <w:p>
      <w:pPr>
        <w:pStyle w:val="Normal"/>
        <w:shd w:fill="FFFFFF" w:val="clear"/>
        <w:rPr/>
      </w:pPr>
      <w:r>
        <w:rPr>
          <w:rFonts w:cs="Times New Roman" w:ascii="Times New Roman" w:hAnsi="Times New Roman"/>
          <w:sz w:val="22"/>
          <w:szCs w:val="22"/>
        </w:rPr>
        <w:t xml:space="preserve">«Ваше почтенное письмо от 14 декабря сего года я получил, на которое и спешу ответом: моего покупателя я безусловно заинтересовал вашим имением, и он к вам обязательно приедет, а раз только он поедет к вам, то я надеюсь, что мы дело сделаем, </w:t>
      </w:r>
      <w:r>
        <w:rPr>
          <w:rFonts w:cs="Times New Roman" w:ascii="Times New Roman" w:hAnsi="Times New Roman"/>
          <w:i/>
          <w:iCs/>
          <w:sz w:val="22"/>
          <w:szCs w:val="22"/>
        </w:rPr>
        <w:t xml:space="preserve">я его сумею укрутить, это вы увидите на деле. </w:t>
      </w:r>
      <w:r>
        <w:rPr>
          <w:rFonts w:cs="Times New Roman" w:ascii="Times New Roman" w:hAnsi="Times New Roman"/>
          <w:sz w:val="22"/>
          <w:szCs w:val="22"/>
        </w:rPr>
        <w:t xml:space="preserve">Сейчас поехать к вам он не может, нужно немного повременить, но для того, </w:t>
      </w:r>
      <w:r>
        <w:rPr>
          <w:rFonts w:cs="Times New Roman" w:ascii="Times New Roman" w:hAnsi="Times New Roman"/>
          <w:i/>
          <w:iCs/>
          <w:sz w:val="22"/>
          <w:szCs w:val="22"/>
        </w:rPr>
        <w:t xml:space="preserve">чтобы его подогнать, </w:t>
      </w:r>
      <w:r>
        <w:rPr>
          <w:rFonts w:cs="Times New Roman" w:ascii="Times New Roman" w:hAnsi="Times New Roman"/>
          <w:sz w:val="22"/>
          <w:szCs w:val="22"/>
        </w:rPr>
        <w:t xml:space="preserve">я нахожу, что нелишне будет мне приехать к вам ознакомиться поближе с делом, потом условиться между нами, как </w:t>
      </w:r>
      <w:r>
        <w:rPr>
          <w:rFonts w:cs="Times New Roman" w:ascii="Times New Roman" w:hAnsi="Times New Roman"/>
          <w:i/>
          <w:iCs/>
          <w:sz w:val="22"/>
          <w:szCs w:val="22"/>
        </w:rPr>
        <w:t xml:space="preserve">действовать, чтобы не было промаха; </w:t>
      </w:r>
      <w:r>
        <w:rPr>
          <w:rFonts w:cs="Times New Roman" w:ascii="Times New Roman" w:hAnsi="Times New Roman"/>
          <w:sz w:val="22"/>
          <w:szCs w:val="22"/>
        </w:rPr>
        <w:t xml:space="preserve">в видах этого я на днях выеду к вам сам, выезд сообщу телеграммой. Побывав у вас в экономии и ближе ознакомившись с делом, тогда я его действительно могу больше заинтересовать и ускорить его приезд. Я, Яков Иванович, с полной уверенностью иду на дело, надеюсь даже, что мне много работать не придется, и мы скоро покончим дело. Очень </w:t>
      </w:r>
      <w:r>
        <w:rPr>
          <w:rFonts w:cs="Times New Roman" w:ascii="Times New Roman" w:hAnsi="Times New Roman"/>
          <w:i/>
          <w:iCs/>
          <w:sz w:val="22"/>
          <w:szCs w:val="22"/>
        </w:rPr>
        <w:t xml:space="preserve">торопиться не нужно, </w:t>
      </w:r>
      <w:r>
        <w:rPr>
          <w:rFonts w:cs="Times New Roman" w:ascii="Times New Roman" w:hAnsi="Times New Roman"/>
          <w:sz w:val="22"/>
          <w:szCs w:val="22"/>
        </w:rPr>
        <w:t xml:space="preserve">а если </w:t>
      </w:r>
      <w:r>
        <w:rPr>
          <w:rFonts w:cs="Times New Roman" w:ascii="Times New Roman" w:hAnsi="Times New Roman"/>
          <w:i/>
          <w:iCs/>
          <w:sz w:val="22"/>
          <w:szCs w:val="22"/>
        </w:rPr>
        <w:t xml:space="preserve">будем работать потихонечку, </w:t>
      </w:r>
      <w:r>
        <w:rPr>
          <w:rFonts w:cs="Times New Roman" w:ascii="Times New Roman" w:hAnsi="Times New Roman"/>
          <w:sz w:val="22"/>
          <w:szCs w:val="22"/>
        </w:rPr>
        <w:t>то оно будет верней. Степан Коянов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рещится то беспокойная ласковость взгляда, то плотно сжатые челюсти. Действительно, «не торопясь, работая потихонечку», но и подгоняя вовремя, Степан Иванович сумел так «укрутить» своего приятеля, что, не</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pPr>
      <w:r>
        <w:rPr>
          <w:rFonts w:cs="Times New Roman" w:ascii="Times New Roman" w:hAnsi="Times New Roman"/>
          <w:sz w:val="22"/>
          <w:szCs w:val="22"/>
        </w:rPr>
        <w:t xml:space="preserve">имея ни копейки в кармане, выманил у него два </w:t>
      </w:r>
      <w:r>
        <w:rPr>
          <w:rFonts w:cs="Times New Roman" w:ascii="Times New Roman" w:hAnsi="Times New Roman"/>
          <w:i/>
          <w:iCs/>
          <w:sz w:val="22"/>
          <w:szCs w:val="22"/>
        </w:rPr>
        <w:t xml:space="preserve">нотариальных </w:t>
      </w:r>
      <w:r>
        <w:rPr>
          <w:rFonts w:cs="Times New Roman" w:ascii="Times New Roman" w:hAnsi="Times New Roman"/>
          <w:sz w:val="22"/>
          <w:szCs w:val="22"/>
        </w:rPr>
        <w:t>векселя на 30 тысяч рублей. Умный, хитрый и чрезвычайно сдержанный еврей писал не для того, чтобы открыть глаза человеку, которого обманывал. А между тем в этом письме самым ясным образом выражена та черта его характера, которая наиболее интересна для обвинителя — его деловитая осторожность в преступлении: он не торопится, чтобы идти наверня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ушка 16 лет, воспитанница среднего учебного заведения, пишет соблазнившему ее негодя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лый, дорогой... я только что приехала от тебя; дядя был дома; я так мило, весело и оживленно рассказывала ему о сегодняшнем дне, что сидела в театре, рассказала ему все, что там было, так что он совсем забыл меня спросить, где я была после театра. Тем лучше, все-таки одним грехом меньше. Ты не можешь себе представить, как тяжело говорить каждый раз неправду... Хорошо, что нас никто не встретил... Это любовь спасла! Я так тебя сильно люблю, с каждым днем все больше и больше. Ах, я забыла, что ты мне все равно не веришь. Неужели ты мне никогда, никогда не будешь верить? Это ужасно; какая же это любовь,, когда ничему не веришь? Я же тебе верю, всегда буду верить и буду слушаться. Но почему ты мне не веришь, неужели ты думаешь, что все женщины говорят неправду? Меня нельзя сравнивать со всеми светскими, гордыми женщинами; ведь я еще девочка, мне всего шестнадцать лет...» Прочитав эти строки, как не сказать, во-первых, что их писала девушка, нравственно чистая, несмотря на свое падение, а во-вторых, девушка необыкновенно правди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воду этого письма нельзя не сделать мимоходом еще одного замечания: нельзя не удивиться его выразительности, простым и задушевным словам этой девочки, как она справедливо себя называет. Тургенев не написал бы лучше. Откуда у нее это? Да из сердца. Она глубоко чувствует и искренно пишет, и оттого ее слог — образец для лучших пис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ожет оратор воспользоваться такими человеческими документами? Как найдет лучше. Но верный способ заключается в том, чтобы выбросить из подлинного текста лишние места и обработать новый сокращенный текст как литературный отрывок для художественного чтения, то есть старательно обдумав логические   ударения,   интонацию   голоса,  паузы.   В   соответ-</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ующем месте речи прочтите его так, чтобы в каждом предложении, в каждом слове звучало все, что кипело в сердце писавшего или мелькало в его воображении. После этого несколько указаний в развитие главной мысли сами собою придут вам в голову, если только вы не нашли нужным заранее подготовить несколько сильных слов или яркий образ.</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едует, однако, преувеличивать значение характеристики, хотя бы и самой верной. «Истинные друзья, испытанные слуги надежны, — говорит Шопенгауэр, кто раз совершил известный поступок, тот при таких же обстоятельствах вновь совершит его, будь это доброе или злое дело». И как ошибается мудрец! Басманов был верен царю Борису, изменил царю Федору и умер, защищая царя Лжедимитрия. Бухгалтер юго-западных железных дорог Паникаровский отвез из Петербурга в Берлин 50 миллионов золотом, не утаив ни полушки, а спустя несколько месяцев проиграл в карты и, может быть, частью присвоил около 200 тысяч рублей. Кто скажет, когда он был самим собою и когда изменил себе? Басманов и Паникаровский — одно и то же; про каждого можно сказать: не злодей и не Катон; обыкновенные люди; следовательно, нетвердые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ть откровенным, надо признать, что большинство окружающих нас только исправляет должность человека, и притом делает это далеко не удовлетворительно. В нравственном отношении они представляют не золотую середину, а малоценную посредственность: не очень добрые и не слишком злые, не слишком честные и не совсем мошенники; умственные способности у большинства бывают ниже среднего. Но и более развитые, цельные и твердые люди часто изменяют себе. В рукописях того же Шопенгауэра сохранился отрывок с несколькими короткими замечаниями по этому поводу; они очень интересны для судебного оратора. Он пишет: «У каждого человека свой характер; у многих — очень определенный и своеобразный. Но они не всегда бывают ему верны; не всегда говорят и действуют сообразно своей личности (индивидуальности). Под влиянием перемены в состоянии здоровья, в душевном настроении человек не в одинаковой мере проявляет свои настоящие свойства; какое-либо особое воздействие может на некоторое время придать его характеру чуждый ему оттенок.</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pPr>
      <w:r>
        <w:rPr>
          <w:rFonts w:cs="Times New Roman" w:ascii="Times New Roman" w:hAnsi="Times New Roman"/>
          <w:sz w:val="22"/>
          <w:szCs w:val="22"/>
        </w:rPr>
        <w:t xml:space="preserve">Поэтому Ларошфуко имел полное право сказать: </w:t>
      </w:r>
      <w:r>
        <w:rPr>
          <w:rFonts w:cs="Times New Roman" w:ascii="Times New Roman" w:hAnsi="Times New Roman"/>
          <w:sz w:val="22"/>
          <w:szCs w:val="22"/>
          <w:lang w:val="en-US"/>
        </w:rPr>
        <w:t xml:space="preserve">on est que'quefois aussi different de soimeme que dts autres. </w:t>
      </w:r>
      <w:r>
        <w:rPr>
          <w:rFonts w:cs="Times New Roman" w:ascii="Times New Roman" w:hAnsi="Times New Roman"/>
          <w:sz w:val="22"/>
          <w:szCs w:val="22"/>
        </w:rPr>
        <w:t>В отдельных случаях умный может поступить как глупец, храбрый как трус, упрямый — с уступчивостью, грубый и жестокий — с нежностью и мягкосердеч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то верно, и как часто мы говорим: неужели он мог это сделать? Это так не похоже на него.</w:t>
      </w:r>
    </w:p>
    <w:p>
      <w:pPr>
        <w:pStyle w:val="Normal"/>
        <w:shd w:fill="FFFFFF" w:val="clear"/>
        <w:rPr/>
      </w:pPr>
      <w:r>
        <w:rPr>
          <w:rFonts w:cs="Times New Roman" w:ascii="Times New Roman" w:hAnsi="Times New Roman"/>
          <w:sz w:val="22"/>
          <w:szCs w:val="22"/>
        </w:rPr>
        <w:t>Здесь — исходная точка оратора в нравственной оценке преступления. Его первый вопрос к самому себе — это: было ли преступление естественным отражением характера и других личных свойств подсудимого, как у Матрены в драме Толстого</w:t>
      </w:r>
      <w:r>
        <w:rPr>
          <w:rFonts w:cs="Times New Roman" w:ascii="Times New Roman" w:hAnsi="Times New Roman"/>
          <w:sz w:val="22"/>
          <w:szCs w:val="22"/>
          <w:vertAlign w:val="superscript"/>
        </w:rPr>
        <w:t>115</w:t>
      </w:r>
      <w:r>
        <w:rPr>
          <w:rFonts w:cs="Times New Roman" w:ascii="Times New Roman" w:hAnsi="Times New Roman"/>
          <w:sz w:val="22"/>
          <w:szCs w:val="22"/>
        </w:rPr>
        <w:t xml:space="preserve"> и у леди Макбет, или оно было противоречием его природе, как у Поздны-шева и Раскольникова</w:t>
      </w:r>
      <w:r>
        <w:rPr>
          <w:rFonts w:cs="Times New Roman" w:ascii="Times New Roman" w:hAnsi="Times New Roman"/>
          <w:sz w:val="22"/>
          <w:szCs w:val="22"/>
          <w:vertAlign w:val="superscript"/>
        </w:rPr>
        <w:t>116</w:t>
      </w:r>
      <w:r>
        <w:rPr>
          <w:rFonts w:cs="Times New Roman" w:ascii="Times New Roman" w:hAnsi="Times New Roman"/>
          <w:sz w:val="22"/>
          <w:szCs w:val="22"/>
        </w:rPr>
        <w:t>; поступил ли он согласно или наперекор своей настоящей личности. Ответ на этот вопрос, конечно, заключается в характеристике подсудимого. Если преступление совершено негодяем, обвинение может быть сурово; защите остается заботиться о каком-нибудь смягчении ответственности (дела Тропмана, Полуляхова, Смурова); если преступник, хотя бы убийца, — добрый и честный человек, все трудности на стороне прокурора. Но в обоих случаях оратор, находящийся в невыгодных условиях, должен держаться действительности. Это крайне трудно, особенно для обвинителя. Сказать: да, я знаю, что это хороший человек; уверен, что, будучи оправдан, он станет заботиться о детях убитого как о своих собственных, что он воспитает тех и других добрыми и честными людьми; я знаю, что каторга не будет для него большим наказанием, чем сознание своего преступления и вечные укоры совести; знаю, что вдова убитого простила его, и все-таки требую каторги — сказать это нелегко. Обвинять, произнести хорошую речь в таком деле неимоверно трудно. Я не знаю, как это делается, и охотно послушал бы всякого, кто мог бы научить меня этому, но утверждаю, что обвинитель обязан признать нравственные достоинства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сть характеристики отнюдь не есть достоинство в судебной речи, коль скоро с личностью связано объяснение дела. Наши лучшие ораторы нередко ограничивались одним намеком на самое событие преступле-</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schriftlicher   Nachlass,   Neue   Paralipomena,   Appendix F. </w:t>
      </w:r>
      <w:r>
        <w:rPr>
          <w:rFonts w:cs="Times New Roman" w:ascii="Times New Roman" w:hAnsi="Times New Roman"/>
          <w:sz w:val="22"/>
          <w:szCs w:val="22"/>
        </w:rPr>
        <w:t>110</w:t>
      </w:r>
    </w:p>
    <w:p>
      <w:pPr>
        <w:pStyle w:val="Normal"/>
        <w:shd w:fill="FFFFFF" w:val="clear"/>
        <w:rPr/>
      </w:pPr>
      <w:r>
        <w:rPr>
          <w:rFonts w:cs="Times New Roman" w:ascii="Times New Roman" w:hAnsi="Times New Roman"/>
          <w:sz w:val="22"/>
          <w:szCs w:val="22"/>
        </w:rPr>
        <w:t>ния, отдавая все свое внимание характеристике и психологии. Таковы речи Спасовича по делу Александры Авдеевой, Андреевского по делу Тарновского</w:t>
      </w:r>
      <w:r>
        <w:rPr>
          <w:rFonts w:cs="Times New Roman" w:ascii="Times New Roman" w:hAnsi="Times New Roman"/>
          <w:sz w:val="22"/>
          <w:szCs w:val="22"/>
          <w:vertAlign w:val="superscript"/>
        </w:rPr>
        <w:t>117</w:t>
      </w:r>
      <w:r>
        <w:rPr>
          <w:rFonts w:cs="Times New Roman" w:ascii="Times New Roman" w:hAnsi="Times New Roman"/>
          <w:sz w:val="22"/>
          <w:szCs w:val="22"/>
        </w:rPr>
        <w:t>: отчасти речь Громницкого по делу Александра Тальма. Такие мастера не могли говорить лишнего, а мы на этих примерах видим, что они совсем не заботились о краткости. Итак, если оратор признал, что характеристика известного лица нужна для дела, он должен обработать ее самым тщательным образом; необходимо, чтобы у присяжных составилось и укрепилось именно такое представление о человеке, которое нужно оратору. Его противник, конечно, представит того же человека в ином виде. Но это не значит, что второе' изображение заслонит первое, или наоборот. В этом, напротив, благоприятное условие для обоих ораторов. Они могут быть оба правы, если только будут оба правдивы и осторожны. Само собой разумеется, что вслед за подробным, неторопливым разбором характера действующих лиц надо найти для каждого образное или сильное выражение, которое объединяло бы в себе сказанное. Так, Громницкий называет Александра Тальма бешеным, Спасович Авдееву — существом, едва походящим на недоразвитого человека; про Ольгу Палем Карабчевский говорит: безалаберный комок нер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ТЕЙ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ся ко второй задаче психологического исследования на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валебных рассуждениях о писаниях романистов до сих пор еще принято говорить о психологическом анализе, о чудесном проникновении в душевные изгибы и тайники. Ничего подобного не нужно для судебной речи. Просмотрите сборники лучших русских, французских и английских судебных ораторов; ни удивительных тонкостей, ни бесконечной глубины в их психологии вы не найдете. Она изумительна только своей простотой, своей наглядной правдивостью. Когда мы слушаем этих настоящих ораторов, мы в каждом слове узнаем самих себя, людей обыкновенных. В большинстве уголовных дел и нет психологических тонкостей. О чем приходится нам говорить? О любви, ревности и ненависти, о лицемерии и правдивости, о жестокости и доброте, о силе страстей человека и слабой воле его. Что же из всего</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го может быть чуждо нам, чего не знаем мы по собственным наблюдениям над собою и над окружающими? Разве каждый из нас не различает чистоты сердца от расчетливых добродетелей, легкомыслия от нравственной распущенности, случайной ошибки от порочных привычек? Кто не знает, как лжет неверная жена, как страдает опозоренный муж, как презирает богатство нищету, как жадно ищут чужих денег глаза корысти? Кто не видит, как близко невежество к преступлению, как часто служат ему ум и 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й этой психологии нет ничего, что было бы выше понимания или недоступно наблюдению каждого из нас. Представьте себе, что драма произошла не между чуждыми вам людьми, а среди ваших близких знакомых; что вот Иван Иванович, который пять или десять лет живет на одной лестнице с вами и не мог, конечно, не знать о шалостях своей супруги, застрелил ее из той самой двустволки, которой вы так восхищались на тяге прошлой весной. В тот же вечер у себя за обедом вы рассуждаете об убийстве с вашей женою и приятелями. Каждый из собеседников высказывает свои соображения и догадки по поводу неожиданной развязки долгого романа. Выясняется, знал ли муж и почему мог не знать, как мог быть слепым или снисходительным; стало"ли убийство неизбежным вследствие ревности мужа, или случайность толкнула жену под выстрел и т. п. Опытный оратор запомнит все такие мимоходом брошенные замечания, как драгоценнейшие указания для его обвинительной или защитительной речи. Все это простые мысли простых людей — те самые, которые нужны присяжным для уверенного и правильного решения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человека и его преступление нетрудно понять. Но, все-таки, как решить эту немудреную за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хотелось уяснить себе, о чем надо говорить присяжным по делу Золотова. Я рассказал его двум старухам. Одна, прислуга, сказала: все-таки, у самого у него не хватило духу убить; другая, образованная женщина: сам не решился, а сколько народу погубил. Потом я спросил одного чиновника, как найти житейскую оценку преступления; он ответил вопросом: а что бы ты сам на его месте сделал? Таким образом, три вопроса дали мне три различных темы для нравственной оценки убийства. Насколько были они пригодны, об этом можно судить по тому, что каждая из них была затронута и обвинителем, и защитой на суде.</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часто говорим, что развязка такой-то повести или драмы неверна; это самый тяжкий и часто справедливый упрек писателю. Но судебный оратор, как я говорил, не рискует встретить такое обвинение: перед ним всегда готовая развязка. Ему вместе с тем заранее даны и многие из предыдущих сцен и глав романа, часто записанные с мельчайшими подробностями.</w:t>
      </w:r>
    </w:p>
    <w:p>
      <w:pPr>
        <w:pStyle w:val="Normal"/>
        <w:shd w:fill="FFFFFF" w:val="clear"/>
        <w:rPr/>
      </w:pPr>
      <w:r>
        <w:rPr>
          <w:rFonts w:cs="Times New Roman" w:ascii="Times New Roman" w:hAnsi="Times New Roman"/>
          <w:sz w:val="22"/>
          <w:szCs w:val="22"/>
        </w:rPr>
        <w:t xml:space="preserve">Почти во всяком </w:t>
      </w:r>
      <w:r>
        <w:rPr>
          <w:rFonts w:cs="Times New Roman" w:ascii="Times New Roman" w:hAnsi="Times New Roman"/>
          <w:sz w:val="22"/>
          <w:szCs w:val="22"/>
          <w:lang w:val="en-US"/>
        </w:rPr>
        <w:t>crime passionnel"</w:t>
      </w:r>
      <w:r>
        <w:rPr>
          <w:rFonts w:cs="Times New Roman" w:ascii="Times New Roman" w:hAnsi="Times New Roman"/>
          <w:sz w:val="22"/>
          <w:szCs w:val="22"/>
          <w:vertAlign w:val="superscript"/>
          <w:lang w:val="en-US"/>
        </w:rPr>
        <w:t>8</w:t>
      </w:r>
      <w:r>
        <w:rPr>
          <w:rFonts w:cs="Times New Roman" w:ascii="Times New Roman" w:hAnsi="Times New Roman"/>
          <w:sz w:val="22"/>
          <w:szCs w:val="22"/>
          <w:lang w:val="en-US"/>
        </w:rPr>
        <w:t xml:space="preserve"> </w:t>
      </w:r>
      <w:r>
        <w:rPr>
          <w:rFonts w:cs="Times New Roman" w:ascii="Times New Roman" w:hAnsi="Times New Roman"/>
          <w:sz w:val="22"/>
          <w:szCs w:val="22"/>
        </w:rPr>
        <w:t>можно, не будучи ни судьею, ни обвинителем, ни защитником, сказать, кто заслуживает больше сочувствия: преступник или жертва. В делах об истязаниях, о посягательствах на женскую честь, о злостном банкротстве правосудие общественное, конечно, вполне совпадает с правосудием судейским. Но в делах об убийствах, о покушениях на убийство случается нередко, что общественное сознание требует оправдания, нимало не справляясь о том, есть ли законные причины невменения. Заканчивая речь в защиту одного убийцы, С. А. Андреевский сказал: «По правде говоря, я не сомневаюсь, что вы со мною согласитесь». На первых шагах прокурорской службы мне пришлось обвинять одну глубоко несчастную женщину. После двенадцати лет зверских истязаний, перенесенных ею и ее детьми на глазах безучастного крестьянского мира, она задушила изверга-мужа. Мне до сих пор тяжело вспомнить свое участие в этом деле, несмотря на оправдательный приговор. Если присяжные обвинили бы эту измученную женщину, она была бы присуждена к каторге. Спросим себя по человечеству, было ли бы это справедливо, и поищем ответа у других людей, отличающихся от нас языком, историей и нра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874 году на сессии в Честере разбиралось дело о женщине, убившей деспота-мужа. Он пришел домой пьяный и стал бить ее; она бросила в него отточенным ножом, и он тут же умер от раны. Присяжные признали ее виновной. Судья Брет, впоследствии лорд Эшер, сказал, что ему редко приходилось слыхать о таком зверском поведении, каким отличался убитый. «Справедливость на вашей стороне, — продолжал он, обращаясь к подсудимой, — муж был виноват во многом перед вами. Не дай бог, чтобы я стал наказывать вас; ничего подобного я не сделаю; я не хочу даже, чтобы о вас был постановлен приговор; я не допущу, чтобы кто-либо мог сказать, что суд признал вас виновною в тяжком преступлении. Приговор может быть признан состоявшимся только по его оглашении; я не стану оглашать его. Я</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бую только, чтобы вы обязались явиться к выслу-шанию приговора, если бы суд вызвал вас. С божьей помощью никто вызывать вас не будет»*.</w:t>
      </w:r>
    </w:p>
    <w:p>
      <w:pPr>
        <w:pStyle w:val="Normal"/>
        <w:shd w:fill="FFFFFF" w:val="clear"/>
        <w:rPr/>
      </w:pPr>
      <w:r>
        <w:rPr>
          <w:rFonts w:cs="Times New Roman" w:ascii="Times New Roman" w:hAnsi="Times New Roman"/>
          <w:sz w:val="22"/>
          <w:szCs w:val="22"/>
        </w:rPr>
        <w:t xml:space="preserve">Недавно петербургские присяжные оправдали девушку-работницу, которая зарезала также без умысла пьяницу и расточительницу </w:t>
      </w:r>
      <w:r>
        <w:rPr>
          <w:rFonts w:cs="Times New Roman" w:ascii="Times New Roman" w:hAnsi="Times New Roman"/>
          <w:i/>
          <w:iCs/>
          <w:sz w:val="22"/>
          <w:szCs w:val="22"/>
        </w:rPr>
        <w:t xml:space="preserve">мать. </w:t>
      </w:r>
      <w:r>
        <w:rPr>
          <w:rFonts w:cs="Times New Roman" w:ascii="Times New Roman" w:hAnsi="Times New Roman"/>
          <w:sz w:val="22"/>
          <w:szCs w:val="22"/>
        </w:rPr>
        <w:t>Все знали заранее, и обвинитель лучше всех, что обвинения быть не мог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бывают и такие преступления по страсти или под предлогом страсти, когда оправдание — издевательство над убитым и над правосудием. Это — убийство невесты за отказ выйти замуж, убийство тунеядцем-мужем труженицы-жены, ушедшей работать в люди, убийство мужа развратницей женой, тяготящейся его надзором, и т. п. В этих крайних случаях, по моему убеждению, хорошую речь может сказать только тот из противников, на стороне которого предопределенная победа. Мне кажется, что это подтверждается сравнением речей обвинения и защиты по делу об убийстве статского советника Чихачова и по делу Емельянова. Но между этими крайностями встречаются и такие дела, где много виноваты оба: и преступник, и жертва и вместе с тем оба достойны сочувствия; всякий скажет про убийцу: я на его месте сделал бы то же самое — и прибавит: но, убив, ждал бы от суда справедливого возмездия. В таких делах у обоих ораторов благодарная задача, и таких дел бывает нем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МО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преступление, как и всякое сложное явление в жизни общества, есть уравнение со многими неизвестными: оно допускает несколько верных решений; эти решения не исключают друг друга, хотя и несогласны между собою: каждое отвечает по-сво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тите речи талантливого обвинителя и талантливого защитника по делу, не предрешенному заранее в своем исходе. Вы часто будете в недоумении, кто прав, кто ошибается. И чем внимательнее вы будете читать, тем яснее будет, что оба правы, каждый по-своему. Художник, который изобразил бы свою картину вверх н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   Franqueville,   Systeme   judicaire   de   la   Gr.   Bretagne,   II, </w:t>
      </w:r>
      <w:r>
        <w:rPr>
          <w:rFonts w:cs="Times New Roman" w:ascii="Times New Roman" w:hAnsi="Times New Roman"/>
          <w:sz w:val="22"/>
          <w:szCs w:val="22"/>
        </w:rPr>
        <w:t>459.</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и, создал бы нечто нелепое; но, бродя в горах, он мог бы рисовать одну и ту же цепь вершин с разных сторон, и, хотя ни один рисунок не был бы похож на другой, каждый из них был бы вполне верен природе. Не сходя с места, он мог бы писать один и тот же пейзаж в разное время дня, и утренние туманы на его картине были бы так же прекрасны и правдивы, как сияние полдня или румянец вечерней зари на снежных высотах. Так, в уголовном процессе обвинитель и защитник могут быть оба правы, потому что и преступник, и окружавшие его люди подчинялись в своих поступках не одному и не двум, а множеству разнообразных побуждений, и никто, и сами они не знают, с которым дольше боролся человек; еще и потому, что один говорит о зле преступления, другой — о несчастии преступника. «Я не могу допустить, — говорил Спасович по делу об убийстве Чихачо-ва, — чтобы в одном человеке совмещались одновременно три намерения: намерение вызвать на дуэль, побить и, наконец, убить». Но, зная жизнь, мы не только допускаем возможность противоречивых движений в душе человека, но и уверенно говорим о них, предсказываем, строим на них свои расчеты, предполагая и то, и другое. А он? Он, может быть, меньше нашего понимает себя; еще менее знает, что сдел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каким побуждениям убил свою жену Поздны-шев? Что сделало его убийцей: ревность, ненависть, оскорбленное самолюбие? То, или другое, или третье? Едва ли; и то, и другое, и третье. Понял он себя только после суда.</w:t>
      </w:r>
    </w:p>
    <w:p>
      <w:pPr>
        <w:pStyle w:val="Normal"/>
        <w:shd w:fill="FFFFFF" w:val="clear"/>
        <w:rPr/>
      </w:pPr>
      <w:r>
        <w:rPr>
          <w:rFonts w:cs="Times New Roman" w:ascii="Times New Roman" w:hAnsi="Times New Roman"/>
          <w:sz w:val="22"/>
          <w:szCs w:val="22"/>
        </w:rPr>
        <w:t xml:space="preserve">Каждый день мы слышим от наших обвинителей: мотив есть душа, так сказать, </w:t>
      </w:r>
      <w:r>
        <w:rPr>
          <w:rFonts w:cs="Times New Roman" w:ascii="Times New Roman" w:hAnsi="Times New Roman"/>
          <w:sz w:val="22"/>
          <w:szCs w:val="22"/>
          <w:lang w:val="en-US"/>
        </w:rPr>
        <w:t xml:space="preserve">animus </w:t>
      </w:r>
      <w:r>
        <w:rPr>
          <w:rFonts w:cs="Times New Roman" w:ascii="Times New Roman" w:hAnsi="Times New Roman"/>
          <w:sz w:val="22"/>
          <w:szCs w:val="22"/>
        </w:rPr>
        <w:t>преступления; через день слышим от защитников: не было мотива — нет преступника. Пусть так; но я все-таки скажу: не распространяйтесь о мотивах. Если вы дали присяжным верную характеристику подсудимого, простое сопоставление ее с обстоятельствами дела обнаружит и основной мотив: месть, нужду, половую страсть и второстепенные побуждения, увлекавшие человека в том же направлении. Пусть это «главная пружина и центр всего дела» — не теряйте на них лишнего времени. Нельзя, конечно, ограничиться только одним словом. Надо указать, из чего создался мотив, ибо во внешних причинах этих простых чувств бывает не менее разнообразия, чем в последующих преступных действиях человека. Прочтите несколько хороших речей и обратите внимание на то, в</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rPr/>
      </w:pPr>
      <w:r>
        <w:rPr>
          <w:rFonts w:cs="Times New Roman" w:ascii="Times New Roman" w:hAnsi="Times New Roman"/>
          <w:sz w:val="22"/>
          <w:szCs w:val="22"/>
        </w:rPr>
        <w:t>какой формуле предложен судьям или присяжным мотив преступления. Здесь волей-неволей приходится ограничиться общим указанием, ибо в каждом отдельном случае в эту формулу входят особенности данного дела, и, чтобы исчерпать предмет в пределах прошлого опыта, я был бы вынужден привести соответствующие места из каждой речи каждого сборника. Это дело читателя. Во избежание неясности я укажу только один пример, который мне кажется превосходным; беру его в одной из защитительных речей по известному делу об убийстве Петра Коновалова"</w:t>
      </w:r>
      <w:r>
        <w:rPr>
          <w:rFonts w:cs="Times New Roman" w:ascii="Times New Roman" w:hAnsi="Times New Roman"/>
          <w:sz w:val="22"/>
          <w:szCs w:val="22"/>
          <w:vertAlign w:val="superscript"/>
        </w:rPr>
        <w:t>9</w:t>
      </w:r>
      <w:r>
        <w:rPr>
          <w:rFonts w:cs="Times New Roman" w:ascii="Times New Roman" w:hAnsi="Times New Roman"/>
          <w:sz w:val="22"/>
          <w:szCs w:val="22"/>
        </w:rPr>
        <w:t>. В этом убийстве обвинялись: жена покойного Анна, подруга последней Павлова, жившая на ее счет, мать ее и их родственник Телегин. Надо было развязаться с мужем, который не хотел выдать жене отдельного паспорта. Была сделана последняя попытка: его щедро напоили, он обещал, и жена повела его в участок. Защитник Телегина говорил:</w:t>
      </w:r>
    </w:p>
    <w:p>
      <w:pPr>
        <w:pStyle w:val="Normal"/>
        <w:shd w:fill="FFFFFF" w:val="clear"/>
        <w:rPr/>
      </w:pPr>
      <w:r>
        <w:rPr>
          <w:rFonts w:cs="Times New Roman" w:ascii="Times New Roman" w:hAnsi="Times New Roman"/>
          <w:sz w:val="22"/>
          <w:szCs w:val="22"/>
        </w:rPr>
        <w:t xml:space="preserve">«В то время, когда Коновалов с женой отправлялся в участок, Павлова переживала тяжелые и тревожные минуты: не в ее интересах было, чтобы он дал отдельный вид своей жене. Она знала Ольгу (Анну Коновалову); — о, это капризное и неблагодарное существо! Павлова вспоминает те благодеяния, которые она ей оказала: не она ли ей указала на ее настоящее призвание, не она ли первая вывела ее на улицу? А между тем — о, эта Ольга! — получи она отдельный вид, ей никого уже больше не нужно, не нужно даже Павловой!.. А ведь счастье было так близко! Своим практическим умом Павлова понимала, что, </w:t>
      </w:r>
      <w:r>
        <w:rPr>
          <w:rFonts w:cs="Times New Roman" w:ascii="Times New Roman" w:hAnsi="Times New Roman"/>
          <w:i/>
          <w:iCs/>
          <w:sz w:val="22"/>
          <w:szCs w:val="22"/>
        </w:rPr>
        <w:t xml:space="preserve">убей </w:t>
      </w:r>
      <w:r>
        <w:rPr>
          <w:rFonts w:cs="Times New Roman" w:ascii="Times New Roman" w:hAnsi="Times New Roman"/>
          <w:sz w:val="22"/>
          <w:szCs w:val="22"/>
        </w:rPr>
        <w:t xml:space="preserve">она Коновалова, она убивает двух зайцев: во-первых, она устраняет человека, который всегда мог встать между нею и Коноваловой и между Коноваловой и улицей, а с другой стороны, </w:t>
      </w:r>
      <w:r>
        <w:rPr>
          <w:rFonts w:cs="Times New Roman" w:ascii="Times New Roman" w:hAnsi="Times New Roman"/>
          <w:i/>
          <w:iCs/>
          <w:sz w:val="22"/>
          <w:szCs w:val="22"/>
        </w:rPr>
        <w:t xml:space="preserve">убивая Коновалова с согласия Коноваловой, </w:t>
      </w:r>
      <w:r>
        <w:rPr>
          <w:rFonts w:cs="Times New Roman" w:ascii="Times New Roman" w:hAnsi="Times New Roman"/>
          <w:sz w:val="22"/>
          <w:szCs w:val="22"/>
        </w:rPr>
        <w:t>она этим самым связывает с собой эту женщину навсегда, на всю жизнь по самый гроб, вечной неразрывной тайной, тайной страшного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 который оратор приписывает Павловой, называется обыкновенным словом — корысть, но опытный оратор не ограничился этим словом, а точно выразил присяжным, что именно заключало в себе это чувство Пав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вают дела, в которых никакие старания не могут</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иллерсонА. И., Защитительные речи. 116</w:t>
      </w:r>
    </w:p>
    <w:p>
      <w:pPr>
        <w:pStyle w:val="Normal"/>
        <w:shd w:fill="FFFFFF" w:val="clear"/>
        <w:rPr/>
      </w:pPr>
      <w:r>
        <w:rPr>
          <w:rFonts w:cs="Times New Roman" w:ascii="Times New Roman" w:hAnsi="Times New Roman"/>
          <w:sz w:val="22"/>
          <w:szCs w:val="22"/>
        </w:rPr>
        <w:t xml:space="preserve">обнаружить мотива преступления. В таких случаях надо уяснить себе два вопроса: а) или мотива вовсе не было; в таком случае подсудимый и не совершал преступления или совершил его в невменяемом состоянии; б) или он есть, но те, кто знает его, не хотят выдать тайны. В этом последнем случае длинные рассуждения могут быть только пустословием. Двое рабочих поссорились из-за какого-то пустяка; немного спустя один сказал другому: пойдем-ка сюда на расправу! — и всадил ему нож в сердце. Встретившись со мною через несколько дней по окончании сессии, один из присяжных жестоко упрекал и следователя, и судей. «Спрашивают, какая была рана, какой нож, мог ли раненый дойти до сарая; спрашивают о том, что для всех очевидно, а о том, что важно, что необходимо, никто и не думает: как мог человек ни с того ни с сего зарезать человека? И прокурор нам ничего не сказал о мотиве. Мы ужасно возмущались». Присяжные были по-своему правы, но </w:t>
      </w:r>
      <w:r>
        <w:rPr>
          <w:rFonts w:cs="Times New Roman" w:ascii="Times New Roman" w:hAnsi="Times New Roman"/>
          <w:sz w:val="22"/>
          <w:szCs w:val="22"/>
          <w:lang w:val="en-US"/>
        </w:rPr>
        <w:t>ex nihilo nihil fit</w:t>
      </w:r>
      <w:r>
        <w:rPr>
          <w:rFonts w:cs="Times New Roman" w:ascii="Times New Roman" w:hAnsi="Times New Roman"/>
          <w:sz w:val="22"/>
          <w:szCs w:val="22"/>
          <w:vertAlign w:val="superscript"/>
          <w:lang w:val="en-US"/>
        </w:rPr>
        <w:t>120</w:t>
      </w:r>
      <w:r>
        <w:rPr>
          <w:rFonts w:cs="Times New Roman" w:ascii="Times New Roman" w:hAnsi="Times New Roman"/>
          <w:sz w:val="22"/>
          <w:szCs w:val="22"/>
          <w:lang w:val="en-US"/>
        </w:rPr>
        <w:t xml:space="preserve">, </w:t>
      </w:r>
      <w:r>
        <w:rPr>
          <w:rFonts w:cs="Times New Roman" w:ascii="Times New Roman" w:hAnsi="Times New Roman"/>
          <w:sz w:val="22"/>
          <w:szCs w:val="22"/>
        </w:rPr>
        <w:t>и их собственные вопросы были так же безуспешны, как и незаметные для них попытки следователя разъяснить дело. В таких случаях прокурор может только сказать, что, скрывая настоящую причину преступления, виновный берет на себя всю ответственность за то, что сделал. Что касается двух первых случаев — предположение о невменяемости и сомнение в личности, то там спор идет уже не о мотиве преступления, а о фактах; длина или краткость рассуждений зависит не от оратора, а от обстоятельств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первой преступной мысли, мелькнувшей в голове, до рокового поступка проходят иногда долгие дни, недели, месяцы. Как проследить за помыслами и чувствами человека, скрывающего их,  не договаривающего,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особного даже вспомнить их, тем менее — верно рассказать о них следователю или защитнику? Все тем же путем. Его расчеты, надежды, страдания сквозят в его словах и поступках; кроме того, мы изучили его характер и знаем, чем он кончил; мы можем читать в его душе. Между первой мыслью и последним актом мы знаем ряд отдельных значительных событий или мелких происшествий; нам нетрудно отличить те, которые должны были отразиться на его душевной борьбе. Злой намек искусителя, неосторожное слово соперника, мелькнувшая возможность достигнуть цели помимо преступления, заманчивый случай мнимой безопасности его — все эти эпизоды оратор отметит себе и,  как неразлучный</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ойник, передумает, перечувствует их с обреченным на преступление человеком. Обращение подсудимого к совету друга, мысль о самоубийстве, несколько слов в письме откроют ищущему новый уголок в его сердце, и опять оратор без труда проследит за усиленным биением этого сердца. С. А. Андреевский как-то сказал, что дар чтения в чужой душе принадлежит немногим, да и те немногие ошибаются. Последнее не подлежит сомнению, но с первым я не могу согласиться и отвечаю тонкому знатоку дела его же словами: «Роман дворника и кухарки ничем не отличается от всех романов в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ебное следствие укажет вам, какие из ранее отмеченных переживаний в душе подсудимого заслуживают более подробного разбора перед присяжными и представляются удобными для этого. Остановитесь на двух-трех таких моментах и расскажите присяжным в немногих словах то, что пережил бы каждый из нас в такую минуту.</w:t>
      </w:r>
    </w:p>
    <w:p>
      <w:pPr>
        <w:pStyle w:val="Normal"/>
        <w:shd w:fill="FFFFFF" w:val="clear"/>
        <w:rPr/>
      </w:pPr>
      <w:r>
        <w:rPr>
          <w:rFonts w:cs="Times New Roman" w:ascii="Times New Roman" w:hAnsi="Times New Roman"/>
          <w:sz w:val="22"/>
          <w:szCs w:val="22"/>
        </w:rPr>
        <w:t>Защищая Веру Засулич</w:t>
      </w:r>
      <w:r>
        <w:rPr>
          <w:rFonts w:cs="Times New Roman" w:ascii="Times New Roman" w:hAnsi="Times New Roman"/>
          <w:sz w:val="22"/>
          <w:szCs w:val="22"/>
          <w:vertAlign w:val="superscript"/>
        </w:rPr>
        <w:t>121</w:t>
      </w:r>
      <w:r>
        <w:rPr>
          <w:rFonts w:cs="Times New Roman" w:ascii="Times New Roman" w:hAnsi="Times New Roman"/>
          <w:sz w:val="22"/>
          <w:szCs w:val="22"/>
        </w:rPr>
        <w:t>, Александров сказал: «Что был для нее Боголюбов? Он не был для нее ни родственником, ни другом, он не был ее знакомым, она никогда не видала и не знала его. Но разве для того, чтобы возмутиться видом нравственно раздавленного человека, чтобы прийти в негодование от позорного глумления над беззащитным, нужно быть сестрою, женою, любовницею? Для Веры Засулич Боголюбов был политический арестант, и в этом слове было для нее все. Политический арестант не был для подсудимой отвлеченное представление, вычитываемое из книг, знакомое по слухам, по судебным процессам представление, возбуждающее в честной душе чувство сожаления, сострадания, сердечной симпатии. Политический арестант был для Веры Засулич — она сама, ее горькое прошлое, ее собственная история, история безвозвратно погубленных лет, лучших и дорогих в жизни каждого человека, которого не постигает тяжкая доля, перенесенная подсудимой. Политический арестант был для нее горькое воспоминание ее собственных страданий, ее тяжкого нервного возбуждения, постоянной тревоги, утомительной неизвестности, вечной думы над вопросами: что я сделала? что будет со мной? когда же наступит конец? Политический арестант был ее собственное сердце,  и всякое грубое</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косновение к этому сердцу болезненно отзывалось в ее возбужденной натуре».</w:t>
      </w:r>
    </w:p>
    <w:p>
      <w:pPr>
        <w:pStyle w:val="Normal"/>
        <w:shd w:fill="FFFFFF" w:val="clear"/>
        <w:rPr/>
      </w:pPr>
      <w:r>
        <w:rPr>
          <w:rFonts w:cs="Times New Roman" w:ascii="Times New Roman" w:hAnsi="Times New Roman"/>
          <w:sz w:val="22"/>
          <w:szCs w:val="22"/>
        </w:rPr>
        <w:t xml:space="preserve">Может быть, среди присяжных, судивших Веру Засулич, не было ни одного скрытого крамольника; может быть, все они были безмятежные отцы семейств, чуждые политики; но нет сомнений в том, что, слушая оратора, каждый из них </w:t>
      </w:r>
      <w:r>
        <w:rPr>
          <w:rFonts w:cs="Times New Roman" w:ascii="Times New Roman" w:hAnsi="Times New Roman"/>
          <w:i/>
          <w:iCs/>
          <w:sz w:val="22"/>
          <w:szCs w:val="22"/>
        </w:rPr>
        <w:t xml:space="preserve">узнавал себя </w:t>
      </w:r>
      <w:r>
        <w:rPr>
          <w:rFonts w:cs="Times New Roman" w:ascii="Times New Roman" w:hAnsi="Times New Roman"/>
          <w:sz w:val="22"/>
          <w:szCs w:val="22"/>
        </w:rPr>
        <w:t>в его словах, сознавал, что, будь он на месте подсудимой, он испытал бы те же чувства и не краснел бы их, а мог бы гордиться ими. А самые чувства? Были они необыкновенны, исключительны, особенно сложны и тонки? Трудно было догадаться о них внимательному человеку? Нет, заглянув себе в душу, всякий из нас нашел бы их в себе и без чужой помощи, как сумел их найти Александров.</w:t>
      </w:r>
    </w:p>
    <w:p>
      <w:pPr>
        <w:pStyle w:val="Normal"/>
        <w:shd w:fill="FFFFFF" w:val="clear"/>
        <w:rPr/>
      </w:pPr>
      <w:r>
        <w:rPr>
          <w:rFonts w:cs="Times New Roman" w:ascii="Times New Roman" w:hAnsi="Times New Roman"/>
          <w:sz w:val="22"/>
          <w:szCs w:val="22"/>
        </w:rPr>
        <w:t xml:space="preserve">Если вы серьезно и беспристрастно продумали душевную борьбу подсудимого, вы не ошибетесь. Но это надо сделать в немногих словах; не забывайте, что там, где истинный художник может дать волю своей фантазии, нам с вами нельзя ни на минуту выпускать ее из своей власти. Обвинитель, который, не обладая большим талантом, попытался бы воспроизвести перед присяжными рассуждения и колебания Раскольникова или Позд-нышева перед убийством, мог бы только утомить присяжных, ничего не сделав для их убеждения; защитник, который стал бы толковать им процесс их душевного обновления, был бы еще менее интересен и, пожалуй, оказался бы смешным. Я помню речь одного товарища прокурора, обвинявшего девушку в крайне жестоком детоубийстве; это был холостяк, не поэт и не романист; судя по возрасту, и житейского опыта большого у него быть не могло. Однако он говорил о том, что чувствовала и думала, чего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почувствовала и о чем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вспомнила подсудимая; говорил и требовательно, и </w:t>
      </w:r>
      <w:r>
        <w:rPr>
          <w:rFonts w:cs="Times New Roman" w:ascii="Times New Roman" w:hAnsi="Times New Roman"/>
          <w:i/>
          <w:iCs/>
          <w:sz w:val="22"/>
          <w:szCs w:val="22"/>
        </w:rPr>
        <w:t xml:space="preserve">верно. </w:t>
      </w:r>
      <w:r>
        <w:rPr>
          <w:rFonts w:cs="Times New Roman" w:ascii="Times New Roman" w:hAnsi="Times New Roman"/>
          <w:sz w:val="22"/>
          <w:szCs w:val="22"/>
          <w:lang w:val="en-US"/>
        </w:rPr>
        <w:t xml:space="preserve">Ipse mini utero gessisse videtur </w:t>
      </w:r>
      <w:r>
        <w:rPr>
          <w:rFonts w:cs="Times New Roman" w:ascii="Times New Roman" w:hAnsi="Times New Roman"/>
          <w:sz w:val="22"/>
          <w:szCs w:val="22"/>
        </w:rPr>
        <w:t>, сказал один кандидат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жу и жене были нужны деньги; они знали, что их знакомый имел несколько сот рублей; муж зазвал его в гости, выслал жену из квартиры и зарезал приятеля. Когда жена вернулась домой, на полу была лужа крови, а на постели — труп. Кто из нас не понимает, что баба стала мыть пол так же неизбежно, как если бы была пролита миска щей; а затем, кому трудно представить себе и просто, без чрезвычайных тонкостей передать другим, что испытывала она в течение двух-трех последующих       суток       как      укрывательница — закон-</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я* — убийцы-мужа и — преступная — вещей убитого. Не потому ли нам так трудно понять Гамлета, что мы слишком выделяем его из числа обыкновенных людей? Если бы мы приблизили его к себе, мы, может быть, убедились бы, что сходства больше, чем принято думать. Нет сомнения, что по уму и сердцу Гамлет — исключительная натура**, но по характеру он — обыкновенный человек; его нерешительность есть нерешительность всякого нравственно развитого человека перед преступлением. Мы забываем, что убийство короля Гамлетом есть такое же убийство, как те, которые нам приходится судить. Гамлету так же трудно убить, как и всякому из нас, то есть чрезвычайно трудно, несмотря на гнусное преступление Клавдия . Мне кажется, это — естественное объяснение его колеб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удебном споре нравственная оценка сводится к одному вопросу: шел ли подсудимый навстречу преступлению или оно гналось за ним, хотел или не хотел он своего злого дела. Если защитнику удастся доказать, что он боялся крови, его манившей, боролся с искушением, искал иного пути, что ряд несчастных совпадений толкнул его, что он не раз отказывался от рокового поступка, прежде чем совершил его, этим будет достигнуто многое. Несмотря на свои злодеяния, Гамлет остается для нас «нежным принцем с благородным сердцем»; это не только потому, что мы знаем его возвышенную натуру, но и потому, что видим, как влекли его к крови низости и преступления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было сказано, что в характеристике краткость не есть достоинство; наоборот, в объяснении мотивов преступления и в изображении роста умысла следует остерегаться подробностей и длинных рассуждений. Гораздо лучше недоговорить, чем сказать лишнее. Здесь в особенности применимо и другое правило искусства: сказать немногое так, чтобы присяжные от себя добавили недоговоренное; оставить простор их воображению и догадливости, чтобы не вызвать их недоверия и не разойтись с ними в толковании дела.</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Ст. 128 уложения о наказаниях</w:t>
      </w:r>
      <w:r>
        <w:rPr>
          <w:rFonts w:cs="Times New Roman" w:ascii="Times New Roman" w:hAnsi="Times New Roman"/>
          <w:sz w:val="22"/>
          <w:szCs w:val="22"/>
          <w:vertAlign w:val="superscript"/>
        </w:rPr>
        <w:t>123</w:t>
      </w:r>
      <w:r>
        <w:rPr>
          <w:rFonts w:cs="Times New Roman" w:ascii="Times New Roman" w:hAnsi="Times New Roman"/>
          <w:sz w:val="22"/>
          <w:szCs w:val="22"/>
        </w:rPr>
        <w:t>. ** Убийство Розенкранца и Гильденштерна в трагедии представляется мне необъясним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p>
    <w:p>
      <w:pPr>
        <w:pStyle w:val="Normal"/>
        <w:shd w:fill="FFFFFF" w:val="clear"/>
        <w:rPr/>
      </w:pPr>
      <w:r>
        <w:rPr>
          <w:rFonts w:cs="Times New Roman" w:ascii="Times New Roman" w:hAnsi="Times New Roman"/>
          <w:sz w:val="22"/>
          <w:szCs w:val="22"/>
        </w:rPr>
        <w:t>ПРЕДВАРИТЕЛЬНАЯ ОБРАБОТКА</w:t>
      </w:r>
      <w:r>
        <w:rPr>
          <w:rFonts w:cs="Courier New" w:ascii="Times New Roman" w:hAnsi="Times New Roman"/>
          <w:sz w:val="22"/>
          <w:szCs w:val="22"/>
        </w:rPr>
        <w:t xml:space="preserve"> </w:t>
      </w:r>
      <w:r>
        <w:rPr>
          <w:rFonts w:cs="Times New Roman" w:ascii="Times New Roman" w:hAnsi="Times New Roman"/>
          <w:sz w:val="22"/>
          <w:szCs w:val="22"/>
        </w:rPr>
        <w:t>РЕЧ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Юридическая оценка дея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равственная оценка преступления. О творчеств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Художественная обработка. Идея. </w:t>
      </w:r>
      <w:r>
        <w:rPr>
          <w:rFonts w:cs="Times New Roman" w:ascii="Times New Roman" w:hAnsi="Times New Roman"/>
          <w:i/>
          <w:iCs/>
          <w:sz w:val="22"/>
          <w:szCs w:val="22"/>
          <w:lang w:val="en-US"/>
        </w:rPr>
        <w:t>Dispositio</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ЮРИДИЧЕСКАЯ ОЦЕНКА ДЕЯНИЯ</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содержание всякой судебной речи входит двоякая оценка деяния, вменяемого в вину подсудимому: юридическая и нравстве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судебный оратор обязан установить перед судьями, есть ли преступление в том, что было совершено, и какое именно. Это — уголовная задача, решение которой всякий без труда найдет в уложении о наказаниях. Ясно, что эта оценка, то есть законное определение преступления, составляет чисто рассудочную деятельность, подчиненную исключительно формальным требованиям логики. Уголовная задача должна быть решена прежде этической. Хотя бы человек совершил величайшее нравственное злодеяние, он должен быть освобожден от суда, если не нарушен закон. Это безусловное требование, обязательно одинаковое для представителей обеих сторон в процессе. Но эта задача относится не к искусству речи, а к обязанностям обвинения и защиты. Поэтому мне не приходится говорить о знании и толковании закона. Это отнюдь не значит, что красноречие важнее юридического разбора дела. Напротив того. Сравните самые слова: риторика, красноречие — это как-то расплывчато, недокончено; закон — это звучит твердо, неумолимо. В этом случайном оттенке созвучий есть правда. Бывают случаи, когда решение задачи по статьям закона устраняет судебные прения. Установите, что в деянии нет одного из закон-</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21</w:t>
      </w:r>
    </w:p>
    <w:p>
      <w:pPr>
        <w:pStyle w:val="Normal"/>
        <w:shd w:fill="FFFFFF" w:val="clear"/>
        <w:rPr/>
      </w:pPr>
      <w:r>
        <w:rPr>
          <w:rFonts w:cs="Times New Roman" w:ascii="Times New Roman" w:hAnsi="Times New Roman"/>
          <w:sz w:val="22"/>
          <w:szCs w:val="22"/>
        </w:rPr>
        <w:t xml:space="preserve">ных признаков преступления, что миновал срок давности, что совершивший неосторожное преступление не достиг совершеннолетия и т. п., — и кто бы вы ни были, обвинитель или защитник, — «речи» не нужно. Первая, главная аксиома уголовного оратора: в основании обвинения и защиты лежит юридическая оценка события. Кто не сумел доказать факта или убедить судей, тот может быть достоин жалости, но не заслужил осуждения; тот, кто не сумел найти нужный закон, тот не исполнил долга, тот </w:t>
      </w:r>
      <w:r>
        <w:rPr>
          <w:rFonts w:cs="Times New Roman" w:ascii="Times New Roman" w:hAnsi="Times New Roman"/>
          <w:i/>
          <w:iCs/>
          <w:sz w:val="22"/>
          <w:szCs w:val="22"/>
        </w:rPr>
        <w:t xml:space="preserve">виновен.   </w:t>
      </w:r>
      <w:r>
        <w:rPr>
          <w:rFonts w:cs="Times New Roman" w:ascii="Times New Roman" w:hAnsi="Times New Roman"/>
          <w:sz w:val="22"/>
          <w:szCs w:val="22"/>
        </w:rPr>
        <w:t>Незнание       закона — престу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в наши обычаи вкралось лукавое правило: признайте факт; остальное дело судебной палаты и сената. Но с этим никогда не примирятся истинные судебные дея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читатель, мы предполагаем, что здесь пропущена длинная глава, заключающая в себе уложение о наказаниях и устав уголовного судопроизводства от первой до последней статьи, и вы не станете читать эту книгу, если не знаете тех наизу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знать не только законы; надо знать сенатские решения и изучать их по подлинному тексту, а не по тезисам стереотипного сборника. В 1837 году в Англии некто Стоксдаль возбудил против Гансарда уголовное преследование за помещение в парламентских отчетах сведений, оскорбительных для доброго имени обвинителя. Гансард был комиссионером палаты общин по изданию ее официальных отчетов, и спор о составе преступления затрагивал права самого парламента. Поэтому защитником подсудимого, хотя и в частном порядке, выступил не кто иной, как генерал-атторней, знаменитый сэр Джон Кемпбель. В своей автобиографии он пишет по этому поводу следующее: «Я готовился к этому делу в течение многих недель. Главная трудность заключалась в том, чтобы справиться с материалом и ввести мои объяснения перед судом в разумные границы. Я перечитал все, что могло иметь малейшее отношение к спорному вопросу, от древнейших ежегодников до последнего памфлета, не ограничиваясь специальными исследованиями, но тщательно просматривая сочинения по истории и по общим вопросам права, английские и иностранные. Джозеф Юм сказал в палате общин, что мое вознаграждение в триста гиней было чрезмерно велико; ио если бы эта плата была определена по потраченному мною времени и труду, я получил бы по край-</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 мере три тысячи. Я перечел каждое из тех дел, на которые ссылался в своей речи, и собственноручно сделал из них нужные выборки. Я написал и переписал все, что должен был сказать. Но на суде все, за исключением цитат из книг, я говорил по памяти. Моя речь продолжалась ровно шестнадцать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значит быть во всеоружии закона. И вы должны знать, читатель, что пошехонец Иван Сидоров имеет право на такую же защиту в русском медвежьем углу, как. британский подданный перед Судом королевской скамьи в Лонд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о ли пояснять, как важно знание всех тонкостей закона в делах, решаемых всякого рода коронными и смешанными судами, например, у нас в делах полит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СТВЕННАЯ ОЦЕНКА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ственная оценка не заносится в писаные кодексы; благодаря бесконечным оттенкам действительной жизни она в большинстве случаев только приближается в большей или меньшей степени к законной, а часто и прямо противоречит ей. Она, так сказать, носится в воздухе; оратор должен уловить ее и выразить ее перед суд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асследуется преступление, — говорит Э. Ферри**, — вызвавшее особое внимание общества по искусному ли выполнению его или по чрезвычайной жестокости, то в общественном мнении сразу устанавливаются два течения: одно из них создается обществом в широком смысле слова; оно стремится выяснить, как, почему, по каким побуждениям совершил этот человек такое преступление. Об этом спрашивают себя все не причастные к судебной стороне дела. Те же, кто служит уголовному правосудию, образуют другое течение; они стремятся изучить самое «деяние»; деятельность   общественного   сознания   происходит   здес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Life  of  John,  Lord  Campbell,  by   the   hon.  Mrs  Hardcastle, London, </w:t>
      </w:r>
      <w:r>
        <w:rPr>
          <w:rFonts w:cs="Times New Roman" w:ascii="Times New Roman" w:hAnsi="Times New Roman"/>
          <w:sz w:val="22"/>
          <w:szCs w:val="22"/>
        </w:rPr>
        <w:t>188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nrico Ferri, Die positive criminalistische  Schule  in  Italien, </w:t>
      </w:r>
      <w:r>
        <w:rPr>
          <w:rFonts w:cs="Times New Roman" w:ascii="Times New Roman" w:hAnsi="Times New Roman"/>
          <w:sz w:val="22"/>
          <w:szCs w:val="22"/>
        </w:rPr>
        <w:t>1902.</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в области юридической оценки. Прокурор, судьи, полицейские чиновники рассуждают о том, как назвать преступление, совершенное известным человеком при данных обстоятельствах: есть ли это убийство, отцеубийство, оконченное или неоконченное покушение на убийство, составляет ли оно кражу, мошенничество или присвоение. Служители правосудия совсем забывают о главном вопросе, с самого начала поставленном в общественной совести: как? отчего? и погружаются всецело в технические подробности, представляющие как бы юридическую анатомию деяния виновного. Эти два течения представляют собою классическую и позитивную школу уголовного 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словах указан основной недостаток наших обвинительных речей. Мы все остаемся классиками, не замечая, как сильно отстаем от жизни. Если бы, по крайней мере, мы были настоящими классиками, если бы мы читали Аристотеля, Цицерона, Квинтилиана! Мы многому научились бы у них. Судебный оратор должен быть бытописателем, психологом и художником, говорит нам опытный защитник. Мы постоянно забываем об этом. Наши прокуроры излагают обстоятельства дела, «представляют улики» и, разъяснив присяжным, что «судебным следствием установлены все признаки законного состава преступления в деянии подсудимого», опускаются в кресло с сознанием исполненного долга. Это иногда бывает правильно в коронном суде, но это совсем не то, что нужно в суде с присяжными. Некоторые защитники знают это и ведут защиту, разбирая бытовые стороны дела. В этой области они естественным образом несравненно чаще соприкасаются с настроением и чувствами присяжных, чем их противники в своих рассуждениях и выводах. Поэтому они имеют и больше влияния на них, чем 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ой крестьянин еще ребенком был отдан отцом в ученье к сапожнику в уездный город. Отец овдовел и, имея для простого крестьянина хорошие средства, о сыне не заботился. Сын сошелся в городе с молодой мещанкой, и она забеременела от него. Любя ее, он решил жениться и просил у отца денег на свадьбу. Отец не дал денег и стал требовать, чтобы сын отказался от брака, угрожая, что иначе сам женится на соседней бобылке и лишит сына наследства. Между тем срок беременности девушки подходил к концу. Сын распорядился свадьбой, позвал гостей на воскресенье и за неделю до свадь-</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в субботу, пробрался в хату к отцу и зубилом от бороны забил его насмерть. На крики умирающего сбежались крестьяне и задержали отцеубийцу. Он во всем сознался. Обвинитель будет доказывать присяжным, что «в настоящем деле не может быть сомнения в наличности обдуманного заранее намерения в деянии подсудимого, что никак нельзя говорить о запальчивости и раздражении, ниже о простом умысле», и напомнит присяжным о нарушении всех законов божеских и человеческих. Защитник не станет тратить времени на спор с прокурором: он со всем согласится, признается, что преступление ужасает его еще больше, чем самого обвинителя, но поговорит о семейных отношениях, скажет и докажет, что отец был развратник и жестокий самодур, а сын находился в безвыходном положении и совершил убийство не из корысти или иного низменного чувства, а из благородного побуждения, с безрассудной мыслью спасти от позора девушку, которую сделал матерью. И за это приходится карать его самым строгим бессрочным наказанием, установленным в нашем законе после смертной казни!.. Кто будет виноват, если присяжные оправд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 кому приходилось беседовать с присяжными, знают, что они спорят не о том, какое преступление совершил подсудимый, а о том, какой он человек. Интересно сопоставить эту точку зрения с рассуждениями чисто философского характера. Шопенгауэр говорит, что, несмотря на безусловную необходимость наших поступков по закону причинности, всякий человек считает себя нравственно ответственным за свои дурные поступки и считает так потому, что сознает, что мог бы не делать их, если бы был иным человеком; таким образом, основанием нравственной ответственности служат не отдельные преходящие поступки человека, а его характер; он сознает, что должен нести ответственность именно за свой характер. Так же относятся к этому и другие люди: они оставляют в стороне самое деяние и стараются только выяснить личные свойства виновника: «он дрянной человек, он злодей», или «он мошенник», или «это мелкая, лживая, подлая натура»; таковы их суждения, и упреки их обращаются на его характер. Едва ли можно сомневаться, что присяжные, оправдавшие ГТозднышева, руководились именно соображениями этого рода.</w:t>
      </w:r>
    </w:p>
    <w:p>
      <w:pPr>
        <w:pStyle w:val="Normal"/>
        <w:shd w:fill="FFFFFF" w:val="clear"/>
        <w:rPr/>
      </w:pPr>
      <w:r>
        <w:rPr>
          <w:rFonts w:cs="Times New Roman" w:ascii="Times New Roman" w:hAnsi="Times New Roman"/>
          <w:sz w:val="22"/>
          <w:szCs w:val="22"/>
        </w:rPr>
        <w:t>В своей статье о Шекспире</w:t>
      </w:r>
      <w:r>
        <w:rPr>
          <w:rFonts w:cs="Times New Roman" w:ascii="Times New Roman" w:hAnsi="Times New Roman"/>
          <w:sz w:val="22"/>
          <w:szCs w:val="22"/>
          <w:vertAlign w:val="superscript"/>
        </w:rPr>
        <w:t>125</w:t>
      </w:r>
      <w:r>
        <w:rPr>
          <w:rFonts w:cs="Times New Roman" w:ascii="Times New Roman" w:hAnsi="Times New Roman"/>
          <w:sz w:val="22"/>
          <w:szCs w:val="22"/>
        </w:rPr>
        <w:t xml:space="preserve"> Толстой говорит, что</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м искусства служит определенное мировоззрение, соответствующее высшему в данное время религиозному пониманию общества; это мировоззрение бессознательно для оратора проникает все его произведение. Религиозное понимание в том смысле, как о нем говорит Толстой, есть не что иное, как нравственное сознание общества, и определение, выраженное им по отношению к драме, вполне подходит и к ораторскому искусству. Судебная речь должна заключать в себе нравственную оценку преступления, соответствующую высшему мировоззрению современного общества; в этой оценке, несомненно, есть доля бессознательного, хотя, конечно, значительно меньшая, чем в чисто поэтическом произ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одно явление в жизни общества не бывает вполне независимо от современной ему действительности; напротив, оно обыкновенно находится в самой тесной связи с нею. Мы живем солнечным светом и теплом, кислородом воздуха, телесной пищей и духовным воздействием на нас окружающих и наших книг; в свою очередь мы сами оказываем физическое и нравственное влияние на людей и события, с коими соприкасаемся. И каждое преступление, как определенное общественное явление, бывает связано тысячью нитей со всей современной ему обстановкой. Оратор, призванный наряду с законной оценкой этого преступления дать и нравственную, должен считаться с этим. Как же сделать это? Введите ваше дело в современные условия общественной жизни; пусть станет оно для вас центром, в котором, как отдельные нити и круги в паутине, сосредоточится все научное и нравственное сознание, все практические и высшие стремления того общества, среди которого жил и совершил свое преступление подсудимый, а затем пусть все это отразится в вашей речи и найдет в ней свою равнодействующую по отношению к этому де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е быть превратно понятым, я должен оговориться: я намечаю перед вами практическое правило в идеальной, недостижимой в действительности формуле; но всякий оратор, по моему убеждению, должен, насколько может, приближаться к ней. При этом, когда я говорю: пусть все отразится в вашей речи, я отнюдь не хочу сказать: пусть будет и все высказано; и здесь необходима та разборчивость, о которой я уже говорил: не пытайтесь сплетать перед вашими слушателями все-</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узора этих кругов и нитей жизненной паутины, умейте выбрать две, три из них, но так, чтобы они воспроизводили всю сеть перед умственными взорами судей. Но это не все. Нравственные воззрения общества не так устойчивы и консервативны, как писаные законы; в нравственном сознании людей всегда происходит то медленная, постепенная, то иногда резкая, неожиданная переоценка ценностей; глубоко вкоренившиеся, казалось бы, взгляды иногда со дня на день изменяются и часто сталкиваются между собой. Требование нравственности всякий понимает и толкует по-своему, и всякий вполне свободен в своих суждениях при этом толковании. Поэтому в рассматриваемой мною части своей речи оратор имеет^ выбор между двумя ролями. Он может быть послушным и верным, уверенным выразителем господствующих воззрений; такая уверенность часто высказывается в прокурорских речах. Но бывает и другое: оратор вовсе не обязан всегда быть глашатаем господствующего или подчиненного большинства. Он может выступить перед судьями в качестве изобличителя распространенных заблуждений, предрассудков, косности или слепоты общества, идти против течения, отстаивать свои собственные, новые, неслыханные взгляды и уб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ВОРЧЕСТВЕ</w:t>
      </w:r>
    </w:p>
    <w:p>
      <w:pPr>
        <w:pStyle w:val="Normal"/>
        <w:shd w:fill="FFFFFF" w:val="clear"/>
        <w:rPr/>
      </w:pPr>
      <w:r>
        <w:rPr>
          <w:rFonts w:cs="Times New Roman" w:ascii="Times New Roman" w:hAnsi="Times New Roman"/>
          <w:sz w:val="22"/>
          <w:szCs w:val="22"/>
        </w:rPr>
        <w:t xml:space="preserve">Главный нерв речи есть нечто, факт или вывод, заключающееся в деле или вытекающее из него; главный спорный вопрос, следовательно, и главное положение оратора — также. То и другое надо искать </w:t>
      </w:r>
      <w:r>
        <w:rPr>
          <w:rFonts w:cs="Times New Roman" w:ascii="Times New Roman" w:hAnsi="Times New Roman"/>
          <w:i/>
          <w:iCs/>
          <w:sz w:val="22"/>
          <w:szCs w:val="22"/>
        </w:rPr>
        <w:t xml:space="preserve">в деле. </w:t>
      </w:r>
      <w:r>
        <w:rPr>
          <w:rFonts w:cs="Times New Roman" w:ascii="Times New Roman" w:hAnsi="Times New Roman"/>
          <w:sz w:val="22"/>
          <w:szCs w:val="22"/>
        </w:rPr>
        <w:t xml:space="preserve">Но иногда обдумывание речи не ограничивается этим. Прочтите любую речь истинного оратора, и вы убедитесь, что, будучи обвинением или защитой, она есть вместе с тем </w:t>
      </w:r>
      <w:r>
        <w:rPr>
          <w:rFonts w:cs="Times New Roman" w:ascii="Times New Roman" w:hAnsi="Times New Roman"/>
          <w:i/>
          <w:iCs/>
          <w:sz w:val="22"/>
          <w:szCs w:val="22"/>
        </w:rPr>
        <w:t xml:space="preserve">художественное произведение. </w:t>
      </w:r>
      <w:r>
        <w:rPr>
          <w:rFonts w:cs="Times New Roman" w:ascii="Times New Roman" w:hAnsi="Times New Roman"/>
          <w:sz w:val="22"/>
          <w:szCs w:val="22"/>
        </w:rPr>
        <w:t>Это объясняется тем, что творчество в судебной речи по существу своему соответствует творчеству человека в области искусства вообще. Многие люди, особенно судьи-практики, держатся другого взгляда; иные решительно отрицают творчество на суде в прямом смысле слова. Остановимся на этой точке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кружном суде предстоит разбор дела о совершенном преступлении; назначаются обвинитель и защитник. Тот и другой обязаны основательно изучить дело, вы-</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127</w:t>
      </w:r>
    </w:p>
    <w:p>
      <w:pPr>
        <w:pStyle w:val="Normal"/>
        <w:shd w:fill="FFFFFF" w:val="clear"/>
        <w:rPr/>
      </w:pPr>
      <w:r>
        <w:rPr>
          <w:rFonts w:cs="Times New Roman" w:ascii="Times New Roman" w:hAnsi="Times New Roman"/>
          <w:sz w:val="22"/>
          <w:szCs w:val="22"/>
        </w:rPr>
        <w:t xml:space="preserve">яснить все установленные факты и все сомнительные обстоятельства, взвесить и проверить значение каждого из них в отдельности и затем изложить их в логическом порядке, указав их относительную важность с точки зрения своего положения в процессе; другими словами, оратор должен </w:t>
      </w:r>
      <w:r>
        <w:rPr>
          <w:rFonts w:cs="Times New Roman" w:ascii="Times New Roman" w:hAnsi="Times New Roman"/>
          <w:i/>
          <w:iCs/>
          <w:sz w:val="22"/>
          <w:szCs w:val="22"/>
        </w:rPr>
        <w:t xml:space="preserve">взять из дела все, что в нем есть, </w:t>
      </w:r>
      <w:r>
        <w:rPr>
          <w:rFonts w:cs="Times New Roman" w:ascii="Times New Roman" w:hAnsi="Times New Roman"/>
          <w:sz w:val="22"/>
          <w:szCs w:val="22"/>
        </w:rPr>
        <w:t>и передать это судьям или присяжным заседателям. Обвинитель должен указать им все,- что изобличает подсудимого, защитник — все, что доказывает его неприкосновенность к делу или извиняет его преступление. Для этого, конечно, сырой материал дела должен подвергнуться известной обработке со стороны оратора; необходимо также, чтобы судьи без труда могли следить за его мыслями, усвоить их и запомнить, чтобы затем обдумать их в совещательной комнате; содержание обвинения или защиты должно быть передано изящными и сильными словами, а самая речь должна быть произнесена с внешней выразительностью и красотой; этим приспособлением и целесообразным изложением данных дела и ограничивается обязанность оратора, и такая речь, хотя бы сказанная по незначительному поводу, будет образцом судебного красноре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представление об ораторском искусстве на суде представляется мне глубоким заблуждением. Работа этого рода, несомненно, требует уменья и имеет большую ценность; она необходима, и я готов признаться, что это есть в некоторой мере и созидательная работа, но это не есть творчество. Глядя на рабочего, который копает длинный ряд ям, укрепляет в них высокие столбы на определенных расстояниях, соединяет их несколькими пучками проволоки, я не могу отрицать целесообразности и пользы его труда; я, однако, не назову это творчеством. Но по этой проволоке пробегает электрическая искра; она с мгновенной быстротой соединяет людей, живущих на разных концах земного шара, в их чувствах и помышлениях, радостях и горести; эти столбы и проволока представляются мне как узлы и волокна колоссальной нервной системы, объединяющей в одно целое все живущее человечество; воображение рисует мне образ ученого, склонившегося над рабочим столом и силой мысли своей создавшего эти чудеса, и я не могу не сказать, что если труд того рабочего был достойный и полезный, то труд этого ученого есть нечто несравненно более высокое и ценное, есть действительно   творчество,   настоящее,   могучее,   чудодейственное.</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уголовное дело, которое прокурор или адвокат получает из рук секретаря суда? Это несколько десятков часто очень неопрятных, а иногда и чересчур чистых протоколов, постановлений, полицейских справок, нанизанных на толстый шнур со скрепою и печатью; это — та же цепь бездействующего телеграфа; когда через этот шнур, как электрический ток, пробежала искра вашей живой мысли и горячего чувства, одухотворяющая и оживляющая эти серые листы, тогда начинается творчество ваше как судебного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озразить, что это — задача, уже решенная: всякое уголовное дело, как отрывок человеческой жизни, имеет известное законченное идейное содержание, воплощает в себе известную мысль, которая сразу видна всякому; и эта основная идея, выражение непосредственного смысла совершенного преступления, бывает в большинстве случаев слишком проста, ограничена в своем значении и потому бесплодна. Действительно, значительное большинство наших уголовных дел имеет именно такое упрощенное до грубости содержание. Однако настоящие мастера и художники слова умеют, когда хотят, создавать образцы искусства из этих незначительных дел. Это несомненное наблюдение всякого, часто бывающего в суде, и это есть убедительное подтверждение близкого сродства ораторского и поэтического искусства. Но вы скажете: что же можно найти возвышенного и прекрасного в наших заурядных уголовных делах? Они представляют собой самые мелочные, будничные побуждения и поступки людские. Ведь это все те же кражи со взломом, кражи без взлома, те же грабежи с насилием и грабежи без насилия. Я отвечу вам: та же детская люлька, та же азбука, те же венчальные кольца и та же гробовая доска. А какое бесконечно разнообразное, бесконечно богатое содержание влагает жизнь в эти бессменные рам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йте над небольшими сюжетами, говорил Гете; пишите обо всем, что представится вам темой для стихотворения, пишите смело, не откладывая, и вы будете производить нечто хорошее, и каждый день будет приносить вам радость. Свет велик и богат, жизнь столь многообразна, что в поводах к стихам недостатка не будет. Не следует думать, что действительность не представляет поэтического интереса: поэт именно тем и может доказать свое дарование, что умеет открыть интересную сторону в самом обыкновенном сюжете.  Надо</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обладать глазами, знанием людей и проницательностью, чтобы в малом видеть великое. Вы найдете эти замечания в книжке Эккермана*.</w:t>
      </w:r>
    </w:p>
    <w:p>
      <w:pPr>
        <w:pStyle w:val="Normal"/>
        <w:shd w:fill="FFFFFF" w:val="clear"/>
        <w:rPr/>
      </w:pPr>
      <w:r>
        <w:rPr>
          <w:rFonts w:cs="Times New Roman" w:ascii="Times New Roman" w:hAnsi="Times New Roman"/>
          <w:sz w:val="22"/>
          <w:szCs w:val="22"/>
        </w:rPr>
        <w:t xml:space="preserve">Все, что высказывал Гете о поэзии, вполне справедливо и по отношению к ораторскому искусству. Чтобы сделаться судебным оратором, надо учиться творчеству у самой жизни. И надо быть тароватым и щедрым, как жизнь. Не только взять все из дела должен оратор-художник, но и </w:t>
      </w:r>
      <w:r>
        <w:rPr>
          <w:rFonts w:cs="Times New Roman" w:ascii="Times New Roman" w:hAnsi="Times New Roman"/>
          <w:i/>
          <w:iCs/>
          <w:sz w:val="22"/>
          <w:szCs w:val="22"/>
        </w:rPr>
        <w:t xml:space="preserve">все вложить в него, </w:t>
      </w:r>
      <w:r>
        <w:rPr>
          <w:rFonts w:cs="Times New Roman" w:ascii="Times New Roman" w:hAnsi="Times New Roman"/>
          <w:sz w:val="22"/>
          <w:szCs w:val="22"/>
        </w:rPr>
        <w:t xml:space="preserve">все то, что в настоящую минуту хранится в его уме и сердце. И это должно делаться не так, как бывает в гражданских сделках: </w:t>
      </w:r>
      <w:r>
        <w:rPr>
          <w:rFonts w:cs="Times New Roman" w:ascii="Times New Roman" w:hAnsi="Times New Roman"/>
          <w:sz w:val="22"/>
          <w:szCs w:val="22"/>
          <w:lang w:val="en-US"/>
        </w:rPr>
        <w:t xml:space="preserve">do, ut des, </w:t>
      </w:r>
      <w:r>
        <w:rPr>
          <w:rFonts w:cs="Times New Roman" w:ascii="Times New Roman" w:hAnsi="Times New Roman"/>
          <w:sz w:val="22"/>
          <w:szCs w:val="22"/>
        </w:rPr>
        <w:t>— нет, за все, что берет, оратор должен платить вдесятеро.</w:t>
      </w:r>
    </w:p>
    <w:p>
      <w:pPr>
        <w:pStyle w:val="Normal"/>
        <w:shd w:fill="FFFFFF" w:val="clear"/>
        <w:rPr/>
      </w:pPr>
      <w:r>
        <w:rPr>
          <w:rFonts w:cs="Times New Roman" w:ascii="Times New Roman" w:hAnsi="Times New Roman"/>
          <w:sz w:val="22"/>
          <w:szCs w:val="22"/>
        </w:rPr>
        <w:t>Молодая помещица дала пощечину слишком смелому поклоннику. Для нас, сухих законников, это 142 статья устава о наказаниях — преследование в частном порядке, три месяца ареста; мысль быстро пробежала по привычному пути юридической оценки и остановилась. А Пушкин пишет «Графа Нулина», и мы полвека спустя читаем эту 142 статью и не можем ею начитаться. Ночью на улице ограбили прохожего, сорвали с него шубу... Для нас опять все просто, грубо: грабеж с насилием, 1642</w:t>
      </w:r>
      <w:r>
        <w:rPr>
          <w:rFonts w:cs="Times New Roman" w:ascii="Times New Roman" w:hAnsi="Times New Roman"/>
          <w:sz w:val="22"/>
          <w:szCs w:val="22"/>
          <w:vertAlign w:val="superscript"/>
        </w:rPr>
        <w:t>126</w:t>
      </w:r>
      <w:r>
        <w:rPr>
          <w:rFonts w:cs="Times New Roman" w:ascii="Times New Roman" w:hAnsi="Times New Roman"/>
          <w:sz w:val="22"/>
          <w:szCs w:val="22"/>
        </w:rPr>
        <w:t xml:space="preserve"> ст. уложения — арестантские отделения или каторга до шести лет; а Гоголь пишет «Шинель» — высокохудожественную и бесконечно драматическую поэму.</w:t>
      </w:r>
    </w:p>
    <w:p>
      <w:pPr>
        <w:pStyle w:val="Normal"/>
        <w:shd w:fill="FFFFFF" w:val="clear"/>
        <w:rPr/>
      </w:pPr>
      <w:r>
        <w:rPr>
          <w:rFonts w:cs="Times New Roman" w:ascii="Times New Roman" w:hAnsi="Times New Roman"/>
          <w:sz w:val="22"/>
          <w:szCs w:val="22"/>
        </w:rPr>
        <w:t>В литературе нет плохих сюжетов, в суде нет таких дел, по которым человек образованный и впечатлительный не мог бы найти основы для художественной речи. Что может быть грубее и, так сказать, менее поэтично, чем преступление, предусмотренное 2-й частью 1484</w:t>
      </w:r>
      <w:r>
        <w:rPr>
          <w:rFonts w:cs="Times New Roman" w:ascii="Times New Roman" w:hAnsi="Times New Roman"/>
          <w:sz w:val="22"/>
          <w:szCs w:val="22"/>
          <w:vertAlign w:val="superscript"/>
        </w:rPr>
        <w:t>127</w:t>
      </w:r>
      <w:r>
        <w:rPr>
          <w:rFonts w:cs="Times New Roman" w:ascii="Times New Roman" w:hAnsi="Times New Roman"/>
          <w:sz w:val="22"/>
          <w:szCs w:val="22"/>
        </w:rPr>
        <w:t xml:space="preserve"> ст. уложения о наказаниях, то есть нанесение смертельных ран или повреждений в запальчивости или раздражении? А вот происшествие, разбиравшееся у нас в суде в конце прошлого года: молодой рабочий в пьяном виде забил насмерть поленом старуху, с которой жил в одной квартире; это 2 ч. 1484 статьи; но старуха была его родной бабкой, они искренно любили друг друга, и он кормил ее своим заработком; такая тема — находка для оратора-худож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зьма Короткое, пьяница и вор, женился на публичной женщине; у него оказался скромный талант: он</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Разговоры Гете, перевод Д. В. Аверкиева, СПб., 1905. 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играл на гармонике; они стали ходить по трактирам; он играл, она плясала с бубном; воровать он перестал. Свидетели, простые люди, просто говорили, что они любили друг друга. Оба жили в непрерывном дурмане: вечером — от водки, утром — с похмелья. Кто-то из пьяных покровителей Короткова снялся с проституткой в фотографии; на эту карточку попал и Короткое; сожительница приревновала его. В пьяном споре он убеждал ее, что его нечего ревновать; она отвечала: люблю и буду ревновать. Он достал револьвер и сказал: молись, сейчас с тобой покончу. Она ответила: сначала себя,  потом  меня!  Он выстрелил  и  убил ее  напо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w:t>
      </w:r>
      <w:r>
        <w:rPr>
          <w:rFonts w:cs="Courier New" w:ascii="Times New Roman" w:hAnsi="Times New Roman"/>
          <w:sz w:val="22"/>
          <w:szCs w:val="22"/>
        </w:rPr>
        <w:t xml:space="preserve"> </w:t>
      </w:r>
      <w:r>
        <w:rPr>
          <w:rFonts w:cs="Times New Roman" w:ascii="Times New Roman" w:hAnsi="Times New Roman"/>
          <w:sz w:val="22"/>
          <w:szCs w:val="22"/>
        </w:rPr>
        <w:t>находка</w:t>
      </w: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клад</w:t>
      </w:r>
      <w:r>
        <w:rPr>
          <w:rFonts w:cs="Courier New" w:ascii="Times New Roman" w:hAnsi="Times New Roman"/>
          <w:sz w:val="22"/>
          <w:szCs w:val="22"/>
        </w:rPr>
        <w:t>.</w:t>
      </w:r>
    </w:p>
    <w:p>
      <w:pPr>
        <w:pStyle w:val="Normal"/>
        <w:shd w:fill="FFFFFF" w:val="clear"/>
        <w:rPr/>
      </w:pPr>
      <w:r>
        <w:rPr>
          <w:rFonts w:cs="Times New Roman" w:ascii="Times New Roman" w:hAnsi="Times New Roman"/>
          <w:sz w:val="22"/>
          <w:szCs w:val="22"/>
        </w:rPr>
        <w:t xml:space="preserve">Исходная точка искусства заключается в умении уловить частное, особенное, характерное, то, что выделяет известный предмет или явление из ряда других ему подобных. Пока нет обособления, нет художественной обработки. Мещанин Иванов украл пару сапог. Сколько ни думать, из этого ничего иного нельзя выдумать, кроме того, что Иванова надо посадить в тюрьму. Отметьте одну характерную черту, скажите: старик Иванов украл пару сапог, мальчишка, пьяница, </w:t>
      </w:r>
      <w:r>
        <w:rPr>
          <w:rFonts w:cs="Times New Roman" w:ascii="Times New Roman" w:hAnsi="Times New Roman"/>
          <w:i/>
          <w:iCs/>
          <w:sz w:val="22"/>
          <w:szCs w:val="22"/>
        </w:rPr>
        <w:t xml:space="preserve">вор </w:t>
      </w:r>
      <w:r>
        <w:rPr>
          <w:rFonts w:cs="Times New Roman" w:ascii="Times New Roman" w:hAnsi="Times New Roman"/>
          <w:sz w:val="22"/>
          <w:szCs w:val="22"/>
        </w:rPr>
        <w:t>Иванов украл пару сапог, и вам уже дана канва для бытового очерка, вы уже на пути к художественному творчеству, уже готовы от себя вложить в дело нечто, вам лично присущее. Для внимательного и чуткого человека в каждом незначительном деле найдется несколько таких характерных черт; в них всегда есть готовый материал для литературной обработки. А судебная речь есть литература на лету.</w:t>
      </w:r>
    </w:p>
    <w:p>
      <w:pPr>
        <w:pStyle w:val="Normal"/>
        <w:shd w:fill="FFFFFF" w:val="clear"/>
        <w:rPr/>
      </w:pPr>
      <w:r>
        <w:rPr>
          <w:rFonts w:cs="Times New Roman" w:ascii="Times New Roman" w:hAnsi="Times New Roman"/>
          <w:sz w:val="22"/>
          <w:szCs w:val="22"/>
        </w:rPr>
        <w:t>Надо старательно отличать общее от единичного, своеобразного. Для общего у каждого оратора может оказаться давно обработанный материал; если нет, он найдется в изобилии в сборниках. Единичное же, исключительное, то, что впервые встречается в данном деле, есть источник вполне самостоятельной, творческой разработки всей темы или отдельных эпизодов. Примерами таких характерных черт изобилуют сборники: спаивание опасного сообщника Карганова в деле Мя-сниковых</w:t>
      </w:r>
      <w:r>
        <w:rPr>
          <w:rFonts w:cs="Times New Roman" w:ascii="Times New Roman" w:hAnsi="Times New Roman"/>
          <w:sz w:val="22"/>
          <w:szCs w:val="22"/>
          <w:vertAlign w:val="superscript"/>
        </w:rPr>
        <w:t>128</w:t>
      </w:r>
      <w:r>
        <w:rPr>
          <w:rFonts w:cs="Times New Roman" w:ascii="Times New Roman" w:hAnsi="Times New Roman"/>
          <w:sz w:val="22"/>
          <w:szCs w:val="22"/>
        </w:rPr>
        <w:t>*, бракосочетание ради развода и объяснение   за  утренним  чаем  в  деле  Андреев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А. Ф. К о н и. Судебные речи, СПб.,  1905, с. 217 и ел. ** См. ниже ее. 137—138.</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ую из этих особенностей дела надо обсудить внимательно, как тему для интересной карт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Ф. Кони говорит, что Спасович в своих речах являлся не только защитником, но и мыслителем; частный случай служил для него поводом затронуть общие вопросы и осветить их с точки зрения политика, моралиста и публициста. Не надо думать, что это возможно только в больших процессах. По самому ничтожному делу можно затронуть выдающееся современное событие или общий вопрос из области религии, нравственности, политики. У московской заставы поздно вечером стоит городовой; с одной стороны к нему приближается пьяный мастеровой, с другой — навстречу пьяному идут три местных хулигана; городовой знает их давно, потому что местные обыватели каждый день жалуются на их нападения: заведут человека в глухой двор, разденут и идут пропивать награбленное; до сих пор ни разу не попадались. В это время проходил вагон конки; городовой стал на площадку и поехал вслед за своими ненадежными знакомцами; они поравнялись с пьяным, потолкались с ним и пошли дальше; городовой подошел к нему и спросил, все ли у него цело; мастеровой хватился за карман и сказал, что пропал портсигар; городовой погнался за грабителями и задержал одного из них с поличным в руках. Портсигар был жестяной и стоил двенадцать копеек. За этот грабеж согласно 3 разд. 1643</w:t>
      </w:r>
      <w:r>
        <w:rPr>
          <w:rFonts w:cs="Times New Roman" w:ascii="Times New Roman" w:hAnsi="Times New Roman"/>
          <w:sz w:val="22"/>
          <w:szCs w:val="22"/>
          <w:vertAlign w:val="superscript"/>
        </w:rPr>
        <w:t>129</w:t>
      </w:r>
      <w:r>
        <w:rPr>
          <w:rFonts w:cs="Times New Roman" w:ascii="Times New Roman" w:hAnsi="Times New Roman"/>
          <w:sz w:val="22"/>
          <w:szCs w:val="22"/>
        </w:rPr>
        <w:t xml:space="preserve"> ст. уложения установлено заключение в арестантские отделения на срок от четырех до пяти лет с лишением всех особых прав. Само собой разумеется, это дело попало на суд по недоразумению; на судебном следствии выяснилось, что ограбленный просил не составлять протокола о грабеже и отпустить и его, и виновника с миром; но в судебной палате состоялось определение о предании суду. Нетрудно представить себе незавидное положение прокурора между этими двенадцатью копейками и лишением всех особенных прав; но раз уж это неловкое дело попало ему в руки, что мешало ему затронуть очень интересную современную тему: </w:t>
      </w:r>
      <w:r>
        <w:rPr>
          <w:rFonts w:cs="Times New Roman" w:ascii="Times New Roman" w:hAnsi="Times New Roman"/>
          <w:i/>
          <w:iCs/>
          <w:sz w:val="22"/>
          <w:szCs w:val="22"/>
        </w:rPr>
        <w:t>городовой сделал св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пришлось прослушать речь одного из лучших ораторов нашей столичной прокуратуры по делу, очень благодарному для обвинителя. Парень, еще не достигший совершеннолетия, сошелся с молоденькой певицей ресторанного хора; через несколько месяцев он надоел ей, и она отказалась от любовных встреч с ним; он улу-</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pPr>
      <w:r>
        <w:rPr>
          <w:rFonts w:cs="Times New Roman" w:ascii="Times New Roman" w:hAnsi="Times New Roman"/>
          <w:sz w:val="22"/>
          <w:szCs w:val="22"/>
        </w:rPr>
        <w:t>чил минуту и одним ударом ножа заколол ее. Я с уверенностью приготовился выслушать сильную и красивую речь и был жестоко разочарован. Обвинитель говорил о преступности, ножевой расправе, о неприкосновенности человеческой жизни, о необходимости наказания, чтобы образумить или устрашить других. Какие безнадежно общие места! Он ни разу не встревожил во мне ни рассудка, ни сердца. Когда он кончил, я спросил себя: почему? и сейчас же нашел ответ: эту самую речь от слова до слова можно было бы сказать по поводу всякого другого убийства, совершенного не по корыстным побуждениям. Оратор, вероятно, не успевший ознакомиться с делом, не отметил ни одной черты характера убийцы и погибшей девушки, ни одной особенности в несложной цепи событий, приведших к трагическому исходу: вместо яркой картины получился геометрический чертеж, без света, тени и красок. Скажу с уверенностью, что эта речь не оказала никакого влияния на строгий ответ, вынесенный присяжными. Неужели не нашлось в этой драме ни одной характерной черты? Я просмотрел дело и в показании обвиняемого нашел признание, что девушка была невинна, когда он сблизился с нею. Это была драгоценная подробность. Этот бездельник начал с того, что соблазнил девушку, а кончил тем, что зарезал ее. Припомните слова Мефистофеля о Гретхен</w:t>
      </w:r>
      <w:r>
        <w:rPr>
          <w:rFonts w:cs="Times New Roman" w:ascii="Times New Roman" w:hAnsi="Times New Roman"/>
          <w:sz w:val="22"/>
          <w:szCs w:val="22"/>
          <w:vertAlign w:val="superscript"/>
        </w:rPr>
        <w:t>13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не пер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трастные, негодующие возгласы Фау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ака! Отвратительное чудовище!.. Не первая! — Ужас! Ужас! Человеческая душа не в силах постигнуть, что в пучину этих терзаний повергнуто более одного-единственного существа! Что первая своими смертельными страданиями не искупила вину всех прочих перед взором вечно прощающего! Я содрогаюсь до мозга костей при мысли о гибели этой одной; ты равнодушно усмехаешься над судьбою тыся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ую речь сказал бы обвинитель, если бы захотел вспомнить этот отрыв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УДОЖЕСТВЕННАЯ ОБРАБО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скажут те, кто всегда все знает лучше других; судебная речь — трезвое логическое рассуждение, а не эстетика и никогда не будет эстетикой.</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ржевой маклер убил жену, которая требовала от него развода. Убийца — самый обыкновенный человек; прожив тринадцать лет с первой женой, он влюбился в другую женщину и вступил с нею в связь; потом бросил семью и поселился с любовницей. Прошло четырнадцать лет; она познакомилась с богатым человеком, который слепо полюбил ее, забросал золотом и бриллиантами. Уверенный, что она замужем, он просил ее развестись и сделаться его женой. Чтобы сохранить уважение будущего мужа, ей нельзя было открыть ему глаза: надо было обвенчаться и потом требовать развода от мужа. Со своей стороны ее давний друг хотел брака, чтобы узаконить их дочь, а может быть, и для того, чтобы прочнее привязать к себе любовницу. Брак состоялся, но спустя некоторое время жена сообщила мужу о своей связи и потребовала свободы. Последовал ряд тяжелых семейных сцен, которые кончились уб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1 Ч </w:t>
      </w: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о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 хорошая тема для фельетонного романа; но спросим себя, есть ли в этом что-либо интересное в художественном смысле, можно ли внести что-нибудь возвышенное в этот пошлый ром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бросил жену и живет с любовницей. Очень обыкновенная история. Но художник много думает над ней, вглядывается в нее с разных сторон, ищет и, наконец, останавливается на определенной точке зрения: он избирает ту, которая выдвигает вперед все светлые черты этого безнравственного и непрочного союза и оставляет в тени все другие; он дорожит найденной картиной, ласкает ее в своем воображении; эта напряженная работа и эта заботливость не остаются без награды: у него является необычайная мысль, до дерзости смелая: внебрачное сожительство может быть воплощением идеала брака. Он выражает ее так: «Андреев имел полное право считать себя счастливым мужем. Спросят: «Как мужем? Да ведь Левина почти 14 лет была у него на содержании...» Стоит ли против этого возражать? В общежитии, из лицемерия, люди придумали множество фальшиво-возвышенных и фальшиво-презрительных слов. Если мужчина повенчан с женщиной, о ней говорят: «супруга, жена». А если нет, ее называют: «наложница, содержанка». Но разве законная жена не знает, что такое «ложе»? Разве муж почти всегда не   «содержит»   свою  жену?   Истинным   браком  я   на-</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ываю такой любовный союз между мужчиной и женщиной, когда ни ей, ни ему никого другого не нужно, — когда он для нее заменяет всех мужчин, а она для него всех женщин. И в этом смысле для Андреева избранная им подруга была его истинною женою».</w:t>
      </w:r>
    </w:p>
    <w:p>
      <w:pPr>
        <w:pStyle w:val="Normal"/>
        <w:shd w:fill="FFFFFF" w:val="clear"/>
        <w:rPr/>
      </w:pPr>
      <w:r>
        <w:rPr>
          <w:rFonts w:cs="Times New Roman" w:ascii="Times New Roman" w:hAnsi="Times New Roman"/>
          <w:sz w:val="22"/>
          <w:szCs w:val="22"/>
        </w:rPr>
        <w:t>Идеал супружества — во внебрачном сожительстве. Если бы другой оратор, выступая обвинителем или защитником в уголовном процессе, решился бы под влиянием минуты высказать присяжным столь рискованное положение, он, конечно, произвел бы самое невыгодное впечатление; председатель на основании 611</w:t>
      </w:r>
      <w:r>
        <w:rPr>
          <w:rFonts w:cs="Times New Roman" w:ascii="Times New Roman" w:hAnsi="Times New Roman"/>
          <w:sz w:val="22"/>
          <w:szCs w:val="22"/>
          <w:vertAlign w:val="superscript"/>
        </w:rPr>
        <w:t>132</w:t>
      </w:r>
      <w:r>
        <w:rPr>
          <w:rFonts w:cs="Times New Roman" w:ascii="Times New Roman" w:hAnsi="Times New Roman"/>
          <w:sz w:val="22"/>
          <w:szCs w:val="22"/>
        </w:rPr>
        <w:t>ст. устава уголовного судопроизводства немедленно остановил бы его за неуважение к религии и закону. Но художник, выносивший и претворивший в себе этот дерзкий протест против требований формальной нравственности, подходит к нему постепенно, незаметно подготовляя слушателей, говорит спокойно, с искренностью в тоне, легко и изящно играет словами... и слушатели покорно глотают приятную отра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что эта мысль не сразу пришла в голову оратору; я уверен, что он много раз менял свои выражения, пока не нашел этих изящно простых слов. А чтобы оценить эту мысль по достоинству, заметьте, как легко разрешает она указанную мною задачу: внести возвышенное в обыкновенную безнравственную историю. Духовный идеал художника так высок, что обрядовая сторона брака действительно теряет значение; он требует, чтобы этот идеал осуществлялся людьми независимо от церковного венчания, требует такой чистоты любовных отношений не только от законного супруга, но и от всякого, связавшего с собою судьбу женщины. Заметьте еще, что если бы все это не было обработано самым тщательным образом, малейшая оплошность, неосторожное слово и возвышенная мысль обратилась бы в апологию развр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блестящим парадоксом следует блестящая картина. В деле было одно совсем необыкновенное и потому не сразу вполне понятное обстоятельство: чтобы выйти замуж за генерала Пистолькорса, Сарре (христианское имя Зинаида) Левиной надо было сначала выйти за Андреева. Пистолькорс считал ее замужней женщиной; узнав о ее действительных отношениях с Андреевым, он мог бы отказаться от женитьбы. Таким образом, Левина обвенчалась с Андреевым не для того, чтобы стать его женою, а чтобы начать с ним процесс</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разводе. Высказав это соображение, можно было повторить его в виде метафоры: брак с Андреевым и развод с ним были первые ступени; на третьей она уже видела себя перед аналоем не с Андреевым, а с Пистоль-корсом. То же самое можно было выразить в виде антитезы и притом двояким образом. Можно было сказать: не всякий решится жениться на чужой любовнице, но браки с разведенными женщинами — самое обычное явление в нашем обществе, или: Левина понимала, что Пистолькорс готов жениться на порядочной женщине, но, может быть, отвернется от содержанки. Утонченный художник, защитник Андреева пренебрег этими грубыми приемами. Он выразил приведенные выше соображения так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игиозный, счастливый жених, Андреев с новехоньким обручальным кольцом обводит вокруг аналоя свою избранницу. Он настроен торжественно. Он благодарит бога, что, наконец, узаконяет перед людьми свою любовь. Новобрачные в присутствии приглашенных целуются... А в ту же самую минуту блаженный Пистолькорс, ничего не подозревающий об этом событии, думает: «Конечно, самое трудное будет добиться развода. Но мы с ней этого добьемся! Она непременно развяжется с мужем для меня»... Неправда ли, как жалки эти оба любовника Сарры Левиной?»</w:t>
      </w:r>
    </w:p>
    <w:p>
      <w:pPr>
        <w:pStyle w:val="Normal"/>
        <w:shd w:fill="FFFFFF" w:val="clear"/>
        <w:rPr/>
      </w:pPr>
      <w:r>
        <w:rPr>
          <w:rFonts w:cs="Times New Roman" w:ascii="Times New Roman" w:hAnsi="Times New Roman"/>
          <w:sz w:val="22"/>
          <w:szCs w:val="22"/>
        </w:rPr>
        <w:t xml:space="preserve">Откуда явилось это поразительное, изящное, злое, а главное, беспощадно верное сопоставление двух одураченных людей? Поверьте, что и оно не даром далось художнику. Долго носил он в себе эти три фигуры, вглядывался в них, приближал их к себе и отходил от них, бичевал и идеализировал, пока не претворил в себе их драмы, пока они вдруг встали перед ним в этой удивительной, неотразимой картине. Накануне судебного заседания мы встретились с С. А. Андреевским в коридоре суда; я спросил его о деле. «Вы не можете себе представить, как оно меня увлекает; я </w:t>
      </w:r>
      <w:r>
        <w:rPr>
          <w:rFonts w:cs="Times New Roman" w:ascii="Times New Roman" w:hAnsi="Times New Roman"/>
          <w:i/>
          <w:iCs/>
          <w:sz w:val="22"/>
          <w:szCs w:val="22"/>
        </w:rPr>
        <w:t xml:space="preserve">люблю </w:t>
      </w:r>
      <w:r>
        <w:rPr>
          <w:rFonts w:cs="Times New Roman" w:ascii="Times New Roman" w:hAnsi="Times New Roman"/>
          <w:sz w:val="22"/>
          <w:szCs w:val="22"/>
        </w:rPr>
        <w:t>их всех», — сказал он. В этих словах вполне выразилось то отношение оратора к своим героям, которые представляются мне надежнейшим залогом успеха. Он, действительно, сроднился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картинки брачного обряда следует характеристика жены в дополнение к уже сделанной в самом начале характеристике и биографии мужа. Он был изображен как обыкновенный, «скромный и добрый человек», она — как существо чрезвычайно легкомысленное,</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rPr/>
      </w:pPr>
      <w:r>
        <w:rPr>
          <w:rFonts w:cs="Times New Roman" w:ascii="Times New Roman" w:hAnsi="Times New Roman"/>
          <w:sz w:val="22"/>
          <w:szCs w:val="22"/>
        </w:rPr>
        <w:t xml:space="preserve">бессознательная эгоистка, совершенно не способная к бескорыстному чувству. В этом портрете нет ни одного резкого слова. Но какой сейчас будет беспощадный удар </w:t>
      </w:r>
      <w:r>
        <w:rPr>
          <w:rFonts w:cs="Times New Roman" w:ascii="Times New Roman" w:hAnsi="Times New Roman"/>
          <w:i/>
          <w:iCs/>
          <w:sz w:val="22"/>
          <w:szCs w:val="22"/>
        </w:rPr>
        <w:t xml:space="preserve">фактом] </w:t>
      </w:r>
      <w:r>
        <w:rPr>
          <w:rFonts w:cs="Times New Roman" w:ascii="Times New Roman" w:hAnsi="Times New Roman"/>
          <w:sz w:val="22"/>
          <w:szCs w:val="22"/>
        </w:rPr>
        <w:t xml:space="preserve">Подождите минутку. Она живет то на даче, то за границей, дружески переписывается с мужем, ни словом не намекая ему на свой новый роман, и, наконец, возвращается в Петербург, чтобы скорее сделаться генеральшей. На другой же день после самого нежного свидания жена без всяких вступлений и обиняков заявила мужу, что они должны расстаться. Трагический смысл этого факта выражен одним словом: «На следующий же день, за утренним чаем, развязно посмеиваясь, она вдруг </w:t>
      </w:r>
      <w:r>
        <w:rPr>
          <w:rFonts w:cs="Times New Roman" w:ascii="Times New Roman" w:hAnsi="Times New Roman"/>
          <w:i/>
          <w:iCs/>
          <w:sz w:val="22"/>
          <w:szCs w:val="22"/>
        </w:rPr>
        <w:t xml:space="preserve">брякнула </w:t>
      </w:r>
      <w:r>
        <w:rPr>
          <w:rFonts w:cs="Times New Roman" w:ascii="Times New Roman" w:hAnsi="Times New Roman"/>
          <w:sz w:val="22"/>
          <w:szCs w:val="22"/>
        </w:rPr>
        <w:t>мужу: А знаешь, я выхожу замуж за Пистолькор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атор продолжает: «Все, что я до сих пор говорил, походило на спокойный рассказ. Уголовной драмы как будто даже издалека не было ви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же, если вы сообразите все предыдущее, то для вас станет ясно, какая страшная громада навалилась на душу Андреева. С этой минуты, собственно, и начинается защита».</w:t>
      </w:r>
    </w:p>
    <w:p>
      <w:pPr>
        <w:pStyle w:val="Normal"/>
        <w:shd w:fill="FFFFFF" w:val="clear"/>
        <w:rPr/>
      </w:pPr>
      <w:r>
        <w:rPr>
          <w:rFonts w:cs="Times New Roman" w:ascii="Times New Roman" w:hAnsi="Times New Roman"/>
          <w:sz w:val="22"/>
          <w:szCs w:val="22"/>
        </w:rPr>
        <w:t xml:space="preserve">Здесь необходимо одно замечание. Оратор говорит это </w:t>
      </w:r>
      <w:r>
        <w:rPr>
          <w:rFonts w:cs="Times New Roman" w:ascii="Times New Roman" w:hAnsi="Times New Roman"/>
          <w:sz w:val="22"/>
          <w:szCs w:val="22"/>
          <w:lang w:val="en-US"/>
        </w:rPr>
        <w:t>cum grano salis</w:t>
      </w:r>
      <w:r>
        <w:rPr>
          <w:rFonts w:cs="Times New Roman" w:ascii="Times New Roman" w:hAnsi="Times New Roman"/>
          <w:sz w:val="22"/>
          <w:szCs w:val="22"/>
          <w:vertAlign w:val="superscript"/>
          <w:lang w:val="en-US"/>
        </w:rPr>
        <w:t>133</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бо на самом деле защита почти закончена; все сочувствие присяжных на стороне подсудимого, во всем виноватой кажется жертва; остается сказать уже немногое. То, что оратор называет началом защиты, представляет разбор душевного состояния подсудимого после признания жены. Оратор спрашивает себя, что должен был пережить, о чем думал Андреев в течение следующих двенадцати дней после неожиданного заявления его жены, и читает ответ в сердце подсудимого </w:t>
      </w:r>
      <w:r>
        <w:rPr>
          <w:rFonts w:cs="Times New Roman" w:ascii="Times New Roman" w:hAnsi="Times New Roman"/>
          <w:sz w:val="22"/>
          <w:szCs w:val="22"/>
          <w:lang w:val="en-US"/>
        </w:rPr>
        <w:t>a livre ouvert</w:t>
      </w:r>
      <w:r>
        <w:rPr>
          <w:rFonts w:cs="Times New Roman" w:ascii="Times New Roman" w:hAnsi="Times New Roman"/>
          <w:sz w:val="22"/>
          <w:szCs w:val="22"/>
          <w:vertAlign w:val="superscript"/>
          <w:lang w:val="en-US"/>
        </w:rPr>
        <w:t>134</w:t>
      </w:r>
      <w:r>
        <w:rPr>
          <w:rFonts w:cs="Times New Roman" w:ascii="Times New Roman" w:hAnsi="Times New Roman"/>
          <w:sz w:val="22"/>
          <w:szCs w:val="22"/>
          <w:lang w:val="en-US"/>
        </w:rPr>
        <w:t xml:space="preserve"> </w:t>
      </w:r>
      <w:r>
        <w:rPr>
          <w:rFonts w:cs="Times New Roman" w:ascii="Times New Roman" w:hAnsi="Times New Roman"/>
          <w:sz w:val="22"/>
          <w:szCs w:val="22"/>
        </w:rPr>
        <w:t>с уверенностью и неотразимой убеди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 обычный порядок жизни исчез! Муж теряет жену. Он не спит, не ест от неожиданной беды. Он все еще за что-то цепляется, хотя и твердит своей дочери: «Я этого не перенесу»... Пока ему все еще кажется, что жена просто дурит. Соперник всего на один год моложе его. Средств у самого Андреева достаточно. А главное, Зинаида Николаевна даже не говорит о любви. Она, как сорока, трещит только о миллионах, о высоком положении, о возможности попасть ко двору. Оставалась невольная надежда ее образум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тем раздраженная Зинаида Николаевна начинает бить дочь за потворство отцу. Андреев трево-</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тся за дочь, запирает ее от матери и все думает, думает... О чем он думает? Он думает, как ужасно для него отречься от женщины, которой он жертвовал всем; как беспросветна будет его одинокая старость, а главное, он не понимает, ради чего все это делается...» Андреев начинает чувствовать гибель. Он покупает финский нож, чтобы покончить с собой... Ему казалось, что если он будет иметь при себе смерть в кармане, то он сможет еще держаться на ногах, ему легче будет урезонивать жену, упрашивать, сохранить ее за собой...</w:t>
      </w:r>
    </w:p>
    <w:p>
      <w:pPr>
        <w:pStyle w:val="Normal"/>
        <w:shd w:fill="FFFFFF" w:val="clear"/>
        <w:rPr/>
      </w:pPr>
      <w:r>
        <w:rPr>
          <w:rFonts w:cs="Times New Roman" w:ascii="Times New Roman" w:hAnsi="Times New Roman"/>
          <w:sz w:val="22"/>
          <w:szCs w:val="22"/>
        </w:rPr>
        <w:t xml:space="preserve">Остается еще один момент — последнее столкновение между супругами. Грубая сцена убийства не нужна </w:t>
      </w:r>
      <w:r>
        <w:rPr>
          <w:rFonts w:cs="Times New Roman" w:ascii="Times New Roman" w:hAnsi="Times New Roman"/>
          <w:i/>
          <w:iCs/>
          <w:sz w:val="22"/>
          <w:szCs w:val="22"/>
        </w:rPr>
        <w:t xml:space="preserve">художнику </w:t>
      </w:r>
      <w:r>
        <w:rPr>
          <w:rFonts w:cs="Times New Roman" w:ascii="Times New Roman" w:hAnsi="Times New Roman"/>
          <w:sz w:val="22"/>
          <w:szCs w:val="22"/>
        </w:rPr>
        <w:t xml:space="preserve">и не выгодна для </w:t>
      </w:r>
      <w:r>
        <w:rPr>
          <w:rFonts w:cs="Times New Roman" w:ascii="Times New Roman" w:hAnsi="Times New Roman"/>
          <w:i/>
          <w:iCs/>
          <w:sz w:val="22"/>
          <w:szCs w:val="22"/>
        </w:rPr>
        <w:t xml:space="preserve">защитника: </w:t>
      </w:r>
      <w:r>
        <w:rPr>
          <w:rFonts w:cs="Times New Roman" w:ascii="Times New Roman" w:hAnsi="Times New Roman"/>
          <w:sz w:val="22"/>
          <w:szCs w:val="22"/>
        </w:rPr>
        <w:t>ее и нет в речи. Но случайное совпадение дало здесь оратору возможность сильного эффекта, и уж, конечно, он не упустил ее. Задолго до убийства, еще в первые годы сожительства Андреева с его будущей жертвой, его первая жена выхлопотала распоряжение градоначальника об административной высылке своей соперницы. Подсудимый добился того, что это распоряжение было отменено, и спас свою сожительницу от высылки. В минуту последней ссоры несчастная женщина, опьяненная представлением о положении и связях своего нового друга, крикнула мужу: «Я сделаю так, что тебя вышлют из Петербурга! «Эта женщина, — говорил защитник, — спасенная подсудимым от ссылки, поднятая им из грязи, взлелеянная, хранимая им, как сокровище, в течение шестнадцати лет, — эта женщина хочет истребить его без следа, хочет раздавить его своей но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о ли пояснять вывод? Он уже сложился сам собой у присяжных, так же как задолго ранее сам собой сложился у оратора: убийство, совершенное под влиянием сильнейшего раздражения, доходящего до полной потери самообладания, было роковым исходом всего преды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десь было? — спрашивает оратор, и отвечает, — если хотите, здесь были ужас и отчаяние перед внезапно открывшимися Андрееву жестокостью и бездушием женщины, которой он безвозвратно отдал и сердце, и жизнь... В нем до бешенства заговорило чувство непостижимой неправды. Здесь уже орудовала сила жизни, которая ломает все непригодное без прокурора и без суда... Уйти от этого неизбежного кризиса было некуда ни Андрееву, ни его же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бинуясь, я назову душевное состояние Андрее-</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 «умоисступлением» — не тем умоисступлением, о котором говорит формальный закон (потому что там требуется непременно душевная болезнь), но умоисступлением в общежитейском смысле слова. Человек «выступил из ума», был «вне себя»... Его ноги и руки работали без его участия, потому что душа отсутствовала...»</w:t>
      </w:r>
    </w:p>
    <w:p>
      <w:pPr>
        <w:pStyle w:val="Normal"/>
        <w:shd w:fill="FFFFFF" w:val="clear"/>
        <w:rPr/>
      </w:pPr>
      <w:r>
        <w:rPr>
          <w:rFonts w:cs="Times New Roman" w:ascii="Times New Roman" w:hAnsi="Times New Roman"/>
          <w:sz w:val="22"/>
          <w:szCs w:val="22"/>
        </w:rPr>
        <w:t xml:space="preserve">«Какая глубокая правда звучит в показании Андреева, когда он говорит: </w:t>
      </w:r>
      <w:r>
        <w:rPr>
          <w:rFonts w:cs="Times New Roman" w:ascii="Times New Roman" w:hAnsi="Times New Roman"/>
          <w:i/>
          <w:iCs/>
          <w:sz w:val="22"/>
          <w:szCs w:val="22"/>
        </w:rPr>
        <w:t xml:space="preserve">«Крик жены привел меня в себя!..» </w:t>
      </w:r>
      <w:r>
        <w:rPr>
          <w:rFonts w:cs="Times New Roman" w:ascii="Times New Roman" w:hAnsi="Times New Roman"/>
          <w:sz w:val="22"/>
          <w:szCs w:val="22"/>
        </w:rPr>
        <w:t>Значит, до этого крика он был в полном умопомра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два портрета, две бытовые картины и две страницы психологии. Оратор ни в чем не уклонился от действительности, ничего не прибавил к фактам дела. Но все, что в нем было, он так переработал, что как бы заново создал все от начала до конца. Он понял дело по-своему и свое понимание усвоил в совершенстве. Оно, может быть, не вполне справедливо, может быть, далеко не верно. Но его толкование так просто, так понятно и так согласовано с фактами; притом, отчетливо сложившись в его представлении, оно с такой ясностью выразилось в его устной передаче, что и присяжные, и обвинитель, и беспристрастный председатель бессильны перед оратором. Они не могут заменить его толкование преступления другим объяснением такого же достоинства, и они волей-неволей подчиняются ему.</w:t>
      </w:r>
    </w:p>
    <w:p>
      <w:pPr>
        <w:pStyle w:val="Normal"/>
        <w:shd w:fill="FFFFFF" w:val="clear"/>
        <w:rPr/>
      </w:pPr>
      <w:r>
        <w:rPr>
          <w:rFonts w:cs="Times New Roman" w:ascii="Times New Roman" w:hAnsi="Times New Roman"/>
          <w:sz w:val="22"/>
          <w:szCs w:val="22"/>
        </w:rPr>
        <w:t xml:space="preserve">Допустим то, чего не могло быть в этом процессе; предположим, что состоялся обвинительный вердикт. Я думаю, что каждый из присяжных сказал бы одно и то же: мы обвинили подсудимого потому, что не можем оправдывать убийства; но речь защитника </w:t>
      </w:r>
      <w:r>
        <w:rPr>
          <w:rFonts w:cs="Times New Roman" w:ascii="Times New Roman" w:hAnsi="Times New Roman"/>
          <w:i/>
          <w:iCs/>
          <w:sz w:val="22"/>
          <w:szCs w:val="22"/>
        </w:rPr>
        <w:t xml:space="preserve">верна </w:t>
      </w:r>
      <w:r>
        <w:rPr>
          <w:rFonts w:cs="Times New Roman" w:ascii="Times New Roman" w:hAnsi="Times New Roman"/>
          <w:sz w:val="22"/>
          <w:szCs w:val="22"/>
        </w:rPr>
        <w:t>от начала до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могут возразить, что присяжный, сказавший: да, виновен, не может назвать верной речь защитника, требовавшего оправдания: это явная нелепость. Я этого не думаю. Абсолютная истина для нас недостижима. Речь Андреевского безукоризненно верна своей художественной правдой независимо от судебного при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что присяжным нечем заменить толкование защитника, я не хочу сказать, что иного объяснения преступления и не может быть. Они только что слышали речь обвинителя. Что такое Андреев? Человек как все, не добрый и не злой. Он был добр к своим дочерям и к своей второй жене, в которую был влюблен, во  был  жесток  с  первой   женой,  которую  разлюбил.</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rPr/>
      </w:pPr>
      <w:r>
        <w:rPr>
          <w:rFonts w:cs="Times New Roman" w:ascii="Times New Roman" w:hAnsi="Times New Roman"/>
          <w:sz w:val="22"/>
          <w:szCs w:val="22"/>
        </w:rPr>
        <w:t xml:space="preserve">Некоторым из свидетелей под влиянием чувства жалости к человеку, которому грозит каторга, он мог казаться жертвой. Они вполне искренно говорили, что он всем </w:t>
      </w:r>
      <w:r>
        <w:rPr>
          <w:rFonts w:cs="Times New Roman" w:ascii="Times New Roman" w:hAnsi="Times New Roman"/>
          <w:i/>
          <w:iCs/>
          <w:sz w:val="22"/>
          <w:szCs w:val="22"/>
        </w:rPr>
        <w:t xml:space="preserve">своим </w:t>
      </w:r>
      <w:r>
        <w:rPr>
          <w:rFonts w:cs="Times New Roman" w:ascii="Times New Roman" w:hAnsi="Times New Roman"/>
          <w:sz w:val="22"/>
          <w:szCs w:val="22"/>
        </w:rPr>
        <w:t xml:space="preserve">счастьем пожертвовал для своей любовницы и второй жены. Но это было явное самообольщение свидетелей. Андреев не думал жертвовать своим счастьем; он не остановился перед правами своей законной семьи в угоду своему благополучию. Он разбил жизнь своей жены и дочери от первого брака, пожертвовал </w:t>
      </w:r>
      <w:r>
        <w:rPr>
          <w:rFonts w:cs="Times New Roman" w:ascii="Times New Roman" w:hAnsi="Times New Roman"/>
          <w:i/>
          <w:iCs/>
          <w:sz w:val="22"/>
          <w:szCs w:val="22"/>
        </w:rPr>
        <w:t xml:space="preserve">их </w:t>
      </w:r>
      <w:r>
        <w:rPr>
          <w:rFonts w:cs="Times New Roman" w:ascii="Times New Roman" w:hAnsi="Times New Roman"/>
          <w:sz w:val="22"/>
          <w:szCs w:val="22"/>
        </w:rPr>
        <w:t>счастьем, чтобы наслаждаться жизнью с женщиной, которая составляла его счастье. А когда пришло время доказать, что он действительно добрый человек, способный к самопожертвованию, когда он должен был вспомнить о великодушии своей первой жены и возвратить свободу второй, он не пожертвовал собой, а убил. Обвинитель не упустил из виду этих простых и убедительных соображений. Однако речь его не произвела впечатления. Я думаю, это произошло от того, что он не успел достаточно поработать над делом, а потому и не нашел ни оригинальных слов для своей мысли, ни эффектных образов, чтобы закрепить ее. А защитник, отдавший делу больше досуга и труда, не только не отошел от этих опасных ему доводов, а еще сумел воспользоваться ими в пользу подсудимого. Он потребовал от убитой — от жены того, чего не хотел сделать убийца-му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г-жа Андреева имела хоть чуточку женской души, если бы она в самом деле любила Пистоль-корса и если бы она сколько-нибудь понимала и ценила сердце своего мужа, она бы весьма легко распутала свое положение... Она бы могла искренно и с полным правом сказать ему: Миша, со мной случилось горе. Я полюбила другого. Не вини меня. Ведь и ты пережил то же самое. Жена тебя простила. Прости же меня и ты. Я тебе отдала все свои лучшие годы. Не принуждай меня быть такою же любящею, какою ты меня зн л до сих пор. Это уже не в моей власти. Счастья у нас не будет. Отпусти меня, Миша. Ты видишь, я сама не своя. Что же я могу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жели не очевидно для каждого, что такие слова обезоружили бы Андреева окончательно? Все было бы ясно до безнадежности. Он бы отстранился и, вероятно, покончил с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г-жа Андреева ничего подобного не могла ска-</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ь именно потому, что вовсе не любила Пистоль-кор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ы пережил то же самое. Жена тебя простила... Отпусти меня...» Это все вполне справедливо. И именно потому, что он «пережил то же самое», Андреев должен был вспомнить прошлое. Он тогда потребовал, чтобы жена отреклась от своих прав в угоду его новому счастью; теперь он должен был уступить свое место новому жениху своей другой жены. Нетрудно вложить ему в уста такой же простой, сердечный монолог, такие же простые рассуждения, как приведенные выше, и прибавить: он ничего подобного сказать не мог, потому что любил Зинаиду Николаевну не возвышенным чувством любви, а низменным чувством стр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 это софизмы? Отнюдь нет. И тут и там правда. Но. на стороне защитника, кроме правды, было еще искус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лагаю, нет нужды в других доказательствах права оратора быть худож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ую основную мысль вы изберете: общественное возмездие во имя справедливости, идею бессознательного правосудия жизни, слепую жестокую и несправедливую власть случая над судьбой человека — это в значительной степени зависит от основного вашего миросозерцания, а также от временного, иногда минутного настроения. Остановившись на общей идее, заключающейся в отдельном событии, художник передает это событие не как нечто самодовлеющее, а именно как выражение этой идеи. Для зрителя, читателя, слушателя должно сделаться ясным, как велика, как могущественна идея, каким ничтожным, мимолетным, но вместе с тем и сколь ярким может быть ее отражение в житейских случайностях. Классическим образцом этого служит «Медный всад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рудно заметить, какие выгоды представляет такая обработка судебному оратору, в особенности защитнику, если, например, ему удастся найти идею, не только объясняющую факт, но и оправдывающую преступление. В наших судебных сборниках есть блистательное этому доказательство — одна из речей Н. П. Карабчевского. Основную мысль можно высказать</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судьба связала двух человек и с неумолимой быстротою стремит их к гибели; обоих спасти невозможно; лучше вырвать у судьбы одного, чем отдать обоих ее бессмысленной жестокости; — два брата борются на краю обрыва; ослепленный ненавистью, один обнял другого, чтобы увлечь его за собою; ужели не вправе тот сдавить горло врагу и столкнуть его в безд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лай Кашин, сын петербургского купца, женился восемнадцати лет на Валентине Чесноковой, девушке не безупречного поведения; он имел от нее двух детей; первый ребенок родился еще до брака. Уже на втором году после женитьбы жена сошлась с дворником. Кашин поссорился с нею и, уехав из дому, поселился в провинции у своих родных. Спустя два года он свиделся с женою, примирился с нею и возобновил супружескую жизнь. Но не надолго. Жена пьянствовала, посещала прежнего любовника. Пьянствовал и он и кончил тем, что убил ее. Кажется, трудно придумать более прозаическое происше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ачало защитительной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а присяжные заседатели. Кашин убил жену и, убив ее, среди ночи, кинулся к близким. Пришел прежде всего к тетке Чебровой, которую в почтении величал «бабушкой», на Белозерскую улицу. Ей он, плача, крикнул: «Прощай, бабушка!» — и прибавил, — «я, бабушка, жену зарезал; не стерпел больше!» Оттуда метнулся на Широкую улицу — к матери своей Анне Кашиной, напугал ее своим видом до обморока, так что она тут же лишилась чувств, и успел ей только крикнуть: «Я Валечку зарезал!» — и побежал дальше. Затем он отправился в участок, отозвал в сторону дежурного околоточного Куксинского и «по секрету» рассказал ему, что в эту ночь случилось. По его рассказу выходило так, что он ран двадцать или даже тридцать нанес своей жене и резал до тех пор, пока нож не сломал, и все-таки жену зарезал (у покойной было на самом деле четыре раны). Околоточный уже не заметил в нем ни особого волнения, ни особой растерянности. По-видимому, сознание, что хотя и сломанным, почти негодным для целей убийства ножом, а дело сделано, его отрезвило и успокоило. Когда его привели обратно в квартиру, где на полу в задравшейся кверху сорочке лежала убитая, он, по показанию всех свидетелей, стоял уже «бесчувственно», не проронив ни одного слова,</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лько   руки,   которые   только   что   окровянил   при убийстве, он почему-то прятал в карм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брежный слог оратора в этом коротком, правдивом и неприкрашенном рассказе как будто намеренно подчеркивает неприглядную прозу жизни. Но художник видит в ней нечто значительное и, сразу меняя тон, обращает слушателей к более широкому ее поним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было сделано. Дело кровавое. Дело, требовавшее не только физической силы, но и огромного подъема душевного. Он сам стоял перед ним, бессильный и жалкий, точно перед созданием чьего-то могучего духа, чуждого ему самому. По отзыву всех знавших его, он — натура пассивная, мягкая, дряблая, почти безвольная. Он всегда и всем уступал. Жена била его по щекам, когда хо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это случилось? — спрашивает оратор и в немногих простых словах рассказывает печальную историю супружества; она заканчивается безотрадным описанием. По удостоверению свидетелей, покойная Кашина уже так втянулась в свою пьяную и развратную жизнь, что не в силах была изменить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утра он напивался; дети остаются весь день на руках случайной няньки, она же шатается по квартире без дела, шумит, ругается, иногда бегает куда-то. Прислуга подозревает, что в дворницкую. Подчас она еще дразнит мужа: «А я к Ваське пойду!» Он отвечает ей: «Вот дура», за что с ее же стороны следуют пощечины и ругательства. Она увлекает его пьянствовать вместе, и он начинает попи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атор напоминает, что супружеская жизнь требует взаимных уступок, и признает это естественным и неизбе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ожно стерпеть и все можно вынести во имя любви, во имя семейного мира и благополучия: и несносный характер, и воинственные наклонности, и всякие немощи и недостатки. Но инстинктивно не может вынести человек одного: нравственного принижения своей духовной личности и бесповоротного ее падения. Ведь к этому свелась супружеская жизнь Кашиных. Мягкость, уступчивость мужа не помогали. Наоборот, они все ближе и ближе придвигали его к нравственной пропасти. Он уже стал попивать вместе с женою, дети были в забросе. Еще немного, и он, пожалуй, делился бы охотно женою с первым встречным, не только с Василием Ладугиным... Он бы стал все выносить. Мрач-</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143</w:t>
      </w:r>
    </w:p>
    <w:p>
      <w:pPr>
        <w:pStyle w:val="Normal"/>
        <w:shd w:fill="FFFFFF" w:val="clear"/>
        <w:rPr/>
      </w:pPr>
      <w:r>
        <w:rPr>
          <w:rFonts w:cs="Times New Roman" w:ascii="Times New Roman" w:hAnsi="Times New Roman"/>
          <w:sz w:val="22"/>
          <w:szCs w:val="22"/>
        </w:rPr>
        <w:t xml:space="preserve">ная, неприглядная клоака, получавшаяся из семейной жизни благодаря порокам жены, уже </w:t>
      </w:r>
      <w:r>
        <w:rPr>
          <w:rFonts w:cs="Times New Roman" w:ascii="Times New Roman" w:hAnsi="Times New Roman"/>
          <w:b/>
          <w:bCs/>
          <w:sz w:val="22"/>
          <w:szCs w:val="22"/>
        </w:rPr>
        <w:t xml:space="preserve">готова была </w:t>
      </w:r>
      <w:r>
        <w:rPr>
          <w:rFonts w:cs="Times New Roman" w:ascii="Times New Roman" w:hAnsi="Times New Roman"/>
          <w:sz w:val="22"/>
          <w:szCs w:val="22"/>
        </w:rPr>
        <w:t>окончательно засосать и поглот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ут случилось внешнее событие, давшее ему новый душевный толчок. Умер любимый отец, предостерегавший его от этого супружества. Кашин почувствовал себя еще более одиноким и жалким, еще более пришибленным и раздавленным. В вечер накануне убийства он плакал, а жена пьяная плясала. Ночью случилось столкновение с женой, новая пьяная ее бравада: «Я к Ваське пойду!» — и он не выдержал, «не стерпел больше: он зарезал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ин товарищ прокурора отрицает здесь наличность «умоисступления», подлежащего оценке психиатров-экспертов; я готов с ним согласиться. Тут было не исступление ума, не логическое заблуждение больного мозга, тут было нечто большее. Гораздо большее! Тут было исступление самой основы души — человеческой души, нравственно беспощадно приниженной, растоптанной, истерзанной! Она должна была или погибнуть, или воспрянуть хотя бы ценою преступления; она отсекла в лице убитой от самой себя все, что мрачило, топтало в грязь, ежеминутно и ежесекундно влекло к нравственной погибели. И совершил этот подвиг ничтожный,   слабовольный,   бесхарактерный   Каш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удожественная сила этой речи не требует пояснения; технический расчет заключается в том, что защита проведена в высоте, настолько приподнятой над обвинением, что прокурору не дотянуться до защитника, а присяжные, увлеченные в «пространство холодное», где захватывает дух и сжимается сердце, не захотят отрезвиться, не захотят действительности. Логически возразить на эту защиту очень легко: убийство — не подвиг, а преступление. Как поэт, как художник, оратор волен говорить, что жена тянула мужа в бездну. Но ведь тянула не рукой, не веревкой, не цепью; ведь и бездны никакой не было; это — устарелые общие места; Кашину стоило уйти или прогнать жену, и он освободился бы от ее растлевающего влияния, очистился бы истинным подвигом души, а не чужой кровью. Обвинитель мог сказать все это; но присяжные не стали бы слушать его и во всяком случае не пошли бы за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хотник спускает сокола с цепи; сокол летит под облака, вьется над полем, гонясь за испуганной дичью, и после стремительного удара послушно возвращается</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лечо хозяина. Оратор ведет свою мысль по страницам дела, вчитываясь в каждую строку, пригибаясь к сумеркам жизни, где идет работа в поте лица своего и «ползет окровавленное злодейство», но временами он поднимает голову, и смелая мысль его в свободном полете несется ввысь, к самому солнцу. Но она не уйдет от человека; он опустил голову, и она опять в его власти, он господин ее.</w:t>
      </w:r>
    </w:p>
    <w:p>
      <w:pPr>
        <w:pStyle w:val="Normal"/>
        <w:shd w:fill="FFFFFF" w:val="clear"/>
        <w:rPr/>
      </w:pPr>
      <w:r>
        <w:rPr>
          <w:rFonts w:cs="Times New Roman" w:ascii="Times New Roman" w:hAnsi="Times New Roman"/>
          <w:sz w:val="22"/>
          <w:szCs w:val="22"/>
        </w:rPr>
        <w:t>Года три тому назад мне пришлось прослушать в нашем окружном суде одно дело об угрозе полицейскому чиновнику при исполнении им служебных обязанностей. Где-то на Кирочной улице, на заднем дворе, в подвале, была иноверческая молельня; дворник сообщил об этом в участок; закон о свободе вероисповеданий еще не существовал; помощник пристава отправился на место, чтобы составить протокол. Когда он постучался в квартиру, хозяин, мелкий ремесленник, показался на пороге с топором в руке и грубо крикнул, что никого не впустит к себе и зарубит всякого, кто попытается войти. Полицейские ушли и в участке составили акт по поводу этой угрозы. Происшествие, как видите, самое заурядное; наказание за проступок по 286</w:t>
      </w:r>
      <w:r>
        <w:rPr>
          <w:rFonts w:cs="Times New Roman" w:ascii="Times New Roman" w:hAnsi="Times New Roman"/>
          <w:sz w:val="22"/>
          <w:szCs w:val="22"/>
          <w:vertAlign w:val="superscript"/>
        </w:rPr>
        <w:t>135</w:t>
      </w:r>
      <w:r>
        <w:rPr>
          <w:rFonts w:cs="Times New Roman" w:ascii="Times New Roman" w:hAnsi="Times New Roman"/>
          <w:sz w:val="22"/>
          <w:szCs w:val="22"/>
        </w:rPr>
        <w:t xml:space="preserve"> ст. уложения о наказаниях — тюрьма до четырех месяцев или штраф не более ста рублей. Товарищ прокурора сказал: поддерживаю обвинительный акт. Заговорил защитник, и через несколько мгновений вся зала превратилась в очарованный, встревоженный слух. Защитник говорил нам, что люди, оказавшиеся в этой подвальной молельне, собрались туда не для обычного богослужения, что это был особо торжественный, единственный день в году, когда они очищались от грехов своих и находили примирение со всевышним, что в этот день они отрешались от земного, возносясь к божественному; погруженные в святая святых души своей, они были неприкосновенны для мирской власти, были свободны даже от законных ее запретов. И все время защитник держал нас на пороге этого низкого подвального хода, где надо было в темноте спуститься по двум ступенькам, где толкались дворники и где за дверью в низкой убогой комнате сердца молившихся уносились к богу... Я не могу передать здесь этой речи и впечатления, ею произведенного, но скажу, что не переживал более возвышенного настроения. Заседание происходило вечером, в небольшой тускло освещенной зале, но над нами расступились своды, и мы со своих</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ел смотрели прямо в звездное небо, из времени в ве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азовете меня софистом, вы скажете, что этот пример никуда не годится: полицейский протокол совпадал с исключительным религиозным торжеством. Я отвечу, что ремесленник не заметил бы этого совпадения или, заметив, ничего не сумел бы извлечь из него; а оратор-художник вложил в него одну из высших идей, доступных уму человека. Хотите другой пример? Вспомните, что кардинальный вопрос о границах законной власти присяжных заседателей, вопрос о возможности оправдания сознающегося подсудимого при отсутствии законных оснований невменения, был недавно разрешен не по делу о каком-нибудь страшном убийстве, не в важном политическом процессе, а по делу мещанина Семенова, обвинявшегося в краже.</w:t>
      </w:r>
    </w:p>
    <w:p>
      <w:pPr>
        <w:pStyle w:val="Normal"/>
        <w:shd w:fill="FFFFFF" w:val="clear"/>
        <w:rPr/>
      </w:pPr>
      <w:r>
        <w:rPr>
          <w:rFonts w:cs="Times New Roman" w:ascii="Times New Roman" w:hAnsi="Times New Roman"/>
          <w:sz w:val="22"/>
          <w:szCs w:val="22"/>
        </w:rPr>
        <w:t xml:space="preserve">Каждое уголовное дело может быть для оратора желанным случаем проявить всю присущую ему творческую силу, дав в нем отражение своей личности, наложив на него </w:t>
      </w:r>
      <w:r>
        <w:rPr>
          <w:rFonts w:cs="Times New Roman" w:ascii="Times New Roman" w:hAnsi="Times New Roman"/>
          <w:i/>
          <w:iCs/>
          <w:sz w:val="22"/>
          <w:szCs w:val="22"/>
        </w:rPr>
        <w:t xml:space="preserve">свой </w:t>
      </w:r>
      <w:r>
        <w:rPr>
          <w:rFonts w:cs="Times New Roman" w:ascii="Times New Roman" w:hAnsi="Times New Roman"/>
          <w:sz w:val="22"/>
          <w:szCs w:val="22"/>
        </w:rPr>
        <w:t xml:space="preserve">отпечаток. Но чтобы речь его была истинно художественным произведением, необходимо еще одно условие: оратор должен обладать </w:t>
      </w:r>
      <w:r>
        <w:rPr>
          <w:rFonts w:cs="Times New Roman" w:ascii="Times New Roman" w:hAnsi="Times New Roman"/>
          <w:i/>
          <w:iCs/>
          <w:sz w:val="22"/>
          <w:szCs w:val="22"/>
        </w:rPr>
        <w:t xml:space="preserve">живой фантазией. </w:t>
      </w:r>
      <w:r>
        <w:rPr>
          <w:rFonts w:cs="Times New Roman" w:ascii="Times New Roman" w:hAnsi="Times New Roman"/>
          <w:sz w:val="22"/>
          <w:szCs w:val="22"/>
        </w:rPr>
        <w:t>Это драгоценное свойство в детстве есть у каждого из нас; с годами мы, к сожалению, часто теряем его. Но без этого дара, хотя бы в малой доле, мы не можем создать ничего в области искусства. В книжке сказок Андерсена есть рассказ о маленьком домовом, который жил в мелочной лавке</w:t>
      </w:r>
      <w:r>
        <w:rPr>
          <w:rFonts w:cs="Times New Roman" w:ascii="Times New Roman" w:hAnsi="Times New Roman"/>
          <w:sz w:val="22"/>
          <w:szCs w:val="22"/>
          <w:vertAlign w:val="superscript"/>
        </w:rPr>
        <w:t>136</w:t>
      </w:r>
      <w:r>
        <w:rPr>
          <w:rFonts w:cs="Times New Roman" w:ascii="Times New Roman" w:hAnsi="Times New Roman"/>
          <w:sz w:val="22"/>
          <w:szCs w:val="22"/>
        </w:rPr>
        <w:t>. Он видел однажды, как студент, покупавший колбасу, выпросил у лавочника старую рваную книжку, служившую для обертки товара, и бережно унес ее к себе на чердак. Ночью, когда все в доме улеглись спать, домовой пробрался наверх к двери студента и заглянул в щелку. Студент сидел за столом и читал книгу, взятую у лавочника. Обыкновенно у него в комнате бывало очень темно; но на этот раз — о чудо! — из книги огненным стволом выросло роскошное дерево с золотыми ветками; они поднимались до самого потолка и протянулись над головою юноши; на них сверкали цветы невиданной красоты и качались райские птицы, распевая неслыханные песни; вся убогая каморка была залита светом, благоуханиями и дивной музы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любите людей, вы чувствуете поэзию жизни, вы хотите быть оратором-художником. Возьмите у секретаря ваше дело в истрепанной синей обложке, положи-</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rPr/>
      </w:pPr>
      <w:r>
        <w:rPr>
          <w:rFonts w:cs="Times New Roman" w:ascii="Times New Roman" w:hAnsi="Times New Roman"/>
          <w:sz w:val="22"/>
          <w:szCs w:val="22"/>
        </w:rPr>
        <w:t xml:space="preserve">те его у себя на столе и вечером, в тиши своего кабинета, прочитайте его не спеша; прочитайте раз, другой, третий. На каждой странице, где-нибудь в уголке, вы заметите несколько букв: это называется скрепою следователя. Читайте дело, и пусть на каждой странице его явится </w:t>
      </w:r>
      <w:r>
        <w:rPr>
          <w:rFonts w:cs="Times New Roman" w:ascii="Times New Roman" w:hAnsi="Times New Roman"/>
          <w:i/>
          <w:iCs/>
          <w:sz w:val="22"/>
          <w:szCs w:val="22"/>
        </w:rPr>
        <w:t xml:space="preserve">ваша скрепа, </w:t>
      </w:r>
      <w:r>
        <w:rPr>
          <w:rFonts w:cs="Times New Roman" w:ascii="Times New Roman" w:hAnsi="Times New Roman"/>
          <w:sz w:val="22"/>
          <w:szCs w:val="22"/>
        </w:rPr>
        <w:t>загорится и засветится ваша мысль и ваше чувство; и если перелистывая его измятые страницы, вы на минуту станете поэтом, если раскинутся над вами пламенные ветки волшебного дерева, распахнутся крылья божественной фантазии, не бойтесь этой минуты! — придя на суд, вы скажете вашим слушателям настоящую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SPOSITIO</w:t>
      </w:r>
      <w:r>
        <w:rPr>
          <w:rFonts w:cs="Times New Roman" w:ascii="Times New Roman" w:hAnsi="Times New Roman"/>
          <w:sz w:val="22"/>
          <w:szCs w:val="22"/>
          <w:vertAlign w:val="superscript"/>
          <w:lang w:val="en-US"/>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чебниках риторики придается большое значение порядку изложения оратора. Квинтилиан указывает, что речь должна быть составлена с тщательным расчетом. Надо обдумать, нужно вступление или нет, следует ли излагать обстоятельства дела в непрерывной связи или отрывками; начать ли с начала или с середины, как Гомер, или с конца; не лучше ли совсем обойтись без пересказа фактов; выдвигать ли вперед свои соображения или предварительно разобрать доводы противника; когда бывает выгоднее сразу показать свои лучшие доводы, когда лучше приберечь их к концу; к чему заранее расположены судьи и что может быть внушено им лишь с осторожной постепенностью; опровергать ли улики в их совокупности или каждую отдельно; следует ли избегать пафоса прежде заключения или вести всю речь в повышенном тоне; предпослать ли юридическую оценку нравственной или наоборот; о чем говорить раньше: о прошлом подсудимого или о том, что теперь вменяется ему в вину. Все это, несомненно, имеет значение, но мне представляется, что трудность в распределении материала не так велика. Я ограничусь поэтому здесь немногими краткими замеч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щем плане речи необходимо соблюдать логическую последовательность, в изложении каждого раздела — последовательность времени. Это не требует пояс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ные части речи должны быть отграничены резко друг от друга; здесь изящество уступает целесообразности. Незаметный переход от одного предмета к</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pPr>
      <w:r>
        <w:rPr>
          <w:rFonts w:cs="Times New Roman" w:ascii="Times New Roman" w:hAnsi="Times New Roman"/>
          <w:sz w:val="22"/>
          <w:szCs w:val="22"/>
        </w:rPr>
        <w:t xml:space="preserve">другому бывает часто достоинством в письменном изложении; в речи это большая ошибка, если только это не риторический прием для того, чтобы обойти предрассудок или смягчить нерасположение слушателей. В виде общего правила можно посоветовать оратору перед каждым новым отделом речи указывать в немногих словах его содержание, ибо надо сделать все, чтобы слушателям было легко следить за мыслью говорящего. Это можно сделать и по отношению ко всей речи в виде вступления и затем напоминать указанное заранее при переходе от одного раздела к другому. Приступая к защите Варвары Диттель, Лохвицкий сказал: «Когда мать обвиняется в убийстве единственного сына, то чтобы понять такое страшное преступление, нужны непременно три вещи: </w:t>
      </w: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чтобы эта женщина была чудовище; </w:t>
      </w:r>
      <w:r>
        <w:rPr>
          <w:rFonts w:cs="Times New Roman" w:ascii="Times New Roman" w:hAnsi="Times New Roman"/>
          <w:i/>
          <w:iCs/>
          <w:sz w:val="22"/>
          <w:szCs w:val="22"/>
        </w:rPr>
        <w:t xml:space="preserve">во-вторых, </w:t>
      </w:r>
      <w:r>
        <w:rPr>
          <w:rFonts w:cs="Times New Roman" w:ascii="Times New Roman" w:hAnsi="Times New Roman"/>
          <w:sz w:val="22"/>
          <w:szCs w:val="22"/>
        </w:rPr>
        <w:t xml:space="preserve">чтобы интересы, которые руководили ею, были такой чрезвычайной важности, что без удовлетворения их ей нельзя было существовать, она сама погибла бы, и, наконец, </w:t>
      </w:r>
      <w:r>
        <w:rPr>
          <w:rFonts w:cs="Times New Roman" w:ascii="Times New Roman" w:hAnsi="Times New Roman"/>
          <w:i/>
          <w:iCs/>
          <w:sz w:val="22"/>
          <w:szCs w:val="22"/>
        </w:rPr>
        <w:t xml:space="preserve">в-третьих, </w:t>
      </w:r>
      <w:r>
        <w:rPr>
          <w:rFonts w:cs="Times New Roman" w:ascii="Times New Roman" w:hAnsi="Times New Roman"/>
          <w:sz w:val="22"/>
          <w:szCs w:val="22"/>
        </w:rPr>
        <w:t>чтобы обвинить в таком преступлении, нужны доказательства самые твердые, самые то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татель, желающий изучить подразделения речи по правилам классической риторики, найдет их у Цицерона и Квинтилиана. Я сказал бы: не ищите плана; он найдется сам, пока вы будете думать о деле. Это будет плод бессознательной, а потому и безыскусственной работы; следовательно, будет естественный план; когда же он найдется, попробуйте переставить его части. Возможно, что этим путем вы создадите более интересную схему изложения. Чем меньше составных частей в речи, тем лучше. Речь должна быть краткой; краткость же заключается не в том, чтобы она была непродолжительна, а в том, чтобы в ней не было ничего лишнего. Оратор, который решится предупредить слушателей, что речь его разделяется на двенадцать частей, погубит себя, хотя бы речь в целом и не была длинной. Его противник скажет: дело должно быть для вас понятно, господа присяжные заседатели, я коснусь только двух-трех обстоятельств, которые остались не вполне разъясненными на судебном следствии. У слушателей, естественно, сложится представление, во-первых, что оратор убежден в своей правоте, во-вторых, что то, о</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удебный вестник, 1876 г. 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он будет говорить, имеет особенное значение для дела и, в-третьих, что он не скажет ничего лишнего. Этим самоограничением и уважением ко вниманию слушателей оратор выговаривает себе право разобрать поставленные им вопросы так подробно, как найдет нужным, и обязывает присяжных относиться внимательно к каждому его слову. Может быть, первая речь скажется гораздо короче; они все-таки охотнее прослушают вторую.</w:t>
      </w:r>
    </w:p>
    <w:p>
      <w:pPr>
        <w:pStyle w:val="Normal"/>
        <w:shd w:fill="FFFFFF" w:val="clear"/>
        <w:rPr/>
      </w:pPr>
      <w:r>
        <w:rPr>
          <w:rFonts w:cs="Times New Roman" w:ascii="Times New Roman" w:hAnsi="Times New Roman"/>
          <w:sz w:val="22"/>
          <w:szCs w:val="22"/>
        </w:rPr>
        <w:t xml:space="preserve">Надо иметь в виду две задачи: </w:t>
      </w: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составить речь как можно короче и, </w:t>
      </w:r>
      <w:r>
        <w:rPr>
          <w:rFonts w:cs="Times New Roman" w:ascii="Times New Roman" w:hAnsi="Times New Roman"/>
          <w:i/>
          <w:iCs/>
          <w:sz w:val="22"/>
          <w:szCs w:val="22"/>
        </w:rPr>
        <w:t xml:space="preserve">во-вторых, </w:t>
      </w:r>
      <w:r>
        <w:rPr>
          <w:rFonts w:cs="Times New Roman" w:ascii="Times New Roman" w:hAnsi="Times New Roman"/>
          <w:sz w:val="22"/>
          <w:szCs w:val="22"/>
        </w:rPr>
        <w:t>вести судебное следствие так, чтобы еще более сократить ее.</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сле судебного следствия самое лучшее из всего продуманного вами окажется лишним, будь то половина вашего труда, вы должны выбросить ее из речи со всеми роскошными мелочами. Когда можно купить землю за тысячу червонцев, к чему платить две? Если надо доказать, что дважды два — четыре, нужно ли прибавлять, что трижды три — девять? Да, жаль! Там были такие остроумные мысли, такие блестящие картины! — Может быть. Но суд не выставка роскоши, а суровое дел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ЕБНОЕ СЛЕДСТВ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допросе свидетел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достоверности свидетельских показа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разборе свидетельских показаний. Об эксперти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ДОПРОСЕ СВИДЕТЕЛЕЙ</w:t>
      </w:r>
    </w:p>
    <w:p>
      <w:pPr>
        <w:pStyle w:val="Normal"/>
        <w:shd w:fill="FFFFFF" w:val="clear"/>
        <w:rPr/>
      </w:pPr>
      <w:r>
        <w:rPr>
          <w:rFonts w:cs="Times New Roman" w:ascii="Times New Roman" w:hAnsi="Times New Roman"/>
          <w:sz w:val="22"/>
          <w:szCs w:val="22"/>
        </w:rPr>
        <w:t xml:space="preserve">Участие сторон в судебном следствии не входит в непосредственное содержание этой книги. Но всякому судебному оратору необходимо иметь в виду одно основное соображение: </w:t>
      </w:r>
      <w:r>
        <w:rPr>
          <w:rFonts w:cs="Times New Roman" w:ascii="Times New Roman" w:hAnsi="Times New Roman"/>
          <w:i/>
          <w:iCs/>
          <w:sz w:val="22"/>
          <w:szCs w:val="22"/>
        </w:rPr>
        <w:t xml:space="preserve">судебная речь есть дополнение судебного следствия, </w:t>
      </w:r>
      <w:r>
        <w:rPr>
          <w:rFonts w:cs="Times New Roman" w:ascii="Times New Roman" w:hAnsi="Times New Roman"/>
          <w:sz w:val="22"/>
          <w:szCs w:val="22"/>
        </w:rPr>
        <w:t>а не наоборот; поэтому, как я сейчас говорил, все, что возможно, должно быть сделано   до   пр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равило должно бы стоять во главе заповедей судебного красноречия. Идеальная обвинительная речь — это поддерживаю обвинение; идеальная речь защитника — требую оправдания. Что означала бы такая речь? Что дело решено фактами, а не словами, что устранено влияние случайности — превосходства ораторского  таланта   на   решение   судей   или   прися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судебной среде признается бесспорно, что успех оратора в уголовном процессе зависит не столько от его речи, сколько от умения «вести» судебное следствие, то есть выяснять перед судьями и присяжными обстоятельства дела, доказывающие и подтверждающие справедливость того или иного решения. И старейшие люди, и совсем юные обвинители, и защитники охотно повторяют это указание; в устах молодежи оно даже звучит некоторым притязанием на быстро усвоенную опытность и знание судебного дела. Мне кажется, трудно привести более твердо установленное положение и, говорю с уверенностью, еще труднее найти правило, ко-</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ое с такой бессознательной, но настойчивой последовательностью забывается нашими прокурорами и защитниками на практике.</w:t>
      </w:r>
    </w:p>
    <w:p>
      <w:pPr>
        <w:pStyle w:val="Normal"/>
        <w:shd w:fill="FFFFFF" w:val="clear"/>
        <w:rPr/>
      </w:pPr>
      <w:r>
        <w:rPr>
          <w:rFonts w:cs="Times New Roman" w:ascii="Times New Roman" w:hAnsi="Times New Roman"/>
          <w:sz w:val="22"/>
          <w:szCs w:val="22"/>
        </w:rPr>
        <w:t xml:space="preserve">До судебного следствия каждый свидетель представляет из себя сомнительную величину. Он может подтвердить сказанное у следователя, усилить свое показание или отречься от него, может быть изобличен во лжи или вынужден подтвердить факты, которые хотел скрыть. В недавнем процессе было сказано, что перекрестный допрос есть то искусство, посредством которого можно заставить человека отречься от всего, что он знает, и назвать себя не своим именем. Это справедливо; но для людей честных и умелых это средство раскрыть то, что без него осталось бы недоступным для суда; притом это средство положено в основание уголовного судопроизводства, установленного у нас законом, и до сих пор лучшего не найдено. Обвинитель и защитник должны обладать как искусством красноречия, так и искусством вести судебное следствие, и надо помнить, что второе важнее первого. Если на судебном следствии стороной установлены факты, изобличающие или оправдывающие подсудимого, и представитель этой стороны не сумеет сказать речи, судьи или присяжные могут сами сделать логические выводы из фактов. Напротив того, речь, не основанная на фактах, то есть на данных судебного следствия, никого убедить не может. Но искусство вести судебное следствие до сих пор находится у нас в самом жалком положении, и нам надо учиться ему у англичан, давно достигших в нем поразительного умения. Я должен повторить здесь то, что говорил выше об уложении о наказаниях и уставе уголовного судопроизводства: прежде чем изучать искусство речи, надо изучить книжку, заключающую в себе правила искусства допроса свидетелей. Эти правила заключаются в названном выше сочинении Г. Гарриса </w:t>
      </w:r>
      <w:r>
        <w:rPr>
          <w:rFonts w:cs="Times New Roman" w:ascii="Times New Roman" w:hAnsi="Times New Roman"/>
          <w:sz w:val="22"/>
          <w:szCs w:val="22"/>
          <w:lang w:val="en-US"/>
        </w:rPr>
        <w:t xml:space="preserve">«Hints on Advocacy»*. </w:t>
      </w:r>
      <w:r>
        <w:rPr>
          <w:rFonts w:cs="Times New Roman" w:ascii="Times New Roman" w:hAnsi="Times New Roman"/>
          <w:sz w:val="22"/>
          <w:szCs w:val="22"/>
        </w:rPr>
        <w:t>Там вы найдете указания к тому, чтобы научиться извлечь из судебного следствия все, что может служить к раскрытию истины; но это уменье столь тесно связано с задачами судебной речи, что я должен сказать о нем здесь несколько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сколько мне известно, русский перевод этой книги должен в текущем году быть напечатан в приложении к «Журналу Министерства Юстиции».</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rPr/>
      </w:pPr>
      <w:r>
        <w:rPr>
          <w:rFonts w:cs="Times New Roman" w:ascii="Times New Roman" w:hAnsi="Times New Roman"/>
          <w:sz w:val="22"/>
          <w:szCs w:val="22"/>
        </w:rPr>
        <w:t xml:space="preserve">Живая основа процесса заключается в показаниях свидетелей и экспертов; в их словах загадка и разгадка дела. Поэтому наиглавнейшая, почти единственная заслуга сторон в ведении судебного следствия состоит в умении вести допрос. Повторяю, в нашем суде его нет, и никто не заботится о его развитии. Можно сказать, </w:t>
      </w: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что большая половина вопросов, задаваемых у нас в уголовном суде с присяжными заседателями, суть вопросы праздные; можно сказать, </w:t>
      </w:r>
      <w:r>
        <w:rPr>
          <w:rFonts w:cs="Times New Roman" w:ascii="Times New Roman" w:hAnsi="Times New Roman"/>
          <w:i/>
          <w:iCs/>
          <w:sz w:val="22"/>
          <w:szCs w:val="22"/>
        </w:rPr>
        <w:t xml:space="preserve">во-вторых, </w:t>
      </w:r>
      <w:r>
        <w:rPr>
          <w:rFonts w:cs="Times New Roman" w:ascii="Times New Roman" w:hAnsi="Times New Roman"/>
          <w:sz w:val="22"/>
          <w:szCs w:val="22"/>
        </w:rPr>
        <w:t xml:space="preserve">что из другой, меньшей половины большая часть состоит из вопросов, вызывающих неблагоприятные ответы для спрашивающих; и я утверждаю, </w:t>
      </w:r>
      <w:r>
        <w:rPr>
          <w:rFonts w:cs="Times New Roman" w:ascii="Times New Roman" w:hAnsi="Times New Roman"/>
          <w:i/>
          <w:iCs/>
          <w:sz w:val="22"/>
          <w:szCs w:val="22"/>
        </w:rPr>
        <w:t xml:space="preserve">в-третьих, </w:t>
      </w:r>
      <w:r>
        <w:rPr>
          <w:rFonts w:cs="Times New Roman" w:ascii="Times New Roman" w:hAnsi="Times New Roman"/>
          <w:sz w:val="22"/>
          <w:szCs w:val="22"/>
        </w:rPr>
        <w:t>что в большинстве этих последних случаев неблагоприятный ответ бывает заранее предрешен неудачным вопр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искусство наших обвинителей и защитников ограничивается выпиской показаний, данных свидетелями на предварительном следствии, скучными вопросами по этой указке и задорным требованием оглашения протокола ввиду «явного противоречия» при малейшей неточности или ошибке свидетеля или следов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это преувеличение? Начнем с первого положения и будем терпел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 суде. Подсудимый обвиняется в краже верхнего платья из передней. Допрашивается кухарка потерпевшего.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квартира постоянно отперта б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заперта б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же мог отворить подсудимому дв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ходят в квартиру, то первая комната прихож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хожая и кух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пальто вис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с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ешалке?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паль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имнее, ват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 вошел в квартиру, вас в передней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была в кухне; хозяин был  в передней.</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ин увидал вошедшего из кухни или из другой ком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были в кух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была в кухне. Я вышла и увидала, что он стоит, хозяин его держит, а пальто на полу леж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аших глазах он брал паль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держали, а пальто лежало на полу; хозяин видел, как он бросил пальт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альто это осталось в ваших руках? </w:t>
      </w:r>
      <w:r>
        <w:rPr>
          <w:rFonts w:cs="Times New Roman" w:ascii="Times New Roman" w:hAnsi="Times New Roman"/>
          <w:sz w:val="22"/>
          <w:szCs w:val="22"/>
        </w:rPr>
        <w:t>-Д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но и теперь у вас? </w:t>
      </w:r>
      <w:r>
        <w:rPr>
          <w:rFonts w:cs="Times New Roman" w:ascii="Times New Roman" w:hAnsi="Times New Roman"/>
          <w:sz w:val="22"/>
          <w:szCs w:val="22"/>
        </w:rPr>
        <w:t>-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Так что он не воспользовался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правдывался? Он отрицал свою вино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оценить все значение последнего вопроса, надо иметь в виду, что подсудимый на суде признал себя вино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он еще на месте сразу говорил, что не брал паль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 это говорил. Другой пример.</w:t>
      </w:r>
    </w:p>
    <w:p>
      <w:pPr>
        <w:pStyle w:val="Normal"/>
        <w:shd w:fill="FFFFFF" w:val="clear"/>
        <w:rPr/>
      </w:pPr>
      <w:r>
        <w:rPr>
          <w:rFonts w:cs="Times New Roman" w:ascii="Times New Roman" w:hAnsi="Times New Roman"/>
          <w:sz w:val="22"/>
          <w:szCs w:val="22"/>
        </w:rPr>
        <w:t xml:space="preserve">Дворник обокрал хозяйский магазин. Происшествие было 22 ноября 1908 г.; дело слушается </w:t>
      </w:r>
      <w:r>
        <w:rPr>
          <w:rFonts w:cs="Times New Roman" w:ascii="Times New Roman" w:hAnsi="Times New Roman"/>
          <w:i/>
          <w:iCs/>
          <w:sz w:val="22"/>
          <w:szCs w:val="22"/>
        </w:rPr>
        <w:t xml:space="preserve">23 июля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909 г. </w:t>
      </w:r>
      <w:r>
        <w:rPr>
          <w:rFonts w:cs="Times New Roman" w:ascii="Times New Roman" w:hAnsi="Times New Roman"/>
          <w:sz w:val="22"/>
          <w:szCs w:val="22"/>
        </w:rPr>
        <w:t>Допрашивается хозяин;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м месяце поступил к вам на службу Каблу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 октября или начале нояб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о же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ысяча девятьсот восьмого или </w:t>
      </w:r>
      <w:r>
        <w:rPr>
          <w:rFonts w:cs="Times New Roman" w:ascii="Times New Roman" w:hAnsi="Times New Roman"/>
          <w:i/>
          <w:iCs/>
          <w:sz w:val="22"/>
          <w:szCs w:val="22"/>
        </w:rPr>
        <w:t>тысяча девятьсот девя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яча девятьсот вось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ого числа совершена кра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мню точно; около двадца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огда его взяли в сыскное отде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мню точно; кажется, через день, около двадца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сколько времени он жил у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ло меся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акую пл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дцать пять рублей.</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колько вы ему заплат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м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казали на вопрос председателя: не 8 рублей, а несколько более; все 25 рублей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м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ам хозяин; вы должны знать, сколько платите своим людя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Я не помню; я могу соврать; </w:t>
      </w:r>
      <w:r>
        <w:rPr>
          <w:rFonts w:cs="Times New Roman" w:ascii="Times New Roman" w:hAnsi="Times New Roman"/>
          <w:sz w:val="22"/>
          <w:szCs w:val="22"/>
        </w:rPr>
        <w:t>иногда даю деньги я, иногда старший двор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дали вы, сколько старший дворник?</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е помню; я этого не записывал; </w:t>
      </w:r>
      <w:r>
        <w:rPr>
          <w:rFonts w:cs="Times New Roman" w:ascii="Times New Roman" w:hAnsi="Times New Roman"/>
          <w:i/>
          <w:iCs/>
          <w:sz w:val="22"/>
          <w:szCs w:val="22"/>
        </w:rPr>
        <w:t xml:space="preserve">я могу соврать. </w:t>
      </w:r>
      <w:r>
        <w:rPr>
          <w:rFonts w:cs="Times New Roman" w:ascii="Times New Roman" w:hAnsi="Times New Roman"/>
          <w:sz w:val="22"/>
          <w:szCs w:val="22"/>
        </w:rPr>
        <w:t>Защитник просит огласить показание свидетеля ввиду запамятования. Председатель заявляет, что в протоколе допроса те обстоятельства, о которых спрашивал защитник, не упомин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слу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ерпевший шел по лестнице большого петербургского дома. К нему подошел незнакомый человек, сорвал с него часы и вбежал в квартиру пятого этажа, где ютится по комнатам рабочая беднота. Прислуга видела, что кто-то вбежал в комнату, где спали несколько человек. Ограбленный пошел к старшему дворнику. Тот провел его наверх; они осмотрели спавших в первой комнате при свете лампы или спичек; ограбленный не узнал похитителя; дворник повел его в другие комнаты, и там виновного не нашли. По догадкам прислуги один из спавших в первой комнате был предан су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рашивается старший дворник. Можно думать, что он не проявил достаточного усердия при осмотре жильцов первой комнаты, по крайней мере таково мнение товарища прокурора. Он расспрашивает свидетеля о том, как показывали спавших ограбленному, как приподнимали их с постели, как поворачивали к нему их лица и т. п.; на все эти ответы свидетель, несмотря на видимое желание, ответить не может. Это не удовлетворяет обвинителя. Он уже с раздражением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очему ограбленный не мог узнать граб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как на этот вопрос уже совсем невозможно ответить, то свидетель в недоумении молчит. Недовольному обвинителю это молчание кажется злонамеренным упорством. Он повторяет вопрос, повышая голос. Свидетель, наконец, произносит несколько неопределенных слов. Обвинитель с негодованием спрашивает:</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чего вы водили задержанного по другим номерам, </w:t>
      </w:r>
      <w:r>
        <w:rPr>
          <w:rFonts w:cs="Times New Roman" w:ascii="Times New Roman" w:hAnsi="Times New Roman"/>
          <w:i/>
          <w:iCs/>
          <w:sz w:val="22"/>
          <w:szCs w:val="22"/>
        </w:rPr>
        <w:t xml:space="preserve">зря </w:t>
      </w:r>
      <w:r>
        <w:rPr>
          <w:rFonts w:cs="Times New Roman" w:ascii="Times New Roman" w:hAnsi="Times New Roman"/>
          <w:sz w:val="22"/>
          <w:szCs w:val="22"/>
        </w:rPr>
        <w:t>будить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 ограбили, он пожаловался дворнику, тот предъявляет ему всех жильцов квартиры, в которой скрылся похититель, и прокурор заявляет, что это делается зря. Что должны думать присяж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итатель сомневается в арифметической верности моего первого положения и не жалеет времени, пусть высчитает, сколько из приведенных выше вопросов могут быть названы не пустословием. А если принять во внимание, что примеры взяты из числа тех преступлений, которые составляют подавляющее большинство наших уголовных дел, и признать то, что знает всякий, а именно что это примеры типичные, а отнюдь не исключительные, то вывод будет очень неутешите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ся ко второму положению: если вопрос не ведет к ответу бессодержательному, то в большинстве случаев вызывает ответ, невыгодный для спрашивающего. Ограничиваюсь пока одним примером; ниже найдутся другие.</w:t>
      </w:r>
    </w:p>
    <w:p>
      <w:pPr>
        <w:pStyle w:val="Normal"/>
        <w:shd w:fill="FFFFFF" w:val="clear"/>
        <w:rPr/>
      </w:pPr>
      <w:r>
        <w:rPr>
          <w:rFonts w:cs="Times New Roman" w:ascii="Times New Roman" w:hAnsi="Times New Roman"/>
          <w:sz w:val="22"/>
          <w:szCs w:val="22"/>
        </w:rPr>
        <w:t xml:space="preserve">Происшествие было не совсем обыкновенное. Днем на Волковом поле, на расстоянии несколько десятков шагов от обитаемых домов, две женщины, мать и дочь, собирали щавель. К ним подошел мальчишка 17 лет, расстегнутый, и, не говоря ни слова, схватил девушку за </w:t>
      </w:r>
      <w:r>
        <w:rPr>
          <w:rFonts w:cs="Times New Roman" w:ascii="Times New Roman" w:hAnsi="Times New Roman"/>
          <w:sz w:val="22"/>
          <w:szCs w:val="22"/>
          <w:vertAlign w:val="superscript"/>
        </w:rPr>
        <w:t>г</w:t>
      </w:r>
      <w:r>
        <w:rPr>
          <w:rFonts w:cs="Times New Roman" w:ascii="Times New Roman" w:hAnsi="Times New Roman"/>
          <w:sz w:val="22"/>
          <w:szCs w:val="22"/>
        </w:rPr>
        <w:t>РУДь, опрокинул ее на землю и бросился на нее с движениями, не оставлявшими сомнения в его намерении. Мать ухватилась за него и отбросила его в сторону; между ними началась борьба. Он запустил себе два пальца в рот и свистнул; из-за ближнего забора выбежали трое-четверо парней; женщины с криком побежали в сторону жилья; подсудимый и его товарищи с угрозами пустились за ними в погоню, но догнать не могли, и те спаслись. Через два часа мальчишка, по прозвищу Судьба, был задержан; в участке женщины опознали его; он признался в покушении на изнасилование дочери, прибавив: я бы сам не пошел, меня послали.</w:t>
      </w:r>
    </w:p>
    <w:p>
      <w:pPr>
        <w:pStyle w:val="Normal"/>
        <w:shd w:fill="FFFFFF" w:val="clear"/>
        <w:rPr/>
      </w:pPr>
      <w:r>
        <w:rPr>
          <w:rFonts w:cs="Times New Roman" w:ascii="Times New Roman" w:hAnsi="Times New Roman"/>
          <w:sz w:val="22"/>
          <w:szCs w:val="22"/>
        </w:rPr>
        <w:t xml:space="preserve">В суде на вопрос председателя подсудимый сказал: виновен — и расплакался, по-видимому, искренно, но на предложение рассказать подробности ответил, что его напоили </w:t>
      </w:r>
      <w:r>
        <w:rPr>
          <w:rFonts w:cs="Times New Roman" w:ascii="Times New Roman" w:hAnsi="Times New Roman"/>
          <w:i/>
          <w:iCs/>
          <w:sz w:val="22"/>
          <w:szCs w:val="22"/>
        </w:rPr>
        <w:t xml:space="preserve">товарищи </w:t>
      </w:r>
      <w:r>
        <w:rPr>
          <w:rFonts w:cs="Times New Roman" w:ascii="Times New Roman" w:hAnsi="Times New Roman"/>
          <w:sz w:val="22"/>
          <w:szCs w:val="22"/>
        </w:rPr>
        <w:t>и он был настолько пьян, что не может вспомнить ни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же были эти товарищи? Как их зовут? — спросил председатель.</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rPr/>
      </w:pPr>
      <w:r>
        <w:rPr>
          <w:rFonts w:cs="Times New Roman" w:ascii="Times New Roman" w:hAnsi="Times New Roman"/>
          <w:sz w:val="22"/>
          <w:szCs w:val="22"/>
        </w:rPr>
        <w:t xml:space="preserve">Свидетели подтвердили факты, установленные предварительным следствием. Девушка говорила робко и вяло; мать, напротив, дала необыкновенно яркую картину нападения и произвела сильное впечатление. Почувствовалось, что нападение, сначала нелепое, с появлением товарищей подсудимого сделалось страшным; кроме того, она решительно заявила, что подсудимый совсем не был пьян, а его товарищи </w:t>
      </w:r>
      <w:r>
        <w:rPr>
          <w:rFonts w:cs="Times New Roman" w:ascii="Times New Roman" w:hAnsi="Times New Roman"/>
          <w:i/>
          <w:iCs/>
          <w:sz w:val="22"/>
          <w:szCs w:val="22"/>
        </w:rPr>
        <w:t xml:space="preserve">грозили ножами. </w:t>
      </w:r>
      <w:r>
        <w:rPr>
          <w:rFonts w:cs="Times New Roman" w:ascii="Times New Roman" w:hAnsi="Times New Roman"/>
          <w:sz w:val="22"/>
          <w:szCs w:val="22"/>
        </w:rPr>
        <w:t>Подсудимый сказал, что его избили в пол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 спросил свидетельн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у подсудимого уши оказались в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 там, в деревне, после этого (после нападения)  задрался с кем-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как это задрался? Вы знаете, что это было на самом деле, или не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Да говорили, что он человека какого-то пырнул </w:t>
      </w:r>
      <w:r>
        <w:rPr>
          <w:rFonts w:cs="Times New Roman" w:ascii="Times New Roman" w:hAnsi="Times New Roman"/>
          <w:i/>
          <w:iCs/>
          <w:sz w:val="22"/>
          <w:szCs w:val="22"/>
        </w:rPr>
        <w:t xml:space="preserve">ножом </w:t>
      </w:r>
      <w:r>
        <w:rPr>
          <w:rFonts w:cs="Times New Roman" w:ascii="Times New Roman" w:hAnsi="Times New Roman"/>
          <w:sz w:val="22"/>
          <w:szCs w:val="22"/>
        </w:rPr>
        <w:t>три 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свидетель, местный житель, давал показание очень неохотно и нерешительно, но на вопрос прокурора сказал, что подсудимый был дурного поведения. Защитник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думаете, что он был дур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отвечает уклончиво. Защитник наста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известны какие-нибудь его предосудительные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поступки неизвестны, а только его тогда на улице с ножом видели; он то в стену его воткнет, то на людей замахн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ется подтвердить третье положение. Справедливо ли, что в большинстве случаев невыгодный ответ бывает предрешен самим вопросом? Отвечаю опять приме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рашивается дворник, поймавший подсудимого у взломанной двери с узлом украденных вещей.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оизвел ли он на вас впечатление робк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отв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 испугался и хотел бе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пять минут оглашаются справки о судимости, и присяжные узнают, что робкий человек был осужден</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rPr/>
      </w:pPr>
      <w:r>
        <w:rPr>
          <w:rFonts w:cs="Times New Roman" w:ascii="Times New Roman" w:hAnsi="Times New Roman"/>
          <w:sz w:val="22"/>
          <w:szCs w:val="22"/>
        </w:rPr>
        <w:t xml:space="preserve">за убийство в драке и судился за нанесение своей </w:t>
      </w:r>
      <w:r>
        <w:rPr>
          <w:rFonts w:cs="Times New Roman" w:ascii="Times New Roman" w:hAnsi="Times New Roman"/>
          <w:i/>
          <w:iCs/>
          <w:sz w:val="22"/>
          <w:szCs w:val="22"/>
        </w:rPr>
        <w:t xml:space="preserve">бабке </w:t>
      </w:r>
      <w:r>
        <w:rPr>
          <w:rFonts w:cs="Times New Roman" w:ascii="Times New Roman" w:hAnsi="Times New Roman"/>
          <w:sz w:val="22"/>
          <w:szCs w:val="22"/>
        </w:rPr>
        <w:t>тяжких побоев, повлекших смер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присяжными двое подсудимых. Один из них два раза был осужден за кражи и раз за грабеж. Допрашивается сыщик;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вы раньше знали Романова? Свидетель делает  короткую  паузу   и   веско  произнос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знал. Он известный в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го другого ответа мог ожидать защитник? Допрос переходит к его товарищу. Несмотря на полученное предостережение, он повторяет тот же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пожалуйста,   а   Матвеева   вы   знаете? Агент отв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го, и всех его братьев знаю. Известные воры; только, к сожалению, они до сих пор  не попад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веев ранее не судился; если бы не защитник, его прошлое было бы безупречно в глазах прися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ется по 2 ч. 1484 ст. уложения о наказаниях в ножевой расправе. Защитник спрашивает ночного сторо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приходилось когда-нибудь отправлять в участок Степан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помнится, много раз. </w:t>
      </w:r>
      <w:r>
        <w:rPr>
          <w:rFonts w:cs="Times New Roman" w:ascii="Times New Roman" w:hAnsi="Times New Roman"/>
          <w:sz w:val="22"/>
          <w:szCs w:val="22"/>
          <w:lang w:val="en-US"/>
        </w:rPr>
        <w:t>Habet</w:t>
      </w:r>
      <w:r>
        <w:rPr>
          <w:rFonts w:cs="Times New Roman" w:ascii="Times New Roman" w:hAnsi="Times New Roman"/>
          <w:sz w:val="22"/>
          <w:szCs w:val="22"/>
          <w:vertAlign w:val="superscript"/>
          <w:lang w:val="en-US"/>
        </w:rPr>
        <w:t>138</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се эти ответы были неизбежны или в высшей степени вероятны, понятно всякому. Но здесь невольно приходит в голову мысль: вопросы защитников клонились к выяснению истины; следовательно, защитники служили правосудию. Так. И выходило, что у подсудимых по два изобличителя и ни одного защитника. Если бы приведенные вопросы раздавались с прокурорской кафедры, это было бы правильно; но когда они раздаются со стороны защиты, состязательный процесс превращается в нечто совершенно недопустимое. Нельзя признать нормальным такой порядок вещей, при котором наряду с обвинителем, назначенным государством, суд назначал бы подсудимому еще казенного потопите-ля под видом защитника. Между тем, если спросить опытных судей и товарищей прокурора, они скажут, что в большинстве случаев для подсудимого было бы лучше, если бы у него не было казенного защитника. По следующему примеру можно видеть, что эти медвежьи услуги подсудимым не ограничиваются неловкими вопросами свидетелям.</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pPr>
      <w:r>
        <w:rPr>
          <w:rFonts w:cs="Times New Roman" w:ascii="Times New Roman" w:hAnsi="Times New Roman"/>
          <w:sz w:val="22"/>
          <w:szCs w:val="22"/>
        </w:rPr>
        <w:t xml:space="preserve">Крестьянин Васильев ударом ножа нанес жене старшего дворника Андреевой тяжкую рану в живот. На суде он признал себя виновным и рассказал, что ударил Женщину сгоряча, в ответ на полученную от нее пощечину, ножом, </w:t>
      </w:r>
      <w:r>
        <w:rPr>
          <w:rFonts w:cs="Times New Roman" w:ascii="Times New Roman" w:hAnsi="Times New Roman"/>
          <w:i/>
          <w:iCs/>
          <w:sz w:val="22"/>
          <w:szCs w:val="22"/>
        </w:rPr>
        <w:t xml:space="preserve">случайно </w:t>
      </w:r>
      <w:r>
        <w:rPr>
          <w:rFonts w:cs="Times New Roman" w:ascii="Times New Roman" w:hAnsi="Times New Roman"/>
          <w:sz w:val="22"/>
          <w:szCs w:val="22"/>
        </w:rPr>
        <w:t>подвернувшимся ему под руку в квартире дворника. Прокурор отказывается от допроса свидетелей; защитник требует д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у читателя остановиться на минуту и спросить себя, правильно или нет это требование с точки зрения интересов подсудимого. Свидетели: раненая женщина, ее муж и ее племянник. Могло ли быть у защитника разумное основание рассчитывать, что их показания будут выгодны для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опросы защитника женщина объясняет, что лечилась три месяца и до сих пор страдает от раны, принуждена носить бандаж; о поводе преступления она не упоминает. Ее муж показывает, что в день происшествия Васильев был отправлен им, как старшим дворником, в участок за буйство, а будучи выпущен оттуда, зашел в железную лавку и купил там нож; поведение его было настолько подозрительно, что свидетель предупредил своих подручных, чтобы они остерегались его, а лавочнику сказал, что нож куплен со злым умыслом. Заметим, что все эти факты были удостоверены свидетелем и на предварительном следствии: защитник не мог о них не знать.</w:t>
      </w:r>
    </w:p>
    <w:p>
      <w:pPr>
        <w:pStyle w:val="Normal"/>
        <w:shd w:fill="FFFFFF" w:val="clear"/>
        <w:rPr/>
      </w:pPr>
      <w:r>
        <w:rPr>
          <w:rFonts w:cs="Times New Roman" w:ascii="Times New Roman" w:hAnsi="Times New Roman"/>
          <w:sz w:val="22"/>
          <w:szCs w:val="22"/>
        </w:rPr>
        <w:t xml:space="preserve">После этих показаний для присяжных оставались невыясненными два обстоятельства: что вызвало нападение подсудимого на Андрееву и куда девался нож. Товарищ прокурора заявил, что не нуждается в показании неявившихся свидетелей; защитник просил огласить показание свидетеля Платонова, подручного дворника. Присяжные услыхали следующие отрывки: «Мы отвели Васильева в участок по распоряжению старшего дворника; мы его пальцем не тронули, да он нам и не сопротивлялся, а спокойно шел, только по пути твердил, что «попомнит старшему»... Я готов удостоверить под присягой, что перед тем, как Васильев ударил ножом Андрееву, </w:t>
      </w:r>
      <w:r>
        <w:rPr>
          <w:rFonts w:cs="Times New Roman" w:ascii="Times New Roman" w:hAnsi="Times New Roman"/>
          <w:i/>
          <w:iCs/>
          <w:sz w:val="22"/>
          <w:szCs w:val="22"/>
        </w:rPr>
        <w:t xml:space="preserve">она его по лицу не била... </w:t>
      </w:r>
      <w:r>
        <w:rPr>
          <w:rFonts w:cs="Times New Roman" w:ascii="Times New Roman" w:hAnsi="Times New Roman"/>
          <w:sz w:val="22"/>
          <w:szCs w:val="22"/>
        </w:rPr>
        <w:t xml:space="preserve">Когда мы везли его на извозчике через Обводный канал, он просил меня освободить ему руку, чтобы высморкаться; я освободил ему немного руку, он сунул ее в карман пиджака или брюк и сейчас же выдернул ее, </w:t>
      </w:r>
      <w:r>
        <w:rPr>
          <w:rFonts w:cs="Times New Roman" w:ascii="Times New Roman" w:hAnsi="Times New Roman"/>
          <w:i/>
          <w:iCs/>
          <w:sz w:val="22"/>
          <w:szCs w:val="22"/>
        </w:rPr>
        <w:t xml:space="preserve">не вынув платка. Впопыхах мне это было ни к чему, </w:t>
      </w:r>
      <w:r>
        <w:rPr>
          <w:rFonts w:cs="Times New Roman" w:ascii="Times New Roman" w:hAnsi="Times New Roman"/>
          <w:sz w:val="22"/>
          <w:szCs w:val="22"/>
        </w:rPr>
        <w:t>но потом, когда в участке</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обыске у Васильева не нашли ножа, я подумал, что </w:t>
      </w:r>
      <w:r>
        <w:rPr>
          <w:rFonts w:cs="Times New Roman" w:ascii="Times New Roman" w:hAnsi="Times New Roman"/>
          <w:i/>
          <w:iCs/>
          <w:sz w:val="22"/>
          <w:szCs w:val="22"/>
        </w:rPr>
        <w:t>он в эту минуту выкинул бывший у него но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здесь сказать, что защитник только помог подсудимому попасть в яму? Если выражаться прямо, надо сказать, что он своими руками затянул на нем петлю. Так что же? Подсудимый заслуживал каторги, и мы опять должны признать, что грубая ошибка, нравственно преступный промах защитника послужили справедливости, открыли глаза правосудию. Но разве ошибся только защитник, сделавший то, что в его обязанности не входило? Разве не было грубого промаха со стороны прокурора, долг которого заключался в полном изобличении преступника? Или обвинитель не читал дела, или отнесся к своим обязанностям с непростительной небрежностью. А последствие? Справедливый уголовный приговор, основанный на двух грубых ошибках. Это не слишком успоко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другом процессе, окончившемся столь же неудачно для подсудимого, судебный пристав спросил защитника, зачем он требовал допроса свидетелей. Защитник ответил: </w:t>
      </w:r>
      <w:r>
        <w:rPr>
          <w:rFonts w:cs="Times New Roman" w:ascii="Times New Roman" w:hAnsi="Times New Roman"/>
          <w:i/>
          <w:iCs/>
          <w:sz w:val="22"/>
          <w:szCs w:val="22"/>
        </w:rPr>
        <w:t>на всякий случай; я думал, что-нибудь выяснится.</w:t>
      </w:r>
    </w:p>
    <w:p>
      <w:pPr>
        <w:pStyle w:val="Normal"/>
        <w:shd w:fill="FFFFFF" w:val="clear"/>
        <w:rPr/>
      </w:pPr>
      <w:r>
        <w:rPr>
          <w:rFonts w:cs="Times New Roman" w:ascii="Times New Roman" w:hAnsi="Times New Roman"/>
          <w:sz w:val="22"/>
          <w:szCs w:val="22"/>
        </w:rPr>
        <w:t xml:space="preserve">Мне кажется, я мог бы от имени многих будущих сидельцев на скамье подсудимых принести глубокую благодарность сказавшему эти слова. </w:t>
      </w:r>
      <w:r>
        <w:rPr>
          <w:rFonts w:cs="Times New Roman" w:ascii="Times New Roman" w:hAnsi="Times New Roman"/>
          <w:sz w:val="22"/>
          <w:szCs w:val="22"/>
          <w:lang w:val="en-US"/>
        </w:rPr>
        <w:t xml:space="preserve">True words are things, </w:t>
      </w:r>
      <w:r>
        <w:rPr>
          <w:rFonts w:cs="Times New Roman" w:ascii="Times New Roman" w:hAnsi="Times New Roman"/>
          <w:sz w:val="22"/>
          <w:szCs w:val="22"/>
        </w:rPr>
        <w:t xml:space="preserve">говорит Байрон*, а я никогда не нашел бы столь верных слов, чтобы высказать будущим защитникам мое предостережение. </w:t>
      </w:r>
      <w:r>
        <w:rPr>
          <w:rFonts w:cs="Times New Roman" w:ascii="Times New Roman" w:hAnsi="Times New Roman"/>
          <w:i/>
          <w:iCs/>
          <w:sz w:val="22"/>
          <w:szCs w:val="22"/>
        </w:rPr>
        <w:t xml:space="preserve">На всякий случай, </w:t>
      </w:r>
      <w:r>
        <w:rPr>
          <w:rFonts w:cs="Times New Roman" w:ascii="Times New Roman" w:hAnsi="Times New Roman"/>
          <w:sz w:val="22"/>
          <w:szCs w:val="22"/>
        </w:rPr>
        <w:t>то есть и на случай, если кому из свидетелей удастся потопить подсудимого. Орел или решка. Надеюсь, читатель, что, если вы не достигли еще совершенства в искусстве, вы запомните эти три словечка и не будете играть в орлянку на шкуре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ожу некоторые выдержки из книги Гарриса. Сопоставление их с наблюдениями в русском суде представляется мне в высшей степени назидательным. «Надо быть очень искусным адвокатом, чтобы в длинном перекрестном допросе ни разу не натолкнуть свидетелей на ответы, невыгодные для спрашивающего, не обнаружить фактов, подкрепляющих обвинение. Мне приходилось видеть людей, осужденных только вследствие ошибок их защитников, и несомненных преступни-</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Верные слова суть вещи», </w:t>
      </w:r>
      <w:r>
        <w:rPr>
          <w:rFonts w:cs="Times New Roman" w:ascii="Times New Roman" w:hAnsi="Times New Roman"/>
          <w:sz w:val="22"/>
          <w:szCs w:val="22"/>
          <w:lang w:val="en-US"/>
        </w:rPr>
        <w:t>Marino Faliero'</w:t>
      </w:r>
      <w:r>
        <w:rPr>
          <w:rFonts w:cs="Times New Roman" w:ascii="Times New Roman" w:hAnsi="Times New Roman"/>
          <w:sz w:val="22"/>
          <w:szCs w:val="22"/>
          <w:vertAlign w:val="superscript"/>
          <w:lang w:val="en-US"/>
        </w:rPr>
        <w:t>39</w:t>
      </w:r>
      <w:r>
        <w:rPr>
          <w:rFonts w:cs="Times New Roman" w:ascii="Times New Roman" w:hAnsi="Times New Roman"/>
          <w:sz w:val="22"/>
          <w:szCs w:val="22"/>
          <w:lang w:val="en-US"/>
        </w:rPr>
        <w:t xml:space="preserve">. </w:t>
      </w:r>
      <w:r>
        <w:rPr>
          <w:rFonts w:cs="Times New Roman" w:ascii="Times New Roman" w:hAnsi="Times New Roman"/>
          <w:sz w:val="22"/>
          <w:szCs w:val="22"/>
        </w:rPr>
        <w:t>159</w:t>
      </w:r>
    </w:p>
    <w:p>
      <w:pPr>
        <w:pStyle w:val="Normal"/>
        <w:shd w:fill="FFFFFF" w:val="clear"/>
        <w:rPr/>
      </w:pPr>
      <w:r>
        <w:rPr>
          <w:rFonts w:cs="Times New Roman" w:ascii="Times New Roman" w:hAnsi="Times New Roman"/>
          <w:sz w:val="22"/>
          <w:szCs w:val="22"/>
        </w:rPr>
        <w:t xml:space="preserve">ков, уходивших на свободу только вследствие неумелости обвинителей. Бывают вопросы неудачные, бывают и </w:t>
      </w:r>
      <w:r>
        <w:rPr>
          <w:rFonts w:cs="Times New Roman" w:ascii="Times New Roman" w:hAnsi="Times New Roman"/>
          <w:i/>
          <w:iCs/>
          <w:sz w:val="22"/>
          <w:szCs w:val="22"/>
        </w:rPr>
        <w:t xml:space="preserve">неправильные. </w:t>
      </w:r>
      <w:r>
        <w:rPr>
          <w:rFonts w:cs="Times New Roman" w:ascii="Times New Roman" w:hAnsi="Times New Roman"/>
          <w:sz w:val="22"/>
          <w:szCs w:val="22"/>
        </w:rPr>
        <w:t>Нужна величайшая осмотрительность, чтобы решить, следует ли предложить известный вопрос или нет. Правительству нет нужды заботиться о государственных обвинителях, пока существуют начинающие защитники, ибо эти юные господа могут задавать свидетелям вопросы по таким обстоятельствам, о которых обвинители спрашивать не имеют права; мало этого, они имеют еще и возможность опросить обвиняемого наедине, а потом под видом вопросов свидетелям рассказать во всеуслышание все, что узнали от него с глазу на глаз. Я не могу отказаться от грустной мысли, что немало невинных людей погибло от последствий таких перекрестных д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ивел этот отрывок потому, что это говорит не прокурор, не судья, а адвокат, бывавший и обвинителем, и защитником, и говорит о защите в Англии, где устное судопроизводство существует не пятьдесят лет, как у нас, а шестьсот*. Может быть, некоторые самонадеянные люди задумаются над этими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кажется, из сказанного выше уже можно вывести несколько практических указаний, которые при всей своей очевидности должны быть признаны полезными и существенными, ибо до сих пор не усвоены нашими судебными деятелями:</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е следует спрашивать свидетелей об обстоятельствах самоочевидных или бесспорно установленных. </w:t>
      </w:r>
      <w:r>
        <w:rPr>
          <w:rFonts w:cs="Times New Roman" w:ascii="Times New Roman" w:hAnsi="Times New Roman"/>
          <w:sz w:val="22"/>
          <w:szCs w:val="22"/>
        </w:rPr>
        <w:t>Это потеря времени.</w:t>
      </w:r>
    </w:p>
    <w:p>
      <w:pPr>
        <w:pStyle w:val="Normal"/>
        <w:shd w:fill="FFFFFF" w:val="clear"/>
        <w:rPr/>
      </w:pPr>
      <w:r>
        <w:rPr>
          <w:rFonts w:cs="Times New Roman" w:ascii="Times New Roman" w:hAnsi="Times New Roman"/>
          <w:i/>
          <w:iCs/>
          <w:sz w:val="22"/>
          <w:szCs w:val="22"/>
        </w:rPr>
        <w:t xml:space="preserve">2.   Не следует спрашивать об обстоятельствах безразличных. </w:t>
      </w:r>
      <w:r>
        <w:rPr>
          <w:rFonts w:cs="Times New Roman" w:ascii="Times New Roman" w:hAnsi="Times New Roman"/>
          <w:sz w:val="22"/>
          <w:szCs w:val="22"/>
        </w:rPr>
        <w:t>Это тоже потеря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Каждый вопрос должен быть основан на разумном расч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правила вытекают следующие три:</w:t>
      </w:r>
    </w:p>
    <w:p>
      <w:pPr>
        <w:pStyle w:val="Normal"/>
        <w:shd w:fill="FFFFFF" w:val="clear"/>
        <w:rPr/>
      </w:pPr>
      <w:r>
        <w:rPr>
          <w:rFonts w:cs="Times New Roman" w:ascii="Times New Roman" w:hAnsi="Times New Roman"/>
          <w:i/>
          <w:iCs/>
          <w:sz w:val="22"/>
          <w:szCs w:val="22"/>
        </w:rPr>
        <w:t xml:space="preserve">4.  Не следует задавать вопросов, когда шансы благоприятного ответа незначительны. </w:t>
      </w:r>
      <w:r>
        <w:rPr>
          <w:rFonts w:cs="Times New Roman" w:ascii="Times New Roman" w:hAnsi="Times New Roman"/>
          <w:sz w:val="22"/>
          <w:szCs w:val="22"/>
        </w:rPr>
        <w:t>Неразумно защитнику спрашивать добросовестного свидетеля о занятиях профессионального вора; разумно спросить обокраденного человека, не преувеличена ли оценка похищенного, когда украденные вещи оценены в 320 рублей; неразумно, когда он оценил их в 500 рублей; если здравый смысл</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Sir   G. S t e p h e η,   Hystory   of   the   Criminal   Law   of   England, </w:t>
      </w:r>
      <w:r>
        <w:rPr>
          <w:rFonts w:cs="Times New Roman" w:ascii="Times New Roman" w:hAnsi="Times New Roman"/>
          <w:sz w:val="22"/>
          <w:szCs w:val="22"/>
        </w:rPr>
        <w:t xml:space="preserve">1883, </w:t>
      </w:r>
      <w:r>
        <w:rPr>
          <w:rFonts w:cs="Times New Roman" w:ascii="Times New Roman" w:hAnsi="Times New Roman"/>
          <w:sz w:val="22"/>
          <w:szCs w:val="22"/>
          <w:lang w:val="en-US"/>
        </w:rPr>
        <w:t xml:space="preserve">I, </w:t>
      </w:r>
      <w:r>
        <w:rPr>
          <w:rFonts w:cs="Times New Roman" w:ascii="Times New Roman" w:hAnsi="Times New Roman"/>
          <w:sz w:val="22"/>
          <w:szCs w:val="22"/>
        </w:rPr>
        <w:t>261.</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pPr>
      <w:r>
        <w:rPr>
          <w:rFonts w:cs="Times New Roman" w:ascii="Times New Roman" w:hAnsi="Times New Roman"/>
          <w:sz w:val="22"/>
          <w:szCs w:val="22"/>
        </w:rPr>
        <w:t xml:space="preserve">допускает спор о действительной стоимости предмета кражи, то соображения защитника будут казаться более убедительными, если оценка, сделанная на дознании или предварительном следствии, </w:t>
      </w:r>
      <w:r>
        <w:rPr>
          <w:rFonts w:cs="Times New Roman" w:ascii="Times New Roman" w:hAnsi="Times New Roman"/>
          <w:i/>
          <w:iCs/>
          <w:sz w:val="22"/>
          <w:szCs w:val="22"/>
        </w:rPr>
        <w:t xml:space="preserve">не </w:t>
      </w:r>
      <w:r>
        <w:rPr>
          <w:rFonts w:cs="Times New Roman" w:ascii="Times New Roman" w:hAnsi="Times New Roman"/>
          <w:sz w:val="22"/>
          <w:szCs w:val="22"/>
        </w:rPr>
        <w:t>подтверждена живым присяжным показанием свиде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Следует быть осторожным, спрашивая об обстоятельствах неизвестных или сомните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ка есть сомнение, обе стороны могут толковать его в свою пользу; устранив его, вы можете выиграть, но можете и проиграть. А если принять во внимание, что в суде, особенно в суде с присяжными, самое незначительное по виду обстоятельство может иногда решить дело*, то логический вывод как для обвинителя, так и для защитника: </w:t>
      </w:r>
      <w:r>
        <w:rPr>
          <w:rFonts w:cs="Times New Roman" w:ascii="Times New Roman" w:hAnsi="Times New Roman"/>
          <w:sz w:val="22"/>
          <w:szCs w:val="22"/>
          <w:lang w:val="en-US"/>
        </w:rPr>
        <w:t>in dubio abstine</w:t>
      </w:r>
      <w:r>
        <w:rPr>
          <w:rFonts w:cs="Times New Roman" w:ascii="Times New Roman" w:hAnsi="Times New Roman"/>
          <w:sz w:val="22"/>
          <w:szCs w:val="22"/>
          <w:vertAlign w:val="superscript"/>
          <w:lang w:val="en-US"/>
        </w:rPr>
        <w:t>140</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оварищ председателя одного столичного суда, хорошо знающий условия судебного состязания и по прежней прокурорской службе, высказал мне однажды такой афоризм: строго говоря, </w:t>
      </w:r>
      <w:r>
        <w:rPr>
          <w:rFonts w:cs="Times New Roman" w:ascii="Times New Roman" w:hAnsi="Times New Roman"/>
          <w:i/>
          <w:iCs/>
          <w:sz w:val="22"/>
          <w:szCs w:val="22"/>
        </w:rPr>
        <w:t xml:space="preserve">вопрос следует задавать, только зная заранее ответ. </w:t>
      </w:r>
      <w:r>
        <w:rPr>
          <w:rFonts w:cs="Times New Roman" w:ascii="Times New Roman" w:hAnsi="Times New Roman"/>
          <w:sz w:val="22"/>
          <w:szCs w:val="22"/>
        </w:rPr>
        <w:t xml:space="preserve">Конечно, это такое правило, которого нельзя не нарушать, но я советовал бы каждому начинающему товарищу и </w:t>
      </w:r>
      <w:r>
        <w:rPr>
          <w:rFonts w:cs="Times New Roman" w:ascii="Times New Roman" w:hAnsi="Times New Roman"/>
          <w:i/>
          <w:iCs/>
          <w:sz w:val="22"/>
          <w:szCs w:val="22"/>
        </w:rPr>
        <w:t>никогда его не заб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ение по 1612 ст. уложения о наказаниях; допрашивается сельский староста деревни, в которой был пожар; он дает решительное показание против подсудимого.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детель!   Вы   говорили,   что   у   вас   в  деревне ждали пожара. Это вы ждали или кто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и я, и все местное население ждало. Свидетель показывает,  что  видел,  как  подсудим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ли вещи из его повозки, но побоялся остановить их. Защите надо быть тише воды, ниже травы. Увы!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вы боя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тому, думаю: лучше пусть вещи возьмут, чем ножа полу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ее правило звучит, может быть, несколько странно, но я не могу умолчать о нем.</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Не следует предлагать... детских вопросов. </w:t>
      </w:r>
      <w:r>
        <w:rPr>
          <w:rFonts w:cs="Times New Roman" w:ascii="Times New Roman" w:hAnsi="Times New Roman"/>
          <w:sz w:val="22"/>
          <w:szCs w:val="22"/>
        </w:rPr>
        <w:t>Свидетельница показывает: Александр ухаживал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оновой; гражданский истец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А. М. Бобрищев-Пушкин.   Эмпирические   законы деятельности русского суда присяжных.</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пожалуйста, что вы разумеете под словом: ухажи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ется недоумение: понимаем ли мы русские слова или нет.</w:t>
      </w:r>
    </w:p>
    <w:p>
      <w:pPr>
        <w:pStyle w:val="Normal"/>
        <w:shd w:fill="FFFFFF" w:val="clear"/>
        <w:rPr/>
      </w:pPr>
      <w:r>
        <w:rPr>
          <w:rFonts w:cs="Times New Roman" w:ascii="Times New Roman" w:hAnsi="Times New Roman"/>
          <w:sz w:val="22"/>
          <w:szCs w:val="22"/>
        </w:rPr>
        <w:t xml:space="preserve">Свидетель заявляет, что, когда подсудимого вели в участок, он извинялся перед потерпевшим. Защитник спрашивает: скажите, свидетель, в чем извинялся подсудимый? — Я полагаю, что в совершенном грабеже. — Вы так полагаете. Что же, он так и говорил ограбленному: простите, что я вас ограбил? — Нет, он этого не говорил. — Что же он говорил: простите, что я вас обокрал? — Нет. — Что же, собственно, он говорил? Припомните его точные выражения. — Да он извинялся. — Я вас спрашиваю, в чем? — Не знаю. — Вы не знаете; вы знаете только, что он извинялся; может быть, он извинялся в том, что нечаянно толкнул потерпевшего? — </w:t>
      </w:r>
      <w:r>
        <w:rPr>
          <w:rFonts w:cs="Times New Roman" w:ascii="Times New Roman" w:hAnsi="Times New Roman"/>
          <w:i/>
          <w:iCs/>
          <w:sz w:val="22"/>
          <w:szCs w:val="22"/>
        </w:rPr>
        <w:t xml:space="preserve">Может быть. </w:t>
      </w:r>
      <w:r>
        <w:rPr>
          <w:rFonts w:cs="Times New Roman" w:ascii="Times New Roman" w:hAnsi="Times New Roman"/>
          <w:sz w:val="22"/>
          <w:szCs w:val="22"/>
        </w:rPr>
        <w:t>— Защитник чувствует себя победителем, но присяжные отлично понимают, что извинение подсудимого было призн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ница удостоверяет, что узнала некоторые важные обстоятельства в разговоре с мужчиной, которого не называет. Защитник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то был этот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ак его имя, фами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вы, свидетельница, сейчас удостоверили под присягой, что более получаса говорили с этим человеком, а теперь оказывается, вы даже не знаете его имени. Как это объяснить? Мне это представляется непоня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тут непонятного? Вот я с вами целый час говорю, да не знаю, как вас зов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ткое молчание, во время которого все присутствовавшие, за исключением одного, испытывают легкое нравственное удовлетворение. Защитник заявляет, что более вопросов не им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е дело. Разгром квартиры во время отлучки хозяев. Допрашивается дворник; его спраш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го вы так заботились об этой квартире в отсутствие хозя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же не заботиться? Если дворник не будет заботиться, кто же будет смотр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одолжительное молчание, причем все присутствующие, за исключением одного, испытывают некото-</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е удовольствие. Защитник заявляет, что более вопросов не им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о разбое. Нападавших было пять человек; допрашивается потерпевший; он упоминает, что один из виновников имел маленькие усики и что дверь запиралась на крючок. Защита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го у вас дверь запиралась на крючок? Что вы называете маленькими ус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глупо мол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го вы толкнули злоумышленника, когда открылась дв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того, что увидал, что их тр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дь это могли быть гости или люди, пришедшие по делу, почему же вы подумали, что это злоумышлен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продолжает «глупо молчать», но защитник и без ответов успел повредить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об убий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шен протокол вскрытия задушенной женщины; там сказано: «в полости матки вполне доношенный плод», и затем следует описание этого плода. К допросу приглашается эксперт, врач, производивший вскрытие; товарищ прокурора спрашивае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пожалуйста, покойная была беремен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е убийство. Обвинитель спрашивае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Отчего вы подняли </w:t>
      </w:r>
      <w:r>
        <w:rPr>
          <w:rFonts w:cs="Times New Roman" w:ascii="Times New Roman" w:hAnsi="Times New Roman"/>
          <w:i/>
          <w:iCs/>
          <w:sz w:val="22"/>
          <w:szCs w:val="22"/>
        </w:rPr>
        <w:t xml:space="preserve">труп? </w:t>
      </w:r>
      <w:r>
        <w:rPr>
          <w:rFonts w:cs="Times New Roman" w:ascii="Times New Roman" w:hAnsi="Times New Roman"/>
          <w:sz w:val="22"/>
          <w:szCs w:val="22"/>
        </w:rPr>
        <w:t xml:space="preserve">Что, </w:t>
      </w:r>
      <w:r>
        <w:rPr>
          <w:rFonts w:cs="Times New Roman" w:ascii="Times New Roman" w:hAnsi="Times New Roman"/>
          <w:i/>
          <w:iCs/>
          <w:sz w:val="22"/>
          <w:szCs w:val="22"/>
        </w:rPr>
        <w:t xml:space="preserve">живой </w:t>
      </w:r>
      <w:r>
        <w:rPr>
          <w:rFonts w:cs="Times New Roman" w:ascii="Times New Roman" w:hAnsi="Times New Roman"/>
          <w:sz w:val="22"/>
          <w:szCs w:val="22"/>
        </w:rPr>
        <w:t>еще был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т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т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сем мерт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сем мерт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вопросы сторон заражают и других участников судебного заседания. В недавнем громком процессе нам пришлось наблюдать крайне тяжелую сцену этого рода.</w:t>
      </w:r>
    </w:p>
    <w:p>
      <w:pPr>
        <w:pStyle w:val="Normal"/>
        <w:shd w:fill="FFFFFF" w:val="clear"/>
        <w:rPr/>
      </w:pPr>
      <w:r>
        <w:rPr>
          <w:rFonts w:cs="Times New Roman" w:ascii="Times New Roman" w:hAnsi="Times New Roman"/>
          <w:sz w:val="22"/>
          <w:szCs w:val="22"/>
        </w:rPr>
        <w:t xml:space="preserve">Тринадцатилетняя девочка показывала, что подсудимый подвергал ее циническим ласкам. Допрос ее продолжался </w:t>
      </w:r>
      <w:r>
        <w:rPr>
          <w:rFonts w:cs="Times New Roman" w:ascii="Times New Roman" w:hAnsi="Times New Roman"/>
          <w:i/>
          <w:iCs/>
          <w:sz w:val="22"/>
          <w:szCs w:val="22"/>
        </w:rPr>
        <w:t xml:space="preserve">около трех часов. </w:t>
      </w:r>
      <w:r>
        <w:rPr>
          <w:rFonts w:cs="Times New Roman" w:ascii="Times New Roman" w:hAnsi="Times New Roman"/>
          <w:sz w:val="22"/>
          <w:szCs w:val="22"/>
        </w:rPr>
        <w:t>Девочка говорила правдиво, но нерешительно, стыдилась, робела, несколько раз принималась плакать; словом, видимо страдала. Ее допрашивали, каждый в свою очередь, председатель, прокурор, гражданский истец, пятеро защитников; после этого она поступает в распоряжение эксперта. Профес-</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р академии обратился к ней со следующими вопро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времени занимался он 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было ли у него в это время красное лицо? А глаза блестели? Было ли вам страшно? </w:t>
      </w:r>
      <w:r>
        <w:rPr>
          <w:rFonts w:cs="Times New Roman" w:ascii="Times New Roman" w:hAnsi="Times New Roman"/>
          <w:i/>
          <w:iCs/>
          <w:sz w:val="22"/>
          <w:szCs w:val="22"/>
        </w:rPr>
        <w:t>Объясните точнее, насколько вам было бо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се это девочка сквозь слезы шепчет: не знаю, не знаю, не знаю. Но эксперт как будто ничего не слышит или не понимает этих слов. Считаю долгом удостоверить, что благоприятная для подсудимого экспертиза этого ученого была разорвана в клочья блестящей речью обвинителя.</w:t>
      </w:r>
    </w:p>
    <w:p>
      <w:pPr>
        <w:pStyle w:val="Normal"/>
        <w:shd w:fill="FFFFFF" w:val="clear"/>
        <w:rPr/>
      </w:pPr>
      <w:r>
        <w:rPr>
          <w:rFonts w:cs="Times New Roman" w:ascii="Times New Roman" w:hAnsi="Times New Roman"/>
          <w:sz w:val="22"/>
          <w:szCs w:val="22"/>
        </w:rPr>
        <w:t xml:space="preserve">Все сказанное выше представляет элементарные требования, необходимые, чтобы удовлетворить основному правилу Цицерона: </w:t>
      </w:r>
      <w:r>
        <w:rPr>
          <w:rFonts w:cs="Times New Roman" w:ascii="Times New Roman" w:hAnsi="Times New Roman"/>
          <w:sz w:val="22"/>
          <w:szCs w:val="22"/>
          <w:lang w:val="en-US"/>
        </w:rPr>
        <w:t xml:space="preserve">prima virtus est vitio carere </w:t>
      </w:r>
      <w:r>
        <w:rPr>
          <w:rFonts w:cs="Times New Roman" w:ascii="Times New Roman" w:hAnsi="Times New Roman"/>
          <w:sz w:val="22"/>
          <w:szCs w:val="22"/>
        </w:rPr>
        <w:t xml:space="preserve">. Но мало воздерживаться от ошибок; чтобы быть не только безвредным, но и полезным, надо выработать в себе и некоторую долю уменья. Р. Гаррис приводит в другой своей книге </w:t>
      </w:r>
      <w:r>
        <w:rPr>
          <w:rFonts w:cs="Times New Roman" w:ascii="Times New Roman" w:hAnsi="Times New Roman"/>
          <w:sz w:val="22"/>
          <w:szCs w:val="22"/>
          <w:lang w:val="en-US"/>
        </w:rPr>
        <w:t xml:space="preserve">«Illustrations in Advocacy» </w:t>
      </w:r>
      <w:r>
        <w:rPr>
          <w:rFonts w:cs="Times New Roman" w:ascii="Times New Roman" w:hAnsi="Times New Roman"/>
          <w:sz w:val="22"/>
          <w:szCs w:val="22"/>
        </w:rPr>
        <w:t>некоторые остроумные указания в этом отно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им такой случай, говорит он. Подсудимый обвиняется в том, что несколько лет тому назад на деревенской ярмарке купил лошадь и заплатил за нее подложным чеком. Защита отрицает тождество подсудимого с настоящим виновником. Обвинитель, считаясь с крайней шаткостью обвинения, был очень осторожен в своей вступительной речи, и показания выставленных им свидетелей заключают в себе ровно столько улик, сколько требуется для обвинительного вердикта, если защитник не опровергнет их. Но в действительности он сделал больше этого: он любезно предоставил вам на выбор спасти или погубить подсудимого. Волей-неволей вам приходится приступить к перекрестному допросу, иначе подсудимый будет осужден. Предлагаю вам семь вопросов, изложенных в известном порядке; эти семь вопросов должны решить судьбу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вопрос: Были вы раньше знакомы с тем человеком, который купил у вас лоша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олго ли вы были с ним в день пок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 этом были и другие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было много нар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огда вам после того пришлось в первый раз увидеть этого человека?</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 был задержан; я видел его в полицейском участ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ы сразу узнали его среди всех арестованных при участке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ейчас же признал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ак вы узна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лицу, по росту, по сло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И вы готовы здесь, на суде, утверждать под присягой, что это был подсудим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всякого сом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знаете ли вы, читатель, те самые вопросы, которые ежедневно повторяются у нас по всей России в уездных и мировых съездах, перед единоличными судьями, перед особым присутствием судебной палаты, в окружных судах с присяжными и без прися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таким вопросам, продолжает Гаррис, подсудимый  неизбежно  должен быть осужден и  вот почему.</w:t>
      </w:r>
    </w:p>
    <w:p>
      <w:pPr>
        <w:pStyle w:val="Normal"/>
        <w:shd w:fill="FFFFFF" w:val="clear"/>
        <w:rPr/>
      </w:pPr>
      <w:r>
        <w:rPr>
          <w:rFonts w:cs="Times New Roman" w:ascii="Times New Roman" w:hAnsi="Times New Roman"/>
          <w:i/>
          <w:iCs/>
          <w:sz w:val="22"/>
          <w:szCs w:val="22"/>
        </w:rPr>
        <w:t xml:space="preserve">Первый </w:t>
      </w:r>
      <w:r>
        <w:rPr>
          <w:rFonts w:cs="Times New Roman" w:ascii="Times New Roman" w:hAnsi="Times New Roman"/>
          <w:sz w:val="22"/>
          <w:szCs w:val="22"/>
        </w:rPr>
        <w:t>вопрос был правильный. Вы знали по дознанию, какой будет ответ, но надо было, чтобы это узнали присяжные. Это важный пункт для защиты.</w:t>
      </w:r>
    </w:p>
    <w:p>
      <w:pPr>
        <w:pStyle w:val="Normal"/>
        <w:shd w:fill="FFFFFF" w:val="clear"/>
        <w:rPr/>
      </w:pPr>
      <w:r>
        <w:rPr>
          <w:rFonts w:cs="Times New Roman" w:ascii="Times New Roman" w:hAnsi="Times New Roman"/>
          <w:i/>
          <w:iCs/>
          <w:sz w:val="22"/>
          <w:szCs w:val="22"/>
        </w:rPr>
        <w:t xml:space="preserve">Второй </w:t>
      </w:r>
      <w:r>
        <w:rPr>
          <w:rFonts w:cs="Times New Roman" w:ascii="Times New Roman" w:hAnsi="Times New Roman"/>
          <w:sz w:val="22"/>
          <w:szCs w:val="22"/>
        </w:rPr>
        <w:t xml:space="preserve">вопрос был неправильный: </w:t>
      </w: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потому, что вы не могли знать, что ответит свидетель, а </w:t>
      </w:r>
      <w:r>
        <w:rPr>
          <w:rFonts w:cs="Times New Roman" w:ascii="Times New Roman" w:hAnsi="Times New Roman"/>
          <w:i/>
          <w:iCs/>
          <w:sz w:val="22"/>
          <w:szCs w:val="22"/>
        </w:rPr>
        <w:t xml:space="preserve">во-вторых, </w:t>
      </w:r>
      <w:r>
        <w:rPr>
          <w:rFonts w:cs="Times New Roman" w:ascii="Times New Roman" w:hAnsi="Times New Roman"/>
          <w:sz w:val="22"/>
          <w:szCs w:val="22"/>
        </w:rPr>
        <w:t>потому, что вы не могли не знать, что потерпевший постарается показать, что имел возможность хорошо приглядеться к покупателю лошади, и отлично поймет цель вашего вопроса. Потому он и сказал: несколько часов, то есть так долго, что можно потом опознать не только каждого рядового в целом эскадроне, но и каждую лошадь. Я не хочу сказать, что потерпевший должен был непременно солгать; но вы должны исходить из предположения, что перед вами может оказаться не только вполне добросовестный, но и совсем ненадежный свидетель.</w:t>
      </w:r>
    </w:p>
    <w:p>
      <w:pPr>
        <w:pStyle w:val="Normal"/>
        <w:shd w:fill="FFFFFF" w:val="clear"/>
        <w:rPr/>
      </w:pPr>
      <w:r>
        <w:rPr>
          <w:rFonts w:cs="Times New Roman" w:ascii="Times New Roman" w:hAnsi="Times New Roman"/>
          <w:sz w:val="22"/>
          <w:szCs w:val="22"/>
        </w:rPr>
        <w:t xml:space="preserve">Но подумайте на минуту о том, как нетрудно было при некоторой находчивости достигнуть </w:t>
      </w:r>
      <w:r>
        <w:rPr>
          <w:rFonts w:cs="Times New Roman" w:ascii="Times New Roman" w:hAnsi="Times New Roman"/>
          <w:i/>
          <w:iCs/>
          <w:sz w:val="22"/>
          <w:szCs w:val="22"/>
        </w:rPr>
        <w:t xml:space="preserve">цели вопроса, </w:t>
      </w:r>
      <w:r>
        <w:rPr>
          <w:rFonts w:cs="Times New Roman" w:ascii="Times New Roman" w:hAnsi="Times New Roman"/>
          <w:sz w:val="22"/>
          <w:szCs w:val="22"/>
        </w:rPr>
        <w:t xml:space="preserve">избежав вместе с тем </w:t>
      </w:r>
      <w:r>
        <w:rPr>
          <w:rFonts w:cs="Times New Roman" w:ascii="Times New Roman" w:hAnsi="Times New Roman"/>
          <w:i/>
          <w:iCs/>
          <w:sz w:val="22"/>
          <w:szCs w:val="22"/>
        </w:rPr>
        <w:t xml:space="preserve">самого вопроса. </w:t>
      </w:r>
      <w:r>
        <w:rPr>
          <w:rFonts w:cs="Times New Roman" w:ascii="Times New Roman" w:hAnsi="Times New Roman"/>
          <w:sz w:val="22"/>
          <w:szCs w:val="22"/>
        </w:rPr>
        <w:t>Пять-шесть незначащих и по виду не относящихся к существу дела вопросов могли бы посредством ряда отдельных подробностей выяснить, что продавец и покупатель провели вместе не несколько часов, а всего несколько минут. Это обстоятельство имело для защиты огромное значение; оно было сметено из дела одним неловким вопросом. Ошибка заключалась в самой форме его. Вы хотели получить ответ благоприятный для подсудимого, а на самом деле подвели его под убийственный удар.</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rPr/>
      </w:pPr>
      <w:r>
        <w:rPr>
          <w:rFonts w:cs="Times New Roman" w:ascii="Times New Roman" w:hAnsi="Times New Roman"/>
          <w:sz w:val="22"/>
          <w:szCs w:val="22"/>
        </w:rPr>
        <w:t xml:space="preserve">И </w:t>
      </w:r>
      <w:r>
        <w:rPr>
          <w:rFonts w:cs="Times New Roman" w:ascii="Times New Roman" w:hAnsi="Times New Roman"/>
          <w:i/>
          <w:iCs/>
          <w:sz w:val="22"/>
          <w:szCs w:val="22"/>
        </w:rPr>
        <w:t xml:space="preserve">третий </w:t>
      </w:r>
      <w:r>
        <w:rPr>
          <w:rFonts w:cs="Times New Roman" w:ascii="Times New Roman" w:hAnsi="Times New Roman"/>
          <w:sz w:val="22"/>
          <w:szCs w:val="22"/>
        </w:rPr>
        <w:t>вопрос был неправилен по форме; он сразу давал свидетелю ключ к своему скрытому смыслу и тем самым лишал вас права рассчитывать на благоприятный ответ. Цель вопроса заключалась в том, чтобы показать, что потерпевший не мог узнать человека, которого видел среди множества других людей. Вы могли бы доказать это, если бы действовали иначе. Свидетель сказал то, что сказал, для того, чтобы дать прямой и решительный ответ и вместе с тем показать, что у него никаких сомнений в личности виновного нет, сколько бы народу на ярмарке ни было.</w:t>
      </w:r>
    </w:p>
    <w:p>
      <w:pPr>
        <w:pStyle w:val="Normal"/>
        <w:shd w:fill="FFFFFF" w:val="clear"/>
        <w:rPr/>
      </w:pPr>
      <w:r>
        <w:rPr>
          <w:rFonts w:cs="Times New Roman" w:ascii="Times New Roman" w:hAnsi="Times New Roman"/>
          <w:i/>
          <w:iCs/>
          <w:sz w:val="22"/>
          <w:szCs w:val="22"/>
        </w:rPr>
        <w:t xml:space="preserve">Четвертый </w:t>
      </w:r>
      <w:r>
        <w:rPr>
          <w:rFonts w:cs="Times New Roman" w:ascii="Times New Roman" w:hAnsi="Times New Roman"/>
          <w:sz w:val="22"/>
          <w:szCs w:val="22"/>
        </w:rPr>
        <w:t>вопрос был правильный, ибо не допускал иного ответа, кроме данного свидетелем, а равно и потому, что им устанавливалось, что между встречами на ярмарке и в участке прошел большой промежуток времени.</w:t>
      </w:r>
    </w:p>
    <w:p>
      <w:pPr>
        <w:pStyle w:val="Normal"/>
        <w:shd w:fill="FFFFFF" w:val="clear"/>
        <w:rPr/>
      </w:pPr>
      <w:r>
        <w:rPr>
          <w:rFonts w:cs="Times New Roman" w:ascii="Times New Roman" w:hAnsi="Times New Roman"/>
          <w:i/>
          <w:iCs/>
          <w:sz w:val="22"/>
          <w:szCs w:val="22"/>
        </w:rPr>
        <w:t xml:space="preserve">Пятый </w:t>
      </w:r>
      <w:r>
        <w:rPr>
          <w:rFonts w:cs="Times New Roman" w:ascii="Times New Roman" w:hAnsi="Times New Roman"/>
          <w:sz w:val="22"/>
          <w:szCs w:val="22"/>
        </w:rPr>
        <w:t>вопрос был неправильный во многих отношениях, но главным образом потому, что в той форме, в которой он был предложен, он совсем не допускал ответа, благоприятного подсудимому. Ответ, конечно, был против него; при этом свидетель ответил так, как будто бы сказал: «Я не сразу указал на него, а я внимательно присмотрелся к нему и тогда признал его безошибочно».</w:t>
      </w:r>
    </w:p>
    <w:p>
      <w:pPr>
        <w:pStyle w:val="Normal"/>
        <w:shd w:fill="FFFFFF" w:val="clear"/>
        <w:rPr/>
      </w:pPr>
      <w:r>
        <w:rPr>
          <w:rFonts w:cs="Times New Roman" w:ascii="Times New Roman" w:hAnsi="Times New Roman"/>
          <w:sz w:val="22"/>
          <w:szCs w:val="22"/>
        </w:rPr>
        <w:t xml:space="preserve">Еще хуже был вопрос: как вы узнали его? Неправильность этого вопроса заключается в том, что всякий ответ на него должен был оказаться неблагоприятным для защиты; этот вопрос давал потерпевшему желанный случай представить </w:t>
      </w:r>
      <w:r>
        <w:rPr>
          <w:rFonts w:cs="Times New Roman" w:ascii="Times New Roman" w:hAnsi="Times New Roman"/>
          <w:i/>
          <w:iCs/>
          <w:sz w:val="22"/>
          <w:szCs w:val="22"/>
        </w:rPr>
        <w:t xml:space="preserve">основания </w:t>
      </w:r>
      <w:r>
        <w:rPr>
          <w:rFonts w:cs="Times New Roman" w:ascii="Times New Roman" w:hAnsi="Times New Roman"/>
          <w:sz w:val="22"/>
          <w:szCs w:val="22"/>
        </w:rPr>
        <w:t xml:space="preserve">его уверенности в тождестве подсудимого с виновником и придать этой уверенности вид не личного суждения, </w:t>
      </w:r>
      <w:r>
        <w:rPr>
          <w:rFonts w:cs="Times New Roman" w:ascii="Times New Roman" w:hAnsi="Times New Roman"/>
          <w:i/>
          <w:iCs/>
          <w:sz w:val="22"/>
          <w:szCs w:val="22"/>
        </w:rPr>
        <w:t xml:space="preserve">а факта. </w:t>
      </w:r>
      <w:r>
        <w:rPr>
          <w:rFonts w:cs="Times New Roman" w:ascii="Times New Roman" w:hAnsi="Times New Roman"/>
          <w:sz w:val="22"/>
          <w:szCs w:val="22"/>
        </w:rPr>
        <w:t>Ни один свидетель не укажет на соображение, подрывающее достоверность его собственного показания.</w:t>
      </w:r>
    </w:p>
    <w:p>
      <w:pPr>
        <w:pStyle w:val="Normal"/>
        <w:shd w:fill="FFFFFF" w:val="clear"/>
        <w:rPr/>
      </w:pPr>
      <w:r>
        <w:rPr>
          <w:rFonts w:cs="Times New Roman" w:ascii="Times New Roman" w:hAnsi="Times New Roman"/>
          <w:i/>
          <w:iCs/>
          <w:sz w:val="22"/>
          <w:szCs w:val="22"/>
        </w:rPr>
        <w:t xml:space="preserve">Седьмой </w:t>
      </w:r>
      <w:r>
        <w:rPr>
          <w:rFonts w:cs="Times New Roman" w:ascii="Times New Roman" w:hAnsi="Times New Roman"/>
          <w:sz w:val="22"/>
          <w:szCs w:val="22"/>
        </w:rPr>
        <w:t>вопрос был также неправильный по всяческим основаниям. Это уже был не перекрестный допрос, а торжественное подтверждение всех губительных для подсудимого показаний потерпевшего; в сущности, защитник спрашивал свидетеля, готов ли он сделать то, что уже сдел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айтесь действовать с расчетом.</w:t>
      </w:r>
    </w:p>
    <w:p>
      <w:pPr>
        <w:pStyle w:val="Normal"/>
        <w:shd w:fill="FFFFFF" w:val="clear"/>
        <w:rPr/>
      </w:pPr>
      <w:r>
        <w:rPr>
          <w:rFonts w:cs="Times New Roman" w:ascii="Times New Roman" w:hAnsi="Times New Roman"/>
          <w:i/>
          <w:iCs/>
          <w:sz w:val="22"/>
          <w:szCs w:val="22"/>
        </w:rPr>
        <w:t xml:space="preserve">Первый </w:t>
      </w:r>
      <w:r>
        <w:rPr>
          <w:rFonts w:cs="Times New Roman" w:ascii="Times New Roman" w:hAnsi="Times New Roman"/>
          <w:sz w:val="22"/>
          <w:szCs w:val="22"/>
        </w:rPr>
        <w:t>вопрос останется без изменения.</w:t>
      </w:r>
    </w:p>
    <w:p>
      <w:pPr>
        <w:pStyle w:val="Normal"/>
        <w:shd w:fill="FFFFFF" w:val="clear"/>
        <w:rPr/>
      </w:pPr>
      <w:r>
        <w:rPr>
          <w:rFonts w:cs="Times New Roman" w:ascii="Times New Roman" w:hAnsi="Times New Roman"/>
          <w:sz w:val="22"/>
          <w:szCs w:val="22"/>
        </w:rPr>
        <w:t xml:space="preserve">Вместо </w:t>
      </w:r>
      <w:r>
        <w:rPr>
          <w:rFonts w:cs="Times New Roman" w:ascii="Times New Roman" w:hAnsi="Times New Roman"/>
          <w:i/>
          <w:iCs/>
          <w:sz w:val="22"/>
          <w:szCs w:val="22"/>
        </w:rPr>
        <w:t xml:space="preserve">второго </w:t>
      </w:r>
      <w:r>
        <w:rPr>
          <w:rFonts w:cs="Times New Roman" w:ascii="Times New Roman" w:hAnsi="Times New Roman"/>
          <w:sz w:val="22"/>
          <w:szCs w:val="22"/>
        </w:rPr>
        <w:t xml:space="preserve">вопроса спросите свидетеля, где виделся он с подсудимым. Это </w:t>
      </w:r>
      <w:r>
        <w:rPr>
          <w:rFonts w:cs="Times New Roman" w:ascii="Times New Roman" w:hAnsi="Times New Roman"/>
          <w:i/>
          <w:iCs/>
          <w:sz w:val="22"/>
          <w:szCs w:val="22"/>
        </w:rPr>
        <w:t xml:space="preserve">может </w:t>
      </w:r>
      <w:r>
        <w:rPr>
          <w:rFonts w:cs="Times New Roman" w:ascii="Times New Roman" w:hAnsi="Times New Roman"/>
          <w:sz w:val="22"/>
          <w:szCs w:val="22"/>
        </w:rPr>
        <w:t xml:space="preserve">избавить нас от необходимости задавать </w:t>
      </w:r>
      <w:r>
        <w:rPr>
          <w:rFonts w:cs="Times New Roman" w:ascii="Times New Roman" w:hAnsi="Times New Roman"/>
          <w:i/>
          <w:iCs/>
          <w:sz w:val="22"/>
          <w:szCs w:val="22"/>
        </w:rPr>
        <w:t xml:space="preserve">третий </w:t>
      </w:r>
      <w:r>
        <w:rPr>
          <w:rFonts w:cs="Times New Roman" w:ascii="Times New Roman" w:hAnsi="Times New Roman"/>
          <w:sz w:val="22"/>
          <w:szCs w:val="22"/>
        </w:rPr>
        <w:t>вопрос. Свидетель скажет, что   встреча   произошла   на   ярмарке,   вернее   всего,   в</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ктире, где толкается куча народу, барышники и всякий подозрительный сбр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д за тем вы можете предложить вполне безопасный вопрос: «В котором часу?» Свидетель не может угадать вашей мысли и говорит: «Около двенадцати». Допустим, что это так и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ующий, то есть </w:t>
      </w:r>
      <w:r>
        <w:rPr>
          <w:rFonts w:cs="Times New Roman" w:ascii="Times New Roman" w:hAnsi="Times New Roman"/>
          <w:i/>
          <w:iCs/>
          <w:sz w:val="22"/>
          <w:szCs w:val="22"/>
        </w:rPr>
        <w:t xml:space="preserve">четвертый, </w:t>
      </w:r>
      <w:r>
        <w:rPr>
          <w:rFonts w:cs="Times New Roman" w:ascii="Times New Roman" w:hAnsi="Times New Roman"/>
          <w:sz w:val="22"/>
          <w:szCs w:val="22"/>
        </w:rPr>
        <w:t xml:space="preserve">вопрос ваш разведет их через несколько минут после встречи, вместо того чтобы оставить их вместе на несколько часов (чего быть не могло): продавец лошади </w:t>
      </w:r>
      <w:r>
        <w:rPr>
          <w:rFonts w:cs="Times New Roman" w:ascii="Times New Roman" w:hAnsi="Times New Roman"/>
          <w:i/>
          <w:iCs/>
          <w:sz w:val="22"/>
          <w:szCs w:val="22"/>
        </w:rPr>
        <w:t xml:space="preserve">сел за обеденный стол в трактире в половине первого, </w:t>
      </w:r>
      <w:r>
        <w:rPr>
          <w:rFonts w:cs="Times New Roman" w:ascii="Times New Roman" w:hAnsi="Times New Roman"/>
          <w:sz w:val="22"/>
          <w:szCs w:val="22"/>
        </w:rPr>
        <w:t xml:space="preserve">а подсудимый расстался с ним </w:t>
      </w:r>
      <w:r>
        <w:rPr>
          <w:rFonts w:cs="Times New Roman" w:ascii="Times New Roman" w:hAnsi="Times New Roman"/>
          <w:i/>
          <w:iCs/>
          <w:sz w:val="22"/>
          <w:szCs w:val="22"/>
        </w:rPr>
        <w:t>до обеда.</w:t>
      </w:r>
    </w:p>
    <w:p>
      <w:pPr>
        <w:pStyle w:val="Normal"/>
        <w:shd w:fill="FFFFFF" w:val="clear"/>
        <w:rPr/>
      </w:pPr>
      <w:r>
        <w:rPr>
          <w:rFonts w:cs="Times New Roman" w:ascii="Times New Roman" w:hAnsi="Times New Roman"/>
          <w:i/>
          <w:iCs/>
          <w:sz w:val="22"/>
          <w:szCs w:val="22"/>
        </w:rPr>
        <w:t xml:space="preserve">Пятый </w:t>
      </w:r>
      <w:r>
        <w:rPr>
          <w:rFonts w:cs="Times New Roman" w:ascii="Times New Roman" w:hAnsi="Times New Roman"/>
          <w:sz w:val="22"/>
          <w:szCs w:val="22"/>
        </w:rPr>
        <w:t>вопрос установит, что с той минуты, когда он вручил чек потерпевшему, они не видались ни разу до того дня, когда последний признал его в полицейском участке.</w:t>
      </w:r>
    </w:p>
    <w:p>
      <w:pPr>
        <w:pStyle w:val="Normal"/>
        <w:shd w:fill="FFFFFF" w:val="clear"/>
        <w:rPr/>
      </w:pPr>
      <w:r>
        <w:rPr>
          <w:rFonts w:cs="Times New Roman" w:ascii="Times New Roman" w:hAnsi="Times New Roman"/>
          <w:sz w:val="22"/>
          <w:szCs w:val="22"/>
        </w:rPr>
        <w:t>Два-три вопроса об одежде покупателя, о цвете его глаз, о том, был ли у него платок на шее, был ли поднят или опущен воротник, поставят свидетеля в тупик, и, если только он не одарен терпением Иова</w:t>
      </w:r>
      <w:r>
        <w:rPr>
          <w:rFonts w:cs="Times New Roman" w:ascii="Times New Roman" w:hAnsi="Times New Roman"/>
          <w:sz w:val="22"/>
          <w:szCs w:val="22"/>
          <w:vertAlign w:val="superscript"/>
        </w:rPr>
        <w:t>142</w:t>
      </w:r>
      <w:r>
        <w:rPr>
          <w:rFonts w:cs="Times New Roman" w:ascii="Times New Roman" w:hAnsi="Times New Roman"/>
          <w:sz w:val="22"/>
          <w:szCs w:val="22"/>
        </w:rPr>
        <w:t>, он начнет терять хладнокровие и кончит воплем отчаяния: «Мыслимо ли помнить все это через  несколько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два вопроса о бороде незнакомца, о том, были ли у него выбриты щеки или нет, и изобличитель подсудимого убедится, что гулять на ярмарке гораздо приятнее, чем стоять за свидетельской решет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исяжные могут только сказать: нет, не вино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жем вывести из этого отрывка английского юриста общее положительное правило:</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Каждый вопрос должен иметь определенную цель. </w:t>
      </w:r>
      <w:r>
        <w:rPr>
          <w:rFonts w:cs="Times New Roman" w:ascii="Times New Roman" w:hAnsi="Times New Roman"/>
          <w:sz w:val="22"/>
          <w:szCs w:val="22"/>
        </w:rPr>
        <w:t>Следующее правило является дополнением преды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Следует остановиться во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икмахер Шульц облил жену серной кислотой; она ослепла на оба глаза. В числе свидетелей защиты был маленький человечек, заявивший, что он вызван по собственному желанию показать то, что он по совести считает себя обязанным удостоверить в пользу подсудимого. За этим последовал рассказ о дурном поведении жены и жестоком разочаровании подсудимого, мечтавшего о семейном счастье. Прокурор предложил один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о известно вам со слов Шульц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имею более вопросов.</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жданский истец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ам не рассказывал, что бил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ассказывал, что выгонял ее по ночам на ул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rPr/>
      </w:pPr>
      <w:r>
        <w:rPr>
          <w:rFonts w:cs="Times New Roman" w:ascii="Times New Roman" w:hAnsi="Times New Roman"/>
          <w:sz w:val="22"/>
          <w:szCs w:val="22"/>
        </w:rPr>
        <w:t xml:space="preserve">Вопросы гражданского истца были уже ошибкой потому, что ответы на них были логическим выводом из ответа на вопросы прокурора. Но они были и </w:t>
      </w:r>
      <w:r>
        <w:rPr>
          <w:rFonts w:cs="Times New Roman" w:ascii="Times New Roman" w:hAnsi="Times New Roman"/>
          <w:i/>
          <w:iCs/>
          <w:sz w:val="22"/>
          <w:szCs w:val="22"/>
        </w:rPr>
        <w:t xml:space="preserve">рискованной </w:t>
      </w:r>
      <w:r>
        <w:rPr>
          <w:rFonts w:cs="Times New Roman" w:ascii="Times New Roman" w:hAnsi="Times New Roman"/>
          <w:sz w:val="22"/>
          <w:szCs w:val="22"/>
        </w:rPr>
        <w:t>ошибкой, ибо свидетель мог сказать: да, рассказывал; и я сам сделал бы то же самое, если бы моя жена изменяла мне и издевалась надо 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видел двух убийц, выходивших из квартиры убитой женщины; он признает первого из подсудимых; защитник второго подсудимого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омните другого человека, который был с рыжими у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 указал на второго подсудимого и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ыл не эт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эт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ольно. Это все, что требуется для защиты. Но защитник спрашивае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ы </w:t>
      </w:r>
      <w:r>
        <w:rPr>
          <w:rFonts w:cs="Times New Roman" w:ascii="Times New Roman" w:hAnsi="Times New Roman"/>
          <w:i/>
          <w:iCs/>
          <w:sz w:val="22"/>
          <w:szCs w:val="22"/>
        </w:rPr>
        <w:t xml:space="preserve">ясно и решительно </w:t>
      </w:r>
      <w:r>
        <w:rPr>
          <w:rFonts w:cs="Times New Roman" w:ascii="Times New Roman" w:hAnsi="Times New Roman"/>
          <w:sz w:val="22"/>
          <w:szCs w:val="22"/>
        </w:rPr>
        <w:t xml:space="preserve">утверждаете: не этот? Преступная неосторожность? Свидетель может ответить или да, или нет. Ответив «да», он нимало не усилит своего показания; защитник и без последнего вопроса имел полное право сказать, что свидетель говорил </w:t>
      </w:r>
      <w:r>
        <w:rPr>
          <w:rFonts w:cs="Times New Roman" w:ascii="Times New Roman" w:hAnsi="Times New Roman"/>
          <w:i/>
          <w:iCs/>
          <w:sz w:val="22"/>
          <w:szCs w:val="22"/>
        </w:rPr>
        <w:t xml:space="preserve">ясно и решительно. </w:t>
      </w:r>
      <w:r>
        <w:rPr>
          <w:rFonts w:cs="Times New Roman" w:ascii="Times New Roman" w:hAnsi="Times New Roman"/>
          <w:sz w:val="22"/>
          <w:szCs w:val="22"/>
        </w:rPr>
        <w:t>Если свидетель ответит: нет, решительно утверждать не могу, — показание, спасавшее подсудимого от каторги, сведено к простому предположению: стальная броня превращена в тряп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цидивист, самовольно вернувшийся в столицу после высылки, обвиняется в краже. Свидетель-дворник показывае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Заглянули под мост; там лежит вот этот человек, вроде как спросонок; он </w:t>
      </w:r>
      <w:r>
        <w:rPr>
          <w:rFonts w:cs="Times New Roman" w:ascii="Times New Roman" w:hAnsi="Times New Roman"/>
          <w:i/>
          <w:iCs/>
          <w:sz w:val="22"/>
          <w:szCs w:val="22"/>
        </w:rPr>
        <w:t xml:space="preserve">прикинулся </w:t>
      </w:r>
      <w:r>
        <w:rPr>
          <w:rFonts w:cs="Times New Roman" w:ascii="Times New Roman" w:hAnsi="Times New Roman"/>
          <w:sz w:val="22"/>
          <w:szCs w:val="22"/>
        </w:rPr>
        <w:t>пья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тко, картинно, определенно. Товарищ прокурора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ворите, он притворился пьяным. Значит, он был трез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гу знать, вроде как пья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терпевший был выпив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точно; </w:t>
      </w:r>
      <w:r>
        <w:rPr>
          <w:rFonts w:cs="Times New Roman" w:ascii="Times New Roman" w:hAnsi="Times New Roman"/>
          <w:i/>
          <w:iCs/>
          <w:sz w:val="22"/>
          <w:szCs w:val="22"/>
        </w:rPr>
        <w:t>тоже был выпивши.</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образец быстрого, решительного, самого искусного опровержения факта, установленного ясным свидетельским показанием: трезвый человек оказался пьяным. Защитник мог бы позавидовать своему против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может быть фанатиком правды; может быть циничным лжецом; возможно, что он просто плохонький человек: соврет — недорого возьмет. Вы не знаете его; не вводите его в соблаз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Не задавайте вопросов, толкающих на лож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ется в грабеже. Он утверждает, что признался в участке, потому что был сильно избит. Улики слабы; заявление может иметь значение. Спросите сторожа, дворника, городового, задержавших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что его сильно били? Ответ можно подсказать зара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 нет. Спрос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нибудь поблагодарил его? Свидетель не расслышит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учили его немнож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задержанного действительно били, свидетель в большинстве случаев ответит без лука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енько поуч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ую ма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так, немног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А может быть, кто-нибудь и покрепче </w:t>
      </w:r>
      <w:r>
        <w:rPr>
          <w:rFonts w:cs="Times New Roman" w:ascii="Times New Roman" w:hAnsi="Times New Roman"/>
          <w:i/>
          <w:iCs/>
          <w:sz w:val="22"/>
          <w:szCs w:val="22"/>
        </w:rPr>
        <w:t xml:space="preserve">толкнул </w:t>
      </w:r>
      <w:r>
        <w:rPr>
          <w:rFonts w:cs="Times New Roman" w:ascii="Times New Roman" w:hAnsi="Times New Roman"/>
          <w:sz w:val="22"/>
          <w:szCs w:val="22"/>
        </w:rPr>
        <w:t>его?</w:t>
      </w:r>
    </w:p>
    <w:p>
      <w:pPr>
        <w:pStyle w:val="Normal"/>
        <w:shd w:fill="FFFFFF" w:val="clear"/>
        <w:rPr/>
      </w:pPr>
      <w:r>
        <w:rPr>
          <w:rFonts w:cs="Times New Roman" w:ascii="Times New Roman" w:hAnsi="Times New Roman"/>
          <w:sz w:val="22"/>
          <w:szCs w:val="22"/>
        </w:rPr>
        <w:t>Если побои были сильные, свидетель в большинстве случаев опять скажет правду. После утвердительного ответа уже нечего спрашивать его, что он называет: толкнуть. Присяжные, «как судьи совести, как люди жизни», сами разберутся в этом. У нас в суде вопрос обыкновенно задается зловещим, угрожающим тоном и в самой неудачной, почти противозаконной форме (722</w:t>
      </w:r>
      <w:r>
        <w:rPr>
          <w:rFonts w:cs="Times New Roman" w:ascii="Times New Roman" w:hAnsi="Times New Roman"/>
          <w:sz w:val="22"/>
          <w:szCs w:val="22"/>
          <w:vertAlign w:val="superscript"/>
        </w:rPr>
        <w:t>143</w:t>
      </w:r>
      <w:r>
        <w:rPr>
          <w:rFonts w:cs="Times New Roman" w:ascii="Times New Roman" w:hAnsi="Times New Roman"/>
          <w:sz w:val="22"/>
          <w:szCs w:val="22"/>
        </w:rPr>
        <w:t xml:space="preserve"> ст. устава уголовного судопроизводств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А скажите, свидетель, </w:t>
      </w:r>
      <w:r>
        <w:rPr>
          <w:rFonts w:cs="Times New Roman" w:ascii="Times New Roman" w:hAnsi="Times New Roman"/>
          <w:i/>
          <w:iCs/>
          <w:sz w:val="22"/>
          <w:szCs w:val="22"/>
        </w:rPr>
        <w:t xml:space="preserve">вы </w:t>
      </w:r>
      <w:r>
        <w:rPr>
          <w:rFonts w:cs="Times New Roman" w:ascii="Times New Roman" w:hAnsi="Times New Roman"/>
          <w:sz w:val="22"/>
          <w:szCs w:val="22"/>
        </w:rPr>
        <w:t>не били его, когда вели в учас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видетель скажет: толкнул, его пять раз из десяти спраш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свидетель, что вы называете: толк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что вам нужно не только получить благо-</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ятный ответ, но и получить его в наиболее благоприятной ф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видетелю предъявляются вещественные доказательства, прокурор неизменно спрашивает его: это та самая фуражка? тот самый нож? Естественный ответ разумного свидетеля отрицательный: не знаю. Спросите: похож ли этот нож, эта фуражка на отобранные у подсудимого? — получите . утвердительный ответ: очень похожи, точь-в-точь такие; в большинстве Случаев на осторожный вопрос свидетель отвечает решительно: те самые и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осите свидетеля: вы пьянствуете? — он едва ли ответит так, как бы вы хотели. Спросите его добродушным то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свидетель, вы иногда около монопольки не хо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ответ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у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это слышал и жалею, что вы не слыхали радостной убежденности от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и другой пр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вызвать эффектный ответ свидетеля, надо предложить ему вопрос так, чтобы ему казалось, что от него ждут не только ответа, который он должен и хочет 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rPr>
        <w:t>Следует остерегаться опрометчивого заключения о недобросовестности свиде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жесвидетельство на суде всегда было и, вероятно, всегда останется не слишком редким явлением. Но в значительном большинстве случаев свидетели добросовестно хотят исполнить свою обязанность. Если они часто не умеют этого сделать, то это обязывает суд и стороны помочь им, а не запугивать их. Между тем у нас обыкновенно и судьи, и стороны болезненно склонны подозревать каждого чем-либо небезупречного человека в злонамеренном искажении истины. Стоит свидетелю прибавить к своему показанию у следователя новую подробность, неблагоприятную для обвинения или защиты, как в голосе спрашивающего уже слышится раздражение, а иногда и угроза. Это тем менее допустимо, что следственные акты у нас далеко не отличаются точностью; следователь в большинстве случаев записывает показания телеграфным стилем, свидетель же говорит простым разговорным языком; следователь опускает «ненужные подробности», а свидетель простодуш-</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вторяет их, не подозревая, что они могут быть неугодны той или другой стороне. «Скажите, свидетель, отчего вы не говорили этого у следователя?» — спрашивает недовольный обвинитель или защитник, разумея такую подробность. — «Я и у следователя то же говорил», — отвечает свидетель, разумея существо своего показа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На основании 627</w:t>
      </w:r>
      <w:r>
        <w:rPr>
          <w:rFonts w:cs="Times New Roman" w:ascii="Times New Roman" w:hAnsi="Times New Roman"/>
          <w:sz w:val="22"/>
          <w:szCs w:val="22"/>
          <w:vertAlign w:val="superscript"/>
        </w:rPr>
        <w:t>144</w:t>
      </w:r>
      <w:r>
        <w:rPr>
          <w:rFonts w:cs="Times New Roman" w:ascii="Times New Roman" w:hAnsi="Times New Roman"/>
          <w:sz w:val="22"/>
          <w:szCs w:val="22"/>
        </w:rPr>
        <w:t xml:space="preserve"> ст. устава уголовного судопроизводства прошу огласить показание свидетеля ввиду его явного противоре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ие читается. — Вот, оказывается, вы ни слова не сказали следователю о том, что у подсудимого был красный платок (или что подсудимый плохо слышит, или что он накануне был пьян). Свидетель тщетно пытается объяснить, что его не спрашивали об этих обстоятельствах или что следователь не записал всего, что он говорил. Его спрашивают, было ли показание оглашено следователем, предъявляют его собственноручную подпись под протоколом и окончательно сбивают его с толку. Если даже в конце этого истязания он и отречется от сказанного или подтвердит то, чего раньше не говорил, в обоих случаях показание его теряет достоинство непосредственности и противнику торжествующего вопрошателя ничего не стоит вторично сбить его с толку. В результате суд теряет правдивое и, может быть, важное показ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судьи и стороны помнили, что здесь происходит простое недоразумение, а отнюдь нет лжесвидетельства, то, несомненно, в каждом отдельном случае было бы нетрудно привести свидетеля к прямым и верным ответам. При спокойном внимании нетрудно заметить, что свидетель застенчив, озлоблен, плохо слышит, заикается, бессознательно пристрастен, отвечает, не выслушав вопроса, и т. д.; и столь же легко устранить все эти затруднения ровным и простым обращением с ним. Раз это достигнуто, его показание может целиком войти в речь и противнику придется искать средства опорочить или ослабить его, и искать по большей части напрасно. Напротив того, показание, хотя и самое благоприятное, добытое стремительным натиском, грозою ответственности и очными ставками, теряет почти всю свою ценность: это уже не свидетельское показание, а внушение или насили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окончил свое показание; вы сравниваете его слова с протоколом следователя: он забыл одно, пе-</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 путал другое. Не торопитесь уличать его во лжи; помните, что и следователи часто ошибаются; не возвращайтесь назад, а ведите его дальше; предложите несколько вопросов в сторону от главного вопроса, потом коснитесь его с другой стороны; путем нескольких таких вопросов вы уясните себе причину противоречия и подойдете к истине настолько, насколько знает ее допрашиваемый. Это, повторяю, легко, но запугать, сбить с толку свидетеля еще легче. Выбира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ывают и такие случаи, когда лицо, обязанное присягою свидетельствовать правду, хотя и не лжет, тем не менее явно уклоняется от своего общественного долга и от обязательного беспристрастия. Всякий согласится, что в этой малопривлекательной роли чаще всего выступают перед судом так называемые «сведущие люди». И если обвинитель или защитник видит перед собой такого упрямца, который по самообольщению или тщеславию искажает истину, он имеет право быть безжалостным. Мнимая ученость и опытность бывают часто столь же надежным щитом, как и действительные знания, и в этом случае — может быть, только в этом случае — на суде допустимо то, что называется </w:t>
      </w:r>
      <w:r>
        <w:rPr>
          <w:rFonts w:cs="Times New Roman" w:ascii="Times New Roman" w:hAnsi="Times New Roman"/>
          <w:sz w:val="22"/>
          <w:szCs w:val="22"/>
          <w:lang w:val="en-US"/>
        </w:rPr>
        <w:t>le ridicule</w:t>
      </w:r>
      <w:r>
        <w:rPr>
          <w:rFonts w:cs="Times New Roman" w:ascii="Times New Roman" w:hAnsi="Times New Roman"/>
          <w:sz w:val="22"/>
          <w:szCs w:val="22"/>
          <w:vertAlign w:val="superscript"/>
          <w:lang w:val="en-US"/>
        </w:rPr>
        <w:t>145</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рис рассказывает такой слу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т-графолог утверждал под присягой, что подложный документ был написан рукой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вы сказали, — спросил адвокат, — если бы тот, кто на самом деле писал этот документ, удостоверил бы это под присягой здесь, на суд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Я бы не поверил ему, </w:t>
      </w:r>
      <w:r>
        <w:rPr>
          <w:rFonts w:cs="Times New Roman" w:ascii="Times New Roman" w:hAnsi="Times New Roman"/>
          <w:sz w:val="22"/>
          <w:szCs w:val="22"/>
        </w:rPr>
        <w:t>— отчеканил экспе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вы сказали, если бы пришел еще свидетель и подтвердил, что был очевидцем того, как тот писал докумен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Я сказал бы то же самое, что говорю теперь, хотя бы здесь было сто свидетелей, — ответил графолог, трясясь от негодования. — Особенности почерка настолько характерны, сэр, что тут ошибки быть </w:t>
      </w:r>
      <w:r>
        <w:rPr>
          <w:rFonts w:cs="Times New Roman" w:ascii="Times New Roman" w:hAnsi="Times New Roman"/>
          <w:i/>
          <w:iCs/>
          <w:sz w:val="22"/>
          <w:szCs w:val="22"/>
        </w:rPr>
        <w:t xml:space="preserve">не </w:t>
      </w:r>
      <w:r>
        <w:rPr>
          <w:rFonts w:cs="Times New Roman" w:ascii="Times New Roman" w:hAnsi="Times New Roman"/>
          <w:sz w:val="22"/>
          <w:szCs w:val="22"/>
        </w:rPr>
        <w:t>може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 что бы вы сказали, сэр... </w:t>
      </w:r>
      <w:r>
        <w:rPr>
          <w:rFonts w:cs="Times New Roman" w:ascii="Times New Roman" w:hAnsi="Times New Roman"/>
          <w:sz w:val="22"/>
          <w:szCs w:val="22"/>
        </w:rPr>
        <w:t>— опять начал защи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я сказал? Да какое вам дело, до того, что бы я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Этот  пример  также   взят   из   книги   </w:t>
      </w:r>
      <w:r>
        <w:rPr>
          <w:rFonts w:cs="Times New Roman" w:ascii="Times New Roman" w:hAnsi="Times New Roman"/>
          <w:sz w:val="22"/>
          <w:szCs w:val="22"/>
          <w:lang w:val="en-US"/>
        </w:rPr>
        <w:t>«Illustrations  in   Advocacy».</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если    бы    видели,    как    он    писал? </w:t>
      </w:r>
      <w:r>
        <w:rPr>
          <w:rFonts w:cs="Times New Roman" w:ascii="Times New Roman" w:hAnsi="Times New Roman"/>
          <w:sz w:val="22"/>
          <w:szCs w:val="22"/>
        </w:rPr>
        <w:t>— ввернул защи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ы не пове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им    собственным    глазам! — засмеялся    адвок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то только одна сторона дела. Свидетели далеко не всегда говорят правду и еще реже говорят всю правду. В делах о мелких кражах и грабежах, когда судятся Васька Бывалый или Сашка Стрелец, свидетелями являются преимущественно потерпевшие, их прислуга и случайные прохожие, то есть люди, склонные выяснять, а не затемнять дело. Возьмите более важные преступления: умышленные и предумышленные убийства, поджоги, посягательства против женской чести, вытравление плода, ложный донос и лжесвидетельство, всякие мошенничества. По таким делам в столицах, в губернских городах и по уездам часто среди свидетелей бывают и подкупленные лжецы, и бессознательно пристрастные люди. Защитники, избираемые и назначаемые с большим разбором, реже помогают своим противникам; обвинителям приходится собственными силами бороться со лживыми и заблуждающимися свидетелями. И в этих случаях слишком часто приходится убеждаться, что ложь и ошибка свидетелей приводит к безнаказанности вопиющих преступлений. Обычный случай — алиби. И судьи, и присяжные чувствуют, что свидетели лгут, но чувствовать мало; надо доказать, надо изобличить лжесвидетелей, а они оказываются сильнее прокурора, они неуязвимы. Присяжные идут совещаться; судьи рассуждают между собою. — Будь я присяжный, я бы обвинил. — Да, а в коронном суде? — Как же обвинить? Чувствуется, что лгут, но ведь ни один ни разу не проврался. Может быть, и правда. — Разве присяжные свободны от этой возможности? Они решительнее в уезде, чем в больших городах, но в таких случаях для обвинения нужна уже не решительность, нужно легкомыслие. — Нет, не виновен — и поджигатель, убийца,  изнасилователь  идет  на  все   четыр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ье изобличить лжесвидетеля его собственными словами составляет для большинства наших обвинителей неведомое искусство. Иной раз нельзя не удивляться их беспомощности перед самой незатейливой ложью, и по странной случайности кажется, что председатели и присяжные искуснее, чем прокуроры, в уменье д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ралось дело, помнится, о разбое. Один из сви-</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елей утверждал, что в июне 1908 года заехал в мясную лавку уездного города и слышал там разговор, несомненно доказывавший алиби подсудимого. Он, видимо, лгал, но надо было доказать, что он лжет. После нескольких безуспешных вопросов со стороны обвинителя товарищ председателя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вы заехали в лав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ова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олью и прочим разным това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проч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разным. За алебастром для клевера; мы клевер алебастром удобря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еете клев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же вы покупали алебастр в июне, после пос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это не в июне  было, а в мар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то знает? Может быть, в марте; выпивши бы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лся в краже венка и иконы с могилы. Он признал себя виновным, сказал, что пришел на кладбище в годовщину смерти отца посетить родную могилу и соблазнился на кражу с голоду. После нескольких вопросов председателя и сторон старшина присяжных спросил, есть ли родня у подсудимого. Тот ответил: родни нет, отец умер. Старшина спросил: в какой день? Подсудимый после минутного колебания ответил: в декабре. Вопрос требовал точного ответа; подсудимый заметил это и, вероятно, подозревая опасность, постарался уклониться от нее, ответив не слишком точно. Это удалось ему, но отвлекло его внимание от западни: кража была совершена в ма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ь обвинялась в истязании ребенка. Отец-крестьянин, мягкий человек, давал уклончивое показание; мальчик, явно запуганный, лгал, всячески расхваливая мать, утверждая, что отец иногда больно бил его в пьяном виде, безо всякой причины, мать — никогда не била, всегда «жалела». Как ни старался обвинитель, он не мог добиться правды от ребенка. Старшина присяжных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больше любишь, тятьку или мам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ять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иновна.</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йтесь задать несколько таких вопросов, чтобы вместо обвинительной или защитительной речи вы могли сказать присяжным: решайте.</w:t>
      </w:r>
    </w:p>
    <w:p>
      <w:pPr>
        <w:pStyle w:val="Normal"/>
        <w:shd w:fill="FFFFFF" w:val="clear"/>
        <w:rPr/>
      </w:pPr>
      <w:r>
        <w:rPr>
          <w:rFonts w:cs="Times New Roman" w:ascii="Times New Roman" w:hAnsi="Times New Roman"/>
          <w:sz w:val="22"/>
          <w:szCs w:val="22"/>
        </w:rPr>
        <w:t xml:space="preserve">В книге </w:t>
      </w:r>
      <w:r>
        <w:rPr>
          <w:rFonts w:cs="Times New Roman" w:ascii="Times New Roman" w:hAnsi="Times New Roman"/>
          <w:sz w:val="22"/>
          <w:szCs w:val="22"/>
          <w:lang w:val="en-US"/>
        </w:rPr>
        <w:t xml:space="preserve">«Hints on Advocacy» </w:t>
      </w:r>
      <w:r>
        <w:rPr>
          <w:rFonts w:cs="Times New Roman" w:ascii="Times New Roman" w:hAnsi="Times New Roman"/>
          <w:sz w:val="22"/>
          <w:szCs w:val="22"/>
        </w:rPr>
        <w:t>приведен такой расск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лся в краже лошади. Он был задержан полицейским в ту минуту, когда верхом на чужой лошади въезжал в провинциальный городок, где происходила ярмарка. Это было на расстоянии трех или четырех миль от того места, где паслась лошадь. На суде было установлено, что в изгороди, окружавшей выгон, был пролом, выходивший на большую дорогу. Лошадь шла крупной рысью, когда полицейский остановил ее. Свидетель говорил, что подсудимый ехал «страшно скоро». На шее лошади был недоуздок, за который держался похититель. Он не остановился, когда его окликнул полицей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становилась ли лоша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сэ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лошадь, кажется, знала город? Хозяину приходилось оставлять ее там на постоялом дворе для кор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гу знать, сэ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жете знать; вы никогда об этом не слых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ыхать слыхал, а наверное не зн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казали, что подсудимый не объяснил вам, каким образом при нем оказалась лоша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не говорил ли он, что с утра долго шел пеш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говорил ли он, что ходил с утра искать работы в городе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улыбается и, поглаживая подбородок, отв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кажется, не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не говорил; вы уверены, что не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сказать не могу, сэр. Он как будто упоминал, что ходил искать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и что работы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идет обратно в В.?</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то сказал, сэ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уда он ходил за рабо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цейский колеблется и опять берется за подбородок, на этот раз с большим успе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ится, он, действительно, сказал, что ходил в Г., сэ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улыбаются и покачивают го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елико расстояние между городом Г. и городом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ло четырнадцати миль, сэр.</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Не говорил ли он, что шел все время пеш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уст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и это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л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лошадь паслась на доро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жется,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а вы не помните, что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у лошади был недоуздок на ш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что-то в этом роде говорил; наверное только я этого не могу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нет? Попытайтесь-ка. Надо правду гово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сел верхом, чтобы немного проехать? Свидетель видит, к чему клонится допрос, и улыбается; за ним улыбаются присяжные, улыбается и судья.</w:t>
      </w:r>
    </w:p>
    <w:p>
      <w:pPr>
        <w:pStyle w:val="Normal"/>
        <w:shd w:fill="FFFFFF" w:val="clear"/>
        <w:rPr/>
      </w:pPr>
      <w:r>
        <w:rPr>
          <w:rFonts w:cs="Times New Roman" w:ascii="Times New Roman" w:hAnsi="Times New Roman"/>
          <w:i/>
          <w:iCs/>
          <w:sz w:val="22"/>
          <w:szCs w:val="22"/>
        </w:rPr>
        <w:t xml:space="preserve">Судья: — </w:t>
      </w:r>
      <w:r>
        <w:rPr>
          <w:rFonts w:cs="Times New Roman" w:ascii="Times New Roman" w:hAnsi="Times New Roman"/>
          <w:sz w:val="22"/>
          <w:szCs w:val="22"/>
        </w:rPr>
        <w:t>Сказал он это или нет, свиде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что и сказал, милор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онь его и ув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хохот; блюститель порядка качает г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он ускакал, вы сами сказ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какал, это ве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ускак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погружается в размышления и долго поглаживает подбородок. Хохот продолж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 быть, ко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не сказал ли вам подсудимый, что он не мог остановить лошадь, потому что недоуздок был у нее на шее, а не на мор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говорил, только не наверное.</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Отчего же не наверное? ведь сказал? Свидетель  (с </w:t>
      </w:r>
      <w:r>
        <w:rPr>
          <w:rFonts w:cs="Times New Roman" w:ascii="Times New Roman" w:hAnsi="Times New Roman"/>
          <w:i/>
          <w:iCs/>
          <w:sz w:val="22"/>
          <w:szCs w:val="22"/>
        </w:rPr>
        <w:t xml:space="preserve">силой): </w:t>
      </w:r>
      <w:r>
        <w:rPr>
          <w:rFonts w:cs="Times New Roman" w:ascii="Times New Roman" w:hAnsi="Times New Roman"/>
          <w:sz w:val="22"/>
          <w:szCs w:val="22"/>
        </w:rPr>
        <w:t>Ну, сказал, коли вам нужно. Волей-неволей присяжные признали, что лошадь украла всад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примера видно, что несколько простых вопросов могут разогнать грозную, низко нависшую тучу. Но бывает и другое. Сэр Генри Гокинс, лорд Бремптон, рассказывает в своих воспоминаниях* такой случай. Некий стряпчий обвинялся в подлоге завещания одной женщины, в силу коего он являлся одним из крупных ее наследников. Можно было догадаться, что завещание было написано подсудимым после смерти покойной и подписано ее именем и что вслед за тем он вложил сухое перо ей в руку и водил им по подложной подписи в присутствии другой женщины, которая и удостоверила на суде под присягой, что покойная собственноручно сделала подпись у нее на глазах. Повторяю, можно было догадаться, что в этом показании была ложь, но как было доказать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ем был адвокат Чарльз Мэтьюс. Он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было подписано завещ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 кто-нибудь около покой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 подсудим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з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сем близ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мог подать ей чернил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еро?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ал он ей перо?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ернил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его и вас, никого при этом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ложил ей перо в руку?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могал ей, пока она писал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 ей помогал?</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miniscences of Sir Henry Hawkins, London, </w:t>
      </w:r>
      <w:r>
        <w:rPr>
          <w:rFonts w:cs="Times New Roman" w:ascii="Times New Roman" w:hAnsi="Times New Roman"/>
          <w:sz w:val="22"/>
          <w:szCs w:val="22"/>
        </w:rPr>
        <w:t>1904. 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иподнял ее на постели и поддерживал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одил ли он ее за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не тронул ли он ее за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тронул.</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гда он тронул ее за руку, она была мертва? </w:t>
      </w:r>
      <w:r>
        <w:rPr>
          <w:rFonts w:cs="Times New Roman" w:ascii="Times New Roman" w:hAnsi="Times New Roman"/>
          <w:sz w:val="22"/>
          <w:szCs w:val="22"/>
        </w:rPr>
        <w:t>Свидетельница   побледнела,   зашаталась  и,   потеря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грохнулась на п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акого допроса разве нужна обвинительная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ДОСТОВЕРНОСТИ СВИДЕТЕЛЬСКИХ ПОКАЗ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а для оценки свидетельских показаний, как и всяких человеческих поступков, могут быть разнообразны до бесконечности. Я привожу некоторые из них не в виде законченной системы, а в виде примеров, взятых из наблюдений в судебной зале, своих и чуж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видетель говорит правду, когда передает    то,     чего     не     мог    выду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тношению к содержанию свидетельских показаний, говорит Уэтли, следует иметь в виду, с одной стороны, вероятность или невероятность сообщаемых фактов, с другой — вероятность сознательного или бессознательного измышления их теми, кто их удостоверяет. Чем менее вероятно известное обстоятельство само по себе, тем менее вероятна и возможность того, что оно было сознательно вымышлено или ненамеренно сложилось в чьем-либо представлении. Случается, что свидетель передает такие факты, которые для него непонятны и которым он поэтому затрудняется верить, между тем как для других они представляются и правдоподобными, и вероятными. Он приводит следующий пример. «Один древний историк сообщает, что некоторые путешественники добрались до отдаленной страны, где солнечная тень ложится в направлении противоположном тому, в котором они привыкли видеть ее; историк считает этот рассказ неправдоподобным, потому что он не в состоянии объяснить себе то, о чем пишет; мы, однако, узнавая явление, свойственное южному полушарию, и сознавая, что он не мог выдумать того, о чем пишет, относимся к передаваемому им факту с тем большим доверием. Это можно сравнить с тем случаем, когда чело-</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к переписывает рукопись на незнакомом ему языке». В уголовной психопатологии известны случаи преступлений, совершенных в состоянии скрытой эпилепсии (так называемый психологический эквивалент); болезненное душевное напряжение преступника нередко разрешается сном, наступающим почти мгновенно после преступления. Один врач описывает случай, когда убийца был найден другими людьми заснувшим рядом с убитой женщиной*. Медик сразу признает в этом болезненный сон эпилептика; для человека, не сведущего в психиатрии, это явление не только необъяснимое, но и вполне невероятное; ясно, что свидетели, удостоверявшие этот факт, говорили правду: они не могли выдумать того, что говор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значительные подробности в рассказе свидетеля могут подкреп-лятьего показание о важны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е об убийстве генеральши Болдыревой была свидетельница Борисова, удостоверявшая крайне важное для защиты обстоятельство, а именно что перед самым убийством по переулку, соседнему с усадьбой Болдыревой, пробежал мужчина. Обстоятельство это противоречило выводам обвинения, но М. Ф. Громицкий пря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явил присяжным, что не может не верить этому показанию: «Оно взято из жизни; Борисова рассказывает, как собачка волновалась, как встревоженные женщины устроили совет среди ноч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Если свидетель удостоверяет факт, сам по себе безразличный, не подозревая о его значении для дела, показание   заслуживает   доверия.</w:t>
      </w:r>
    </w:p>
    <w:p>
      <w:pPr>
        <w:pStyle w:val="Normal"/>
        <w:shd w:fill="FFFFFF" w:val="clear"/>
        <w:rPr/>
      </w:pPr>
      <w:r>
        <w:rPr>
          <w:rFonts w:cs="Times New Roman" w:ascii="Times New Roman" w:hAnsi="Times New Roman"/>
          <w:sz w:val="22"/>
          <w:szCs w:val="22"/>
        </w:rPr>
        <w:t>Когда Митя Карамазов сказал, что, ударив старого Григория</w:t>
      </w:r>
      <w:r>
        <w:rPr>
          <w:rFonts w:cs="Times New Roman" w:ascii="Times New Roman" w:hAnsi="Times New Roman"/>
          <w:sz w:val="22"/>
          <w:szCs w:val="22"/>
          <w:vertAlign w:val="superscript"/>
        </w:rPr>
        <w:t>146</w:t>
      </w:r>
      <w:r>
        <w:rPr>
          <w:rFonts w:cs="Times New Roman" w:ascii="Times New Roman" w:hAnsi="Times New Roman"/>
          <w:sz w:val="22"/>
          <w:szCs w:val="22"/>
        </w:rPr>
        <w:t xml:space="preserve"> пестом по голове, он наклонился к упавшему, чтобы убедиться, жив ли он, ни прокурор, ни защитник не усомнились в действительности факта, хотя каждый и дал ему свое толк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незначительнее удостоверяемое свидетелем обстоятельство как факт, чем менее оно заметно само по себе, тем оно надежнее как улика, ибо тем менее вероятно, чтобы оно было вымыш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вает,   что   свидетель,   передавая   слышанный   им</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Д-р Чиж. Вестник судебной медицины 1889 г., июнь. 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говор, скажет такую фразу, которая сама по себе служит ручательством правдивости его показания; фраза эта, во-первых, так своеобразна, во-вторых, так подходит к обстоятельствам, что сомневаться нельзя; слушатели сразу чувствуют, что иначе нельзя было сказать, что именно это, этими именно словами и сказал говоривший. «Смотри, Егор, — заметил сосед крестьянину, высказавшему угрозу против своего отца, — отвага мед пьет, она же и кандалы трет». — «Не мешок с деньгами — не пропадешь», — сказала баба мужику, который просил ее успокоить при свидании его жену (в рассказе потерпевшей о разговоре со свидетелем, который отрицал свою встречу с н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тьянин Сгибнев обвинялся в зверском истязании жены, умершей от побоев. Свидетельница-соседка передавала слова двух малолетних детей подсудимого; «Они говорили: сами видели; он матку бил сначала палочкой, потом веревочкой, потом полешкой». Председатель перебил свидетельницу: «Да что вы все так нежно говорите? Разве полено у него в руках меньше стало?». — «Да я, батюшка, так говорю, как дети говорили», — ответила ба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лочи вообще часто дают возможность с уверенностью судить об искренности свидетелей.</w:t>
      </w:r>
    </w:p>
    <w:p>
      <w:pPr>
        <w:pStyle w:val="Normal"/>
        <w:shd w:fill="FFFFFF" w:val="clear"/>
        <w:rPr/>
      </w:pPr>
      <w:r>
        <w:rPr>
          <w:rFonts w:cs="Times New Roman" w:ascii="Times New Roman" w:hAnsi="Times New Roman"/>
          <w:sz w:val="22"/>
          <w:szCs w:val="22"/>
        </w:rPr>
        <w:t xml:space="preserve">Допрашивается старичок-крестьянин, относящийся к суду с большим почтением; обращаясь к присутствию, он начинает словами: «Ваше превосходительство и господа мировые судьи» — и повторяет этот возглас много раз с видимым удовольствием и со степенной расстановкой. Но председатель вынужден остановить его: «Позвольте, свидетель, как же могли вы видеть драку, когда вы лежали на печке?» Мужичок сразу переменил тон и заговорил скороговоркой: «Да вишь ты, </w:t>
      </w:r>
      <w:r>
        <w:rPr>
          <w:rFonts w:cs="Times New Roman" w:ascii="Times New Roman" w:hAnsi="Times New Roman"/>
          <w:i/>
          <w:iCs/>
          <w:sz w:val="22"/>
          <w:szCs w:val="22"/>
        </w:rPr>
        <w:t xml:space="preserve">братец ты мой, </w:t>
      </w:r>
      <w:r>
        <w:rPr>
          <w:rFonts w:cs="Times New Roman" w:ascii="Times New Roman" w:hAnsi="Times New Roman"/>
          <w:sz w:val="22"/>
          <w:szCs w:val="22"/>
        </w:rPr>
        <w:t xml:space="preserve">с печи-то прямо в окно за угол видно; так мне, </w:t>
      </w:r>
      <w:r>
        <w:rPr>
          <w:rFonts w:cs="Times New Roman" w:ascii="Times New Roman" w:hAnsi="Times New Roman"/>
          <w:i/>
          <w:iCs/>
          <w:sz w:val="22"/>
          <w:szCs w:val="22"/>
        </w:rPr>
        <w:t xml:space="preserve">братец ты мой, </w:t>
      </w:r>
      <w:r>
        <w:rPr>
          <w:rFonts w:cs="Times New Roman" w:ascii="Times New Roman" w:hAnsi="Times New Roman"/>
          <w:sz w:val="22"/>
          <w:szCs w:val="22"/>
        </w:rPr>
        <w:t>и видно...» — Так не л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еопределенность фактов, передаваемых свидетелем, не есть доказательство неточности его по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говорит: подсудимый подбивал меня на этот поджог. Стороны накидываются на него с вопросами: что же сказал подсудимый? что именно сказал? точно ли вы помните его выражение? Повторите его подлинные слова, это крайне важно для суда, и т. д. Прокурор во что бы то ни стало хочет заставить его сказать: подсудимый говорил: пойди, подожги; за-</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rPr/>
      </w:pPr>
      <w:r>
        <w:rPr>
          <w:rFonts w:cs="Times New Roman" w:ascii="Times New Roman" w:hAnsi="Times New Roman"/>
          <w:sz w:val="22"/>
          <w:szCs w:val="22"/>
        </w:rPr>
        <w:t xml:space="preserve">щитник готов признать все другое, только бы свидетель удостоверил, что подсудимый не сказал: пойди, подожги. Как будто не знают они, что так не бывает, что, сговариваясь на убийство, люди не называют этого слова, потому что слишком хорошо его понимают, слишком знают, что оно постоянно у каждого в голове и всякий намек будет для каждого прежде всего намеком </w:t>
      </w:r>
      <w:r>
        <w:rPr>
          <w:rFonts w:cs="Times New Roman" w:ascii="Times New Roman" w:hAnsi="Times New Roman"/>
          <w:i/>
          <w:iCs/>
          <w:sz w:val="22"/>
          <w:szCs w:val="22"/>
        </w:rPr>
        <w:t xml:space="preserve">на убийство. </w:t>
      </w:r>
      <w:r>
        <w:rPr>
          <w:rFonts w:cs="Times New Roman" w:ascii="Times New Roman" w:hAnsi="Times New Roman"/>
          <w:sz w:val="22"/>
          <w:szCs w:val="22"/>
        </w:rPr>
        <w:t xml:space="preserve">Сегодня, что ли? — Сегодня нельзя: жильцы будут дома. — Топор-то взял? — Зачем топор? Веревка есть. — Хоть стара, а сильная, и т. п. Грубые, прямые выражения употребляются тогда, когда еще о преступлении говорится полушутя, как о предположении, более или менее отдаленном; когда надо завлечь новичка, привычные люди говорят: </w:t>
      </w:r>
      <w:r>
        <w:rPr>
          <w:rFonts w:cs="Times New Roman" w:ascii="Times New Roman" w:hAnsi="Times New Roman"/>
          <w:i/>
          <w:iCs/>
          <w:sz w:val="22"/>
          <w:szCs w:val="22"/>
        </w:rPr>
        <w:t xml:space="preserve">дело </w:t>
      </w:r>
      <w:r>
        <w:rPr>
          <w:rFonts w:cs="Times New Roman" w:ascii="Times New Roman" w:hAnsi="Times New Roman"/>
          <w:sz w:val="22"/>
          <w:szCs w:val="22"/>
        </w:rPr>
        <w:t>и понимают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свенное указание на факт может быть более убедительно, чем прямое его удостоверение; оно может даже быть доказательством не только справедливости сообщаемого факта, но и его общеизвестности. Геродот описывает прорытие Ксерксом канала через перешеек у горы Атоса, и Юве-нал смеется над этим; Фукидид упоминает мимоходом о местности, «где еще можно видеть некоторые остатки канала», и этими словами выражает больше, чем сделал бы, сказав, что вполне верит рассказу Геродота (Уэт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варищ прокурора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едостерегали ли вы хозяина от Дани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 нет. Я только сказал: приопаситесь, хозя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ответ убедительнее всякого другого.</w:t>
      </w:r>
    </w:p>
    <w:p>
      <w:pPr>
        <w:pStyle w:val="Normal"/>
        <w:shd w:fill="FFFFFF" w:val="clear"/>
        <w:rPr/>
      </w:pPr>
      <w:r>
        <w:rPr>
          <w:rFonts w:cs="Times New Roman" w:ascii="Times New Roman" w:hAnsi="Times New Roman"/>
          <w:sz w:val="22"/>
          <w:szCs w:val="22"/>
        </w:rPr>
        <w:t xml:space="preserve">Двое деревенских парней, Максимов и Матвеев, убили и ограбили старика-эстонца; первый сознался в убийстве, второй отрицал свое соучастие. На судебном следствии было установлено, что при первом опросе Максимова урядником, как только обнаружилось убийство, он также отрицал свою виновность; урядник оставил его на свободе; в ту же ночь Максимов со своим братом пошел в соседнюю деревню, где жил Матвеев, и виделся с ним. На суде брат Максимова показал, что они ходили к Матвееву </w:t>
      </w:r>
      <w:r>
        <w:rPr>
          <w:rFonts w:cs="Times New Roman" w:ascii="Times New Roman" w:hAnsi="Times New Roman"/>
          <w:i/>
          <w:iCs/>
          <w:sz w:val="22"/>
          <w:szCs w:val="22"/>
        </w:rPr>
        <w:t xml:space="preserve">совет держать </w:t>
      </w:r>
      <w:r>
        <w:rPr>
          <w:rFonts w:cs="Times New Roman" w:ascii="Times New Roman" w:hAnsi="Times New Roman"/>
          <w:sz w:val="22"/>
          <w:szCs w:val="22"/>
        </w:rPr>
        <w:t>— сознаваться или нет. Этот свидетель не назвал Матвеева убийцей и не говорил о его виновности,  но факт, им удостоверенный,  вполне изо-</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ичил виновного: если бы Матвеев не участвовал в убийстве, совещание Максимова с ним не имело бы смысла. Это — неопровержимое соображение. Если ясно высказать такой довод, на него нечего возразить. Наши судебные прения не доказывают, чтобы мы умели извлекать из подобных фактов все, что в них заклю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указанному правилу близко подходит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енамеренное не может быть лживым. Поэтому надо ловить те случаи, когда свидетель сказал больше того, что хотел сказать, и этим выдал то, о чем сам не догадался или что хотел скрыть. Следует при этом различать два случая: 1) когда, проговорившись, свидетель выдал свою оценку факта и 2) когда он выдал факт; в первом случае его слова подкрепляют однородные соображения оратора, во втором — они могут служить основанием к самостоятельным и иногда очень важным выводам. Ложь не может быть бессознательной; кто лжет, тот знает, что говорит неправду. Поэтому то, что свидетель высказал нечаянно, случайно, не может быть ложью; оно может быть ошибкой, но только добросовес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Упущение несомненного, хотя бы и существенного обстоятельства в показании свидетеля не есть признак его недобросовестности. Человек, удостоверяющий известный факт и утверждающий, что был его очевидцем, говорит правду, или лжет, или просто заблуждается, но пробел в его показании может явиться и по другой причине: он мог просто не заметить факта, бывшего у него на глазах, а заметив, мог забыть о нем. Это слишком изве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Совпадение в показаниях нескольких свидетелей, особенно если между ними есть друзья и враги подсудимого, создает полную нравственную достоверность   ф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даже каждый из этих свидетелей казался в высшей степени подозрительным, мы не можем допустить случайного совпадения их объяснений. Но если два свидетеля удостоверяют факт, а двое, трое, шестеро</w:t>
      </w:r>
    </w:p>
    <w:p>
      <w:pPr>
        <w:pStyle w:val="Normal"/>
        <w:shd w:fill="FFFFFF" w:val="clear"/>
        <w:rPr/>
      </w:pPr>
      <w:r>
        <w:rPr>
          <w:rFonts w:cs="Times New Roman" w:ascii="Times New Roman" w:hAnsi="Times New Roman"/>
          <w:sz w:val="22"/>
          <w:szCs w:val="22"/>
        </w:rPr>
        <w:t xml:space="preserve">* См.   </w:t>
      </w:r>
      <w:r>
        <w:rPr>
          <w:rFonts w:cs="Times New Roman" w:ascii="Times New Roman" w:hAnsi="Times New Roman"/>
          <w:sz w:val="22"/>
          <w:szCs w:val="22"/>
          <w:lang w:val="en-US"/>
        </w:rPr>
        <w:t xml:space="preserve">Hans    Gross.   Criminalpsychologie   </w:t>
      </w:r>
      <w:r>
        <w:rPr>
          <w:rFonts w:cs="Times New Roman" w:ascii="Times New Roman" w:hAnsi="Times New Roman"/>
          <w:sz w:val="22"/>
          <w:szCs w:val="22"/>
        </w:rPr>
        <w:t>и   разнообразные современные исследования по судебной психофизиологии.</w:t>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rPr/>
      </w:pPr>
      <w:r>
        <w:rPr>
          <w:rFonts w:cs="Times New Roman" w:ascii="Times New Roman" w:hAnsi="Times New Roman"/>
          <w:sz w:val="22"/>
          <w:szCs w:val="22"/>
        </w:rPr>
        <w:t xml:space="preserve">или, пожалуй, хоть целая сотня других повторяют то, что слышали от первых двух, то ясно, что на самом деле все прочие не дают никаких показаний. В деле бывшего околоточного надзирателя Буковского, застрелившего студента Гуданиса*, перед судом прошло не менее двадцати человек, утверждавших, что Гуданис не раз грозил убить Буковского, не раз нападал на него из засады и что Буковский боялся встречи с ним. Между этими свидетелями были </w:t>
      </w:r>
      <w:r>
        <w:rPr>
          <w:rFonts w:cs="Times New Roman" w:ascii="Times New Roman" w:hAnsi="Times New Roman"/>
          <w:sz w:val="22"/>
          <w:szCs w:val="22"/>
          <w:lang w:val="en-US"/>
        </w:rPr>
        <w:t>laudatores</w:t>
      </w:r>
      <w:r>
        <w:rPr>
          <w:rFonts w:cs="Times New Roman" w:ascii="Times New Roman" w:hAnsi="Times New Roman"/>
          <w:sz w:val="22"/>
          <w:szCs w:val="22"/>
          <w:vertAlign w:val="superscript"/>
          <w:lang w:val="en-US"/>
        </w:rPr>
        <w:t>147</w:t>
      </w:r>
      <w:r>
        <w:rPr>
          <w:rFonts w:cs="Times New Roman" w:ascii="Times New Roman" w:hAnsi="Times New Roman"/>
          <w:sz w:val="22"/>
          <w:szCs w:val="22"/>
          <w:lang w:val="en-US"/>
        </w:rPr>
        <w:t xml:space="preserve">, </w:t>
      </w:r>
      <w:r>
        <w:rPr>
          <w:rFonts w:cs="Times New Roman" w:ascii="Times New Roman" w:hAnsi="Times New Roman"/>
          <w:sz w:val="22"/>
          <w:szCs w:val="22"/>
        </w:rPr>
        <w:t>были и несомненно правдивые люди; но на вопрос, откуда это известно им, каждый рано или поздно должен был сказать: от Буковского. Многие из этих свидетелей и не подозревали, что, давая добросовестное показание, они удостоверяют под присягой ложные сведения. Заметим в подтверждение одного из предыдущих правил, что в этих ошибочных прямых показаниях в пользу подсудимого заключалась верная косвенная улика против него: жалобы Буковского на угрозы Гуданиса могли быть справедливы или лживы, но они неопровержимо доказывали то, чего не выражали прямо, а именно что подсудимый был озлоблен против убитого; если жалобы были справедливы, озлобление было естественно и неизбежно; если нет, одно очевидно: клевещет только вра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ример другого поря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ое свидетелей удостоверяли под присягой, что подсудимый был одним из участников разбоя; каждый решительно заявлял, что узнает его в лицо. Защитник сказал: первый свидетель смотрел на грабителя, держа перед собою свечу, не поднимал и не опускал ее; второй держал фонарь в опущенной руке и не поднимал его; третий видел грабителя на дворе дома в ноябрьский вечер; из этого надо заключить, что ни один из трех не мог рассмотреть лицо преступника. Если же Кузенталь действительно участвовал в разбое, могло ли случиться, что полиция, давно следившая за ним как за подозрительным человеком, идя по верному следу, не обнаружила бы ни одного из пяти его соучастников? Кузенталь был оправдан, несмотря на сильные ул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оличество свидетелей имеет значение только при равенстве прочих условий. Измените одно из них, и вывод может оказаться иной.</w:t>
      </w:r>
    </w:p>
    <w:p>
      <w:pPr>
        <w:pStyle w:val="Normal"/>
        <w:shd w:fill="FFFFFF" w:val="clear"/>
        <w:rPr/>
      </w:pPr>
      <w:r>
        <w:rPr>
          <w:rFonts w:cs="Times New Roman" w:ascii="Times New Roman" w:hAnsi="Times New Roman"/>
          <w:sz w:val="22"/>
          <w:szCs w:val="22"/>
        </w:rPr>
        <w:t xml:space="preserve">В  1840 году во Франции, в имении </w:t>
      </w:r>
      <w:r>
        <w:rPr>
          <w:rFonts w:cs="Times New Roman" w:ascii="Times New Roman" w:hAnsi="Times New Roman"/>
          <w:sz w:val="22"/>
          <w:szCs w:val="22"/>
          <w:lang w:val="en-US"/>
        </w:rPr>
        <w:t xml:space="preserve">Chamblas, </w:t>
      </w:r>
      <w:r>
        <w:rPr>
          <w:rFonts w:cs="Times New Roman" w:ascii="Times New Roman" w:hAnsi="Times New Roman"/>
          <w:sz w:val="22"/>
          <w:szCs w:val="22"/>
        </w:rPr>
        <w:t>б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с. 201.</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pPr>
      <w:r>
        <w:rPr>
          <w:rFonts w:cs="Times New Roman" w:ascii="Times New Roman" w:hAnsi="Times New Roman"/>
          <w:sz w:val="22"/>
          <w:szCs w:val="22"/>
        </w:rPr>
        <w:t xml:space="preserve">города </w:t>
      </w:r>
      <w:r>
        <w:rPr>
          <w:rFonts w:cs="Times New Roman" w:ascii="Times New Roman" w:hAnsi="Times New Roman"/>
          <w:sz w:val="22"/>
          <w:szCs w:val="22"/>
          <w:lang w:val="en-US"/>
        </w:rPr>
        <w:t xml:space="preserve">Puys, </w:t>
      </w:r>
      <w:r>
        <w:rPr>
          <w:rFonts w:cs="Times New Roman" w:ascii="Times New Roman" w:hAnsi="Times New Roman"/>
          <w:sz w:val="22"/>
          <w:szCs w:val="22"/>
        </w:rPr>
        <w:t xml:space="preserve">был убит землевладелец </w:t>
      </w:r>
      <w:r>
        <w:rPr>
          <w:rFonts w:cs="Times New Roman" w:ascii="Times New Roman" w:hAnsi="Times New Roman"/>
          <w:sz w:val="22"/>
          <w:szCs w:val="22"/>
          <w:lang w:val="en-US"/>
        </w:rPr>
        <w:t xml:space="preserve">Louis de Marcel-lange. </w:t>
      </w:r>
      <w:r>
        <w:rPr>
          <w:rFonts w:cs="Times New Roman" w:ascii="Times New Roman" w:hAnsi="Times New Roman"/>
          <w:sz w:val="22"/>
          <w:szCs w:val="22"/>
        </w:rPr>
        <w:t xml:space="preserve">Подозрения пали на его жену и тещу, живших отдельно от убитого, в давней вражде с ним, как на подстрекательниц и на их управляющего Бессона как на непосредственного убийцу. Некоторые из местных обывателей видели его с ружьем в руках в парке близ фермы, где было совершено убийство, на пути туда и обратно. Он отрицал это. Благодаря связям жены и тещи и их влиянию в округе следствие шло крайне медленно. Бес-сон был, однако, предан суду. Обе женщины бежали из Франции, но, по-видимому, издали поддерживали своего сообщника. На суд явилось множество новых свидетелей; все они решительно удостоверяли алиби подсудимого; определенных указаний на их недобросовестность в деле не было. Что можно было возразить против их показаний? Представитель семьи убитого молодой адвокат </w:t>
      </w:r>
      <w:r>
        <w:rPr>
          <w:rFonts w:cs="Times New Roman" w:ascii="Times New Roman" w:hAnsi="Times New Roman"/>
          <w:sz w:val="22"/>
          <w:szCs w:val="22"/>
          <w:lang w:val="en-US"/>
        </w:rPr>
        <w:t xml:space="preserve">Du </w:t>
      </w:r>
      <w:r>
        <w:rPr>
          <w:rFonts w:cs="Times New Roman" w:ascii="Times New Roman" w:hAnsi="Times New Roman"/>
          <w:sz w:val="22"/>
          <w:szCs w:val="22"/>
        </w:rPr>
        <w:t>Вас сказал: «Приводите сюда еще новых свидетелей; пусть идут они отовсюду; каждому из них я отвечу теми же словами: отчего вы так долго молчали? Человека вели на плаху, и вы не подумали спасти его. Он был ваш друг. По дружбе и по человечеству вы обязаны были поднять голос за него, а вы молчали. Или вы не знали, что его обвиняют в убийстве? Нет, во всем городе только и было разговора об этом деле... Чем больше вас, тем непонятнее ваше молчание. Как? Вся округа знала о непричастности Бессона к преступлению, и его невинность оставалась тайной для властей в течение двух лет. Как могло случиться, что после ареста весь город не поднялся как один человек на его защиту, не сказал: этот человек не виновен; в то время, когда совершилось преступление, он был между нами. Нет, нет; такие алиби не остаются во мраке; они выясняются сами собой, с самого начала...». Смелая мысль? Чем более доказательств невиновности, тем очевиднее их несостоятельность. Такое соображение, конечно, подойдет не ко всякому делу; в этом процессе оно устраняло самые главные сом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РАЗБОРЕ СВИДЕТЕЛЬСКИХ ПОКАЗ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сновное правило в отношении оратора к свидетельским показаниям заключается в том, чтобы как можно реже спорить против них. Если же оратор</w:t>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ет необходимым оспаривать свидетеля, его возражения должны быть неотразимы. У нас, по-видимому, думают, что, сказав кое-что по поводу показания, можно уже поколебать доверие к нему; поэтому возражения часто выделяются больше своей безвредностью, чем остроумием. Вот несколько примеров того, что можно назвать поединком на картонных меч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 идет о важном свидетельском показании. Свидетель отвечал на вопросы быстро и решительно. Он говорил правду, — заявляет прокурор. — Нет, он думал только о том, чтобы скорее отделаться от допроса, — возражает защитник. — Свидетель говорил вяло и нерешительно. Он не уверен в своем показании и боится ошибиться, — указывает защитник. — Совсем нет; он понимает значение своих объяснений и взвешивает каждое слово, — отвечает обвинитель. — Свидетель ничего не говорит. Ясно, что он все позабыл... или что все помнит, но хочет все скрыть. — Свидетель дает точное и подробное показание. Очевидно, он хорошо знает и твердо помнит обстоятельства дела. — Да., или что он твердо выучил ложное показание.</w:t>
      </w:r>
    </w:p>
    <w:p>
      <w:pPr>
        <w:pStyle w:val="Normal"/>
        <w:shd w:fill="FFFFFF" w:val="clear"/>
        <w:rPr/>
      </w:pPr>
      <w:r>
        <w:rPr>
          <w:rFonts w:cs="Times New Roman" w:ascii="Times New Roman" w:hAnsi="Times New Roman"/>
          <w:sz w:val="22"/>
          <w:szCs w:val="22"/>
        </w:rPr>
        <w:t>Как я уже говорил, наши обвинители и защитники готовы по малейшему поводу изобличать свидетелей во лжи. Чуть что-нибудь не по вкусу им в показании, они уже раздражаются, настаивают на оглашении письменного показания и призывают внимание присяжных на «явное противоречие». Свою ошибку они повторяют и в речи. Они напоминают мне Язона</w:t>
      </w:r>
      <w:r>
        <w:rPr>
          <w:rFonts w:cs="Times New Roman" w:ascii="Times New Roman" w:hAnsi="Times New Roman"/>
          <w:sz w:val="22"/>
          <w:szCs w:val="22"/>
          <w:vertAlign w:val="superscript"/>
        </w:rPr>
        <w:t>148</w:t>
      </w:r>
      <w:r>
        <w:rPr>
          <w:rFonts w:cs="Times New Roman" w:ascii="Times New Roman" w:hAnsi="Times New Roman"/>
          <w:sz w:val="22"/>
          <w:szCs w:val="22"/>
        </w:rPr>
        <w:t>, который посеял зубы дракона, чтобы потом сразиться с поднявшейся жатвой — войском. Поступок Язона объясняется просто: во-первых, он никогда его не совершал, во-вторых, он иначе поступить не мог. Но я не могу понять, с какой целью наши ораторы стремятся создавать себе затруднения, в деле не существовавшие. Притом эти мнимые трудности, коль скоро за них взялся оратор, превращаются в действительные: как изобличить во лжи человека, который не л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и по себе общие рассуждения о недостоверности свидетельских показаний не имеют никакого значения на суде. Присяжные не хуже нас знают, что женщина более впечатлительна и более лжива, чем мужчина; но они знают также, что бывают женщины рассудительные и правдивые и, сколько бы вы ни распространялись о недостатках женской натуры вообще, одними словами вы ничего не сделаете. Вы докажете, что женщинам нельзя</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ить ни на грош, а присяжные скажут: старуха правду говорит — и ответят на вопросы суда без колебания. Но если при перекрестном допросе вам удалось доказать присяжным, что старуха лгала хоть одним словом или что она была готова солгать, тогда общие рассуждения о женской лживости, основанные на факте, будут вполне убедительны для прися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огу не вспомнить здесь один поучительный пример в пояснение этого общего правила. На судебном следствии об убийстве в Галерной гавани, упомянутом на с.43 , защитник, между прочим, возбудил вопрос о расстоянии между двумя определенными пунктами в черте расположения большого завода и просил суд установить это расстояние допросом кого-либо из рабочих, вызванных в качестве свиде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только прошу спросить об этом не женщину, а мужчину, — прибавил он, — для меня очень важен точный ответ. Кого угодно, только мужч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у очень важно установить точное расстояние, и он боится ошибки, если будет спрошена женщина. — Как, однако, надо быть осторожным с бабами-то! — думают присяжные и слушают дальше. Есть улики, есть и доказательства в пользу подсудимых. Но в обвинительном акте, помнится, говорилось, что свидетели видели их у самого места убийства; значит, почти очевидцы есть; послуша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чевидцы-то — две женщ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 свидетельницы показывают добросовестно; это несомненно. Но ведь это женщины. Что как они ошиб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 сумел подготовить почву для соответствующего отрывка своей речи и те соображения, которые могли бы представляться книжными отвлеченностя-ми, оказались непосредственно связанными с происходившим на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м протоколе мне пришлось прочесть такое показание свидетеля: «Показания, данные мною на предварительном следствии в июле месяце и прочитанные тогда мне господином судебным следователем, мною не были достаточно поняты; если в тех показаниях есть противоречие с настоящими показаниями, то я это объяс-</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яю тем, что мы с господином судебным следователем не поняли друг друга». Думаю, что большинство наших судебных деятелей, знакомых с судебными заседаниями, признают, что подобные недоразумения представляют не исключительные, а слишком обыкновенные случаи. Этого, конечно, сказать присяжным нельзя. Но во многих случаях в деле найдется возможность говорить о небрежности следователя не по общим соображениям, а по фактам. Посмотрите на обложку дела. Какой это номер по настольному реестру следователя? Может быть, сотый, может быть, сто пятидесятый, как в том деле, из которого взята приведенная выписка (оно началось 23 июня 1909 г.), может быть, двухсотый. Долго ли продолжалось предварительное следствие? Сколько времени прошло между событием преступления и допросом свидетеля? Каким слогом записаны показания допрошенных лиц? Посмотрите на обложку дела суда. Там, может быть, окажется еще больший номер. В моем деле — № 350. Долго ли дело лежало без движения? Будьте внимательны во время судебного следствия. Не обнаружилось ли какой-нибудь неточности в формальных актах или сообщениях? Не было ли ошибки в именах, числах и т. п.? Если вам удастся уловить две-три таких черточки, вы уже хозяин положения. Вы скажете: у следователя свидетель говорил — ударил, здесь — хотел ударить. Что верно? Он говорит, что прежде лучше помнил дело, чем теперь, но настаивает на том, что и у следователя говорил то же, что здесь, на суде, утверждает, что ошибся не он, а следователь. Возможно ли это? Вы знаете, что дело возникло у следователя в июне текущего года и было записано сто пятидесятым номером. Значит, в месяц возникает около тридцати дел; по каждому делу приходится допросить не одного или двух, а многих свидетелей; это нелегкая работа; дела, как вы сами видите, почти без исключения арестантские. Как вы думаете, может ошибиться следователь, обремененный работой? Ведь мы все ошибаемся. Вот в обвинительном акте, написанном и утвержденном, конечно, без всякой поспешности, грабитель назван именем ограбленного и наоборот. Свидетель мог ошибиться, но возможно, что ошибся не он, а следователь, неверно понявший его слова. Как бы то ни было, здесь под присягой он утверждает: хотел ударить. Судите сами, какое показание можете признать более надежным.</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 разборе свидетельских показаний не теряйте из виду афоризм генерала М. И. Драгомирова: род занятий определяет склад понятий и характер отношений. Это общее правило может объяснить и подтвердить мно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дворник большей частью груб, а газетчик всегда вежлив? — По роду занятий. Почему говорится: не обманешь, не продашь? — По роду занятий купца и приказчика. Почему сложилось у умного и благородного адвоката убеждение, что «нет более сладкой победы, как выигрыш дела, которого не следовало выиграть?» — По роду занятий. После слов: «...в каторжные работы на двенадцать лет» впечатлительный защитник может заболеть, а судьи идут к закуске. Казненный болтался под виселицей; товарищ прокурора услыхал негромкий голос: «Господин прокурор, вы играете в карты?» — «Нет. А что?» — невольно спросил он. — «Говорят, веревка счастье приносит», — задумчиво произнес голос.</w:t>
      </w:r>
    </w:p>
    <w:p>
      <w:pPr>
        <w:pStyle w:val="Normal"/>
        <w:shd w:fill="FFFFFF" w:val="clear"/>
        <w:rPr/>
      </w:pPr>
      <w:r>
        <w:rPr>
          <w:rFonts w:cs="Times New Roman" w:ascii="Times New Roman" w:hAnsi="Times New Roman"/>
          <w:sz w:val="22"/>
          <w:szCs w:val="22"/>
        </w:rPr>
        <w:t>«Какая смесь одежд и лиц, племен, наречий, состояний»</w:t>
      </w:r>
      <w:r>
        <w:rPr>
          <w:rFonts w:cs="Times New Roman" w:ascii="Times New Roman" w:hAnsi="Times New Roman"/>
          <w:sz w:val="22"/>
          <w:szCs w:val="22"/>
          <w:vertAlign w:val="superscript"/>
        </w:rPr>
        <w:t>149</w:t>
      </w:r>
      <w:r>
        <w:rPr>
          <w:rFonts w:cs="Times New Roman" w:ascii="Times New Roman" w:hAnsi="Times New Roman"/>
          <w:sz w:val="22"/>
          <w:szCs w:val="22"/>
        </w:rPr>
        <w:t xml:space="preserve"> проходит перед нами в суде! Чтобы дать присяжным точку опоры для оценки наблюдательности и правдивости этой вереницы, часто бывает достаточно указать ту или иную особенность в личности свидетеля. Нечего говорить о том, как склонны бывают люди к намеренной лжи и к бессознательному пристрастию под влиянием сословных предрассудков, корпоративной связи и т. п. Люди, объединенные общим знаменем, иногда только общим названием, с крайней неохотой изобличают товарища в недостойном или противозаконном поступ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словах свидетелей следует различать удостоверение фактов от их 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видетель удостоверяет действительность события, верность его показания зависит от его добросовестности, от условий, при коих у него создалась уверенность в фактах, и от точности в их передаче; но в оценке события необходимо принять в расчет и то, насколько свидетель способен к правильному суждению о нем. Под влиянием предубеждений, увлечения, повышенной впечатлительности человек может искренно верить, что знает то, чего не знает, видел то, чего не видал. Вспомним еще раз дело Ольги Штейн и г. фон-Д. Она изобличена вполне; против него улик несравненно меньше, он с него-</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анием отрицает обвинение. Он — бывший присяжный поверенный, и несколько свидетелей адвокатов повторяют на вопросы его защитника: «Я знал подсудимого за самого честного человека, он всегда пользовался общим уважением в нашем сословии, и все мы в этом деле считаем его жертвой Ольги Штейн». Эти отзывы делаются людьми несомненно правдивыми; присяжные уже прослушали их объяснение о фактах дела и видели, что это добросовестные свидетели; их отзывы о подсудимом получают большое значение. Что можно сказать на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указать общую мысль: человеку свойственно желание помочь тому, кто нуждается в помощи; всякий честный человек, который может на суде сказать что-нибудь в пользу подсудимого, исполнив вместе с тем гражданскую обязанность, естественно, склонен сделать это; такое естественное влечение усиливается, если подсудимый — не вполне чужой для свидетеля; усиливается еще более, когда они принадлежат к одной корпорации: добросовестно заступаясь за подсудимого, свидетель охраняет и собственное доброе имя. Итак, все эти люди верят искренности г. фон-Д.; вопрос в том, могут ли они ошибаться? Чтобы не отдаляться от дела, посмотрим вокруг подсудимого. Разве нет у вас убедительного примера того, как ошибаются люди? А все обманутые Ольгой Штейн, разве они не верили в ее честность, так же как товарищи фон-Д. верят ему? Что открыло им глаза? То, что их обманули. Если бы она не обманула их, они добросовестно и охотно подтверждали бы здесь, на суде, ее безукоризненную честность. Никто из товарищей подсудимого не был обманут им, никто и не считает его обманщиком. Сравните с этим разбор показаний доктора Португалова в речи Плевако по делу Александры Максиме н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ем хуже нравственная роль свидетеля, тем меньше страстности должно быть в разборе его показания ора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крайний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исле свидетелей, присутствующих или отсутствующих, — провокатор; его отношение к делу установлено или почти установлено. Вот случай обрушиться на возмутительный факт и, выдвинув вперед негодяя-свидетеля, показать, что подсудимый был игрушкой в его руках, выполнить гражданский долг перед обществом... Это так соблазнительно и, главное, так лег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оропитесь, защитник. Подумайте. Вы не знаете</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ей. Если они относятся к происходящему перед ними с полным сознанием, они возмущаются не меньше, а больше, чем вы; они чувствуют оскорбление, брошенное им в лицо. Но если провокация представляется им как право правительства, освященное необходимостью, то слова, направленные вами на изобличение свидетеля и его руководителей, будут попадать в судей. Если бы вы стали говорить неумело, вас остановят; если будете говорить так, что не дадите повода остановить вас, и выскажетесь до конца, подумайте, вызовете ли вы к себе расположение судей, и припомните, что отношение их к защитнику отражается на подсуди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озмутительное преступление! Но мой гражданский долг! — Да, преступление возмутительное. Но в настоящую минуту ваш долг — защита подсудимого, а не обвинение свидетеля или кого-либо другого. Пока шло судебное следствие, вы должны были следить за тем, чтобы все указания на соучастие свидетеля и попустительство должностных лиц были записаны в протокол; по окончании процесса вы должны сообщить о них знакомому члену Государственной думы. Но теперь у вас нет другого дела, кроме защиты. Помните, что все сказанное вами против провокатора и провокации будет отброшено в сторону при совещании судей о виновности подсудимого. И только величайшая сдержанность и искусство ваше могут достигнуть того, чтобы слова ваши были приняты ими в соображение при определении меры на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 противник пытался подорвать доверие к добросовестному свидетелю с вашей стороны, не заступайтесь за него. Скажите присяжным, что факты, им удостоверенные, так значительны и сильны, что противнику ничего другого не остается, кроме старания набросить тень на человека, исполняющего свой долг перед су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рис говорит: «Два человека идут по улице; один показывает на другого и кричит: вот честный человек! смотрите на этого честного человека! Вы подумаете, что оба мошенники. Нет худшей рекомендации для человека, как чрезмерные похвалы, и нет худшей ошибки на суде, как старание сделать из него воплощенное совершенство». Не подражайте этим ошибкам; предоставьте присяжным справиться собственными силами с тем, что не заслуживает серьезных возра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видетель удостоверяет обстоятельства явно не-</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бразные или преувеличенные, не теряйте времени на их подробное опровержение; укажите только присяжным на эту очевидную нелепость как на единственное, на что стоит обратить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тарайтесь сделать каждого свидетеля противника своим свидетелем. Почти в каждом показании можно найти что-нибудь пригодное для обеих сторон в проц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ЭКСПЕРТИ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огих делах экспертиза, особенно психиатрическая, бывает необходима; ее отсутствие ведет к жестоким ошибкам, а иногда составляет и ряд судебных преступлений, как, например, в печальном деле крестьян слободы Павловки (дело Моисея Теодоси-енко идр). Мне лично известны случаи, когда своевременное обращение судебной власти к истинно ученому психиатру спасло от суровых наказаний душевно расстроенных людей и настоящих парано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отношении на судебных следователях и на прокуратуре лежит важнейший и, как я думаю, недостаточно сознаваемый долг и чрезвычайная нравственная ответственность. Но, с другой стороны, нельзя не сказать, что слишком часто содействие «сведущих людей» служит не правосудию, а насмешке над ним. Это относится не только к нашим уголовным делам; в Западной Европе, по крайней мере во Франции и в Англии, медицинская и графологическая экспертизы вызывают не меньше нареканий, чем в России. Отдельные уродливые или комические эпизоды, конечно, не доказывают несостоятельности экспертизы как одного из способов судебного расследования, но, к сожалению, общий голос судебных деятелей приводит к отрицательному выводу: заключения «сведущих людей» бывают согласны между собой и убедительны в тех случаях, когда предложенные им вопросы настолько просты, что судьи и присяжные собственным разумом и здоровыми глазами могли бы безошибочно разрешить их. В сомнительных же обст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р П. И. Я к о б и. Религиозно-психические эпидемии. Вестник Европы, октябрь и ноябрь 1903 г.</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ствах эксперты по большей части не устраняют сомнения, а еще больше затемняют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ты бы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ведущие и добросовес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обросовестные и несведу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c)   сведущие и недобросовестные, и</w:t>
      </w:r>
    </w:p>
    <w:p>
      <w:pPr>
        <w:pStyle w:val="Normal"/>
        <w:shd w:fill="FFFFFF" w:val="clear"/>
        <w:rPr/>
      </w:pPr>
      <w:r>
        <w:rPr>
          <w:rFonts w:cs="Times New Roman" w:ascii="Times New Roman" w:hAnsi="Times New Roman"/>
          <w:sz w:val="22"/>
          <w:szCs w:val="22"/>
          <w:lang w:val="en-US"/>
        </w:rPr>
        <w:t xml:space="preserve">d)   </w:t>
      </w:r>
      <w:r>
        <w:rPr>
          <w:rFonts w:cs="Times New Roman" w:ascii="Times New Roman" w:hAnsi="Times New Roman"/>
          <w:sz w:val="22"/>
          <w:szCs w:val="22"/>
        </w:rPr>
        <w:t>недобросовестные и несведу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недобросовестным экспертам я отношу не только бесчестных, которых почти не видал на суде, но и бескорыстно пристрастных, а также легкомысленных, которых видал множество; к несведущим — не только невежд, но и людей умеренных познаний, которых также встречаю на каждом ша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ьезное заключение ученого имеет, конечно, право на уважение сторон; но так как людям свойственно ошибаться, то всякий вправе сомневаться в выводах самых знающих специалистов и вправе передать свои сомнения судьям и присяжным, если они имеют осн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дущие люди редко бывают вполне согласны между собою; если в суд вызван не тот эксперт, который производил первоначальное исследование, то обыкновенно оказывается, что оно сопровождалось бесчисленными ошибками и упущениями; их не было бы, если бы работал тот, кто стоит перед судьями, но, к несчастью, его там не случилось, и теперь наука лишена возможности подтвердить первое заключение; остаются одни сомнения. Как скоро эксперт занял эту позицию, никакие усилия оратора не могут разбить его: он огражден неприкосновенностью науки. Столь же неуязвим бывает эксперт в каждом вообще процессе, где он один: если только он умный человек — он хозяин дела. Отсюда вытекает первое главное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процессе есть эксперт со стороны противника и экспертиза имеет значение, оратор должен выставить эксперта не менее сведущего и решительного со своей стороны. Не сделать этого — легкомыслие непростительное*. Пока эксперт один, он не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та ошибка была сделана прокуратурой и гражданским истцом в деле полицмейстера Ионина при апелляционном разбирательстве в сенате в 1909 году; подсудимый был оправдан в убийстве благодаря экспертизе проф. Косоротова.</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звим, хотя бы говорил вздор. Дайте ему противника, речения  оракула  превращаются   в  самолюбивый   спор.</w:t>
      </w:r>
    </w:p>
    <w:p>
      <w:pPr>
        <w:pStyle w:val="Normal"/>
        <w:shd w:fill="FFFFFF" w:val="clear"/>
        <w:rPr/>
      </w:pPr>
      <w:r>
        <w:rPr>
          <w:rFonts w:cs="Times New Roman" w:ascii="Times New Roman" w:hAnsi="Times New Roman"/>
          <w:sz w:val="22"/>
          <w:szCs w:val="22"/>
        </w:rPr>
        <w:t>Второе правило заключается в том, чтобы вооружиться необходимыми сведениями в данной отрасли науки или техники; это необходимо и для успешного допроса экспертов во время судебного следствия, и для свободного изложения в речи всего относящегося к экспертизе. Примерами этого могут быть речи Лашо по делу ла Поммере</w:t>
      </w:r>
      <w:r>
        <w:rPr>
          <w:rFonts w:cs="Times New Roman" w:ascii="Times New Roman" w:hAnsi="Times New Roman"/>
          <w:sz w:val="22"/>
          <w:szCs w:val="22"/>
          <w:vertAlign w:val="superscript"/>
        </w:rPr>
        <w:t>150</w:t>
      </w:r>
      <w:r>
        <w:rPr>
          <w:rFonts w:cs="Times New Roman" w:ascii="Times New Roman" w:hAnsi="Times New Roman"/>
          <w:sz w:val="22"/>
          <w:szCs w:val="22"/>
        </w:rPr>
        <w:t>, Кокбурна по делу Пальме-ра</w:t>
      </w:r>
      <w:r>
        <w:rPr>
          <w:rFonts w:cs="Times New Roman" w:ascii="Times New Roman" w:hAnsi="Times New Roman"/>
          <w:sz w:val="22"/>
          <w:szCs w:val="22"/>
          <w:vertAlign w:val="superscript"/>
        </w:rPr>
        <w:t>151</w:t>
      </w:r>
      <w:r>
        <w:rPr>
          <w:rFonts w:cs="Times New Roman" w:ascii="Times New Roman" w:hAnsi="Times New Roman"/>
          <w:sz w:val="22"/>
          <w:szCs w:val="22"/>
        </w:rPr>
        <w:t>, Шидловского по делу Максименко. Надо только помнить, что научная критика по специальным вопросам не может отличаться привлекательностью литературного произведения и потому, оставаясь строго деловитым в этом разделе речи, следует особенно позаботиться о его возможном сокращении; здесь особенно важно соблюдать общее правило: выяснить все возможное во время судебного следствия, оставив для прений только то, чего нельзя было заранее устранить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ученой и добросовестной экспертизе я уже упоминал; все прочие эксперты — честные или легкомысленные, невежды и сознательные лжецы, самозванцы науки — не менее вредны для правосудия, чем подкупленные лжесвидетели. Как быть оратору с такими сведущ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возможно точнее записать все сказанное экспертом и в ближайший перерыв просмотреть написанное, чтобы выяснить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удовлетворяет ли экспертиза требованиям логического умо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т ли в фактах, принимаемых экспертом в основание его выводов, взаимного противоречия или противоречия с другими фак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переходит ли эксперт за границы своей науки или своего искусства в чужую область специальных знаний или в общие психологические или иные рас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едлагает ли эксперт суду научные или технические выводы или высказывает свое суждение о виновности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добросовестной экспертизе в большинстве случаев оратор, на стороне которого правда, найдет одну из этих ошибок в вещаниях «сведущего лица». Коль скоро такая ошибка найдена, надо сосредоточить на ней всю силу своей диалектики и изобличить ее, как это сде-</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pPr>
      <w:r>
        <w:rPr>
          <w:rFonts w:cs="Times New Roman" w:ascii="Times New Roman" w:hAnsi="Times New Roman"/>
          <w:sz w:val="22"/>
          <w:szCs w:val="22"/>
        </w:rPr>
        <w:t>лано, например, в речи обвинителя</w:t>
      </w:r>
      <w:r>
        <w:rPr>
          <w:rFonts w:cs="Times New Roman" w:ascii="Times New Roman" w:hAnsi="Times New Roman"/>
          <w:sz w:val="22"/>
          <w:szCs w:val="22"/>
          <w:vertAlign w:val="superscript"/>
        </w:rPr>
        <w:t>152</w:t>
      </w:r>
      <w:r>
        <w:rPr>
          <w:rFonts w:cs="Times New Roman" w:ascii="Times New Roman" w:hAnsi="Times New Roman"/>
          <w:sz w:val="22"/>
          <w:szCs w:val="22"/>
        </w:rPr>
        <w:t xml:space="preserve"> по делу об убийстве отставного рядового Бе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е преимущество эксперта перед сторонами заключается во всегда готовой ссылке на последние успехи науки. Он вчера прочел новое имя в книжном обзоре своего специального журнала и с полной безопасностью ссылается на там же приведенное извлечение из книжки, которую сам и не открывал. Конечно, ни прокурор, ни адвокат не знают ученого, о существовании которого и сам эксперт узнал только накануне; им приходится уступить эксперту: он следит за последним словом науки, а они все еще ссылаются на Гофмана и Крафт-Эббинга. Однако при желании можно и здесь вывести мнимого ученого на чистую воду. Надо внимательно прочесть несколько серьезных книг по данному вопросу и, не называя авторов, просить эксперта подкрепить его выводы указанием на известных ученых, а затем потребовать передачи их соответствующих тезисов; далее можно спросить, что говорят те, кого эксперт не называет, и я готов поручиться, разумея мнимых ученых, что эксперт или скажет: не помню — это значит: не читал; или ответит наудачу и в большинстве случаев невпопад. Откройте тогда свою книгу и укажите, что в ней ска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то ни было, даже после самого успешного допроса на судебном следствии оратору следует помнить особое отношение присяжных к экспертизе и в своей речи бороться не только наукой, но иногда и искусством, бить не только в грудь, но и в лицо. Если перед судом добросовестный ученый и разумное заключение, убеждающее вас, что вы ошибались, вы должны преклониться перед правдой. Если можно, ищите других доказательств. Иное дело, когда перед вами глупый или упрямый человек или, как бывает, наглец. Здесь нежности не к месту. При допросе эксперта, невзирая ни на какие его выходки, держитесь исключительно в границах научного спора; если у вас есть в запасе мнение серьезных ученых по отдельным вопросам, касающимся экспертизы, не вводите всех этих союзников в бой с их ученым собратом; пусть некоторые из них останутся в засаде. Пр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имеры критического разбора односторонней психиатрической экспертизы можно найти в двух статьях, напечатанных в «Журнале Министерства Юстиции»: «Психиатрическая экспертиза в уголовном суде» (1904 г., январь) и «Прокурорские заметки о психиатрической экспертизе» (1906г., сентябрь).</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е их решительные отзывы в своей речи, когда эксперт уже будет лишен возможности вспомнить еще несколько ему одному известных убедительных научных данных, и, сбросив его с незаконно занятого пьедестала, добейте его сарказ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ак называемой графологической экспертизе распространяться не приходится. Наши председатели знают, как надо быть осторожным, вручая сведущим людям подлинные документы для сличения с сомнительными: малейшая оплошность — и подлинный вексель может быть громогласно объявлен подложным, а один из подложных — попасть в число «несомненных образцов». И у нас, и за границей люди, знающие судебную действительность, давно перестали видеть в графологии серьезное средство искания истины. О фотографической экспертизе у нас существует выдающееся исследование Буринского «Судебная экспертиза документов, ее значение и пользование». Книга эта дает то, что составляет основу судебного состязания, — знание; оратор должен изучить ее с не меньшим вниманием, чем учебник элементарной судебной медицины. К ней я и отсылаю читателя.</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 * Мне кажется лишним останавливаться на объяснениях подсудимого. Логические основания для их оценки те же, что для свидетельских показаний. Скажу только обвинителю: не злоупотребляйте ни словами, ни молчанием подсудимого; защитнику: предупредите его, чтобы он не лга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 СПОРА НА СУД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которые правила диалекти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еувеличение. Повторение. О недоговоренн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зможное и вероятное. О здравом смысл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нравственной свободе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е правил об уголовных доказательствах в нашем судопроизводстве со введением Судебных уставов имело одно несомненно вредное последствие: упраздненная формальная система поглотила собой и научное, логическое учение о судебных доказательствах. Эта область мышления осталась совершенно чуждой нашим судебным ораторам, и пробел этот сказывается очень определенно: в речах наших обвинителей не видно отчетливого и твердого разбора улик. И хуже всего то, что наши законники не только не знают этой важной отрасли их науки, но и знать не хотят. Между тем эта область давно и старательно разработана на Западе, особенно в Англии. Не все мы знаем английский язык, не все имеем средства выписывать дорогие английские или немецкие руководства. Но несколько месяцев назад в печати появилось третье издание сочинений проф. Л. Е. Владимирова «Учение об уголовных доказательствах». Не говоря о несомненных достоинствах этого труда, ведь одного названия достаточно, чтобы такая книга сделалась настольным руководством каждого товарища прокурора: она представляет единственное систематическое исследование этого рода в нашей литературе. Я спрашивал у некоторых знакомых юристов их мнение о новой книге и, к удивлению, убедился, что ни один из них даже не слыхал о ней. Если хотите добрый</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pPr>
      <w:r>
        <w:rPr>
          <w:rFonts w:cs="Times New Roman" w:ascii="Times New Roman" w:hAnsi="Times New Roman"/>
          <w:sz w:val="22"/>
          <w:szCs w:val="22"/>
        </w:rPr>
        <w:t>совет, читатель, отложите эти заметки и, прежде чем идти далее, прочтите книгу проф. Владимирова</w:t>
      </w:r>
      <w:r>
        <w:rPr>
          <w:rFonts w:cs="Times New Roman" w:ascii="Times New Roman" w:hAnsi="Times New Roman"/>
          <w:sz w:val="22"/>
          <w:szCs w:val="22"/>
          <w:vertAlign w:val="superscript"/>
        </w:rPr>
        <w:t>153</w:t>
      </w:r>
      <w:r>
        <w:rPr>
          <w:rFonts w:cs="Times New Roman" w:ascii="Times New Roman" w:hAnsi="Times New Roman"/>
          <w:sz w:val="22"/>
          <w:szCs w:val="22"/>
        </w:rPr>
        <w:t>. Как бы то ни было, я должен предположить, что эта область уголовного права вам достаточно знакома, и перехожу к практическим правилам судебного спора, к искусству пользоваться установленными перед судом доказательствами во время прений.</w:t>
      </w:r>
    </w:p>
    <w:p>
      <w:pPr>
        <w:pStyle w:val="Normal"/>
        <w:shd w:fill="FFFFFF" w:val="clear"/>
        <w:rPr/>
      </w:pPr>
      <w:r>
        <w:rPr>
          <w:rFonts w:cs="Times New Roman" w:ascii="Times New Roman" w:hAnsi="Times New Roman"/>
          <w:sz w:val="22"/>
          <w:szCs w:val="22"/>
        </w:rPr>
        <w:t>НЕКОТОРЫЕ</w:t>
      </w:r>
      <w:r>
        <w:rPr>
          <w:rFonts w:cs="Courier New" w:ascii="Times New Roman" w:hAnsi="Times New Roman"/>
          <w:sz w:val="22"/>
          <w:szCs w:val="22"/>
        </w:rPr>
        <w:t xml:space="preserve"> </w:t>
      </w:r>
      <w:r>
        <w:rPr>
          <w:rFonts w:cs="Times New Roman" w:ascii="Times New Roman" w:hAnsi="Times New Roman"/>
          <w:sz w:val="22"/>
          <w:szCs w:val="22"/>
        </w:rPr>
        <w:t>ПРАВИЛА ДИАЛЕКТИКИ</w:t>
      </w:r>
    </w:p>
    <w:p>
      <w:pPr>
        <w:pStyle w:val="Normal"/>
        <w:shd w:fill="FFFFFF" w:val="clear"/>
        <w:rPr/>
      </w:pPr>
      <w:r>
        <w:rPr>
          <w:rFonts w:cs="Times New Roman" w:ascii="Times New Roman" w:hAnsi="Times New Roman"/>
          <w:sz w:val="22"/>
          <w:szCs w:val="22"/>
          <w:lang w:val="en-US"/>
        </w:rPr>
        <w:t xml:space="preserve">Argumenta pro meliora parte plura sunt semper, </w:t>
      </w:r>
      <w:r>
        <w:rPr>
          <w:rFonts w:cs="Times New Roman" w:ascii="Times New Roman" w:hAnsi="Times New Roman"/>
          <w:sz w:val="22"/>
          <w:szCs w:val="22"/>
        </w:rPr>
        <w:t>говорит Квинтилиан. И Аристотель писал: на стороне правды всегда больше логических доказательств и нравственных дов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у нельзя изобличить в логической непоследовательности или намеренном обмане; на то она и правда. Тот, кто искренне стремится к ней, может быть смел в речах; у него не будет недостатка и в доводах. По свойству нашего ума, в силу так называемой ассоциации представлений и мыслей, оратор в своих догадках о том, что было, в поисках истины находит и логические основания для подтверждения своих заключений о фактах; другими словами, аргументы создаются у нас сами собой во время предварительного размышления о речи: поэтому, чтобы научить читателя находить их, я отсылаю его к сказанному выше в пятой главе. Напомню только, что надо размышлять без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делах с прямыми уликами основная задача оратора заключается в том, чтобы объяснить историю преступления; в делах с косвенными уликами — доказать или опровергнуть прикосновенность к преступлению подсудимого. Но основное правило в обоих случаях одинаково: </w:t>
      </w:r>
      <w:r>
        <w:rPr>
          <w:rFonts w:cs="Times New Roman" w:ascii="Times New Roman" w:hAnsi="Times New Roman"/>
          <w:sz w:val="22"/>
          <w:szCs w:val="22"/>
          <w:lang w:val="en-US"/>
        </w:rPr>
        <w:t>meditez, meditez encore, meditez toujo-urs</w:t>
      </w:r>
      <w:r>
        <w:rPr>
          <w:rFonts w:cs="Times New Roman" w:ascii="Times New Roman" w:hAnsi="Times New Roman"/>
          <w:sz w:val="22"/>
          <w:szCs w:val="22"/>
          <w:vertAlign w:val="superscript"/>
          <w:lang w:val="en-US"/>
        </w:rPr>
        <w:t>154</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говорит современный писатель оратору. То же писал Квинтилиан две тысячи лет тому назад. Не удовлетворяйтесь теми соображениями, которые сами собою напрашиваются. </w:t>
      </w:r>
      <w:r>
        <w:rPr>
          <w:rFonts w:cs="Times New Roman" w:ascii="Times New Roman" w:hAnsi="Times New Roman"/>
          <w:sz w:val="22"/>
          <w:szCs w:val="22"/>
          <w:lang w:val="en-US"/>
        </w:rPr>
        <w:t xml:space="preserve">Non oportet offerentibus se contentum esse; quaeratur aliquid, quod est ultra. </w:t>
      </w:r>
      <w:r>
        <w:rPr>
          <w:rFonts w:cs="Times New Roman" w:ascii="Times New Roman" w:hAnsi="Times New Roman"/>
          <w:sz w:val="22"/>
          <w:szCs w:val="22"/>
        </w:rPr>
        <w:t xml:space="preserve">Лучшие доказательства бывают обыкновенно скрыты в подробностях дела; их не так легко найти. </w:t>
      </w:r>
      <w:r>
        <w:rPr>
          <w:rFonts w:cs="Times New Roman" w:ascii="Times New Roman" w:hAnsi="Times New Roman"/>
          <w:sz w:val="22"/>
          <w:szCs w:val="22"/>
          <w:lang w:val="en-US"/>
        </w:rPr>
        <w:t>Plurimae probationes    in    ipso    causarum    complexu    reperiantur</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rPr/>
      </w:pPr>
      <w:r>
        <w:rPr>
          <w:rFonts w:cs="Times New Roman" w:ascii="Times New Roman" w:hAnsi="Times New Roman"/>
          <w:sz w:val="22"/>
          <w:szCs w:val="22"/>
          <w:lang w:val="en-US"/>
        </w:rPr>
        <w:t xml:space="preserve">eaeque sunt et potentissimae, et minimum obviae*. </w:t>
      </w:r>
      <w:r>
        <w:rPr>
          <w:rFonts w:cs="Times New Roman" w:ascii="Times New Roman" w:hAnsi="Times New Roman"/>
          <w:sz w:val="22"/>
          <w:szCs w:val="22"/>
        </w:rPr>
        <w:t>Это не цветы на летнем лугу, где стбит протянуть руку, чтобы набрать их сколько угодно; это — ископаемые сокровища, скрытые под землей. Долго, упорно трудится искатель, пока найдет драгоценную жилу в горных недрах или слиток под бесконечной песочной гладью. Но находка вознаградит его поиски: у него будет золото. Так и в судебной речи: соображение, почерпнутое в самой сути дела и его особенностях, бывает несравненно убедительнее всяких общих мест.</w:t>
      </w:r>
    </w:p>
    <w:p>
      <w:pPr>
        <w:pStyle w:val="Normal"/>
        <w:shd w:fill="FFFFFF" w:val="clear"/>
        <w:rPr/>
      </w:pPr>
      <w:r>
        <w:rPr>
          <w:rFonts w:cs="Times New Roman" w:ascii="Times New Roman" w:hAnsi="Times New Roman"/>
          <w:sz w:val="22"/>
          <w:szCs w:val="22"/>
        </w:rPr>
        <w:t>Курс диалектики</w:t>
      </w:r>
      <w:r>
        <w:rPr>
          <w:rFonts w:cs="Times New Roman" w:ascii="Times New Roman" w:hAnsi="Times New Roman"/>
          <w:sz w:val="22"/>
          <w:szCs w:val="22"/>
          <w:vertAlign w:val="superscript"/>
        </w:rPr>
        <w:t>155</w:t>
      </w:r>
      <w:r>
        <w:rPr>
          <w:rFonts w:cs="Times New Roman" w:ascii="Times New Roman" w:hAnsi="Times New Roman"/>
          <w:sz w:val="22"/>
          <w:szCs w:val="22"/>
        </w:rPr>
        <w:t xml:space="preserve"> и эристики не входит в предмет настоящей книги, и я не могу распространяться здесь о правилах логики и о софизмах. Есть маленькая книга Шопенгауэра «Эристика или искусство спора»</w:t>
      </w:r>
      <w:r>
        <w:rPr>
          <w:rFonts w:cs="Times New Roman" w:ascii="Times New Roman" w:hAnsi="Times New Roman"/>
          <w:sz w:val="22"/>
          <w:szCs w:val="22"/>
          <w:vertAlign w:val="superscript"/>
        </w:rPr>
        <w:t>156</w:t>
      </w:r>
      <w:r>
        <w:rPr>
          <w:rFonts w:cs="Times New Roman" w:ascii="Times New Roman" w:hAnsi="Times New Roman"/>
          <w:sz w:val="22"/>
          <w:szCs w:val="22"/>
        </w:rPr>
        <w:t>; в русском переводе она стоит 50 коп., в немецком издании — 20 коп.; каждому из нас должно иметь ее в голове, так же как пятую книгу «Логики» Милля об ошибках. Это необходимо потому, что всякая судебная речь по существу своему есть спор и умение спорить — одно из основных и драгоценнейших свойств оратора. Я привожу ниже некоторые риторические правила из этой области, которые кажутся мне преимущественно полезными в уголовном суде. Это правила тактики судебного боя. Но здесь необходимо отметить особенность, составляющую существенное отличие судебного спора от науч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ка свободна в выборе своих средств; ученый считает свою работу законченной только тогда, когда его выводы подтверждены безусловными доказательствами; но он не обязан найти решение своей научной загадки; если у него не хватает средств исследования или отказывается дальше работать голова, он забросит свои чертежи и вычисления и займется другим. Истина останется в подозрении, и человечество будет ждать, пока не найдется более счастливый искатель. Не то в суде; там нет произвольной отсрочки. Виновен или нет? Ответить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м суде существует поговорка: истина есть результат судоговорения. Эти слова заключают в себе долю горькой правды. Судоговорение не устанавливает истины, но оно решает дело.  Состязательный процесс</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Lid. V, VII.  </w:t>
      </w:r>
      <w:r>
        <w:rPr>
          <w:rFonts w:cs="Times New Roman" w:ascii="Times New Roman" w:hAnsi="Times New Roman"/>
          <w:sz w:val="22"/>
          <w:szCs w:val="22"/>
        </w:rPr>
        <w:t>Квинтилиан высказывает эти мысли по поводу гражданских тяжб, но его указания вполне применимы и к уголо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м.</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одна из несовершенных форм общественного устройства, судебные прения — один из несовершенных обрядов этого несовершенного процесса. Правила судебного состязания имеют до некоторой степени условный характер: они исходят не из предположения о нравственном совершенстве людей, а из соображений целесообразности. Наряду с этим сознание того, что последствием судебного решения может быть несправедливая безнаказанность или несоразмерное наказание преступника, а иногда и наказание невиновного, обращает спор между обвинителем и защитником в настоящий бой. Если человек, владеющий шпагой, вышел на поединок с неумелым противником, он волен щадить его, не пользуясь своим превосходством и промахами врага. Но если перед ним равный противник, а от исхода боя зависит участь другого человека, он будет считать себя обязанным пользоваться своим искусством в полной мере. В судебном состязании это сознание борьбы не за себя, а за других извиняет многое и больше, чем должно, подстрекает обыкновенного человека к злоупотреблению своим искусством. Готовясь к судебному следствию и прениям, каждый оратор знает, что его противник приложит все свое умение к тому, чтобы остаться победителем; знает также, что судьи и присяжные, как люди, могут ошиб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аких условиях человек не может отказаться от искусственных приемов борьбы. Поступить иначе значило бы идти с голыми руками против вооруж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Гаррис говорит: «Не должно прибегать к искусственным приемам ради того только, чтобы добиться осуждения человека; но никто не обязан отказываться от них только потому, что предметом речи является преступное деяние. Ваша обязанность заключается в том, чтобы доказать виновность подсудимого перед присяжными, если можете сделать это честными средствами. Чтобы достигнуть этого, следует передавать факты в их естественной последовательности (это искусство), в наиболее сжатом виде (это искусство) и с наибольшей простотой (это также искусство)». На одной продолжительной выездной сессии в Йоркшире адвокат Скарлет, впоследствии лорд Эбингер, прозванный за свои постоянные удачи перед присяжными «грабителем вердиктов», выступал несколько раз против блестящего Брума. По окончании сессии кто-то из их товарищей</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осил одного присяжного о впечатлении, вынесенном им из судебных состязан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Брум, замечательный человек, — отвечал тот, — это мастер говорить; а Скарлет ваш немногого стоит. — Вот как! Удивляюсь. Отчего же вы каждый раз решали в его пользу? — Ничего удивительного нет: ему просто везло; он всякий раз оказывался на стороне того, кто был прав. — Удивляться, действительно, было нечему, но причина была другая.</w:t>
      </w:r>
    </w:p>
    <w:p>
      <w:pPr>
        <w:pStyle w:val="Normal"/>
        <w:shd w:fill="FFFFFF" w:val="clear"/>
        <w:rPr/>
      </w:pPr>
      <w:r>
        <w:rPr>
          <w:rFonts w:cs="Times New Roman" w:ascii="Times New Roman" w:hAnsi="Times New Roman"/>
          <w:sz w:val="22"/>
          <w:szCs w:val="22"/>
        </w:rPr>
        <w:t xml:space="preserve">Основные элементы судебного спора суть: </w:t>
      </w:r>
      <w:r>
        <w:rPr>
          <w:rFonts w:cs="Times New Roman" w:ascii="Times New Roman" w:hAnsi="Times New Roman"/>
          <w:sz w:val="22"/>
          <w:szCs w:val="22"/>
          <w:lang w:val="en-US"/>
        </w:rPr>
        <w:t xml:space="preserve">proba-tio </w:t>
      </w:r>
      <w:r>
        <w:rPr>
          <w:rFonts w:cs="Times New Roman" w:ascii="Times New Roman" w:hAnsi="Times New Roman"/>
          <w:sz w:val="22"/>
          <w:szCs w:val="22"/>
        </w:rPr>
        <w:t xml:space="preserve">— доказательство и </w:t>
      </w:r>
      <w:r>
        <w:rPr>
          <w:rFonts w:cs="Times New Roman" w:ascii="Times New Roman" w:hAnsi="Times New Roman"/>
          <w:sz w:val="22"/>
          <w:szCs w:val="22"/>
          <w:lang w:val="en-US"/>
        </w:rPr>
        <w:t xml:space="preserve">refutatio </w:t>
      </w:r>
      <w:r>
        <w:rPr>
          <w:rFonts w:cs="Times New Roman" w:ascii="Times New Roman" w:hAnsi="Times New Roman"/>
          <w:sz w:val="22"/>
          <w:szCs w:val="22"/>
        </w:rPr>
        <w:t>— опровер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robatio</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о всем, что продумано, различайте необходимое и полезное, неизбежное и опасное. Необходимое следует разобрать до конца, не оставляя ничего недоказанного, объяснять до полной очевидности, развивать, усиливать, украшать, повторять без устали; о полезном достаточно упомянуть; опасное должно быть устранено из речи с величайшим старанием, и надо следить за собой, чтобы случайным намеком, неосторожным словом не напомнить противнику козырного хода; неизбежное надо решительно признать и объяснить или совсем не касаться его: оно подразумевается само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забывайте различия между а г -</w:t>
      </w:r>
      <w:r>
        <w:rPr>
          <w:rFonts w:cs="Times New Roman" w:ascii="Times New Roman" w:hAnsi="Times New Roman"/>
          <w:sz w:val="22"/>
          <w:szCs w:val="22"/>
          <w:lang w:val="en-US"/>
        </w:rPr>
        <w:t xml:space="preserve">gumentum ad rem </w:t>
      </w:r>
      <w:r>
        <w:rPr>
          <w:rFonts w:cs="Times New Roman" w:ascii="Times New Roman" w:hAnsi="Times New Roman"/>
          <w:sz w:val="22"/>
          <w:szCs w:val="22"/>
        </w:rPr>
        <w:t xml:space="preserve">и </w:t>
      </w:r>
      <w:r>
        <w:rPr>
          <w:rFonts w:cs="Times New Roman" w:ascii="Times New Roman" w:hAnsi="Times New Roman"/>
          <w:sz w:val="22"/>
          <w:szCs w:val="22"/>
          <w:lang w:val="en-US"/>
        </w:rPr>
        <w:t>argumentumad hominem.</w:t>
      </w:r>
    </w:p>
    <w:p>
      <w:pPr>
        <w:pStyle w:val="Normal"/>
        <w:shd w:fill="FFFFFF" w:val="clear"/>
        <w:rPr/>
      </w:pPr>
      <w:r>
        <w:rPr>
          <w:rFonts w:cs="Times New Roman" w:ascii="Times New Roman" w:hAnsi="Times New Roman"/>
          <w:sz w:val="22"/>
          <w:szCs w:val="22"/>
          <w:lang w:val="en-US"/>
        </w:rPr>
        <w:t xml:space="preserve">Argumentum ad rem, </w:t>
      </w:r>
      <w:r>
        <w:rPr>
          <w:rFonts w:cs="Times New Roman" w:ascii="Times New Roman" w:hAnsi="Times New Roman"/>
          <w:sz w:val="22"/>
          <w:szCs w:val="22"/>
        </w:rPr>
        <w:t xml:space="preserve">то есть соображение, касающееся существа предмета, есть лучшее орудие спора при равенстве прочих условий. Суд ищет истины, и потому в идее </w:t>
      </w:r>
      <w:r>
        <w:rPr>
          <w:rFonts w:cs="Times New Roman" w:ascii="Times New Roman" w:hAnsi="Times New Roman"/>
          <w:sz w:val="22"/>
          <w:szCs w:val="22"/>
          <w:lang w:val="en-US"/>
        </w:rPr>
        <w:t xml:space="preserve">argumenta ad rem, </w:t>
      </w:r>
      <w:r>
        <w:rPr>
          <w:rFonts w:cs="Times New Roman" w:ascii="Times New Roman" w:hAnsi="Times New Roman"/>
          <w:sz w:val="22"/>
          <w:szCs w:val="22"/>
        </w:rPr>
        <w:t xml:space="preserve">то есть соображения, хотя и убедительные для данного лица или нескольких данных лиц, но не решающие существа спора, не должны бы встречаться в прениях. При нормальных условиях </w:t>
      </w:r>
      <w:r>
        <w:rPr>
          <w:rFonts w:cs="Times New Roman" w:ascii="Times New Roman" w:hAnsi="Times New Roman"/>
          <w:sz w:val="22"/>
          <w:szCs w:val="22"/>
          <w:lang w:val="en-US"/>
        </w:rPr>
        <w:t xml:space="preserve">argumentum ad hominem </w:t>
      </w:r>
      <w:r>
        <w:rPr>
          <w:rFonts w:cs="Times New Roman" w:ascii="Times New Roman" w:hAnsi="Times New Roman"/>
          <w:sz w:val="22"/>
          <w:szCs w:val="22"/>
        </w:rPr>
        <w:t xml:space="preserve">есть свидетельство о бедности, выдаваемое оратором его делу или самому себе. Но при ненадежных судьях приходится пользоваться и </w:t>
      </w:r>
      <w:r>
        <w:rPr>
          <w:rFonts w:cs="Times New Roman" w:ascii="Times New Roman" w:hAnsi="Times New Roman"/>
          <w:sz w:val="22"/>
          <w:szCs w:val="22"/>
          <w:lang w:val="en-US"/>
        </w:rPr>
        <w:t xml:space="preserve">arguments ad hominem, </w:t>
      </w:r>
      <w:r>
        <w:rPr>
          <w:rFonts w:cs="Times New Roman" w:ascii="Times New Roman" w:hAnsi="Times New Roman"/>
          <w:sz w:val="22"/>
          <w:szCs w:val="22"/>
        </w:rPr>
        <w:t>убедительными для данного состава суда, например, когда подсудимый и судьи принадлежат к разным и враждебным сословиям или к враждующим</w:t>
      </w:r>
    </w:p>
    <w:p>
      <w:pPr>
        <w:sectPr>
          <w:headerReference w:type="default" r:id="rId2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тическим партиям. В этих случаях предпочтение настоящих доказательств мнимым может быть губительной ошиб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в нашем военном суде невоенный оратор начал свою речь с общего положения, что честь воинская не есть нечто отличное от чести вообще, судьи сказали бы себе: придется слушать человека, рассуждающего о том, чего не понимает. Если, напротив, он начнет с признания предрассудка и скажет: не может быть сомнения в том, что честь воинская и честь, так сказать, штатская суть совершенно различные вещи, судьи-офицеры подумают: этот вольный кое-что смыслит. Ясно, что в том и другом случае его будут слушать далеко не одинаково.</w:t>
      </w:r>
    </w:p>
    <w:p>
      <w:pPr>
        <w:pStyle w:val="Normal"/>
        <w:shd w:fill="FFFFFF" w:val="clear"/>
        <w:rPr/>
      </w:pPr>
      <w:r>
        <w:rPr>
          <w:rFonts w:cs="Times New Roman" w:ascii="Times New Roman" w:hAnsi="Times New Roman"/>
          <w:sz w:val="22"/>
          <w:szCs w:val="22"/>
        </w:rPr>
        <w:t xml:space="preserve">Припоминаю, однако, случай удачного применения аргумента </w:t>
      </w:r>
      <w:r>
        <w:rPr>
          <w:rFonts w:cs="Times New Roman" w:ascii="Times New Roman" w:hAnsi="Times New Roman"/>
          <w:sz w:val="22"/>
          <w:szCs w:val="22"/>
          <w:lang w:val="en-US"/>
        </w:rPr>
        <w:t xml:space="preserve">ad hominem </w:t>
      </w:r>
      <w:r>
        <w:rPr>
          <w:rFonts w:cs="Times New Roman" w:ascii="Times New Roman" w:hAnsi="Times New Roman"/>
          <w:sz w:val="22"/>
          <w:szCs w:val="22"/>
        </w:rPr>
        <w:t xml:space="preserve">по общему преступлению перед присяжными. Это упомянутое выше дело околоточного надзирателя Буковского, обвинявшегося в убийстве студента Гуданиса. Мотив убийства, признанный присяжными, был не совсем обыкновенный — оскорбленное самолюбие. Студент давал уроки детям Буковского; последний сознавал умственное превосходство молодого человека и чувствовал, что его семейные видят это превосходство. Но Буковский обладал большой физической силой, и, убежденный, что в этом отношении Гуданис хуже его, он мирился со своим унижением. В один злополучный вечер они вздумали померяться силами, и молодой человек положил богатыря-противника «на лопатки». Этого Буковский простить не мог и спустя несколько времени безо всякого нового повода застрелил его в упор. Он утверждал, что выстрелил потому, что Гуданис бросился на него и душил его за горло. В прекрасной, сдержанной, но убедительной и трогательной речи обвинитель, между прочим, воспользовался аргументом </w:t>
      </w:r>
      <w:r>
        <w:rPr>
          <w:rFonts w:cs="Times New Roman" w:ascii="Times New Roman" w:hAnsi="Times New Roman"/>
          <w:sz w:val="22"/>
          <w:szCs w:val="22"/>
          <w:lang w:val="en-US"/>
        </w:rPr>
        <w:t xml:space="preserve">ad hominem, </w:t>
      </w:r>
      <w:r>
        <w:rPr>
          <w:rFonts w:cs="Times New Roman" w:ascii="Times New Roman" w:hAnsi="Times New Roman"/>
          <w:sz w:val="22"/>
          <w:szCs w:val="22"/>
        </w:rPr>
        <w:t xml:space="preserve">чтобы подтвердить свои соображения о мотиве преступления. «Возможно ли вообще убийство по столь ничтожному поводу? — спросил он. — Возможно. По крайней мере, возможно для Буковского. Это не подлежит сомнению; это явствует из его собственных объяснений: он все время твердит, что Гуданис, </w:t>
      </w:r>
      <w:r>
        <w:rPr>
          <w:rFonts w:cs="Times New Roman" w:ascii="Times New Roman" w:hAnsi="Times New Roman"/>
          <w:i/>
          <w:iCs/>
          <w:sz w:val="22"/>
          <w:szCs w:val="22"/>
        </w:rPr>
        <w:t xml:space="preserve">не видавший от него никакой обиды, </w:t>
      </w:r>
      <w:r>
        <w:rPr>
          <w:rFonts w:cs="Times New Roman" w:ascii="Times New Roman" w:hAnsi="Times New Roman"/>
          <w:sz w:val="22"/>
          <w:szCs w:val="22"/>
        </w:rPr>
        <w:t>настолько ненавидел его, Буковского, что только и думал о том, как бы убить его, грозил ему словами: «смою кровью», — и даже семье его: «всем вам смерть принесу».</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pPr>
      <w:r>
        <w:rPr>
          <w:rFonts w:cs="Times New Roman" w:ascii="Times New Roman" w:hAnsi="Times New Roman"/>
          <w:sz w:val="22"/>
          <w:szCs w:val="22"/>
        </w:rPr>
        <w:t>3. Остерегайтесь так называемых а г -</w:t>
      </w:r>
      <w:r>
        <w:rPr>
          <w:rFonts w:cs="Times New Roman" w:ascii="Times New Roman" w:hAnsi="Times New Roman"/>
          <w:sz w:val="22"/>
          <w:szCs w:val="22"/>
          <w:lang w:val="en-US"/>
        </w:rPr>
        <w:t xml:space="preserve">gumenta communia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ambigua, </w:t>
      </w:r>
      <w:r>
        <w:rPr>
          <w:rFonts w:cs="Times New Roman" w:ascii="Times New Roman" w:hAnsi="Times New Roman"/>
          <w:sz w:val="22"/>
          <w:szCs w:val="22"/>
        </w:rPr>
        <w:t xml:space="preserve">то есть обоюдоострых доводов. </w:t>
      </w:r>
      <w:r>
        <w:rPr>
          <w:rFonts w:cs="Times New Roman" w:ascii="Times New Roman" w:hAnsi="Times New Roman"/>
          <w:sz w:val="22"/>
          <w:szCs w:val="22"/>
          <w:lang w:val="en-US"/>
        </w:rPr>
        <w:t xml:space="preserve">Commune qui prius dicit, con-trarium facit: </w:t>
      </w:r>
      <w:r>
        <w:rPr>
          <w:rFonts w:cs="Times New Roman" w:ascii="Times New Roman" w:hAnsi="Times New Roman"/>
          <w:sz w:val="22"/>
          <w:szCs w:val="22"/>
        </w:rPr>
        <w:t xml:space="preserve">всякий, кто выставляет подобные соображения, тем самым обращает их против себя. «Нельзя не верить потерпевшему, — говорит обвинитель, — ибо невозможно измыслить столь чудовищное обвинение». «Невозможно, согласен, — возразит защитник; — но если невозможно измыслить, как же можно было совершить?»  (Квинтилиан, </w:t>
      </w:r>
      <w:r>
        <w:rPr>
          <w:rFonts w:cs="Times New Roman" w:ascii="Times New Roman" w:hAnsi="Times New Roman"/>
          <w:sz w:val="22"/>
          <w:szCs w:val="22"/>
          <w:lang w:val="en-US"/>
        </w:rPr>
        <w:t xml:space="preserve">V, </w:t>
      </w:r>
      <w:r>
        <w:rPr>
          <w:rFonts w:cs="Times New Roman" w:ascii="Times New Roman" w:hAnsi="Times New Roman"/>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атор говорит: «Я спрашиваю, в какой степени вероятно, чтобы человек, имеющий преступное намерение, два раза накануне совершения преступления приходил в то место, в котором может быть узнан и изобличен?»*. Ответ напрашивается сам собою: он приходил исследовать мес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р Емельянов сказал своей жене, которую впоследствии утопил: «Тебе бы в Ждановку». Спасович говорил по этому поводу: «Из всей моей практики я вынес убеждение, что на угрозы нельзя полагаться, так как они крайне обманчивы; нельзя поверить в серьезность такой угрозы, например, если человек говорит другому: я тебя убью, растерзаю, сожгу. Напротив, если кто имеет затаенную мысль убить человека, то не станет грозить, а будет держать свой замысел в глубине души и только тогда приведет его в исполнение, когда будет уверен, что никто не будет свидетелем этого, уж никак не станет передавать своей жертве о своем замысле». Это сказано с большим искусством, но это убедительно лишь наполовину. У каждого готов ответ на это рассуждение: что на уме, то и на языке. А по свойству отношений между мужем и женой слова: тебе бы в Ждановку — не были случайной фразой; они выражали озлобление, уже перешедшее в ненави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тья Иван и Петр Антоновы были в давней вражде с Густавом Марди и Вильгельмом Сарр. На сельском празднике в соседней деревне между ними произошла ссора, и Марди нанес Ивану Антонову тяжелую рану в голову. Спустя несколько часов, когда Марди и Сарр поздно ночью возвращались домой,  из-за угла  раз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Речь К. К. Арсеньева в защиту Данилова по делу о святотатстве в Александро-Невской лавре. Судебный вестник, 1867.</w:t>
      </w:r>
    </w:p>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02</w:t>
      </w:r>
    </w:p>
    <w:p>
      <w:pPr>
        <w:pStyle w:val="Normal"/>
        <w:shd w:fill="FFFFFF" w:val="clear"/>
        <w:rPr/>
      </w:pPr>
      <w:r>
        <w:rPr>
          <w:rFonts w:cs="Times New Roman" w:ascii="Times New Roman" w:hAnsi="Times New Roman"/>
          <w:sz w:val="22"/>
          <w:szCs w:val="22"/>
        </w:rPr>
        <w:t xml:space="preserve">лись выстрелы, и оба они были ранены. Это было уже в их собственной деревне. Поднялась тревога, староста с понятыми пошел к Антоновым для обыска. Они застали всю семью на ногах; Иван Антонов с перевязанной головой сидел за столом; мать, сестра и брат были тут же. Обвинитель указал на это обстоятельство как на улику: семья была в тревожном ожидании. Действительно, на первый взгляд это бодрствование целой семьи среди деревни, погруженной в сон, эта освещенная комната среди темноты зимней ночи казались знаменательными. Защитник указал присяжным, что Иван Антонов не спал потому, что страдал от полученной раны, а его семейные — потому, что ухаживали за ним и боялись, чтобы рана не оказалась смертельной. Это было верное соображение. Но если бы защитник помнил, что </w:t>
      </w:r>
      <w:r>
        <w:rPr>
          <w:rFonts w:cs="Times New Roman" w:ascii="Times New Roman" w:hAnsi="Times New Roman"/>
          <w:sz w:val="22"/>
          <w:szCs w:val="22"/>
          <w:lang w:val="en-US"/>
        </w:rPr>
        <w:t>commune qui prius dicit, contrarmm fa-cit</w:t>
      </w:r>
      <w:r>
        <w:rPr>
          <w:rFonts w:cs="Times New Roman" w:ascii="Times New Roman" w:hAnsi="Times New Roman"/>
          <w:sz w:val="22"/>
          <w:szCs w:val="22"/>
          <w:vertAlign w:val="superscript"/>
          <w:lang w:val="en-US"/>
        </w:rPr>
        <w:t>157</w:t>
      </w:r>
      <w:r>
        <w:rPr>
          <w:rFonts w:cs="Times New Roman" w:ascii="Times New Roman" w:hAnsi="Times New Roman"/>
          <w:sz w:val="22"/>
          <w:szCs w:val="22"/>
          <w:lang w:val="en-US"/>
        </w:rPr>
        <w:t xml:space="preserve">, </w:t>
      </w:r>
      <w:r>
        <w:rPr>
          <w:rFonts w:cs="Times New Roman" w:ascii="Times New Roman" w:hAnsi="Times New Roman"/>
          <w:sz w:val="22"/>
          <w:szCs w:val="22"/>
        </w:rPr>
        <w:t>он мог бы прибавить: если бы в семье Антоновых знали, что оба сына только что покушались на убийство, то пришедшие крестьяне, конечно, застали бы в доме мрак и полную тишину; в ожидании обыска преступники и их близкие, вероятно, не могли бы спать, но, наверное, притворились бы спящими. Этот пример, как и предыдущие, указывает на необходимость обсуждать каждый факт с противоположных точек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примера также видно, что, объясняя себе факты, надо думать до конца.</w:t>
      </w:r>
    </w:p>
    <w:p>
      <w:pPr>
        <w:pStyle w:val="Normal"/>
        <w:shd w:fill="FFFFFF" w:val="clear"/>
        <w:rPr>
          <w:rFonts w:ascii="Times New Roman" w:hAnsi="Times New Roman" w:cs="Times New Roman"/>
          <w:sz w:val="22"/>
          <w:szCs w:val="22"/>
        </w:rPr>
      </w:pPr>
      <w:r>
        <w:rPr>
          <w:rFonts w:cs="Arial"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Из предыдущего правила вытекает другое: умейте пользоваться обоюдоострыми соображениями. Это правило особенно важно для обвинителя. Бывают обстоятельства, которых нельзя объяснить только в свою пользу и вместе с тем нельзя обойти молчанием, потому что они слишком заметны и интересны, заманчивы.</w:t>
      </w:r>
    </w:p>
    <w:p>
      <w:pPr>
        <w:pStyle w:val="Normal"/>
        <w:shd w:fill="FFFFFF" w:val="clear"/>
        <w:rPr/>
      </w:pPr>
      <w:r>
        <w:rPr>
          <w:rFonts w:cs="Times New Roman" w:ascii="Times New Roman" w:hAnsi="Times New Roman"/>
          <w:sz w:val="22"/>
          <w:szCs w:val="22"/>
        </w:rPr>
        <w:t xml:space="preserve">Многие соображения за и против подсудимого выясняются еще на судебном следствии, преимущественно при допросе свидетелей. Иногда стороны по собственной неосторожности выдают свои соображения, иногда выводы навязываются сами собою из выяснившихся фактов. Если, таким образом, внимание присяжных обращено на какое-нибудь заметное </w:t>
      </w:r>
      <w:r>
        <w:rPr>
          <w:rFonts w:cs="Times New Roman" w:ascii="Times New Roman" w:hAnsi="Times New Roman"/>
          <w:sz w:val="22"/>
          <w:szCs w:val="22"/>
          <w:lang w:val="en-US"/>
        </w:rPr>
        <w:t>argumentum ambi-guum</w:t>
      </w:r>
      <w:r>
        <w:rPr>
          <w:rFonts w:cs="Times New Roman" w:ascii="Times New Roman" w:hAnsi="Times New Roman"/>
          <w:sz w:val="22"/>
          <w:szCs w:val="22"/>
          <w:vertAlign w:val="superscript"/>
          <w:lang w:val="en-US"/>
        </w:rPr>
        <w:t>158</w:t>
      </w:r>
      <w:r>
        <w:rPr>
          <w:rFonts w:cs="Times New Roman" w:ascii="Times New Roman" w:hAnsi="Times New Roman"/>
          <w:sz w:val="22"/>
          <w:szCs w:val="22"/>
          <w:lang w:val="en-US"/>
        </w:rPr>
        <w:t xml:space="preserve"> </w:t>
      </w:r>
      <w:r>
        <w:rPr>
          <w:rFonts w:cs="Times New Roman" w:ascii="Times New Roman" w:hAnsi="Times New Roman"/>
          <w:sz w:val="22"/>
          <w:szCs w:val="22"/>
        </w:rPr>
        <w:t>и обвинитель понимает, что они остановятся на нем, ему следует идти им навстречу, не выжидая,</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это сделал защитник, особенно, если в устах последнего оно дает возможность произвести впечатление. «Как? — восклицал защитник в деле Золотова, — богатый купец, миллионщик, подкупает убийц, чтобы разделаться с любовником жены, и он обещает за это не то сто, не то полтораста рублей! Накануне убийства Киреев получил от него десять рублей, Рябинин три рубля или пять. Кто хочет быть правдивым, тот скажет: «Да эти пять рублей — это спасение Золотова, это прямое доказательство, что он поручил Лучину отколотить Федорова, а не убивать его!» Это эффектное соображение; оно было указано данными судебного следствия, и обвинитель мог бы предугадать и вырвать его у своего противника. Он мог сам заметить присяжным: «Можно подумать, что эти полтораста рублей — это спасение Золотова» и т. д. Но затем сказал бы: «До убийства и три, и пять рублей — хорошие деньги для пропойцы и хулигана, во всяком случае — осязательная приманка; до убийства Золотов еще важный барин: захочет — даст денег, захочет — прогонит вон; он вне их власти. После убийства он у их ног, его касса для них открыта: от каторги придется откупаться уже не рублями, а тысячами, пожалуй, десятками тысяч рублей»*.</w:t>
      </w:r>
    </w:p>
    <w:p>
      <w:pPr>
        <w:pStyle w:val="Normal"/>
        <w:shd w:fill="FFFFFF" w:val="clear"/>
        <w:rPr>
          <w:rFonts w:ascii="Times New Roman" w:hAnsi="Times New Roman" w:cs="Times New Roman"/>
          <w:sz w:val="22"/>
          <w:szCs w:val="22"/>
        </w:rPr>
      </w:pPr>
      <w:r>
        <w:rPr>
          <w:rFonts w:cs="Arial"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Не доказывайте очевидного. Читая или слушая, говорит Кембель**, мы всегда ищем чего-нибудь нового, чего раньше не знали или, по крайней мере, не замечали. Чем меньше находим такого, тем скорее теряем охоту следить за книгой или за речью. Казалось бы, указание это не требует доказательств; лишним кажется и напоминать о нем; но многие ли у нас соблюдают это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с постоянно приходится слышать, как оратор с внушительным видом разъясняет присяжным, что они должны обсудить злосчастную триаду о событии, о совершении преступления подсудимым и о его вино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олотов был оправдан в приписываемом ему преступлении, и в моих замечаниях по поводу этого процесса нет и никто не должен видеть попыток доказывать его виновность. Это только диалектические упражнения по поводу обстоятельств, бывших предметом гласного судебного разбирательства и составляющих теперь достояние каждого, ни на йоту бо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Philosophy of Rhetoric.</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04</w:t>
      </w:r>
    </w:p>
    <w:p>
      <w:pPr>
        <w:pStyle w:val="Normal"/>
        <w:shd w:fill="FFFFFF" w:val="clear"/>
        <w:rPr/>
      </w:pPr>
      <w:r>
        <w:rPr>
          <w:rFonts w:cs="Times New Roman" w:ascii="Times New Roman" w:hAnsi="Times New Roman"/>
          <w:sz w:val="22"/>
          <w:szCs w:val="22"/>
        </w:rPr>
        <w:t>сти. Это может быть вполне целесообразно, если существенный материал речи распадается на эти подразделения; но то же самое нередко разъясняется и тогда, когда факт установлен или подсудимый отрицает свою виновность, а не свое деяние. Это делается отчасти по суеверному преклонению перед текстом 754</w:t>
      </w:r>
      <w:r>
        <w:rPr>
          <w:rFonts w:cs="Times New Roman" w:ascii="Times New Roman" w:hAnsi="Times New Roman"/>
          <w:sz w:val="22"/>
          <w:szCs w:val="22"/>
          <w:vertAlign w:val="superscript"/>
        </w:rPr>
        <w:t>159</w:t>
      </w:r>
      <w:r>
        <w:rPr>
          <w:rFonts w:cs="Times New Roman" w:ascii="Times New Roman" w:hAnsi="Times New Roman"/>
          <w:sz w:val="22"/>
          <w:szCs w:val="22"/>
        </w:rPr>
        <w:t xml:space="preserve"> ст. устава уголовного судопроизводства, частью вследствие неумелого подражания образцам, а иногда и по непривычке следить за своими мыс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протокола, удостоверяющего десяток смертельных ран, и вскрытия трупа присяжные неожиданно слышат, что «во всяком деле они должны прежде всего обсудить, имело ли место событие преступления». За этим, конечно, немедленно следует дополнение спохватившегося оратора, что в данном случае такого вопроса не возникает; но для присяжных ясно, что он говорит не думая. Еще хуже, конечно, когда несомненное или ненужное увлекает оратора в долгие рас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новом, следовательно, об интересном, можно говорить много и подробно; если же приходится повторять уже известное, надо быть по возможности кратким: чем короче, тем лучше, лишь бы поняли слушатели, что нужно; одно слово, быстрый намек могут с успехом заменить страницу протокола или целое свидетельское показание. Вы помните расположение комнат — это настоящая западня; вы оценили по достоинству этого свидетеля: он помнит все, забыл только свою присягу. Если свидетель действительно лгал неискусно, нет нужды доказывать это: пусть ваш противник защищае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Если вам удалось найти яркое доказательство или сильное возражение, не начинайте с них и не высказывайте их без известной подготовки. Впечатление выиграет, если вы сначала приведете несколько других соображений, хотя бы и не столь решительных, но все же верных и убедительных, а в заключение — решительный довод, как </w:t>
      </w:r>
      <w:r>
        <w:rPr>
          <w:rFonts w:cs="Times New Roman" w:ascii="Times New Roman" w:hAnsi="Times New Roman"/>
          <w:sz w:val="22"/>
          <w:szCs w:val="22"/>
          <w:lang w:val="en-US"/>
        </w:rPr>
        <w:t>coup de grace</w:t>
      </w:r>
      <w:r>
        <w:rPr>
          <w:rFonts w:cs="Times New Roman" w:ascii="Times New Roman" w:hAnsi="Times New Roman"/>
          <w:sz w:val="22"/>
          <w:szCs w:val="22"/>
          <w:vertAlign w:val="superscript"/>
          <w:lang w:val="en-US"/>
        </w:rPr>
        <w:t>160</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    Отбросьте все посредственные и ненадежные доводы. Только самые прочные и убедительные доказательства должны входить в </w:t>
      </w:r>
      <w:r>
        <w:rPr>
          <w:rFonts w:cs="Times New Roman" w:ascii="Times New Roman" w:hAnsi="Times New Roman"/>
          <w:b/>
          <w:bCs/>
          <w:sz w:val="22"/>
          <w:szCs w:val="22"/>
        </w:rPr>
        <w:t>речь;</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05</w:t>
      </w:r>
    </w:p>
    <w:p>
      <w:pPr>
        <w:pStyle w:val="Normal"/>
        <w:shd w:fill="FFFFFF" w:val="clear"/>
        <w:rPr/>
      </w:pPr>
      <w:r>
        <w:rPr>
          <w:rFonts w:cs="Times New Roman" w:ascii="Times New Roman" w:hAnsi="Times New Roman"/>
          <w:sz w:val="22"/>
          <w:szCs w:val="22"/>
        </w:rPr>
        <w:t xml:space="preserve">важно качество, а не количество. </w:t>
      </w:r>
      <w:r>
        <w:rPr>
          <w:rFonts w:cs="Times New Roman" w:ascii="Times New Roman" w:hAnsi="Times New Roman"/>
          <w:sz w:val="22"/>
          <w:szCs w:val="22"/>
          <w:lang w:val="en-US"/>
        </w:rPr>
        <w:t xml:space="preserve">Cum colligo argumen-ta causarum, non tam ea numerare soleo, quam expende-re, </w:t>
      </w:r>
      <w:r>
        <w:rPr>
          <w:rFonts w:cs="Times New Roman" w:ascii="Times New Roman" w:hAnsi="Times New Roman"/>
          <w:sz w:val="22"/>
          <w:szCs w:val="22"/>
        </w:rPr>
        <w:t xml:space="preserve">— говорит Цицерон. Не следует опасаться, что речь покажется слабой от того, что в ней мало доказательств; практическое правило можно высказать как раз в обратном смысле: </w:t>
      </w:r>
      <w:r>
        <w:rPr>
          <w:rFonts w:cs="Times New Roman" w:ascii="Times New Roman" w:hAnsi="Times New Roman"/>
          <w:i/>
          <w:iCs/>
          <w:sz w:val="22"/>
          <w:szCs w:val="22"/>
        </w:rPr>
        <w:t xml:space="preserve">чем меньше доказательств, тем лучше, лишь бы их было достаточно. </w:t>
      </w:r>
      <w:r>
        <w:rPr>
          <w:rFonts w:cs="Times New Roman" w:ascii="Times New Roman" w:hAnsi="Times New Roman"/>
          <w:sz w:val="22"/>
          <w:szCs w:val="22"/>
          <w:lang w:val="en-US"/>
        </w:rPr>
        <w:t xml:space="preserve">Si causa est in argu-mentis, firmissima quaeque maxime tueor, sive plura sunt, sive aliquod unum. </w:t>
      </w:r>
      <w:r>
        <w:rPr>
          <w:rFonts w:cs="Times New Roman" w:ascii="Times New Roman" w:hAnsi="Times New Roman"/>
          <w:sz w:val="22"/>
          <w:szCs w:val="22"/>
        </w:rPr>
        <w:t xml:space="preserve">Это в особенности полезно помнить начинающим. Коль скоро есть два или хотя бы одно решительное доказательство, то других и не нужно. Защитник, доказавший алиби, ничего другого доказывать не станет: все прочее, как бы ни было интересно, умно, красиво, будет лишним, а иногда и опасным. Цицерон говорит: «Многие соображения напрашиваются сами собою; они кажутся подходящими для речи; но одни настолько незначительны, что не стоит и высказывать их; другие, хотя в них и есть нечто хорошее, таят вместе с тем в себе и невыгодное для оратора, причем полезное не настолько хорошо, чтобы можно было допустить и связанное с ним опасное» </w:t>
      </w:r>
      <w:r>
        <w:rPr>
          <w:rFonts w:cs="Times New Roman" w:ascii="Times New Roman" w:hAnsi="Times New Roman"/>
          <w:sz w:val="22"/>
          <w:szCs w:val="22"/>
          <w:lang w:val="en-US"/>
        </w:rPr>
        <w:t xml:space="preserve">(De orat., II, </w:t>
      </w:r>
      <w:r>
        <w:rPr>
          <w:rFonts w:cs="Times New Roman" w:ascii="Times New Roman" w:hAnsi="Times New Roman"/>
          <w:sz w:val="22"/>
          <w:szCs w:val="22"/>
        </w:rPr>
        <w:t>76.) Квинтилиан указывает и другое соображение: «Не следует обременять память судей многочисленными доказательствами; это утомляет их и вызывает недоверие: судья не может положиться на наши доводы, когда мы сами напоминаем о их недостаточной убедительности, нагромождая их больше, чем ну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рассчитывайте на невнимательность противника; помните, что после вас будет говорить опасный враг — судья. Называю его врагом потому, что он обязан зорко следить за каждой вашей ошибкой и ни одной не имеет права вам простить; называю опасным потому, что в большинстве случаев он беспристрастен, а также потому, что он пользуется большим доверием присяжных. Итак, не ошибайтесь! А чтобы не ошибаться, не позволяйте себе ненадежных аргу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йте в виду, что каждый слабый довод, привлекая внимание, подрывает доверие ко всем другим: одик калека испортит целый ст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 8.   Доказывая   и   развивая   каждое   отдельное положение, не упускайте изведу главной мысли и других основных положений; пользуйтесь всяким случаем,</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06</w:t>
      </w:r>
    </w:p>
    <w:p>
      <w:pPr>
        <w:pStyle w:val="Normal"/>
        <w:shd w:fill="FFFFFF" w:val="clear"/>
        <w:rPr/>
      </w:pPr>
      <w:r>
        <w:rPr>
          <w:rFonts w:cs="Times New Roman" w:ascii="Times New Roman" w:hAnsi="Times New Roman"/>
          <w:sz w:val="22"/>
          <w:szCs w:val="22"/>
        </w:rPr>
        <w:t>чтобы напомнить то или другое. В каждой из первых четырех речей Цицерона против Верреса</w:t>
      </w:r>
      <w:r>
        <w:rPr>
          <w:rFonts w:cs="Times New Roman" w:ascii="Times New Roman" w:hAnsi="Times New Roman"/>
          <w:sz w:val="22"/>
          <w:szCs w:val="22"/>
          <w:vertAlign w:val="superscript"/>
        </w:rPr>
        <w:t xml:space="preserve">161 </w:t>
      </w:r>
      <w:r>
        <w:rPr>
          <w:rFonts w:cs="Times New Roman" w:ascii="Times New Roman" w:hAnsi="Times New Roman"/>
          <w:sz w:val="22"/>
          <w:szCs w:val="22"/>
        </w:rPr>
        <w:t>он заранее упоминает о казни Гавия, составляющей главное обвинение в пятой речи. Защищая ла Ронсьера, Ше д'Эст Анж повторяет на каждом шагу: все это обвинение есть ряд невозможностей; все недоразумение объясняется тем, что Мария Моррель страдает истерией или иной непонятной болезнью.</w:t>
      </w:r>
    </w:p>
    <w:p>
      <w:pPr>
        <w:pStyle w:val="Normal"/>
        <w:shd w:fill="FFFFFF" w:val="clear"/>
        <w:rPr>
          <w:rFonts w:ascii="Times New Roman" w:hAnsi="Times New Roman" w:cs="Times New Roman"/>
          <w:sz w:val="22"/>
          <w:szCs w:val="22"/>
        </w:rPr>
      </w:pPr>
      <w:r>
        <w:rPr>
          <w:rFonts w:cs="Arial" w:ascii="Times New Roman" w:hAnsi="Times New Roman"/>
          <w:sz w:val="22"/>
          <w:szCs w:val="22"/>
        </w:rPr>
        <w:t>*     *     *</w:t>
      </w:r>
    </w:p>
    <w:p>
      <w:pPr>
        <w:pStyle w:val="Normal"/>
        <w:shd w:fill="FFFFFF" w:val="clear"/>
        <w:rPr/>
      </w:pPr>
      <w:r>
        <w:rPr>
          <w:rFonts w:cs="Times New Roman" w:ascii="Times New Roman" w:hAnsi="Times New Roman"/>
          <w:sz w:val="22"/>
          <w:szCs w:val="22"/>
        </w:rPr>
        <w:t xml:space="preserve">9. Не упускайте случая изложить сильный довод в виде рассуждения: одно из двух, то есть дилеммы. Это, может быть, лучшая форма рассуждения перед судьями . Цицерон говорит: </w:t>
      </w:r>
      <w:r>
        <w:rPr>
          <w:rFonts w:cs="Times New Roman" w:ascii="Times New Roman" w:hAnsi="Times New Roman"/>
          <w:sz w:val="22"/>
          <w:szCs w:val="22"/>
          <w:lang w:val="en-US"/>
        </w:rPr>
        <w:t xml:space="preserve">comprehensio, quae, utrum concesseris, debet tollere, numquam reprehendetur: </w:t>
      </w:r>
      <w:r>
        <w:rPr>
          <w:rFonts w:cs="Times New Roman" w:ascii="Times New Roman" w:hAnsi="Times New Roman"/>
          <w:sz w:val="22"/>
          <w:szCs w:val="22"/>
        </w:rPr>
        <w:t>никогда не следует возражать на верную дилем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чего так убедительны для присяжных соображения председателя о силе доказательств? Оттого, что он не имеет права высказывать своего мнения и потому всегда указывает два возможных толкования каждого разбираемого им обстоятельства: наиболее благоприятное обвинению и наиболее благоприятное подсудимому. «Которое из этих объяснений покажется вам более соответствующим логике и вашему житейскому опыту, — прибавляет председатель, — то вы и примите в основание вашего 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ожу простой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ая, воровка по ремеслу, жалостно плачет; это явно притворный плач. Если обвинитель сказал: это притворный плач, он сделал ошибку. Если он скажет: возможно, что она плачет искренне, возможно, что притворяется; решайте сами; но ни то, ни другое не имеет значения для решения вопроса о виновности. Присяжные, предоставленные своему непосредственному впечатлению, без колебания скажут: притворство.</w:t>
      </w:r>
    </w:p>
    <w:p>
      <w:pPr>
        <w:pStyle w:val="Normal"/>
        <w:shd w:fill="FFFFFF" w:val="clear"/>
        <w:rPr/>
      </w:pPr>
      <w:r>
        <w:rPr>
          <w:rFonts w:cs="Times New Roman" w:ascii="Times New Roman" w:hAnsi="Times New Roman"/>
          <w:sz w:val="22"/>
          <w:szCs w:val="22"/>
        </w:rPr>
        <w:t>Дилеммы встречаются на каждом шагу в речи Демосфена о венце</w:t>
      </w:r>
      <w:r>
        <w:rPr>
          <w:rFonts w:cs="Times New Roman" w:ascii="Times New Roman" w:hAnsi="Times New Roman"/>
          <w:sz w:val="22"/>
          <w:szCs w:val="22"/>
          <w:vertAlign w:val="superscript"/>
        </w:rPr>
        <w:t>162</w:t>
      </w:r>
      <w:r>
        <w:rPr>
          <w:rFonts w:cs="Times New Roman" w:ascii="Times New Roman" w:hAnsi="Times New Roman"/>
          <w:sz w:val="22"/>
          <w:szCs w:val="22"/>
        </w:rPr>
        <w:t>. Он спрашивает Эсхина: «Как прикажешь сказать: кому ты враг: мне или государству? Конечно, мне! Однако, когда тебе представлялись законные поводы возбудить против меня обвинение, если только я был виноват, ты этого не делал. А здесь, когда я огражден со всех сторон и законами, и давностью, и позднейшими постановлениями народного собрания, когда против меня нет ни проступка, ни улик, а вместе</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ем государство до известной степени должно нести ответственность за все совершенное с его ведома, ты выступаешь против меня. Смотри, как бы не оказалось, что ты на самом деле враг государства и только прикидываешься моим врагом» (§ 125). В другом месте: «Если ты один предвидел будущее, когда шли всенародные совещания, то тогда же должен был высказаться перед государством; а если ты не предвидел будущего, чем же я виноват больше тебя?» (§ 196). Еще ниже: «Я бы спросил Эсхина: когда все радовались, когда по всему городу распевались хвалебные гимны богам, он радовался с прочими, участвовал в жертвоприношениях или сидел дома, вздыхая и негодуя на общее счастье? Если он был со всеми, не странно ли, что он теперь требует, чтобы вы признали государственным бедствием то самое, что тогда он перед лицом богов называл их величайшим благодеянием? А если он не был со всеми, то не достоин ли тысячи смертей, он, проклинавший то, о чем ликовал весь нар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Не бойтесь согласиться с противником, не дожидаясь возражения. Это подтверждает ваше беспристрастие в глазах судей; выводы, сделанные из его собственных посылок, вдвойне интересны для слушателей; можно также согласиться с его положением, чтобы затем доказать, что оно ничего по делу не доказывает или доказывает не то, чего хотел противник.</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xml:space="preserve">*     *    </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Если улики сильны, следует приводить их порознь, подробно развивая каждую в отдельности; если они слабы, следует собрать их в одну горсть. Квинти-лиан говорит: «Первые сильны сами по себе и надо только показать их такими, какие они есть, не заслоняя их другими; вторые, слабейшие, взаимно подкрепляют друг друга. Лишенные значения качественно, они убедительны количеством — тем, что все подтверждают одно и то же обстоятельство. Предположим, что человек обвиняется в убийстве своего родственника с целью воспользоваться его наследством; оратор скажет: вы рассчитывали на наследство, и наследство богатое, вы были в нужде, вас теснили кредиторы; будучи наследником по завещанию покойного, вы оскорбили его и знали, что он собирается изменить завещание. Взятое в отдельно-</w:t>
      </w:r>
    </w:p>
    <w:p>
      <w:pPr>
        <w:sectPr>
          <w:headerReference w:type="default" r:id="rId2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каждое из этих соображений не имеет большого значения; соединенные вместе, они производят известное впечатление». Это правило не требует пояснений, а примеры найдутся в любой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церон советует скрывать от слушателей число своих доказательств, чтобы их казалось больше. Это может быть выгодно в политических речах, но это не годится на суде. Как бы ни были взволнованы, увлечены присяжные, в совещательной комнате наступает момент, когда они прямо ставят вопрос: что же есть в деле против подсудимого? Сказать на это: есть многое — значит не сказать ничего; для обвинителя необходимо, чтобы они могли припомнить все приведенные им аргументы, и ему нет оснований опасаться их ограниченного числа, раз он знает, что они разъясняют дело. По тем же соображениям и для защитника, мне кажется, выгоднее отчетливо разграничить свои доводы, чем утаивать их число.</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Старайтесь как можно чаще подкреплять одно доказательство другим. Если в деле есть прямое доказательство, оставьте его в стороне и докажите спорный факт косвенными уликами; сопоставление логического вывода с прямым удостоверением факта есть сильнейший риторический прием.</w:t>
      </w:r>
    </w:p>
    <w:p>
      <w:pPr>
        <w:pStyle w:val="Normal"/>
        <w:shd w:fill="FFFFFF" w:val="clear"/>
        <w:rPr/>
      </w:pPr>
      <w:r>
        <w:rPr>
          <w:rFonts w:cs="Times New Roman" w:ascii="Times New Roman" w:hAnsi="Times New Roman"/>
          <w:sz w:val="22"/>
          <w:szCs w:val="22"/>
        </w:rPr>
        <w:t>Крестьянин Иван Малик судился в Харьковском окружном суде по 1449</w:t>
      </w:r>
      <w:r>
        <w:rPr>
          <w:rFonts w:cs="Times New Roman" w:ascii="Times New Roman" w:hAnsi="Times New Roman"/>
          <w:sz w:val="22"/>
          <w:szCs w:val="22"/>
          <w:vertAlign w:val="superscript"/>
        </w:rPr>
        <w:t>163</w:t>
      </w:r>
      <w:r>
        <w:rPr>
          <w:rFonts w:cs="Times New Roman" w:ascii="Times New Roman" w:hAnsi="Times New Roman"/>
          <w:sz w:val="22"/>
          <w:szCs w:val="22"/>
        </w:rPr>
        <w:t xml:space="preserve"> ст. уложения о наказаниях. Самой сильной уликой против него было показание одной крестьянки, Анны Ткаченковой, проходившей через рощу на расстоянии нескольких шагов от места, где как раз в это время было совершено убийство; она утверждала, что слышала громкий спор и узнала голоса отца и сына. Малик отрицал свою виновность, но все местные крестьяне считали его убийцей отца. Показание Анны Ткаченковой, переданное ею чрезвычайно живо, казалось основным устоем обвинения; но защитник легко мог бы вызвать недоверие к показанию опасной для него свидетельницы, указав, что в нем отражается общее настроение окружающих. Обвинитель сумел предупредить это. Он внимательно, без торопливости, с деловитым бесстрастием разобрал другие данные дела и потом сказал: «Все известные нам обстоятельства указывают, что убийство было совершено не кем иным, как Иваном</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иком, во время ссоры его с отцом, в роще. Наряду с этим мы знаем достоверно, что в это же время около того же места проходила Анна Ткаченкова; поэтому, если бы она сказала, что не слыхала голосов ссорившихся, мы не могли бы поверить ей, мы должны были бы заключить, что она лжет». Блестящая мыс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Не пытайтесь объяснять то, что сами не вполне понимаете. Неопытные люди часто делают эту ошибку, как будто рассчитывая, что найдут объяснение, если будут искать его вслух. Противник бывает искренне признателен этим ораторам. Не следует забывать, что внимание слушателей всегда сосредоточивается на слабейшей части рассуждений говоря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Не старайтесь доказывать большее, когда можно ограничиться меньшим. Не следует усложнять своей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глый солдат и проститутка обвинялись в убийстве с целью ограбления; он признал себя виновным, но утверждал вопреки сильным уликам, что женщина не участвовала в преступлении. Во время судебного следствия присяжные очень интересовались взаимными отношениями подсудимых, стараясь выяснить, почему мужчина выгораживал свою явную соучастницу; но это осталось неустановленным. Товарищ прокурора сказал по этому поводу: «В деле нет определенных указаний на те побуждения, по которым Семенухин отрицает соучастие Андреевой в убийстве; я также не знаю их; но я укажу вам общее соображение, которое избавит вас от необходимости искать эти побуждения: изобличая ее, он ничего не выигрывает, спасая ее — ничего не теряет».</w:t>
      </w:r>
    </w:p>
    <w:p>
      <w:pPr>
        <w:pStyle w:val="Normal"/>
        <w:shd w:fill="FFFFFF" w:val="clear"/>
        <w:rPr>
          <w:rFonts w:ascii="Times New Roman" w:hAnsi="Times New Roman" w:cs="Times New Roman"/>
          <w:sz w:val="22"/>
          <w:szCs w:val="22"/>
        </w:rPr>
      </w:pPr>
      <w:r>
        <w:rPr>
          <w:rFonts w:cs="Courier New" w:ascii="Times New Roman" w:hAnsi="Times New Roman"/>
          <w:sz w:val="22"/>
          <w:szCs w:val="22"/>
        </w:rPr>
        <w:t xml:space="preserve">*  </w:t>
      </w:r>
      <w:r>
        <w:rPr>
          <w:rFonts w:cs="Times New Roman" w:ascii="Times New Roman" w:hAnsi="Times New Roman"/>
          <w:sz w:val="22"/>
          <w:szCs w:val="22"/>
        </w:rPr>
        <w:t>•</w:t>
      </w:r>
      <w:r>
        <w:rPr>
          <w:rFonts w:cs="Courier New"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Courier New" w:ascii="Times New Roman" w:hAnsi="Times New Roman"/>
          <w:sz w:val="22"/>
          <w:szCs w:val="22"/>
        </w:rPr>
        <w:t xml:space="preserve">15.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допускайте</w:t>
      </w:r>
      <w:r>
        <w:rPr>
          <w:rFonts w:cs="Courier New" w:ascii="Times New Roman" w:hAnsi="Times New Roman"/>
          <w:sz w:val="22"/>
          <w:szCs w:val="22"/>
        </w:rPr>
        <w:t xml:space="preserve"> </w:t>
      </w:r>
      <w:r>
        <w:rPr>
          <w:rFonts w:cs="Times New Roman" w:ascii="Times New Roman" w:hAnsi="Times New Roman"/>
          <w:sz w:val="22"/>
          <w:szCs w:val="22"/>
        </w:rPr>
        <w:t>противоречия</w:t>
      </w:r>
      <w:r>
        <w:rPr>
          <w:rFonts w:cs="Courier New" w:ascii="Times New Roman" w:hAnsi="Times New Roman"/>
          <w:sz w:val="22"/>
          <w:szCs w:val="22"/>
        </w:rPr>
        <w:t xml:space="preserve"> </w:t>
      </w:r>
      <w:r>
        <w:rPr>
          <w:rFonts w:cs="Times New Roman" w:ascii="Times New Roman" w:hAnsi="Times New Roman"/>
          <w:sz w:val="22"/>
          <w:szCs w:val="22"/>
        </w:rPr>
        <w:t>в своих</w:t>
      </w:r>
      <w:r>
        <w:rPr>
          <w:rFonts w:cs="Courier New" w:ascii="Times New Roman" w:hAnsi="Times New Roman"/>
          <w:sz w:val="22"/>
          <w:szCs w:val="22"/>
        </w:rPr>
        <w:t xml:space="preserve"> </w:t>
      </w:r>
      <w:r>
        <w:rPr>
          <w:rFonts w:cs="Times New Roman" w:ascii="Times New Roman" w:hAnsi="Times New Roman"/>
          <w:sz w:val="22"/>
          <w:szCs w:val="22"/>
        </w:rPr>
        <w:t>доводах</w:t>
      </w:r>
      <w:r>
        <w:rPr>
          <w:rFonts w:cs="Courier New"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равило постоянно нарушается нашими защитниками. Они подробно и старательно доказывают полную неприкосновенность своего клиента к преступлению, а потом заявляют, что на случай, если бы их доводы не показались присяжным убедительными, они считают  себя  обязанными  напомнить им  обстоятельства,</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щие служить основанием к отпущению вины или, по крайней мере, к снисхождению. Несколько заключительных слов обращают всю защиту в пепел. Это ошибка в самой схеме речи; то же повторяется и с отдельными аргументами. Вот что пишет мне об этом один присяжный засед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ению много помогали защи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набрасываются на прокурора и следствие, доказывая, что ничего, решительно ничего ими не установлено: ни самого преступления, ни подробностей его... Прокурор выстроил карточный домик. Коснитесь его слегка, чуть-чуть, и он разлетится. Но сам защитник карточного домика не трогал и, как он рассыпается, не показывал, предоставляя присяжным заседателям вообразить себе такое касательство и рассыпание, дойти до него собственным умом. В заключение, должно быть на случай недостатка в них необходимой сообразительности, он просил нас, присяжных заседателей, проникнуться чувством жалости к своему «клиенту», не забывать его молодости или стесненного положения и дать возможное снисхождение. Таким образом, окончание защитительных речей почти всегда шло вразрез с их началом, подрывая к нему всякое доверие. Естественно, что при такой архитектуре этих речей самые жалостливые присяжные заседатели заключают, что в пользу подсудимого ничего сказать нельзя».</w:t>
      </w:r>
    </w:p>
    <w:p>
      <w:pPr>
        <w:pStyle w:val="Normal"/>
        <w:shd w:fill="FFFFFF" w:val="clear"/>
        <w:rPr/>
      </w:pPr>
      <w:r>
        <w:rPr>
          <w:rFonts w:cs="Times New Roman" w:ascii="Times New Roman" w:hAnsi="Times New Roman"/>
          <w:sz w:val="22"/>
          <w:szCs w:val="22"/>
        </w:rPr>
        <w:t xml:space="preserve">В деле доктора Корабевича один из защитников много говорил о свидетельнице Семечкиной; он горячо доказывал, что ее показание ни в чем не опровергнуто, напротив, подтверждается фактами, он грозно упрекал обвинителя в неумении быть беспристрастным к ней... А кончил он так: «Но оставим Семечкину; она не нравится прокурору. Я </w:t>
      </w:r>
      <w:r>
        <w:rPr>
          <w:rFonts w:cs="Times New Roman" w:ascii="Times New Roman" w:hAnsi="Times New Roman"/>
          <w:i/>
          <w:iCs/>
          <w:sz w:val="22"/>
          <w:szCs w:val="22"/>
        </w:rPr>
        <w:t xml:space="preserve">согласен. </w:t>
      </w:r>
      <w:r>
        <w:rPr>
          <w:rFonts w:cs="Times New Roman" w:ascii="Times New Roman" w:hAnsi="Times New Roman"/>
          <w:sz w:val="22"/>
          <w:szCs w:val="22"/>
        </w:rPr>
        <w:t>Она опорочена. Хорошо. Оставим ее. У нас есть лучшие доказательства». Возможно, что были такие доказательства, но показания Семечкиной уже обратилось в довод против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елаида Бартлет обвинялась в отравлении мужа; с нею вместе в качестве пособника предан был суду пастор Дайсон; было установлено, что смерть Бартлета последовала от отравления хлороформом в жидком виде. Хлороформ был доставлен жене Дайсоном; последний под вымышленным предлогом добыл незначительные дозы яда в трех различных местах и, перелив хлороформ из отдельных пузырьков в одну склянку, тайно передал ее подсудимой. По его словам, она уверяла его,</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пользовалась хлороформом как снотворным средством для больного мужа. На суде представитель короны заявил, что не имеет достаточных оснований поддерживать обвинение против Дайсона, и по предложению председателя присяжные, как это допускается в Англии, немедленно признали его невиновным; судебное следствие продолжалось только над Аделаидой Бартлет.</w:t>
      </w:r>
    </w:p>
    <w:p>
      <w:pPr>
        <w:pStyle w:val="Normal"/>
        <w:shd w:fill="FFFFFF" w:val="clear"/>
        <w:rPr/>
      </w:pPr>
      <w:r>
        <w:rPr>
          <w:rFonts w:cs="Times New Roman" w:ascii="Times New Roman" w:hAnsi="Times New Roman"/>
          <w:sz w:val="22"/>
          <w:szCs w:val="22"/>
        </w:rPr>
        <w:t xml:space="preserve">«Господа присяжные заседатели, — говорил ее защитник Э. Кларк, — я не могу не остановиться на одном обстоятельстве, которое, вероятно, бросилось в глаза и вам с самого начала процесса: если ложное показание есть доказательство вины, то представляется несколько странным, что господин Дайсон явился здесь в качестве свидетеля. </w:t>
      </w:r>
      <w:r>
        <w:rPr>
          <w:rFonts w:cs="Times New Roman" w:ascii="Times New Roman" w:hAnsi="Times New Roman"/>
          <w:i/>
          <w:iCs/>
          <w:sz w:val="22"/>
          <w:szCs w:val="22"/>
        </w:rPr>
        <w:t xml:space="preserve">Я прошу вас иметь в виду, что </w:t>
      </w:r>
      <w:r>
        <w:rPr>
          <w:rFonts w:cs="Times New Roman" w:ascii="Times New Roman" w:hAnsi="Times New Roman"/>
          <w:sz w:val="22"/>
          <w:szCs w:val="22"/>
        </w:rPr>
        <w:t xml:space="preserve">не только нимало не осуждаю действие поверенного короны по отношению к господину Дайсону, но, напротив, </w:t>
      </w:r>
      <w:r>
        <w:rPr>
          <w:rFonts w:cs="Times New Roman" w:ascii="Times New Roman" w:hAnsi="Times New Roman"/>
          <w:i/>
          <w:iCs/>
          <w:sz w:val="22"/>
          <w:szCs w:val="22"/>
        </w:rPr>
        <w:t xml:space="preserve">всецело присоединяюсь к заключению его, что в деле действительно не было оснований предъявить Дайсону какое-нибудь обвинение. </w:t>
      </w:r>
      <w:r>
        <w:rPr>
          <w:rFonts w:cs="Times New Roman" w:ascii="Times New Roman" w:hAnsi="Times New Roman"/>
          <w:sz w:val="22"/>
          <w:szCs w:val="22"/>
        </w:rPr>
        <w:t>Если бы мой почтенный противник считал, что такое основание существует, он никогда, конечно, не отказался бы от его обвинения. Я не говорю, что такое основание есть, я подчиняюсь, могу ли сказать? Я верю в справедливость решения, вынесенного вами по предложению короны; признаю, что господин Дайсон не был участником преступления, если здесь было преступление. Но когда вам предлагают обсудить это дело по отношению к госпоже Бартлет и предлагают вменить ей в улику или допустить, чтобы другие вменяли ей в серьезную улику те ложные объяснения, которые будто бы были ею даны и которые удостоверяются перед вами показаниями господина Дайсона, насколько он их помнит или говорит, что помнит, то не приходила ли вам в голову мысль: какое счастье для господина Дайсона, что он сам не сидит на скамье подсудимых?</w:t>
      </w:r>
    </w:p>
    <w:p>
      <w:pPr>
        <w:pStyle w:val="Normal"/>
        <w:shd w:fill="FFFFFF" w:val="clear"/>
        <w:rPr/>
      </w:pPr>
      <w:r>
        <w:rPr>
          <w:rFonts w:cs="Times New Roman" w:ascii="Times New Roman" w:hAnsi="Times New Roman"/>
          <w:sz w:val="22"/>
          <w:szCs w:val="22"/>
        </w:rPr>
        <w:t xml:space="preserve">...Господа присяжные заседатели! Я прошу вас помнить, что я </w:t>
      </w:r>
      <w:r>
        <w:rPr>
          <w:rFonts w:cs="Times New Roman" w:ascii="Times New Roman" w:hAnsi="Times New Roman"/>
          <w:i/>
          <w:iCs/>
          <w:sz w:val="22"/>
          <w:szCs w:val="22"/>
        </w:rPr>
        <w:t xml:space="preserve">не возбуждаю ни малейшего сомнения в его невиновности. </w:t>
      </w:r>
      <w:r>
        <w:rPr>
          <w:rFonts w:cs="Times New Roman" w:ascii="Times New Roman" w:hAnsi="Times New Roman"/>
          <w:sz w:val="22"/>
          <w:szCs w:val="22"/>
        </w:rPr>
        <w:t>Я не хотел бы, чтобы в едином слове моем вы увидали намек — ив моих словах нет такого намека — на какие-либо сомнения по этому поводу с моей стороны. Но предположим, что вы судили бы его. Какие факты были бы перед вами? В воскресенье утром он идет по дороге в церковь для проповеди и на ходу выбрасывает теми движениями, которые он здесь повторил перед вами, три или четыре склянки. Что если</w:t>
      </w:r>
    </w:p>
    <w:p>
      <w:pPr>
        <w:sectPr>
          <w:headerReference w:type="default" r:id="rId2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кто-нибудь из людей, знающих его, увидел его на этой дороге в это утро, заметил, как он бросил эти склянки, и подумал: не странно ли, что преподобный господин Дайсон разбрасывает какие-то склянки по дороге в церковь в воскресное утро? Что если бы этот случайный прохожий из любопытства поднял одну из этих склянок и прочел на ней надпись: «Хлороформ. Яд»? Что если бы с первых шагов дознания выяснилось, что господин Дайсон был постоянным посетителем в том доме, где произошла смерть? Если бы выяснилось, что госпожа Бартлет имела обыкновение выходить вместе с ним из дому, что она бывала у него на квартире? Если бы выяснилось, что его отношение к супругам Бартлет, в особенности к жене, носило исключительный характер? Если бы выяснилось из показания аптекаря — на ярлыке склянки есть название аптеки — что, когда господин Дайсон требовал хлороформа, он солгал, сказав, что хлороформ нужен ему, чтобы вывести пятна с платья, пятна, сделанные на его сюртуке во время его поездки в Пуль? Каково бы было положение господина Дайсона? Этот суровый человек, Ричард Бэкстер (один из свидетелей), имеет обыкновение говорить, что, видя осужденного, идущего на казнь, он всякий раз мысленно говорит себе: не будь милость божия, вот куда вели бы Ричарда Бэкстера. Я думаю, что в течение всей своей жизни, читая отчеты судебных процессов об убийствах, господин Дайсон будет каждый раз вспоминать, какой страшной уликой было бы против него его опрометчивое, непростительное поведение, если бы обвинение, возбужденное против него, не было прекращено в самом начале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а присяжные заседатели! Я говорю все это не с целью внушить вам — я сказал и повторяю, что не хотел бы внушить вам — малейшее сомнение в невиновности господина Дайсона. Я говорю это для того, чтобы показать вам, что если его, невинного человека, можно было уличить здесь в том, что он солгал с исключительной целью добыть этот яд, и это обстоятельство могло бы в глазах присяжных стать для него роковым, то было бы жестоко, чтобы уверениям этого самого человека о том, будто госпожа Бартлет солгала ему, чтобы этой ложью побудить его достать ей хлороформ, — было бы странно, если бы этому показанию придавалось в ваших глазах сколько-нибудь серьезное значение как улике против нее».</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о первое впечатление от этих слов? Оратор утверждает, что ни в чем не подозревает Дайсона, и всеми силами стремится внушить присяжным заседателям убеждение в его соучастии в убийстве. Это яркий пример того, что мысль недоговоренная сильнее мысли, выраженной прямо. Ясно, что факты и на самом деле навлекали на Дайсона сильные подозрения. Почему же защитник с такой настойчивостью повторяет, что вполне убежден в его невиновности? Потому, что знает свое дело и соблюдает другое правило: не допускать противоречий в своих доводах. Его главное положение, главное доказательство невиновности подсудимой, которая судится за убийство, это — что убийства не было, а было самоубийство. Поэтому он не может допустить и предположения о виновности Дайсо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Refutatio</w:t>
      </w:r>
      <w:r>
        <w:rPr>
          <w:rFonts w:cs="Times New Roman" w:ascii="Times New Roman" w:hAnsi="Times New Roman"/>
          <w:i/>
          <w:iCs/>
          <w:sz w:val="22"/>
          <w:szCs w:val="22"/>
          <w:vertAlign w:val="superscript"/>
          <w:lang w:val="en-US"/>
        </w:rPr>
        <w:t>164</w:t>
      </w:r>
    </w:p>
    <w:p>
      <w:pPr>
        <w:pStyle w:val="Normal"/>
        <w:shd w:fill="FFFFFF" w:val="clear"/>
        <w:rPr>
          <w:rFonts w:ascii="Times New Roman" w:hAnsi="Times New Roman" w:cs="Times New Roman"/>
          <w:sz w:val="22"/>
          <w:szCs w:val="22"/>
        </w:rPr>
      </w:pPr>
      <w:r>
        <w:rPr>
          <w:rFonts w:cs="Courier New" w:ascii="Times New Roman" w:hAnsi="Times New Roman"/>
          <w:sz w:val="22"/>
          <w:szCs w:val="22"/>
        </w:rPr>
        <w:t>1.</w:t>
      </w:r>
      <w:r>
        <w:rPr>
          <w:rFonts w:cs="Times New Roman" w:ascii="Times New Roman" w:hAnsi="Times New Roman"/>
          <w:sz w:val="22"/>
          <w:szCs w:val="22"/>
        </w:rPr>
        <w:t>Разделяйте</w:t>
      </w:r>
      <w:r>
        <w:rPr>
          <w:rFonts w:cs="Courier New" w:ascii="Times New Roman" w:hAnsi="Times New Roman"/>
          <w:sz w:val="22"/>
          <w:szCs w:val="22"/>
        </w:rPr>
        <w:t xml:space="preserve"> </w:t>
      </w:r>
      <w:r>
        <w:rPr>
          <w:rFonts w:cs="Times New Roman" w:ascii="Times New Roman" w:hAnsi="Times New Roman"/>
          <w:sz w:val="22"/>
          <w:szCs w:val="22"/>
        </w:rPr>
        <w:t>обобщенные</w:t>
      </w:r>
      <w:r>
        <w:rPr>
          <w:rFonts w:cs="Courier New" w:ascii="Times New Roman" w:hAnsi="Times New Roman"/>
          <w:sz w:val="22"/>
          <w:szCs w:val="22"/>
        </w:rPr>
        <w:t xml:space="preserve"> </w:t>
      </w:r>
      <w:r>
        <w:rPr>
          <w:rFonts w:cs="Times New Roman" w:ascii="Times New Roman" w:hAnsi="Times New Roman"/>
          <w:sz w:val="22"/>
          <w:szCs w:val="22"/>
        </w:rPr>
        <w:t>доводы</w:t>
      </w:r>
      <w:r>
        <w:rPr>
          <w:rFonts w:cs="Courier New" w:ascii="Times New Roman" w:hAnsi="Times New Roman"/>
          <w:sz w:val="22"/>
          <w:szCs w:val="22"/>
        </w:rPr>
        <w:t xml:space="preserve"> </w:t>
      </w:r>
      <w:r>
        <w:rPr>
          <w:rFonts w:cs="Times New Roman" w:ascii="Times New Roman" w:hAnsi="Times New Roman"/>
          <w:sz w:val="22"/>
          <w:szCs w:val="22"/>
        </w:rPr>
        <w:t>противника</w:t>
      </w:r>
      <w:r>
        <w:rPr>
          <w:rFonts w:cs="Courier New"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указанный выше пример Квинтилиана: вы были наследником умершего, вы нуждались, вас теснили заимодавцы; покойный был раздражен против вас, вы знали, что он собирается изменить свое завещание; остановившись с некоторой подробностью на каждом из этих обстоятельств, можно без труда обнаружить их ничтожное значение. Это правило применяется в возражении против так называемых улик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бывает уместен и обратный прием — обобщение. Квинтилиан говорит: обвинитель перечислил те побуждения, которые могли толкнуть подсудимого на преступление; к чему разбирать все эти соображения? Не достаточно ли сказать, что, если человек имел основание к известному поступку, из этого еще не следует, что он совершил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и по делу Максименко Плевако говорил: «Я советую вам разделить ваше внимание поровну между подсудимыми, обдумывая доказательства виновности отдельно для каждого... Совершилось преступление. Подозревается несколько лиц. Мы начинаем смотреть на всех подсудимых, привлеченных по одному делу, на всю скамью как на одного человека. Преступление вызывает в нас негодование против всех. Улики, обрисовывающие одного подсудимого, мы переносим на  остальных. Он</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лал то-то, она сделала то-то, откуда заключается, что они сделали то и другое вместе. Вы слышали здесь показания, которыми один из подсудимых изобличался в возведении клеветы на врача Португалова, а другая — в упреке, сделанном его соседке Дмитриевой в неосторожном угощении больного мужа крепким чаем, что было на самом деле. И вот в речи господина обвинителя эти отдельные улики объединяются в двойную улику: оказывается, что Максименко и Резников клеветали на доктора, Максименко и Резников упрекали Дмитрие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озражая противнику, не выказывайте особой старательности. Слишком настойчивое возражение против того или иного довода, не сопряженное с безусловным его опровержением, может придать ему новый вес в представлении слушателей, у них слагается собственное соображение, невыгодное для оратора: если он так много говорит об этом, значит, это действительно имеет большое значение. Напротив того, когда оратор лишь мимоходом возражает противнику, как бы пренебрегая его доводами, они часто уже по одному этому кажутся не заслуживающими внимания*. Я помню случай, когда обвинителю пришлось возражать двум защитникам; первый из них говорил два часа, второй — почти час. Обвинитель сказал присяжным: «На первую речь я возражать не буду: не стоит; обратимся ко второй». Так можно говорить, конечно, только при уверенности в своей правоте. Если это риторическая уловка, противник смешает с грязью такое легкомысл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оставляйте без возражения сильных доводов противника. Но, возражая на них, отнюдь не следует развивать их или повторять те соображения, которыми он эти доводы подкреплял. Это, к сожалению, делается у нас слишком часто и почти бессознательно. Оно вполне понятно: повторять то, что уже сказано, легко, и, повторяя, мы отдыхаем, вместе 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Квинт., </w:t>
      </w:r>
      <w:r>
        <w:rPr>
          <w:rFonts w:cs="Times New Roman" w:ascii="Times New Roman" w:hAnsi="Times New Roman"/>
          <w:b/>
          <w:bCs/>
          <w:sz w:val="22"/>
          <w:szCs w:val="22"/>
          <w:lang w:val="en-US"/>
        </w:rPr>
        <w:t xml:space="preserve">V, </w:t>
      </w:r>
      <w:r>
        <w:rPr>
          <w:rFonts w:cs="Times New Roman" w:ascii="Times New Roman" w:hAnsi="Times New Roman"/>
          <w:b/>
          <w:bCs/>
          <w:sz w:val="22"/>
          <w:szCs w:val="22"/>
        </w:rPr>
        <w:t>13</w:t>
      </w:r>
      <w:r>
        <w:rPr>
          <w:rFonts w:cs="Times New Roman" w:ascii="Times New Roman" w:hAnsi="Times New Roman"/>
          <w:b/>
          <w:bCs/>
          <w:sz w:val="22"/>
          <w:szCs w:val="22"/>
          <w:vertAlign w:val="superscript"/>
        </w:rPr>
        <w:t>165</w:t>
      </w:r>
      <w:r>
        <w:rPr>
          <w:rFonts w:cs="Times New Roman" w:ascii="Times New Roman" w:hAnsi="Times New Roman"/>
          <w:b/>
          <w:bCs/>
          <w:sz w:val="22"/>
          <w:szCs w:val="22"/>
        </w:rPr>
        <w:t>.</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уясняя себе то, чему собираемся возражать; думаем, что и возражение выиграет от этого. А выходит наоборот. Соображения противника были подготовлены и изложены в наиболее подходящей форме; повторяя, мы немного сокращаем и упрощаем их, делаем, так сказать, конспект этих соображений, уясняем их присяжным, то есть самым искусным образом помогаем противнику: присяжные могли не понять, не вполне усвоить себе егб доводы — мы поясняем их; они могли забыть их — мы им напоминаем. Сделав, таким образом, все возможное, чтобы подкрепить положение противника, мы затем экспромтом переходим к его опровержению: возражение не подготовлено и страдает многословием, не продумано, и мы не успеваем развить свои доводы до конца, хватаемся за первые пришедшие в голову соображения и упускаем из виду более важные, излагаем их в неясной, неудачной форме. Многоречивость и туманность возражения после сжатой и ясной мысли противника только оттеняют убедительность последней.</w:t>
      </w:r>
    </w:p>
    <w:p>
      <w:pPr>
        <w:pStyle w:val="Normal"/>
        <w:shd w:fill="FFFFFF" w:val="clear"/>
        <w:rPr/>
      </w:pPr>
      <w:r>
        <w:rPr>
          <w:rFonts w:cs="Times New Roman" w:ascii="Times New Roman" w:hAnsi="Times New Roman"/>
          <w:sz w:val="22"/>
          <w:szCs w:val="22"/>
        </w:rPr>
        <w:t xml:space="preserve">4. Не доказывайте, когда можно отрицать. «Если житейская или законная презумпция на вашей стороне, — говорит Уэтли, — и вы опровергли выставленные против вас доводы — ваш противник разбит. Но если вы сойдете с этой позиции и дадите слушателям забыть благоприятную вам презумпцию, вы лишите себя одного из лучших своих доводов; вместо славно отбитого приступа останется неудачная вылазка. Возьмем самый наглядный пример. Человек привлечен к уголовному делу в качестве обвиняемого без всяких улик; ему надо </w:t>
      </w:r>
      <w:r>
        <w:rPr>
          <w:rFonts w:cs="Times New Roman" w:ascii="Times New Roman" w:hAnsi="Times New Roman"/>
          <w:i/>
          <w:iCs/>
          <w:sz w:val="22"/>
          <w:szCs w:val="22"/>
        </w:rPr>
        <w:t xml:space="preserve">сказать, </w:t>
      </w:r>
      <w:r>
        <w:rPr>
          <w:rFonts w:cs="Times New Roman" w:ascii="Times New Roman" w:hAnsi="Times New Roman"/>
          <w:sz w:val="22"/>
          <w:szCs w:val="22"/>
        </w:rPr>
        <w:t xml:space="preserve">что он не признает себя виновным, и потребовать, чтобы обвинитель доказал обвинение; предположим, однако, что он вместо этого задался целью </w:t>
      </w:r>
      <w:r>
        <w:rPr>
          <w:rFonts w:cs="Times New Roman" w:ascii="Times New Roman" w:hAnsi="Times New Roman"/>
          <w:i/>
          <w:iCs/>
          <w:sz w:val="22"/>
          <w:szCs w:val="22"/>
        </w:rPr>
        <w:t xml:space="preserve">доказать, </w:t>
      </w:r>
      <w:r>
        <w:rPr>
          <w:rFonts w:cs="Times New Roman" w:ascii="Times New Roman" w:hAnsi="Times New Roman"/>
          <w:sz w:val="22"/>
          <w:szCs w:val="22"/>
        </w:rPr>
        <w:t>что не виновен, и приводит ряд соображений в подтверждение этого; во многих случаях окажется, что доказать невиновность, то есть установить отрицательное обстоятельство, невозможно; вместо того чтобы рассеять подозрения, он усилит их».</w:t>
      </w:r>
    </w:p>
    <w:p>
      <w:pPr>
        <w:pStyle w:val="Normal"/>
        <w:shd w:fill="FFFFFF" w:val="clear"/>
        <w:rPr/>
      </w:pPr>
      <w:r>
        <w:rPr>
          <w:rFonts w:cs="Times New Roman" w:ascii="Times New Roman" w:hAnsi="Times New Roman"/>
          <w:sz w:val="22"/>
          <w:szCs w:val="22"/>
        </w:rPr>
        <w:t>Приведенное правило допускает исключение. На нем основана защита Карабчевского по делу Скитских</w:t>
      </w:r>
      <w:r>
        <w:rPr>
          <w:rFonts w:cs="Times New Roman" w:ascii="Times New Roman" w:hAnsi="Times New Roman"/>
          <w:sz w:val="22"/>
          <w:szCs w:val="22"/>
          <w:vertAlign w:val="superscript"/>
        </w:rPr>
        <w:t>166</w:t>
      </w:r>
      <w:r>
        <w:rPr>
          <w:rFonts w:cs="Times New Roman" w:ascii="Times New Roman" w:hAnsi="Times New Roman"/>
          <w:sz w:val="22"/>
          <w:szCs w:val="22"/>
        </w:rPr>
        <w:t>; защита Андреевского по делу об убийстве Сарры Бек-кер</w:t>
      </w:r>
      <w:r>
        <w:rPr>
          <w:rFonts w:cs="Times New Roman" w:ascii="Times New Roman" w:hAnsi="Times New Roman"/>
          <w:sz w:val="22"/>
          <w:szCs w:val="22"/>
          <w:vertAlign w:val="superscript"/>
        </w:rPr>
        <w:t>167</w:t>
      </w:r>
      <w:r>
        <w:rPr>
          <w:rFonts w:cs="Times New Roman" w:ascii="Times New Roman" w:hAnsi="Times New Roman"/>
          <w:sz w:val="22"/>
          <w:szCs w:val="22"/>
        </w:rPr>
        <w:t xml:space="preserve"> представляет его нарушение. Приводя ряд соображений в доказательство того, что убийство не могло быть совершено Мироновичем, защитник доказывает затем, что убийцей была Семенова. Такое исключительное построение защиты объясняется исключительными</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тоятельствами дела. Семенова сама утверждала, что убийство было совершенно ею, и так как она действительно была в ссудной кассе в роковую ночь, то ее мнимое признание подтверждалось рядом фактов. Было бы ошибкой не воспользоваться этим обстоятельством, и в этом случае схема защиты вполне соответствовала указанию Квинтилиана, что такое построение удваивает аргументацию.</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твечайте   фактами   на   слова.</w:t>
      </w:r>
    </w:p>
    <w:p>
      <w:pPr>
        <w:pStyle w:val="Normal"/>
        <w:shd w:fill="FFFFFF" w:val="clear"/>
        <w:rPr/>
      </w:pPr>
      <w:r>
        <w:rPr>
          <w:rFonts w:cs="Times New Roman" w:ascii="Times New Roman" w:hAnsi="Times New Roman"/>
          <w:sz w:val="22"/>
          <w:szCs w:val="22"/>
        </w:rPr>
        <w:t>Мать убитого Александра Довнара называла Ольгу Палем</w:t>
      </w:r>
      <w:r>
        <w:rPr>
          <w:rFonts w:cs="Times New Roman" w:ascii="Times New Roman" w:hAnsi="Times New Roman"/>
          <w:sz w:val="22"/>
          <w:szCs w:val="22"/>
          <w:vertAlign w:val="superscript"/>
        </w:rPr>
        <w:t>168</w:t>
      </w:r>
      <w:r>
        <w:rPr>
          <w:rFonts w:cs="Times New Roman" w:ascii="Times New Roman" w:hAnsi="Times New Roman"/>
          <w:sz w:val="22"/>
          <w:szCs w:val="22"/>
        </w:rPr>
        <w:t xml:space="preserve"> лгуньей, шантажисткой и авантюристкой. Н. П. Карабчевский разбирает эти эпитеты. На слово «шантажистка» он отвечает, что за четыре года сожительства с подсудимой Довнар истратил из своего капитала в четырнадцать тысяч не более одной тысячи рублей и что после убийства в номере гостиницы у убитого оказалось меньше, а у Ольги Палем больше денег, чем надобно было заплатить по счету. Защитник признает, что подсудимая отличалась чрезвычайной лживостью, но доказывает, что это ложь безвредная: простое хвастовство и желание казаться выше своего двусмысленного общественного положения. Останавливаясь на слове «авантюристка», оратор доказывает, что под этим подразумевалось желание подсудимой выйти замуж за Довнара. Он замечает, что во время их продолжительной связи убитый многим выдавал ее за свою жену, что он посылал ей письма на имя «Ольги Васильевны Довнар», и выводит из этого, что ее желание сделаться законной супругой любимого человека не представляет ничего предосудительного. Немного далее в той же речи оратор возвращается к отзывам госпожи Шмидт об Ольге Палем, указывает, что в своих письмах мать называет сожительницу сына «милая Ольга Васильевна», подписывается «уважающая вас Александра Шмидт» и напоминает, что она поручила ей надзор за своим младшим сыном, тринадцатилетним мальчиком: «Балуйте моего Виву, заботьтесь о бедном мальчике», — писала госпожа Шмидт. «Сколько нужно доверия, сколько нужно глубочайшего, скажу более — безграничного уважения к женщине, стоящей по внешним условиям в таком щекотливом, в таком двусмысленном положении относительно госпожи Шмидт, как стояла госпожа Палем в качестве любовницы ее старшего сына, чтобы ей</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 этой самой женщине, без страха, без колебаний доверить участь младшего малолетнего сына!» Что могло остаться от неблагоприятных отзывов свидетельницы после речи защитника? Они все послужили к тому, чтобы выставить подсудимую перед судьями в более выгодном освещении: на слова оратор отвечал фактами. «Я сделал все, что мог» — говорил на суде доктор Корабевич. «Да, — сказал обвинитель, — он сделал, что мог; об этом говорят тело умершей девушки и квитанции на скромные вещи, заложенные ею, чтобы платить врачу за преступную помощь».</w:t>
      </w:r>
    </w:p>
    <w:p>
      <w:pPr>
        <w:pStyle w:val="Normal"/>
        <w:shd w:fill="FFFFFF" w:val="clear"/>
        <w:rPr>
          <w:rFonts w:ascii="Times New Roman" w:hAnsi="Times New Roman" w:cs="Times New Roman"/>
          <w:sz w:val="22"/>
          <w:szCs w:val="22"/>
        </w:rPr>
      </w:pPr>
      <w:r>
        <w:rPr>
          <w:rFonts w:cs="Arial"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Возражайте противнику его собственными доводами. Это называется </w:t>
      </w:r>
      <w:r>
        <w:rPr>
          <w:rFonts w:cs="Times New Roman" w:ascii="Times New Roman" w:hAnsi="Times New Roman"/>
          <w:sz w:val="22"/>
          <w:szCs w:val="22"/>
          <w:lang w:val="en-US"/>
        </w:rPr>
        <w:t>retorsio arguments</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ь по делу об убийстве Ал. Мерка высказал следующее соображение: если Антонова просила Никифорова достать ей морфия, то это могло быть сделано лишь с целью отравить Мерка, а не для самоубийства; если бы она хотела покончить с собой, она искала бы более сильного яда. Защитник возразил: прокурор не верит, что можно отравиться морфием; пусть откроет прокурор любую газету: он убедится, что не только морфием — уксусной эссенцией ежедневно отравляются женщины и девушки. Обвинитель мог бы воспользоваться этим возражением; он мог бы сказать: из слов защитника ясно, что достать отраву для самоубийства очень легко; Антонова, как всякая другая девушка, могла достать себе уксусной эссенции, если бы хотела отравиться; у нее не было разумного основания обращаться для этого к знакомому фельдшеру; но отравить другого уксусной эссенцией очень трудно, хотя бы и живя в одной квартире с отравляемым: ее нельзя выпить незаметно; отравить морфием при тех же условиях несравненно легче.</w:t>
      </w:r>
    </w:p>
    <w:p>
      <w:pPr>
        <w:pStyle w:val="Normal"/>
        <w:shd w:fill="FFFFFF" w:val="clear"/>
        <w:rPr/>
      </w:pPr>
      <w:r>
        <w:rPr>
          <w:rFonts w:cs="Times New Roman" w:ascii="Times New Roman" w:hAnsi="Times New Roman"/>
          <w:sz w:val="22"/>
          <w:szCs w:val="22"/>
        </w:rPr>
        <w:t xml:space="preserve">Блистательный пример </w:t>
      </w:r>
      <w:r>
        <w:rPr>
          <w:rFonts w:cs="Times New Roman" w:ascii="Times New Roman" w:hAnsi="Times New Roman"/>
          <w:sz w:val="22"/>
          <w:szCs w:val="22"/>
          <w:lang w:val="en-US"/>
        </w:rPr>
        <w:t xml:space="preserve">retorsionis argumenti ex persona </w:t>
      </w:r>
      <w:r>
        <w:rPr>
          <w:rFonts w:cs="Times New Roman" w:ascii="Times New Roman" w:hAnsi="Times New Roman"/>
          <w:sz w:val="22"/>
          <w:szCs w:val="22"/>
        </w:rPr>
        <w:t xml:space="preserve">указан Аристотелем </w:t>
      </w:r>
      <w:r>
        <w:rPr>
          <w:rFonts w:cs="Times New Roman" w:ascii="Times New Roman" w:hAnsi="Times New Roman"/>
          <w:sz w:val="22"/>
          <w:szCs w:val="22"/>
          <w:lang w:val="en-US"/>
        </w:rPr>
        <w:t xml:space="preserve">(Rhetor., II, </w:t>
      </w:r>
      <w:r>
        <w:rPr>
          <w:rFonts w:cs="Times New Roman" w:ascii="Times New Roman" w:hAnsi="Times New Roman"/>
          <w:sz w:val="22"/>
          <w:szCs w:val="22"/>
        </w:rPr>
        <w:t>23): «Ифи-крат спросил Аристофонта, способен ли был бы тот продать за деньги флот неприятелю; а когда тот ответил отрицательно, сказал: ты, Аристофонт, не решился бы на измену, а я, Ификрат, пошел бы на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е священника Тимофеева, обвинявшегося в убийстве мужа своей любовницы, был свидетель Григорий   Пеньков.   Он   давал   страшные   показания   против</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ого; он говорил, что священник много раз подговаривал его убить Никиту Аксенова, что в ответ на отказ Тимофеев просил только побить Никиту настолько, чтобы жена имела повод послать за священником, то есть за подсудимым. Григорий Пеньков шел дальше: по его словам, священник высказывал при этом, что, причащая Никиту, он без труда заставит его выпить яду из святой ча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ероятное показание! Однако обвинитель имел основание верить ему. Но Григорий Пеньков был горький пьяница и два раза сидел в тюрьме за кражи. Возможно ли, спрашивал защитник, мыслимо ли отнестись не только с доверием, но хотя бы со вниманием к этому чудовищному обвинению? И кто же свидетель? Кто обличитель? Последний мужик во всей деревне, пропойца, известный вор. Довольно знать его, чтобы выбросить из дела его показание как бессмысленную, наглую лож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можно было возразить на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ь благодарил противника за яркое освещение этой непривлекательной фигуры: «Защитник совершенно прав, говоря, что Григорий Пеньков —■ последний мужик в Ендовке; только поэтому мы и можем поверить его ужасным показаниям; когда нужен убийца, его ищут не в монастыре, а в кабаке или в остроге. Только такой человек, как Григорий Пеньков, и мог знать то, что говорил суду; если бы честный и трезвый крестьянин говорил, что священник решился подкупать его на убийство, мы действительно не могли бы верить ему».</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Не спорьте против несомненных доказательств и верных мыслей противника. Это спор бесполезный, а иногда и безнравств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оний говорит у Цицерона: «Мое первое правило заключается в том, чтобы совсем не отвечать на сильные или щекотливые доказательства и соображения противника. Это может показаться смешным. Кто же не сумеет этого? Но я говорю о том, что делаю я, а не о том, что могли бы сделать другие на моем месте, и, признаюсь, что там, где противник сильнее меня, — отступаю, но отступаю, не бросив щита, не прикрываясь даже им; я сохраняю полный порядок и победоносный вид,  так что мое  отступление кажется продолжением</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твы; я останавливаюсь в укрепленном месте так, чтобы казалось, что отступил не для бегства, а для того, чтобы занять лучшую позицию». Если факт установлен, то задача не в том, чтобы возражать против него, а в том, чтобы найти объяснение, которое примирило бы его с выводом или основными положениями оратора. Защита доктора Корабевича в процессе 1909 года была сплошным нарушением этого основного правила; правда, защитники были связаны настойчивым запирательством подсудимого. Он был осужд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е опровергайте невероятного; это — удары без промаха по воде и по ветру. Подсудимый обвинялся в двух покушениях на убийство: он в упор стрелял в двух человек, попал в обоих, но ни одна из трех пуль не проникла в толщу кожи раненых. Эксперт сказал, что револьвер, из которого были произведены выстрелы, часто не пробивает одежды и служит больше к тому, чтобы пугать, чем нападать или защищаться. Обвинитель сказал несколько слов о слабом бое револьвера. Защитнику надо было только мимоходом, с убеждением в тоне упомянуть, что из револьвера нельзя было убить. Вместо этого он стал приводить самые разнообразные соображения, чтобы доказать то, что было ясно из самого факта и с каждым новым соображением давно сложившаяся мысль — не револьвер, а игрушка — постепенно тускнела и таяла. Мальчишка-подсудимый производил жалкое впечатление; отзывы о нем были хорошие; казалось возможным, что его напоили старшие, чтобы толкнуть на бывшего хозяина. На суде он, вероятно, был подавлен обстановкой и, может быть, жалел о том, что сделал, но высказать этого не умел. Это надо было объяснить присяжным, но об этом защитник не подум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ользуйтесь фактами, признанными против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схин приглашал афинян судить Демосфена по обстоятельствам дела, а не по предвзятому мнению их о нем. Демосфен ответил на это: Эсхин советует вам отрешиться от того мнения обо мне, которое вы принесли сюда с собой из дому. Посмотрите, как непрочно то, что несправедливо. Ведь этим самым он утверждает ва-</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20</w:t>
      </w:r>
    </w:p>
    <w:p>
      <w:pPr>
        <w:pStyle w:val="Normal"/>
        <w:shd w:fill="FFFFFF" w:val="clear"/>
        <w:rPr/>
      </w:pPr>
      <w:r>
        <w:rPr>
          <w:rFonts w:cs="Times New Roman" w:ascii="Times New Roman" w:hAnsi="Times New Roman"/>
          <w:sz w:val="22"/>
          <w:szCs w:val="22"/>
        </w:rPr>
        <w:t xml:space="preserve">шу уверенность в том, что мои советы всегда шли на пользу государства, а его речи служили выгодам Филиппа. Зачем бы ему разубеждать вас, если бы вы не думали именно так? </w:t>
      </w:r>
      <w:r>
        <w:rPr>
          <w:rFonts w:cs="Times New Roman" w:ascii="Times New Roman" w:hAnsi="Times New Roman"/>
          <w:sz w:val="22"/>
          <w:szCs w:val="22"/>
          <w:lang w:val="en-US"/>
        </w:rPr>
        <w:t>(De corona</w:t>
      </w:r>
      <w:r>
        <w:rPr>
          <w:rFonts w:cs="Times New Roman" w:ascii="Times New Roman" w:hAnsi="Times New Roman"/>
          <w:sz w:val="22"/>
          <w:szCs w:val="22"/>
          <w:vertAlign w:val="superscript"/>
          <w:lang w:val="en-US"/>
        </w:rPr>
        <w:t>169</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227, 228). Это не есть </w:t>
      </w:r>
      <w:r>
        <w:rPr>
          <w:rFonts w:cs="Times New Roman" w:ascii="Times New Roman" w:hAnsi="Times New Roman"/>
          <w:sz w:val="22"/>
          <w:szCs w:val="22"/>
          <w:lang w:val="en-US"/>
        </w:rPr>
        <w:t xml:space="preserve">retorsio argumenti: </w:t>
      </w:r>
      <w:r>
        <w:rPr>
          <w:rFonts w:cs="Times New Roman" w:ascii="Times New Roman" w:hAnsi="Times New Roman"/>
          <w:sz w:val="22"/>
          <w:szCs w:val="22"/>
        </w:rPr>
        <w:t>Демосфен не говорит, что требование Эсхина лишено логического или нравственного основания; он пользуется тем, что противник признал факт, ему выгодный, и, заняв открывшуюся позицию, немедленно переходит в наступление.</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Если защитник обошел молчанием неопровержимую улику, обвинителю следует только напомнить ее присяжным и указать, что его противник не нашел объяснения, которое устранило бы ее. Если в защитительной речи были ошибки или искажения, возражение обвинителя •должно быть ограничено простым исправлением их, без всяких догадок или изобличений в недобросовестности. Наши обвинители не знают этого, и прокурорское возражение часто превращается в ненужные, не всегда пристойные, а иногда и оскорбительные личные нападки; это неизбежно вызывает и колкости с против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иде общего правила можно сказать, что обвинитель не должен возражать; возражение есть уже признание силы защиты или слабости обвинения; напротив, спокойный отказ от возражения есть подтверждение уверенности в своей правоте. Если в речи защиты были доводы, которые могли произвести впечатление на присяжных, но не пошатнули обвинения, обвинитель должен опровергнуть их в немногих словах, предоставив присяжным их более подробное обсуждение.</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помнить общее правило всякого спора: чтобы изобличить неверные рассуждения противника, надо устранить из них побочные соображения и, отделив положения, составляющие звенья логической цепи, расположить их в виде одного или нескольких силлогизмов; ошибка тогда станет очевидной. Этот прием вполне уместен в судебной речи: он указывает присяжным, что хотя доводы противника могут казаться очень убедительными, на них все-таки полагаться нельзя.</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сказать, что почти каждое обвинение в посягательстве против женской чести заканчивается ясно или неясно выраженной мыслью: если этот подсудимый будет оправдан, нам придется дрожать за наших жен и дочерей. Логическое построение этой мысли таково: всякий, совершивший преступление против женской чести, должен быть наказан, ибо иначе мы будем дрожать за своих жен и дочерей; подсудимый совершил такое преступление; следовательно, подсудимый должен быть наказан. Первая посылка составляет бесспорное положение, но пока не доказана вторая, вывод не верен. Защитник должен возразить: всякий, не изобличенный в преступлении, должен быть оправдан. Вопрос в том, изобличен ли подсудимый, обвинитель подменил предмет спора: он доказывает то, в чем никто не сомневается, но что для нас не имеет значения, пока не решен главный вопрос. Этот софизм повторяется на каждом шагу не только в делах этого рода, но и при всяких других обвин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УВЕЛИ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яком практическом рассуждении важно не только то, что сказано, но и то, как сказано. Риторика указывает некоторые искусственные приемы усиления мыслей формой их изложения. Некоторые из этих приемов уже были указаны мной в главе о цветах красноречия. Привожу еще несколько таких указаний.</w:t>
      </w:r>
    </w:p>
    <w:p>
      <w:pPr>
        <w:pStyle w:val="Normal"/>
        <w:shd w:fill="FFFFFF" w:val="clear"/>
        <w:rPr/>
      </w:pPr>
      <w:r>
        <w:rPr>
          <w:rFonts w:cs="Times New Roman" w:ascii="Times New Roman" w:hAnsi="Times New Roman"/>
          <w:sz w:val="22"/>
          <w:szCs w:val="22"/>
        </w:rPr>
        <w:t>По замечанию Аристотеля, одним из способов подкреплять или отвергать обвинение служит преувеличение. Вместо того чтобы доказать или отрицать виновность подсудимого, оратор распространяется о зле преступления; если это делает сам подсудимый или его защитник, слушателям представляется, что он не мог совершить такого злодейства, и наоборот, кажется, что оно совершено им, когда негодует обвинитель. Этот прием или, если хотите, эта уловка ежедневно применяется в каждом уголовном суде. К нему прибегает прокурор, когда, как я упоминал, сознавая слабость улик, предупреждает присяжных, что они будут дрожать за своих жен и детей, если оправдают подсудимого, обвиняемого по ст.1523 или 1525</w:t>
      </w:r>
      <w:r>
        <w:rPr>
          <w:rFonts w:cs="Times New Roman" w:ascii="Times New Roman" w:hAnsi="Times New Roman"/>
          <w:sz w:val="22"/>
          <w:szCs w:val="22"/>
          <w:vertAlign w:val="superscript"/>
        </w:rPr>
        <w:t>170</w:t>
      </w:r>
      <w:r>
        <w:rPr>
          <w:rFonts w:cs="Times New Roman" w:ascii="Times New Roman" w:hAnsi="Times New Roman"/>
          <w:sz w:val="22"/>
          <w:szCs w:val="22"/>
        </w:rPr>
        <w:t xml:space="preserve"> уложения о наказаниях. То же делает защитник, развивая предположение о предумышленном  убийстве,  когда  подсудимый  предан</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22</w:t>
      </w:r>
    </w:p>
    <w:p>
      <w:pPr>
        <w:pStyle w:val="Normal"/>
        <w:shd w:fill="FFFFFF" w:val="clear"/>
        <w:rPr/>
      </w:pPr>
      <w:r>
        <w:rPr>
          <w:rFonts w:cs="Times New Roman" w:ascii="Times New Roman" w:hAnsi="Times New Roman"/>
          <w:sz w:val="22"/>
          <w:szCs w:val="22"/>
        </w:rPr>
        <w:t>суду лишь по 2 ч. 1455 ст. уложения: после этого легче говорить о ненамеренном лишении жизни, или когда вместо диффамации</w:t>
      </w:r>
      <w:r>
        <w:rPr>
          <w:rFonts w:cs="Times New Roman" w:ascii="Times New Roman" w:hAnsi="Times New Roman"/>
          <w:sz w:val="22"/>
          <w:szCs w:val="22"/>
          <w:vertAlign w:val="superscript"/>
        </w:rPr>
        <w:t>171</w:t>
      </w:r>
      <w:r>
        <w:rPr>
          <w:rFonts w:cs="Times New Roman" w:ascii="Times New Roman" w:hAnsi="Times New Roman"/>
          <w:sz w:val="22"/>
          <w:szCs w:val="22"/>
        </w:rPr>
        <w:t xml:space="preserve"> рассуждает о клевете. Аристотель указывает, что здесь нет энтимемы</w:t>
      </w:r>
      <w:r>
        <w:rPr>
          <w:rFonts w:cs="Times New Roman" w:ascii="Times New Roman" w:hAnsi="Times New Roman"/>
          <w:sz w:val="22"/>
          <w:szCs w:val="22"/>
          <w:vertAlign w:val="superscript"/>
        </w:rPr>
        <w:t>172</w:t>
      </w:r>
      <w:r>
        <w:rPr>
          <w:rFonts w:cs="Times New Roman" w:ascii="Times New Roman" w:hAnsi="Times New Roman"/>
          <w:sz w:val="22"/>
          <w:szCs w:val="22"/>
        </w:rPr>
        <w:t>, то есть нет логического умозаключения: слушатели делают неверный вывод о наличности или об отсутствии факта, который на самом деле остается под сомнением. Этим же приемом пользуется Ше д'Эст Анж в защите ла Ронсье-ра: он иронически называет подсудимого невероятным злодеем, небывалым чудовищем, исчадием ада.</w:t>
      </w:r>
    </w:p>
    <w:p>
      <w:pPr>
        <w:pStyle w:val="Normal"/>
        <w:shd w:fill="FFFFFF" w:val="clear"/>
        <w:rPr/>
      </w:pPr>
      <w:r>
        <w:rPr>
          <w:rFonts w:cs="Times New Roman" w:ascii="Times New Roman" w:hAnsi="Times New Roman"/>
          <w:sz w:val="22"/>
          <w:szCs w:val="22"/>
        </w:rPr>
        <w:t xml:space="preserve">Гражданский истец по этому делу Одилон Барро закончил свою речь таким образом: «Вся Франция, целый мир, быть может, не без тревоги ждут вашего ответа. Здесь решается участь не одной отдельной семьи, не двух, трех лиц, здесь нужно дать высокий нравственный урок, надо оградить глубоко потрясенные основы общей безопасности семейной. Это дело, господа, кажется воплощением какого-то современного стремления к нравственному извращению. Во всякой эпохе были свои моды; мы знаем развратников времен Людовика </w:t>
      </w:r>
      <w:r>
        <w:rPr>
          <w:rFonts w:cs="Times New Roman" w:ascii="Times New Roman" w:hAnsi="Times New Roman"/>
          <w:sz w:val="22"/>
          <w:szCs w:val="22"/>
          <w:lang w:val="en-US"/>
        </w:rPr>
        <w:t xml:space="preserve">XV, </w:t>
      </w:r>
      <w:r>
        <w:rPr>
          <w:rFonts w:cs="Times New Roman" w:ascii="Times New Roman" w:hAnsi="Times New Roman"/>
          <w:sz w:val="22"/>
          <w:szCs w:val="22"/>
        </w:rPr>
        <w:t>регентства, империи; мы знаем их, знаем характерные черты тех и других. Одни скрывали свои пороки под внешним лоском, под соблазнительной внешностью; другие подчиняли свои страсти стремлению к славе; потом пришло другое время, наше время, и явились люди, которым кажется, что все, что существует в природе, все, что возможно, — прекрасно, что есть какая-то поэзия в преступлении... И, увлекаясь своим расстроенным воображением, эти люди стали искать новых ощущений какой бы то ни было ценой. Нравственное сознание заражено, и чуть не каждый день приходится слышать о гнусных преступлениях,поражающих своею чудовищностью, непохожих на прежние; эти преступления в самой извращенности своей находят защиту, потому что превосходят все наши представления, все человеческие вероятия. Если мы дошли до этого, то государственное правосудие, вами здесь представленное, правосудие человеческое, отражение небесного, должно дать обществу грозное предупреждение, должно остановить его в этом общем распаде, дать залог безопасности семейного очага. Нельзя допустить, чтобы эта несчастная семья (мне уже не приходится говорить о ее высоком положении, могуществе, богатствах; нет семьи, самой скромной, самой несчастной, для которой семья Моррель не была бы предметом жалости), нельзя допустить, чтобы</w:t>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вышла из этой ограды, куда ее привела горестная необходимость восстановить свою честь, нельзя допустить, чтобы она вышла отсюда опозоренная судебным приговором и чтобы отныне было ведомо всем и каждому, что существует преступление, для которого нет возмездия и в котором обращение к правосудию ведет лишь к публичному позору пострадав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это за неслыханное, небывалое злодеяние? Это преступление, которое совершается ежедневно и часто карается должным возмездием. Это даже не было оконченное преступление: ла Ронсьер обвинялся лишь в покушении на честь девушки. И, однако, даже в чтении, спустя полвека в чужой стране эти слова производят впечатление, подчиняют себе воображение. Можно судить о том, какое сильное предубеждение они должны были создать против подсудимого на суде, хотя в них нет и тени улик против него. Как мы видели, защитник приводил то же самое соображение, поддерживал у присяжных то же преувеличенное представление о злодействе преступления в подтверждение того, что подсудимый — не чудовище и не злодей, не мог соверш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тьянин Евдокимов нарубил в общественном лесу три воза дров, запродал их крестьянину Филиппову и получил задаток. Сторож, крестьянин Родионов, застиг порубщика и прогнал его; Евдокимов подчинился этому без раздражения и брани. Филиппов, приехавший за дровами, убедил Родионова выпустить один воз на деревню: крестьяне могли разрешить покупку. Они втроем отправились в деревню; по пути, на перекрестке, Родионов взял лошадь под уздцы, чтобы направить ее куда следовало. В это время Евдокимов, не говоря ни слова, бросился на него с топором и три раза ударил его. По счастливой случайности Родионов уцелел, хотя получил три раны и оглох на одно ухо. Он давал показания с удивительной правдивостью и незлобивостью, заявил даже, что готов простить Евдокимова. Следствием было установлено, что Евдокимов был пьян. Свидетель удостоверил, что, и трезвый и пьяный, он был смирный человек; никаких указаний на умоисступление не было. Защитник, однако, пытался доказать невменяемость и настаивал на оправдании. Это было совершенно безнадежно. А подсудимому можно было помочь. Что стоило защитнику сказать присяжным: если бы Евдокимов хо-</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 убить Родионова и, несмотря на выпитую водку, вполне сознавал все, что делал, то, конечно, нет довольно строгого наказания за эту дикую расправу с человеком, исполнявшим свой долг. Если для вас ясно, что это так и было, я затрудняюсь найти подходящее название этому зверскому поступку. Я скажу даже, что наказание, грозящее ему по закону, слишком снисходительно для его преступления. Но ведь перед вами четыре свидетеля единогласно удостоверяют, что это совершенно добродушный человек; в числе этих свидетелей — и сам пострадавший, спасшийся только чудом и оставшийся на всю жизнь калекой. Поступок, действительно, зверский, но факт мгновенный; а люди, давно знающие Евдокимова, его односельчане, говорят: не зверь, а смирный человек. Присяжные увидели бы, что из двух возможных предположений второе ближе к истине; коль скоро это так, они, естественно, будут склонны идти по пути, благоприятному для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говоре кто повторяется, считается несносным болтуном; что сказано раз, то неприлично повторять. А перед присяжными повторение — один из самых нужных приемов. Сжатая речь — опасное достоинство для оратора. Мысли привычные, вполне очевидные скользят в мозгу слушателей, не задевая его. Менее обыкновенные, сложные не успевают в него проникнуть. Всякий отлично знает, что такое дневной свет, знает, что без света нет зрения. Однако, любуясь на красоты божьего мира, мы не думаем о свете. С другой стороны, для человека малоразвитого новая мысль есть трудность. Надо дать ему время вдуматься, усвоить ее, надо задержать на ней его внимание. Возьмем известное стихотворение Тютч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демона ему служили. Две силы чудно в нем слились: В его главе — орлы парили, В его груди — змеи вились... Ширококрылых вдохновений Орлиный, дерзостный полет И в самом буйстве дерзновений Змеиной мудрости расчет!</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восьми строках четыре раза повторяется одна и та же мысль; однако повторение не надоедает, а как бы увлекает нас с каждым разом дальше в глубину мысли поэ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е быть утомительным и скучным в повторении, оратор, как видно из этого образца, должен излагать повторяемые мысли в различных оборотах речи. По замечанию Уэтли, то, что первоначально высказано в прямых выражениях, может быть повторено в виде метафоры, в антитезе можно переставить противополагаемые понятия, в умозаключении — вывод и посылку, можно повторить ряд высказанных соображений в новой последовательности и т. п.</w:t>
      </w:r>
    </w:p>
    <w:p>
      <w:pPr>
        <w:pStyle w:val="Normal"/>
        <w:shd w:fill="FFFFFF" w:val="clear"/>
        <w:rPr/>
      </w:pPr>
      <w:r>
        <w:rPr>
          <w:rFonts w:cs="Times New Roman" w:ascii="Times New Roman" w:hAnsi="Times New Roman"/>
          <w:sz w:val="22"/>
          <w:szCs w:val="22"/>
        </w:rPr>
        <w:t xml:space="preserve">Все это крайне легко. Возьмем все то же дело Золо-това. По обвинительному акту, два хулигана совершили убийство вследствие подкупа богатого человека. Основная мысль так очевидна, что не привлекает к себе внимания, не может заинтересовать слушателя и становится, как дневной свет, незаметной. Надо </w:t>
      </w:r>
      <w:r>
        <w:rPr>
          <w:rFonts w:cs="Times New Roman" w:ascii="Times New Roman" w:hAnsi="Times New Roman"/>
          <w:i/>
          <w:iCs/>
          <w:sz w:val="22"/>
          <w:szCs w:val="22"/>
        </w:rPr>
        <w:t xml:space="preserve">навязать </w:t>
      </w:r>
      <w:r>
        <w:rPr>
          <w:rFonts w:cs="Times New Roman" w:ascii="Times New Roman" w:hAnsi="Times New Roman"/>
          <w:sz w:val="22"/>
          <w:szCs w:val="22"/>
        </w:rPr>
        <w:t>ее присяжным. Применим к этому случаю каждый из четырех приемов, указанных Уэтли.</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етафора. </w:t>
      </w:r>
      <w:r>
        <w:rPr>
          <w:rFonts w:cs="Times New Roman" w:ascii="Times New Roman" w:hAnsi="Times New Roman"/>
          <w:sz w:val="22"/>
          <w:szCs w:val="22"/>
        </w:rPr>
        <w:t>Золотов подкупил Киреева и Рапацко-го убить Федорова. Что такое Рапацкий и Киреев? Это палка и нож, послушные вещи в руках Золотова.</w:t>
      </w:r>
    </w:p>
    <w:p>
      <w:pPr>
        <w:pStyle w:val="Normal"/>
        <w:shd w:fill="FFFFFF" w:val="clear"/>
        <w:rPr/>
      </w:pPr>
      <w:r>
        <w:rPr>
          <w:rFonts w:cs="Times New Roman" w:ascii="Times New Roman" w:hAnsi="Times New Roman"/>
          <w:i/>
          <w:iCs/>
          <w:sz w:val="22"/>
          <w:szCs w:val="22"/>
        </w:rPr>
        <w:t xml:space="preserve">2.  Антитеза. </w:t>
      </w:r>
      <w:r>
        <w:rPr>
          <w:rFonts w:cs="Times New Roman" w:ascii="Times New Roman" w:hAnsi="Times New Roman"/>
          <w:sz w:val="22"/>
          <w:szCs w:val="22"/>
        </w:rPr>
        <w:t>Для Киреева и Рапацкого Федоров первый встречный: ни друг, ни недруг; для подсудимого — ненавистный враг; он — в золоте, они — в грязи; он может заплатить; они рады продать себя; они привыкли к крови, он боится ее.</w:t>
      </w:r>
    </w:p>
    <w:p>
      <w:pPr>
        <w:pStyle w:val="Normal"/>
        <w:shd w:fill="FFFFFF" w:val="clear"/>
        <w:rPr/>
      </w:pPr>
      <w:r>
        <w:rPr>
          <w:rFonts w:cs="Times New Roman" w:ascii="Times New Roman" w:hAnsi="Times New Roman"/>
          <w:i/>
          <w:iCs/>
          <w:sz w:val="22"/>
          <w:szCs w:val="22"/>
        </w:rPr>
        <w:t xml:space="preserve">3.  Перестановка посылок и вывода. </w:t>
      </w:r>
      <w:r>
        <w:rPr>
          <w:rFonts w:cs="Times New Roman" w:ascii="Times New Roman" w:hAnsi="Times New Roman"/>
          <w:sz w:val="22"/>
          <w:szCs w:val="22"/>
        </w:rPr>
        <w:t>У Киреева была палка, у Рапацкого — нож. Чтобы побить Федорова, довольно было палки. Очевидно, что Золотов требовал убийства. — Золотов требовал убийства. Палкой убить не так просто. У Киреева в руках палка, у Рапацкого — нож.</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еремена в порядке изложения. </w:t>
      </w:r>
      <w:r>
        <w:rPr>
          <w:rFonts w:cs="Times New Roman" w:ascii="Times New Roman" w:hAnsi="Times New Roman"/>
          <w:sz w:val="22"/>
          <w:szCs w:val="22"/>
        </w:rPr>
        <w:t>Почему стали • убийцами Киреев и Рапацкий? — Потому, что Золо-тову нужно было убийство. Почему приказчик Лучин пошел нанимать убийц? — Потому, что велел хозяин. Почему взят у старухи-матери единственный работник Чирков, почему оторван от жены и детей Ряби-нин? — Потому, что для семейного благополучия Золотова  было   необходимо  их  соучастие   в  убий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в другом порядке. — В чем виноват Золотов? Лучше спросить, не  он ли виноват во  всем и  за</w:t>
      </w:r>
    </w:p>
    <w:p>
      <w:pPr>
        <w:sectPr>
          <w:headerReference w:type="default" r:id="rId2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х. Кто, как не он, сделал убийцами послушного Лучина, невежественных Киреева и Рапацкого, жадного Рябинина и легкомысленного Чир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 собой разумеется, все это нельзя говорить так, как оно сейчас написано, одно вслед за другим. Мысль слишком простая. Она должна быть разбросана по всей речи обвинителя, повторяясь как бы нечаянно, мимоходом.</w:t>
      </w:r>
    </w:p>
    <w:p>
      <w:pPr>
        <w:pStyle w:val="Normal"/>
        <w:shd w:fill="FFFFFF" w:val="clear"/>
        <w:rPr/>
      </w:pPr>
      <w:r>
        <w:rPr>
          <w:rFonts w:cs="Times New Roman" w:ascii="Times New Roman" w:hAnsi="Times New Roman"/>
          <w:sz w:val="22"/>
          <w:szCs w:val="22"/>
        </w:rPr>
        <w:t>В речи о венце Демосфен говорит о вступлении Филиппа в Грецию и занятии им Элатеи. Как только известие об этом пришло в Афины, поднялась тревога. На следующий день, уже на рассвете весь город был на пниксе</w:t>
      </w:r>
      <w:r>
        <w:rPr>
          <w:rFonts w:cs="Times New Roman" w:ascii="Times New Roman" w:hAnsi="Times New Roman"/>
          <w:sz w:val="22"/>
          <w:szCs w:val="22"/>
          <w:vertAlign w:val="superscript"/>
        </w:rPr>
        <w:t>173</w:t>
      </w:r>
      <w:r>
        <w:rPr>
          <w:rFonts w:cs="Times New Roman" w:ascii="Times New Roman" w:hAnsi="Times New Roman"/>
          <w:sz w:val="22"/>
          <w:szCs w:val="22"/>
        </w:rPr>
        <w:t>. Пританы</w:t>
      </w:r>
      <w:r>
        <w:rPr>
          <w:rFonts w:cs="Times New Roman" w:ascii="Times New Roman" w:hAnsi="Times New Roman"/>
          <w:sz w:val="22"/>
          <w:szCs w:val="22"/>
          <w:vertAlign w:val="superscript"/>
        </w:rPr>
        <w:t>174</w:t>
      </w:r>
      <w:r>
        <w:rPr>
          <w:rFonts w:cs="Times New Roman" w:ascii="Times New Roman" w:hAnsi="Times New Roman"/>
          <w:sz w:val="22"/>
          <w:szCs w:val="22"/>
        </w:rPr>
        <w:t xml:space="preserve"> подтвердили грозный слух, и по обычаю глашатай обратился к присутствующим, приглашая желающих говорить. Все молчали. Воззвание повторялось несколько раз, никто не решался говорить, «хотя по закону голос глашатая справедливо признается голосом самого отечества». Тогда Демосфен выступил перед народом с предложением о помощи фиван-цам*. Последующее место в речи представляет удивительный образец риторической техники. «Мое предложение, — сказал он, — привело к тому, что гроза, висевшая над государством, рассеялась, как облако. Долг каждого честного гражданина обязывал его говорить, если он мог дать лучший ответ, а не откладывать на будущее обвинение против советника. Добрый советник и крючкотвор тем и отличаются друг от друга, что один высказывается, не дожидаясь событий, и берет на себя ответственность перед слушателями, перед случайностями, перед неизвестным, одним словом, перед всеми и всем; а другой молчит, когда следует говорить, а когда наступит несчастье, клевещет на других. Как я сказал, тогда было время для людей, верных родине, и для честных речей. Но теперь скажу иначе: ежели теперь кто-либо может указать что-нибудь лучшее или вообще если можно было решиться на что-либо другое, кроме того, что было предложено мною, я признаю себя виновным. Ежели кто из вас знает такую меру, которая могла бы тогда принести нам пользу, признаю себя 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то предложение было сделано им в форме альтернативы: если мы теперь предпочтем помнить старые обиды, полученные от фиванцев, мы сделаем именно то, о чем мечтает Филипп; а если вы послушаетесь  меня,  я  рассею  опасность,  угрожающую  государству.</w:t>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ным в том, что не заметил ее. Но ежели нет никакой, никакой и не было и даже сегодня никто не может указать никакой, то как должен был поступить добрый советчик? Не должен ли был он указать лучшее, что мог, и притом единственно возможное? Это сделал я, когда глашатай спрашивал, кто хочет говорить, а не кто хочет обвинять за прошлое или кто хочет ручаться за будущее? И когда ты сидел и молчал, я встал и говорил. Что же? Если ты тогда ничего не мог указать, укажи хоть теперь. Скажи, какое соображение, какую полезную меру я упустил из виду? Какой союз, какие действия могли быть полезны государству и остались мной не замеченными?» Здесь переплетаются два повторения: о предложении Демосфена и молчании Эсхина и о недобросовестном обвинении со стороны послед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НЕДОГОВОРЕН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войствам нашего ума всякое незаконченное логически положение, высказанное другим лицом, дает толчок нашей рассудочной деятельности в указанном направлении; и хотя по формальным условиям мышления для всякого вывода необходимо сопоставление двух посылок, это требование не стесняет нас. Я пишу: некоторые люди обладают ораторским талантом; это вовсе не значит, что есть люди, лишенные этого дара, ибо это частное суждение логически не исключает возможности общего положения: все люди обладают ораторским талантом. Но ум быстрее пера и смелее логики, и мой читатель, прочитав частное суждение, не допускающее логического опровержения, уже возражает на него: «Но большинство людей не обладают ораторским талантом». Потребность дополнить чужую мысль или возразить ей бывает особенно сильна, когда возражение подсказывается знанием, жизненным опытом и, еще более, самолюбием. Я пишу: если читатель не понимает книги, он сам виноват в этом. Вы немедленно скажете: а может быть, виноват писатель. Скажи я: если читатель не понимает книги, в этом виноват писатель; вы прибавите: или читатель. В обоих случаях я мог иметь в виду только непосредственное содержание своих слов, но мог иметь в виду и навести вас на противоположный вывод. Во втором случае в вашем мозгу отразилась мысль, ранее ро-</w:t>
      </w:r>
    </w:p>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rPr/>
      </w:pPr>
      <w:r>
        <w:rPr>
          <w:rFonts w:cs="Times New Roman" w:ascii="Times New Roman" w:hAnsi="Times New Roman"/>
          <w:sz w:val="22"/>
          <w:szCs w:val="22"/>
        </w:rPr>
        <w:t xml:space="preserve">дившаяся в моем. Но в первом случае, если это не </w:t>
      </w:r>
      <w:r>
        <w:rPr>
          <w:rFonts w:cs="Times New Roman" w:ascii="Times New Roman" w:hAnsi="Times New Roman"/>
          <w:sz w:val="22"/>
          <w:szCs w:val="22"/>
          <w:lang w:val="en-US"/>
        </w:rPr>
        <w:t>parthenogenesis</w:t>
      </w:r>
      <w:r>
        <w:rPr>
          <w:rFonts w:cs="Times New Roman" w:ascii="Times New Roman" w:hAnsi="Times New Roman"/>
          <w:sz w:val="22"/>
          <w:szCs w:val="22"/>
          <w:vertAlign w:val="superscript"/>
          <w:lang w:val="en-US"/>
        </w:rPr>
        <w:t>175</w:t>
      </w:r>
      <w:r>
        <w:rPr>
          <w:rFonts w:cs="Times New Roman" w:ascii="Times New Roman" w:hAnsi="Times New Roman"/>
          <w:sz w:val="22"/>
          <w:szCs w:val="22"/>
          <w:lang w:val="en-US"/>
        </w:rPr>
        <w:t xml:space="preserve">, </w:t>
      </w:r>
      <w:r>
        <w:rPr>
          <w:rFonts w:cs="Times New Roman" w:ascii="Times New Roman" w:hAnsi="Times New Roman"/>
          <w:sz w:val="22"/>
          <w:szCs w:val="22"/>
        </w:rPr>
        <w:t>это не есть и повторение чужой мысли; это ваша мысль, а не моя. Этим самым она кажется вам более убедительной. Опытный оратор всегда может прикрыть от слушателей свою главную мысль и навести их на нее, не высказываясь до конца. Когда же мысль уже сложилась у них, когда зашевелилось торжество завершенного творчества и с рождением мысли родилось и пристрастие к своему детищу, тогда они уже не критики, полные недоверия, а единомышленники оратора, восхищенные собственною проницательностью. Мысль так же заразительна, как и чувство.</w:t>
      </w:r>
    </w:p>
    <w:p>
      <w:pPr>
        <w:pStyle w:val="Normal"/>
        <w:shd w:fill="FFFFFF" w:val="clear"/>
        <w:rPr/>
      </w:pPr>
      <w:r>
        <w:rPr>
          <w:rFonts w:cs="Times New Roman" w:ascii="Times New Roman" w:hAnsi="Times New Roman"/>
          <w:sz w:val="22"/>
          <w:szCs w:val="22"/>
        </w:rPr>
        <w:t xml:space="preserve">Итак, надо запомнить, что половина больше целого. В драме Леонида Андреева «Царь Голод» в сцене суда над одним из голодных говорится о Смерти: «Она, свирепея все более, высокая, черная, </w:t>
      </w:r>
      <w:r>
        <w:rPr>
          <w:rFonts w:cs="Times New Roman" w:ascii="Times New Roman" w:hAnsi="Times New Roman"/>
          <w:i/>
          <w:iCs/>
          <w:sz w:val="22"/>
          <w:szCs w:val="22"/>
        </w:rPr>
        <w:t xml:space="preserve">страшная...» </w:t>
      </w:r>
      <w:r>
        <w:rPr>
          <w:rFonts w:cs="Times New Roman" w:ascii="Times New Roman" w:hAnsi="Times New Roman"/>
          <w:sz w:val="22"/>
          <w:szCs w:val="22"/>
        </w:rPr>
        <w:t>С последним словом впечатление мгновенно ослабе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и Александрова по делу Веры Засулич нет резких выражений. Защитник говорит: распоряжение, происшествие, наказание, действие; но, просмотрев эту речь, вы чувствуете, что присяжные, слушая эти бесцветные слова, мысленно повторяли: произвол, надругательство, истязание, безнаказанное преступление.</w:t>
      </w:r>
    </w:p>
    <w:p>
      <w:pPr>
        <w:pStyle w:val="Normal"/>
        <w:shd w:fill="FFFFFF" w:val="clear"/>
        <w:rPr/>
      </w:pPr>
      <w:r>
        <w:rPr>
          <w:rFonts w:cs="Times New Roman" w:ascii="Times New Roman" w:hAnsi="Times New Roman"/>
          <w:sz w:val="22"/>
          <w:szCs w:val="22"/>
        </w:rPr>
        <w:t>Оратор должен быть как Фальстаф</w:t>
      </w:r>
      <w:r>
        <w:rPr>
          <w:rFonts w:cs="Times New Roman" w:ascii="Times New Roman" w:hAnsi="Times New Roman"/>
          <w:sz w:val="22"/>
          <w:szCs w:val="22"/>
          <w:vertAlign w:val="superscript"/>
        </w:rPr>
        <w:t>176</w:t>
      </w:r>
      <w:r>
        <w:rPr>
          <w:rFonts w:cs="Times New Roman" w:ascii="Times New Roman" w:hAnsi="Times New Roman"/>
          <w:sz w:val="22"/>
          <w:szCs w:val="22"/>
        </w:rPr>
        <w:t>: не только сам быть умен, но и возбуждать ум в других. Если вы вдумаетесь в обстановку судебной речи, то скажете, что уменье не договаривать есть залог цельного впечатления слушателей от слов обвинителя и защи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договаривайте, когда факты говорят з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показывает, что подсудимый заходил к нему накануне заседания. Прокурор спрашивает: «Не просил ли он вас дать показания на суде? Не привез ли он вас в суд на своей лошади? Не угощал ли сегодня утром в трактире?» Свидетель подтверждает все это. Прокурор видит в этом подстрекательство к лжесвидетельству, изобличает подсудимого и свидетеля в стачке, негодует; его слова производят впечатление. Но что стоит защитнику спросить присяжных: если бы кто из вас был по недоразумению предан суду и знал, что одним из оснований обвинения было показание его соседа, имел бы он право пойти к нему и напомнить ему, как было дело? Если бы он знал, что сосед может удостоверить обстоятельство, опровергающее обвинение, имел бы он право просить его сделать это? Не понимаю, почему прокурор видит в этом преступление:</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pPr>
      <w:r>
        <w:rPr>
          <w:rFonts w:cs="Times New Roman" w:ascii="Times New Roman" w:hAnsi="Times New Roman"/>
          <w:sz w:val="22"/>
          <w:szCs w:val="22"/>
        </w:rPr>
        <w:t>ст. 557</w:t>
      </w:r>
      <w:r>
        <w:rPr>
          <w:rFonts w:cs="Times New Roman" w:ascii="Times New Roman" w:hAnsi="Times New Roman"/>
          <w:sz w:val="22"/>
          <w:szCs w:val="22"/>
          <w:vertAlign w:val="superscript"/>
        </w:rPr>
        <w:t>177</w:t>
      </w:r>
      <w:r>
        <w:rPr>
          <w:rFonts w:cs="Times New Roman" w:ascii="Times New Roman" w:hAnsi="Times New Roman"/>
          <w:sz w:val="22"/>
          <w:szCs w:val="22"/>
        </w:rPr>
        <w:t xml:space="preserve"> уже предоставляет это подсудимому как право. Если бы обвинитель ограничился внушительным напоминанием факта, не распространяясь о его толковании, защитнику пришлось бы приводить свои соображения как доказательства, а не как опровержение, что далеко не так убед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1856 году в Лондоне разбирался громкий процесс Пальмера, обвинявшегося в отравлении Парсона Кука. Вечером, за несколько часов до смерти Кука Пальмер принес ему лекарство, в котором был стрихнин. Больной отказывался взять пилюли, но Пальмер настоял на том, чтобы он принял их. Затем Пальмер ушел в свою комнату спать, оставив при больном его приятеля Джонса. Не успел последний скинуть верхнее платье, как услышал страшный крик Кука. Горничная пошла за Пальмером; он тотчас же вышел из своей комнаты. Передав эти подробности присяжным в своей вступительной речи, генерал-атторней сказал: «Через две минуты Пальмер был у постели больного и, хотя никто его не спрашивал, высказал странное замечание: «Никогда в жизни не приходилось мне одеваться так скоро. Из вашего ответа, господа, мы узнаем, думаете ли вы, что ему пришлось одеваться». Оратор не досказал своей мысли, но, конечно, присяжные не могли не сделать естественного вывода. Отравитель и не раздевался: </w:t>
      </w:r>
      <w:r>
        <w:rPr>
          <w:rFonts w:cs="Times New Roman" w:ascii="Times New Roman" w:hAnsi="Times New Roman"/>
          <w:i/>
          <w:iCs/>
          <w:sz w:val="22"/>
          <w:szCs w:val="22"/>
        </w:rPr>
        <w:t>он жд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орожность обвинителя была вполне уместна в этом убедительном, но тонком указании; ничуть не ослабив его силы, он заранее отвел от себя удар против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ыражайте ни хвалы, ни порицания, когда доказываете, что человек заслуживает того или другого. Докажите это и, не назвав его трусом, скрягой, бессребреником, другом человечества, заговорите о другом, а потом, спустя некоторое время, называйте его тем самым словом, которое вы уже подсказали прися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что так не требует сдержанности в выражениях, как похвала, особенно если она касается присутствующих. Неумелое восхваление переходит в лесть, насмешку, оскорбление или пошлость. Нельзя не удивляться, что наши обвинители и защитники решаются говорить присяжным о их глубоком знании жизни и вдумчивом отношении к деду. Искусство заключается в том, чтобы слушателям казалось, что одобрение или восхищение вырвалось у оратора ненамеренно  и для  него самого</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то, что сказалось нечаянно, несомненно, было искренно.</w:t>
      </w:r>
    </w:p>
    <w:p>
      <w:pPr>
        <w:pStyle w:val="Normal"/>
        <w:shd w:fill="FFFFFF" w:val="clear"/>
        <w:rPr/>
      </w:pPr>
      <w:r>
        <w:rPr>
          <w:rFonts w:cs="Times New Roman" w:ascii="Times New Roman" w:hAnsi="Times New Roman"/>
          <w:sz w:val="22"/>
          <w:szCs w:val="22"/>
        </w:rPr>
        <w:t xml:space="preserve">Чтобы судить о том, как случайны, прихотливы и вместе с тем как изящны бывают такие обороты речи, надо вспомнить слова Буало в известной оде после победоносного похода Людовика </w:t>
      </w:r>
      <w:r>
        <w:rPr>
          <w:rFonts w:cs="Times New Roman" w:ascii="Times New Roman" w:hAnsi="Times New Roman"/>
          <w:sz w:val="22"/>
          <w:szCs w:val="22"/>
          <w:lang w:val="en-US"/>
        </w:rPr>
        <w:t xml:space="preserve">XIV   </w:t>
      </w:r>
      <w:r>
        <w:rPr>
          <w:rFonts w:cs="Times New Roman" w:ascii="Times New Roman" w:hAnsi="Times New Roman"/>
          <w:sz w:val="22"/>
          <w:szCs w:val="22"/>
        </w:rPr>
        <w:t>во Фран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 казалось бы, хочет только сказать, что трудно написать хорошее стихотворение; но вместе с тем и как бы неожиданно для самого себя высказывает и другую мысль: французы так научились побеждать, что для их полководцев брать неприятельские города есть самое легк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рицание? Я обращаюсь к вам, читатель, и говорю: вы не знаете своего родного языка, вы не умеете мыслить, не умеете говорить. Вы едва ли будете довольны этой тирадой. Но я скажу: мы не знаем русского языка, мы утратили здравый смысл, мы разучились говорить — и вы не заметите, что эти укоры относятся столько же к вам, как и ко мне.</w:t>
      </w:r>
    </w:p>
    <w:p>
      <w:pPr>
        <w:pStyle w:val="Normal"/>
        <w:shd w:fill="FFFFFF" w:val="clear"/>
        <w:rPr/>
      </w:pPr>
      <w:r>
        <w:rPr>
          <w:rFonts w:cs="Times New Roman" w:ascii="Times New Roman" w:hAnsi="Times New Roman"/>
          <w:sz w:val="22"/>
          <w:szCs w:val="22"/>
        </w:rPr>
        <w:t xml:space="preserve">Недоговоренная мысль всегда интереснее высказанной до конца; кроме того, она дает простор воображению слушателей; они дополняют слова оратора каждый по-своему. </w:t>
      </w:r>
      <w:r>
        <w:rPr>
          <w:rFonts w:cs="Times New Roman" w:ascii="Times New Roman" w:hAnsi="Times New Roman"/>
          <w:sz w:val="22"/>
          <w:szCs w:val="22"/>
          <w:lang w:val="en-US"/>
        </w:rPr>
        <w:t xml:space="preserve">Ein Jeder sucht sich selbst was aus. </w:t>
      </w:r>
      <w:r>
        <w:rPr>
          <w:rFonts w:cs="Times New Roman" w:ascii="Times New Roman" w:hAnsi="Times New Roman"/>
          <w:sz w:val="22"/>
          <w:szCs w:val="22"/>
        </w:rPr>
        <w:t>Если намек сделан умело, это служит только к выгоде оратора. «Хочешь воздать должное Цезарю, — говорится у Шекспира, — скажи: Цезарь». Никто не подумает, что это значит трус, скряга, честолюбец; напротив, всякий представит себе те достоинства и заслуги, которые особенно ценит в людях.</w:t>
      </w:r>
    </w:p>
    <w:p>
      <w:pPr>
        <w:pStyle w:val="Normal"/>
        <w:shd w:fill="FFFFFF" w:val="clear"/>
        <w:rPr/>
      </w:pPr>
      <w:r>
        <w:rPr>
          <w:rFonts w:cs="Times New Roman" w:ascii="Times New Roman" w:hAnsi="Times New Roman"/>
          <w:sz w:val="22"/>
          <w:szCs w:val="22"/>
        </w:rPr>
        <w:t xml:space="preserve">Не все можно говорить, но благодаря чудодейственной гибкости слова все можно передать в речи; надо только владеть словами, а не подчиняться им. Привожу случайный пример. «Выйдя из исправительного приюта, — говорил защитник, — Никифоров сейчас же пошел на кражу; очевидно, в этом приюте его </w:t>
      </w:r>
      <w:r>
        <w:rPr>
          <w:rFonts w:cs="Times New Roman" w:ascii="Times New Roman" w:hAnsi="Times New Roman"/>
          <w:i/>
          <w:iCs/>
          <w:sz w:val="22"/>
          <w:szCs w:val="22"/>
        </w:rPr>
        <w:t xml:space="preserve">не учили </w:t>
      </w:r>
      <w:r>
        <w:rPr>
          <w:rFonts w:cs="Times New Roman" w:ascii="Times New Roman" w:hAnsi="Times New Roman"/>
          <w:sz w:val="22"/>
          <w:szCs w:val="22"/>
        </w:rPr>
        <w:t xml:space="preserve">тому, что красть нельзя». Своей явною несообразностью эти слова немедленно вызывают мысленное возражение у слушателя и вызвали резкое замечание председателя. Между тем, если бы оратор сказал то, что хотел сказать: очевидно, в этом приюте </w:t>
      </w:r>
      <w:r>
        <w:rPr>
          <w:rFonts w:cs="Times New Roman" w:ascii="Times New Roman" w:hAnsi="Times New Roman"/>
          <w:i/>
          <w:iCs/>
          <w:sz w:val="22"/>
          <w:szCs w:val="22"/>
        </w:rPr>
        <w:t xml:space="preserve">его не отучили </w:t>
      </w:r>
      <w:r>
        <w:rPr>
          <w:rFonts w:cs="Times New Roman" w:ascii="Times New Roman" w:hAnsi="Times New Roman"/>
          <w:sz w:val="22"/>
          <w:szCs w:val="22"/>
        </w:rPr>
        <w:t>красть, его намек не был бы грубостью и обвинение воспитательного заведения в краже, совершенной рецидивистом, не имело бы вида нелеп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ик-рабочий вернулся домой пьяный; пьяная жена встретила его бранью и вцепилась ему в волосы; он</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pPr>
      <w:r>
        <w:rPr>
          <w:rFonts w:cs="Times New Roman" w:ascii="Times New Roman" w:hAnsi="Times New Roman"/>
          <w:sz w:val="22"/>
          <w:szCs w:val="22"/>
        </w:rPr>
        <w:t>ударил ее подвернувшимся поленом и нанес ей смертельную рану. Никаких указаний на намеренное убийство в деле не было; тем не менее он судился не по 1465</w:t>
      </w:r>
      <w:r>
        <w:rPr>
          <w:rFonts w:cs="Times New Roman" w:ascii="Times New Roman" w:hAnsi="Times New Roman"/>
          <w:sz w:val="22"/>
          <w:szCs w:val="22"/>
          <w:vertAlign w:val="superscript"/>
        </w:rPr>
        <w:t>178</w:t>
      </w:r>
      <w:r>
        <w:rPr>
          <w:rFonts w:cs="Times New Roman" w:ascii="Times New Roman" w:hAnsi="Times New Roman"/>
          <w:sz w:val="22"/>
          <w:szCs w:val="22"/>
        </w:rPr>
        <w:t>ст. или 2 ч. 1484 ст., а по 2 ч. 1455 ст. уложения. Защитник сказал, что прокурорская власть запросила больше, чем следовало, чтобы было, что скинуть. Упрек был справедлив, но неуместные выражения: запросить, скинуть — дали председателю законный повод резко остановить защитника, а в заключительном слове разъяснить присяжным, что никто не торгуется на суде, что суд не лавочка, как думает адвокат, и т. п. Надо было высказать мысль осторожнее. Что стоило оратору, разбивая явно преувеличенное обвинение, упомянуть мимоходом о гарантиях, установленных для подсудимого в обряде предания суду? Вместо заслуженного замечания защитнику председатель, пожалуй, был бы вынужден говорить о «случайной ошибке» непогреши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Е И ВЕРОЯТ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ебный оратор, если только он не переливает из пустого в порожнее, сравнительно редко может сказать: наверно; ему чаще приходится говорить: вероятно*. Но надо говорить так, чтобы суд и присяжные, услыхав от вас: вероятно, сказали от себя: наверно. Это простое соображение; я приведу ниже несколько примеров удачного его применения. Но наши молодые ораторы, особенно защитники, часто говорят так, как будто, сказав: вероятно, хотят внушить слушателям: вряд ли, или: ни в каком случа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лся в грабеже. Он спросил встречного прохожего, есть ли у него папиросы; тот ответил: нет; подсудимый засунул руку ему в карман и вытащил кошелек с деньгами. А вот и папиросы! — воскликнул он и бросился бежать, унося с собой кошелек. Он не признал себя виновным на суде и объяснил, что принял кошелек (кошелек, а не бумажник) за портсигар. Защитник говорил прися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читаю, что подсудимый не совершал того пре-</w:t>
      </w:r>
    </w:p>
    <w:p>
      <w:pPr>
        <w:pStyle w:val="Normal"/>
        <w:shd w:fill="FFFFFF" w:val="clear"/>
        <w:rPr/>
      </w:pPr>
      <w:r>
        <w:rPr>
          <w:rFonts w:cs="Times New Roman" w:ascii="Times New Roman" w:hAnsi="Times New Roman"/>
          <w:sz w:val="22"/>
          <w:szCs w:val="22"/>
        </w:rPr>
        <w:t xml:space="preserve">* Ср. </w:t>
      </w:r>
      <w:r>
        <w:rPr>
          <w:rFonts w:cs="Times New Roman" w:ascii="Times New Roman" w:hAnsi="Times New Roman"/>
          <w:sz w:val="22"/>
          <w:szCs w:val="22"/>
          <w:lang w:val="en-US"/>
        </w:rPr>
        <w:t xml:space="preserve">Arist. Rhet, I,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II, </w:t>
      </w:r>
      <w:r>
        <w:rPr>
          <w:rFonts w:cs="Times New Roman" w:ascii="Times New Roman" w:hAnsi="Times New Roman"/>
          <w:sz w:val="22"/>
          <w:szCs w:val="22"/>
        </w:rPr>
        <w:t>24. «Риторика» Аристотеля была переведена на русский язык Н. Платоновой, но книги в продаже нет; нельзя не пожелать второго издания'</w:t>
      </w:r>
      <w:r>
        <w:rPr>
          <w:rFonts w:cs="Times New Roman" w:ascii="Times New Roman" w:hAnsi="Times New Roman"/>
          <w:sz w:val="22"/>
          <w:szCs w:val="22"/>
          <w:vertAlign w:val="superscript"/>
        </w:rPr>
        <w:t>79</w:t>
      </w:r>
      <w:r>
        <w:rPr>
          <w:rFonts w:cs="Times New Roman" w:ascii="Times New Roman" w:hAnsi="Times New Roman"/>
          <w:sz w:val="22"/>
          <w:szCs w:val="22"/>
        </w:rPr>
        <w:t>.</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упления, в котором он обвиняется. Его объяснение представляется мне </w:t>
      </w:r>
      <w:r>
        <w:rPr>
          <w:rFonts w:cs="Times New Roman" w:ascii="Times New Roman" w:hAnsi="Times New Roman"/>
          <w:i/>
          <w:iCs/>
          <w:sz w:val="22"/>
          <w:szCs w:val="22"/>
        </w:rPr>
        <w:t xml:space="preserve">вполне правдоподобным... </w:t>
      </w:r>
      <w:r>
        <w:rPr>
          <w:rFonts w:cs="Times New Roman" w:ascii="Times New Roman" w:hAnsi="Times New Roman"/>
          <w:sz w:val="22"/>
          <w:szCs w:val="22"/>
        </w:rPr>
        <w:t xml:space="preserve">Конечно, строго говоря, папиросы так же являются имуществом, как и деньги, и путем натяжки можно и это назвать грабежом; но такое толкование дела не соответствовало бы намерению подсудимого. Он хотел взять у потерпевшего </w:t>
      </w:r>
      <w:r>
        <w:rPr>
          <w:rFonts w:cs="Times New Roman" w:ascii="Times New Roman" w:hAnsi="Times New Roman"/>
          <w:i/>
          <w:iCs/>
          <w:sz w:val="22"/>
          <w:szCs w:val="22"/>
        </w:rPr>
        <w:t xml:space="preserve">одну папиросу, </w:t>
      </w:r>
      <w:r>
        <w:rPr>
          <w:rFonts w:cs="Times New Roman" w:ascii="Times New Roman" w:hAnsi="Times New Roman"/>
          <w:sz w:val="22"/>
          <w:szCs w:val="22"/>
        </w:rPr>
        <w:t xml:space="preserve">а случайно вытащил портсигар. Но затем он испугался крика потерпевшего и бросился бежать. Так он объясняет свой поступок, </w:t>
      </w:r>
      <w:r>
        <w:rPr>
          <w:rFonts w:cs="Times New Roman" w:ascii="Times New Roman" w:hAnsi="Times New Roman"/>
          <w:i/>
          <w:iCs/>
          <w:sz w:val="22"/>
          <w:szCs w:val="22"/>
        </w:rPr>
        <w:t>и я не вижу в этом ничего невозможного, ничего невероят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озможного действительно не было; но возможное далеко не есть вероятное, и люди знающие недаром говорят: вероятности лучше возмож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ругой случай. Вор пришел в квартиру состоятельного купца и сказал прислуге, что ее барыня заболела на улице и отвезена в больницу. Горничная заперла квартиру и побежала в магазин за хозяином, но по какой-то случайности сейчас же вернулась и нашла входную дверь взломанной, а в квартире вора, стоявшего у буфета со взломанными ящиками; в руках у него была серебряная сахарница, в кармане серебряные ложки. У него был соучастник, который успел ускользнуть, услыхав приближение девушки: она встретила его на лестнице. Защитник доказывал, что кража была совершена с голоду, только чтобы купить кусок хлеба на украденную вещь. </w:t>
      </w:r>
      <w:r>
        <w:rPr>
          <w:rFonts w:cs="Times New Roman" w:ascii="Times New Roman" w:hAnsi="Times New Roman"/>
          <w:i/>
          <w:iCs/>
          <w:sz w:val="22"/>
          <w:szCs w:val="22"/>
        </w:rPr>
        <w:t xml:space="preserve">«Подсудимые, </w:t>
      </w:r>
      <w:r>
        <w:rPr>
          <w:rFonts w:cs="Times New Roman" w:ascii="Times New Roman" w:hAnsi="Times New Roman"/>
          <w:sz w:val="22"/>
          <w:szCs w:val="22"/>
        </w:rPr>
        <w:t xml:space="preserve">— сказал он, — </w:t>
      </w:r>
      <w:r>
        <w:rPr>
          <w:rFonts w:cs="Times New Roman" w:ascii="Times New Roman" w:hAnsi="Times New Roman"/>
          <w:i/>
          <w:iCs/>
          <w:sz w:val="22"/>
          <w:szCs w:val="22"/>
        </w:rPr>
        <w:t>рассчитывали, что прислуга скоро вернется; стали бы они продолжать разгром квартиры, это большо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йте, читатель, насколько правдоподобно и вероятно это утверждение.</w:t>
      </w:r>
    </w:p>
    <w:p>
      <w:pPr>
        <w:pStyle w:val="Normal"/>
        <w:shd w:fill="FFFFFF" w:val="clear"/>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важнейшее правило: </w:t>
      </w:r>
      <w:r>
        <w:rPr>
          <w:rFonts w:cs="Times New Roman" w:ascii="Times New Roman" w:hAnsi="Times New Roman"/>
          <w:sz w:val="22"/>
          <w:szCs w:val="22"/>
        </w:rPr>
        <w:t>найдя объяснение того или иного сомнительного обстоятельства, не довольствуйтесь тем, что оно возможно, что животное, ребенок или идиот могли поступить так; спросите себя, правдоподобно ли, вероятно ли ваше изобретение. Если вы будете внимательны к фактам и разумно требовательны к своим толкованиям, вы найдете соображения, в   которых   вероятность   будет   почти   несомн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иная сказанное в пятой главе о житейской психологии, укажу здесь еще один или два примера правдоподобного  и убедительного  объяснения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е по обвинению одной газеты в клевете защитник спрашивал чиновников министерства финан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жели вы не понимали, что при допущении такого несовершенного способа доказательств, как частные</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а, неизбежны злоупотребления? Неужели элементарная осторожность не должна была возбудить в вас этих тревожных вопросов? Неужели требовалось двухлетнее расхищение казенных денег Сергеевым и его шайкой для того, чтобы чины министерства финансов стали более осмотрите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мать покойного мичмана Краевского, вызванная в суд обвинителями, простодушно заявила: когда мне сказали, что сын мой, получавший всего 190 рублей жалования, внес будто бы в судовую кассу свыше трех тысяч рублей, я сразу сказала: да этого и быть не может; самое большое, что мог он накопить, это рублей двести-три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 что доступно пониманию бесхитростной женщины, разве недоступно умудренным опытом и знанием чинам финансового ведомства?»</w:t>
      </w:r>
    </w:p>
    <w:p>
      <w:pPr>
        <w:pStyle w:val="Normal"/>
        <w:shd w:fill="FFFFFF" w:val="clear"/>
        <w:rPr/>
      </w:pPr>
      <w:r>
        <w:rPr>
          <w:rFonts w:cs="Times New Roman" w:ascii="Times New Roman" w:hAnsi="Times New Roman"/>
          <w:sz w:val="22"/>
          <w:szCs w:val="22"/>
        </w:rPr>
        <w:t xml:space="preserve">Соображение от имени здравого смысла получает здесь двойную цену в глазах присяжных: оно исходит не от искушенного в судебном состязании диалектика-адвоката, а от простодушной старушки-свидетельницы. Она сказала: </w:t>
      </w:r>
      <w:r>
        <w:rPr>
          <w:rFonts w:cs="Times New Roman" w:ascii="Times New Roman" w:hAnsi="Times New Roman"/>
          <w:i/>
          <w:iCs/>
          <w:sz w:val="22"/>
          <w:szCs w:val="22"/>
        </w:rPr>
        <w:t xml:space="preserve">этого быть не может, </w:t>
      </w:r>
      <w:r>
        <w:rPr>
          <w:rFonts w:cs="Times New Roman" w:ascii="Times New Roman" w:hAnsi="Times New Roman"/>
          <w:sz w:val="22"/>
          <w:szCs w:val="22"/>
        </w:rPr>
        <w:t>и присяжные, конечно, согласились с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ое гуляющих в парке слышат женский крик, идут на голос и видят на тропинке мужчину и женщину. В это время она не кричит. Он скрывается, она заявляет им, что подверглась грубому надругательству. Выясняется, что эта женщина вышла замуж пять месяцев тому назад. На суде, естественно, весь спор свелся к одному вопросу: правду говорит она или нет. Обвинитель сказал свою речь убежденным тоном, подчеркнул гнусный характер преступления и указал, между прочим, на житейские соображения: если бы была добровольная встреча, женщина не стала бы криком выдавать место тайного свидания; встретившись в условленном месте, любовники не остались бы на дороге, где ходят люди, а ушли бы в глубь парка. Но почему не прибавил оратор, что, сознавая себя виновной в измене мужу, эта женщина не пошла бы на встречу к незнакомцам, а поспешила бы скрыться, как скрылся ее любовник? Почему не отметил он, что подсудимый был грубый, неопрятный, уродливый парень, а муж этой женщины — настоящий красавец? Одного взгляда на обоих мужчин было довольно, чтобы устранить всякие сом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еннюю ночь в Петербурге к городовому, стояв-</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му на Михайловском мосту, у Царицына луга, подошла молодая крестьянка и спросила, как пройти к Троицкому мосту. Городовой подозвал товарища; оба потребовали, чтобы девушка шла с ними в участок, и подвели ее к мосткам пароходной пристани на Мойке. Она не хотела идти дальше; полицейские пригрозили бросить ее в воду. Кругом никого не было видно; она повиновалась. Один из городовых остался у входа на мостках, другой спустился за девушкой на пристань. Что было дальше, рассказывать не приходится. Несчастная не избегла надругательства, а полицейский, стоявший на стороже, два раза подходил к товарищу, чтобы узнать, скоро ли его очередь. Но гнусное дело не прошло безнаказанным: его видел прохожий, сказал подошедшему случайно офицеру. Они освободили девушку; офицер записал номера городовых. Преданные суду, оба утверждали, что девушка сама напросилась на их жел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а выдвигала два обстоятельства против потерпевшей: во-первых, она спросила у городового дорогу на Троицкий мост, а следствием было установлено, что она каждый день ходила этим именно путем на Петербургскую сторону; во-вторых, она ни разу не крикнула; между тем, если бы она подвергалась грубому посягательству против ее желания, инстинкт женщины вырвал бы у нее крик о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ь предложил присяжным представить себе обстановку события. Ночь, холод, ветер, дождь; перед девушкой пустынное, темное Марсово поле, за ним черная Нева. Девушка идет одна, в сознании своего одиночества и беспомощности; ей жутко, ей страшно, и у нее является потребность ощутить присутствие живого существа, способного оградить ее от воображаемых опасностей. Она видит городового — чего же лучше? — и идет к нему с ненужным ей вопросом только для того, чтобы услышать человеческий голос и умерить свой страх. Что можно возразить на такое объяснение? Опровергнуть его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 утверждает, — продолжал обвинитель, — что девушка по инстинкту должна была кричать. Она, конечно, кричала бы, если бы могла надеяться на чью-нибудь помощь. Но перед нею были только два злодея-насильника да безлюдная площадь. Когда она молила отпустить ее, ей отвечали: молчи или столкнем  в  Мойку.   Полицейские  зашли  слишком  далеко,</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остановиться перед убийством. Она, может быть, не понимала этого, но чувствовала, что один громкий возглас может погубить ее; инстинкт, именно инстинкт, страх смерти, присущий каждому живому существу, удержал ее крики и спас ее если не от насилия, то от воды». — И на это возразить не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ЗДРАВОМ СМЫСЛЕ</w:t>
      </w:r>
    </w:p>
    <w:p>
      <w:pPr>
        <w:pStyle w:val="Normal"/>
        <w:shd w:fill="FFFFFF" w:val="clear"/>
        <w:rPr/>
      </w:pPr>
      <w:r>
        <w:rPr>
          <w:rFonts w:cs="Times New Roman" w:ascii="Times New Roman" w:hAnsi="Times New Roman"/>
          <w:sz w:val="22"/>
          <w:szCs w:val="22"/>
        </w:rPr>
        <w:t>Помнится, читатель, мы несколько увлеклись с вами, когда рассуждали о художественной обработке дела. Кажется, даже в небесах побывали. Но заоблачные полеты вещь далеко не безопасная; это знали еще древние по рассказу об Икаре</w:t>
      </w:r>
      <w:r>
        <w:rPr>
          <w:rFonts w:cs="Times New Roman" w:ascii="Times New Roman" w:hAnsi="Times New Roman"/>
          <w:sz w:val="22"/>
          <w:szCs w:val="22"/>
          <w:vertAlign w:val="superscript"/>
        </w:rPr>
        <w:t>180</w:t>
      </w:r>
      <w:r>
        <w:rPr>
          <w:rFonts w:cs="Times New Roman" w:ascii="Times New Roman" w:hAnsi="Times New Roman"/>
          <w:sz w:val="22"/>
          <w:szCs w:val="22"/>
        </w:rPr>
        <w:t>, а нам, современным людям, как не знать? К тому же мы работаем на земле; судят во имя закона обыкновенные люди. Будем искать доводов от имени закона и здравого   смысла.</w:t>
      </w:r>
    </w:p>
    <w:p>
      <w:pPr>
        <w:pStyle w:val="Normal"/>
        <w:shd w:fill="FFFFFF" w:val="clear"/>
        <w:rPr/>
      </w:pPr>
      <w:r>
        <w:rPr>
          <w:rFonts w:cs="Times New Roman" w:ascii="Times New Roman" w:hAnsi="Times New Roman"/>
          <w:sz w:val="22"/>
          <w:szCs w:val="22"/>
        </w:rPr>
        <w:t xml:space="preserve">Шла сессия в уездном городе; два «помощника» из Петербурга, командированные для защиты, наперерыв топили подсудимых. На второй или третий день было назначено дело по 1 ч. 1483 </w:t>
      </w:r>
      <w:r>
        <w:rPr>
          <w:rFonts w:cs="Times New Roman" w:ascii="Times New Roman" w:hAnsi="Times New Roman"/>
          <w:sz w:val="22"/>
          <w:szCs w:val="22"/>
          <w:vertAlign w:val="superscript"/>
        </w:rPr>
        <w:t>81</w:t>
      </w:r>
      <w:r>
        <w:rPr>
          <w:rFonts w:cs="Times New Roman" w:ascii="Times New Roman" w:hAnsi="Times New Roman"/>
          <w:sz w:val="22"/>
          <w:szCs w:val="22"/>
        </w:rPr>
        <w:t xml:space="preserve"> ст. уложения. Во время деревенской беседы молодой крестьянин ударил одного парня ножом в живот; удар был очень сильный, рана опасна; к счастью, пострадавший выжил, но на суд он явился с неизлечимой грыжей. Свидетели разбились на две половины: одни утверждали, что Калкин ударил Федорова безо всякого повода, другие — что Федоров с несколькими другими парнями гнались за Калкиным с железными тростями в руках и что он ударил Федорова, настигшего его раньше других, не оглядываясь, защищаясь от нападения. На счастье подсудимого, молодой юрист, бывший на очереди защиты, не решился взяться за дело и заявил об этом суду. Произошло некоторое замешательство; судьи не хотели откладывать дела, но не решались приступить к разбору без защитника; в это время из публики неожиданно выступил отец Калкина и заявил, что защитник есть — родной дядя подсудимого. Перед судом предстал коренастый человек лет сорока, в широкой куртке, в высоких сапогах; ему указали место против присяжных. В течение судебного следствия он часто вызывал улыбку, не раз и раздражение у судей; он не спрашивал свидетелей, а спорил с ними и корил их; после обвинения товарища</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курора он произнес свою речь, обращаясь исключительно к председателю и совсем забыв о присяжных. «Ваше благородие, — начал он, — я человек необразованный и малограмотный; что я буду говорить, это все равно, как бы никто не говорил; я не знаю, что надо сказать. Мы на вас надеемся...» Он говорил, волнуясь, торопясь, затрудняясь; однако вот что он успел вы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Калкин не хотел причинить столь тяжкое повреждение Федорову, «он ударил его наотмашь, не оглядываясь^ </w:t>
      </w:r>
      <w:r>
        <w:rPr>
          <w:rFonts w:cs="Times New Roman" w:ascii="Times New Roman" w:hAnsi="Times New Roman"/>
          <w:i/>
          <w:iCs/>
          <w:sz w:val="22"/>
          <w:szCs w:val="22"/>
        </w:rPr>
        <w:t>то был несчастный случай, что удар пришелся в живо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sz w:val="22"/>
          <w:szCs w:val="22"/>
        </w:rPr>
        <w:t xml:space="preserve">Калкин не хотел этого; </w:t>
      </w:r>
      <w:r>
        <w:rPr>
          <w:rFonts w:cs="Times New Roman" w:ascii="Times New Roman" w:hAnsi="Times New Roman"/>
          <w:i/>
          <w:iCs/>
          <w:sz w:val="22"/>
          <w:szCs w:val="22"/>
        </w:rPr>
        <w:t>«он сам жалеет, что произошло такое несчастье; он сразу жал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н не имел никакой вражды против Федорова; он не хотел ударить именно е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Удар «пришелся» в Федорова потому, что он был ближе других: «тот ему топчет пятки, он его и ударил».</w:t>
      </w:r>
    </w:p>
    <w:p>
      <w:pPr>
        <w:pStyle w:val="Normal"/>
        <w:shd w:fill="FFFFFF" w:val="clear"/>
        <w:rPr/>
      </w:pPr>
      <w:r>
        <w:rPr>
          <w:rFonts w:cs="Times New Roman" w:ascii="Times New Roman" w:hAnsi="Times New Roman"/>
          <w:i/>
          <w:iCs/>
          <w:sz w:val="22"/>
          <w:szCs w:val="22"/>
        </w:rPr>
        <w:t xml:space="preserve">5.   Он  не  нападал,  а  бежал  от  </w:t>
      </w:r>
      <w:r>
        <w:rPr>
          <w:rFonts w:cs="Times New Roman" w:ascii="Times New Roman" w:hAnsi="Times New Roman"/>
          <w:sz w:val="22"/>
          <w:szCs w:val="22"/>
        </w:rPr>
        <w:t>напавших на  него.</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Их шестеро, </w:t>
      </w:r>
      <w:r>
        <w:rPr>
          <w:rFonts w:cs="Times New Roman" w:ascii="Times New Roman" w:hAnsi="Times New Roman"/>
          <w:sz w:val="22"/>
          <w:szCs w:val="22"/>
        </w:rPr>
        <w:t xml:space="preserve">они с железными палками, он один; он </w:t>
      </w:r>
      <w:r>
        <w:rPr>
          <w:rFonts w:cs="Times New Roman" w:ascii="Times New Roman" w:hAnsi="Times New Roman"/>
          <w:i/>
          <w:iCs/>
          <w:sz w:val="22"/>
          <w:szCs w:val="22"/>
        </w:rPr>
        <w:t xml:space="preserve">спасал свою жизнь </w:t>
      </w:r>
      <w:r>
        <w:rPr>
          <w:rFonts w:cs="Times New Roman" w:ascii="Times New Roman" w:hAnsi="Times New Roman"/>
          <w:sz w:val="22"/>
          <w:szCs w:val="22"/>
        </w:rPr>
        <w:t>и уда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   Несчастье в том, что у него оказался этот нож: </w:t>
      </w:r>
      <w:r>
        <w:rPr>
          <w:rFonts w:cs="Times New Roman" w:ascii="Times New Roman" w:hAnsi="Times New Roman"/>
          <w:i/>
          <w:iCs/>
          <w:sz w:val="22"/>
          <w:szCs w:val="22"/>
        </w:rPr>
        <w:t>«ему бы ударить палкой, железной тростью, как его били; он сшиб бы Федорова с ног и только; тогда не было бы и такой раны; да палки-то у него с собой не случилось».</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Какой это нож? Канцелярский, перочинный ножик; </w:t>
      </w:r>
      <w:r>
        <w:rPr>
          <w:rFonts w:cs="Times New Roman" w:ascii="Times New Roman" w:hAnsi="Times New Roman"/>
          <w:sz w:val="22"/>
          <w:szCs w:val="22"/>
        </w:rPr>
        <w:t>он не для чего худого его носил в кармане; у нас у всех такие ножи для надобности, для работы».</w:t>
      </w:r>
    </w:p>
    <w:p>
      <w:pPr>
        <w:pStyle w:val="Normal"/>
        <w:shd w:fill="FFFFFF" w:val="clear"/>
        <w:rPr/>
      </w:pPr>
      <w:r>
        <w:rPr>
          <w:rFonts w:cs="Times New Roman" w:ascii="Times New Roman" w:hAnsi="Times New Roman"/>
          <w:sz w:val="22"/>
          <w:szCs w:val="22"/>
        </w:rPr>
        <w:t xml:space="preserve">9.   Он не буян, он смирный; </w:t>
      </w:r>
      <w:r>
        <w:rPr>
          <w:rFonts w:cs="Times New Roman" w:ascii="Times New Roman" w:hAnsi="Times New Roman"/>
          <w:i/>
          <w:iCs/>
          <w:sz w:val="22"/>
          <w:szCs w:val="22"/>
        </w:rPr>
        <w:t xml:space="preserve">«они за то его не любят», что он с ними водку не пил </w:t>
      </w:r>
      <w:r>
        <w:rPr>
          <w:rFonts w:cs="Times New Roman" w:ascii="Times New Roman" w:hAnsi="Times New Roman"/>
          <w:sz w:val="22"/>
          <w:szCs w:val="22"/>
        </w:rPr>
        <w:t>и им на водку не давал».</w:t>
      </w:r>
    </w:p>
    <w:p>
      <w:pPr>
        <w:pStyle w:val="Normal"/>
        <w:shd w:fill="FFFFFF" w:val="clear"/>
        <w:rPr/>
      </w:pPr>
      <w:r>
        <w:rPr>
          <w:rFonts w:cs="Times New Roman" w:ascii="Times New Roman" w:hAnsi="Times New Roman"/>
          <w:sz w:val="22"/>
          <w:szCs w:val="22"/>
        </w:rPr>
        <w:t xml:space="preserve">10.   «Он смирный; он не буян, если бы он остался над Федоровым, когда тот упал, да кричал: «Эй подходи еще, кто хочет», — </w:t>
      </w:r>
      <w:r>
        <w:rPr>
          <w:rFonts w:cs="Times New Roman" w:ascii="Times New Roman" w:hAnsi="Times New Roman"/>
          <w:i/>
          <w:iCs/>
          <w:sz w:val="22"/>
          <w:szCs w:val="22"/>
        </w:rPr>
        <w:t xml:space="preserve">тогда бы можно сказать, что он их задирал; а он убежал;... </w:t>
      </w:r>
      <w:r>
        <w:rPr>
          <w:rFonts w:cs="Times New Roman" w:ascii="Times New Roman" w:hAnsi="Times New Roman"/>
          <w:sz w:val="22"/>
          <w:szCs w:val="22"/>
        </w:rPr>
        <w:t xml:space="preserve">размахнулся назад, ударил и </w:t>
      </w:r>
      <w:r>
        <w:rPr>
          <w:rFonts w:cs="Times New Roman" w:ascii="Times New Roman" w:hAnsi="Times New Roman"/>
          <w:sz w:val="22"/>
          <w:szCs w:val="22"/>
          <w:lang w:val="en-US"/>
        </w:rPr>
        <w:t xml:space="preserve">v </w:t>
      </w:r>
      <w:r>
        <w:rPr>
          <w:rFonts w:cs="Times New Roman" w:ascii="Times New Roman" w:hAnsi="Times New Roman"/>
          <w:sz w:val="22"/>
          <w:szCs w:val="22"/>
        </w:rPr>
        <w:t>беж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чил защитник тем, с чего начал: «Я не знаю, что надо говорить, ваше благородие, вы лучше знаете; мы надеемся на ваше правосуд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оды говорившего приведены мною в том порядке, в каком были высказаны им; логической последовательности между ними нет. Разберем, однако, логическое и юридическое значение каждого из них в отдельности. Защитник сказал:</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37</w:t>
      </w:r>
    </w:p>
    <w:p>
      <w:pPr>
        <w:pStyle w:val="Normal"/>
        <w:shd w:fill="FFFFFF" w:val="clear"/>
        <w:rPr/>
      </w:pP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что тяжесть раны была последствием </w:t>
      </w:r>
      <w:r>
        <w:rPr>
          <w:rFonts w:cs="Times New Roman" w:ascii="Times New Roman" w:hAnsi="Times New Roman"/>
          <w:i/>
          <w:iCs/>
          <w:sz w:val="22"/>
          <w:szCs w:val="22"/>
        </w:rPr>
        <w:t xml:space="preserve">случайности, </w:t>
      </w:r>
      <w:r>
        <w:rPr>
          <w:rFonts w:cs="Times New Roman" w:ascii="Times New Roman" w:hAnsi="Times New Roman"/>
          <w:sz w:val="22"/>
          <w:szCs w:val="22"/>
        </w:rPr>
        <w:t xml:space="preserve">а именно случайности </w:t>
      </w:r>
      <w:r>
        <w:rPr>
          <w:rFonts w:cs="Times New Roman" w:ascii="Times New Roman" w:hAnsi="Times New Roman"/>
          <w:i/>
          <w:iCs/>
          <w:sz w:val="22"/>
          <w:szCs w:val="22"/>
        </w:rPr>
        <w:t xml:space="preserve">по месту приложения удара; </w:t>
      </w:r>
      <w:r>
        <w:rPr>
          <w:rFonts w:cs="Times New Roman" w:ascii="Times New Roman" w:hAnsi="Times New Roman"/>
          <w:sz w:val="22"/>
          <w:szCs w:val="22"/>
        </w:rPr>
        <w:t>юридически безразличное, житейски убедительное соображение;</w:t>
      </w:r>
    </w:p>
    <w:p>
      <w:pPr>
        <w:pStyle w:val="Normal"/>
        <w:shd w:fill="FFFFFF" w:val="clear"/>
        <w:rPr/>
      </w:pPr>
      <w:r>
        <w:rPr>
          <w:rFonts w:cs="Times New Roman" w:ascii="Times New Roman" w:hAnsi="Times New Roman"/>
          <w:i/>
          <w:iCs/>
          <w:sz w:val="22"/>
          <w:szCs w:val="22"/>
        </w:rPr>
        <w:t xml:space="preserve">во-вторых, </w:t>
      </w:r>
      <w:r>
        <w:rPr>
          <w:rFonts w:cs="Times New Roman" w:ascii="Times New Roman" w:hAnsi="Times New Roman"/>
          <w:sz w:val="22"/>
          <w:szCs w:val="22"/>
        </w:rPr>
        <w:t>что подсудимый раскаивается в своем поступке; это 2 п. 134</w:t>
      </w:r>
      <w:r>
        <w:rPr>
          <w:rFonts w:cs="Times New Roman" w:ascii="Times New Roman" w:hAnsi="Times New Roman"/>
          <w:sz w:val="22"/>
          <w:szCs w:val="22"/>
          <w:vertAlign w:val="superscript"/>
        </w:rPr>
        <w:t>182</w:t>
      </w:r>
      <w:r>
        <w:rPr>
          <w:rFonts w:cs="Times New Roman" w:ascii="Times New Roman" w:hAnsi="Times New Roman"/>
          <w:sz w:val="22"/>
          <w:szCs w:val="22"/>
        </w:rPr>
        <w:t>ст. уложения о наказаниях;</w:t>
      </w:r>
    </w:p>
    <w:p>
      <w:pPr>
        <w:pStyle w:val="Normal"/>
        <w:shd w:fill="FFFFFF" w:val="clear"/>
        <w:rPr/>
      </w:pPr>
      <w:r>
        <w:rPr>
          <w:rFonts w:cs="Times New Roman" w:ascii="Times New Roman" w:hAnsi="Times New Roman"/>
          <w:i/>
          <w:iCs/>
          <w:sz w:val="22"/>
          <w:szCs w:val="22"/>
        </w:rPr>
        <w:t xml:space="preserve">в-третьих, </w:t>
      </w:r>
      <w:r>
        <w:rPr>
          <w:rFonts w:cs="Times New Roman" w:ascii="Times New Roman" w:hAnsi="Times New Roman"/>
          <w:sz w:val="22"/>
          <w:szCs w:val="22"/>
        </w:rPr>
        <w:t>что у подсудимого не могло быть заранее обдуманного намерения или умысла на преступление — прямое    возражение    против    законного    состава    1 ч. 1483 ст. в деянии Калкина;</w:t>
      </w:r>
    </w:p>
    <w:p>
      <w:pPr>
        <w:pStyle w:val="Normal"/>
        <w:shd w:fill="FFFFFF" w:val="clear"/>
        <w:rPr/>
      </w:pPr>
      <w:r>
        <w:rPr>
          <w:rFonts w:cs="Times New Roman" w:ascii="Times New Roman" w:hAnsi="Times New Roman"/>
          <w:i/>
          <w:iCs/>
          <w:sz w:val="22"/>
          <w:szCs w:val="22"/>
        </w:rPr>
        <w:t xml:space="preserve">в-четвертых, </w:t>
      </w:r>
      <w:r>
        <w:rPr>
          <w:rFonts w:cs="Times New Roman" w:ascii="Times New Roman" w:hAnsi="Times New Roman"/>
          <w:sz w:val="22"/>
          <w:szCs w:val="22"/>
        </w:rPr>
        <w:t xml:space="preserve">что случайность была и в </w:t>
      </w:r>
      <w:r>
        <w:rPr>
          <w:rFonts w:cs="Times New Roman" w:ascii="Times New Roman" w:hAnsi="Times New Roman"/>
          <w:i/>
          <w:iCs/>
          <w:sz w:val="22"/>
          <w:szCs w:val="22"/>
        </w:rPr>
        <w:t xml:space="preserve">личности </w:t>
      </w:r>
      <w:r>
        <w:rPr>
          <w:rFonts w:cs="Times New Roman" w:ascii="Times New Roman" w:hAnsi="Times New Roman"/>
          <w:sz w:val="22"/>
          <w:szCs w:val="22"/>
        </w:rPr>
        <w:t>жертвы — подтверждение первого житейского и третьего юридического соображения;</w:t>
      </w:r>
    </w:p>
    <w:p>
      <w:pPr>
        <w:pStyle w:val="Normal"/>
        <w:shd w:fill="FFFFFF" w:val="clear"/>
        <w:rPr/>
      </w:pPr>
      <w:r>
        <w:rPr>
          <w:rFonts w:cs="Times New Roman" w:ascii="Times New Roman" w:hAnsi="Times New Roman"/>
          <w:i/>
          <w:iCs/>
          <w:sz w:val="22"/>
          <w:szCs w:val="22"/>
        </w:rPr>
        <w:t xml:space="preserve">в-пятых, </w:t>
      </w:r>
      <w:r>
        <w:rPr>
          <w:rFonts w:cs="Times New Roman" w:ascii="Times New Roman" w:hAnsi="Times New Roman"/>
          <w:sz w:val="22"/>
          <w:szCs w:val="22"/>
        </w:rPr>
        <w:t xml:space="preserve">что поведение подсудимого </w:t>
      </w:r>
      <w:r>
        <w:rPr>
          <w:rFonts w:cs="Times New Roman" w:ascii="Times New Roman" w:hAnsi="Times New Roman"/>
          <w:i/>
          <w:iCs/>
          <w:sz w:val="22"/>
          <w:szCs w:val="22"/>
        </w:rPr>
        <w:t xml:space="preserve">доказывало </w:t>
      </w:r>
      <w:r>
        <w:rPr>
          <w:rFonts w:cs="Times New Roman" w:ascii="Times New Roman" w:hAnsi="Times New Roman"/>
          <w:sz w:val="22"/>
          <w:szCs w:val="22"/>
        </w:rPr>
        <w:t>отсутствие умысла — прямое возражение против 1 ч. 1383 ст.;</w:t>
      </w:r>
    </w:p>
    <w:p>
      <w:pPr>
        <w:pStyle w:val="Normal"/>
        <w:shd w:fill="FFFFFF" w:val="clear"/>
        <w:rPr/>
      </w:pPr>
      <w:r>
        <w:rPr>
          <w:rFonts w:cs="Times New Roman" w:ascii="Times New Roman" w:hAnsi="Times New Roman"/>
          <w:i/>
          <w:iCs/>
          <w:sz w:val="22"/>
          <w:szCs w:val="22"/>
        </w:rPr>
        <w:t xml:space="preserve">в-шестых, </w:t>
      </w:r>
      <w:r>
        <w:rPr>
          <w:rFonts w:cs="Times New Roman" w:ascii="Times New Roman" w:hAnsi="Times New Roman"/>
          <w:sz w:val="22"/>
          <w:szCs w:val="22"/>
        </w:rPr>
        <w:t>что подсудимый действовал в состоянии необходимой обороны — ст. 101</w:t>
      </w:r>
      <w:r>
        <w:rPr>
          <w:rFonts w:cs="Times New Roman" w:ascii="Times New Roman" w:hAnsi="Times New Roman"/>
          <w:sz w:val="22"/>
          <w:szCs w:val="22"/>
          <w:vertAlign w:val="superscript"/>
        </w:rPr>
        <w:t>183</w:t>
      </w:r>
      <w:r>
        <w:rPr>
          <w:rFonts w:cs="Times New Roman" w:ascii="Times New Roman" w:hAnsi="Times New Roman"/>
          <w:sz w:val="22"/>
          <w:szCs w:val="22"/>
        </w:rPr>
        <w:t xml:space="preserve"> уложения о наказаниях;</w:t>
      </w:r>
    </w:p>
    <w:p>
      <w:pPr>
        <w:pStyle w:val="Normal"/>
        <w:shd w:fill="FFFFFF" w:val="clear"/>
        <w:rPr/>
      </w:pPr>
      <w:r>
        <w:rPr>
          <w:rFonts w:cs="Times New Roman" w:ascii="Times New Roman" w:hAnsi="Times New Roman"/>
          <w:i/>
          <w:iCs/>
          <w:sz w:val="22"/>
          <w:szCs w:val="22"/>
        </w:rPr>
        <w:t xml:space="preserve">в-седьмых, </w:t>
      </w:r>
      <w:r>
        <w:rPr>
          <w:rFonts w:cs="Times New Roman" w:ascii="Times New Roman" w:hAnsi="Times New Roman"/>
          <w:sz w:val="22"/>
          <w:szCs w:val="22"/>
        </w:rPr>
        <w:t xml:space="preserve">что случайность была и в </w:t>
      </w:r>
      <w:r>
        <w:rPr>
          <w:rFonts w:cs="Times New Roman" w:ascii="Times New Roman" w:hAnsi="Times New Roman"/>
          <w:i/>
          <w:iCs/>
          <w:sz w:val="22"/>
          <w:szCs w:val="22"/>
        </w:rPr>
        <w:t xml:space="preserve">орудии </w:t>
      </w:r>
      <w:r>
        <w:rPr>
          <w:rFonts w:cs="Times New Roman" w:ascii="Times New Roman" w:hAnsi="Times New Roman"/>
          <w:sz w:val="22"/>
          <w:szCs w:val="22"/>
        </w:rPr>
        <w:t>преступления — «палки не случилось», подвернулся нож — подтверждение первого и третьего соображения;</w:t>
      </w:r>
    </w:p>
    <w:p>
      <w:pPr>
        <w:pStyle w:val="Normal"/>
        <w:shd w:fill="FFFFFF" w:val="clear"/>
        <w:rPr/>
      </w:pPr>
      <w:r>
        <w:rPr>
          <w:rFonts w:cs="Times New Roman" w:ascii="Times New Roman" w:hAnsi="Times New Roman"/>
          <w:i/>
          <w:iCs/>
          <w:sz w:val="22"/>
          <w:szCs w:val="22"/>
        </w:rPr>
        <w:t xml:space="preserve">в-восьмых, </w:t>
      </w:r>
      <w:r>
        <w:rPr>
          <w:rFonts w:cs="Times New Roman" w:ascii="Times New Roman" w:hAnsi="Times New Roman"/>
          <w:sz w:val="22"/>
          <w:szCs w:val="22"/>
        </w:rPr>
        <w:t>что орудие преступления — не сапожный, не кухонный, а перочинный нож — не соответствует предполагаемому умыслу подсудимого — убедительное житейское соображение против законного состава 1 ч. 1483 ст. уложения о наказаниях;</w:t>
      </w:r>
    </w:p>
    <w:p>
      <w:pPr>
        <w:pStyle w:val="Normal"/>
        <w:shd w:fill="FFFFFF" w:val="clear"/>
        <w:rPr/>
      </w:pPr>
      <w:r>
        <w:rPr>
          <w:rFonts w:cs="Times New Roman" w:ascii="Times New Roman" w:hAnsi="Times New Roman"/>
          <w:i/>
          <w:iCs/>
          <w:sz w:val="22"/>
          <w:szCs w:val="22"/>
        </w:rPr>
        <w:t xml:space="preserve">в-девятых, </w:t>
      </w:r>
      <w:r>
        <w:rPr>
          <w:rFonts w:cs="Times New Roman" w:ascii="Times New Roman" w:hAnsi="Times New Roman"/>
          <w:sz w:val="22"/>
          <w:szCs w:val="22"/>
        </w:rPr>
        <w:t xml:space="preserve">что личные свойства подсудимого — характеристика, если хотите, </w:t>
      </w:r>
      <w:r>
        <w:rPr>
          <w:rFonts w:cs="Times New Roman" w:ascii="Times New Roman" w:hAnsi="Times New Roman"/>
          <w:i/>
          <w:iCs/>
          <w:sz w:val="22"/>
          <w:szCs w:val="22"/>
        </w:rPr>
        <w:t xml:space="preserve">вызывают сомнение </w:t>
      </w:r>
      <w:r>
        <w:rPr>
          <w:rFonts w:cs="Times New Roman" w:ascii="Times New Roman" w:hAnsi="Times New Roman"/>
          <w:sz w:val="22"/>
          <w:szCs w:val="22"/>
        </w:rPr>
        <w:t>в составе преступления и объясняют неблагоприятные показания некоторых свидетелей;</w:t>
      </w:r>
    </w:p>
    <w:p>
      <w:pPr>
        <w:pStyle w:val="Normal"/>
        <w:shd w:fill="FFFFFF" w:val="clear"/>
        <w:rPr/>
      </w:pPr>
      <w:r>
        <w:rPr>
          <w:rFonts w:cs="Times New Roman" w:ascii="Times New Roman" w:hAnsi="Times New Roman"/>
          <w:i/>
          <w:iCs/>
          <w:sz w:val="22"/>
          <w:szCs w:val="22"/>
        </w:rPr>
        <w:t xml:space="preserve">в-десятых, </w:t>
      </w:r>
      <w:r>
        <w:rPr>
          <w:rFonts w:cs="Times New Roman" w:ascii="Times New Roman" w:hAnsi="Times New Roman"/>
          <w:sz w:val="22"/>
          <w:szCs w:val="22"/>
        </w:rPr>
        <w:t xml:space="preserve">что поведение подсудимого </w:t>
      </w:r>
      <w:r>
        <w:rPr>
          <w:rFonts w:cs="Times New Roman" w:ascii="Times New Roman" w:hAnsi="Times New Roman"/>
          <w:i/>
          <w:iCs/>
          <w:sz w:val="22"/>
          <w:szCs w:val="22"/>
        </w:rPr>
        <w:t xml:space="preserve">подтверждает </w:t>
      </w:r>
      <w:r>
        <w:rPr>
          <w:rFonts w:cs="Times New Roman" w:ascii="Times New Roman" w:hAnsi="Times New Roman"/>
          <w:sz w:val="22"/>
          <w:szCs w:val="22"/>
        </w:rPr>
        <w:t xml:space="preserve">характеристику, сделанную защитником, и </w:t>
      </w:r>
      <w:r>
        <w:rPr>
          <w:rFonts w:cs="Times New Roman" w:ascii="Times New Roman" w:hAnsi="Times New Roman"/>
          <w:i/>
          <w:iCs/>
          <w:sz w:val="22"/>
          <w:szCs w:val="22"/>
        </w:rPr>
        <w:t xml:space="preserve">доказывает </w:t>
      </w:r>
      <w:r>
        <w:rPr>
          <w:rFonts w:cs="Times New Roman" w:ascii="Times New Roman" w:hAnsi="Times New Roman"/>
          <w:sz w:val="22"/>
          <w:szCs w:val="22"/>
        </w:rPr>
        <w:t>отсутствие заранее обдуманного намерения или умыс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защита, господа защи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было сомнительное. Подсудимый не только по обвинительному акту, но и по судебному следствию рисковал арестантскими отделениями, потерей всех особых прав и высылкой на четыре года. Присяжные признали рану легкой, признали состояние запальчивости и дали снисхождение. Судьи приговорили Калкина к тюремному заключению на два месяца. В следующем перерыве я подошел к оратору и, поздравив его с успехом защиты, спросил между прочим о его занятии. Он заторопился:</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я... Так что я... У меня две запряжки. Я извозч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тили ли вы, читатель, общую техническую ошибку профессиональных защитников? Заметили ли вы, что извозчик не сделал ее? Каждый присяжный поверенный и каждый помощник требуют оправдания или, по крайней мере, говорят, что присяжные могут не обвинить подсудимого; извозчик сказал: «Мы на вас надеемся». В их речах звучит нравственное насилие над судейской совестью; в его словах — уважение к судьям и уверенность в их справедливости. И при воспоминании о его защитительной речи мне хочется сказать: «Друг, ты сказал ровно столько, сколько сказал бы мудр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остой случай заслуживает большого внимания начинающих адвокатов. В словах этого извозчика не было ни одного тонкого или глубокомысленного соображения. И сам он не показался мне человеком выдающимся. Это был просто разумный мужик, говоривший здравые мысли. Любой из наших молодых защитников, конечно, мог бы без затруднения, но при старании и без суетливости найти все его соображения. Можно, пожалуй, сказать, что трудно было не заметить их. Однако я имею основания думать, что, если бы им пришлось защищать молодого Калкина, они или, по крайней мере, многие из них не сказали бы того, что сказал его дядя, а наговорили 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ю так по своим наблюдениям. Предлагаю читателю судить по некоторым отрыв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вое мальчишек обвинялись в краже со взломом; оба признали себя виновными, объяснив, что были </w:t>
      </w:r>
      <w:r>
        <w:rPr>
          <w:rFonts w:cs="Times New Roman" w:ascii="Times New Roman" w:hAnsi="Times New Roman"/>
          <w:i/>
          <w:iCs/>
          <w:sz w:val="22"/>
          <w:szCs w:val="22"/>
        </w:rPr>
        <w:t xml:space="preserve">пьяны; оба </w:t>
      </w:r>
      <w:r>
        <w:rPr>
          <w:rFonts w:cs="Times New Roman" w:ascii="Times New Roman" w:hAnsi="Times New Roman"/>
          <w:sz w:val="22"/>
          <w:szCs w:val="22"/>
        </w:rPr>
        <w:t xml:space="preserve">защитника доказывали </w:t>
      </w:r>
      <w:r>
        <w:rPr>
          <w:rFonts w:cs="Times New Roman" w:ascii="Times New Roman" w:hAnsi="Times New Roman"/>
          <w:i/>
          <w:iCs/>
          <w:sz w:val="22"/>
          <w:szCs w:val="22"/>
        </w:rPr>
        <w:t xml:space="preserve">крайность </w:t>
      </w:r>
      <w:r>
        <w:rPr>
          <w:rFonts w:cs="Times New Roman" w:ascii="Times New Roman" w:hAnsi="Times New Roman"/>
          <w:sz w:val="22"/>
          <w:szCs w:val="22"/>
        </w:rPr>
        <w:t xml:space="preserve">и требовали оправдания. Подсудимый был задержан в ту минуту, когда пытался вынуть деньги из кружки для сбора пожертвований в пользу арестантских детей при помощи особой «удочки»; при нем оказалась и запасная такая же удочка, и он признал, что уже был один раз осужден за такую же кражу; его защитник потребовал оправдания, сказав между прочим: </w:t>
      </w:r>
      <w:r>
        <w:rPr>
          <w:rFonts w:cs="Times New Roman" w:ascii="Times New Roman" w:hAnsi="Times New Roman"/>
          <w:i/>
          <w:iCs/>
          <w:sz w:val="22"/>
          <w:szCs w:val="22"/>
        </w:rPr>
        <w:t>«Для меня вполне ясно,   что   подсудимый   действовал   почти   машинально».</w:t>
      </w:r>
    </w:p>
    <w:p>
      <w:pPr>
        <w:pStyle w:val="Normal"/>
        <w:shd w:fill="FFFFFF" w:val="clear"/>
        <w:rPr/>
      </w:pPr>
      <w:r>
        <w:rPr>
          <w:rFonts w:cs="Times New Roman" w:ascii="Times New Roman" w:hAnsi="Times New Roman"/>
          <w:sz w:val="22"/>
          <w:szCs w:val="22"/>
        </w:rPr>
        <w:t>Подсудимый обвинялся по 2 ч. 1655</w:t>
      </w:r>
      <w:r>
        <w:rPr>
          <w:rFonts w:cs="Times New Roman" w:ascii="Times New Roman" w:hAnsi="Times New Roman"/>
          <w:sz w:val="22"/>
          <w:szCs w:val="22"/>
          <w:vertAlign w:val="superscript"/>
        </w:rPr>
        <w:t>184</w:t>
      </w:r>
      <w:r>
        <w:rPr>
          <w:rFonts w:cs="Times New Roman" w:ascii="Times New Roman" w:hAnsi="Times New Roman"/>
          <w:sz w:val="22"/>
          <w:szCs w:val="22"/>
        </w:rPr>
        <w:t>ст. уложения о наказаниях; не помню, была ли это четвертая или пя-</w:t>
      </w:r>
    </w:p>
    <w:p>
      <w:pPr>
        <w:pStyle w:val="Normal"/>
        <w:shd w:fill="FFFFFF" w:val="clear"/>
        <w:rPr/>
      </w:pPr>
      <w:r>
        <w:rPr>
          <w:rFonts w:cs="Times New Roman" w:ascii="Times New Roman" w:hAnsi="Times New Roman"/>
          <w:sz w:val="22"/>
          <w:szCs w:val="22"/>
        </w:rPr>
        <w:t xml:space="preserve">* «Одиссея», </w:t>
      </w:r>
      <w:r>
        <w:rPr>
          <w:rFonts w:cs="Times New Roman" w:ascii="Times New Roman" w:hAnsi="Times New Roman"/>
          <w:sz w:val="22"/>
          <w:szCs w:val="22"/>
          <w:lang w:val="en-US"/>
        </w:rPr>
        <w:t xml:space="preserve">IV, </w:t>
      </w:r>
      <w:r>
        <w:rPr>
          <w:rFonts w:cs="Times New Roman" w:ascii="Times New Roman" w:hAnsi="Times New Roman"/>
          <w:sz w:val="22"/>
          <w:szCs w:val="22"/>
        </w:rPr>
        <w:t>204.</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я кража; защитник говорил: «Прокурор считает, что прежняя судимость отягчает вину подсудимого. Я, как это ни парадоксально, утверждаю противное; если бы он не был заражен ядом преступности, уязвлен бациллой этой общественной болезни, он предпочел бы голодать, а не красть; поэтому его прежняя судимость представляется мне обстоятельством не только смягчающим, но и исключающим его вину».</w:t>
      </w:r>
    </w:p>
    <w:p>
      <w:pPr>
        <w:pStyle w:val="Normal"/>
        <w:shd w:fill="FFFFFF" w:val="clear"/>
        <w:rPr/>
      </w:pPr>
      <w:r>
        <w:rPr>
          <w:rFonts w:cs="Times New Roman" w:ascii="Times New Roman" w:hAnsi="Times New Roman"/>
          <w:sz w:val="22"/>
          <w:szCs w:val="22"/>
        </w:rPr>
        <w:t xml:space="preserve">Девушка 17 лет, бегавшая по садам и театрам, украла меховые вещи, стоившие 1000 рублей, заложила их и накупила себе нарядов и золотых безделушек; вещи были найдены и возвращены владельцу. «Если бы у меня, — сказал защитник, — был крупный бриллиант, Регент или Коинур, стоящий несколько миллионов, его украли бы, продали за 50 копеек и я потом получил бы его в целости, — можно ли было бы говорить о краже на сумму нескольких миллионов? Конечно, нет, и поэтому </w:t>
      </w:r>
      <w:r>
        <w:rPr>
          <w:rFonts w:cs="Times New Roman" w:ascii="Times New Roman" w:hAnsi="Times New Roman"/>
          <w:i/>
          <w:iCs/>
          <w:sz w:val="22"/>
          <w:szCs w:val="22"/>
        </w:rPr>
        <w:t xml:space="preserve">с чисто юридической точки зрения, </w:t>
      </w:r>
      <w:r>
        <w:rPr>
          <w:rFonts w:cs="Times New Roman" w:ascii="Times New Roman" w:hAnsi="Times New Roman"/>
          <w:sz w:val="22"/>
          <w:szCs w:val="22"/>
        </w:rPr>
        <w:t>несомненно, следует признать, что эта кража на сумму менее 300 рублей!» — это говорил немолодой, образованный и умный адвок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ралось дело по 2 ч. 1455 ст. уложения, то есть об убийстве; перед присяжными в арестантском бушлате стоял невысокий геркулес: широкие плечи, богатырская грудь; благодаря низкому росту он казался еще более крепким. Защитник говорил о превышении необходимой обороны, так как подсудимый был «человек довольно слабого сложения».</w:t>
      </w:r>
    </w:p>
    <w:p>
      <w:pPr>
        <w:pStyle w:val="Normal"/>
        <w:shd w:fill="FFFFFF" w:val="clear"/>
        <w:rPr/>
      </w:pPr>
      <w:r>
        <w:rPr>
          <w:rFonts w:cs="Times New Roman" w:ascii="Times New Roman" w:hAnsi="Times New Roman"/>
          <w:sz w:val="22"/>
          <w:szCs w:val="22"/>
        </w:rPr>
        <w:t xml:space="preserve">Подсудимый обвинялся по 1489 и 2 ч. 1490 ст. уложения; преступление было совершено 31 декабря 1908 г. По обвинительному акту присяжные знали, что он признавал себя виновным на предварительном следствии. Защитник, доказывая невозможность обвинительного приговора, сказал: </w:t>
      </w:r>
      <w:r>
        <w:rPr>
          <w:rFonts w:cs="Times New Roman" w:ascii="Times New Roman" w:hAnsi="Times New Roman"/>
          <w:i/>
          <w:iCs/>
          <w:sz w:val="22"/>
          <w:szCs w:val="22"/>
        </w:rPr>
        <w:t xml:space="preserve">«Вина Приватова, в сущности, в том, что он захотел встретить новый год и не рассчитал своих сил». </w:t>
      </w:r>
      <w:r>
        <w:rPr>
          <w:rFonts w:cs="Times New Roman" w:ascii="Times New Roman" w:hAnsi="Times New Roman"/>
          <w:sz w:val="22"/>
          <w:szCs w:val="22"/>
        </w:rPr>
        <w:t>Такою представлялась защитнику вина человека, в пьяном озлоблении забившего насмерть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извозчик говорил только по здравому смыслу и, как мы видели, этим путем угадывал разум неведомых ему законов. Запомните же, читатель, что защита идет перед лицом закона, и, насколько подсудимый прав, настолько закон не враг, а союзник его. Это   уже   один;   призовите   другого,   не   менее   сильно-</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 здравый смысл, и вы можете сделать многое. Вот вам пример.</w:t>
      </w:r>
    </w:p>
    <w:p>
      <w:pPr>
        <w:pStyle w:val="Normal"/>
        <w:shd w:fill="FFFFFF" w:val="clear"/>
        <w:rPr/>
      </w:pPr>
      <w:r>
        <w:rPr>
          <w:rFonts w:cs="Times New Roman" w:ascii="Times New Roman" w:hAnsi="Times New Roman"/>
          <w:sz w:val="22"/>
          <w:szCs w:val="22"/>
        </w:rPr>
        <w:t>Подсудимый судился по 3 ч. 1655</w:t>
      </w:r>
      <w:r>
        <w:rPr>
          <w:rFonts w:cs="Times New Roman" w:ascii="Times New Roman" w:hAnsi="Times New Roman"/>
          <w:sz w:val="22"/>
          <w:szCs w:val="22"/>
          <w:vertAlign w:val="superscript"/>
        </w:rPr>
        <w:t>185</w:t>
      </w:r>
      <w:r>
        <w:rPr>
          <w:rFonts w:cs="Times New Roman" w:ascii="Times New Roman" w:hAnsi="Times New Roman"/>
          <w:sz w:val="22"/>
          <w:szCs w:val="22"/>
        </w:rPr>
        <w:t>ст. уложения о наказаниях; в обвинительном акте было сказано: Семенов обвиняется в том, что «между 10 мая и 7 июня 1906 г. в Петербурге тайно похитил с расположенных на улицах: Расстанной, Тамбовской, Курской, Прилукской, Лиговской, с набережной Обводного канала и в Расстанном переулке с фонарей бельгийского общества электрического освещения двадцать одну реактивную катушку, стоимостью свыше 300 рублей, то есть в преступлении, предусмотренном 3 ч. 1655 ст. уложения о наказаниях». Он признал себя виновным и объяснил, что совершил кражу по край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речи защитника было видно, что он очень внимательно отнесся к делу и старательно готовился к нему. Что сказал он прися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хищение могло быть совершено не из корыстной цели, а из м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Тюремное заключение развращает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Различие в наказуемости кражи на сумму более и менее 300 рублей имеет случайный характер, и по обстоятельствам дела, если бы присяжные не признали возможным оправдать подсудимого по первому и второму соображению, они имеют основания признать, что стоимость похищенного не превышает 300 руб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назвать это сильными доводами? Между тем одно перечисление семи улиц в обвинительном пункте обличало непростительную ошибку в предании су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ю семь — единица. Так рассуждали коронные юристы, от судебного следователя до членов судебной палаты. Если бы Иванов украл у Петрова в 1900 году 100 рублей в Одессе, в 1901 году — 100 рублей в Киеве, в 1902 году — 100 рублей в Москве и в 1903 году — 100 рублей в Петербурге, то, следуя такой логике, в 1904 году его можно было бы судить по 3 ч. 1655 ст. за кражу 400 рублей в Российской империи. Если бы защитник указал эту ошибку присяжным, вместо трех плохих доводов он предъявил бы им одно неотразимое сооб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ый берлинский адвокат Фриц Фридман рас-</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ывает в своих воспоминаниях* такой случай. Четверо известных берлинских шулеров приехали на модный курорт несколько ранее разгара сезона и, чтобы не пропустить дня без упражнения в благородном искусстве, «сели на лужок под липки» за веселый фараон. Зевающие лакеи и уличные мальчишки с почтением наблюдали за игрой. На ту беду — жандарм. Протокол; ст. 284 германского уголовного уложения; коронный суд, обвинительная речь и требование тюремного заключения на два года.</w:t>
      </w:r>
    </w:p>
    <w:p>
      <w:pPr>
        <w:pStyle w:val="Normal"/>
        <w:shd w:fill="FFFFFF" w:val="clear"/>
        <w:rPr/>
      </w:pPr>
      <w:r>
        <w:rPr>
          <w:rFonts w:cs="Times New Roman" w:ascii="Times New Roman" w:hAnsi="Times New Roman"/>
          <w:sz w:val="22"/>
          <w:szCs w:val="22"/>
        </w:rPr>
        <w:t xml:space="preserve">Адвокат сказал судьям: «Закон карает занятие азартными играми в виде промысла. Все мы, юристы, знаем, что разумеет закон под словами: занятие в виде промысла. Господин товарищ прокурора упомянул об этом лишь вскользь. Тот, кто обращает известную деятельность в свой промысел, должен искать в ней свой заработок, весь заработок или часть его. Нет сомнения, и я не думаю оспаривать, что подсудимые очень часто ищут заработка в игре, если только им попадет в руки </w:t>
      </w:r>
      <w:r>
        <w:rPr>
          <w:rFonts w:cs="Times New Roman" w:ascii="Times New Roman" w:hAnsi="Times New Roman"/>
          <w:i/>
          <w:iCs/>
          <w:sz w:val="22"/>
          <w:szCs w:val="22"/>
        </w:rPr>
        <w:t xml:space="preserve">посторонний. </w:t>
      </w:r>
      <w:r>
        <w:rPr>
          <w:rFonts w:cs="Times New Roman" w:ascii="Times New Roman" w:hAnsi="Times New Roman"/>
          <w:sz w:val="22"/>
          <w:szCs w:val="22"/>
        </w:rPr>
        <w:t xml:space="preserve">Я вполне уверен, что, если бы жандарм не поторопился, в их силках очень скоро оказался бы такой «птенчик», и было бы нетрудно доказать их виновность на точном основании закона. Но пока эти господа оставались в своей компании, они </w:t>
      </w:r>
      <w:r>
        <w:rPr>
          <w:rFonts w:cs="Times New Roman" w:ascii="Times New Roman" w:hAnsi="Times New Roman"/>
          <w:i/>
          <w:iCs/>
          <w:sz w:val="22"/>
          <w:szCs w:val="22"/>
        </w:rPr>
        <w:t xml:space="preserve">играли в игру, </w:t>
      </w:r>
      <w:r>
        <w:rPr>
          <w:rFonts w:cs="Times New Roman" w:ascii="Times New Roman" w:hAnsi="Times New Roman"/>
          <w:sz w:val="22"/>
          <w:szCs w:val="22"/>
        </w:rPr>
        <w:t>вроде того как на придворных балах некоторые из приглашенных сидят за столами с картами в руках и болтают между собой всякий вздор, не ведя настоящей игры. Только этим ведь и объясняется обычное обращение императрицы Августы к своим гостям: «Изволите выигрывать?» Я прошу об оправдании подсудимых за отсутствием в их деянии состава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щите таких доводов, читатель; старайтесь произносить такие речи. Это не красноречие, конечно, но это настоящ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НРАВСТВЕННОЙ СВОБОДЕ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й искусственный прием заключает в себе некоторую долю лжи: пользование дополнительными цветами в живописи,  несоразмерность частей  в архитектуре  и</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itz Friedman η, Was ich erlebte, Berlin, </w:t>
      </w:r>
      <w:r>
        <w:rPr>
          <w:rFonts w:cs="Times New Roman" w:ascii="Times New Roman" w:hAnsi="Times New Roman"/>
          <w:sz w:val="22"/>
          <w:szCs w:val="22"/>
        </w:rPr>
        <w:t xml:space="preserve">1908, </w:t>
      </w:r>
      <w:r>
        <w:rPr>
          <w:rFonts w:cs="Times New Roman" w:ascii="Times New Roman" w:hAnsi="Times New Roman"/>
          <w:sz w:val="22"/>
          <w:szCs w:val="22"/>
          <w:lang w:val="en-US"/>
        </w:rPr>
        <w:t xml:space="preserve">B.I. </w:t>
      </w:r>
      <w:r>
        <w:rPr>
          <w:rFonts w:cs="Times New Roman" w:ascii="Times New Roman" w:hAnsi="Times New Roman"/>
          <w:sz w:val="22"/>
          <w:szCs w:val="22"/>
        </w:rPr>
        <w:t>2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ульптуре применительно к расположению здания или статуи, риторические фигуры в словесности, демонстрация на войне, жертва ферзем в шахматах — все это есть до некоторой степени обман. В красноречии, как во всяком практическом искусстве, технические приемы часто переходят в настоящую ложь, еще чаще в лесть или лицемерие. Здесь нелегко провести границу между безнравственным и дозволенным. Всякий оратор, заведомо преувеличивающий силу известного довода, поступает нечестно; это вне сомнения; столь же ясно, что тот, кто старается риторическими оборотами усилить убедительность приведенного им соображения, делает то, что должен делать. Здесь отличие указать нетрудно: первый лжет, второй говорит правду; но первый может быть и вполне добросовестным, а доводы его все-таки преувеличенными; по отношению к неопытным обвинителям и защитникам это общее правило, а не исключение.</w:t>
      </w:r>
    </w:p>
    <w:p>
      <w:pPr>
        <w:pStyle w:val="Normal"/>
        <w:shd w:fill="FFFFFF" w:val="clear"/>
        <w:rPr/>
      </w:pPr>
      <w:r>
        <w:rPr>
          <w:rFonts w:cs="Times New Roman" w:ascii="Times New Roman" w:hAnsi="Times New Roman"/>
          <w:sz w:val="22"/>
          <w:szCs w:val="22"/>
        </w:rPr>
        <w:t xml:space="preserve">С другой стороны, возьмите </w:t>
      </w:r>
      <w:r>
        <w:rPr>
          <w:rFonts w:cs="Times New Roman" w:ascii="Times New Roman" w:hAnsi="Times New Roman"/>
          <w:sz w:val="22"/>
          <w:szCs w:val="22"/>
          <w:lang w:val="en-US"/>
        </w:rPr>
        <w:t>captatio benevo-lentiae</w:t>
      </w:r>
      <w:r>
        <w:rPr>
          <w:rFonts w:cs="Times New Roman" w:ascii="Times New Roman" w:hAnsi="Times New Roman"/>
          <w:sz w:val="22"/>
          <w:szCs w:val="22"/>
          <w:vertAlign w:val="superscript"/>
          <w:lang w:val="en-US"/>
        </w:rPr>
        <w:t>186</w:t>
      </w:r>
      <w:r>
        <w:rPr>
          <w:rFonts w:cs="Times New Roman" w:ascii="Times New Roman" w:hAnsi="Times New Roman"/>
          <w:sz w:val="22"/>
          <w:szCs w:val="22"/>
          <w:lang w:val="en-US"/>
        </w:rPr>
        <w:t xml:space="preserve"> </w:t>
      </w:r>
      <w:r>
        <w:rPr>
          <w:rFonts w:cs="Times New Roman" w:ascii="Times New Roman" w:hAnsi="Times New Roman"/>
          <w:sz w:val="22"/>
          <w:szCs w:val="22"/>
        </w:rPr>
        <w:t>перед враждебно настроенными присяжными; там уже не так просто будет отделить лесть от благородства. Представим себе, что на судебном следствии неожиданно открылось обстоятельство, в высшей степени неблагоприятное для оратора: свидетель-очевидец уличен во лжи, свидетель, удостоверявший алиби, отказался от своего показания. Оратор встревожен, ибо он убежден в своей правоте. Если он даст присяжным заметить свое волнение, он искусственно усилит невыгодное для него впечатление; поэтому он, конечно, будет стараться казаться спокойным. Скажут: это самообладание. — Да, изредка; но в большинстве случаев это притворство.</w:t>
      </w:r>
    </w:p>
    <w:p>
      <w:pPr>
        <w:pStyle w:val="Normal"/>
        <w:shd w:fill="FFFFFF" w:val="clear"/>
        <w:rPr/>
      </w:pPr>
      <w:r>
        <w:rPr>
          <w:rFonts w:cs="Times New Roman" w:ascii="Times New Roman" w:hAnsi="Times New Roman"/>
          <w:sz w:val="22"/>
          <w:szCs w:val="22"/>
        </w:rPr>
        <w:t xml:space="preserve">Проф. Л. Владимиров в статье «Реформа уголовной защиты» говорит: «Можно и даже должно уважать защиту как великое учреждение; но не следует ее превращать в орудие против истины. Не странно ли слышать от такого процессуалиста, как Глазер </w:t>
      </w:r>
      <w:r>
        <w:rPr>
          <w:rFonts w:cs="Times New Roman" w:ascii="Times New Roman" w:hAnsi="Times New Roman"/>
          <w:sz w:val="22"/>
          <w:szCs w:val="22"/>
          <w:lang w:val="en-US"/>
        </w:rPr>
        <w:t xml:space="preserve">(«Handbuch des Strafprozesses»), </w:t>
      </w:r>
      <w:r>
        <w:rPr>
          <w:rFonts w:cs="Times New Roman" w:ascii="Times New Roman" w:hAnsi="Times New Roman"/>
          <w:sz w:val="22"/>
          <w:szCs w:val="22"/>
        </w:rPr>
        <w:t>что он вполне одобряет прием защиты, состоящий в замалчивании каких-либо сторон в деле в тех случаях, когда защитник это находит выгодным? Неужели же в самом деле защита есть законом установленные и наукой одобренные приемы для наилучшего введения судей в заблуждение? Нам кажется, что защита имеет целью выяснить все то, что может быть приведено в пользу подсудимого согласно</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здравым смыслом, правом и особенностями данного случая. Но полагать, что и молчание для затушевывания истины входит в приемы защиты, значит заходить слишком далеко в допущении односторонности 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а, конечно, есть самооборона на суде. Но судебное состязание не есть бой, не есть война; средства, здесь дозволяемые, должны основываться на совести, справедливости и законе. Хитрость едва ли может быть допускаема как законное средство судебного состязания. Если военные хитрости терпятся, то судебные вовсе не желатель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кажется очень убедительным, а самый вопрос имеет важнейшее значение. Прав или нет проф. Владимиров? Если защитник не имеет нравственного права умалчивать или замалчивать (дело не в словах) обстоятельства и соображения, изобличающие подсудимого, это значит, что он обязан напомнить их присяжным, если обвинитель упустил их из виду. Например: прокурор указал вам на некоторые незначительные разногласия в объяснениях подсудимого на суде; но если вы вспомните его объяснения, занесенные в обвинительный акт, вы убедитесь в еще более важных противоречиях, или обвинитель доказал вам нравственную невозможность совершения преступления лицом, изобличаемым подсудимым; я, согласно с современной теорией уголовной защиты, докажу вам физическую невозможность этого; прокурор назвал двух свидетелей, удостоверяющих внесудебное сознание подсудимого; я напомню вам, что свидетель N подтвердил это признание на суде,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защитник будет говорить так, он, очевидно, станет вторым обвинителем и состязательный процесс превратится в сугубо розыскной. Это невозможно. Но в таком случае не следует ли применить это же рассуждение и к обвинителю? Не имеет ли и он права замалчивать факты, оправдывающие подсудимого, рискуя осуждением неви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напрашивается сам собой. Оправдание виновного есть незначительное зло по сравнению с осуждением невинного. Но, оставляя в стороне соображения отвлеченной нравственности, как и соображения целесообразности, заглянем в закон. В ст. 739 устава уголовного судопроизводства сказано: «Прокурор в обвинительной речи не должен представлять дело в одностороннем виде, извлекая из него только обстоятельства,</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ичающие подсудимого, ни преувеличивать значение имеющихся в деле доказательств и улик или важности рассматриваемого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ья 744 говорит: «Защитник подсудимого объясняет в защитительной речи все те обстоятельства и доводы, которыми опровергается или ослабляется выведенное против подсудимого обвинение». Сопоставление этих двух статей устраняет спор: законодатель утвердил существенное различие между обязанностями обвинителя и защи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 не может требовать истины от сторон, ни даже откровенности; они обязаны перед ним только к правдивости. Ни обвинитель, ни защитник не могут открыть истину присяжным; они могут говорить только о вероятности. Как же ограничивать им себя в стремлении представить свои догадки наиболее вероят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 как вы видели, предостерегает прокуратуру от односторонности в прениях. Требование это очень нелегко исполнить. А. Ф. Кони давно сказал, что прокурор должен быть говорящим судьей, но даже в его речах судья не раз уступает место обвинителю. Это кажется мне неизбежным, коль скоро прокурор убежден, что только обвинительный приговор может быть справедливым. Насколько могу судить, эта естественная односторонность в значительном большинстве случаев не нарушает должных границ; но не могу не обратить здесь внимание наших обвинителей, особенно начинающих товарищей прокурора, на одно соображение.</w:t>
      </w:r>
    </w:p>
    <w:p>
      <w:pPr>
        <w:pStyle w:val="Normal"/>
        <w:shd w:fill="FFFFFF" w:val="clear"/>
        <w:rPr/>
      </w:pPr>
      <w:r>
        <w:rPr>
          <w:rFonts w:cs="Times New Roman" w:ascii="Times New Roman" w:hAnsi="Times New Roman"/>
          <w:sz w:val="22"/>
          <w:szCs w:val="22"/>
        </w:rPr>
        <w:t>В провинции многие уголовные дела разбираются без защиты; в столичных губерниях защитниками бывают неопытные помощники присяжных поверенных; это часто оказывается еще хуже для подсудимых. Своими неумелыми вопросами они подчеркивают показания свидетелей обвинения, изобличают ложь подсудимых и их свидетелей; незнанием и неверным пониманием закона раздражают судей; несостоятельными доводами и рассуждениями подкрепляют улики и легкомысленным требованием оправдания озлобляют присяжных. В словах этих нет преувеличения, ручаюсь совестью. Председатель может быть просвещенным судьей, но может оказаться не совсем беспристрастным, или несведущим, или просто ограниченным человеком. Вот когда надо стать говорящим судьей, чтобы не сделать непоправимой ошибки «с последствиями по 25</w:t>
      </w:r>
      <w:r>
        <w:rPr>
          <w:rFonts w:cs="Times New Roman" w:ascii="Times New Roman" w:hAnsi="Times New Roman"/>
          <w:sz w:val="22"/>
          <w:szCs w:val="22"/>
          <w:vertAlign w:val="superscript"/>
        </w:rPr>
        <w:t>187</w:t>
      </w:r>
      <w:r>
        <w:rPr>
          <w:rFonts w:cs="Times New Roman" w:ascii="Times New Roman" w:hAnsi="Times New Roman"/>
          <w:sz w:val="22"/>
          <w:szCs w:val="22"/>
        </w:rPr>
        <w:t xml:space="preserve"> ст. уложения о</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азаниях», то есть каторгой или хотя бы с чрезмерно строгим наказанием осужд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казал, что от представителя стороны в процессе нельзя требовать безусловной откровенности. Что если бы нам когда-нибудь довелось услыхать на прокурорской трибуне вполне открове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а присяжные заседатели! — сказал бы он. — Проникнутый возвышенной верой в людей, в человеческий разум и совесть, законодатель даровал нам свободный общественный суд. Действительность жестоко обманула его ожидания. В Европе преимущества суда присяжных вызывают большие сомнения. У нас таких сомнений быть не может. Ежедневный опыт говорит, что для виновного выгодно, для невинного опасно судиться перед присяжными. Это и не удивительно. Наблюдение жизни давно убедило меня, что на свете больше глупых, чем умных, людей. Естественный вывод — что и между вами больше дураков, чем умных людей, и, взятые вместе, вы ниже умственного уровня обыкновенного здравомыслящего русского обывателя. Если бы у меня сохранились какие-нибудь наивные самообольщения по этому поводу, то частью нелепые, частью бессовестные решения ваши по некоторым делам этой сессии открыли бы мне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омненно, что во многих случаях такого рода вступление было бы самым правдивым выражением мыслей оратора; но действие такого обращения на присяжных также не подлежит сом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им себе такую речь: «Господа сенаторы! Кассационный повод, указанный в моей жалобе, составляет существенное нарушение закона. Но я знаю, что это обстоятельство не имеет для вас большого значения. В сборниках кассационных решений, а особенно в решениях ненапечатанных, есть немало приговоров, отмененных сенатом по нарушениям, признанным не существенными в ваших руководящих решениях, и есть десятки приговоров, оставленных в силе, несмотря на нарушения, многократно признанные недопустимыми. С другой стороны, я также знаю, что, хотя закон и воспрещает вам входить в оценку дела по существу, вы часто решаете его именно и исключительно на основании такой оценки. Поэтому я не столько буду стараться доказать вам наличность кассационного повода, сколько убедить вас в несправедливости или нецелесообразности приговора».</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новитесь немного на этих двух примерах, читатель. Я не хочу сказать, что всякий думает так, как мои воображаемые ораторы; но тот, кто так думает, имеет право не высказывать этого и сделал бы глупость, если бы сказал. Отсюда неизбежный вывод: в искусстве красноречия некоторая доля принадлежит искусству умолчания. Как же далеко могут идти в искусственных риторических приемах обвинитель и защитник на суде? Повторяю, здесь нельзя указать формальной границы: врач, который лжет умирающему, чтобы получать деньги за бесполезное лечение, — негодяй; тот, который лжет, чтобы облегчить его последние минуты, поступает, как друг человечества. Судебный оратор не может лгать, но за этим требованием он в каждом отдельном случае сам свой высший судья в том, на что имеет нравственное право в интересах общества или отдельных людей и что недопустимо для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о </w:t>
      </w:r>
      <w:r>
        <w:rPr>
          <w:rFonts w:cs="Times New Roman" w:ascii="Times New Roman" w:hAnsi="Times New Roman"/>
          <w:sz w:val="22"/>
          <w:szCs w:val="22"/>
          <w:lang w:val="en-US"/>
        </w:rPr>
        <w:t>thine own self be true,</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nd it must follow, as the night tne day,</w:t>
      </w:r>
    </w:p>
    <w:p>
      <w:pPr>
        <w:pStyle w:val="Normal"/>
        <w:shd w:fill="FFFFFF" w:val="clear"/>
        <w:rPr/>
      </w:pPr>
      <w:r>
        <w:rPr>
          <w:rFonts w:cs="Times New Roman" w:ascii="Times New Roman" w:hAnsi="Times New Roman"/>
          <w:sz w:val="22"/>
          <w:szCs w:val="22"/>
          <w:lang w:val="en-US"/>
        </w:rPr>
        <w:t xml:space="preserve">Thou canst not then be false to any man </w:t>
      </w:r>
      <w:r>
        <w:rPr>
          <w:rFonts w:cs="Times New Roman" w:ascii="Times New Roman" w:hAnsi="Times New Roman"/>
          <w:sz w:val="22"/>
          <w:szCs w:val="22"/>
        </w:rPr>
        <w:t>—</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удь верен самому себе, и ты всегда будешь прав перед другими». Верен самому себе тот, кто к себе неумолимо строг.</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АФОС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ссудок и чувство. Чувства и справедливость. Пафос    как   неизбежное,    законное    и    справедливое. Искусство пафоса. Пафос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УДОК И ЧУВ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щаю и клянусь, что по каждому делу, по которому буду избран присяжным заседателем, приложу всю силу разумения моего и подам решительный голос по сущей правде и убеждению моей совести». Так клянутся судить наши присяжные заседатели; так наставляют их прокурор, защитник и председатель: по сущей правде и совести. А что, если правда говорит одно, а совесть — другое? Если рассудок твердит: он убил, а сердце молит: спаси его... Что тогда делать присяжному, как соблюсти прися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сть судьи, — говорит в своем «Руководстве для присяжных» английский судья и ученый Стефен*, — отрешается от всяких житейских забот, страхов и желаний, отдается всецело своему делу, и дело это творится ею с молчаливым, настойчивым, непоколебимым вниманием». Эти слова с благодарностью может сказать о русских присяжных каждый русский человек. Но давно уже признано, что у всякого народа свой суд присяжных. На той же странице Стефен пишет: «Совесть судьи не знает уступок; она должна отвлечься от всяких слабостей, присущих природе человеческой, как от свойств, ей не только чуждых, но и вполне недопустимых; в ней нет благодушия; она сурова и бесчувственна.</w:t>
      </w:r>
    </w:p>
    <w:p>
      <w:pPr>
        <w:sectPr>
          <w:headerReference w:type="default" r:id="rId2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Sir.   G.   Stephen, The Juryman's Guide, London, 1867</w:t>
      </w:r>
      <w:r>
        <w:rPr>
          <w:rFonts w:cs="Times New Roman" w:ascii="Times New Roman" w:hAnsi="Times New Roman"/>
          <w:sz w:val="22"/>
          <w:szCs w:val="22"/>
          <w:vertAlign w:val="superscript"/>
          <w:lang w:val="en-US"/>
        </w:rPr>
        <w:t xml:space="preserve">18 </w:t>
      </w:r>
      <w:r>
        <w:rPr>
          <w:rFonts w:cs="Times New Roman" w:ascii="Times New Roman" w:hAnsi="Times New Roman"/>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живет потому, что наблюдает, рассуждает и решает, но во всех других отношениях жизнь ее не отличается от жизни жабы в глыбе мрамора». Могут ли так судить русские присяжные? Что если бы самый уважаемый судья предложил такую формулу нашим присяжным в напутственном слове? Он сразу потерял бы их доверие. И это было бы справедливо, потому что эта "формула не соответствует духу русского народа, а правосудие должно более отвечать народному духу, чем отвлеченным рассуждениям и требованиям теории.</w:t>
      </w:r>
    </w:p>
    <w:p>
      <w:pPr>
        <w:pStyle w:val="Normal"/>
        <w:shd w:fill="FFFFFF" w:val="clear"/>
        <w:rPr/>
      </w:pPr>
      <w:r>
        <w:rPr>
          <w:rFonts w:cs="Times New Roman" w:ascii="Times New Roman" w:hAnsi="Times New Roman"/>
          <w:sz w:val="22"/>
          <w:szCs w:val="22"/>
        </w:rPr>
        <w:t xml:space="preserve">«Присяжные судят более по впечатлениям, а не по логическим выводам», — говорил В. Д. Спасович*. Главная задача оратора, писал Цицерон**, заключается в том, чтобы расположить к себе слушателей и настроить их так, чтобы они более подчинялись волнениям и порывам чувства, чем требованиям рассудка. </w:t>
      </w:r>
      <w:r>
        <w:rPr>
          <w:rFonts w:cs="Times New Roman" w:ascii="Times New Roman" w:hAnsi="Times New Roman"/>
          <w:sz w:val="22"/>
          <w:szCs w:val="22"/>
          <w:lang w:val="en-US"/>
        </w:rPr>
        <w:t xml:space="preserve">Mul-to plus proficit is qui inflammat judicem, quam il-le qui docet, </w:t>
      </w:r>
      <w:r>
        <w:rPr>
          <w:rFonts w:cs="Times New Roman" w:ascii="Times New Roman" w:hAnsi="Times New Roman"/>
          <w:sz w:val="22"/>
          <w:szCs w:val="22"/>
        </w:rPr>
        <w:t>— повторяет он в другом месте. Так думают и многие другие законники. Но сами присяжные утверждают другое. Вот что пишет в своих заметках, напечатанных несколько лет назад, один присяжный заседатель: «Главными факторами, действующими на ум и совесть присяжных, — говорит он, — всегда являются единственно суть дела и личность подсудимого; ни излишних цветов красноречия, ни банальных лирических обращений к сердцу присяжных не нужно; не какие-либо софизмы и теории, но сама реальная жизнь руководит умом и совестью присяжных. Именно из этой реальной жизни, а не из тиши кабинетов и не из книг выносят присяжные свои истины «житейской правды» и свое отрицательное отношение к положениям правды формальной. Это руководящее начало всегда сказывается в их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думать, что с этими словами согласилось бы значительное большинство русских людей, бывших присяжными. Итак, не чувства и не впечатления, а ум, совесть, житейская правда направляют решения присяжных в нашем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 тысячи лет тому назад судили одного человека</w:t>
      </w:r>
    </w:p>
    <w:p>
      <w:pPr>
        <w:pStyle w:val="Normal"/>
        <w:shd w:fill="FFFFFF" w:val="clear"/>
        <w:rPr/>
      </w:pPr>
      <w:r>
        <w:rPr>
          <w:rFonts w:cs="Times New Roman" w:ascii="Times New Roman" w:hAnsi="Times New Roman"/>
          <w:sz w:val="22"/>
          <w:szCs w:val="22"/>
        </w:rPr>
        <w:t xml:space="preserve">* Сочинения, 1894, т. </w:t>
      </w: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с. 179. ** </w:t>
      </w:r>
      <w:r>
        <w:rPr>
          <w:rFonts w:cs="Times New Roman" w:ascii="Times New Roman" w:hAnsi="Times New Roman"/>
          <w:sz w:val="22"/>
          <w:szCs w:val="22"/>
          <w:lang w:val="en-US"/>
        </w:rPr>
        <w:t xml:space="preserve">De oratore, II, </w:t>
      </w:r>
      <w:r>
        <w:rPr>
          <w:rFonts w:cs="Times New Roman" w:ascii="Times New Roman" w:hAnsi="Times New Roman"/>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 Н. О. — Заметки присяжного заседателя, «Исторический вестник» 1898 г., октябрь, ее. 191, 206, 207. Слова автора приведены сокращенно, но мысль передана его выражениями.</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не наши полуграмотные крестьяне и мещане, а свободные граждане свободного народа, стоявшего во главе современного ему человечества. Обвинение было тяжкое: подсудимый обвинялся в том, что не верил в богов и публично развращал народ. Обвинителей было несколько, защитников не было; подсудимый защищался сам. Вот что он гово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ах моих обвинителей, афиняне, нет ни слова правды; я же ничего, кроме правды, вам говорить не буду. Их речи блещут изяществом и остроумием; я буду говорить просто, не подбирая красных слов. В мои годы непристойно являться к вам с заранее составленной речью, да я и не привык говорить на суде. Поэтому убедительно прошу вас не обращать внимание на мои выражения, а рассудить внимательно, справедливо ли то, что я говорю, или нет. В этом долг судьи, а мой долг — говорить правду».</w:t>
      </w:r>
    </w:p>
    <w:p>
      <w:pPr>
        <w:pStyle w:val="Normal"/>
        <w:shd w:fill="FFFFFF" w:val="clear"/>
        <w:rPr/>
      </w:pPr>
      <w:r>
        <w:rPr>
          <w:rFonts w:cs="Times New Roman" w:ascii="Times New Roman" w:hAnsi="Times New Roman"/>
          <w:sz w:val="22"/>
          <w:szCs w:val="22"/>
        </w:rPr>
        <w:t>Доказав после этого своими обычными приемами логическую несостоятельность обвинения его в неверии, Сократ</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лагает своим обвинителям назвать хотя бы одного совращенного им человека, указать хоть одного свидетеля, в присутствии которого он отрицал существование богов. Ни свидетелей богохульства, ни совращенных на суде не оказ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о, что я сказал, афиняне, — продолжает Сократ, — довольно, чтобы доказать вам, что я не виновен в тех преступлениях, в которых меня обвиняют... Не возмущайтесь моими словами. Будьте уверены, что, осудив меня к смерти, вы сделаете больше зла себе, чем мне. Я и защищаюсь здесь не ради себя, а ради вас: боюсь, чтобы вы не оскорбили бога, не оценив дара, сделанного им вам в моем лице. Судите сами: я никогда не думал о себе; всю свою жизнь я посвятил вам; как отец или старший брат, я учил вас добру. Может ли человек сделать больше для вас? Оцените и мое бескорыстие: самые ярые обвинители мои не решились упрекнуть меня в том, что я с кого-нибудь брал деньги за свое учение. У меня есть на это и достоверный свидетель: бедность. Быть может, кто-нибудь из вас обидится на меня, припомнив, как он сам под угрозой меньшего наказания плакал и унижался перед судьями, приводил на суд своих детей, родных и друзей и молил о прощении, и видя, что я даже под страхом смерти ничего подобного не делаю. Я скажу на это, что и у меня есть родственники, есть трое сыновей; но я не привел их сюда.</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из гордости и высокомерия, афиняне; напротив, из уважения к себе и к вам. Я считаю недостойным прибегать к таким приемам. Стыдно было бы людям, выдающимся среди вас мудростью, честностью или иною добродетелью, унижаться, как иные, которые слывут за важных людей, а сами пресмыкаются на суде, как будто, отпустив им казнь, вы дарите им бессмертие. Такие люди — позор для государства, и иностранцы, глядя на них, вправе думать, что лучшие люди в Афинах слабы и трусливы, как женщины. Вы должны доказать, что скорее склонны обвинять тех, кто, чтобы разжалобить вас, играет на суде непристойную комедию, чем того, кто со спокойным достоинством  ожидает  вашего  при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что не следует просить судью об оправдании. Надо убедить его, доказав ему свою невиновность. Судья судит во имя справедливости и не должен поступаться ею в угоду обвиняемому; он дал присягу служить закону, а не людям. Не должно поэтому нам приучать вас к нарушению присяги, а вам не следует к этому привыкать... Теперь предоставляю вам и богу вынести мне тот приговор, который лучше для вас и для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логики это идеальная защита. Спокойное, ясное, неопровержимое доказательство невиновности — и только. Сократ все время напоминает судьям, что они должны решить дело только по справедливости, что милости он от них не хочет и они не должны давать ему ее, что приговор, постановленный под влиянием тщеславия, жалости, раздражения, недостоин истинного судьи, что справедлив только приговор, основанный на истине. Доказав, что истина — его невиновность, он заявляет, что ни извиняться, ни плакать, ни</w:t>
      </w:r>
    </w:p>
    <w:p>
      <w:pPr>
        <w:pStyle w:val="Normal"/>
        <w:shd w:fill="FFFFFF" w:val="clear"/>
        <w:rPr>
          <w:rFonts w:ascii="Times New Roman" w:hAnsi="Times New Roman" w:cs="Times New Roman"/>
          <w:sz w:val="22"/>
          <w:szCs w:val="22"/>
        </w:rPr>
      </w:pPr>
      <w:r>
        <w:rPr>
          <w:rFonts w:cs="Arial" w:ascii="Times New Roman" w:hAnsi="Times New Roman"/>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ьстить не хочет, и предоставляет гелиастам постановить приговор, какой они признают справедливым. Это — безусловное преклонение перед свободой совести судей, и свобода совести приводит их к сознательному присуждению к смерти невиновного.</w:t>
      </w:r>
    </w:p>
    <w:p>
      <w:pPr>
        <w:pStyle w:val="Normal"/>
        <w:shd w:fill="FFFFFF" w:val="clear"/>
        <w:rPr/>
      </w:pPr>
      <w:r>
        <w:rPr>
          <w:rFonts w:cs="Times New Roman" w:ascii="Times New Roman" w:hAnsi="Times New Roman"/>
          <w:sz w:val="22"/>
          <w:szCs w:val="22"/>
        </w:rPr>
        <w:t xml:space="preserve">В книге Цицерона </w:t>
      </w:r>
      <w:r>
        <w:rPr>
          <w:rFonts w:cs="Times New Roman" w:ascii="Times New Roman" w:hAnsi="Times New Roman"/>
          <w:sz w:val="22"/>
          <w:szCs w:val="22"/>
          <w:lang w:val="en-US"/>
        </w:rPr>
        <w:t xml:space="preserve">«De oratore» </w:t>
      </w:r>
      <w:r>
        <w:rPr>
          <w:rFonts w:cs="Times New Roman" w:ascii="Times New Roman" w:hAnsi="Times New Roman"/>
          <w:sz w:val="22"/>
          <w:szCs w:val="22"/>
        </w:rPr>
        <w:t>несколько выдающихся общественных деятелей рассуждают об ораторском искусстве. Между ними находится Марк Антоний, ывшии консул республики и дед триумвира . Собеседники просят Антония открыть им тайну его удивительных успехов на трибуне. Антоний вспоминает две свои речи: одну по делу консула Мания Аквилия, другую по делу трибуна</w:t>
      </w:r>
      <w:r>
        <w:rPr>
          <w:rFonts w:cs="Times New Roman" w:ascii="Times New Roman" w:hAnsi="Times New Roman"/>
          <w:sz w:val="22"/>
          <w:szCs w:val="22"/>
          <w:vertAlign w:val="superscript"/>
        </w:rPr>
        <w:t>193</w:t>
      </w:r>
      <w:r>
        <w:rPr>
          <w:rFonts w:cs="Times New Roman" w:ascii="Times New Roman" w:hAnsi="Times New Roman"/>
          <w:sz w:val="22"/>
          <w:szCs w:val="22"/>
        </w:rPr>
        <w:t xml:space="preserve"> Гая Норбана. Маний Акви-</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rPr/>
      </w:pPr>
      <w:r>
        <w:rPr>
          <w:rFonts w:cs="Times New Roman" w:ascii="Times New Roman" w:hAnsi="Times New Roman"/>
          <w:sz w:val="22"/>
          <w:szCs w:val="22"/>
        </w:rPr>
        <w:t>лий судился в 98 году за взяточничество и был оправдан всадниками</w:t>
      </w:r>
      <w:r>
        <w:rPr>
          <w:rFonts w:cs="Times New Roman" w:ascii="Times New Roman" w:hAnsi="Times New Roman"/>
          <w:sz w:val="22"/>
          <w:szCs w:val="22"/>
          <w:vertAlign w:val="superscript"/>
        </w:rPr>
        <w:t>194</w:t>
      </w:r>
      <w:r>
        <w:rPr>
          <w:rFonts w:cs="Times New Roman" w:ascii="Times New Roman" w:hAnsi="Times New Roman"/>
          <w:sz w:val="22"/>
          <w:szCs w:val="22"/>
        </w:rPr>
        <w:t xml:space="preserve">, несмотря на его вполне доказанные злоупотребления. Трибун Гай Норбан судился по делу другого рода. В 103 году до Р. </w:t>
      </w:r>
      <w:r>
        <w:rPr>
          <w:rFonts w:cs="Times New Roman" w:ascii="Times New Roman" w:hAnsi="Times New Roman"/>
          <w:sz w:val="22"/>
          <w:szCs w:val="22"/>
          <w:lang w:val="en-US"/>
        </w:rPr>
        <w:t xml:space="preserve">X. </w:t>
      </w:r>
      <w:r>
        <w:rPr>
          <w:rFonts w:cs="Times New Roman" w:ascii="Times New Roman" w:hAnsi="Times New Roman"/>
          <w:sz w:val="22"/>
          <w:szCs w:val="22"/>
        </w:rPr>
        <w:t>он привлек к суду бывшего консула Цепиона за разгром храма Аполлона в Галлии и за неудачную битву с кимврами</w:t>
      </w:r>
      <w:r>
        <w:rPr>
          <w:rFonts w:cs="Times New Roman" w:ascii="Times New Roman" w:hAnsi="Times New Roman"/>
          <w:sz w:val="22"/>
          <w:szCs w:val="22"/>
          <w:vertAlign w:val="superscript"/>
        </w:rPr>
        <w:t>195</w:t>
      </w:r>
      <w:r>
        <w:rPr>
          <w:rFonts w:cs="Times New Roman" w:ascii="Times New Roman" w:hAnsi="Times New Roman"/>
          <w:sz w:val="22"/>
          <w:szCs w:val="22"/>
        </w:rPr>
        <w:t xml:space="preserve">, где римские войска потерпели жестокие потери. Чтобы добиться осуждения Цепиона, Норбан вызвал ряд самых дерзких угроз и насилий против судей и должностных лиц со стороны черни. Народное возмущение на суде было величайшим преступлением в Риме, и девять лет спустя молодой Сульпиций Руф, только что вступивший на общественную деятельность, потребовал суда над Норба-ном за эти беспорядки. Он обвинял его по закону Апулея </w:t>
      </w:r>
      <w:r>
        <w:rPr>
          <w:rFonts w:cs="Times New Roman" w:ascii="Times New Roman" w:hAnsi="Times New Roman"/>
          <w:sz w:val="22"/>
          <w:szCs w:val="22"/>
          <w:lang w:val="en-US"/>
        </w:rPr>
        <w:t>de majestate</w:t>
      </w:r>
      <w:r>
        <w:rPr>
          <w:rFonts w:cs="Times New Roman" w:ascii="Times New Roman" w:hAnsi="Times New Roman"/>
          <w:sz w:val="22"/>
          <w:szCs w:val="22"/>
          <w:vertAlign w:val="superscript"/>
          <w:lang w:val="en-US"/>
        </w:rPr>
        <w:t>196</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ак </w:t>
      </w:r>
      <w:r>
        <w:rPr>
          <w:rFonts w:cs="Times New Roman" w:ascii="Times New Roman" w:hAnsi="Times New Roman"/>
          <w:sz w:val="22"/>
          <w:szCs w:val="22"/>
          <w:lang w:val="en-US"/>
        </w:rPr>
        <w:t>seditiosem et inutilem ci-vem</w:t>
      </w:r>
      <w:r>
        <w:rPr>
          <w:rFonts w:cs="Times New Roman" w:ascii="Times New Roman" w:hAnsi="Times New Roman"/>
          <w:sz w:val="22"/>
          <w:szCs w:val="22"/>
          <w:vertAlign w:val="superscript"/>
          <w:lang w:val="en-US"/>
        </w:rPr>
        <w:t>197</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Речь, произнесенная по этому делу Сульпици-ем, отличалась необыкновенной силой и страстностью. По собственным его словам, он вызвал против Норбана поп </w:t>
      </w:r>
      <w:r>
        <w:rPr>
          <w:rFonts w:cs="Times New Roman" w:ascii="Times New Roman" w:hAnsi="Times New Roman"/>
          <w:sz w:val="22"/>
          <w:szCs w:val="22"/>
          <w:lang w:val="en-US"/>
        </w:rPr>
        <w:t>judicium, sed incendium</w:t>
      </w:r>
      <w:r>
        <w:rPr>
          <w:rFonts w:cs="Times New Roman" w:ascii="Times New Roman" w:hAnsi="Times New Roman"/>
          <w:sz w:val="22"/>
          <w:szCs w:val="22"/>
          <w:vertAlign w:val="superscript"/>
          <w:lang w:val="en-US"/>
        </w:rPr>
        <w:t>198</w:t>
      </w:r>
      <w:r>
        <w:rPr>
          <w:rFonts w:cs="Times New Roman" w:ascii="Times New Roman" w:hAnsi="Times New Roman"/>
          <w:sz w:val="22"/>
          <w:szCs w:val="22"/>
          <w:lang w:val="en-US"/>
        </w:rPr>
        <w:t xml:space="preserve"> </w:t>
      </w:r>
      <w:r>
        <w:rPr>
          <w:rFonts w:cs="Times New Roman" w:ascii="Times New Roman" w:hAnsi="Times New Roman"/>
          <w:sz w:val="22"/>
          <w:szCs w:val="22"/>
        </w:rPr>
        <w:t>и так был уверен в победе, что Антоний, казалось, мог только искать почетного от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воду дела Аквилия Антоний говорит: «Я рассуждал не о мифических героях, не о вымышленных ужасах; я не играл, как актер, когда хотел спасти М. Аквилия от позора и изгнания. Я был самим собой и страдал не чужим, а собственным страданием. Без искреннего, неподдельного волнения разве мог бы я что-нибудь сделать? Человек, которого я видел на высших должностях государственных, окруженного почетом и славой, стоял предо мной униженный, оскорбленный, уничтоженный. Повторяю, я сам был глубоко взволнован, и мне нетрудно было вызвать такое же волнение в других. Я видел, как вздрогнули судьи, когда я сорвал одежду с убитого горем старика и показал им рубцы его старых ран. Тебе это кажется ловко рассчитанным приемом, Красе, но, уверяю тебя, я сделал это почти безотчетно, под влиянием мгновенного порыва. Между зрителями сидел Гай Марций, старый боевой товарищ Аквилия. Он плакал, и его слезы немало помогали мне. Я несколько раз обращался к нему, напоминал давнюю дружбу его с Аквилием, призывал его в защиту всех славных полководцев наших; я плакал и сам, не скрывая своих слез, взывал к жалости богов и людей, сограждан и союзников... Если ты, Сульпиций, и вы, друзья, хотите учиться у меня — вот вам мой совет:</w:t>
      </w:r>
    </w:p>
    <w:p>
      <w:pPr>
        <w:sectPr>
          <w:headerReference w:type="default" r:id="rId2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rPr/>
      </w:pPr>
      <w:r>
        <w:rPr>
          <w:rFonts w:cs="Times New Roman" w:ascii="Times New Roman" w:hAnsi="Times New Roman"/>
          <w:sz w:val="22"/>
          <w:szCs w:val="22"/>
        </w:rPr>
        <w:t>умейте в речи и негодовать, и терзаться, и плакать. Впрочем, тебя ли учить? Я не забыл, как ты обвинял Норбана; помню, какую бурю ты поднял тогда на суде не речью, не словами, а именно силой убежденности и искреннего негодования. Я едва мог решиться на попытку смирить раздраженных судей. Все в этом деле было на твоей стороне: ты говорил о явно пристрастном возбуждении самого дела и о грубых насилиях черни над несчастным Цепионом; установлено было, что толпа бросала каменьями в первого сановника государства — в главу сената Марка Эмилия, что консулы, хотевшие протестовать против обвинения, были силой сброшены с трибуны; при этом ты, юноша, выступал защитником государственного порядка; я, старик и бывший цензор</w:t>
      </w:r>
      <w:r>
        <w:rPr>
          <w:rFonts w:cs="Times New Roman" w:ascii="Times New Roman" w:hAnsi="Times New Roman"/>
          <w:sz w:val="22"/>
          <w:szCs w:val="22"/>
          <w:vertAlign w:val="superscript"/>
        </w:rPr>
        <w:t>199</w:t>
      </w:r>
      <w:r>
        <w:rPr>
          <w:rFonts w:cs="Times New Roman" w:ascii="Times New Roman" w:hAnsi="Times New Roman"/>
          <w:sz w:val="22"/>
          <w:szCs w:val="22"/>
        </w:rPr>
        <w:t>, являлся заступником наглого бунтовщика, проявившего такую жестокость к несчастному консулу. Достойнейшие граждане сидели между судьями, лучшие люди наполняли форум</w:t>
      </w:r>
      <w:r>
        <w:rPr>
          <w:rFonts w:cs="Times New Roman" w:ascii="Times New Roman" w:hAnsi="Times New Roman"/>
          <w:sz w:val="22"/>
          <w:szCs w:val="22"/>
          <w:vertAlign w:val="superscript"/>
        </w:rPr>
        <w:t>200</w:t>
      </w:r>
      <w:r>
        <w:rPr>
          <w:rFonts w:cs="Times New Roman" w:ascii="Times New Roman" w:hAnsi="Times New Roman"/>
          <w:sz w:val="22"/>
          <w:szCs w:val="22"/>
        </w:rPr>
        <w:t>. Самое появление мое на ростре</w:t>
      </w:r>
      <w:r>
        <w:rPr>
          <w:rFonts w:cs="Times New Roman" w:ascii="Times New Roman" w:hAnsi="Times New Roman"/>
          <w:sz w:val="22"/>
          <w:szCs w:val="22"/>
          <w:vertAlign w:val="superscript"/>
        </w:rPr>
        <w:t>201</w:t>
      </w:r>
      <w:r>
        <w:rPr>
          <w:rFonts w:cs="Times New Roman" w:ascii="Times New Roman" w:hAnsi="Times New Roman"/>
          <w:sz w:val="22"/>
          <w:szCs w:val="22"/>
        </w:rPr>
        <w:t xml:space="preserve"> было дерзким вызовом народному негодованию и достоинству судей. Только давняя дружба могла сколько-нибудь извинить в их глазах одно то, что я решался говорить за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мне распространяться перед вами о каком-то искусстве? Я расскажу, что сделал; хотите — ищите в этом ораторские приемы. Я начал с того, что напомнил судьям все народные волнения, бывшие у нас в государстве с давних времен, не жалея ни слов, ни красок на описание всех бедствий и ужасов, их сопровождавших, но указал, что хотя эти возмущения народные были великими несчастиями, однако некоторые из них были естественны и, пожалуй, необходимы. Не будь этих беспорядков, мы не изгнали бы царей, не создали бы народных трибунов, не могли бы постепенно ограничить консульскую власть, не имели бы права провокации к</w:t>
      </w:r>
    </w:p>
    <w:p>
      <w:pPr>
        <w:pStyle w:val="Normal"/>
        <w:shd w:fill="FFFFFF" w:val="clear"/>
        <w:rPr>
          <w:rFonts w:ascii="Times New Roman" w:hAnsi="Times New Roman" w:cs="Times New Roman"/>
          <w:sz w:val="22"/>
          <w:szCs w:val="22"/>
        </w:rPr>
      </w:pPr>
      <w:r>
        <w:rPr>
          <w:rFonts w:cs="Arial" w:ascii="Times New Roman" w:hAnsi="Times New Roman"/>
          <w:sz w:val="22"/>
          <w:szCs w:val="22"/>
        </w:rPr>
        <w:t xml:space="preserve">202                                                                                                       </w:t>
      </w:r>
      <w:r>
        <w:rPr>
          <w:rFonts w:cs="Times New Roman" w:ascii="Times New Roman" w:hAnsi="Times New Roman"/>
          <w:i/>
          <w:iCs/>
          <w:sz w:val="22"/>
          <w:szCs w:val="22"/>
        </w:rPr>
        <w:t>г</w:t>
      </w:r>
      <w:r>
        <w:rPr>
          <w:rFonts w:cs="Arial" w:ascii="Times New Roman" w:hAnsi="Times New Roman"/>
          <w:i/>
          <w:iCs/>
          <w:sz w:val="22"/>
          <w:szCs w:val="22"/>
        </w:rPr>
        <w:t>*</w:t>
      </w:r>
    </w:p>
    <w:p>
      <w:pPr>
        <w:pStyle w:val="Normal"/>
        <w:shd w:fill="FFFFFF" w:val="clear"/>
        <w:rPr/>
      </w:pPr>
      <w:r>
        <w:rPr>
          <w:rFonts w:cs="Times New Roman" w:ascii="Times New Roman" w:hAnsi="Times New Roman"/>
          <w:sz w:val="22"/>
          <w:szCs w:val="22"/>
        </w:rPr>
        <w:t xml:space="preserve">народу — этой незаменимой защиты свободы и неприкосновенности гражданина. Потом я сказал, что если народные восстания в некоторых случаях могли служить на пользу государства, то прежде, чем обвинять Гая Норбана как бунтовщика, надо было обсудить причины, вызвавшие бунт, и что если вообще когда-либо можно оправдывать народные беспорядки, то более законного повода к возмущению народ римский не видал никогда. Здесь от защиты </w:t>
      </w:r>
      <w:r>
        <w:rPr>
          <w:rFonts w:cs="Times New Roman" w:ascii="Times New Roman" w:hAnsi="Times New Roman"/>
          <w:i/>
          <w:iCs/>
          <w:sz w:val="22"/>
          <w:szCs w:val="22"/>
        </w:rPr>
        <w:t xml:space="preserve">я </w:t>
      </w:r>
      <w:r>
        <w:rPr>
          <w:rFonts w:cs="Times New Roman" w:ascii="Times New Roman" w:hAnsi="Times New Roman"/>
          <w:sz w:val="22"/>
          <w:szCs w:val="22"/>
        </w:rPr>
        <w:t>перешел в наступление. Я стал укорять Цепиона за его позорное бегство и возмущался потерями, понесенными нами по его вине. Этим</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асшевелил еще не застывшее горе тех, кто оплакивал друзей и родных, погибших в бою с кимврами, и тут же кстати напомнил судьям, которые все были из всадников, что Цепион сделал все возможное, чтобы ограничить их судебную власть. После этого я уже чувствовал, что дело в моих руках — и народ, и судьи на моей стороне: народ видел во мне защитника его прав и вольностей, судьи были растроганы воспоминаниями о погибших родственниках и друзьях и в достаточной мере озлоблены против Цепиона, посягавшего на их власть. Тогда я стал понемногу переходить от обличения к смирению и вкрадчивой мольбе. Я говорил судьям, что хочу спасти от позора и ссылки старого друга, товарища моих боевых трудов и лишений, того, кто по заветам предков был близок мне как родной сын; что в этом деле решался вопрос о моей собственной чести, о всем самом священном для меня как для истинного римлянина; говорил, что я, не раз спасавший от бесчестия и казни людей мне чужих, не только потерял бы друга, но утратил бы право на уважение всех граждан, сам никогда не простил бы себе своего позора, если бы оттолкнул от себя человека, настолько мне близкого и дорогого. Я указал судьям на свой преклонный возраст, свою прежнюю службу, безупречное прошлое и умолял их ради всего этого извинить мое безмерное, законное и всем понятное отчаяние, просил их вспомнить, что хотя часто молил о пощаде друзьям моим, но никогда не искал снисхождения к самому себе. Вы видите теперь, что во всей этой речи я менее всего говорил о том, что составляло существо дела, то есть о том, подходил ли проступок Норбана под закон Апулея о государственных преступлениях. Вся защита была проведена такими приемами, о которых почти не говорится в наших книжках. Я волновал и увлекал судей, громил Цепиона, чтобы раздражить их против него, напоминал о собственных заслугах, чтобы расположить их в свою пользу. Ты видишь, Сульпиций, что я обращался не к рассудку судей, а к их сердцу, не разъяснял им дело, а играл на их чув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выше устами Антония Цицерон учит: злоба, нежность, ненависть, сострадание, ужас, надежда, отвращение, радость, огорчение, восторг, негодов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 oratore, II, </w:t>
      </w:r>
      <w:r>
        <w:rPr>
          <w:rFonts w:cs="Times New Roman" w:ascii="Times New Roman" w:hAnsi="Times New Roman"/>
          <w:sz w:val="22"/>
          <w:szCs w:val="22"/>
        </w:rPr>
        <w:t>48.</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судей — все должно быть во власти оратора; как хочет, так пусть и делает, но он должен уметь волновать судей и вызывать в них любое из этих чувств. Но главное, Цицерон утверждает, что тот, кто распаляет судей, сильнее того, кто разъясняет им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говорит и Квинтили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е главное — уметь растрогать судей, подчинить их тем чувствам, которые хочет вызвать в них оратор. Человек обыкновенных способностей, пройдя основательную школу и имея за собой нужный опыт, может выполнить задачу защиты с известным успехом. Многие наши ораторы умеют находить в делах и улики, и доказательства невиновности. Я считаю их безусловно полезными людьми. Они видят все, что есть в деле, и умеют указать судьям то, что те могли бы упустить. Я готов даже признать их образцом для тех, кто хочет только говорить дельно. Но истинное искусство заключается в том, чтобы увлекать судей, властвовать над их настроением, их сердцами, по минутной прихоти своей заставлять их то рыдать, то возмущаться — вот истинное красноречие! Улики, доводы, возражения даются сами собой. В правом деле их всегда окажется немало. Тот, кого спасли такие доводы, может сказать, что ему был нужен защитник, чтобы взять из дела то, что в нем было, и рассказать о том судьям. Иное дело, когда надо отвести им глаза, затуманить, ослепить их, чтобы они не видали правды, забыли то, что само по себе приковывает их внимание. Вот, где место настоящему оратору. Ни клиент, ни заметки, выписанные из дела, тут не помогут ему. Логикой можно доказать судье, что правда на моей стороне, затронув в нем чувство, можно добиться того, чтобы он сам желал найти ее у меня. Пусть мое дело станет его собственным, пусть он со мною увлекается и негодует, умиляется и страдает, пусть без меры расточает мне свое расположение и участие. Он, неподкупный, бесстрастный, пусть станет пристрастным ко мне, пусть, как юноша, ослепленный пылом любви, утратит силу отличать прекрасное от уродства, истину от л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вим пока в стороне явное преувеличение, заключающееся в этих словах; оставим древних, откроем одну из самых памятных страниц нашей уголовной л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 institutione oratoria, VI, </w:t>
      </w:r>
      <w:r>
        <w:rPr>
          <w:rFonts w:cs="Times New Roman" w:ascii="Times New Roman" w:hAnsi="Times New Roman"/>
          <w:sz w:val="22"/>
          <w:szCs w:val="22"/>
        </w:rPr>
        <w:t>2.</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rPr/>
      </w:pPr>
      <w:r>
        <w:rPr>
          <w:rFonts w:cs="Times New Roman" w:ascii="Times New Roman" w:hAnsi="Times New Roman"/>
          <w:sz w:val="22"/>
          <w:szCs w:val="22"/>
        </w:rPr>
        <w:t>тописи, — дело об истязании семилетней незаконнорожденной девочки ее отцом</w:t>
      </w:r>
      <w:r>
        <w:rPr>
          <w:rFonts w:cs="Times New Roman" w:ascii="Times New Roman" w:hAnsi="Times New Roman"/>
          <w:sz w:val="22"/>
          <w:szCs w:val="22"/>
          <w:vertAlign w:val="superscript"/>
        </w:rPr>
        <w:t>203</w:t>
      </w:r>
      <w:r>
        <w:rPr>
          <w:rFonts w:cs="Times New Roman" w:ascii="Times New Roman" w:hAnsi="Times New Roman"/>
          <w:sz w:val="22"/>
          <w:szCs w:val="22"/>
        </w:rPr>
        <w:t>. Процесс этот, окончившийся оправданием, послужил материалом для одного из самых жестоких обвинительных актов против злоупотребления словом, когда-либо оглашенных в русском обществе. «Напомню дело, — говорит Достоевский*, — отец высек ребенка, семилетнюю дочь, слишком жестоко, по обвинению, обходился с нею жестоко и прежде. Одна посторонняя женщина, из простого звания, не стерпела криков истязаемой девочки, четверть часа (по обвинению) кричавшей под розгами: «папа! папа!» Розги же, по свидетельству одного эксперта, оказались не розгами, а «шпицрутенами», то есть невозможными для семилетнего возраста... Они лежали на суде в числе вещественных доказательств, и их все могли видеть, даже сам г. Спасович. Обвинение, между прочим, упоминало и о том, что отец перед сечением, когда ему заметили, что вот хоть бы этот сучок надо бы отломить, ответил: «нет, это придаст еще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с первых слов речи, — пишет Достоевский, — вы чувствуете, что имеете дело с талантом из ряда вон, с силой. Г. Спасович сразу раскрывается весь и сам же первый указывает присяжным слабую сторону предпринятой им защиты, обнаруживает свое самое слабое место, то, чего он больше всего бо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боюсь, гг. присяжные заседатели, говорит г. Спасович, не определения судебной палаты, не обвинения прокурора... я боюсь отвлеченной идеи, призрака, боюсь, что преступление, как оно озаглавлено, имеет своим предметом слабое, беззащитное существо. Самое слово, «истязание ребенка», во-первых, возбуждает чувство большого сострадания к ребенку, а во-вторых, чувство такого же сильного негодования к тому, кто был его муч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я после этого вступления к исторической части дела, защитник объясняет, что Кронеберг, живя в Варшаве, еще совсем молодым человеком имел связь с одной дамой и расстался с нею за невозможностью брака, не зная, что она беременна. Во время франко-прусской войны он вступил во французскую армию, участвовал в двадцати трех сражениях и получил орден Почетного легиона. Вернувшись после войны в Вар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Дневник писателя» за март 1876 г., гл. </w:t>
      </w:r>
      <w:r>
        <w:rPr>
          <w:rFonts w:cs="Times New Roman" w:ascii="Times New Roman" w:hAnsi="Times New Roman"/>
          <w:sz w:val="22"/>
          <w:szCs w:val="22"/>
          <w:lang w:val="en-US"/>
        </w:rPr>
        <w:t>II.</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56</w:t>
      </w:r>
    </w:p>
    <w:p>
      <w:pPr>
        <w:pStyle w:val="Normal"/>
        <w:shd w:fill="FFFFFF" w:val="clear"/>
        <w:rPr/>
      </w:pPr>
      <w:r>
        <w:rPr>
          <w:rFonts w:cs="Times New Roman" w:ascii="Times New Roman" w:hAnsi="Times New Roman"/>
          <w:sz w:val="22"/>
          <w:szCs w:val="22"/>
        </w:rPr>
        <w:t xml:space="preserve">ву, он встретился опять с той дамой, которую любил; она была уже замужем и сообщила ему, что у него есть ребенок, живущий в Женеве, на воспитании в крестьянской семье. Кронеберг тотчас же пожелал его обеспечить. Он поехал в Швейцарию, взял девочку у крестьян и поместил ее в дом к пастору де Комба на воспитание. Так прошли годы 1872, 1873 и 1874. В начале 1875 года Кронеберг опять съездил в Женеву. Там «он был поражен: ребенок, которого он посетил неожиданно, в неузаконенное время, был найден одичалым, не узнал отца». «Особенно заметьте это словечко, — говорит Достоевский, — «не узнал отца»... г. Спасович великий мастер закидывать такие словечки; казалось бы, он просто обронил его, а в конце речи оно откликается результатом и дает плод. Коли «не узнал отца», значит, ребенок не только одичалый, но уж и испорченный. Все это нужно впереди; далее мы увидим, что г. Спасович, закидывая то там, то тут по словечку, решительно разочарует вас под конец на счет ребенка. Вместо дитяти семи лет, вместо ангела — перед вами явится девочка «шустрая», девочка хитрая, крикса, с дурным характером, которая кричит, когда ее только поставят в угол, которая «горазда кричать»... лгунья, воровка, неопрятная и со скверным затаенным пороком. Вся штука в том, чтобы как-нибудь уничтожить вашу к ней симпатию. Уже такова человеческая природа: кого вы невзлюбите, к кому почувствуете отвращение, того и не пожалеете; </w:t>
      </w:r>
      <w:r>
        <w:rPr>
          <w:rFonts w:cs="Times New Roman" w:ascii="Times New Roman" w:hAnsi="Times New Roman"/>
          <w:i/>
          <w:iCs/>
          <w:sz w:val="22"/>
          <w:szCs w:val="22"/>
        </w:rPr>
        <w:t xml:space="preserve">а сострадания-то вашего г. Спасович и боится пуще всего: </w:t>
      </w:r>
      <w:r>
        <w:rPr>
          <w:rFonts w:cs="Times New Roman" w:ascii="Times New Roman" w:hAnsi="Times New Roman"/>
          <w:sz w:val="22"/>
          <w:szCs w:val="22"/>
        </w:rPr>
        <w:t>не то вы, может быть, пожалев ее, обвините отца. Конечно, вся группировка эта, все эти факты... не стоят, каждое, выеденного яйца... Нет, например, человека, который бы не знал, что трехлетний, даже четырехлетний ребенок, оставленный кем бы то ни было на три года, непременно забудет того в лицо, забудет даже до малейших обстоятельств все об том лице и об том времени и что память детей не может в эти лета простираться далее года или даже девяти месяцев. Это всякий отец и всякий врач подтвердит вам. Тут виноваты скорее те, которые оставили ребенка на столько лет, а не испорченная натура ребенка, и уж, конечно, присяжный заседатель это тоже поймет, если найдет время и охоту подумать и рассудить; но рассудить ему некогда, он под впечатлением неотразимого давления таланта; над ним группировка: дело не в каждом факте отдельно, а в целом, так сказать, в пучке фактов, и как хотите, но все</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ничтожные факты, все вместе, в пучке, действительно производят под конец как бы враждебное к ребенку чув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воровала, — восклицаете    вы, — она    кр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июля приезжает отец на дачу и в первый раз узнает сюрпризом, что ребенок шарил в сундуке Жезинг (сожительницы Кронеберга), сломал крючок и добирался до денег. Я не знаю, господа, можно ли равнодушно относиться к таким поступкам дочери. Говорят: «за что же? Разве можно так строго взыскивать за несколько штук черносливу, сахару?» Я полагаю, что от чернослива до сахара, от сахара до денег, от денег до банковых билетов путь прямой, открытая дор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 можно, — возражает Достоевский, — говорить про такую девочку, что она добиралась до денег? Это выражение и понятие, с ним сопряженное, применимо лишь к взрослому вору, понимающему, что такое деньги и употребление их. Да такая если б и взяла деньги, так это еще не кража вовсе, а лишь детская шалость, то же самое, что ягодка черносливу, что она совсем не знает, что такое деньги. А вы нам наставили, что ей уже недалеко до банковых билетов, и кричите, что «это угрожает государству!» Разве можно, разве позволительно после этого допустить мысль, что за такую шалость справедливо и оправдываемо такое дранье, которому подверглась эта девочка? Но она и не шарила в деньгах, она их не брала вовсе. Она только пошарила в сундуке, где лежали деньги, и сломала вязальный крючок, а больше ничего не взяла. Да и незачем ей денег, помилуйте: убежать с ними в Америку, что ли, или снять концессию на железную дорогу? Ведь говорите же вы про банковые билеты: «от сахара недалеко до банковых билетов»; почему же останавливаться перед концесс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с пороком, она с затаенным скверным пороком»...</w:t>
      </w:r>
    </w:p>
    <w:p>
      <w:pPr>
        <w:pStyle w:val="Normal"/>
        <w:shd w:fill="FFFFFF" w:val="clear"/>
        <w:rPr/>
      </w:pPr>
      <w:r>
        <w:rPr>
          <w:rFonts w:cs="Times New Roman" w:ascii="Times New Roman" w:hAnsi="Times New Roman"/>
          <w:sz w:val="22"/>
          <w:szCs w:val="22"/>
        </w:rPr>
        <w:t xml:space="preserve">«Подождите, подождите, </w:t>
      </w:r>
      <w:r>
        <w:rPr>
          <w:rFonts w:cs="Times New Roman" w:ascii="Times New Roman" w:hAnsi="Times New Roman"/>
          <w:i/>
          <w:iCs/>
          <w:sz w:val="22"/>
          <w:szCs w:val="22"/>
        </w:rPr>
        <w:t xml:space="preserve">обвинители! </w:t>
      </w:r>
      <w:r>
        <w:rPr>
          <w:rFonts w:cs="Times New Roman" w:ascii="Times New Roman" w:hAnsi="Times New Roman"/>
          <w:sz w:val="22"/>
          <w:szCs w:val="22"/>
        </w:rPr>
        <w:t xml:space="preserve">И неужели не нашлось никого, чтоб почувствовать всю невозможность, всю чудовищность этой картины! Крошечную девочку выводят перед людьми, и серьезные, гуманные люди позорят ребенка и говорят вслух о его «затаенных пороках»!.. Да что в том, что она еще не понимает своего позора и сама говорит: </w:t>
      </w:r>
      <w:r>
        <w:rPr>
          <w:rFonts w:cs="Times New Roman" w:ascii="Times New Roman" w:hAnsi="Times New Roman"/>
          <w:sz w:val="22"/>
          <w:szCs w:val="22"/>
          <w:lang w:val="en-US"/>
        </w:rPr>
        <w:t xml:space="preserve">«Je suis voleuse, menteu-se»? </w:t>
      </w:r>
      <w:r>
        <w:rPr>
          <w:rFonts w:cs="Times New Roman" w:ascii="Times New Roman" w:hAnsi="Times New Roman"/>
          <w:sz w:val="22"/>
          <w:szCs w:val="22"/>
        </w:rPr>
        <w:t>Воля ваша, это невозможно и невыносимо, это фальшь нестерпимая. И кто мог, кто решился выгово-</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ь про нее, что она «крала», что она «добиралась» до денег? Разве можно говорить такие слова о таком младенце! Зачем сквернят ее «затаенными пороками» вслух на всю залу? К чему брызнуло на нее столько грязи и оставило след свой навеки? О, оправдайте поскорей вашего клиента, г. защитник, хотя бы для того только, чтоб поскорее опустить занавес и избавить нас от этого зрелища. Но оставьте нам, по крайней мере, хоть жалость нашу к этому младенцу; не судите его с таким серьезным видом, как будто сами верите в его виновность. Эта жалость — драгоценность наша, и искоренять ее из общества страшно. Когда общество перестанет жалеть слабых и угнетенных, тогда ему же самому станет плохо: оно очерствеет и засохнет, станет развратно и беспл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оставь я вам жалость, а ну как вы, с большой-то жалости, да осудите моего кл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сомнения, что, оправдывая Кронеберга, присяжные подчинились не рассудку, а чувству антипатии, внушенной им по отношению к девочке. Но если бы обвинитель сумел вызвать в них то чувство, которого боялся защитник, их решение, вероятно, было бы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А И СПРАВЕДЛИВОСТЬ</w:t>
      </w:r>
    </w:p>
    <w:p>
      <w:pPr>
        <w:pStyle w:val="Normal"/>
        <w:shd w:fill="FFFFFF" w:val="clear"/>
        <w:rPr/>
      </w:pPr>
      <w:r>
        <w:rPr>
          <w:rFonts w:cs="Times New Roman" w:ascii="Times New Roman" w:hAnsi="Times New Roman"/>
          <w:sz w:val="22"/>
          <w:szCs w:val="22"/>
        </w:rPr>
        <w:t xml:space="preserve">Посмотрим еще раз нашу судебную летопись. Железнодорожный король раскидал одиннадцать миллионов чужих денег на грюндерство, любовниц, картины, театры; присяжные говорят: нет, не виновен. В гражданском суде предъявлен ко взысканию оплаченный вексель на 150 рублей; весьма вероятно, что иск был случайной ошибкой; на суде при первом возражении поверенный истца отказался от иска; но истец — известный ростовщик, и присяжные признают его виновным в покушении на мошенничество. Популярный писатель вещает, что признание возможности человеческих жертвоприношений наканун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было бы позором для России, и присяжные оправдывают мултанских вотяков в ритуальном убийстве крестьянина Матюнина</w:t>
      </w:r>
      <w:r>
        <w:rPr>
          <w:rFonts w:cs="Times New Roman" w:ascii="Times New Roman" w:hAnsi="Times New Roman"/>
          <w:sz w:val="22"/>
          <w:szCs w:val="22"/>
          <w:vertAlign w:val="superscript"/>
        </w:rPr>
        <w:t>204</w:t>
      </w:r>
      <w:r>
        <w:rPr>
          <w:rFonts w:cs="Times New Roman" w:ascii="Times New Roman" w:hAnsi="Times New Roman"/>
          <w:sz w:val="22"/>
          <w:szCs w:val="22"/>
        </w:rPr>
        <w:t>. Дмитрий Карамазов был осужден отчасти по уликам, но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Разбор защиты по делу Кронеберга есть также у Салтыкова-Щедрина в «Недоконченных беседах», гл. </w:t>
      </w:r>
      <w:r>
        <w:rPr>
          <w:rFonts w:cs="Times New Roman" w:ascii="Times New Roman" w:hAnsi="Times New Roman"/>
          <w:sz w:val="22"/>
          <w:szCs w:val="22"/>
          <w:lang w:val="en-US"/>
        </w:rPr>
        <w:t>V.</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у, что присяжные-мужички «за себя постояли»; Александр Тальма был осужден за убийство генеральши Болдыревой при ничтожных уликах; нельзя сомневаться, что недружелюбное отношение к нему местных людей, вызванное его диким характером, оказало значительное влияние на решение присяжных.</w:t>
      </w:r>
    </w:p>
    <w:p>
      <w:pPr>
        <w:pStyle w:val="Normal"/>
        <w:shd w:fill="FFFFFF" w:val="clear"/>
        <w:rPr/>
      </w:pPr>
      <w:r>
        <w:rPr>
          <w:rFonts w:cs="Times New Roman" w:ascii="Times New Roman" w:hAnsi="Times New Roman"/>
          <w:sz w:val="22"/>
          <w:szCs w:val="22"/>
        </w:rPr>
        <w:t>Что было в Греции, в древнем Риме, что теперь есть у нас, то повторялось повсюду во всякие времена. В процессе Сократа виновность не доказана — он казнен; в процессе Иоанны д'Арк</w:t>
      </w:r>
      <w:r>
        <w:rPr>
          <w:rFonts w:cs="Times New Roman" w:ascii="Times New Roman" w:hAnsi="Times New Roman"/>
          <w:sz w:val="22"/>
          <w:szCs w:val="22"/>
          <w:vertAlign w:val="superscript"/>
        </w:rPr>
        <w:t>205</w:t>
      </w:r>
      <w:r>
        <w:rPr>
          <w:rFonts w:cs="Times New Roman" w:ascii="Times New Roman" w:hAnsi="Times New Roman"/>
          <w:sz w:val="22"/>
          <w:szCs w:val="22"/>
        </w:rPr>
        <w:t xml:space="preserve"> виновность не доказана — она сожжена на костре; в процессе Варрен Гастингса виновность не доказана — он осужден; в процессе ла Ронсьера доказана невиновность — он осужден; в обоих процессах Дрейфуса виновность не доказана</w:t>
      </w:r>
      <w:r>
        <w:rPr>
          <w:rFonts w:cs="Times New Roman" w:ascii="Times New Roman" w:hAnsi="Times New Roman"/>
          <w:sz w:val="22"/>
          <w:szCs w:val="22"/>
          <w:vertAlign w:val="superscript"/>
        </w:rPr>
        <w:t>206</w:t>
      </w:r>
      <w:r>
        <w:rPr>
          <w:rFonts w:cs="Times New Roman" w:ascii="Times New Roman" w:hAnsi="Times New Roman"/>
          <w:sz w:val="22"/>
          <w:szCs w:val="22"/>
        </w:rPr>
        <w:t xml:space="preserve"> — он осужден; в процессе Эстергази виновность доказана — он оправдан.</w:t>
      </w:r>
    </w:p>
    <w:p>
      <w:pPr>
        <w:pStyle w:val="Normal"/>
        <w:shd w:fill="FFFFFF" w:val="clear"/>
        <w:rPr/>
      </w:pPr>
      <w:r>
        <w:rPr>
          <w:rFonts w:cs="Times New Roman" w:ascii="Times New Roman" w:hAnsi="Times New Roman"/>
          <w:sz w:val="22"/>
          <w:szCs w:val="22"/>
        </w:rPr>
        <w:t xml:space="preserve">На суде доказать не значит убедить, особенно на суде присяжных. Железная логика сильна для них только, пока им нравится подчиняться ей; всякий присяжный в каждом отдельном случае может сказать: </w:t>
      </w:r>
      <w:r>
        <w:rPr>
          <w:rFonts w:cs="Times New Roman" w:ascii="Times New Roman" w:hAnsi="Times New Roman"/>
          <w:sz w:val="22"/>
          <w:szCs w:val="22"/>
          <w:lang w:val="en-US"/>
        </w:rPr>
        <w:t>credo, quia absurdum</w:t>
      </w:r>
      <w:r>
        <w:rPr>
          <w:rFonts w:cs="Times New Roman" w:ascii="Times New Roman" w:hAnsi="Times New Roman"/>
          <w:sz w:val="22"/>
          <w:szCs w:val="22"/>
          <w:vertAlign w:val="superscript"/>
          <w:lang w:val="en-US"/>
        </w:rPr>
        <w:t>207</w:t>
      </w:r>
      <w:r>
        <w:rPr>
          <w:rFonts w:cs="Times New Roman" w:ascii="Times New Roman" w:hAnsi="Times New Roman"/>
          <w:sz w:val="22"/>
          <w:szCs w:val="22"/>
          <w:lang w:val="en-US"/>
        </w:rPr>
        <w:t xml:space="preserve">. </w:t>
      </w:r>
      <w:r>
        <w:rPr>
          <w:rFonts w:cs="Times New Roman" w:ascii="Times New Roman" w:hAnsi="Times New Roman"/>
          <w:sz w:val="22"/>
          <w:szCs w:val="22"/>
        </w:rPr>
        <w:t>Нетрудно, конечно, подыскать и подходящие софизмы. В деле нет законных признаков ростовщичества, но подсудимый — ростовщик, много раз ускользавший от суда, и его надо наказать за другие случаи несомненного ростовщичества. Это соображение совсем нетрудно облечь в безупречный силлог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ое преступление должно быть нака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совершил несколько преступ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подсудимый  должен  быть  наказ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 о котором умалчивает вторая посылка: несколько преступлений, за которые теперь не судят, будет иметь значение лишь при другой главной посыл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пример. Неверное положение — подсудимого надо оправдать потому, что у него шестеро малолетних детей, можно высказать так: если мы осудим отца, его детям придется помирать с голоду; но дети должны жить, следовательно, мы не можем осудить подсудимого.</w:t>
      </w:r>
    </w:p>
    <w:p>
      <w:pPr>
        <w:pStyle w:val="Normal"/>
        <w:shd w:fill="FFFFFF" w:val="clear"/>
        <w:rPr/>
      </w:pPr>
      <w:r>
        <w:rPr>
          <w:rFonts w:cs="Times New Roman" w:ascii="Times New Roman" w:hAnsi="Times New Roman"/>
          <w:sz w:val="22"/>
          <w:szCs w:val="22"/>
        </w:rPr>
        <w:t xml:space="preserve">Чтобы заставить присяжных остановиться именно на тех посылках, которые приводят к заключению, указанному оратором, надо действовать не только на ум, но и на чувство, </w:t>
      </w:r>
      <w:r>
        <w:rPr>
          <w:rFonts w:cs="Times New Roman" w:ascii="Times New Roman" w:hAnsi="Times New Roman"/>
          <w:i/>
          <w:iCs/>
          <w:sz w:val="22"/>
          <w:szCs w:val="22"/>
        </w:rPr>
        <w:t xml:space="preserve">на волю. </w:t>
      </w:r>
      <w:r>
        <w:rPr>
          <w:rFonts w:cs="Times New Roman" w:ascii="Times New Roman" w:hAnsi="Times New Roman"/>
          <w:sz w:val="22"/>
          <w:szCs w:val="22"/>
        </w:rPr>
        <w:t>Чувство же не подчиняется логике. Вот почему оратор должен быть прав не только умом, но и сердцем. По той же причине его сила не в</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х логических правилах, но и в знании сердца челове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сли это так, то не представляет ли свобода воздействия на чувства присяжных величайшей опасности для правосудия? При таких условиях процесс будет выигрывать не тот, кто прав, а кто сильнее талантом и менее разборчив в средствах. Увлечь — значит вести куда хочешь, а не куда должно. Если, как сказано выше, в истории всех народов было и еще долго будет слишком много судебных приговоров, постановленных под влиянием тщеславия, страха, раздражения, жалости, религиозного фанатизма и т. д. в явное нарушение правосудия, то не ясно ли, что добросовестный оратор не должен действовать на чувства судьи? Я думаю, что это заблуждение. Суд, как всякое человеческое дело, не бывает совершенным; случайное влияние таланта на решение дела есть коренной недостаток состязательного процесса; рядом с ним и с другими недостатками существуют преимущества, которые, как мы думаем, с избытком возмещают их; но незаконное преимущество таланта сказывается не только в воздействии на чувство; более опытный обвинитель или защитник с большим умением ведет допрос свидетелей, с лучшим расчетом распоряжается своими доказательствами на судебном следствии, искуснее сопоставляет улики. Таким образом, указанное соображение обнимает собой весь процесс и тем самым теряет свою убедительность по отношению к отдельным его частям. С другой стороны, злоупотребление тем или иным средством судебной борьбы не есть доказательство его непригодности или безнравственности. Можно увлекать людей на преступление и на подвиг, к ошибке и к правде; можно делать это честно и нечестно. Дурные чувства и злоупотребление добрыми чувствами действительно могут быть и бывают источником неправосудных приговоров. Но разве не бывает их под влиянием софизмов, обманов и лжи? Следует ли из этого, что оратору должно воспретить обращение к рассудку слушателей?</w:t>
      </w:r>
    </w:p>
    <w:p>
      <w:pPr>
        <w:pStyle w:val="Normal"/>
        <w:shd w:fill="FFFFFF" w:val="clear"/>
        <w:rPr/>
      </w:pPr>
      <w:r>
        <w:rPr>
          <w:rFonts w:cs="Times New Roman" w:ascii="Times New Roman" w:hAnsi="Times New Roman"/>
          <w:sz w:val="22"/>
          <w:szCs w:val="22"/>
        </w:rPr>
        <w:t xml:space="preserve">В толстой книге, названной </w:t>
      </w:r>
      <w:r>
        <w:rPr>
          <w:rFonts w:cs="Times New Roman" w:ascii="Times New Roman" w:hAnsi="Times New Roman"/>
          <w:sz w:val="22"/>
          <w:szCs w:val="22"/>
          <w:lang w:val="en-US"/>
        </w:rPr>
        <w:t xml:space="preserve">«Die gerichtliche Redekunst», </w:t>
      </w:r>
      <w:r>
        <w:rPr>
          <w:rFonts w:cs="Times New Roman" w:ascii="Times New Roman" w:hAnsi="Times New Roman"/>
          <w:sz w:val="22"/>
          <w:szCs w:val="22"/>
        </w:rPr>
        <w:t>прусский судья Г. Ортлоф пиш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что чудесная сила красноречия заключается не только в том, чтобы доказывать, но и убеждать, не только отвечать на вопросы рассудка, но и увлекать сердца; пусть Цицерон видел в этом основу красноречия, заложенную в самой сущности человеческого</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rPr/>
      </w:pPr>
      <w:r>
        <w:rPr>
          <w:rFonts w:cs="Times New Roman" w:ascii="Times New Roman" w:hAnsi="Times New Roman"/>
          <w:sz w:val="22"/>
          <w:szCs w:val="22"/>
        </w:rPr>
        <w:t xml:space="preserve">сердца; однако положение, что оратор должен подкреплять свои доводы </w:t>
      </w:r>
      <w:r>
        <w:rPr>
          <w:rFonts w:cs="Times New Roman" w:ascii="Times New Roman" w:hAnsi="Times New Roman"/>
          <w:i/>
          <w:iCs/>
          <w:sz w:val="22"/>
          <w:szCs w:val="22"/>
        </w:rPr>
        <w:t xml:space="preserve">всем, </w:t>
      </w:r>
      <w:r>
        <w:rPr>
          <w:rFonts w:cs="Times New Roman" w:ascii="Times New Roman" w:hAnsi="Times New Roman"/>
          <w:sz w:val="22"/>
          <w:szCs w:val="22"/>
        </w:rPr>
        <w:t>что может сгладить враждебное настроение и вызвать благоприятное отношение судей к его задаче, слишком близко подходит к недопустимому в области права и нравственности правилу: цель оправдывает средства; это то, против чего издавна боролись философы и государственные люди как против недостойных приемов в искусстве красноречия. Допустим, что чувства удовольствия и неудовольствия не могут быть чужды судьям как людям, что они подчиняются душевным волнениям и страстям и остаются людьми, когда судят людей, — при всем том закон обязывает их к полному бесстрастию в решении дела. Мы не можем уступить перед возражением, что это противоречит человеческой природе. Закон не требует от них ничего невозможного, когда указывает, что чувства их не должны господствовать над рассудком и разумом».</w:t>
      </w:r>
    </w:p>
    <w:p>
      <w:pPr>
        <w:pStyle w:val="Normal"/>
        <w:shd w:fill="FFFFFF" w:val="clear"/>
        <w:rPr/>
      </w:pPr>
      <w:r>
        <w:rPr>
          <w:rFonts w:cs="Times New Roman" w:ascii="Times New Roman" w:hAnsi="Times New Roman"/>
          <w:sz w:val="22"/>
          <w:szCs w:val="22"/>
        </w:rPr>
        <w:t xml:space="preserve">Все это софизмы, </w:t>
      </w:r>
      <w:r>
        <w:rPr>
          <w:rFonts w:cs="Times New Roman" w:ascii="Times New Roman" w:hAnsi="Times New Roman"/>
          <w:sz w:val="22"/>
          <w:szCs w:val="22"/>
          <w:lang w:val="en-US"/>
        </w:rPr>
        <w:t xml:space="preserve">mutatio controversiae, </w:t>
      </w:r>
      <w:r>
        <w:rPr>
          <w:rFonts w:cs="Times New Roman" w:ascii="Times New Roman" w:hAnsi="Times New Roman"/>
          <w:sz w:val="22"/>
          <w:szCs w:val="22"/>
        </w:rPr>
        <w:t xml:space="preserve">то есть рассуждения, не относящиеся к существу вопроса. Никто не говорит о том, что можно всячески действовать на всякие чувства. Должно честно действовать на благородные чувства. Ученому писателю следовало бы знать, что слово </w:t>
      </w:r>
      <w:r>
        <w:rPr>
          <w:rFonts w:cs="Times New Roman" w:ascii="Times New Roman" w:hAnsi="Times New Roman"/>
          <w:sz w:val="22"/>
          <w:szCs w:val="22"/>
          <w:lang w:val="en-US"/>
        </w:rPr>
        <w:t xml:space="preserve">oicoxpiois </w:t>
      </w:r>
      <w:r>
        <w:rPr>
          <w:rFonts w:cs="Times New Roman" w:ascii="Times New Roman" w:hAnsi="Times New Roman"/>
          <w:sz w:val="22"/>
          <w:szCs w:val="22"/>
        </w:rPr>
        <w:t xml:space="preserve">не значит </w:t>
      </w:r>
      <w:r>
        <w:rPr>
          <w:rFonts w:cs="Times New Roman" w:ascii="Times New Roman" w:hAnsi="Times New Roman"/>
          <w:sz w:val="22"/>
          <w:szCs w:val="22"/>
          <w:lang w:val="en-US"/>
        </w:rPr>
        <w:t xml:space="preserve">hypochrisie, </w:t>
      </w:r>
      <w:r>
        <w:rPr>
          <w:rFonts w:cs="Times New Roman" w:ascii="Times New Roman" w:hAnsi="Times New Roman"/>
          <w:sz w:val="22"/>
          <w:szCs w:val="22"/>
        </w:rPr>
        <w:t>лицемерие, а обозначает игру актера или оратора, которая может быть и должна быть вполне искр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жалости, действительно, часто приводит присяжных к неправосудным решениям. Оно может быть сосредоточено или на личности самого подсудимого, или на его семье. Остановимся на последнем случае. Уголовная ответственность не зависит от семейного положения виновного, и человек, совершивший преступление, должен быть наказан, хотя бы его жена и дети помирали с голоду; о них должны позаботиться другие; судьи и присяжные должны сделать свое дело; окончив суд, они могут пойти к семье и накормить ее. Присяжные, конечно, знают это не хуже нашего и понимают, что нарушают свой долг, подчиняясь несправедливой жалости. Несомненно и то, что поощрение этого недостойного чувства есть недостойный прием защиты. Адвокат, уважающий свои слова, найдет другие средства спасти того, кого должно спасти. Если не сумеет или не захочет — его вина.</w:t>
      </w:r>
    </w:p>
    <w:p>
      <w:pPr>
        <w:pStyle w:val="Normal"/>
        <w:shd w:fill="FFFFFF" w:val="clear"/>
        <w:rPr/>
      </w:pPr>
      <w:r>
        <w:rPr>
          <w:rFonts w:cs="Times New Roman" w:ascii="Times New Roman" w:hAnsi="Times New Roman"/>
          <w:sz w:val="22"/>
          <w:szCs w:val="22"/>
        </w:rPr>
        <w:t xml:space="preserve">Существует и </w:t>
      </w:r>
      <w:r>
        <w:rPr>
          <w:rFonts w:cs="Times New Roman" w:ascii="Times New Roman" w:hAnsi="Times New Roman"/>
          <w:i/>
          <w:iCs/>
          <w:sz w:val="22"/>
          <w:szCs w:val="22"/>
        </w:rPr>
        <w:t xml:space="preserve">црутое </w:t>
      </w:r>
      <w:r>
        <w:rPr>
          <w:rFonts w:cs="Times New Roman" w:ascii="Times New Roman" w:hAnsi="Times New Roman"/>
          <w:sz w:val="22"/>
          <w:szCs w:val="22"/>
        </w:rPr>
        <w:t>различие в этой области: чувство может иметь разумное основание, и может быть нанесено   ветром,   как   перекати-поле.    «Если   мы   хо-</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rPr/>
      </w:pPr>
      <w:r>
        <w:rPr>
          <w:rFonts w:cs="Times New Roman" w:ascii="Times New Roman" w:hAnsi="Times New Roman"/>
          <w:b/>
          <w:bCs/>
          <w:sz w:val="22"/>
          <w:szCs w:val="22"/>
        </w:rPr>
        <w:t xml:space="preserve">-тим, </w:t>
      </w:r>
      <w:r>
        <w:rPr>
          <w:rFonts w:cs="Times New Roman" w:ascii="Times New Roman" w:hAnsi="Times New Roman"/>
          <w:sz w:val="22"/>
          <w:szCs w:val="22"/>
        </w:rPr>
        <w:t xml:space="preserve">— говорит Блэр, — чтобы вызванное нами чувство оказало более или менее продолжительное влияние на слушателей, то должны прежде всего подумать о том, чтобы склонить на свою сторону их рассудок и здравый взгляд на вещи — </w:t>
      </w:r>
      <w:r>
        <w:rPr>
          <w:rFonts w:cs="Times New Roman" w:ascii="Times New Roman" w:hAnsi="Times New Roman"/>
          <w:sz w:val="22"/>
          <w:szCs w:val="22"/>
          <w:lang w:val="en-US"/>
        </w:rPr>
        <w:t xml:space="preserve">the understanding and judgement. </w:t>
      </w:r>
      <w:r>
        <w:rPr>
          <w:rFonts w:cs="Times New Roman" w:ascii="Times New Roman" w:hAnsi="Times New Roman"/>
          <w:sz w:val="22"/>
          <w:szCs w:val="22"/>
        </w:rPr>
        <w:t>Надо доказать им, что имеются действительные и достаточные основания для того, чтобы они горячо приняли дело к сердцу. Надо, чтобы они имели перед собой логическое и нравственное оправдание чувства, ими овладевающего, и были уверены, что не ошибаются, отдаваясь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и о подлоге завещания капитана Седкова Спа-сович говорил: «Бороздин подготовил себе шестерых соучастников в этом деле. Да, эти дети имеются у Бороздина, они пищат и просят есть... Я очень жалею, что не могу поставить перед вами эту фалангу... Они не соучастники, а скорее бессознательные подстрекатели (выражение, употребленное обвинителем), но они еще скорее адвокаты отца, гораздо сильнее меня и речистее... Я полагаю, что не обойдется без того, чтобы они произвели на вас известное впечатление». От другого адвоката в деле о злоупотреблениях с купонами акций страхового общества я слыхал выражение: «Сам подсудимый со своими детьми представляет в некотором роде акцию с шестью живыми купонами». Эту акцию присяжные оправдали, к стыду обвинителя, защитника и своему собственному. Бороздина они признали виновным. Но в обоих случаях предосудительно не воздействие на чувство вообще, а на чувство, недостойное ни судьи, ни всякого другого человека. Приговоры судебных палат по жалобам на приговоры окружных судов в делах о некоторых должностных преступлениях, как противозаконное лишение свободы, оскорбления и насилия против частных лиц при исполнении должности, превышение власти, часто удивляют своей снисходительностью: палата смягчает приговор суда. Если это делается для исправления ошибки первой инстанции, применившей слишком суровую меру, — тем лучше; если это делается из сострадания к виновному или его семье под влиянием речи защитника — тем хуже для последнего; если    делается    по    собственному    побуждению    су-</w:t>
      </w:r>
    </w:p>
    <w:p>
      <w:pPr>
        <w:pStyle w:val="Normal"/>
        <w:shd w:fill="FFFFFF" w:val="clear"/>
        <w:rPr/>
      </w:pPr>
      <w:r>
        <w:rPr>
          <w:rFonts w:cs="Times New Roman" w:ascii="Times New Roman" w:hAnsi="Times New Roman"/>
          <w:sz w:val="22"/>
          <w:szCs w:val="22"/>
        </w:rPr>
        <w:t xml:space="preserve">* В1 </w:t>
      </w:r>
      <w:r>
        <w:rPr>
          <w:rFonts w:cs="Times New Roman" w:ascii="Times New Roman" w:hAnsi="Times New Roman"/>
          <w:sz w:val="22"/>
          <w:szCs w:val="22"/>
          <w:lang w:val="en-US"/>
        </w:rPr>
        <w:t xml:space="preserve">a i </w:t>
      </w: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Lectures   on   Rhetoric   and   Belles   Lettres,   London, </w:t>
      </w:r>
      <w:r>
        <w:rPr>
          <w:rFonts w:cs="Times New Roman" w:ascii="Times New Roman" w:hAnsi="Times New Roman"/>
          <w:sz w:val="22"/>
          <w:szCs w:val="22"/>
        </w:rPr>
        <w:t>1810.</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 — тем хуже для них; но столь же предосудительным было бы и оправдание или смягчение наказания, например, ради неприкосновенности уважения к власти или по соображению, что чиновник несет тяжелую службу, получая ничтожное жалованье, и т. п., то есть по заблуждению рассудка, а н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недостойный прием воздействия на присяжных, к сожалению и стыду вошедший у нас в обычай, заключается в клевете и недобросовестных намеках против жертвы преступления при обвинении в убийстве; делается все, что можно, чтобы представить убитого негодяем и виновником собственной смерти. Прием этот облегчается тем, что в каждом почти деле находятся среди свидетелей люди, для которых осуждение подсудимого — глубокое огорчение, часто потеря кормильца. Такие свидетели, естественно, склонны сгущать краски по отношению к жертве, так же как близкие убитого склонны к неприязненной характеристике подсудимого. Обвинители знают, что присяжные судят мертвого, не забывают указать присяжным на эту вольную или невольную защиту подсудимого и, я почти готов сказать, поношение убитого. Но чувствуется, что это не достигает цели. Если обвинитель сознает, что в нападках на мертвого есть преувеличение, если видит, что это преувеличение намеренное и недобросовестное, я думаю, он может быть решительным и может ударить по нервам присяжным. Я всякий раз жду, что он скажет им: человек от избытка развязности с чужой жизнью застрелил — не скажу кого-нибудь из вас, не скажу, сына или дочь вашу, — а, скажем, вашего близкого друга; вы теперь знаете, что будет на суде после такого убийства, знаете, как всякий случайный поступок, нечаянный жест, неосторожное слово покойного будут приводиться присяжным в доказательство того, что убитый был жалким пьяницей, несносным буяном, отъявленным развратником; вы убедились, как это просто делается: живые говорят, а мертвый — молчит...</w:t>
      </w:r>
    </w:p>
    <w:p>
      <w:pPr>
        <w:pStyle w:val="Normal"/>
        <w:shd w:fill="FFFFFF" w:val="clear"/>
        <w:rPr/>
      </w:pPr>
      <w:r>
        <w:rPr>
          <w:rFonts w:cs="Times New Roman" w:ascii="Times New Roman" w:hAnsi="Times New Roman"/>
          <w:sz w:val="22"/>
          <w:szCs w:val="22"/>
        </w:rPr>
        <w:t xml:space="preserve">Наша уголовная статистика установила, что коронные судьи относятся к мужчинам и женщинам с одинаковой строгостью, а присяжные бывают снисходительнее к женщинам; источник этой снисходительности, несомненно, — жалость, но жалость </w:t>
      </w:r>
      <w:r>
        <w:rPr>
          <w:rFonts w:cs="Times New Roman" w:ascii="Times New Roman" w:hAnsi="Times New Roman"/>
          <w:i/>
          <w:iCs/>
          <w:sz w:val="22"/>
          <w:szCs w:val="22"/>
        </w:rPr>
        <w:t xml:space="preserve">несправедливая. </w:t>
      </w:r>
      <w:r>
        <w:rPr>
          <w:rFonts w:cs="Times New Roman" w:ascii="Times New Roman" w:hAnsi="Times New Roman"/>
          <w:sz w:val="22"/>
          <w:szCs w:val="22"/>
        </w:rPr>
        <w:t>Сравнительная снисходительность присяжных по делам о преступлениях против телесной неприкосновенности объясняется  в  значительной   степени  сознанием,   что</w:t>
      </w:r>
    </w:p>
    <w:p>
      <w:pPr>
        <w:sectPr>
          <w:headerReference w:type="default" r:id="rId2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b/>
          <w:bCs/>
          <w:sz w:val="22"/>
          <w:szCs w:val="22"/>
        </w:rPr>
        <w:t>264</w:t>
      </w:r>
    </w:p>
    <w:p>
      <w:pPr>
        <w:pStyle w:val="Normal"/>
        <w:shd w:fill="FFFFFF" w:val="clear"/>
        <w:rPr/>
      </w:pPr>
      <w:r>
        <w:rPr>
          <w:rFonts w:cs="Times New Roman" w:ascii="Times New Roman" w:hAnsi="Times New Roman"/>
          <w:sz w:val="22"/>
          <w:szCs w:val="22"/>
        </w:rPr>
        <w:t xml:space="preserve">меж или револьвер подсудимого не угрожают самим присяжным; сравнительная строгость по отношению к кражам и грабежам — сознанием противоположного: освобожденный сегодня громила может завтра оказаться на квартире у каждого из тех же присяжных, которые сегодня судят его. В делах о святотатстве мысль об оскорблении святыни иногда заменяет недостающую улику; обвинительные решения по всякого рода сектантским делам — плод фанатизма, разжигаемого ревнителями православия. Оправдание крупных растрат, совершаемых для кутежей и на игру на скачках, обличают зависть людей, живущих скромно, к богатству и роскоши или злорадство перед денежными потерями людей состоятельных; в них сказывается также отчасти великодушие на чужой счет. Все это безнравственные решения, основанные на </w:t>
      </w:r>
      <w:r>
        <w:rPr>
          <w:rFonts w:cs="Times New Roman" w:ascii="Times New Roman" w:hAnsi="Times New Roman"/>
          <w:i/>
          <w:iCs/>
          <w:sz w:val="22"/>
          <w:szCs w:val="22"/>
        </w:rPr>
        <w:t xml:space="preserve">безнравственных </w:t>
      </w:r>
      <w:r>
        <w:rPr>
          <w:rFonts w:cs="Times New Roman" w:ascii="Times New Roman" w:hAnsi="Times New Roman"/>
          <w:sz w:val="22"/>
          <w:szCs w:val="22"/>
        </w:rPr>
        <w:t>чувствах; но они доказывают только то, что не требует доказ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осим себя: что лежит в основании правосудия? Справедливость. Что такое справедливость? Есть ли это рассудочная способность или чувство? Мы говорим: способность памяти, способность к языкам, математические способности, но — чувство, а не способность справедл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глийский судья пишет: «Предположение, что присяжный заседатель может быть отвлечен от своего долга размахами риторики, хотя бы самой страстной и блестящей, есть прямое оскорбление для него. Если мы относимся с уважением к обязанностям судьи и к тем принципам, которыми он должен руководиться, то вести его к решению такими приемами столь же нелепо, как увлекать астронома к точному вычислению орбиты кометы. И это нелепость оскорбительная потому, что в основании ее лежит мысль, что его совесть может быть подчинена порыву мятежных чувств. Все, что не входит в пределы разбора доказательств по делу, должно быть выкинуто из речи адвоката хотя бы потому, что мы знаем цену его словам. Если бы другая сторона раньше предложила ему пять гиней, он с таким же красноречием и остроумием стал бы говорить за нее, независимо от ее действительных преимуществ; дайте ему завтра две гинеи, и он будет опровергать то, что доказывал сегодня. Стороны заслуживают полного внимания, когда разбирают улики, но когда они стремятся привлечь на свою сторону страсти присяжных, последние, не имея</w:t>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rPr/>
      </w:pPr>
      <w:r>
        <w:rPr>
          <w:rFonts w:cs="Times New Roman" w:ascii="Times New Roman" w:hAnsi="Times New Roman"/>
          <w:sz w:val="22"/>
          <w:szCs w:val="22"/>
        </w:rPr>
        <w:t xml:space="preserve">возможности закрыть уши, должны бороться против такого воздействия на них постоянным напоминанием самим себе о том, что всякая уступка влечению чувства есть </w:t>
      </w:r>
      <w:r>
        <w:rPr>
          <w:rFonts w:cs="Times New Roman" w:ascii="Times New Roman" w:hAnsi="Times New Roman"/>
          <w:sz w:val="22"/>
          <w:szCs w:val="22"/>
          <w:lang w:val="en-US"/>
        </w:rPr>
        <w:t>pro tanto</w:t>
      </w:r>
      <w:r>
        <w:rPr>
          <w:rFonts w:cs="Times New Roman" w:ascii="Times New Roman" w:hAnsi="Times New Roman"/>
          <w:sz w:val="22"/>
          <w:szCs w:val="22"/>
          <w:vertAlign w:val="superscript"/>
          <w:lang w:val="en-US"/>
        </w:rPr>
        <w:t>208</w:t>
      </w:r>
      <w:r>
        <w:rPr>
          <w:rFonts w:cs="Times New Roman" w:ascii="Times New Roman" w:hAnsi="Times New Roman"/>
          <w:sz w:val="22"/>
          <w:szCs w:val="22"/>
          <w:lang w:val="en-US"/>
        </w:rPr>
        <w:t xml:space="preserve"> </w:t>
      </w:r>
      <w:r>
        <w:rPr>
          <w:rFonts w:cs="Times New Roman" w:ascii="Times New Roman" w:hAnsi="Times New Roman"/>
          <w:sz w:val="22"/>
          <w:szCs w:val="22"/>
        </w:rPr>
        <w:t>нарушение их присяги».</w:t>
      </w:r>
    </w:p>
    <w:p>
      <w:pPr>
        <w:pStyle w:val="Normal"/>
        <w:shd w:fill="FFFFFF" w:val="clear"/>
        <w:rPr/>
      </w:pPr>
      <w:r>
        <w:rPr>
          <w:rFonts w:cs="Times New Roman" w:ascii="Times New Roman" w:hAnsi="Times New Roman"/>
          <w:sz w:val="22"/>
          <w:szCs w:val="22"/>
        </w:rPr>
        <w:t xml:space="preserve">Это запальчивое требование основано на самой обыкновенной логической ошибке смешения понятий. Мы можем перевести слово «пафос» двояким образом: чувство и страсть; по-английски, по-французски и по-немецки это слово принято переводить только словом, означающим страсть, — </w:t>
      </w:r>
      <w:r>
        <w:rPr>
          <w:rFonts w:cs="Times New Roman" w:ascii="Times New Roman" w:hAnsi="Times New Roman"/>
          <w:sz w:val="22"/>
          <w:szCs w:val="22"/>
          <w:lang w:val="en-US"/>
        </w:rPr>
        <w:t xml:space="preserve">passion, Leidenschaft; </w:t>
      </w:r>
      <w:r>
        <w:rPr>
          <w:rFonts w:cs="Times New Roman" w:ascii="Times New Roman" w:hAnsi="Times New Roman"/>
          <w:sz w:val="22"/>
          <w:szCs w:val="22"/>
        </w:rPr>
        <w:t xml:space="preserve">а это слово, как справедливо замечает В. Вакернагель*, понимается обыкновенно в дурном смысле. Справедливость же не есть страсть, и архиепископ Уэтли верно замечает, что желание быть справедливым есть именно то чувство, которому должен подчиняться судья. Но вслед за тем он повторяет ошибку Стефена. Он говорит: «Если решение вызвано обращением к гневу, состраданию судьи и т. п., то есть к чувствам, для судьи недопустимым, следует признать, что на него было оказано нравственное давление; в судебных делах всякое обращение к личным интересам судьи или требование во имя общего блага было бы неправильным». С этим последним положением согласится всякий; но предыдущее кажется мне явной </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ошибкой. Строго говоря, ни общее благо, ни личный мой интерес не страдают наглядно от того, что взрослый человек замучил до смерти сироту; как присяжный ни об утрате общества, ни о том, что у меня есть или могут быть дети, я думать не стану; но представление о факте вызовет у меня и гнев, и сострадание, и я считал бы себя недостойным имени человека, если бы не нашел в себе этих чувств; они именно и да-</w:t>
      </w:r>
    </w:p>
    <w:p>
      <w:pPr>
        <w:pStyle w:val="Normal"/>
        <w:shd w:fill="FFFFFF" w:val="clear"/>
        <w:rPr/>
      </w:pPr>
      <w:r>
        <w:rPr>
          <w:rFonts w:cs="Times New Roman" w:ascii="Times New Roman" w:hAnsi="Times New Roman"/>
          <w:sz w:val="22"/>
          <w:szCs w:val="22"/>
        </w:rPr>
        <w:t xml:space="preserve">* «Что же останется у оратора, — спрашивает он, — если в суде ему будет воспрещен пафос сострадания и ему подобные, в политике — пафос любви к отечеству, в духовном красноречии — пафос религиозного восторга? Даже если заменить греческое слово </w:t>
      </w:r>
      <w:r>
        <w:rPr>
          <w:rFonts w:cs="Times New Roman" w:ascii="Times New Roman" w:hAnsi="Times New Roman"/>
          <w:i/>
          <w:iCs/>
          <w:sz w:val="22"/>
          <w:szCs w:val="22"/>
        </w:rPr>
        <w:t xml:space="preserve">патетическое </w:t>
      </w:r>
      <w:r>
        <w:rPr>
          <w:rFonts w:cs="Times New Roman" w:ascii="Times New Roman" w:hAnsi="Times New Roman"/>
          <w:sz w:val="22"/>
          <w:szCs w:val="22"/>
        </w:rPr>
        <w:t xml:space="preserve">немецким </w:t>
      </w:r>
      <w:r>
        <w:rPr>
          <w:rFonts w:cs="Times New Roman" w:ascii="Times New Roman" w:hAnsi="Times New Roman"/>
          <w:sz w:val="22"/>
          <w:szCs w:val="22"/>
          <w:lang w:val="en-US"/>
        </w:rPr>
        <w:t xml:space="preserve">Leidenschaftliches, </w:t>
      </w:r>
      <w:r>
        <w:rPr>
          <w:rFonts w:cs="Times New Roman" w:ascii="Times New Roman" w:hAnsi="Times New Roman"/>
          <w:sz w:val="22"/>
          <w:szCs w:val="22"/>
        </w:rPr>
        <w:t xml:space="preserve">то и тогда неверное понимание этого выражения могло бы явиться только при желании неверно понимать его. Что оратор не должен возбуждать грубых и низменных страстей, это следует, помимо указаний риторики, уже из требований нравственности и, разумеется, явствует само собой из конечной цели всякого красноречия, ибо эта цель есть добро; но существуют и высшие страсти, так называемые благородные чувства, как, например, любовь или, при известных условиях, ненависть. Призыв к этим чувствам не может быть воспрещен ни духовному, ни светскому оратору» </w:t>
      </w:r>
      <w:r>
        <w:rPr>
          <w:rFonts w:cs="Times New Roman" w:ascii="Times New Roman" w:hAnsi="Times New Roman"/>
          <w:sz w:val="22"/>
          <w:szCs w:val="22"/>
          <w:lang w:val="en-US"/>
        </w:rPr>
        <w:t xml:space="preserve">(W. Wackernagel, Poetik, Rhetorik und Stilistik,Halle, </w:t>
      </w:r>
      <w:r>
        <w:rPr>
          <w:rFonts w:cs="Times New Roman" w:ascii="Times New Roman" w:hAnsi="Times New Roman"/>
          <w:sz w:val="22"/>
          <w:szCs w:val="22"/>
        </w:rPr>
        <w:t>1873).</w:t>
      </w:r>
    </w:p>
    <w:p>
      <w:pPr>
        <w:sectPr>
          <w:headerReference w:type="default" r:id="rId2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т мне возможность сказать со спокойной совестью: да, виновен. И это будет справедливым решением.</w:t>
      </w:r>
    </w:p>
    <w:p>
      <w:pPr>
        <w:pStyle w:val="Normal"/>
        <w:shd w:fill="FFFFFF" w:val="clear"/>
        <w:rPr/>
      </w:pPr>
      <w:r>
        <w:rPr>
          <w:rFonts w:cs="Times New Roman" w:ascii="Times New Roman" w:hAnsi="Times New Roman"/>
          <w:sz w:val="22"/>
          <w:szCs w:val="22"/>
        </w:rPr>
        <w:t xml:space="preserve">Вопреки словам Сенеки: </w:t>
      </w:r>
      <w:r>
        <w:rPr>
          <w:rFonts w:cs="Times New Roman" w:ascii="Times New Roman" w:hAnsi="Times New Roman"/>
          <w:sz w:val="22"/>
          <w:szCs w:val="22"/>
          <w:lang w:val="en-US"/>
        </w:rPr>
        <w:t>nemo prudens punit quia peccatum est, sed ne peccetur</w:t>
      </w:r>
      <w:r>
        <w:rPr>
          <w:rFonts w:cs="Times New Roman" w:ascii="Times New Roman" w:hAnsi="Times New Roman"/>
          <w:sz w:val="22"/>
          <w:szCs w:val="22"/>
          <w:vertAlign w:val="superscript"/>
          <w:lang w:val="en-US"/>
        </w:rPr>
        <w:t>209</w:t>
      </w:r>
      <w:r>
        <w:rPr>
          <w:rFonts w:cs="Times New Roman" w:ascii="Times New Roman" w:hAnsi="Times New Roman"/>
          <w:sz w:val="22"/>
          <w:szCs w:val="22"/>
          <w:lang w:val="en-US"/>
        </w:rPr>
        <w:t xml:space="preserve">, </w:t>
      </w:r>
      <w:r>
        <w:rPr>
          <w:rFonts w:cs="Times New Roman" w:ascii="Times New Roman" w:hAnsi="Times New Roman"/>
          <w:sz w:val="22"/>
          <w:szCs w:val="22"/>
        </w:rPr>
        <w:t>наше правосудие основано не только на государственном расчете, но и на идее возмездия, то есть также на чувстве. Когда прокурор говорит: он сделал зло и должен быть наказан, — он требует этого не во имя общественной пользы, а во имя нравственных воззрений общества. И присяжные в своей совещательной комнате обсуждают прежде всего не общие соображения об оздоровлении и защите общества, а один прямой вопрос: должен ли быть наказан подсудимый или нет; в своем ответе — да, виновен — они прежде всего утверждают нравственное требование: злое дело должно получить возмездие. Чем больше преступление, тем яснее это созн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шлом году в Петербурге присяжные оправдали крестьянина, совершившего двойное убийство: своей жены и ее любовника. И это был справедливый приговор, несмотря на страшное дело. Они оправдали убийцу не из жалости на чужой счет, а по справедливости. Жена ненавидела его, он любил ее; она ушла к любовнику, и они вдвоем готовились к убийству мужа. Он пошел к жене, чтобы увести ее домой, к детям; его встретили насмешками, бранью, угрозами. Он знал о том, что они сговаривались отделаться от него. Произошла ссора, и он, озлобленный насмешками, зарезал обоих. Что же, он виновен или нет? Рассудок всегда ответит: да; их злодейство не оправдывает преступления, он должен был удержать поднятую руку. А чувство справедливости дало присяжным нравственное право сказать: нет, не виновен. И будь я присяжным, я, вероятно, сказал бы то же сам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ФОС КАК НЕИЗБЕЖНОЕ, ЗАКОННОЕ И СПРАВЕДЛИ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ая психология отрицает возможность таких состояний сознания, которые были бы или чистыми представлениями, или только чувством, или исключительно выражением воли. Г. Гефдинг говорит: мышление всегда связано с известным настроением; мышления без чувства не бывает. Может ли нравственно развитой человек говорить о  трогательных или возмути-</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ых фактах, не умиляясь и не негодуя? Могут ли слушать его нравственно развитые люди, не умиляясь и не возмущаясь? Тому, кто действительно хотел бы воспретить воздействие речи на чувство, можно от-ветить: скажите камню, брошенному вверх, — не падай, растению — не тянись к солнцу, животному — не дыши; когда они послушаются вас, тогда подчинится вам и оратор. Можете ли вы, наклонившись к водяному ключу, пить один кислород? Если можете, тогда могут и судьи решать дела одним рассудком. Но вы ведь еще не научились этому*. Кемпбель говорит: «Нельзя убеждать, не действуя на чувство. Самый холодный мыслитель, убеждая, так или иначе обращается к чувству; он не может обойтись без этого, если хочет добиться цели. Чтобы я поверил, достаточно доказать мне, что это так, а не иначе; чтобы заставить меня действовать, надо показать мне, что мой поступок приведет к определенной цели. То, что не удовлетворяет какому-нибудь чувству или потребности, мне свойственным, не может быть целью для меня. Вы говорите: во имя вашей чести — вы обращаетесь к моей гордости, без которой я никогда не мог бы понять вас; вы говорите: ради вашей выгоды — вы обращаетесь к моему эгоизму; ради общего блага — взываете к, моему патриотизму; чтобы помочь несчастным — вы затронули мое состра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финах ораторам воспрещалось действовать на чувства судей. Не знаю, соблюдалось ли это правило. Римляне были вполне свободны в этом отношении. Во Франции всегда процветало патетическое красноречие. Но, может быть, это свойство южного темперамента? Посмотрим, что говорят немцы и англичане по этому по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Ортлоф пишет в своей книге: «К чести германских народностей следует сказать, что, как это видно по образцам судебного красноречия в Англии, Германии и Австрии, судебные ораторы в этих государствах соблюдают необходимое уважение к долгу судей и пользуются вышеупомянутыми риторическими приемами с н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F. Liouville </w:t>
      </w:r>
      <w:r>
        <w:rPr>
          <w:rFonts w:cs="Times New Roman" w:ascii="Times New Roman" w:hAnsi="Times New Roman"/>
          <w:sz w:val="22"/>
          <w:szCs w:val="22"/>
        </w:rPr>
        <w:t xml:space="preserve">говорит о профессии адвоката: </w:t>
      </w:r>
      <w:r>
        <w:rPr>
          <w:rFonts w:cs="Times New Roman" w:ascii="Times New Roman" w:hAnsi="Times New Roman"/>
          <w:sz w:val="22"/>
          <w:szCs w:val="22"/>
          <w:lang w:val="en-US"/>
        </w:rPr>
        <w:t xml:space="preserve">«Ses moyens sont la conviction et la persuasion, c'est-a-dire l'acton de Pes-prit et du coeur sur l'intelligence et la sensibilite, a l'aide de la parole et de la plume». («Paillet, ou l'avocat, </w:t>
      </w:r>
      <w:r>
        <w:rPr>
          <w:rFonts w:cs="Times New Roman" w:ascii="Times New Roman" w:hAnsi="Times New Roman"/>
          <w:sz w:val="22"/>
          <w:szCs w:val="22"/>
        </w:rPr>
        <w:t xml:space="preserve">1856»). ,— Воздействие ума и </w:t>
      </w:r>
      <w:r>
        <w:rPr>
          <w:rFonts w:cs="Times New Roman" w:ascii="Times New Roman" w:hAnsi="Times New Roman"/>
          <w:i/>
          <w:iCs/>
          <w:sz w:val="22"/>
          <w:szCs w:val="22"/>
        </w:rPr>
        <w:t xml:space="preserve">сердца </w:t>
      </w:r>
      <w:r>
        <w:rPr>
          <w:rFonts w:cs="Times New Roman" w:ascii="Times New Roman" w:hAnsi="Times New Roman"/>
          <w:sz w:val="22"/>
          <w:szCs w:val="22"/>
        </w:rPr>
        <w:t xml:space="preserve">на рассудок </w:t>
      </w:r>
      <w:r>
        <w:rPr>
          <w:rFonts w:cs="Times New Roman" w:ascii="Times New Roman" w:hAnsi="Times New Roman"/>
          <w:i/>
          <w:iCs/>
          <w:sz w:val="22"/>
          <w:szCs w:val="22"/>
        </w:rPr>
        <w:t>и чувства.</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Philosophy of Rhetoric, I, </w:t>
      </w:r>
      <w:r>
        <w:rPr>
          <w:rFonts w:cs="Times New Roman" w:ascii="Times New Roman" w:hAnsi="Times New Roman"/>
          <w:sz w:val="22"/>
          <w:szCs w:val="22"/>
        </w:rPr>
        <w:t xml:space="preserve">гл. </w:t>
      </w:r>
      <w:r>
        <w:rPr>
          <w:rFonts w:cs="Times New Roman" w:ascii="Times New Roman" w:hAnsi="Times New Roman"/>
          <w:sz w:val="22"/>
          <w:szCs w:val="22"/>
          <w:lang w:val="en-US"/>
        </w:rPr>
        <w:t xml:space="preserve">VII, </w:t>
      </w:r>
      <w:r>
        <w:rPr>
          <w:rFonts w:cs="Times New Roman" w:ascii="Times New Roman" w:hAnsi="Times New Roman"/>
          <w:sz w:val="22"/>
          <w:szCs w:val="22"/>
        </w:rPr>
        <w:t>§ 4.</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жащей умеренностью... Если и раздаются нарекания на злоупотребление словом в этом отношении, то они представляют лишь остатки неразумного подражания французским ораторам и должны с течением времени исчезнуть»*. Я думаю, однако, что в этих словах больше самодовольства, чем правды. Это слова теоретика-судьи. Боевой оратор М. Фридман рассуждает не совсем так. «Правда, — говорит он, — современное правосудие стремится всеми силами к тому, чтобы решение присяжных и приговор суда были чисто логическим выводом из разбора улик на суде. Но если на континенте ложные свидетельские показания, бесприсяжные свидетельства и показания по слухам, иногда даже противоречия в объяснениях подсудимого, одно необдуманное слово его уже признаются уликами, если прокуроры своими грозными вещаниями во имя общего блага нередко напоминают приемы древних ораторов, может ли защитник бороться против этого одной холодной диалектикой? После пламенной филиппики обвинителя не покажется ли его невозмутимое спокойствие сознанием слабости скорее чем сдержанностью и благопристойностью? Защита никогда не откажется от воздействия на могущественные душевные волнения, пока государственный обвинитель будет пользоваться этим оружием. Защита всегда будет эхом прокуратуры, с той разницей, что. отзвук будет часто звучать громче первого клика»**. Судя по современным общественным настроениям Германии и Австрии, это будет продолжаться еще дол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всех, конечно, имеют право гордиться своей сдержанностью англичане. Но мне кажется, что в этой гордости также есть доля самообольщения. Названный выше Стефен в другой своей книге говорит, что прения в современном английском суде отличаются особой безыскусственностью, прозаичностью. «Преступление, совершенное при самых патетических или ужасающих обстоятельствах, обсуждается обеими сторонами с таким же спокойствием, как взыскание по векселю. Нельзя быть красноречивым в смысле призыва к чувствам без некоторой доли лжи, а неудачная попытка к страстному красноречию есть самая презренная, смешная и бол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richtliche Redekunst», S. </w:t>
      </w:r>
      <w:r>
        <w:rPr>
          <w:rFonts w:cs="Times New Roman" w:ascii="Times New Roman" w:hAnsi="Times New Roman"/>
          <w:sz w:val="22"/>
          <w:szCs w:val="22"/>
        </w:rPr>
        <w:t xml:space="preserve">114. ** </w:t>
      </w:r>
      <w:r>
        <w:rPr>
          <w:rFonts w:cs="Times New Roman" w:ascii="Times New Roman" w:hAnsi="Times New Roman"/>
          <w:sz w:val="22"/>
          <w:szCs w:val="22"/>
          <w:lang w:val="en-US"/>
        </w:rPr>
        <w:t xml:space="preserve">Handbuch der Vertheidigung, S. </w:t>
      </w:r>
      <w:r>
        <w:rPr>
          <w:rFonts w:cs="Times New Roman" w:ascii="Times New Roman" w:hAnsi="Times New Roman"/>
          <w:sz w:val="22"/>
          <w:szCs w:val="22"/>
        </w:rPr>
        <w:t>338, 339.</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й частью грубая вещь. Современный скептицизм оказал самое благотворное влияние на наши судебные прения. Адвокаты боятся казаться смешными в поисках за риторическими красотами и поэтому в большинстве случаев бывают сдержанны»*. Это в общем вполне справедливо; но надо помнить, что внешнее бесстрастие речи вовсе не исключает ее влияния на чувства слушателей. Напротив. И знакомство с подлинными речами английских обвинителей и защитников, как мне кажется, доказывает только, что они делают с большим искусством то, что другие делают неумело и грубо. Приведенные выше слова принадлежат опять-таки судье, не бойцу. Не то говорит адвокат: «Власть над чувствами слушателей, — пишет Р. Гаррис, — есть высший, драгоценный дар оратора. Эта власть столь могущественна, что ее можно назвать самим красноречием. Но власть над сердцами не достигается упражнением; ее нельзя выработать, как нельзя по желанию вызвать в себе истинный пафос. Оратор может плакать, но это не пафос; может качать головой, воздевать к небу глаза и руки, может делать все что угодно, чтобы представиться взволнованным, и все-таки не тронет слушателей. Бывают случаи, когда дело, о котором говорит обвинитель или защитник, затрагивает самые глубокие чувства человеческие. Тогда, если вам дана эта власть, вы имеете право пользоваться ею как благородным оружием в защиту угнетаемых или обиженных. Но если нет у вас этого высокого дара, берегитесь рассеять жалкими кривляньями истинный пафос фактов»**.</w:t>
      </w:r>
    </w:p>
    <w:p>
      <w:pPr>
        <w:pStyle w:val="Normal"/>
        <w:shd w:fill="FFFFFF" w:val="clear"/>
        <w:rPr/>
      </w:pPr>
      <w:r>
        <w:rPr>
          <w:rFonts w:cs="Times New Roman" w:ascii="Times New Roman" w:hAnsi="Times New Roman"/>
          <w:sz w:val="22"/>
          <w:szCs w:val="22"/>
        </w:rPr>
        <w:t>Статьи 739</w:t>
      </w:r>
      <w:r>
        <w:rPr>
          <w:rFonts w:cs="Times New Roman" w:ascii="Times New Roman" w:hAnsi="Times New Roman"/>
          <w:sz w:val="22"/>
          <w:szCs w:val="22"/>
          <w:vertAlign w:val="superscript"/>
        </w:rPr>
        <w:t>210</w:t>
      </w:r>
      <w:r>
        <w:rPr>
          <w:rFonts w:cs="Times New Roman" w:ascii="Times New Roman" w:hAnsi="Times New Roman"/>
          <w:sz w:val="22"/>
          <w:szCs w:val="22"/>
        </w:rPr>
        <w:t xml:space="preserve"> и 745</w:t>
      </w:r>
      <w:r>
        <w:rPr>
          <w:rFonts w:cs="Times New Roman" w:ascii="Times New Roman" w:hAnsi="Times New Roman"/>
          <w:sz w:val="22"/>
          <w:szCs w:val="22"/>
          <w:vertAlign w:val="superscript"/>
        </w:rPr>
        <w:t>211</w:t>
      </w:r>
      <w:r>
        <w:rPr>
          <w:rFonts w:cs="Times New Roman" w:ascii="Times New Roman" w:hAnsi="Times New Roman"/>
          <w:sz w:val="22"/>
          <w:szCs w:val="22"/>
        </w:rPr>
        <w:t xml:space="preserve"> устава уголовного судопроизводства не воспрещают сторонам обращаться к чувству присяжных. Но представим себе, что в устав введено такое правило. Ни один председатель не уследил бы за его исполнением. Единственным средством было бы совершенное упразднение прений. Самое сухое рассуждение может быть одним словом превращено в страстный призыв; недомолвка, пауза могут быть столь же выразительны и понятны для слушателей. В своей речи над</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History of the criminal Law of England, </w:t>
      </w:r>
      <w:r>
        <w:rPr>
          <w:rFonts w:cs="Times New Roman" w:ascii="Times New Roman" w:hAnsi="Times New Roman"/>
          <w:sz w:val="22"/>
          <w:szCs w:val="22"/>
        </w:rPr>
        <w:t xml:space="preserve">1883,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454. ** </w:t>
      </w:r>
      <w:r>
        <w:rPr>
          <w:rFonts w:cs="Times New Roman" w:ascii="Times New Roman" w:hAnsi="Times New Roman"/>
          <w:sz w:val="22"/>
          <w:szCs w:val="22"/>
          <w:lang w:val="en-US"/>
        </w:rPr>
        <w:t xml:space="preserve">Hints on Advocacy, </w:t>
      </w:r>
      <w:r>
        <w:rPr>
          <w:rFonts w:cs="Times New Roman" w:ascii="Times New Roman" w:hAnsi="Times New Roman"/>
          <w:sz w:val="22"/>
          <w:szCs w:val="22"/>
        </w:rPr>
        <w:t xml:space="preserve">27, 28. В воспоминаниях верховного судьи Г. Гокинса, лорда Брамптона, есть интересный рассказ о защите по делу о зверском убийстве жены. Автор не скрывает, что выиграл дело самой беззастенчивой игрой на чувствах присяжных. </w:t>
      </w:r>
      <w:r>
        <w:rPr>
          <w:rFonts w:cs="Times New Roman" w:ascii="Times New Roman" w:hAnsi="Times New Roman"/>
          <w:sz w:val="22"/>
          <w:szCs w:val="22"/>
          <w:lang w:val="en-US"/>
        </w:rPr>
        <w:t xml:space="preserve">The Remi-miscences of sir Henry Hawkins, </w:t>
      </w:r>
      <w:r>
        <w:rPr>
          <w:rFonts w:cs="Times New Roman" w:ascii="Times New Roman" w:hAnsi="Times New Roman"/>
          <w:sz w:val="22"/>
          <w:szCs w:val="22"/>
        </w:rPr>
        <w:t>с 45—49.</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70</w:t>
      </w:r>
    </w:p>
    <w:p>
      <w:pPr>
        <w:pStyle w:val="Normal"/>
        <w:shd w:fill="FFFFFF" w:val="clear"/>
        <w:rPr/>
      </w:pPr>
      <w:r>
        <w:rPr>
          <w:rFonts w:cs="Times New Roman" w:ascii="Times New Roman" w:hAnsi="Times New Roman"/>
          <w:sz w:val="22"/>
          <w:szCs w:val="22"/>
        </w:rPr>
        <w:t>трупом Цезаря Антоний</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 Шекспира все </w:t>
      </w:r>
      <w:r>
        <w:rPr>
          <w:rFonts w:cs="Times New Roman" w:ascii="Times New Roman" w:hAnsi="Times New Roman"/>
          <w:b/>
          <w:bCs/>
          <w:sz w:val="22"/>
          <w:szCs w:val="22"/>
        </w:rPr>
        <w:t xml:space="preserve">время </w:t>
      </w:r>
      <w:r>
        <w:rPr>
          <w:rFonts w:cs="Times New Roman" w:ascii="Times New Roman" w:hAnsi="Times New Roman"/>
          <w:sz w:val="22"/>
          <w:szCs w:val="22"/>
        </w:rPr>
        <w:t xml:space="preserve">убеждает толпу не волноваться, не негодовать, не терять самообладания и этими самыми убеждениями доводит ее до ярости. Поэтому, если бы в законе и было такое запрещение, оно осталось бы на бумаге. Если это кому-нибудь не ясно, то вот пример пафоса </w:t>
      </w:r>
      <w:r>
        <w:rPr>
          <w:rFonts w:cs="Times New Roman" w:ascii="Times New Roman" w:hAnsi="Times New Roman"/>
          <w:i/>
          <w:iCs/>
          <w:sz w:val="22"/>
          <w:szCs w:val="22"/>
        </w:rPr>
        <w:t xml:space="preserve">без речи. </w:t>
      </w:r>
      <w:r>
        <w:rPr>
          <w:rFonts w:cs="Times New Roman" w:ascii="Times New Roman" w:hAnsi="Times New Roman"/>
          <w:sz w:val="22"/>
          <w:szCs w:val="22"/>
        </w:rPr>
        <w:t>Разбирается дело об умышленном убийстве. Перед судом свидетельница — жена подсудимого. После продолжительного допроса со стороны прокурора и гражданского истца, когда волнение ее, видимо, дошло до крайнего напряжения, защитник бесстрастным голосом спрашивает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но вы замуж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ятнадцать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есть де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 человек, — отвечает свидетельница и заливается слезами; затем истерический припадок и вопли измученной женщины. Жизнь сильнее статей и благих пожел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чему по преимуществу бывают обращены обвинительные речи по делам о детоубийстве, об истязании детей, о врачах и акушерах, обвиняемых по 1463 ст. уложения о наказаниях, коль скоро участие подсудимых в преступлении доказано? Спросите любого судью, он скажет: к состраданию и к негодованию присяжных. В делах о поджогах из мести, о жестоких или корыстных убийствах, о растлении и изнасиловании найдется ли хоть одна обвинительная речь, где бы не было попытки затронуть те же чувства? На чем бывает основана защита убийств из ревности, убийств ради самозащиты от жестокого обращения? На призыве к состраданию и негодованию.</w:t>
      </w:r>
    </w:p>
    <w:p>
      <w:pPr>
        <w:pStyle w:val="Normal"/>
        <w:shd w:fill="FFFFFF" w:val="clear"/>
        <w:rPr/>
      </w:pPr>
      <w:r>
        <w:rPr>
          <w:rFonts w:cs="Times New Roman" w:ascii="Times New Roman" w:hAnsi="Times New Roman"/>
          <w:sz w:val="22"/>
          <w:szCs w:val="22"/>
        </w:rPr>
        <w:t>Речь А. Ф. Кони по обвинению Сусленникова</w:t>
      </w:r>
      <w:r>
        <w:rPr>
          <w:rFonts w:cs="Times New Roman" w:ascii="Times New Roman" w:hAnsi="Times New Roman"/>
          <w:sz w:val="22"/>
          <w:szCs w:val="22"/>
          <w:vertAlign w:val="superscript"/>
        </w:rPr>
        <w:t>213</w:t>
      </w:r>
      <w:r>
        <w:rPr>
          <w:rFonts w:cs="Times New Roman" w:ascii="Times New Roman" w:hAnsi="Times New Roman"/>
          <w:sz w:val="22"/>
          <w:szCs w:val="22"/>
        </w:rPr>
        <w:t xml:space="preserve"> в расхищении имущества умершего купца Солодовникова занимает в сборнике 1905 года двенадцать страниц. Последние шесть заключают разбор улик; первые посвящены биографии и характеристике </w:t>
      </w:r>
      <w:r>
        <w:rPr>
          <w:rFonts w:cs="Times New Roman" w:ascii="Times New Roman" w:hAnsi="Times New Roman"/>
          <w:i/>
          <w:iCs/>
          <w:sz w:val="22"/>
          <w:szCs w:val="22"/>
        </w:rPr>
        <w:t xml:space="preserve">Солодовникова. </w:t>
      </w:r>
      <w:r>
        <w:rPr>
          <w:rFonts w:cs="Times New Roman" w:ascii="Times New Roman" w:hAnsi="Times New Roman"/>
          <w:sz w:val="22"/>
          <w:szCs w:val="22"/>
        </w:rPr>
        <w:t>Таким образом, ровно половина речи не имеет никакого отношения к факту преступления. Отсылаю читателя к сборнику и привожу только короткий отрывок, чтобы напомнить общий характер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лебосольный меценат, тароватый театрал и помощник в нужде, заседатель надворного суда, отдававший свое жалованье бедным чиновникам и на улучшение пищи арестантам, к этому времени мало-помалу об-</w:t>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тился в замкнутого в себе, нелюдимого и подозрительного скупца... Ему надоел этот вечный шум и эта дружба, из-за которой проглядывает эксплуатация. От базара житейской суеты его мечты обращаются к тихой семейной жизни. В них сказывается жажда любящего сердца... Но печальное сознание своего непоправимого физического убожества стоит рядом с этими мечтами и умерщвляет их в зародыше... Солодовников умер так же неожиданно, как и его брат. Горькая судьба его, постепенно разбившая все, чем он думал скрасить свою изуродованную жизнь, и поселившая на старости мрак и холод в его когда-то доброй и доверчивой душе, и после смерти его не смягчилась над ним! Он долго пролежал в том же положении, в каком умер, повернувшись лицом к стене, и лишь когда окончено было опустошение, предпринятое вокруг него, подсудимый перевернул его на спину и сложил ему застывшие руки крестом. Не было над ним ни слез, ни горького молчания родной души. Не воцарилась вокруг него торжественная тишина, таинственно внушаемая смертью... Вокруг него курили, дымя не его «мужицкими», а «барскими» сигарами господина Любавина, и когда благодаря невниманию дворников, обмывавших труп, он ударился головой об пол, ему было с насмешкой сказано: Что? Теперь не видишь, а летом все замечал и ругался...»</w:t>
      </w:r>
    </w:p>
    <w:p>
      <w:pPr>
        <w:pStyle w:val="Normal"/>
        <w:shd w:fill="FFFFFF" w:val="clear"/>
        <w:rPr/>
      </w:pPr>
      <w:r>
        <w:rPr>
          <w:rFonts w:cs="Times New Roman" w:ascii="Times New Roman" w:hAnsi="Times New Roman"/>
          <w:sz w:val="22"/>
          <w:szCs w:val="22"/>
        </w:rPr>
        <w:t xml:space="preserve">В таком тоне проведена вся первая часть речи. К чему это? К чему рассказ о трагической судьбе Соло-довникова? Чтобы затронуть сердца присяжных. Зачем эта длинная повесть его нравственных страданий, пережитых давно и унесенных в могилу? Чтобы внушить им </w:t>
      </w:r>
      <w:r>
        <w:rPr>
          <w:rFonts w:cs="Times New Roman" w:ascii="Times New Roman" w:hAnsi="Times New Roman"/>
          <w:i/>
          <w:iCs/>
          <w:sz w:val="22"/>
          <w:szCs w:val="22"/>
        </w:rPr>
        <w:t xml:space="preserve">сострадание </w:t>
      </w:r>
      <w:r>
        <w:rPr>
          <w:rFonts w:cs="Times New Roman" w:ascii="Times New Roman" w:hAnsi="Times New Roman"/>
          <w:sz w:val="22"/>
          <w:szCs w:val="22"/>
        </w:rPr>
        <w:t xml:space="preserve">к безрадостно прожившему человеку. Зачем рассказы о надругательстве дворни над тру-, пом и о сигаре Любавина? Чтобы вызвать в них </w:t>
      </w:r>
      <w:r>
        <w:rPr>
          <w:rFonts w:cs="Times New Roman" w:ascii="Times New Roman" w:hAnsi="Times New Roman"/>
          <w:i/>
          <w:iCs/>
          <w:sz w:val="22"/>
          <w:szCs w:val="22"/>
        </w:rPr>
        <w:t xml:space="preserve">негодование </w:t>
      </w:r>
      <w:r>
        <w:rPr>
          <w:rFonts w:cs="Times New Roman" w:ascii="Times New Roman" w:hAnsi="Times New Roman"/>
          <w:sz w:val="22"/>
          <w:szCs w:val="22"/>
        </w:rPr>
        <w:t>на непристойное поведение близких людей в доме покойного. Ни то, ни другое не может быть уликой против Сусленникова, но то и другое создает нужное настроение на скамье присяжных: это обращенный к ним призыв заступиться за мерт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чи того же оратора по делу о подлоге завещания купца Козьмы Беляева есть потрясающее описание того, как обвиняемые Мясниковы спаивают своего соучастника Караганова, подписавшего подложное завещание именем Беля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ам станут говорить, — восклицает обвинитель, — что Караганов безумен в настоящее время, то</w:t>
      </w:r>
    </w:p>
    <w:p>
      <w:pPr>
        <w:sectPr>
          <w:headerReference w:type="default" r:id="rId2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из этого? Кто допустил его сделаться .таким, кто заключил этого человека в бездействующий .завод в задонских степях, кто не давал ему работы, а давал водку в изобилии, кто лишил его свободных свиданий с родными, кто оставил его одного на жертву угрызениям совести, на жертву воспоминаниям о проданном семейном счастье, кто лишил его возможности говорить с отцом, который один был ему близок, кто заставил этого человека и здесь собирать последние силы своего разбитого сердца, чтобы, погибая самому, защищать своих хозяев, кто виноват в таком его душевном расстройстве, если оно действительно существует, кто не оградил, не спас его от губительной страсти, когда к тому имелись все способы и средства! Если он и находится здесь перед вами безумный, то это только живое и наглядное свидетельство того, в чем он сознался. Он сам, своею личностью, — очевидное и вопиющее доказательство подложности завещания... И чем ближе это живое доказательство к духовной смерти, тем громче и красноречивее говорит оно о сделанном преступлении! И чем больше силится он собрать свои скудные душевные силы, чтобы свидетельствовать о преданности хозяевам, тем виднее, как злоупотребили этою преданностью, тем понятнее, отчего у Козьмы Беляева дрожала рука, когда он будто бы подписывал свое завещ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тельно, нравственное падение, пьяный разгул, проблески сознания и укоры незаглохшей вполне совести, наконец, сумасшествие Караганова служат в известной степени и уликами против Мясниковых, но главное назначение всего этого — гром и молния против хищ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говорите с любым присяжным — он скажет вам, что попытки обвинителя или защитника влиять на чувства никогда не достигают цели и могут лишь повредить оратору. Но последите за присяжными в судебной зале во время хорошей речи. Вы убедитесь, что это глубокое заблуждение. Они внимательно слушают говорящего, видимо, понимают и заинтересованы его словами; но они неподвижны, и вы не знаете, убеждает он их или нет. До сих пор и речь оратора была спокойная, ровная. Но постепенно он меняет тон, его голос начинает звенеть или, может быть, значительно слабеет... И вдруг среди присяжных движение: один подался вперед, другой оглянулся на соседа, третий поднял руку к гла-</w:t>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 Вы видите, что дело решено. Вы скажете: жалкий актер? — Нет, вы скажете: настоящий ора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иду обвинять великого преступника. Не вора, укравшего шубу, не приказчика, растратившего деньги, не хулигана, зарезавшего товарища в пьяной ссоре, — нет, несравненно большего преступника — человека, занимавшего высокий пост и пользовавшегося властью, чтобы творить хищения и убийства. Представим себе, что я говорю перед свободными и независимыми судьями, и я буду бесстрастен? И зло, этим негодяем сделанное, не воспалит мне сердца, не отравит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сильный наместник власти решил повесить четырех моих сограждан. Он предал их законному суду, — суд признал, что они не подлежат казни, и приговорил их к другому наказанию. Этот приговор был так же недосягаем для представителя власти, как любой из основных законов государства; с минуты объявления приговора жизнь осужденных была ограждена законом, была неприкосновенна не только как жизнь самого проконсула, нет, — как жизнь самого монарха или как верховные права народа. Проконсул, презирая закон, отменил приговор, незаконным распоряжением заставил своих подчиненных вновь судить неприкосновенных граждан и, когда незаконный приговор присудил их к виселице, утвердил противозаконную ка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сыну моей родины, брату незаконно повешенных четырех человек, выпала счастливая доля призвать к ответу преступника, и я буду остерегать судей от негодования против супостата? Знаю, что за деньги он нанял блестящего защитника, что благодаря влиятельным знакомствам до судей и до присяжных уже дошли соблазнительные просьбы и, может быть, нескрытые угрозы, и я не сделаю всего, что в моих силах, чтобы выполнить свой гражданский долг? Пусть выйдет преступник на свободу, пусть смеется над этим, как надругался над тем судом? Лишь бы не заговорило во мне чувство сострадания к незаконно повешенным людям, лишь бы не взволновались судьи? Что скажу я тогда сиротам и вдовам незаконно казненных, когда они спросят: наказан ли убийца? Что отвечу я на суровый укор неисполненного дол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истлеют листы этой книги, прежде чем русскому оратору придется говорить об этих преступлениях перед независимыми судьями. Кто знает? Может быть, это время уже близко. Но когда оно придет,</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овах обвинителей отразится горечь, накопившаяся за полвека молч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 ПАФ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олнение оратора и судей в известных случаях есть естественное отражение фактов в душе человека. Когда факты возмутительны или трогательны, и говорящему, и слушающим свойственно негодовать или умиляться. Это несомненно, и, как я старался доказать, воздействие оратора на эти естественные и справедливые чувства есть законный прием в судебном состязании. Он имеет нравственное право не только поддерживать эти чувства в судьях и присяжных, но и создавать их. Как это дел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дать лишь немногие общие указания в этом отно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условие истинного пафоса есть искренность. То, что должно возмутить или растрогать слушателей, должно быть перечувствовано оратором. Чтобы прочувствовать, надо передумать. Раздумье над фактом вызовет то чувство, которое естественно должно вызвать; раздумье выяснит и то, что именно, какие обстоятельства особенно действуют на вашу душу; чем дольше вы будете останавливаться мысленно над этими обстоятельствами, тем глубже, напряженнее, а потому и впечатлительнее к новым мыслям будет ваше чувство. Надо знать и помнить, что мы гораздо менее восприимчивы к окружающему, к несчастию ближнего, чем думаем. Уэтли говорит: «Обыкновенно думают, что люди всегда или, по крайней мере, в большинстве случаев ошибаются под влиянием чрезмерного напряжения чувства. На самом деле столь же часто встречается как раз обратное явление. Не только возвышенные чувства: сострадание, благодарность, преданность, но даже разумный и верно направленный эгоизм, надежда, страх чаще бывают в нас слишком слабыми, чем слишком сильными, и люди твердых нравственных правил, рассудительные, справедливые и искренние сами сознают это... Им часто приходится удивляться и даже стыдиться своей холодности, своего безучастия к событию, значение которого они сознают, и даже делать известные усилия для того, чтобы усилить свою впечатлительность,  пробудить в себе те чувства,</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rPr/>
      </w:pPr>
      <w:r>
        <w:rPr>
          <w:rFonts w:cs="Times New Roman" w:ascii="Times New Roman" w:hAnsi="Times New Roman"/>
          <w:sz w:val="22"/>
          <w:szCs w:val="22"/>
        </w:rPr>
        <w:t xml:space="preserve">которые в известном случае отвечают требованиям ш$, разума... Правда, многие ошибочно принимают в этих, случаях за </w:t>
      </w:r>
      <w:r>
        <w:rPr>
          <w:rFonts w:cs="Times New Roman" w:ascii="Times New Roman" w:hAnsi="Times New Roman"/>
          <w:i/>
          <w:iCs/>
          <w:sz w:val="22"/>
          <w:szCs w:val="22"/>
        </w:rPr>
        <w:t xml:space="preserve">чувство </w:t>
      </w:r>
      <w:r>
        <w:rPr>
          <w:rFonts w:cs="Times New Roman" w:ascii="Times New Roman" w:hAnsi="Times New Roman"/>
          <w:sz w:val="22"/>
          <w:szCs w:val="22"/>
        </w:rPr>
        <w:t xml:space="preserve">благодарности, сострадания и т. п. свои намеренные </w:t>
      </w:r>
      <w:r>
        <w:rPr>
          <w:rFonts w:cs="Times New Roman" w:ascii="Times New Roman" w:hAnsi="Times New Roman"/>
          <w:i/>
          <w:iCs/>
          <w:sz w:val="22"/>
          <w:szCs w:val="22"/>
        </w:rPr>
        <w:t xml:space="preserve">размышления </w:t>
      </w:r>
      <w:r>
        <w:rPr>
          <w:rFonts w:cs="Times New Roman" w:ascii="Times New Roman" w:hAnsi="Times New Roman"/>
          <w:sz w:val="22"/>
          <w:szCs w:val="22"/>
        </w:rPr>
        <w:t xml:space="preserve">о предмете и свое </w:t>
      </w:r>
      <w:r>
        <w:rPr>
          <w:rFonts w:cs="Times New Roman" w:ascii="Times New Roman" w:hAnsi="Times New Roman"/>
          <w:i/>
          <w:iCs/>
          <w:sz w:val="22"/>
          <w:szCs w:val="22"/>
        </w:rPr>
        <w:t xml:space="preserve">убеждение </w:t>
      </w:r>
      <w:r>
        <w:rPr>
          <w:rFonts w:cs="Times New Roman" w:ascii="Times New Roman" w:hAnsi="Times New Roman"/>
          <w:sz w:val="22"/>
          <w:szCs w:val="22"/>
        </w:rPr>
        <w:t xml:space="preserve">в том, что данный случай требует благодарности или сострадания... Люди вообще очень склонны ошибаться в оценке своих чувств. Не один из нас был бы глубоко возмущен, если бы в ответ на его вполне искреннее заявление, что он очень рад или сердечно огорчен, ему сказали бы, что он на самом деле испытывает как раз противоположное чувство; событие, по поводу которого он выражает свою радость и наступлению которого, может быть, по сознанию долга сам принудил бы себя содействовать, в действительности удручает и раздражает его; и наоборот, что он испытывает внутреннее облегчение и удовлетворение по поводу того, о чем с полным убеждением в своей искренности высказывает свое огорчение». Чтобы судить, насколько справедлива эта мысль, стоит только представить себе отношение политических деятелей в гражданской борьбе к убийствам </w:t>
      </w:r>
      <w:r>
        <w:rPr>
          <w:rFonts w:cs="Times New Roman" w:ascii="Times New Roman" w:hAnsi="Times New Roman"/>
          <w:i/>
          <w:iCs/>
          <w:sz w:val="22"/>
          <w:szCs w:val="22"/>
        </w:rPr>
        <w:t xml:space="preserve">и к неудавшимся покушениям </w:t>
      </w:r>
      <w:r>
        <w:rPr>
          <w:rFonts w:cs="Times New Roman" w:ascii="Times New Roman" w:hAnsi="Times New Roman"/>
          <w:sz w:val="22"/>
          <w:szCs w:val="22"/>
        </w:rPr>
        <w:t>на убийство их выдающихся политических противников.</w:t>
      </w:r>
    </w:p>
    <w:p>
      <w:pPr>
        <w:pStyle w:val="Normal"/>
        <w:shd w:fill="FFFFFF" w:val="clear"/>
        <w:rPr/>
      </w:pPr>
      <w:r>
        <w:rPr>
          <w:rFonts w:cs="Times New Roman" w:ascii="Times New Roman" w:hAnsi="Times New Roman"/>
          <w:sz w:val="22"/>
          <w:szCs w:val="22"/>
        </w:rPr>
        <w:t xml:space="preserve">Из этой душевной инерции вытекает практическое правило: обдумывая патетические места своей речи, оратор должен искусственно усиливать в себе свои естественные чувства. Если он сумеет развить их надлежащим образом, если проникнется ими, они сами собой проснутся в нем в ту минуту, когда он будет говорить перед присяжными. Он будет искренне взволнован. Подумав, вы скажете, что это волнение неизбежно будет сильнее, чем то, которое он испытывал наедине с самим собой. Оно будет сильнее, во-первых, потому, что оратор уже разгорячен судебным следствием и нервы его приподняты, во-вторых, потому, что он </w:t>
      </w:r>
      <w:r>
        <w:rPr>
          <w:rFonts w:cs="Times New Roman" w:ascii="Times New Roman" w:hAnsi="Times New Roman"/>
          <w:i/>
          <w:iCs/>
          <w:sz w:val="22"/>
          <w:szCs w:val="22"/>
        </w:rPr>
        <w:t xml:space="preserve">говорит вслух. </w:t>
      </w:r>
      <w:r>
        <w:rPr>
          <w:rFonts w:cs="Times New Roman" w:ascii="Times New Roman" w:hAnsi="Times New Roman"/>
          <w:sz w:val="22"/>
          <w:szCs w:val="22"/>
        </w:rPr>
        <w:t>Впечатлительные люди про себя читают трогательные места в книгах без особого волнения, но при попытке прочесть то же место вслух у них, как у отца Николеньки Ирте-ньева</w:t>
      </w:r>
      <w:r>
        <w:rPr>
          <w:rFonts w:cs="Times New Roman" w:ascii="Times New Roman" w:hAnsi="Times New Roman"/>
          <w:sz w:val="22"/>
          <w:szCs w:val="22"/>
          <w:vertAlign w:val="superscript"/>
        </w:rPr>
        <w:t>214</w:t>
      </w:r>
      <w:r>
        <w:rPr>
          <w:rFonts w:cs="Times New Roman" w:ascii="Times New Roman" w:hAnsi="Times New Roman"/>
          <w:sz w:val="22"/>
          <w:szCs w:val="22"/>
        </w:rPr>
        <w:t>, текут слезы, дрожит голос и они не могут дойти до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обойтись и без этой подготовительной работы. Для этого надо быть очень хорошим актером и уметь притворяться растроганным или возмущенным с таким искусством, чтобы у присяжных ни разу не шевельнулось подозрение, что перед ними актер. Но надо</w:t>
      </w:r>
    </w:p>
    <w:p>
      <w:pPr>
        <w:sectPr>
          <w:headerReference w:type="default" r:id="rId2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ть в виду, что при всех своих недостатках они в этом отношении отличаются поразительным чутьем и обмануть их почти невозможно. Поэтому выгоднее быть искрен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е условие — простота выражения чувства. Искреннее волнение естественно передается простыми словами. Это в особенности заметно в передаче трог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невеселая, жизнь одинокая, Жизнь бесприютная, жизнь терпеливая, Жизнь, как осенняя ночь, молчаливая, Горько она, моя бедная, шла...</w:t>
      </w:r>
      <w:r>
        <w:rPr>
          <w:rFonts w:cs="Times New Roman" w:ascii="Times New Roman" w:hAnsi="Times New Roman"/>
          <w:sz w:val="22"/>
          <w:szCs w:val="22"/>
          <w:vertAlign w:val="superscript"/>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описывает Мефистофель тоскующую Гретх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inmal ist sie munter, meist betriibt, Einmal recht ausgeweint, Dann wieder ruhig, wie's scheint, Und immer verliebt</w:t>
      </w:r>
      <w:r>
        <w:rPr>
          <w:rFonts w:cs="Times New Roman" w:ascii="Times New Roman" w:hAnsi="Times New Roman"/>
          <w:sz w:val="22"/>
          <w:szCs w:val="22"/>
          <w:vertAlign w:val="superscript"/>
          <w:lang w:val="en-US"/>
        </w:rPr>
        <w:t>216</w:t>
      </w:r>
      <w:r>
        <w:rPr>
          <w:rFonts w:cs="Times New Roman" w:ascii="Times New Roman" w:hAnsi="Times New Roman"/>
          <w:sz w:val="22"/>
          <w:szCs w:val="22"/>
          <w:lang w:val="en-US"/>
        </w:rPr>
        <w:t>.</w:t>
      </w:r>
    </w:p>
    <w:p>
      <w:pPr>
        <w:pStyle w:val="Normal"/>
        <w:shd w:fill="FFFFFF" w:val="clear"/>
        <w:rPr/>
      </w:pPr>
      <w:r>
        <w:rPr>
          <w:rFonts w:cs="Times New Roman" w:ascii="Times New Roman" w:hAnsi="Times New Roman"/>
          <w:sz w:val="22"/>
          <w:szCs w:val="22"/>
        </w:rPr>
        <w:t>Сравните сцены смерти у Толстого, описания смерти детей у Диккенса, смерть в «Записках семинариста» у Никитина, описание детства в повести Короленко «Слепой музыкант», возьмите Тургенева и перечтите последнюю сцену на могиле Базарова</w:t>
      </w:r>
      <w:r>
        <w:rPr>
          <w:rFonts w:cs="Times New Roman" w:ascii="Times New Roman" w:hAnsi="Times New Roman"/>
          <w:sz w:val="22"/>
          <w:szCs w:val="22"/>
          <w:vertAlign w:val="superscript"/>
        </w:rPr>
        <w:t>2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Когда Толстой говорил: «Я пишу, чтобы одно из двух: или кончились эти нечеловеческие дела, или посадили меня в тюрьму, или надели на меня, так же как на тех двадцать или двенадцать крестьян, саван и колпак и так же столкнули меня со скамейки, чтобы я своею тяжестью затянул на своем старом горле намыленную петлю»</w:t>
      </w:r>
      <w:r>
        <w:rPr>
          <w:rFonts w:cs="Times New Roman" w:ascii="Times New Roman" w:hAnsi="Times New Roman"/>
          <w:sz w:val="22"/>
          <w:szCs w:val="22"/>
          <w:vertAlign w:val="superscript"/>
        </w:rPr>
        <w:t>218</w:t>
      </w:r>
      <w:r>
        <w:rPr>
          <w:rFonts w:cs="Times New Roman" w:ascii="Times New Roman" w:hAnsi="Times New Roman"/>
          <w:sz w:val="22"/>
          <w:szCs w:val="22"/>
        </w:rPr>
        <w:t>, — когда это говорил Толстой, мог ли он передать свою мысль в искусственных выражениях и вычурных оборотах речи? Вечным позором останутся на нас эти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ое чувство редко рождается сразу под влиянием чужих слов. Недостаточно поэтому указать присяжным на трогательное, отталкивающее, возвышающее. Заронив в них то или иное чувство, надо разбередить его, дать ему время разрастись и достигнуть известного напряжения. Рассказывая о том, как он призывал своих сообщников к убийству Августа, Цинна говорит у Кор-неля:</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a par un long recit de toutes les miseres Que durant notre enfance ont endure nos peres, Renouvelant Ieur haine avec leur souvenir, Je redouble en leur coeur Pardeur de le punir</w:t>
      </w:r>
      <w:r>
        <w:rPr>
          <w:rFonts w:cs="Times New Roman" w:ascii="Times New Roman" w:hAnsi="Times New Roman"/>
          <w:b/>
          <w:bCs/>
          <w:sz w:val="22"/>
          <w:szCs w:val="22"/>
          <w:vertAlign w:val="superscript"/>
          <w:lang w:val="en-US"/>
        </w:rPr>
        <w:t>219</w:t>
      </w:r>
      <w:r>
        <w:rPr>
          <w:rFonts w:cs="Times New Roman" w:ascii="Times New Roman" w:hAnsi="Times New Roman"/>
          <w:b/>
          <w:bCs/>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этого «длинного рассказа» о тирании Августа ненависть к нему заговорщиков все время росла.</w:t>
      </w:r>
    </w:p>
    <w:p>
      <w:pPr>
        <w:pStyle w:val="Normal"/>
        <w:shd w:fill="FFFFFF" w:val="clear"/>
        <w:rPr/>
      </w:pPr>
      <w:r>
        <w:rPr>
          <w:rFonts w:cs="Times New Roman" w:ascii="Times New Roman" w:hAnsi="Times New Roman"/>
          <w:sz w:val="22"/>
          <w:szCs w:val="22"/>
        </w:rPr>
        <w:t xml:space="preserve">Простейший способ усиления чувства в слушателях заключается в передаче </w:t>
      </w:r>
      <w:r>
        <w:rPr>
          <w:rFonts w:cs="Times New Roman" w:ascii="Times New Roman" w:hAnsi="Times New Roman"/>
          <w:i/>
          <w:iCs/>
          <w:sz w:val="22"/>
          <w:szCs w:val="22"/>
        </w:rPr>
        <w:t xml:space="preserve">подробностей </w:t>
      </w:r>
      <w:r>
        <w:rPr>
          <w:rFonts w:cs="Times New Roman" w:ascii="Times New Roman" w:hAnsi="Times New Roman"/>
          <w:sz w:val="22"/>
          <w:szCs w:val="22"/>
        </w:rPr>
        <w:t xml:space="preserve">события. В поэме Байрона </w:t>
      </w:r>
      <w:r>
        <w:rPr>
          <w:rFonts w:cs="Times New Roman" w:ascii="Times New Roman" w:hAnsi="Times New Roman"/>
          <w:sz w:val="22"/>
          <w:szCs w:val="22"/>
          <w:lang w:val="en-US"/>
        </w:rPr>
        <w:t xml:space="preserve">«The Deformed Transformed» </w:t>
      </w:r>
      <w:r>
        <w:rPr>
          <w:rFonts w:cs="Times New Roman" w:ascii="Times New Roman" w:hAnsi="Times New Roman"/>
          <w:sz w:val="22"/>
          <w:szCs w:val="22"/>
        </w:rPr>
        <w:t>в сцене разгрома Рима войсками коннетабля Бурбонского один из товарищей победителя говорит, глядя на двух бегущих кардин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ut let them run; the crimson kennels now</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ill not much stain their stockings, since the mire</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s of the self-same purple hu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скай бегут: красная слякоть не замарает их красных чул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татель видит, что город залит кровью. Но это слишком мимолетный образ для слушателей. У Гомера сказано: «Граждане гибнут, огонь пожирает город, враги уводят в плен детей». И это слишком коротко. Цицерон говорит: «Если вы скажете, что город был отдан на разграбление войскам победителя, в этих словах уже заключается все, что бывает в подобных случаях; но слова эти не производят впечатления. Раскиньте перед слушателями все картины, скрытые в них: горят дома и храмы, падают кровли; отовсюду слышны вопли отчаяния, сливающиеся в один общий стон; одни бегут, другие сжимают в объятиях своих близких; женщины и дети плачут, старики проклинают судьбу, давшую им дожить до ужасного дня; солдаты уносят расхищенную утварь храмов или рыщут за новым грабежом; граждане, обращенные в рабов, идут в цепях за разбойниками, ставшими их повелителями; матери в ужасе прижимают к груди своих плачущих детей, и среди всех этих воплей и стонов победители ссорятся и дерутся из-за добы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равило о подробностях надо помнить на суде. Скажите: эта мать в течение трех дней не давала есть своему ребенку. Присяжные примут это как факт, но сострадание деятельное не шевельнется в них, пока вы не заставите их пережить вместе с истощенным малют-</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й каждый из этих трех голодных дней. Вот другая мать, целый месяц скитавшаяся по городу и за городом с ребенком на руках, пока не решилась задушить его. Присяжные поймут, но не перечувствуют борьбы материнского инстинкта с нарастающим чувством озлобления к своему бессознательному, но неумолимому врагу, который хочет жить, а матери жить не дает. Надо вместе с ними проследить за ее мучительными скитаниями в холод и дождь, снег и вьюгу, по дням и ночам; надо не спеша пересказать им душевные терзания и борьбу детоубийцы, ч-тобы вызвать в них настоящее сочувствие, чтобы действительно растрогать их.</w:t>
      </w:r>
    </w:p>
    <w:p>
      <w:pPr>
        <w:pStyle w:val="Normal"/>
        <w:shd w:fill="FFFFFF" w:val="clear"/>
        <w:rPr/>
      </w:pPr>
      <w:r>
        <w:rPr>
          <w:rFonts w:cs="Times New Roman" w:ascii="Times New Roman" w:hAnsi="Times New Roman"/>
          <w:sz w:val="22"/>
          <w:szCs w:val="22"/>
        </w:rPr>
        <w:t xml:space="preserve">Одно замечание. Если вы хотите, чтобы ваши описания действовали на присяжных, не забывайте </w:t>
      </w:r>
      <w:r>
        <w:rPr>
          <w:rFonts w:cs="Times New Roman" w:ascii="Times New Roman" w:hAnsi="Times New Roman"/>
          <w:i/>
          <w:iCs/>
          <w:sz w:val="22"/>
          <w:szCs w:val="22"/>
        </w:rPr>
        <w:t xml:space="preserve">обыденных подробностей </w:t>
      </w:r>
      <w:r>
        <w:rPr>
          <w:rFonts w:cs="Times New Roman" w:ascii="Times New Roman" w:hAnsi="Times New Roman"/>
          <w:sz w:val="22"/>
          <w:szCs w:val="22"/>
        </w:rPr>
        <w:t>обстановки, иначе говоря, ищите истинного реализма. Ребенок проснулся голодный; мать ставит самовар; уже привычный запах дыма дразнит его желудок, но чаю не дали. Он стоит в углу голодный. Мать заварила кашу; он все голоден; он, кроме того, страдает всею силою обиды. Каша поспела; мать поставила горшок на стол и ест; до него доносится запах еды. Может быть, даст?.. Мамка!.. В ответ на это слово брань или, пожалуй, какая-нибудь скалка, брошенная ему в ноги. Со стола убрано; до вечера еды не будет... Вечером опять то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мы говорили о сравнении как о средстве пояснения мысли и как о доказательстве; они могут также служить к усилению речи при обращении к чувству. Впечатление, произведенное на слушателей рассказом об ужасном или трогательном событии, может быть усилено сравнением происшедшего с другим ближе знакомым им или простейшим фактом, нравственная оценка которого доступнее для них или уже давно укрепилась в их сознании. Сравнение делается наиболее убедительным, когда затрагивает личные интересы слушателей. Каждый судебный оратор знает этот психологический закон или эту духовную слабость человека. В судебных речах постоянно говорится: представьте себе, что вы просыпаетесь ночью и видите у своей постели чужого человека с ножом в руке, и т. д.; если человек, не имеющий на то никакого права, врывается в ваши семейные отношения, сближается с вашей женой, восстанавливает против вас ваших детей; и т. п. Мне припоминается следующий отрывок: «У каждого из вас, господа присяжные заседатели, есть близкие люди, ко-</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ым посвящены ваши труды и заботы; вы, может быть, иногда думаете о том, что им будет нелегко бороться с жизнью, когда вас не станет; ценой ежедневной работы и, пожалуй, ежедневных лишений, может быть, иные из вас скопили небольшие сбережения на первые нужды семьи в те дни, когда вас не будет, и, зная, что эти деньги лежат в неприкосновенности, вы считаете, что можете умереть спокойно... Вы видели сегодня, господа, как жестоко может ошибиться расчет заботливого мужа и отца. Едва закрылась могила, и уже к последнему достатку вдовы и сирот тянется цепкая рука хищника».</w:t>
      </w:r>
    </w:p>
    <w:p>
      <w:pPr>
        <w:pStyle w:val="Normal"/>
        <w:shd w:fill="FFFFFF" w:val="clear"/>
        <w:rPr/>
      </w:pPr>
      <w:r>
        <w:rPr>
          <w:rFonts w:cs="Times New Roman" w:ascii="Times New Roman" w:hAnsi="Times New Roman"/>
          <w:sz w:val="22"/>
          <w:szCs w:val="22"/>
        </w:rPr>
        <w:t xml:space="preserve">Поставить судей или присяжных в положение одного из главных действующих лиц процесса — это обычный риторический прием. Страдая или негодуя </w:t>
      </w:r>
      <w:r>
        <w:rPr>
          <w:rFonts w:cs="Times New Roman" w:ascii="Times New Roman" w:hAnsi="Times New Roman"/>
          <w:i/>
          <w:iCs/>
          <w:sz w:val="22"/>
          <w:szCs w:val="22"/>
        </w:rPr>
        <w:t xml:space="preserve">за себя </w:t>
      </w:r>
      <w:r>
        <w:rPr>
          <w:rFonts w:cs="Times New Roman" w:ascii="Times New Roman" w:hAnsi="Times New Roman"/>
          <w:sz w:val="22"/>
          <w:szCs w:val="22"/>
        </w:rPr>
        <w:t>и хотя бы только одним воображением, мы чувствуем сильнее, чем страдаем при виде или при рассказе о чужих страданиях, а эгоистическое чувство, вызванное предположением, переносится на чужое действительное несчаст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однако, сказать, что присяжные бывают недоверчивы к этому риторическому приему: они склонны видеть в этом нравственное насилие. «Он хотел нас поставить в положение потерпевшего», — говорят они с неудовольствием. Отсюда практическое правило — одно из двух: или сравнение должно быть настолько сильно, так ущарить по нервам, чтобы присяжным было не до критики, или это должно быть сделано косвенным образом, мимоходом, как бы ненамеренным намеком. Если настроение присяжных уже достигло большого напряжения под влиянием ранее сказанного, сравнение может быть брошено им в лицо без обиняков и нежностей. Но, повторяю, в этом приеме нужна осмотрительность. Напомню, что это является прямым нарушением правила: бойтесь личных местоимений второго 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тим, что оратор всегда может превзойти уже достигнутый им эффект в описании события или в передаче своего чувства: ему стоит только сказать, что он не выразил всего, что должен был передать. Лучшим примером этого служит рассказ Цинны о его речи к заговорщикам против Августа в драме Корнеля. Он начинает с междоусобий, предшествовавших второму триумвирату:</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Je leur fais des tableaux de ces tristes batailles, Ou Rome par ses mains dechirait ses entrailles, Ou l'aigle abbattait l'aigle et de chaque cote Nos soldats s'armaient contre leur libert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этой картиной следует другая — картина преступлений триумвиров. Но, говорит Цинна, у меня не хватает красок для передачи этих уж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Mais je ne trouve point de couleurs assez noires Pour en representer les tragiques histoires. Je les peins dans les meurtre a l'envi triomphants, Rome entiere noyee au sang de ses enfants; Les uns assassines dans les places publiques, Les autres au sein de leurs dieux domestiques, Le mechant par le prix au crime encourage, Le mari par sa femme en son lit egorge, Le fils tout ruisselant de la mort de son pere Et, sa tete a la main, demandant son salair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ки, очевидно, нашлись, и достаточно мрачные, но надо еще усилить произведенное впечатление, и Цинна приба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ans pouvoir exprimer par tant d'horribles traits Qu'un crayon imparfait de leur sanglante paix.*</w:t>
      </w:r>
    </w:p>
    <w:p>
      <w:pPr>
        <w:pStyle w:val="Normal"/>
        <w:shd w:fill="FFFFFF" w:val="clear"/>
        <w:rPr/>
      </w:pPr>
      <w:r>
        <w:rPr>
          <w:rFonts w:cs="Times New Roman" w:ascii="Times New Roman" w:hAnsi="Times New Roman"/>
          <w:sz w:val="22"/>
          <w:szCs w:val="22"/>
        </w:rPr>
        <w:t xml:space="preserve">В тех случаях, напротив, когда немногие слова уже достигают цели, вызывая известное сильное чувство у слушателей, всякий искусственный прием может только охладить их. Поэтому, если на судебном следствии произошло что-нибудь, оказавшее сильное впечатление на присяжных, надо только напомнить им этот момент, прибавив: к чему пояснять то, что здесь пережил каждый из вас? По справедливому замечанию Уэтли, смерть Патрокла описана у Гомера со всеми подробностями, чтобы вызвать </w:t>
      </w:r>
      <w:r>
        <w:rPr>
          <w:rFonts w:cs="Times New Roman" w:ascii="Times New Roman" w:hAnsi="Times New Roman"/>
          <w:i/>
          <w:iCs/>
          <w:sz w:val="22"/>
          <w:szCs w:val="22"/>
        </w:rPr>
        <w:t xml:space="preserve">сочувствие </w:t>
      </w:r>
      <w:r>
        <w:rPr>
          <w:rFonts w:cs="Times New Roman" w:ascii="Times New Roman" w:hAnsi="Times New Roman"/>
          <w:sz w:val="22"/>
          <w:szCs w:val="22"/>
        </w:rPr>
        <w:t>читателя; для Ахилла,</w:t>
      </w:r>
    </w:p>
    <w:p>
      <w:pPr>
        <w:pStyle w:val="Normal"/>
        <w:shd w:fill="FFFFFF" w:val="clear"/>
        <w:rPr/>
      </w:pPr>
      <w:r>
        <w:rPr>
          <w:rFonts w:cs="Times New Roman" w:ascii="Times New Roman" w:hAnsi="Times New Roman"/>
          <w:sz w:val="22"/>
          <w:szCs w:val="22"/>
        </w:rPr>
        <w:t xml:space="preserve">* Я рисую им картины этих злосчастных битв, когда Рим собственными руками раздирал себе грудь, когда орлы били орлов и со всех сторон наши легионы поднимали оружие против нашей свободы... Но я не нахожу нужных красок, чтобы изобразить все эти ужасы. Я рассказываю, как они наперерыв хвалятся своими убийствами, изображаю Рим, затопленный кровью своих детей... злодеев, поощряемых деньгами к преступлениям, рисую мужа, удавленного женою на брачном ложе, сына, залитого кровью отца и требующего награды с отцовской головой в руках... </w:t>
      </w:r>
      <w:r>
        <w:rPr>
          <w:rFonts w:cs="Times New Roman" w:ascii="Times New Roman" w:hAnsi="Times New Roman"/>
          <w:i/>
          <w:iCs/>
          <w:sz w:val="22"/>
          <w:szCs w:val="22"/>
        </w:rPr>
        <w:t xml:space="preserve">Но все эти ужасы дают лишь слабый набросок их кровавого мира </w:t>
      </w:r>
      <w:r>
        <w:rPr>
          <w:rFonts w:cs="Times New Roman" w:ascii="Times New Roman" w:hAnsi="Times New Roman"/>
          <w:sz w:val="22"/>
          <w:szCs w:val="22"/>
        </w:rPr>
        <w:t>(1, 3).</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тором это событие само по себе не могло не вызвать сильной горести, достаточно двух простых слов:</w:t>
      </w:r>
    </w:p>
    <w:p>
      <w:pPr>
        <w:pStyle w:val="Normal"/>
        <w:shd w:fill="FFFFFF" w:val="clear"/>
        <w:rPr/>
      </w:pPr>
      <w:r>
        <w:rPr>
          <w:rFonts w:cs="Times New Roman" w:ascii="Times New Roman" w:hAnsi="Times New Roman"/>
          <w:sz w:val="22"/>
          <w:szCs w:val="22"/>
          <w:lang w:val="en-US"/>
        </w:rPr>
        <w:t xml:space="preserve">xeitai </w:t>
      </w:r>
      <w:r>
        <w:rPr>
          <w:rFonts w:cs="Times New Roman" w:ascii="Times New Roman" w:hAnsi="Times New Roman"/>
          <w:sz w:val="22"/>
          <w:szCs w:val="22"/>
        </w:rPr>
        <w:t>ПатрохХос</w:t>
      </w:r>
      <w:r>
        <w:rPr>
          <w:rFonts w:cs="Times New Roman" w:ascii="Times New Roman" w:hAnsi="Times New Roman"/>
          <w:sz w:val="22"/>
          <w:szCs w:val="22"/>
          <w:vertAlign w:val="superscript"/>
        </w:rPr>
        <w:t>22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ФОС ФАКТОВ</w:t>
      </w:r>
    </w:p>
    <w:p>
      <w:pPr>
        <w:pStyle w:val="Normal"/>
        <w:shd w:fill="FFFFFF" w:val="clear"/>
        <w:rPr/>
      </w:pPr>
      <w:r>
        <w:rPr>
          <w:rFonts w:cs="Times New Roman" w:ascii="Times New Roman" w:hAnsi="Times New Roman"/>
          <w:sz w:val="22"/>
          <w:szCs w:val="22"/>
        </w:rPr>
        <w:t xml:space="preserve">Предположим, что обвинитель говорит присяжным: я докажу вам, во-первых, что подпись на векселе подложная, во-вторых, что она сделана подсудимым и, в-третьих, что в его поведении заключается косвенное сознание в подлоге. Такое вступление может быть только выгодно для оратора и полезно для слушателей: оно обращено к их рассудку. Представим себе другое дело с таким обращением прокурора: я разобрал перед вами главные улики против подсудимого; теперь мне необходимо возбудить в вас то настроение, которое в душе всякого нравственно развитого человека должно явиться отражением настоящего преступления. Поэтому я сделаю что могу, чтобы вызвать в вас, во-первых, сострадание к опозоренной девушке, во-вторых, сочувствие к ее отцу и, в-третьих, негодование против ее оскорбителя. Ясно, что такое вступление к возбуждению чувства в слушателях может только расхолодить их*. Волнение должно зародиться в них непосредственно, свободно. Для этого надо изобразить им такие факты, которые сами собой, без пояснения и увещания, должны зародить в них сострадание или негодование; это могут быть факты в тесном смысле слова, то есть внешние события жизни или душевное состояние, пережитое действующими лицами драмы. Цицерон, ссылаясь на долгий опыт, говорит: </w:t>
      </w:r>
      <w:r>
        <w:rPr>
          <w:rFonts w:cs="Times New Roman" w:ascii="Times New Roman" w:hAnsi="Times New Roman"/>
          <w:sz w:val="22"/>
          <w:szCs w:val="22"/>
          <w:lang w:val="en-US"/>
        </w:rPr>
        <w:t xml:space="preserve">nequaquam is, qui audi-ret, incenderetur, nisi ardens ad eum pervenit ora-tio </w:t>
      </w:r>
      <w:r>
        <w:rPr>
          <w:rFonts w:cs="Times New Roman" w:ascii="Times New Roman" w:hAnsi="Times New Roman"/>
          <w:sz w:val="22"/>
          <w:szCs w:val="22"/>
        </w:rPr>
        <w:t>— чтобы зажигать сердца, речь должна пылать. Но это   не  в  духе   современного   судебного   оратора.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огда я писал это, я считал подобную ошибку невозможной. Спустя несколько недель, уже сдав свою рукопись в набор, я присутствовал при разборе одного дела об убийстве в нашем суде, и вот что я услыхал в середине защитительной речи: «Господа присяжные заседатели! Товарищ прокурора начал свою речь достаточно патетически. Я позволю себе так же патетически окончить свою. И я уверен, что вы признаете, что мой пафос будет искренним» (заседание Санкт-Петербургского окружного суда 9 апреля 1910 г.).</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ный естествоиспытатель, он с неторопливой уверенностью расположит нужные элементы в соответствующем порядке и близости и, отстранив себя, предоставит силы природы их неизбежному взаимодействию. Кусок фосфора, опущенный в кислород, воспламенится, не дожидаясь позволения или приказания; влейте кислоту в раствор лакмуса, он сделается красным; влейте щелочь — получите синюю окраску. Обдумывая речь, вы должны наметить те факты, которые при соприкосновении с сознанием присяжных не могут не вызвать в них то или иное настроение; на трибуне в надлежащую минуту вы раскинете их перед присяжными с возможной яркостью; остальное предоставьте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т отрывок обвинительной речи в недавнем процессе, могущий служить примером </w:t>
      </w:r>
      <w:r>
        <w:rPr>
          <w:rFonts w:cs="Times New Roman" w:ascii="Times New Roman" w:hAnsi="Times New Roman"/>
          <w:i/>
          <w:iCs/>
          <w:sz w:val="22"/>
          <w:szCs w:val="22"/>
        </w:rPr>
        <w:t>пафоса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емь девочек отсылаются на квартиру барина; они удовлетворяют требованиям выбора, они должны принести ему в развлечение свою девственную чистоту. Одна из них, на свое несчастье, оказалась миловиднее других. Она была невинна; в этом не оказалось сомнения даже у взволнованных, во всем сомневающихся экспертов. Пришла она к подсудимому, пробыла у него полтора часа и ушла; пришла девственницей, ушла, оставив ему свою неви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сделал он? Как достиг своей цели? Взял ли он ее грубой силой или заманил блестящими обещаниями? Это было нетрудно. Она жила у бедной тетки, которая не могла кормить ее; работала на фабрике, но ее уволили по слабости здоровья. Перед нею голод. А здесь важный барин обещает, что она будет жить в довольстве, рассказывает что-то про дом в двести тысяч, обещает золотые горы. Если верить подсудимому, он в течение какого-нибудь получаса убедил ее отдать ему то, что женщина может отдать только один раз в жизни. Она подтверждает эти рассказы, но говорит, что не сдавалась на его предложения, что он взял ее силой. Что же было на самом 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шел подросток. Вы видели ее: худая, слабая, хрупкие члены, деревянный голос. Все ясно говорит, что это организм, не созданный для пышного расцвета. Отодвиньте это тщедушное создание на три года назад; представьте себе, чем была она тогда: заморенный ребенок, нечто в высшей степени жалкое, может быть, отчасти привлекательное своей телесной хрупкостью и</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ой беспомощностью; матери у нее нет, отец где-то в Любани, в Петербурге только какая-то нищая тетка,,» Пришел ребенок; были какие-то разговоры, какие-то образы, может быть, и восхитившие на мгновение воображение девочки, затуманившие ее сознание; осторожные ласки, которым она не решалась противиться — перед нею ведь барин. Ей обещают золото; ей, нищей, беспомощной, говорят о каком-то неслыханном благополучии;   она   начинает  терять  самообла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олжен пропустить некоторые подр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ается звонок. Может быть, это случайный гость, может быть, взрослая любовница; как вы помните, в это время подсудимый был в связи с одной из своих старших учениц; во всяком случае, это опасный свидетель, который застанет у него растленного ребенка. Он торопливо сует ей сорок копеек на извозчика и через черную лестницу выталкивает ее на улицу. Он отнял у нее единственное сокровище, какое может быть у бедной девушки. Он говорит, что это произошло по ее доброй воле, что она продала ему свою невинность. Я спрашиваю вас, за какую цену? Сколько рублей извлекла она из кармана этого великолепного статского советника? Сорок копеек и море слез. Она говорит вам: сорок копеек, и он не смеет сказать, что это не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она на улице, измученная, разбитая; вместо кучи золота у нее сорок копеек... Куда идти? К отцу, к матери? У нее нет матери, отец далеко. Она идет к тетке и в немом отчаянии ложится где-то в углу, отлеживается. Жизнь ее изломана, возможность счастья уничтожена раз навсегда: у ней нет надежд на что-либо светлое в будущем; она уже не может быть женой честного человека, не может своей чистотой освятить его домашний очаг. Да не только в будущем, ей и теперь некуда деваться. По болезненности и детской слабости она лишилась заработка на фабрике; тетка сама едва кормится. Куда идти? Невольно является неизбежная мысль пойти к нему, к виновнику ее позора. Ведь не зверь же он, знает, что отнял у меня, не может же оттолк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т в место своего падения усталая жертва, звонит к нему... Но пресыщенная похоть развратника уже не нуждается в ней. Ее гонят вон с удостоверением от услужливого доктора о том, что она не была невинной,</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первый раз пришла к подсудимому. — Иди прочь; ты не честная девушка, тебе нет места в порядочном доме; ступай на улицу, в голод и в грязь... Ужасное, господа присяжные заседатели, положение опозоренной девушки! Вы оцените, вы поймете этот ужас, и вы потребуете наказания виновника».</w:t>
      </w:r>
    </w:p>
    <w:p>
      <w:pPr>
        <w:pStyle w:val="Normal"/>
        <w:shd w:fill="FFFFFF" w:val="clear"/>
        <w:rPr/>
      </w:pPr>
      <w:r>
        <w:rPr>
          <w:rFonts w:cs="Times New Roman" w:ascii="Times New Roman" w:hAnsi="Times New Roman"/>
          <w:sz w:val="22"/>
          <w:szCs w:val="22"/>
        </w:rPr>
        <w:t xml:space="preserve">Итак, пафос фактов — вот основной прием для возбуждения чувства у слушателей на суде. Зародить чувство — это то, на что можно рассчитывать, к чему можно заранее приготовиться. Оратор остается здесь бесстрастным наблюдателем своего влияния на судей или присяжных; но он может сделать иное; он может заразить их своим чувством, </w:t>
      </w:r>
      <w:r>
        <w:rPr>
          <w:rFonts w:cs="Times New Roman" w:ascii="Times New Roman" w:hAnsi="Times New Roman"/>
          <w:sz w:val="22"/>
          <w:szCs w:val="22"/>
          <w:lang w:val="en-US"/>
        </w:rPr>
        <w:t xml:space="preserve">si ardens ad eos pervenit oratio. </w:t>
      </w:r>
      <w:r>
        <w:rPr>
          <w:rFonts w:cs="Times New Roman" w:ascii="Times New Roman" w:hAnsi="Times New Roman"/>
          <w:sz w:val="22"/>
          <w:szCs w:val="22"/>
        </w:rPr>
        <w:t>Надо только помнить существенное соображение: такое влияние заранее назначить нельзя. Факты всегда в вашем распоряжении, они явятся по первому зову; но собственное настроение, внутренний благородный жар заранее заказать невозможно. А поддельный пафос есть постыдная и гибельная ошибка. С другой стороны, как я уже говорил, то, что можно делать по отношению к слушателям, можно применить и к самому себе. Если, обдумывая речь, вы не раз останавливались мысленно над фактами возмутительными или трогательными и перечувствовали их, они и во время самой речи разогреют вас, вызовут прежние чувства, притом в более сильной степени, потому что впечатлительность ваша уже повышена напряжением судебного 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 Оратор может передать свое настроение окружающим двумя  различными  способами.  Он  может  прямо</w:t>
      </w:r>
    </w:p>
    <w:p>
      <w:pPr>
        <w:pStyle w:val="Normal"/>
        <w:shd w:fill="FFFFFF" w:val="clear"/>
        <w:rPr/>
      </w:pPr>
      <w:r>
        <w:rPr>
          <w:rFonts w:cs="Times New Roman" w:ascii="Times New Roman" w:hAnsi="Times New Roman"/>
          <w:sz w:val="22"/>
          <w:szCs w:val="22"/>
        </w:rPr>
        <w:t xml:space="preserve">* Уэтли пишет: «Было бы совершенно бесцельно принять решение ускорить или замедлить свое кровообращение; но мы можем принять лекарство, которое вызовет такое изменение в нашем организме; подобно этому, хотя мы не способны вызвать или усилить в себе какое-либо чувство или настроение непосредственным усилием воли, мы можем актом воли направить свой ум на такие мысли, которые вызовут в нас известные чувства... Люди, нравственно дисциплинированные, постоянно прибегают к этому искусственному приему. Нетрудно видеть, что они тем самым принимают по отношению к себе роль расчетливого оратора и делают именно то, что с таким негодованием называется воздействием на чувство». </w:t>
      </w:r>
      <w:r>
        <w:rPr>
          <w:rFonts w:cs="Times New Roman" w:ascii="Times New Roman" w:hAnsi="Times New Roman"/>
          <w:sz w:val="22"/>
          <w:szCs w:val="22"/>
          <w:lang w:val="en-US"/>
        </w:rPr>
        <w:t xml:space="preserve">Der Intellekt spielt, und der Wille muss dazu tanzen, </w:t>
      </w:r>
      <w:r>
        <w:rPr>
          <w:rFonts w:cs="Times New Roman" w:ascii="Times New Roman" w:hAnsi="Times New Roman"/>
          <w:sz w:val="22"/>
          <w:szCs w:val="22"/>
        </w:rPr>
        <w:t>— говорит Шопенгауэр.</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казывать свои чувства и может делать вид, что старается заглушить их в себе или скрыть от слушателей. В первом случае он старается говорить с наибольшей силой, ищет самых ярких выражений, не стесняясь и&gt;в преувеличении; он увлекает их за собой. Второй способ заключается в том, чтобы совсем не выказывать волнения или выказывать его в значительно меньшей мере, чем можно было бы ожидать по смыслу рассказа, выражаться сдержаннее, чем следует, ограничиться «безыскусственным рассказом» и предоставить слушателей самим себе. Этого мало; оратор может делать вид, что всеми силами старается подавить в себе или, по крайней мере, удержать в известных границах те чувства, которые кажутся в нем не только понятными, но неизбежными. Этот прием вызывает как бы отпор со стороны слушателей; они видят, что оратор избегает тех слов, которые просятся ему на уста, сознают, что его спокойствие только маска, за которой скрываются его настоящие чувства, и бессознательно бросаются в противоположную крайность; чем менее притязательным кажется им оратор, тем более поддаются они подсказанному чувству.</w:t>
      </w:r>
    </w:p>
    <w:p>
      <w:pPr>
        <w:pStyle w:val="Normal"/>
        <w:shd w:fill="FFFFFF" w:val="clear"/>
        <w:rPr/>
      </w:pPr>
      <w:r>
        <w:rPr>
          <w:rFonts w:cs="Times New Roman" w:ascii="Times New Roman" w:hAnsi="Times New Roman"/>
          <w:sz w:val="22"/>
          <w:szCs w:val="22"/>
        </w:rPr>
        <w:t xml:space="preserve">Этот риторический прием часто переходит в иронию: вместо мнимой борьбы с собой оратор высказывает слушателям прямо противоположное тому, что чувствует или что должны чувствовать они. Образцом такого сочетания прямого и косвенного воздействия говорящего на чувства слушателей является речь Антония над трупом Цезаря у Шекспира. Перечтите этот отрывок и подумайте над ним, читатель. По этим немногим строкам можно было бы, пожалуй, составить целый учебник риторики. Я не стану углубляться в их разбор; укажу только схему воздействия оратора на чувства слушателей. Антоний начинает с обращения к рассудку окружающих: он хочет выяснить истину: правда или нет, что Цезарь стремился к тирании; потом он прямо высказывает, что глубоко огорчен </w:t>
      </w:r>
      <w:r>
        <w:rPr>
          <w:rFonts w:cs="Times New Roman" w:ascii="Times New Roman" w:hAnsi="Times New Roman"/>
          <w:i/>
          <w:iCs/>
          <w:sz w:val="22"/>
          <w:szCs w:val="22"/>
        </w:rPr>
        <w:t xml:space="preserve">смертью </w:t>
      </w:r>
      <w:r>
        <w:rPr>
          <w:rFonts w:cs="Times New Roman" w:ascii="Times New Roman" w:hAnsi="Times New Roman"/>
          <w:sz w:val="22"/>
          <w:szCs w:val="22"/>
        </w:rPr>
        <w:t xml:space="preserve">диктатора, </w:t>
      </w:r>
      <w:r>
        <w:rPr>
          <w:rFonts w:cs="Times New Roman" w:ascii="Times New Roman" w:hAnsi="Times New Roman"/>
          <w:i/>
          <w:iCs/>
          <w:sz w:val="22"/>
          <w:szCs w:val="22"/>
        </w:rPr>
        <w:t xml:space="preserve">не говоря, </w:t>
      </w:r>
      <w:r>
        <w:rPr>
          <w:rFonts w:cs="Times New Roman" w:ascii="Times New Roman" w:hAnsi="Times New Roman"/>
          <w:sz w:val="22"/>
          <w:szCs w:val="22"/>
        </w:rPr>
        <w:t xml:space="preserve">что возмущен убийством; он делает вид, что сдерживает свое негодование, заявляет, что </w:t>
      </w:r>
      <w:r>
        <w:rPr>
          <w:rFonts w:cs="Times New Roman" w:ascii="Times New Roman" w:hAnsi="Times New Roman"/>
          <w:i/>
          <w:iCs/>
          <w:sz w:val="22"/>
          <w:szCs w:val="22"/>
        </w:rPr>
        <w:t xml:space="preserve">не будет </w:t>
      </w:r>
      <w:r>
        <w:rPr>
          <w:rFonts w:cs="Times New Roman" w:ascii="Times New Roman" w:hAnsi="Times New Roman"/>
          <w:sz w:val="22"/>
          <w:szCs w:val="22"/>
        </w:rPr>
        <w:t xml:space="preserve">возбуждать римлян к мщению, но говорит это в таких выражениях, которые не могут не раздражать их: «Если бы я вздумал призывать вас к мятежу, я был бы несправедлив к Бруту и Кассию; я </w:t>
      </w:r>
      <w:r>
        <w:rPr>
          <w:rFonts w:cs="Times New Roman" w:ascii="Times New Roman" w:hAnsi="Times New Roman"/>
          <w:i/>
          <w:iCs/>
          <w:sz w:val="22"/>
          <w:szCs w:val="22"/>
        </w:rPr>
        <w:t xml:space="preserve">лучше буду лгать на вас и на себя»; </w:t>
      </w:r>
      <w:r>
        <w:rPr>
          <w:rFonts w:cs="Times New Roman" w:ascii="Times New Roman" w:hAnsi="Times New Roman"/>
          <w:sz w:val="22"/>
          <w:szCs w:val="22"/>
        </w:rPr>
        <w:t xml:space="preserve">раздражив их этим </w:t>
      </w:r>
      <w:r>
        <w:rPr>
          <w:rFonts w:cs="Times New Roman" w:ascii="Times New Roman" w:hAnsi="Times New Roman"/>
          <w:i/>
          <w:iCs/>
          <w:sz w:val="22"/>
          <w:szCs w:val="22"/>
        </w:rPr>
        <w:t xml:space="preserve">косвенным </w:t>
      </w:r>
      <w:r>
        <w:rPr>
          <w:rFonts w:cs="Times New Roman" w:ascii="Times New Roman" w:hAnsi="Times New Roman"/>
          <w:sz w:val="22"/>
          <w:szCs w:val="22"/>
        </w:rPr>
        <w:t>путем,</w:t>
      </w:r>
    </w:p>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rPr/>
      </w:pPr>
      <w:r>
        <w:rPr>
          <w:rFonts w:cs="Times New Roman" w:ascii="Times New Roman" w:hAnsi="Times New Roman"/>
          <w:sz w:val="22"/>
          <w:szCs w:val="22"/>
        </w:rPr>
        <w:t xml:space="preserve">он усиливает раздражение требованием спокойствия, которое сам называет противоестественным, бесчеловечным: «Успокойтесь? Нельзя вам знать, как </w:t>
      </w:r>
      <w:r>
        <w:rPr>
          <w:rFonts w:cs="Times New Roman" w:ascii="Times New Roman" w:hAnsi="Times New Roman"/>
          <w:b/>
          <w:bCs/>
          <w:sz w:val="22"/>
          <w:szCs w:val="22"/>
        </w:rPr>
        <w:t xml:space="preserve">любил </w:t>
      </w:r>
      <w:r>
        <w:rPr>
          <w:rFonts w:cs="Times New Roman" w:ascii="Times New Roman" w:hAnsi="Times New Roman"/>
          <w:sz w:val="22"/>
          <w:szCs w:val="22"/>
        </w:rPr>
        <w:t xml:space="preserve">вас Цезарь; вы не звери, не камни — вы люди». Следует опять прямое обращение к состраданию и сильнейшее выражение его собственной горести, опять призыв к невозможному хладнокровию, способный только удвоить бешенство толпы, и, наконец, почти прямой клич к мщению: </w:t>
      </w:r>
      <w:r>
        <w:rPr>
          <w:rFonts w:cs="Times New Roman" w:ascii="Times New Roman" w:hAnsi="Times New Roman"/>
          <w:i/>
          <w:iCs/>
          <w:sz w:val="22"/>
          <w:szCs w:val="22"/>
        </w:rPr>
        <w:t xml:space="preserve">«Если бы </w:t>
      </w:r>
      <w:r>
        <w:rPr>
          <w:rFonts w:cs="Times New Roman" w:ascii="Times New Roman" w:hAnsi="Times New Roman"/>
          <w:sz w:val="22"/>
          <w:szCs w:val="22"/>
        </w:rPr>
        <w:t xml:space="preserve">я был Брутом, и будь тот Брут Антоний, такой Антоний позвал </w:t>
      </w:r>
      <w:r>
        <w:rPr>
          <w:rFonts w:cs="Times New Roman" w:ascii="Times New Roman" w:hAnsi="Times New Roman"/>
          <w:i/>
          <w:iCs/>
          <w:sz w:val="22"/>
          <w:szCs w:val="22"/>
        </w:rPr>
        <w:t xml:space="preserve">бы </w:t>
      </w:r>
      <w:r>
        <w:rPr>
          <w:rFonts w:cs="Times New Roman" w:ascii="Times New Roman" w:hAnsi="Times New Roman"/>
          <w:sz w:val="22"/>
          <w:szCs w:val="22"/>
        </w:rPr>
        <w:t>вас казнить предателей...» При этом во все время речи Антоний восхваляет тех, кого изобличает в злоде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сильнее рассудка. Это знают и обвинитель, и защитник. Знает и судья. В законе нет запрета говорить о том, что может трогать или возмущать. Нельзя требовать, чтобы в разгаре боя один из борцов бросил в сторону отточенный клинок и взялся за простую палку, когда в руке его противника длинная шп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может оградить суд от злоупотребления талантом, от воздействия на низменные чувства присяжных? Более всего, разумеется, уважение оратора к своему собственному достоинству. Честный человек не забудет двух требований сов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возбуждать в судьях чувства безнравственные или недостой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обманывать их, заменяя доказательства воздействием на чувство.</w:t>
      </w:r>
    </w:p>
    <w:p>
      <w:pPr>
        <w:pStyle w:val="Normal"/>
        <w:shd w:fill="FFFFFF" w:val="clear"/>
        <w:rPr/>
      </w:pPr>
      <w:r>
        <w:rPr>
          <w:rFonts w:cs="Times New Roman" w:ascii="Times New Roman" w:hAnsi="Times New Roman"/>
          <w:sz w:val="22"/>
          <w:szCs w:val="22"/>
        </w:rPr>
        <w:t xml:space="preserve">Но сознания долга, конечно, недостаточно: неразборчивые люди встречаются повсюду; их немало и между нами. Соблазн бывает силен: не только беззастенчивые, но и нравственно дисциплинированные люди иногда уступают ему. На проницательность и нравственную требовательность присяжных рассчитывать не приходится: увлеченный человек не может сохранить то, что французы называют </w:t>
      </w:r>
      <w:r>
        <w:rPr>
          <w:rFonts w:cs="Times New Roman" w:ascii="Times New Roman" w:hAnsi="Times New Roman"/>
          <w:sz w:val="22"/>
          <w:szCs w:val="22"/>
          <w:lang w:val="en-US"/>
        </w:rPr>
        <w:t xml:space="preserve">l'esprit de discerne-ment </w:t>
      </w:r>
      <w:r>
        <w:rPr>
          <w:rFonts w:cs="Times New Roman" w:ascii="Times New Roman" w:hAnsi="Times New Roman"/>
          <w:sz w:val="22"/>
          <w:szCs w:val="22"/>
        </w:rPr>
        <w:t>— способность отличить справедливое влияние на него от недостойного. Но напряженное недоверие противника и спокойное внимание председателя различат их без труда, и, тогда собственное оружие говорящего, как отравленная сталь Лаэрта</w:t>
      </w:r>
      <w:r>
        <w:rPr>
          <w:rFonts w:cs="Times New Roman" w:ascii="Times New Roman" w:hAnsi="Times New Roman"/>
          <w:sz w:val="22"/>
          <w:szCs w:val="22"/>
          <w:vertAlign w:val="superscript"/>
        </w:rPr>
        <w:t>221</w:t>
      </w:r>
      <w:r>
        <w:rPr>
          <w:rFonts w:cs="Times New Roman" w:ascii="Times New Roman" w:hAnsi="Times New Roman"/>
          <w:sz w:val="22"/>
          <w:szCs w:val="22"/>
        </w:rPr>
        <w:t>, обратится против него. Ясно, что другим сдерживающим влиянием должен быть простой расчет. Помните, что за вами следят противник, председатель и присяжные; будьте искренни; остерегайтесь сделаться смешным.</w:t>
      </w:r>
    </w:p>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287</w:t>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сле всего сказанного мне кажется ясным, что боевой характер судебной речи требует от оратора и логики, и пафоса. Но, признавая все могущество пафоса, я не могу не указать на два преимущества логики. Прибавлю, что вполне оценил их только с тех пор, как стал судьей. Когда оратор развивает чисто логические рассуждения, вокруг него чувствуется как бы здоровый холод, в котором широко дышится и ясно видно сквозь чистый воздух; в патетической речи нет этой прохлады. Поэтому первое воспринимается слушателями с полной готовностью, второе — почти всегда с некоторым недоверием. Другое преимущество логического доказательства перед обращением к чувству заключается в том, что противник ваш всегда может охладить чувствительность присяжных и никогда не властен отнять малейшую крупицу у верного логического рассуждения; и председатель, и сами присяжные так же бессильны в этом, как ваш противник. Можно доказать присяжным, что долг воспрещает им поддаваться негодованию или жалости, но нельзя доказать им, что они свободны от вывода: Гай — человек, следовательно, Гай смертен. Рассудок можно </w:t>
      </w:r>
      <w:r>
        <w:rPr>
          <w:rFonts w:cs="Times New Roman" w:ascii="Times New Roman" w:hAnsi="Times New Roman"/>
          <w:i/>
          <w:iCs/>
          <w:sz w:val="22"/>
          <w:szCs w:val="22"/>
        </w:rPr>
        <w:t xml:space="preserve">заковать </w:t>
      </w:r>
      <w:r>
        <w:rPr>
          <w:rFonts w:cs="Times New Roman" w:ascii="Times New Roman" w:hAnsi="Times New Roman"/>
          <w:sz w:val="22"/>
          <w:szCs w:val="22"/>
        </w:rPr>
        <w:t>словами, сердце нельзя.</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 xml:space="preserve">IX </w:t>
      </w:r>
      <w:r>
        <w:rPr>
          <w:rFonts w:cs="Times New Roman" w:ascii="Times New Roman" w:hAnsi="Times New Roman"/>
          <w:sz w:val="22"/>
          <w:szCs w:val="22"/>
        </w:rPr>
        <w:t>ЗАКЛЮЧИТЕЛЬНЫЕ     ЗАМЕЧ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исьменная работа и импровизац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внимании  слушателей.  Несколько слов  обвинител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сколько слов защит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ЕННАЯ РАБОТА И ИМПРОВИЗАЦИЯ</w:t>
      </w:r>
    </w:p>
    <w:p>
      <w:pPr>
        <w:pStyle w:val="Normal"/>
        <w:shd w:fill="FFFFFF" w:val="clear"/>
        <w:rPr/>
      </w:pPr>
      <w:r>
        <w:rPr>
          <w:rFonts w:cs="Times New Roman" w:ascii="Times New Roman" w:hAnsi="Times New Roman"/>
          <w:sz w:val="22"/>
          <w:szCs w:val="22"/>
        </w:rPr>
        <w:t>Мы не будем повторять старого спора: писать или не писать речи. Знайте, читатель, что, не исписав нескольких сажен или аршин бумаги, вы не скажете сильной речи по сложному делу. Если только вы не гений, примите это за аксиому и готовьтесь к речи с пером в руке. Вам предстоит не публичная лекция, не воззвание на площади, не поэтическая импровизация, как в «Египетских ночах»</w:t>
      </w:r>
      <w:r>
        <w:rPr>
          <w:rFonts w:cs="Times New Roman" w:ascii="Times New Roman" w:hAnsi="Times New Roman"/>
          <w:sz w:val="22"/>
          <w:szCs w:val="22"/>
          <w:vertAlign w:val="superscript"/>
        </w:rPr>
        <w:t>222</w:t>
      </w:r>
      <w:r>
        <w:rPr>
          <w:rFonts w:cs="Times New Roman" w:ascii="Times New Roman" w:hAnsi="Times New Roman"/>
          <w:sz w:val="22"/>
          <w:szCs w:val="22"/>
        </w:rPr>
        <w:t>. Вы идете в бой. Заглянем с вами в Московскую оружейную палату или в арсенал Петербургского Эрмитажа: мечи, копья, ружья, пистолеты. К вам подошел кто-то и говорит: все это в вашем распоряжении, выбирайте что хотите, сколько хотите; но времени у вас одна минута; противник уже вышел в поле... Как разобраться в бесчисленном множестве оружия? Все хорошо на вид, но есть ведь немало негодного, заржавленного, притупившего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н прокурор! Ваше сл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ы наскоро хватаетесь за то, что попадет под руку. А противник ваш провел всю ночь в том же арсенале, пересмотрел не спеша каждую стойку и выбрал лучшее, исправное, надеж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ерегайтесь импров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авшись вдохновению, вы можете упустить существенное и даже важнейш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выставить неверное положение и дать ко-</w:t>
      </w:r>
    </w:p>
    <w:p>
      <w:pPr>
        <w:sectPr>
          <w:headerReference w:type="default" r:id="rId2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ырь противнику. У вас не будет надлежащей уверенности в себе.</w:t>
      </w:r>
    </w:p>
    <w:p>
      <w:pPr>
        <w:pStyle w:val="Normal"/>
        <w:shd w:fill="FFFFFF" w:val="clear"/>
        <w:rPr/>
      </w:pPr>
      <w:r>
        <w:rPr>
          <w:rFonts w:cs="Times New Roman" w:ascii="Times New Roman" w:hAnsi="Times New Roman"/>
          <w:i/>
          <w:iCs/>
          <w:sz w:val="22"/>
          <w:szCs w:val="22"/>
        </w:rPr>
        <w:t xml:space="preserve">Лучшего </w:t>
      </w:r>
      <w:r>
        <w:rPr>
          <w:rFonts w:cs="Times New Roman" w:ascii="Times New Roman" w:hAnsi="Times New Roman"/>
          <w:sz w:val="22"/>
          <w:szCs w:val="22"/>
        </w:rPr>
        <w:t>не будет в вашей речи. Импровизаторы, говорит Квинтилиан, хотят казаться умными перед дураками, но вместо того оказываются дураками перед умны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имейте в виду, что крылатый конь может изме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знающие и требовательные и в древности, и теперь утверждают, что речь судебного оратора должна быть написана от начала до конца. Спасович, Пассовер, Андреевский — это внушительные голоса, не говоря уже о Цицероне.</w:t>
      </w:r>
    </w:p>
    <w:p>
      <w:pPr>
        <w:pStyle w:val="Normal"/>
        <w:shd w:fill="FFFFFF" w:val="clear"/>
        <w:rPr/>
      </w:pPr>
      <w:r>
        <w:rPr>
          <w:rFonts w:cs="Times New Roman" w:ascii="Times New Roman" w:hAnsi="Times New Roman"/>
          <w:sz w:val="22"/>
          <w:szCs w:val="22"/>
        </w:rPr>
        <w:t xml:space="preserve">Но если это не всегда бывает возможно, то во всяком случае речь должна быть написана в виде подробного логического рассуждения; каждая отдельная часть этого рассуждения должна быть изложена в виде самостоятельного логического целого и эти части соединены между собой в общее </w:t>
      </w:r>
      <w:r>
        <w:rPr>
          <w:rFonts w:cs="Times New Roman" w:ascii="Times New Roman" w:hAnsi="Times New Roman"/>
          <w:i/>
          <w:iCs/>
          <w:sz w:val="22"/>
          <w:szCs w:val="22"/>
        </w:rPr>
        <w:t xml:space="preserve">неуязвимое </w:t>
      </w:r>
      <w:r>
        <w:rPr>
          <w:rFonts w:cs="Times New Roman" w:ascii="Times New Roman" w:hAnsi="Times New Roman"/>
          <w:sz w:val="22"/>
          <w:szCs w:val="22"/>
        </w:rPr>
        <w:t>целое. Вы должны достигнуть этой неуязвимости, иначе вы не исполнили своего дол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т, дело может совершенно измениться на суде, и написанная речь окажется непригодной от начала до конца: тот, кто все заучил в известном порядке, не сумеет справиться с изменившимися обстоятельствами; чем сильнее казались доводы и ярче образы, тем труднее будет освободиться от них; навязчивая память отвлекает внимание, и работа мозга над новыми фактами становится невозможной. Наоборот, тот, кто не связан, не скован в тисках заранее написанной речи, а привык говорить под непосредственным впечатлением судебного следствия, тот может только выиграть от неожиданностей; каждая из них будет новой искрой в свободной игре его ума и воображения.</w:t>
      </w:r>
    </w:p>
    <w:p>
      <w:pPr>
        <w:pStyle w:val="Normal"/>
        <w:shd w:fill="FFFFFF" w:val="clear"/>
        <w:rPr/>
      </w:pPr>
      <w:r>
        <w:rPr>
          <w:rFonts w:cs="Times New Roman" w:ascii="Times New Roman" w:hAnsi="Times New Roman"/>
          <w:sz w:val="22"/>
          <w:szCs w:val="22"/>
        </w:rPr>
        <w:t>Не могу не признать, что мне приходилось слышать такие суждения</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т людей, имеющих не менее веский голос в нашем искусстве, чем Спасович или Андреевский; думаю только, что это говорится </w:t>
      </w:r>
      <w:r>
        <w:rPr>
          <w:rFonts w:cs="Times New Roman" w:ascii="Times New Roman" w:hAnsi="Times New Roman"/>
          <w:sz w:val="22"/>
          <w:szCs w:val="22"/>
          <w:lang w:val="en-US"/>
        </w:rPr>
        <w:t xml:space="preserve">cum grano salis. </w:t>
      </w:r>
      <w:r>
        <w:rPr>
          <w:rFonts w:cs="Times New Roman" w:ascii="Times New Roman" w:hAnsi="Times New Roman"/>
          <w:sz w:val="22"/>
          <w:szCs w:val="22"/>
        </w:rPr>
        <w:t>Обстоятельства дела, конечно, могут измениться на судебном следствии, но исключительные случаи не должны служить основанием общих правил. Если на суд явится свидетель, который заявит, что убил он, а не подсудимый, то, конечно, речь прокурора окажется никуда не годной. Но прокурору и не придется говорить ее, потому что суд в силу закона обязан будет обратить дело к до-</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нию, чтобы проверить заявление свидетеля. Если человек, обвиняемый в убийстве при слабых уликах, неожиданно сделает признание на суде, его защитнику придется забыть свою речь и только сказать присяжным, что такое признание есть доказательство нравственного просветления преступника, обязывающее их оказать ему возможное снисхождение. Речь пропадет, но защита будет выполнена, как должно. Неожиданности судебного следствия ограничиваются обыкновенно предъявлением новых доказательств, показаниями недопрошенных свидетелей или изменением показаний, данных на предварительном следствии свидетелями или подсудимым. Предположим, что новый, по-видимому, добросовестный свидетель категорически утверждает алиби. Если прокурор верит ему, он должен отказаться от обвинения; если не верит, это важное показание должно быть тщательно разобрано им, но оно не может иметь никакого влияния на все остальное содержание обвинительной речи. Если были сильные улики и будет с надлежащей силой сказана заготовленная речь, присяжные обойдут нового свидетеля  в предположении,  что  он  ошибался  или лг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неожиданностях судебного следствия, надо различать, впрочем, то, что можно предусмотреть, и то, чего предвидеть нельзя. Для внимательного оратора неожиданностей почти не бывает; они все уже являлись ему в часы раздумья и сомнений; он сам вызывал их перед собою силой своего ума и знает цену каждой. Адвокат, он не раз олицетворял в себе прокурора, подыскивая самые хитроумные сочетания улик, самые ядовитые стрелы и сокрушительные перуны против того, кто вверился его защите; обвинитель, он становился защитником, чтобы с такой же настойчивостью предугадать соображения противника. Он знает, что изменение свидетельского показания есть обычное, всегда возможное и часто вероятное явление. Подсудимый судится за поджог с целью получить страховое вознаграждение; защитник искусно сопоставляет цифры и доказывает, что поджог не мог быть выгоден подсудимому. Если это окажется неожиданностью для прокурора, то прокурор не знал дела. Неожиданности могут быть опасны только в том случае, если, составив и написав речь, оратор не вполне усвоил ее, то есть не довел работы до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того, что речь должна быть написана в законченной форме, не следует, что она должна быть произнесена наизусть. В Риме в эпоху цезарей сами судьи требо-</w:t>
      </w:r>
    </w:p>
    <w:p>
      <w:pPr>
        <w:sectPr>
          <w:headerReference w:type="default" r:id="rId2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ли изысканных тонкостей от ораторов, и практик Квинтилиан, как мы видели, предостерегает от увлечения этой искусственностью. У нас же так мало привыкли к изящной речи, что безупречная красота ее была бы скорее недостатком, чем достоинством на трибуне, особенно в начале. Если вступительные фразы не слишком удачны по построению, если в них слышится неуверенность оратора, у слушателей слагается представление, что речь не подготовлена; вследствие этого следующие разделы речи, хотя они написаны и тщательно разработаны заранее, также кажутся созданными под непосредственным впечатлением судебного заседания. Переход от подкупающих неровностей к опасному изяществу объясняется благоприятным образом: талант свое взял; понятное и естественное смущение перед слушателями уступили место спокойной уверенности в своей правоте, и речь свободна и красива не потому, что оратор перестал, а потому, что он начал говорить своим обычным языком. Если в середине речи у слушателей и явится смутное сознание уловки, оно неопасно для оратора: они уже в его власти. У нас делается как раз наоборот: оратор заучивает наизусть начало речи и заключительные слова, а остальное вверяет своему таланту. Вступление произносится с торжественною самоуверенностью, почти всегда изложено деланным, книжным языком. Впечатление присяжных — зазубрил. За этим следует существо речи; в нем все недостатки и ни одного достоинства импровизации. Присяжные в недоумении, которое продолжается в течение всей речи, до неожиданно щеголеватого заключения. Дрянные книги обыкновенно продаются в красивых переплетах или ярких обложках; любимых писателей мы переплетаем в темный сафьян. Нам предстоит долгий путь; проберемся задворками, через канавы и заборы, на большую дорогу: там будет идти весело и просто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пишет о письменной подготовке де Бете, в словах   которого   всякий   признает   опытного   мас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товьтесь к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йте дело, углубляйтесь в него как можно больше; работайте всегда анализом. Изучайте событие со всеми его подробностями, разбирайте все предположения, допускаемые фактами. Изучайте юридические вопросы, возникшие или могущие возникнуть в деле хотя бы при неверном его освещении. Знайте процесс со всеми возможными исходами его».</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бойтесь взволноваться, но вдумайтесь в свое чувство, знайте в точности, как должно назвать его: негодованием или презрением, гневом или отвращением, уважением или симпатией; знайте, где родилось оно, в каком именно элементе процесса: в личности или в факте. Повторяю, вам нужны не впечатления, а аналитические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том пиш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не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план речи!.. Нет! Речь будет импровизацией на суде; </w:t>
      </w:r>
      <w:r>
        <w:rPr>
          <w:rFonts w:cs="Times New Roman" w:ascii="Times New Roman" w:hAnsi="Times New Roman"/>
          <w:i/>
          <w:iCs/>
          <w:sz w:val="22"/>
          <w:szCs w:val="22"/>
        </w:rPr>
        <w:t>до суда и не думайте о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писать надо строгий аналитический разбор дела, разбор </w:t>
      </w:r>
      <w:r>
        <w:rPr>
          <w:rFonts w:cs="Times New Roman" w:ascii="Times New Roman" w:hAnsi="Times New Roman"/>
          <w:i/>
          <w:iCs/>
          <w:sz w:val="22"/>
          <w:szCs w:val="22"/>
        </w:rPr>
        <w:t xml:space="preserve">для себя; </w:t>
      </w:r>
      <w:r>
        <w:rPr>
          <w:rFonts w:cs="Times New Roman" w:ascii="Times New Roman" w:hAnsi="Times New Roman"/>
          <w:sz w:val="22"/>
          <w:szCs w:val="22"/>
        </w:rPr>
        <w:t xml:space="preserve">надо </w:t>
      </w:r>
      <w:r>
        <w:rPr>
          <w:rFonts w:cs="Times New Roman" w:ascii="Times New Roman" w:hAnsi="Times New Roman"/>
          <w:i/>
          <w:iCs/>
          <w:sz w:val="22"/>
          <w:szCs w:val="22"/>
        </w:rPr>
        <w:t>довести до совершенной точности и закрепить ваше понимание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знаете старинную поговорку: вопрос, верно поставленный, есть вопрос разреш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записка должна поставить вопрос точно, во всей его полн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удовлетворяйтесь приблизительными положениями в этой работе; не допускайте ни единого слова, взятого не в строго точном его зна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положение должно быть отточено, как сталь; кончайте только, когда признаете, что анализ доведен до математической то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записке у вас будут собраны все доводы, имеющие объективное значение в процессе; не заносите туда «ораторских доводов», то есть ложных аргументов, которые могут производить впечатление, но в строго логическом смысле силы не име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отрывка видно, что письменная работа, предлагаемая де Бетсом, есть нечто отличное от речи. Я думаю, что то и другое может почти совпадать. Написанная речь с пользой и успехом может быть обработана и закончена настолько, насколько это осуществимо. После судебного следствия будут неизбежны некоторые изменения. Общий тон — одно из важнейших условий — назначить заранее нельзя. Даже в музыке, где тон бывает указан вполне определенно, исполнитель принимает оттенок, соответствующий настроению минуты; оратор, переживший судебное следствие, чувствует, следует ли придать голосу сдержанность или настоятельность, строгость или мягкость. Возможно, что сообраз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L'Art de plaider».</w:t>
      </w:r>
    </w:p>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rPr/>
      </w:pPr>
      <w:r>
        <w:rPr>
          <w:rFonts w:cs="Times New Roman" w:ascii="Times New Roman" w:hAnsi="Times New Roman"/>
          <w:sz w:val="22"/>
          <w:szCs w:val="22"/>
        </w:rPr>
        <w:t xml:space="preserve">с этим придется заменить целый ряд прилагательных более резкими или смягченными выражениями; несомненно, что во многих случаях свидетели подскажут оратору </w:t>
      </w:r>
      <w:r>
        <w:rPr>
          <w:rFonts w:cs="Times New Roman" w:ascii="Times New Roman" w:hAnsi="Times New Roman"/>
          <w:i/>
          <w:iCs/>
          <w:sz w:val="22"/>
          <w:szCs w:val="22"/>
        </w:rPr>
        <w:t xml:space="preserve">свои </w:t>
      </w:r>
      <w:r>
        <w:rPr>
          <w:rFonts w:cs="Times New Roman" w:ascii="Times New Roman" w:hAnsi="Times New Roman"/>
          <w:sz w:val="22"/>
          <w:szCs w:val="22"/>
        </w:rPr>
        <w:t xml:space="preserve">выражения для </w:t>
      </w:r>
      <w:r>
        <w:rPr>
          <w:rFonts w:cs="Times New Roman" w:ascii="Times New Roman" w:hAnsi="Times New Roman"/>
          <w:i/>
          <w:iCs/>
          <w:sz w:val="22"/>
          <w:szCs w:val="22"/>
        </w:rPr>
        <w:t xml:space="preserve">его </w:t>
      </w:r>
      <w:r>
        <w:rPr>
          <w:rFonts w:cs="Times New Roman" w:ascii="Times New Roman" w:hAnsi="Times New Roman"/>
          <w:sz w:val="22"/>
          <w:szCs w:val="22"/>
        </w:rPr>
        <w:t>мыслей — он не упустит их; они могут дать и новые соображения — он ими воспользуется; его, наконец, взволнует непредвиденное обстоятельство — он перейдет в пафос. Но все это будет вплетено в прочные узоры его написанной речи, а не будет самостоятельной импровизацией, о которой говорит де Б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церон писал про оратора Антония: «Никому и в голову не приходило, что его речь обдумана заранее; казалось всегда, что он говорит без подготовки; на самом деле он был так подготовлен, что, когда начинал говорить, судьи обыкновенно оказывались недостаточно подготовленными к тому, чтобы остерегаться его искусства»*.</w:t>
      </w:r>
    </w:p>
    <w:p>
      <w:pPr>
        <w:pStyle w:val="Normal"/>
        <w:shd w:fill="FFFFFF" w:val="clear"/>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rPr/>
      </w:pPr>
      <w:r>
        <w:rPr>
          <w:rFonts w:cs="Times New Roman" w:ascii="Times New Roman" w:hAnsi="Times New Roman"/>
          <w:sz w:val="22"/>
          <w:szCs w:val="22"/>
        </w:rPr>
        <w:t xml:space="preserve">Чем прочнее составленная вами речь, тем легче вам украшать ее всеми живыми красками судебного следствия, тем легче оратору пользоваться </w:t>
      </w:r>
      <w:r>
        <w:rPr>
          <w:rFonts w:cs="Times New Roman" w:ascii="Times New Roman" w:hAnsi="Times New Roman"/>
          <w:i/>
          <w:iCs/>
          <w:sz w:val="22"/>
          <w:szCs w:val="22"/>
        </w:rPr>
        <w:t xml:space="preserve">живым сотрудничеством </w:t>
      </w:r>
      <w:r>
        <w:rPr>
          <w:rFonts w:cs="Times New Roman" w:ascii="Times New Roman" w:hAnsi="Times New Roman"/>
          <w:sz w:val="22"/>
          <w:szCs w:val="22"/>
        </w:rPr>
        <w:t>других участников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ть хорошую речь несравненно легче, чем сочинить хорошее стихотворение или написать хорошую картину. Плутарх рассказывает, что по просьбе одного афинянина оратор Лизий составил для него защитительную речь; тот прочел ее и был в восхищении; но через несколько дней он пришел к Лизию и сказал ему: с первого раза речь показалась мне превосходной; но чем больше я ее читал, тем менее она мне нравилась, а теперь она кажется мне совсем ни к чему не годной. — Любезный друг, — ответил Лизий, — ты забываешь, что судьям придется прослушать ее только один раз. Это забываем и мы, когда сравниваем красноречие с другими искусствами. Ваятели, художники, поэты творят для всего человечества, для потомства, судебные ораторы — для небольшой судебной залы, для трех судей или двенадцати присяжных; те — навсегда, навеки, эти — на несколько минут. Речь оратора — это отблеск луны на беспо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Brutus, XXXVII.</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х волнах потемневшего моря, игра облаков на светлом июньском небе, гроза, прошумевшая над лесом, ветер, пробежавший по степи; это — преходящее, мимолетное, бесследное, а творения Гомера, Праксителя, Рафаэля — это неувядающее, бессмертное, веч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быть оратором легче потому, что от него меньше требуется. Но есть и другие, более действительные основания для этого. Непосредственная задача, ближайшая цель у него та же, что у поэта или художника; но он имеет несравненные преимущества в самих условиях его творчества, такие, каких нет ни в одной другой области человеческого искусства. Условия эти: живая речь, живая аудитория, живая, действительная, а не вымышленная драма дела и живое сотрудничество прочих участников процесс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Живой голос </w:t>
      </w:r>
      <w:r>
        <w:rPr>
          <w:rFonts w:cs="Times New Roman" w:ascii="Times New Roman" w:hAnsi="Times New Roman"/>
          <w:sz w:val="22"/>
          <w:szCs w:val="22"/>
        </w:rPr>
        <w:t>— могучее средство влияния одного человека на других. Всякий из вас знает это по опыту, всякий согласится, что самая ясная, сильная мысль, будучи высказана вслух, выигрывает в блеске и силе. С. А. Андреевский идет значительно дальше и вполне справедливо говорит: «Самая дешевая мысль, самая пошлая сентенция, выраженные устно перед слушателями, производят сразу неизмеримо большее действие, нежели гениальнейшее изречение бессмертного человека, изображенное им для читателей на бумаге». В области чувства влияние живой речи еще неизмеримо больше. Меняя тон, ритм, темп и силу звука, оратор без труда передает своим слушателям самые незаметные, самые прихотливые оттенки чувства и настроения, самые противоположные движения души. Обаяние голоса может быть очень сильно; оно близко к чарам музыки, а музыка всемогуща в своем волшебстве. Вспомните Алексея Толс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водил по струнам; упад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оса на безумные о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уки скрипки так дивно звуч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ваясь в безмолвии но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них рассказ </w:t>
      </w:r>
      <w:r>
        <w:rPr>
          <w:rFonts w:cs="Times New Roman" w:ascii="Times New Roman" w:hAnsi="Times New Roman"/>
          <w:i/>
          <w:iCs/>
          <w:sz w:val="22"/>
          <w:szCs w:val="22"/>
        </w:rPr>
        <w:t>убедительно лживый</w:t>
      </w:r>
    </w:p>
    <w:p>
      <w:pPr>
        <w:pStyle w:val="Normal"/>
        <w:shd w:fill="FFFFFF" w:val="clear"/>
        <w:rPr/>
      </w:pPr>
      <w:r>
        <w:rPr>
          <w:rFonts w:cs="Times New Roman" w:ascii="Times New Roman" w:hAnsi="Times New Roman"/>
          <w:sz w:val="22"/>
          <w:szCs w:val="22"/>
        </w:rPr>
        <w:t xml:space="preserve">Развивал </w:t>
      </w:r>
      <w:r>
        <w:rPr>
          <w:rFonts w:cs="Times New Roman" w:ascii="Times New Roman" w:hAnsi="Times New Roman"/>
          <w:i/>
          <w:iCs/>
          <w:sz w:val="22"/>
          <w:szCs w:val="22"/>
        </w:rPr>
        <w:t xml:space="preserve">невозможную </w:t>
      </w:r>
      <w:r>
        <w:rPr>
          <w:rFonts w:cs="Times New Roman" w:ascii="Times New Roman" w:hAnsi="Times New Roman"/>
          <w:sz w:val="22"/>
          <w:szCs w:val="22"/>
        </w:rPr>
        <w:t>пов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меиного цвета отливы</w:t>
      </w:r>
    </w:p>
    <w:p>
      <w:pPr>
        <w:pStyle w:val="Normal"/>
        <w:shd w:fill="FFFFFF" w:val="clear"/>
        <w:rPr/>
      </w:pPr>
      <w:r>
        <w:rPr>
          <w:rFonts w:cs="Times New Roman" w:ascii="Times New Roman" w:hAnsi="Times New Roman"/>
          <w:i/>
          <w:iCs/>
          <w:sz w:val="22"/>
          <w:szCs w:val="22"/>
        </w:rPr>
        <w:t xml:space="preserve">Соблазняли и мучили </w:t>
      </w:r>
      <w:r>
        <w:rPr>
          <w:rFonts w:cs="Times New Roman" w:ascii="Times New Roman" w:hAnsi="Times New Roman"/>
          <w:sz w:val="22"/>
          <w:szCs w:val="22"/>
        </w:rPr>
        <w:t>сов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яющий слышался голос</w:t>
      </w:r>
    </w:p>
    <w:p>
      <w:pPr>
        <w:pStyle w:val="Normal"/>
        <w:shd w:fill="FFFFFF" w:val="clear"/>
        <w:rPr/>
      </w:pPr>
      <w:r>
        <w:rPr>
          <w:rFonts w:cs="Times New Roman" w:ascii="Times New Roman" w:hAnsi="Times New Roman"/>
          <w:sz w:val="22"/>
          <w:szCs w:val="22"/>
        </w:rPr>
        <w:t xml:space="preserve">И </w:t>
      </w:r>
      <w:r>
        <w:rPr>
          <w:rFonts w:cs="Times New Roman" w:ascii="Times New Roman" w:hAnsi="Times New Roman"/>
          <w:i/>
          <w:iCs/>
          <w:sz w:val="22"/>
          <w:szCs w:val="22"/>
        </w:rPr>
        <w:t xml:space="preserve">рыдали </w:t>
      </w:r>
      <w:r>
        <w:rPr>
          <w:rFonts w:cs="Times New Roman" w:ascii="Times New Roman" w:hAnsi="Times New Roman"/>
          <w:sz w:val="22"/>
          <w:szCs w:val="22"/>
        </w:rPr>
        <w:t>в ответ оправдан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бессильная воля боро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возрастающей бурей желанья...</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rPr/>
      </w:pPr>
      <w:r>
        <w:rPr>
          <w:rFonts w:cs="Times New Roman" w:ascii="Times New Roman" w:hAnsi="Times New Roman"/>
          <w:sz w:val="22"/>
          <w:szCs w:val="22"/>
        </w:rPr>
        <w:t xml:space="preserve">Кто слыхал настоящих ораторов, тот знает и сладостный соблазн, и убедительную лживость, и дивную власть живой речи. Выразительность голоса в передаче чувства есть нечто поистине чудодейственное. В третьем акте Гамлета в сцене свидания с королевой есть в этом отношении интересное для нас, русских, место. Заколов спрятанного за занавесью Полония и не зная, кого убил, Гамлет спрашивает у матери: </w:t>
      </w:r>
      <w:r>
        <w:rPr>
          <w:rFonts w:cs="Times New Roman" w:ascii="Times New Roman" w:hAnsi="Times New Roman"/>
          <w:sz w:val="22"/>
          <w:szCs w:val="22"/>
          <w:lang w:val="en-US"/>
        </w:rPr>
        <w:t xml:space="preserve">Is it the king? </w:t>
      </w:r>
      <w:r>
        <w:rPr>
          <w:rFonts w:cs="Times New Roman" w:ascii="Times New Roman" w:hAnsi="Times New Roman"/>
          <w:sz w:val="22"/>
          <w:szCs w:val="22"/>
        </w:rPr>
        <w:t>В переводе  Полевого этот  вопрос  был  выражен  неясно:</w:t>
      </w:r>
    </w:p>
    <w:p>
      <w:pPr>
        <w:pStyle w:val="Normal"/>
        <w:shd w:fill="FFFFFF" w:val="clear"/>
        <w:rPr/>
      </w:pPr>
      <w:r>
        <w:rPr>
          <w:rFonts w:cs="Times New Roman" w:ascii="Times New Roman" w:hAnsi="Times New Roman"/>
          <w:i/>
          <w:iCs/>
          <w:sz w:val="22"/>
          <w:szCs w:val="22"/>
        </w:rPr>
        <w:t xml:space="preserve">Королева: </w:t>
      </w:r>
      <w:r>
        <w:rPr>
          <w:rFonts w:cs="Times New Roman" w:ascii="Times New Roman" w:hAnsi="Times New Roman"/>
          <w:sz w:val="22"/>
          <w:szCs w:val="22"/>
        </w:rPr>
        <w:t xml:space="preserve">Ах, что ты сделал, сын мой! </w:t>
      </w:r>
      <w:r>
        <w:rPr>
          <w:rFonts w:cs="Times New Roman" w:ascii="Times New Roman" w:hAnsi="Times New Roman"/>
          <w:i/>
          <w:iCs/>
          <w:sz w:val="22"/>
          <w:szCs w:val="22"/>
        </w:rPr>
        <w:t xml:space="preserve">Гамлет: </w:t>
      </w:r>
      <w:r>
        <w:rPr>
          <w:rFonts w:cs="Times New Roman" w:ascii="Times New Roman" w:hAnsi="Times New Roman"/>
          <w:sz w:val="22"/>
          <w:szCs w:val="22"/>
        </w:rPr>
        <w:t>Что? Не знаю. Король?</w:t>
      </w:r>
    </w:p>
    <w:p>
      <w:pPr>
        <w:pStyle w:val="Normal"/>
        <w:shd w:fill="FFFFFF" w:val="clear"/>
        <w:rPr/>
      </w:pPr>
      <w:r>
        <w:rPr>
          <w:rFonts w:cs="Times New Roman" w:ascii="Times New Roman" w:hAnsi="Times New Roman"/>
          <w:sz w:val="22"/>
          <w:szCs w:val="22"/>
        </w:rPr>
        <w:t>Белинский рассказывает, что это место было непонятно ему, пока Мочалов не бросил на него внезапный свет: «Слова: «Что? Не знаю» — Мочалов проговорил тоном человека, в голове которого блеснула приятная для него мысль, но который еще не смеет ей поверить, боясь обмануться. Но слово «король» он выговорил с какой-то дикой радостью, сверкнув глазами и бросившись к месту убийства... Бедный Гамлет! Мы поняли твою радость; тебе казалось, что подвиг твой уже свершен, свершен нечаянно: сама судьба, сжалившись над тобою, помогла тебе стряхнуть с шеи эту ужасную тягость...»</w:t>
      </w:r>
      <w:r>
        <w:rPr>
          <w:rFonts w:cs="Times New Roman" w:ascii="Times New Roman" w:hAnsi="Times New Roman"/>
          <w:sz w:val="22"/>
          <w:szCs w:val="22"/>
          <w:vertAlign w:val="superscript"/>
        </w:rPr>
        <w:t>224</w:t>
      </w:r>
      <w:r>
        <w:rPr>
          <w:rFonts w:cs="Times New Roman" w:ascii="Times New Roman" w:hAnsi="Times New Roman"/>
          <w:sz w:val="22"/>
          <w:szCs w:val="22"/>
        </w:rPr>
        <w:t xml:space="preserve"> В старинной мелодраме «Тридцать лет, или жизнь игрока» герой идет грабить на большую дорогу и убивает родного сына. Стоя на сцене с окровавленным топором в руке, Мочалов произносил: «Дайте мне воды, у меня так в горле пересохло», — и вся зала содрогалась в одном рыдании. И эти поразительные эффекты создавались как бы сами собою; слова были самые простые. Сколько же силы и чувства было в голосе? Откройте Шиллера, Макс Пикколомини</w:t>
      </w:r>
      <w:r>
        <w:rPr>
          <w:rFonts w:cs="Times New Roman" w:ascii="Times New Roman" w:hAnsi="Times New Roman"/>
          <w:sz w:val="22"/>
          <w:szCs w:val="22"/>
          <w:vertAlign w:val="superscript"/>
        </w:rPr>
        <w:t>220</w:t>
      </w:r>
      <w:r>
        <w:rPr>
          <w:rFonts w:cs="Times New Roman" w:ascii="Times New Roman" w:hAnsi="Times New Roman"/>
          <w:sz w:val="22"/>
          <w:szCs w:val="22"/>
        </w:rPr>
        <w:t xml:space="preserve"> узнает, что Валленштейн, его названный отец, его учитель в славном ратном деле, его земной кумир — не что иное, как честолюбец и предатель. Он восклиц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Es kann nicht sein! Kann nicht sein! </w:t>
      </w:r>
      <w:r>
        <w:rPr>
          <w:rFonts w:cs="Times New Roman" w:ascii="Times New Roman" w:hAnsi="Times New Roman"/>
          <w:sz w:val="22"/>
          <w:szCs w:val="22"/>
        </w:rPr>
        <w:t xml:space="preserve">Капп </w:t>
      </w:r>
      <w:r>
        <w:rPr>
          <w:rFonts w:cs="Times New Roman" w:ascii="Times New Roman" w:hAnsi="Times New Roman"/>
          <w:sz w:val="22"/>
          <w:szCs w:val="22"/>
          <w:lang w:val="en-US"/>
        </w:rPr>
        <w:t>nicht sein!</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овторяет три раза одни и те же простые слова, но сколько в них глубокого значения, какой разнообразный смысл! «Не может быть!» — это негодующий протест; «Нет, быть не может...» — это испуганное, отравленное   подозрением,   мучительное   сомнение...   «Не</w:t>
      </w:r>
    </w:p>
    <w:p>
      <w:pPr>
        <w:sectPr>
          <w:headerReference w:type="default" r:id="rId2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 это вопль отчаяния, вырывающийся у человека, перед которым открылась нравственная бездна... Мгновенное крушение целого миросозерцания, утрата веры в людей — страшная трагедия в жизни человека, и, однако, все существо ее можно выразить одним изменением голоса.</w:t>
      </w:r>
    </w:p>
    <w:p>
      <w:pPr>
        <w:pStyle w:val="Normal"/>
        <w:shd w:fill="FFFFFF" w:val="clear"/>
        <w:rPr/>
      </w:pPr>
      <w:r>
        <w:rPr>
          <w:rFonts w:cs="Times New Roman" w:ascii="Times New Roman" w:hAnsi="Times New Roman"/>
          <w:sz w:val="22"/>
          <w:szCs w:val="22"/>
        </w:rPr>
        <w:t xml:space="preserve">2.    Живой голос оратора раздается среди </w:t>
      </w:r>
      <w:r>
        <w:rPr>
          <w:rFonts w:cs="Times New Roman" w:ascii="Times New Roman" w:hAnsi="Times New Roman"/>
          <w:i/>
          <w:iCs/>
          <w:sz w:val="22"/>
          <w:szCs w:val="22"/>
        </w:rPr>
        <w:t xml:space="preserve">живой аудитории. </w:t>
      </w:r>
      <w:r>
        <w:rPr>
          <w:rFonts w:cs="Times New Roman" w:ascii="Times New Roman" w:hAnsi="Times New Roman"/>
          <w:sz w:val="22"/>
          <w:szCs w:val="22"/>
        </w:rPr>
        <w:t xml:space="preserve">Скульптор, художник, зодчий обращают свое произведение к людям в спокойном созерцательном настроении; мы подходим </w:t>
      </w:r>
      <w:r>
        <w:rPr>
          <w:rFonts w:cs="Times New Roman" w:ascii="Times New Roman" w:hAnsi="Times New Roman"/>
          <w:sz w:val="22"/>
          <w:szCs w:val="22"/>
          <w:lang w:val="en-US"/>
        </w:rPr>
        <w:t>a froid</w:t>
      </w:r>
      <w:r>
        <w:rPr>
          <w:rFonts w:cs="Times New Roman" w:ascii="Times New Roman" w:hAnsi="Times New Roman"/>
          <w:sz w:val="22"/>
          <w:szCs w:val="22"/>
          <w:vertAlign w:val="superscript"/>
          <w:lang w:val="en-US"/>
        </w:rPr>
        <w:t>226</w:t>
      </w:r>
      <w:r>
        <w:rPr>
          <w:rFonts w:cs="Times New Roman" w:ascii="Times New Roman" w:hAnsi="Times New Roman"/>
          <w:sz w:val="22"/>
          <w:szCs w:val="22"/>
          <w:lang w:val="en-US"/>
        </w:rPr>
        <w:t xml:space="preserve"> </w:t>
      </w:r>
      <w:r>
        <w:rPr>
          <w:rFonts w:cs="Times New Roman" w:ascii="Times New Roman" w:hAnsi="Times New Roman"/>
          <w:sz w:val="22"/>
          <w:szCs w:val="22"/>
        </w:rPr>
        <w:t>к картине или статуе; напротив того, в судебной зале люди, окружающие оратора, ни единой минуты не находятся в полном душевном равновесии; они все время переходят от одного настроения или чувства к другому; среда все время несколько нагрета и, следовательно, восприимчива к дальнейшему нагреванию. Возьмем старое сравнение: бросьте зерно на засохшую твердую почву, оно погибнет; бросьте его во влажный чернозем, земля обнимет его своим теплом, всеми своими живыми силами пойдет навстречу его живому соку. Вы случайно затронули мысль, которая вертелась в голове одного из присяжных, — и вы видите, как быстрое умственное движение отразилось на его лице. Но мы говорим не о случайностях, мы говорим о расчетливом уменье, об искусстве. Опытный оратор заранее знает мысли и настроение своих слушателей; он ведет свою речь в осмотрительном соответствии с этим настроением; он крайне сдержан до той минуты, пока не почувствует, что овладел ими и подчинил их себе. Но, как только явилось у него это сознание, он уже распоряжается их чувствами как хочет и без труда вызывает вокруг себя то настроение, которое ему в данную минуту нужно. Он то нагревает, то охлаждает воздух; его семена падают на почву не только с искусственным орошением, но и с искусственной теплотой. Мудрено ли, что и посев всходит с волшебной пышностью и быстротой. Повторяю, вы не случайно затронули здесь одного из многих слушателей ваших, вы с сознательным расчетом увлекаете за собой всю залу; вы заражаете их своим чувством, они заражают друг друга; все они, зрители, судьи, присяжные, сливаются в единую живую лиру, струны которой звенят в ответ на каждый ваш удар... Они вами живут: как же можно говорить к ним без успеха?</w:t>
      </w:r>
    </w:p>
    <w:p>
      <w:pPr>
        <w:pStyle w:val="Normal"/>
        <w:shd w:fill="FFFFFF" w:val="clear"/>
        <w:rPr/>
      </w:pPr>
      <w:r>
        <w:rPr>
          <w:rFonts w:cs="Times New Roman" w:ascii="Times New Roman" w:hAnsi="Times New Roman"/>
          <w:sz w:val="22"/>
          <w:szCs w:val="22"/>
        </w:rPr>
        <w:t xml:space="preserve">3.   Среди живой аудитории идет </w:t>
      </w:r>
      <w:r>
        <w:rPr>
          <w:rFonts w:cs="Times New Roman" w:ascii="Times New Roman" w:hAnsi="Times New Roman"/>
          <w:i/>
          <w:iCs/>
          <w:sz w:val="22"/>
          <w:szCs w:val="22"/>
        </w:rPr>
        <w:t xml:space="preserve">живая драма </w:t>
      </w:r>
      <w:r>
        <w:rPr>
          <w:rFonts w:cs="Times New Roman" w:ascii="Times New Roman" w:hAnsi="Times New Roman"/>
          <w:sz w:val="22"/>
          <w:szCs w:val="22"/>
        </w:rPr>
        <w:t>процесса. Повесть, роман есть вымысел писателя; судебная</w:t>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rPr/>
      </w:pPr>
      <w:r>
        <w:rPr>
          <w:rFonts w:cs="Times New Roman" w:ascii="Times New Roman" w:hAnsi="Times New Roman"/>
          <w:sz w:val="22"/>
          <w:szCs w:val="22"/>
        </w:rPr>
        <w:t xml:space="preserve">речь есть поэма, созданная из живых страданий и слез. Правда, писатель часто берет свою тему из действительной жизни; но настоящая драма уже кончилась, когда он взялся за перо; он — наблюдатель и рассказчик. Пусть в своем воображении он выстрадал и пережил страдания своих героев, пусть даже описывает драму, в которой сам был действующим лицом, — он говорит о том, что миновало, чего нет, и его рассказ может вызвать во всяком случае лишь иллюзию, лишь условное, отраженное страдание. Но говорит оратор на суде — и перед ним или рядом с ним, в лице подсудимого, его жертвы, их близких и родных, дрожит, терзается, стонет сама жизнь со всеми своими порывами, страстями, ужасом смерти, страхом возмездия, терзаниями совести... Нужно ли пояснять, что, видя перед собой эти страдания, люди становятся несравненно более восприимчивы ко всякому воздействию на их чувства, другими словами, что в этих условиях больший успех достигается меньшими средствами? Рядовой обвинитель или защитник на суде может сильнее волновать своих слушателей, чем талантливый чтец или актер на эстраде. Актер властвует над своими зрителями: они вместе с ним переживают все драматическое представление; но занавес падает, драма кончается и исчезает, как сон. Судебный оратор — актер в действительной драме; суд — только один из ее грозных актов, и </w:t>
      </w:r>
      <w:r>
        <w:rPr>
          <w:rFonts w:cs="Times New Roman" w:ascii="Times New Roman" w:hAnsi="Times New Roman"/>
          <w:i/>
          <w:iCs/>
          <w:sz w:val="22"/>
          <w:szCs w:val="22"/>
        </w:rPr>
        <w:t xml:space="preserve">не последний; </w:t>
      </w:r>
      <w:r>
        <w:rPr>
          <w:rFonts w:cs="Times New Roman" w:ascii="Times New Roman" w:hAnsi="Times New Roman"/>
          <w:sz w:val="22"/>
          <w:szCs w:val="22"/>
        </w:rPr>
        <w:t>судьи, присяжные — участники той же драмы, и они до последней минуты не знают, к чему она их приведет, окажется ли комедией или трагедией. Они пришли на суд не для отдыха или изысканных эстетических трепетаний; не развлечения хотят они от оратора, они ждут от него помощи в тяжелой борьбе с самими собою, они ловят в его словах ответа на мучительные искания их совести, то блуждающей в беспросветном лабиринте, то вдруг застывшей в нравственном тупике. Я не могу распространяться об этом; это отвлекло бы нас в сторону. Напомню только одно дело. В 1901 году в сенате рассматривалось прошение Александра Тальма, присужденного пять лет тому назад к каторжным работам по обвинению в убийстве генеральши Болдыревой. Как известно, Тальма просил о возобновлении дела ввиду приговора по делу Ивана и Александра Карповых, судившихся за то же убийство и признанных виновными в укрывательстве. Представителем Александра Тальма был Н. П. Карабчевский. Заканчивая свою речь, он ска-</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л: «Господа сенаторы! Из всех ужасов, присущих нашей мысли и нашему воображению, самый большой ужас — быть заживо погребенным. Этот ужас здесь налицо. Правосудие справило печальную тризну в этом деле. Тальма похоронен, но он жив. Он стучится в крышку своего гроба, ее надо открыть!»</w:t>
      </w:r>
    </w:p>
    <w:p>
      <w:pPr>
        <w:pStyle w:val="Normal"/>
        <w:shd w:fill="FFFFFF" w:val="clear"/>
        <w:rPr/>
      </w:pPr>
      <w:r>
        <w:rPr>
          <w:rFonts w:cs="Times New Roman" w:ascii="Times New Roman" w:hAnsi="Times New Roman"/>
          <w:sz w:val="22"/>
          <w:szCs w:val="22"/>
        </w:rPr>
        <w:t xml:space="preserve">4. Одним из привлекательнейших украшений речи является </w:t>
      </w:r>
      <w:r>
        <w:rPr>
          <w:rFonts w:cs="Times New Roman" w:ascii="Times New Roman" w:hAnsi="Times New Roman"/>
          <w:i/>
          <w:iCs/>
          <w:sz w:val="22"/>
          <w:szCs w:val="22"/>
        </w:rPr>
        <w:t xml:space="preserve">живое сотрудничество других участников процесса. </w:t>
      </w:r>
      <w:r>
        <w:rPr>
          <w:rFonts w:cs="Times New Roman" w:ascii="Times New Roman" w:hAnsi="Times New Roman"/>
          <w:sz w:val="22"/>
          <w:szCs w:val="22"/>
        </w:rPr>
        <w:t xml:space="preserve">Ни одно большое дело не обходится без так называемых </w:t>
      </w:r>
      <w:r>
        <w:rPr>
          <w:rFonts w:cs="Times New Roman" w:ascii="Times New Roman" w:hAnsi="Times New Roman"/>
          <w:sz w:val="22"/>
          <w:szCs w:val="22"/>
          <w:lang w:val="en-US"/>
        </w:rPr>
        <w:t xml:space="preserve">incidents cf audience; </w:t>
      </w:r>
      <w:r>
        <w:rPr>
          <w:rFonts w:cs="Times New Roman" w:ascii="Times New Roman" w:hAnsi="Times New Roman"/>
          <w:sz w:val="22"/>
          <w:szCs w:val="22"/>
        </w:rPr>
        <w:t xml:space="preserve">это неожиданные, непредвиденные случайности, возникающие сами собою по самым разнообразным поводам. Но я разумею не эти </w:t>
      </w:r>
      <w:r>
        <w:rPr>
          <w:rFonts w:cs="Times New Roman" w:ascii="Times New Roman" w:hAnsi="Times New Roman"/>
          <w:sz w:val="22"/>
          <w:szCs w:val="22"/>
          <w:lang w:val="en-US"/>
        </w:rPr>
        <w:t xml:space="preserve">incidents </w:t>
      </w:r>
      <w:r>
        <w:rPr>
          <w:rFonts w:cs="Times New Roman" w:ascii="Times New Roman" w:hAnsi="Times New Roman"/>
          <w:sz w:val="22"/>
          <w:szCs w:val="22"/>
        </w:rPr>
        <w:t>в тесном смысле, а отношение к ним или к предшествовавшим событиям со стороны свидетелей, эксперта, подсудимого, потерпевшего или противника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е Ольги Штейн каждый свидетель приносил новые неожиданные краски к услугам обвин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старого военного типографа она выманила под предлогом залога 9 тысяч рублей. На вопрос председателя, откуда были у него эти деньги, свидетель сказал: «Я 29 лет служил в Восточной Сибири и в Средней Азии; я по два года бывал в командировках и за 29 лет скопил 10 тысяч рублей». Разве трудно было вызвать у присяжных живое представление о том, сколько тысяч верст изъездил молодой чиновник по тайге и по степи, пока к седым волосам накопил скромную сумму на черный день? А затем отчего бы не напомнить, что достояние, сколоченное в 29 лет, пропало меньше чем в 29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ромный писец, у которого Ольга Штейн постепенно выманила 3 тысячи рублей, говорил спокойно и выражался очень сдержанно; объясняя свою доверчивость и уступчивость, он сказал присяжным: «Столько грусти, столько трагизма было в ее словах, что я не мог устоять перед ее просьбами». Тот же скромный конторщик показал, что подсудимая имела собственный особняк на Васильевском острове, и, увлекаясь рассказом, он говорил: «Это был чудный дом, маленький дворец с очаровательным зимним садом, это сказка была какая-то...» Вот готовый повод для импров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 Свешников показал, что, когда, доведенный до отчаяния разорением своей семьи, он высказал одному высокому сановнику намерение подать жалобу прокурорской власти, собеседник стал умолять его не</w:t>
      </w:r>
    </w:p>
    <w:p>
      <w:pPr>
        <w:sectPr>
          <w:headerReference w:type="default" r:id="rId2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ть этого, чтобы не погубить грабительницу. «Она святая,   она   золотая», — твердил   влюбленный   стар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тая! Золотая! Это женщина, отбиравшая десятки тысяч у состоятельных людей и последние гроши у бедня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отрывки должны были войти в речь обвинителя; к сожалению, он не захотел воспользоваться этими блестками.</w:t>
      </w:r>
    </w:p>
    <w:p>
      <w:pPr>
        <w:pStyle w:val="Normal"/>
        <w:shd w:fill="FFFFFF" w:val="clear"/>
        <w:rPr/>
      </w:pPr>
      <w:r>
        <w:rPr>
          <w:rFonts w:cs="Times New Roman" w:ascii="Times New Roman" w:hAnsi="Times New Roman"/>
          <w:sz w:val="22"/>
          <w:szCs w:val="22"/>
        </w:rPr>
        <w:t xml:space="preserve">В губернском городе судился учитель пения за покушение на убийство жены. Это был мелкий деспот, жестоко издевавшийся над любящей, трудящейся, безупречной супругой и матерью; насколько жалким представлялся он в своем себялюбии и самомнении, настолько привлекательна была она своей простотой, искренностью. Муж стрелял в нее сзади, сделал четыре выстрела и всадил ей одну пулю в спину, другую в живот. Обвинитель заранее рассчитывал на то негодование, которое рассказ этой мученицы произведет на присяжных. Когда ее вызвали к допросу и спросили, что она может показать, она сказала: «Я виновата перед мужем, муж виноват передо мной — я его простила и ничего показывать не желаю». </w:t>
      </w:r>
      <w:r>
        <w:rPr>
          <w:rFonts w:cs="Times New Roman" w:ascii="Times New Roman" w:hAnsi="Times New Roman"/>
          <w:i/>
          <w:iCs/>
          <w:sz w:val="22"/>
          <w:szCs w:val="22"/>
        </w:rPr>
        <w:t xml:space="preserve">Я виновата </w:t>
      </w:r>
      <w:r>
        <w:rPr>
          <w:rFonts w:cs="Times New Roman" w:ascii="Times New Roman" w:hAnsi="Times New Roman"/>
          <w:sz w:val="22"/>
          <w:szCs w:val="22"/>
        </w:rPr>
        <w:t xml:space="preserve">— и я </w:t>
      </w:r>
      <w:r>
        <w:rPr>
          <w:rFonts w:cs="Times New Roman" w:ascii="Times New Roman" w:hAnsi="Times New Roman"/>
          <w:i/>
          <w:iCs/>
          <w:sz w:val="22"/>
          <w:szCs w:val="22"/>
        </w:rPr>
        <w:t xml:space="preserve">простила. </w:t>
      </w:r>
      <w:r>
        <w:rPr>
          <w:rFonts w:cs="Times New Roman" w:ascii="Times New Roman" w:hAnsi="Times New Roman"/>
          <w:sz w:val="22"/>
          <w:szCs w:val="22"/>
        </w:rPr>
        <w:t xml:space="preserve">Сколько бы ни думал обвинитель, как бы ни искал сильных и новых эффектов, — такого эффекта он никогда бы не нашел. Надо быть Достоевским или Толстым, чтобы </w:t>
      </w:r>
      <w:r>
        <w:rPr>
          <w:rFonts w:cs="Times New Roman" w:ascii="Times New Roman" w:hAnsi="Times New Roman"/>
          <w:i/>
          <w:iCs/>
          <w:sz w:val="22"/>
          <w:szCs w:val="22"/>
        </w:rPr>
        <w:t xml:space="preserve">сочинить </w:t>
      </w:r>
      <w:r>
        <w:rPr>
          <w:rFonts w:cs="Times New Roman" w:ascii="Times New Roman" w:hAnsi="Times New Roman"/>
          <w:sz w:val="22"/>
          <w:szCs w:val="22"/>
        </w:rPr>
        <w:t>такое противоречие. Что же вышло? Самое прекрасное, самое возвышенное место в речи прокурора принадлежало не ему, а его сотруднице — полуграмотной мещан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ница говорит со свойственной крестьянам медлительностью: «Был день рождения дочери: восемнадцать лет ей минуло; я собралась в свою церкву и она в свою церкву. Я говорю: поди, возьми просвирку за здравие; она пошла, подала просвирку за здравие. Пришла я из церкви; ее нет. Я ждать, ждать, ждать, ждать. Нет ее; а спросить людей совестно. И на ночь не пришла, а она никогда на ночь нигде не оставалась. На утро приходит ко мне баба, спрашивает: где твоя Ольга? — Не знаю. — Она, говорит, зарезана; у третьей будки леж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нескольких вопросов о характере убитой девушки председатель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ла она вам в до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ница большая была... — голос  свидетельницы начинает дрожать. — Я не могу вспомнить...</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00</w:t>
      </w:r>
    </w:p>
    <w:p>
      <w:pPr>
        <w:pStyle w:val="Normal"/>
        <w:shd w:fill="FFFFFF" w:val="clear"/>
        <w:rPr/>
      </w:pPr>
      <w:r>
        <w:rPr>
          <w:rFonts w:cs="Times New Roman" w:ascii="Times New Roman" w:hAnsi="Times New Roman"/>
          <w:sz w:val="22"/>
          <w:szCs w:val="22"/>
        </w:rPr>
        <w:t xml:space="preserve">В глухом селе Ярославской губернии была убита крестьянская девушка, служившая нянькой у священника. Убийца пробрался в дом во время обедни, в благовещенье; все были в церкви, кроме этой несчастной; рн затащил ее в чулан и после отчаянного сопротивления одолел жертву; на трупе оказалось, помнится, более сорока ран. Священник, придя домой, нашел тело в чулане, сплошь залитом кровью на полу и по стенам. И здесь обвинитель с уверенностью рассчитывал на впечатление, которое должен был произвести на присяжных рассказ свидетеля об ужасном зрелище. Священник стал перед судьями, но все усилия прокурора вызвать его на описание этой жестокой картины оказались тщетными. Всем было ясно, что этот старик вновь видит все то, что увидал в ту страшную минуту, но не мог сказать ни слова. Он </w:t>
      </w:r>
      <w:r>
        <w:rPr>
          <w:rFonts w:cs="Times New Roman" w:ascii="Times New Roman" w:hAnsi="Times New Roman"/>
          <w:i/>
          <w:iCs/>
          <w:sz w:val="22"/>
          <w:szCs w:val="22"/>
        </w:rPr>
        <w:t xml:space="preserve">онемел </w:t>
      </w:r>
      <w:r>
        <w:rPr>
          <w:rFonts w:cs="Times New Roman" w:ascii="Times New Roman" w:hAnsi="Times New Roman"/>
          <w:sz w:val="22"/>
          <w:szCs w:val="22"/>
        </w:rPr>
        <w:t>от ужаса при одном воспоминании — и конечно, ничего более драматического, чем эта горестная немая фигура в поношенной рясе, никакой обвинитель не сумел бы на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и эксперт, и противник, и председатель и члены суда могут явиться неожиданными сотрудниками для чуткого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ВНИМАНИИ СЛУШ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знаем, что в деловой речи не бывает лишнего. Следовательно, необходимо, чтобы все сказанное обвинителем или защитником было воспринято слушателями; другими словами, необходимо непрерывное их внимание. Во время судебного следствия оно поддерживается постоянной сменой впечатлений; но во время прений, хотя бывают приняты все меры к тому, чтобы ничто не развлекало присяжных, ничто и никто, кроме самого оратора, уже не может способствовать их вниманию. Поэтому оратор должен уметь возбуждать и поддерживать его искусственными приемами. Это одно из важнейших условий успеха, и по своей очевидности оно не требует особых пояснений. Я ограничусь немногими краткими указ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только внимательны, читатель, и вы скажете,</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юда же относятся случаи, приведенные на ее. 58, 91. 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первый прием применен в предыдущей строке; это — прямое требование внимания от слуш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также скажете, что второй прием, столь же простой и естественный, это, конечно... пау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прием заключается в употреблении — и надо сказать, что это единственный случай, когда вообще может быть допустимо употребление, — вставных предложений.</w:t>
      </w:r>
    </w:p>
    <w:p>
      <w:pPr>
        <w:pStyle w:val="Normal"/>
        <w:shd w:fill="FFFFFF" w:val="clear"/>
        <w:rPr/>
      </w:pPr>
      <w:r>
        <w:rPr>
          <w:rFonts w:cs="Times New Roman" w:ascii="Times New Roman" w:hAnsi="Times New Roman"/>
          <w:sz w:val="22"/>
          <w:szCs w:val="22"/>
        </w:rPr>
        <w:t xml:space="preserve">Четвертый прием, как вы уже догадались, не правда ли, проницательный читатель? — это риторическая фигура </w:t>
      </w:r>
      <w:r>
        <w:rPr>
          <w:rFonts w:cs="Times New Roman" w:ascii="Times New Roman" w:hAnsi="Times New Roman"/>
          <w:sz w:val="22"/>
          <w:szCs w:val="22"/>
          <w:lang w:val="en-US"/>
        </w:rPr>
        <w:t xml:space="preserve">apostrophe </w:t>
      </w:r>
      <w:r>
        <w:rPr>
          <w:rFonts w:cs="Times New Roman" w:ascii="Times New Roman" w:hAnsi="Times New Roman"/>
          <w:sz w:val="22"/>
          <w:szCs w:val="22"/>
        </w:rPr>
        <w:t>— обращение к слушателям с неожиданным вопр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йдем к пятому приему, после которого останутся еще только два; из них последний, седьмой — самый интересный. Пятый прием есть очень завлекательный, но вместе с тем и... Впрочем, в настоящую минуту мне кажется удобнее обратиться к шестому приему, не менее полезному и, пожалуй, сходному с ним в своем основании; шестой прием основан на одной из наиболее распространенных и чувствительных слабостей человека; нет сомнения, что, задумавшись хотя бы на секунду, всякий мало-мальски сообразительный человек сам укажет его; я даже не знаю, стоит ли прямо называть эту уловку, когда читатель уже издалека заметил, что сочинитель просто старается затянуть изложение и поддразнить его любопытство, чтобы обеспечить себе его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аясь теперь к пятому приему, мы можем сказать, что внимание слушателей получает толчок, когда оратор неожиданно для них прерывает начатую мысль, — и новый толчок, когда, поговорив о другом, возвращается к недоговоренному ра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дьмой прием, как видели читатели, заключается в том, чтобы заранее намекнуть на то, о чем предстоит говорить впослед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правила слишком просты, чтобы требовать многих примеров. Привожу один или два. В середине той речи, содержание которой было подробно разобрано мною в пятой главе, С. А. Андреевский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омневаюсь, что Сарра Левина, благодаря своему легкому взгляду на мужчин и чувственному темпераменту, отдавалась своему здоровому супругу с полнейшей для него иллюзией горячей взаимности. Чего бы он мог еще требовать?  И  в таком заблуждении он про-</w:t>
      </w:r>
    </w:p>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 насколько возможно, счастливо в течение почти семнадцати лет. Как вд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здесь мы оставим мужа и обратимся к же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неожиданный переход от недоконченной мысли к другой возможен, когда угодно и нетрудно усилить его эффект, внушив слушателям ложное ожидание, что оратор намеревается докончить начатую мысль, а отнюдь не оборвать ее. Непосредственное приглашение слушателей к совместному обсуждению дела также оживляет их внимание, например: «Господа присяжные заседатели! Никто не видел происшедшего. Но если бы кто из нас случайно оказался на месте, что увидал и что услыхал бы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воду первого из указанных выше приемов нельзя не привести тонкого совета Аристотеля: «Не упустите случая сказать: я просил бы вас обратить внимание на это соображение; оно гораздо важнее для вас, чем для меня».</w:t>
      </w:r>
    </w:p>
    <w:p>
      <w:pPr>
        <w:pStyle w:val="Normal"/>
        <w:shd w:fill="FFFFFF" w:val="clear"/>
        <w:rPr/>
      </w:pPr>
      <w:r>
        <w:rPr>
          <w:rFonts w:cs="Times New Roman" w:ascii="Times New Roman" w:hAnsi="Times New Roman"/>
          <w:sz w:val="22"/>
          <w:szCs w:val="22"/>
        </w:rPr>
        <w:t xml:space="preserve">Блестящий пример </w:t>
      </w:r>
      <w:r>
        <w:rPr>
          <w:rFonts w:cs="Times New Roman" w:ascii="Times New Roman" w:hAnsi="Times New Roman"/>
          <w:sz w:val="22"/>
          <w:szCs w:val="22"/>
          <w:lang w:val="en-US"/>
        </w:rPr>
        <w:t xml:space="preserve">apostrophe, </w:t>
      </w:r>
      <w:r>
        <w:rPr>
          <w:rFonts w:cs="Times New Roman" w:ascii="Times New Roman" w:hAnsi="Times New Roman"/>
          <w:sz w:val="22"/>
          <w:szCs w:val="22"/>
        </w:rPr>
        <w:t xml:space="preserve">соединенный с непосредственным доказательством, созданным на глазах у слушателей, встречается в неподражаемой речи о венце. Оратор напоминает, что Эсхин где-то сказал о нем: «Тот, кто попрекает меня знакомством с Александром». — «Я попрекаю тебя знакомством с Александром? — иронически спрашивает Демосфен. — Откуда ты взял, чем заслужил это знакомство? Я никогда не назову тебя ни знакомым Филиппа, ни другом Александра. Если так, то всякого поденщика можно назвать знакомым или другом его хозяина. Где это видано? Ничего подобного не бывает и не может быть. Я называл тебя наемником Филиппа и Александра, как все эти люди и теперь тебя называют. А если не веришь, спроси их, или лучше я сам спрошу их за тебя. </w:t>
      </w:r>
      <w:r>
        <w:rPr>
          <w:rFonts w:cs="Times New Roman" w:ascii="Times New Roman" w:hAnsi="Times New Roman"/>
          <w:i/>
          <w:iCs/>
          <w:sz w:val="22"/>
          <w:szCs w:val="22"/>
        </w:rPr>
        <w:t xml:space="preserve">Скажите, Афиняне, </w:t>
      </w:r>
      <w:r>
        <w:rPr>
          <w:rFonts w:cs="Times New Roman" w:ascii="Times New Roman" w:hAnsi="Times New Roman"/>
          <w:sz w:val="22"/>
          <w:szCs w:val="22"/>
        </w:rPr>
        <w:t>считаете ли вы Эсхина наемником или знакомым Александра?.. Слышишь, что они говор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СЛОВ ОБВИН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выше указания относятся, как  нетрудно видеть, к обоим ораторам процесса. Мне остается прибавить еще несколько слов к обвинителю и защитнику в отдельности, преимущественно к начинающим. Обращаюсь к обвинителю.</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оропитесь начинать речь. Получив слово, не застегивайтесь, не расстегивайтесь, не кашляйте, не пейте воды; поднявшись со стула, помолчите в течение нескольких секунд. Последнее необходимо, ибо, как известно, сторож сейчас будет стараться бесшумно пронести стакан воды к столику защитника и ваши слова пропадут в грохоте его сапожищ. Помолчав, начните с нескольких незначительных слов, чтобы взять естественный тон, а затем, избегая общих вступлений, идите прямо к делу. Если вступление необходимо, постарайтесь, чтобы оно было как можно короче и про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тем одно из любимых вступлений наших обвинителей — это указание на небывалый ужас преступления. «Даже среди кровавого кошмара наших дней настоящее дело превосходит все то, что мы до сих пор переживали, по коварству замысла и жестокости исполнения». Оратор не может не сознавать, что и в прошлом, и в будущем, и в настоящем есть и будут многие более ужасные преступления. И присяжные знают это. К чему же эти пусты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йте сразу овладеть вниманием присяжных. В каждой частице материи заложена живая сила, могущая проявиться различными способами в виде движения, теплоты, света, электрической энергии; то или иное проявление живой силы зависит от внешних причин. Так и присяжные перед началом судебных прений уже таят в себе разнообразные чувства: жалость к пострадавшему и к подсудимому, заботу о самосохранении, желание исполнить свой долг, недовольство против обвинителя или защитника, председателя или подсудимого; рассудок их также колеблется и недоумевает перед отдельными нерешенными вопросами, промелькнувшими в судебном следствии. При таком состоянии духа присяжных первое слово принадлежит прокурору. Стоит ему затронуть чувство, в них назревшее, или мысль, в них зарождающуюся, и они в его власти. Это важное преимущество обвинителя. Умеем ли мы пользоваться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являю судебное следствие оконченным, — произносит председатель, — слово принадлежит господину прокурору». Присяжные поворачиваются в сторону обвин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а присяжные заседатели! — говорит оратор, — в ночь на 28 декабря 1908 г. в С.-Петербурге, в доме № 37 по Забалканскому проспекту...»</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ка, господин прокурор! — Войдите в положение присяжных». После долгого судебного следствия, среди общего приподнятого настроения и напряженного ожидания государственный обвинитель торжественно заявляет им то самое, что они узнали в самом начале судебного заседания, с первых строк обвинительного акта. Какое жалкое начало! Не так учили древние. Надо начать с неожиданного или с того, на чем к концу судебного следствия сосредоточилось общее внимание, что представляется таинственным или кажется лучшим ключом к разгадке дела. Присяжные вправе ждать от вас чего-нибудь нового, завлекательного; во всяком случае, чего-нибудь значительного. Может быть, они думают, что вы им не нужны; — надо сразу показать им, что они ошибаются, что вы можете сказать то, до чего они сами не додумались; если у них нет этой наивной уверенности и они ждут от вас разъяснения того, что им непонятно, надо немедленно показать им, что вы не обманете их ожидания. Оратор продол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е дело, уже само по себе сложное и трудное, значительно осложнилось тем, что судебное следствие внесло в него множество, так сказать, наносного материала, различных побочных обстоятельств, которые застилают, если можно так выразиться, его сущ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чему это, господин прокурор? В большинстве случаев это просто неверно, и побочные обстоятельства нимало не мешают здравомыслящим людям разобрать то, что нужно. Если же дело действительно сложное, то присяжные видят это без вас. Надо показать им, что задача не так трудна, как кажется, а вы подстрекаете их к недоверию и нереш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господа присяжные заседатели, то внимание, с которым вы напряженно следили за продолжительным судебным следствием, избавляет меня от необходимости останавливаться на всех подробностях дела, и это существенно облегчает мою задачу. Я не буду поэтому говорить... Я не стану разбирать... Это избавляет меня от необходимости напоминать вам...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шнее, лишнее, лишнее, господин прокурор. Скажите просто: разберем обстоятельства, установленные судебным следствием. Присяжные увидят, что надо слушать.</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ите точно, в чем обвиняете подсудимого, определите точно, о чем вам приходится спорить, установите твердо и отчетливо нужные вам фа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разборчивы в средствах. Помните, что на высоком положении вашем требуется нечто большее, чем только законность и благопристойность; требуется некоторое великодушие, некоторое величие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часто слышим на суде такие обращения: «Господа присяжные, вы должны убрать этих людей из вашей округи. Вам житья не будет, если такие молодцы будут гулять на свободе. Ведь нельзя вам по целым ночам ходить у себя по двору да караулить воров и поджигателей; ведь одно из двух: или честные люди имеют право жить спокойно, или грабители и разбойники. Кому место в тюрьме, как не преступникам? Вы, конечно, можете выпустить их на волю, но тогда сами приготовьтесь идти по миру со своими ребятишками; тогда ждите к себе гостей». Защитник может назвать это запугиванием; и действительно, если это говорится потому, что против подсудимых нет улик, это запугивание, то есть непозволительное, постыдное злоупотребление словом со стороны обвинителя; если оно проходит безнаказанно, стыд защитнику и председателю, забывшим о своих обязанностях. Но если подсудимые изобличены судебным следствием, если прокурор может по совести сказать, что он доказал их виновность, тогда его слова — законный и справедливый призыв к здравому рассудку и благоразумию присяжных; ничего предосудительного в них нет.</w:t>
      </w:r>
    </w:p>
    <w:p>
      <w:pPr>
        <w:pStyle w:val="Normal"/>
        <w:shd w:fill="FFFFFF" w:val="clear"/>
        <w:rPr/>
      </w:pPr>
      <w:r>
        <w:rPr>
          <w:rFonts w:cs="Times New Roman" w:ascii="Times New Roman" w:hAnsi="Times New Roman"/>
          <w:sz w:val="22"/>
          <w:szCs w:val="22"/>
        </w:rPr>
        <w:t xml:space="preserve">Припоминаю более тонкий случай, дело об изнасиловании замужней женщины; обвинение было основано на объяснениях потерпевшей и на косвенных уликах. Обвинитель, между прочим, сказал присяжным, что, оправдав подсудимого, они тем самым бросят позорное пятно на обиженную женщину и внесут раздор в семью: признание ее добровольной измены будет постоянным источником попреков, а может быть, и жесто-костей со стороны оскорбленного мужа. Довод для уездных присяжных, конечно, сильный. По существу вопроса этот пример вполне сходен с предыдущим, и логически нет возможности доказать, что в первом случае можно было говорить об указанных последствиях оправдания, а во втором — нельзя. Но </w:t>
      </w:r>
      <w:r>
        <w:rPr>
          <w:rFonts w:cs="Times New Roman" w:ascii="Times New Roman" w:hAnsi="Times New Roman"/>
          <w:i/>
          <w:iCs/>
          <w:sz w:val="22"/>
          <w:szCs w:val="22"/>
        </w:rPr>
        <w:t xml:space="preserve">строгий </w:t>
      </w:r>
      <w:r>
        <w:rPr>
          <w:rFonts w:cs="Times New Roman" w:ascii="Times New Roman" w:hAnsi="Times New Roman"/>
          <w:sz w:val="22"/>
          <w:szCs w:val="22"/>
        </w:rPr>
        <w:t>оратор почувствовал бы это. Спросите любого прокурора, допускает ли он запрашиванье у присяжных, иначе го-</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ря, торг и переторжку с защитником. Он решительно скажет: нет. А я помню, что, будучи прокурором, на вопрос товарища, можно ли поставить обвинение в предумышленном убийстве, мне не раз приходилось ответить: конечно, поставьте; перейти к другому обвинению всегда можно. Это очень похоже на искусственное повышение обвинения.</w:t>
      </w:r>
    </w:p>
    <w:p>
      <w:pPr>
        <w:pStyle w:val="Normal"/>
        <w:shd w:fill="FFFFFF" w:val="clear"/>
        <w:rPr/>
      </w:pPr>
      <w:r>
        <w:rPr>
          <w:rFonts w:cs="Times New Roman" w:ascii="Times New Roman" w:hAnsi="Times New Roman"/>
          <w:sz w:val="22"/>
          <w:szCs w:val="22"/>
        </w:rPr>
        <w:t xml:space="preserve">На один день назначено три дела: мелкая кража, сомнительный грабеж и убийство на косвенных уликах; убийство разбирается последним. В двух первых речах товарища прокурора заметна крайняя осторожность при оценке доказательств и самое благожелательное отношение к подсудимым; он указывает присяжным все законные способы к тому, чтобы смягчить их ответственность, в сомнительном деле дает понять, что заранее преклоняется перед оправданием, напоминает о снисхождении; словом, удивительно добрый прокурор. Суд переходит к делу об убийстве. Перед присяжными тот же товарищ прокурора, но ни на судебном следствии, ни в обвинительной речи нет и следа прежней осторожности и снисходительности. Чем объяснить эту перемену? Конечно, более важное дело, естественно, вызывает и большее напряжение обвинения, но в предшествовавшем мягкосердечии была и доля заблаговременной </w:t>
      </w:r>
      <w:r>
        <w:rPr>
          <w:rFonts w:cs="Times New Roman" w:ascii="Times New Roman" w:hAnsi="Times New Roman"/>
          <w:sz w:val="22"/>
          <w:szCs w:val="22"/>
          <w:lang w:val="en-US"/>
        </w:rPr>
        <w:t xml:space="preserve">captationis benevolentiae. </w:t>
      </w:r>
      <w:r>
        <w:rPr>
          <w:rFonts w:cs="Times New Roman" w:ascii="Times New Roman" w:hAnsi="Times New Roman"/>
          <w:sz w:val="22"/>
          <w:szCs w:val="22"/>
        </w:rPr>
        <w:t>Надо, впрочем, сказать, что присяжные насквозь видят это маленькое коварство и относятся к нему с благодушной ирон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истотель говорит, что сильнейшее средство убеждения заключается в личном благородстве оратора. Обаяние личности не есть, конечно, ни доказательство, ни убеждение; это, в сущности, обольщение, подкуп слушателей; но мысль Аристотеля безусловно верна в том смысле, что человек, не внушающий уважения, не может рассчитывать на довер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выказывайте личного раздражения против подсудимого. Эта обязанность обвинителя не всегда сознается у нас. Молодой карманник обвинялся по 2 ч. 1655 ст. уложения о наказаниях после шести или семи краж; товарищ прокурора сказал: «Я хотя человек совершенно не жестокий, но тип обвиняемого для меня настолько несимпатичен, что я жалею, что он не достиг совершеннолетия и что поэтому суд лишен возможности сделать соответственную отметку в его формуляре», то есть лишить его особых прав и возможно-</w:t>
      </w:r>
    </w:p>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и хотя бы временно пожить честным заработком. Обвинитель был, несомненно, прав в оценке подсудимого: это был погибший человек. Но при всем уважении к правдивости молодого товарища прокурора я не могу допустить, чтобы он был на самом деле огорчен тем, что не ему пришлось доконать беднягу. А что касается жестокости или мягкосердечия обвинителя, его сочувствия или неприязни к подсудимому, то какое дело до этого присяжным и суду? В другой раз мне пришлось выслушать такую фразу: «Современная наука указывает на </w:t>
      </w:r>
      <w:r>
        <w:rPr>
          <w:rFonts w:cs="Times New Roman" w:ascii="Times New Roman" w:hAnsi="Times New Roman"/>
          <w:i/>
          <w:iCs/>
          <w:sz w:val="22"/>
          <w:szCs w:val="22"/>
        </w:rPr>
        <w:t xml:space="preserve">пожизненное заключение </w:t>
      </w:r>
      <w:r>
        <w:rPr>
          <w:rFonts w:cs="Times New Roman" w:ascii="Times New Roman" w:hAnsi="Times New Roman"/>
          <w:sz w:val="22"/>
          <w:szCs w:val="22"/>
        </w:rPr>
        <w:t xml:space="preserve">как на лучшее средство охраны от этих врагов общества; это правило, к </w:t>
      </w:r>
      <w:r>
        <w:rPr>
          <w:rFonts w:cs="Times New Roman" w:ascii="Times New Roman" w:hAnsi="Times New Roman"/>
          <w:i/>
          <w:iCs/>
          <w:sz w:val="22"/>
          <w:szCs w:val="22"/>
        </w:rPr>
        <w:t xml:space="preserve">глубокому моему сожалению^ </w:t>
      </w:r>
      <w:r>
        <w:rPr>
          <w:rFonts w:cs="Times New Roman" w:ascii="Times New Roman" w:hAnsi="Times New Roman"/>
          <w:sz w:val="22"/>
          <w:szCs w:val="22"/>
        </w:rPr>
        <w:t xml:space="preserve">еще не вошло в закон». В этих словах нет личного озлобления, но им все-таки не место на суде. Сравните с этим вступление обвинительной речи по делу ла Поммере: </w:t>
      </w:r>
      <w:r>
        <w:rPr>
          <w:rFonts w:cs="Times New Roman" w:ascii="Times New Roman" w:hAnsi="Times New Roman"/>
          <w:sz w:val="22"/>
          <w:szCs w:val="22"/>
          <w:lang w:val="en-US"/>
        </w:rPr>
        <w:t>«Messieurs les ju-res. En me levant pour soutenir et pour developer cette redoutable accusation, je ne peux pas, je ne ve-ux pas me defendre d'une grande et humaine tri-stesse...</w:t>
      </w:r>
    </w:p>
    <w:p>
      <w:pPr>
        <w:pStyle w:val="Normal"/>
        <w:shd w:fill="FFFFFF" w:val="clear"/>
        <w:rPr/>
      </w:pPr>
      <w:r>
        <w:rPr>
          <w:rFonts w:cs="Times New Roman" w:ascii="Times New Roman" w:hAnsi="Times New Roman"/>
          <w:sz w:val="22"/>
          <w:szCs w:val="22"/>
          <w:lang w:val="en-US"/>
        </w:rPr>
        <w:t xml:space="preserve">Je sens toute la grandeur et la gravite du devoir qui m'est impose et vous me croirez si j'affirme que j'aurais souhaite de toute mon ame trouver un innocent la ou je ne puis voir qu'un coupable*. </w:t>
      </w:r>
      <w:r>
        <w:rPr>
          <w:rFonts w:cs="Times New Roman" w:ascii="Times New Roman" w:hAnsi="Times New Roman"/>
          <w:sz w:val="22"/>
          <w:szCs w:val="22"/>
        </w:rPr>
        <w:t>Какое достоинство, какое благородство в этих немногих сло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поминайте о неуместности снисхождения к подсудимому. Избегайте этого, между прочим, и потому, что это верный признак слабой речи; сильное обвинение не нуждается в таком предостережении. Я слыхал такие слова в устах товарища прокурора: «Не знаю, возможно ли оказывать какую бы то ни было милость негодяям, грабителям и разбойни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один из трех подсудимых по этому делу ранее не судился, все жили честным трудом, и происшествие, названное в обвинительном акте разбоем, было сомнительного св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острите.   Никогда   не   позволяйте   себе</w:t>
      </w:r>
    </w:p>
    <w:p>
      <w:pPr>
        <w:pStyle w:val="Normal"/>
        <w:shd w:fill="FFFFFF" w:val="clear"/>
        <w:rPr/>
      </w:pPr>
      <w:r>
        <w:rPr>
          <w:rFonts w:cs="Times New Roman" w:ascii="Times New Roman" w:hAnsi="Times New Roman"/>
          <w:sz w:val="22"/>
          <w:szCs w:val="22"/>
        </w:rPr>
        <w:t xml:space="preserve">* «Приступая к этому страшному обвинению, я не могу и не хочу заглушить в себе чувство глубокой скорби (слово </w:t>
      </w:r>
      <w:r>
        <w:rPr>
          <w:rFonts w:cs="Times New Roman" w:ascii="Times New Roman" w:hAnsi="Times New Roman"/>
          <w:sz w:val="22"/>
          <w:szCs w:val="22"/>
          <w:lang w:val="en-US"/>
        </w:rPr>
        <w:t xml:space="preserve">humaine </w:t>
      </w:r>
      <w:r>
        <w:rPr>
          <w:rFonts w:cs="Times New Roman" w:ascii="Times New Roman" w:hAnsi="Times New Roman"/>
          <w:sz w:val="22"/>
          <w:szCs w:val="22"/>
        </w:rPr>
        <w:t>здесь не поддается переводу)... Я сознаю важность и тяжесть возложенного на меня долга, и вы поверите, что я всей душой желал бы найти невинного там, где могу видеть только преступника». — Речь Оскара де ла Валлэ.</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мешки или улыбки. Это правило безусловно обязательно и для защитника.</w:t>
      </w:r>
    </w:p>
    <w:p>
      <w:pPr>
        <w:pStyle w:val="Normal"/>
        <w:shd w:fill="FFFFFF" w:val="clear"/>
        <w:rPr/>
      </w:pPr>
      <w:r>
        <w:rPr>
          <w:rFonts w:cs="Times New Roman" w:ascii="Times New Roman" w:hAnsi="Times New Roman"/>
          <w:sz w:val="22"/>
          <w:szCs w:val="22"/>
        </w:rPr>
        <w:t xml:space="preserve">Последнее, может быть, важнейшее из всех указаний: </w:t>
      </w:r>
      <w:r>
        <w:rPr>
          <w:rFonts w:cs="Times New Roman" w:ascii="Times New Roman" w:hAnsi="Times New Roman"/>
          <w:i/>
          <w:iCs/>
          <w:sz w:val="22"/>
          <w:szCs w:val="22"/>
        </w:rPr>
        <w:t xml:space="preserve">никогда не говорите, что вы уверены в виновности подсудимого. </w:t>
      </w:r>
      <w:r>
        <w:rPr>
          <w:rFonts w:cs="Times New Roman" w:ascii="Times New Roman" w:hAnsi="Times New Roman"/>
          <w:sz w:val="22"/>
          <w:szCs w:val="22"/>
        </w:rPr>
        <w:t xml:space="preserve">Присяжные могут </w:t>
      </w:r>
      <w:r>
        <w:rPr>
          <w:rFonts w:cs="Times New Roman" w:ascii="Times New Roman" w:hAnsi="Times New Roman"/>
          <w:i/>
          <w:iCs/>
          <w:sz w:val="22"/>
          <w:szCs w:val="22"/>
        </w:rPr>
        <w:t xml:space="preserve">поверить </w:t>
      </w:r>
      <w:r>
        <w:rPr>
          <w:rFonts w:cs="Times New Roman" w:ascii="Times New Roman" w:hAnsi="Times New Roman"/>
          <w:sz w:val="22"/>
          <w:szCs w:val="22"/>
        </w:rPr>
        <w:t>вашей убежденности, а вы можете ошибаться. Если вам кажется, что в этом случае ошибаюсь я, загляните поглубже к себе в сов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лся по 1449 ст. уложения о наказаниях. Он отрицал свою виновность; улики заключались в следующем: (1) его сапоги подходили к следам, оставшимся на месте убийства; (2) у него были найдены мокрая куртка и мокрые сапоги, тогда как погода была сухая; (3) он был во вражде с матерью и один раз высказал ей угрозу убийством; (4) его объяснения были сбивчивы и алиби не подтверд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обрав эти обстоятельства, товарищ прокурора сказал присяжным: «Я глубоко верю, я вполне убежден, что несчастная старуха была убита ее собственным сыном; здесь нет прямых доказательств, но здесь тысячи косвенных улик; они сгруппированы в таком количестве, что виновность подсудимого вполне доказана, вполне для нас очевидна!» Это было сказано при обвинении, грозившем бессрочной каторгой, сказано государственным обвинителем. Что если бы защитник захотел воспользоваться этой неосторожностью? «Вы утверждаете, господин прокурор, что вы безусловно убеждены в виновности подсудимого, что против него есть тысячи улик. Вы указали три или четыре. Укажите хоть десять, хоть пять, хоть три, хоть две — и я отказываюсь от защиты». Не хотел бы я быть в положении прокурора в такую минуту. А что если после такого обвинения и ответа: да, виновен — у обвинителя шевельнется сомнение в справедливости и решения присяжных? Куда уйти ему от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акончить обвинительную речь? Только не говорите, что «поддерживаете обвинение в пределах обвинительного акта». Присяжные уже знают это. Если найдется счастливый афоризм или недлинный период, удачно выражающий вашу основную мысль или общее настроение залы, тем лучше; если нет, скажите просто, как говорили древние греки: «Я сказал, что считал нужным, вы знаете дело, решайте».</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СЛОВ ЗАЩИТ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е слово, господин защи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а присяжные заседатели! Господин прокурор сказал 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от чего в отчаяние прийти! Ведь присяжные только что выслушали прокурора! Вам надо открыть им то, чего они еще не знают, поразить их неожиданной яркой мыслью, увлечь их сразу совсем в другую сторону. И только после этого, мимоходом, опрокинуть доводы противника. Покажите им, что вы считаетесь не с товарищем прокурора, а с фактами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ив сказанное обвинителем, оратор продол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господа присяжные заседатели, не согласен с господином прокурором. Я ничего подозрительного в поведении подсудимого не вижу. Я полагаю, что вовсе не так невозможно, не так нелепо объяснение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лосердуйте, господин защитник! Если бы вы были согласны с прокурором, вас бы здесь не было. Ведь присяжные уже десять, двадцать раз слыхали эти самые слова с вашего места от других защитников. Поймите, что решение дела зависит не от вашего мнения, а от вашей защиты. Возьмитесь за факты, толкуйте, объясняйте присяжным подсудимого. А если вы не в состоянии сдвинуться с места, не ухватившись за прокурорские фалды, поступайте к прокурору в канцелярию и дайте подсудимому самому сказать присяжным что придется. Хотя бы он запнулся на первом слове, он ничего не потеряет от вашего отсу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значит защитник? Простое слово с определенным значением. Судебная действительность, однако, расширила его смысл. Одни вместо защитники говорят — потатчики, другие — укрыватели. Каюсь, мне не раз приходилось говорить: губители подсудимых. Может быть, эти отзывы несправедливы, может быть, од-носторонни? Интересно бы знать впечатление тех, к кому обращаются защитительные речи. Послушаем присяжных засед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ению много помогали защи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набрасываются на прокурора и следствие, доказывая, что ничего, решительно ничего ими не установлено: ни самого преступления, ни подробностей его. Прокурор   выстроил   карточный   домик;   коснитесь   его</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гка, чуть-чуть, и он разлетится. Но сам защитник карточного домика не трогал и, как он рассыпается, не показывал, предоставляя присяжным вообразить себе такое касательство и рассыпание, дойти до него собственным умом. В заключение, должно быть, на случай недостатка в них необходимой сообразительности, он просил нас, присяжных заседателей, проникнуться чувством жалости к его «клиенту», не забывать его молодости или стесненного положения и дать возможное снисхо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заключительная часть защитительных речей почти всегда шла вразрез с их началом, подрывая к нему всякое доверие. Естественно, что при такой архитектуре этих речей даже жалостливые присяжные заседатели, склонные развешивать уши перед защитниками, убеждаются, что в пользу подсудимого ничего сказать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шая наших молодых защитников по делам воров-рецидивистов, я часто спрашивал себя, что может вертеться в голове какого-нибудь Васьки Копченого или Мишки Косого во время пылкой речи, произносимой в его защиту. Копченый судится за шестую кражу; знает, что еще раз шесть «дело» благополучно сходило ему с рук; его задержали у взломанной кассы с полным набором свежих инструментов лучшей американской работы. Юный защитник с искренней верой в свои слова убеждает присяжных, что подсудимый есть жертва социальных условий, что, будучи выслан из Петербурга в г. Режицу, он не мог найти себе там подходящей работы (как это верно! какая «работа» для Копченого в уездном захолустье?), что, как справедливо заметил прокурор, прежняя судимость не может служить уликой, но с точки зрения защиты она, напротив того, является некоторым основанием для оправдания, ибо до сих пор общество только наказывало подсудимого, и, может быть, на этот раз оправдательный приговор навсегда обратит его на честный путь, и что, наконец, строго говоря, покушение можно рассматривать почти как добровольно оставленное, ибо, когда хозяин вошел в контору, он видел, как подсудимый сделал движение, чтобы отойти от кассы, из которой еще ничего взять не успел; если бы хозяин вошел не в</w:t>
      </w:r>
    </w:p>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Рукописные заметки присяжного заседателя. 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у минуту, а минутой позднее, он, по всей вероятности, вовсе не застал бы подсудимого в своей конторе (как это верно!), а покушение добровольно оставленное есть с точки зрения закона деяние безразличное, и т. д., и т. д. ...Быстро, красиво, умиленно говорит защитник. Копченый слушает; он знает заранее многое из того, что будет сказано, — слыхал не раз; но лицо не выдает его мыслей. Что он думает? — спрашивал я себя и не находил ответа. Как-то раз судебный пристав передал мне от одного из присяжных заседателей вырезку из газеты. В напечатанной заметке заключалось стихотворение, в котором двое арестантов излагали свою «поэтическую биографию». Она была написана по их поручению товарищем, носившим прозвище «Весельчак». Стихи были очень плохи, но я нашел в них то, чего раньше не мог найти. Устами тюремного поэта двое товарищей передавали свои воспоминания о последнем судебном заседании. Прокурор закончил длинную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терши лоб платком, Сел с судьями он рядком. Тут защитник наш встает И такую речь ведет: «Эх, присяжны господа! Хоть украли, не беда, Разберите штуку эту; Тут и кражи вовсе нету: Просто взяли и ушли. Виноват лишь претендатель. Он Иуда, он предатель; Зачем плохо он кладет? Хоть святого в грех введет. Они чисты, как вода, И прошу вас, господа, Греха на душу не брать, Невиновных оправдать.</w:t>
      </w:r>
    </w:p>
    <w:p>
      <w:pPr>
        <w:pStyle w:val="Normal"/>
        <w:shd w:fill="FFFFFF" w:val="clear"/>
        <w:rPr/>
      </w:pPr>
      <w:r>
        <w:rPr>
          <w:rFonts w:cs="Times New Roman" w:ascii="Times New Roman" w:hAnsi="Times New Roman"/>
          <w:sz w:val="22"/>
          <w:szCs w:val="22"/>
        </w:rPr>
        <w:t>Хромая нищенка обвинялась по 9 ст. и 1 ч. 1451</w:t>
      </w:r>
      <w:r>
        <w:rPr>
          <w:rFonts w:cs="Times New Roman" w:ascii="Times New Roman" w:hAnsi="Times New Roman"/>
          <w:sz w:val="22"/>
          <w:szCs w:val="22"/>
          <w:vertAlign w:val="superscript"/>
        </w:rPr>
        <w:t>227</w:t>
      </w:r>
      <w:r>
        <w:rPr>
          <w:rFonts w:cs="Times New Roman" w:ascii="Times New Roman" w:hAnsi="Times New Roman"/>
          <w:sz w:val="22"/>
          <w:szCs w:val="22"/>
        </w:rPr>
        <w:t xml:space="preserve"> ст. уложения о наказаниях. Она бросила своего внебрачного трехнедельного ребенка в отхожее место; на вопрос о виновности подсудимая сказала, что не могла прокормить его, не могла внести за него плату в воспитательный дом, и утверждала, что ребенок сам скатился в яму, а она в испуге убежала. Объяснение это сначала произвело благоприятное впечатление. Защитником был совсем молодой помощник присяжного поверенного.  Во время привода к присяге свидете-</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 к нему пробрался другой молодой человек во фраке с несколько суетливыми движ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овещий признак!» — пронеслось у меня в гол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исяга кончилась, первый защитник заявил суду, что подсудимая просит допустить к ее защите помощника присяжного поверенного N.</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рос свидетелей сразу выяснил, что подсудимая лгала, что ребенок был брошен в яму намеренно. Выяснилось еще другое. Эта женщина собирала нищенством от одного до двух рублей в день и более и на эти деньги кормила двух любовников; на своего ребенка у нее не хватало денег. Почти каждый свидетель вносил в дело новую подробность, неблагоприятную для подсудимой; выяснилось, что окружающие ее полунищие женщины готовы были как могли помочь ей в уходе за больным ребенком (он родился обреченным на скорую смерть). Обвинитель почти не задавал вопросов, первый защитник спрашивал очень немного, но второй недаром же явился в суд. Как он сам объяснил в своей речи, он не читал предварительного следствия; естественно, что после каждого показания, невыгодного для подсудимой, он переспрашивал свидетеля, вызывая тем самым настойчивое и по известному психологическому закону более резкое подтверждение удостоверенного факта. Странно сказать, но при всех ужасающих подробностях этого дела в судебном следствии промелькнуло и несколько светлых точек для подсудимой. Были у этой жестокой женщины и добрые человечески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ь говорил немного. Дело казалось уже решенным. Вслед за тем судьям и присяжным пришлось выслушать настоящую защитительную речь. Привожу из нее некоторые отры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были люди, всего ближе стоявшие к подсудимой? — спросил защитник. — Это были Боричев и Яковлев; оба пользовались теми подаяниями, которые она собирала, бродя по петербургским улицам. До рождения ребенка Боричев обнадеживал ее своей помощью; он говорил, что отправит младенца в деревню, к своему отцу; когда она лежала в больнице с его сыном, он даже не навестил ее; а когда после безумного поступка ее искала полиция, он указал ее на улице людям, следившим за нею, и вместе с ними тащил ее в</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ок. Как поступил другой близкий человек, тоже живший на ее деньги? Когда она возвращается к нему из больницы с ребенком на руках, не оправившись от родов, больная, неспособная уже ходить за милостыней, он, мужчина, поступает совсем как женщина: он скандалит, он глотает уксусную эссенцию, а потом он гонит ее с ее собственной постели. Вот среди таких людей носила она свое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ждала его; она, как все матери, готовилась к его рождению. Вспомните о тех пеленках, которые она просила прислать ей в больницу после родов. На них я призываю ваше великое внимание. Она шила их для своего ребенка. Мы знаем, с какими сладкими и вместе тревожными мечтами делается эта работа. Хорошо, если в эти минуты кругом тепло и уютно, если рядом муж, опора и защита будущей матери. Но когда приходится шить их ночью (днем надо ходить за милостыней), когда это происходит в холоде и нравственном одиночестве, тогда невольно изумляешься, как могла выносить она дитя свое до конца, как устояла перед соблазном избавиться от тягостей материнства, тем соблазном, которому часто поддаются женщины, живущие в тепле и холе! И если бы в одну такую ночь она прекратила существование ребенка в своем чреве, не думаю, чтобы у кого-нибудь поднялась на нее рука. Но она не сделала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родов она была перевезена в Калинкинскую больницу. Там ребенок провел свои первые дни, там, куда страшатся попасть самые падшие из падших. Тяжелое предзнаменование дл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самом деле, у него — вы слышали — была наследственная беспощадная болезнь; он умер через три недели. Врач предсказал ей это еще в больнице, предлагал ей остаться там, объясняя, что ребенка похоронят на казенный счет. Казенные похороны не соблазнили ее. У нее был свой угол, свой скарб; она спешит домой. Прокурор сказал вам, что у нее была удобная обстановка, и пояснил, какая: у нее была кровать, платье и будильник. Но когда она вернулась, Яковлев не отдал ей кровати, платье было в ломбарде; остался будиль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жнем углу ее не хотели оставить; пришлось искать другой, пришлось кормиться самой и кормить ребенка. Она  не  хотела пользоваться  им,  как делают</w:t>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нищие, не стала таскать с собою напоказ больное дитя; она любила его, и один бог знает, что перестрадала из-за него. Уходя побираться, она оставляла его хозяйке, платя за это двадцать пять копеек в день. Это немного, но заработок нищенки уж не такая рента, как кажется прокурору. Больная, усталая, она не умела просить. Она пропускала добрых и сострадательных и обращалась к равнодушным. Не хватало денег на плату за ребенка. Хотела отдать его в воспитательный дом — там не приняли: у нее не было 25 рублей и не было молока в гру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спела она отойти от рокового места, ее рвануло назад — спасти ребенка, но она увидала околоточного надзирателя, и страх, безумный, но естественный, удержал ее спасительный поры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нищая, жалкая нищая и протягивает к вам теперь за милостью свою руку; не положите в нее кам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было сказано искренне, со сдержанным, но внятным для присяжных волнением, с разумной осторожностью в толковании фактов; защитник ничего не навязывал присяжным и ни о чем их не 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ечатление присяжных мне неизвестно; но когда защитник кончил, товарищ председателя шепнул мне: «Превосходно!» Про себя могу сказать, что умная и трогательная речь значительно смягчила, почти рассеяла чувства, вызванные во мне судебным следствием. Председатель обратился ко второму защитнику: «Угодно 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кажу  только   несколько   слов», — ответил  т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не предвещавшее доб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говорил несравненно дольше своего товарища, говорил страстно, почти истерично, громко, почти до крика. Речь состояла из общих мест, и следить за нею было настолько трудно, что мы, судьи, многого не поняли. Основная мысль была, однако, выражена ясно: виноваты в преступлении были все, кроме преступницы; судьи и присяжные едва ли не были виновнее всех других; так, по крайней мере, казалось, потому что им приходилось выслушивать неистовые изобличения оратора. Другая отчетливая мысль его заключалась в том, что «на дне», где жила подсудимая, нет понятий о дозволенном и безнравственном и что эта среда вытравила у нее сознание долга и материнскую любовь к детищу.</w:t>
      </w:r>
    </w:p>
    <w:p>
      <w:pPr>
        <w:sectPr>
          <w:headerReference w:type="default" r:id="rId3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ребенок был для нее куском сырого больного мяса», — сказал, между прочим, защи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тановитесь над этими последними словами, читатель; примите во внимание, что в них была </w:t>
      </w:r>
      <w:r>
        <w:rPr>
          <w:rFonts w:cs="Times New Roman" w:ascii="Times New Roman" w:hAnsi="Times New Roman"/>
          <w:i/>
          <w:iCs/>
          <w:sz w:val="22"/>
          <w:szCs w:val="22"/>
        </w:rPr>
        <w:t xml:space="preserve">правда </w:t>
      </w:r>
      <w:r>
        <w:rPr>
          <w:rFonts w:cs="Times New Roman" w:ascii="Times New Roman" w:hAnsi="Times New Roman"/>
          <w:sz w:val="22"/>
          <w:szCs w:val="22"/>
        </w:rPr>
        <w:t xml:space="preserve">и что они были сказаны </w:t>
      </w:r>
      <w:r>
        <w:rPr>
          <w:rFonts w:cs="Times New Roman" w:ascii="Times New Roman" w:hAnsi="Times New Roman"/>
          <w:i/>
          <w:iCs/>
          <w:sz w:val="22"/>
          <w:szCs w:val="22"/>
        </w:rPr>
        <w:t>защитником.</w:t>
      </w:r>
    </w:p>
    <w:p>
      <w:pPr>
        <w:pStyle w:val="Normal"/>
        <w:shd w:fill="FFFFFF" w:val="clear"/>
        <w:rPr/>
      </w:pPr>
      <w:r>
        <w:rPr>
          <w:rFonts w:cs="Times New Roman" w:ascii="Times New Roman" w:hAnsi="Times New Roman"/>
          <w:sz w:val="22"/>
          <w:szCs w:val="22"/>
        </w:rPr>
        <w:t xml:space="preserve">Речь первого оратора не обязывала прокурора возражать и была сказана так, что обвинитель не стал бы отвечать своему противнику. Но после того, что можно было понять из второй речи, прокурор не мог молчать и, возражая, не мог не высказать присяжным, что после сказанного защитником оправдательный приговор был бы признанием и освящением убийства детей матерями. И того мало: председатель не мог не подтвердить этого присяжным. После первой защитительной речи </w:t>
      </w:r>
      <w:r>
        <w:rPr>
          <w:rFonts w:cs="Times New Roman" w:ascii="Times New Roman" w:hAnsi="Times New Roman"/>
          <w:i/>
          <w:iCs/>
          <w:sz w:val="22"/>
          <w:szCs w:val="22"/>
        </w:rPr>
        <w:t xml:space="preserve">при всем ужасе дела </w:t>
      </w:r>
      <w:r>
        <w:rPr>
          <w:rFonts w:cs="Times New Roman" w:ascii="Times New Roman" w:hAnsi="Times New Roman"/>
          <w:sz w:val="22"/>
          <w:szCs w:val="22"/>
        </w:rPr>
        <w:t xml:space="preserve">присяжные </w:t>
      </w:r>
      <w:r>
        <w:rPr>
          <w:rFonts w:cs="Times New Roman" w:ascii="Times New Roman" w:hAnsi="Times New Roman"/>
          <w:i/>
          <w:iCs/>
          <w:sz w:val="22"/>
          <w:szCs w:val="22"/>
        </w:rPr>
        <w:t xml:space="preserve">могли </w:t>
      </w:r>
      <w:r>
        <w:rPr>
          <w:rFonts w:cs="Times New Roman" w:ascii="Times New Roman" w:hAnsi="Times New Roman"/>
          <w:sz w:val="22"/>
          <w:szCs w:val="22"/>
        </w:rPr>
        <w:t>признать подсудимую невиновной: ребенок был спасен и умер впоследствии не от руки матери; после второй защитительной речи оправдание сделалось нравственно невозможным. Когда присяжные ушли совещаться, один из судей просил защитника подсудимой сказать ее предателю, что ему суждено загнать в тюрьму и каторгу немало народу. Не знаю, были ли переданы эти слова, и на всякий случай повторяю их здесь.</w:t>
      </w:r>
    </w:p>
    <w:p>
      <w:pPr>
        <w:pStyle w:val="Normal"/>
        <w:shd w:fill="FFFFFF" w:val="clear"/>
        <w:rPr/>
      </w:pPr>
      <w:r>
        <w:rPr>
          <w:rFonts w:cs="Times New Roman" w:ascii="Times New Roman" w:hAnsi="Times New Roman"/>
          <w:sz w:val="22"/>
          <w:szCs w:val="22"/>
        </w:rPr>
        <w:t xml:space="preserve">Существует прием защиты, излюбленный способными, но ленивыми людьми. Они записывают всю речь прокурора, отделяют </w:t>
      </w:r>
      <w:r>
        <w:rPr>
          <w:rFonts w:cs="Times New Roman" w:ascii="Times New Roman" w:hAnsi="Times New Roman"/>
          <w:sz w:val="22"/>
          <w:szCs w:val="22"/>
          <w:lang w:val="en-US"/>
        </w:rPr>
        <w:t xml:space="preserve">argumenta ambigua </w:t>
      </w:r>
      <w:r>
        <w:rPr>
          <w:rFonts w:cs="Times New Roman" w:ascii="Times New Roman" w:hAnsi="Times New Roman"/>
          <w:sz w:val="22"/>
          <w:szCs w:val="22"/>
        </w:rPr>
        <w:t>и, не касаясь остального, развертывают перед присяжными ряд дешевых побед. Создается интересное, изящное изложение, подкупающее своей наглядной непосредственностью — и совершенно бесплодное. Так можно выиграть только заранее выигранн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ительная речь должна быть самостоятельным, законченным целым; то, что подарит оратору его противник, — ее случайным,  второстепенным укра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ралась тяжелая житейская драма. Молодая девушка, намереваясь отомстить бросившему ее обольстителю, ошиблась и плеснула серной кислотой в лицо другому человеку. Несчастный ослеп, и слепота его оказалась наказанием за такое же обольщение другой девушки. Оба печальных романа были введены в защитительную речь и старательно разработаны оратором без всякой зависимости от того, что можно было ждать от обвинителя, но в соответствующих местах нашлись и возражения прокур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бчикова     отдалась     Бесову, — говорил    защит-</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 — Горизонты кончились, наступила настоящая жизнь, нет... две жизни: одна — ее, другая — того младенца, который только начал давать о себе знать. А Бесов, удовлетворенный сорванными цветками, удовлетворенный победой над невинной девушкой, стал быстро проявлять другое отношение к ней, свидетельствовавшее о тягости, которую он испытывал от этих больше ему не нужных ласк. Господин прокурор говорит, что это свойство мужчин охлаждаться в любви к забеременевшей женщине. Я думаю иначе: свойство честных мужчин — любить забеременевшую подругу больше, нежнее; свойство же таких, как Бесов, — охлажд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ябчикова? Да какое дело Бесову до Рябчиковой? Она не первая обиженная и не последняя попра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инитель говорит: самосуд! — и указывает на законный способ восстановления своего права — на предъявление иска к Бесову. Хотя господин прокурор по профессии криминалист, но ему известно, что иск предъявляется по месту жительства ответчика. Где же прикажет нам господин прокурор предъявить иск, когда сама власть прокурорская с готовыми полицейскими услугами оказалась бессильной разыскать Бесова для допроса его в качестве свиде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небольшие отрывки заслуживают внимания: здесь видно, как изящно и значительно вплетаются чужие мысли в изложение основательно обдуманной речи. Точно обвинитель намеренно помогал защитнику, как взрослый, вложивший последние части в недоконченную ребенком складную картинку. Это образец того, что мы назвали выше сотрудничеством участников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ее правило защиты заключается в том, чтобы разумно ограничить свою задачу. Спросите себя, что лучше: сказать — я сосчитаю до ста — и пойти не далее десяти или сказать — я сосчитаю тридцать — и тридцать сосчитать. Уступите присяжным все то, что они возьмут и без вас, то есть то, чего требует здравый смысл. Помните, что обвинитель может быть смел, если хочет: он играет в большинстве случаев на свои деньги; защитник обязан быть осторожным: за него расплатится подсудимый. Это правило относится, конечно, к искусству защиты, а не к искусству судебной речи, но нарушение его встречается так часто и прино-</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 столько зла подсудимым, что я не могу не напомнить о 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жившая восемь лет доверенной прислугой у старушки-вдовы и ее дочери, выждала ухода последней, привела в дом трех других женщин, из которых две были переодеты мужчинами и одна была вооружена ножом; они унесли деньги обезумевшей от ужаса старухи и ценные вещи на 2 тысячи рублей и затем разделили их между собой, причем зачинщица получила наибольшую часть. Все они сознались на предварительном следствии и подтвердили свои объяснения на суде, отрицая только, что у них был нож. Защитник главной виновницы сказал, что она должна быть наказана, и, пользуясь отсутствием главной свидетельницы — старухи, предложил присяжным отвергнуть признаки разбоя и признать простой грабеж; трое других защитников настаивали на совершенном оправдании прочих подсудимых. По особо благоприятным обстоятельствам это требование не было ошибкой: 1) в составе присяжных были люди бестолковые и снисходительные, 2) отталкивающая фигура зачинщицы выступала в таком ярком освещении, что соучастницы совершенно бледнели перед ней, 3) все подсудимые пробыли около двух лет в предварительном заключении. Присяжные признали виновной только главную преступницу и только в простом грабеже без соучастия. Вместо пятнадцати лет каторги за несомненный возмутительный разбой женщина отделалась коротким заключением в тюрьме с зачетом предварительного ареста. Казалось бы, блестящий успех? Как бы ни так. Защитник должен был настаивать на оправдании, и, если бы он догадался сделать это, вместо того чтобы самому говорить о заслуженном наказании, присяжные оправдали бы Агафонову, как оправдали ее соучастниц благодаря искусству их защи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омневаетесь? Таково, однако, было единогласное убеждение этих трех опытных людей. Они жестоко упрекали своего товарища, загнавшего, по их мнению, в тюрьму женщину, перед которой открывалась свобода. Логический вывод из этих попреков тот, что, если бы Агафонову защищал любой из этих трех «защитников», он настаивал бы на оправдании. Оставляю в стороне неизбежное возражение прокурора, неизбежное разъяснение в напутствии председателя и спрашиваю читателя: что сказали бы присяжные, про-</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шавшие судебное следствие о неслыханном, предательском разбое, узнав от защитника, что все это было невинной забавой, достойной поощрения благодушными словами: нет, не виновна? Этот случай кажется мне поучительным для многих и мно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зволяйте себе высказывать вашего личного убеждения в невиновности подсудимого; не говорите даже о своих сомнениях. «Я хотел бы душу свою вложить в свои слова, чтобы сообщить вам то мучительное сомнение, то колебание, в котором я нахожусь», — говорил Спасович, защищая Емельянова. Это можно сказать искренне и можно сказать для того, чтобы внушить присяжным сомнение, которого оратор на самом деле не испытывает. Это прием тех, кто сознает, что дело непрочно и противник всегда может изоблич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требуйте оправдания. Не упоминайте вовсе этого слова. В нем звучит посягательство на свободу убеждения присяжных. Докажите, что виновность не доказана или что справедливость требует оправдания, но не говорите этого. Иной защитник возразит, что вовсе не хочет оказывать давления на присяжных, когда просит об оправдании. Возможно. Но впечатление получается как раз противоположное, а присяжные, как все люди, судят не по тому, что есть в действительности, а по тому, что представляется им действи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едсказывайте оправдания: «Я более чем уверен, что оправдательный приговор вами уже произнесен», «Смело вверяю его судьбу в ваши руки, твердо уверенный, что иного приговора, как тот, которого ждет от вас подсудимый, здесь быть не может» и т. п. Сколько сомнения, сколько незрелого задора в этих выражениях! Если вы не свободны от этой ошибки, читатель, спросите себя, сколько раз после звонко провозглашенной уверенности в победе вы слышали от присяжных роковое: да, вино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дсудимый лжет, надо сказать несколько слов в его извинение. Но это заступничество не может загладить неприятного впечатления. Если он лжет целиком или хотя бы наполовину, у него не один противник, а целых восемнадцать: обвинитель, трое судей и четырнадцать присяжных. Повторяю, скажите ему, чтобы он не лг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окурор не был безупречен в своей речи по</w:t>
      </w:r>
    </w:p>
    <w:p>
      <w:pPr>
        <w:sectPr>
          <w:headerReference w:type="default" r:id="rId3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ю к подсудимому или к вам, будьте безукоризненны по отношению к нему. Этого требует ваше достоинство, и это подчеркивает его ошиб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аметил, что многие читатели любят запоминать последнюю страницу книги; обращаю поэтому свой последний совет и к обвинителю, и к защитнику.</w:t>
      </w:r>
    </w:p>
    <w:p>
      <w:pPr>
        <w:sectPr>
          <w:headerReference w:type="default" r:id="rId3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говорить на суде, скажите вашу речь во вполне законченном виде перед «потешными» присяжными. Нет нужды, чтобы их было непременно двенадцать; довольно трех, даже двух, но важен выбор: посадите перед собой вашу матушку, брата-гимназистика, няню или кухарку, денщика или дворника. Сказать речь перед такими судьями необыкновенно трудно. Если вы этого не испытали, то и представить себе не можете, как это мудрено. Такое упражнение, пожалуй, покажется вам смешным; испытайте и вы оцените его пользу. Если ваша речь окажется хороша, то есть будет понятна и убедительна перед «потешными», то и настоящие присяжные будут в вашей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СЛОВ О ЗАЩИТИТЕЛЬНОЙ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 речи на суде не входит в содержание этих заметок. Я говорил о нем в другом месте. Привожу здесь только некоторые указания, необходимые, чтобы предостеречь начинающих защитников от ошибок, чаще всего повторяющихся на первых шаг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худшего приема защиты, как несправедливые придирки и нападки на потерпевших. В большинстве случаев они говорят правду; присяжные и судьи на их стороне. Защитнику следует остерегаться того недоверия, к которому его естественно влечет сочувствие к подсудимому. Разбирается дело о растрате. Защитник говорит: «Потерпевший производит впечатление человека добросовестного; но на одном впечатлении нельзя основать решение дела. Как бы ни казался он искренним, правдивым, ведь если бы он явился со своим иском в гражданский суд, от него потребовали бы письменных доказательств, документов. Впечатление есть слишком шаткое основание для судебного приговора». Теоретически это так; но ошибка заключается в том, что присяжные видели и слышали потерпевшего, дававшего показание под присягой, в самых сдержанных выражениях; у них сложилось больше чем впечатление, полное убеждение в его правдивости. Если бы защитник мог указать на</w:t>
      </w:r>
    </w:p>
    <w:p>
      <w:pPr>
        <w:sectPr>
          <w:headerReference w:type="default" r:id="rId3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П. Сергеи ч. Уголовная защита, гл. </w:t>
      </w:r>
      <w:r>
        <w:rPr>
          <w:rFonts w:cs="Times New Roman" w:ascii="Times New Roman" w:hAnsi="Times New Roman"/>
          <w:sz w:val="22"/>
          <w:szCs w:val="22"/>
          <w:lang w:val="en-US"/>
        </w:rPr>
        <w:t xml:space="preserve">IX. </w:t>
      </w:r>
      <w:r>
        <w:rPr>
          <w:rFonts w:cs="Times New Roman" w:ascii="Times New Roman" w:hAnsi="Times New Roman"/>
          <w:sz w:val="22"/>
          <w:szCs w:val="22"/>
        </w:rPr>
        <w:t>С.-Пб., 1908. 3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ые основания к своим сомнениям, тогда другое дело. Но обстоятельства дела только подтверждали то, что говорил свиде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алек от мысли возбуждать какое-либо сомнение в правдивости потерпевшего...» — заявляет защитник. Как это хорошо! думают судьи и присяжные... «но положение лица, так или иначе пострадавшего от преступления, обязывает нас к некоторой осторожности при оценке его показаний. Он невольно испытывает вполне понятное и совершенно извинительное неприязненное чувство по отношению к виновнику своего несчастья. Ему трудно удержаться на вполне беспристрастной точке зрения, и естественным последствием этого является некоторое преувеличение фактов, некоторое сгущение красок», и т. д. Этого достаточно. Потерпевшему уже нанесено оскорбление, и присяжные уже раздра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брата обвинялись по 1489 и 1 ч. 1490 ст. улож. Избитый крестьянин, еще на предварительном следствии заявивший, что прощает обидчиков, на суде изобличал обоих, но давал показание с совершенной незлобивостью. «Потерпевший», сказал защитник, «видимо, говорил перед вами правду; но к его показанию следует подходить с известной меркой; надо задать себе вопрос: тот, кого бьют, не может ли он ошибиться, когда его бьет один, и сказать, что его бил и другой; если стать на эту точку зрения, мы должны признать, что потерпевшему могло показаться, что если его бил один брат, то его не мог не бить и другой б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арестанта обвинялись по 3 ч. 309 ст. улож. о наказ, за побег из арестного дома в уездном городе. Защитник сказал присяжным: «Я думаю, что, если бы подсудимые знали, какое наказание угрожает им за побег, они никогда не решились бы на такую попытку». Верная мысль: закон грозит арестантскими отделениями от пяти до шести лет. Но защитник сейчас же уничтожил хорошее впечатление, произведенное этими словами. Он продолжал: «Подсудимые признают свою виновность; но, мне кажется, главным виновником в настоящем деле являются не подсудимые, а сама администрация арестного дома. Вы видели, как был организован надзор за арестантами, вы слышали, как... вы знаете, что...» и т. д. Последовала филиппика против «администрации» в лице благообразного старика смотрителя, который в четыре часа ночи, за полчаса до побега, сам</w:t>
      </w:r>
    </w:p>
    <w:p>
      <w:pPr>
        <w:sectPr>
          <w:headerReference w:type="default" r:id="rId3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ходил камеры, зайдя между прочим и в помещение подсудимых. Какое разумное основание мог иметь этот «защитник» рассчитывать, что двенадцать здравомыслящих человек готовы в своем решении следовать нелепости, которой устыдился бы ребенок? Присяжные оправдали подсудимых; но я думаю, что, если решение не было единогласно, то голоса за обвинение могли быть вызваны только непозволительной развязностью основного довода защиты.</w:t>
      </w:r>
    </w:p>
    <w:p>
      <w:pPr>
        <w:pStyle w:val="Normal"/>
        <w:shd w:fill="FFFFFF" w:val="clear"/>
        <w:rPr/>
      </w:pPr>
      <w:r>
        <w:rPr>
          <w:rFonts w:cs="Times New Roman" w:ascii="Times New Roman" w:hAnsi="Times New Roman"/>
          <w:sz w:val="22"/>
          <w:szCs w:val="22"/>
        </w:rPr>
        <w:t xml:space="preserve">Молоденькая крестьянская девушка приехала в Петербург и в тот же день проходила со старшей сестрою по Сенному рынку, держа в руке кошелек; из кошелька торчала трехрублевая бумажка. К ней подбежал сзади какой-то бездельник, ударил ее по голове и вырвал деньги из кошелька, причем сильно оцарапал ей руку. По указаниям девушек в толпе присутствовавших был задержан молодой парень. Он был предан суду по 1642 ст. улож. На суде обе девушки утверждали, что узнают грабителя в подсудимом, и младшая утверждала, что городовой схватил его немедленно после грабежа, в четырех шагах от нее, прежде чем тот успел вбежать в толпу. А городовой показал, что похититель перебежал через улицу, но, увидев, что он спешит ему наперерез, вернулся назад и смешался с толпой. Подсудимый был молодой мастеровой, и хозяин дал о нем превосходный отзыв: служит на месте пять лет, не пьет, не гуляет, посылает в деревню деньги. Кажется, нетрудно было выиграть дело, не задев никого. Защитник сказал: «Городовой схватил первого попавшегося под руку, потому что городовому надо выслужиться перед начальством; ограбленная девушка могла сама оцарапать себе руку. Да и самый грабеж не установлен. Почему не обыскали старшую сестру? Девушка, уже наученная петербургской жизнью, могла польститься на деньги и незаметно для младшей сестры вынула их из кошелька». Итак, городовой — негодяй, ограбленная девушка — лгунья, ее сестра — воровка. Это — </w:t>
      </w:r>
      <w:r>
        <w:rPr>
          <w:rFonts w:cs="Times New Roman" w:ascii="Times New Roman" w:hAnsi="Times New Roman"/>
          <w:i/>
          <w:iCs/>
          <w:sz w:val="22"/>
          <w:szCs w:val="22"/>
        </w:rPr>
        <w:t xml:space="preserve">система </w:t>
      </w:r>
      <w:r>
        <w:rPr>
          <w:rFonts w:cs="Times New Roman" w:ascii="Times New Roman" w:hAnsi="Times New Roman"/>
          <w:sz w:val="22"/>
          <w:szCs w:val="22"/>
        </w:rPr>
        <w:t>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я уже говорил, следует избегать спора со свидетелями. Гораздо лучше объяснить неверное показание ошибкой, чем ложью. Защищая Эмиля Золя против обвинения в оскорблении офицеров французской армии, Лабори повторял на каждом шагу, что вполне уверен  в  их  безупречной  правдивости,   хотя  в  процессе</w:t>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ейфуса сам изобличал некоторых из них в лжесвидетельстве. «Они убеждены в том, что показывают, говорил он, но они ошибаются... Их показания вполне добросовестны, но это-то именно и пугает меня... Повторяю, они вполне добросовестны в своих показаниях. Это не риторический прием с моей стороны; я так говорю, потому что уверен в этом. Но они введены в забл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ые препирательства, укоры, насмешки вообще не должны быть допускаемы на суде. С этим, пожалуй, согласится всякий, но мало кто соблюдает это. Молодые люди склонны видеть виноватых во всех, кроме самих себя и подсудимых. Полиция кажется им всегда недобросовестной, следователь и прокурор пристрастными, свидетели (со стороны обвинения) — недостоверными. Все это бывает и на самом деле, но далеко не всегда. А когда случается, то в большинстве случаев становится заметным само по себе и требует не страстного изобличения, а краткого намека. Предположим явную натяжку в предании суду при обвинении в преступлении, наказуемом каторгой. Следует ли защитнику обрушиться на прокурора суда и судебную палату? Только в самых редких случаях. Если ошибка вполне очевидна и притом подсудимый внушает сочувствие, ранее не судился, тогда, при уверенности в своем умении, можно, пожалуй, затронуть общественную сторону вопроса. При других условиях надо забыть о критике. Лучше всего выказать снисходительность к «происшедшему недосмотру», пояснив, что ошибки встречаются везде и оратора никто за них не упрекает; он только указывает на происшедшее недоразумение и необходимость исправить ошибку.</w:t>
      </w:r>
    </w:p>
    <w:p>
      <w:pPr>
        <w:pStyle w:val="Normal"/>
        <w:shd w:fill="FFFFFF" w:val="clear"/>
        <w:rPr/>
      </w:pPr>
      <w:r>
        <w:rPr>
          <w:rFonts w:cs="Times New Roman" w:ascii="Times New Roman" w:hAnsi="Times New Roman"/>
          <w:sz w:val="22"/>
          <w:szCs w:val="22"/>
        </w:rPr>
        <w:t xml:space="preserve">И как неудачны бывают эти якобы тонкие колкости! «Свидетель, как дворник, должен подлизываться к полиции», — а дворник произвел на судей и присяжных самое лучшее впечатление. «Г. прокурор, с полным убеждением, конечно, толкает вас на зло и ведет к неправосудному решению», — а присяжные соглашаются с прокурором. Следователь оставил на свободе вора-ре-ЦИдивиста. Тот украл кошелек и попался. Защитник сообщил присяжным, что освобождение обвиняемого от предварительного ареста было для него </w:t>
      </w:r>
      <w:r>
        <w:rPr>
          <w:rFonts w:cs="Times New Roman" w:ascii="Times New Roman" w:hAnsi="Times New Roman"/>
          <w:i/>
          <w:iCs/>
          <w:sz w:val="22"/>
          <w:szCs w:val="22"/>
        </w:rPr>
        <w:t xml:space="preserve">медвежьей услугой </w:t>
      </w:r>
      <w:r>
        <w:rPr>
          <w:rFonts w:cs="Times New Roman" w:ascii="Times New Roman" w:hAnsi="Times New Roman"/>
          <w:sz w:val="22"/>
          <w:szCs w:val="22"/>
        </w:rPr>
        <w:t>со стороны следователя: невозможность найти заработок и средства к пропитанию неизбежно толкну-</w:t>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 его на кражу. Если бы его оставили под арестом, этого бы не случилось. Таким образом, косвенным, но первоначальным виновником преступления оказался судебный следователь. Вывод был логически правильный. Но, следуя такой логике, чем, как не медвежьей услугой, было бы оправдание подсудимого присяжными, и чем, кроме обвинительного решения, могут они оградить себя от опасности опять толкнуть его на кра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оратор говорил о помощи, оказываемой государством потерпевшему, об ограждении свидетелей от малейших стеснений, о всеоружии полицейской, следственной и прокурорской власти и т. д. «А подсудимый? — воскликнул он. — Его положение на суде! Его здесь раскладывают, бьют...» Зачем было говорить такой вздор? Председатель с ужасом в голосе перебил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защитник! Кто здесь бил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рассмея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едует касаться личности противника, даже если он сам нарушает это правило. Если же это необходимо, следует говорить в общих выражениях. Обвинитель решился сказать: «Я не могу представить себе, чтобы человек молодой и здоровый не мог найти работы». Защитник ответил неизбежными словами: «Г. прокурор не может себе представить...» и проч. Не лучше ли было бы сказать: некоторые люди не могут представить себе... и т. д. Взяв безличную форму, защитник мог бы подчеркнуть легкомыслие своего противника: вообразим себе человека, привыкшего жить двадцатым числом и неожиданно потерявшего место. Можно ли поручиться, что он найдет заработок, как только захочет? Кто знает? Ему, пожалуй, пришлось бы познакомиться и с голодом... Но и в этом случае можно было обойтись без иронии. Можно было сказать: некоторые люди думают, что в Петербурге и в других местах можно умереть с голоду; думаю, что медицинское вскрытие умерших иногда устанавливает, что человек умер от истощения организма вследствие недостатка питания; утверждают, что это значит: от голода; есть люди, убежденные, что бывают самоубийства вследствие отсутствия заработка... Здесь вам сказали, что всего этого не бывает. Решайте сами, бывает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говорите   о   пристрастии   или   односторонности</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курора. Покажите, что он не вполне прав. Если было пристрастие, присяжные заметят его и без вашей помощи. Чем добродушнее вы будете обходиться с противником, тем ему будет больнее. Напр., Г. обвинитель предупредил вас, что защита будет говорить то и то; я слишком уважаю моего противника, чтобы допустить в его словах желание доказать свою проницательность. Если он коснулся этого соображения, ясно, что он придает ему известное значение как доказательству в пользу подсудимого. Я вполне согласен с прокурором и благодарен за то, что им сказано вам вместо меня: это выигран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йтесь устранить из рассуждений свою личность. «На меня подсудимый производит благоприятное впечатление... Я со своей стороны по чистой совести считал бы справедливым оправдать его» и т. п. «Я буду считаться только с тем впечатлением, которое я вынес из судебного следствия*, — сказал один молодой адвокат. В этом-то и заключается обычная ошибка неопытных людей. Считаться надо с впечатлением присяжных и судей. Не просите об оправдании, — докажите, что надо оправдать. Не хвалите ни себя, ни товарищей по защите. «Об уликах, собранных против подсудимого, мне говорить не приходится, — сказал адвокат в одном громком деле. — Мой талантливый товарищ разметал их в пыль. И не удивительно. Процесс этот собрал цвет петербургской адвокатуры...» Оратор спохватился и поспешил прибавить, что говорил не о себе, но было уже поздно. По лицам присяжных пробежала улыб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йтесь не выдавать своей односторо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й отдельный поступок человека допускает различные объяснения. Последите за прениями, обычными в нашем суде. Вы заметите, что, если свидетель говорит в пользу обвинения, каждое его суждение кажется прокурору естественным и высоко похвальным, защитнику — безнравственным или по крайней мере сомнительным. И, высказывая свою одобрительную или неодобрительную оценку, оба они выдают свое одностороннее отношение к делу. Если вы говорите о наказании, ни в каком случае не позволяйте себе указать только высшую меру: это даст повод прокурору или председателю упрекнуть вас в намерении ввести присяжных в забл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думаете, читатель, чего ждут от вас присяж-</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когда вы начинаете свою речь? Попросту говоря, ждут, что вы будете втирать им очки. Удивите их. Покажите, что они ошиблись. Для этого соглашайтесь как можно чаще с обвинителем, признавайте, что можно, в показаниях его свидетелей; при случае скажите прямо, что подсудимый должен быть наказан. Только не говорите, что по прежним законам подсудимого следовало бы оставить в подозрении. Это признание, что против него есть сильные ул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осторожны в характеристике подсудимого; не хвалите его. «Речь защитника подсудимого Рябини-на, — писал мне один присяжный заседатель, — понравилась мне главным образом тем, что, стараясь опровергнуть обвинение, он не прибегал к натяжкам в его пользу и не приписывал ему особых добродетелей, что делает большинство защитников, а доказывал только, что он не преступник, а самый обыкновенный человек». Берегитесь задеть тщеславие ваших слушателей. За малейшую ошибку в этом отношении председательствующий расправится с вами в своем заключительном слове, а присяжные, лишенные возможности высказаться, будут тем с большим раздражением лелеять обиду. Но кто же не понимает этого? спросит читатель. Увы! Я недавно слыхал, как один оратор говорил уездным присяжным, что Россия темна и убога, а народ ее пьян.</w:t>
      </w:r>
    </w:p>
    <w:p>
      <w:pPr>
        <w:pStyle w:val="Normal"/>
        <w:shd w:fill="FFFFFF" w:val="clear"/>
        <w:rPr/>
      </w:pPr>
      <w:r>
        <w:rPr>
          <w:rFonts w:cs="Times New Roman" w:ascii="Times New Roman" w:hAnsi="Times New Roman"/>
          <w:sz w:val="22"/>
          <w:szCs w:val="22"/>
        </w:rPr>
        <w:t xml:space="preserve">Проф. Владимиров в своей книге </w:t>
      </w:r>
      <w:r>
        <w:rPr>
          <w:rFonts w:cs="Times New Roman" w:ascii="Times New Roman" w:hAnsi="Times New Roman"/>
          <w:sz w:val="22"/>
          <w:szCs w:val="22"/>
          <w:lang w:val="en-US"/>
        </w:rPr>
        <w:t xml:space="preserve">«Advocatus miles» </w:t>
      </w:r>
      <w:r>
        <w:rPr>
          <w:rFonts w:cs="Times New Roman" w:ascii="Times New Roman" w:hAnsi="Times New Roman"/>
          <w:sz w:val="22"/>
          <w:szCs w:val="22"/>
        </w:rPr>
        <w:t xml:space="preserve">предлагает между прочим защитнику такое правило: </w:t>
      </w:r>
      <w:r>
        <w:rPr>
          <w:rFonts w:cs="Times New Roman" w:ascii="Times New Roman" w:hAnsi="Times New Roman"/>
          <w:i/>
          <w:iCs/>
          <w:sz w:val="22"/>
          <w:szCs w:val="22"/>
        </w:rPr>
        <w:t xml:space="preserve">«Будьте постоянно и неуклонно несправедливы к противнику. </w:t>
      </w:r>
      <w:r>
        <w:rPr>
          <w:rFonts w:cs="Times New Roman" w:ascii="Times New Roman" w:hAnsi="Times New Roman"/>
          <w:sz w:val="22"/>
          <w:szCs w:val="22"/>
        </w:rPr>
        <w:t>Если ваш противник говорит, что дважды два — четыре, то ввиду невозможности опровергнуть это положение молчите, но не говорите: мой противник прав, что дважды два — четыре: серый присяжный может подумать, что вы не особенно ретиво спорите с противником, что вы с ним даже соглашаетесь вообще». Последнее соображение справедливо, но оно никоим образом не может быть признано достаточным основанием для общего правила, указываемого автором. Повторяю, следует избегать односторонности и тем более сознательной несправедливости к противнику. Обратная тактика может иметь успех у одного случайного серого присяжного, но подорвет доверие его тринадцати товарищей.</w:t>
      </w:r>
    </w:p>
    <w:p>
      <w:pPr>
        <w:pStyle w:val="Normal"/>
        <w:shd w:fill="FFFFFF" w:val="clear"/>
        <w:rPr/>
      </w:pPr>
      <w:r>
        <w:rPr>
          <w:rFonts w:cs="Times New Roman" w:ascii="Times New Roman" w:hAnsi="Times New Roman"/>
          <w:i/>
          <w:iCs/>
          <w:sz w:val="22"/>
          <w:szCs w:val="22"/>
        </w:rPr>
        <w:t xml:space="preserve">«Рвите речь противника в клочья, </w:t>
      </w:r>
      <w:r>
        <w:rPr>
          <w:rFonts w:cs="Times New Roman" w:ascii="Times New Roman" w:hAnsi="Times New Roman"/>
          <w:sz w:val="22"/>
          <w:szCs w:val="22"/>
        </w:rPr>
        <w:t xml:space="preserve">— говорится далее, — </w:t>
      </w:r>
      <w:r>
        <w:rPr>
          <w:rFonts w:cs="Times New Roman" w:ascii="Times New Roman" w:hAnsi="Times New Roman"/>
          <w:i/>
          <w:iCs/>
          <w:sz w:val="22"/>
          <w:szCs w:val="22"/>
        </w:rPr>
        <w:t xml:space="preserve">и клочья эти с хохотом  бросайте на ветер». </w:t>
      </w:r>
      <w:r>
        <w:rPr>
          <w:rFonts w:cs="Times New Roman" w:ascii="Times New Roman" w:hAnsi="Times New Roman"/>
          <w:sz w:val="22"/>
          <w:szCs w:val="22"/>
        </w:rPr>
        <w:t>Хо-</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27</w:t>
      </w:r>
    </w:p>
    <w:p>
      <w:pPr>
        <w:pStyle w:val="Normal"/>
        <w:shd w:fill="FFFFFF" w:val="clear"/>
        <w:rPr/>
      </w:pPr>
      <w:r>
        <w:rPr>
          <w:rFonts w:cs="Times New Roman" w:ascii="Times New Roman" w:hAnsi="Times New Roman"/>
          <w:sz w:val="22"/>
          <w:szCs w:val="22"/>
        </w:rPr>
        <w:t xml:space="preserve">хот, конечно, есть бурное слово, сгущенная краска, чтобы ярче передать мысль; но дальше автор пишет: «Противник должен быть уничтожен без остатка. Нужен для этого парадокс, пустите его в ход. Нужна ирония, подавайте ее. Нужно осмеять соображения обвинителя, осмеивайте их. Будьте беспощадны. Придирайтесь к слову, к описке, к ошибке в слове. Противно ученому, привыкнувшему к объективному исследованию истины, привыкшему </w:t>
      </w:r>
      <w:r>
        <w:rPr>
          <w:rFonts w:cs="Times New Roman" w:ascii="Times New Roman" w:hAnsi="Times New Roman"/>
          <w:sz w:val="22"/>
          <w:szCs w:val="22"/>
          <w:lang w:val="en-US"/>
        </w:rPr>
        <w:t xml:space="preserve">suutn cuique tribuere, </w:t>
      </w:r>
      <w:r>
        <w:rPr>
          <w:rFonts w:cs="Times New Roman" w:ascii="Times New Roman" w:hAnsi="Times New Roman"/>
          <w:sz w:val="22"/>
          <w:szCs w:val="22"/>
        </w:rPr>
        <w:t>воздавать каждому по заслугам, противно ему наблюдать этот спор; но он должен помнить, что это ведь не воинственный диспут, а потасовка словами и доводами, потасовка грубая, как сама общественная жизнь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несправедливее, пристрастнее вы будете к противнику, чем больше страсти, злобы, иронии будет в вашей речи, тем больше вы будете нравиться. Но все сказанное должно быть допустимо под одним условием: все это должно быть художе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неверный и опасный совет. Автор поощряет здесь именно ту ошибку, к которой в высшей степени склонны начинающие молодые люди, не подозревающие ее опасности.</w:t>
      </w:r>
    </w:p>
    <w:p>
      <w:pPr>
        <w:pStyle w:val="Normal"/>
        <w:shd w:fill="FFFFFF" w:val="clear"/>
        <w:rPr/>
      </w:pPr>
      <w:r>
        <w:rPr>
          <w:rFonts w:cs="Times New Roman" w:ascii="Times New Roman" w:hAnsi="Times New Roman"/>
          <w:sz w:val="22"/>
          <w:szCs w:val="22"/>
        </w:rPr>
        <w:t xml:space="preserve">Страсть, ирония, пожалуй, злоба могут быть полезны, но в самых </w:t>
      </w:r>
      <w:r>
        <w:rPr>
          <w:rFonts w:cs="Times New Roman" w:ascii="Times New Roman" w:hAnsi="Times New Roman"/>
          <w:i/>
          <w:iCs/>
          <w:sz w:val="22"/>
          <w:szCs w:val="22"/>
        </w:rPr>
        <w:t xml:space="preserve">редких </w:t>
      </w:r>
      <w:r>
        <w:rPr>
          <w:rFonts w:cs="Times New Roman" w:ascii="Times New Roman" w:hAnsi="Times New Roman"/>
          <w:sz w:val="22"/>
          <w:szCs w:val="22"/>
        </w:rPr>
        <w:t>случаях; общее правило следовало бы высказать в смысле прямо противоположном. Пафос допустим только тогда, когда он необходим. Несправедливость, пристрастие к противнику всегда вызывают раздражение против оратора у судей и у присяжных. Неопытные защитники постоянно забывают, что следует спорить с доказательствами, а не с прокурором. С точки зрения целесообразности можно посоветовать всякому оратору: будьте безгранично любезны к противнику и снисходительны к его ошибкам; это покажет ваше превосходство и действительно расположит слушателей в вашу поль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осите наблюдательного и искреннего судью, всегда ли бывают беспристрастны наши присяжные и наши судьи. Он ответит: почти всегда. Спросите, не случается ли, что на ответе о вине подсудимого отражается расположение или нерасположение к обвинителю и защитнику. Он ответит утвердительно. Не могу забыть одного московского процесса. Судились три женщины по 942 ст. улож. о нак. Две из них — простые бабы — обвинялись в ложном показании в миро-</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м съезде в пользу третьей, судившейся за кражу. Обе они чистосердечно признали, что лгали на съезде вследствие подкупа со стороны воровки. Последняя обвинялась в подстрекательстве к ложному показанию. Обвинитель указал присяжным, что они в окружном суде, как те женщины в мировом съезде, призваны служить правосудию; те женщины клялись говорить правду, но забыли свою присягу; их невежество и их искреннее раскаяние могут смягчить вину их в клятвопреступлении; но то, что еще можно объяснить в глубоко невежественной среде, то недопустимо со стороны присяжных, сознающих свое высокое призвание и долг. Те клялись сказать сущую о всем правду, — присяжные клялись подать решительный голос, не осуждая невинного и не оправдывая виновного. И обвинитель громко прочел присяжным от начала до конца слова присяги, которую они повторяли вслед за священником. При сознании обеих лжесвидетельниц, продолжал он, виновность подстрекательницы была несомненна, и присяжным очевидно предстояло одно из двух: или соблюсти присягу и обвинить подстрекательницу, или нарушить присягу, оправдав ее. Но обвинитель был жестоко наказан за свое остроумие: все три подсудимые были оправданы. В разговоре с товарищем председателя старшина сказал ему: присяжные еще до прений согласились признать невиновными сознавшихся баб и обвинить подстрекательницу; но после того, что позволил себе товарищ прокурора, мы единогласно решили: всех оправдать! Факт поучительный для исследователя психологии наших присяжных: чтобы удовлетворить своему личному раздражению против дерзкого обвинителя, эти двенадцать человек сознательно постановили неправосудное решение. Понятно, что бессознательное расположение или антипатия к оратору еще легче может ввести их в ошибку или пристрас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у больше верят присяжные, прокурору или адвокату? Они недоверчивы к обоим, но, судя по случайным разговорам, я думаю, что недоверие к обвинителям меньше, чем к защитникам. Чтобы показать, насколько требовательны присяжные, привожу недавно присланный мне отзыв одного столичного бессменного старшины. Он пишет: «Многие защитительные речи были совершенно бессодержательны; некоторые из защитников не стеснялись с имевшимся по делу материалом,</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тасовывая его иногда весьма грубо. Впрочем, это не имело значения, так как не оказывало никакого влияния на присяжных: вопрос о сущности вердикта выяснялся судебным следствием и слушание защитительных речей оставалось одною формальностью». Вот другой отзыв: «Речи защитников в громадном большинстве случаев были бессодержательны, плохо построены, зачастую легкомысленны и прямо показывали нам, что они отбывают повинность». Эти резкие слова указывают, как опасно рассчитывать на благосклонность присяжных к голосу 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еще, если неудачная речь остается одною формальностью. Бывает и хуже. Присяжные иной раз забывают, что подсудимый не виноват в ошибках своего защитника, и говорят: мы дали бы снисхождение, но нас возмутило поведение адвоката. А решение написано и резолюция суда объяв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ание суду часто не соответствует действительной виновности подсудимого. Но нет сомнения, что в большинстве случаев он в чем-нибудь да виноват. Поэтому в большинстве случаев практически не только прокурор, но и судьи и присяжные являются противниками защитника. Искусство защиты заключается между прочим в том, чтобы всех своих врагов сделать себе союзниками. Внимательные читатели могли уже заметить некоторые указания в этом направлении в предыдущих главах. Но такая тактика особенно применима в речи. Здесь надо различать три случая. Первые два касаются только обвинителя, третий, кроме того, судей и прися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бвинитель может понизить обвинение, напр. перейти от 1452 к 2 ч. 1455 ст. улож. В этом случае искусство защиты заключается только в том, чтобы не сделать обычной ошибки, т. е. воздержаться от рассуждений об отсутствии заранее обдуманного намерения и от возгласов о том, что сам обвинитель должен был признать преувеличение в предании су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бвинитель может признать установленными такие факты, которые допускали спор. Здесь, как и в первом случае, обвинитель сам делается в известных пределах союзником защитника и искусство заключается только в умении удержаться от ошибки. Если защитник будет приводить длинные соображения в подтверждение   упомянутых   фактов,   они   опять   станут</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ными и председатель укажет присяжным несколько противоположных соображений, на которые защитнику ответить уже не придется.</w:t>
      </w:r>
    </w:p>
    <w:p>
      <w:pPr>
        <w:pStyle w:val="Normal"/>
        <w:shd w:fill="FFFFFF" w:val="clear"/>
        <w:rPr/>
      </w:pPr>
      <w:r>
        <w:rPr>
          <w:rFonts w:cs="Times New Roman" w:ascii="Times New Roman" w:hAnsi="Times New Roman"/>
          <w:sz w:val="22"/>
          <w:szCs w:val="22"/>
        </w:rPr>
        <w:t xml:space="preserve">3. Всякая ошибка со стороны кого-либо из других участников процесса есть лишняя карта для защиты. Искусство заключается в том, чтобы сделать из нее козыря. Большинство наших молодых обвинителей так же мало знакомы с карательной лестницей улож. о нак., как и наши защитники; притом они не всегда умеют скрыть свое незнание. Такие промахи прокуратуры могут быть весьма выгодны для защитников. Мне пришлось услыхать поразительную гиперболу в этом роде. Подсудимый обвинялся по 1 ч. 1484 ст. улож., т. е. в предумышленном нанесении смертельной раны. Товарищ прокурора подробно остановился на отличии этого преступления от убийства и разъяснил присяжным, что отсутствие у виновного намерения лишить жизни пострадавшего коренным образом изменяет свойство деяния; сказав это, обвинитель продолжал: «И уголовная кара в этих случаях бывает совершенно различная; преданием суду подсудимого по обвинению в нанесении смертельной раны вместо обвинения в убийстве ему оказано громадное снисхождение, и грозящее ему наказание представляется минимальным по сравнению с тем, которому он подлежал бы за убийство». Ст. 1484 в 1 части карает, как известно, каторгой от восьми до десяти лет. Можно представить себе изумление судей перед такой риторической вольностью. Защитник мог и должен был воспользоваться промахом прокурора. Можно было сказать, что с точки зрения обвинителя восемь или десять лет каторги, особенно по сравнению с бессрочной каторгой, могут казаться минимальным, совершенно ничтожным наказанием. Но совпадает ли такая точка зрения с </w:t>
      </w:r>
      <w:r>
        <w:rPr>
          <w:rFonts w:cs="Times New Roman" w:ascii="Times New Roman" w:hAnsi="Times New Roman"/>
          <w:i/>
          <w:iCs/>
          <w:sz w:val="22"/>
          <w:szCs w:val="22"/>
        </w:rPr>
        <w:t xml:space="preserve">нашими </w:t>
      </w:r>
      <w:r>
        <w:rPr>
          <w:rFonts w:cs="Times New Roman" w:ascii="Times New Roman" w:hAnsi="Times New Roman"/>
          <w:sz w:val="22"/>
          <w:szCs w:val="22"/>
        </w:rPr>
        <w:t>представлениями? В глазах г. прокурора восемь или десять лет каторги по сравнению с каторгой бессрочной представляются пустяком. Можем ли мы согласиться с этим? Так ли это и в наших глазах или у нас другая оценка? и т. д. Могли ли бы присяжные сохранить после этого доверие к обвинению? Но защитник не сделал этого, а несколько слов председательствующего о «некоторой неточности, допущенной обвинителем в его речи», конечно, не произвели того впечатления, которого мог легко достигнуть адвокат.</w:t>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приемом следует пользоваться и в тех нередких случаях, когда на обвинительный вопрос присяжного заседателя, судьи или прокурора следует, так сказать, защитительный ответ свидетеля или экспе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удимый обвинялся в убийстве. Полицейский урядник показы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правил ружье в ту сторону, где стоял Андреев (застреленный), и хот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едатель перебил свидетеля вопросом: -^ Убить? Урядник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ить или выстрелить.</w:t>
      </w:r>
    </w:p>
    <w:p>
      <w:pPr>
        <w:pStyle w:val="Normal"/>
        <w:shd w:fill="FFFFFF" w:val="clear"/>
        <w:rPr/>
      </w:pPr>
      <w:r>
        <w:rPr>
          <w:rFonts w:cs="Times New Roman" w:ascii="Times New Roman" w:hAnsi="Times New Roman"/>
          <w:sz w:val="22"/>
          <w:szCs w:val="22"/>
        </w:rPr>
        <w:t xml:space="preserve">Разве такой вопрос председателя не был счастливой помощью для защитника? У каждого из нас, мог бы он сказать, при данной обстановке, как и у г. председателя, первая мысль была бы: хотел убить. Это вполне естественно. Но есть ли такой быстрый (отнюдь не говорите: поспешный или преждевременный) вывод несомненный, единственный, или мы должны остановиться на ответе свидетеля (не говорите: урядника, ибо на этот раз урядник оказался умнее председателя): убить </w:t>
      </w:r>
      <w:r>
        <w:rPr>
          <w:rFonts w:cs="Times New Roman" w:ascii="Times New Roman" w:hAnsi="Times New Roman"/>
          <w:i/>
          <w:iCs/>
          <w:sz w:val="22"/>
          <w:szCs w:val="22"/>
        </w:rPr>
        <w:t xml:space="preserve">или </w:t>
      </w:r>
      <w:r>
        <w:rPr>
          <w:rFonts w:cs="Times New Roman" w:ascii="Times New Roman" w:hAnsi="Times New Roman"/>
          <w:sz w:val="22"/>
          <w:szCs w:val="22"/>
        </w:rPr>
        <w:t>выстрел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едатель спрашивает подсуди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го же вы ушли с фабр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рассчитали по малолет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алолетству? Что-то сомнительно. А после этого уже нигде не работ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г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зу кражами заниматься ст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 это не драгоценное сотрудничество председателя для защиты? Напомните эти слова присяжным и скажите: вы видели, что самые простые ответы подсудимого вызывают здесь сомнение, недоверие и тяжелые подозрения. А за этими стенами? В булочной, в мастерской, в молочной лавке? Приди он к любому хозяину просить работы, всякий скажет: если рассчитали с фабрики, так не по малолетству, а за какие-нибудь провинности — и всякий прогони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гент сыскной полиции показывает, что подсудимый известен под прозвищем «акцизник». Член суда спраш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его называли акцизником? Что это, воровская кличка такая?</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32</w:t>
      </w:r>
    </w:p>
    <w:p>
      <w:pPr>
        <w:pStyle w:val="Normal"/>
        <w:shd w:fill="FFFFFF" w:val="clear"/>
        <w:rPr/>
      </w:pPr>
      <w:r>
        <w:rPr>
          <w:rFonts w:cs="Times New Roman" w:ascii="Times New Roman" w:hAnsi="Times New Roman"/>
          <w:sz w:val="22"/>
          <w:szCs w:val="22"/>
        </w:rPr>
        <w:t xml:space="preserve">Как не сказать присяжным, что в суде действительно всякое прозвище </w:t>
      </w:r>
      <w:r>
        <w:rPr>
          <w:rFonts w:cs="Times New Roman" w:ascii="Times New Roman" w:hAnsi="Times New Roman"/>
          <w:i/>
          <w:iCs/>
          <w:sz w:val="22"/>
          <w:szCs w:val="22"/>
        </w:rPr>
        <w:t xml:space="preserve">невольно кажется </w:t>
      </w:r>
      <w:r>
        <w:rPr>
          <w:rFonts w:cs="Times New Roman" w:ascii="Times New Roman" w:hAnsi="Times New Roman"/>
          <w:sz w:val="22"/>
          <w:szCs w:val="22"/>
        </w:rPr>
        <w:t>воровской кличкой и обращается в улику? А многие ли из нас ходили без кличек, когда были в школе? Там бывали Разины и Пугачевы, но были ли это такие страшные разбойники? Были обыкновенные приготовишки, игравшие в чехар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икуляция, столь свойственная древним, не к лицу современному оратору в мундире или фраке. Я готов сказать, что жесты совсем не нужны на суде. Стойте прямо перед присяжными, но не прячьтесь за кафедру; пусть видят они вас во весь рост; но пусть не замечают ничего смешного. Посмотрите на этого молодого оратора. Одна рука у него в кармане, другая разглаживает усы, оправляет жилет или чешет затылок; веки все время опущены, точно он совестится взглянуть на присяжных или боится, чтобы они не прочли в его глазах затаенной мысли; при этом все тело его ритмически качается взад и вперед. Мало античного в этой фигуре. Ла-Рошфуко говорит, что в голосе, глазах и во всем обращении говорящего бывает столько же красноречия, как и в его словах. Смотрите же прямо в глаза присяжным. Или вы боитес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ывав в нескольких судебных заседаниях, посторонний наблюдатель убедится, что иные начинающие адвокаты совсем не умеют держаться в этой об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ой человек обращается к суду с заявлением. Он произносит несколько слов, и в ту же минуту по зале проносится торопливый шепот судебного пристава: «встаньте, встаньте!» Молодой человек чуть-чуть отделяется от своего сиденья, пригнувшись к ст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защитник! Вам должно быть известно, что вы обязаны вставать при обращении к суду, — говорит недовольным тоном председ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ой человек привскакивает, опираясь руками на стол, и затем в течение нескольких мгновений производит ряд совершенно своеобразных приседаний, все в той же полустоячей, полусидячей позе. Он в буквальном смысле слова не умеет ни встать ни сесть. Он этого не замечает, но его достоинство от того не выигр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соблюдать благопристойность. Перед судом трое человек, обвиняемых в отравлении; двоим грозит</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рочная каторга, третьей — каторга до пятнадцати лет; перед ними десять защитников; и присяжные видят, как они, защитники, перешептываются, весело перемигиваются, пересмеиваются друг с другом. Это перед каторгой. Что должны думать присяжные? Двое несовершеннолетних парней обвиняются по 13 и 1642 ст. ул. о нак. Перед одним из защитников лежит на столе юмористический журнал с раскрашенной картинкой. Защитник не смотрел на картинку, но разве самый вид шутовского листка не был непристойностью на суде, да еще когда подсудимым угрожала каторга? Я видел защитника, игравшего на карманной шахматной доске во время судебного следствия. Мне приходилось также наблюдать усмешку на лицах молодых защитников во время объяснений подсудимого, не ими защищаемого. Допустимо ли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сылаясь на статьи закона, надо знать их наизусть и повторять их подлинными словами законодателя, отчеканивая, но не выкрикивая значительные выражения. Это внушает уважение и к юному защитнику. У нас молодой человек заявляет: «Уложение о наказаниях установило следующие признаки этого преступле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го рука уже тянется за книгой. «Я прочту вам подлинные слова законодателя». Оратор подносит книгу к носу и читает, причем часто, не зная текста наизусть, делает паузы и ударения, искажающие смысл статьи. Поддельная непринужденность выдает постыдное невежество. Присяжные видят его жалкую беспомощность. Могут ли они доверять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ошибка для всякого оратора — недостаточно громкая и отчетливая речь. Это понятно само собою, но эта ошибка повторяется постоянно; молодые защитники, видимо, не замечают ее. Между тем акустика в наших залах невозможная, и глухой голос совсем пропадает в них. Судьи часто с трудом следят за речами сторон, а они ближе к защитнику, чем присяжные. Слышно начало фразы, не слышен конец; пропущено два-три слова, и потерян смысл целого предложения. Не имея привычки следить за собою, оратор не может наблюдать за тем, чтобы таким образом не пропадали и важнейшие его соображения. С другой стороны, такие негромкие и неотчетливые речи кажутся просто робкими, является представление, что говорящий сам не уверен в ценности своих слов и верности своих</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ридических соображений. Напротив того, умеренно громкая, отчетливая речь, если только в ней не сквозит излишней самоуверенности, сразу располагает залу в пользу оратора и внушает присяжным убеждение, что его следует слушать со вниманием.</w:t>
      </w:r>
    </w:p>
    <w:p>
      <w:pPr>
        <w:pStyle w:val="Normal"/>
        <w:shd w:fill="FFFFFF" w:val="clear"/>
        <w:rPr/>
      </w:pPr>
      <w:r>
        <w:rPr>
          <w:rFonts w:cs="Times New Roman" w:ascii="Times New Roman" w:hAnsi="Times New Roman"/>
          <w:sz w:val="22"/>
          <w:szCs w:val="22"/>
        </w:rPr>
        <w:t xml:space="preserve">Следить необходимо не только за своей внешностью и дикцией, но и за своими выражениями. Вот случайный пример того, что может сделать </w:t>
      </w:r>
      <w:r>
        <w:rPr>
          <w:rFonts w:cs="Times New Roman" w:ascii="Times New Roman" w:hAnsi="Times New Roman"/>
          <w:sz w:val="22"/>
          <w:szCs w:val="22"/>
          <w:lang w:val="en-US"/>
        </w:rPr>
        <w:t xml:space="preserve">lapsus linguae. </w:t>
      </w:r>
      <w:r>
        <w:rPr>
          <w:rFonts w:cs="Times New Roman" w:ascii="Times New Roman" w:hAnsi="Times New Roman"/>
          <w:sz w:val="22"/>
          <w:szCs w:val="22"/>
        </w:rPr>
        <w:t xml:space="preserve">Защитник доказывал, что свидетельница, изобличавшая подсудимого, не могла узнать его. Она сказала, что узнала вора по росту и голосу. Рост подсудимого, сказал защитник, рост обыкновенного человека; он не карлик и не великан. Свидетельница говорит, что у вора был грубый голос. Но ведь Романов не беседу с ней вел; он, конечно, старался не быть узнанным; она окликнула его, и он буркнул ей в ответ несколько слов, вероятно, с намерением изменив голос. Оратор начал прекрасно, но, начав с отрицания участия подсудимого в краже, он незаметно для себя </w:t>
      </w:r>
      <w:r>
        <w:rPr>
          <w:rFonts w:cs="Times New Roman" w:ascii="Times New Roman" w:hAnsi="Times New Roman"/>
          <w:sz w:val="22"/>
          <w:szCs w:val="22"/>
          <w:lang w:val="en-US"/>
        </w:rPr>
        <w:t xml:space="preserve">expressis verbis </w:t>
      </w:r>
      <w:r>
        <w:rPr>
          <w:rFonts w:cs="Times New Roman" w:ascii="Times New Roman" w:hAnsi="Times New Roman"/>
          <w:sz w:val="22"/>
          <w:szCs w:val="22"/>
        </w:rPr>
        <w:t>подтвердил, что Романов был на месте преступления. Другой защитник доказывал, что подсудимый, обвинявшийся в убийстве, нанес пострадавшему смертельную рану в необходимой обороне, и при этом все время твердил: убийство, убил, убий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транно ли слышать слово: потерпевший, когда известно, что сорванные часы были немедленно отобраны ограбленным у грабителя или что подсудимый обвиняется в покушении? Разве не лучше назвать этого свидетеля по фамилии? Это лучше и по отношению к подсудимому. Когда защитник, упоминая о нем в своей речи, называет его по имени или по ремеслу: этот молодой слесарь, этот старик-сапожник, у слушателей образуется впечатление, что оратор знает, кого взялся защищать, и, так сказать, имеет право говорить за него. Когда, напротив, он твердит: «подсудимый» или «этот человек», кажется, что он впервые увидался с ним перед самым заседанием. Случается, как на грех, что «этот человек» — крохотный 14-летний мальчонко, которого присяжные тщетно стараются увидать из-за спины ор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драгоценный совет Квинтилиана: оратор должен говорить не так, чтобы его можно было понять, а так, чтобы нельзя было не понять его. Поэтому говорите как можно проще. Прислушайтесь к речи вашего</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ника. Если он говорит хорошим русским языком, подражайте ему; если нет, учитесь на его ошибках. На днях я собственными ушами слышал, что убийство было совершено «в момент психологического форс-мажора*. Несколько дней спустя двое городовых судились по 1525 ст. улож. Один из защитников спросил поруганную девушку, сколько времени продолжался «первый сеанс»... Не говорите: версия, рецидивист, базируясь, инкриминируемое деяние; пусть говорит это прокурор; тем лучше для вас, если присяжные перестанут понимать его; не говорите: квалифицирующее обстоятельство вместо — увеличивающее вину, объективные признаки вместо — внешние, инициатор вместо — зачинщик: не говорите: лицо и лица, когда разумеете: человек и люди, и поверьте, что новое слово подзащитный еще хуже, чем латинское «мой клиент» избегайте того и другого ради любви к чистой русской речи.</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заключение еще одно указание. Оправдательная резолюция не есть еще полная победа защиты. Приговор может быть опротестован прокурором. Не забывайте, что в этом случае вы имеете право не только на письменное возражение на протест (ст. 872 и 910 уст.), но и на словесные объяснения в заседании сената (ст. 920—922 уст.).</w:t>
      </w:r>
    </w:p>
    <w:p>
      <w:pPr>
        <w:pStyle w:val="Normal"/>
        <w:shd w:fill="FFFFFF" w:val="clear"/>
        <w:rPr/>
      </w:pPr>
      <w:r>
        <w:rPr>
          <w:rFonts w:cs="Times New Roman" w:ascii="Times New Roman" w:hAnsi="Times New Roman"/>
          <w:i/>
          <w:iCs/>
          <w:sz w:val="22"/>
          <w:szCs w:val="22"/>
        </w:rPr>
        <w:t xml:space="preserve">Вместо послесловия </w:t>
      </w:r>
      <w:r>
        <w:rPr>
          <w:rFonts w:cs="Times New Roman" w:ascii="Times New Roman" w:hAnsi="Times New Roman"/>
          <w:sz w:val="22"/>
          <w:szCs w:val="22"/>
        </w:rPr>
        <w:t>А. Ф. Кони ИСКУССТВО РЕЧИ НА СУДЕ*</w:t>
      </w:r>
    </w:p>
    <w:p>
      <w:pPr>
        <w:pStyle w:val="Normal"/>
        <w:shd w:fill="FFFFFF" w:val="clear"/>
        <w:rPr/>
      </w:pPr>
      <w:r>
        <w:rPr>
          <w:rFonts w:cs="Times New Roman" w:ascii="Times New Roman" w:hAnsi="Times New Roman"/>
          <w:sz w:val="22"/>
          <w:szCs w:val="22"/>
        </w:rPr>
        <w:t xml:space="preserve">Так называется книга П. Сергеича (П. С. Поро-ховщикова), вышедшая в 1910 году, задачею которой является исследование условий судебного красноречия и установление его методов. Автор — опытный судебный деятель, верный традициям лучших времен судебной реформы, — вложил в свой труд не только обширное знакомство с образцами ораторского искусства, но и богатый результат своих наблюдений из области живого слова в русском суде. Эта книга является вполне своевременной и притом в двух отношениях. Она содержит практическое, основанное на многочисленных примерах, назидание о том, как </w:t>
      </w:r>
      <w:r>
        <w:rPr>
          <w:rFonts w:cs="Times New Roman" w:ascii="Times New Roman" w:hAnsi="Times New Roman"/>
          <w:i/>
          <w:iCs/>
          <w:sz w:val="22"/>
          <w:szCs w:val="22"/>
        </w:rPr>
        <w:t xml:space="preserve">надо </w:t>
      </w:r>
      <w:r>
        <w:rPr>
          <w:rFonts w:cs="Times New Roman" w:ascii="Times New Roman" w:hAnsi="Times New Roman"/>
          <w:sz w:val="22"/>
          <w:szCs w:val="22"/>
        </w:rPr>
        <w:t xml:space="preserve">и — еще чаще — как </w:t>
      </w:r>
      <w:r>
        <w:rPr>
          <w:rFonts w:cs="Times New Roman" w:ascii="Times New Roman" w:hAnsi="Times New Roman"/>
          <w:i/>
          <w:iCs/>
          <w:sz w:val="22"/>
          <w:szCs w:val="22"/>
        </w:rPr>
        <w:t xml:space="preserve">не надо </w:t>
      </w:r>
      <w:r>
        <w:rPr>
          <w:rFonts w:cs="Times New Roman" w:ascii="Times New Roman" w:hAnsi="Times New Roman"/>
          <w:sz w:val="22"/>
          <w:szCs w:val="22"/>
        </w:rPr>
        <w:t>говорить на суде, что, по-видимому, особенно важно в такое время, когда развязность приемов судоговорения развивается на счет их целесообразности. Она своевременна и потому, что в сущности только теперь, когда накопился многолетний опыт словесного судебного состязания и появились в печати целые сборники обвинительных и защитительных речей, сделались возможным основательное исследование основ судебного красноречия и всесторонняя оценка практических   приемов   русских   судебных   ор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ечатается в сокращенном виде. Кони А. Ф. Избранные произведения. М., 1956, с. 93.</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П. С. Пороховщикова... полное, подробное и богатое эрудицией и примерами исследование о существе и проявлениях искусства речи на суде. В авторе попеременно сменяют друг друга восприимчивый и чуткий наблюдатель, тонкий психолог, просвещенный юрист, а по временам и поэт, благодаря чему эта серьезная книга изобилует живыми бытовыми сценами и лирическими местами, вплетенными в строго научную канву. Таков, например, рассказ автора, приводимый в доказательство того, как сильно может влиять творчество в судебной речи даже по довольно заурядному делу. В те недавние дни, когда еще и разговора не было о свободе вероисповедания, полиция по сообщению дворника явилась в подвальное жилье, в котором помещалась сектантская молельня. Хозяин — мелкий ремесленник, — встав на пороге, грубо крикнул, что никого не впустит к себе и зарубит всякого, кто попытается войти, что вызвало составление акта о преступлении, предусмотренном статьей 286 Уложения о наказаниях и влекущем за собою тюрьму до четырех месяцев или штраф не свыше ста рублей. «Товарищ прокурора сказал: поддерживаю обвинительный акт. Заговорил защитник, и через несколько мгновений вся зала превратилась в напряженный, очарованный и встревоженный слух», — пишет автор. «Он говорил нам, что люди, оказавшиеся в этой подвальной молельне, собрались туда не для обычного богослужения, что это был особо торжественный, единственный день в году, когда они очищались от грехов своих и находили примирение со Всевышним, что в этот день они отрешались от земного, возносясь к божественному; погруженные в святая святых души своей, они были неприкосновенны для мирской власти, были свободны даже от законных ее запретов. И все время защитник держал нас на пороге этого низкого подвального хода, где надо было в темноте спуститься по двум ступенькам, где толкались дворники и где за дверью в низкой убогой комнате сердца молившихся уносились к Богу... Я не могу передать этой речи и впечатления, ею произведенного, но скажу, что не переживал более возвышенного настроения. Заседание происходило вечером, в небольшой тускло освещенной зале, но над нами расступились своды, и мы со своих кресел смотрели прямо в звездное небо, из времени в ве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не соглашаться с некоторыми из положений</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оветов автора, но нельзя не признать за его книгой большого значения для тех, кто субъективно или объективно интересуется судебным красноречием как предметом изучения, или как орудием своей деятельности, или, наконец, как показателем общественного развития в данное время. Четыре вопроса возникают обыкновенно пред каждым из таких лиц: что такое искусство речи на суде? какими свойствами надо обладать, чтобы стать судебным оратором? какими средствами и способами может располагать последний? в чем должно состоять содержание речи и ее подготовка? На все эти вопросы встречается у П. С. Пороховщикова обстоятельный ответ, разбросанный по девяти главам его обширной книги (390 страниц). Судебная речь, по его мнению, есть продукт творчества, такой же его продукт, как всякое литературное или поэтическое произведение. В основе последних лежит всегда действительность, преломившаяся, так сказать, в призме творческого воображения. Но такая же действительность лежит и в основе судебной речи, действительность по большей части грубая, резкая. Разница между творчеством поэта и судебного оратора состоит главным образом в том, что они смотрят на действительность с разных точек зрения и сообразно этому черпают из нее соответствующие краски, положения и впечатления, перерабатывая их затем в доводы обвинения или защиты или в поэтические образы. «Молодая помещица, — говорит автор, — дала пощечину слишком смелому поклоннику. Для сухих законников это — 142 статья Устава о наказаниях, — преследование в частном порядке, — три месяца ареста; мысль быстро пробежала по привычному пути юридической оценки и остановилась. А. Пушкин пишет «Графа Нулина», и мы полвека спустя читаем эту 142 статью и не можем ею начитаться. Ночью на улице ограбили прохожего, сорвали с него шубу... Опять все просто, грубо, бессодержательно: грабеж с насилием, 1642 статья Уложения — арестантские отделения или каторга до шести лет, а Гоголь пишет «Шинель» — высокохудожественную и бесконечно драматическую поэму. В литературе нет плохих сюжетов; в суде не бывает неважных дел и нет таких, в которых человек образованный и впечатлительный не мог бы найти основы для художественной речи». Исходная точка искусства заключается в умении уловить частное, подметить  то,  что  выделяет  известный  предмет  из   ряда</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rPr/>
      </w:pPr>
      <w:r>
        <w:rPr>
          <w:rFonts w:cs="Times New Roman" w:ascii="Times New Roman" w:hAnsi="Times New Roman"/>
          <w:sz w:val="22"/>
          <w:szCs w:val="22"/>
        </w:rPr>
        <w:t xml:space="preserve">ему подобных. Для внимательного и чуткого человека в каждом незначительном деле найдется несколько таких характерных черт, в них всегда есть готовый материал для литературной обработки, а судебная речь, по удачному выражению автора, «есть литература на лету». Отсюда, собственно вытекает и ответ на второй вопрос: что нужно для того, чтобы быть судебным оратором? Наличие прирожденного таланта, как думают многие, вовсе не есть непременное условие, без которого нельзя сделаться оратором. Это признано еще в старой аксиоме, говорящей, что </w:t>
      </w:r>
      <w:r>
        <w:rPr>
          <w:rFonts w:cs="Times New Roman" w:ascii="Times New Roman" w:hAnsi="Times New Roman"/>
          <w:sz w:val="22"/>
          <w:szCs w:val="22"/>
          <w:lang w:val="en-US"/>
        </w:rPr>
        <w:t xml:space="preserve">oratores fiunt*. </w:t>
      </w:r>
      <w:r>
        <w:rPr>
          <w:rFonts w:cs="Times New Roman" w:ascii="Times New Roman" w:hAnsi="Times New Roman"/>
          <w:sz w:val="22"/>
          <w:szCs w:val="22"/>
        </w:rPr>
        <w:t>Талант облегчает задачу оратора, но его одного мало: нужны умственное развитие и умение владеть словом, что достигается вдумчивым упражнением. Кроме того, другие личные свойства оратора, несомненно, отражаются на его речи. Между ними, конечно, одно из главных мест занимает его темперамент. Блестящая характеристика темпераментов, сделанная Кантом, различавшим два темперамента чувств (сангвинический и меланхолический) и два темперамента деятельности (холерический и флегматический), нашла себе физиологическую основу в труде Фулье «О темпераменте и характере». Она применима ко всем говорящим публично. Разность темпераментов и вызываемых ими настроений говорящего обнаруживается иногда даже помимо его воли в жесте, в тоне голоса, в манере говорить и способе держать себя на суде. Типическое настроение, свойственное тому или другому темпераменту оратора, неминуемо отражается на его отношении к обстоятельствам, о которых он говорит, и на форме его выводов. Трудно представить себе меланхолика и флегматика, действующими на слушателей исполненною равнодушия, медлительной речью или безнадежной грустью, «уныние на фронт наводящею», по образному выражению одного из приказов императора Павла. Точно так же не может не сказываться в речи оратора его возраст. Человек, «слово» и слова которого были проникнуты молодой горячностью, яркостью и смелостью, с годами становится менее впечатлительным и приобретает больший житейский опыт. Жизнь приучает его, с одной стороны, чаще, чем в молодости, припоминать и понимать слова Екклезиаста о «суете сует», а с другой стороны, раз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раторами делаются.</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rPr/>
      </w:pPr>
      <w:r>
        <w:rPr>
          <w:rFonts w:cs="Times New Roman" w:ascii="Times New Roman" w:hAnsi="Times New Roman"/>
          <w:sz w:val="22"/>
          <w:szCs w:val="22"/>
        </w:rPr>
        <w:t xml:space="preserve">вает в нем гораздо большую уверенность в себе от сознания, что ему — старому испытанному бойцу — внимание и доверие оказываются очень часто </w:t>
      </w:r>
      <w:r>
        <w:rPr>
          <w:rFonts w:cs="Times New Roman" w:ascii="Times New Roman" w:hAnsi="Times New Roman"/>
          <w:i/>
          <w:iCs/>
          <w:sz w:val="22"/>
          <w:szCs w:val="22"/>
        </w:rPr>
        <w:t xml:space="preserve">аванс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кредит, </w:t>
      </w:r>
      <w:r>
        <w:rPr>
          <w:rFonts w:cs="Times New Roman" w:ascii="Times New Roman" w:hAnsi="Times New Roman"/>
          <w:sz w:val="22"/>
          <w:szCs w:val="22"/>
        </w:rPr>
        <w:t>прежде даже чем он начнет свою речь, состоящую нередко в бессознательном повторении самого себя. Судебная речь должна заключать в себе нравственную оценку преступления, соответствующую высшему мировоззрению современного общества. Но нравственные воззрения общества не так устойчивы и консервативны, как писаные законы. На них влияет процесс то медленной и постепенной, то резкой и неожиданной переоценки ценностей. Поэтому оратор имеет выбор между двумя ролями: он может быть послушным и уверенным выразителем господствующих воззрений, солидарным с большинством общества; он может, наоборот, выступить в качестве изобличителя распространенных заблуждений, предрассудков, косности или слепоты общества и идти против течения, отстаивая свои собственные новые взгляды и убеждения. В избирании одного из этих путей, намеченных и автором, неминуемо должны сказываться возраст оратора и свойственные ему настроения.</w:t>
      </w:r>
    </w:p>
    <w:p>
      <w:pPr>
        <w:pStyle w:val="Normal"/>
        <w:shd w:fill="FFFFFF" w:val="clear"/>
        <w:rPr/>
      </w:pPr>
      <w:r>
        <w:rPr>
          <w:rFonts w:cs="Times New Roman" w:ascii="Times New Roman" w:hAnsi="Times New Roman"/>
          <w:sz w:val="22"/>
          <w:szCs w:val="22"/>
        </w:rPr>
        <w:t xml:space="preserve">Содержание судебной речи играет не меньшую роль, чем искусство в ее построении. У каждого, кому предстоит говорить публично, и особливо на суде, возникает мысль: о чем говорить, что говорить и как говорить? На первый вопрос отвечает простой здравый рассудок и логика вещей, определяющая последовательность и связь между собою отдельных действий. </w:t>
      </w:r>
      <w:r>
        <w:rPr>
          <w:rFonts w:cs="Times New Roman" w:ascii="Times New Roman" w:hAnsi="Times New Roman"/>
          <w:i/>
          <w:iCs/>
          <w:sz w:val="22"/>
          <w:szCs w:val="22"/>
        </w:rPr>
        <w:t xml:space="preserve">Что говорить </w:t>
      </w:r>
      <w:r>
        <w:rPr>
          <w:rFonts w:cs="Times New Roman" w:ascii="Times New Roman" w:hAnsi="Times New Roman"/>
          <w:sz w:val="22"/>
          <w:szCs w:val="22"/>
        </w:rPr>
        <w:t xml:space="preserve">— укажет та же логика, на основе точного знания предмета, о котором приходится повествовать. Там, где придется говорить о людях, их страстях, слабостях и свойствах, житейская психология и знание общих свойств человеческой природы помогут осветить внутреннюю сторону рассматриваемых отношений и побуждений. При этом надо заметить, что психологический элемент в речи вовсе не должен выражаться в так называемой «глубине психологического анализа», в разворачивании человеческой души и в копаньи в ней для отыскания очень часто совершенно произвольно предполагаемых в ней движений и побуждений. Фонарь для освещения </w:t>
      </w:r>
      <w:r>
        <w:rPr>
          <w:rFonts w:cs="Times New Roman" w:ascii="Times New Roman" w:hAnsi="Times New Roman"/>
          <w:i/>
          <w:iCs/>
          <w:sz w:val="22"/>
          <w:szCs w:val="22"/>
        </w:rPr>
        <w:t xml:space="preserve">этих </w:t>
      </w:r>
      <w:r>
        <w:rPr>
          <w:rFonts w:cs="Times New Roman" w:ascii="Times New Roman" w:hAnsi="Times New Roman"/>
          <w:sz w:val="22"/>
          <w:szCs w:val="22"/>
        </w:rPr>
        <w:t>глубин уместен лишь в руках великого художника-мыслителя, оперирующего над им же самим созданным образом. Уж если подражать, то не Достоевскому, который буравит душу, как почву для артези-</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ского колодца, а удивительной наблюдательности Толстого, которую ошибочно называют психологическим анализом. Наконец, совесть должна указать судебному оратору, насколько нравственно пользоваться тем или другим освещением обстоятельств дела и возможным из их сопоставления выводом. Здесь главная роль в избрании оратором того или другого пути принадлежит сознанию им своего долга перед обществом и перед законом, сознанию, руководящемуся заветом Гоголя: «Со словом надо обращаться честно». Фундаментом всего этого, конечно, должно служить знакомство с делом во всех его мельчайших подробностях, причем трудно заранее определить, какая из этих подробностей приобретет особую силу и значение для характеристики события, лиц, отношений... Для приобретения этого знакомства не нужно останавливаться ни перед каким трудом, никогда не считая его бесплодным. «Те речи, — совершенно справедливо указывает автор, — которые кажутся сказанными просто, в самом деле составляют плод широкого общего образования, давнишних частых дум о сущности вещей, долгого опыта и — кроме всего этого — напряженной работы над каждым отдельным делом». К сожалению, именно здесь чаще всего сказывается наша «лень ума», отмеченная в горячих словах еще Кавелиным.</w:t>
      </w:r>
    </w:p>
    <w:p>
      <w:pPr>
        <w:pStyle w:val="Normal"/>
        <w:shd w:fill="FFFFFF" w:val="clear"/>
        <w:rPr/>
      </w:pPr>
      <w:r>
        <w:rPr>
          <w:rFonts w:cs="Times New Roman" w:ascii="Times New Roman" w:hAnsi="Times New Roman"/>
          <w:sz w:val="22"/>
          <w:szCs w:val="22"/>
        </w:rPr>
        <w:t xml:space="preserve">В вопросе: </w:t>
      </w:r>
      <w:r>
        <w:rPr>
          <w:rFonts w:cs="Times New Roman" w:ascii="Times New Roman" w:hAnsi="Times New Roman"/>
          <w:i/>
          <w:iCs/>
          <w:sz w:val="22"/>
          <w:szCs w:val="22"/>
        </w:rPr>
        <w:t xml:space="preserve">как говорить </w:t>
      </w:r>
      <w:r>
        <w:rPr>
          <w:rFonts w:cs="Times New Roman" w:ascii="Times New Roman" w:hAnsi="Times New Roman"/>
          <w:sz w:val="22"/>
          <w:szCs w:val="22"/>
        </w:rPr>
        <w:t>— на первый план выступает уже действительное искусство речи. Пишущему эти строки приходилось, читая лекции уголовного судопроизводства в училище Правоведения и в Александровском лицее, выслушивать не раз просьбу своих слушателей разъяснить им, что нужно, чтобы хорошо говорить на суде. Он всегда давал один и тот же ответ: надо знать хорошо предмет, о котором говоришь, изучив его во всех подробностях, надо знать родной язык, с его богатством, гибкостью и своеобразностью, так, чтобы не искать слов и оборотов для выражения своей мысли и, наконец, надо быть искренним. Человек лжет обыкновенно трояким образом: говорит не то, что думает, думает не то, что чувствует, то есть обманывает не только других, но и самого себя, и, наконец, лжет, так сказать в квадрате, говоря не то, что думает, и думая не то, что чувствует. Все эти виды лжи могут находить себе место в судебной речи, внутренно искажая ее и ослабляя ее силу, ибо неискренность чувствуется уже тогда, когда не стала еще, так сказать, осязатель-</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42</w:t>
      </w:r>
    </w:p>
    <w:p>
      <w:pPr>
        <w:pStyle w:val="Normal"/>
        <w:shd w:fill="FFFFFF" w:val="clear"/>
        <w:rPr/>
      </w:pPr>
      <w:r>
        <w:rPr>
          <w:rFonts w:cs="Times New Roman" w:ascii="Times New Roman" w:hAnsi="Times New Roman"/>
          <w:sz w:val="22"/>
          <w:szCs w:val="22"/>
        </w:rPr>
        <w:t xml:space="preserve">ной... Знаменательно, что Бисмарк в одной из своих парламентских речей, характеризуя красноречие как опасный дар, имеющий, подобно музыке, увлекающую силу, находил, что в каждом ораторе, который хочет действовать на своих слушателей, должен заключаться поэт, и, если он властелин над своим языком и мыслями, он овладевает силою действовать на тех, кто его слушает. Языку речи посвящены две главы в труде П. С. Пороховщикова, со множеством верных мыслей и примеров. Русский язык и в печати, и в устной речи подвергается в последние годы какой-то ожесточенной порче... Автор приводит ряд слов и оборотов, вошедших в последнее время в практику судоговорения без всякого основания и оправдания и совершенно уничтожающих чистоту слога. Таковы, например, слова — фиктивный (мнимый), инспирировать (внушать), доминирующий, симуляция, травма, прекарность, базировать, варьировать, таксировать (вместо наказывать), корректив, дефект, анкета, деталь, досье (производство), адекватно, аннулировать, ингредиент, инсценировать и т. д. Конечно, есть иностранные выражения, которые нельзя с точностью перевести по-русски. Таковы приводимые автором — абсентеизм, лояльность, скомпрометировать; но у нас употребляются термины, смысл которых легко передаваем на русском языке. В моей судебной практике я старался заменить слово </w:t>
      </w:r>
      <w:r>
        <w:rPr>
          <w:rFonts w:cs="Times New Roman" w:ascii="Times New Roman" w:hAnsi="Times New Roman"/>
          <w:sz w:val="22"/>
          <w:szCs w:val="22"/>
          <w:lang w:val="en-US"/>
        </w:rPr>
        <w:t xml:space="preserve">alibi, </w:t>
      </w:r>
      <w:r>
        <w:rPr>
          <w:rFonts w:cs="Times New Roman" w:ascii="Times New Roman" w:hAnsi="Times New Roman"/>
          <w:sz w:val="22"/>
          <w:szCs w:val="22"/>
        </w:rPr>
        <w:t xml:space="preserve">совершенно непонятное огромному большинству присяжных, словом инобытность, вполне соответствующим понятию </w:t>
      </w:r>
      <w:r>
        <w:rPr>
          <w:rFonts w:cs="Times New Roman" w:ascii="Times New Roman" w:hAnsi="Times New Roman"/>
          <w:sz w:val="22"/>
          <w:szCs w:val="22"/>
          <w:lang w:val="en-US"/>
        </w:rPr>
        <w:t xml:space="preserve">alibi, </w:t>
      </w:r>
      <w:r>
        <w:rPr>
          <w:rFonts w:cs="Times New Roman" w:ascii="Times New Roman" w:hAnsi="Times New Roman"/>
          <w:sz w:val="22"/>
          <w:szCs w:val="22"/>
        </w:rPr>
        <w:t xml:space="preserve">и название заключительного слова председателя к присяжным — резюме — названием «руководящее напутствие», характеризующим цель и содержание речи председателя. Эта замена французского слова </w:t>
      </w:r>
      <w:r>
        <w:rPr>
          <w:rFonts w:cs="Times New Roman" w:ascii="Times New Roman" w:hAnsi="Times New Roman"/>
          <w:sz w:val="22"/>
          <w:szCs w:val="22"/>
          <w:lang w:val="en-US"/>
        </w:rPr>
        <w:t xml:space="preserve">resume, </w:t>
      </w:r>
      <w:r>
        <w:rPr>
          <w:rFonts w:cs="Times New Roman" w:ascii="Times New Roman" w:hAnsi="Times New Roman"/>
          <w:sz w:val="22"/>
          <w:szCs w:val="22"/>
        </w:rPr>
        <w:t>как мне казалось, встречена была многими сочувственно. Вообще привычка некоторых из наших ораторов избегать существующее русское выражение и заменять его иностранным или новым обличает малую вдумчивость в то, как следует говорить. Новое слово в сложившемся уже языке только тогда извинительно, когда оно безусловно необходимо, понятно и звучно. Иначе мы рискуем вернуться к отвратительным искажениям русского официального языка после Петра Великого и почти до царствования Екатерины, совершаемым притом, употребляя тогдашние выражения, «без всякого резону по бизарии своего гум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 одна чистота слога страдает в наших судеб-</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43</w:t>
      </w:r>
    </w:p>
    <w:p>
      <w:pPr>
        <w:pStyle w:val="Normal"/>
        <w:shd w:fill="FFFFFF" w:val="clear"/>
        <w:rPr/>
      </w:pPr>
      <w:r>
        <w:rPr>
          <w:rFonts w:cs="Times New Roman" w:ascii="Times New Roman" w:hAnsi="Times New Roman"/>
          <w:sz w:val="22"/>
          <w:szCs w:val="22"/>
        </w:rPr>
        <w:t xml:space="preserve">ных речах: страдает и точность слога, заменяемая излишком слов для выражения иногда простого и ясного понятия, причем слова эти нанизываются одно за другим ради пущего эффекта. В одной не слишком длинной обвинительной речи о крайне сомнительном истязании приемыша-девочки женщиной, взявшей ее на воспитание, судьи и присяжные слышали, по словам автора, такие отрывки: «Показания свидетелей в главном, в существенном, в основном совпадают; развернутая перед вами картина во всей своей силе, во всем объеме, во всей полноте изображает такое обращение с ребенком, которое нельзя не признать издевательством во всех формах, во всех смыслах, во всех отношениях; то, что вы слыхали, это ужасно, это трагично, это превосходит всякие пределы, это содрогает все нервы, это поднимает волосы дыбом»... </w:t>
      </w:r>
      <w:r>
        <w:rPr>
          <w:rFonts w:cs="Times New Roman" w:ascii="Times New Roman" w:hAnsi="Times New Roman"/>
          <w:i/>
          <w:iCs/>
          <w:sz w:val="22"/>
          <w:szCs w:val="22"/>
        </w:rPr>
        <w:t xml:space="preserve">Неточностью </w:t>
      </w:r>
      <w:r>
        <w:rPr>
          <w:rFonts w:cs="Times New Roman" w:ascii="Times New Roman" w:hAnsi="Times New Roman"/>
          <w:sz w:val="22"/>
          <w:szCs w:val="22"/>
        </w:rPr>
        <w:t xml:space="preserve">слога страдают речи большинства судебных ораторов. У нас постоянно говорят </w:t>
      </w:r>
      <w:r>
        <w:rPr>
          <w:rFonts w:cs="Times New Roman" w:ascii="Times New Roman" w:hAnsi="Times New Roman"/>
          <w:i/>
          <w:iCs/>
          <w:sz w:val="22"/>
          <w:szCs w:val="22"/>
        </w:rPr>
        <w:t xml:space="preserve">«внутреннее </w:t>
      </w:r>
      <w:r>
        <w:rPr>
          <w:rFonts w:cs="Times New Roman" w:ascii="Times New Roman" w:hAnsi="Times New Roman"/>
          <w:sz w:val="22"/>
          <w:szCs w:val="22"/>
        </w:rPr>
        <w:t xml:space="preserve">убеждение», </w:t>
      </w:r>
      <w:r>
        <w:rPr>
          <w:rFonts w:cs="Times New Roman" w:ascii="Times New Roman" w:hAnsi="Times New Roman"/>
          <w:i/>
          <w:iCs/>
          <w:sz w:val="22"/>
          <w:szCs w:val="22"/>
        </w:rPr>
        <w:t xml:space="preserve">«внешняя </w:t>
      </w:r>
      <w:r>
        <w:rPr>
          <w:rFonts w:cs="Times New Roman" w:ascii="Times New Roman" w:hAnsi="Times New Roman"/>
          <w:sz w:val="22"/>
          <w:szCs w:val="22"/>
        </w:rPr>
        <w:t xml:space="preserve">форма» и даже — </w:t>
      </w:r>
      <w:r>
        <w:rPr>
          <w:rFonts w:cs="Times New Roman" w:ascii="Times New Roman" w:hAnsi="Times New Roman"/>
          <w:sz w:val="22"/>
          <w:szCs w:val="22"/>
          <w:lang w:val="en-US"/>
        </w:rPr>
        <w:t xml:space="preserve">harribile dictu* </w:t>
      </w:r>
      <w:r>
        <w:rPr>
          <w:rFonts w:cs="Times New Roman" w:ascii="Times New Roman" w:hAnsi="Times New Roman"/>
          <w:sz w:val="22"/>
          <w:szCs w:val="22"/>
        </w:rPr>
        <w:t xml:space="preserve">— «для проформы». При привычной небрежности речи нечего и ждать правильного расположения слов, а между тем это было бы невозможно, если бы оценивался вес каждого слова во взаимоотношении с другими. Недавно в газетах было напечатано объявление: «актеры-собаки» вместо «собаки-актеры».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К недостаткам судебной речи автор, в свою очередь, относит </w:t>
      </w:r>
      <w:r>
        <w:rPr>
          <w:rFonts w:cs="Times New Roman" w:ascii="Times New Roman" w:hAnsi="Times New Roman"/>
          <w:i/>
          <w:iCs/>
          <w:sz w:val="22"/>
          <w:szCs w:val="22"/>
        </w:rPr>
        <w:t xml:space="preserve">«сорные мысли», </w:t>
      </w:r>
      <w:r>
        <w:rPr>
          <w:rFonts w:cs="Times New Roman" w:ascii="Times New Roman" w:hAnsi="Times New Roman"/>
          <w:sz w:val="22"/>
          <w:szCs w:val="22"/>
        </w:rPr>
        <w:t xml:space="preserve">то есть общие места, избитые (и не всегда верно приводимые) афоризмы, рассуждения о пустяках и вообще всякую не идущую к делу «отсебятину», как называли в журнальном мире заполнение пустых мест в книге или газете. Он указывает, затем, на необходимость </w:t>
      </w:r>
      <w:r>
        <w:rPr>
          <w:rFonts w:cs="Times New Roman" w:ascii="Times New Roman" w:hAnsi="Times New Roman"/>
          <w:i/>
          <w:iCs/>
          <w:sz w:val="22"/>
          <w:szCs w:val="22"/>
        </w:rPr>
        <w:t xml:space="preserve">пристойности. </w:t>
      </w:r>
      <w:r>
        <w:rPr>
          <w:rFonts w:cs="Times New Roman" w:ascii="Times New Roman" w:hAnsi="Times New Roman"/>
          <w:sz w:val="22"/>
          <w:szCs w:val="22"/>
        </w:rPr>
        <w:t>«По свойственному каждому из нас чувству изящного, — пишет он, — мы бываем впечатлительны к различию приличного и неуместного в чужих словах; было бы хорошо, если бы мы развивали эту восприимчивость и по отношению к самим себе». Но этого, к великому сожалению тех, которые помнят лучшие нравы в судебном ведомстве, нет. Современные молодые ораторы, по свидетельству автора, без  стеснения  говорят  о с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трашно сказать.</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ицах: содержанка, любовница, проститутка, забывая, что произнесение этих слов составляет уголовный проступок и что свобода судебной речи не есть право безнаказанного оскорбления женщины. В прежнее время этого не было. «Вы знаете, — говорит обвинитель в приводимом автором примере, — что между Янсеном и Акар существовала большая дружба, старинная приязнь, переходящая в родственные отношения, которые допускают возможность обедать и завтракать у нее, заведовать ее кассой, вести расчеты, почти жить у нее». Мысль понятна, прибавляет автор, и без оскорбительных грубых слов.</w:t>
      </w:r>
    </w:p>
    <w:p>
      <w:pPr>
        <w:pStyle w:val="Normal"/>
        <w:shd w:fill="FFFFFF" w:val="clear"/>
        <w:rPr/>
      </w:pPr>
      <w:r>
        <w:rPr>
          <w:rFonts w:cs="Times New Roman" w:ascii="Times New Roman" w:hAnsi="Times New Roman"/>
          <w:sz w:val="22"/>
          <w:szCs w:val="22"/>
        </w:rPr>
        <w:t xml:space="preserve">К главе о «цветах красноречия», как несколько иронически называет автор изящество и блеск речи — этот «курсив в печати, красные чернила в рукописи», — мы встречаем подробный разбор риторических оборотов, свойственных судебной речи, и в особенности образов, метафор, сравнений, противопоставлений и т. д. Особое внимание уделяется образам, и вполне основательно. Человек редко мыслит логическими посылками. Всякое живое мышление, обращенное не на отвлеченные предметы, определяемые с математической точностью, как, например, время или пространство, непременно рисует себе образы, от которых отправляется мысль и воображение или к которым они стремятся. Они властно вторгаются в отдельные звенья целой цепи размышлений, влияют на вывод, подсказывают решимость и вызывают нередко в направлении воли то явление, которое в компасе называется девиацией. Жизнь постоянно показывает, как последовательность ума уничтожается или видоизменяется под влиянием голоса сердца. Но что же такое этот голос, как не результат испуга, умиления, негодования или восторга пред тем или другим образом? Вот почему искусство речи на суде заключает в себе уменье мыслить, а следовательно, и говорить образами. Разбирая все другие риторические обороты и указывая, как небрегут некоторыми из них наши ораторы, автор чрезвычайно искусно цитирует вступление в речь знаменитого </w:t>
      </w:r>
      <w:r>
        <w:rPr>
          <w:rFonts w:cs="Times New Roman" w:ascii="Times New Roman" w:hAnsi="Times New Roman"/>
          <w:sz w:val="22"/>
          <w:szCs w:val="22"/>
          <w:lang w:val="en-US"/>
        </w:rPr>
        <w:t xml:space="preserve">Chaix-d'Est-Ange </w:t>
      </w:r>
      <w:r>
        <w:rPr>
          <w:rFonts w:cs="Times New Roman" w:ascii="Times New Roman" w:hAnsi="Times New Roman"/>
          <w:sz w:val="22"/>
          <w:szCs w:val="22"/>
        </w:rPr>
        <w:t>по громкому делу Ла-Ронсьера, обвинявшегося в покушении на целомудрие девушки, отмечая в отдельной графе, рядом с текстом, постепенное употребление защитником самых разнообразных оборотов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собственно говоря, ведение судебного следствия не имеет прямого отношения к искусству речи на.</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rPr/>
      </w:pPr>
      <w:r>
        <w:rPr>
          <w:rFonts w:cs="Times New Roman" w:ascii="Times New Roman" w:hAnsi="Times New Roman"/>
          <w:sz w:val="22"/>
          <w:szCs w:val="22"/>
        </w:rPr>
        <w:t xml:space="preserve">суде, но в книге ему посвящена целая, очень интересная глава, очевидно, в том соображении, что на судебном следствии и особливо на перекрестном допросе продолжается судебное </w:t>
      </w:r>
      <w:r>
        <w:rPr>
          <w:rFonts w:cs="Times New Roman" w:ascii="Times New Roman" w:hAnsi="Times New Roman"/>
          <w:i/>
          <w:iCs/>
          <w:sz w:val="22"/>
          <w:szCs w:val="22"/>
        </w:rPr>
        <w:t xml:space="preserve">состязание, </w:t>
      </w:r>
      <w:r>
        <w:rPr>
          <w:rFonts w:cs="Times New Roman" w:ascii="Times New Roman" w:hAnsi="Times New Roman"/>
          <w:sz w:val="22"/>
          <w:szCs w:val="22"/>
        </w:rPr>
        <w:t>в которое речи входят лишь как заключительные аккорды. В этом состязании, конечно, главную роль играет допрос свидетелей, ибо прения сторон по отдельным процессуальным действиям сравнительно редки и имеют строго деловой, заключенный в узкие и формальные рамки характер. Наша литература представляет очень мало трудов, посвященных допросу свидетелей. Особенно слабо разработана психология свидетельских показаний и те условия, которые влияют на достоверность, характер, объем и форму этих показаний. Я пытался по мере сил пополнить этот пробел в введении в четвертое издание моих «Судебных речей» в статье: «Свидетели на суде» и горячо приветствую те 36 страниц, которые П. С. Поро-ховщиков посвящает допросу свидетелей, давая ряд животрепещущих бытовых картин, изображая недомыслие допрашивающих и снабжая судебных деятелей опытными советами, изложенными с яркой доказа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м настоящей статьи не позволяет коснуться многих частей книги, но нельзя не указать на одно оригинальное ее место. «Есть вечные, неразрешимые вопросы о праве суда и наказания вообще, — говорит автор, — и есть такие, которые создаются столкновением существующего порядка судопроизводства с умственными и нравственными требованиями данного общества в определенную эпоху. Вот несколько вопросов того и другого рода, остающихся нерешенными и доныне и с которыми приходится считаться: в чем заключается цель наказания? можно ли оправдать подсудимого, когда срок его предварительного заключения больше срока угрожающего ему наказания? можно ли оправдать подсудимого по соображению: на его месте я поступил бы так же, как он? может ли безупречное прошлое подсудимого служить основанием к оправданию? можно ли ставить ему в вину безнравственные средства защиты? можно ли оправдать подсудимого потому, что его семье грозит нищета, если он будет осужден? можно ли осудить человека, убившего другого, чтобы избавиться от физических или нравственных истязаний со стороны убитого? можно ли оправдать второстепенного соучастника на том осно-</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rPr/>
      </w:pPr>
      <w:r>
        <w:rPr>
          <w:rFonts w:cs="Times New Roman" w:ascii="Times New Roman" w:hAnsi="Times New Roman"/>
          <w:sz w:val="22"/>
          <w:szCs w:val="22"/>
        </w:rPr>
        <w:t xml:space="preserve">вании, что главный виновник остался безнаказанным вследствие небрежности или недобросовестности должностных лиц? заслуживает ли присяжное показание большего доверия, чем показание без присяги? какое значение могут иметь для данного процесса жестокие судебные ошибки прошлых времен и других народов? имеют ли присяжные заседатели нравственное право считаться с первым приговором по кассированному делу, если на судебном следствии выяснилось, что приговор был отменен неправильно, например, под предлогом нарушения, многократно признанного Сенатом за несущественное? имеют ли присяжные нравственное право на оправдательное решение вследствие пристрастного отношения председательствующего к подсудимому? и т. п. По мере сил и нравственного разумения судебный оратор должен основательно продумать эти вопросы не только как законник, но и как просвещенный сын своего времени. Указание на эти вопросы во всей их совокупности встречается в нашей юридической литературе впервые с такою полнотою и прямодушием. Несомненно, что перед юристом-практиком они возникают нередко, и необходимо, чтобы неизбежность того или другого их решения не заставала его врасплох. Решение это не может основываться на бесстрастной букве закона; в нем должны найти себе место и соображения уголовной политики, и повелительный голос судебной этики, этот поп </w:t>
      </w:r>
      <w:r>
        <w:rPr>
          <w:rFonts w:cs="Times New Roman" w:ascii="Times New Roman" w:hAnsi="Times New Roman"/>
          <w:sz w:val="22"/>
          <w:szCs w:val="22"/>
          <w:lang w:val="en-US"/>
        </w:rPr>
        <w:t xml:space="preserve">scripta, sed nata lex*. </w:t>
      </w:r>
      <w:r>
        <w:rPr>
          <w:rFonts w:cs="Times New Roman" w:ascii="Times New Roman" w:hAnsi="Times New Roman"/>
          <w:sz w:val="22"/>
          <w:szCs w:val="22"/>
        </w:rPr>
        <w:t>Выставляя эти вопросы, автор усложняет задачу оратора, но вместе с тем облагораживает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щаясь к некоторым специальным советам, даваемым автором адвокатам и прокурорам, приходится прежде всего заметить, что, говоря об искусстве речи на суде, он напрасно ограничивается речами сторон. Руководящее напутствие председателя присяжным относится тоже к области судебной речи, и умелое его изложение всегда имеет важное, а иногда решающее значение. Уже самые требования закона — восстановить истинные обстоятельства дела и не высказать при этом личного мнения о вине или невиновности подсудимого — должны заставлять председателя относиться с особым вниманием и вдумчивостью не только к содержанию, но и к форме своего напутствия. Восстановле-</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Неписаный,   но естественный закон. 3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нарушенной или извращенной в речах сторон перспективы дела требует не одного усиленного внимания и обостренной памяти, но и обдуманной постройки речи и особой точности и ясности выражений. Необходимость же преподать присяжным общие основания для суждения о силе доказательств, не выражая притом своего взгляда на ответственность обвиняемого, налагает обязанность крайне осторожного обращения со словом в исполнении этой скользкой задачи. Здесь вполне уместны слова Пушкина: «Блажен, кто словом твердо правит — и держит мысль на привязи свою...» Руководящее напутствие должно быть свободно от пафоса, в нем не могут находить себе места многие из риторических приемов, уместных в речах сторон; но если образы заменяют в нем сухое и скупое слово закона, то оно соответствует своему назначению. Кроме того, не следует забывать, что огромное большинство подсудимых во время уездных сессий не имеет защитников или получает подчас таких, назначенных от суда из начинающих кандидатов на судебные должности, про которых обвиняемый может сказать: «Избави нас бог от друзей!» В этих случаях председатель нравственно обязан изложить в сжатых, но живых выражениях то, что можно сказать в защиту подсудимого, просящего очень часто в ответе на речь обвинителя «судить по-божески» или беспомощно разводящего руками. Несмотря на то, что в 1914 году исполнилось пятидесятилетие со времени издания судебных уставов, основы и приемы руководящего напутствия мало разработаны теоретически и совсем не разработаны практически, да и в печати до последнего времени можно было найти лишь три моих напутствия — в книге «Судебные речи» да в старом «Судебном Вестнике» речь Дейера по известному делу Нечаева и первые председательские опыты первых дней судебной реформы, этот «Фрейшиц, разыгранный перстами робких учениц». Поэтому нельзя не пожалеть, что автор «Искусства речи на суде» не подверг своей тонкой критической оценке речи председателя и своей разработке «основоположения» после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не присоединиться вполне к ряду практических советов прокурору и защитнику, которыми автор заключает свою книгу, облекая их в остроумную форму с житейским содержанием, почерпнутым из многолетнего судебного опыта, но трудно согласиться с его безусловным  требованием письменного изложения пред-</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rPr/>
      </w:pPr>
      <w:r>
        <w:rPr>
          <w:rFonts w:cs="Times New Roman" w:ascii="Times New Roman" w:hAnsi="Times New Roman"/>
          <w:sz w:val="22"/>
          <w:szCs w:val="22"/>
        </w:rPr>
        <w:t xml:space="preserve">стоящей на суде речи . «Знайте, читатель, — говорит он, — что, не исписав нескольких сажен или аршин бумаги, вы не скажете сильной речи по сложному делу. Если только вы не гений, примите это за аксиому и готовьтесь с пером в руке. Вам предстоит не публичная лекция, не поэтическая импровизация, как в «Египетских ночах». Вы идете в бой Поэтому, по мнению автора, во всяком случае речь должна быть написана в виде подробного логического рассуждения; каждая отдельная часть ее должна быть изложена в виде самостоятельного целого и эти части затем соединены между собою в общее </w:t>
      </w:r>
      <w:r>
        <w:rPr>
          <w:rFonts w:cs="Times New Roman" w:ascii="Times New Roman" w:hAnsi="Times New Roman"/>
          <w:i/>
          <w:iCs/>
          <w:sz w:val="22"/>
          <w:szCs w:val="22"/>
        </w:rPr>
        <w:t xml:space="preserve">неуязвимое </w:t>
      </w:r>
      <w:r>
        <w:rPr>
          <w:rFonts w:cs="Times New Roman" w:ascii="Times New Roman" w:hAnsi="Times New Roman"/>
          <w:sz w:val="22"/>
          <w:szCs w:val="22"/>
        </w:rPr>
        <w:t>целое. Совет писать речи, хотя и не всегда в такой категорической форме, дают и некоторые классические западные авторы (Цицерон, Боннье, Ортлоф и др.); дает его, как мы видели, Мит-термайер, а из наших ораторов-практиков — Андреевский. И все-таки с ними согласиться нельзя. Между импровизацией, которую наш автор противополагает писаной речи, и устной, свободно слагающейся в самом заседании речью есть большая разница. Там все неизвестно, неожиданно -и ничем не обусловлено, — здесь есть готовый материал и время для его обдумывания и распределения. Роковой вопрос: «Господин прокурор! Ваше слово», — застающий, по мнению автора, врасплох человека, не высидевшего предварительно свою речь на письме, обращается ведь не к случайному посетителю, разбуженному от дремоты, а к человеку, по большей части писавшему обвинительный акт и наблюдавшему за предварительным следствием и, во всяком случае, просидевшему все судебное следствие. Ничего неожиданного для него в этом вопросе нет, и «хвататься наскоро за все, что попадет под руку», нет никаких оснований, тем более что в случае «заслуживающих уважения оправданий подсудимого», то есть в случае разрушения улик и доказательств, подавших повод для предания суду, прокурор имеет право и даже нравственно обязан отказаться от поддержания обвинения. Заранее составленная речь неизбежно должна стеснять оратора, гипнотизировать его. У всякого оратора, пишущего свои речи, является ревниво-любовное отношение к своему труду и боязнь утратить из него то, что достигнуто иногда усидчивой работой. Отсюда нежелание пройти молчанием какую-либо часть или место своей заготовленной речи; скажу более — отсюда стремление оставить без внимания те выяснившиеся в</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rPr/>
      </w:pPr>
      <w:r>
        <w:rPr>
          <w:rFonts w:cs="Times New Roman" w:ascii="Times New Roman" w:hAnsi="Times New Roman"/>
          <w:sz w:val="22"/>
          <w:szCs w:val="22"/>
        </w:rPr>
        <w:t xml:space="preserve">течение судебного следствия обстоятельства, которые трудно или невозможно подогнать к речи или втиснуть в места ее, казавшиеся такими красивыми или убедительными в чтении </w:t>
      </w:r>
      <w:r>
        <w:rPr>
          <w:rFonts w:cs="Times New Roman" w:ascii="Times New Roman" w:hAnsi="Times New Roman"/>
          <w:i/>
          <w:iCs/>
          <w:sz w:val="22"/>
          <w:szCs w:val="22"/>
        </w:rPr>
        <w:t xml:space="preserve">перед </w:t>
      </w:r>
      <w:r>
        <w:rPr>
          <w:rFonts w:cs="Times New Roman" w:ascii="Times New Roman" w:hAnsi="Times New Roman"/>
          <w:sz w:val="22"/>
          <w:szCs w:val="22"/>
        </w:rPr>
        <w:t xml:space="preserve">заседанием. Эта связанность оратора своей предшествующей работой должна особенно увеличиваться, если следовать совету автора, которым он — и притом не шутливо — заключает свою книгу: «Прежде, чем говорить на суде, скажите вашу речь во вполне законченном виде перед «потешными» присяжными. Нет нужды, чтобы их было непременно двенадцать; довольно трех, даже двух, не важен выбор: посадите перед собою вашу матушку, брата-гимназиста, няню или кухарку, денщика или дворника». Мне в моей долгой судебной практике приходилось слышать ораторов, которые поступали по этому рецепту. Подогретое блюдо, подаваемое ими суду, бывало неудачно и безвкусно; их пафос звучал деланностью, и напускное оживление давало осязательно чувствовать, что перед слушателями произносится, как затверженный урок, то, что французы называют </w:t>
      </w:r>
      <w:r>
        <w:rPr>
          <w:rFonts w:cs="Times New Roman" w:ascii="Times New Roman" w:hAnsi="Times New Roman"/>
          <w:sz w:val="22"/>
          <w:szCs w:val="22"/>
          <w:lang w:val="en-US"/>
        </w:rPr>
        <w:t xml:space="preserve">«une improvisation soigneu-sement </w:t>
      </w:r>
      <w:r>
        <w:rPr>
          <w:rFonts w:cs="Times New Roman" w:ascii="Times New Roman" w:hAnsi="Times New Roman"/>
          <w:sz w:val="22"/>
          <w:szCs w:val="22"/>
        </w:rPr>
        <w:t>ргёрагёе»*. Судебная речь — не публичная лекция, говорит автор. Да, не лекция, но потому-то именно ее и не следует писать вперед. Факты, выводы, примеры, картины и т. д., приводимые в лекции, не могут измениться в самой аудитории: это вполне готовый, сложившийся материал, и накануне, и перед самым началом, и после лекции он остается неизменным, и потому здесь еще можно говорить если не о написанной лекции, то во всяком случае о подробном ее конспекте. Да и на лекции не только форма, но и некоторые образы, эпитеты, сравнения непредвиденно создаются у лектора под влиянием его настроения, вызываемого составом слушателей, или неожиданным известием, или, наконец, присутствием некоторых лиц... Нужно ли говорить о тех изменениях, которые претерпевает первоначально сложившееся обвинение и самая сущность дела во время судебного следствия? Допрошенные свидетели забывают зачастую, о чем показывали у следователя, или совершенно изменяют свои показания под влиянием принятой присяги; их показания, выходя из горнила перекрестного допроса, иногда длящегося несколько часов, кажутся совершенно другими, приобре-</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мпровизация, тщательно подготовленная. 350</w:t>
      </w:r>
    </w:p>
    <w:p>
      <w:pPr>
        <w:pStyle w:val="Normal"/>
        <w:shd w:fill="FFFFFF" w:val="clear"/>
        <w:rPr/>
      </w:pPr>
      <w:r>
        <w:rPr>
          <w:rFonts w:cs="Times New Roman" w:ascii="Times New Roman" w:hAnsi="Times New Roman"/>
          <w:sz w:val="22"/>
          <w:szCs w:val="22"/>
        </w:rPr>
        <w:t xml:space="preserve">тают резкие оттенки, о которых прежде и помину не было; новые свидетели, впервые являющиеся в суд, приносят новую окраску «обстоятельствам дела» и дают данные, совершенно изменяющие картину события, его обстановки, его последствий. Кроме того, прокурор, не присутствовавший на предварительном следствии, видит подсудимого иногда впервые, — и перед ним предстает совсем не тот человек, которого он рисовал себе, готовясь к обвинению или по совету автора занимаясь писанием обвинительной речи. Сам автор говорит по поводу живого сотрудничества оратору других участников процесса, что ни одно большое дело не обходится без так называемых </w:t>
      </w:r>
      <w:r>
        <w:rPr>
          <w:rFonts w:cs="Times New Roman" w:ascii="Times New Roman" w:hAnsi="Times New Roman"/>
          <w:sz w:val="22"/>
          <w:szCs w:val="22"/>
          <w:lang w:val="en-US"/>
        </w:rPr>
        <w:t xml:space="preserve">insidents d'audience*. </w:t>
      </w:r>
      <w:r>
        <w:rPr>
          <w:rFonts w:cs="Times New Roman" w:ascii="Times New Roman" w:hAnsi="Times New Roman"/>
          <w:sz w:val="22"/>
          <w:szCs w:val="22"/>
        </w:rPr>
        <w:t>Отношение к ним или к предшествующим событиям со стороны свидетелей, экспертов, подсудимого и противника оратора может быть совсем неожиданным... Большие изменения может вносить экспертиза. Вновь вызванные сведущие лица могут иногда дать такое объяснение судебно-медицинской стороне дела, внести такое неожиданное освещение смысла тех или других явлений или признаков, что из-под заготовленной заранее речи будут выдвинуты все сваи, на которых держалась постройка. Каждый старый судебный деятель, конечно, многократно бывал свидетелем такой «перемены декораций». Если бы действительно существовала необходимость в предварительном письменном изложении речи, то возражения обыкновенно бывали бы бесцветны и кратки. Между тем в судебной практике встречаются возражения, которые сильнее, ярче, действительнее первых речей. Я знал судебных ораторов, отличавшихся особой силой именно своих возражений и даже просивших председателей не делать перед таковыми перерыва заседания, чтобы сразу, «упорствуя, волнуясь и спеша», отвечать противникам. Несомненно, что судебный оратор не должен являться в суд с пустыми руками. Изучение дела во всех подробностях, размышление над некоторыми возникающими в нем вопросами, характерные выражения, попадающиеся в показаниях и письменных вещественных доказательствах, числовые данные, специальные названия и т. п. должны оставить свой след не только в памяти оратора, но и в его письменных   заметках.   Вполне   естественно,   если   он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нциденты судебного заседания.</w:t>
      </w:r>
    </w:p>
    <w:p>
      <w:pPr>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rPr/>
      </w:pPr>
      <w:r>
        <w:rPr>
          <w:rFonts w:cs="Times New Roman" w:ascii="Times New Roman" w:hAnsi="Times New Roman"/>
          <w:sz w:val="22"/>
          <w:szCs w:val="22"/>
        </w:rPr>
        <w:t xml:space="preserve">сложным делам набросает себе план речи или ее схему (так делывал князь А. И. Урусов, располагавший на особых таблицах улики и доказательства концентрическими кругами), своего рода </w:t>
      </w:r>
      <w:r>
        <w:rPr>
          <w:rFonts w:cs="Times New Roman" w:ascii="Times New Roman" w:hAnsi="Times New Roman"/>
          <w:sz w:val="22"/>
          <w:szCs w:val="22"/>
          <w:lang w:val="en-US"/>
        </w:rPr>
        <w:t xml:space="preserve">vade mecum* </w:t>
      </w:r>
      <w:r>
        <w:rPr>
          <w:rFonts w:cs="Times New Roman" w:ascii="Times New Roman" w:hAnsi="Times New Roman"/>
          <w:sz w:val="22"/>
          <w:szCs w:val="22"/>
        </w:rPr>
        <w:t>в лесу разнородных обстоятельств дела. Но от этого еще далеко до изготовления речи «в окончательной форме». Поэтому я, никогда не писавший своих речей предварительно, позволяю себе в качестве старого судебного деятеля сказать молодым деятелям вопреки автору «Искусства речи на суде»: не пишите речей заранее, не тратьте времени, не полагайтесь на помощь этих сочиненных в тиши кабинета строк, медленно ложившихся на бумагу, а изучайте внимательно материал, запоминайте его, вдумывайтесь в него — и затем следуйте совету Фауста: «Говори с убеждением, слова и влияние на слушателей придут сами собо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му я прибавил бы еще одно: читайте со вниманием книгу П. С. Пороховщикова: с ее написанных прекрасным, живым и ярким слогом поучительных страниц веет настоящей любовью к судебному делу, обращающей его в призвание, а не в ремесло...</w:t>
      </w:r>
    </w:p>
    <w:p>
      <w:pPr>
        <w:sectPr>
          <w:headerReference w:type="default" r:id="rId3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пут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пиграфом к настоящей книге </w:t>
      </w:r>
      <w:r>
        <w:rPr>
          <w:rFonts w:cs="Times New Roman" w:ascii="Times New Roman" w:hAnsi="Times New Roman"/>
          <w:sz w:val="22"/>
          <w:szCs w:val="22"/>
        </w:rPr>
        <w:t>П. Сергеич взял слова одного из персонажей трагедии Шекспира «Гамлет» — Полония, обращенные им к своему сыну Лаэр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главное: будь верен сам себе; Тогда как вслед за днем бывает ночь, Ты не изменишь и други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 М.А.Лозинского).</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Аристотель говорит... </w:t>
      </w:r>
      <w:r>
        <w:rPr>
          <w:rFonts w:cs="Times New Roman" w:ascii="Times New Roman" w:hAnsi="Times New Roman"/>
          <w:sz w:val="22"/>
          <w:szCs w:val="22"/>
        </w:rPr>
        <w:t>— с мыслями Аристотеля по этому поводу можно ознакомиться в сборнике «Об ораторском искусстве», изд. 2-е, Госполитиздат, 1959, стр.21.</w:t>
      </w:r>
    </w:p>
    <w:p>
      <w:p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i/>
          <w:iCs/>
          <w:sz w:val="22"/>
          <w:szCs w:val="22"/>
        </w:rPr>
        <w:t xml:space="preserve">Алиби </w:t>
      </w:r>
      <w:r>
        <w:rPr>
          <w:rFonts w:cs="Times New Roman" w:ascii="Times New Roman" w:hAnsi="Times New Roman"/>
          <w:sz w:val="22"/>
          <w:szCs w:val="22"/>
        </w:rPr>
        <w:t>(лат.) — доказательство невиновности, основанное на утверждении, что обвиняемый не мог участвовать в приписываемом ему преступлении, так как в момент совершения преступления находился в другом месте.</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quae et ignis interdictio </w:t>
      </w:r>
      <w:r>
        <w:rPr>
          <w:rFonts w:cs="Times New Roman" w:ascii="Times New Roman" w:hAnsi="Times New Roman"/>
          <w:sz w:val="22"/>
          <w:szCs w:val="22"/>
        </w:rPr>
        <w:t>(лат.) — изгнание из отечества.</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micus Plato, sed megis arnica Veritas </w:t>
      </w:r>
      <w:r>
        <w:rPr>
          <w:rFonts w:cs="Times New Roman" w:ascii="Times New Roman" w:hAnsi="Times New Roman"/>
          <w:sz w:val="22"/>
          <w:szCs w:val="22"/>
        </w:rPr>
        <w:t>(лат.) — Платон мне друг, но истина еще больший друг (слова, приписываемые Аристотелю) .</w:t>
      </w:r>
    </w:p>
    <w:p>
      <w:pPr>
        <w:pStyle w:val="Normal"/>
        <w:shd w:fill="FFFFFF" w:val="clear"/>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herchez la femme </w:t>
      </w:r>
      <w:r>
        <w:rPr>
          <w:rFonts w:cs="Times New Roman" w:ascii="Times New Roman" w:hAnsi="Times New Roman"/>
          <w:sz w:val="22"/>
          <w:szCs w:val="22"/>
        </w:rPr>
        <w:t>(фр.) — ищите женщину.</w:t>
      </w:r>
    </w:p>
    <w:p>
      <w:pPr>
        <w:pStyle w:val="Normal"/>
        <w:shd w:fill="FFFFFF" w:val="clear"/>
        <w:rPr/>
      </w:pPr>
      <w:r>
        <w:rPr>
          <w:rFonts w:cs="Times New Roman" w:ascii="Times New Roman" w:hAnsi="Times New Roman"/>
          <w:i/>
          <w:iCs/>
          <w:sz w:val="22"/>
          <w:szCs w:val="22"/>
          <w:vertAlign w:val="superscript"/>
        </w:rPr>
        <w:t>7</w:t>
      </w:r>
      <w:r>
        <w:rPr>
          <w:rFonts w:cs="Times New Roman" w:ascii="Times New Roman" w:hAnsi="Times New Roman"/>
          <w:i/>
          <w:iCs/>
          <w:sz w:val="22"/>
          <w:szCs w:val="22"/>
        </w:rPr>
        <w:t xml:space="preserve">  Статья 1455 </w:t>
      </w:r>
      <w:r>
        <w:rPr>
          <w:rFonts w:cs="Times New Roman" w:ascii="Times New Roman" w:hAnsi="Times New Roman"/>
          <w:sz w:val="22"/>
          <w:szCs w:val="22"/>
        </w:rPr>
        <w:t>Уложения о наказаниях уголовных и исправительных*: «За убийство умышленное, но без обдуманного заранее намерения виновные подверг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ишению всех прав состояния и ссылке в каторжные работы на время от </w:t>
      </w:r>
      <w:r>
        <w:rPr>
          <w:rFonts w:cs="Times New Roman" w:ascii="Times New Roman" w:hAnsi="Times New Roman"/>
          <w:i/>
          <w:iCs/>
          <w:sz w:val="22"/>
          <w:szCs w:val="22"/>
        </w:rPr>
        <w:t xml:space="preserve">двенадцат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пятнадцати </w:t>
      </w:r>
      <w:r>
        <w:rPr>
          <w:rFonts w:cs="Times New Roman" w:ascii="Times New Roman" w:hAnsi="Times New Roman"/>
          <w:sz w:val="22"/>
          <w:szCs w:val="22"/>
        </w:rPr>
        <w:t xml:space="preserve">лет, или на время от </w:t>
      </w:r>
      <w:r>
        <w:rPr>
          <w:rFonts w:cs="Times New Roman" w:ascii="Times New Roman" w:hAnsi="Times New Roman"/>
          <w:i/>
          <w:iCs/>
          <w:sz w:val="22"/>
          <w:szCs w:val="22"/>
        </w:rPr>
        <w:t xml:space="preserve">пятнадцат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двадцати </w:t>
      </w:r>
      <w:r>
        <w:rPr>
          <w:rFonts w:cs="Times New Roman" w:ascii="Times New Roman" w:hAnsi="Times New Roman"/>
          <w:sz w:val="22"/>
          <w:szCs w:val="22"/>
        </w:rPr>
        <w:t>лет, если убийство сопровождалось особенными, увеличивающими вину обстоятельствами, которые означены в ст. ст. 1452 и 1453 (см. прим.</w:t>
      </w:r>
      <w:r>
        <w:rPr>
          <w:rFonts w:cs="Times New Roman" w:ascii="Times New Roman" w:hAnsi="Times New Roman"/>
          <w:sz w:val="22"/>
          <w:szCs w:val="22"/>
          <w:vertAlign w:val="superscript"/>
        </w:rPr>
        <w:t>101</w:t>
      </w:r>
      <w:r>
        <w:rPr>
          <w:rFonts w:cs="Times New Roman" w:ascii="Times New Roman" w:hAnsi="Times New Roman"/>
          <w:sz w:val="22"/>
          <w:szCs w:val="22"/>
        </w:rPr>
        <w:t xml:space="preserve"> — </w:t>
      </w:r>
      <w:r>
        <w:rPr>
          <w:rFonts w:cs="Times New Roman" w:ascii="Times New Roman" w:hAnsi="Times New Roman"/>
          <w:i/>
          <w:iCs/>
          <w:sz w:val="22"/>
          <w:szCs w:val="22"/>
        </w:rPr>
        <w:t>А. Т.).</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В дальнейшем — уложение о наказаниях.</w:t>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бийство учинено хотя не случайно, но в запальчивости или раздражении, и особенно когда раздражение вызвано было насильственными действиями или тяжким оскорблением со стороны убитого, виновный, по усмотрению суда, подвергается:</w:t>
      </w:r>
    </w:p>
    <w:p>
      <w:pPr>
        <w:pStyle w:val="Normal"/>
        <w:shd w:fill="FFFFFF" w:val="clear"/>
        <w:rPr/>
      </w:pPr>
      <w:r>
        <w:rPr>
          <w:rFonts w:cs="Times New Roman" w:ascii="Times New Roman" w:hAnsi="Times New Roman"/>
          <w:sz w:val="22"/>
          <w:szCs w:val="22"/>
        </w:rPr>
        <w:t xml:space="preserve">лишению всех прав состояния и ссылке в каторжные работы на время от </w:t>
      </w:r>
      <w:r>
        <w:rPr>
          <w:rFonts w:cs="Times New Roman" w:ascii="Times New Roman" w:hAnsi="Times New Roman"/>
          <w:i/>
          <w:iCs/>
          <w:sz w:val="22"/>
          <w:szCs w:val="22"/>
        </w:rPr>
        <w:t xml:space="preserve">восьм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двенадцати </w:t>
      </w:r>
      <w:r>
        <w:rPr>
          <w:rFonts w:cs="Times New Roman" w:ascii="Times New Roman" w:hAnsi="Times New Roman"/>
          <w:sz w:val="22"/>
          <w:szCs w:val="22"/>
        </w:rPr>
        <w:t xml:space="preserve">лет или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восьми </w:t>
      </w:r>
      <w:r>
        <w:rPr>
          <w:rFonts w:cs="Times New Roman" w:ascii="Times New Roman" w:hAnsi="Times New Roman"/>
          <w:sz w:val="22"/>
          <w:szCs w:val="22"/>
        </w:rPr>
        <w:t>лет;</w:t>
      </w:r>
    </w:p>
    <w:p>
      <w:pPr>
        <w:pStyle w:val="Normal"/>
        <w:shd w:fill="FFFFFF" w:val="clear"/>
        <w:rPr/>
      </w:pPr>
      <w:r>
        <w:rPr>
          <w:rFonts w:cs="Times New Roman" w:ascii="Times New Roman" w:hAnsi="Times New Roman"/>
          <w:sz w:val="22"/>
          <w:szCs w:val="22"/>
        </w:rPr>
        <w:t xml:space="preserve">или же лишению всех особенных, лично и по состоянию присвоенных, прав и преимуществ и отдаче в исправительные арестантские отделения на время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пяти </w:t>
      </w:r>
      <w:r>
        <w:rPr>
          <w:rFonts w:cs="Times New Roman" w:ascii="Times New Roman" w:hAnsi="Times New Roman"/>
          <w:sz w:val="22"/>
          <w:szCs w:val="22"/>
        </w:rPr>
        <w:t>лет...»</w:t>
      </w:r>
    </w:p>
    <w:p>
      <w:p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д сидячей магистратурой </w:t>
      </w:r>
      <w:r>
        <w:rPr>
          <w:rFonts w:cs="Times New Roman" w:ascii="Times New Roman" w:hAnsi="Times New Roman"/>
          <w:sz w:val="22"/>
          <w:szCs w:val="22"/>
        </w:rPr>
        <w:t>в данном случае следует понимать корпорацию чиновников, занимающих те или иные канцелярские посты, в том числе чиновников, отправляющих функции суда.</w:t>
      </w:r>
    </w:p>
    <w:p>
      <w:p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ихотворения, приведенные П. Сергеичем в сноске, </w:t>
      </w:r>
      <w:r>
        <w:rPr>
          <w:rFonts w:cs="Times New Roman" w:ascii="Times New Roman" w:hAnsi="Times New Roman"/>
          <w:sz w:val="22"/>
          <w:szCs w:val="22"/>
        </w:rPr>
        <w:t xml:space="preserve">представляют собой отрывки из следующих поэтических произведений: первое — </w:t>
      </w:r>
      <w:r>
        <w:rPr>
          <w:rFonts w:cs="Times New Roman" w:ascii="Times New Roman" w:hAnsi="Times New Roman"/>
          <w:i/>
          <w:iCs/>
          <w:sz w:val="22"/>
          <w:szCs w:val="22"/>
        </w:rPr>
        <w:t xml:space="preserve">А. С. Пушкин </w:t>
      </w:r>
      <w:r>
        <w:rPr>
          <w:rFonts w:cs="Times New Roman" w:ascii="Times New Roman" w:hAnsi="Times New Roman"/>
          <w:sz w:val="22"/>
          <w:szCs w:val="22"/>
        </w:rPr>
        <w:t xml:space="preserve">«Полтава», второе — </w:t>
      </w:r>
      <w:r>
        <w:rPr>
          <w:rFonts w:cs="Times New Roman" w:ascii="Times New Roman" w:hAnsi="Times New Roman"/>
          <w:i/>
          <w:iCs/>
          <w:sz w:val="22"/>
          <w:szCs w:val="22"/>
        </w:rPr>
        <w:t xml:space="preserve">А. С. Пушкин </w:t>
      </w:r>
      <w:r>
        <w:rPr>
          <w:rFonts w:cs="Times New Roman" w:ascii="Times New Roman" w:hAnsi="Times New Roman"/>
          <w:sz w:val="22"/>
          <w:szCs w:val="22"/>
        </w:rPr>
        <w:t xml:space="preserve">«Анджело», третье — </w:t>
      </w:r>
      <w:r>
        <w:rPr>
          <w:rFonts w:cs="Times New Roman" w:ascii="Times New Roman" w:hAnsi="Times New Roman"/>
          <w:i/>
          <w:iCs/>
          <w:sz w:val="22"/>
          <w:szCs w:val="22"/>
        </w:rPr>
        <w:t xml:space="preserve">А. С. Грибоедов </w:t>
      </w:r>
      <w:r>
        <w:rPr>
          <w:rFonts w:cs="Times New Roman" w:ascii="Times New Roman" w:hAnsi="Times New Roman"/>
          <w:sz w:val="22"/>
          <w:szCs w:val="22"/>
        </w:rPr>
        <w:t>«Горе от ума»  (слова Фамусова).</w:t>
      </w:r>
    </w:p>
    <w:p>
      <w:pPr>
        <w:pStyle w:val="Normal"/>
        <w:shd w:fill="FFFFFF" w:val="clear"/>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testimonium paupertatis </w:t>
      </w:r>
      <w:r>
        <w:rPr>
          <w:rFonts w:cs="Times New Roman" w:ascii="Times New Roman" w:hAnsi="Times New Roman"/>
          <w:sz w:val="22"/>
          <w:szCs w:val="22"/>
        </w:rPr>
        <w:t>(лат.) — свидетельство о бедности.</w:t>
      </w:r>
    </w:p>
    <w:p>
      <w:pPr>
        <w:pStyle w:val="Normal"/>
        <w:shd w:fill="FFFFFF" w:val="clear"/>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нский </w:t>
      </w:r>
      <w:r>
        <w:rPr>
          <w:rFonts w:cs="Times New Roman" w:ascii="Times New Roman" w:hAnsi="Times New Roman"/>
          <w:sz w:val="22"/>
          <w:szCs w:val="22"/>
        </w:rPr>
        <w:t>— персонаж романа в стихах А. С. Пушкина «Евгений Онегин».   «Потух огонь на алтаре» — строчка из этого произведения.</w:t>
      </w:r>
    </w:p>
    <w:p>
      <w:pPr>
        <w:pStyle w:val="Normal"/>
        <w:shd w:fill="FFFFFF" w:val="clear"/>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Бетс, Герман, </w:t>
      </w:r>
      <w:r>
        <w:rPr>
          <w:rFonts w:cs="Times New Roman" w:ascii="Times New Roman" w:hAnsi="Times New Roman"/>
          <w:sz w:val="22"/>
          <w:szCs w:val="22"/>
        </w:rPr>
        <w:t>Искусство говорить на суде, перевод с французского В. В. Быховского, М., 1896.</w:t>
      </w:r>
    </w:p>
    <w:p>
      <w:pPr>
        <w:pStyle w:val="Normal"/>
        <w:shd w:fill="FFFFFF" w:val="clear"/>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i/>
          <w:iCs/>
          <w:sz w:val="22"/>
          <w:szCs w:val="22"/>
        </w:rPr>
        <w:t xml:space="preserve">Ромео </w:t>
      </w:r>
      <w:r>
        <w:rPr>
          <w:rFonts w:cs="Times New Roman" w:ascii="Times New Roman" w:hAnsi="Times New Roman"/>
          <w:sz w:val="22"/>
          <w:szCs w:val="22"/>
        </w:rPr>
        <w:t xml:space="preserve">— герой  трагедии   В.Шекспира  «Ромео  и  Джульетта». </w:t>
      </w:r>
      <w:r>
        <w:rPr>
          <w:rFonts w:cs="Times New Roman" w:ascii="Times New Roman" w:hAnsi="Times New Roman"/>
          <w:i/>
          <w:iCs/>
          <w:sz w:val="22"/>
          <w:szCs w:val="22"/>
        </w:rPr>
        <w:t xml:space="preserve">Гамлет </w:t>
      </w:r>
      <w:r>
        <w:rPr>
          <w:rFonts w:cs="Times New Roman" w:ascii="Times New Roman" w:hAnsi="Times New Roman"/>
          <w:sz w:val="22"/>
          <w:szCs w:val="22"/>
        </w:rPr>
        <w:t>— герой одноименной трагедии того же автора.</w:t>
      </w:r>
    </w:p>
    <w:p>
      <w:pPr>
        <w:pStyle w:val="Normal"/>
        <w:shd w:fill="FFFFFF" w:val="clear"/>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Плотицыных... </w:t>
      </w:r>
      <w:r>
        <w:rPr>
          <w:rFonts w:cs="Times New Roman" w:ascii="Times New Roman" w:hAnsi="Times New Roman"/>
          <w:sz w:val="22"/>
          <w:szCs w:val="22"/>
        </w:rPr>
        <w:t xml:space="preserve">Упомянутое П. Сергеичем дело Плотицы-ных (апелляционная жалоба) разбиралось в 1-м отделении </w:t>
      </w:r>
      <w:r>
        <w:rPr>
          <w:rFonts w:cs="Times New Roman" w:ascii="Times New Roman" w:hAnsi="Times New Roman"/>
          <w:sz w:val="22"/>
          <w:szCs w:val="22"/>
          <w:lang w:val="en-US"/>
        </w:rPr>
        <w:t xml:space="preserve">V </w:t>
      </w:r>
      <w:r>
        <w:rPr>
          <w:rFonts w:cs="Times New Roman" w:ascii="Times New Roman" w:hAnsi="Times New Roman"/>
          <w:sz w:val="22"/>
          <w:szCs w:val="22"/>
        </w:rPr>
        <w:t>департамента правительствующего сената 20 августа 1869 г. Несколько ранее определением Тамбовской уголовной палаты М. К. Плотицын, Т. Е. Плотицына и И. С. Зыкин были лишены всех прав состояния и приговорены к различным срокам наказания за принадлежность к секте скопц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ссмотрении апелляционной жалобы защитником выступал В. Д. Спасович.</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когда этот нож, как змий, проскользнул в его руку» </w:t>
      </w:r>
      <w:r>
        <w:rPr>
          <w:rFonts w:cs="Times New Roman" w:ascii="Times New Roman" w:hAnsi="Times New Roman"/>
          <w:sz w:val="22"/>
          <w:szCs w:val="22"/>
        </w:rPr>
        <w:t>— слова из защитительной речи С. А. Андреевского по делу Иванова. См. «Судебные речи известных русских юристов», стр. 161. К сожалению, в этом сборнике ошибочно напечатано «как змей».</w:t>
      </w:r>
    </w:p>
    <w:p>
      <w:pPr>
        <w:pStyle w:val="Normal"/>
        <w:shd w:fill="FFFFFF" w:val="clear"/>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i/>
          <w:iCs/>
          <w:sz w:val="22"/>
          <w:szCs w:val="22"/>
        </w:rPr>
        <w:t xml:space="preserve">Тавтология </w:t>
      </w:r>
      <w:r>
        <w:rPr>
          <w:rFonts w:cs="Times New Roman" w:ascii="Times New Roman" w:hAnsi="Times New Roman"/>
          <w:sz w:val="22"/>
          <w:szCs w:val="22"/>
        </w:rPr>
        <w:t>— повторение одного и того же определения иными словами (например, старый старик).</w:t>
      </w:r>
    </w:p>
    <w:p>
      <w:pPr>
        <w:pStyle w:val="Normal"/>
        <w:shd w:fill="FFFFFF" w:val="clear"/>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еоназм </w:t>
      </w:r>
      <w:r>
        <w:rPr>
          <w:rFonts w:cs="Times New Roman" w:ascii="Times New Roman" w:hAnsi="Times New Roman"/>
          <w:sz w:val="22"/>
          <w:szCs w:val="22"/>
        </w:rPr>
        <w:t>— употребление слов или выражений с одинаковым значением и потому, как правило, излиш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В </w:t>
      </w:r>
      <w:r>
        <w:rPr>
          <w:rFonts w:cs="Times New Roman" w:ascii="Times New Roman" w:hAnsi="Times New Roman"/>
          <w:i/>
          <w:iCs/>
          <w:sz w:val="22"/>
          <w:szCs w:val="22"/>
        </w:rPr>
        <w:t>современном переводе этот отрывок звучи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думать надо мысль, а лишь потом писать! Пока неясно вам, что вы сказать хотите, Простых и точных слов напрасно не ищите; Но если замысел у вас в уме готов, Вам нужные слова придут на первый 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Б у а л о. Поэтическое искусство. Политиздат, М., 1957, с. 62.</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9 уложения о наказаниях </w:t>
      </w:r>
      <w:r>
        <w:rPr>
          <w:rFonts w:cs="Times New Roman" w:ascii="Times New Roman" w:hAnsi="Times New Roman"/>
          <w:sz w:val="22"/>
          <w:szCs w:val="22"/>
        </w:rPr>
        <w:t>гласит: «Покушением на преступление признается всякое действие, коим начинается или продолжается приведение злого намерения в исполнение».</w:t>
      </w:r>
    </w:p>
    <w:p>
      <w:pPr>
        <w:pStyle w:val="Normal"/>
        <w:shd w:fill="FFFFFF" w:val="clear"/>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t>
      </w:r>
      <w:r>
        <w:rPr>
          <w:rFonts w:cs="Times New Roman" w:ascii="Times New Roman" w:hAnsi="Times New Roman"/>
          <w:i/>
          <w:iCs/>
          <w:sz w:val="22"/>
          <w:szCs w:val="22"/>
        </w:rPr>
        <w:t xml:space="preserve">Свой моно </w:t>
      </w:r>
      <w:r>
        <w:rPr>
          <w:rFonts w:cs="Times New Roman" w:ascii="Times New Roman" w:hAnsi="Times New Roman"/>
          <w:sz w:val="22"/>
          <w:szCs w:val="22"/>
          <w:lang w:val="en-US"/>
        </w:rPr>
        <w:t xml:space="preserve">wv </w:t>
      </w:r>
      <w:r>
        <w:rPr>
          <w:rFonts w:cs="Times New Roman" w:ascii="Times New Roman" w:hAnsi="Times New Roman"/>
          <w:i/>
          <w:iCs/>
          <w:sz w:val="22"/>
          <w:szCs w:val="22"/>
        </w:rPr>
        <w:t xml:space="preserve">«А, так с тобой была царица Меб!» </w:t>
      </w:r>
      <w:r>
        <w:rPr>
          <w:rFonts w:cs="Times New Roman" w:ascii="Times New Roman" w:hAnsi="Times New Roman"/>
          <w:sz w:val="22"/>
          <w:szCs w:val="22"/>
        </w:rPr>
        <w:t>Меркуцио произносит не во 2-м, как ошибочно указывает П. Сергеич, а в 1-м акте</w:t>
      </w:r>
    </w:p>
    <w:p>
      <w:pPr>
        <w:sectPr>
          <w:headerReference w:type="default" r:id="rId3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мео и Джульетты». Меб — фантастический персонаж английских народных поверий, повелительница фей и эльфов. Согласно поверью, она помогала рождению снов.</w:t>
      </w:r>
    </w:p>
    <w:p>
      <w:pPr>
        <w:pStyle w:val="Normal"/>
        <w:shd w:fill="FFFFFF" w:val="clear"/>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i/>
          <w:iCs/>
          <w:sz w:val="22"/>
          <w:szCs w:val="22"/>
        </w:rPr>
        <w:t xml:space="preserve">Грациано </w:t>
      </w:r>
      <w:r>
        <w:rPr>
          <w:rFonts w:cs="Times New Roman" w:ascii="Times New Roman" w:hAnsi="Times New Roman"/>
          <w:sz w:val="22"/>
          <w:szCs w:val="22"/>
        </w:rPr>
        <w:t>— персонаж комедии Шекспира «Венецианский купец». В данном случае П. Сергеич, по-видимому, имеет в виду слова другого персонажа этой комедии — Басеанио, сказанные им по поводу речи Грациано: «Грациано говорит бесконечно много пустяков, больше, чем кто-либо в Венеции; его рассуждения — это два зерна пшеницы, спрятанные в двух мерах мякины. Чтобы их найти, надо искать весь день, а найдешь — увидишь, что и искать не стоило» (акт 1, сцена 1).</w:t>
      </w:r>
    </w:p>
    <w:p>
      <w:pPr>
        <w:pStyle w:val="Normal"/>
        <w:shd w:fill="FFFFFF" w:val="clear"/>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647 уложения о наказаниях </w:t>
      </w:r>
      <w:r>
        <w:rPr>
          <w:rFonts w:cs="Times New Roman" w:ascii="Times New Roman" w:hAnsi="Times New Roman"/>
          <w:sz w:val="22"/>
          <w:szCs w:val="22"/>
        </w:rPr>
        <w:t>предусматривает наказание за кражу из обитаемого строения или с его двора или из находящихся во дворе построек посредством взлома преград.</w:t>
      </w:r>
    </w:p>
    <w:p>
      <w:pPr>
        <w:pStyle w:val="Normal"/>
        <w:shd w:fill="FFFFFF" w:val="clear"/>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681 уложения о наказаниях </w:t>
      </w:r>
      <w:r>
        <w:rPr>
          <w:rFonts w:cs="Times New Roman" w:ascii="Times New Roman" w:hAnsi="Times New Roman"/>
          <w:sz w:val="22"/>
          <w:szCs w:val="22"/>
        </w:rPr>
        <w:t>предусматривает наказание за присвоение или растрату чужого движимого имущества.</w:t>
      </w:r>
    </w:p>
    <w:p>
      <w:pPr>
        <w:pStyle w:val="Normal"/>
        <w:shd w:fill="FFFFFF" w:val="clear"/>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612 уложения о наказаниях </w:t>
      </w:r>
      <w:r>
        <w:rPr>
          <w:rFonts w:cs="Times New Roman" w:ascii="Times New Roman" w:hAnsi="Times New Roman"/>
          <w:sz w:val="22"/>
          <w:szCs w:val="22"/>
        </w:rPr>
        <w:t>глас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оджог какого-либо, самому зажигателю принадлежащего, имущества, обеспеченного в страховом от огня обществе, буде сие им сделано единственно в намерении получить от того денежную прибыль, виновный подвергается:</w:t>
      </w:r>
    </w:p>
    <w:p>
      <w:pPr>
        <w:pStyle w:val="Normal"/>
        <w:shd w:fill="FFFFFF" w:val="clear"/>
        <w:rPr/>
      </w:pPr>
      <w:r>
        <w:rPr>
          <w:rFonts w:cs="Times New Roman" w:ascii="Times New Roman" w:hAnsi="Times New Roman"/>
          <w:sz w:val="22"/>
          <w:szCs w:val="22"/>
        </w:rPr>
        <w:t xml:space="preserve">лишению всех особенных, лично и по состоянию присвоенных, прав и преимуществ и отдаче в исправительные арестантские отделения на время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пяти </w:t>
      </w:r>
      <w:r>
        <w:rPr>
          <w:rFonts w:cs="Times New Roman" w:ascii="Times New Roman" w:hAnsi="Times New Roman"/>
          <w:sz w:val="22"/>
          <w:szCs w:val="22"/>
        </w:rPr>
        <w:t>лет. Когда ж, таким образом, подожжено строение, в котором находились люди, или когда пожар сообщился чужим строениям, или, наконец, когда подожженное находилось поблизости других строений, то виновный в том приговаривается к наказ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равилам, в статьях 1606, 1607, 1608 и 1609 о умышленном поджоге   строений,   обитаемых   или   необитаемых,   постановленным».</w:t>
      </w:r>
    </w:p>
    <w:p>
      <w:pPr>
        <w:pStyle w:val="Normal"/>
        <w:shd w:fill="FFFFFF" w:val="clear"/>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ия Магдалина </w:t>
      </w:r>
      <w:r>
        <w:rPr>
          <w:rFonts w:cs="Times New Roman" w:ascii="Times New Roman" w:hAnsi="Times New Roman"/>
          <w:sz w:val="22"/>
          <w:szCs w:val="22"/>
        </w:rPr>
        <w:t xml:space="preserve">— мифическая последовательница Иисуса Христа. До встречи с ним вела развратную жизнь и под его влиянием раскаялась; </w:t>
      </w:r>
      <w:r>
        <w:rPr>
          <w:rFonts w:cs="Times New Roman" w:ascii="Times New Roman" w:hAnsi="Times New Roman"/>
          <w:i/>
          <w:iCs/>
          <w:sz w:val="22"/>
          <w:szCs w:val="22"/>
        </w:rPr>
        <w:t xml:space="preserve">Соня Мармеладова </w:t>
      </w:r>
      <w:r>
        <w:rPr>
          <w:rFonts w:cs="Times New Roman" w:ascii="Times New Roman" w:hAnsi="Times New Roman"/>
          <w:sz w:val="22"/>
          <w:szCs w:val="22"/>
        </w:rPr>
        <w:t xml:space="preserve">— персонаж произведения Ф. М. Достоевского «Преступление и наказание»; </w:t>
      </w:r>
      <w:r>
        <w:rPr>
          <w:rFonts w:cs="Times New Roman" w:ascii="Times New Roman" w:hAnsi="Times New Roman"/>
          <w:i/>
          <w:iCs/>
          <w:sz w:val="22"/>
          <w:szCs w:val="22"/>
        </w:rPr>
        <w:t xml:space="preserve">Надежда Николаевна </w:t>
      </w:r>
      <w:r>
        <w:rPr>
          <w:rFonts w:cs="Times New Roman" w:ascii="Times New Roman" w:hAnsi="Times New Roman"/>
          <w:sz w:val="22"/>
          <w:szCs w:val="22"/>
        </w:rPr>
        <w:t xml:space="preserve">— героиня одноименного рассказа В. М. Гаршина; </w:t>
      </w:r>
      <w:r>
        <w:rPr>
          <w:rFonts w:cs="Times New Roman" w:ascii="Times New Roman" w:hAnsi="Times New Roman"/>
          <w:i/>
          <w:iCs/>
          <w:sz w:val="22"/>
          <w:szCs w:val="22"/>
        </w:rPr>
        <w:t xml:space="preserve">Катюша Маслова </w:t>
      </w:r>
      <w:r>
        <w:rPr>
          <w:rFonts w:cs="Times New Roman" w:ascii="Times New Roman" w:hAnsi="Times New Roman"/>
          <w:sz w:val="22"/>
          <w:szCs w:val="22"/>
        </w:rPr>
        <w:t>— героиня романа Л. Н. Толстого «Воскресение».</w:t>
      </w:r>
    </w:p>
    <w:p>
      <w:pPr>
        <w:pStyle w:val="Normal"/>
        <w:shd w:fill="FFFFFF" w:val="clear"/>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w:t>
      </w:r>
      <w:r>
        <w:rPr>
          <w:rFonts w:cs="Times New Roman" w:ascii="Times New Roman" w:hAnsi="Times New Roman"/>
          <w:i/>
          <w:iCs/>
          <w:sz w:val="22"/>
          <w:szCs w:val="22"/>
        </w:rPr>
        <w:t xml:space="preserve">П. Сергеич имеет в виду </w:t>
      </w:r>
      <w:r>
        <w:rPr>
          <w:rFonts w:cs="Times New Roman" w:ascii="Times New Roman" w:hAnsi="Times New Roman"/>
          <w:sz w:val="22"/>
          <w:szCs w:val="22"/>
        </w:rPr>
        <w:t>дело офицера французской армии Эмиля де ла Ронсьера, преданного суду по обвинению в покушении на изнасилование дочери генерала Мореля — Марии Морель. Дело рассматривалось 5 июня 1835 г. Сенским окружным судом с участием присяжных заседателей. Ше д'Эст Анж выступал защитником ла Ронсьера. Интересы гражданского истца представляли два выдающихся судебных оратора Франции Пьер-Антуан Беррье и Одилон Барро. Обвинителем в процессе был прокурор Понтаррьё-Лафосс. Несмотря на блестящую защитительную речь Ше д'Эст Анжа, присяжные признали ла Ронсьера виновным, и суд постановил лишить подсудимого всех прав состояния, заключить в тюрьму сроком на 10 лет. Как видно, Пороховщиков здесь на стороне Ше д'Эст Анжа и обвиняемого.</w:t>
      </w:r>
    </w:p>
    <w:p>
      <w:pPr>
        <w:pStyle w:val="Normal"/>
        <w:shd w:fill="FFFFFF" w:val="clear"/>
        <w:rPr/>
      </w:pPr>
      <w:r>
        <w:rPr>
          <w:rFonts w:cs="Times New Roman" w:ascii="Times New Roman" w:hAnsi="Times New Roman"/>
          <w:sz w:val="22"/>
          <w:szCs w:val="22"/>
        </w:rPr>
        <w:t xml:space="preserve">Подробно ознакомиться с делом ла Ронсьера читатель может в сборнике «Судебные ораторы Франции </w:t>
      </w:r>
      <w:r>
        <w:rPr>
          <w:rFonts w:cs="Times New Roman" w:ascii="Times New Roman" w:hAnsi="Times New Roman"/>
          <w:sz w:val="22"/>
          <w:szCs w:val="22"/>
          <w:lang w:val="en-US"/>
        </w:rPr>
        <w:t xml:space="preserve">XIX </w:t>
      </w:r>
      <w:r>
        <w:rPr>
          <w:rFonts w:cs="Times New Roman" w:ascii="Times New Roman" w:hAnsi="Times New Roman"/>
          <w:sz w:val="22"/>
          <w:szCs w:val="22"/>
        </w:rPr>
        <w:t>века», изд. Института международных отношений, М., 1959.</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 Афанасьевой </w:t>
      </w:r>
      <w:r>
        <w:rPr>
          <w:rFonts w:cs="Times New Roman" w:ascii="Times New Roman" w:hAnsi="Times New Roman"/>
          <w:sz w:val="22"/>
          <w:szCs w:val="22"/>
        </w:rPr>
        <w:t>рассматривалось в С.-Петербурге в марте 1861 года. О. Афанасьева вместе со своим любовником М. Козьминым обвинялась в покушении на утопление своего му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чень короткой защитительной речи С. А. Андреевский вспомнил слова старинной песни о том, что «чувства страсти без бед, без</w:t>
      </w:r>
    </w:p>
    <w:p>
      <w:pPr>
        <w:sectPr>
          <w:headerReference w:type="default" r:id="rId3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ой напасти» нигде на свете не существуют. Это, видимо, и имеет в виду Сергеич. Подробнее о деле см. С. А. Андреевский, Драмы жизни, П., 1916, стр. 181 — 189.</w:t>
      </w:r>
    </w:p>
    <w:p>
      <w:pPr>
        <w:pStyle w:val="Normal"/>
        <w:shd w:fill="FFFFFF" w:val="clear"/>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w:t>
      </w:r>
      <w:r>
        <w:rPr>
          <w:rFonts w:cs="Times New Roman" w:ascii="Times New Roman" w:hAnsi="Times New Roman"/>
          <w:i/>
          <w:iCs/>
          <w:sz w:val="22"/>
          <w:szCs w:val="22"/>
        </w:rPr>
        <w:t xml:space="preserve">Обвинителем по делу о Станиславе и Эмиле Янсенах, </w:t>
      </w:r>
      <w:r>
        <w:rPr>
          <w:rFonts w:cs="Times New Roman" w:ascii="Times New Roman" w:hAnsi="Times New Roman"/>
          <w:sz w:val="22"/>
          <w:szCs w:val="22"/>
        </w:rPr>
        <w:t>обвиняемых во ввозе в Россию фальшивых кредитных билетов, и Германии Акар, обвиняемой в выпуске и обращении таких билетов, выступал А. Ф. Кони. Дело рассматривалось 25—26 апреля 1870 г. в Петербургском окружном суде с участием присяжных заседателей. Защищали: Э. Янсена — В. Д. Спасович, С. Янсена — Буймистров, Акар — Языков. Присяжные заседатели признали всех подсудимых виновными по предъявленному против них обвинению. Подробнее см.: А. Ф. К о н и, Избранные произведения, т. 1, Госюриздат, 1959, с. 287—324.</w:t>
      </w:r>
    </w:p>
    <w:p>
      <w:pPr>
        <w:pStyle w:val="Normal"/>
        <w:shd w:fill="FFFFFF" w:val="clear"/>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ин и Авель </w:t>
      </w:r>
      <w:r>
        <w:rPr>
          <w:rFonts w:cs="Times New Roman" w:ascii="Times New Roman" w:hAnsi="Times New Roman"/>
          <w:sz w:val="22"/>
          <w:szCs w:val="22"/>
        </w:rPr>
        <w:t>— библейские персонажи, братья, первый из которых убил второго. Имя Каина стало нарицательным для братоубийцы.</w:t>
      </w:r>
    </w:p>
    <w:p>
      <w:pPr>
        <w:pStyle w:val="Normal"/>
        <w:shd w:fill="FFFFFF" w:val="clear"/>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i/>
          <w:iCs/>
          <w:sz w:val="22"/>
          <w:szCs w:val="22"/>
        </w:rPr>
        <w:t xml:space="preserve">Дон Жуан </w:t>
      </w:r>
      <w:r>
        <w:rPr>
          <w:rFonts w:cs="Times New Roman" w:ascii="Times New Roman" w:hAnsi="Times New Roman"/>
          <w:sz w:val="22"/>
          <w:szCs w:val="22"/>
        </w:rPr>
        <w:t>(Дон Гуан) — в данном случае герой произведения А. С. Пушкина «Каменный гость».</w:t>
      </w:r>
    </w:p>
    <w:p>
      <w:pPr>
        <w:pStyle w:val="Normal"/>
        <w:shd w:fill="FFFFFF" w:val="clear"/>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i/>
          <w:iCs/>
          <w:sz w:val="22"/>
          <w:szCs w:val="22"/>
        </w:rPr>
        <w:t xml:space="preserve">«Он как дерево, как лед» </w:t>
      </w:r>
      <w:r>
        <w:rPr>
          <w:rFonts w:cs="Times New Roman" w:ascii="Times New Roman" w:hAnsi="Times New Roman"/>
          <w:sz w:val="22"/>
          <w:szCs w:val="22"/>
        </w:rPr>
        <w:t>— слова, сказанные В. Д. Спасовичем про Е.Емельянова, убившего свою жену (см. прим.</w:t>
      </w:r>
      <w:r>
        <w:rPr>
          <w:rFonts w:cs="Times New Roman" w:ascii="Times New Roman" w:hAnsi="Times New Roman"/>
          <w:sz w:val="22"/>
          <w:szCs w:val="22"/>
          <w:vertAlign w:val="superscript"/>
        </w:rPr>
        <w:t>5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 mieux est l'ennemi du bien (cpp.) </w:t>
      </w:r>
      <w:r>
        <w:rPr>
          <w:rFonts w:cs="Times New Roman" w:ascii="Times New Roman" w:hAnsi="Times New Roman"/>
          <w:sz w:val="22"/>
          <w:szCs w:val="22"/>
        </w:rPr>
        <w:t>— лучшее — враг хорошего.</w:t>
      </w:r>
    </w:p>
    <w:p>
      <w:pPr>
        <w:pStyle w:val="Normal"/>
        <w:shd w:fill="FFFFFF" w:val="clear"/>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out discours doit avoir ses inegalites </w:t>
      </w:r>
      <w:r>
        <w:rPr>
          <w:rFonts w:cs="Times New Roman" w:ascii="Times New Roman" w:hAnsi="Times New Roman"/>
          <w:sz w:val="22"/>
          <w:szCs w:val="22"/>
        </w:rPr>
        <w:t>(фр.) — любая речь должна иметь свои особенности.</w:t>
      </w:r>
    </w:p>
    <w:p>
      <w:pPr>
        <w:pStyle w:val="Normal"/>
        <w:shd w:fill="FFFFFF" w:val="clear"/>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ra in quibusdam rebus verborum proprietas est </w:t>
      </w:r>
      <w:r>
        <w:rPr>
          <w:rFonts w:cs="Times New Roman" w:ascii="Times New Roman" w:hAnsi="Times New Roman"/>
          <w:sz w:val="22"/>
          <w:szCs w:val="22"/>
        </w:rPr>
        <w:t>(лат.) — в известных обстоятельствах поразительно особое значение слов.</w:t>
      </w:r>
    </w:p>
    <w:p>
      <w:pPr>
        <w:pStyle w:val="Normal"/>
        <w:shd w:fill="FFFFFF" w:val="clear"/>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i/>
          <w:iCs/>
          <w:sz w:val="22"/>
          <w:szCs w:val="22"/>
        </w:rPr>
        <w:t xml:space="preserve">Пусть головы моей рука твоя коснется </w:t>
      </w:r>
      <w:r>
        <w:rPr>
          <w:rFonts w:cs="Times New Roman" w:ascii="Times New Roman" w:hAnsi="Times New Roman"/>
          <w:sz w:val="22"/>
          <w:szCs w:val="22"/>
        </w:rPr>
        <w:t>— четверостишие из элегии А.А.Фета «Смерти» (1884г.).</w:t>
      </w:r>
    </w:p>
    <w:p>
      <w:pPr>
        <w:pStyle w:val="Normal"/>
        <w:shd w:fill="FFFFFF" w:val="clear"/>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w:t>
      </w:r>
      <w:r>
        <w:rPr>
          <w:rFonts w:cs="Times New Roman" w:ascii="Times New Roman" w:hAnsi="Times New Roman"/>
          <w:i/>
          <w:iCs/>
          <w:sz w:val="22"/>
          <w:szCs w:val="22"/>
        </w:rPr>
        <w:t xml:space="preserve">Счастливая, счастливая, невозвратимая пора детства! </w:t>
      </w:r>
      <w:r>
        <w:rPr>
          <w:rFonts w:cs="Times New Roman" w:ascii="Times New Roman" w:hAnsi="Times New Roman"/>
          <w:sz w:val="22"/>
          <w:szCs w:val="22"/>
        </w:rPr>
        <w:t xml:space="preserve">— начало </w:t>
      </w:r>
      <w:r>
        <w:rPr>
          <w:rFonts w:cs="Times New Roman" w:ascii="Times New Roman" w:hAnsi="Times New Roman"/>
          <w:sz w:val="22"/>
          <w:szCs w:val="22"/>
          <w:lang w:val="en-US"/>
        </w:rPr>
        <w:t xml:space="preserve">XV </w:t>
      </w:r>
      <w:r>
        <w:rPr>
          <w:rFonts w:cs="Times New Roman" w:ascii="Times New Roman" w:hAnsi="Times New Roman"/>
          <w:sz w:val="22"/>
          <w:szCs w:val="22"/>
        </w:rPr>
        <w:t>главы произведения Л. Н. Толстого «Детство».</w:t>
      </w:r>
    </w:p>
    <w:p>
      <w:pPr>
        <w:pStyle w:val="Normal"/>
        <w:shd w:fill="FFFFFF" w:val="clear"/>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дите ко мне все труждающиеся и обремененные </w:t>
      </w:r>
      <w:r>
        <w:rPr>
          <w:rFonts w:cs="Times New Roman" w:ascii="Times New Roman" w:hAnsi="Times New Roman"/>
          <w:sz w:val="22"/>
          <w:szCs w:val="22"/>
        </w:rPr>
        <w:t>— слова, приписываемые библией Иисусу Христу.</w:t>
      </w:r>
    </w:p>
    <w:p>
      <w:pPr>
        <w:pStyle w:val="Normal"/>
        <w:shd w:fill="FFFFFF" w:val="clear"/>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t>
      </w:r>
      <w:r>
        <w:rPr>
          <w:rFonts w:cs="Times New Roman" w:ascii="Times New Roman" w:hAnsi="Times New Roman"/>
          <w:i/>
          <w:iCs/>
          <w:sz w:val="22"/>
          <w:szCs w:val="22"/>
        </w:rPr>
        <w:t xml:space="preserve">Речь А. Ф. Кони о Пушкине </w:t>
      </w:r>
      <w:r>
        <w:rPr>
          <w:rFonts w:cs="Times New Roman" w:ascii="Times New Roman" w:hAnsi="Times New Roman"/>
          <w:sz w:val="22"/>
          <w:szCs w:val="22"/>
        </w:rPr>
        <w:t>— имеются в виду заключительные слова речи А. Ф. Кони на торжественном заседании Академии наук 26 мая 1899 г.</w:t>
      </w:r>
    </w:p>
    <w:p>
      <w:pPr>
        <w:pStyle w:val="Normal"/>
        <w:shd w:fill="FFFFFF" w:val="clear"/>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w:t>
      </w:r>
      <w:r>
        <w:rPr>
          <w:rFonts w:cs="Times New Roman" w:ascii="Times New Roman" w:hAnsi="Times New Roman"/>
          <w:i/>
          <w:iCs/>
          <w:sz w:val="22"/>
          <w:szCs w:val="22"/>
        </w:rPr>
        <w:t xml:space="preserve">Оратор, бесспорно занимающий первое место </w:t>
      </w:r>
      <w:r>
        <w:rPr>
          <w:rFonts w:cs="Times New Roman" w:ascii="Times New Roman" w:hAnsi="Times New Roman"/>
          <w:sz w:val="22"/>
          <w:szCs w:val="22"/>
        </w:rPr>
        <w:t>— имеется в виду А. Ф. Кони. «А. Ф. Кони произносит свои речи сдержанно и спокойно, — пишет А. Г. Тимофеев в книге «Судебное красноречие в России» (1910), — без излишних жестикуляций, понижений и повышений голоса, крикливого пафоса...»  (с. 4).</w:t>
      </w:r>
    </w:p>
    <w:p>
      <w:pPr>
        <w:pStyle w:val="Normal"/>
        <w:shd w:fill="FFFFFF" w:val="clear"/>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w:t>
      </w:r>
      <w:r>
        <w:rPr>
          <w:rFonts w:cs="Times New Roman" w:ascii="Times New Roman" w:hAnsi="Times New Roman"/>
          <w:i/>
          <w:iCs/>
          <w:sz w:val="22"/>
          <w:szCs w:val="22"/>
        </w:rPr>
        <w:t xml:space="preserve">Книга Рихарда Гарриса </w:t>
      </w:r>
      <w:r>
        <w:rPr>
          <w:rFonts w:cs="Times New Roman" w:ascii="Times New Roman" w:hAnsi="Times New Roman"/>
          <w:i/>
          <w:iCs/>
          <w:sz w:val="22"/>
          <w:szCs w:val="22"/>
          <w:lang w:val="en-US"/>
        </w:rPr>
        <w:t xml:space="preserve">«Hints on Advocacy» </w:t>
      </w:r>
      <w:r>
        <w:rPr>
          <w:rFonts w:cs="Times New Roman" w:ascii="Times New Roman" w:hAnsi="Times New Roman"/>
          <w:sz w:val="22"/>
          <w:szCs w:val="22"/>
        </w:rPr>
        <w:t>вышла в переводе П. С. Пороховщикова в 1910 году в приложении к «Журналу Министерства Юстиции». В обзоре литературы за 1910 год журнал «Право» писал по поводу перевода»: «Имя переводчика гарантирует качество перевода». В 1911 году эта книга вышла отдельным изданием в Петербурге под заглавием «Школа адвокатуры». В посвящении П. С. Пороховщиков писал:</w:t>
      </w:r>
    </w:p>
    <w:p>
      <w:pPr>
        <w:pStyle w:val="Normal"/>
        <w:shd w:fill="FFFFFF" w:val="clear"/>
        <w:rPr/>
      </w:pPr>
      <w:r>
        <w:rPr>
          <w:rFonts w:cs="Times New Roman" w:ascii="Times New Roman" w:hAnsi="Times New Roman"/>
          <w:sz w:val="22"/>
          <w:szCs w:val="22"/>
        </w:rPr>
        <w:t xml:space="preserve">«С переводом этой книги связано одно из лучших воспоминаний моей жизни. Незабвенный Александр Яковлевич Пассовер считал сочинение Гарриса украшением европейской судебной литературы и дружески приветствовал мое намерение издать его на русском языке; по его просьбе к В. Ф. Дерюжинскому (редактор «Журнала Министерства Юстиции» — </w:t>
      </w:r>
      <w:r>
        <w:rPr>
          <w:rFonts w:cs="Times New Roman" w:ascii="Times New Roman" w:hAnsi="Times New Roman"/>
          <w:i/>
          <w:iCs/>
          <w:sz w:val="22"/>
          <w:szCs w:val="22"/>
        </w:rPr>
        <w:t xml:space="preserve">А. Т.) </w:t>
      </w:r>
      <w:r>
        <w:rPr>
          <w:rFonts w:cs="Times New Roman" w:ascii="Times New Roman" w:hAnsi="Times New Roman"/>
          <w:sz w:val="22"/>
          <w:szCs w:val="22"/>
        </w:rPr>
        <w:t xml:space="preserve">оно было первоначально напечатано в приложении к «Журналу Министерства Юстиции»; ему принадлежит мысль изменить английское заглавие («Советы адвокату». — </w:t>
      </w:r>
      <w:r>
        <w:rPr>
          <w:rFonts w:cs="Times New Roman" w:ascii="Times New Roman" w:hAnsi="Times New Roman"/>
          <w:i/>
          <w:iCs/>
          <w:sz w:val="22"/>
          <w:szCs w:val="22"/>
        </w:rPr>
        <w:t xml:space="preserve">А. Т.). </w:t>
      </w:r>
      <w:r>
        <w:rPr>
          <w:rFonts w:cs="Times New Roman" w:ascii="Times New Roman" w:hAnsi="Times New Roman"/>
          <w:sz w:val="22"/>
          <w:szCs w:val="22"/>
        </w:rPr>
        <w:t>Светлой и  благодарной  памяти  о нем я посвящаю свою  скромн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i/>
          <w:iCs/>
          <w:sz w:val="22"/>
          <w:szCs w:val="22"/>
        </w:rPr>
        <w:t>«...Тихонько и тихонько работа внутри кладовой продолжает-</w:t>
      </w:r>
    </w:p>
    <w:p>
      <w:pPr>
        <w:sectPr>
          <w:headerReference w:type="default" r:id="rId3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56</w:t>
      </w:r>
    </w:p>
    <w:p>
      <w:pPr>
        <w:pStyle w:val="Normal"/>
        <w:shd w:fill="FFFFFF" w:val="clear"/>
        <w:rPr/>
      </w:pPr>
      <w:r>
        <w:rPr>
          <w:rFonts w:cs="Times New Roman" w:ascii="Times New Roman" w:hAnsi="Times New Roman"/>
          <w:i/>
          <w:iCs/>
          <w:sz w:val="22"/>
          <w:szCs w:val="22"/>
        </w:rPr>
        <w:t xml:space="preserve">ся» </w:t>
      </w:r>
      <w:r>
        <w:rPr>
          <w:rFonts w:cs="Times New Roman" w:ascii="Times New Roman" w:hAnsi="Times New Roman"/>
          <w:sz w:val="22"/>
          <w:szCs w:val="22"/>
        </w:rPr>
        <w:t>— слова из защитительной речи С. А. Андреевского по делу братьев Келеш (см. «Судебные речи известных русских юристов», Госю-риздат, 1957, с. 165—166).</w:t>
      </w:r>
    </w:p>
    <w:p>
      <w:pPr>
        <w:pStyle w:val="Normal"/>
        <w:shd w:fill="FFFFFF" w:val="clear"/>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w:t>
      </w:r>
      <w:r>
        <w:rPr>
          <w:rFonts w:cs="Times New Roman" w:ascii="Times New Roman" w:hAnsi="Times New Roman"/>
          <w:i/>
          <w:iCs/>
          <w:sz w:val="22"/>
          <w:szCs w:val="22"/>
        </w:rPr>
        <w:t xml:space="preserve">Д. Коровяков, </w:t>
      </w:r>
      <w:r>
        <w:rPr>
          <w:rFonts w:cs="Times New Roman" w:ascii="Times New Roman" w:hAnsi="Times New Roman"/>
          <w:sz w:val="22"/>
          <w:szCs w:val="22"/>
        </w:rPr>
        <w:t>Искусство выразительного чтения, СПб., 1904. В 1914 году вышла другая книга Д. Д. Коровякова «Искусство и этюды выразительного чтения художественных литературных произведений».</w:t>
      </w:r>
    </w:p>
    <w:p>
      <w:pPr>
        <w:pStyle w:val="Normal"/>
        <w:shd w:fill="FFFFFF" w:val="clear"/>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oxymoron </w:t>
      </w:r>
      <w:r>
        <w:rPr>
          <w:rFonts w:cs="Times New Roman" w:ascii="Times New Roman" w:hAnsi="Times New Roman"/>
          <w:sz w:val="22"/>
          <w:szCs w:val="22"/>
        </w:rPr>
        <w:t>— латинская транскрипция греческого слова «оксиморон», означающего до (кажущейся) нелепости заостренное выражение, образное сочетание противоречащих друг другу понятий.</w:t>
      </w:r>
    </w:p>
    <w:p>
      <w:pPr>
        <w:pStyle w:val="Normal"/>
        <w:shd w:fill="FFFFFF" w:val="clear"/>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meiosis </w:t>
      </w:r>
      <w:r>
        <w:rPr>
          <w:rFonts w:cs="Times New Roman" w:ascii="Times New Roman" w:hAnsi="Times New Roman"/>
          <w:sz w:val="22"/>
          <w:szCs w:val="22"/>
        </w:rPr>
        <w:t>— латинская транскрипция греческого слова, означающего уменьшение; здесь и далее в значении признания своей ошибки.</w:t>
      </w:r>
    </w:p>
    <w:p>
      <w:pPr>
        <w:pStyle w:val="Normal"/>
        <w:shd w:fill="FFFFFF" w:val="clear"/>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rem dicendo subjiciet oculis </w:t>
      </w:r>
      <w:r>
        <w:rPr>
          <w:rFonts w:cs="Times New Roman" w:ascii="Times New Roman" w:hAnsi="Times New Roman"/>
          <w:sz w:val="22"/>
          <w:szCs w:val="22"/>
        </w:rPr>
        <w:t>(лат.) — пусть оратор своей речью сделает дело очевидным, представит его образно (Цицерон).</w:t>
      </w:r>
    </w:p>
    <w:p>
      <w:pPr>
        <w:pStyle w:val="Normal"/>
        <w:shd w:fill="FFFFFF" w:val="clear"/>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w:t>
      </w:r>
      <w:r>
        <w:rPr>
          <w:rFonts w:cs="Times New Roman" w:ascii="Times New Roman" w:hAnsi="Times New Roman"/>
          <w:i/>
          <w:iCs/>
          <w:sz w:val="22"/>
          <w:szCs w:val="22"/>
        </w:rPr>
        <w:t xml:space="preserve">«О, мощный властелин судьбы»... </w:t>
      </w:r>
      <w:r>
        <w:rPr>
          <w:rFonts w:cs="Times New Roman" w:ascii="Times New Roman" w:hAnsi="Times New Roman"/>
          <w:sz w:val="22"/>
          <w:szCs w:val="22"/>
        </w:rPr>
        <w:t>— четверостишье из поэмы А. С. Пушкина «Медный всадник».</w:t>
      </w:r>
    </w:p>
    <w:p>
      <w:pPr>
        <w:pStyle w:val="Normal"/>
        <w:shd w:fill="FFFFFF" w:val="clear"/>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w:t>
      </w:r>
      <w:r>
        <w:rPr>
          <w:rFonts w:cs="Times New Roman" w:ascii="Times New Roman" w:hAnsi="Times New Roman"/>
          <w:i/>
          <w:iCs/>
          <w:sz w:val="22"/>
          <w:szCs w:val="22"/>
        </w:rPr>
        <w:t xml:space="preserve">«В уме, подавленном тоской» </w:t>
      </w:r>
      <w:r>
        <w:rPr>
          <w:rFonts w:cs="Times New Roman" w:ascii="Times New Roman" w:hAnsi="Times New Roman"/>
          <w:sz w:val="22"/>
          <w:szCs w:val="22"/>
        </w:rPr>
        <w:t>— отрывок из стихотворения А. С. Пушкина «Воспоминание».</w:t>
      </w:r>
    </w:p>
    <w:p>
      <w:pPr>
        <w:pStyle w:val="Normal"/>
        <w:shd w:fill="FFFFFF" w:val="clear"/>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w:t>
      </w:r>
      <w:r>
        <w:rPr>
          <w:rFonts w:cs="Times New Roman" w:ascii="Times New Roman" w:hAnsi="Times New Roman"/>
          <w:i/>
          <w:iCs/>
          <w:sz w:val="22"/>
          <w:szCs w:val="22"/>
        </w:rPr>
        <w:t xml:space="preserve">«Уж побледнел закат румяный» </w:t>
      </w:r>
      <w:r>
        <w:rPr>
          <w:rFonts w:cs="Times New Roman" w:ascii="Times New Roman" w:hAnsi="Times New Roman"/>
          <w:sz w:val="22"/>
          <w:szCs w:val="22"/>
        </w:rPr>
        <w:t>— отрывок из поэмы А. С. Пушкина «Руслан и Людмила».</w:t>
      </w:r>
    </w:p>
    <w:p>
      <w:pPr>
        <w:pStyle w:val="Normal"/>
        <w:shd w:fill="FFFFFF" w:val="clear"/>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w:t>
      </w:r>
      <w:r>
        <w:rPr>
          <w:rFonts w:cs="Times New Roman" w:ascii="Times New Roman" w:hAnsi="Times New Roman"/>
          <w:i/>
          <w:iCs/>
          <w:sz w:val="22"/>
          <w:szCs w:val="22"/>
        </w:rPr>
        <w:t xml:space="preserve">«И тополи, стеснившись в ряд» </w:t>
      </w:r>
      <w:r>
        <w:rPr>
          <w:rFonts w:cs="Times New Roman" w:ascii="Times New Roman" w:hAnsi="Times New Roman"/>
          <w:sz w:val="22"/>
          <w:szCs w:val="22"/>
        </w:rPr>
        <w:t>— отрывок из поэмы А. С. Пушкина «Полтава».</w:t>
      </w:r>
    </w:p>
    <w:p>
      <w:pPr>
        <w:pStyle w:val="Normal"/>
        <w:shd w:fill="FFFFFF" w:val="clear"/>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w:t>
      </w:r>
      <w:r>
        <w:rPr>
          <w:rFonts w:cs="Times New Roman" w:ascii="Times New Roman" w:hAnsi="Times New Roman"/>
          <w:i/>
          <w:iCs/>
          <w:sz w:val="22"/>
          <w:szCs w:val="22"/>
        </w:rPr>
        <w:t xml:space="preserve">Виктор Гюго обращается к солдатам... </w:t>
      </w:r>
      <w:r>
        <w:rPr>
          <w:rFonts w:cs="Times New Roman" w:ascii="Times New Roman" w:hAnsi="Times New Roman"/>
          <w:sz w:val="22"/>
          <w:szCs w:val="22"/>
        </w:rPr>
        <w:t>— П. Сергеич цитирует отрывок из воззвания В. Гюго к армии 2 декабря 1851 г.</w:t>
      </w:r>
    </w:p>
    <w:p>
      <w:pPr>
        <w:pStyle w:val="Normal"/>
        <w:shd w:fill="FFFFFF" w:val="clear"/>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i/>
          <w:iCs/>
          <w:sz w:val="22"/>
          <w:szCs w:val="22"/>
        </w:rPr>
        <w:t xml:space="preserve">«...О которых говорит Цицерон в «Риторике </w:t>
      </w:r>
      <w:r>
        <w:rPr>
          <w:rFonts w:cs="Times New Roman" w:ascii="Times New Roman" w:hAnsi="Times New Roman"/>
          <w:sz w:val="22"/>
          <w:szCs w:val="22"/>
          <w:lang w:val="en-US"/>
        </w:rPr>
        <w:t xml:space="preserve">ad </w:t>
      </w:r>
      <w:r>
        <w:rPr>
          <w:rFonts w:cs="Times New Roman" w:ascii="Times New Roman" w:hAnsi="Times New Roman"/>
          <w:i/>
          <w:iCs/>
          <w:sz w:val="22"/>
          <w:szCs w:val="22"/>
          <w:lang w:val="en-US"/>
        </w:rPr>
        <w:t xml:space="preserve">Herrennium"— </w:t>
      </w:r>
      <w:r>
        <w:rPr>
          <w:rFonts w:cs="Times New Roman" w:ascii="Times New Roman" w:hAnsi="Times New Roman"/>
          <w:sz w:val="22"/>
          <w:szCs w:val="22"/>
        </w:rPr>
        <w:t>Геренний — римское имя, которому посвящена анонимная «Риторика», приписываемая Цицерону.</w:t>
      </w:r>
    </w:p>
    <w:p>
      <w:pPr>
        <w:pStyle w:val="Normal"/>
        <w:shd w:fill="FFFFFF" w:val="clear"/>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w:t>
      </w:r>
      <w:r>
        <w:rPr>
          <w:rFonts w:cs="Times New Roman" w:ascii="Times New Roman" w:hAnsi="Times New Roman"/>
          <w:i/>
          <w:iCs/>
          <w:sz w:val="22"/>
          <w:szCs w:val="22"/>
        </w:rPr>
        <w:t xml:space="preserve">По поводу рассуждений Аристотеля о метафорах </w:t>
      </w:r>
      <w:r>
        <w:rPr>
          <w:rFonts w:cs="Times New Roman" w:ascii="Times New Roman" w:hAnsi="Times New Roman"/>
          <w:sz w:val="22"/>
          <w:szCs w:val="22"/>
        </w:rPr>
        <w:t>см. сборник «Об ораторском искусстве», изд. 2-е, Госполитиздат, 1959, стр. 29—31.</w:t>
      </w:r>
    </w:p>
    <w:p>
      <w:pPr>
        <w:pStyle w:val="Normal"/>
        <w:shd w:fill="FFFFFF" w:val="clear"/>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w:t>
      </w:r>
      <w:r>
        <w:rPr>
          <w:rFonts w:cs="Times New Roman" w:ascii="Times New Roman" w:hAnsi="Times New Roman"/>
          <w:i/>
          <w:iCs/>
          <w:sz w:val="22"/>
          <w:szCs w:val="22"/>
        </w:rPr>
        <w:t xml:space="preserve">Имеется в виду дело, </w:t>
      </w:r>
      <w:r>
        <w:rPr>
          <w:rFonts w:cs="Times New Roman" w:ascii="Times New Roman" w:hAnsi="Times New Roman"/>
          <w:sz w:val="22"/>
          <w:szCs w:val="22"/>
        </w:rPr>
        <w:t>слушавшееся в середине 90-х годов в камере мирового судьи 13-го участка С.-Петербурга. Антисемит Люто-станский обвинял редактора-издателя газеты «Гамелиц» А. О. Цедер-баума в оскорблении в письме. В защитительной речи С. А. Андреевский показал антисемитскую сущность обвинения Лютостанского. Суд оправдал Цедербаума.</w:t>
      </w:r>
    </w:p>
    <w:p>
      <w:pPr>
        <w:pStyle w:val="Normal"/>
        <w:shd w:fill="FFFFFF" w:val="clear"/>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w:t>
      </w:r>
      <w:r>
        <w:rPr>
          <w:rFonts w:cs="Times New Roman" w:ascii="Times New Roman" w:hAnsi="Times New Roman"/>
          <w:i/>
          <w:iCs/>
          <w:sz w:val="22"/>
          <w:szCs w:val="22"/>
        </w:rPr>
        <w:t xml:space="preserve">«И день настал. Встает с одра...» </w:t>
      </w:r>
      <w:r>
        <w:rPr>
          <w:rFonts w:cs="Times New Roman" w:ascii="Times New Roman" w:hAnsi="Times New Roman"/>
          <w:sz w:val="22"/>
          <w:szCs w:val="22"/>
        </w:rPr>
        <w:t>— этот и следующий отрывки из поэмы А. С. Пушкина «Полтава».</w:t>
      </w:r>
    </w:p>
    <w:p>
      <w:pPr>
        <w:pStyle w:val="Normal"/>
        <w:shd w:fill="FFFFFF" w:val="clear"/>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У Шекспира на похоронах Генриха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 речь идет о первой сцене трагедии В. Шекспира «Генрих </w:t>
      </w:r>
      <w:r>
        <w:rPr>
          <w:rFonts w:cs="Times New Roman" w:ascii="Times New Roman" w:hAnsi="Times New Roman"/>
          <w:sz w:val="22"/>
          <w:szCs w:val="22"/>
          <w:lang w:val="en-US"/>
        </w:rPr>
        <w:t xml:space="preserve">VI». </w:t>
      </w:r>
      <w:r>
        <w:rPr>
          <w:rFonts w:cs="Times New Roman" w:ascii="Times New Roman" w:hAnsi="Times New Roman"/>
          <w:sz w:val="22"/>
          <w:szCs w:val="22"/>
        </w:rPr>
        <w:t>Цитируемые П. Сергеичем слова принадлежат герцогу Эксет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 трауре, — зачем мы не в крови? Ведь умер Генрих, не воскреснет вновь. Над деревянным гробом мы стоим И чтим бесславную победу смерти Присутствием своим, подобно пленным, Влекомым триумфальной колесницей».</w:t>
      </w:r>
    </w:p>
    <w:p>
      <w:pPr>
        <w:pStyle w:val="Normal"/>
        <w:shd w:fill="FFFFFF" w:val="clear"/>
        <w:rPr/>
      </w:pPr>
      <w:r>
        <w:rPr>
          <w:rFonts w:cs="Times New Roman" w:ascii="Times New Roman" w:hAnsi="Times New Roman"/>
          <w:sz w:val="22"/>
          <w:szCs w:val="22"/>
        </w:rPr>
        <w:t xml:space="preserve">(«Генрих </w:t>
      </w: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акт </w:t>
      </w:r>
      <w:r>
        <w:rPr>
          <w:rFonts w:cs="Times New Roman" w:ascii="Times New Roman" w:hAnsi="Times New Roman"/>
          <w:sz w:val="22"/>
          <w:szCs w:val="22"/>
          <w:lang w:val="en-US"/>
        </w:rPr>
        <w:t xml:space="preserve">I, </w:t>
      </w:r>
      <w:r>
        <w:rPr>
          <w:rFonts w:cs="Times New Roman" w:ascii="Times New Roman" w:hAnsi="Times New Roman"/>
          <w:sz w:val="22"/>
          <w:szCs w:val="22"/>
        </w:rPr>
        <w:t>сц. 1. В. Ш е к с п и р. Полное собрание сочинений в 8 томах, т. 1, «Искусство», М., 1957, с. 88).</w:t>
      </w:r>
    </w:p>
    <w:p>
      <w:pPr>
        <w:pStyle w:val="Normal"/>
        <w:shd w:fill="FFFFFF" w:val="clear"/>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Максименко </w:t>
      </w:r>
      <w:r>
        <w:rPr>
          <w:rFonts w:cs="Times New Roman" w:ascii="Times New Roman" w:hAnsi="Times New Roman"/>
          <w:sz w:val="22"/>
          <w:szCs w:val="22"/>
        </w:rPr>
        <w:t>рассматривалось в начале 1890 года. Следствием было установлено, что Н. Максименко скончался от отравления мышьяком. К суду по обвинению в отравлении были привлечены жена Максименко — Александра Дубровина и его теща Варвара Ду-</w:t>
      </w:r>
    </w:p>
    <w:p>
      <w:pPr>
        <w:sectPr>
          <w:headerReference w:type="default" r:id="rId3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вина. Дело рассматривалось сначала в Таганрогском окружном суде, а потом по протесту прокурора передано для нового рассмотрения в Харьковский окружной суд. Защищали подсудимых Ф. Н. Плевако и Н. И. Хол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заседатели оправдали обвиняе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бнее см. в сборнике «Судебные речи известных русских юристов», Госюриздат, 1957, стр.555—574 и 821—865.</w:t>
      </w:r>
    </w:p>
    <w:p>
      <w:pPr>
        <w:pStyle w:val="Normal"/>
        <w:shd w:fill="FFFFFF" w:val="clear"/>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Егора Емельянова, </w:t>
      </w:r>
      <w:r>
        <w:rPr>
          <w:rFonts w:cs="Times New Roman" w:ascii="Times New Roman" w:hAnsi="Times New Roman"/>
          <w:sz w:val="22"/>
          <w:szCs w:val="22"/>
        </w:rPr>
        <w:t>обвинявшегося в утоплении своей жены Лукерьи Емельяновой, разбиралось в Петербургском окружном суде 12 декабря 1872 г. с участием присяжных заседателей. Обвинителем по делу выступал А. Ф. Кони, бывший тогда прокурором столичного суда. Защищал подсудимого В. Д. Спасович.</w:t>
      </w:r>
    </w:p>
    <w:p>
      <w:pPr>
        <w:pStyle w:val="Normal"/>
        <w:shd w:fill="FFFFFF" w:val="clear"/>
        <w:rPr/>
      </w:pPr>
      <w:r>
        <w:rPr>
          <w:rFonts w:cs="Times New Roman" w:ascii="Times New Roman" w:hAnsi="Times New Roman"/>
          <w:sz w:val="22"/>
          <w:szCs w:val="22"/>
        </w:rPr>
        <w:t xml:space="preserve">Присяжные признали Емельянова виновным в убийстве жены с заранее обдуманным намерением. Подробнее см.: А. Ф. Кони, Избранные произведения, т. </w:t>
      </w:r>
      <w:r>
        <w:rPr>
          <w:rFonts w:cs="Times New Roman" w:ascii="Times New Roman" w:hAnsi="Times New Roman"/>
          <w:sz w:val="22"/>
          <w:szCs w:val="22"/>
          <w:lang w:val="en-US"/>
        </w:rPr>
        <w:t xml:space="preserve">I, </w:t>
      </w:r>
      <w:r>
        <w:rPr>
          <w:rFonts w:cs="Times New Roman" w:ascii="Times New Roman" w:hAnsi="Times New Roman"/>
          <w:sz w:val="22"/>
          <w:szCs w:val="22"/>
        </w:rPr>
        <w:t>Госюриздат, 1959, с. 211—231.</w:t>
      </w:r>
    </w:p>
    <w:p>
      <w:pPr>
        <w:pStyle w:val="Normal"/>
        <w:shd w:fill="FFFFFF" w:val="clear"/>
        <w:rPr/>
      </w:pPr>
      <w:r>
        <w:rPr>
          <w:rFonts w:cs="Times New Roman" w:ascii="Times New Roman" w:hAnsi="Times New Roman"/>
          <w:sz w:val="22"/>
          <w:szCs w:val="22"/>
          <w:vertAlign w:val="superscript"/>
        </w:rPr>
        <w:t>58</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77 уложения о наказаниях </w:t>
      </w:r>
      <w:r>
        <w:rPr>
          <w:rFonts w:cs="Times New Roman" w:ascii="Times New Roman" w:hAnsi="Times New Roman"/>
          <w:sz w:val="22"/>
          <w:szCs w:val="22"/>
        </w:rPr>
        <w:t>предусматривает наказание за нанесение тяжкого увечья с заранее обдуманным намерением.</w:t>
      </w:r>
    </w:p>
    <w:p>
      <w:pPr>
        <w:pStyle w:val="Normal"/>
        <w:shd w:fill="FFFFFF" w:val="clear"/>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 Штейн </w:t>
      </w:r>
      <w:r>
        <w:rPr>
          <w:rFonts w:cs="Times New Roman" w:ascii="Times New Roman" w:hAnsi="Times New Roman"/>
          <w:sz w:val="22"/>
          <w:szCs w:val="22"/>
        </w:rPr>
        <w:t>должно было слушаться в конце 1907 года в С.-Петербургском окружном суде с участием присяжных заседателей. Штейн обвинялась в мошенничестве, растрате и подлогах. Вместе с ией как пособник к суду был привлечен ее любовник фон Дейч. Однако отпущенная под залог О. Штейн скрылась. Это произошло после совещания ее со своими защитниками Пергаментом, Базуковым и Аронсоном, которые сообщили ей, что дело «стоит очень плохо». После того как выяснилось, что Штейн скрывается в США, она была вновь арестована. Теперь уже в вину ей вменялось: 1) растрата движимого имущества, описанного у нее по разным гражданским взысканиям, и 2) составление подложной телеграммы от имени русского консульства в Париже на свое имя о высылке капиталов в министерство. Формулировка обвинения была изменена в силу того, что по существовавшей тогда конвенции США не признавали мошенничество преступлением, обвиняемый в котором подлежал выд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слушалось 4—11 декабря 1908 г. Защищал подсудимую А. В. Бобрищев-Пушкин. Присяжные признали Штейн виновной, но заслуживающей снисхождения. Фон Дейч был оправдан.</w:t>
      </w:r>
    </w:p>
    <w:p>
      <w:pPr>
        <w:pStyle w:val="Normal"/>
        <w:shd w:fill="FFFFFF" w:val="clear"/>
        <w:rPr/>
      </w:pPr>
      <w:r>
        <w:rPr>
          <w:rFonts w:cs="Times New Roman" w:ascii="Times New Roman" w:hAnsi="Times New Roman"/>
          <w:sz w:val="22"/>
          <w:szCs w:val="22"/>
          <w:vertAlign w:val="superscript"/>
        </w:rPr>
        <w:t>60</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села Люторич,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ело люторических крестьян, </w:t>
      </w:r>
      <w:r>
        <w:rPr>
          <w:rFonts w:cs="Times New Roman" w:ascii="Times New Roman" w:hAnsi="Times New Roman"/>
          <w:sz w:val="22"/>
          <w:szCs w:val="22"/>
        </w:rPr>
        <w:t>слушалось в московской судебной палате 17 декабря 1880 г. с участием сословных представителей. 34 крестьянина села Люторич Епифанского уезда Тульской губернии обвинялись в оказании сопротивления должностным лицам при исполнении ими судебного решения. Защитником подсудимых был Ф. Н. Плева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приковал внимание широкой общественности России. Общественное мнение оказало известное влияние на суд, который вынужден был оправдать большинство обвиняемых. Трое крестьян были присуждены к тюремному заключению, а один — к штрафу. Подробнее см. в сборнике «Судебные речи известных русских юристов». Госюриздат, 1957, стр. 542—554.</w:t>
      </w:r>
    </w:p>
    <w:p>
      <w:pPr>
        <w:pStyle w:val="Normal"/>
        <w:shd w:fill="FFFFFF" w:val="clear"/>
        <w:rPr/>
      </w:pPr>
      <w:r>
        <w:rPr>
          <w:rFonts w:cs="Times New Roman" w:ascii="Times New Roman" w:hAnsi="Times New Roman"/>
          <w:sz w:val="22"/>
          <w:szCs w:val="22"/>
          <w:vertAlign w:val="superscript"/>
        </w:rPr>
        <w:t>61</w:t>
      </w:r>
      <w:r>
        <w:rPr>
          <w:rFonts w:cs="Times New Roman" w:ascii="Times New Roman" w:hAnsi="Times New Roman"/>
          <w:sz w:val="22"/>
          <w:szCs w:val="22"/>
        </w:rPr>
        <w:t xml:space="preserve">  </w:t>
      </w:r>
      <w:r>
        <w:rPr>
          <w:rFonts w:cs="Times New Roman" w:ascii="Times New Roman" w:hAnsi="Times New Roman"/>
          <w:i/>
          <w:iCs/>
          <w:sz w:val="22"/>
          <w:szCs w:val="22"/>
        </w:rPr>
        <w:t xml:space="preserve">Клятвы Демона Тамаре — </w:t>
      </w:r>
      <w:r>
        <w:rPr>
          <w:rFonts w:cs="Times New Roman" w:ascii="Times New Roman" w:hAnsi="Times New Roman"/>
          <w:sz w:val="22"/>
          <w:szCs w:val="22"/>
        </w:rPr>
        <w:t>речь идет о персонажах произведения М. Ю. Лермонтова «Дем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а Мазепы из поэмы А. С. Пушкина «Полтава».</w:t>
      </w:r>
    </w:p>
    <w:p>
      <w:pPr>
        <w:pStyle w:val="Normal"/>
        <w:shd w:fill="FFFFFF" w:val="clear"/>
        <w:rPr/>
      </w:pPr>
      <w:r>
        <w:rPr>
          <w:rFonts w:cs="Times New Roman" w:ascii="Times New Roman" w:hAnsi="Times New Roman"/>
          <w:sz w:val="22"/>
          <w:szCs w:val="22"/>
          <w:vertAlign w:val="superscript"/>
        </w:rPr>
        <w:t>62</w:t>
      </w:r>
      <w:r>
        <w:rPr>
          <w:rFonts w:cs="Times New Roman" w:ascii="Times New Roman" w:hAnsi="Times New Roman"/>
          <w:sz w:val="22"/>
          <w:szCs w:val="22"/>
        </w:rPr>
        <w:t xml:space="preserve"> </w:t>
      </w:r>
      <w:r>
        <w:rPr>
          <w:rFonts w:cs="Times New Roman" w:ascii="Times New Roman" w:hAnsi="Times New Roman"/>
          <w:i/>
          <w:iCs/>
          <w:sz w:val="22"/>
          <w:szCs w:val="22"/>
        </w:rPr>
        <w:t xml:space="preserve">Драма В. Гюго «Король забавляется». </w:t>
      </w:r>
      <w:r>
        <w:rPr>
          <w:rFonts w:cs="Times New Roman" w:ascii="Times New Roman" w:hAnsi="Times New Roman"/>
          <w:sz w:val="22"/>
          <w:szCs w:val="22"/>
        </w:rPr>
        <w:t>По мотивам этой драмы написана опера Верди «Риголетто».</w:t>
      </w:r>
    </w:p>
    <w:p>
      <w:pPr>
        <w:pStyle w:val="Normal"/>
        <w:shd w:fill="FFFFFF" w:val="clear"/>
        <w:rPr/>
      </w:pPr>
      <w:r>
        <w:rPr>
          <w:rFonts w:cs="Times New Roman" w:ascii="Times New Roman" w:hAnsi="Times New Roman"/>
          <w:sz w:val="22"/>
          <w:szCs w:val="22"/>
          <w:vertAlign w:val="superscript"/>
        </w:rPr>
        <w:t>63</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Дрейфуса </w:t>
      </w:r>
      <w:r>
        <w:rPr>
          <w:rFonts w:cs="Times New Roman" w:ascii="Times New Roman" w:hAnsi="Times New Roman"/>
          <w:sz w:val="22"/>
          <w:szCs w:val="22"/>
        </w:rPr>
        <w:t>— дело по обвинению офицера генерального штаба французской армии капитана Альфреда Дрейфуса, преданного в 1894 году суду по обвинению в государственной измене. Дело было сфабриковано реакционной французской военщиной и консервативны-</w:t>
      </w:r>
    </w:p>
    <w:p>
      <w:pPr>
        <w:sectPr>
          <w:headerReference w:type="default" r:id="rId3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 кругами монархо-клерикальной буржуазии. Дрейфус был обвинен в том, что он выдал какой-то секретный документ иностранному государ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 признал Дрейфуса виновным в государственной измене и приговорил его к пожизненному заключению в крепости и лишению чина. При этом в приговоре и на процессе никакие секретные документа не фигурировали, не упоминалось ни об их содержании, ни о точ, какому государству они были переданы.</w:t>
      </w:r>
    </w:p>
    <w:p>
      <w:pPr>
        <w:pStyle w:val="Normal"/>
        <w:shd w:fill="FFFFFF" w:val="clear"/>
        <w:rPr/>
      </w:pPr>
      <w:r>
        <w:rPr>
          <w:rFonts w:cs="Times New Roman" w:ascii="Times New Roman" w:hAnsi="Times New Roman"/>
          <w:sz w:val="22"/>
          <w:szCs w:val="22"/>
        </w:rPr>
        <w:t xml:space="preserve">Несправедливое осуждение Дрейфуса всколыхнуло общественное мнение Франции. Передовые люди справедливо видели в процессе Дрейф} </w:t>
      </w:r>
      <w:r>
        <w:rPr>
          <w:rFonts w:cs="Times New Roman" w:ascii="Times New Roman" w:hAnsi="Times New Roman"/>
          <w:sz w:val="22"/>
          <w:szCs w:val="22"/>
          <w:lang w:val="en-US"/>
        </w:rPr>
        <w:t xml:space="preserve">ja inycne."iu.:n </w:t>
      </w:r>
      <w:r>
        <w:rPr>
          <w:rFonts w:cs="Times New Roman" w:ascii="Times New Roman" w:hAnsi="Times New Roman"/>
          <w:sz w:val="22"/>
          <w:szCs w:val="22"/>
        </w:rPr>
        <w:t xml:space="preserve">акт антисемитизма (Дрейфус был евреем). В защит} Дрейф) са </w:t>
      </w:r>
      <w:r>
        <w:rPr>
          <w:rFonts w:cs="Times New Roman" w:ascii="Times New Roman" w:hAnsi="Times New Roman"/>
          <w:sz w:val="22"/>
          <w:szCs w:val="22"/>
          <w:lang w:val="en-US"/>
        </w:rPr>
        <w:t>at,.</w:t>
      </w:r>
      <w:r>
        <w:rPr>
          <w:rFonts w:cs="Times New Roman" w:ascii="Times New Roman" w:hAnsi="Times New Roman"/>
          <w:sz w:val="22"/>
          <w:szCs w:val="22"/>
        </w:rPr>
        <w:t xml:space="preserve">ступил </w:t>
      </w:r>
      <w:r>
        <w:rPr>
          <w:rFonts w:cs="Times New Roman" w:ascii="Times New Roman" w:hAnsi="Times New Roman"/>
          <w:i/>
          <w:iCs/>
          <w:sz w:val="22"/>
          <w:szCs w:val="22"/>
        </w:rPr>
        <w:t xml:space="preserve">Эмало Золя. </w:t>
      </w:r>
      <w:r>
        <w:rPr>
          <w:rFonts w:cs="Times New Roman" w:ascii="Times New Roman" w:hAnsi="Times New Roman"/>
          <w:sz w:val="22"/>
          <w:szCs w:val="22"/>
        </w:rPr>
        <w:t xml:space="preserve">В сго^м письме к президенту Франции, озаглавленном «Я обвиняю», Золя назвал процесс Дрейфуса позором для Франции. Письмо послужило поводом для привлечения Золя к ответственности по обвинению в диффамации и клевете по адресу французской армии и правительства. Процесс Золя, явившийся по существу продолжением процесса Дрейфуса, проходил в январе-феврале 1898 года. Защит шкэм Золя в </w:t>
      </w:r>
      <w:r>
        <w:rPr>
          <w:rFonts w:cs="Times New Roman" w:ascii="Times New Roman" w:hAnsi="Times New Roman"/>
          <w:smallCaps/>
          <w:sz w:val="22"/>
          <w:szCs w:val="22"/>
          <w:lang w:val="en-US"/>
        </w:rPr>
        <w:t xml:space="preserve">l </w:t>
      </w:r>
      <w:r>
        <w:rPr>
          <w:rFonts w:cs="Times New Roman" w:ascii="Times New Roman" w:hAnsi="Times New Roman"/>
          <w:smallCaps/>
          <w:sz w:val="22"/>
          <w:szCs w:val="22"/>
        </w:rPr>
        <w:t xml:space="preserve">гор.", </w:t>
      </w:r>
      <w:r>
        <w:rPr>
          <w:rFonts w:cs="Times New Roman" w:ascii="Times New Roman" w:hAnsi="Times New Roman"/>
          <w:sz w:val="22"/>
          <w:szCs w:val="22"/>
        </w:rPr>
        <w:t>процессе выступил молодой адвокат Лабо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оминаемая П. С. Пороховщиковыч речь Лабори по делу Дрейфуса была произнесена на процессе Золя, однако имя Золя в речи почти не упоминалось. Лабори сделал очень много для того, чтобы вновь привлечь общественное мнение Франции к делу Дрейф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о Лабори проиграл процесс. Э. Золя и редактор газеты «Орор» (в которой было опубликовано письмо Золя к президенту) — Перрон были признаны виновными в диффамации и клевете и присуждены к разным срокам тюремного заключения и штрафам. Однако речь Лабори вызвала во Франции и во всем мире огромный политический резонанс. Под давлением общественного мнения уголовная палата кассационного суда Франции приняла решение о пересмотре дела Дрейфуса. Общее собрание кассационного суда вынесло решение о необходимости передать дело Дрейфуса на новое рассмотрение другом)' составу военного суда. Но и новый состав суда, несмотря на очевидную невинность Дрейфуса, вновь вынес ему обвинительный приговор, сократив лишь срок на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шь в 1906 году Дрейфус был полностью реабилитирован и восстановлен в прежних правах с сохранением воинечого чина.</w:t>
      </w:r>
    </w:p>
    <w:p>
      <w:pPr>
        <w:pStyle w:val="Normal"/>
        <w:shd w:fill="FFFFFF" w:val="clear"/>
        <w:rPr/>
      </w:pPr>
      <w:r>
        <w:rPr>
          <w:rFonts w:cs="Times New Roman" w:ascii="Times New Roman" w:hAnsi="Times New Roman"/>
          <w:sz w:val="22"/>
          <w:szCs w:val="22"/>
        </w:rPr>
        <w:t xml:space="preserve">Материалы дела Дрейфуса, в том числе ргчь Лабори, можно найти в сборнике «Судебные ораторы Франции </w:t>
      </w:r>
      <w:r>
        <w:rPr>
          <w:rFonts w:cs="Times New Roman" w:ascii="Times New Roman" w:hAnsi="Times New Roman"/>
          <w:sz w:val="22"/>
          <w:szCs w:val="22"/>
          <w:lang w:val="en-US"/>
        </w:rPr>
        <w:t xml:space="preserve">XIX </w:t>
      </w:r>
      <w:r>
        <w:rPr>
          <w:rFonts w:cs="Times New Roman" w:ascii="Times New Roman" w:hAnsi="Times New Roman"/>
          <w:sz w:val="22"/>
          <w:szCs w:val="22"/>
        </w:rPr>
        <w:t>века», М., 1959.</w:t>
      </w:r>
    </w:p>
    <w:p>
      <w:pPr>
        <w:pStyle w:val="Normal"/>
        <w:shd w:fill="FFFFFF" w:val="clear"/>
        <w:rPr/>
      </w:pPr>
      <w:r>
        <w:rPr>
          <w:rFonts w:cs="Times New Roman" w:ascii="Times New Roman" w:hAnsi="Times New Roman"/>
          <w:sz w:val="22"/>
          <w:szCs w:val="22"/>
          <w:vertAlign w:val="superscript"/>
        </w:rPr>
        <w:t>6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oncessio </w:t>
      </w:r>
      <w:r>
        <w:rPr>
          <w:rFonts w:cs="Times New Roman" w:ascii="Times New Roman" w:hAnsi="Times New Roman"/>
          <w:sz w:val="22"/>
          <w:szCs w:val="22"/>
        </w:rPr>
        <w:t>(лат.) — уступка, позволение, согласие.</w:t>
      </w:r>
    </w:p>
    <w:p>
      <w:pPr>
        <w:pStyle w:val="Normal"/>
        <w:shd w:fill="FFFFFF" w:val="clear"/>
        <w:rPr/>
      </w:pPr>
      <w:r>
        <w:rPr>
          <w:rFonts w:cs="Times New Roman" w:ascii="Times New Roman" w:hAnsi="Times New Roman"/>
          <w:sz w:val="22"/>
          <w:szCs w:val="22"/>
          <w:vertAlign w:val="superscript"/>
        </w:rPr>
        <w:t>6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ermocinatio </w:t>
      </w:r>
      <w:r>
        <w:rPr>
          <w:rFonts w:cs="Times New Roman" w:ascii="Times New Roman" w:hAnsi="Times New Roman"/>
          <w:sz w:val="22"/>
          <w:szCs w:val="22"/>
        </w:rPr>
        <w:t>(лат.) — приведение чьих-либо слов, введение чужой речи, цитирование.</w:t>
      </w:r>
    </w:p>
    <w:p>
      <w:pPr>
        <w:pStyle w:val="Normal"/>
        <w:shd w:fill="FFFFFF" w:val="clear"/>
        <w:rPr/>
      </w:pPr>
      <w:r>
        <w:rPr>
          <w:rFonts w:cs="Times New Roman" w:ascii="Times New Roman" w:hAnsi="Times New Roman"/>
          <w:sz w:val="22"/>
          <w:szCs w:val="22"/>
          <w:vertAlign w:val="superscript"/>
        </w:rPr>
        <w:t>6Ь</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ргеич цитирует </w:t>
      </w:r>
      <w:r>
        <w:rPr>
          <w:rFonts w:cs="Times New Roman" w:ascii="Times New Roman" w:hAnsi="Times New Roman"/>
          <w:sz w:val="22"/>
          <w:szCs w:val="22"/>
        </w:rPr>
        <w:t>отрывок из защитительной речи С. А. Андреевского по делу Зайцева (см. С. А. Андреевский, Драмы жизни, 1905, с. 51).</w:t>
      </w:r>
    </w:p>
    <w:p>
      <w:pPr>
        <w:pStyle w:val="Normal"/>
        <w:shd w:fill="FFFFFF" w:val="clear"/>
        <w:rPr/>
      </w:pPr>
      <w:r>
        <w:rPr>
          <w:rFonts w:cs="Times New Roman" w:ascii="Times New Roman" w:hAnsi="Times New Roman"/>
          <w:sz w:val="22"/>
          <w:szCs w:val="22"/>
          <w:vertAlign w:val="superscript"/>
        </w:rPr>
        <w:t>663</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Gradatw </w:t>
      </w:r>
      <w:r>
        <w:rPr>
          <w:rFonts w:cs="Times New Roman" w:ascii="Times New Roman" w:hAnsi="Times New Roman"/>
          <w:sz w:val="22"/>
          <w:szCs w:val="22"/>
        </w:rPr>
        <w:t>(лат.) — постепенное возвышение, усиление.</w:t>
      </w:r>
    </w:p>
    <w:p>
      <w:pPr>
        <w:pStyle w:val="Normal"/>
        <w:shd w:fill="FFFFFF" w:val="clear"/>
        <w:rPr/>
      </w:pPr>
      <w:r>
        <w:rPr>
          <w:rFonts w:cs="Times New Roman" w:ascii="Times New Roman" w:hAnsi="Times New Roman"/>
          <w:sz w:val="22"/>
          <w:szCs w:val="22"/>
          <w:vertAlign w:val="superscript"/>
        </w:rPr>
        <w:t>67</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imilitude </w:t>
      </w:r>
      <w:r>
        <w:rPr>
          <w:rFonts w:cs="Times New Roman" w:ascii="Times New Roman" w:hAnsi="Times New Roman"/>
          <w:sz w:val="22"/>
          <w:szCs w:val="22"/>
        </w:rPr>
        <w:t>(лат.) — уподобление, сравнение, аналогия.</w:t>
      </w:r>
    </w:p>
    <w:p>
      <w:pPr>
        <w:pStyle w:val="Normal"/>
        <w:shd w:fill="FFFFFF" w:val="clear"/>
        <w:rPr/>
      </w:pPr>
      <w:r>
        <w:rPr>
          <w:rFonts w:cs="Times New Roman" w:ascii="Times New Roman" w:hAnsi="Times New Roman"/>
          <w:sz w:val="22"/>
          <w:szCs w:val="22"/>
          <w:vertAlign w:val="superscript"/>
        </w:rPr>
        <w:t>6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ignificatio </w:t>
      </w:r>
      <w:r>
        <w:rPr>
          <w:rFonts w:cs="Times New Roman" w:ascii="Times New Roman" w:hAnsi="Times New Roman"/>
          <w:sz w:val="22"/>
          <w:szCs w:val="22"/>
        </w:rPr>
        <w:t>(лат.) — здесь в значении намек.</w:t>
      </w:r>
    </w:p>
    <w:p>
      <w:pPr>
        <w:pStyle w:val="Normal"/>
        <w:shd w:fill="FFFFFF" w:val="clear"/>
        <w:rPr/>
      </w:pPr>
      <w:r>
        <w:rPr>
          <w:rFonts w:cs="Times New Roman" w:ascii="Times New Roman" w:hAnsi="Times New Roman"/>
          <w:sz w:val="22"/>
          <w:szCs w:val="22"/>
          <w:vertAlign w:val="superscript"/>
        </w:rPr>
        <w:t>69</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Exclamatio </w:t>
      </w:r>
      <w:r>
        <w:rPr>
          <w:rFonts w:cs="Times New Roman" w:ascii="Times New Roman" w:hAnsi="Times New Roman"/>
          <w:sz w:val="22"/>
          <w:szCs w:val="22"/>
        </w:rPr>
        <w:t>(лат.) — восклицание, возглас.</w:t>
      </w:r>
    </w:p>
    <w:p>
      <w:pPr>
        <w:pStyle w:val="Normal"/>
        <w:shd w:fill="FFFFFF" w:val="clear"/>
        <w:rPr/>
      </w:pPr>
      <w:r>
        <w:rPr>
          <w:rFonts w:cs="Times New Roman" w:ascii="Times New Roman" w:hAnsi="Times New Roman"/>
          <w:sz w:val="22"/>
          <w:szCs w:val="22"/>
          <w:vertAlign w:val="superscript"/>
        </w:rPr>
        <w:t>,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ntithesis </w:t>
      </w:r>
      <w:r>
        <w:rPr>
          <w:rFonts w:cs="Times New Roman" w:ascii="Times New Roman" w:hAnsi="Times New Roman"/>
          <w:sz w:val="22"/>
          <w:szCs w:val="22"/>
        </w:rPr>
        <w:t>(лат.) (антитеза) —противоположность, противоречие.</w:t>
      </w:r>
    </w:p>
    <w:p>
      <w:pPr>
        <w:pStyle w:val="Normal"/>
        <w:shd w:fill="FFFFFF" w:val="clear"/>
        <w:rPr/>
      </w:pPr>
      <w:r>
        <w:rPr>
          <w:rFonts w:cs="Times New Roman" w:ascii="Times New Roman" w:hAnsi="Times New Roman"/>
          <w:sz w:val="22"/>
          <w:szCs w:val="22"/>
          <w:vertAlign w:val="superscript"/>
        </w:rPr>
        <w:t>71</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ivisio </w:t>
      </w:r>
      <w:r>
        <w:rPr>
          <w:rFonts w:cs="Times New Roman" w:ascii="Times New Roman" w:hAnsi="Times New Roman"/>
          <w:sz w:val="22"/>
          <w:szCs w:val="22"/>
        </w:rPr>
        <w:t>(лат.) — разделение, расчленение.</w:t>
      </w:r>
    </w:p>
    <w:p>
      <w:pPr>
        <w:pStyle w:val="Normal"/>
        <w:shd w:fill="FFFFFF" w:val="clear"/>
        <w:rPr/>
      </w:pPr>
      <w:r>
        <w:rPr>
          <w:rFonts w:cs="Times New Roman" w:ascii="Times New Roman" w:hAnsi="Times New Roman"/>
          <w:sz w:val="22"/>
          <w:szCs w:val="22"/>
          <w:vertAlign w:val="superscript"/>
        </w:rPr>
        <w:t>72</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isjunctio </w:t>
      </w:r>
      <w:r>
        <w:rPr>
          <w:rFonts w:cs="Times New Roman" w:ascii="Times New Roman" w:hAnsi="Times New Roman"/>
          <w:sz w:val="22"/>
          <w:szCs w:val="22"/>
        </w:rPr>
        <w:t>(лат.) — обособление понятия.</w:t>
      </w:r>
    </w:p>
    <w:p>
      <w:pPr>
        <w:pStyle w:val="Normal"/>
        <w:shd w:fill="FFFFFF" w:val="clear"/>
        <w:rPr/>
      </w:pPr>
      <w:r>
        <w:rPr>
          <w:rFonts w:cs="Times New Roman" w:ascii="Times New Roman" w:hAnsi="Times New Roman"/>
          <w:sz w:val="22"/>
          <w:szCs w:val="22"/>
          <w:vertAlign w:val="superscript"/>
        </w:rPr>
        <w:t>73</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istributio   </w:t>
      </w:r>
      <w:r>
        <w:rPr>
          <w:rFonts w:cs="Times New Roman" w:ascii="Times New Roman" w:hAnsi="Times New Roman"/>
          <w:sz w:val="22"/>
          <w:szCs w:val="22"/>
        </w:rPr>
        <w:t>(лат.) — разделение  понятия  на  составные   части.</w:t>
      </w:r>
    </w:p>
    <w:p>
      <w:pPr>
        <w:sectPr>
          <w:headerReference w:type="default" r:id="rId3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rPr/>
      </w:pPr>
      <w:r>
        <w:rPr>
          <w:rFonts w:cs="Times New Roman" w:ascii="Times New Roman" w:hAnsi="Times New Roman"/>
          <w:sz w:val="22"/>
          <w:szCs w:val="22"/>
          <w:vertAlign w:val="superscript"/>
        </w:rPr>
        <w:t>7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postrophe </w:t>
      </w:r>
      <w:r>
        <w:rPr>
          <w:rFonts w:cs="Times New Roman" w:ascii="Times New Roman" w:hAnsi="Times New Roman"/>
          <w:sz w:val="22"/>
          <w:szCs w:val="22"/>
        </w:rPr>
        <w:t>(лат.) (апостроф) — обращение судебного оратора не к судье, а к своему противнику; обращение вообще.</w:t>
      </w:r>
    </w:p>
    <w:p>
      <w:pPr>
        <w:pStyle w:val="Normal"/>
        <w:shd w:fill="FFFFFF" w:val="clear"/>
        <w:rPr/>
      </w:pPr>
      <w:r>
        <w:rPr>
          <w:rFonts w:cs="Times New Roman" w:ascii="Times New Roman" w:hAnsi="Times New Roman"/>
          <w:sz w:val="22"/>
          <w:szCs w:val="22"/>
          <w:vertAlign w:val="superscript"/>
        </w:rPr>
        <w:t>7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Exhortatio </w:t>
      </w:r>
      <w:r>
        <w:rPr>
          <w:rFonts w:cs="Times New Roman" w:ascii="Times New Roman" w:hAnsi="Times New Roman"/>
          <w:sz w:val="22"/>
          <w:szCs w:val="22"/>
        </w:rPr>
        <w:t>(лат.) — одобрение, поощрение.</w:t>
      </w:r>
    </w:p>
    <w:p>
      <w:pPr>
        <w:pStyle w:val="Normal"/>
        <w:shd w:fill="FFFFFF" w:val="clear"/>
        <w:rPr/>
      </w:pPr>
      <w:r>
        <w:rPr>
          <w:rFonts w:cs="Times New Roman" w:ascii="Times New Roman" w:hAnsi="Times New Roman"/>
          <w:sz w:val="22"/>
          <w:szCs w:val="22"/>
          <w:vertAlign w:val="superscript"/>
        </w:rPr>
        <w:t>76</w:t>
      </w:r>
      <w:r>
        <w:rPr>
          <w:rFonts w:cs="Times New Roman" w:ascii="Times New Roman" w:hAnsi="Times New Roman"/>
          <w:sz w:val="22"/>
          <w:szCs w:val="22"/>
        </w:rPr>
        <w:t xml:space="preserve"> </w:t>
      </w:r>
      <w:r>
        <w:rPr>
          <w:rFonts w:cs="Times New Roman" w:ascii="Times New Roman" w:hAnsi="Times New Roman"/>
          <w:i/>
          <w:iCs/>
          <w:sz w:val="22"/>
          <w:szCs w:val="22"/>
        </w:rPr>
        <w:t xml:space="preserve">Взгляните на организацию таможни </w:t>
      </w:r>
      <w:r>
        <w:rPr>
          <w:rFonts w:cs="Times New Roman" w:ascii="Times New Roman" w:hAnsi="Times New Roman"/>
          <w:sz w:val="22"/>
          <w:szCs w:val="22"/>
        </w:rPr>
        <w:t>— Сергеич цитирует отрывок из речи С. А. Андреевского на процессе по делу Таганрогской таможни (12 февраля—8 марта 1885 г.). Подробнее см.: С.А.Анд-реевский, Драмы жизни, П., 1916, стр. 333—341.</w:t>
      </w:r>
    </w:p>
    <w:p>
      <w:pPr>
        <w:pStyle w:val="Normal"/>
        <w:shd w:fill="FFFFFF" w:val="clear"/>
        <w:rPr/>
      </w:pPr>
      <w:r>
        <w:rPr>
          <w:rFonts w:cs="Times New Roman" w:ascii="Times New Roman" w:hAnsi="Times New Roman"/>
          <w:sz w:val="22"/>
          <w:szCs w:val="22"/>
          <w:vertAlign w:val="superscript"/>
        </w:rPr>
        <w:t>77</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ynecdoche </w:t>
      </w:r>
      <w:r>
        <w:rPr>
          <w:rFonts w:cs="Times New Roman" w:ascii="Times New Roman" w:hAnsi="Times New Roman"/>
          <w:sz w:val="22"/>
          <w:szCs w:val="22"/>
        </w:rPr>
        <w:t>(лат.) (синекдоха) — название части вместо целого, причины вместо следствия, собственного имени вместо нарицательного.</w:t>
      </w:r>
    </w:p>
    <w:p>
      <w:pPr>
        <w:pStyle w:val="Normal"/>
        <w:shd w:fill="FFFFFF" w:val="clear"/>
        <w:rPr/>
      </w:pPr>
      <w:r>
        <w:rPr>
          <w:rFonts w:cs="Times New Roman" w:ascii="Times New Roman" w:hAnsi="Times New Roman"/>
          <w:sz w:val="22"/>
          <w:szCs w:val="22"/>
          <w:vertAlign w:val="superscript"/>
        </w:rPr>
        <w:t>78</w:t>
      </w:r>
      <w:r>
        <w:rPr>
          <w:rFonts w:cs="Times New Roman" w:ascii="Times New Roman" w:hAnsi="Times New Roman"/>
          <w:sz w:val="22"/>
          <w:szCs w:val="22"/>
        </w:rPr>
        <w:t xml:space="preserve"> </w:t>
      </w:r>
      <w:r>
        <w:rPr>
          <w:rFonts w:cs="Times New Roman" w:ascii="Times New Roman" w:hAnsi="Times New Roman"/>
          <w:i/>
          <w:iCs/>
          <w:sz w:val="22"/>
          <w:szCs w:val="22"/>
        </w:rPr>
        <w:t xml:space="preserve">«И железная лопата...» </w:t>
      </w:r>
      <w:r>
        <w:rPr>
          <w:rFonts w:cs="Times New Roman" w:ascii="Times New Roman" w:hAnsi="Times New Roman"/>
          <w:sz w:val="22"/>
          <w:szCs w:val="22"/>
        </w:rPr>
        <w:t>— четверостишие из стихотворения М. Ю. Лермонтова «Спор» (1841г.).</w:t>
      </w:r>
    </w:p>
    <w:p>
      <w:pPr>
        <w:pStyle w:val="Normal"/>
        <w:shd w:fill="FFFFFF" w:val="clear"/>
        <w:rPr/>
      </w:pPr>
      <w:r>
        <w:rPr>
          <w:rFonts w:cs="Times New Roman" w:ascii="Times New Roman" w:hAnsi="Times New Roman"/>
          <w:sz w:val="22"/>
          <w:szCs w:val="22"/>
          <w:vertAlign w:val="superscript"/>
        </w:rPr>
        <w:t>79</w:t>
      </w:r>
      <w:r>
        <w:rPr>
          <w:rFonts w:cs="Times New Roman" w:ascii="Times New Roman" w:hAnsi="Times New Roman"/>
          <w:sz w:val="22"/>
          <w:szCs w:val="22"/>
        </w:rPr>
        <w:t xml:space="preserve"> </w:t>
      </w:r>
      <w:r>
        <w:rPr>
          <w:rFonts w:cs="Times New Roman" w:ascii="Times New Roman" w:hAnsi="Times New Roman"/>
          <w:i/>
          <w:iCs/>
          <w:sz w:val="22"/>
          <w:szCs w:val="22"/>
        </w:rPr>
        <w:t xml:space="preserve">«Была та смутная пора» </w:t>
      </w:r>
      <w:r>
        <w:rPr>
          <w:rFonts w:cs="Times New Roman" w:ascii="Times New Roman" w:hAnsi="Times New Roman"/>
          <w:sz w:val="22"/>
          <w:szCs w:val="22"/>
        </w:rPr>
        <w:t>— отрывок из поэмы А. С. Пушкина «Полтава».</w:t>
      </w:r>
    </w:p>
    <w:p>
      <w:pPr>
        <w:pStyle w:val="Normal"/>
        <w:shd w:fill="FFFFFF" w:val="clear"/>
        <w:rPr/>
      </w:pPr>
      <w:r>
        <w:rPr>
          <w:rFonts w:cs="Times New Roman" w:ascii="Times New Roman" w:hAnsi="Times New Roman"/>
          <w:sz w:val="22"/>
          <w:szCs w:val="22"/>
          <w:vertAlign w:val="superscript"/>
        </w:rPr>
        <w:t>80</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Андреева </w:t>
      </w:r>
      <w:r>
        <w:rPr>
          <w:rFonts w:cs="Times New Roman" w:ascii="Times New Roman" w:hAnsi="Times New Roman"/>
          <w:sz w:val="22"/>
          <w:szCs w:val="22"/>
        </w:rPr>
        <w:t>рассматривалось С.-Петербургским окружным судом в 1907 году. Вкратце суть его состоит в том, что богатый купец и биржевой маклер Андреев убил из ревности свою жену Сарру Левину. Защитником Андреева в судебном процессе выступал С. А. Андреевский. В защитительной речи, полной глубокого психологического анализа, он сумел доказать, что убийца действовал в состоянии аффекта или, по выражению Андреевского, в состоянии «умоис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оправдали обвиняемого. С речью С. А. Андреевского на этом процессе можно познакомиться в сборнике «Судебные речи известных русских юристов», Госюриздат, 1958, с. 126—134.</w:t>
      </w:r>
    </w:p>
    <w:p>
      <w:pPr>
        <w:pStyle w:val="Normal"/>
        <w:shd w:fill="FFFFFF" w:val="clear"/>
        <w:rPr/>
      </w:pPr>
      <w:r>
        <w:rPr>
          <w:rFonts w:cs="Times New Roman" w:ascii="Times New Roman" w:hAnsi="Times New Roman"/>
          <w:sz w:val="22"/>
          <w:szCs w:val="22"/>
          <w:vertAlign w:val="superscript"/>
        </w:rPr>
        <w:t>81</w:t>
      </w:r>
      <w:r>
        <w:rPr>
          <w:rFonts w:cs="Times New Roman" w:ascii="Times New Roman" w:hAnsi="Times New Roman"/>
          <w:sz w:val="22"/>
          <w:szCs w:val="22"/>
        </w:rPr>
        <w:t xml:space="preserve">  </w:t>
      </w:r>
      <w:r>
        <w:rPr>
          <w:rFonts w:cs="Times New Roman" w:ascii="Times New Roman" w:hAnsi="Times New Roman"/>
          <w:i/>
          <w:iCs/>
          <w:sz w:val="22"/>
          <w:szCs w:val="22"/>
        </w:rPr>
        <w:t xml:space="preserve">Смысл притчи о сеятеле, </w:t>
      </w:r>
      <w:r>
        <w:rPr>
          <w:rFonts w:cs="Times New Roman" w:ascii="Times New Roman" w:hAnsi="Times New Roman"/>
          <w:sz w:val="22"/>
          <w:szCs w:val="22"/>
        </w:rPr>
        <w:t>якобы поведанной Иисусом Христом ученикам, состоит в следующем. Вышел сеятель сеять. Одно зерно упало при дороге, и птицы склевали его. Другое зерно упало на каменистую почву, где земля была неглубока. Зерно взошло, но под лучами солнца росток завял, так как не имел корня. Третье зерно упало в терние, которое заглушило его. Но некоторые зерна упали на добрую землю и принесли плоды: «одно во сто крат, а другое в шестьдесят, иное же в тридцать».</w:t>
      </w:r>
    </w:p>
    <w:p>
      <w:pPr>
        <w:pStyle w:val="Normal"/>
        <w:shd w:fill="FFFFFF" w:val="clear"/>
        <w:rPr/>
      </w:pPr>
      <w:r>
        <w:rPr>
          <w:rFonts w:cs="Times New Roman" w:ascii="Times New Roman" w:hAnsi="Times New Roman"/>
          <w:sz w:val="22"/>
          <w:szCs w:val="22"/>
        </w:rPr>
        <w:t xml:space="preserve">Разъясняя значение этой притчи, Христос якобы сказал, что ко всякому, кто слушает о царстве небесном и ничего не понимает, приходит лукавый и «похищает посеянное в сердце его» — вот кого означает посеянное при дороге». Посеянное на каменистой почве означает человека, который с радостью воспринимает божественное откровение, но сам непостоянен и подвержен соблазнам. Посеянное в тернии означает человека, слышащего «слово божие», но «забота века сего и обольщение богатства» заглушают у него это слово.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 (Евангелие от Матф., гл. 13). </w:t>
      </w:r>
      <w:r>
        <w:rPr>
          <w:rFonts w:cs="Times New Roman" w:ascii="Times New Roman" w:hAnsi="Times New Roman"/>
          <w:i/>
          <w:iCs/>
          <w:sz w:val="22"/>
          <w:szCs w:val="22"/>
        </w:rPr>
        <w:t xml:space="preserve">О смоковнице... </w:t>
      </w:r>
      <w:r>
        <w:rPr>
          <w:rFonts w:cs="Times New Roman" w:ascii="Times New Roman" w:hAnsi="Times New Roman"/>
          <w:sz w:val="22"/>
          <w:szCs w:val="22"/>
        </w:rPr>
        <w:t xml:space="preserve">— В евангелии есть повествование о том, что Христос, возвращаясь из Вифании в Иерусалим, захотел есть. Увидев на дороге смоковницу, он осмотрел ее, но плодов не увидел. Тогда он произнес: «Да не будет же впредь от тебя плода вовек». И смоковница засохла. В ответ на вопрос учеников, как это могло произойти, Христос ответил: «Если будете иметь веру и не усумнитесь, не только сделаете то, что </w:t>
      </w:r>
      <w:r>
        <w:rPr>
          <w:rFonts w:cs="Times New Roman" w:ascii="Times New Roman" w:hAnsi="Times New Roman"/>
          <w:i/>
          <w:iCs/>
          <w:sz w:val="22"/>
          <w:szCs w:val="22"/>
        </w:rPr>
        <w:t xml:space="preserve">сделано </w:t>
      </w:r>
      <w:r>
        <w:rPr>
          <w:rFonts w:cs="Times New Roman" w:ascii="Times New Roman" w:hAnsi="Times New Roman"/>
          <w:sz w:val="22"/>
          <w:szCs w:val="22"/>
        </w:rPr>
        <w:t>со смоковницею, но, если и горе сей скажете: «поднимись и ввергнись в море», — будет».  (Евангелие от Матф., гл. 21).</w:t>
      </w:r>
    </w:p>
    <w:p>
      <w:pPr>
        <w:pStyle w:val="Normal"/>
        <w:shd w:fill="FFFFFF" w:val="clear"/>
        <w:rPr/>
      </w:pPr>
      <w:r>
        <w:rPr>
          <w:rFonts w:cs="Times New Roman" w:ascii="Times New Roman" w:hAnsi="Times New Roman"/>
          <w:i/>
          <w:iCs/>
          <w:sz w:val="22"/>
          <w:szCs w:val="22"/>
        </w:rPr>
        <w:t xml:space="preserve">Слова о птицах небесных и о лилиях... </w:t>
      </w:r>
      <w:r>
        <w:rPr>
          <w:rFonts w:cs="Times New Roman" w:ascii="Times New Roman" w:hAnsi="Times New Roman"/>
          <w:sz w:val="22"/>
          <w:szCs w:val="22"/>
        </w:rPr>
        <w:t>— Согласно евангелию, Иисус Христос учил не заботиться о пище и одежде. Слова о птицах и лилиях выглядят в евангелии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Взгляните на птиц небесных: они не сеют, не жнут, не соби-</w:t>
      </w:r>
    </w:p>
    <w:p>
      <w:pPr>
        <w:sectPr>
          <w:headerReference w:type="default" r:id="rId3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ют в житницы; и отец ваш небесный питает их. Вы не гораздо ли лучше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И об одежде что заботитесь? Посмотрите на полевые лилии, как они растут? Не трудятся, не пря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Но говорю вам, что и Соломон во всей славе своей не одевался так, как всякая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Если же траву полевую, которая сегодня есть, а завтру будет брошена в печь, бог так одевает, кольми паче вас, маловеры!» (Евангелие от Матф., гл. 6).</w:t>
      </w:r>
    </w:p>
    <w:p>
      <w:pPr>
        <w:pStyle w:val="Normal"/>
        <w:shd w:fill="FFFFFF" w:val="clear"/>
        <w:rPr/>
      </w:pPr>
      <w:r>
        <w:rPr>
          <w:rFonts w:cs="Times New Roman" w:ascii="Times New Roman" w:hAnsi="Times New Roman"/>
          <w:sz w:val="22"/>
          <w:szCs w:val="22"/>
          <w:vertAlign w:val="superscript"/>
        </w:rPr>
        <w:t>82</w:t>
      </w:r>
      <w:r>
        <w:rPr>
          <w:rFonts w:cs="Times New Roman" w:ascii="Times New Roman" w:hAnsi="Times New Roman"/>
          <w:sz w:val="22"/>
          <w:szCs w:val="22"/>
        </w:rPr>
        <w:t xml:space="preserve"> </w:t>
      </w:r>
      <w:r>
        <w:rPr>
          <w:rFonts w:cs="Times New Roman" w:ascii="Times New Roman" w:hAnsi="Times New Roman"/>
          <w:i/>
          <w:iCs/>
          <w:sz w:val="22"/>
          <w:szCs w:val="22"/>
        </w:rPr>
        <w:t xml:space="preserve">Драма Байрона </w:t>
      </w:r>
      <w:r>
        <w:rPr>
          <w:rFonts w:cs="Times New Roman" w:ascii="Times New Roman" w:hAnsi="Times New Roman"/>
          <w:i/>
          <w:iCs/>
          <w:sz w:val="22"/>
          <w:szCs w:val="22"/>
          <w:lang w:val="en-US"/>
        </w:rPr>
        <w:t xml:space="preserve">«The Deformed Transformed» </w:t>
      </w:r>
      <w:r>
        <w:rPr>
          <w:rFonts w:cs="Times New Roman" w:ascii="Times New Roman" w:hAnsi="Times New Roman"/>
          <w:sz w:val="22"/>
          <w:szCs w:val="22"/>
        </w:rPr>
        <w:t>— имеется в виду  драматическая  поэма Байрона  «Преображенный  урод»   (1822 г.).</w:t>
      </w:r>
    </w:p>
    <w:p>
      <w:pPr>
        <w:pStyle w:val="Normal"/>
        <w:shd w:fill="FFFFFF" w:val="clear"/>
        <w:rPr/>
      </w:pPr>
      <w:r>
        <w:rPr>
          <w:rFonts w:cs="Times New Roman" w:ascii="Times New Roman" w:hAnsi="Times New Roman"/>
          <w:sz w:val="22"/>
          <w:szCs w:val="22"/>
          <w:vertAlign w:val="superscript"/>
        </w:rPr>
        <w:t>83</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er Wunsch ist der Voter des Gedankens </w:t>
      </w:r>
      <w:r>
        <w:rPr>
          <w:rFonts w:cs="Times New Roman" w:ascii="Times New Roman" w:hAnsi="Times New Roman"/>
          <w:sz w:val="22"/>
          <w:szCs w:val="22"/>
        </w:rPr>
        <w:t>(нем.) — желание — отец мысли.</w:t>
      </w:r>
    </w:p>
    <w:p>
      <w:pPr>
        <w:pStyle w:val="Normal"/>
        <w:shd w:fill="FFFFFF" w:val="clear"/>
        <w:rPr/>
      </w:pPr>
      <w:r>
        <w:rPr>
          <w:rFonts w:cs="Times New Roman" w:ascii="Times New Roman" w:hAnsi="Times New Roman"/>
          <w:sz w:val="22"/>
          <w:szCs w:val="22"/>
          <w:vertAlign w:val="superscript"/>
        </w:rPr>
        <w:t>8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They wish was father, Harry, to that thought </w:t>
      </w:r>
      <w:r>
        <w:rPr>
          <w:rFonts w:cs="Times New Roman" w:ascii="Times New Roman" w:hAnsi="Times New Roman"/>
          <w:sz w:val="22"/>
          <w:szCs w:val="22"/>
        </w:rPr>
        <w:t>(англ.) — твое желание, Гарри, было отцом этой мысли.</w:t>
      </w:r>
    </w:p>
    <w:p>
      <w:pPr>
        <w:pStyle w:val="Normal"/>
        <w:shd w:fill="FFFFFF" w:val="clear"/>
        <w:rPr/>
      </w:pPr>
      <w:r>
        <w:rPr>
          <w:rFonts w:cs="Times New Roman" w:ascii="Times New Roman" w:hAnsi="Times New Roman"/>
          <w:sz w:val="22"/>
          <w:szCs w:val="22"/>
          <w:vertAlign w:val="superscript"/>
        </w:rPr>
        <w:t>8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weet is revenge, especially to women </w:t>
      </w:r>
      <w:r>
        <w:rPr>
          <w:rFonts w:cs="Times New Roman" w:ascii="Times New Roman" w:hAnsi="Times New Roman"/>
          <w:sz w:val="22"/>
          <w:szCs w:val="22"/>
        </w:rPr>
        <w:t>(англ.) — сладка месть, особенно для женщин.</w:t>
      </w:r>
    </w:p>
    <w:p>
      <w:pPr>
        <w:pStyle w:val="Normal"/>
        <w:shd w:fill="FFFFFF" w:val="clear"/>
        <w:rPr/>
      </w:pPr>
      <w:r>
        <w:rPr>
          <w:rFonts w:cs="Times New Roman" w:ascii="Times New Roman" w:hAnsi="Times New Roman"/>
          <w:sz w:val="22"/>
          <w:szCs w:val="22"/>
          <w:vertAlign w:val="superscript"/>
        </w:rPr>
        <w:t>86</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Que la vengeance est douce a Vesprit dune femme </w:t>
      </w:r>
      <w:r>
        <w:rPr>
          <w:rFonts w:cs="Times New Roman" w:ascii="Times New Roman" w:hAnsi="Times New Roman"/>
          <w:sz w:val="22"/>
          <w:szCs w:val="22"/>
        </w:rPr>
        <w:t>(фр.) — мстительность в характере женщины.</w:t>
      </w:r>
    </w:p>
    <w:p>
      <w:pPr>
        <w:pStyle w:val="Normal"/>
        <w:shd w:fill="FFFFFF" w:val="clear"/>
        <w:rPr/>
      </w:pPr>
      <w:r>
        <w:rPr>
          <w:rFonts w:cs="Times New Roman" w:ascii="Times New Roman" w:hAnsi="Times New Roman"/>
          <w:sz w:val="22"/>
          <w:szCs w:val="22"/>
          <w:vertAlign w:val="superscript"/>
        </w:rPr>
        <w:t>87</w:t>
      </w:r>
      <w:r>
        <w:rPr>
          <w:rFonts w:cs="Times New Roman" w:ascii="Times New Roman" w:hAnsi="Times New Roman"/>
          <w:sz w:val="22"/>
          <w:szCs w:val="22"/>
        </w:rPr>
        <w:t xml:space="preserve"> </w:t>
      </w:r>
      <w:r>
        <w:rPr>
          <w:rFonts w:cs="Times New Roman" w:ascii="Times New Roman" w:hAnsi="Times New Roman"/>
          <w:i/>
          <w:iCs/>
          <w:sz w:val="22"/>
          <w:szCs w:val="22"/>
        </w:rPr>
        <w:t xml:space="preserve">Коронный суд </w:t>
      </w:r>
      <w:r>
        <w:rPr>
          <w:rFonts w:cs="Times New Roman" w:ascii="Times New Roman" w:hAnsi="Times New Roman"/>
          <w:sz w:val="22"/>
          <w:szCs w:val="22"/>
        </w:rPr>
        <w:t>— суд, состоящий из постоянных судей-чиновников без участия присяжных заседателей. После прихода буржуазии к власти в государствах, сохранивших монархическую форму правления, судьи назначались королевской властью и считались как бы представителями короны — отсюда название «коронный суд». Обычно состоял из представителей крупных земельных собственников и буржуазии.</w:t>
      </w:r>
    </w:p>
    <w:p>
      <w:pPr>
        <w:pStyle w:val="Normal"/>
        <w:shd w:fill="FFFFFF" w:val="clear"/>
        <w:rPr/>
      </w:pPr>
      <w:r>
        <w:rPr>
          <w:rFonts w:cs="Times New Roman" w:ascii="Times New Roman" w:hAnsi="Times New Roman"/>
          <w:sz w:val="22"/>
          <w:szCs w:val="22"/>
          <w:vertAlign w:val="superscript"/>
        </w:rPr>
        <w:t>88</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зенная палата </w:t>
      </w:r>
      <w:r>
        <w:rPr>
          <w:rFonts w:cs="Times New Roman" w:ascii="Times New Roman" w:hAnsi="Times New Roman"/>
          <w:sz w:val="22"/>
          <w:szCs w:val="22"/>
        </w:rPr>
        <w:t>— губернский орган министерства финансов России. В ведении этой палаты находились губернские и уездные казначейства. Палата занималась учетом государственных расходов и отчетностью по ним. Одно из наиболее бюрократических учреждений местного самоуправления царской России, где процветало казнокрадство и взяточничество.</w:t>
      </w:r>
    </w:p>
    <w:p>
      <w:pPr>
        <w:pStyle w:val="Normal"/>
        <w:shd w:fill="FFFFFF" w:val="clear"/>
        <w:rPr/>
      </w:pPr>
      <w:r>
        <w:rPr>
          <w:rFonts w:cs="Times New Roman" w:ascii="Times New Roman" w:hAnsi="Times New Roman"/>
          <w:i/>
          <w:iCs/>
          <w:sz w:val="22"/>
          <w:szCs w:val="22"/>
        </w:rPr>
        <w:t xml:space="preserve">Контрольная палата </w:t>
      </w:r>
      <w:r>
        <w:rPr>
          <w:rFonts w:cs="Times New Roman" w:ascii="Times New Roman" w:hAnsi="Times New Roman"/>
          <w:sz w:val="22"/>
          <w:szCs w:val="22"/>
        </w:rPr>
        <w:t>— местный (губернский) орган государственного контроля. Были подчинены непосредственно государственному контролеру.</w:t>
      </w:r>
    </w:p>
    <w:p>
      <w:pPr>
        <w:pStyle w:val="Normal"/>
        <w:shd w:fill="FFFFFF" w:val="clear"/>
        <w:rPr/>
      </w:pPr>
      <w:r>
        <w:rPr>
          <w:rFonts w:cs="Times New Roman" w:ascii="Times New Roman" w:hAnsi="Times New Roman"/>
          <w:sz w:val="22"/>
          <w:szCs w:val="22"/>
          <w:vertAlign w:val="superscript"/>
        </w:rPr>
        <w:t>89</w:t>
      </w:r>
      <w:r>
        <w:rPr>
          <w:rFonts w:cs="Times New Roman" w:ascii="Times New Roman" w:hAnsi="Times New Roman"/>
          <w:sz w:val="22"/>
          <w:szCs w:val="22"/>
        </w:rPr>
        <w:t xml:space="preserve"> </w:t>
      </w:r>
      <w:r>
        <w:rPr>
          <w:rFonts w:cs="Times New Roman" w:ascii="Times New Roman" w:hAnsi="Times New Roman"/>
          <w:i/>
          <w:iCs/>
          <w:sz w:val="22"/>
          <w:szCs w:val="22"/>
        </w:rPr>
        <w:t xml:space="preserve">Экклезиаст </w:t>
      </w:r>
      <w:r>
        <w:rPr>
          <w:rFonts w:cs="Times New Roman" w:ascii="Times New Roman" w:hAnsi="Times New Roman"/>
          <w:sz w:val="22"/>
          <w:szCs w:val="22"/>
        </w:rPr>
        <w:t>— название ветхозаветной библейской книги, автором которой, по преданию, был царь Соломон, известный своею мудростью. Представляет сборник афористических высказываний, главным образом религиозного содержания.</w:t>
      </w:r>
    </w:p>
    <w:p>
      <w:pPr>
        <w:pStyle w:val="Normal"/>
        <w:shd w:fill="FFFFFF" w:val="clear"/>
        <w:rPr/>
      </w:pPr>
      <w:r>
        <w:rPr>
          <w:rFonts w:cs="Times New Roman" w:ascii="Times New Roman" w:hAnsi="Times New Roman"/>
          <w:sz w:val="22"/>
          <w:szCs w:val="22"/>
          <w:vertAlign w:val="superscript"/>
        </w:rPr>
        <w:t>90</w:t>
      </w:r>
      <w:r>
        <w:rPr>
          <w:rFonts w:cs="Times New Roman" w:ascii="Times New Roman" w:hAnsi="Times New Roman"/>
          <w:sz w:val="22"/>
          <w:szCs w:val="22"/>
        </w:rPr>
        <w:t xml:space="preserve"> </w:t>
      </w:r>
      <w:r>
        <w:rPr>
          <w:rFonts w:cs="Times New Roman" w:ascii="Times New Roman" w:hAnsi="Times New Roman"/>
          <w:i/>
          <w:iCs/>
          <w:sz w:val="22"/>
          <w:szCs w:val="22"/>
        </w:rPr>
        <w:t xml:space="preserve">Книга Ларошфуко «Максимы и моральные размышления» </w:t>
      </w:r>
      <w:r>
        <w:rPr>
          <w:rFonts w:cs="Times New Roman" w:ascii="Times New Roman" w:hAnsi="Times New Roman"/>
          <w:sz w:val="22"/>
          <w:szCs w:val="22"/>
        </w:rPr>
        <w:t>выпущена в 1959 году Гослитиздатом.</w:t>
      </w:r>
    </w:p>
    <w:p>
      <w:pPr>
        <w:pStyle w:val="Normal"/>
        <w:shd w:fill="FFFFFF" w:val="clear"/>
        <w:rPr/>
      </w:pPr>
      <w:r>
        <w:rPr>
          <w:rFonts w:cs="Times New Roman" w:ascii="Times New Roman" w:hAnsi="Times New Roman"/>
          <w:sz w:val="22"/>
          <w:szCs w:val="22"/>
          <w:vertAlign w:val="superscript"/>
        </w:rPr>
        <w:t>91</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89 уложения о наказаниях: </w:t>
      </w:r>
      <w:r>
        <w:rPr>
          <w:rFonts w:cs="Times New Roman" w:ascii="Times New Roman" w:hAnsi="Times New Roman"/>
          <w:sz w:val="22"/>
          <w:szCs w:val="22"/>
        </w:rPr>
        <w:t>«За причинение кому-либо с умыслом тяжких, подвергающих жизнь его опасности, побоев, или иных истязаний, или мучений виновный, смотря по оказанной им при сем большей или меньшей жестокости, по степени причиненного им вреда и другим сопровождавшим его деяние обстоятельствам, приговаривается:</w:t>
      </w:r>
    </w:p>
    <w:p>
      <w:pPr>
        <w:pStyle w:val="Normal"/>
        <w:shd w:fill="FFFFFF" w:val="clear"/>
        <w:rPr/>
      </w:pPr>
      <w:r>
        <w:rPr>
          <w:rFonts w:cs="Times New Roman" w:ascii="Times New Roman" w:hAnsi="Times New Roman"/>
          <w:sz w:val="22"/>
          <w:szCs w:val="22"/>
        </w:rPr>
        <w:t xml:space="preserve">к лишению всех особенных, лично и по состоянию присвоенных, прав и преимуществ и к отдаче в исправительные арестантские отделения по </w:t>
      </w:r>
      <w:r>
        <w:rPr>
          <w:rFonts w:cs="Times New Roman" w:ascii="Times New Roman" w:hAnsi="Times New Roman"/>
          <w:i/>
          <w:iCs/>
          <w:sz w:val="22"/>
          <w:szCs w:val="22"/>
        </w:rPr>
        <w:t xml:space="preserve">первой, второ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третьей </w:t>
      </w:r>
      <w:r>
        <w:rPr>
          <w:rFonts w:cs="Times New Roman" w:ascii="Times New Roman" w:hAnsi="Times New Roman"/>
          <w:sz w:val="22"/>
          <w:szCs w:val="22"/>
        </w:rPr>
        <w:t xml:space="preserve">степени статьи 31 сего уложения». </w:t>
      </w:r>
      <w:r>
        <w:rPr>
          <w:rFonts w:cs="Times New Roman" w:ascii="Times New Roman" w:hAnsi="Times New Roman"/>
          <w:i/>
          <w:iCs/>
          <w:sz w:val="22"/>
          <w:szCs w:val="22"/>
        </w:rPr>
        <w:t xml:space="preserve">Статья  1496  </w:t>
      </w:r>
      <w:r>
        <w:rPr>
          <w:rFonts w:cs="Times New Roman" w:ascii="Times New Roman" w:hAnsi="Times New Roman"/>
          <w:sz w:val="22"/>
          <w:szCs w:val="22"/>
        </w:rPr>
        <w:t>предусматривает, что по требованию самих потерпевших увечье, побои, истязания или по требованию их родителей, детей, супругов, родственников, опекунов или поверенных виновные мо-</w:t>
      </w:r>
    </w:p>
    <w:p>
      <w:pPr>
        <w:sectPr>
          <w:headerReference w:type="default" r:id="rId3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т быть приговариваемы к платежу за расходы на их излечение и к вознаграждению за все причиненные ими убытки и вред.</w:t>
      </w:r>
    </w:p>
    <w:p>
      <w:pPr>
        <w:pStyle w:val="Normal"/>
        <w:shd w:fill="FFFFFF" w:val="clear"/>
        <w:rPr/>
      </w:pPr>
      <w:r>
        <w:rPr>
          <w:rFonts w:cs="Times New Roman" w:ascii="Times New Roman" w:hAnsi="Times New Roman"/>
          <w:sz w:val="22"/>
          <w:szCs w:val="22"/>
          <w:vertAlign w:val="superscript"/>
        </w:rPr>
        <w:t>92</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Meditatio </w:t>
      </w:r>
      <w:r>
        <w:rPr>
          <w:rFonts w:cs="Times New Roman" w:ascii="Times New Roman" w:hAnsi="Times New Roman"/>
          <w:sz w:val="22"/>
          <w:szCs w:val="22"/>
        </w:rPr>
        <w:t>(лат.) — подготовка.</w:t>
      </w:r>
    </w:p>
    <w:p>
      <w:pPr>
        <w:pStyle w:val="Normal"/>
        <w:shd w:fill="FFFFFF" w:val="clear"/>
        <w:rPr/>
      </w:pPr>
      <w:r>
        <w:rPr>
          <w:rFonts w:cs="Times New Roman" w:ascii="Times New Roman" w:hAnsi="Times New Roman"/>
          <w:sz w:val="22"/>
          <w:szCs w:val="22"/>
          <w:vertAlign w:val="superscript"/>
        </w:rPr>
        <w:t>93</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Николая Кашина, </w:t>
      </w:r>
      <w:r>
        <w:rPr>
          <w:rFonts w:cs="Times New Roman" w:ascii="Times New Roman" w:hAnsi="Times New Roman"/>
          <w:sz w:val="22"/>
          <w:szCs w:val="22"/>
        </w:rPr>
        <w:t>подробно изложенное СерГеичем в настоящей книге, слушалось 13 сентября 1901 г. в С.-Петербургском окружном суде с участием присяжных заседателей. Защищал подсудимого Н. П. Карабчевский. Присяжные признали Кашина невиновным.</w:t>
      </w:r>
    </w:p>
    <w:p>
      <w:pPr>
        <w:pStyle w:val="Normal"/>
        <w:shd w:fill="FFFFFF" w:val="clear"/>
        <w:rPr/>
      </w:pPr>
      <w:r>
        <w:rPr>
          <w:rFonts w:cs="Times New Roman" w:ascii="Times New Roman" w:hAnsi="Times New Roman"/>
          <w:sz w:val="22"/>
          <w:szCs w:val="22"/>
          <w:vertAlign w:val="superscript"/>
        </w:rPr>
        <w:t>94</w:t>
      </w:r>
      <w:r>
        <w:rPr>
          <w:rFonts w:cs="Times New Roman" w:ascii="Times New Roman" w:hAnsi="Times New Roman"/>
          <w:sz w:val="22"/>
          <w:szCs w:val="22"/>
        </w:rPr>
        <w:t xml:space="preserve">  </w:t>
      </w:r>
      <w:r>
        <w:rPr>
          <w:rFonts w:cs="Times New Roman" w:ascii="Times New Roman" w:hAnsi="Times New Roman"/>
          <w:i/>
          <w:iCs/>
          <w:sz w:val="22"/>
          <w:szCs w:val="22"/>
        </w:rPr>
        <w:t xml:space="preserve">1 ч. 1462 ст. уложения о наказаниях: </w:t>
      </w:r>
      <w:r>
        <w:rPr>
          <w:rFonts w:cs="Times New Roman" w:ascii="Times New Roman" w:hAnsi="Times New Roman"/>
          <w:sz w:val="22"/>
          <w:szCs w:val="22"/>
        </w:rPr>
        <w:t>«Кто, с ведома и по согласию самой беременной женщины, умышленно, каким бы то ни было средством, произведет изгнание плода ее, тот за сие подвергается:</w:t>
      </w:r>
    </w:p>
    <w:p>
      <w:pPr>
        <w:pStyle w:val="Normal"/>
        <w:shd w:fill="FFFFFF" w:val="clear"/>
        <w:rPr/>
      </w:pPr>
      <w:r>
        <w:rPr>
          <w:rFonts w:cs="Times New Roman" w:ascii="Times New Roman" w:hAnsi="Times New Roman"/>
          <w:sz w:val="22"/>
          <w:szCs w:val="22"/>
        </w:rPr>
        <w:t xml:space="preserve">лишению всех особенных, лично и по состоянию присвоенных, прав и преимуществ и отдаче в исправительные арестантские отделения на время от </w:t>
      </w:r>
      <w:r>
        <w:rPr>
          <w:rFonts w:cs="Times New Roman" w:ascii="Times New Roman" w:hAnsi="Times New Roman"/>
          <w:i/>
          <w:iCs/>
          <w:sz w:val="22"/>
          <w:szCs w:val="22"/>
        </w:rPr>
        <w:t xml:space="preserve">пят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шести </w:t>
      </w:r>
      <w:r>
        <w:rPr>
          <w:rFonts w:cs="Times New Roman" w:ascii="Times New Roman" w:hAnsi="Times New Roman"/>
          <w:sz w:val="22"/>
          <w:szCs w:val="22"/>
        </w:rPr>
        <w:t xml:space="preserve">лет». </w:t>
      </w:r>
      <w:r>
        <w:rPr>
          <w:rFonts w:cs="Times New Roman" w:ascii="Times New Roman" w:hAnsi="Times New Roman"/>
          <w:i/>
          <w:iCs/>
          <w:sz w:val="22"/>
          <w:szCs w:val="22"/>
        </w:rPr>
        <w:t xml:space="preserve">Статья 1463 </w:t>
      </w:r>
      <w:r>
        <w:rPr>
          <w:rFonts w:cs="Times New Roman" w:ascii="Times New Roman" w:hAnsi="Times New Roman"/>
          <w:sz w:val="22"/>
          <w:szCs w:val="22"/>
        </w:rPr>
        <w:t xml:space="preserve">предусматривает, что наказания, определяемые предыдущей (а также 1461) статьей, «возвышаются </w:t>
      </w:r>
      <w:r>
        <w:rPr>
          <w:rFonts w:cs="Times New Roman" w:ascii="Times New Roman" w:hAnsi="Times New Roman"/>
          <w:i/>
          <w:iCs/>
          <w:sz w:val="22"/>
          <w:szCs w:val="22"/>
        </w:rPr>
        <w:t xml:space="preserve">одной </w:t>
      </w:r>
      <w:r>
        <w:rPr>
          <w:rFonts w:cs="Times New Roman" w:ascii="Times New Roman" w:hAnsi="Times New Roman"/>
          <w:sz w:val="22"/>
          <w:szCs w:val="22"/>
        </w:rPr>
        <w:t>степенью», если в употреблении средств для изгнания плода беременной женщины изобличены врач, акушер,  повивальная  бабка  или  аптекарь или  же когда доказано, что подсудимый и раньше был виновен в таком преступлении.</w:t>
      </w:r>
    </w:p>
    <w:p>
      <w:pPr>
        <w:pStyle w:val="Normal"/>
        <w:shd w:fill="FFFFFF" w:val="clear"/>
        <w:rPr/>
      </w:pPr>
      <w:r>
        <w:rPr>
          <w:rFonts w:cs="Times New Roman" w:ascii="Times New Roman" w:hAnsi="Times New Roman"/>
          <w:sz w:val="22"/>
          <w:szCs w:val="22"/>
          <w:vertAlign w:val="superscript"/>
        </w:rPr>
        <w:t>95</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 подлоге завещания капитана гвардии Седкова </w:t>
      </w:r>
      <w:r>
        <w:rPr>
          <w:rFonts w:cs="Times New Roman" w:ascii="Times New Roman" w:hAnsi="Times New Roman"/>
          <w:sz w:val="22"/>
          <w:szCs w:val="22"/>
        </w:rPr>
        <w:t>вдовой С. К. Седковой и другими рассматривалось С.-Петербургским окружным судом с участием присяжных заседателей 27—28 марта 1875 г. Подсудимых защищали Лохвицкий, Спасович, Боровиковский, Войце-ховский, Языков. С обвинительной речью выступил А. Ф. К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заседатели признали виновными в подлоге завещания четырех подсудимых. Трое обвиняемых, в том числе и Седкова, были оправданы. См. подробнее: А. Ф. Кони, Судебные речи, СПб., 1905, с. 331—365.</w:t>
      </w:r>
    </w:p>
    <w:p>
      <w:pPr>
        <w:pStyle w:val="Normal"/>
        <w:shd w:fill="FFFFFF" w:val="clear"/>
        <w:rPr/>
      </w:pPr>
      <w:r>
        <w:rPr>
          <w:rFonts w:cs="Times New Roman" w:ascii="Times New Roman" w:hAnsi="Times New Roman"/>
          <w:sz w:val="22"/>
          <w:szCs w:val="22"/>
          <w:vertAlign w:val="superscript"/>
        </w:rPr>
        <w:t>96</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e Inventione </w:t>
      </w:r>
      <w:r>
        <w:rPr>
          <w:rFonts w:cs="Times New Roman" w:ascii="Times New Roman" w:hAnsi="Times New Roman"/>
          <w:sz w:val="22"/>
          <w:szCs w:val="22"/>
        </w:rPr>
        <w:t>(лат.) — произведение Цицерона «Об изобретении» (о нахождении материала для ораторской речи).</w:t>
      </w:r>
    </w:p>
    <w:p>
      <w:pPr>
        <w:pStyle w:val="Normal"/>
        <w:shd w:fill="FFFFFF" w:val="clear"/>
        <w:rPr/>
      </w:pPr>
      <w:r>
        <w:rPr>
          <w:rFonts w:cs="Times New Roman" w:ascii="Times New Roman" w:hAnsi="Times New Roman"/>
          <w:sz w:val="22"/>
          <w:szCs w:val="22"/>
          <w:vertAlign w:val="superscript"/>
        </w:rPr>
        <w:t>97</w:t>
      </w:r>
      <w:r>
        <w:rPr>
          <w:rFonts w:cs="Times New Roman" w:ascii="Times New Roman" w:hAnsi="Times New Roman"/>
          <w:sz w:val="22"/>
          <w:szCs w:val="22"/>
        </w:rPr>
        <w:t xml:space="preserve"> </w:t>
      </w:r>
      <w:r>
        <w:rPr>
          <w:rFonts w:cs="Times New Roman" w:ascii="Times New Roman" w:hAnsi="Times New Roman"/>
          <w:i/>
          <w:iCs/>
          <w:sz w:val="22"/>
          <w:szCs w:val="22"/>
        </w:rPr>
        <w:t xml:space="preserve">П. Сергеич упоминает дело об акушере Колосове и дворянине Ярошевиче, </w:t>
      </w:r>
      <w:r>
        <w:rPr>
          <w:rFonts w:cs="Times New Roman" w:ascii="Times New Roman" w:hAnsi="Times New Roman"/>
          <w:sz w:val="22"/>
          <w:szCs w:val="22"/>
        </w:rPr>
        <w:t>обвинявшихся в участии в подделке акций Тамбовско-Козловской железной дороги. Дело слушалось в С.-Петербургском окружном суде с участием присяжных заседателей 14—16 февраля 1874 г. Обвинителем по делу выступал А. Ф. Кони. Решением присяжных заседателей Колосов был признан виновным в организации, в сообществе с другими лицами, подделки тамбовско-козловских акций и в доставлении их в Россию с целью сбыта; Ярошевич признан виновным в доставлении денежных средств для подделки. Подробности см. К о н и А. Ф., Судебные речи, СПб., 1905, с. 234—280.</w:t>
      </w:r>
    </w:p>
    <w:p>
      <w:pPr>
        <w:pStyle w:val="Normal"/>
        <w:shd w:fill="FFFFFF" w:val="clear"/>
        <w:rPr/>
      </w:pPr>
      <w:r>
        <w:rPr>
          <w:rFonts w:cs="Times New Roman" w:ascii="Times New Roman" w:hAnsi="Times New Roman"/>
          <w:sz w:val="22"/>
          <w:szCs w:val="22"/>
          <w:vertAlign w:val="superscript"/>
        </w:rPr>
        <w:t>98</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б убийстве генеральши Болдыревой </w:t>
      </w:r>
      <w:r>
        <w:rPr>
          <w:rFonts w:cs="Times New Roman" w:ascii="Times New Roman" w:hAnsi="Times New Roman"/>
          <w:sz w:val="22"/>
          <w:szCs w:val="22"/>
        </w:rPr>
        <w:t>рассматривалось в Пензенском окружном суде. Суть дела такова: 28 марта 1894 г. в Пензе, в доме полковника А. О. Тальма, произошел пожар, во время которого были убиты Болдырева и ее служанка Савинова. В преднамеренном убийстве и поджоге с целью скрыть следы преступления был обвинен А. Л. Тальма. Присяжные признали Тальма виновным, и суд приговорил его к лишению всех прав состояния и к ссылке в каторжные работы на 15 лет. Кассационная жалоба была оставлена без послед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несколько лет был обнаружен настоящий убийца Болдыревой.</w:t>
      </w:r>
    </w:p>
    <w:p>
      <w:pPr>
        <w:pStyle w:val="Normal"/>
        <w:shd w:fill="FFFFFF" w:val="clear"/>
        <w:rPr/>
      </w:pPr>
      <w:r>
        <w:rPr>
          <w:rFonts w:cs="Times New Roman" w:ascii="Times New Roman" w:hAnsi="Times New Roman"/>
          <w:sz w:val="22"/>
          <w:szCs w:val="22"/>
          <w:vertAlign w:val="superscript"/>
        </w:rPr>
        <w:t>99</w:t>
      </w:r>
      <w:r>
        <w:rPr>
          <w:rFonts w:cs="Times New Roman" w:ascii="Times New Roman" w:hAnsi="Times New Roman"/>
          <w:sz w:val="22"/>
          <w:szCs w:val="22"/>
        </w:rPr>
        <w:t xml:space="preserve"> </w:t>
      </w:r>
      <w:r>
        <w:rPr>
          <w:rFonts w:cs="Times New Roman" w:ascii="Times New Roman" w:hAnsi="Times New Roman"/>
          <w:i/>
          <w:iCs/>
          <w:sz w:val="22"/>
          <w:szCs w:val="22"/>
        </w:rPr>
        <w:t xml:space="preserve">Речь Цицерона </w:t>
      </w:r>
      <w:r>
        <w:rPr>
          <w:rFonts w:cs="Times New Roman" w:ascii="Times New Roman" w:hAnsi="Times New Roman"/>
          <w:i/>
          <w:iCs/>
          <w:sz w:val="22"/>
          <w:szCs w:val="22"/>
          <w:lang w:val="en-US"/>
        </w:rPr>
        <w:t xml:space="preserve">«De suppliciis» </w:t>
      </w:r>
      <w:r>
        <w:rPr>
          <w:rFonts w:cs="Times New Roman" w:ascii="Times New Roman" w:hAnsi="Times New Roman"/>
          <w:sz w:val="22"/>
          <w:szCs w:val="22"/>
        </w:rPr>
        <w:t>(«О казнях») — имеется в виду речь против Верреса. См. прим.'</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00</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532 уложения о наказаниях </w:t>
      </w:r>
      <w:r>
        <w:rPr>
          <w:rFonts w:cs="Times New Roman" w:ascii="Times New Roman" w:hAnsi="Times New Roman"/>
          <w:sz w:val="22"/>
          <w:szCs w:val="22"/>
        </w:rPr>
        <w:t>предусматривает наказание за обесчещение несовершеннолетней своим опекуном или учите-</w:t>
      </w:r>
    </w:p>
    <w:p>
      <w:pPr>
        <w:sectPr>
          <w:headerReference w:type="default" r:id="rId3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м или иным лицом, осуществлявшим за иею надзор и имевшим над нею власть.</w:t>
      </w:r>
    </w:p>
    <w:p>
      <w:pPr>
        <w:pStyle w:val="Normal"/>
        <w:shd w:fill="FFFFFF" w:val="clear"/>
        <w:rPr/>
      </w:pPr>
      <w:r>
        <w:rPr>
          <w:rFonts w:cs="Times New Roman" w:ascii="Times New Roman" w:hAnsi="Times New Roman"/>
          <w:sz w:val="22"/>
          <w:szCs w:val="22"/>
          <w:vertAlign w:val="superscript"/>
        </w:rPr>
        <w:t>101</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3 уложения о наказаниях </w:t>
      </w:r>
      <w:r>
        <w:rPr>
          <w:rFonts w:cs="Times New Roman" w:ascii="Times New Roman" w:hAnsi="Times New Roman"/>
          <w:sz w:val="22"/>
          <w:szCs w:val="22"/>
        </w:rPr>
        <w:t>разграничивает зачинщиков, сообщников, подстрекателей, пособников и других соучастников преступления.</w:t>
      </w:r>
    </w:p>
    <w:p>
      <w:pPr>
        <w:pStyle w:val="Normal"/>
        <w:shd w:fill="FFFFFF" w:val="clear"/>
        <w:rPr/>
      </w:pPr>
      <w:r>
        <w:rPr>
          <w:rFonts w:cs="Times New Roman" w:ascii="Times New Roman" w:hAnsi="Times New Roman"/>
          <w:i/>
          <w:iCs/>
          <w:sz w:val="22"/>
          <w:szCs w:val="22"/>
        </w:rPr>
        <w:t xml:space="preserve">Статья 1452 </w:t>
      </w:r>
      <w:r>
        <w:rPr>
          <w:rFonts w:cs="Times New Roman" w:ascii="Times New Roman" w:hAnsi="Times New Roman"/>
          <w:sz w:val="22"/>
          <w:szCs w:val="22"/>
        </w:rPr>
        <w:t>предусматривает наказание за убийство с заранее обдуманным намерением беременной женщины человеком, знающим, что она находится в таком положении.</w:t>
      </w:r>
    </w:p>
    <w:p>
      <w:pPr>
        <w:pStyle w:val="Normal"/>
        <w:shd w:fill="FFFFFF" w:val="clear"/>
        <w:rPr/>
      </w:pPr>
      <w:r>
        <w:rPr>
          <w:rFonts w:cs="Times New Roman" w:ascii="Times New Roman" w:hAnsi="Times New Roman"/>
          <w:i/>
          <w:iCs/>
          <w:sz w:val="22"/>
          <w:szCs w:val="22"/>
          <w:vertAlign w:val="superscript"/>
        </w:rPr>
        <w:t>102</w:t>
      </w:r>
      <w:r>
        <w:rPr>
          <w:rFonts w:cs="Times New Roman" w:ascii="Times New Roman" w:hAnsi="Times New Roman"/>
          <w:i/>
          <w:iCs/>
          <w:sz w:val="22"/>
          <w:szCs w:val="22"/>
        </w:rPr>
        <w:t xml:space="preserve">Дело об убийстве коллежского асессора Чихачова </w:t>
      </w:r>
      <w:r>
        <w:rPr>
          <w:rFonts w:cs="Times New Roman" w:ascii="Times New Roman" w:hAnsi="Times New Roman"/>
          <w:sz w:val="22"/>
          <w:szCs w:val="22"/>
        </w:rPr>
        <w:t>разбиралось С.-Петербургским окружным судом с участием присяжных заседателей 2—3 марта 1874 г. Суду были преданы отставной штабс-капитан N. и его жена. Обвинителем был А. Ф. Кони, защитником подсудимого — В. Д. Спасович, защитником подсудимой — Герар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м присяжных заседателей штабс-капитан N. был признан виновным в нанесении с намерением смертельных ран в запальчивости и раздражении, но без умысла на убийство; его жена — оправдана. Подробнее см. К о н и А. Ф., Избранные произведения, т. 1, Госюриздат, 1959, с-459—507.</w:t>
      </w:r>
    </w:p>
    <w:p>
      <w:pPr>
        <w:pStyle w:val="Normal"/>
        <w:shd w:fill="FFFFFF" w:val="clear"/>
        <w:rPr/>
      </w:pPr>
      <w:r>
        <w:rPr>
          <w:rFonts w:cs="Times New Roman" w:ascii="Times New Roman" w:hAnsi="Times New Roman"/>
          <w:sz w:val="22"/>
          <w:szCs w:val="22"/>
          <w:vertAlign w:val="superscript"/>
        </w:rPr>
        <w:t>103</w:t>
      </w:r>
      <w:r>
        <w:rPr>
          <w:rFonts w:cs="Times New Roman" w:ascii="Times New Roman" w:hAnsi="Times New Roman"/>
          <w:sz w:val="22"/>
          <w:szCs w:val="22"/>
        </w:rPr>
        <w:t xml:space="preserve"> </w:t>
      </w:r>
      <w:r>
        <w:rPr>
          <w:rFonts w:cs="Times New Roman" w:ascii="Times New Roman" w:hAnsi="Times New Roman"/>
          <w:i/>
          <w:iCs/>
          <w:sz w:val="22"/>
          <w:szCs w:val="22"/>
        </w:rPr>
        <w:t xml:space="preserve">Македонская фаланга </w:t>
      </w:r>
      <w:r>
        <w:rPr>
          <w:rFonts w:cs="Times New Roman" w:ascii="Times New Roman" w:hAnsi="Times New Roman"/>
          <w:sz w:val="22"/>
          <w:szCs w:val="22"/>
        </w:rPr>
        <w:t>— сомкнутый строй пехоты в войске Александра Македонского. Строй насчитывал 16 шеренг по 1024 человека в каждой.</w:t>
      </w:r>
    </w:p>
    <w:p>
      <w:pPr>
        <w:pStyle w:val="Normal"/>
        <w:shd w:fill="FFFFFF" w:val="clear"/>
        <w:rPr/>
      </w:pPr>
      <w:r>
        <w:rPr>
          <w:rFonts w:cs="Times New Roman" w:ascii="Times New Roman" w:hAnsi="Times New Roman"/>
          <w:sz w:val="22"/>
          <w:szCs w:val="22"/>
          <w:vertAlign w:val="superscript"/>
        </w:rPr>
        <w:t>,04</w:t>
      </w:r>
      <w:r>
        <w:rPr>
          <w:rFonts w:cs="Times New Roman" w:ascii="Times New Roman" w:hAnsi="Times New Roman"/>
          <w:sz w:val="22"/>
          <w:szCs w:val="22"/>
        </w:rPr>
        <w:t xml:space="preserve"> </w:t>
      </w:r>
      <w:r>
        <w:rPr>
          <w:rFonts w:cs="Times New Roman" w:ascii="Times New Roman" w:hAnsi="Times New Roman"/>
          <w:i/>
          <w:iCs/>
          <w:sz w:val="22"/>
          <w:szCs w:val="22"/>
        </w:rPr>
        <w:t xml:space="preserve">Гоплиты </w:t>
      </w:r>
      <w:r>
        <w:rPr>
          <w:rFonts w:cs="Times New Roman" w:ascii="Times New Roman" w:hAnsi="Times New Roman"/>
          <w:sz w:val="22"/>
          <w:szCs w:val="22"/>
        </w:rPr>
        <w:t>— тяжело вооруженные воины, составлявшие фаланги.</w:t>
      </w:r>
    </w:p>
    <w:p>
      <w:pPr>
        <w:pStyle w:val="Normal"/>
        <w:shd w:fill="FFFFFF" w:val="clear"/>
        <w:rPr/>
      </w:pPr>
      <w:r>
        <w:rPr>
          <w:rFonts w:cs="Times New Roman" w:ascii="Times New Roman" w:hAnsi="Times New Roman"/>
          <w:sz w:val="22"/>
          <w:szCs w:val="22"/>
          <w:vertAlign w:val="superscript"/>
        </w:rPr>
        <w:t>105</w:t>
      </w:r>
      <w:r>
        <w:rPr>
          <w:rFonts w:cs="Times New Roman" w:ascii="Times New Roman" w:hAnsi="Times New Roman"/>
          <w:sz w:val="22"/>
          <w:szCs w:val="22"/>
        </w:rPr>
        <w:t xml:space="preserve"> </w:t>
      </w:r>
      <w:r>
        <w:rPr>
          <w:rFonts w:cs="Times New Roman" w:ascii="Times New Roman" w:hAnsi="Times New Roman"/>
          <w:i/>
          <w:iCs/>
          <w:sz w:val="22"/>
          <w:szCs w:val="22"/>
        </w:rPr>
        <w:t xml:space="preserve">В современном переводе </w:t>
      </w:r>
      <w:r>
        <w:rPr>
          <w:rFonts w:cs="Times New Roman" w:ascii="Times New Roman" w:hAnsi="Times New Roman"/>
          <w:sz w:val="22"/>
          <w:szCs w:val="22"/>
        </w:rPr>
        <w:t>(С. Шервинского) этот отрывок звучи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 уже я стихи у нее сочинял я в объятьях, Гекзаметрический счет пальцами перебирал Я у нее на сп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Геге, Собрание сочинений в тринадцати томах, т. 1, М. — Л., 1932, стр. 176.</w:t>
      </w:r>
    </w:p>
    <w:p>
      <w:pPr>
        <w:pStyle w:val="Normal"/>
        <w:shd w:fill="FFFFFF" w:val="clear"/>
        <w:rPr/>
      </w:pPr>
      <w:r>
        <w:rPr>
          <w:rFonts w:cs="Times New Roman" w:ascii="Times New Roman" w:hAnsi="Times New Roman"/>
          <w:i/>
          <w:iCs/>
          <w:sz w:val="22"/>
          <w:szCs w:val="22"/>
          <w:lang w:val="en-US"/>
        </w:rPr>
        <w:t>'</w:t>
      </w:r>
      <w:r>
        <w:rPr>
          <w:rFonts w:cs="Times New Roman" w:ascii="Times New Roman" w:hAnsi="Times New Roman"/>
          <w:i/>
          <w:iCs/>
          <w:sz w:val="22"/>
          <w:szCs w:val="22"/>
          <w:vertAlign w:val="superscript"/>
          <w:lang w:val="en-US"/>
        </w:rPr>
        <w:t>m</w:t>
      </w:r>
      <w:r>
        <w:rPr>
          <w:rFonts w:cs="Times New Roman" w:ascii="Times New Roman" w:hAnsi="Times New Roman"/>
          <w:i/>
          <w:iCs/>
          <w:sz w:val="22"/>
          <w:szCs w:val="22"/>
          <w:lang w:val="en-US"/>
        </w:rPr>
        <w:t xml:space="preserve"> ce citable dhonime n'est jamais content </w:t>
      </w:r>
      <w:r>
        <w:rPr>
          <w:rFonts w:cs="Times New Roman" w:ascii="Times New Roman" w:hAnsi="Times New Roman"/>
          <w:sz w:val="22"/>
          <w:szCs w:val="22"/>
        </w:rPr>
        <w:t>(фр.). — этот человек-дьявол никогда не доволен.</w:t>
      </w:r>
    </w:p>
    <w:p>
      <w:pPr>
        <w:pStyle w:val="Normal"/>
        <w:shd w:fill="FFFFFF" w:val="clear"/>
        <w:rPr/>
      </w:pPr>
      <w:r>
        <w:rPr>
          <w:rFonts w:cs="Times New Roman" w:ascii="Times New Roman" w:hAnsi="Times New Roman"/>
          <w:sz w:val="22"/>
          <w:szCs w:val="22"/>
          <w:vertAlign w:val="superscript"/>
        </w:rPr>
        <w:t>107</w:t>
      </w:r>
      <w:r>
        <w:rPr>
          <w:rFonts w:cs="Times New Roman" w:ascii="Times New Roman" w:hAnsi="Times New Roman"/>
          <w:sz w:val="22"/>
          <w:szCs w:val="22"/>
        </w:rPr>
        <w:t xml:space="preserve"> </w:t>
      </w:r>
      <w:r>
        <w:rPr>
          <w:rFonts w:cs="Times New Roman" w:ascii="Times New Roman" w:hAnsi="Times New Roman"/>
          <w:i/>
          <w:iCs/>
          <w:sz w:val="22"/>
          <w:szCs w:val="22"/>
        </w:rPr>
        <w:t xml:space="preserve">Цицерон... </w:t>
      </w:r>
      <w:r>
        <w:rPr>
          <w:rFonts w:cs="Times New Roman" w:ascii="Times New Roman" w:hAnsi="Times New Roman"/>
          <w:sz w:val="22"/>
          <w:szCs w:val="22"/>
        </w:rPr>
        <w:t>говорит словами Антония — диалог «Об ораторе» написан Цицероном в виде якобы имевшей место беседы виднейших ораторов: Лициния Красса, Марка Антония и др.</w:t>
      </w:r>
    </w:p>
    <w:p>
      <w:pPr>
        <w:pStyle w:val="Normal"/>
        <w:shd w:fill="FFFFFF" w:val="clear"/>
        <w:rPr/>
      </w:pPr>
      <w:r>
        <w:rPr>
          <w:rFonts w:cs="Times New Roman" w:ascii="Times New Roman" w:hAnsi="Times New Roman"/>
          <w:sz w:val="22"/>
          <w:szCs w:val="22"/>
          <w:vertAlign w:val="superscript"/>
        </w:rPr>
        <w:t>10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Quot homines, tot causae </w:t>
      </w:r>
      <w:r>
        <w:rPr>
          <w:rFonts w:cs="Times New Roman" w:ascii="Times New Roman" w:hAnsi="Times New Roman"/>
          <w:sz w:val="22"/>
          <w:szCs w:val="22"/>
        </w:rPr>
        <w:t xml:space="preserve">— Сергеич перефразирует известное латинское выражение </w:t>
      </w:r>
      <w:r>
        <w:rPr>
          <w:rFonts w:cs="Times New Roman" w:ascii="Times New Roman" w:hAnsi="Times New Roman"/>
          <w:sz w:val="22"/>
          <w:szCs w:val="22"/>
          <w:lang w:val="en-US"/>
        </w:rPr>
        <w:t xml:space="preserve">(Quot homines, tot sententiae </w:t>
      </w:r>
      <w:r>
        <w:rPr>
          <w:rFonts w:cs="Times New Roman" w:ascii="Times New Roman" w:hAnsi="Times New Roman"/>
          <w:sz w:val="22"/>
          <w:szCs w:val="22"/>
        </w:rPr>
        <w:t>— сколько людей, столько мнений) — сколько людей, столько процессов.</w:t>
      </w:r>
    </w:p>
    <w:p>
      <w:pPr>
        <w:pStyle w:val="Normal"/>
        <w:shd w:fill="FFFFFF" w:val="clear"/>
        <w:rPr/>
      </w:pPr>
      <w:r>
        <w:rPr>
          <w:rFonts w:cs="Times New Roman" w:ascii="Times New Roman" w:hAnsi="Times New Roman"/>
          <w:sz w:val="22"/>
          <w:szCs w:val="22"/>
          <w:vertAlign w:val="superscript"/>
        </w:rPr>
        <w:t>109</w:t>
      </w:r>
      <w:r>
        <w:rPr>
          <w:rFonts w:cs="Times New Roman" w:ascii="Times New Roman" w:hAnsi="Times New Roman"/>
          <w:sz w:val="22"/>
          <w:szCs w:val="22"/>
        </w:rPr>
        <w:t xml:space="preserve"> </w:t>
      </w:r>
      <w:r>
        <w:rPr>
          <w:rFonts w:cs="Times New Roman" w:ascii="Times New Roman" w:hAnsi="Times New Roman"/>
          <w:i/>
          <w:iCs/>
          <w:sz w:val="22"/>
          <w:szCs w:val="22"/>
        </w:rPr>
        <w:t xml:space="preserve">Речь за Секста Росция </w:t>
      </w:r>
      <w:r>
        <w:rPr>
          <w:rFonts w:cs="Times New Roman" w:ascii="Times New Roman" w:hAnsi="Times New Roman"/>
          <w:sz w:val="22"/>
          <w:szCs w:val="22"/>
        </w:rPr>
        <w:t>была произнесена Марком Туллием Цицероном в 80 г. до н. э. в связи со следующими обстоятель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т Росций-отец, богатый помещик из г. Америи, в конце 81 г. до н. э. был найден убитым в Риме. Родственники убитого Т. Росций Капитон и Т. Росций Магн решили воспользоваться его наследством, которое по праву принадлежало сыну покойного — Сексту Росцию. Сговорившись с любимцем Суллы Л. Корнелием Хрисогоном, они задним числом внесли имя Секста Росция-сына в проскрипционные списки. Вслед за этим наследство было продано с аукциона, и его за бесценок приобрел Хрисог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елив Секста Росция из его имений, Хрисогон, Капитон и Магн решили убить его, но после неудачного покушения обвинили его в отцеубий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рассматривалось учрежденной Суллой уголовной комиссией. Обвинитель был подкуплен Хрисогоном. Обвинение поддерживало не-</w:t>
      </w:r>
    </w:p>
    <w:p>
      <w:pPr>
        <w:sectPr>
          <w:headerReference w:type="default" r:id="rId3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о влиятельных лиц. Защитником Секста Росция был один Цицерон. В своей блестящей речи он убедительно доказал невиновность Секста Росция. Обвиняемый был оправдан.</w:t>
      </w:r>
    </w:p>
    <w:p>
      <w:pPr>
        <w:pStyle w:val="Normal"/>
        <w:shd w:fill="FFFFFF" w:val="clear"/>
        <w:rPr/>
      </w:pPr>
      <w:r>
        <w:rPr>
          <w:rFonts w:cs="Times New Roman" w:ascii="Times New Roman" w:hAnsi="Times New Roman"/>
          <w:sz w:val="22"/>
          <w:szCs w:val="22"/>
          <w:vertAlign w:val="superscript"/>
        </w:rPr>
        <w:t>11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rgumenta morum ex minimis quoque licet capere </w:t>
      </w:r>
      <w:r>
        <w:rPr>
          <w:rFonts w:cs="Times New Roman" w:ascii="Times New Roman" w:hAnsi="Times New Roman"/>
          <w:sz w:val="22"/>
          <w:szCs w:val="22"/>
        </w:rPr>
        <w:t>(лат.) —о человеке можно судить по мелочам его повед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 современном переводе </w:t>
      </w:r>
      <w:r>
        <w:rPr>
          <w:rFonts w:cs="Times New Roman" w:ascii="Times New Roman" w:hAnsi="Times New Roman"/>
          <w:sz w:val="22"/>
          <w:szCs w:val="22"/>
        </w:rPr>
        <w:t>этот отрывок звучит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от своих бесчисленных щедрот, Особые черты всем людям раздает, Но подмечает их по взгляду, по движеньям Лишь тот, кто наделен поэта острым зрень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Б у а л о, Поэтическое искусство, М., 1957, стр. 92.</w:t>
      </w:r>
    </w:p>
    <w:p>
      <w:pPr>
        <w:pStyle w:val="Normal"/>
        <w:shd w:fill="FFFFFF" w:val="clear"/>
        <w:rPr/>
      </w:pPr>
      <w:r>
        <w:rPr>
          <w:rFonts w:cs="Times New Roman" w:ascii="Times New Roman" w:hAnsi="Times New Roman"/>
          <w:sz w:val="22"/>
          <w:szCs w:val="22"/>
          <w:vertAlign w:val="superscript"/>
        </w:rPr>
        <w:t>112</w:t>
      </w:r>
      <w:r>
        <w:rPr>
          <w:rFonts w:cs="Times New Roman" w:ascii="Times New Roman" w:hAnsi="Times New Roman"/>
          <w:sz w:val="22"/>
          <w:szCs w:val="22"/>
        </w:rPr>
        <w:t xml:space="preserve"> </w:t>
      </w:r>
      <w:r>
        <w:rPr>
          <w:rFonts w:cs="Times New Roman" w:ascii="Times New Roman" w:hAnsi="Times New Roman"/>
          <w:i/>
          <w:iCs/>
          <w:sz w:val="22"/>
          <w:szCs w:val="22"/>
        </w:rPr>
        <w:t xml:space="preserve">Во всей Киропедии... </w:t>
      </w:r>
      <w:r>
        <w:rPr>
          <w:rFonts w:cs="Times New Roman" w:ascii="Times New Roman" w:hAnsi="Times New Roman"/>
          <w:sz w:val="22"/>
          <w:szCs w:val="22"/>
        </w:rPr>
        <w:t>— «Киропедия»— произведение Ксено-фонта. Опубликовано на русском языке в 3-й части Сочинений, изд. 3-е, СПб., 1897.</w:t>
      </w:r>
    </w:p>
    <w:p>
      <w:pPr>
        <w:pStyle w:val="Normal"/>
        <w:shd w:fill="FFFFFF" w:val="clear"/>
        <w:rPr/>
      </w:pPr>
      <w:r>
        <w:rPr>
          <w:rFonts w:cs="Times New Roman" w:ascii="Times New Roman" w:hAnsi="Times New Roman"/>
          <w:sz w:val="22"/>
          <w:szCs w:val="22"/>
          <w:vertAlign w:val="superscript"/>
        </w:rPr>
        <w:t>113</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90 уложения о наказаниях </w:t>
      </w:r>
      <w:r>
        <w:rPr>
          <w:rFonts w:cs="Times New Roman" w:ascii="Times New Roman" w:hAnsi="Times New Roman"/>
          <w:sz w:val="22"/>
          <w:szCs w:val="22"/>
        </w:rPr>
        <w:t>предусматривала наказание (лишение всех прав состояния и ссылку в каторжную работу на срок от 4 до 6 лет) за нанесение побоев, увечий или тяжких ран, если даже  виновный   и  не  имел   прямого   намерения   нанести   эти  увеч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в результате побоев наступила смерть, срок ссылки в каторжную работу устанавливался от 8 до 10 лет.</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елат с мальтийским крестом на сутане... Прелат </w:t>
      </w:r>
      <w:r>
        <w:rPr>
          <w:rFonts w:cs="Times New Roman" w:ascii="Times New Roman" w:hAnsi="Times New Roman"/>
          <w:sz w:val="22"/>
          <w:szCs w:val="22"/>
        </w:rPr>
        <w:t xml:space="preserve">— в католической и англиканской церкви — титул, присваиваемый лицам, занимающим высшие должности в церковной иерархии... </w:t>
      </w:r>
      <w:r>
        <w:rPr>
          <w:rFonts w:cs="Times New Roman" w:ascii="Times New Roman" w:hAnsi="Times New Roman"/>
          <w:i/>
          <w:iCs/>
          <w:sz w:val="22"/>
          <w:szCs w:val="22"/>
        </w:rPr>
        <w:t xml:space="preserve">Мальтийский крест </w:t>
      </w:r>
      <w:r>
        <w:rPr>
          <w:rFonts w:cs="Times New Roman" w:ascii="Times New Roman" w:hAnsi="Times New Roman"/>
          <w:sz w:val="22"/>
          <w:szCs w:val="22"/>
        </w:rPr>
        <w:t>— отличительный знак духовно-рыцарского мальтийского ордена с центром в Риме.</w:t>
      </w:r>
    </w:p>
    <w:p>
      <w:pPr>
        <w:pStyle w:val="Normal"/>
        <w:shd w:fill="FFFFFF" w:val="clear"/>
        <w:rPr/>
      </w:pPr>
      <w:r>
        <w:rPr>
          <w:rFonts w:cs="Times New Roman" w:ascii="Times New Roman" w:hAnsi="Times New Roman"/>
          <w:sz w:val="22"/>
          <w:szCs w:val="22"/>
          <w:vertAlign w:val="superscript"/>
        </w:rPr>
        <w:t>115</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трена в драме Толстого... </w:t>
      </w:r>
      <w:r>
        <w:rPr>
          <w:rFonts w:cs="Times New Roman" w:ascii="Times New Roman" w:hAnsi="Times New Roman"/>
          <w:sz w:val="22"/>
          <w:szCs w:val="22"/>
        </w:rPr>
        <w:t>— имеется в виду драма Л. Н. Толстого «Власть тьмы».</w:t>
      </w:r>
    </w:p>
    <w:p>
      <w:pPr>
        <w:pStyle w:val="Normal"/>
        <w:shd w:fill="FFFFFF" w:val="clear"/>
        <w:rPr/>
      </w:pPr>
      <w:r>
        <w:rPr>
          <w:rFonts w:cs="Times New Roman" w:ascii="Times New Roman" w:hAnsi="Times New Roman"/>
          <w:sz w:val="22"/>
          <w:szCs w:val="22"/>
          <w:vertAlign w:val="superscript"/>
        </w:rPr>
        <w:t>116</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зднышев </w:t>
      </w:r>
      <w:r>
        <w:rPr>
          <w:rFonts w:cs="Times New Roman" w:ascii="Times New Roman" w:hAnsi="Times New Roman"/>
          <w:sz w:val="22"/>
          <w:szCs w:val="22"/>
        </w:rPr>
        <w:t xml:space="preserve">— центральный персонаж повести Л.Н.Толстого «Крейцерова соната»; </w:t>
      </w:r>
      <w:r>
        <w:rPr>
          <w:rFonts w:cs="Times New Roman" w:ascii="Times New Roman" w:hAnsi="Times New Roman"/>
          <w:i/>
          <w:iCs/>
          <w:sz w:val="22"/>
          <w:szCs w:val="22"/>
        </w:rPr>
        <w:t xml:space="preserve">Раскольников </w:t>
      </w:r>
      <w:r>
        <w:rPr>
          <w:rFonts w:cs="Times New Roman" w:ascii="Times New Roman" w:hAnsi="Times New Roman"/>
          <w:sz w:val="22"/>
          <w:szCs w:val="22"/>
        </w:rPr>
        <w:t xml:space="preserve">— герой произведения Ф. М. Достоевского «Преступление и наказание»; </w:t>
      </w:r>
      <w:r>
        <w:rPr>
          <w:rFonts w:cs="Times New Roman" w:ascii="Times New Roman" w:hAnsi="Times New Roman"/>
          <w:i/>
          <w:iCs/>
          <w:sz w:val="22"/>
          <w:szCs w:val="22"/>
        </w:rPr>
        <w:t xml:space="preserve">леди Макбет </w:t>
      </w:r>
      <w:r>
        <w:rPr>
          <w:rFonts w:cs="Times New Roman" w:ascii="Times New Roman" w:hAnsi="Times New Roman"/>
          <w:sz w:val="22"/>
          <w:szCs w:val="22"/>
        </w:rPr>
        <w:t>— героиня трагедии Шекспира «Макбет».</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Речь Андреевского по делу Тарновского. </w:t>
      </w:r>
      <w:r>
        <w:rPr>
          <w:rFonts w:cs="Times New Roman" w:ascii="Times New Roman" w:hAnsi="Times New Roman"/>
          <w:sz w:val="22"/>
          <w:szCs w:val="22"/>
        </w:rPr>
        <w:t>Дело разбиралось 20 января 1905 г. в Гомеле. Тарновский обвинялся в убийстве любовника своей жены Боржевского. После защитительной речи С. А. Андреевского присяжные оправдали подсудимого. Подробнее см.; Андреевский С. А., Драмы жизни, 1916, с. 267—276.</w:t>
      </w:r>
    </w:p>
    <w:p>
      <w:pPr>
        <w:pStyle w:val="Normal"/>
        <w:shd w:fill="FFFFFF" w:val="clear"/>
        <w:rPr/>
      </w:pPr>
      <w:r>
        <w:rPr>
          <w:rFonts w:cs="Times New Roman" w:ascii="Times New Roman" w:hAnsi="Times New Roman"/>
          <w:sz w:val="22"/>
          <w:szCs w:val="22"/>
          <w:vertAlign w:val="superscript"/>
        </w:rPr>
        <w:t>11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rimepassionnel   </w:t>
      </w:r>
      <w:r>
        <w:rPr>
          <w:rFonts w:cs="Times New Roman" w:ascii="Times New Roman" w:hAnsi="Times New Roman"/>
          <w:sz w:val="22"/>
          <w:szCs w:val="22"/>
        </w:rPr>
        <w:t>(фр) —преступление, внушенное страстью.</w:t>
      </w:r>
    </w:p>
    <w:p>
      <w:pPr>
        <w:pStyle w:val="Normal"/>
        <w:shd w:fill="FFFFFF" w:val="clear"/>
        <w:rPr/>
      </w:pPr>
      <w:r>
        <w:rPr>
          <w:rFonts w:cs="Times New Roman" w:ascii="Times New Roman" w:hAnsi="Times New Roman"/>
          <w:sz w:val="22"/>
          <w:szCs w:val="22"/>
          <w:vertAlign w:val="superscript"/>
        </w:rPr>
        <w:t>119</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б убийстве Коновалов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Коноваловское дело», </w:t>
      </w:r>
      <w:r>
        <w:rPr>
          <w:rFonts w:cs="Times New Roman" w:ascii="Times New Roman" w:hAnsi="Times New Roman"/>
          <w:sz w:val="22"/>
          <w:szCs w:val="22"/>
        </w:rPr>
        <w:t>как его называли современники, рассматривалось С.-Петербургским окружным судом с 9 по 12 декабря 1899 г. Суть дела состояла в том, что А. Коновалова в сообщничестве со своими родственниками Павловой и Телегиным удушила своего мужа Петра Конова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иком в процессе выступал А. И. Гиллер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обвинили в убийстве Телегина и Павлову, но признали их достойными снисхождения. Суд приговорил их к 10 годам каторжных работ. А. Коновалова была оправдана. Однако по протесту прокурора приговор в отношении Коноваловой был отменен, и при вторичном разбирательстве она была признана виновной в недонесении о преступлении. Подробнее см.: Гиллерсон А. И., Защитительные речи, СПб., 1904, стр.51—86.</w:t>
      </w:r>
    </w:p>
    <w:p>
      <w:pPr>
        <w:pStyle w:val="Normal"/>
        <w:shd w:fill="FFFFFF" w:val="clear"/>
        <w:rPr/>
      </w:pPr>
      <w:r>
        <w:rPr>
          <w:rFonts w:cs="Times New Roman" w:ascii="Times New Roman" w:hAnsi="Times New Roman"/>
          <w:sz w:val="22"/>
          <w:szCs w:val="22"/>
          <w:vertAlign w:val="superscript"/>
        </w:rPr>
        <w:t>12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ex nihilo nihil fit </w:t>
      </w:r>
      <w:r>
        <w:rPr>
          <w:rFonts w:cs="Times New Roman" w:ascii="Times New Roman" w:hAnsi="Times New Roman"/>
          <w:sz w:val="22"/>
          <w:szCs w:val="22"/>
        </w:rPr>
        <w:t>(лат.). — из ничего не выйдет ничего.</w:t>
      </w:r>
    </w:p>
    <w:p>
      <w:pPr>
        <w:sectPr>
          <w:headerReference w:type="default" r:id="rId3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64</w:t>
      </w:r>
    </w:p>
    <w:p>
      <w:pPr>
        <w:pStyle w:val="Normal"/>
        <w:shd w:fill="FFFFFF" w:val="clear"/>
        <w:rPr/>
      </w:pPr>
      <w:r>
        <w:rPr>
          <w:rFonts w:cs="Times New Roman" w:ascii="Times New Roman" w:hAnsi="Times New Roman"/>
          <w:sz w:val="22"/>
          <w:szCs w:val="22"/>
          <w:vertAlign w:val="superscript"/>
        </w:rPr>
        <w:t>121</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Веры Засулич, </w:t>
      </w:r>
      <w:r>
        <w:rPr>
          <w:rFonts w:cs="Times New Roman" w:ascii="Times New Roman" w:hAnsi="Times New Roman"/>
          <w:sz w:val="22"/>
          <w:szCs w:val="22"/>
        </w:rPr>
        <w:t>обвиняемой в покушении на убийство Петербургского градоначальника генерала Трепова, слушалось 31 марта 1878 г. Петербургским окружным судом с участием присяжных заседателей. Покушение было вызвано возмущением распоряжением Трепова высечь розгами содержащегося в доме предварительного заключения политического подследственного Боголюбова. Передовая общественность России расценила акт надругательства над Боголюбовым как несовместимый с принципами гуманности. Выстрел В. Засулич выражал протест прогрессивной общественности против незаконных действий Треп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у В. Засулич принял на себя адвокат П. А. Александров. В своей защитительной речи он дал оценку бесчеловечному поступку Трепова. Его речь прозвучала страстным осуждением телесных наказаний, унижающих достоинств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яжные оправдали В. Засулич. Подробнее см. А. Ф. К о н и, Избранные произведения, т. 11, Госюриздат, 1959, с. 7—244; защитительная речь П. А. Александрова напечатана в сборнике «Судебные речи известных русских юристов», Госюриздат, 1957, с. 23—42.</w:t>
      </w:r>
    </w:p>
    <w:p>
      <w:pPr>
        <w:pStyle w:val="Normal"/>
        <w:shd w:fill="FFFFFF" w:val="clear"/>
        <w:rPr/>
      </w:pPr>
      <w:r>
        <w:rPr>
          <w:rFonts w:cs="Times New Roman" w:ascii="Times New Roman" w:hAnsi="Times New Roman"/>
          <w:sz w:val="22"/>
          <w:szCs w:val="22"/>
          <w:vertAlign w:val="superscript"/>
        </w:rPr>
        <w:t>122</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Ipse mini utero gessisse videtur </w:t>
      </w:r>
      <w:r>
        <w:rPr>
          <w:rFonts w:cs="Times New Roman" w:ascii="Times New Roman" w:hAnsi="Times New Roman"/>
          <w:sz w:val="22"/>
          <w:szCs w:val="22"/>
        </w:rPr>
        <w:t>(лат.) —делает вид, что сам носил во чреве.</w:t>
      </w:r>
    </w:p>
    <w:p>
      <w:pPr>
        <w:pStyle w:val="Normal"/>
        <w:shd w:fill="FFFFFF" w:val="clear"/>
        <w:rPr/>
      </w:pPr>
      <w:r>
        <w:rPr>
          <w:rFonts w:cs="Times New Roman" w:ascii="Times New Roman" w:hAnsi="Times New Roman"/>
          <w:sz w:val="22"/>
          <w:szCs w:val="22"/>
          <w:vertAlign w:val="superscript"/>
        </w:rPr>
        <w:t>123</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28 уложения о наказаниях </w:t>
      </w:r>
      <w:r>
        <w:rPr>
          <w:rFonts w:cs="Times New Roman" w:ascii="Times New Roman" w:hAnsi="Times New Roman"/>
          <w:sz w:val="22"/>
          <w:szCs w:val="22"/>
        </w:rPr>
        <w:t>определяла, что дети, не донесшие на родителей и вообще на родственников по прямой восходящей линии, а равно и родители на детей, супруги, не донесшие друг на друга, родные братья и сестры на сестер и братьев, наказаниям не подвергаются. Этой же статьей предусматривается смягчение наказаний за недонесение и укрывательство для лиц, находящихся с обвиняемым в отношениях свойства или обязанных ему воспитанием и т. п.</w:t>
      </w:r>
    </w:p>
    <w:p>
      <w:pPr>
        <w:pStyle w:val="Normal"/>
        <w:shd w:fill="FFFFFF" w:val="clear"/>
        <w:rPr/>
      </w:pPr>
      <w:r>
        <w:rPr>
          <w:rFonts w:cs="Times New Roman" w:ascii="Times New Roman" w:hAnsi="Times New Roman"/>
          <w:sz w:val="22"/>
          <w:szCs w:val="22"/>
          <w:vertAlign w:val="superscript"/>
        </w:rPr>
        <w:t>124</w:t>
      </w:r>
      <w:r>
        <w:rPr>
          <w:rFonts w:cs="Times New Roman" w:ascii="Times New Roman" w:hAnsi="Times New Roman"/>
          <w:sz w:val="22"/>
          <w:szCs w:val="22"/>
        </w:rPr>
        <w:t xml:space="preserve">  </w:t>
      </w:r>
      <w:r>
        <w:rPr>
          <w:rFonts w:cs="Times New Roman" w:ascii="Times New Roman" w:hAnsi="Times New Roman"/>
          <w:i/>
          <w:iCs/>
          <w:sz w:val="22"/>
          <w:szCs w:val="22"/>
        </w:rPr>
        <w:t xml:space="preserve">Гнусное преступление Клавдия... </w:t>
      </w:r>
      <w:r>
        <w:rPr>
          <w:rFonts w:cs="Times New Roman" w:ascii="Times New Roman" w:hAnsi="Times New Roman"/>
          <w:sz w:val="22"/>
          <w:szCs w:val="22"/>
        </w:rPr>
        <w:t>— Речь идет о трагедии Шекспира «Гамлет». Клавдий, король датский, дядя Гамлета, убил в сообщничестве с королевой своего предшественника и брата, отца Гамлета.</w:t>
      </w:r>
    </w:p>
    <w:p>
      <w:pPr>
        <w:pStyle w:val="Normal"/>
        <w:shd w:fill="FFFFFF" w:val="clear"/>
        <w:rPr/>
      </w:pPr>
      <w:r>
        <w:rPr>
          <w:rFonts w:cs="Times New Roman" w:ascii="Times New Roman" w:hAnsi="Times New Roman"/>
          <w:sz w:val="22"/>
          <w:szCs w:val="22"/>
          <w:vertAlign w:val="superscript"/>
        </w:rPr>
        <w:t>125</w:t>
      </w:r>
      <w:r>
        <w:rPr>
          <w:rFonts w:cs="Times New Roman" w:ascii="Times New Roman" w:hAnsi="Times New Roman"/>
          <w:sz w:val="22"/>
          <w:szCs w:val="22"/>
        </w:rPr>
        <w:t xml:space="preserve"> </w:t>
      </w:r>
      <w:r>
        <w:rPr>
          <w:rFonts w:cs="Times New Roman" w:ascii="Times New Roman" w:hAnsi="Times New Roman"/>
          <w:i/>
          <w:iCs/>
          <w:sz w:val="22"/>
          <w:szCs w:val="22"/>
        </w:rPr>
        <w:t xml:space="preserve">В своей статье о Шекспире... </w:t>
      </w:r>
      <w:r>
        <w:rPr>
          <w:rFonts w:cs="Times New Roman" w:ascii="Times New Roman" w:hAnsi="Times New Roman"/>
          <w:sz w:val="22"/>
          <w:szCs w:val="22"/>
        </w:rPr>
        <w:t>— имеется в виду статья Л. Н. Толстого «О Шекспире и о драме (критический очерк)» (1903—1904 гг.). В этой статье Толстой высказывает свое резко отрицательное отношение к творчеству великого английского драматурга.</w:t>
      </w:r>
    </w:p>
    <w:p>
      <w:pPr>
        <w:pStyle w:val="Normal"/>
        <w:shd w:fill="FFFFFF" w:val="clear"/>
        <w:rPr/>
      </w:pPr>
      <w:r>
        <w:rPr>
          <w:rFonts w:cs="Times New Roman" w:ascii="Times New Roman" w:hAnsi="Times New Roman"/>
          <w:sz w:val="22"/>
          <w:szCs w:val="22"/>
          <w:vertAlign w:val="superscript"/>
        </w:rPr>
        <w:t>126</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642 уложения о наказаниях: </w:t>
      </w:r>
      <w:r>
        <w:rPr>
          <w:rFonts w:cs="Times New Roman" w:ascii="Times New Roman" w:hAnsi="Times New Roman"/>
          <w:sz w:val="22"/>
          <w:szCs w:val="22"/>
        </w:rPr>
        <w:t xml:space="preserve">«За грабеж, хотя и без тех увеличивающих вину обстоятельств, о коих упоминается в статьях 1638—1641 (в церкви, грабеж шайкой, во время пожара или если учинивший грабеж был вооружен, хотя и не употреблял сего оружия.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Г.), но соединенный с насилием или угрозами против ограбленного, если сии угрозы или насилие, по свойству своему, на основании статьи 1627 сего уложения (статья, определяющая, что такое разбой. — </w:t>
      </w:r>
      <w:r>
        <w:rPr>
          <w:rFonts w:cs="Times New Roman" w:ascii="Times New Roman" w:hAnsi="Times New Roman"/>
          <w:i/>
          <w:iCs/>
          <w:sz w:val="22"/>
          <w:szCs w:val="22"/>
        </w:rPr>
        <w:t xml:space="preserve">А. Т.) </w:t>
      </w:r>
      <w:r>
        <w:rPr>
          <w:rFonts w:cs="Times New Roman" w:ascii="Times New Roman" w:hAnsi="Times New Roman"/>
          <w:sz w:val="22"/>
          <w:szCs w:val="22"/>
        </w:rPr>
        <w:t>не должны быть признаваемы разбоем, виновный, смотря по роду насилия и угроз и по другим обстоятельствам дела, подвергается:</w:t>
      </w:r>
    </w:p>
    <w:p>
      <w:pPr>
        <w:pStyle w:val="Normal"/>
        <w:shd w:fill="FFFFFF" w:val="clear"/>
        <w:rPr/>
      </w:pPr>
      <w:r>
        <w:rPr>
          <w:rFonts w:cs="Times New Roman" w:ascii="Times New Roman" w:hAnsi="Times New Roman"/>
          <w:sz w:val="22"/>
          <w:szCs w:val="22"/>
        </w:rPr>
        <w:t xml:space="preserve">лишению всех прав состояния и ссылке в каторжные работы на время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шести </w:t>
      </w:r>
      <w:r>
        <w:rPr>
          <w:rFonts w:cs="Times New Roman" w:ascii="Times New Roman" w:hAnsi="Times New Roman"/>
          <w:sz w:val="22"/>
          <w:szCs w:val="22"/>
        </w:rPr>
        <w:t>лет;</w:t>
      </w:r>
    </w:p>
    <w:p>
      <w:pPr>
        <w:pStyle w:val="Normal"/>
        <w:shd w:fill="FFFFFF" w:val="clear"/>
        <w:rPr/>
      </w:pPr>
      <w:r>
        <w:rPr>
          <w:rFonts w:cs="Times New Roman" w:ascii="Times New Roman" w:hAnsi="Times New Roman"/>
          <w:sz w:val="22"/>
          <w:szCs w:val="22"/>
        </w:rPr>
        <w:t xml:space="preserve">или лишению всех особенных, лично и по состоянию присвоенных, прав и преимуществ и отдаче в исправительные арестантские отделения на время от </w:t>
      </w:r>
      <w:r>
        <w:rPr>
          <w:rFonts w:cs="Times New Roman" w:ascii="Times New Roman" w:hAnsi="Times New Roman"/>
          <w:i/>
          <w:iCs/>
          <w:sz w:val="22"/>
          <w:szCs w:val="22"/>
        </w:rPr>
        <w:t xml:space="preserve">пят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шести </w:t>
      </w:r>
      <w:r>
        <w:rPr>
          <w:rFonts w:cs="Times New Roman" w:ascii="Times New Roman" w:hAnsi="Times New Roman"/>
          <w:sz w:val="22"/>
          <w:szCs w:val="22"/>
        </w:rPr>
        <w:t xml:space="preserve">лет или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пяти </w:t>
      </w:r>
      <w:r>
        <w:rPr>
          <w:rFonts w:cs="Times New Roman" w:ascii="Times New Roman" w:hAnsi="Times New Roman"/>
          <w:sz w:val="22"/>
          <w:szCs w:val="22"/>
        </w:rPr>
        <w:t>лет».</w:t>
      </w:r>
    </w:p>
    <w:p>
      <w:pPr>
        <w:pStyle w:val="Normal"/>
        <w:shd w:fill="FFFFFF" w:val="clear"/>
        <w:rPr/>
      </w:pPr>
      <w:r>
        <w:rPr>
          <w:rFonts w:cs="Times New Roman" w:ascii="Times New Roman" w:hAnsi="Times New Roman"/>
          <w:sz w:val="22"/>
          <w:szCs w:val="22"/>
          <w:vertAlign w:val="superscript"/>
        </w:rPr>
        <w:t>127</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84 уложения о наказаниях гласит: </w:t>
      </w:r>
      <w:r>
        <w:rPr>
          <w:rFonts w:cs="Times New Roman" w:ascii="Times New Roman" w:hAnsi="Times New Roman"/>
          <w:sz w:val="22"/>
          <w:szCs w:val="22"/>
        </w:rPr>
        <w:t>«Если от причиненного с обдуманным намерением или умыслом увечья, раны или иного повреждения здоровью последует смерть, то виновный в нане-</w:t>
      </w:r>
    </w:p>
    <w:p>
      <w:pPr>
        <w:sectPr>
          <w:headerReference w:type="default" r:id="rId3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ии сего увечья, раны или повреждения здоровью умершего подвергается:</w:t>
      </w:r>
    </w:p>
    <w:p>
      <w:pPr>
        <w:pStyle w:val="Normal"/>
        <w:shd w:fill="FFFFFF" w:val="clear"/>
        <w:rPr/>
      </w:pPr>
      <w:r>
        <w:rPr>
          <w:rFonts w:cs="Times New Roman" w:ascii="Times New Roman" w:hAnsi="Times New Roman"/>
          <w:sz w:val="22"/>
          <w:szCs w:val="22"/>
        </w:rPr>
        <w:t xml:space="preserve">лишению всех прав состояния и ссылке в каторжные работы на время от </w:t>
      </w:r>
      <w:r>
        <w:rPr>
          <w:rFonts w:cs="Times New Roman" w:ascii="Times New Roman" w:hAnsi="Times New Roman"/>
          <w:i/>
          <w:iCs/>
          <w:sz w:val="22"/>
          <w:szCs w:val="22"/>
        </w:rPr>
        <w:t xml:space="preserve">восьм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десяти </w:t>
      </w:r>
      <w:r>
        <w:rPr>
          <w:rFonts w:cs="Times New Roman" w:ascii="Times New Roman" w:hAnsi="Times New Roman"/>
          <w:sz w:val="22"/>
          <w:szCs w:val="22"/>
        </w:rPr>
        <w:t>лет. Если увечья или раны, вследствие коих последовала смерть, были нанесены  не с обдуманным  заранее  намерением, а в запальчивости или раздражении, но однако ж умышленно, то виновный в сем приговаривается:</w:t>
      </w:r>
    </w:p>
    <w:p>
      <w:pPr>
        <w:pStyle w:val="Normal"/>
        <w:shd w:fill="FFFFFF" w:val="clear"/>
        <w:rPr/>
      </w:pPr>
      <w:r>
        <w:rPr>
          <w:rFonts w:cs="Times New Roman" w:ascii="Times New Roman" w:hAnsi="Times New Roman"/>
          <w:sz w:val="22"/>
          <w:szCs w:val="22"/>
        </w:rPr>
        <w:t xml:space="preserve">к лишению всех особенных, лично и по состоянию присвоенных, прав и преимуществ и к отдаче в исправительные арестантские отделения по </w:t>
      </w:r>
      <w:r>
        <w:rPr>
          <w:rFonts w:cs="Times New Roman" w:ascii="Times New Roman" w:hAnsi="Times New Roman"/>
          <w:i/>
          <w:iCs/>
          <w:sz w:val="22"/>
          <w:szCs w:val="22"/>
        </w:rPr>
        <w:t xml:space="preserve">второй </w:t>
      </w:r>
      <w:r>
        <w:rPr>
          <w:rFonts w:cs="Times New Roman" w:ascii="Times New Roman" w:hAnsi="Times New Roman"/>
          <w:sz w:val="22"/>
          <w:szCs w:val="22"/>
        </w:rPr>
        <w:t xml:space="preserve">степени статьи 31 сего уложения» (то есть от трех до трех с половиной лет. — </w:t>
      </w:r>
      <w:r>
        <w:rPr>
          <w:rFonts w:cs="Times New Roman" w:ascii="Times New Roman" w:hAnsi="Times New Roman"/>
          <w:i/>
          <w:iCs/>
          <w:sz w:val="22"/>
          <w:szCs w:val="22"/>
        </w:rPr>
        <w:t xml:space="preserve">А. Т.). </w:t>
      </w:r>
      <w:r>
        <w:rPr>
          <w:rFonts w:cs="Times New Roman" w:ascii="Times New Roman" w:hAnsi="Times New Roman"/>
          <w:sz w:val="22"/>
          <w:szCs w:val="22"/>
          <w:vertAlign w:val="superscript"/>
        </w:rPr>
        <w:t>128</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по подлоге завещания Беляева </w:t>
      </w:r>
      <w:r>
        <w:rPr>
          <w:rFonts w:cs="Times New Roman" w:ascii="Times New Roman" w:hAnsi="Times New Roman"/>
          <w:sz w:val="22"/>
          <w:szCs w:val="22"/>
        </w:rPr>
        <w:t xml:space="preserve">известно под названием дела Мясниковых. В сентябре 1858 года скончался купец К. В. Беляев. Месяц спустя жена Беляева предъявила для засвидетельствования домашнее завещание, а через год после смерти купца племянник Беляева — Мартьянов и его мать возбудили дело о подлоге этого завещания. После смерти Мартьянова, а потом и его матери, супруги Ижбол-дины и Зоя Пешехонова подали в 1868 году заявление прокурору о возбуждении уголовного дела против Александра и Ивана Мясниковых и Караганова по обвинению их в подлоге завещания. Дело рассматривалось Петербургским окружным судом с участием присяжных заседателей 17—22 февраля 1872 г. Обвинителем в процессе был А. Ф. Кони. Защищали: А. Мясьикова — К. К. Арсеньев, И. Мяснико-ва — Языков, Караганова — Депп. Присяжные заседатели признали завещание действительным. Подробнее см.: А. Ф. К о н и, Избранные произведения, т. </w:t>
      </w:r>
      <w:r>
        <w:rPr>
          <w:rFonts w:cs="Times New Roman" w:ascii="Times New Roman" w:hAnsi="Times New Roman"/>
          <w:sz w:val="22"/>
          <w:szCs w:val="22"/>
          <w:lang w:val="en-US"/>
        </w:rPr>
        <w:t xml:space="preserve">I, </w:t>
      </w:r>
      <w:r>
        <w:rPr>
          <w:rFonts w:cs="Times New Roman" w:ascii="Times New Roman" w:hAnsi="Times New Roman"/>
          <w:sz w:val="22"/>
          <w:szCs w:val="22"/>
        </w:rPr>
        <w:t>Госюриздат, 1959, стр. 375—458, а также «Судебные речи известных русских юристов», Госюриздат, 1957, стр. 223—272.</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643 уложения о наказаниях: </w:t>
      </w:r>
      <w:r>
        <w:rPr>
          <w:rFonts w:cs="Times New Roman" w:ascii="Times New Roman" w:hAnsi="Times New Roman"/>
          <w:sz w:val="22"/>
          <w:szCs w:val="22"/>
        </w:rPr>
        <w:t xml:space="preserve">«За грабеж, учиненный без насилия и угроз таким человеком, который не имел при себе не только оружия, но </w:t>
      </w:r>
      <w:r>
        <w:rPr>
          <w:rFonts w:cs="Times New Roman" w:ascii="Times New Roman" w:hAnsi="Times New Roman"/>
          <w:sz w:val="22"/>
          <w:szCs w:val="22"/>
          <w:lang w:val="en-US"/>
        </w:rPr>
        <w:t xml:space="preserve">si </w:t>
      </w:r>
      <w:r>
        <w:rPr>
          <w:rFonts w:cs="Times New Roman" w:ascii="Times New Roman" w:hAnsi="Times New Roman"/>
          <w:sz w:val="22"/>
          <w:szCs w:val="22"/>
        </w:rPr>
        <w:t>никакого иного орудия, коим он мог бы устрашить подвергшегося нападению, виновный приговари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 лишению всех особенных, лично и по состоянию присвоенных, прав и преимуществ и к отдаче в исправительные арестантские отделения по </w:t>
      </w:r>
      <w:r>
        <w:rPr>
          <w:rFonts w:cs="Times New Roman" w:ascii="Times New Roman" w:hAnsi="Times New Roman"/>
          <w:i/>
          <w:iCs/>
          <w:sz w:val="22"/>
          <w:szCs w:val="22"/>
        </w:rPr>
        <w:t xml:space="preserve">третьей </w:t>
      </w:r>
      <w:r>
        <w:rPr>
          <w:rFonts w:cs="Times New Roman" w:ascii="Times New Roman" w:hAnsi="Times New Roman"/>
          <w:sz w:val="22"/>
          <w:szCs w:val="22"/>
        </w:rPr>
        <w:t xml:space="preserve">степени статьи 31 сего уложения (работы в исправительных арестантских отделениях сроком от 2,5 до 3 лет. — </w:t>
      </w:r>
      <w:r>
        <w:rPr>
          <w:rFonts w:cs="Times New Roman" w:ascii="Times New Roman" w:hAnsi="Times New Roman"/>
          <w:i/>
          <w:iCs/>
          <w:sz w:val="22"/>
          <w:szCs w:val="22"/>
        </w:rPr>
        <w:t>А. Т.).</w:t>
      </w:r>
    </w:p>
    <w:p>
      <w:pPr>
        <w:pStyle w:val="Normal"/>
        <w:shd w:fill="FFFFFF" w:val="clear"/>
        <w:rPr/>
      </w:pPr>
      <w:r>
        <w:rPr>
          <w:rFonts w:cs="Times New Roman" w:ascii="Times New Roman" w:hAnsi="Times New Roman"/>
          <w:sz w:val="22"/>
          <w:szCs w:val="22"/>
        </w:rPr>
        <w:t xml:space="preserve">Сие   наказание  возвышается   </w:t>
      </w:r>
      <w:r>
        <w:rPr>
          <w:rFonts w:cs="Times New Roman" w:ascii="Times New Roman" w:hAnsi="Times New Roman"/>
          <w:i/>
          <w:iCs/>
          <w:sz w:val="22"/>
          <w:szCs w:val="22"/>
        </w:rPr>
        <w:t xml:space="preserve">одною   </w:t>
      </w:r>
      <w:r>
        <w:rPr>
          <w:rFonts w:cs="Times New Roman" w:ascii="Times New Roman" w:hAnsi="Times New Roman"/>
          <w:sz w:val="22"/>
          <w:szCs w:val="22"/>
        </w:rPr>
        <w:t xml:space="preserve">степенью   (от  3  до   3,5 лет.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Г.), если грабеж учинен на улице, или проезжей дороге, или ином пути сообщения, и </w:t>
      </w:r>
      <w:r>
        <w:rPr>
          <w:rFonts w:cs="Times New Roman" w:ascii="Times New Roman" w:hAnsi="Times New Roman"/>
          <w:i/>
          <w:iCs/>
          <w:sz w:val="22"/>
          <w:szCs w:val="22"/>
        </w:rPr>
        <w:t xml:space="preserve">двумя </w:t>
      </w:r>
      <w:r>
        <w:rPr>
          <w:rFonts w:cs="Times New Roman" w:ascii="Times New Roman" w:hAnsi="Times New Roman"/>
          <w:sz w:val="22"/>
          <w:szCs w:val="22"/>
        </w:rPr>
        <w:t xml:space="preserve">степенями (от 3,5 до 4 лет. — </w:t>
      </w:r>
      <w:r>
        <w:rPr>
          <w:rFonts w:cs="Times New Roman" w:ascii="Times New Roman" w:hAnsi="Times New Roman"/>
          <w:i/>
          <w:iCs/>
          <w:sz w:val="22"/>
          <w:szCs w:val="22"/>
        </w:rPr>
        <w:t xml:space="preserve">А. Т.), </w:t>
      </w:r>
      <w:r>
        <w:rPr>
          <w:rFonts w:cs="Times New Roman" w:ascii="Times New Roman" w:hAnsi="Times New Roman"/>
          <w:sz w:val="22"/>
          <w:szCs w:val="22"/>
        </w:rPr>
        <w:t>когда преступление учинено в ночное время. Когда же в оном участвовало несколько человек, хотя и не сговорившихся на сие заранее и не составлявших настоящей шайки, то виновные подвергаются:</w:t>
      </w:r>
    </w:p>
    <w:p>
      <w:pPr>
        <w:pStyle w:val="Normal"/>
        <w:shd w:fill="FFFFFF" w:val="clear"/>
        <w:rPr/>
      </w:pPr>
      <w:r>
        <w:rPr>
          <w:rFonts w:cs="Times New Roman" w:ascii="Times New Roman" w:hAnsi="Times New Roman"/>
          <w:sz w:val="22"/>
          <w:szCs w:val="22"/>
        </w:rPr>
        <w:t xml:space="preserve">лишению всех особенных, лично и по состоянию присвоенных, прав и преимуществ и отдаче в исправительные арестантские отделения на время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пяти </w:t>
      </w:r>
      <w:r>
        <w:rPr>
          <w:rFonts w:cs="Times New Roman" w:ascii="Times New Roman" w:hAnsi="Times New Roman"/>
          <w:sz w:val="22"/>
          <w:szCs w:val="22"/>
        </w:rPr>
        <w:t>лет».</w:t>
      </w:r>
    </w:p>
    <w:p>
      <w:pPr>
        <w:pStyle w:val="Normal"/>
        <w:shd w:fill="FFFFFF" w:val="clear"/>
        <w:rPr/>
      </w:pPr>
      <w:r>
        <w:rPr>
          <w:rFonts w:cs="Times New Roman" w:ascii="Times New Roman" w:hAnsi="Times New Roman"/>
          <w:sz w:val="22"/>
          <w:szCs w:val="22"/>
          <w:vertAlign w:val="superscript"/>
        </w:rPr>
        <w:t>130</w:t>
      </w:r>
      <w:r>
        <w:rPr>
          <w:rFonts w:cs="Times New Roman" w:ascii="Times New Roman" w:hAnsi="Times New Roman"/>
          <w:sz w:val="22"/>
          <w:szCs w:val="22"/>
        </w:rPr>
        <w:t xml:space="preserve">  </w:t>
      </w:r>
      <w:r>
        <w:rPr>
          <w:rFonts w:cs="Times New Roman" w:ascii="Times New Roman" w:hAnsi="Times New Roman"/>
          <w:i/>
          <w:iCs/>
          <w:sz w:val="22"/>
          <w:szCs w:val="22"/>
        </w:rPr>
        <w:t xml:space="preserve">Мефистофель, Гретхен, Фауст </w:t>
      </w:r>
      <w:r>
        <w:rPr>
          <w:rFonts w:cs="Times New Roman" w:ascii="Times New Roman" w:hAnsi="Times New Roman"/>
          <w:sz w:val="22"/>
          <w:szCs w:val="22"/>
        </w:rPr>
        <w:t>— персонажи произведения Гете «Фауст».</w:t>
      </w:r>
    </w:p>
    <w:p>
      <w:pPr>
        <w:pStyle w:val="Normal"/>
        <w:shd w:fill="FFFFFF" w:val="clear"/>
        <w:rPr/>
      </w:pPr>
      <w:r>
        <w:rPr>
          <w:rFonts w:cs="Times New Roman" w:ascii="Times New Roman" w:hAnsi="Times New Roman"/>
          <w:sz w:val="22"/>
          <w:szCs w:val="22"/>
          <w:vertAlign w:val="superscript"/>
        </w:rPr>
        <w:t>131</w:t>
      </w:r>
      <w:r>
        <w:rPr>
          <w:rFonts w:cs="Times New Roman" w:ascii="Times New Roman" w:hAnsi="Times New Roman"/>
          <w:sz w:val="22"/>
          <w:szCs w:val="22"/>
        </w:rPr>
        <w:t xml:space="preserve">  П. Сергеич излагает содержание дела Андреева, обвинявшегося в убийстве Сарры Левиной (см. прим.</w:t>
      </w:r>
      <w:r>
        <w:rPr>
          <w:rFonts w:cs="Times New Roman" w:ascii="Times New Roman" w:hAnsi="Times New Roman"/>
          <w:sz w:val="22"/>
          <w:szCs w:val="22"/>
          <w:vertAlign w:val="superscript"/>
        </w:rPr>
        <w:t>80</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Статья 611 устава уголовного судопроизводства: </w:t>
      </w:r>
      <w:r>
        <w:rPr>
          <w:rFonts w:cs="Times New Roman" w:ascii="Times New Roman" w:hAnsi="Times New Roman"/>
          <w:sz w:val="22"/>
          <w:szCs w:val="22"/>
        </w:rPr>
        <w:t>«Председатель суда управляет ходом судебного следствия, наблюдает за порядком объяснений, возражений и замечаний и, устраняя в прениях все, что не имеет прямого отношения к делу, не допускает ни оскорби-</w:t>
      </w:r>
    </w:p>
    <w:p>
      <w:pPr>
        <w:sectPr>
          <w:headerReference w:type="default" r:id="rId3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ых для чьей бы то  ни  было личности  отзывов, ни нарушения должного  уважения   к  религии,   закону   и  установленным  властям».</w:t>
      </w:r>
    </w:p>
    <w:p>
      <w:pPr>
        <w:pStyle w:val="Normal"/>
        <w:shd w:fill="FFFFFF" w:val="clear"/>
        <w:rPr/>
      </w:pPr>
      <w:r>
        <w:rPr>
          <w:rFonts w:cs="Times New Roman" w:ascii="Times New Roman" w:hAnsi="Times New Roman"/>
          <w:sz w:val="22"/>
          <w:szCs w:val="22"/>
          <w:vertAlign w:val="superscript"/>
        </w:rPr>
        <w:t>133</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um grano salts </w:t>
      </w:r>
      <w:r>
        <w:rPr>
          <w:rFonts w:cs="Times New Roman" w:ascii="Times New Roman" w:hAnsi="Times New Roman"/>
          <w:sz w:val="22"/>
          <w:szCs w:val="22"/>
        </w:rPr>
        <w:t>(лат.) — буквально «со щепоткой соли», с иронией, не всерьез.</w:t>
      </w:r>
    </w:p>
    <w:p>
      <w:pPr>
        <w:pStyle w:val="Normal"/>
        <w:shd w:fill="FFFFFF" w:val="clear"/>
        <w:rPr/>
      </w:pPr>
      <w:r>
        <w:rPr>
          <w:rFonts w:cs="Times New Roman" w:ascii="Times New Roman" w:hAnsi="Times New Roman"/>
          <w:sz w:val="22"/>
          <w:szCs w:val="22"/>
          <w:vertAlign w:val="superscript"/>
        </w:rPr>
        <w:t>13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livre ouvert  </w:t>
      </w:r>
      <w:r>
        <w:rPr>
          <w:rFonts w:cs="Times New Roman" w:ascii="Times New Roman" w:hAnsi="Times New Roman"/>
          <w:sz w:val="22"/>
          <w:szCs w:val="22"/>
        </w:rPr>
        <w:t>(фр.)   — с раскрытой книгой, без подготовки.</w:t>
      </w:r>
    </w:p>
    <w:p>
      <w:pPr>
        <w:pStyle w:val="Normal"/>
        <w:shd w:fill="FFFFFF" w:val="clear"/>
        <w:rPr/>
      </w:pPr>
      <w:r>
        <w:rPr>
          <w:rFonts w:cs="Times New Roman" w:ascii="Times New Roman" w:hAnsi="Times New Roman"/>
          <w:sz w:val="22"/>
          <w:szCs w:val="22"/>
          <w:vertAlign w:val="superscript"/>
        </w:rPr>
        <w:t>135</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286 уложения о наказаниях </w:t>
      </w:r>
      <w:r>
        <w:rPr>
          <w:rFonts w:cs="Times New Roman" w:ascii="Times New Roman" w:hAnsi="Times New Roman"/>
          <w:sz w:val="22"/>
          <w:szCs w:val="22"/>
        </w:rPr>
        <w:t>предусматривает наказание за оскорбление словами чиновника хотя и не в присутственном месте, но при исполнении служебных обязанностей.</w:t>
      </w:r>
    </w:p>
    <w:p>
      <w:pPr>
        <w:pStyle w:val="Normal"/>
        <w:shd w:fill="FFFFFF" w:val="clear"/>
        <w:rPr/>
      </w:pPr>
      <w:r>
        <w:rPr>
          <w:rFonts w:cs="Times New Roman" w:ascii="Times New Roman" w:hAnsi="Times New Roman"/>
          <w:sz w:val="22"/>
          <w:szCs w:val="22"/>
          <w:vertAlign w:val="superscript"/>
        </w:rPr>
        <w:t>136</w:t>
      </w:r>
      <w:r>
        <w:rPr>
          <w:rFonts w:cs="Times New Roman" w:ascii="Times New Roman" w:hAnsi="Times New Roman"/>
          <w:sz w:val="22"/>
          <w:szCs w:val="22"/>
        </w:rPr>
        <w:t xml:space="preserve">  Сергеич упоминает о сказке Г.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Андерсена «Домовой мелочного торговца» (см. Г.Х.Андерсен, Собрание сочинений, т. </w:t>
      </w:r>
      <w:r>
        <w:rPr>
          <w:rFonts w:cs="Times New Roman" w:ascii="Times New Roman" w:hAnsi="Times New Roman"/>
          <w:sz w:val="22"/>
          <w:szCs w:val="22"/>
          <w:lang w:val="en-US"/>
        </w:rPr>
        <w:t xml:space="preserve">I, </w:t>
      </w:r>
      <w:r>
        <w:rPr>
          <w:rFonts w:cs="Times New Roman" w:ascii="Times New Roman" w:hAnsi="Times New Roman"/>
          <w:sz w:val="22"/>
          <w:szCs w:val="22"/>
        </w:rPr>
        <w:t>СПб., 1894, стр. 401—405).</w:t>
      </w:r>
    </w:p>
    <w:p>
      <w:pPr>
        <w:pStyle w:val="Normal"/>
        <w:shd w:fill="FFFFFF" w:val="clear"/>
        <w:rPr/>
      </w:pPr>
      <w:r>
        <w:rPr>
          <w:rFonts w:cs="Times New Roman" w:ascii="Times New Roman" w:hAnsi="Times New Roman"/>
          <w:sz w:val="22"/>
          <w:szCs w:val="22"/>
          <w:vertAlign w:val="superscript"/>
        </w:rPr>
        <w:t>137</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ispositio </w:t>
      </w:r>
      <w:r>
        <w:rPr>
          <w:rFonts w:cs="Times New Roman" w:ascii="Times New Roman" w:hAnsi="Times New Roman"/>
          <w:sz w:val="22"/>
          <w:szCs w:val="22"/>
        </w:rPr>
        <w:t>(лат.) — расположение, размещение, правильное распределение.</w:t>
      </w:r>
    </w:p>
    <w:p>
      <w:pPr>
        <w:pStyle w:val="Normal"/>
        <w:shd w:fill="FFFFFF" w:val="clear"/>
        <w:rPr/>
      </w:pPr>
      <w:r>
        <w:rPr>
          <w:rFonts w:cs="Times New Roman" w:ascii="Times New Roman" w:hAnsi="Times New Roman"/>
          <w:sz w:val="22"/>
          <w:szCs w:val="22"/>
          <w:vertAlign w:val="superscript"/>
        </w:rPr>
        <w:t>13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Habet   </w:t>
      </w:r>
      <w:r>
        <w:rPr>
          <w:rFonts w:cs="Times New Roman" w:ascii="Times New Roman" w:hAnsi="Times New Roman"/>
          <w:sz w:val="22"/>
          <w:szCs w:val="22"/>
        </w:rPr>
        <w:t>(лат.) —имеется  в   переносном   смысле — достаточно.</w:t>
      </w:r>
    </w:p>
    <w:p>
      <w:pPr>
        <w:pStyle w:val="Normal"/>
        <w:shd w:fill="FFFFFF" w:val="clear"/>
        <w:rPr/>
      </w:pPr>
      <w:r>
        <w:rPr>
          <w:rFonts w:cs="Times New Roman" w:ascii="Times New Roman" w:hAnsi="Times New Roman"/>
          <w:sz w:val="22"/>
          <w:szCs w:val="22"/>
          <w:vertAlign w:val="superscript"/>
        </w:rPr>
        <w:t>139</w:t>
      </w:r>
      <w:r>
        <w:rPr>
          <w:rFonts w:cs="Times New Roman" w:ascii="Times New Roman" w:hAnsi="Times New Roman"/>
          <w:sz w:val="22"/>
          <w:szCs w:val="22"/>
        </w:rPr>
        <w:t xml:space="preserve">  </w:t>
      </w:r>
      <w:r>
        <w:rPr>
          <w:rFonts w:cs="Times New Roman" w:ascii="Times New Roman" w:hAnsi="Times New Roman"/>
          <w:i/>
          <w:iCs/>
          <w:sz w:val="22"/>
          <w:szCs w:val="22"/>
        </w:rPr>
        <w:t xml:space="preserve">Марино Фальеро </w:t>
      </w:r>
      <w:r>
        <w:rPr>
          <w:rFonts w:cs="Times New Roman" w:ascii="Times New Roman" w:hAnsi="Times New Roman"/>
          <w:sz w:val="22"/>
          <w:szCs w:val="22"/>
        </w:rPr>
        <w:t>— дож Венеции, главное действующее лицо трагедии  Байрона  «Марино  Фальеро,  дож   венецианский»   (1820 г.).</w:t>
      </w:r>
    </w:p>
    <w:p>
      <w:pPr>
        <w:pStyle w:val="Normal"/>
        <w:shd w:fill="FFFFFF" w:val="clear"/>
        <w:rPr/>
      </w:pPr>
      <w:r>
        <w:rPr>
          <w:rFonts w:cs="Times New Roman" w:ascii="Times New Roman" w:hAnsi="Times New Roman"/>
          <w:sz w:val="22"/>
          <w:szCs w:val="22"/>
          <w:vertAlign w:val="superscript"/>
        </w:rPr>
        <w:t>14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in dubio abstine  </w:t>
      </w:r>
      <w:r>
        <w:rPr>
          <w:rFonts w:cs="Times New Roman" w:ascii="Times New Roman" w:hAnsi="Times New Roman"/>
          <w:sz w:val="22"/>
          <w:szCs w:val="22"/>
        </w:rPr>
        <w:t>(лат.)  — в случае сомнения — воздержись.</w:t>
      </w:r>
    </w:p>
    <w:p>
      <w:pPr>
        <w:pStyle w:val="Normal"/>
        <w:shd w:fill="FFFFFF" w:val="clear"/>
        <w:rPr/>
      </w:pPr>
      <w:r>
        <w:rPr>
          <w:rFonts w:cs="Times New Roman" w:ascii="Times New Roman" w:hAnsi="Times New Roman"/>
          <w:sz w:val="22"/>
          <w:szCs w:val="22"/>
          <w:vertAlign w:val="superscript"/>
        </w:rPr>
        <w:t>141</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prima virtus est vitio car ere </w:t>
      </w:r>
      <w:r>
        <w:rPr>
          <w:rFonts w:cs="Times New Roman" w:ascii="Times New Roman" w:hAnsi="Times New Roman"/>
          <w:sz w:val="22"/>
          <w:szCs w:val="22"/>
        </w:rPr>
        <w:t>(лат.) — первая добродетель — избегать пороков.</w:t>
      </w:r>
    </w:p>
    <w:p>
      <w:pPr>
        <w:pStyle w:val="Normal"/>
        <w:shd w:fill="FFFFFF" w:val="clear"/>
        <w:rPr/>
      </w:pPr>
      <w:r>
        <w:rPr>
          <w:rFonts w:cs="Times New Roman" w:ascii="Times New Roman" w:hAnsi="Times New Roman"/>
          <w:sz w:val="22"/>
          <w:szCs w:val="22"/>
          <w:vertAlign w:val="superscript"/>
        </w:rPr>
        <w:t>142</w:t>
      </w:r>
      <w:r>
        <w:rPr>
          <w:rFonts w:cs="Times New Roman" w:ascii="Times New Roman" w:hAnsi="Times New Roman"/>
          <w:sz w:val="22"/>
          <w:szCs w:val="22"/>
        </w:rPr>
        <w:t xml:space="preserve"> </w:t>
      </w:r>
      <w:r>
        <w:rPr>
          <w:rFonts w:cs="Times New Roman" w:ascii="Times New Roman" w:hAnsi="Times New Roman"/>
          <w:i/>
          <w:iCs/>
          <w:sz w:val="22"/>
          <w:szCs w:val="22"/>
        </w:rPr>
        <w:t xml:space="preserve">Иов </w:t>
      </w:r>
      <w:r>
        <w:rPr>
          <w:rFonts w:cs="Times New Roman" w:ascii="Times New Roman" w:hAnsi="Times New Roman"/>
          <w:sz w:val="22"/>
          <w:szCs w:val="22"/>
        </w:rPr>
        <w:t>— мифический праведник, терпеливо перенесший все ниспосланные ему свыше испытания и вознагражденный за это богом. Именем Иова названа одна из книг библии, в которой он выступает в качестве главного действующего лица.</w:t>
      </w:r>
    </w:p>
    <w:p>
      <w:pPr>
        <w:pStyle w:val="Normal"/>
        <w:shd w:fill="FFFFFF" w:val="clear"/>
        <w:rPr/>
      </w:pPr>
      <w:r>
        <w:rPr>
          <w:rFonts w:cs="Times New Roman" w:ascii="Times New Roman" w:hAnsi="Times New Roman"/>
          <w:sz w:val="22"/>
          <w:szCs w:val="22"/>
          <w:vertAlign w:val="superscript"/>
        </w:rPr>
        <w:t>143</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722 устава уголовного судопроизводства </w:t>
      </w:r>
      <w:r>
        <w:rPr>
          <w:rFonts w:cs="Times New Roman" w:ascii="Times New Roman" w:hAnsi="Times New Roman"/>
          <w:sz w:val="22"/>
          <w:szCs w:val="22"/>
        </w:rPr>
        <w:t>гласила: «Свидетель не может отказаться от дачи ответов на вопросы, клонящиеся к обнаружению противоречия в его показаниях или несообразности их с известными обстоятельствами или же с показаниями других свидетелей, но он не обязан отвечать на вопросы, уличающие его самого в каком бы то ни было преступлении».</w:t>
      </w:r>
    </w:p>
    <w:p>
      <w:pPr>
        <w:pStyle w:val="Normal"/>
        <w:shd w:fill="FFFFFF" w:val="clear"/>
        <w:rPr/>
      </w:pPr>
      <w:r>
        <w:rPr>
          <w:rFonts w:cs="Times New Roman" w:ascii="Times New Roman" w:hAnsi="Times New Roman"/>
          <w:sz w:val="22"/>
          <w:szCs w:val="22"/>
          <w:vertAlign w:val="superscript"/>
        </w:rPr>
        <w:t>144</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627 устава уголовного судопроизводства: </w:t>
      </w:r>
      <w:r>
        <w:rPr>
          <w:rFonts w:cs="Times New Roman" w:ascii="Times New Roman" w:hAnsi="Times New Roman"/>
          <w:sz w:val="22"/>
          <w:szCs w:val="22"/>
        </w:rPr>
        <w:t>«Не возбраняется прочитывать прежние показания явившегося свидетеля, по отобрании от него новых, если изустные его показания несогласны с письменными, данными при предварительном следствии».</w:t>
      </w:r>
    </w:p>
    <w:p>
      <w:pPr>
        <w:pStyle w:val="Normal"/>
        <w:shd w:fill="FFFFFF" w:val="clear"/>
        <w:rPr/>
      </w:pPr>
      <w:r>
        <w:rPr>
          <w:rFonts w:cs="Times New Roman" w:ascii="Times New Roman" w:hAnsi="Times New Roman"/>
          <w:sz w:val="22"/>
          <w:szCs w:val="22"/>
          <w:vertAlign w:val="superscript"/>
        </w:rPr>
        <w:t>14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le ridicule </w:t>
      </w:r>
      <w:r>
        <w:rPr>
          <w:rFonts w:cs="Times New Roman" w:ascii="Times New Roman" w:hAnsi="Times New Roman"/>
          <w:sz w:val="22"/>
          <w:szCs w:val="22"/>
        </w:rPr>
        <w:t>(фр.) — смешное, выставить в смешном виде.</w:t>
      </w:r>
    </w:p>
    <w:p>
      <w:pPr>
        <w:pStyle w:val="Normal"/>
        <w:shd w:fill="FFFFFF" w:val="clear"/>
        <w:rPr/>
      </w:pPr>
      <w:r>
        <w:rPr>
          <w:rFonts w:cs="Times New Roman" w:ascii="Times New Roman" w:hAnsi="Times New Roman"/>
          <w:sz w:val="22"/>
          <w:szCs w:val="22"/>
          <w:vertAlign w:val="superscript"/>
        </w:rPr>
        <w:t>146</w:t>
      </w:r>
      <w:r>
        <w:rPr>
          <w:rFonts w:cs="Times New Roman" w:ascii="Times New Roman" w:hAnsi="Times New Roman"/>
          <w:sz w:val="22"/>
          <w:szCs w:val="22"/>
        </w:rPr>
        <w:t xml:space="preserve"> </w:t>
      </w:r>
      <w:r>
        <w:rPr>
          <w:rFonts w:cs="Times New Roman" w:ascii="Times New Roman" w:hAnsi="Times New Roman"/>
          <w:i/>
          <w:iCs/>
          <w:sz w:val="22"/>
          <w:szCs w:val="22"/>
        </w:rPr>
        <w:t>Митя Карамазов, Григорий</w:t>
      </w:r>
      <w:r>
        <w:rPr>
          <w:rFonts w:cs="Times New Roman" w:ascii="Times New Roman" w:hAnsi="Times New Roman"/>
          <w:sz w:val="22"/>
          <w:szCs w:val="22"/>
        </w:rPr>
        <w:t>—персонажи произведения Ф. М. Достоевского «Братья Карамазовы».</w:t>
      </w:r>
    </w:p>
    <w:p>
      <w:pPr>
        <w:pStyle w:val="Normal"/>
        <w:shd w:fill="FFFFFF" w:val="clear"/>
        <w:rPr/>
      </w:pPr>
      <w:r>
        <w:rPr>
          <w:rFonts w:cs="Times New Roman" w:ascii="Times New Roman" w:hAnsi="Times New Roman"/>
          <w:sz w:val="22"/>
          <w:szCs w:val="22"/>
          <w:vertAlign w:val="superscript"/>
        </w:rPr>
        <w:t>147</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Laudatores </w:t>
      </w:r>
      <w:r>
        <w:rPr>
          <w:rFonts w:cs="Times New Roman" w:ascii="Times New Roman" w:hAnsi="Times New Roman"/>
          <w:sz w:val="22"/>
          <w:szCs w:val="22"/>
        </w:rPr>
        <w:t>(лат.) — хвалящий; доброжелательный свидетель; здесь в значении свидетель, приукрашивающий положение дел в пользу подсудимого.</w:t>
      </w:r>
    </w:p>
    <w:p>
      <w:pPr>
        <w:pStyle w:val="Normal"/>
        <w:shd w:fill="FFFFFF" w:val="clear"/>
        <w:rPr/>
      </w:pPr>
      <w:r>
        <w:rPr>
          <w:rFonts w:cs="Times New Roman" w:ascii="Times New Roman" w:hAnsi="Times New Roman"/>
          <w:sz w:val="22"/>
          <w:szCs w:val="22"/>
          <w:vertAlign w:val="superscript"/>
        </w:rPr>
        <w:t>148</w:t>
      </w:r>
      <w:r>
        <w:rPr>
          <w:rFonts w:cs="Times New Roman" w:ascii="Times New Roman" w:hAnsi="Times New Roman"/>
          <w:sz w:val="22"/>
          <w:szCs w:val="22"/>
        </w:rPr>
        <w:t xml:space="preserve"> </w:t>
      </w:r>
      <w:r>
        <w:rPr>
          <w:rFonts w:cs="Times New Roman" w:ascii="Times New Roman" w:hAnsi="Times New Roman"/>
          <w:i/>
          <w:iCs/>
          <w:sz w:val="22"/>
          <w:szCs w:val="22"/>
        </w:rPr>
        <w:t xml:space="preserve">Язон </w:t>
      </w:r>
      <w:r>
        <w:rPr>
          <w:rFonts w:cs="Times New Roman" w:ascii="Times New Roman" w:hAnsi="Times New Roman"/>
          <w:sz w:val="22"/>
          <w:szCs w:val="22"/>
        </w:rPr>
        <w:t>— в древнегреческой мифологии один из героев, возглавивший поход аргонавтов за золотым руном в Колхиду. Царь Колхиды Эет согласился дать руно Язону при условии, если он посеет на поле зубы дракона, а когда из этих зубов вырастут закованные в броню воины, сразится с ними и победит их. С помощью дочери Эета Медеи, снабдившей Язона волшебной мазью, герой выполнил поручение царя.</w:t>
      </w:r>
    </w:p>
    <w:p>
      <w:pPr>
        <w:pStyle w:val="Normal"/>
        <w:shd w:fill="FFFFFF" w:val="clear"/>
        <w:rPr/>
      </w:pPr>
      <w:r>
        <w:rPr>
          <w:rFonts w:cs="Times New Roman" w:ascii="Times New Roman" w:hAnsi="Times New Roman"/>
          <w:sz w:val="22"/>
          <w:szCs w:val="22"/>
          <w:vertAlign w:val="superscript"/>
        </w:rPr>
        <w:t>149</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ая смесь одежд и лиц...» </w:t>
      </w:r>
      <w:r>
        <w:rPr>
          <w:rFonts w:cs="Times New Roman" w:ascii="Times New Roman" w:hAnsi="Times New Roman"/>
          <w:sz w:val="22"/>
          <w:szCs w:val="22"/>
        </w:rPr>
        <w:t>— из поэмы А. С. Пушкина «Братья-разбойники».</w:t>
      </w:r>
    </w:p>
    <w:p>
      <w:pPr>
        <w:pStyle w:val="Normal"/>
        <w:shd w:fill="FFFFFF" w:val="clear"/>
        <w:rPr/>
      </w:pPr>
      <w:r>
        <w:rPr>
          <w:rFonts w:cs="Times New Roman" w:ascii="Times New Roman" w:hAnsi="Times New Roman"/>
          <w:sz w:val="22"/>
          <w:szCs w:val="22"/>
          <w:vertAlign w:val="superscript"/>
        </w:rPr>
        <w:t>150</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де ла Поммере, </w:t>
      </w:r>
      <w:r>
        <w:rPr>
          <w:rFonts w:cs="Times New Roman" w:ascii="Times New Roman" w:hAnsi="Times New Roman"/>
          <w:sz w:val="22"/>
          <w:szCs w:val="22"/>
        </w:rPr>
        <w:t>в котором Лашо выступал защитником, слушалось Сенским окружным судом с участием присяжных заседателей 9—17 мая 1864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медицины, гомеопат Дезирэ-Эдмунд Кути де ла Поммере был предан суду по обвинению н отравлении Серафимы Дюбизи и Юлии 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щитительной речи Лашо много внимания уделил экспертизе.</w:t>
      </w:r>
    </w:p>
    <w:p>
      <w:pPr>
        <w:sectPr>
          <w:headerReference w:type="default" r:id="rId3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выдвинутые им положения являются спорными. Речь Лашо показывала глубокое знание дела, свидетельствовала о том, что оратор много поработал над соответствующей литературой, над изучением актов экспер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диктом присяжных Поммере был оправдан по обвинению в убийстве Дюбизи и признан виновным в отравлении Пов. Суд приговорил Поммере к смертной казни.</w:t>
      </w:r>
    </w:p>
    <w:p>
      <w:pPr>
        <w:pStyle w:val="Normal"/>
        <w:shd w:fill="FFFFFF" w:val="clear"/>
        <w:rPr/>
      </w:pPr>
      <w:r>
        <w:rPr>
          <w:rFonts w:cs="Times New Roman" w:ascii="Times New Roman" w:hAnsi="Times New Roman"/>
          <w:sz w:val="22"/>
          <w:szCs w:val="22"/>
        </w:rPr>
        <w:t xml:space="preserve">Подробнее см. в сборнике «Судебные ораторы Франции </w:t>
      </w:r>
      <w:r>
        <w:rPr>
          <w:rFonts w:cs="Times New Roman" w:ascii="Times New Roman" w:hAnsi="Times New Roman"/>
          <w:sz w:val="22"/>
          <w:szCs w:val="22"/>
          <w:lang w:val="en-US"/>
        </w:rPr>
        <w:t xml:space="preserve">XIX </w:t>
      </w:r>
      <w:r>
        <w:rPr>
          <w:rFonts w:cs="Times New Roman" w:ascii="Times New Roman" w:hAnsi="Times New Roman"/>
          <w:sz w:val="22"/>
          <w:szCs w:val="22"/>
        </w:rPr>
        <w:t>века», М., 1959.</w:t>
      </w:r>
    </w:p>
    <w:p>
      <w:pPr>
        <w:pStyle w:val="Normal"/>
        <w:shd w:fill="FFFFFF" w:val="clear"/>
        <w:rPr/>
      </w:pPr>
      <w:r>
        <w:rPr>
          <w:rFonts w:cs="Times New Roman" w:ascii="Times New Roman" w:hAnsi="Times New Roman"/>
          <w:sz w:val="22"/>
          <w:szCs w:val="22"/>
          <w:vertAlign w:val="superscript"/>
        </w:rPr>
        <w:t>151</w:t>
      </w:r>
      <w:r>
        <w:rPr>
          <w:rFonts w:cs="Times New Roman" w:ascii="Times New Roman" w:hAnsi="Times New Roman"/>
          <w:sz w:val="22"/>
          <w:szCs w:val="22"/>
        </w:rPr>
        <w:t xml:space="preserve"> Обстоятельства процесса Пальмера, подробно изложенные П. Сергеичем на с. 230 настоящей книги, в русской печати освещались в «Журнале Министерства Юстиции» 1865 г. № 12, с. 581—616. Вступительная речь А. Кокбурна подробно разобрана Р. Гаррисом в его книге </w:t>
      </w:r>
      <w:r>
        <w:rPr>
          <w:rFonts w:cs="Times New Roman" w:ascii="Times New Roman" w:hAnsi="Times New Roman"/>
          <w:sz w:val="22"/>
          <w:szCs w:val="22"/>
          <w:lang w:val="en-US"/>
        </w:rPr>
        <w:t xml:space="preserve">«Hints on Advocacy» </w:t>
      </w:r>
      <w:r>
        <w:rPr>
          <w:rFonts w:cs="Times New Roman" w:ascii="Times New Roman" w:hAnsi="Times New Roman"/>
          <w:sz w:val="22"/>
          <w:szCs w:val="22"/>
        </w:rPr>
        <w:t>(см. Р. Г а р р и с, Школа адвокатуры, СПб., 1911).</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52</w:t>
      </w:r>
      <w:r>
        <w:rPr>
          <w:rFonts w:cs="Times New Roman" w:ascii="Times New Roman" w:hAnsi="Times New Roman"/>
          <w:sz w:val="22"/>
          <w:szCs w:val="22"/>
        </w:rPr>
        <w:t xml:space="preserve"> </w:t>
      </w:r>
      <w:r>
        <w:rPr>
          <w:rFonts w:cs="Times New Roman" w:ascii="Times New Roman" w:hAnsi="Times New Roman"/>
          <w:i/>
          <w:iCs/>
          <w:sz w:val="22"/>
          <w:szCs w:val="22"/>
        </w:rPr>
        <w:t xml:space="preserve">Обвинителем по делу об убийстве отставного рядового Белова </w:t>
      </w:r>
      <w:r>
        <w:rPr>
          <w:rFonts w:cs="Times New Roman" w:ascii="Times New Roman" w:hAnsi="Times New Roman"/>
          <w:sz w:val="22"/>
          <w:szCs w:val="22"/>
        </w:rPr>
        <w:t>выступал А. Ф. Кони  (1870 г.).</w:t>
      </w:r>
    </w:p>
    <w:p>
      <w:pPr>
        <w:pStyle w:val="Normal"/>
        <w:shd w:fill="FFFFFF" w:val="clear"/>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Л. Е. Владимиров, Учение об уголовных доказательствах, изд. 3-е, СПб., 1910.</w:t>
      </w:r>
    </w:p>
    <w:p>
      <w:pPr>
        <w:pStyle w:val="Normal"/>
        <w:shd w:fill="FFFFFF" w:val="clear"/>
        <w:rPr/>
      </w:pPr>
      <w:r>
        <w:rPr>
          <w:rFonts w:cs="Times New Roman" w:ascii="Times New Roman" w:hAnsi="Times New Roman"/>
          <w:sz w:val="22"/>
          <w:szCs w:val="22"/>
          <w:vertAlign w:val="superscript"/>
        </w:rPr>
        <w:t>15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m'editez, m'editez encore, m'editer toujours </w:t>
      </w:r>
      <w:r>
        <w:rPr>
          <w:rFonts w:cs="Times New Roman" w:ascii="Times New Roman" w:hAnsi="Times New Roman"/>
          <w:sz w:val="22"/>
          <w:szCs w:val="22"/>
        </w:rPr>
        <w:t>(фр.) — размышляйте, размышляйте еще, всегда размышляйте.</w:t>
      </w:r>
    </w:p>
    <w:p>
      <w:pPr>
        <w:pStyle w:val="Normal"/>
        <w:shd w:fill="FFFFFF" w:val="clear"/>
        <w:rPr/>
      </w:pPr>
      <w:r>
        <w:rPr>
          <w:rFonts w:cs="Times New Roman" w:ascii="Times New Roman" w:hAnsi="Times New Roman"/>
          <w:sz w:val="22"/>
          <w:szCs w:val="22"/>
          <w:vertAlign w:val="superscript"/>
        </w:rPr>
        <w:t>155</w:t>
      </w:r>
      <w:r>
        <w:rPr>
          <w:rFonts w:cs="Times New Roman" w:ascii="Times New Roman" w:hAnsi="Times New Roman"/>
          <w:sz w:val="22"/>
          <w:szCs w:val="22"/>
        </w:rPr>
        <w:t xml:space="preserve"> </w:t>
      </w:r>
      <w:r>
        <w:rPr>
          <w:rFonts w:cs="Times New Roman" w:ascii="Times New Roman" w:hAnsi="Times New Roman"/>
          <w:i/>
          <w:iCs/>
          <w:sz w:val="22"/>
          <w:szCs w:val="22"/>
        </w:rPr>
        <w:t xml:space="preserve">Курс диалектики </w:t>
      </w:r>
      <w:r>
        <w:rPr>
          <w:rFonts w:cs="Times New Roman" w:ascii="Times New Roman" w:hAnsi="Times New Roman"/>
          <w:sz w:val="22"/>
          <w:szCs w:val="22"/>
        </w:rPr>
        <w:t>— здесь имеется в виду логика.</w:t>
      </w:r>
    </w:p>
    <w:p>
      <w:pPr>
        <w:pStyle w:val="Normal"/>
        <w:shd w:fill="FFFFFF" w:val="clear"/>
        <w:rPr/>
      </w:pPr>
      <w:r>
        <w:rPr>
          <w:rFonts w:cs="Times New Roman" w:ascii="Times New Roman" w:hAnsi="Times New Roman"/>
          <w:sz w:val="22"/>
          <w:szCs w:val="22"/>
          <w:vertAlign w:val="superscript"/>
        </w:rPr>
        <w:t>156</w:t>
      </w:r>
      <w:r>
        <w:rPr>
          <w:rFonts w:cs="Times New Roman" w:ascii="Times New Roman" w:hAnsi="Times New Roman"/>
          <w:sz w:val="22"/>
          <w:szCs w:val="22"/>
        </w:rPr>
        <w:t xml:space="preserve"> А. Шопенгауэр, Эристика или искусство спорить. На русском языке отдельным изданием вышла в Москве в 1889 году. Выдержала четыре издания, последнее в 1900 году.</w:t>
      </w:r>
    </w:p>
    <w:p>
      <w:pPr>
        <w:pStyle w:val="Normal"/>
        <w:shd w:fill="FFFFFF" w:val="clear"/>
        <w:rPr/>
      </w:pPr>
      <w:r>
        <w:rPr>
          <w:rFonts w:cs="Times New Roman" w:ascii="Times New Roman" w:hAnsi="Times New Roman"/>
          <w:sz w:val="22"/>
          <w:szCs w:val="22"/>
          <w:vertAlign w:val="superscript"/>
        </w:rPr>
        <w:t>157</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ommune qui prius dicit, contrarium facit </w:t>
      </w:r>
      <w:r>
        <w:rPr>
          <w:rFonts w:cs="Times New Roman" w:ascii="Times New Roman" w:hAnsi="Times New Roman"/>
          <w:sz w:val="22"/>
          <w:szCs w:val="22"/>
        </w:rPr>
        <w:t>(лат.) — кто раньше берет слово, тот у всех вызывает желание противоречить.</w:t>
      </w:r>
    </w:p>
    <w:p>
      <w:pPr>
        <w:pStyle w:val="Normal"/>
        <w:shd w:fill="FFFFFF" w:val="clear"/>
        <w:rPr/>
      </w:pPr>
      <w:r>
        <w:rPr>
          <w:rFonts w:cs="Times New Roman" w:ascii="Times New Roman" w:hAnsi="Times New Roman"/>
          <w:sz w:val="22"/>
          <w:szCs w:val="22"/>
          <w:vertAlign w:val="superscript"/>
        </w:rPr>
        <w:t>15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rgumentum ambiguum </w:t>
      </w:r>
      <w:r>
        <w:rPr>
          <w:rFonts w:cs="Times New Roman" w:ascii="Times New Roman" w:hAnsi="Times New Roman"/>
          <w:sz w:val="22"/>
          <w:szCs w:val="22"/>
        </w:rPr>
        <w:t>(лат.) — неясный, двусмысленный аргумент.</w:t>
      </w:r>
    </w:p>
    <w:p>
      <w:pPr>
        <w:pStyle w:val="Normal"/>
        <w:shd w:fill="FFFFFF" w:val="clear"/>
        <w:rPr/>
      </w:pPr>
      <w:r>
        <w:rPr>
          <w:rFonts w:cs="Times New Roman" w:ascii="Times New Roman" w:hAnsi="Times New Roman"/>
          <w:sz w:val="22"/>
          <w:szCs w:val="22"/>
          <w:vertAlign w:val="superscript"/>
        </w:rPr>
        <w:t>159</w:t>
      </w:r>
      <w:r>
        <w:rPr>
          <w:rFonts w:cs="Times New Roman" w:ascii="Times New Roman" w:hAnsi="Times New Roman"/>
          <w:sz w:val="22"/>
          <w:szCs w:val="22"/>
        </w:rPr>
        <w:t xml:space="preserve">  </w:t>
      </w:r>
      <w:r>
        <w:rPr>
          <w:rFonts w:cs="Times New Roman" w:ascii="Times New Roman" w:hAnsi="Times New Roman"/>
          <w:i/>
          <w:iCs/>
          <w:sz w:val="22"/>
          <w:szCs w:val="22"/>
        </w:rPr>
        <w:t xml:space="preserve">В ст. 754 устава уголовного судопроизводства </w:t>
      </w:r>
      <w:r>
        <w:rPr>
          <w:rFonts w:cs="Times New Roman" w:ascii="Times New Roman" w:hAnsi="Times New Roman"/>
          <w:sz w:val="22"/>
          <w:szCs w:val="22"/>
        </w:rPr>
        <w:t>говорится следующее: «Вопросы о том, совершилось ли событие преступления, было ли оно деянием подсудимого и должно ли оно быть вменено ему в вину, соединяются в один совокупный вопрос о виновности подсудимого, когда никем не возбуждено сомнение ни в том, что событие преступления действительно совершилось, ни в том, что оно должно быть вменено подсудимому в вину, если признано будет его деянием. В случае какого-либо сомнения по которому-либо из сих вопросов они должны быть постановлены отдельно».</w:t>
      </w:r>
    </w:p>
    <w:p>
      <w:pPr>
        <w:pStyle w:val="Normal"/>
        <w:shd w:fill="FFFFFF" w:val="clear"/>
        <w:rPr/>
      </w:pPr>
      <w:r>
        <w:rPr>
          <w:rFonts w:cs="Times New Roman" w:ascii="Times New Roman" w:hAnsi="Times New Roman"/>
          <w:sz w:val="22"/>
          <w:szCs w:val="22"/>
          <w:vertAlign w:val="superscript"/>
        </w:rPr>
        <w:t>160</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oup de grhce </w:t>
      </w:r>
      <w:r>
        <w:rPr>
          <w:rFonts w:cs="Times New Roman" w:ascii="Times New Roman" w:hAnsi="Times New Roman"/>
          <w:sz w:val="22"/>
          <w:szCs w:val="22"/>
        </w:rPr>
        <w:t>(фр.) — удар из милости; смертельный удар, кладущий конец мучениям.</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i/>
          <w:iCs/>
          <w:sz w:val="22"/>
          <w:szCs w:val="22"/>
        </w:rPr>
        <w:t xml:space="preserve">Г. Веррес </w:t>
      </w:r>
      <w:r>
        <w:rPr>
          <w:rFonts w:cs="Times New Roman" w:ascii="Times New Roman" w:hAnsi="Times New Roman"/>
          <w:sz w:val="22"/>
          <w:szCs w:val="22"/>
        </w:rPr>
        <w:t>— наместник Сицилии в 73—71 гг. до и. э., обвинялся Цицероном по просьбе сицилийцев в вымогательствах. Первая речь против Верреса была произнесена Цицероном в августе 69 г. до н. э. Дело должно было рассматриваться дальше, но Веррес, отчаявшись в возможности быть оправданным, добровольно отправился в изгнание. Вторая речь Цицероном не произносилась, но была издана в пяти книгах. Говоря о пяти речах Цицерона, П. Сергеич имеет в виду, вероятно, пять его книг, представляющих пять частей одной речи.</w:t>
      </w:r>
    </w:p>
    <w:p>
      <w:pPr>
        <w:pStyle w:val="Normal"/>
        <w:shd w:fill="FFFFFF" w:val="clear"/>
        <w:rPr/>
      </w:pPr>
      <w:r>
        <w:rPr>
          <w:rFonts w:cs="Times New Roman" w:ascii="Times New Roman" w:hAnsi="Times New Roman"/>
          <w:sz w:val="22"/>
          <w:szCs w:val="22"/>
          <w:vertAlign w:val="superscript"/>
        </w:rPr>
        <w:t>162</w:t>
      </w:r>
      <w:r>
        <w:rPr>
          <w:rFonts w:cs="Times New Roman" w:ascii="Times New Roman" w:hAnsi="Times New Roman"/>
          <w:sz w:val="22"/>
          <w:szCs w:val="22"/>
        </w:rPr>
        <w:t xml:space="preserve"> </w:t>
      </w:r>
      <w:r>
        <w:rPr>
          <w:rFonts w:cs="Times New Roman" w:ascii="Times New Roman" w:hAnsi="Times New Roman"/>
          <w:i/>
          <w:iCs/>
          <w:sz w:val="22"/>
          <w:szCs w:val="22"/>
        </w:rPr>
        <w:t xml:space="preserve">Речь Демосфена о венце </w:t>
      </w:r>
      <w:r>
        <w:rPr>
          <w:rFonts w:cs="Times New Roman" w:ascii="Times New Roman" w:hAnsi="Times New Roman"/>
          <w:sz w:val="22"/>
          <w:szCs w:val="22"/>
        </w:rPr>
        <w:t>(о венке) произнесена по так называемому делу о Ктесифонте, предложившем наградить Демосфена золотым венком за его гражданские заслуги. Политический противник Демосфена Эсхин опротестовал это предложение. Речь Эсхина против Ктесифонта по сути дела была направлена против Демосфена. Затем произнес свою речь Демосфен. Обе речи относятся к числу лучших произведений ораторского  искусства  Греции.  Победа  в  этом  слове-</w:t>
      </w:r>
    </w:p>
    <w:p>
      <w:pPr>
        <w:sectPr>
          <w:headerReference w:type="default" r:id="rId3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м состязании осталась за Демосфеном. Эсхин, не набравший за свое предложение даже одной пятой голосов, вынужден был, согласно закону, отправиться в изгнание.</w:t>
      </w:r>
    </w:p>
    <w:p>
      <w:pPr>
        <w:pStyle w:val="Normal"/>
        <w:shd w:fill="FFFFFF" w:val="clear"/>
        <w:rPr/>
      </w:pPr>
      <w:r>
        <w:rPr>
          <w:rFonts w:cs="Times New Roman" w:ascii="Times New Roman" w:hAnsi="Times New Roman"/>
          <w:sz w:val="22"/>
          <w:szCs w:val="22"/>
          <w:vertAlign w:val="superscript"/>
        </w:rPr>
        <w:t>|ьз</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49 уложения о наказаниях </w:t>
      </w:r>
      <w:r>
        <w:rPr>
          <w:rFonts w:cs="Times New Roman" w:ascii="Times New Roman" w:hAnsi="Times New Roman"/>
          <w:sz w:val="22"/>
          <w:szCs w:val="22"/>
        </w:rPr>
        <w:t>гласит: «За умышленное убийство отца или матери виновные подвергаются: лишению всех прав состояния и ссылке в каторжную работу без срока...»</w:t>
      </w:r>
    </w:p>
    <w:p>
      <w:pPr>
        <w:pStyle w:val="Normal"/>
        <w:shd w:fill="FFFFFF" w:val="clear"/>
        <w:rPr/>
      </w:pPr>
      <w:r>
        <w:rPr>
          <w:rFonts w:cs="Times New Roman" w:ascii="Times New Roman" w:hAnsi="Times New Roman"/>
          <w:sz w:val="22"/>
          <w:szCs w:val="22"/>
          <w:vertAlign w:val="superscript"/>
        </w:rPr>
        <w:t>164</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Refutatio  </w:t>
      </w:r>
      <w:r>
        <w:rPr>
          <w:rFonts w:cs="Times New Roman" w:ascii="Times New Roman" w:hAnsi="Times New Roman"/>
          <w:sz w:val="22"/>
          <w:szCs w:val="22"/>
        </w:rPr>
        <w:t>(чат.» — опровержение.</w:t>
      </w:r>
    </w:p>
    <w:p>
      <w:pPr>
        <w:pStyle w:val="Normal"/>
        <w:shd w:fill="FFFFFF" w:val="clear"/>
        <w:rPr/>
      </w:pPr>
      <w:r>
        <w:rPr>
          <w:rFonts w:cs="Times New Roman" w:ascii="Times New Roman" w:hAnsi="Times New Roman"/>
          <w:sz w:val="22"/>
          <w:szCs w:val="22"/>
          <w:vertAlign w:val="superscript"/>
        </w:rPr>
        <w:t>165</w:t>
      </w:r>
      <w:r>
        <w:rPr>
          <w:rFonts w:cs="Times New Roman" w:ascii="Times New Roman" w:hAnsi="Times New Roman"/>
          <w:sz w:val="22"/>
          <w:szCs w:val="22"/>
        </w:rPr>
        <w:t xml:space="preserve">  В русском переводе, сделанном А.Никольским, этот отрывок выгляди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ргаются с презрением иногда показания или как маловажные, или как к делу совсем не принадлежащие. Примеры сему находим во многих местах у Цицерона. И такое притворное небрежение иногда можно простирать и на такие доводы, коих опровергнуть не можем». См. Марк Фабий Квинтилиан, Двенадцать книг риторических наставлений, ч. 1, СПб., 1834, стр. 394—395.</w:t>
      </w:r>
    </w:p>
    <w:p>
      <w:pPr>
        <w:pStyle w:val="Normal"/>
        <w:shd w:fill="FFFFFF" w:val="clear"/>
        <w:rPr/>
      </w:pPr>
      <w:r>
        <w:rPr>
          <w:rFonts w:cs="Times New Roman" w:ascii="Times New Roman" w:hAnsi="Times New Roman"/>
          <w:i/>
          <w:iCs/>
          <w:sz w:val="22"/>
          <w:szCs w:val="22"/>
        </w:rPr>
        <w:t xml:space="preserve">Дело Скитских </w:t>
      </w:r>
      <w:r>
        <w:rPr>
          <w:rFonts w:cs="Times New Roman" w:ascii="Times New Roman" w:hAnsi="Times New Roman"/>
          <w:sz w:val="22"/>
          <w:szCs w:val="22"/>
        </w:rPr>
        <w:t>рассматривалось трижды. Братья Скитские обвинялись в убийстве Комарова. Последний раз дело рассматривалось в Полтаве особым присутствием судебной палаты в мае 1900 года. Защищал подсудимых Н. П. Карабче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 оправдал братьев Скитских. Подробнее об этом процессе см. в сборнике «Судебные речи известных русских юристов», Госюриздат, 1957, стр. 448—464.</w:t>
      </w:r>
    </w:p>
    <w:p>
      <w:pPr>
        <w:pStyle w:val="Normal"/>
        <w:shd w:fill="FFFFFF" w:val="clear"/>
        <w:rPr/>
      </w:pPr>
      <w:r>
        <w:rPr>
          <w:rFonts w:cs="Times New Roman" w:ascii="Times New Roman" w:hAnsi="Times New Roman"/>
          <w:sz w:val="22"/>
          <w:szCs w:val="22"/>
          <w:vertAlign w:val="superscript"/>
        </w:rPr>
        <w:t>167</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б убийстве </w:t>
      </w:r>
      <w:r>
        <w:rPr>
          <w:rFonts w:cs="Times New Roman" w:ascii="Times New Roman" w:hAnsi="Times New Roman"/>
          <w:sz w:val="22"/>
          <w:szCs w:val="22"/>
        </w:rPr>
        <w:t>Сарры Беккер больше известно как дело Мироновича. В августе 1883 года в доме, где была расположена ссудная касса, принадлежавшая И. И. Мироновичу, был обнаружен труп тринадцатилетней Сарры Беккер. На Мироновича пало подозрение в покушении на изнасилование и в убийстве девочки. Однако вскоре в полицию явилась некая Семенова и созналась, что убийство Сарры Беккер совершила она с целью ограбления. Через некоторое время Семенова отказалась от своих прежних показаний. Следствие предположило, что убийство все же совершил Миронович, но в момент убийства его застала Семенова, которой он дал несколько ценных вещей, чтобы заставить ее мол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тербургский окружной суд, состоявшийся в ноябре-декабре ,1884 года, осудил всех привлеченных по делу. По протесту прокурора дело было передано на новое рассмот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по обвинению Мироновича слушалось С.-Петербургским окружным судом в сентябре-октябре 1885 года. Защитниками Мироновича были Н. П. Карабчевский и С. А. Андреевский. Миронович судом был оправдан. Речи защитников опубликованы в сборнике «Судебные речи известных русских юристов» (Госюриздат, 1957). Там же можно ознакомиться подробнее с обстоятельствами дела.</w:t>
      </w:r>
    </w:p>
    <w:p>
      <w:pPr>
        <w:pStyle w:val="Normal"/>
        <w:shd w:fill="FFFFFF" w:val="clear"/>
        <w:rPr/>
      </w:pPr>
      <w:r>
        <w:rPr>
          <w:rFonts w:cs="Times New Roman" w:ascii="Times New Roman" w:hAnsi="Times New Roman"/>
          <w:sz w:val="22"/>
          <w:szCs w:val="22"/>
          <w:vertAlign w:val="superscript"/>
        </w:rPr>
        <w:t>168</w:t>
      </w:r>
      <w:r>
        <w:rPr>
          <w:rFonts w:cs="Times New Roman" w:ascii="Times New Roman" w:hAnsi="Times New Roman"/>
          <w:sz w:val="22"/>
          <w:szCs w:val="22"/>
        </w:rPr>
        <w:t xml:space="preserve"> </w:t>
      </w:r>
      <w:r>
        <w:rPr>
          <w:rFonts w:cs="Times New Roman" w:ascii="Times New Roman" w:hAnsi="Times New Roman"/>
          <w:i/>
          <w:iCs/>
          <w:sz w:val="22"/>
          <w:szCs w:val="22"/>
        </w:rPr>
        <w:t xml:space="preserve">Ольга Палем </w:t>
      </w:r>
      <w:r>
        <w:rPr>
          <w:rFonts w:cs="Times New Roman" w:ascii="Times New Roman" w:hAnsi="Times New Roman"/>
          <w:sz w:val="22"/>
          <w:szCs w:val="22"/>
        </w:rPr>
        <w:t>выстрелом из револьвера убила своего любовника Александра Довнара и тяжело ранила себя в грудь. Дело слушалось С.-Петербургским окружным судом 14—18 февраля 1895 г. Защищал подсудимую Н. П. Карабчевский. Суд оправдал О. Палем. Однако после пересмотра дела кассационной инстанцией суд в новом рассмотрении признал О. Палем виновной в убийстве, совершенном в запальчивости и раздражении, и приговорил ее к десятимесячному тюремному заключению. Подробнее см. «Судебные речи известных русских юристов», Госюриздат, 1957, стр. 397—447.</w:t>
      </w:r>
    </w:p>
    <w:p>
      <w:pPr>
        <w:pStyle w:val="Normal"/>
        <w:shd w:fill="FFFFFF" w:val="clear"/>
        <w:rPr/>
      </w:pPr>
      <w:r>
        <w:rPr>
          <w:rFonts w:cs="Times New Roman" w:ascii="Times New Roman" w:hAnsi="Times New Roman"/>
          <w:sz w:val="22"/>
          <w:szCs w:val="22"/>
          <w:vertAlign w:val="superscript"/>
        </w:rPr>
        <w:t>169</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De corona </w:t>
      </w:r>
      <w:r>
        <w:rPr>
          <w:rFonts w:cs="Times New Roman" w:ascii="Times New Roman" w:hAnsi="Times New Roman"/>
          <w:sz w:val="22"/>
          <w:szCs w:val="22"/>
        </w:rPr>
        <w:t xml:space="preserve">(о венце) — речь Демосфена за Ктесифонта, см. прим. </w:t>
      </w:r>
      <w:r>
        <w:rPr>
          <w:rFonts w:cs="Times New Roman" w:ascii="Times New Roman" w:hAnsi="Times New Roman"/>
          <w:sz w:val="22"/>
          <w:szCs w:val="22"/>
          <w:vertAlign w:val="superscript"/>
        </w:rPr>
        <w:t>,6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70</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523 уложения о наказаниях: </w:t>
      </w:r>
      <w:r>
        <w:rPr>
          <w:rFonts w:cs="Times New Roman" w:ascii="Times New Roman" w:hAnsi="Times New Roman"/>
          <w:sz w:val="22"/>
          <w:szCs w:val="22"/>
        </w:rPr>
        <w:t xml:space="preserve">«За растление девицы, не достигшей </w:t>
      </w:r>
      <w:r>
        <w:rPr>
          <w:rFonts w:cs="Times New Roman" w:ascii="Times New Roman" w:hAnsi="Times New Roman"/>
          <w:i/>
          <w:iCs/>
          <w:sz w:val="22"/>
          <w:szCs w:val="22"/>
        </w:rPr>
        <w:t xml:space="preserve">четырнадцатилетнего </w:t>
      </w:r>
      <w:r>
        <w:rPr>
          <w:rFonts w:cs="Times New Roman" w:ascii="Times New Roman" w:hAnsi="Times New Roman"/>
          <w:sz w:val="22"/>
          <w:szCs w:val="22"/>
        </w:rPr>
        <w:t>возраста, если оное было сопровождаемо насилием, виновный подвергается:</w:t>
      </w:r>
    </w:p>
    <w:p>
      <w:pPr>
        <w:sectPr>
          <w:headerReference w:type="default" r:id="rId3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rPr/>
      </w:pPr>
      <w:r>
        <w:rPr>
          <w:rFonts w:cs="Times New Roman" w:ascii="Times New Roman" w:hAnsi="Times New Roman"/>
          <w:sz w:val="22"/>
          <w:szCs w:val="22"/>
        </w:rPr>
        <w:t xml:space="preserve">лишению всех прав состояния и ссылке в каторжную работу на время от </w:t>
      </w:r>
      <w:r>
        <w:rPr>
          <w:rFonts w:cs="Times New Roman" w:ascii="Times New Roman" w:hAnsi="Times New Roman"/>
          <w:i/>
          <w:iCs/>
          <w:sz w:val="22"/>
          <w:szCs w:val="22"/>
        </w:rPr>
        <w:t xml:space="preserve">десяти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двенадцати </w:t>
      </w:r>
      <w:r>
        <w:rPr>
          <w:rFonts w:cs="Times New Roman" w:ascii="Times New Roman" w:hAnsi="Times New Roman"/>
          <w:sz w:val="22"/>
          <w:szCs w:val="22"/>
        </w:rPr>
        <w:t xml:space="preserve">лет». </w:t>
      </w:r>
      <w:r>
        <w:rPr>
          <w:rFonts w:cs="Times New Roman" w:ascii="Times New Roman" w:hAnsi="Times New Roman"/>
          <w:i/>
          <w:iCs/>
          <w:sz w:val="22"/>
          <w:szCs w:val="22"/>
        </w:rPr>
        <w:t xml:space="preserve">Статья   1525:  </w:t>
      </w:r>
      <w:r>
        <w:rPr>
          <w:rFonts w:cs="Times New Roman" w:ascii="Times New Roman" w:hAnsi="Times New Roman"/>
          <w:sz w:val="22"/>
          <w:szCs w:val="22"/>
        </w:rPr>
        <w:t xml:space="preserve">«За  изнасилование  имеющей  более   </w:t>
      </w:r>
      <w:r>
        <w:rPr>
          <w:rFonts w:cs="Times New Roman" w:ascii="Times New Roman" w:hAnsi="Times New Roman"/>
          <w:i/>
          <w:iCs/>
          <w:sz w:val="22"/>
          <w:szCs w:val="22"/>
        </w:rPr>
        <w:t xml:space="preserve">четырнадцати </w:t>
      </w:r>
      <w:r>
        <w:rPr>
          <w:rFonts w:cs="Times New Roman" w:ascii="Times New Roman" w:hAnsi="Times New Roman"/>
          <w:sz w:val="22"/>
          <w:szCs w:val="22"/>
        </w:rPr>
        <w:t>лет от роду девицы или женщины виновный подвергается:</w:t>
      </w:r>
    </w:p>
    <w:p>
      <w:pPr>
        <w:pStyle w:val="Normal"/>
        <w:shd w:fill="FFFFFF" w:val="clear"/>
        <w:rPr/>
      </w:pPr>
      <w:r>
        <w:rPr>
          <w:rFonts w:cs="Times New Roman" w:ascii="Times New Roman" w:hAnsi="Times New Roman"/>
          <w:sz w:val="22"/>
          <w:szCs w:val="22"/>
        </w:rPr>
        <w:t xml:space="preserve">лишению всех прав состояния и ссылке в каторжную работу на время от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восьми </w:t>
      </w:r>
      <w:r>
        <w:rPr>
          <w:rFonts w:cs="Times New Roman" w:ascii="Times New Roman" w:hAnsi="Times New Roman"/>
          <w:sz w:val="22"/>
          <w:szCs w:val="22"/>
        </w:rPr>
        <w:t>лет».</w:t>
      </w:r>
    </w:p>
    <w:p>
      <w:pPr>
        <w:pStyle w:val="Normal"/>
        <w:shd w:fill="FFFFFF" w:val="clear"/>
        <w:rPr/>
      </w:pPr>
      <w:r>
        <w:rPr>
          <w:rFonts w:cs="Times New Roman" w:ascii="Times New Roman" w:hAnsi="Times New Roman"/>
          <w:sz w:val="22"/>
          <w:szCs w:val="22"/>
          <w:vertAlign w:val="superscript"/>
        </w:rPr>
        <w:t>171</w:t>
      </w:r>
      <w:r>
        <w:rPr>
          <w:rFonts w:cs="Times New Roman" w:ascii="Times New Roman" w:hAnsi="Times New Roman"/>
          <w:sz w:val="22"/>
          <w:szCs w:val="22"/>
        </w:rPr>
        <w:t xml:space="preserve">  </w:t>
      </w:r>
      <w:r>
        <w:rPr>
          <w:rFonts w:cs="Times New Roman" w:ascii="Times New Roman" w:hAnsi="Times New Roman"/>
          <w:i/>
          <w:iCs/>
          <w:sz w:val="22"/>
          <w:szCs w:val="22"/>
        </w:rPr>
        <w:t xml:space="preserve">Диффамация </w:t>
      </w:r>
      <w:r>
        <w:rPr>
          <w:rFonts w:cs="Times New Roman" w:ascii="Times New Roman" w:hAnsi="Times New Roman"/>
          <w:sz w:val="22"/>
          <w:szCs w:val="22"/>
        </w:rPr>
        <w:t>— в буржуазном уголовном праве — опубликование в печати сведений хотя бы и правильных, но могущих опорочить честь или достоинство лица или учреждения.</w:t>
      </w:r>
    </w:p>
    <w:p>
      <w:pPr>
        <w:pStyle w:val="Normal"/>
        <w:shd w:fill="FFFFFF" w:val="clear"/>
        <w:rPr/>
      </w:pPr>
      <w:r>
        <w:rPr>
          <w:rFonts w:cs="Times New Roman" w:ascii="Times New Roman" w:hAnsi="Times New Roman"/>
          <w:sz w:val="22"/>
          <w:szCs w:val="22"/>
          <w:vertAlign w:val="superscript"/>
        </w:rPr>
        <w:t>172</w:t>
      </w:r>
      <w:r>
        <w:rPr>
          <w:rFonts w:cs="Times New Roman" w:ascii="Times New Roman" w:hAnsi="Times New Roman"/>
          <w:sz w:val="22"/>
          <w:szCs w:val="22"/>
        </w:rPr>
        <w:t xml:space="preserve"> </w:t>
      </w:r>
      <w:r>
        <w:rPr>
          <w:rFonts w:cs="Times New Roman" w:ascii="Times New Roman" w:hAnsi="Times New Roman"/>
          <w:i/>
          <w:iCs/>
          <w:sz w:val="22"/>
          <w:szCs w:val="22"/>
        </w:rPr>
        <w:t xml:space="preserve">Энтимема </w:t>
      </w:r>
      <w:r>
        <w:rPr>
          <w:rFonts w:cs="Times New Roman" w:ascii="Times New Roman" w:hAnsi="Times New Roman"/>
          <w:sz w:val="22"/>
          <w:szCs w:val="22"/>
        </w:rPr>
        <w:t>— умозаключение, в котором остается не выраженной, но подразумевается какая-либо посылка. Аристотель, впервые исследовавший энтимему, называл ее риторическим силлогизмом. Пример энтимемы: железо — проводник электричества, так как железо — металл (подразумевается, что все металлы — проводники электричества).</w:t>
      </w:r>
    </w:p>
    <w:p>
      <w:pPr>
        <w:pStyle w:val="Normal"/>
        <w:shd w:fill="FFFFFF" w:val="clear"/>
        <w:rPr/>
      </w:pPr>
      <w:r>
        <w:rPr>
          <w:rFonts w:cs="Times New Roman" w:ascii="Times New Roman" w:hAnsi="Times New Roman"/>
          <w:sz w:val="22"/>
          <w:szCs w:val="22"/>
          <w:vertAlign w:val="superscript"/>
        </w:rPr>
        <w:t>173</w:t>
      </w:r>
      <w:r>
        <w:rPr>
          <w:rFonts w:cs="Times New Roman" w:ascii="Times New Roman" w:hAnsi="Times New Roman"/>
          <w:sz w:val="22"/>
          <w:szCs w:val="22"/>
        </w:rPr>
        <w:t xml:space="preserve"> </w:t>
      </w:r>
      <w:r>
        <w:rPr>
          <w:rFonts w:cs="Times New Roman" w:ascii="Times New Roman" w:hAnsi="Times New Roman"/>
          <w:i/>
          <w:iCs/>
          <w:sz w:val="22"/>
          <w:szCs w:val="22"/>
        </w:rPr>
        <w:t xml:space="preserve">Пникс </w:t>
      </w:r>
      <w:r>
        <w:rPr>
          <w:rFonts w:cs="Times New Roman" w:ascii="Times New Roman" w:hAnsi="Times New Roman"/>
          <w:sz w:val="22"/>
          <w:szCs w:val="22"/>
        </w:rPr>
        <w:t>— холм в древних Афинах, где проводились народные собрания, на которых решались важнейшие политические вопросы, касавшиеся Афинского государства.</w:t>
      </w:r>
    </w:p>
    <w:p>
      <w:pPr>
        <w:pStyle w:val="Normal"/>
        <w:shd w:fill="FFFFFF" w:val="clear"/>
        <w:rPr/>
      </w:pPr>
      <w:r>
        <w:rPr>
          <w:rFonts w:cs="Times New Roman" w:ascii="Times New Roman" w:hAnsi="Times New Roman"/>
          <w:sz w:val="22"/>
          <w:szCs w:val="22"/>
          <w:vertAlign w:val="superscript"/>
        </w:rPr>
        <w:t>174</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таны </w:t>
      </w:r>
      <w:r>
        <w:rPr>
          <w:rFonts w:cs="Times New Roman" w:ascii="Times New Roman" w:hAnsi="Times New Roman"/>
          <w:sz w:val="22"/>
          <w:szCs w:val="22"/>
        </w:rPr>
        <w:t>— дежурные члены афинского совета.</w:t>
      </w:r>
    </w:p>
    <w:p>
      <w:pPr>
        <w:pStyle w:val="Normal"/>
        <w:shd w:fill="FFFFFF" w:val="clear"/>
        <w:rPr/>
      </w:pPr>
      <w:r>
        <w:rPr>
          <w:rFonts w:cs="Times New Roman" w:ascii="Times New Roman" w:hAnsi="Times New Roman"/>
          <w:sz w:val="22"/>
          <w:szCs w:val="22"/>
          <w:vertAlign w:val="superscript"/>
        </w:rPr>
        <w:t>175</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Parthenogenesis </w:t>
      </w:r>
      <w:r>
        <w:rPr>
          <w:rFonts w:cs="Times New Roman" w:ascii="Times New Roman" w:hAnsi="Times New Roman"/>
          <w:sz w:val="22"/>
          <w:szCs w:val="22"/>
        </w:rPr>
        <w:t>(лат.) — буквально: непорочное зачатие; здесь в  значении  бесплодной  мысли,  лишенной   всякого  основания.</w:t>
      </w:r>
    </w:p>
    <w:p>
      <w:pPr>
        <w:pStyle w:val="Normal"/>
        <w:shd w:fill="FFFFFF" w:val="clear"/>
        <w:rPr/>
      </w:pPr>
      <w:r>
        <w:rPr>
          <w:rFonts w:cs="Times New Roman" w:ascii="Times New Roman" w:hAnsi="Times New Roman"/>
          <w:sz w:val="22"/>
          <w:szCs w:val="22"/>
          <w:vertAlign w:val="superscript"/>
        </w:rPr>
        <w:t>176</w:t>
      </w:r>
      <w:r>
        <w:rPr>
          <w:rFonts w:cs="Times New Roman" w:ascii="Times New Roman" w:hAnsi="Times New Roman"/>
          <w:sz w:val="22"/>
          <w:szCs w:val="22"/>
        </w:rPr>
        <w:t xml:space="preserve"> </w:t>
      </w:r>
      <w:r>
        <w:rPr>
          <w:rFonts w:cs="Times New Roman" w:ascii="Times New Roman" w:hAnsi="Times New Roman"/>
          <w:i/>
          <w:iCs/>
          <w:sz w:val="22"/>
          <w:szCs w:val="22"/>
        </w:rPr>
        <w:t>Фальстаф</w:t>
      </w:r>
      <w:r>
        <w:rPr>
          <w:rFonts w:cs="Times New Roman" w:ascii="Times New Roman" w:hAnsi="Times New Roman"/>
          <w:sz w:val="22"/>
          <w:szCs w:val="22"/>
        </w:rPr>
        <w:t xml:space="preserve">—один из персонажей исторической хроники Шекспира «Генрих </w:t>
      </w:r>
      <w:r>
        <w:rPr>
          <w:rFonts w:cs="Times New Roman" w:ascii="Times New Roman" w:hAnsi="Times New Roman"/>
          <w:sz w:val="22"/>
          <w:szCs w:val="22"/>
          <w:lang w:val="en-US"/>
        </w:rPr>
        <w:t xml:space="preserve">IV». </w:t>
      </w:r>
      <w:r>
        <w:rPr>
          <w:rFonts w:cs="Times New Roman" w:ascii="Times New Roman" w:hAnsi="Times New Roman"/>
          <w:sz w:val="22"/>
          <w:szCs w:val="22"/>
        </w:rPr>
        <w:t>Сергеич имеет в виду характеристику, которую Фальстаф дает сам себе: «Я не только каламбурю все время сам, но даю еще пищу чужим шуткам»  (ч. 2, акт 1, сцена 2).</w:t>
      </w:r>
    </w:p>
    <w:p>
      <w:pPr>
        <w:pStyle w:val="Normal"/>
        <w:shd w:fill="FFFFFF" w:val="clear"/>
        <w:rPr/>
      </w:pPr>
      <w:r>
        <w:rPr>
          <w:rFonts w:cs="Times New Roman" w:ascii="Times New Roman" w:hAnsi="Times New Roman"/>
          <w:sz w:val="22"/>
          <w:szCs w:val="22"/>
          <w:vertAlign w:val="superscript"/>
        </w:rPr>
        <w:t>177</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557 устава уголовного судопроизводства </w:t>
      </w:r>
      <w:r>
        <w:rPr>
          <w:rFonts w:cs="Times New Roman" w:ascii="Times New Roman" w:hAnsi="Times New Roman"/>
          <w:sz w:val="22"/>
          <w:szCs w:val="22"/>
        </w:rPr>
        <w:t>предусматривала, что при выдаче подсудимому копии с обвинительного акта и списка лиц, которых предполагается вызвать в суд, ему должно быть объявлено, что он в семидневный срок обязан довести до сведения суда, избрал ли он себе защитника и не желает ли, чтобы в качестве свидетелей были допрошены другие лица, кроме указанных в списке.</w:t>
      </w:r>
    </w:p>
    <w:p>
      <w:pPr>
        <w:pStyle w:val="Normal"/>
        <w:shd w:fill="FFFFFF" w:val="clear"/>
        <w:rPr/>
      </w:pPr>
      <w:r>
        <w:rPr>
          <w:rFonts w:cs="Times New Roman" w:ascii="Times New Roman" w:hAnsi="Times New Roman"/>
          <w:sz w:val="22"/>
          <w:szCs w:val="22"/>
          <w:vertAlign w:val="superscript"/>
        </w:rPr>
        <w:t>178</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65 уложения о наказаниях </w:t>
      </w:r>
      <w:r>
        <w:rPr>
          <w:rFonts w:cs="Times New Roman" w:ascii="Times New Roman" w:hAnsi="Times New Roman"/>
          <w:sz w:val="22"/>
          <w:szCs w:val="22"/>
        </w:rPr>
        <w:t>предусматривала наказание за убийство в драке без намерения на совершение убийства.</w:t>
      </w:r>
    </w:p>
    <w:p>
      <w:pPr>
        <w:pStyle w:val="Normal"/>
        <w:shd w:fill="FFFFFF" w:val="clear"/>
        <w:rPr/>
      </w:pPr>
      <w:r>
        <w:rPr>
          <w:rFonts w:cs="Times New Roman" w:ascii="Times New Roman" w:hAnsi="Times New Roman"/>
          <w:sz w:val="22"/>
          <w:szCs w:val="22"/>
          <w:vertAlign w:val="superscript"/>
        </w:rPr>
        <w:t>179</w:t>
      </w:r>
      <w:r>
        <w:rPr>
          <w:rFonts w:cs="Times New Roman" w:ascii="Times New Roman" w:hAnsi="Times New Roman"/>
          <w:sz w:val="22"/>
          <w:szCs w:val="22"/>
        </w:rPr>
        <w:t xml:space="preserve">  </w:t>
      </w:r>
      <w:r>
        <w:rPr>
          <w:rFonts w:cs="Times New Roman" w:ascii="Times New Roman" w:hAnsi="Times New Roman"/>
          <w:i/>
          <w:iCs/>
          <w:sz w:val="22"/>
          <w:szCs w:val="22"/>
        </w:rPr>
        <w:t xml:space="preserve">Риторика Аристотеля </w:t>
      </w:r>
      <w:r>
        <w:rPr>
          <w:rFonts w:cs="Times New Roman" w:ascii="Times New Roman" w:hAnsi="Times New Roman"/>
          <w:sz w:val="22"/>
          <w:szCs w:val="22"/>
        </w:rPr>
        <w:t>в переводе Н. Платоновой была издана в Петербурге в 1894 году.</w:t>
      </w:r>
    </w:p>
    <w:p>
      <w:pPr>
        <w:pStyle w:val="Normal"/>
        <w:shd w:fill="FFFFFF" w:val="clear"/>
        <w:rPr/>
      </w:pPr>
      <w:r>
        <w:rPr>
          <w:rFonts w:cs="Times New Roman" w:ascii="Times New Roman" w:hAnsi="Times New Roman"/>
          <w:sz w:val="22"/>
          <w:szCs w:val="22"/>
          <w:vertAlign w:val="superscript"/>
        </w:rPr>
        <w:t>180</w:t>
      </w:r>
      <w:r>
        <w:rPr>
          <w:rFonts w:cs="Times New Roman" w:ascii="Times New Roman" w:hAnsi="Times New Roman"/>
          <w:sz w:val="22"/>
          <w:szCs w:val="22"/>
        </w:rPr>
        <w:t xml:space="preserve"> </w:t>
      </w:r>
      <w:r>
        <w:rPr>
          <w:rFonts w:cs="Times New Roman" w:ascii="Times New Roman" w:hAnsi="Times New Roman"/>
          <w:i/>
          <w:iCs/>
          <w:sz w:val="22"/>
          <w:szCs w:val="22"/>
        </w:rPr>
        <w:t xml:space="preserve">Рассказ об Икаре </w:t>
      </w:r>
      <w:r>
        <w:rPr>
          <w:rFonts w:cs="Times New Roman" w:ascii="Times New Roman" w:hAnsi="Times New Roman"/>
          <w:sz w:val="22"/>
          <w:szCs w:val="22"/>
        </w:rPr>
        <w:t>— один из мифов древних греков. Икар, сын Дедала, пытался перелететь море на крыльях из перьев и воска, сделанных его отцом. Но оттого, что Икар приблизился слишком близко к солнцу, воск расплавился; Икар упал в море.</w:t>
      </w:r>
    </w:p>
    <w:p>
      <w:pPr>
        <w:pStyle w:val="Normal"/>
        <w:shd w:fill="FFFFFF" w:val="clear"/>
        <w:rPr/>
      </w:pPr>
      <w:r>
        <w:rPr>
          <w:rFonts w:cs="Times New Roman" w:ascii="Times New Roman" w:hAnsi="Times New Roman"/>
          <w:sz w:val="22"/>
          <w:szCs w:val="22"/>
          <w:vertAlign w:val="superscript"/>
        </w:rPr>
        <w:t>181</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83 уложения о наказаниях: </w:t>
      </w:r>
      <w:r>
        <w:rPr>
          <w:rFonts w:cs="Times New Roman" w:ascii="Times New Roman" w:hAnsi="Times New Roman"/>
          <w:sz w:val="22"/>
          <w:szCs w:val="22"/>
        </w:rPr>
        <w:t>«За нанесение ран или иного повреждения без обдуманного заранее намерения, в запальчивости или раздражении, но однако ж и не случайно, а со знанием последствий сего деяния виновный подвергается, когда сии раны или повреждения суть тяжкие:</w:t>
      </w:r>
    </w:p>
    <w:p>
      <w:pPr>
        <w:pStyle w:val="Normal"/>
        <w:shd w:fill="FFFFFF" w:val="clear"/>
        <w:rPr/>
      </w:pPr>
      <w:r>
        <w:rPr>
          <w:rFonts w:cs="Times New Roman" w:ascii="Times New Roman" w:hAnsi="Times New Roman"/>
          <w:sz w:val="22"/>
          <w:szCs w:val="22"/>
        </w:rPr>
        <w:t xml:space="preserve">лишению всех особенных, лично и по состоянию присвоенных, прав и преимуществ и отдаче в исправительные арестантские отделения по </w:t>
      </w:r>
      <w:r>
        <w:rPr>
          <w:rFonts w:cs="Times New Roman" w:ascii="Times New Roman" w:hAnsi="Times New Roman"/>
          <w:i/>
          <w:iCs/>
          <w:sz w:val="22"/>
          <w:szCs w:val="22"/>
        </w:rPr>
        <w:t xml:space="preserve">пятой </w:t>
      </w:r>
      <w:r>
        <w:rPr>
          <w:rFonts w:cs="Times New Roman" w:ascii="Times New Roman" w:hAnsi="Times New Roman"/>
          <w:sz w:val="22"/>
          <w:szCs w:val="22"/>
        </w:rPr>
        <w:t xml:space="preserve">степени статьи 31 сего уложения (то есть от 1 до 1,5 лет. — </w:t>
      </w:r>
      <w:r>
        <w:rPr>
          <w:rFonts w:cs="Times New Roman" w:ascii="Times New Roman" w:hAnsi="Times New Roman"/>
          <w:i/>
          <w:iCs/>
          <w:sz w:val="22"/>
          <w:szCs w:val="22"/>
        </w:rPr>
        <w:t xml:space="preserve">А. </w:t>
      </w:r>
      <w:r>
        <w:rPr>
          <w:rFonts w:cs="Times New Roman" w:ascii="Times New Roman" w:hAnsi="Times New Roman"/>
          <w:sz w:val="22"/>
          <w:szCs w:val="22"/>
        </w:rPr>
        <w:t>Г.);</w:t>
      </w:r>
    </w:p>
    <w:p>
      <w:pPr>
        <w:pStyle w:val="Normal"/>
        <w:shd w:fill="FFFFFF" w:val="clear"/>
        <w:rPr/>
      </w:pPr>
      <w:r>
        <w:rPr>
          <w:rFonts w:cs="Times New Roman" w:ascii="Times New Roman" w:hAnsi="Times New Roman"/>
          <w:sz w:val="22"/>
          <w:szCs w:val="22"/>
        </w:rPr>
        <w:t xml:space="preserve">а когда нанесенные раны или повреждения суть легкие: заключению в тюрьме на время от </w:t>
      </w:r>
      <w:r>
        <w:rPr>
          <w:rFonts w:cs="Times New Roman" w:ascii="Times New Roman" w:hAnsi="Times New Roman"/>
          <w:i/>
          <w:iCs/>
          <w:sz w:val="22"/>
          <w:szCs w:val="22"/>
        </w:rPr>
        <w:t xml:space="preserve">двух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четырех </w:t>
      </w:r>
      <w:r>
        <w:rPr>
          <w:rFonts w:cs="Times New Roman" w:ascii="Times New Roman" w:hAnsi="Times New Roman"/>
          <w:sz w:val="22"/>
          <w:szCs w:val="22"/>
        </w:rPr>
        <w:t>месяцев».</w:t>
      </w:r>
    </w:p>
    <w:p>
      <w:pPr>
        <w:pStyle w:val="Normal"/>
        <w:shd w:fill="FFFFFF" w:val="clear"/>
        <w:rPr/>
      </w:pPr>
      <w:r>
        <w:rPr>
          <w:rFonts w:cs="Times New Roman" w:ascii="Times New Roman" w:hAnsi="Times New Roman"/>
          <w:sz w:val="22"/>
          <w:szCs w:val="22"/>
          <w:vertAlign w:val="superscript"/>
        </w:rPr>
        <w:t>182</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34 уложения о наказаниях </w:t>
      </w:r>
      <w:r>
        <w:rPr>
          <w:rFonts w:cs="Times New Roman" w:ascii="Times New Roman" w:hAnsi="Times New Roman"/>
          <w:sz w:val="22"/>
          <w:szCs w:val="22"/>
        </w:rPr>
        <w:t>определяла обстоятельства, в той или иной степени уменьшающие вину и, следовательно, строгость наказания. К числу этих обстоятельств относились следующие: добровольное раскаяние и признание в учиненном преступлении;</w:t>
      </w:r>
    </w:p>
    <w:p>
      <w:pPr>
        <w:sectPr>
          <w:headerReference w:type="default" r:id="rId3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ие  соучастников  преступления;  если   преступление  совершено вследствие сильного раздражения, и пр.</w:t>
      </w:r>
    </w:p>
    <w:p>
      <w:pPr>
        <w:pStyle w:val="Normal"/>
        <w:shd w:fill="FFFFFF" w:val="clear"/>
        <w:rPr/>
      </w:pPr>
      <w:r>
        <w:rPr>
          <w:rFonts w:cs="Times New Roman" w:ascii="Times New Roman" w:hAnsi="Times New Roman"/>
          <w:sz w:val="22"/>
          <w:szCs w:val="22"/>
          <w:vertAlign w:val="superscript"/>
        </w:rPr>
        <w:t>183</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01 уложения о наказаниях </w:t>
      </w:r>
      <w:r>
        <w:rPr>
          <w:rFonts w:cs="Times New Roman" w:ascii="Times New Roman" w:hAnsi="Times New Roman"/>
          <w:sz w:val="22"/>
          <w:szCs w:val="22"/>
        </w:rPr>
        <w:t>предусматривает обстоятельства, при которых оборона от нападения преступника или при его задержании считается необходимой.</w:t>
      </w:r>
    </w:p>
    <w:p>
      <w:pPr>
        <w:pStyle w:val="Normal"/>
        <w:shd w:fill="FFFFFF" w:val="clear"/>
        <w:rPr/>
      </w:pPr>
      <w:r>
        <w:rPr>
          <w:rFonts w:cs="Times New Roman" w:ascii="Times New Roman" w:hAnsi="Times New Roman"/>
          <w:sz w:val="22"/>
          <w:szCs w:val="22"/>
          <w:vertAlign w:val="superscript"/>
        </w:rPr>
        <w:t>184</w:t>
      </w:r>
      <w:r>
        <w:rPr>
          <w:rFonts w:cs="Times New Roman" w:ascii="Times New Roman" w:hAnsi="Times New Roman"/>
          <w:sz w:val="22"/>
          <w:szCs w:val="22"/>
        </w:rPr>
        <w:t xml:space="preserve"> </w:t>
      </w:r>
      <w:r>
        <w:rPr>
          <w:rFonts w:cs="Times New Roman" w:ascii="Times New Roman" w:hAnsi="Times New Roman"/>
          <w:i/>
          <w:iCs/>
          <w:sz w:val="22"/>
          <w:szCs w:val="22"/>
        </w:rPr>
        <w:t xml:space="preserve">2 ч. 1655 ст. уложения о наказаниях </w:t>
      </w:r>
      <w:r>
        <w:rPr>
          <w:rFonts w:cs="Times New Roman" w:ascii="Times New Roman" w:hAnsi="Times New Roman"/>
          <w:sz w:val="22"/>
          <w:szCs w:val="22"/>
        </w:rPr>
        <w:t xml:space="preserve">гласит: «За учиненную в </w:t>
      </w:r>
      <w:r>
        <w:rPr>
          <w:rFonts w:cs="Times New Roman" w:ascii="Times New Roman" w:hAnsi="Times New Roman"/>
          <w:i/>
          <w:iCs/>
          <w:sz w:val="22"/>
          <w:szCs w:val="22"/>
        </w:rPr>
        <w:t xml:space="preserve">четвертый </w:t>
      </w:r>
      <w:r>
        <w:rPr>
          <w:rFonts w:cs="Times New Roman" w:ascii="Times New Roman" w:hAnsi="Times New Roman"/>
          <w:sz w:val="22"/>
          <w:szCs w:val="22"/>
        </w:rPr>
        <w:t xml:space="preserve">раз кражу предмета, ценою не свыше </w:t>
      </w:r>
      <w:r>
        <w:rPr>
          <w:rFonts w:cs="Times New Roman" w:ascii="Times New Roman" w:hAnsi="Times New Roman"/>
          <w:i/>
          <w:iCs/>
          <w:sz w:val="22"/>
          <w:szCs w:val="22"/>
        </w:rPr>
        <w:t xml:space="preserve">трехсот </w:t>
      </w:r>
      <w:r>
        <w:rPr>
          <w:rFonts w:cs="Times New Roman" w:ascii="Times New Roman" w:hAnsi="Times New Roman"/>
          <w:sz w:val="22"/>
          <w:szCs w:val="22"/>
        </w:rPr>
        <w:t>рублей, виновный подвергается отдаче в исправительно-арестантское отделение от 3.5 до 4 лет».</w:t>
      </w:r>
    </w:p>
    <w:p>
      <w:pPr>
        <w:pStyle w:val="Normal"/>
        <w:shd w:fill="FFFFFF" w:val="clear"/>
        <w:rPr/>
      </w:pPr>
      <w:r>
        <w:rPr>
          <w:rFonts w:cs="Times New Roman" w:ascii="Times New Roman" w:hAnsi="Times New Roman"/>
          <w:sz w:val="22"/>
          <w:szCs w:val="22"/>
          <w:vertAlign w:val="superscript"/>
        </w:rPr>
        <w:t>185</w:t>
      </w:r>
      <w:r>
        <w:rPr>
          <w:rFonts w:cs="Times New Roman" w:ascii="Times New Roman" w:hAnsi="Times New Roman"/>
          <w:sz w:val="22"/>
          <w:szCs w:val="22"/>
        </w:rPr>
        <w:t xml:space="preserve"> </w:t>
      </w:r>
      <w:r>
        <w:rPr>
          <w:rFonts w:cs="Times New Roman" w:ascii="Times New Roman" w:hAnsi="Times New Roman"/>
          <w:i/>
          <w:iCs/>
          <w:sz w:val="22"/>
          <w:szCs w:val="22"/>
        </w:rPr>
        <w:t xml:space="preserve">3 ч. 1655 ст. уложения о наказаниях </w:t>
      </w:r>
      <w:r>
        <w:rPr>
          <w:rFonts w:cs="Times New Roman" w:ascii="Times New Roman" w:hAnsi="Times New Roman"/>
          <w:sz w:val="22"/>
          <w:szCs w:val="22"/>
        </w:rPr>
        <w:t>предусматривает наказание за кражу  предмета, стоимость которого превышает 300 рублей.</w:t>
      </w:r>
    </w:p>
    <w:p>
      <w:pPr>
        <w:pStyle w:val="Normal"/>
        <w:shd w:fill="FFFFFF" w:val="clear"/>
        <w:rPr/>
      </w:pPr>
      <w:r>
        <w:rPr>
          <w:rFonts w:cs="Times New Roman" w:ascii="Times New Roman" w:hAnsi="Times New Roman"/>
          <w:sz w:val="22"/>
          <w:szCs w:val="22"/>
          <w:vertAlign w:val="superscript"/>
        </w:rPr>
        <w:t>186</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aptatio benevolentiae </w:t>
      </w:r>
      <w:r>
        <w:rPr>
          <w:rFonts w:cs="Times New Roman" w:ascii="Times New Roman" w:hAnsi="Times New Roman"/>
          <w:sz w:val="22"/>
          <w:szCs w:val="22"/>
        </w:rPr>
        <w:t>(лат.) — заискивание, снискание расположения судей.</w:t>
      </w:r>
    </w:p>
    <w:p>
      <w:pPr>
        <w:pStyle w:val="Normal"/>
        <w:shd w:fill="FFFFFF" w:val="clear"/>
        <w:rPr/>
      </w:pPr>
      <w:r>
        <w:rPr>
          <w:rFonts w:cs="Times New Roman" w:ascii="Times New Roman" w:hAnsi="Times New Roman"/>
          <w:sz w:val="22"/>
          <w:szCs w:val="22"/>
          <w:vertAlign w:val="superscript"/>
        </w:rPr>
        <w:t>187</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25 уложения о наказаниях: </w:t>
      </w:r>
      <w:r>
        <w:rPr>
          <w:rFonts w:cs="Times New Roman" w:ascii="Times New Roman" w:hAnsi="Times New Roman"/>
          <w:sz w:val="22"/>
          <w:szCs w:val="22"/>
        </w:rPr>
        <w:t>«Последствия осуждения в каторжные работы суть: потеря прежних прав — семейственных и прав собственности, а по прекращении сих работ, за истечением срока или же по другим причинам, поселение в Сибири навсегда».</w:t>
      </w:r>
    </w:p>
    <w:p>
      <w:pPr>
        <w:pStyle w:val="Normal"/>
        <w:shd w:fill="FFFFFF" w:val="clear"/>
        <w:rPr/>
      </w:pPr>
      <w:r>
        <w:rPr>
          <w:rFonts w:cs="Times New Roman" w:ascii="Times New Roman" w:hAnsi="Times New Roman"/>
          <w:sz w:val="22"/>
          <w:szCs w:val="22"/>
          <w:vertAlign w:val="superscript"/>
        </w:rPr>
        <w:t>188</w:t>
      </w:r>
      <w:r>
        <w:rPr>
          <w:rFonts w:cs="Times New Roman" w:ascii="Times New Roman" w:hAnsi="Times New Roman"/>
          <w:sz w:val="22"/>
          <w:szCs w:val="22"/>
        </w:rPr>
        <w:t xml:space="preserve"> </w:t>
      </w:r>
      <w:r>
        <w:rPr>
          <w:rFonts w:cs="Times New Roman" w:ascii="Times New Roman" w:hAnsi="Times New Roman"/>
          <w:i/>
          <w:iCs/>
          <w:sz w:val="22"/>
          <w:szCs w:val="22"/>
        </w:rPr>
        <w:t xml:space="preserve">Дж. Стифен, </w:t>
      </w:r>
      <w:r>
        <w:rPr>
          <w:rFonts w:cs="Times New Roman" w:ascii="Times New Roman" w:hAnsi="Times New Roman"/>
          <w:sz w:val="22"/>
          <w:szCs w:val="22"/>
        </w:rPr>
        <w:t>Очерк английского доказательственного права, СПб., 1910, перевод П. Люблинского.</w:t>
      </w:r>
    </w:p>
    <w:p>
      <w:pPr>
        <w:pStyle w:val="Normal"/>
        <w:shd w:fill="FFFFFF" w:val="clear"/>
        <w:rPr/>
      </w:pPr>
      <w:r>
        <w:rPr>
          <w:rFonts w:cs="Times New Roman" w:ascii="Times New Roman" w:hAnsi="Times New Roman"/>
          <w:sz w:val="22"/>
          <w:szCs w:val="22"/>
          <w:vertAlign w:val="superscript"/>
        </w:rPr>
        <w:t>189</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крат </w:t>
      </w:r>
      <w:r>
        <w:rPr>
          <w:rFonts w:cs="Times New Roman" w:ascii="Times New Roman" w:hAnsi="Times New Roman"/>
          <w:sz w:val="22"/>
          <w:szCs w:val="22"/>
        </w:rPr>
        <w:t>(см.) и группа его учеников были враждебно настроены к политическому укладу афинской демократии. Высказывания Сократа против выборности важных государственных должностей и общий критический дух учения Сократа, отвергавшего многие общепризнанные воззрения как необоснованные и внутренне противоречивые, напугали демократических правителей Афин. Сократ был привлечен к суду по обвинению в совращении молодежи, неуважении к религии и приговорен к смертной казни. Умер, выпив кубок яда.</w:t>
      </w:r>
    </w:p>
    <w:p>
      <w:pPr>
        <w:pStyle w:val="Normal"/>
        <w:shd w:fill="FFFFFF" w:val="clear"/>
        <w:rPr/>
      </w:pPr>
      <w:r>
        <w:rPr>
          <w:rFonts w:cs="Times New Roman" w:ascii="Times New Roman" w:hAnsi="Times New Roman"/>
          <w:sz w:val="22"/>
          <w:szCs w:val="22"/>
          <w:vertAlign w:val="superscript"/>
        </w:rPr>
        <w:t>190</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лиасты </w:t>
      </w:r>
      <w:r>
        <w:rPr>
          <w:rFonts w:cs="Times New Roman" w:ascii="Times New Roman" w:hAnsi="Times New Roman"/>
          <w:sz w:val="22"/>
          <w:szCs w:val="22"/>
        </w:rPr>
        <w:t>— члены гелиэи — судебной коллегии в древних Афинах.</w:t>
      </w:r>
    </w:p>
    <w:p>
      <w:pPr>
        <w:pStyle w:val="Normal"/>
        <w:shd w:fill="FFFFFF" w:val="clear"/>
        <w:rPr/>
      </w:pPr>
      <w:r>
        <w:rPr>
          <w:rFonts w:cs="Times New Roman" w:ascii="Times New Roman" w:hAnsi="Times New Roman"/>
          <w:sz w:val="22"/>
          <w:szCs w:val="22"/>
          <w:vertAlign w:val="superscript"/>
          <w:lang w:val="en-US"/>
        </w:rPr>
        <w:t>ISL</w:t>
      </w:r>
      <w:r>
        <w:rPr>
          <w:rFonts w:cs="Times New Roman" w:ascii="Times New Roman" w:hAnsi="Times New Roman"/>
          <w:sz w:val="22"/>
          <w:szCs w:val="22"/>
          <w:lang w:val="en-US"/>
        </w:rPr>
        <w:t xml:space="preserve"> </w:t>
      </w:r>
      <w:r>
        <w:rPr>
          <w:rFonts w:cs="Times New Roman" w:ascii="Times New Roman" w:hAnsi="Times New Roman"/>
          <w:i/>
          <w:iCs/>
          <w:sz w:val="22"/>
          <w:szCs w:val="22"/>
        </w:rPr>
        <w:t xml:space="preserve">Консул </w:t>
      </w:r>
      <w:r>
        <w:rPr>
          <w:rFonts w:cs="Times New Roman" w:ascii="Times New Roman" w:hAnsi="Times New Roman"/>
          <w:sz w:val="22"/>
          <w:szCs w:val="22"/>
        </w:rPr>
        <w:t>— высшая государственная должность в древнем Риме.</w:t>
      </w:r>
    </w:p>
    <w:p>
      <w:pPr>
        <w:pStyle w:val="Normal"/>
        <w:shd w:fill="FFFFFF" w:val="clear"/>
        <w:rPr/>
      </w:pPr>
      <w:r>
        <w:rPr>
          <w:rFonts w:cs="Times New Roman" w:ascii="Times New Roman" w:hAnsi="Times New Roman"/>
          <w:sz w:val="22"/>
          <w:szCs w:val="22"/>
          <w:vertAlign w:val="superscript"/>
        </w:rPr>
        <w:t>192</w:t>
      </w:r>
      <w:r>
        <w:rPr>
          <w:rFonts w:cs="Times New Roman" w:ascii="Times New Roman" w:hAnsi="Times New Roman"/>
          <w:sz w:val="22"/>
          <w:szCs w:val="22"/>
        </w:rPr>
        <w:t xml:space="preserve">  </w:t>
      </w:r>
      <w:r>
        <w:rPr>
          <w:rFonts w:cs="Times New Roman" w:ascii="Times New Roman" w:hAnsi="Times New Roman"/>
          <w:i/>
          <w:iCs/>
          <w:sz w:val="22"/>
          <w:szCs w:val="22"/>
        </w:rPr>
        <w:t xml:space="preserve">Триумвиры </w:t>
      </w:r>
      <w:r>
        <w:rPr>
          <w:rFonts w:cs="Times New Roman" w:ascii="Times New Roman" w:hAnsi="Times New Roman"/>
          <w:sz w:val="22"/>
          <w:szCs w:val="22"/>
        </w:rPr>
        <w:t>— члены триумвирата — союза трех влиятельных политических и военных деятелей с целью управления государством и борьбы с олигархией. Марк Антоний был членом 2-го триумвирата в древнем Риме (43 г. до н. э.)   (наряду с Лепидом и Октавианом).</w:t>
      </w:r>
    </w:p>
    <w:p>
      <w:pPr>
        <w:pStyle w:val="Normal"/>
        <w:shd w:fill="FFFFFF" w:val="clear"/>
        <w:rPr/>
      </w:pPr>
      <w:r>
        <w:rPr>
          <w:rFonts w:cs="Times New Roman" w:ascii="Times New Roman" w:hAnsi="Times New Roman"/>
          <w:sz w:val="22"/>
          <w:szCs w:val="22"/>
          <w:vertAlign w:val="superscript"/>
        </w:rPr>
        <w:t>193</w:t>
      </w:r>
      <w:r>
        <w:rPr>
          <w:rFonts w:cs="Times New Roman" w:ascii="Times New Roman" w:hAnsi="Times New Roman"/>
          <w:sz w:val="22"/>
          <w:szCs w:val="22"/>
        </w:rPr>
        <w:t xml:space="preserve">  </w:t>
      </w:r>
      <w:r>
        <w:rPr>
          <w:rFonts w:cs="Times New Roman" w:ascii="Times New Roman" w:hAnsi="Times New Roman"/>
          <w:i/>
          <w:iCs/>
          <w:sz w:val="22"/>
          <w:szCs w:val="22"/>
        </w:rPr>
        <w:t xml:space="preserve">Трибун </w:t>
      </w:r>
      <w:r>
        <w:rPr>
          <w:rFonts w:cs="Times New Roman" w:ascii="Times New Roman" w:hAnsi="Times New Roman"/>
          <w:sz w:val="22"/>
          <w:szCs w:val="22"/>
        </w:rPr>
        <w:t>(народный трибун) — высшая плебейская должность в древнем Риме.</w:t>
      </w:r>
    </w:p>
    <w:p>
      <w:pPr>
        <w:pStyle w:val="Normal"/>
        <w:shd w:fill="FFFFFF" w:val="clear"/>
        <w:rPr/>
      </w:pPr>
      <w:r>
        <w:rPr>
          <w:rFonts w:cs="Times New Roman" w:ascii="Times New Roman" w:hAnsi="Times New Roman"/>
          <w:sz w:val="22"/>
          <w:szCs w:val="22"/>
          <w:vertAlign w:val="superscript"/>
        </w:rPr>
        <w:t>194</w:t>
      </w:r>
      <w:r>
        <w:rPr>
          <w:rFonts w:cs="Times New Roman" w:ascii="Times New Roman" w:hAnsi="Times New Roman"/>
          <w:sz w:val="22"/>
          <w:szCs w:val="22"/>
        </w:rPr>
        <w:t xml:space="preserve">  </w:t>
      </w:r>
      <w:r>
        <w:rPr>
          <w:rFonts w:cs="Times New Roman" w:ascii="Times New Roman" w:hAnsi="Times New Roman"/>
          <w:i/>
          <w:iCs/>
          <w:sz w:val="22"/>
          <w:szCs w:val="22"/>
        </w:rPr>
        <w:t xml:space="preserve">Всадники </w:t>
      </w:r>
      <w:r>
        <w:rPr>
          <w:rFonts w:cs="Times New Roman" w:ascii="Times New Roman" w:hAnsi="Times New Roman"/>
          <w:sz w:val="22"/>
          <w:szCs w:val="22"/>
        </w:rPr>
        <w:t>— привилегированное сословие в древнем Риме. К всадникам принадлежали богатые люди незнатного происхождения: ростовщики, торговцы и др.</w:t>
      </w:r>
    </w:p>
    <w:p>
      <w:pPr>
        <w:pStyle w:val="Normal"/>
        <w:shd w:fill="FFFFFF" w:val="clear"/>
        <w:rPr/>
      </w:pPr>
      <w:r>
        <w:rPr>
          <w:rFonts w:cs="Times New Roman" w:ascii="Times New Roman" w:hAnsi="Times New Roman"/>
          <w:sz w:val="22"/>
          <w:szCs w:val="22"/>
          <w:vertAlign w:val="superscript"/>
        </w:rPr>
        <w:t>195</w:t>
      </w:r>
      <w:r>
        <w:rPr>
          <w:rFonts w:cs="Times New Roman" w:ascii="Times New Roman" w:hAnsi="Times New Roman"/>
          <w:sz w:val="22"/>
          <w:szCs w:val="22"/>
        </w:rPr>
        <w:t xml:space="preserve">  </w:t>
      </w:r>
      <w:r>
        <w:rPr>
          <w:rFonts w:cs="Times New Roman" w:ascii="Times New Roman" w:hAnsi="Times New Roman"/>
          <w:i/>
          <w:iCs/>
          <w:sz w:val="22"/>
          <w:szCs w:val="22"/>
        </w:rPr>
        <w:t xml:space="preserve">Кимвры </w:t>
      </w:r>
      <w:r>
        <w:rPr>
          <w:rFonts w:cs="Times New Roman" w:ascii="Times New Roman" w:hAnsi="Times New Roman"/>
          <w:sz w:val="22"/>
          <w:szCs w:val="22"/>
        </w:rPr>
        <w:t>— германские племена, нанесшие ряд поражений римлянам (2 в. до н.э.). В 101 г. до н.э. потерпели поражение от римского консула Гая Марка при Верцеллах.</w:t>
      </w:r>
    </w:p>
    <w:p>
      <w:pPr>
        <w:pStyle w:val="Normal"/>
        <w:shd w:fill="FFFFFF" w:val="clear"/>
        <w:rPr/>
      </w:pPr>
      <w:r>
        <w:rPr>
          <w:rFonts w:cs="Times New Roman" w:ascii="Times New Roman" w:hAnsi="Times New Roman"/>
          <w:i/>
          <w:iCs/>
          <w:sz w:val="22"/>
          <w:szCs w:val="22"/>
          <w:vertAlign w:val="superscript"/>
        </w:rPr>
        <w:t>,ш</w:t>
      </w:r>
      <w:r>
        <w:rPr>
          <w:rFonts w:cs="Times New Roman" w:ascii="Times New Roman" w:hAnsi="Times New Roman"/>
          <w:i/>
          <w:iCs/>
          <w:sz w:val="22"/>
          <w:szCs w:val="22"/>
        </w:rPr>
        <w:t xml:space="preserve">По закону Апулея </w:t>
      </w:r>
      <w:r>
        <w:rPr>
          <w:rFonts w:cs="Times New Roman" w:ascii="Times New Roman" w:hAnsi="Times New Roman"/>
          <w:sz w:val="22"/>
          <w:szCs w:val="22"/>
          <w:lang w:val="en-US"/>
        </w:rPr>
        <w:t xml:space="preserve">de majestate, </w:t>
      </w:r>
      <w:r>
        <w:rPr>
          <w:rFonts w:cs="Times New Roman" w:ascii="Times New Roman" w:hAnsi="Times New Roman"/>
          <w:sz w:val="22"/>
          <w:szCs w:val="22"/>
        </w:rPr>
        <w:t xml:space="preserve">правильнее </w:t>
      </w:r>
      <w:r>
        <w:rPr>
          <w:rFonts w:cs="Times New Roman" w:ascii="Times New Roman" w:hAnsi="Times New Roman"/>
          <w:sz w:val="22"/>
          <w:szCs w:val="22"/>
          <w:lang w:val="en-US"/>
        </w:rPr>
        <w:t xml:space="preserve">lex majesta-tis </w:t>
      </w:r>
      <w:r>
        <w:rPr>
          <w:rFonts w:cs="Times New Roman" w:ascii="Times New Roman" w:hAnsi="Times New Roman"/>
          <w:sz w:val="22"/>
          <w:szCs w:val="22"/>
        </w:rPr>
        <w:t>— закон об оскорблении величества.</w:t>
      </w:r>
    </w:p>
    <w:p>
      <w:pPr>
        <w:pStyle w:val="Normal"/>
        <w:shd w:fill="FFFFFF" w:val="clear"/>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editiosem et inutilem civem </w:t>
      </w:r>
      <w:r>
        <w:rPr>
          <w:rFonts w:cs="Times New Roman" w:ascii="Times New Roman" w:hAnsi="Times New Roman"/>
          <w:sz w:val="22"/>
          <w:szCs w:val="22"/>
        </w:rPr>
        <w:t>(лат.) — мятежники.</w:t>
      </w:r>
    </w:p>
    <w:p>
      <w:pPr>
        <w:pStyle w:val="Normal"/>
        <w:shd w:fill="FFFFFF" w:val="clear"/>
        <w:rPr/>
      </w:pPr>
      <w:r>
        <w:rPr>
          <w:rFonts w:cs="Times New Roman" w:ascii="Times New Roman" w:hAnsi="Times New Roman"/>
          <w:sz w:val="22"/>
          <w:szCs w:val="22"/>
          <w:vertAlign w:val="superscript"/>
        </w:rPr>
        <w:t>198</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п </w:t>
      </w:r>
      <w:r>
        <w:rPr>
          <w:rFonts w:cs="Times New Roman" w:ascii="Times New Roman" w:hAnsi="Times New Roman"/>
          <w:i/>
          <w:iCs/>
          <w:sz w:val="22"/>
          <w:szCs w:val="22"/>
          <w:lang w:val="en-US"/>
        </w:rPr>
        <w:t xml:space="preserve">judicium, sed incendium </w:t>
      </w:r>
      <w:r>
        <w:rPr>
          <w:rFonts w:cs="Times New Roman" w:ascii="Times New Roman" w:hAnsi="Times New Roman"/>
          <w:sz w:val="22"/>
          <w:szCs w:val="22"/>
        </w:rPr>
        <w:t>(лат.) — не судебное дело, но пламя, взрыв негодования.</w:t>
      </w:r>
    </w:p>
    <w:p>
      <w:pPr>
        <w:pStyle w:val="Normal"/>
        <w:shd w:fill="FFFFFF" w:val="clear"/>
        <w:rPr/>
      </w:pPr>
      <w:r>
        <w:rPr>
          <w:rFonts w:cs="Times New Roman" w:ascii="Times New Roman" w:hAnsi="Times New Roman"/>
          <w:sz w:val="22"/>
          <w:szCs w:val="22"/>
          <w:vertAlign w:val="superscript"/>
        </w:rPr>
        <w:t>199</w:t>
      </w:r>
      <w:r>
        <w:rPr>
          <w:rFonts w:cs="Times New Roman" w:ascii="Times New Roman" w:hAnsi="Times New Roman"/>
          <w:sz w:val="22"/>
          <w:szCs w:val="22"/>
        </w:rPr>
        <w:t xml:space="preserve"> </w:t>
      </w:r>
      <w:r>
        <w:rPr>
          <w:rFonts w:cs="Times New Roman" w:ascii="Times New Roman" w:hAnsi="Times New Roman"/>
          <w:i/>
          <w:iCs/>
          <w:sz w:val="22"/>
          <w:szCs w:val="22"/>
        </w:rPr>
        <w:t xml:space="preserve">Цензоры </w:t>
      </w:r>
      <w:r>
        <w:rPr>
          <w:rFonts w:cs="Times New Roman" w:ascii="Times New Roman" w:hAnsi="Times New Roman"/>
          <w:sz w:val="22"/>
          <w:szCs w:val="22"/>
        </w:rPr>
        <w:t>— в древнем Риме выборная должность. Цензоры ведали имущественной переписью (цензом), управляли государственным имуществом, пересматривали списки сенаторов.</w:t>
      </w:r>
    </w:p>
    <w:p>
      <w:pPr>
        <w:pStyle w:val="Normal"/>
        <w:shd w:fill="FFFFFF" w:val="clear"/>
        <w:rPr/>
      </w:pPr>
      <w:r>
        <w:rPr>
          <w:rFonts w:cs="Times New Roman" w:ascii="Times New Roman" w:hAnsi="Times New Roman"/>
          <w:sz w:val="22"/>
          <w:szCs w:val="22"/>
          <w:vertAlign w:val="superscript"/>
        </w:rPr>
        <w:t>200</w:t>
      </w:r>
      <w:r>
        <w:rPr>
          <w:rFonts w:cs="Times New Roman" w:ascii="Times New Roman" w:hAnsi="Times New Roman"/>
          <w:sz w:val="22"/>
          <w:szCs w:val="22"/>
        </w:rPr>
        <w:t xml:space="preserve"> </w:t>
      </w:r>
      <w:r>
        <w:rPr>
          <w:rFonts w:cs="Times New Roman" w:ascii="Times New Roman" w:hAnsi="Times New Roman"/>
          <w:i/>
          <w:iCs/>
          <w:sz w:val="22"/>
          <w:szCs w:val="22"/>
        </w:rPr>
        <w:t xml:space="preserve">Форум </w:t>
      </w:r>
      <w:r>
        <w:rPr>
          <w:rFonts w:cs="Times New Roman" w:ascii="Times New Roman" w:hAnsi="Times New Roman"/>
          <w:sz w:val="22"/>
          <w:szCs w:val="22"/>
        </w:rPr>
        <w:t>— площадь в городах древнего Рима, на которой происходили народные собрания.</w:t>
      </w:r>
    </w:p>
    <w:p>
      <w:pPr>
        <w:pStyle w:val="Normal"/>
        <w:shd w:fill="FFFFFF" w:val="clear"/>
        <w:rPr/>
      </w:pPr>
      <w:r>
        <w:rPr>
          <w:rFonts w:cs="Times New Roman" w:ascii="Times New Roman" w:hAnsi="Times New Roman"/>
          <w:sz w:val="22"/>
          <w:szCs w:val="22"/>
          <w:vertAlign w:val="superscript"/>
        </w:rPr>
        <w:t>201</w:t>
      </w:r>
      <w:r>
        <w:rPr>
          <w:rFonts w:cs="Times New Roman" w:ascii="Times New Roman" w:hAnsi="Times New Roman"/>
          <w:sz w:val="22"/>
          <w:szCs w:val="22"/>
        </w:rPr>
        <w:t xml:space="preserve">  </w:t>
      </w:r>
      <w:r>
        <w:rPr>
          <w:rFonts w:cs="Times New Roman" w:ascii="Times New Roman" w:hAnsi="Times New Roman"/>
          <w:i/>
          <w:iCs/>
          <w:sz w:val="22"/>
          <w:szCs w:val="22"/>
        </w:rPr>
        <w:t xml:space="preserve">Ростра </w:t>
      </w:r>
      <w:r>
        <w:rPr>
          <w:rFonts w:cs="Times New Roman" w:ascii="Times New Roman" w:hAnsi="Times New Roman"/>
          <w:sz w:val="22"/>
          <w:szCs w:val="22"/>
        </w:rPr>
        <w:t>— в древнем Риме площадка, помост для выступлений ор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202</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аво    провокации    к    народу    </w:t>
      </w:r>
      <w:r>
        <w:rPr>
          <w:rFonts w:cs="Times New Roman" w:ascii="Times New Roman" w:hAnsi="Times New Roman"/>
          <w:sz w:val="22"/>
          <w:szCs w:val="22"/>
        </w:rPr>
        <w:t xml:space="preserve">(лат.    </w:t>
      </w:r>
      <w:r>
        <w:rPr>
          <w:rFonts w:cs="Times New Roman" w:ascii="Times New Roman" w:hAnsi="Times New Roman"/>
          <w:sz w:val="22"/>
          <w:szCs w:val="22"/>
          <w:lang w:val="en-US"/>
        </w:rPr>
        <w:t>provocatio   ad    popo-</w:t>
      </w:r>
    </w:p>
    <w:p>
      <w:pPr>
        <w:sectPr>
          <w:headerReference w:type="default" r:id="rId3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rPr/>
      </w:pPr>
      <w:r>
        <w:rPr>
          <w:rFonts w:cs="Times New Roman" w:ascii="Times New Roman" w:hAnsi="Times New Roman"/>
          <w:sz w:val="22"/>
          <w:szCs w:val="22"/>
          <w:lang w:val="en-US"/>
        </w:rPr>
        <w:t xml:space="preserve">lum) </w:t>
      </w:r>
      <w:r>
        <w:rPr>
          <w:rFonts w:cs="Times New Roman" w:ascii="Times New Roman" w:hAnsi="Times New Roman"/>
          <w:sz w:val="22"/>
          <w:szCs w:val="22"/>
        </w:rPr>
        <w:t>— в римском праве — обращение по уголовным делам, рассмотренным магистратом, к народному собранию.</w:t>
      </w:r>
    </w:p>
    <w:p>
      <w:pPr>
        <w:pStyle w:val="Normal"/>
        <w:shd w:fill="FFFFFF" w:val="clear"/>
        <w:rPr/>
      </w:pPr>
      <w:r>
        <w:rPr>
          <w:rFonts w:cs="Times New Roman" w:ascii="Times New Roman" w:hAnsi="Times New Roman"/>
          <w:sz w:val="22"/>
          <w:szCs w:val="22"/>
          <w:vertAlign w:val="superscript"/>
        </w:rPr>
        <w:t>203</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ргеич имеет в виду дело Кронеберга, </w:t>
      </w:r>
      <w:r>
        <w:rPr>
          <w:rFonts w:cs="Times New Roman" w:ascii="Times New Roman" w:hAnsi="Times New Roman"/>
          <w:sz w:val="22"/>
          <w:szCs w:val="22"/>
        </w:rPr>
        <w:t>обвинявшегося в истязании малолетней дочери. Дело слушалось С.-Петербургским окружным судом с участием присяжных заседателей 23 января  1876 г.</w:t>
      </w:r>
    </w:p>
    <w:p>
      <w:pPr>
        <w:pStyle w:val="Normal"/>
        <w:shd w:fill="FFFFFF" w:val="clear"/>
        <w:rPr/>
      </w:pPr>
      <w:r>
        <w:rPr>
          <w:rFonts w:cs="Times New Roman" w:ascii="Times New Roman" w:hAnsi="Times New Roman"/>
          <w:sz w:val="22"/>
          <w:szCs w:val="22"/>
          <w:vertAlign w:val="superscript"/>
        </w:rPr>
        <w:t>204</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ло о мултанском жертвоприношении </w:t>
      </w:r>
      <w:r>
        <w:rPr>
          <w:rFonts w:cs="Times New Roman" w:ascii="Times New Roman" w:hAnsi="Times New Roman"/>
          <w:sz w:val="22"/>
          <w:szCs w:val="22"/>
        </w:rPr>
        <w:t>рассматривалось Сарапульским окружным судом. Ряд крестьян села Старый Мултан обвинялись в убийстве по предварительному между собой соглашению с целью приношения в жертву языческим богам крестьянина К. Матюнина. Суд оправдал трех участников убийства, а остальных (семь человек) приговорил к ссылке в каторжные работы на различные сроки. Защитник подал кассационную жалобу в правительствующий сенат. Сенат отменил приговор суда. При вторичном рассмотрении дела в Елабуге вновь был вынесен обвинительный приговор, на который частный поверенный Дрягин принес жалобу. Дело слушалось в уголовном кассационном департаменте сената 22 декабря 1895 г. Сенат отменил приговор Сарапульского суда и передал дело для нового рассмотрения в Казанский окружной су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е и последнее разбирательство дела происходило в Мамады-ше под председательством председателя Казанского окружного суда. Защитником обвиняемых выступил Н. П. Карабчевский. В защиту мултанских вотяков выступил также писатель В. Г. Короленко. 4 июня 1896 г. присяжные вынесли всем обвиняемым оправдательный вердикт.</w:t>
      </w:r>
    </w:p>
    <w:p>
      <w:pPr>
        <w:pStyle w:val="Normal"/>
        <w:shd w:fill="FFFFFF" w:val="clear"/>
        <w:rPr/>
      </w:pPr>
      <w:r>
        <w:rPr>
          <w:rFonts w:cs="Times New Roman" w:ascii="Times New Roman" w:hAnsi="Times New Roman"/>
          <w:sz w:val="22"/>
          <w:szCs w:val="22"/>
          <w:vertAlign w:val="superscript"/>
        </w:rPr>
        <w:t>205</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оцесс Жанны (Иоганны) д'Арк </w:t>
      </w:r>
      <w:r>
        <w:rPr>
          <w:rFonts w:cs="Times New Roman" w:ascii="Times New Roman" w:hAnsi="Times New Roman"/>
          <w:sz w:val="22"/>
          <w:szCs w:val="22"/>
        </w:rPr>
        <w:t>— преданная феодалами Жанна д'Арк попала в плен при Компьене. По приказу англичан католическая церковь приговорила ее к сожжению на костре. 30 мая 1431 г. приговор был приведен в исполнение.</w:t>
      </w:r>
    </w:p>
    <w:p>
      <w:pPr>
        <w:pStyle w:val="Normal"/>
        <w:shd w:fill="FFFFFF" w:val="clear"/>
        <w:rPr/>
      </w:pPr>
      <w:r>
        <w:rPr>
          <w:rFonts w:cs="Times New Roman" w:ascii="Times New Roman" w:hAnsi="Times New Roman"/>
          <w:sz w:val="22"/>
          <w:szCs w:val="22"/>
          <w:vertAlign w:val="superscript"/>
        </w:rPr>
        <w:t>206</w:t>
      </w:r>
      <w:r>
        <w:rPr>
          <w:rFonts w:cs="Times New Roman" w:ascii="Times New Roman" w:hAnsi="Times New Roman"/>
          <w:sz w:val="22"/>
          <w:szCs w:val="22"/>
        </w:rPr>
        <w:t xml:space="preserve">  </w:t>
      </w:r>
      <w:r>
        <w:rPr>
          <w:rFonts w:cs="Times New Roman" w:ascii="Times New Roman" w:hAnsi="Times New Roman"/>
          <w:i/>
          <w:iCs/>
          <w:sz w:val="22"/>
          <w:szCs w:val="22"/>
        </w:rPr>
        <w:t xml:space="preserve">Через три года </w:t>
      </w:r>
      <w:r>
        <w:rPr>
          <w:rFonts w:cs="Times New Roman" w:ascii="Times New Roman" w:hAnsi="Times New Roman"/>
          <w:sz w:val="22"/>
          <w:szCs w:val="22"/>
        </w:rPr>
        <w:t>после первого процесса Дрейфуса (см. прим.</w:t>
      </w:r>
      <w:r>
        <w:rPr>
          <w:rFonts w:cs="Times New Roman" w:ascii="Times New Roman" w:hAnsi="Times New Roman"/>
          <w:sz w:val="22"/>
          <w:szCs w:val="22"/>
          <w:vertAlign w:val="superscript"/>
        </w:rPr>
        <w:t>63</w:t>
      </w:r>
      <w:r>
        <w:rPr>
          <w:rFonts w:cs="Times New Roman" w:ascii="Times New Roman" w:hAnsi="Times New Roman"/>
          <w:sz w:val="22"/>
          <w:szCs w:val="22"/>
        </w:rPr>
        <w:t>), в конце 1897 года брат А.Дрейфуса Матье Дрейфус сообщил военному министру, что автором «секретного документа» является не Альфред Дрейфус, как это утверждалось на процессе, а офицер пехоты — граф Эстергази. Эстергази был предан суду и, несмотря на явную очевидность его виновности, оправдан.</w:t>
      </w:r>
    </w:p>
    <w:p>
      <w:pPr>
        <w:pStyle w:val="Normal"/>
        <w:shd w:fill="FFFFFF" w:val="clear"/>
        <w:rPr/>
      </w:pPr>
      <w:r>
        <w:rPr>
          <w:rFonts w:cs="Times New Roman" w:ascii="Times New Roman" w:hAnsi="Times New Roman"/>
          <w:sz w:val="22"/>
          <w:szCs w:val="22"/>
          <w:vertAlign w:val="superscript"/>
        </w:rPr>
        <w:t>207</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credo, quia absurdum </w:t>
      </w:r>
      <w:r>
        <w:rPr>
          <w:rFonts w:cs="Times New Roman" w:ascii="Times New Roman" w:hAnsi="Times New Roman"/>
          <w:sz w:val="22"/>
          <w:szCs w:val="22"/>
        </w:rPr>
        <w:t>(лат.) — верю, потому что бессмысленно, абсурдно.</w:t>
      </w:r>
    </w:p>
    <w:p>
      <w:pPr>
        <w:pStyle w:val="Normal"/>
        <w:shd w:fill="FFFFFF" w:val="clear"/>
        <w:rPr/>
      </w:pPr>
      <w:r>
        <w:rPr>
          <w:rFonts w:cs="Times New Roman" w:ascii="Times New Roman" w:hAnsi="Times New Roman"/>
          <w:sz w:val="22"/>
          <w:szCs w:val="22"/>
          <w:vertAlign w:val="superscript"/>
        </w:rPr>
        <w:t>208</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pro tanto </w:t>
      </w:r>
      <w:r>
        <w:rPr>
          <w:rFonts w:cs="Times New Roman" w:ascii="Times New Roman" w:hAnsi="Times New Roman"/>
          <w:sz w:val="22"/>
          <w:szCs w:val="22"/>
        </w:rPr>
        <w:t>(лат.) — соответственно.</w:t>
      </w:r>
    </w:p>
    <w:p>
      <w:pPr>
        <w:pStyle w:val="Normal"/>
        <w:shd w:fill="FFFFFF" w:val="clear"/>
        <w:rPr/>
      </w:pPr>
      <w:r>
        <w:rPr>
          <w:rFonts w:cs="Times New Roman" w:ascii="Times New Roman" w:hAnsi="Times New Roman"/>
          <w:sz w:val="22"/>
          <w:szCs w:val="22"/>
          <w:vertAlign w:val="superscript"/>
        </w:rPr>
        <w:t>209</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nemo prudens punit quia peccatum est, sed ne peccetur </w:t>
      </w:r>
      <w:r>
        <w:rPr>
          <w:rFonts w:cs="Times New Roman" w:ascii="Times New Roman" w:hAnsi="Times New Roman"/>
          <w:sz w:val="22"/>
          <w:szCs w:val="22"/>
        </w:rPr>
        <w:t>(лат.) -— ни один разумный человек не наказывает потому, что был совершен проступок, но чтобы не совершали его впредь.</w:t>
      </w:r>
    </w:p>
    <w:p>
      <w:pPr>
        <w:pStyle w:val="Normal"/>
        <w:shd w:fill="FFFFFF" w:val="clear"/>
        <w:rPr/>
      </w:pPr>
      <w:r>
        <w:rPr>
          <w:rFonts w:cs="Times New Roman" w:ascii="Times New Roman" w:hAnsi="Times New Roman"/>
          <w:sz w:val="22"/>
          <w:szCs w:val="22"/>
          <w:vertAlign w:val="superscript"/>
        </w:rPr>
        <w:t>210</w:t>
      </w:r>
      <w:r>
        <w:rPr>
          <w:rFonts w:cs="Times New Roman" w:ascii="Times New Roman" w:hAnsi="Times New Roman"/>
          <w:sz w:val="22"/>
          <w:szCs w:val="22"/>
        </w:rPr>
        <w:t xml:space="preserve">Сгагья </w:t>
      </w:r>
      <w:r>
        <w:rPr>
          <w:rFonts w:cs="Times New Roman" w:ascii="Times New Roman" w:hAnsi="Times New Roman"/>
          <w:i/>
          <w:iCs/>
          <w:sz w:val="22"/>
          <w:szCs w:val="22"/>
        </w:rPr>
        <w:t xml:space="preserve">739 устава уголовного судопроизводства: </w:t>
      </w:r>
      <w:r>
        <w:rPr>
          <w:rFonts w:cs="Times New Roman" w:ascii="Times New Roman" w:hAnsi="Times New Roman"/>
          <w:sz w:val="22"/>
          <w:szCs w:val="22"/>
        </w:rPr>
        <w:t>«Прокурор в обвинительной речи не должен ни представлять дело в одностороннем виде, извлекая из него только обстоятельства, уличающие подсудимого, ни преувеличивать значение имеющихся в деле доказательств и улик или важности рассматриваемого преступления».</w:t>
      </w:r>
    </w:p>
    <w:p>
      <w:pPr>
        <w:pStyle w:val="Normal"/>
        <w:shd w:fill="FFFFFF" w:val="clear"/>
        <w:rPr/>
      </w:pPr>
      <w:r>
        <w:rPr>
          <w:rFonts w:cs="Times New Roman" w:ascii="Times New Roman" w:hAnsi="Times New Roman"/>
          <w:sz w:val="22"/>
          <w:szCs w:val="22"/>
          <w:vertAlign w:val="superscript"/>
        </w:rPr>
        <w:t>211</w:t>
      </w:r>
      <w:r>
        <w:rPr>
          <w:rFonts w:cs="Times New Roman" w:ascii="Times New Roman" w:hAnsi="Times New Roman"/>
          <w:sz w:val="22"/>
          <w:szCs w:val="22"/>
        </w:rPr>
        <w:t xml:space="preserve">  В </w:t>
      </w:r>
      <w:r>
        <w:rPr>
          <w:rFonts w:cs="Times New Roman" w:ascii="Times New Roman" w:hAnsi="Times New Roman"/>
          <w:i/>
          <w:iCs/>
          <w:sz w:val="22"/>
          <w:szCs w:val="22"/>
        </w:rPr>
        <w:t xml:space="preserve">статье 745 устава уголовного судопроизводства </w:t>
      </w:r>
      <w:r>
        <w:rPr>
          <w:rFonts w:cs="Times New Roman" w:ascii="Times New Roman" w:hAnsi="Times New Roman"/>
          <w:sz w:val="22"/>
          <w:szCs w:val="22"/>
        </w:rPr>
        <w:t>говорилось о том, что защитник подсудимого не должен ни распространяться о предметах, не имеющих никакого отношения к делу, ни позволять себе нарушать должное уважение к религии, закону и установленным властям, ни употреблять выражений, оскорбительных для чьей бы то ни было личности.</w:t>
      </w:r>
    </w:p>
    <w:p>
      <w:pPr>
        <w:pStyle w:val="Normal"/>
        <w:shd w:fill="FFFFFF" w:val="clear"/>
        <w:rPr/>
      </w:pPr>
      <w:r>
        <w:rPr>
          <w:rFonts w:cs="Times New Roman" w:ascii="Times New Roman" w:hAnsi="Times New Roman"/>
          <w:sz w:val="22"/>
          <w:szCs w:val="22"/>
          <w:vertAlign w:val="superscript"/>
        </w:rPr>
        <w:t>212</w:t>
      </w:r>
      <w:r>
        <w:rPr>
          <w:rFonts w:cs="Times New Roman" w:ascii="Times New Roman" w:hAnsi="Times New Roman"/>
          <w:sz w:val="22"/>
          <w:szCs w:val="22"/>
        </w:rPr>
        <w:t xml:space="preserve">  </w:t>
      </w:r>
      <w:r>
        <w:rPr>
          <w:rFonts w:cs="Times New Roman" w:ascii="Times New Roman" w:hAnsi="Times New Roman"/>
          <w:i/>
          <w:iCs/>
          <w:sz w:val="22"/>
          <w:szCs w:val="22"/>
        </w:rPr>
        <w:t xml:space="preserve">В своей речи над трупом Цезаря Антоний... </w:t>
      </w:r>
      <w:r>
        <w:rPr>
          <w:rFonts w:cs="Times New Roman" w:ascii="Times New Roman" w:hAnsi="Times New Roman"/>
          <w:sz w:val="22"/>
          <w:szCs w:val="22"/>
        </w:rPr>
        <w:t>— речь идет о действующих лицах трагедии Шекспира «Юлий Цезарь».</w:t>
      </w:r>
    </w:p>
    <w:p>
      <w:pPr>
        <w:pStyle w:val="Normal"/>
        <w:shd w:fill="FFFFFF" w:val="clear"/>
        <w:rPr/>
      </w:pPr>
      <w:r>
        <w:rPr>
          <w:rFonts w:cs="Times New Roman" w:ascii="Times New Roman" w:hAnsi="Times New Roman"/>
          <w:i/>
          <w:iCs/>
          <w:sz w:val="22"/>
          <w:szCs w:val="22"/>
        </w:rPr>
        <w:t xml:space="preserve">Дело   Сусленникова,   </w:t>
      </w:r>
      <w:r>
        <w:rPr>
          <w:rFonts w:cs="Times New Roman" w:ascii="Times New Roman" w:hAnsi="Times New Roman"/>
          <w:sz w:val="22"/>
          <w:szCs w:val="22"/>
        </w:rPr>
        <w:t>обвиняемого   в  расхищении   имущества купца   Солодовникова,   рассматривалось   в   Петербурге   20 декабря</w:t>
      </w:r>
    </w:p>
    <w:p>
      <w:pPr>
        <w:sectPr>
          <w:headerReference w:type="default" r:id="rId3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71 г. Обвинителем выступал А. Ф. Кони; защищал Сусленникова Ун-ковский. Решением присяжных заседателей Сусленников был признан виновным. Подробнее см.: А. Ф. К о н и, Избранные произведения, т. 1, Госюриздат, 1959, стр.232—253.</w:t>
      </w:r>
    </w:p>
    <w:p>
      <w:pPr>
        <w:pStyle w:val="Normal"/>
        <w:shd w:fill="FFFFFF" w:val="clear"/>
        <w:rPr/>
      </w:pPr>
      <w:r>
        <w:rPr>
          <w:rFonts w:cs="Times New Roman" w:ascii="Times New Roman" w:hAnsi="Times New Roman"/>
          <w:sz w:val="22"/>
          <w:szCs w:val="22"/>
          <w:vertAlign w:val="superscript"/>
        </w:rPr>
        <w:t>214</w:t>
      </w:r>
      <w:r>
        <w:rPr>
          <w:rFonts w:cs="Times New Roman" w:ascii="Times New Roman" w:hAnsi="Times New Roman"/>
          <w:sz w:val="22"/>
          <w:szCs w:val="22"/>
        </w:rPr>
        <w:t xml:space="preserve"> </w:t>
      </w:r>
      <w:r>
        <w:rPr>
          <w:rFonts w:cs="Times New Roman" w:ascii="Times New Roman" w:hAnsi="Times New Roman"/>
          <w:i/>
          <w:iCs/>
          <w:sz w:val="22"/>
          <w:szCs w:val="22"/>
        </w:rPr>
        <w:t xml:space="preserve">Отец Николиньки Иртеньева </w:t>
      </w:r>
      <w:r>
        <w:rPr>
          <w:rFonts w:cs="Times New Roman" w:ascii="Times New Roman" w:hAnsi="Times New Roman"/>
          <w:sz w:val="22"/>
          <w:szCs w:val="22"/>
        </w:rPr>
        <w:t>— речь идет о персонаже повести Л. Н. Толстого «Детство».</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Жизнь невеселая, жизнь одинокая </w:t>
      </w:r>
      <w:r>
        <w:rPr>
          <w:rFonts w:cs="Times New Roman" w:ascii="Times New Roman" w:hAnsi="Times New Roman"/>
          <w:sz w:val="22"/>
          <w:szCs w:val="22"/>
        </w:rPr>
        <w:t>— отрывок из стихотворения И. С. Никитина «Вырыта заступом яма глубокая» (1860 г.).</w:t>
      </w:r>
    </w:p>
    <w:p>
      <w:pPr>
        <w:pStyle w:val="Normal"/>
        <w:shd w:fill="FFFFFF" w:val="clear"/>
        <w:rPr/>
      </w:pPr>
      <w:r>
        <w:rPr>
          <w:rFonts w:cs="Times New Roman" w:ascii="Times New Roman" w:hAnsi="Times New Roman"/>
          <w:sz w:val="22"/>
          <w:szCs w:val="22"/>
          <w:vertAlign w:val="superscript"/>
        </w:rPr>
        <w:t>216</w:t>
      </w:r>
      <w:r>
        <w:rPr>
          <w:rFonts w:cs="Times New Roman" w:ascii="Times New Roman" w:hAnsi="Times New Roman"/>
          <w:sz w:val="22"/>
          <w:szCs w:val="22"/>
        </w:rPr>
        <w:t xml:space="preserve">  Сергеич имеет в виду следующие слова Мефистоф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конурке Гретхен тает. Она в тоске, она одна, Она в тебе души не чает, Тобой жива, тобой полна... Она то шутит, то ненастье Туманит детские черты, Ее глаза по большей части Заплаканы до краснот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евод Б. Пастернака.)</w:t>
      </w:r>
    </w:p>
    <w:p>
      <w:pPr>
        <w:pStyle w:val="Normal"/>
        <w:shd w:fill="FFFFFF" w:val="clear"/>
        <w:rPr/>
      </w:pPr>
      <w:r>
        <w:rPr>
          <w:rFonts w:cs="Times New Roman" w:ascii="Times New Roman" w:hAnsi="Times New Roman"/>
          <w:sz w:val="22"/>
          <w:szCs w:val="22"/>
          <w:vertAlign w:val="superscript"/>
        </w:rPr>
        <w:t>217</w:t>
      </w:r>
      <w:r>
        <w:rPr>
          <w:rFonts w:cs="Times New Roman" w:ascii="Times New Roman" w:hAnsi="Times New Roman"/>
          <w:sz w:val="22"/>
          <w:szCs w:val="22"/>
        </w:rPr>
        <w:t xml:space="preserve">  </w:t>
      </w:r>
      <w:r>
        <w:rPr>
          <w:rFonts w:cs="Times New Roman" w:ascii="Times New Roman" w:hAnsi="Times New Roman"/>
          <w:i/>
          <w:iCs/>
          <w:sz w:val="22"/>
          <w:szCs w:val="22"/>
        </w:rPr>
        <w:t xml:space="preserve">Сцена на могиле Базарова </w:t>
      </w:r>
      <w:r>
        <w:rPr>
          <w:rFonts w:cs="Times New Roman" w:ascii="Times New Roman" w:hAnsi="Times New Roman"/>
          <w:sz w:val="22"/>
          <w:szCs w:val="22"/>
        </w:rPr>
        <w:t>— имеется в виду произведение И. С. Тургенева «Отцы и дети».</w:t>
      </w:r>
    </w:p>
    <w:p>
      <w:pPr>
        <w:pStyle w:val="Normal"/>
        <w:shd w:fill="FFFFFF" w:val="clear"/>
        <w:rPr/>
      </w:pPr>
      <w:r>
        <w:rPr>
          <w:rFonts w:cs="Times New Roman" w:ascii="Times New Roman" w:hAnsi="Times New Roman"/>
          <w:sz w:val="22"/>
          <w:szCs w:val="22"/>
          <w:vertAlign w:val="superscript"/>
        </w:rPr>
        <w:t>218</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ргеич приводит </w:t>
      </w:r>
      <w:r>
        <w:rPr>
          <w:rFonts w:cs="Times New Roman" w:ascii="Times New Roman" w:hAnsi="Times New Roman"/>
          <w:sz w:val="22"/>
          <w:szCs w:val="22"/>
        </w:rPr>
        <w:t>слова из статьи Л.Н.Толстого «Не могу молчать» (1908 г.), направленной против применения смертной казни. Приводим этот отрывок пол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я и пишу это и буду всеми силами распространять то, что пишу, и в России и вне ее, чтобы одно из двух: или кончились эти нечеловеческие дела, или уничтожилась бы моя связь с этими делами, чтобы или посадили меня в тюрьму, где бы я ясно сознавал, что не для меня уже делаются все эти ужасы, или же, что было бы лучше всего (так хорошо, что я и не смею мечтать о таком счастье), надели на меня, так же как на тех двадцать или двенадцать крестьян, саван, колпак и так же столкнули с скамейки, чтобы я своей тяжестью затянул на своем старом горле намыленную петлю». Л. Н. Т о л с т о й, Полное собрание сочинений, т. 37, М., 1956, стр. 95.</w:t>
      </w:r>
    </w:p>
    <w:p>
      <w:pPr>
        <w:pStyle w:val="Normal"/>
        <w:shd w:fill="FFFFFF" w:val="clear"/>
        <w:rPr/>
      </w:pPr>
      <w:r>
        <w:rPr>
          <w:rFonts w:cs="Times New Roman" w:ascii="Times New Roman" w:hAnsi="Times New Roman"/>
          <w:sz w:val="22"/>
          <w:szCs w:val="22"/>
          <w:vertAlign w:val="superscript"/>
        </w:rPr>
        <w:t>219</w:t>
      </w:r>
      <w:r>
        <w:rPr>
          <w:rFonts w:cs="Times New Roman" w:ascii="Times New Roman" w:hAnsi="Times New Roman"/>
          <w:sz w:val="22"/>
          <w:szCs w:val="22"/>
        </w:rPr>
        <w:t xml:space="preserve"> </w:t>
      </w:r>
      <w:r>
        <w:rPr>
          <w:rFonts w:cs="Times New Roman" w:ascii="Times New Roman" w:hAnsi="Times New Roman"/>
          <w:i/>
          <w:iCs/>
          <w:sz w:val="22"/>
          <w:szCs w:val="22"/>
        </w:rPr>
        <w:t xml:space="preserve">Цинна говорит у Корнеля </w:t>
      </w:r>
      <w:r>
        <w:rPr>
          <w:rFonts w:cs="Times New Roman" w:ascii="Times New Roman" w:hAnsi="Times New Roman"/>
          <w:sz w:val="22"/>
          <w:szCs w:val="22"/>
        </w:rPr>
        <w:t>— речь идет о трагедии П. Корнеля «Цинна, или Милосердие Авгу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еречнем обид, искусными словами О всех жестокостях, свершенных над отцами, О зле, которого не вправе мы забыть, Усилил в их сердцах я жажду отомс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К о р н е л ь, Избранные трагедии, Гослитиздат, 1956, стр. 137—198.</w:t>
      </w:r>
    </w:p>
    <w:p>
      <w:pPr>
        <w:pStyle w:val="Normal"/>
        <w:shd w:fill="FFFFFF" w:val="clear"/>
        <w:rPr/>
      </w:pPr>
      <w:r>
        <w:rPr>
          <w:rFonts w:cs="Times New Roman" w:ascii="Times New Roman" w:hAnsi="Times New Roman"/>
          <w:sz w:val="22"/>
          <w:szCs w:val="22"/>
          <w:vertAlign w:val="superscript"/>
          <w:lang w:val="en-US"/>
        </w:rPr>
        <w:t>220</w:t>
      </w:r>
      <w:r>
        <w:rPr>
          <w:rFonts w:cs="Times New Roman" w:ascii="Times New Roman" w:hAnsi="Times New Roman"/>
          <w:sz w:val="22"/>
          <w:szCs w:val="22"/>
          <w:lang w:val="en-US"/>
        </w:rPr>
        <w:t xml:space="preserve">xetxat </w:t>
      </w:r>
      <w:r>
        <w:rPr>
          <w:rFonts w:cs="Times New Roman" w:ascii="Times New Roman" w:hAnsi="Times New Roman"/>
          <w:sz w:val="22"/>
          <w:szCs w:val="22"/>
        </w:rPr>
        <w:t>Патрох).о&lt;;.(греч.) —погиб Патрокл. Патрокл — в греческом эпосе герой Троянской войны. Вступил в бой в доспехах своего друга Ахилла, отказавшегося сражаться из-за ссоры с предводителем греков Агамемноном. Патрокл отразил натиск троянцев, но погиб от руки их предводителя Гектора. Ахилл отомстил за смерть друга, приняв участие в битве и убив Гектора.</w:t>
      </w:r>
    </w:p>
    <w:p>
      <w:pPr>
        <w:pStyle w:val="Normal"/>
        <w:shd w:fill="FFFFFF" w:val="clear"/>
        <w:rPr/>
      </w:pPr>
      <w:r>
        <w:rPr>
          <w:rFonts w:cs="Times New Roman" w:ascii="Times New Roman" w:hAnsi="Times New Roman"/>
          <w:sz w:val="22"/>
          <w:szCs w:val="22"/>
          <w:vertAlign w:val="superscript"/>
        </w:rPr>
        <w:t>221</w:t>
      </w:r>
      <w:r>
        <w:rPr>
          <w:rFonts w:cs="Times New Roman" w:ascii="Times New Roman" w:hAnsi="Times New Roman"/>
          <w:sz w:val="22"/>
          <w:szCs w:val="22"/>
        </w:rPr>
        <w:t xml:space="preserve"> </w:t>
      </w:r>
      <w:r>
        <w:rPr>
          <w:rFonts w:cs="Times New Roman" w:ascii="Times New Roman" w:hAnsi="Times New Roman"/>
          <w:i/>
          <w:iCs/>
          <w:sz w:val="22"/>
          <w:szCs w:val="22"/>
        </w:rPr>
        <w:t xml:space="preserve">Отравленная сталь Лаэрта... </w:t>
      </w:r>
      <w:r>
        <w:rPr>
          <w:rFonts w:cs="Times New Roman" w:ascii="Times New Roman" w:hAnsi="Times New Roman"/>
          <w:sz w:val="22"/>
          <w:szCs w:val="22"/>
        </w:rPr>
        <w:t xml:space="preserve">— речь идет </w:t>
      </w:r>
      <w:r>
        <w:rPr>
          <w:rFonts w:cs="Times New Roman" w:ascii="Times New Roman" w:hAnsi="Times New Roman"/>
          <w:i/>
          <w:iCs/>
          <w:sz w:val="22"/>
          <w:szCs w:val="22"/>
        </w:rPr>
        <w:t xml:space="preserve">о </w:t>
      </w:r>
      <w:r>
        <w:rPr>
          <w:rFonts w:cs="Times New Roman" w:ascii="Times New Roman" w:hAnsi="Times New Roman"/>
          <w:sz w:val="22"/>
          <w:szCs w:val="22"/>
        </w:rPr>
        <w:t>персонаже трагедии Шекспира «Гамлет». Лаэрт, сын Полония, убитого Гамлетом, стремится  отомстить  последнему.   По  сговору  с   Клавдием,  королем</w:t>
      </w:r>
    </w:p>
    <w:p>
      <w:pPr>
        <w:sectPr>
          <w:headerReference w:type="default" r:id="rId3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тским, Лаэрт решает убить Гамлета на поединке отравленным мечом. Во время боя Лаэрт ранит Гамлета, но потом в ходе поединка они случайно обмениваются мечами, и Гамлет в свою очередь ранит Лаэрта отравленным мечом. Оба умирают.</w:t>
      </w:r>
    </w:p>
    <w:p>
      <w:pPr>
        <w:pStyle w:val="Normal"/>
        <w:shd w:fill="FFFFFF" w:val="clear"/>
        <w:rPr/>
      </w:pPr>
      <w:r>
        <w:rPr>
          <w:rFonts w:cs="Times New Roman" w:ascii="Times New Roman" w:hAnsi="Times New Roman"/>
          <w:sz w:val="22"/>
          <w:szCs w:val="22"/>
          <w:vertAlign w:val="superscript"/>
        </w:rPr>
        <w:t>222</w:t>
      </w:r>
      <w:r>
        <w:rPr>
          <w:rFonts w:cs="Times New Roman" w:ascii="Times New Roman" w:hAnsi="Times New Roman"/>
          <w:sz w:val="22"/>
          <w:szCs w:val="22"/>
        </w:rPr>
        <w:t xml:space="preserve">  </w:t>
      </w:r>
      <w:r>
        <w:rPr>
          <w:rFonts w:cs="Times New Roman" w:ascii="Times New Roman" w:hAnsi="Times New Roman"/>
          <w:i/>
          <w:iCs/>
          <w:sz w:val="22"/>
          <w:szCs w:val="22"/>
        </w:rPr>
        <w:t xml:space="preserve">«Египетские ночи» </w:t>
      </w:r>
      <w:r>
        <w:rPr>
          <w:rFonts w:cs="Times New Roman" w:ascii="Times New Roman" w:hAnsi="Times New Roman"/>
          <w:sz w:val="22"/>
          <w:szCs w:val="22"/>
        </w:rPr>
        <w:t>— незаконченное произведение А. С. Пушкина.</w:t>
      </w:r>
    </w:p>
    <w:p>
      <w:pPr>
        <w:pStyle w:val="Normal"/>
        <w:shd w:fill="FFFFFF" w:val="clear"/>
        <w:rPr/>
      </w:pPr>
      <w:r>
        <w:rPr>
          <w:rFonts w:cs="Times New Roman" w:ascii="Times New Roman" w:hAnsi="Times New Roman"/>
          <w:sz w:val="22"/>
          <w:szCs w:val="22"/>
          <w:vertAlign w:val="superscript"/>
        </w:rPr>
        <w:t>223</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ходилось слышать такие суждения... </w:t>
      </w:r>
      <w:r>
        <w:rPr>
          <w:rFonts w:cs="Times New Roman" w:ascii="Times New Roman" w:hAnsi="Times New Roman"/>
          <w:sz w:val="22"/>
          <w:szCs w:val="22"/>
        </w:rPr>
        <w:t xml:space="preserve">— Сергеич имеет в виду мнение А. Ф. Кони. Уже после выхода в свет «Искусства речи на суде» Кони написал восторженную рецензию на книгу. В одном лишь он не согласился с ее автором. Никогда не пишите своих речей, убеждал он: «Заранее составленная речь неизбежно должна стеснять оратора, гипнотизировать его. У всякого оратора, пишущего свои речи, является ревностно-любовное отношение к своему труду и боязнь утратить из него то, что достигнуто иногда усидчивой работой» (А. Ф. К о н и, Избранные произведения, т. </w:t>
      </w:r>
      <w:r>
        <w:rPr>
          <w:rFonts w:cs="Times New Roman" w:ascii="Times New Roman" w:hAnsi="Times New Roman"/>
          <w:sz w:val="22"/>
          <w:szCs w:val="22"/>
          <w:lang w:val="en-US"/>
        </w:rPr>
        <w:t xml:space="preserve">I, </w:t>
      </w:r>
      <w:r>
        <w:rPr>
          <w:rFonts w:cs="Times New Roman" w:ascii="Times New Roman" w:hAnsi="Times New Roman"/>
          <w:sz w:val="22"/>
          <w:szCs w:val="22"/>
        </w:rPr>
        <w:t>Госюриздат, 1959, стр. 126).</w:t>
      </w:r>
    </w:p>
    <w:p>
      <w:pPr>
        <w:pStyle w:val="Normal"/>
        <w:shd w:fill="FFFFFF" w:val="clear"/>
        <w:rPr/>
      </w:pPr>
      <w:r>
        <w:rPr>
          <w:rFonts w:cs="Times New Roman" w:ascii="Times New Roman" w:hAnsi="Times New Roman"/>
          <w:sz w:val="22"/>
          <w:szCs w:val="22"/>
          <w:vertAlign w:val="superscript"/>
        </w:rPr>
        <w:t>224</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ргеич цитирует </w:t>
      </w:r>
      <w:r>
        <w:rPr>
          <w:rFonts w:cs="Times New Roman" w:ascii="Times New Roman" w:hAnsi="Times New Roman"/>
          <w:sz w:val="22"/>
          <w:szCs w:val="22"/>
        </w:rPr>
        <w:t>отрывок из статьи В. Г. Белинского «Гамлет», драма Шекспира. Мочалов в роли Гамлета». Приводим этот отрывок пол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а: «Что? не знаю» ■— Мочалов проговорил тоном человека, в голове которого вдруг блеснула приятная для него мысль, но который еще не смеет ей поверить, боясь обмануться. Но слово «король?» он выговорил с какой-то дикою радостию, сверкнув глазами и порывисто бросившись к месту убийства... Бедный Гамлет! мы поняли твою радость. Тебе казалось, что твой подвиг уже свершен, свершен нечаянно: сама судьба, сжалившись иад тобою, помогла тебе стряхнуть с шеи эту ужасную тягость». В. Г. Белинский, О драме и театре, «Искусство», 1948, стр. 330.</w:t>
      </w:r>
    </w:p>
    <w:p>
      <w:pPr>
        <w:pStyle w:val="Normal"/>
        <w:shd w:fill="FFFFFF" w:val="clear"/>
        <w:rPr/>
      </w:pPr>
      <w:r>
        <w:rPr>
          <w:rFonts w:cs="Times New Roman" w:ascii="Times New Roman" w:hAnsi="Times New Roman"/>
          <w:i/>
          <w:iCs/>
          <w:sz w:val="22"/>
          <w:szCs w:val="22"/>
        </w:rPr>
        <w:t xml:space="preserve">Макс Пикколомини </w:t>
      </w:r>
      <w:r>
        <w:rPr>
          <w:rFonts w:cs="Times New Roman" w:ascii="Times New Roman" w:hAnsi="Times New Roman"/>
          <w:sz w:val="22"/>
          <w:szCs w:val="22"/>
        </w:rPr>
        <w:t xml:space="preserve">— полковник кирасирского полка; </w:t>
      </w:r>
      <w:r>
        <w:rPr>
          <w:rFonts w:cs="Times New Roman" w:ascii="Times New Roman" w:hAnsi="Times New Roman"/>
          <w:i/>
          <w:iCs/>
          <w:sz w:val="22"/>
          <w:szCs w:val="22"/>
        </w:rPr>
        <w:t xml:space="preserve">Вал-ленштейн </w:t>
      </w:r>
      <w:r>
        <w:rPr>
          <w:rFonts w:cs="Times New Roman" w:ascii="Times New Roman" w:hAnsi="Times New Roman"/>
          <w:sz w:val="22"/>
          <w:szCs w:val="22"/>
        </w:rPr>
        <w:t>— герцог Фридландскии, генералиссимус имперских войск во время 30-летней войны — главные действующие лица трагедии Ф. Шиллера «Пикколомини».</w:t>
      </w:r>
    </w:p>
    <w:p>
      <w:pPr>
        <w:pStyle w:val="Normal"/>
        <w:shd w:fill="FFFFFF" w:val="clear"/>
        <w:rPr/>
      </w:pPr>
      <w:r>
        <w:rPr>
          <w:rFonts w:cs="Times New Roman" w:ascii="Times New Roman" w:hAnsi="Times New Roman"/>
          <w:sz w:val="22"/>
          <w:szCs w:val="22"/>
          <w:vertAlign w:val="superscript"/>
        </w:rPr>
        <w:t>226</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 froid </w:t>
      </w:r>
      <w:r>
        <w:rPr>
          <w:rFonts w:cs="Times New Roman" w:ascii="Times New Roman" w:hAnsi="Times New Roman"/>
          <w:sz w:val="22"/>
          <w:szCs w:val="22"/>
        </w:rPr>
        <w:t>(фр.) — бесстрастно.</w:t>
      </w:r>
    </w:p>
    <w:p>
      <w:pPr>
        <w:sectPr>
          <w:headerReference w:type="default" r:id="rId3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227</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атья 1451 уложения о наказаниях </w:t>
      </w:r>
      <w:r>
        <w:rPr>
          <w:rFonts w:cs="Times New Roman" w:ascii="Times New Roman" w:hAnsi="Times New Roman"/>
          <w:sz w:val="22"/>
          <w:szCs w:val="22"/>
        </w:rPr>
        <w:t>предусматривает наказание за убийство родственников, а также убийство начальника, или господина, или человека, которому убийца был обязан своим воспитанием или содерж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Й УКАЗАТЕЛЬ</w:t>
      </w:r>
    </w:p>
    <w:p>
      <w:pPr>
        <w:pStyle w:val="Normal"/>
        <w:shd w:fill="FFFFFF" w:val="clear"/>
        <w:rPr/>
      </w:pPr>
      <w:r>
        <w:rPr>
          <w:rFonts w:cs="Times New Roman" w:ascii="Times New Roman" w:hAnsi="Times New Roman"/>
          <w:i/>
          <w:iCs/>
          <w:sz w:val="22"/>
          <w:szCs w:val="22"/>
        </w:rPr>
        <w:t xml:space="preserve">Август, </w:t>
      </w:r>
      <w:r>
        <w:rPr>
          <w:rFonts w:cs="Times New Roman" w:ascii="Times New Roman" w:hAnsi="Times New Roman"/>
          <w:sz w:val="22"/>
          <w:szCs w:val="22"/>
        </w:rPr>
        <w:t>Октавиан (63 г. до н. э. — 14 г. н. э.) — первый римский император. — 277, 278, 280.</w:t>
      </w:r>
    </w:p>
    <w:p>
      <w:pPr>
        <w:pStyle w:val="Normal"/>
        <w:shd w:fill="FFFFFF" w:val="clear"/>
        <w:rPr/>
      </w:pPr>
      <w:r>
        <w:rPr>
          <w:rFonts w:cs="Times New Roman" w:ascii="Times New Roman" w:hAnsi="Times New Roman"/>
          <w:i/>
          <w:iCs/>
          <w:sz w:val="22"/>
          <w:szCs w:val="22"/>
        </w:rPr>
        <w:t xml:space="preserve">Августа, </w:t>
      </w:r>
      <w:r>
        <w:rPr>
          <w:rFonts w:cs="Times New Roman" w:ascii="Times New Roman" w:hAnsi="Times New Roman"/>
          <w:sz w:val="22"/>
          <w:szCs w:val="22"/>
        </w:rPr>
        <w:t>Мария-Луиза Катерина (1811 —1890) — императрица Германии и королева Пруссии. — 242.</w:t>
      </w:r>
    </w:p>
    <w:p>
      <w:pPr>
        <w:pStyle w:val="Normal"/>
        <w:shd w:fill="FFFFFF" w:val="clear"/>
        <w:rPr/>
      </w:pPr>
      <w:r>
        <w:rPr>
          <w:rFonts w:cs="Times New Roman" w:ascii="Times New Roman" w:hAnsi="Times New Roman"/>
          <w:i/>
          <w:iCs/>
          <w:sz w:val="22"/>
          <w:szCs w:val="22"/>
        </w:rPr>
        <w:t xml:space="preserve">Александр Македонский </w:t>
      </w:r>
      <w:r>
        <w:rPr>
          <w:rFonts w:cs="Times New Roman" w:ascii="Times New Roman" w:hAnsi="Times New Roman"/>
          <w:sz w:val="22"/>
          <w:szCs w:val="22"/>
        </w:rPr>
        <w:t>(Великий) — царь Македонский (356—323 до н. э.) — создатель так называемой греко-македонской империи (336—148 дон. э.).— 303.</w:t>
      </w:r>
    </w:p>
    <w:p>
      <w:pPr>
        <w:pStyle w:val="Normal"/>
        <w:shd w:fill="FFFFFF" w:val="clear"/>
        <w:rPr/>
      </w:pPr>
      <w:r>
        <w:rPr>
          <w:rFonts w:cs="Times New Roman" w:ascii="Times New Roman" w:hAnsi="Times New Roman"/>
          <w:i/>
          <w:iCs/>
          <w:sz w:val="22"/>
          <w:szCs w:val="22"/>
        </w:rPr>
        <w:t xml:space="preserve">Александров, </w:t>
      </w:r>
      <w:r>
        <w:rPr>
          <w:rFonts w:cs="Times New Roman" w:ascii="Times New Roman" w:hAnsi="Times New Roman"/>
          <w:sz w:val="22"/>
          <w:szCs w:val="22"/>
        </w:rPr>
        <w:t>Петр Акимович (1836—1893) — видный юрист и выдающийся оратор. Участвовал в качестве защитника в деле Веры Засулич. — 118, 229.</w:t>
      </w:r>
    </w:p>
    <w:p>
      <w:pPr>
        <w:pStyle w:val="Normal"/>
        <w:shd w:fill="FFFFFF" w:val="clear"/>
        <w:rPr/>
      </w:pPr>
      <w:r>
        <w:rPr>
          <w:rFonts w:cs="Times New Roman" w:ascii="Times New Roman" w:hAnsi="Times New Roman"/>
          <w:i/>
          <w:iCs/>
          <w:sz w:val="22"/>
          <w:szCs w:val="22"/>
        </w:rPr>
        <w:t xml:space="preserve">Андерсен, </w:t>
      </w:r>
      <w:r>
        <w:rPr>
          <w:rFonts w:cs="Times New Roman" w:ascii="Times New Roman" w:hAnsi="Times New Roman"/>
          <w:sz w:val="22"/>
          <w:szCs w:val="22"/>
        </w:rPr>
        <w:t>Ганс-Христиан (1805—1875) —датский писатель, широко известный своими сказками. — 146.</w:t>
      </w:r>
    </w:p>
    <w:p>
      <w:pPr>
        <w:pStyle w:val="Normal"/>
        <w:shd w:fill="FFFFFF" w:val="clear"/>
        <w:rPr/>
      </w:pPr>
      <w:r>
        <w:rPr>
          <w:rFonts w:cs="Times New Roman" w:ascii="Times New Roman" w:hAnsi="Times New Roman"/>
          <w:i/>
          <w:iCs/>
          <w:sz w:val="22"/>
          <w:szCs w:val="22"/>
        </w:rPr>
        <w:t xml:space="preserve">Андреев, </w:t>
      </w:r>
      <w:r>
        <w:rPr>
          <w:rFonts w:cs="Times New Roman" w:ascii="Times New Roman" w:hAnsi="Times New Roman"/>
          <w:sz w:val="22"/>
          <w:szCs w:val="22"/>
        </w:rPr>
        <w:t>Леонид Николаевич (1871 —1919) —русский писатель-декадент. — 229.</w:t>
      </w:r>
    </w:p>
    <w:p>
      <w:pPr>
        <w:pStyle w:val="Normal"/>
        <w:shd w:fill="FFFFFF" w:val="clear"/>
        <w:rPr/>
      </w:pPr>
      <w:r>
        <w:rPr>
          <w:rFonts w:cs="Times New Roman" w:ascii="Times New Roman" w:hAnsi="Times New Roman"/>
          <w:i/>
          <w:iCs/>
          <w:sz w:val="22"/>
          <w:szCs w:val="22"/>
        </w:rPr>
        <w:t xml:space="preserve">Андреевский, </w:t>
      </w:r>
      <w:r>
        <w:rPr>
          <w:rFonts w:cs="Times New Roman" w:ascii="Times New Roman" w:hAnsi="Times New Roman"/>
          <w:sz w:val="22"/>
          <w:szCs w:val="22"/>
        </w:rPr>
        <w:t>Сергей Аркадьевич (1847—1917) — выдающийся судебный оратор, товарищ прокурора Петербургского окружного суда. Впоследствии известный защитник. — 27, 32, 45, 50, 51, 62, 68, 70, 89, 95, 99, 111, 113, 118, 136, 139, 216, 290, 295, 302, 349.</w:t>
      </w:r>
    </w:p>
    <w:p>
      <w:pPr>
        <w:pStyle w:val="Normal"/>
        <w:shd w:fill="FFFFFF" w:val="clear"/>
        <w:rPr/>
      </w:pPr>
      <w:r>
        <w:rPr>
          <w:rFonts w:cs="Times New Roman" w:ascii="Times New Roman" w:hAnsi="Times New Roman"/>
          <w:i/>
          <w:iCs/>
          <w:sz w:val="22"/>
          <w:szCs w:val="22"/>
        </w:rPr>
        <w:t xml:space="preserve">Антоний, </w:t>
      </w:r>
      <w:r>
        <w:rPr>
          <w:rFonts w:cs="Times New Roman" w:ascii="Times New Roman" w:hAnsi="Times New Roman"/>
          <w:sz w:val="22"/>
          <w:szCs w:val="22"/>
        </w:rPr>
        <w:t>Марк (83—30 до н. э.) —римский политический деятель, член второго триумвирата. — 219, 251, 252, 271, 286, 287.</w:t>
      </w:r>
    </w:p>
    <w:p>
      <w:pPr>
        <w:pStyle w:val="Normal"/>
        <w:shd w:fill="FFFFFF" w:val="clear"/>
        <w:rPr/>
      </w:pPr>
      <w:r>
        <w:rPr>
          <w:rFonts w:cs="Times New Roman" w:ascii="Times New Roman" w:hAnsi="Times New Roman"/>
          <w:i/>
          <w:iCs/>
          <w:sz w:val="22"/>
          <w:szCs w:val="22"/>
        </w:rPr>
        <w:t xml:space="preserve">Апухтин, </w:t>
      </w:r>
      <w:r>
        <w:rPr>
          <w:rFonts w:cs="Times New Roman" w:ascii="Times New Roman" w:hAnsi="Times New Roman"/>
          <w:sz w:val="22"/>
          <w:szCs w:val="22"/>
        </w:rPr>
        <w:t>Алексей Николаевич (1841 —1893) —русский поэт и писатель. Основные мотивы лирики — грусть, неудачная любовь и т. п. Многие стихотворения положены на музыку П. И. Чайковским. — 101.</w:t>
      </w:r>
    </w:p>
    <w:p>
      <w:pPr>
        <w:pStyle w:val="Normal"/>
        <w:shd w:fill="FFFFFF" w:val="clear"/>
        <w:rPr/>
      </w:pPr>
      <w:r>
        <w:rPr>
          <w:rFonts w:cs="Times New Roman" w:ascii="Times New Roman" w:hAnsi="Times New Roman"/>
          <w:i/>
          <w:iCs/>
          <w:sz w:val="22"/>
          <w:szCs w:val="22"/>
        </w:rPr>
        <w:t xml:space="preserve">Аристотель </w:t>
      </w:r>
      <w:r>
        <w:rPr>
          <w:rFonts w:cs="Times New Roman" w:ascii="Times New Roman" w:hAnsi="Times New Roman"/>
          <w:sz w:val="22"/>
          <w:szCs w:val="22"/>
        </w:rPr>
        <w:t>(384—322 до. н. э.) —великий древнегреческий мыслитель, идеолог господствующего класса античного рабовладельческого общества.— 17, 47, 49, 50, 51, 124, 197, 218, 222, 223, 232, 303, 307.</w:t>
      </w:r>
    </w:p>
    <w:p>
      <w:pPr>
        <w:pStyle w:val="Normal"/>
        <w:shd w:fill="FFFFFF" w:val="clear"/>
        <w:rPr/>
      </w:pPr>
      <w:r>
        <w:rPr>
          <w:rFonts w:cs="Times New Roman" w:ascii="Times New Roman" w:hAnsi="Times New Roman"/>
          <w:i/>
          <w:iCs/>
          <w:sz w:val="22"/>
          <w:szCs w:val="22"/>
        </w:rPr>
        <w:t xml:space="preserve">Арсеньев, </w:t>
      </w:r>
      <w:r>
        <w:rPr>
          <w:rFonts w:cs="Times New Roman" w:ascii="Times New Roman" w:hAnsi="Times New Roman"/>
          <w:sz w:val="22"/>
          <w:szCs w:val="22"/>
        </w:rPr>
        <w:t>Константин Константинович (1837—1919) — русский юрист, публицист и критик. — 202.</w:t>
      </w:r>
    </w:p>
    <w:p>
      <w:pPr>
        <w:pStyle w:val="Normal"/>
        <w:shd w:fill="FFFFFF" w:val="clear"/>
        <w:rPr/>
      </w:pPr>
      <w:r>
        <w:rPr>
          <w:rFonts w:cs="Times New Roman" w:ascii="Times New Roman" w:hAnsi="Times New Roman"/>
          <w:i/>
          <w:iCs/>
          <w:sz w:val="22"/>
          <w:szCs w:val="22"/>
        </w:rPr>
        <w:t xml:space="preserve">Ахилл </w:t>
      </w:r>
      <w:r>
        <w:rPr>
          <w:rFonts w:cs="Times New Roman" w:ascii="Times New Roman" w:hAnsi="Times New Roman"/>
          <w:sz w:val="22"/>
          <w:szCs w:val="22"/>
        </w:rPr>
        <w:t>— в древнегреческой мифологии храбрейший из греческих героев Троянской войны. — 281.</w:t>
      </w:r>
    </w:p>
    <w:p>
      <w:pPr>
        <w:sectPr>
          <w:headerReference w:type="default" r:id="rId3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rPr/>
      </w:pPr>
      <w:r>
        <w:rPr>
          <w:rFonts w:cs="Times New Roman" w:ascii="Times New Roman" w:hAnsi="Times New Roman"/>
          <w:i/>
          <w:iCs/>
          <w:sz w:val="22"/>
          <w:szCs w:val="22"/>
        </w:rPr>
        <w:t xml:space="preserve">Байрон, </w:t>
      </w:r>
      <w:r>
        <w:rPr>
          <w:rFonts w:cs="Times New Roman" w:ascii="Times New Roman" w:hAnsi="Times New Roman"/>
          <w:sz w:val="22"/>
          <w:szCs w:val="22"/>
        </w:rPr>
        <w:t>Джордж Ноэль Гордон (1788—1824) —великий английский поэт. — 68, 69, 159, 278.</w:t>
      </w:r>
    </w:p>
    <w:p>
      <w:pPr>
        <w:pStyle w:val="Normal"/>
        <w:shd w:fill="FFFFFF" w:val="clear"/>
        <w:rPr/>
      </w:pPr>
      <w:r>
        <w:rPr>
          <w:rFonts w:cs="Times New Roman" w:ascii="Times New Roman" w:hAnsi="Times New Roman"/>
          <w:i/>
          <w:iCs/>
          <w:sz w:val="22"/>
          <w:szCs w:val="22"/>
        </w:rPr>
        <w:t xml:space="preserve">Басманов, </w:t>
      </w:r>
      <w:r>
        <w:rPr>
          <w:rFonts w:cs="Times New Roman" w:ascii="Times New Roman" w:hAnsi="Times New Roman"/>
          <w:sz w:val="22"/>
          <w:szCs w:val="22"/>
        </w:rPr>
        <w:t>Петр Федорович (ум. в 1606 г.) — боярин и приближенный Бориса Годунова. В 1606 году перешел на сторону Лжедимитрия. Был убит, защищая его. — 109.</w:t>
      </w:r>
    </w:p>
    <w:p>
      <w:pPr>
        <w:pStyle w:val="Normal"/>
        <w:shd w:fill="FFFFFF" w:val="clear"/>
        <w:rPr/>
      </w:pPr>
      <w:r>
        <w:rPr>
          <w:rFonts w:cs="Times New Roman" w:ascii="Times New Roman" w:hAnsi="Times New Roman"/>
          <w:i/>
          <w:iCs/>
          <w:sz w:val="22"/>
          <w:szCs w:val="22"/>
        </w:rPr>
        <w:t xml:space="preserve">Барро, </w:t>
      </w:r>
      <w:r>
        <w:rPr>
          <w:rFonts w:cs="Times New Roman" w:ascii="Times New Roman" w:hAnsi="Times New Roman"/>
          <w:sz w:val="22"/>
          <w:szCs w:val="22"/>
        </w:rPr>
        <w:t>Одилон (1791—1873) — французский буржуазный государственный деятель, монархист. — 223.</w:t>
      </w:r>
    </w:p>
    <w:p>
      <w:pPr>
        <w:pStyle w:val="Normal"/>
        <w:shd w:fill="FFFFFF" w:val="clear"/>
        <w:rPr/>
      </w:pPr>
      <w:r>
        <w:rPr>
          <w:rFonts w:cs="Times New Roman" w:ascii="Times New Roman" w:hAnsi="Times New Roman"/>
          <w:i/>
          <w:iCs/>
          <w:sz w:val="22"/>
          <w:szCs w:val="22"/>
        </w:rPr>
        <w:t xml:space="preserve">Блэр </w:t>
      </w:r>
      <w:r>
        <w:rPr>
          <w:rFonts w:cs="Times New Roman" w:ascii="Times New Roman" w:hAnsi="Times New Roman"/>
          <w:sz w:val="22"/>
          <w:szCs w:val="22"/>
        </w:rPr>
        <w:t>Гуг (1718—1800) — шотландский проповедник, руководитель кафедры риторики в Эдинбурге. — 263.</w:t>
      </w:r>
    </w:p>
    <w:p>
      <w:pPr>
        <w:pStyle w:val="Normal"/>
        <w:shd w:fill="FFFFFF" w:val="clear"/>
        <w:rPr/>
      </w:pPr>
      <w:r>
        <w:rPr>
          <w:rFonts w:cs="Times New Roman" w:ascii="Times New Roman" w:hAnsi="Times New Roman"/>
          <w:i/>
          <w:iCs/>
          <w:sz w:val="22"/>
          <w:szCs w:val="22"/>
        </w:rPr>
        <w:t xml:space="preserve">Бобрищев-Пушкин, </w:t>
      </w:r>
      <w:r>
        <w:rPr>
          <w:rFonts w:cs="Times New Roman" w:ascii="Times New Roman" w:hAnsi="Times New Roman"/>
          <w:sz w:val="22"/>
          <w:szCs w:val="22"/>
        </w:rPr>
        <w:t>Александр Владимирович (1875-?) —русский адвокат, политический деятель. После Октябрьской революции эмигрировал за границу. В 1923 году вернулся в СССР, занимался адвокатской практикой. — 161.</w:t>
      </w:r>
    </w:p>
    <w:p>
      <w:pPr>
        <w:pStyle w:val="Normal"/>
        <w:shd w:fill="FFFFFF" w:val="clear"/>
        <w:rPr/>
      </w:pPr>
      <w:r>
        <w:rPr>
          <w:rFonts w:cs="Times New Roman" w:ascii="Times New Roman" w:hAnsi="Times New Roman"/>
          <w:i/>
          <w:iCs/>
          <w:sz w:val="22"/>
          <w:szCs w:val="22"/>
        </w:rPr>
        <w:t xml:space="preserve">Борис Федорович </w:t>
      </w:r>
      <w:r>
        <w:rPr>
          <w:rFonts w:cs="Times New Roman" w:ascii="Times New Roman" w:hAnsi="Times New Roman"/>
          <w:sz w:val="22"/>
          <w:szCs w:val="22"/>
        </w:rPr>
        <w:t>Годунов (1552—1605) —русский царь.— 109.</w:t>
      </w:r>
    </w:p>
    <w:p>
      <w:pPr>
        <w:pStyle w:val="Normal"/>
        <w:shd w:fill="FFFFFF" w:val="clear"/>
        <w:rPr/>
      </w:pPr>
      <w:r>
        <w:rPr>
          <w:rFonts w:cs="Times New Roman" w:ascii="Times New Roman" w:hAnsi="Times New Roman"/>
          <w:i/>
          <w:iCs/>
          <w:sz w:val="22"/>
          <w:szCs w:val="22"/>
        </w:rPr>
        <w:t xml:space="preserve">Бруно, </w:t>
      </w:r>
      <w:r>
        <w:rPr>
          <w:rFonts w:cs="Times New Roman" w:ascii="Times New Roman" w:hAnsi="Times New Roman"/>
          <w:sz w:val="22"/>
          <w:szCs w:val="22"/>
        </w:rPr>
        <w:t>Джордано (1548—1600) — великий философ-материалист. — 77.</w:t>
      </w:r>
    </w:p>
    <w:p>
      <w:pPr>
        <w:pStyle w:val="Normal"/>
        <w:shd w:fill="FFFFFF" w:val="clear"/>
        <w:rPr/>
      </w:pPr>
      <w:r>
        <w:rPr>
          <w:rFonts w:cs="Times New Roman" w:ascii="Times New Roman" w:hAnsi="Times New Roman"/>
          <w:i/>
          <w:iCs/>
          <w:sz w:val="22"/>
          <w:szCs w:val="22"/>
        </w:rPr>
        <w:t xml:space="preserve">Брут </w:t>
      </w:r>
      <w:r>
        <w:rPr>
          <w:rFonts w:cs="Times New Roman" w:ascii="Times New Roman" w:hAnsi="Times New Roman"/>
          <w:sz w:val="22"/>
          <w:szCs w:val="22"/>
        </w:rPr>
        <w:t>(Марк Юний Брут) (ок. 85—42 дон. э.) —римский политический деятель, один из инициаторов аристократического республиканского заговора против Юлия Цезаря. — 46, 60, 286, 287.</w:t>
      </w:r>
    </w:p>
    <w:p>
      <w:pPr>
        <w:pStyle w:val="Normal"/>
        <w:shd w:fill="FFFFFF" w:val="clear"/>
        <w:rPr/>
      </w:pPr>
      <w:r>
        <w:rPr>
          <w:rFonts w:cs="Times New Roman" w:ascii="Times New Roman" w:hAnsi="Times New Roman"/>
          <w:i/>
          <w:iCs/>
          <w:sz w:val="22"/>
          <w:szCs w:val="22"/>
        </w:rPr>
        <w:t xml:space="preserve">Буало </w:t>
      </w:r>
      <w:r>
        <w:rPr>
          <w:rFonts w:cs="Times New Roman" w:ascii="Times New Roman" w:hAnsi="Times New Roman"/>
          <w:sz w:val="22"/>
          <w:szCs w:val="22"/>
        </w:rPr>
        <w:t>Депрео Никола (1636—1711) —французский поэт и критик, теоретик классицизма. — 38, 103, 104, 231.</w:t>
      </w:r>
    </w:p>
    <w:p>
      <w:pPr>
        <w:pStyle w:val="Normal"/>
        <w:shd w:fill="FFFFFF" w:val="clear"/>
        <w:rPr/>
      </w:pPr>
      <w:r>
        <w:rPr>
          <w:rFonts w:cs="Times New Roman" w:ascii="Times New Roman" w:hAnsi="Times New Roman"/>
          <w:i/>
          <w:iCs/>
          <w:sz w:val="22"/>
          <w:szCs w:val="22"/>
        </w:rPr>
        <w:t xml:space="preserve">Буринский, </w:t>
      </w:r>
      <w:r>
        <w:rPr>
          <w:rFonts w:cs="Times New Roman" w:ascii="Times New Roman" w:hAnsi="Times New Roman"/>
          <w:sz w:val="22"/>
          <w:szCs w:val="22"/>
        </w:rPr>
        <w:t>Евгений Федорович (1842—1912) —русский ученый, один из создателей судебной фотографии. Впервые применил методы фотографии в судебной экспертизе документов. — 195.</w:t>
      </w:r>
    </w:p>
    <w:p>
      <w:pPr>
        <w:pStyle w:val="Normal"/>
        <w:shd w:fill="FFFFFF" w:val="clear"/>
        <w:rPr/>
      </w:pPr>
      <w:r>
        <w:rPr>
          <w:rFonts w:cs="Times New Roman" w:ascii="Times New Roman" w:hAnsi="Times New Roman"/>
          <w:i/>
          <w:iCs/>
          <w:sz w:val="22"/>
          <w:szCs w:val="22"/>
        </w:rPr>
        <w:t xml:space="preserve">Вакернагель, </w:t>
      </w:r>
      <w:r>
        <w:rPr>
          <w:rFonts w:cs="Times New Roman" w:ascii="Times New Roman" w:hAnsi="Times New Roman"/>
          <w:sz w:val="22"/>
          <w:szCs w:val="22"/>
        </w:rPr>
        <w:t>Карл-Генрих Вильгельм (1806—1862) — немецкий ученый, писатель-германист и поэт. — 266.</w:t>
      </w:r>
    </w:p>
    <w:p>
      <w:pPr>
        <w:pStyle w:val="Normal"/>
        <w:shd w:fill="FFFFFF" w:val="clear"/>
        <w:rPr/>
      </w:pPr>
      <w:r>
        <w:rPr>
          <w:rFonts w:cs="Times New Roman" w:ascii="Times New Roman" w:hAnsi="Times New Roman"/>
          <w:i/>
          <w:iCs/>
          <w:sz w:val="22"/>
          <w:szCs w:val="22"/>
        </w:rPr>
        <w:t xml:space="preserve">Владимиров, </w:t>
      </w:r>
      <w:r>
        <w:rPr>
          <w:rFonts w:cs="Times New Roman" w:ascii="Times New Roman" w:hAnsi="Times New Roman"/>
          <w:sz w:val="22"/>
          <w:szCs w:val="22"/>
        </w:rPr>
        <w:t>Леонид Евстафьевич (1845-?) — русский криминалист, профессор уголовного права в Харьковском университете, выступал защитником в ряде громких процессов. — 196, 197, 243, 327.</w:t>
      </w:r>
    </w:p>
    <w:p>
      <w:pPr>
        <w:pStyle w:val="Normal"/>
        <w:shd w:fill="FFFFFF" w:val="clear"/>
        <w:rPr/>
      </w:pPr>
      <w:r>
        <w:rPr>
          <w:rFonts w:cs="Times New Roman" w:ascii="Times New Roman" w:hAnsi="Times New Roman"/>
          <w:i/>
          <w:iCs/>
          <w:sz w:val="22"/>
          <w:szCs w:val="22"/>
        </w:rPr>
        <w:t xml:space="preserve">Вергилий </w:t>
      </w:r>
      <w:r>
        <w:rPr>
          <w:rFonts w:cs="Times New Roman" w:ascii="Times New Roman" w:hAnsi="Times New Roman"/>
          <w:sz w:val="22"/>
          <w:szCs w:val="22"/>
        </w:rPr>
        <w:t>(Публий Вергилий Марон) (70—19 до н. э.) — выдающийся римский поэт. — 94.</w:t>
      </w:r>
    </w:p>
    <w:p>
      <w:pPr>
        <w:pStyle w:val="Normal"/>
        <w:shd w:fill="FFFFFF" w:val="clear"/>
        <w:rPr/>
      </w:pPr>
      <w:r>
        <w:rPr>
          <w:rFonts w:cs="Times New Roman" w:ascii="Times New Roman" w:hAnsi="Times New Roman"/>
          <w:i/>
          <w:iCs/>
          <w:sz w:val="22"/>
          <w:szCs w:val="22"/>
        </w:rPr>
        <w:t xml:space="preserve">Гаршин, </w:t>
      </w:r>
      <w:r>
        <w:rPr>
          <w:rFonts w:cs="Times New Roman" w:ascii="Times New Roman" w:hAnsi="Times New Roman"/>
          <w:sz w:val="22"/>
          <w:szCs w:val="22"/>
        </w:rPr>
        <w:t>Всеволод Михайлович (1855—1888) —русский писатель. — 31.</w:t>
      </w:r>
    </w:p>
    <w:p>
      <w:pPr>
        <w:pStyle w:val="Normal"/>
        <w:shd w:fill="FFFFFF" w:val="clear"/>
        <w:rPr/>
      </w:pPr>
      <w:r>
        <w:rPr>
          <w:rFonts w:cs="Times New Roman" w:ascii="Times New Roman" w:hAnsi="Times New Roman"/>
          <w:i/>
          <w:iCs/>
          <w:sz w:val="22"/>
          <w:szCs w:val="22"/>
        </w:rPr>
        <w:t xml:space="preserve">Гаррис, </w:t>
      </w:r>
      <w:r>
        <w:rPr>
          <w:rFonts w:cs="Times New Roman" w:ascii="Times New Roman" w:hAnsi="Times New Roman"/>
          <w:sz w:val="22"/>
          <w:szCs w:val="22"/>
        </w:rPr>
        <w:t xml:space="preserve">Рихард — английский адвокат, автор книги </w:t>
      </w:r>
      <w:r>
        <w:rPr>
          <w:rFonts w:cs="Times New Roman" w:ascii="Times New Roman" w:hAnsi="Times New Roman"/>
          <w:sz w:val="22"/>
          <w:szCs w:val="22"/>
          <w:lang w:val="en-US"/>
        </w:rPr>
        <w:t xml:space="preserve">«Hints on Advocacy»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llustration in Advocacy». </w:t>
      </w:r>
      <w:r>
        <w:rPr>
          <w:rFonts w:cs="Times New Roman" w:ascii="Times New Roman" w:hAnsi="Times New Roman"/>
          <w:sz w:val="22"/>
          <w:szCs w:val="22"/>
        </w:rPr>
        <w:t>— 44, 45, 49, 151, 159, 164, 165, 172, 190, 199, 270.</w:t>
      </w:r>
    </w:p>
    <w:p>
      <w:pPr>
        <w:pStyle w:val="Normal"/>
        <w:shd w:fill="FFFFFF" w:val="clear"/>
        <w:rPr/>
      </w:pPr>
      <w:r>
        <w:rPr>
          <w:rFonts w:cs="Times New Roman" w:ascii="Times New Roman" w:hAnsi="Times New Roman"/>
          <w:i/>
          <w:iCs/>
          <w:sz w:val="22"/>
          <w:szCs w:val="22"/>
        </w:rPr>
        <w:t xml:space="preserve">Гауптман, </w:t>
      </w:r>
      <w:r>
        <w:rPr>
          <w:rFonts w:cs="Times New Roman" w:ascii="Times New Roman" w:hAnsi="Times New Roman"/>
          <w:sz w:val="22"/>
          <w:szCs w:val="22"/>
        </w:rPr>
        <w:t>Гергарт (1862—1946) — немецкий драматург-натуралист; автор известных пьес «Потонувший колокол», «Перед восходом солнца», «Перед заходом солнца». После взятия Берлина советскими войсками выразил надежду на демократическое возрождение Германии. — 59.</w:t>
      </w:r>
    </w:p>
    <w:p>
      <w:pPr>
        <w:pStyle w:val="Normal"/>
        <w:shd w:fill="FFFFFF" w:val="clear"/>
        <w:rPr/>
      </w:pPr>
      <w:r>
        <w:rPr>
          <w:rFonts w:cs="Times New Roman" w:ascii="Times New Roman" w:hAnsi="Times New Roman"/>
          <w:i/>
          <w:iCs/>
          <w:sz w:val="22"/>
          <w:szCs w:val="22"/>
        </w:rPr>
        <w:t xml:space="preserve">Генри, </w:t>
      </w:r>
      <w:r>
        <w:rPr>
          <w:rFonts w:cs="Times New Roman" w:ascii="Times New Roman" w:hAnsi="Times New Roman"/>
          <w:sz w:val="22"/>
          <w:szCs w:val="22"/>
        </w:rPr>
        <w:t>Патрик (1736—1799) — политический деятель эпохи борьбы за независимость США. Адвокат. В 1775 г. был назначен главным начальником войск, собранных в Виргинии. — 60.</w:t>
      </w:r>
    </w:p>
    <w:p>
      <w:pPr>
        <w:pStyle w:val="Normal"/>
        <w:shd w:fill="FFFFFF" w:val="clear"/>
        <w:rPr/>
      </w:pPr>
      <w:r>
        <w:rPr>
          <w:rFonts w:cs="Times New Roman" w:ascii="Times New Roman" w:hAnsi="Times New Roman"/>
          <w:i/>
          <w:iCs/>
          <w:sz w:val="22"/>
          <w:szCs w:val="22"/>
        </w:rPr>
        <w:t xml:space="preserve">Геродот </w:t>
      </w:r>
      <w:r>
        <w:rPr>
          <w:rFonts w:cs="Times New Roman" w:ascii="Times New Roman" w:hAnsi="Times New Roman"/>
          <w:sz w:val="22"/>
          <w:szCs w:val="22"/>
        </w:rPr>
        <w:t>(ок. 485—425 до н. э.) —греческий историк.— 181.</w:t>
      </w:r>
    </w:p>
    <w:p>
      <w:pPr>
        <w:pStyle w:val="Normal"/>
        <w:shd w:fill="FFFFFF" w:val="clear"/>
        <w:rPr/>
      </w:pPr>
      <w:r>
        <w:rPr>
          <w:rFonts w:cs="Times New Roman" w:ascii="Times New Roman" w:hAnsi="Times New Roman"/>
          <w:i/>
          <w:iCs/>
          <w:sz w:val="22"/>
          <w:szCs w:val="22"/>
        </w:rPr>
        <w:t xml:space="preserve">Гете, </w:t>
      </w:r>
      <w:r>
        <w:rPr>
          <w:rFonts w:cs="Times New Roman" w:ascii="Times New Roman" w:hAnsi="Times New Roman"/>
          <w:sz w:val="22"/>
          <w:szCs w:val="22"/>
        </w:rPr>
        <w:t>Иоганн-Вольфганг (1749—1832) — великий немецкий поэт..— 68, 69, 95, 97, 129, 130.</w:t>
      </w:r>
    </w:p>
    <w:p>
      <w:pPr>
        <w:pStyle w:val="Normal"/>
        <w:shd w:fill="FFFFFF" w:val="clear"/>
        <w:rPr/>
      </w:pPr>
      <w:r>
        <w:rPr>
          <w:rFonts w:cs="Times New Roman" w:ascii="Times New Roman" w:hAnsi="Times New Roman"/>
          <w:i/>
          <w:iCs/>
          <w:sz w:val="22"/>
          <w:szCs w:val="22"/>
        </w:rPr>
        <w:t xml:space="preserve">Гладстон, </w:t>
      </w:r>
      <w:r>
        <w:rPr>
          <w:rFonts w:cs="Times New Roman" w:ascii="Times New Roman" w:hAnsi="Times New Roman"/>
          <w:sz w:val="22"/>
          <w:szCs w:val="22"/>
        </w:rPr>
        <w:t>Уильям-Юарт (1809—1898) — английский политический и государственный деятель, лидер либеральной партии, премьер-министр (1868—1874, 1880—1885, 1886, 1892—1894). — 28.</w:t>
      </w:r>
    </w:p>
    <w:p>
      <w:pPr>
        <w:pStyle w:val="Normal"/>
        <w:shd w:fill="FFFFFF" w:val="clear"/>
        <w:rPr/>
      </w:pPr>
      <w:r>
        <w:rPr>
          <w:rFonts w:cs="Times New Roman" w:ascii="Times New Roman" w:hAnsi="Times New Roman"/>
          <w:i/>
          <w:iCs/>
          <w:sz w:val="22"/>
          <w:szCs w:val="22"/>
        </w:rPr>
        <w:t xml:space="preserve">Гиллерсон, </w:t>
      </w:r>
      <w:r>
        <w:rPr>
          <w:rFonts w:cs="Times New Roman" w:ascii="Times New Roman" w:hAnsi="Times New Roman"/>
          <w:sz w:val="22"/>
          <w:szCs w:val="22"/>
        </w:rPr>
        <w:t>Арнольд Исидорович — русский юрист, известный адвокат. — 116.</w:t>
      </w:r>
    </w:p>
    <w:p>
      <w:pPr>
        <w:sectPr>
          <w:headerReference w:type="default" r:id="rId3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76</w:t>
      </w:r>
    </w:p>
    <w:p>
      <w:pPr>
        <w:pStyle w:val="Normal"/>
        <w:shd w:fill="FFFFFF" w:val="clear"/>
        <w:rPr/>
      </w:pPr>
      <w:r>
        <w:rPr>
          <w:rFonts w:cs="Times New Roman" w:ascii="Times New Roman" w:hAnsi="Times New Roman"/>
          <w:i/>
          <w:iCs/>
          <w:sz w:val="22"/>
          <w:szCs w:val="22"/>
        </w:rPr>
        <w:t xml:space="preserve">Глазер, </w:t>
      </w:r>
      <w:r>
        <w:rPr>
          <w:rFonts w:cs="Times New Roman" w:ascii="Times New Roman" w:hAnsi="Times New Roman"/>
          <w:sz w:val="22"/>
          <w:szCs w:val="22"/>
        </w:rPr>
        <w:t>Юлий (1831—1885) ■—министр юстиции Австрии (1871 —1879), автор проекта устава уголовного судопроизводства и ряда книг по уголовному процессу. — 243.</w:t>
      </w:r>
    </w:p>
    <w:p>
      <w:pPr>
        <w:pStyle w:val="Normal"/>
        <w:shd w:fill="FFFFFF" w:val="clear"/>
        <w:rPr/>
      </w:pPr>
      <w:r>
        <w:rPr>
          <w:rFonts w:cs="Times New Roman" w:ascii="Times New Roman" w:hAnsi="Times New Roman"/>
          <w:i/>
          <w:iCs/>
          <w:sz w:val="22"/>
          <w:szCs w:val="22"/>
        </w:rPr>
        <w:t xml:space="preserve">Гоголь, </w:t>
      </w:r>
      <w:r>
        <w:rPr>
          <w:rFonts w:cs="Times New Roman" w:ascii="Times New Roman" w:hAnsi="Times New Roman"/>
          <w:sz w:val="22"/>
          <w:szCs w:val="22"/>
        </w:rPr>
        <w:t>Николай Васильевич (1809—1852) — великий русский писатель, — 130, 339.</w:t>
      </w:r>
    </w:p>
    <w:p>
      <w:pPr>
        <w:pStyle w:val="Normal"/>
        <w:shd w:fill="FFFFFF" w:val="clear"/>
        <w:rPr/>
      </w:pPr>
      <w:r>
        <w:rPr>
          <w:rFonts w:cs="Times New Roman" w:ascii="Times New Roman" w:hAnsi="Times New Roman"/>
          <w:i/>
          <w:iCs/>
          <w:sz w:val="22"/>
          <w:szCs w:val="22"/>
        </w:rPr>
        <w:t xml:space="preserve">Гомер </w:t>
      </w:r>
      <w:r>
        <w:rPr>
          <w:rFonts w:cs="Times New Roman" w:ascii="Times New Roman" w:hAnsi="Times New Roman"/>
          <w:sz w:val="22"/>
          <w:szCs w:val="22"/>
        </w:rPr>
        <w:t>— легендарный эпический поэт Древней Греции. Ему приписывается создание «Илиады» и «Одиссеи». — 94, 278, 281, 395.</w:t>
      </w:r>
    </w:p>
    <w:p>
      <w:pPr>
        <w:pStyle w:val="Normal"/>
        <w:shd w:fill="FFFFFF" w:val="clear"/>
        <w:rPr/>
      </w:pPr>
      <w:r>
        <w:rPr>
          <w:rFonts w:cs="Times New Roman" w:ascii="Times New Roman" w:hAnsi="Times New Roman"/>
          <w:i/>
          <w:iCs/>
          <w:sz w:val="22"/>
          <w:szCs w:val="22"/>
        </w:rPr>
        <w:t xml:space="preserve">Гораций </w:t>
      </w:r>
      <w:r>
        <w:rPr>
          <w:rFonts w:cs="Times New Roman" w:ascii="Times New Roman" w:hAnsi="Times New Roman"/>
          <w:sz w:val="22"/>
          <w:szCs w:val="22"/>
        </w:rPr>
        <w:t>(Квинт Гораций Флакк) (65—8 до. н. э.) — выдающийся римский поэт. — 32.</w:t>
      </w:r>
    </w:p>
    <w:p>
      <w:pPr>
        <w:pStyle w:val="Normal"/>
        <w:shd w:fill="FFFFFF" w:val="clear"/>
        <w:rPr/>
      </w:pPr>
      <w:r>
        <w:rPr>
          <w:rFonts w:cs="Times New Roman" w:ascii="Times New Roman" w:hAnsi="Times New Roman"/>
          <w:i/>
          <w:iCs/>
          <w:sz w:val="22"/>
          <w:szCs w:val="22"/>
        </w:rPr>
        <w:t xml:space="preserve">Горбунов, </w:t>
      </w:r>
      <w:r>
        <w:rPr>
          <w:rFonts w:cs="Times New Roman" w:ascii="Times New Roman" w:hAnsi="Times New Roman"/>
          <w:sz w:val="22"/>
          <w:szCs w:val="22"/>
        </w:rPr>
        <w:t>Иван Федорович — актер и рассказчик сцен из народного быта, член литературного кружка А. Н. Островского. Печатался в «Отечественных записках» и «Современнике». — 16.</w:t>
      </w:r>
    </w:p>
    <w:p>
      <w:pPr>
        <w:pStyle w:val="Normal"/>
        <w:shd w:fill="FFFFFF" w:val="clear"/>
        <w:rPr/>
      </w:pPr>
      <w:r>
        <w:rPr>
          <w:rFonts w:cs="Times New Roman" w:ascii="Times New Roman" w:hAnsi="Times New Roman"/>
          <w:i/>
          <w:iCs/>
          <w:sz w:val="22"/>
          <w:szCs w:val="22"/>
        </w:rPr>
        <w:t xml:space="preserve">Гофман, </w:t>
      </w:r>
      <w:r>
        <w:rPr>
          <w:rFonts w:cs="Times New Roman" w:ascii="Times New Roman" w:hAnsi="Times New Roman"/>
          <w:sz w:val="22"/>
          <w:szCs w:val="22"/>
        </w:rPr>
        <w:t>Эдуард (род. 1837—?) — профессор судебной медицины в Вене, автор учебника по судебной медицине. — 194.</w:t>
      </w:r>
    </w:p>
    <w:p>
      <w:pPr>
        <w:pStyle w:val="Normal"/>
        <w:shd w:fill="FFFFFF" w:val="clear"/>
        <w:rPr/>
      </w:pPr>
      <w:r>
        <w:rPr>
          <w:rFonts w:cs="Times New Roman" w:ascii="Times New Roman" w:hAnsi="Times New Roman"/>
          <w:i/>
          <w:iCs/>
          <w:sz w:val="22"/>
          <w:szCs w:val="22"/>
        </w:rPr>
        <w:t xml:space="preserve">Громницкий, </w:t>
      </w:r>
      <w:r>
        <w:rPr>
          <w:rFonts w:cs="Times New Roman" w:ascii="Times New Roman" w:hAnsi="Times New Roman"/>
          <w:sz w:val="22"/>
          <w:szCs w:val="22"/>
        </w:rPr>
        <w:t>Михаил Федорович — известный русский адвокат, товарищ прокурора Московской судебной палаты. — 76, 111, 179.</w:t>
      </w:r>
    </w:p>
    <w:p>
      <w:pPr>
        <w:pStyle w:val="Normal"/>
        <w:shd w:fill="FFFFFF" w:val="clear"/>
        <w:rPr/>
      </w:pPr>
      <w:r>
        <w:rPr>
          <w:rFonts w:cs="Times New Roman" w:ascii="Times New Roman" w:hAnsi="Times New Roman"/>
          <w:i/>
          <w:iCs/>
          <w:sz w:val="22"/>
          <w:szCs w:val="22"/>
        </w:rPr>
        <w:t xml:space="preserve">Гросс, </w:t>
      </w:r>
      <w:r>
        <w:rPr>
          <w:rFonts w:cs="Times New Roman" w:ascii="Times New Roman" w:hAnsi="Times New Roman"/>
          <w:sz w:val="22"/>
          <w:szCs w:val="22"/>
        </w:rPr>
        <w:t>Ганс (1847—1915) — реакционный австрийский юрист, криминалист, последователь лжеучения Ферри (см.) о врожденной преступности. — 106, 107.</w:t>
      </w:r>
    </w:p>
    <w:p>
      <w:pPr>
        <w:pStyle w:val="Normal"/>
        <w:shd w:fill="FFFFFF" w:val="clear"/>
        <w:rPr/>
      </w:pPr>
      <w:r>
        <w:rPr>
          <w:rFonts w:cs="Times New Roman" w:ascii="Times New Roman" w:hAnsi="Times New Roman"/>
          <w:i/>
          <w:iCs/>
          <w:sz w:val="22"/>
          <w:szCs w:val="22"/>
        </w:rPr>
        <w:t xml:space="preserve">Гюго, </w:t>
      </w:r>
      <w:r>
        <w:rPr>
          <w:rFonts w:cs="Times New Roman" w:ascii="Times New Roman" w:hAnsi="Times New Roman"/>
          <w:sz w:val="22"/>
          <w:szCs w:val="22"/>
        </w:rPr>
        <w:t>Виктор (1802—1885) — великий французский писатель. — 51, 56.</w:t>
      </w:r>
    </w:p>
    <w:p>
      <w:pPr>
        <w:pStyle w:val="Normal"/>
        <w:shd w:fill="FFFFFF" w:val="clear"/>
        <w:rPr/>
      </w:pPr>
      <w:r>
        <w:rPr>
          <w:rFonts w:cs="Times New Roman" w:ascii="Times New Roman" w:hAnsi="Times New Roman"/>
          <w:i/>
          <w:iCs/>
          <w:sz w:val="22"/>
          <w:szCs w:val="22"/>
        </w:rPr>
        <w:t xml:space="preserve">Д'Аннунцио, </w:t>
      </w:r>
      <w:r>
        <w:rPr>
          <w:rFonts w:cs="Times New Roman" w:ascii="Times New Roman" w:hAnsi="Times New Roman"/>
          <w:sz w:val="22"/>
          <w:szCs w:val="22"/>
        </w:rPr>
        <w:t>Габрнэль (Рапаньетга) — знаменитый итальянский писатель 19 в. — 67.</w:t>
      </w:r>
    </w:p>
    <w:p>
      <w:pPr>
        <w:pStyle w:val="Normal"/>
        <w:shd w:fill="FFFFFF" w:val="clear"/>
        <w:rPr/>
      </w:pPr>
      <w:r>
        <w:rPr>
          <w:rFonts w:cs="Times New Roman" w:ascii="Times New Roman" w:hAnsi="Times New Roman"/>
          <w:i/>
          <w:iCs/>
          <w:sz w:val="22"/>
          <w:szCs w:val="22"/>
        </w:rPr>
        <w:t xml:space="preserve">Демосфен </w:t>
      </w:r>
      <w:r>
        <w:rPr>
          <w:rFonts w:cs="Times New Roman" w:ascii="Times New Roman" w:hAnsi="Times New Roman"/>
          <w:sz w:val="22"/>
          <w:szCs w:val="22"/>
        </w:rPr>
        <w:t>(384—322 до н. э.) — знаменитый греческий оратор и политический деятель. — 63, 220, 221, 227, 228, 303.</w:t>
      </w:r>
    </w:p>
    <w:p>
      <w:pPr>
        <w:pStyle w:val="Normal"/>
        <w:shd w:fill="FFFFFF" w:val="clear"/>
        <w:rPr/>
      </w:pPr>
      <w:r>
        <w:rPr>
          <w:rFonts w:cs="Times New Roman" w:ascii="Times New Roman" w:hAnsi="Times New Roman"/>
          <w:i/>
          <w:iCs/>
          <w:sz w:val="22"/>
          <w:szCs w:val="22"/>
        </w:rPr>
        <w:t xml:space="preserve">Диккенс, </w:t>
      </w:r>
      <w:r>
        <w:rPr>
          <w:rFonts w:cs="Times New Roman" w:ascii="Times New Roman" w:hAnsi="Times New Roman"/>
          <w:sz w:val="22"/>
          <w:szCs w:val="22"/>
        </w:rPr>
        <w:t>Чарльз (1812—1870) —выдающийся английский писатель-реалист. — 277.</w:t>
      </w:r>
    </w:p>
    <w:p>
      <w:pPr>
        <w:pStyle w:val="Normal"/>
        <w:shd w:fill="FFFFFF" w:val="clear"/>
        <w:rPr/>
      </w:pPr>
      <w:r>
        <w:rPr>
          <w:rFonts w:cs="Times New Roman" w:ascii="Times New Roman" w:hAnsi="Times New Roman"/>
          <w:i/>
          <w:iCs/>
          <w:sz w:val="22"/>
          <w:szCs w:val="22"/>
        </w:rPr>
        <w:t xml:space="preserve">Достоевский, </w:t>
      </w:r>
      <w:r>
        <w:rPr>
          <w:rFonts w:cs="Times New Roman" w:ascii="Times New Roman" w:hAnsi="Times New Roman"/>
          <w:sz w:val="22"/>
          <w:szCs w:val="22"/>
        </w:rPr>
        <w:t>Федор Михайлович (1821 —1881) —выдающийся русский писатель. — 31, 32, 256, 257, 258, 300.</w:t>
      </w:r>
    </w:p>
    <w:p>
      <w:pPr>
        <w:pStyle w:val="Normal"/>
        <w:shd w:fill="FFFFFF" w:val="clear"/>
        <w:rPr/>
      </w:pPr>
      <w:r>
        <w:rPr>
          <w:rFonts w:cs="Times New Roman" w:ascii="Times New Roman" w:hAnsi="Times New Roman"/>
          <w:i/>
          <w:iCs/>
          <w:sz w:val="22"/>
          <w:szCs w:val="22"/>
        </w:rPr>
        <w:t xml:space="preserve">Драгомиров, </w:t>
      </w:r>
      <w:r>
        <w:rPr>
          <w:rFonts w:cs="Times New Roman" w:ascii="Times New Roman" w:hAnsi="Times New Roman"/>
          <w:sz w:val="22"/>
          <w:szCs w:val="22"/>
        </w:rPr>
        <w:t>Михаил Иванович (1830—1905) —русский генерал, военный писатель; придерживался суворовской системы воспитания и обучения войск. — 188.</w:t>
      </w:r>
    </w:p>
    <w:p>
      <w:pPr>
        <w:pStyle w:val="Normal"/>
        <w:shd w:fill="FFFFFF" w:val="clear"/>
        <w:rPr/>
      </w:pPr>
      <w:r>
        <w:rPr>
          <w:rFonts w:cs="Times New Roman" w:ascii="Times New Roman" w:hAnsi="Times New Roman"/>
          <w:i/>
          <w:iCs/>
          <w:sz w:val="22"/>
          <w:szCs w:val="22"/>
        </w:rPr>
        <w:t xml:space="preserve">Дрейфус, </w:t>
      </w:r>
      <w:r>
        <w:rPr>
          <w:rFonts w:cs="Times New Roman" w:ascii="Times New Roman" w:hAnsi="Times New Roman"/>
          <w:sz w:val="22"/>
          <w:szCs w:val="22"/>
        </w:rPr>
        <w:t>Альфред (1859—1935) —офицер французской армии, центральная фигура так называемого «дела Дрейфуса» (подробнее см. прим.</w:t>
      </w:r>
      <w:r>
        <w:rPr>
          <w:rFonts w:cs="Times New Roman" w:ascii="Times New Roman" w:hAnsi="Times New Roman"/>
          <w:sz w:val="22"/>
          <w:szCs w:val="22"/>
          <w:vertAlign w:val="superscript"/>
        </w:rPr>
        <w:t>63</w:t>
      </w:r>
      <w:r>
        <w:rPr>
          <w:rFonts w:cs="Times New Roman" w:ascii="Times New Roman" w:hAnsi="Times New Roman"/>
          <w:sz w:val="22"/>
          <w:szCs w:val="22"/>
        </w:rPr>
        <w:t>)- — 57.</w:t>
      </w:r>
    </w:p>
    <w:p>
      <w:pPr>
        <w:pStyle w:val="Normal"/>
        <w:shd w:fill="FFFFFF" w:val="clear"/>
        <w:rPr/>
      </w:pPr>
      <w:r>
        <w:rPr>
          <w:rFonts w:cs="Times New Roman" w:ascii="Times New Roman" w:hAnsi="Times New Roman"/>
          <w:i/>
          <w:iCs/>
          <w:sz w:val="22"/>
          <w:szCs w:val="22"/>
        </w:rPr>
        <w:t xml:space="preserve">Жанна д'Арк </w:t>
      </w:r>
      <w:r>
        <w:rPr>
          <w:rFonts w:cs="Times New Roman" w:ascii="Times New Roman" w:hAnsi="Times New Roman"/>
          <w:sz w:val="22"/>
          <w:szCs w:val="22"/>
        </w:rPr>
        <w:t>(ок. 1412—1431) — героиня французского народа, крестьянка, возглавившая в ходе Столетней войны борьбу французского народа с английскими захватчиками. — 260.</w:t>
      </w:r>
    </w:p>
    <w:p>
      <w:pPr>
        <w:pStyle w:val="Normal"/>
        <w:shd w:fill="FFFFFF" w:val="clear"/>
        <w:rPr/>
      </w:pPr>
      <w:r>
        <w:rPr>
          <w:rFonts w:cs="Times New Roman" w:ascii="Times New Roman" w:hAnsi="Times New Roman"/>
          <w:i/>
          <w:iCs/>
          <w:sz w:val="22"/>
          <w:szCs w:val="22"/>
        </w:rPr>
        <w:t xml:space="preserve">Жуковский, </w:t>
      </w:r>
      <w:r>
        <w:rPr>
          <w:rFonts w:cs="Times New Roman" w:ascii="Times New Roman" w:hAnsi="Times New Roman"/>
          <w:sz w:val="22"/>
          <w:szCs w:val="22"/>
        </w:rPr>
        <w:t>Владимир Иванович (1836—1899) — русский юрист, выдающийся судебный оратор. — 50.</w:t>
      </w:r>
    </w:p>
    <w:p>
      <w:pPr>
        <w:pStyle w:val="Normal"/>
        <w:shd w:fill="FFFFFF" w:val="clear"/>
        <w:rPr/>
      </w:pPr>
      <w:r>
        <w:rPr>
          <w:rFonts w:cs="Times New Roman" w:ascii="Times New Roman" w:hAnsi="Times New Roman"/>
          <w:i/>
          <w:iCs/>
          <w:sz w:val="22"/>
          <w:szCs w:val="22"/>
        </w:rPr>
        <w:t xml:space="preserve">Засулич, </w:t>
      </w:r>
      <w:r>
        <w:rPr>
          <w:rFonts w:cs="Times New Roman" w:ascii="Times New Roman" w:hAnsi="Times New Roman"/>
          <w:sz w:val="22"/>
          <w:szCs w:val="22"/>
        </w:rPr>
        <w:t>Вера Ивановна (1851 —1919) — народница, затем член социал-демократической партии. В 1878 году покушалась на петербургского градоначальника Трепова; судом присяжных была оправдана. В 1880 году эмигрировала за границу. Участвовала в организации группы «Освобождение труда». С 1903 года меньшевичка.— 118, 229.</w:t>
      </w:r>
    </w:p>
    <w:p>
      <w:pPr>
        <w:pStyle w:val="Normal"/>
        <w:shd w:fill="FFFFFF" w:val="clear"/>
        <w:rPr/>
      </w:pPr>
      <w:r>
        <w:rPr>
          <w:rFonts w:cs="Times New Roman" w:ascii="Times New Roman" w:hAnsi="Times New Roman"/>
          <w:i/>
          <w:iCs/>
          <w:sz w:val="22"/>
          <w:szCs w:val="22"/>
        </w:rPr>
        <w:t xml:space="preserve">Карабчевский, </w:t>
      </w:r>
      <w:r>
        <w:rPr>
          <w:rFonts w:cs="Times New Roman" w:ascii="Times New Roman" w:hAnsi="Times New Roman"/>
          <w:sz w:val="22"/>
          <w:szCs w:val="22"/>
        </w:rPr>
        <w:t>Николай Платонович (1851 —1925) —известный русский адвокат, выступал защитником в ряде крупных политических процессов (например, в деле Бейлиса). После Октябрьской революции эмигрировал за границу. — 75, 111, 141, 216, 217, 298.</w:t>
      </w:r>
    </w:p>
    <w:p>
      <w:pPr>
        <w:pStyle w:val="Normal"/>
        <w:shd w:fill="FFFFFF" w:val="clear"/>
        <w:rPr/>
      </w:pPr>
      <w:r>
        <w:rPr>
          <w:rFonts w:cs="Times New Roman" w:ascii="Times New Roman" w:hAnsi="Times New Roman"/>
          <w:i/>
          <w:iCs/>
          <w:sz w:val="22"/>
          <w:szCs w:val="22"/>
        </w:rPr>
        <w:t xml:space="preserve">Карл </w:t>
      </w:r>
      <w:r>
        <w:rPr>
          <w:rFonts w:cs="Times New Roman" w:ascii="Times New Roman" w:hAnsi="Times New Roman"/>
          <w:i/>
          <w:iCs/>
          <w:sz w:val="22"/>
          <w:szCs w:val="22"/>
          <w:lang w:val="en-US"/>
        </w:rPr>
        <w:t xml:space="preserve">I </w:t>
      </w:r>
      <w:r>
        <w:rPr>
          <w:rFonts w:cs="Times New Roman" w:ascii="Times New Roman" w:hAnsi="Times New Roman"/>
          <w:sz w:val="22"/>
          <w:szCs w:val="22"/>
        </w:rPr>
        <w:t>(1600—1649) — король Англии. — 60.</w:t>
      </w:r>
    </w:p>
    <w:p>
      <w:pPr>
        <w:sectPr>
          <w:headerReference w:type="default" r:id="rId3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77</w:t>
      </w:r>
    </w:p>
    <w:p>
      <w:pPr>
        <w:pStyle w:val="Normal"/>
        <w:shd w:fill="FFFFFF" w:val="clear"/>
        <w:rPr/>
      </w:pPr>
      <w:r>
        <w:rPr>
          <w:rFonts w:cs="Times New Roman" w:ascii="Times New Roman" w:hAnsi="Times New Roman"/>
          <w:i/>
          <w:iCs/>
          <w:sz w:val="22"/>
          <w:szCs w:val="22"/>
        </w:rPr>
        <w:t xml:space="preserve">Кассий, </w:t>
      </w:r>
      <w:r>
        <w:rPr>
          <w:rFonts w:cs="Times New Roman" w:ascii="Times New Roman" w:hAnsi="Times New Roman"/>
          <w:sz w:val="22"/>
          <w:szCs w:val="22"/>
        </w:rPr>
        <w:t>Кай (ум. в 42 г. до н. э.) — римский политический деятель, вместе с Брутом участвовал в аристократическо-республиканском заговоре против Цезаря. — 286.</w:t>
      </w:r>
    </w:p>
    <w:p>
      <w:pPr>
        <w:pStyle w:val="Normal"/>
        <w:shd w:fill="FFFFFF" w:val="clear"/>
        <w:rPr/>
      </w:pPr>
      <w:r>
        <w:rPr>
          <w:rFonts w:cs="Times New Roman" w:ascii="Times New Roman" w:hAnsi="Times New Roman"/>
          <w:i/>
          <w:iCs/>
          <w:sz w:val="22"/>
          <w:szCs w:val="22"/>
        </w:rPr>
        <w:t xml:space="preserve">Катон </w:t>
      </w:r>
      <w:r>
        <w:rPr>
          <w:rFonts w:cs="Times New Roman" w:ascii="Times New Roman" w:hAnsi="Times New Roman"/>
          <w:sz w:val="22"/>
          <w:szCs w:val="22"/>
        </w:rPr>
        <w:t>Старший, Марк Порций (234—149 до. н. э.) — римский политический деятель, выдающийся оратор и писатель, защитник аристократических привилегий. — 109.</w:t>
      </w:r>
    </w:p>
    <w:p>
      <w:pPr>
        <w:pStyle w:val="Normal"/>
        <w:shd w:fill="FFFFFF" w:val="clear"/>
        <w:rPr/>
      </w:pPr>
      <w:r>
        <w:rPr>
          <w:rFonts w:cs="Times New Roman" w:ascii="Times New Roman" w:hAnsi="Times New Roman"/>
          <w:i/>
          <w:iCs/>
          <w:sz w:val="22"/>
          <w:szCs w:val="22"/>
        </w:rPr>
        <w:t xml:space="preserve">Квинтилиан, </w:t>
      </w:r>
      <w:r>
        <w:rPr>
          <w:rFonts w:cs="Times New Roman" w:ascii="Times New Roman" w:hAnsi="Times New Roman"/>
          <w:sz w:val="22"/>
          <w:szCs w:val="22"/>
        </w:rPr>
        <w:t>Марк Фабий (ок. 35—95 н. э.) — римский оратор, преподаватель красноречия. — 38, 43, 46, 63, 124, 147, 148, 197, 198, 202, 206, 208, 214, 217, 255, 290, 292, 335.</w:t>
      </w:r>
    </w:p>
    <w:p>
      <w:pPr>
        <w:pStyle w:val="Normal"/>
        <w:shd w:fill="FFFFFF" w:val="clear"/>
        <w:rPr/>
      </w:pPr>
      <w:r>
        <w:rPr>
          <w:rFonts w:cs="Times New Roman" w:ascii="Times New Roman" w:hAnsi="Times New Roman"/>
          <w:i/>
          <w:iCs/>
          <w:sz w:val="22"/>
          <w:szCs w:val="22"/>
        </w:rPr>
        <w:t xml:space="preserve">Кемпбель, </w:t>
      </w:r>
      <w:r>
        <w:rPr>
          <w:rFonts w:cs="Times New Roman" w:ascii="Times New Roman" w:hAnsi="Times New Roman"/>
          <w:sz w:val="22"/>
          <w:szCs w:val="22"/>
        </w:rPr>
        <w:t>Джон (1779—1861) —английский юрист и государственный деятель. — 23, 122, 268.</w:t>
      </w:r>
    </w:p>
    <w:p>
      <w:pPr>
        <w:pStyle w:val="Normal"/>
        <w:shd w:fill="FFFFFF" w:val="clear"/>
        <w:rPr/>
      </w:pPr>
      <w:r>
        <w:rPr>
          <w:rFonts w:cs="Times New Roman" w:ascii="Times New Roman" w:hAnsi="Times New Roman"/>
          <w:i/>
          <w:iCs/>
          <w:sz w:val="22"/>
          <w:szCs w:val="22"/>
        </w:rPr>
        <w:t xml:space="preserve">Кир </w:t>
      </w:r>
      <w:r>
        <w:rPr>
          <w:rFonts w:cs="Times New Roman" w:ascii="Times New Roman" w:hAnsi="Times New Roman"/>
          <w:sz w:val="22"/>
          <w:szCs w:val="22"/>
        </w:rPr>
        <w:t>(558—529 до н. э.) — персидский царь. — 105.</w:t>
      </w:r>
    </w:p>
    <w:p>
      <w:pPr>
        <w:pStyle w:val="Normal"/>
        <w:shd w:fill="FFFFFF" w:val="clear"/>
        <w:rPr/>
      </w:pPr>
      <w:r>
        <w:rPr>
          <w:rFonts w:cs="Times New Roman" w:ascii="Times New Roman" w:hAnsi="Times New Roman"/>
          <w:i/>
          <w:iCs/>
          <w:sz w:val="22"/>
          <w:szCs w:val="22"/>
        </w:rPr>
        <w:t xml:space="preserve">Кларк, </w:t>
      </w:r>
      <w:r>
        <w:rPr>
          <w:rFonts w:cs="Times New Roman" w:ascii="Times New Roman" w:hAnsi="Times New Roman"/>
          <w:sz w:val="22"/>
          <w:szCs w:val="22"/>
        </w:rPr>
        <w:t>Эдуард (1841 —1931) —английский юрист и государственный деятель. — 86, 212.</w:t>
      </w:r>
    </w:p>
    <w:p>
      <w:pPr>
        <w:pStyle w:val="Normal"/>
        <w:shd w:fill="FFFFFF" w:val="clear"/>
        <w:rPr/>
      </w:pPr>
      <w:r>
        <w:rPr>
          <w:rFonts w:cs="Times New Roman" w:ascii="Times New Roman" w:hAnsi="Times New Roman"/>
          <w:i/>
          <w:iCs/>
          <w:sz w:val="22"/>
          <w:szCs w:val="22"/>
        </w:rPr>
        <w:t>Кокбурн,</w:t>
      </w:r>
      <w:r>
        <w:rPr>
          <w:rFonts w:cs="Arial" w:ascii="Times New Roman" w:hAnsi="Times New Roman"/>
          <w:i/>
          <w:iCs/>
          <w:sz w:val="22"/>
          <w:szCs w:val="22"/>
        </w:rPr>
        <w:t xml:space="preserve">         </w:t>
      </w:r>
      <w:r>
        <w:rPr>
          <w:rFonts w:cs="Times New Roman" w:ascii="Times New Roman" w:hAnsi="Times New Roman"/>
          <w:sz w:val="22"/>
          <w:szCs w:val="22"/>
        </w:rPr>
        <w:t>Александр</w:t>
      </w:r>
      <w:r>
        <w:rPr>
          <w:rFonts w:cs="Arial" w:ascii="Times New Roman" w:hAnsi="Times New Roman"/>
          <w:sz w:val="22"/>
          <w:szCs w:val="22"/>
        </w:rPr>
        <w:t xml:space="preserve">          </w:t>
      </w:r>
      <w:r>
        <w:rPr>
          <w:rFonts w:cs="Times New Roman" w:ascii="Times New Roman" w:hAnsi="Times New Roman"/>
          <w:sz w:val="22"/>
          <w:szCs w:val="22"/>
        </w:rPr>
        <w:t>(1802—1880) —видный</w:t>
      </w:r>
      <w:r>
        <w:rPr>
          <w:rFonts w:cs="Arial" w:ascii="Times New Roman" w:hAnsi="Times New Roman"/>
          <w:sz w:val="22"/>
          <w:szCs w:val="22"/>
        </w:rPr>
        <w:t xml:space="preserve">          </w:t>
      </w:r>
      <w:r>
        <w:rPr>
          <w:rFonts w:cs="Times New Roman" w:ascii="Times New Roman" w:hAnsi="Times New Roman"/>
          <w:sz w:val="22"/>
          <w:szCs w:val="22"/>
        </w:rPr>
        <w:t>англий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рист. — 193.</w:t>
      </w:r>
    </w:p>
    <w:p>
      <w:pPr>
        <w:pStyle w:val="Normal"/>
        <w:shd w:fill="FFFFFF" w:val="clear"/>
        <w:rPr/>
      </w:pPr>
      <w:r>
        <w:rPr>
          <w:rFonts w:cs="Times New Roman" w:ascii="Times New Roman" w:hAnsi="Times New Roman"/>
          <w:i/>
          <w:iCs/>
          <w:sz w:val="22"/>
          <w:szCs w:val="22"/>
        </w:rPr>
        <w:t xml:space="preserve">Кони, </w:t>
      </w:r>
      <w:r>
        <w:rPr>
          <w:rFonts w:cs="Times New Roman" w:ascii="Times New Roman" w:hAnsi="Times New Roman"/>
          <w:sz w:val="22"/>
          <w:szCs w:val="22"/>
        </w:rPr>
        <w:t>Анатолий Федорович (1844—1927) —выдающийся русский судебный деятель. — 5, 6, 8, 32, 42, 45, 70, 95, 104, 132, 245, 271, 337.</w:t>
      </w:r>
    </w:p>
    <w:p>
      <w:pPr>
        <w:pStyle w:val="Normal"/>
        <w:shd w:fill="FFFFFF" w:val="clear"/>
        <w:rPr/>
      </w:pPr>
      <w:r>
        <w:rPr>
          <w:rFonts w:cs="Times New Roman" w:ascii="Times New Roman" w:hAnsi="Times New Roman"/>
          <w:i/>
          <w:iCs/>
          <w:sz w:val="22"/>
          <w:szCs w:val="22"/>
        </w:rPr>
        <w:t xml:space="preserve">Короленко, </w:t>
      </w:r>
      <w:r>
        <w:rPr>
          <w:rFonts w:cs="Times New Roman" w:ascii="Times New Roman" w:hAnsi="Times New Roman"/>
          <w:sz w:val="22"/>
          <w:szCs w:val="22"/>
        </w:rPr>
        <w:t>Владимир Галактионович (1853—1921) — выдающийся русский писатель. — 277.</w:t>
      </w:r>
    </w:p>
    <w:p>
      <w:pPr>
        <w:pStyle w:val="Normal"/>
        <w:shd w:fill="FFFFFF" w:val="clear"/>
        <w:rPr/>
      </w:pPr>
      <w:r>
        <w:rPr>
          <w:rFonts w:cs="Times New Roman" w:ascii="Times New Roman" w:hAnsi="Times New Roman"/>
          <w:i/>
          <w:iCs/>
          <w:sz w:val="22"/>
          <w:szCs w:val="22"/>
        </w:rPr>
        <w:t xml:space="preserve">Корнель, </w:t>
      </w:r>
      <w:r>
        <w:rPr>
          <w:rFonts w:cs="Times New Roman" w:ascii="Times New Roman" w:hAnsi="Times New Roman"/>
          <w:sz w:val="22"/>
          <w:szCs w:val="22"/>
        </w:rPr>
        <w:t>Пьер (1606—1684) — французский драматург-классицист. — 69, 277.</w:t>
      </w:r>
    </w:p>
    <w:p>
      <w:pPr>
        <w:pStyle w:val="Normal"/>
        <w:shd w:fill="FFFFFF" w:val="clear"/>
        <w:rPr/>
      </w:pPr>
      <w:r>
        <w:rPr>
          <w:rFonts w:cs="Times New Roman" w:ascii="Times New Roman" w:hAnsi="Times New Roman"/>
          <w:i/>
          <w:iCs/>
          <w:sz w:val="22"/>
          <w:szCs w:val="22"/>
        </w:rPr>
        <w:t xml:space="preserve">Красе, </w:t>
      </w:r>
      <w:r>
        <w:rPr>
          <w:rFonts w:cs="Times New Roman" w:ascii="Times New Roman" w:hAnsi="Times New Roman"/>
          <w:sz w:val="22"/>
          <w:szCs w:val="22"/>
        </w:rPr>
        <w:t>Марк Лициний (ок. 115—53 до н. э.) — римский политический деятель. — 252.</w:t>
      </w:r>
    </w:p>
    <w:p>
      <w:pPr>
        <w:pStyle w:val="Normal"/>
        <w:shd w:fill="FFFFFF" w:val="clear"/>
        <w:rPr/>
      </w:pPr>
      <w:r>
        <w:rPr>
          <w:rFonts w:cs="Times New Roman" w:ascii="Times New Roman" w:hAnsi="Times New Roman"/>
          <w:i/>
          <w:iCs/>
          <w:sz w:val="22"/>
          <w:szCs w:val="22"/>
        </w:rPr>
        <w:t xml:space="preserve">Крафт-Эбинг </w:t>
      </w:r>
      <w:r>
        <w:rPr>
          <w:rFonts w:cs="Times New Roman" w:ascii="Times New Roman" w:hAnsi="Times New Roman"/>
          <w:sz w:val="22"/>
          <w:szCs w:val="22"/>
        </w:rPr>
        <w:t>(1840—1902) — виднейший немецкий психиатр, профессор Венского университета. Всемирно известен благодаря труду «Половая психопатия». — 194.</w:t>
      </w:r>
    </w:p>
    <w:p>
      <w:pPr>
        <w:pStyle w:val="Normal"/>
        <w:shd w:fill="FFFFFF" w:val="clear"/>
        <w:rPr/>
      </w:pPr>
      <w:r>
        <w:rPr>
          <w:rFonts w:cs="Times New Roman" w:ascii="Times New Roman" w:hAnsi="Times New Roman"/>
          <w:i/>
          <w:iCs/>
          <w:sz w:val="22"/>
          <w:szCs w:val="22"/>
        </w:rPr>
        <w:t xml:space="preserve">Крылов, </w:t>
      </w:r>
      <w:r>
        <w:rPr>
          <w:rFonts w:cs="Times New Roman" w:ascii="Times New Roman" w:hAnsi="Times New Roman"/>
          <w:sz w:val="22"/>
          <w:szCs w:val="22"/>
        </w:rPr>
        <w:t>Иван Андреевич (1769—1844) — великий русский писатель, драматург и баснописец. — 26.</w:t>
      </w:r>
    </w:p>
    <w:p>
      <w:pPr>
        <w:pStyle w:val="Normal"/>
        <w:shd w:fill="FFFFFF" w:val="clear"/>
        <w:rPr/>
      </w:pPr>
      <w:r>
        <w:rPr>
          <w:rFonts w:cs="Times New Roman" w:ascii="Times New Roman" w:hAnsi="Times New Roman"/>
          <w:i/>
          <w:iCs/>
          <w:sz w:val="22"/>
          <w:szCs w:val="22"/>
        </w:rPr>
        <w:t xml:space="preserve">Кромвель, </w:t>
      </w:r>
      <w:r>
        <w:rPr>
          <w:rFonts w:cs="Times New Roman" w:ascii="Times New Roman" w:hAnsi="Times New Roman"/>
          <w:sz w:val="22"/>
          <w:szCs w:val="22"/>
        </w:rPr>
        <w:t xml:space="preserve">Оливер (1599—1658) —крупнейший деятель английской буржуазной революции </w:t>
      </w:r>
      <w:r>
        <w:rPr>
          <w:rFonts w:cs="Times New Roman" w:ascii="Times New Roman" w:hAnsi="Times New Roman"/>
          <w:sz w:val="22"/>
          <w:szCs w:val="22"/>
          <w:lang w:val="en-US"/>
        </w:rPr>
        <w:t xml:space="preserve">XVII </w:t>
      </w:r>
      <w:r>
        <w:rPr>
          <w:rFonts w:cs="Times New Roman" w:ascii="Times New Roman" w:hAnsi="Times New Roman"/>
          <w:sz w:val="22"/>
          <w:szCs w:val="22"/>
        </w:rPr>
        <w:t>в. — 60.</w:t>
      </w:r>
    </w:p>
    <w:p>
      <w:pPr>
        <w:pStyle w:val="Normal"/>
        <w:shd w:fill="FFFFFF" w:val="clear"/>
        <w:rPr/>
      </w:pPr>
      <w:r>
        <w:rPr>
          <w:rFonts w:cs="Times New Roman" w:ascii="Times New Roman" w:hAnsi="Times New Roman"/>
          <w:i/>
          <w:iCs/>
          <w:sz w:val="22"/>
          <w:szCs w:val="22"/>
        </w:rPr>
        <w:t xml:space="preserve">Ксенофонт </w:t>
      </w:r>
      <w:r>
        <w:rPr>
          <w:rFonts w:cs="Times New Roman" w:ascii="Times New Roman" w:hAnsi="Times New Roman"/>
          <w:sz w:val="22"/>
          <w:szCs w:val="22"/>
        </w:rPr>
        <w:t>(434—359 до и. э.) — греческий историк. — 105.</w:t>
      </w:r>
    </w:p>
    <w:p>
      <w:pPr>
        <w:pStyle w:val="Normal"/>
        <w:shd w:fill="FFFFFF" w:val="clear"/>
        <w:rPr/>
      </w:pPr>
      <w:r>
        <w:rPr>
          <w:rFonts w:cs="Times New Roman" w:ascii="Times New Roman" w:hAnsi="Times New Roman"/>
          <w:i/>
          <w:iCs/>
          <w:sz w:val="22"/>
          <w:szCs w:val="22"/>
        </w:rPr>
        <w:t xml:space="preserve">Ксеркс </w:t>
      </w:r>
      <w:r>
        <w:rPr>
          <w:rFonts w:cs="Times New Roman" w:ascii="Times New Roman" w:hAnsi="Times New Roman"/>
          <w:sz w:val="22"/>
          <w:szCs w:val="22"/>
        </w:rPr>
        <w:t>(486—465 до н. э.) — персидский царь. — 181.</w:t>
      </w:r>
    </w:p>
    <w:p>
      <w:pPr>
        <w:pStyle w:val="Normal"/>
        <w:shd w:fill="FFFFFF" w:val="clear"/>
        <w:rPr/>
      </w:pPr>
      <w:r>
        <w:rPr>
          <w:rFonts w:cs="Times New Roman" w:ascii="Times New Roman" w:hAnsi="Times New Roman"/>
          <w:i/>
          <w:iCs/>
          <w:sz w:val="22"/>
          <w:szCs w:val="22"/>
        </w:rPr>
        <w:t xml:space="preserve">Лабори, </w:t>
      </w:r>
      <w:r>
        <w:rPr>
          <w:rFonts w:cs="Times New Roman" w:ascii="Times New Roman" w:hAnsi="Times New Roman"/>
          <w:sz w:val="22"/>
          <w:szCs w:val="22"/>
        </w:rPr>
        <w:t>Фердинанд  (1860—1917) —французский адвокат. — 57, 323.</w:t>
      </w:r>
    </w:p>
    <w:p>
      <w:pPr>
        <w:pStyle w:val="Normal"/>
        <w:shd w:fill="FFFFFF" w:val="clear"/>
        <w:rPr/>
      </w:pPr>
      <w:r>
        <w:rPr>
          <w:rFonts w:cs="Times New Roman" w:ascii="Times New Roman" w:hAnsi="Times New Roman"/>
          <w:i/>
          <w:iCs/>
          <w:sz w:val="22"/>
          <w:szCs w:val="22"/>
        </w:rPr>
        <w:t xml:space="preserve">Ларошфуко, </w:t>
      </w:r>
      <w:r>
        <w:rPr>
          <w:rFonts w:cs="Times New Roman" w:ascii="Times New Roman" w:hAnsi="Times New Roman"/>
          <w:sz w:val="22"/>
          <w:szCs w:val="22"/>
        </w:rPr>
        <w:t>Франсуа (1613—1680) — французский писатель-моралист, в своих афоризмах разоблачал упадок дворянства. — 71, ПО.</w:t>
      </w:r>
    </w:p>
    <w:p>
      <w:pPr>
        <w:pStyle w:val="Normal"/>
        <w:shd w:fill="FFFFFF" w:val="clear"/>
        <w:rPr/>
      </w:pPr>
      <w:r>
        <w:rPr>
          <w:rFonts w:cs="Times New Roman" w:ascii="Times New Roman" w:hAnsi="Times New Roman"/>
          <w:i/>
          <w:iCs/>
          <w:sz w:val="22"/>
          <w:szCs w:val="22"/>
        </w:rPr>
        <w:t xml:space="preserve">Лашо, </w:t>
      </w:r>
      <w:r>
        <w:rPr>
          <w:rFonts w:cs="Times New Roman" w:ascii="Times New Roman" w:hAnsi="Times New Roman"/>
          <w:sz w:val="22"/>
          <w:szCs w:val="22"/>
        </w:rPr>
        <w:t>Шарль-Александр (1818—1882) — известный французский адвокат. — 193.</w:t>
      </w:r>
    </w:p>
    <w:p>
      <w:pPr>
        <w:pStyle w:val="Normal"/>
        <w:shd w:fill="FFFFFF" w:val="clear"/>
        <w:rPr/>
      </w:pPr>
      <w:r>
        <w:rPr>
          <w:rFonts w:cs="Times New Roman" w:ascii="Times New Roman" w:hAnsi="Times New Roman"/>
          <w:i/>
          <w:iCs/>
          <w:sz w:val="22"/>
          <w:szCs w:val="22"/>
        </w:rPr>
        <w:t xml:space="preserve">Лермонтов,     </w:t>
      </w:r>
      <w:r>
        <w:rPr>
          <w:rFonts w:cs="Times New Roman" w:ascii="Times New Roman" w:hAnsi="Times New Roman"/>
          <w:sz w:val="22"/>
          <w:szCs w:val="22"/>
        </w:rPr>
        <w:t>Михаил     Юрьевич     (1814—1841) —великий     рус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66.</w:t>
      </w:r>
    </w:p>
    <w:p>
      <w:pPr>
        <w:pStyle w:val="Normal"/>
        <w:shd w:fill="FFFFFF" w:val="clear"/>
        <w:rPr/>
      </w:pPr>
      <w:r>
        <w:rPr>
          <w:rFonts w:cs="Times New Roman" w:ascii="Times New Roman" w:hAnsi="Times New Roman"/>
          <w:i/>
          <w:iCs/>
          <w:sz w:val="22"/>
          <w:szCs w:val="22"/>
        </w:rPr>
        <w:t xml:space="preserve">Лжедимитрий </w:t>
      </w:r>
      <w:r>
        <w:rPr>
          <w:rFonts w:cs="Times New Roman" w:ascii="Times New Roman" w:hAnsi="Times New Roman"/>
          <w:i/>
          <w:iCs/>
          <w:sz w:val="22"/>
          <w:szCs w:val="22"/>
          <w:lang w:val="en-US"/>
        </w:rPr>
        <w:t xml:space="preserve">I </w:t>
      </w:r>
      <w:r>
        <w:rPr>
          <w:rFonts w:cs="Times New Roman" w:ascii="Times New Roman" w:hAnsi="Times New Roman"/>
          <w:sz w:val="22"/>
          <w:szCs w:val="22"/>
        </w:rPr>
        <w:t>(Григорий Отрепьев) — царь московский в 1605— 1606 гг.— 109.</w:t>
      </w:r>
    </w:p>
    <w:p>
      <w:pPr>
        <w:pStyle w:val="Normal"/>
        <w:shd w:fill="FFFFFF" w:val="clear"/>
        <w:rPr/>
      </w:pPr>
      <w:r>
        <w:rPr>
          <w:rFonts w:cs="Times New Roman" w:ascii="Times New Roman" w:hAnsi="Times New Roman"/>
          <w:i/>
          <w:iCs/>
          <w:sz w:val="22"/>
          <w:szCs w:val="22"/>
        </w:rPr>
        <w:t xml:space="preserve">Лизий </w:t>
      </w:r>
      <w:r>
        <w:rPr>
          <w:rFonts w:cs="Times New Roman" w:ascii="Times New Roman" w:hAnsi="Times New Roman"/>
          <w:sz w:val="22"/>
          <w:szCs w:val="22"/>
        </w:rPr>
        <w:t>(Лисий) (459 — ок. 380 г. до. н. э.) — талантливый древнегреческий оратор. — 294.</w:t>
      </w:r>
    </w:p>
    <w:p>
      <w:pPr>
        <w:pStyle w:val="Normal"/>
        <w:shd w:fill="FFFFFF" w:val="clear"/>
        <w:rPr/>
      </w:pPr>
      <w:r>
        <w:rPr>
          <w:rFonts w:cs="Times New Roman" w:ascii="Times New Roman" w:hAnsi="Times New Roman"/>
          <w:i/>
          <w:iCs/>
          <w:sz w:val="22"/>
          <w:szCs w:val="22"/>
        </w:rPr>
        <w:t xml:space="preserve">Лохвицкий, </w:t>
      </w:r>
      <w:r>
        <w:rPr>
          <w:rFonts w:cs="Times New Roman" w:ascii="Times New Roman" w:hAnsi="Times New Roman"/>
          <w:sz w:val="22"/>
          <w:szCs w:val="22"/>
        </w:rPr>
        <w:t>Александр Владимирович (1830—1884) —русский адвокат, один из редакторов «Судебного вестника», присяжный поверенный,</w:t>
      </w:r>
      <w:r>
        <w:rPr>
          <w:rFonts w:cs="Arial" w:ascii="Times New Roman" w:hAnsi="Times New Roman"/>
          <w:sz w:val="22"/>
          <w:szCs w:val="22"/>
        </w:rPr>
        <w:t xml:space="preserve">          </w:t>
      </w:r>
      <w:r>
        <w:rPr>
          <w:rFonts w:cs="Times New Roman" w:ascii="Times New Roman" w:hAnsi="Times New Roman"/>
          <w:sz w:val="22"/>
          <w:szCs w:val="22"/>
        </w:rPr>
        <w:t>автор</w:t>
      </w:r>
      <w:r>
        <w:rPr>
          <w:rFonts w:cs="Arial" w:ascii="Times New Roman" w:hAnsi="Times New Roman"/>
          <w:sz w:val="22"/>
          <w:szCs w:val="22"/>
        </w:rPr>
        <w:t xml:space="preserve">          </w:t>
      </w:r>
      <w:r>
        <w:rPr>
          <w:rFonts w:cs="Times New Roman" w:ascii="Times New Roman" w:hAnsi="Times New Roman"/>
          <w:sz w:val="22"/>
          <w:szCs w:val="22"/>
        </w:rPr>
        <w:t>«Курса</w:t>
      </w:r>
      <w:r>
        <w:rPr>
          <w:rFonts w:cs="Arial" w:ascii="Times New Roman" w:hAnsi="Times New Roman"/>
          <w:sz w:val="22"/>
          <w:szCs w:val="22"/>
        </w:rPr>
        <w:t xml:space="preserve">          </w:t>
      </w:r>
      <w:r>
        <w:rPr>
          <w:rFonts w:cs="Times New Roman" w:ascii="Times New Roman" w:hAnsi="Times New Roman"/>
          <w:sz w:val="22"/>
          <w:szCs w:val="22"/>
        </w:rPr>
        <w:t>русского</w:t>
      </w:r>
      <w:r>
        <w:rPr>
          <w:rFonts w:cs="Arial" w:ascii="Times New Roman" w:hAnsi="Times New Roman"/>
          <w:sz w:val="22"/>
          <w:szCs w:val="22"/>
        </w:rPr>
        <w:t xml:space="preserve">          </w:t>
      </w:r>
      <w:r>
        <w:rPr>
          <w:rFonts w:cs="Times New Roman" w:ascii="Times New Roman" w:hAnsi="Times New Roman"/>
          <w:sz w:val="22"/>
          <w:szCs w:val="22"/>
        </w:rPr>
        <w:t>уголо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а». — 148.</w:t>
      </w:r>
    </w:p>
    <w:p>
      <w:pPr>
        <w:pStyle w:val="Normal"/>
        <w:shd w:fill="FFFFFF" w:val="clear"/>
        <w:rPr/>
      </w:pPr>
      <w:r>
        <w:rPr>
          <w:rFonts w:cs="Times New Roman" w:ascii="Times New Roman" w:hAnsi="Times New Roman"/>
          <w:i/>
          <w:iCs/>
          <w:sz w:val="22"/>
          <w:szCs w:val="22"/>
        </w:rPr>
        <w:t xml:space="preserve">Луллий, </w:t>
      </w:r>
      <w:r>
        <w:rPr>
          <w:rFonts w:cs="Times New Roman" w:ascii="Times New Roman" w:hAnsi="Times New Roman"/>
          <w:sz w:val="22"/>
          <w:szCs w:val="22"/>
        </w:rPr>
        <w:t>Раймунд (1235—1315) — средневековый испанский писатель-схоласт и алхимик. — 77.</w:t>
      </w:r>
    </w:p>
    <w:p>
      <w:pPr>
        <w:pStyle w:val="Normal"/>
        <w:shd w:fill="FFFFFF" w:val="clear"/>
        <w:rPr/>
      </w:pPr>
      <w:r>
        <w:rPr>
          <w:rFonts w:cs="Times New Roman" w:ascii="Times New Roman" w:hAnsi="Times New Roman"/>
          <w:i/>
          <w:iCs/>
          <w:sz w:val="22"/>
          <w:szCs w:val="22"/>
        </w:rPr>
        <w:t xml:space="preserve">Мериме, </w:t>
      </w:r>
      <w:r>
        <w:rPr>
          <w:rFonts w:cs="Times New Roman" w:ascii="Times New Roman" w:hAnsi="Times New Roman"/>
          <w:sz w:val="22"/>
          <w:szCs w:val="22"/>
        </w:rPr>
        <w:t>Проспер (1803—1870) — выдающийся французский писатель-новеллист. — 17.</w:t>
      </w:r>
    </w:p>
    <w:p>
      <w:pPr>
        <w:pStyle w:val="Normal"/>
        <w:shd w:fill="FFFFFF" w:val="clear"/>
        <w:rPr/>
      </w:pPr>
      <w:r>
        <w:rPr>
          <w:rFonts w:cs="Times New Roman" w:ascii="Times New Roman" w:hAnsi="Times New Roman"/>
          <w:i/>
          <w:iCs/>
          <w:sz w:val="22"/>
          <w:szCs w:val="22"/>
        </w:rPr>
        <w:t xml:space="preserve">Милль, </w:t>
      </w:r>
      <w:r>
        <w:rPr>
          <w:rFonts w:cs="Times New Roman" w:ascii="Times New Roman" w:hAnsi="Times New Roman"/>
          <w:sz w:val="22"/>
          <w:szCs w:val="22"/>
        </w:rPr>
        <w:t>Джон-Стюарт (1806—1873) —английский буржуазный философ, логик, экономист. — 47, 198.</w:t>
      </w:r>
    </w:p>
    <w:p>
      <w:pPr>
        <w:sectPr>
          <w:headerReference w:type="default" r:id="rId3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78</w:t>
      </w:r>
    </w:p>
    <w:p>
      <w:pPr>
        <w:pStyle w:val="Normal"/>
        <w:shd w:fill="FFFFFF" w:val="clear"/>
        <w:rPr/>
      </w:pPr>
      <w:r>
        <w:rPr>
          <w:rFonts w:cs="Times New Roman" w:ascii="Times New Roman" w:hAnsi="Times New Roman"/>
          <w:i/>
          <w:iCs/>
          <w:sz w:val="22"/>
          <w:szCs w:val="22"/>
        </w:rPr>
        <w:t xml:space="preserve">Мирабо, </w:t>
      </w:r>
      <w:r>
        <w:rPr>
          <w:rFonts w:cs="Times New Roman" w:ascii="Times New Roman" w:hAnsi="Times New Roman"/>
          <w:sz w:val="22"/>
          <w:szCs w:val="22"/>
        </w:rPr>
        <w:t>Оноре-Габриэль-Рикети, граф (1749—1791) —деятель французской революции 1789—1793 гг., сторонник конституционной монархии, выдающийся оратор. — 40.</w:t>
      </w:r>
    </w:p>
    <w:p>
      <w:pPr>
        <w:pStyle w:val="Normal"/>
        <w:shd w:fill="FFFFFF" w:val="clear"/>
        <w:rPr/>
      </w:pPr>
      <w:r>
        <w:rPr>
          <w:rFonts w:cs="Times New Roman" w:ascii="Times New Roman" w:hAnsi="Times New Roman"/>
          <w:i/>
          <w:iCs/>
          <w:sz w:val="22"/>
          <w:szCs w:val="22"/>
        </w:rPr>
        <w:t xml:space="preserve">Монтень </w:t>
      </w:r>
      <w:r>
        <w:rPr>
          <w:rFonts w:cs="Times New Roman" w:ascii="Times New Roman" w:hAnsi="Times New Roman"/>
          <w:sz w:val="22"/>
          <w:szCs w:val="22"/>
        </w:rPr>
        <w:t>Мишель (1533—1592) —французский философ-моралист. — 39.</w:t>
      </w:r>
    </w:p>
    <w:p>
      <w:pPr>
        <w:pStyle w:val="Normal"/>
        <w:shd w:fill="FFFFFF" w:val="clear"/>
        <w:rPr/>
      </w:pPr>
      <w:r>
        <w:rPr>
          <w:rFonts w:cs="Times New Roman" w:ascii="Times New Roman" w:hAnsi="Times New Roman"/>
          <w:i/>
          <w:iCs/>
          <w:sz w:val="22"/>
          <w:szCs w:val="22"/>
        </w:rPr>
        <w:t xml:space="preserve">Мочалов, </w:t>
      </w:r>
      <w:r>
        <w:rPr>
          <w:rFonts w:cs="Times New Roman" w:ascii="Times New Roman" w:hAnsi="Times New Roman"/>
          <w:sz w:val="22"/>
          <w:szCs w:val="22"/>
        </w:rPr>
        <w:t>Павел Степанович (1800—1848) —великий русский трагический актер. — 296.</w:t>
      </w:r>
    </w:p>
    <w:p>
      <w:pPr>
        <w:pStyle w:val="Normal"/>
        <w:shd w:fill="FFFFFF" w:val="clear"/>
        <w:rPr/>
      </w:pPr>
      <w:r>
        <w:rPr>
          <w:rFonts w:cs="Times New Roman" w:ascii="Times New Roman" w:hAnsi="Times New Roman"/>
          <w:i/>
          <w:iCs/>
          <w:sz w:val="22"/>
          <w:szCs w:val="22"/>
        </w:rPr>
        <w:t xml:space="preserve">Наполеон </w:t>
      </w:r>
      <w:r>
        <w:rPr>
          <w:rFonts w:cs="Times New Roman" w:ascii="Times New Roman" w:hAnsi="Times New Roman"/>
          <w:i/>
          <w:iCs/>
          <w:sz w:val="22"/>
          <w:szCs w:val="22"/>
          <w:lang w:val="en-US"/>
        </w:rPr>
        <w:t xml:space="preserve">J </w:t>
      </w:r>
      <w:r>
        <w:rPr>
          <w:rFonts w:cs="Times New Roman" w:ascii="Times New Roman" w:hAnsi="Times New Roman"/>
          <w:i/>
          <w:iCs/>
          <w:sz w:val="22"/>
          <w:szCs w:val="22"/>
        </w:rPr>
        <w:t xml:space="preserve">Бонапарт </w:t>
      </w:r>
      <w:r>
        <w:rPr>
          <w:rFonts w:cs="Times New Roman" w:ascii="Times New Roman" w:hAnsi="Times New Roman"/>
          <w:sz w:val="22"/>
          <w:szCs w:val="22"/>
        </w:rPr>
        <w:t>(1769—1821) —французский император (1804—1814 и 1815). — 96.</w:t>
      </w:r>
    </w:p>
    <w:p>
      <w:pPr>
        <w:pStyle w:val="Normal"/>
        <w:shd w:fill="FFFFFF" w:val="clear"/>
        <w:rPr/>
      </w:pPr>
      <w:r>
        <w:rPr>
          <w:rFonts w:cs="Times New Roman" w:ascii="Times New Roman" w:hAnsi="Times New Roman"/>
          <w:i/>
          <w:iCs/>
          <w:sz w:val="22"/>
          <w:szCs w:val="22"/>
        </w:rPr>
        <w:t xml:space="preserve">Никитин, </w:t>
      </w:r>
      <w:r>
        <w:rPr>
          <w:rFonts w:cs="Times New Roman" w:ascii="Times New Roman" w:hAnsi="Times New Roman"/>
          <w:sz w:val="22"/>
          <w:szCs w:val="22"/>
        </w:rPr>
        <w:t>Иван Саввич (1824—1861) —русский поэт-демократ, рисовал картины народного горя, тяжелой доли крепостной деревни. Автор прозаического произведения «Дневник семинариста». — 31.</w:t>
      </w:r>
    </w:p>
    <w:p>
      <w:pPr>
        <w:pStyle w:val="Normal"/>
        <w:shd w:fill="FFFFFF" w:val="clear"/>
        <w:rPr/>
      </w:pPr>
      <w:r>
        <w:rPr>
          <w:rFonts w:cs="Times New Roman" w:ascii="Times New Roman" w:hAnsi="Times New Roman"/>
          <w:i/>
          <w:iCs/>
          <w:sz w:val="22"/>
          <w:szCs w:val="22"/>
        </w:rPr>
        <w:t xml:space="preserve">Ортлоф, </w:t>
      </w:r>
      <w:r>
        <w:rPr>
          <w:rFonts w:cs="Times New Roman" w:ascii="Times New Roman" w:hAnsi="Times New Roman"/>
          <w:sz w:val="22"/>
          <w:szCs w:val="22"/>
        </w:rPr>
        <w:t>Герман — немецкий юрист, автор ряда трудов по публичному праву. — 361, 268, 349.</w:t>
      </w:r>
    </w:p>
    <w:p>
      <w:pPr>
        <w:pStyle w:val="Normal"/>
        <w:shd w:fill="FFFFFF" w:val="clear"/>
        <w:rPr/>
      </w:pPr>
      <w:r>
        <w:rPr>
          <w:rFonts w:cs="Times New Roman" w:ascii="Times New Roman" w:hAnsi="Times New Roman"/>
          <w:i/>
          <w:iCs/>
          <w:sz w:val="22"/>
          <w:szCs w:val="22"/>
        </w:rPr>
        <w:t xml:space="preserve">Паскаль, </w:t>
      </w:r>
      <w:r>
        <w:rPr>
          <w:rFonts w:cs="Times New Roman" w:ascii="Times New Roman" w:hAnsi="Times New Roman"/>
          <w:sz w:val="22"/>
          <w:szCs w:val="22"/>
        </w:rPr>
        <w:t>Блез (1623—1662) — французский математик, физик и философ. — 71.</w:t>
      </w:r>
    </w:p>
    <w:p>
      <w:pPr>
        <w:pStyle w:val="Normal"/>
        <w:shd w:fill="FFFFFF" w:val="clear"/>
        <w:rPr/>
      </w:pPr>
      <w:r>
        <w:rPr>
          <w:rFonts w:cs="Times New Roman" w:ascii="Times New Roman" w:hAnsi="Times New Roman"/>
          <w:i/>
          <w:iCs/>
          <w:sz w:val="22"/>
          <w:szCs w:val="22"/>
        </w:rPr>
        <w:t xml:space="preserve">Пассовер, </w:t>
      </w:r>
      <w:r>
        <w:rPr>
          <w:rFonts w:cs="Times New Roman" w:ascii="Times New Roman" w:hAnsi="Times New Roman"/>
          <w:sz w:val="22"/>
          <w:szCs w:val="22"/>
        </w:rPr>
        <w:t>Александр Яковлевич (1840—1910) — секретарь прокурора московской судебной палаты и товарищ прокурора Владимирского окружного суда, выдающийся судебный оратор. — 45, 290.</w:t>
      </w:r>
    </w:p>
    <w:p>
      <w:pPr>
        <w:pStyle w:val="Normal"/>
        <w:shd w:fill="FFFFFF" w:val="clear"/>
        <w:rPr/>
      </w:pPr>
      <w:r>
        <w:rPr>
          <w:rFonts w:cs="Times New Roman" w:ascii="Times New Roman" w:hAnsi="Times New Roman"/>
          <w:i/>
          <w:iCs/>
          <w:sz w:val="22"/>
          <w:szCs w:val="22"/>
        </w:rPr>
        <w:t xml:space="preserve">Патрокл </w:t>
      </w:r>
      <w:r>
        <w:rPr>
          <w:rFonts w:cs="Times New Roman" w:ascii="Times New Roman" w:hAnsi="Times New Roman"/>
          <w:sz w:val="22"/>
          <w:szCs w:val="22"/>
        </w:rPr>
        <w:t>— в древнегреческом эпосе герой Троянской войны, друг Ахилла. — 70, 281.</w:t>
      </w:r>
    </w:p>
    <w:p>
      <w:pPr>
        <w:pStyle w:val="Normal"/>
        <w:shd w:fill="FFFFFF" w:val="clear"/>
        <w:rPr/>
      </w:pPr>
      <w:r>
        <w:rPr>
          <w:rFonts w:cs="Times New Roman" w:ascii="Times New Roman" w:hAnsi="Times New Roman"/>
          <w:i/>
          <w:iCs/>
          <w:sz w:val="22"/>
          <w:szCs w:val="22"/>
        </w:rPr>
        <w:t xml:space="preserve">Плевако, </w:t>
      </w:r>
      <w:r>
        <w:rPr>
          <w:rFonts w:cs="Times New Roman" w:ascii="Times New Roman" w:hAnsi="Times New Roman"/>
          <w:sz w:val="22"/>
          <w:szCs w:val="22"/>
        </w:rPr>
        <w:t>Федор Никифорович (1843—1908) — известный русский адвокат и выдающийся судебный оратор, член 3-й Государственной думы, октябрист. — 55, 57, 189, 214.</w:t>
      </w:r>
    </w:p>
    <w:p>
      <w:pPr>
        <w:pStyle w:val="Normal"/>
        <w:shd w:fill="FFFFFF" w:val="clear"/>
        <w:rPr/>
      </w:pPr>
      <w:r>
        <w:rPr>
          <w:rFonts w:cs="Times New Roman" w:ascii="Times New Roman" w:hAnsi="Times New Roman"/>
          <w:i/>
          <w:iCs/>
          <w:sz w:val="22"/>
          <w:szCs w:val="22"/>
        </w:rPr>
        <w:t xml:space="preserve">Плутарх </w:t>
      </w:r>
      <w:r>
        <w:rPr>
          <w:rFonts w:cs="Times New Roman" w:ascii="Times New Roman" w:hAnsi="Times New Roman"/>
          <w:sz w:val="22"/>
          <w:szCs w:val="22"/>
        </w:rPr>
        <w:t>из Херонеи (ок. 46—126) — древнегреческий писатель-моралист. — 294.</w:t>
      </w:r>
    </w:p>
    <w:p>
      <w:pPr>
        <w:pStyle w:val="Normal"/>
        <w:shd w:fill="FFFFFF" w:val="clear"/>
        <w:rPr/>
      </w:pPr>
      <w:r>
        <w:rPr>
          <w:rFonts w:cs="Times New Roman" w:ascii="Times New Roman" w:hAnsi="Times New Roman"/>
          <w:i/>
          <w:iCs/>
          <w:sz w:val="22"/>
          <w:szCs w:val="22"/>
        </w:rPr>
        <w:t xml:space="preserve">По, </w:t>
      </w:r>
      <w:r>
        <w:rPr>
          <w:rFonts w:cs="Times New Roman" w:ascii="Times New Roman" w:hAnsi="Times New Roman"/>
          <w:sz w:val="22"/>
          <w:szCs w:val="22"/>
        </w:rPr>
        <w:t>Эдгар Аллан   (1809—1849) —американский  писатель. — 81,  82.</w:t>
      </w:r>
    </w:p>
    <w:p>
      <w:pPr>
        <w:pStyle w:val="Normal"/>
        <w:shd w:fill="FFFFFF" w:val="clear"/>
        <w:rPr/>
      </w:pPr>
      <w:r>
        <w:rPr>
          <w:rFonts w:cs="Times New Roman" w:ascii="Times New Roman" w:hAnsi="Times New Roman"/>
          <w:i/>
          <w:iCs/>
          <w:sz w:val="22"/>
          <w:szCs w:val="22"/>
        </w:rPr>
        <w:t xml:space="preserve">Полевой, </w:t>
      </w:r>
      <w:r>
        <w:rPr>
          <w:rFonts w:cs="Times New Roman" w:ascii="Times New Roman" w:hAnsi="Times New Roman"/>
          <w:sz w:val="22"/>
          <w:szCs w:val="22"/>
        </w:rPr>
        <w:t>Николай Алексеевич (1796—1846) — русский журналист, критик, историк. — 296.</w:t>
      </w:r>
    </w:p>
    <w:p>
      <w:pPr>
        <w:pStyle w:val="Normal"/>
        <w:shd w:fill="FFFFFF" w:val="clear"/>
        <w:rPr/>
      </w:pPr>
      <w:r>
        <w:rPr>
          <w:rFonts w:cs="Times New Roman" w:ascii="Times New Roman" w:hAnsi="Times New Roman"/>
          <w:i/>
          <w:iCs/>
          <w:sz w:val="22"/>
          <w:szCs w:val="22"/>
        </w:rPr>
        <w:t xml:space="preserve">Пракситель </w:t>
      </w:r>
      <w:r>
        <w:rPr>
          <w:rFonts w:cs="Times New Roman" w:ascii="Times New Roman" w:hAnsi="Times New Roman"/>
          <w:sz w:val="22"/>
          <w:szCs w:val="22"/>
          <w:lang w:val="en-US"/>
        </w:rPr>
        <w:t xml:space="preserve">(IV </w:t>
      </w:r>
      <w:r>
        <w:rPr>
          <w:rFonts w:cs="Times New Roman" w:ascii="Times New Roman" w:hAnsi="Times New Roman"/>
          <w:sz w:val="22"/>
          <w:szCs w:val="22"/>
        </w:rPr>
        <w:t>в. до н.э.) — древнегреческий скульптор. — 295.</w:t>
      </w:r>
    </w:p>
    <w:p>
      <w:pPr>
        <w:pStyle w:val="Normal"/>
        <w:shd w:fill="FFFFFF" w:val="clear"/>
        <w:rPr/>
      </w:pPr>
      <w:r>
        <w:rPr>
          <w:rFonts w:cs="Times New Roman" w:ascii="Times New Roman" w:hAnsi="Times New Roman"/>
          <w:i/>
          <w:iCs/>
          <w:sz w:val="22"/>
          <w:szCs w:val="22"/>
        </w:rPr>
        <w:t xml:space="preserve">Пушкин, </w:t>
      </w:r>
      <w:r>
        <w:rPr>
          <w:rFonts w:cs="Times New Roman" w:ascii="Times New Roman" w:hAnsi="Times New Roman"/>
          <w:sz w:val="22"/>
          <w:szCs w:val="22"/>
        </w:rPr>
        <w:t>Александр Сергеевич (1799—1837) — великий русский поэт. — 16, 17, 18, 25, 26, 36, 42, 66, 97, 130, 339, 348.</w:t>
      </w:r>
    </w:p>
    <w:p>
      <w:pPr>
        <w:pStyle w:val="Normal"/>
        <w:shd w:fill="FFFFFF" w:val="clear"/>
        <w:rPr/>
      </w:pPr>
      <w:r>
        <w:rPr>
          <w:rFonts w:cs="Times New Roman" w:ascii="Times New Roman" w:hAnsi="Times New Roman"/>
          <w:i/>
          <w:iCs/>
          <w:sz w:val="22"/>
          <w:szCs w:val="22"/>
        </w:rPr>
        <w:t xml:space="preserve">Расин, </w:t>
      </w:r>
      <w:r>
        <w:rPr>
          <w:rFonts w:cs="Times New Roman" w:ascii="Times New Roman" w:hAnsi="Times New Roman"/>
          <w:sz w:val="22"/>
          <w:szCs w:val="22"/>
        </w:rPr>
        <w:t>Жан (1639—1699) — французский драматург-классицист. — 32.</w:t>
      </w:r>
    </w:p>
    <w:p>
      <w:pPr>
        <w:pStyle w:val="Normal"/>
        <w:shd w:fill="FFFFFF" w:val="clear"/>
        <w:rPr/>
      </w:pPr>
      <w:r>
        <w:rPr>
          <w:rFonts w:cs="Times New Roman" w:ascii="Times New Roman" w:hAnsi="Times New Roman"/>
          <w:i/>
          <w:iCs/>
          <w:sz w:val="22"/>
          <w:szCs w:val="22"/>
        </w:rPr>
        <w:t xml:space="preserve">Рафаэль, </w:t>
      </w:r>
      <w:r>
        <w:rPr>
          <w:rFonts w:cs="Times New Roman" w:ascii="Times New Roman" w:hAnsi="Times New Roman"/>
          <w:sz w:val="22"/>
          <w:szCs w:val="22"/>
        </w:rPr>
        <w:t>Санцио (1483—1520) —великий итальянский художник эпохи Возрождения. — 295.</w:t>
      </w:r>
    </w:p>
    <w:p>
      <w:pPr>
        <w:pStyle w:val="Normal"/>
        <w:shd w:fill="FFFFFF" w:val="clear"/>
        <w:rPr/>
      </w:pPr>
      <w:r>
        <w:rPr>
          <w:rFonts w:cs="Times New Roman" w:ascii="Times New Roman" w:hAnsi="Times New Roman"/>
          <w:i/>
          <w:iCs/>
          <w:sz w:val="22"/>
          <w:szCs w:val="22"/>
        </w:rPr>
        <w:t xml:space="preserve">Рихтер, </w:t>
      </w:r>
      <w:r>
        <w:rPr>
          <w:rFonts w:cs="Times New Roman" w:ascii="Times New Roman" w:hAnsi="Times New Roman"/>
          <w:sz w:val="22"/>
          <w:szCs w:val="22"/>
        </w:rPr>
        <w:t>Евгений (1838 — ?) —германский политический деятель, депутат рейхстага, видный оратор. — 60.</w:t>
      </w:r>
    </w:p>
    <w:p>
      <w:pPr>
        <w:pStyle w:val="Normal"/>
        <w:shd w:fill="FFFFFF" w:val="clear"/>
        <w:rPr/>
      </w:pPr>
      <w:r>
        <w:rPr>
          <w:rFonts w:cs="Times New Roman" w:ascii="Times New Roman" w:hAnsi="Times New Roman"/>
          <w:i/>
          <w:iCs/>
          <w:sz w:val="22"/>
          <w:szCs w:val="22"/>
        </w:rPr>
        <w:t xml:space="preserve">Салтыков-Щедрин, </w:t>
      </w:r>
      <w:r>
        <w:rPr>
          <w:rFonts w:cs="Times New Roman" w:ascii="Times New Roman" w:hAnsi="Times New Roman"/>
          <w:sz w:val="22"/>
          <w:szCs w:val="22"/>
        </w:rPr>
        <w:t>Михаил Евграфович (1826—1889) — великий русский писатель. — 259.</w:t>
      </w:r>
    </w:p>
    <w:p>
      <w:pPr>
        <w:pStyle w:val="Normal"/>
        <w:shd w:fill="FFFFFF" w:val="clear"/>
        <w:rPr/>
      </w:pPr>
      <w:r>
        <w:rPr>
          <w:rFonts w:cs="Times New Roman" w:ascii="Times New Roman" w:hAnsi="Times New Roman"/>
          <w:i/>
          <w:iCs/>
          <w:sz w:val="22"/>
          <w:szCs w:val="22"/>
        </w:rPr>
        <w:t xml:space="preserve">Сенека, </w:t>
      </w:r>
      <w:r>
        <w:rPr>
          <w:rFonts w:cs="Times New Roman" w:ascii="Times New Roman" w:hAnsi="Times New Roman"/>
          <w:sz w:val="22"/>
          <w:szCs w:val="22"/>
        </w:rPr>
        <w:t>Луций Анней (р. ок. 6—3 до н. э. — ум. 65 н. э.) — римский философ-стоик, политический деятель и писатель; воспитатель Нерона. — 41, 103, 267.</w:t>
      </w:r>
    </w:p>
    <w:p>
      <w:pPr>
        <w:pStyle w:val="Normal"/>
        <w:shd w:fill="FFFFFF" w:val="clear"/>
        <w:rPr/>
      </w:pPr>
      <w:r>
        <w:rPr>
          <w:rFonts w:cs="Times New Roman" w:ascii="Times New Roman" w:hAnsi="Times New Roman"/>
          <w:i/>
          <w:iCs/>
          <w:sz w:val="22"/>
          <w:szCs w:val="22"/>
        </w:rPr>
        <w:t xml:space="preserve">Сократ </w:t>
      </w:r>
      <w:r>
        <w:rPr>
          <w:rFonts w:cs="Times New Roman" w:ascii="Times New Roman" w:hAnsi="Times New Roman"/>
          <w:sz w:val="22"/>
          <w:szCs w:val="22"/>
        </w:rPr>
        <w:t>(469—399 до н. э.) — греческий философ-идеалист. — 250, 251, 260.</w:t>
      </w:r>
    </w:p>
    <w:p>
      <w:pPr>
        <w:pStyle w:val="Normal"/>
        <w:shd w:fill="FFFFFF" w:val="clear"/>
        <w:rPr/>
      </w:pPr>
      <w:r>
        <w:rPr>
          <w:rFonts w:cs="Times New Roman" w:ascii="Times New Roman" w:hAnsi="Times New Roman"/>
          <w:i/>
          <w:iCs/>
          <w:sz w:val="22"/>
          <w:szCs w:val="22"/>
        </w:rPr>
        <w:t xml:space="preserve">Спасович, </w:t>
      </w:r>
      <w:r>
        <w:rPr>
          <w:rFonts w:cs="Times New Roman" w:ascii="Times New Roman" w:hAnsi="Times New Roman"/>
          <w:sz w:val="22"/>
          <w:szCs w:val="22"/>
        </w:rPr>
        <w:t>Владимир Данилович (1829—1906) — русский юрист и литератор, выдающийся судебный оратор. — 26, 37, 53, 102, 111, 115, 132, 202, 249, 256, 257, 290, 319.</w:t>
      </w:r>
    </w:p>
    <w:p>
      <w:pPr>
        <w:pStyle w:val="Normal"/>
        <w:shd w:fill="FFFFFF" w:val="clear"/>
        <w:rPr/>
      </w:pPr>
      <w:r>
        <w:rPr>
          <w:rFonts w:cs="Times New Roman" w:ascii="Times New Roman" w:hAnsi="Times New Roman"/>
          <w:i/>
          <w:iCs/>
          <w:sz w:val="22"/>
          <w:szCs w:val="22"/>
        </w:rPr>
        <w:t xml:space="preserve">Стефен </w:t>
      </w:r>
      <w:r>
        <w:rPr>
          <w:rFonts w:cs="Times New Roman" w:ascii="Times New Roman" w:hAnsi="Times New Roman"/>
          <w:sz w:val="22"/>
          <w:szCs w:val="22"/>
          <w:lang w:val="en-US"/>
        </w:rPr>
        <w:t xml:space="preserve">(Stephen), </w:t>
      </w:r>
      <w:r>
        <w:rPr>
          <w:rFonts w:cs="Times New Roman" w:ascii="Times New Roman" w:hAnsi="Times New Roman"/>
          <w:sz w:val="22"/>
          <w:szCs w:val="22"/>
        </w:rPr>
        <w:t>Джемс (1829—1894) —известный английский юрист и публицист. — 248, 266, 269.</w:t>
      </w:r>
    </w:p>
    <w:p>
      <w:pPr>
        <w:sectPr>
          <w:headerReference w:type="default" r:id="rId3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rPr/>
      </w:pPr>
      <w:r>
        <w:rPr>
          <w:rFonts w:cs="Times New Roman" w:ascii="Times New Roman" w:hAnsi="Times New Roman"/>
          <w:i/>
          <w:iCs/>
          <w:sz w:val="22"/>
          <w:szCs w:val="22"/>
        </w:rPr>
        <w:t xml:space="preserve">Сульпиций, </w:t>
      </w:r>
      <w:r>
        <w:rPr>
          <w:rFonts w:cs="Times New Roman" w:ascii="Times New Roman" w:hAnsi="Times New Roman"/>
          <w:sz w:val="22"/>
          <w:szCs w:val="22"/>
        </w:rPr>
        <w:t>Руф (124—88 до н.э.) —народный трибун 88 г. до н. э. в древнем Риме. Выступал за усиление демократических элементов в государстве. Был убит при захвате Рима Суллой. — 252, 254.</w:t>
      </w:r>
    </w:p>
    <w:p>
      <w:pPr>
        <w:pStyle w:val="Normal"/>
        <w:shd w:fill="FFFFFF" w:val="clear"/>
        <w:rPr/>
      </w:pPr>
      <w:r>
        <w:rPr>
          <w:rFonts w:cs="Times New Roman" w:ascii="Times New Roman" w:hAnsi="Times New Roman"/>
          <w:i/>
          <w:iCs/>
          <w:sz w:val="22"/>
          <w:szCs w:val="22"/>
        </w:rPr>
        <w:t xml:space="preserve">Тацит,        </w:t>
      </w:r>
      <w:r>
        <w:rPr>
          <w:rFonts w:cs="Times New Roman" w:ascii="Times New Roman" w:hAnsi="Times New Roman"/>
          <w:sz w:val="22"/>
          <w:szCs w:val="22"/>
        </w:rPr>
        <w:t>Публий        Корнелий</w:t>
      </w:r>
      <w:r>
        <w:rPr>
          <w:rFonts w:cs="Arial" w:ascii="Times New Roman" w:hAnsi="Times New Roman"/>
          <w:sz w:val="22"/>
          <w:szCs w:val="22"/>
        </w:rPr>
        <w:t xml:space="preserve">         </w:t>
      </w:r>
      <w:r>
        <w:rPr>
          <w:rFonts w:cs="Times New Roman" w:ascii="Times New Roman" w:hAnsi="Times New Roman"/>
          <w:sz w:val="22"/>
          <w:szCs w:val="22"/>
        </w:rPr>
        <w:t>(ок.55 — ок. 120 н.э.) —рим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к. — 56.</w:t>
      </w:r>
    </w:p>
    <w:p>
      <w:pPr>
        <w:pStyle w:val="Normal"/>
        <w:shd w:fill="FFFFFF" w:val="clear"/>
        <w:rPr/>
      </w:pPr>
      <w:r>
        <w:rPr>
          <w:rFonts w:cs="Times New Roman" w:ascii="Times New Roman" w:hAnsi="Times New Roman"/>
          <w:i/>
          <w:iCs/>
          <w:sz w:val="22"/>
          <w:szCs w:val="22"/>
        </w:rPr>
        <w:t xml:space="preserve">Теренций, </w:t>
      </w:r>
      <w:r>
        <w:rPr>
          <w:rFonts w:cs="Times New Roman" w:ascii="Times New Roman" w:hAnsi="Times New Roman"/>
          <w:sz w:val="22"/>
          <w:szCs w:val="22"/>
        </w:rPr>
        <w:t>Публий (195—159 до н. э.) —римский драматург, комедиограф. — 69.</w:t>
      </w:r>
    </w:p>
    <w:p>
      <w:pPr>
        <w:pStyle w:val="Normal"/>
        <w:shd w:fill="FFFFFF" w:val="clear"/>
        <w:rPr/>
      </w:pPr>
      <w:r>
        <w:rPr>
          <w:rFonts w:cs="Times New Roman" w:ascii="Times New Roman" w:hAnsi="Times New Roman"/>
          <w:i/>
          <w:iCs/>
          <w:sz w:val="22"/>
          <w:szCs w:val="22"/>
        </w:rPr>
        <w:t xml:space="preserve">Терсит </w:t>
      </w:r>
      <w:r>
        <w:rPr>
          <w:rFonts w:cs="Times New Roman" w:ascii="Times New Roman" w:hAnsi="Times New Roman"/>
          <w:sz w:val="22"/>
          <w:szCs w:val="22"/>
        </w:rPr>
        <w:t>— В древнегреческой мифологии — самый уродливый, злоречивый и дерзкий из греков, бывших под Троей. По преданию был убит Ахиллом за то, что ткнул копьем в глаз убитой царицы амазонок Пентисилеи. ■— 70.</w:t>
      </w:r>
    </w:p>
    <w:p>
      <w:pPr>
        <w:pStyle w:val="Normal"/>
        <w:shd w:fill="FFFFFF" w:val="clear"/>
        <w:rPr/>
      </w:pPr>
      <w:r>
        <w:rPr>
          <w:rFonts w:cs="Times New Roman" w:ascii="Times New Roman" w:hAnsi="Times New Roman"/>
          <w:i/>
          <w:iCs/>
          <w:sz w:val="22"/>
          <w:szCs w:val="22"/>
        </w:rPr>
        <w:t xml:space="preserve">Толстой, </w:t>
      </w:r>
      <w:r>
        <w:rPr>
          <w:rFonts w:cs="Times New Roman" w:ascii="Times New Roman" w:hAnsi="Times New Roman"/>
          <w:sz w:val="22"/>
          <w:szCs w:val="22"/>
        </w:rPr>
        <w:t>Лев Николаевич (1828—1910) — великий русский писатель. — 8, 16, 32, 71, ПО, 125, 126, 277, 342.</w:t>
      </w:r>
    </w:p>
    <w:p>
      <w:pPr>
        <w:pStyle w:val="Normal"/>
        <w:shd w:fill="FFFFFF" w:val="clear"/>
        <w:rPr/>
      </w:pPr>
      <w:r>
        <w:rPr>
          <w:rFonts w:cs="Times New Roman" w:ascii="Times New Roman" w:hAnsi="Times New Roman"/>
          <w:i/>
          <w:iCs/>
          <w:sz w:val="22"/>
          <w:szCs w:val="22"/>
        </w:rPr>
        <w:t xml:space="preserve">Толстой, </w:t>
      </w:r>
      <w:r>
        <w:rPr>
          <w:rFonts w:cs="Times New Roman" w:ascii="Times New Roman" w:hAnsi="Times New Roman"/>
          <w:sz w:val="22"/>
          <w:szCs w:val="22"/>
        </w:rPr>
        <w:t>Алексей Константинович (1817—1875) —русский поэт и писатель. — 41, 295.</w:t>
      </w:r>
    </w:p>
    <w:p>
      <w:pPr>
        <w:pStyle w:val="Normal"/>
        <w:shd w:fill="FFFFFF" w:val="clear"/>
        <w:rPr/>
      </w:pPr>
      <w:r>
        <w:rPr>
          <w:rFonts w:cs="Times New Roman" w:ascii="Times New Roman" w:hAnsi="Times New Roman"/>
          <w:i/>
          <w:iCs/>
          <w:sz w:val="22"/>
          <w:szCs w:val="22"/>
        </w:rPr>
        <w:t xml:space="preserve">Тургенев, </w:t>
      </w:r>
      <w:r>
        <w:rPr>
          <w:rFonts w:cs="Times New Roman" w:ascii="Times New Roman" w:hAnsi="Times New Roman"/>
          <w:sz w:val="22"/>
          <w:szCs w:val="22"/>
        </w:rPr>
        <w:t>Иван Сергеевич (1818—1883) — выдающийся русский писатель. — 17, 31, 108, 277.</w:t>
      </w:r>
    </w:p>
    <w:p>
      <w:pPr>
        <w:pStyle w:val="Normal"/>
        <w:shd w:fill="FFFFFF" w:val="clear"/>
        <w:rPr/>
      </w:pPr>
      <w:r>
        <w:rPr>
          <w:rFonts w:cs="Times New Roman" w:ascii="Times New Roman" w:hAnsi="Times New Roman"/>
          <w:i/>
          <w:iCs/>
          <w:sz w:val="22"/>
          <w:szCs w:val="22"/>
        </w:rPr>
        <w:t xml:space="preserve">Тютчев, </w:t>
      </w:r>
      <w:r>
        <w:rPr>
          <w:rFonts w:cs="Times New Roman" w:ascii="Times New Roman" w:hAnsi="Times New Roman"/>
          <w:sz w:val="22"/>
          <w:szCs w:val="22"/>
        </w:rPr>
        <w:t>Федор Иванович (1803—1873) — русский поэт. — 225.</w:t>
      </w:r>
    </w:p>
    <w:p>
      <w:pPr>
        <w:pStyle w:val="Normal"/>
        <w:shd w:fill="FFFFFF" w:val="clear"/>
        <w:rPr/>
      </w:pPr>
      <w:r>
        <w:rPr>
          <w:rFonts w:cs="Times New Roman" w:ascii="Times New Roman" w:hAnsi="Times New Roman"/>
          <w:i/>
          <w:iCs/>
          <w:sz w:val="22"/>
          <w:szCs w:val="22"/>
        </w:rPr>
        <w:t xml:space="preserve">Уэтли, </w:t>
      </w:r>
      <w:r>
        <w:rPr>
          <w:rFonts w:cs="Times New Roman" w:ascii="Times New Roman" w:hAnsi="Times New Roman"/>
          <w:sz w:val="22"/>
          <w:szCs w:val="22"/>
        </w:rPr>
        <w:t>Ричард (1787—1863) — английский философ, автор «Оснований логики». В 1831 году был назначен архиепископом дублинским. — 35, 178, 181, 216, 226, 266, 275, 281, 285.</w:t>
      </w:r>
    </w:p>
    <w:p>
      <w:pPr>
        <w:pStyle w:val="Normal"/>
        <w:shd w:fill="FFFFFF" w:val="clear"/>
        <w:rPr/>
      </w:pPr>
      <w:r>
        <w:rPr>
          <w:rFonts w:cs="Times New Roman" w:ascii="Times New Roman" w:hAnsi="Times New Roman"/>
          <w:i/>
          <w:iCs/>
          <w:sz w:val="22"/>
          <w:szCs w:val="22"/>
        </w:rPr>
        <w:t xml:space="preserve">Урусов, </w:t>
      </w:r>
      <w:r>
        <w:rPr>
          <w:rFonts w:cs="Times New Roman" w:ascii="Times New Roman" w:hAnsi="Times New Roman"/>
          <w:sz w:val="22"/>
          <w:szCs w:val="22"/>
        </w:rPr>
        <w:t xml:space="preserve">Сергей Николаевич (1816—1883) — князь. С 1867 года — главноуправляющий </w:t>
      </w:r>
      <w:r>
        <w:rPr>
          <w:rFonts w:cs="Times New Roman" w:ascii="Times New Roman" w:hAnsi="Times New Roman"/>
          <w:sz w:val="22"/>
          <w:szCs w:val="22"/>
          <w:lang w:val="en-US"/>
        </w:rPr>
        <w:t xml:space="preserve">II </w:t>
      </w:r>
      <w:r>
        <w:rPr>
          <w:rFonts w:cs="Times New Roman" w:ascii="Times New Roman" w:hAnsi="Times New Roman"/>
          <w:sz w:val="22"/>
          <w:szCs w:val="22"/>
        </w:rPr>
        <w:t>отделением Собственной его императорского величества канцелярии; судебный оратор. — 62.</w:t>
      </w:r>
    </w:p>
    <w:p>
      <w:pPr>
        <w:pStyle w:val="Normal"/>
        <w:shd w:fill="FFFFFF" w:val="clear"/>
        <w:rPr/>
      </w:pPr>
      <w:r>
        <w:rPr>
          <w:rFonts w:cs="Times New Roman" w:ascii="Times New Roman" w:hAnsi="Times New Roman"/>
          <w:i/>
          <w:iCs/>
          <w:sz w:val="22"/>
          <w:szCs w:val="22"/>
        </w:rPr>
        <w:t xml:space="preserve">Федор Иванович  </w:t>
      </w:r>
      <w:r>
        <w:rPr>
          <w:rFonts w:cs="Times New Roman" w:ascii="Times New Roman" w:hAnsi="Times New Roman"/>
          <w:sz w:val="22"/>
          <w:szCs w:val="22"/>
        </w:rPr>
        <w:t>(1557—1598) — русский царь. — 109.</w:t>
      </w:r>
    </w:p>
    <w:p>
      <w:pPr>
        <w:pStyle w:val="Normal"/>
        <w:shd w:fill="FFFFFF" w:val="clear"/>
        <w:rPr/>
      </w:pPr>
      <w:r>
        <w:rPr>
          <w:rFonts w:cs="Times New Roman" w:ascii="Times New Roman" w:hAnsi="Times New Roman"/>
          <w:i/>
          <w:iCs/>
          <w:sz w:val="22"/>
          <w:szCs w:val="22"/>
        </w:rPr>
        <w:t xml:space="preserve">Фенелон, </w:t>
      </w:r>
      <w:r>
        <w:rPr>
          <w:rFonts w:cs="Times New Roman" w:ascii="Times New Roman" w:hAnsi="Times New Roman"/>
          <w:sz w:val="22"/>
          <w:szCs w:val="22"/>
        </w:rPr>
        <w:t>Франсуа де Салиньяк де ла Мот (1651 —1715) —французский писатель, автор «Телемака». — 38, 48, 49, 104.</w:t>
      </w:r>
    </w:p>
    <w:p>
      <w:pPr>
        <w:pStyle w:val="Normal"/>
        <w:shd w:fill="FFFFFF" w:val="clear"/>
        <w:rPr/>
      </w:pPr>
      <w:r>
        <w:rPr>
          <w:rFonts w:cs="Times New Roman" w:ascii="Times New Roman" w:hAnsi="Times New Roman"/>
          <w:i/>
          <w:iCs/>
          <w:sz w:val="22"/>
          <w:szCs w:val="22"/>
        </w:rPr>
        <w:t xml:space="preserve">Ферри, </w:t>
      </w:r>
      <w:r>
        <w:rPr>
          <w:rFonts w:cs="Times New Roman" w:ascii="Times New Roman" w:hAnsi="Times New Roman"/>
          <w:sz w:val="22"/>
          <w:szCs w:val="22"/>
        </w:rPr>
        <w:t>Энрико (1856—1929) —итальянский криминалист, развивал идеи реакционного антропологического направления в уголовном праве. — 123.</w:t>
      </w:r>
    </w:p>
    <w:p>
      <w:pPr>
        <w:pStyle w:val="Normal"/>
        <w:shd w:fill="FFFFFF" w:val="clear"/>
        <w:rPr/>
      </w:pPr>
      <w:r>
        <w:rPr>
          <w:rFonts w:cs="Times New Roman" w:ascii="Times New Roman" w:hAnsi="Times New Roman"/>
          <w:i/>
          <w:iCs/>
          <w:sz w:val="22"/>
          <w:szCs w:val="22"/>
        </w:rPr>
        <w:t xml:space="preserve">Фет, </w:t>
      </w:r>
      <w:r>
        <w:rPr>
          <w:rFonts w:cs="Times New Roman" w:ascii="Times New Roman" w:hAnsi="Times New Roman"/>
          <w:sz w:val="22"/>
          <w:szCs w:val="22"/>
        </w:rPr>
        <w:t>Афанасий Афанасьевич (настоящая фамилия Шеншин) (1820— 1892) — русский поэт. — 41.</w:t>
      </w:r>
    </w:p>
    <w:p>
      <w:pPr>
        <w:pStyle w:val="Normal"/>
        <w:shd w:fill="FFFFFF" w:val="clear"/>
        <w:rPr/>
      </w:pPr>
      <w:r>
        <w:rPr>
          <w:rFonts w:cs="Times New Roman" w:ascii="Times New Roman" w:hAnsi="Times New Roman"/>
          <w:i/>
          <w:iCs/>
          <w:sz w:val="22"/>
          <w:szCs w:val="22"/>
        </w:rPr>
        <w:t xml:space="preserve">Филипп 11   </w:t>
      </w:r>
      <w:r>
        <w:rPr>
          <w:rFonts w:cs="Times New Roman" w:ascii="Times New Roman" w:hAnsi="Times New Roman"/>
          <w:sz w:val="22"/>
          <w:szCs w:val="22"/>
        </w:rPr>
        <w:t>(ок. 382—336 гг.  до н. э.) — царь  Македонии. — 227,   303.</w:t>
      </w:r>
    </w:p>
    <w:p>
      <w:pPr>
        <w:pStyle w:val="Normal"/>
        <w:shd w:fill="FFFFFF" w:val="clear"/>
        <w:rPr/>
      </w:pPr>
      <w:r>
        <w:rPr>
          <w:rFonts w:cs="Times New Roman" w:ascii="Times New Roman" w:hAnsi="Times New Roman"/>
          <w:i/>
          <w:iCs/>
          <w:sz w:val="22"/>
          <w:szCs w:val="22"/>
        </w:rPr>
        <w:t xml:space="preserve">Фрауенштадт, </w:t>
      </w:r>
      <w:r>
        <w:rPr>
          <w:rFonts w:cs="Times New Roman" w:ascii="Times New Roman" w:hAnsi="Times New Roman"/>
          <w:sz w:val="22"/>
          <w:szCs w:val="22"/>
        </w:rPr>
        <w:t>Юлиус (1813—1878) — немецкий философ, последователь Шопенгауэра. — 24.</w:t>
      </w:r>
    </w:p>
    <w:p>
      <w:pPr>
        <w:pStyle w:val="Normal"/>
        <w:shd w:fill="FFFFFF" w:val="clear"/>
        <w:rPr/>
      </w:pPr>
      <w:r>
        <w:rPr>
          <w:rFonts w:cs="Times New Roman" w:ascii="Times New Roman" w:hAnsi="Times New Roman"/>
          <w:i/>
          <w:iCs/>
          <w:sz w:val="22"/>
          <w:szCs w:val="22"/>
        </w:rPr>
        <w:t xml:space="preserve">Фукидид </w:t>
      </w:r>
      <w:r>
        <w:rPr>
          <w:rFonts w:cs="Times New Roman" w:ascii="Times New Roman" w:hAnsi="Times New Roman"/>
          <w:sz w:val="22"/>
          <w:szCs w:val="22"/>
          <w:lang w:val="en-US"/>
        </w:rPr>
        <w:t xml:space="preserve">(V </w:t>
      </w:r>
      <w:r>
        <w:rPr>
          <w:rFonts w:cs="Times New Roman" w:ascii="Times New Roman" w:hAnsi="Times New Roman"/>
          <w:sz w:val="22"/>
          <w:szCs w:val="22"/>
        </w:rPr>
        <w:t>в. до н. э.) — греческий историк. — 181.</w:t>
      </w:r>
    </w:p>
    <w:p>
      <w:pPr>
        <w:pStyle w:val="Normal"/>
        <w:shd w:fill="FFFFFF" w:val="clear"/>
        <w:rPr/>
      </w:pPr>
      <w:r>
        <w:rPr>
          <w:rFonts w:cs="Times New Roman" w:ascii="Times New Roman" w:hAnsi="Times New Roman"/>
          <w:i/>
          <w:iCs/>
          <w:sz w:val="22"/>
          <w:szCs w:val="22"/>
        </w:rPr>
        <w:t xml:space="preserve">Холева, </w:t>
      </w:r>
      <w:r>
        <w:rPr>
          <w:rFonts w:cs="Times New Roman" w:ascii="Times New Roman" w:hAnsi="Times New Roman"/>
          <w:sz w:val="22"/>
          <w:szCs w:val="22"/>
        </w:rPr>
        <w:t>Николай Иосифович (1858—1899) — русский юрист, адвокат, присяжный поверенный; как оратор отличался умелой аргументацией. — 52.</w:t>
      </w:r>
    </w:p>
    <w:p>
      <w:pPr>
        <w:pStyle w:val="Normal"/>
        <w:shd w:fill="FFFFFF" w:val="clear"/>
        <w:rPr/>
      </w:pPr>
      <w:r>
        <w:rPr>
          <w:rFonts w:cs="Times New Roman" w:ascii="Times New Roman" w:hAnsi="Times New Roman"/>
          <w:i/>
          <w:iCs/>
          <w:sz w:val="22"/>
          <w:szCs w:val="22"/>
        </w:rPr>
        <w:t xml:space="preserve">Цезарь, </w:t>
      </w:r>
      <w:r>
        <w:rPr>
          <w:rFonts w:cs="Times New Roman" w:ascii="Times New Roman" w:hAnsi="Times New Roman"/>
          <w:sz w:val="22"/>
          <w:szCs w:val="22"/>
        </w:rPr>
        <w:t>Кай Юлий (101—44 до н. э.) —римский полководец и писатель, возглавлял антиаристократическую партию в Риме; диктатор (48—44 гг.); был убит республиканцами-аристократами Брутом и Кассием. — 60, 231, 271, 286, 287.</w:t>
      </w:r>
    </w:p>
    <w:p>
      <w:pPr>
        <w:pStyle w:val="Normal"/>
        <w:shd w:fill="FFFFFF" w:val="clear"/>
        <w:rPr/>
      </w:pPr>
      <w:r>
        <w:rPr>
          <w:rFonts w:cs="Times New Roman" w:ascii="Times New Roman" w:hAnsi="Times New Roman"/>
          <w:i/>
          <w:iCs/>
          <w:sz w:val="22"/>
          <w:szCs w:val="22"/>
        </w:rPr>
        <w:t xml:space="preserve">Цинна, </w:t>
      </w:r>
      <w:r>
        <w:rPr>
          <w:rFonts w:cs="Times New Roman" w:ascii="Times New Roman" w:hAnsi="Times New Roman"/>
          <w:sz w:val="22"/>
          <w:szCs w:val="22"/>
        </w:rPr>
        <w:t>Луций Корнелий (ум. 84 г. до н. э.) — римский политический деятель. — 277, 281.</w:t>
      </w:r>
    </w:p>
    <w:p>
      <w:pPr>
        <w:pStyle w:val="Normal"/>
        <w:shd w:fill="FFFFFF" w:val="clear"/>
        <w:rPr/>
      </w:pPr>
      <w:r>
        <w:rPr>
          <w:rFonts w:cs="Times New Roman" w:ascii="Times New Roman" w:hAnsi="Times New Roman"/>
          <w:i/>
          <w:iCs/>
          <w:sz w:val="22"/>
          <w:szCs w:val="22"/>
        </w:rPr>
        <w:t xml:space="preserve">Цицерон, </w:t>
      </w:r>
      <w:r>
        <w:rPr>
          <w:rFonts w:cs="Times New Roman" w:ascii="Times New Roman" w:hAnsi="Times New Roman"/>
          <w:sz w:val="22"/>
          <w:szCs w:val="22"/>
        </w:rPr>
        <w:t>Марк Туллий (106—43 до н. э.) — выдающийся римский оратор, писатель и политический деятель. — 43, 49, 51, 58, 63, 67, 78, 82, 89, 96, 98, 124, 148, 164, 206, 207, 209, 219, 249, 251, 254, 255, 261, 278, 282, 290, 294, 349.</w:t>
      </w:r>
    </w:p>
    <w:p>
      <w:pPr>
        <w:sectPr>
          <w:headerReference w:type="default" r:id="rId3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Arial" w:ascii="Times New Roman" w:hAnsi="Times New Roman"/>
          <w:sz w:val="22"/>
          <w:szCs w:val="22"/>
        </w:rPr>
        <w:t>380</w:t>
      </w:r>
    </w:p>
    <w:p>
      <w:pPr>
        <w:pStyle w:val="Normal"/>
        <w:shd w:fill="FFFFFF" w:val="clear"/>
        <w:rPr/>
      </w:pPr>
      <w:r>
        <w:rPr>
          <w:rFonts w:cs="Times New Roman" w:ascii="Times New Roman" w:hAnsi="Times New Roman"/>
          <w:i/>
          <w:iCs/>
          <w:sz w:val="22"/>
          <w:szCs w:val="22"/>
        </w:rPr>
        <w:t xml:space="preserve">Шекспир, </w:t>
      </w:r>
      <w:r>
        <w:rPr>
          <w:rFonts w:cs="Times New Roman" w:ascii="Times New Roman" w:hAnsi="Times New Roman"/>
          <w:sz w:val="22"/>
          <w:szCs w:val="22"/>
        </w:rPr>
        <w:t>Вильям (1564—1616) —великий английский писатель. — 52, 53, 68, 69, 104, 125, 231, 271, 286.</w:t>
      </w:r>
    </w:p>
    <w:p>
      <w:pPr>
        <w:pStyle w:val="Normal"/>
        <w:shd w:fill="FFFFFF" w:val="clear"/>
        <w:rPr/>
      </w:pPr>
      <w:r>
        <w:rPr>
          <w:rFonts w:cs="Times New Roman" w:ascii="Times New Roman" w:hAnsi="Times New Roman"/>
          <w:i/>
          <w:iCs/>
          <w:sz w:val="22"/>
          <w:szCs w:val="22"/>
        </w:rPr>
        <w:t xml:space="preserve">Шидловский, </w:t>
      </w:r>
      <w:r>
        <w:rPr>
          <w:rFonts w:cs="Times New Roman" w:ascii="Times New Roman" w:hAnsi="Times New Roman"/>
          <w:sz w:val="22"/>
          <w:szCs w:val="22"/>
        </w:rPr>
        <w:t>Н. В. — сенатор. После расстрела 9 января возглавил правительственную комиссию «для выяснения причин недовольства рабочих». Фактически цель комиссии была в том, чтобы обмануть рабочих и отвлечь их внимание от революционной борьбы. — 193.</w:t>
      </w:r>
    </w:p>
    <w:p>
      <w:pPr>
        <w:pStyle w:val="Normal"/>
        <w:shd w:fill="FFFFFF" w:val="clear"/>
        <w:rPr/>
      </w:pPr>
      <w:r>
        <w:rPr>
          <w:rFonts w:cs="Times New Roman" w:ascii="Times New Roman" w:hAnsi="Times New Roman"/>
          <w:i/>
          <w:iCs/>
          <w:sz w:val="22"/>
          <w:szCs w:val="22"/>
        </w:rPr>
        <w:t xml:space="preserve">Шиллер, </w:t>
      </w:r>
      <w:r>
        <w:rPr>
          <w:rFonts w:cs="Times New Roman" w:ascii="Times New Roman" w:hAnsi="Times New Roman"/>
          <w:sz w:val="22"/>
          <w:szCs w:val="22"/>
        </w:rPr>
        <w:t>Фридрих (1759—1805) — великий немецкий драматург. — 296.</w:t>
      </w:r>
    </w:p>
    <w:p>
      <w:pPr>
        <w:pStyle w:val="Normal"/>
        <w:shd w:fill="FFFFFF" w:val="clear"/>
        <w:rPr/>
      </w:pPr>
      <w:r>
        <w:rPr>
          <w:rFonts w:cs="Times New Roman" w:ascii="Times New Roman" w:hAnsi="Times New Roman"/>
          <w:i/>
          <w:iCs/>
          <w:sz w:val="22"/>
          <w:szCs w:val="22"/>
        </w:rPr>
        <w:t xml:space="preserve">Шопенгауэр, </w:t>
      </w:r>
      <w:r>
        <w:rPr>
          <w:rFonts w:cs="Times New Roman" w:ascii="Times New Roman" w:hAnsi="Times New Roman"/>
          <w:sz w:val="22"/>
          <w:szCs w:val="22"/>
        </w:rPr>
        <w:t>Артур (1788—1860) — немецкий философ-идеалист, идеолог прусского юнкерства. — 8, 24, 30, 35, 39, 47, 109, 125, 198, 285.</w:t>
      </w:r>
    </w:p>
    <w:p>
      <w:pPr>
        <w:pStyle w:val="Normal"/>
        <w:shd w:fill="FFFFFF" w:val="clear"/>
        <w:rPr/>
      </w:pPr>
      <w:r>
        <w:rPr>
          <w:rFonts w:cs="Times New Roman" w:ascii="Times New Roman" w:hAnsi="Times New Roman"/>
          <w:i/>
          <w:iCs/>
          <w:sz w:val="22"/>
          <w:szCs w:val="22"/>
        </w:rPr>
        <w:t xml:space="preserve">Ше д'Эст Анж </w:t>
      </w:r>
      <w:r>
        <w:rPr>
          <w:rFonts w:cs="Times New Roman" w:ascii="Times New Roman" w:hAnsi="Times New Roman"/>
          <w:sz w:val="22"/>
          <w:szCs w:val="22"/>
        </w:rPr>
        <w:t>(1800—1876) —известный французский адвокат. — 32, 58, 63, 75, 87, 97, 99, 207, 223.</w:t>
      </w:r>
    </w:p>
    <w:p>
      <w:pPr>
        <w:pStyle w:val="Normal"/>
        <w:shd w:fill="FFFFFF" w:val="clear"/>
        <w:rPr/>
      </w:pPr>
      <w:r>
        <w:rPr>
          <w:rFonts w:cs="Times New Roman" w:ascii="Times New Roman" w:hAnsi="Times New Roman"/>
          <w:i/>
          <w:iCs/>
          <w:sz w:val="22"/>
          <w:szCs w:val="22"/>
        </w:rPr>
        <w:t xml:space="preserve">Щедрин </w:t>
      </w:r>
      <w:r>
        <w:rPr>
          <w:rFonts w:cs="Times New Roman" w:ascii="Times New Roman" w:hAnsi="Times New Roman"/>
          <w:sz w:val="22"/>
          <w:szCs w:val="22"/>
        </w:rPr>
        <w:t>— см. Салтыков-Щедрин, М. Е.</w:t>
      </w:r>
    </w:p>
    <w:p>
      <w:pPr>
        <w:pStyle w:val="Normal"/>
        <w:shd w:fill="FFFFFF" w:val="clear"/>
        <w:rPr/>
      </w:pPr>
      <w:r>
        <w:rPr>
          <w:rFonts w:cs="Times New Roman" w:ascii="Times New Roman" w:hAnsi="Times New Roman"/>
          <w:i/>
          <w:iCs/>
          <w:sz w:val="22"/>
          <w:szCs w:val="22"/>
        </w:rPr>
        <w:t xml:space="preserve">Эккерман, </w:t>
      </w:r>
      <w:r>
        <w:rPr>
          <w:rFonts w:cs="Times New Roman" w:ascii="Times New Roman" w:hAnsi="Times New Roman"/>
          <w:sz w:val="22"/>
          <w:szCs w:val="22"/>
        </w:rPr>
        <w:t>Иоганн Петер (1792—1854) —немецкий писатель, в 1823—32 гг. — личный секретарь Гете. Книга Эккермана «Разговоры с Гете в последние годы его жизни» содержит много высказываний великого поэта на философские, научные и эстетические темы. — 130.</w:t>
      </w:r>
    </w:p>
    <w:p>
      <w:pPr>
        <w:pStyle w:val="Normal"/>
        <w:shd w:fill="FFFFFF" w:val="clear"/>
        <w:rPr/>
      </w:pPr>
      <w:r>
        <w:rPr>
          <w:rFonts w:cs="Times New Roman" w:ascii="Times New Roman" w:hAnsi="Times New Roman"/>
          <w:i/>
          <w:iCs/>
          <w:sz w:val="22"/>
          <w:szCs w:val="22"/>
        </w:rPr>
        <w:t xml:space="preserve">Эпиктет </w:t>
      </w:r>
      <w:r>
        <w:rPr>
          <w:rFonts w:cs="Times New Roman" w:ascii="Times New Roman" w:hAnsi="Times New Roman"/>
          <w:sz w:val="22"/>
          <w:szCs w:val="22"/>
        </w:rPr>
        <w:t>(ок. 50 — ок. 138) — римский философ, один из представителей позднего стоицизма. — 71.</w:t>
      </w:r>
    </w:p>
    <w:p>
      <w:pPr>
        <w:pStyle w:val="Normal"/>
        <w:shd w:fill="FFFFFF" w:val="clear"/>
        <w:rPr/>
      </w:pPr>
      <w:r>
        <w:rPr>
          <w:rFonts w:cs="Times New Roman" w:ascii="Times New Roman" w:hAnsi="Times New Roman"/>
          <w:i/>
          <w:iCs/>
          <w:sz w:val="22"/>
          <w:szCs w:val="22"/>
        </w:rPr>
        <w:t xml:space="preserve">Эпикур </w:t>
      </w:r>
      <w:r>
        <w:rPr>
          <w:rFonts w:cs="Times New Roman" w:ascii="Times New Roman" w:hAnsi="Times New Roman"/>
          <w:sz w:val="22"/>
          <w:szCs w:val="22"/>
        </w:rPr>
        <w:t>(ок. 341 — ок. 270 до н. э.) — выдающийся древнегреческий философ-материалист. — 17.</w:t>
      </w:r>
    </w:p>
    <w:p>
      <w:pPr>
        <w:pStyle w:val="Normal"/>
        <w:shd w:fill="FFFFFF" w:val="clear"/>
        <w:rPr/>
      </w:pPr>
      <w:r>
        <w:rPr>
          <w:rFonts w:cs="Times New Roman" w:ascii="Times New Roman" w:hAnsi="Times New Roman"/>
          <w:i/>
          <w:iCs/>
          <w:sz w:val="22"/>
          <w:szCs w:val="22"/>
        </w:rPr>
        <w:t xml:space="preserve">Эсхин </w:t>
      </w:r>
      <w:r>
        <w:rPr>
          <w:rFonts w:cs="Times New Roman" w:ascii="Times New Roman" w:hAnsi="Times New Roman"/>
          <w:sz w:val="22"/>
          <w:szCs w:val="22"/>
        </w:rPr>
        <w:t>(ок. 389—314 до н. э.) — древнегреческий оратор и политический деятель. — 207, 208, 220, 221, 228, 303.</w:t>
      </w:r>
    </w:p>
    <w:p>
      <w:pPr>
        <w:pStyle w:val="Normal"/>
        <w:shd w:fill="FFFFFF" w:val="clear"/>
        <w:rPr/>
      </w:pPr>
      <w:r>
        <w:rPr>
          <w:rFonts w:cs="Times New Roman" w:ascii="Times New Roman" w:hAnsi="Times New Roman"/>
          <w:i/>
          <w:iCs/>
          <w:sz w:val="22"/>
          <w:szCs w:val="22"/>
        </w:rPr>
        <w:t xml:space="preserve">Ювенал, </w:t>
      </w:r>
      <w:r>
        <w:rPr>
          <w:rFonts w:cs="Times New Roman" w:ascii="Times New Roman" w:hAnsi="Times New Roman"/>
          <w:sz w:val="22"/>
          <w:szCs w:val="22"/>
        </w:rPr>
        <w:t>Деций-Юний (55—131) — древнеримский поэт-сатирик. — 181.</w:t>
      </w:r>
    </w:p>
    <w:p>
      <w:pPr>
        <w:sectPr>
          <w:headerReference w:type="default" r:id="rId3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Юм, </w:t>
      </w:r>
      <w:r>
        <w:rPr>
          <w:rFonts w:cs="Times New Roman" w:ascii="Times New Roman" w:hAnsi="Times New Roman"/>
          <w:sz w:val="22"/>
          <w:szCs w:val="22"/>
        </w:rPr>
        <w:t>Джозеф (1777—1855) — английский политический деятель, один из лидеров буржуазных радикалов, член парламента. —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rPr/>
      </w:pPr>
      <w:r>
        <w:rPr>
          <w:rFonts w:cs="Times New Roman" w:ascii="Times New Roman" w:hAnsi="Times New Roman"/>
          <w:sz w:val="22"/>
          <w:szCs w:val="22"/>
        </w:rPr>
        <w:t>Предисловие       ..............</w:t>
      </w:r>
      <w:r>
        <w:rPr>
          <w:rFonts w:cs="Arial" w:ascii="Times New Roman" w:hAnsi="Times New Roman"/>
          <w:sz w:val="22"/>
          <w:szCs w:val="22"/>
        </w:rPr>
        <w:t xml:space="preserve">          </w:t>
      </w:r>
      <w:r>
        <w:rPr>
          <w:rFonts w:cs="Times New Roman" w:ascii="Times New Roman" w:hAnsi="Times New Roman"/>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p>
    <w:p>
      <w:pPr>
        <w:pStyle w:val="Normal"/>
        <w:shd w:fill="FFFFFF" w:val="clear"/>
        <w:rPr/>
      </w:pPr>
      <w:r>
        <w:rPr>
          <w:rFonts w:cs="Times New Roman" w:ascii="Times New Roman" w:hAnsi="Times New Roman"/>
          <w:sz w:val="22"/>
          <w:szCs w:val="22"/>
        </w:rPr>
        <w:t>О СЛОГЕ Чистота   слога.   О   точности   слога.   Богатство   слов. Знание  предмета.  Сорные  мысли.  О   пристойности. Простота и сила. О благозвучии.......</w:t>
      </w:r>
      <w:r>
        <w:rPr>
          <w:rFonts w:cs="Arial" w:ascii="Times New Roman" w:hAnsi="Times New Roman"/>
          <w:sz w:val="22"/>
          <w:szCs w:val="22"/>
        </w:rPr>
        <w:t xml:space="preserve">         </w:t>
      </w:r>
      <w:r>
        <w:rPr>
          <w:rFonts w:cs="Times New Roman" w:ascii="Times New Roman" w:hAnsi="Times New Roman"/>
          <w:sz w:val="22"/>
          <w:szCs w:val="22"/>
        </w:rPr>
        <w:t>14</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 xml:space="preserve">II </w:t>
      </w:r>
      <w:r>
        <w:rPr>
          <w:rFonts w:cs="Times New Roman" w:ascii="Times New Roman" w:hAnsi="Times New Roman"/>
          <w:sz w:val="22"/>
          <w:szCs w:val="22"/>
        </w:rPr>
        <w:t xml:space="preserve">ЦВЕТЫ КРАСНОРЕЧИЯ Образы. Метафоры и сравнения. Антитеза. </w:t>
      </w:r>
      <w:r>
        <w:rPr>
          <w:rFonts w:cs="Times New Roman" w:ascii="Times New Roman" w:hAnsi="Times New Roman"/>
          <w:sz w:val="22"/>
          <w:szCs w:val="22"/>
          <w:lang w:val="en-US"/>
        </w:rPr>
        <w:t xml:space="preserve">Concessio. Sermocinatio.  </w:t>
      </w:r>
      <w:r>
        <w:rPr>
          <w:rFonts w:cs="Times New Roman" w:ascii="Times New Roman" w:hAnsi="Times New Roman"/>
          <w:sz w:val="22"/>
          <w:szCs w:val="22"/>
        </w:rPr>
        <w:t>Другие риторические  обороты.  Общие мысли</w:t>
      </w:r>
      <w:r>
        <w:rPr>
          <w:rFonts w:cs="Arial" w:ascii="Times New Roman" w:hAnsi="Times New Roman"/>
          <w:sz w:val="22"/>
          <w:szCs w:val="22"/>
        </w:rPr>
        <w:t xml:space="preserve">         </w:t>
      </w:r>
      <w:r>
        <w:rPr>
          <w:rFonts w:cs="Times New Roman" w:ascii="Times New Roman" w:hAnsi="Times New Roman"/>
          <w:sz w:val="22"/>
          <w:szCs w:val="22"/>
        </w:rPr>
        <w:t>................        4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II</w:t>
      </w:r>
    </w:p>
    <w:p>
      <w:pPr>
        <w:pStyle w:val="Normal"/>
        <w:shd w:fill="FFFFFF" w:val="clear"/>
        <w:rPr/>
      </w:pPr>
      <w:r>
        <w:rPr>
          <w:rFonts w:cs="Times New Roman" w:ascii="Times New Roman" w:hAnsi="Times New Roman"/>
          <w:sz w:val="22"/>
          <w:szCs w:val="22"/>
          <w:lang w:val="en-US"/>
        </w:rPr>
        <w:t xml:space="preserve">MEDITATIO </w:t>
      </w:r>
      <w:r>
        <w:rPr>
          <w:rFonts w:cs="Times New Roman" w:ascii="Times New Roman" w:hAnsi="Times New Roman"/>
          <w:sz w:val="22"/>
          <w:szCs w:val="22"/>
        </w:rPr>
        <w:t>Поиски   истины.   Картины.   О   непрерывной   работе. Схема речи...............        7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СИХОЛОГИИ В РЕЧИ</w:t>
      </w:r>
    </w:p>
    <w:p>
      <w:pPr>
        <w:pStyle w:val="Normal"/>
        <w:shd w:fill="FFFFFF" w:val="clear"/>
        <w:rPr/>
      </w:pPr>
      <w:r>
        <w:rPr>
          <w:rFonts w:cs="Times New Roman" w:ascii="Times New Roman" w:hAnsi="Times New Roman"/>
          <w:sz w:val="22"/>
          <w:szCs w:val="22"/>
        </w:rPr>
        <w:t>Характеристика. Житейская психология. О мотиве</w:t>
      </w:r>
      <w:r>
        <w:rPr>
          <w:rFonts w:cs="Arial" w:ascii="Times New Roman" w:hAnsi="Times New Roman"/>
          <w:sz w:val="22"/>
          <w:szCs w:val="22"/>
        </w:rPr>
        <w:t xml:space="preserve">          </w:t>
      </w: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w:t>
      </w:r>
    </w:p>
    <w:p>
      <w:pPr>
        <w:pStyle w:val="Normal"/>
        <w:shd w:fill="FFFFFF" w:val="clear"/>
        <w:rPr/>
      </w:pPr>
      <w:r>
        <w:rPr>
          <w:rFonts w:cs="Times New Roman" w:ascii="Times New Roman" w:hAnsi="Times New Roman"/>
          <w:sz w:val="22"/>
          <w:szCs w:val="22"/>
        </w:rPr>
        <w:t xml:space="preserve">ПРЕДВАРИТЕЛЬНАЯ ОБРАБОТКА РЕЧИ Юридическая  оценка  деяния.  Нравственная  оценка преступления.  О  творчестве.  Художественная  обработка. Идея. </w:t>
      </w:r>
      <w:r>
        <w:rPr>
          <w:rFonts w:cs="Times New Roman" w:ascii="Times New Roman" w:hAnsi="Times New Roman"/>
          <w:sz w:val="22"/>
          <w:szCs w:val="22"/>
          <w:lang w:val="en-US"/>
        </w:rPr>
        <w:t>Dispositio</w:t>
      </w:r>
      <w:r>
        <w:rPr>
          <w:rFonts w:cs="Times New Roman" w:ascii="Times New Roman" w:hAnsi="Times New Roman"/>
          <w:sz w:val="22"/>
          <w:szCs w:val="22"/>
        </w:rPr>
        <w:t>...........      121</w:t>
      </w:r>
    </w:p>
    <w:p>
      <w:pPr>
        <w:sectPr>
          <w:headerReference w:type="default" r:id="rId3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 xml:space="preserve">VI </w:t>
      </w:r>
      <w:r>
        <w:rPr>
          <w:rFonts w:cs="Times New Roman" w:ascii="Times New Roman" w:hAnsi="Times New Roman"/>
          <w:sz w:val="22"/>
          <w:szCs w:val="22"/>
        </w:rPr>
        <w:t>СУДЕБНОЕ СЛЕДСТВИЕ О  допросе  свидетелей.  О  достоверности  свидетельских показаний. О разборе свидетельских показаний. Об экспертизе..........</w:t>
      </w:r>
      <w:r>
        <w:rPr>
          <w:rFonts w:cs="Arial" w:ascii="Times New Roman" w:hAnsi="Times New Roman"/>
          <w:sz w:val="22"/>
          <w:szCs w:val="22"/>
        </w:rPr>
        <w:t xml:space="preserve">                   </w:t>
      </w:r>
      <w:r>
        <w:rPr>
          <w:rFonts w:cs="Times New Roman" w:ascii="Times New Roman" w:hAnsi="Times New Roman"/>
          <w:sz w:val="22"/>
          <w:szCs w:val="22"/>
        </w:rPr>
        <w:t>.      15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VII</w:t>
      </w:r>
    </w:p>
    <w:p>
      <w:pPr>
        <w:pStyle w:val="Normal"/>
        <w:shd w:fill="FFFFFF" w:val="clear"/>
        <w:rPr/>
      </w:pPr>
      <w:r>
        <w:rPr>
          <w:rFonts w:cs="Times New Roman" w:ascii="Times New Roman" w:hAnsi="Times New Roman"/>
          <w:sz w:val="22"/>
          <w:szCs w:val="22"/>
        </w:rPr>
        <w:t>ИСКУССТВО СПОРА НА СУДЕ Некоторые правила диалектики. Преувеличение. Повторение. О недоговоренном. Возможное и вероятное. О здравом смысле. О нравственной свободе оратора</w:t>
      </w:r>
      <w:r>
        <w:rPr>
          <w:rFonts w:cs="Arial" w:ascii="Times New Roman" w:hAnsi="Times New Roman"/>
          <w:sz w:val="22"/>
          <w:szCs w:val="22"/>
        </w:rPr>
        <w:t xml:space="preserve">         </w:t>
      </w:r>
      <w:r>
        <w:rPr>
          <w:rFonts w:cs="Times New Roman" w:ascii="Times New Roman" w:hAnsi="Times New Roman"/>
          <w:sz w:val="22"/>
          <w:szCs w:val="22"/>
        </w:rPr>
        <w:t>196</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 xml:space="preserve">VIII </w:t>
      </w:r>
      <w:r>
        <w:rPr>
          <w:rFonts w:cs="Times New Roman" w:ascii="Times New Roman" w:hAnsi="Times New Roman"/>
          <w:sz w:val="22"/>
          <w:szCs w:val="22"/>
        </w:rPr>
        <w:t>О ПАФО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удок и чувство. Чувства и справедливость. Пафос как неизбежное, законное и справедливое. Искусство пафоса. Пафос фактов........248</w:t>
      </w:r>
    </w:p>
    <w:p>
      <w:pPr>
        <w:pStyle w:val="Normal"/>
        <w:shd w:fill="FFFFFF" w:val="clear"/>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 xml:space="preserve">IX </w:t>
      </w:r>
      <w:r>
        <w:rPr>
          <w:rFonts w:cs="Times New Roman" w:ascii="Times New Roman" w:hAnsi="Times New Roman"/>
          <w:sz w:val="22"/>
          <w:szCs w:val="22"/>
        </w:rPr>
        <w:t>ЗАКЛЮЧИТЕЛЬНЫЕ ЗАМЕЧАНИЯ Письменная   работа   и   импровизация.   О   внимании слушателей. Несколько слов обвинителю.  Несколько слов  защитнику.............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ЗАЩИТИТЕЛЬНОЙ РЕЧИ........3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О ПОСЛЕСЛО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Ф. Кони ИСКУССТВО РЕЧИ НА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 речи на суде...........      3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ния        ..............353</w:t>
      </w:r>
    </w:p>
    <w:p>
      <w:pPr>
        <w:sectPr>
          <w:headerReference w:type="default" r:id="rId3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й  указатель............37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 СЕРГЕ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УССТВО РЕЧИ НА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Е. П. Черкаш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Е. П. Суматох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Э. П. Бата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Е. И. Гусар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Т. Д.Краснова, В. Н. Филипп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ператоры </w:t>
      </w:r>
      <w:r>
        <w:rPr>
          <w:rFonts w:cs="Times New Roman" w:ascii="Times New Roman" w:hAnsi="Times New Roman"/>
          <w:i/>
          <w:iCs/>
          <w:sz w:val="22"/>
          <w:szCs w:val="22"/>
        </w:rPr>
        <w:t>И.В.Агапова, С. В. Дорощен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 № 1602.    Научно-популярное из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ано в набор 22.02.88. Подписано в печать 02.06.88.</w:t>
      </w:r>
    </w:p>
    <w:p>
      <w:pPr>
        <w:pStyle w:val="Normal"/>
        <w:shd w:fill="FFFFFF" w:val="clear"/>
        <w:rPr/>
      </w:pPr>
      <w:r>
        <w:rPr>
          <w:rFonts w:cs="Times New Roman" w:ascii="Times New Roman" w:hAnsi="Times New Roman"/>
          <w:sz w:val="22"/>
          <w:szCs w:val="22"/>
        </w:rPr>
        <w:t>А-12 258. Формат 84х108'/</w:t>
      </w:r>
      <w:r>
        <w:rPr>
          <w:rFonts w:cs="Times New Roman" w:ascii="Times New Roman" w:hAnsi="Times New Roman"/>
          <w:sz w:val="22"/>
          <w:szCs w:val="22"/>
          <w:vertAlign w:val="subscript"/>
        </w:rPr>
        <w:t>3</w:t>
      </w:r>
      <w:r>
        <w:rPr>
          <w:rFonts w:cs="Times New Roman" w:ascii="Times New Roman" w:hAnsi="Times New Roman"/>
          <w:sz w:val="22"/>
          <w:szCs w:val="22"/>
        </w:rPr>
        <w:t>2- Бумага типографская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нитура тип тайме. Печать высо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м: усл. печ. л. 20,16; усл.кр.-отт. 20,16; учет.-изд. л. 2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раж 100 000 экз. Заказ № 454. Цена 1 р. 90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ние подготовлено к печати на ЭВ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фотонаборном оборудовании в ордена «Знак Поч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е «Юридическая 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069, Москва, Г-69, ул. Качалова, д.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в Ленинградской типографии №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дена Трудового Красного Зна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нинградского объ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ческая книга» им. Евгении Сок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юзполиграфпрома при Государствен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итете СССР по делам издатель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графии и книжной торговли. 193144, Ленинград, ул. Моисеенко, 10.</w:t>
      </w:r>
    </w:p>
    <w:p>
      <w:pPr>
        <w:pStyle w:val="Normal"/>
        <w:jc w:val="both"/>
        <w:rPr/>
      </w:pPr>
      <w:r>
        <w:rPr>
          <w:rFonts w:cs="Times New Roman" w:ascii="Times New Roman" w:hAnsi="Times New Roman"/>
          <w:sz w:val="22"/>
          <w:szCs w:val="22"/>
        </w:rPr>
        <w:t xml:space="preserve">Текст взят с психологического сайта </w:t>
      </w:r>
      <w:hyperlink r:id="rId384">
        <w:r>
          <w:rPr>
            <w:rStyle w:val="InternetLink"/>
            <w:rFonts w:cs="Times New Roman" w:ascii="Times New Roman" w:hAnsi="Times New Roman"/>
            <w:sz w:val="22"/>
            <w:szCs w:val="22"/>
          </w:rPr>
          <w:t>http://www.myword.ru</w:t>
        </w:r>
      </w:hyperlink>
    </w:p>
    <w:sectPr>
      <w:headerReference w:type="default" r:id="rId385"/>
      <w:footerReference w:type="default" r:id="rId38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eader" Target="header331.xml"/><Relationship Id="rId333" Type="http://schemas.openxmlformats.org/officeDocument/2006/relationships/header" Target="header332.xml"/><Relationship Id="rId334" Type="http://schemas.openxmlformats.org/officeDocument/2006/relationships/header" Target="header333.xml"/><Relationship Id="rId335" Type="http://schemas.openxmlformats.org/officeDocument/2006/relationships/header" Target="header334.xml"/><Relationship Id="rId336" Type="http://schemas.openxmlformats.org/officeDocument/2006/relationships/header" Target="header335.xml"/><Relationship Id="rId337" Type="http://schemas.openxmlformats.org/officeDocument/2006/relationships/header" Target="header336.xml"/><Relationship Id="rId338" Type="http://schemas.openxmlformats.org/officeDocument/2006/relationships/header" Target="header337.xml"/><Relationship Id="rId339" Type="http://schemas.openxmlformats.org/officeDocument/2006/relationships/header" Target="header338.xml"/><Relationship Id="rId340" Type="http://schemas.openxmlformats.org/officeDocument/2006/relationships/header" Target="header339.xml"/><Relationship Id="rId341" Type="http://schemas.openxmlformats.org/officeDocument/2006/relationships/header" Target="header340.xml"/><Relationship Id="rId342" Type="http://schemas.openxmlformats.org/officeDocument/2006/relationships/header" Target="header341.xml"/><Relationship Id="rId343" Type="http://schemas.openxmlformats.org/officeDocument/2006/relationships/header" Target="header342.xml"/><Relationship Id="rId344" Type="http://schemas.openxmlformats.org/officeDocument/2006/relationships/header" Target="header343.xml"/><Relationship Id="rId345" Type="http://schemas.openxmlformats.org/officeDocument/2006/relationships/header" Target="header344.xml"/><Relationship Id="rId346" Type="http://schemas.openxmlformats.org/officeDocument/2006/relationships/header" Target="header345.xml"/><Relationship Id="rId347" Type="http://schemas.openxmlformats.org/officeDocument/2006/relationships/header" Target="header346.xml"/><Relationship Id="rId348" Type="http://schemas.openxmlformats.org/officeDocument/2006/relationships/header" Target="header347.xml"/><Relationship Id="rId349" Type="http://schemas.openxmlformats.org/officeDocument/2006/relationships/header" Target="header348.xml"/><Relationship Id="rId350" Type="http://schemas.openxmlformats.org/officeDocument/2006/relationships/header" Target="header349.xml"/><Relationship Id="rId351" Type="http://schemas.openxmlformats.org/officeDocument/2006/relationships/header" Target="header350.xml"/><Relationship Id="rId352" Type="http://schemas.openxmlformats.org/officeDocument/2006/relationships/header" Target="header351.xml"/><Relationship Id="rId353" Type="http://schemas.openxmlformats.org/officeDocument/2006/relationships/header" Target="header352.xml"/><Relationship Id="rId354" Type="http://schemas.openxmlformats.org/officeDocument/2006/relationships/header" Target="header353.xml"/><Relationship Id="rId355" Type="http://schemas.openxmlformats.org/officeDocument/2006/relationships/header" Target="header354.xml"/><Relationship Id="rId356" Type="http://schemas.openxmlformats.org/officeDocument/2006/relationships/header" Target="header355.xml"/><Relationship Id="rId357" Type="http://schemas.openxmlformats.org/officeDocument/2006/relationships/header" Target="header356.xml"/><Relationship Id="rId358" Type="http://schemas.openxmlformats.org/officeDocument/2006/relationships/header" Target="header357.xml"/><Relationship Id="rId359" Type="http://schemas.openxmlformats.org/officeDocument/2006/relationships/header" Target="header358.xml"/><Relationship Id="rId360" Type="http://schemas.openxmlformats.org/officeDocument/2006/relationships/header" Target="header359.xml"/><Relationship Id="rId361" Type="http://schemas.openxmlformats.org/officeDocument/2006/relationships/header" Target="header360.xml"/><Relationship Id="rId362" Type="http://schemas.openxmlformats.org/officeDocument/2006/relationships/header" Target="header361.xml"/><Relationship Id="rId363" Type="http://schemas.openxmlformats.org/officeDocument/2006/relationships/header" Target="header362.xml"/><Relationship Id="rId364" Type="http://schemas.openxmlformats.org/officeDocument/2006/relationships/header" Target="header363.xml"/><Relationship Id="rId365" Type="http://schemas.openxmlformats.org/officeDocument/2006/relationships/header" Target="header364.xml"/><Relationship Id="rId366" Type="http://schemas.openxmlformats.org/officeDocument/2006/relationships/header" Target="header365.xml"/><Relationship Id="rId367" Type="http://schemas.openxmlformats.org/officeDocument/2006/relationships/header" Target="header366.xml"/><Relationship Id="rId368" Type="http://schemas.openxmlformats.org/officeDocument/2006/relationships/header" Target="header367.xml"/><Relationship Id="rId369" Type="http://schemas.openxmlformats.org/officeDocument/2006/relationships/header" Target="header368.xml"/><Relationship Id="rId370" Type="http://schemas.openxmlformats.org/officeDocument/2006/relationships/header" Target="header369.xml"/><Relationship Id="rId371" Type="http://schemas.openxmlformats.org/officeDocument/2006/relationships/header" Target="header370.xml"/><Relationship Id="rId372" Type="http://schemas.openxmlformats.org/officeDocument/2006/relationships/header" Target="header371.xml"/><Relationship Id="rId373" Type="http://schemas.openxmlformats.org/officeDocument/2006/relationships/header" Target="header372.xml"/><Relationship Id="rId374" Type="http://schemas.openxmlformats.org/officeDocument/2006/relationships/header" Target="header373.xml"/><Relationship Id="rId375" Type="http://schemas.openxmlformats.org/officeDocument/2006/relationships/header" Target="header374.xml"/><Relationship Id="rId376" Type="http://schemas.openxmlformats.org/officeDocument/2006/relationships/header" Target="header375.xml"/><Relationship Id="rId377" Type="http://schemas.openxmlformats.org/officeDocument/2006/relationships/header" Target="header376.xml"/><Relationship Id="rId378" Type="http://schemas.openxmlformats.org/officeDocument/2006/relationships/header" Target="header377.xml"/><Relationship Id="rId379" Type="http://schemas.openxmlformats.org/officeDocument/2006/relationships/header" Target="header378.xml"/><Relationship Id="rId380" Type="http://schemas.openxmlformats.org/officeDocument/2006/relationships/header" Target="header379.xml"/><Relationship Id="rId381" Type="http://schemas.openxmlformats.org/officeDocument/2006/relationships/header" Target="header380.xml"/><Relationship Id="rId382" Type="http://schemas.openxmlformats.org/officeDocument/2006/relationships/header" Target="header381.xml"/><Relationship Id="rId383" Type="http://schemas.openxmlformats.org/officeDocument/2006/relationships/header" Target="header382.xml"/><Relationship Id="rId384" Type="http://schemas.openxmlformats.org/officeDocument/2006/relationships/hyperlink" Target="http://www.myword.ru/" TargetMode="External"/><Relationship Id="rId385" Type="http://schemas.openxmlformats.org/officeDocument/2006/relationships/header" Target="header383.xml"/><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383.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2:51:00Z</dcterms:created>
  <dc:creator>MyWord.ru</dc:creator>
  <dc:description/>
  <dc:language>en-US</dc:language>
  <cp:lastModifiedBy>ммм</cp:lastModifiedBy>
  <dcterms:modified xsi:type="dcterms:W3CDTF">2006-04-18T09:11:00Z</dcterms:modified>
  <cp:revision>3</cp:revision>
  <dc:subject/>
  <dc:title>библиотека MyWord.ru</dc:title>
</cp:coreProperties>
</file>