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4"/>
        <w:spacing w:before="0" w:after="280"/>
        <w:rPr/>
      </w:pPr>
      <w:r>
        <w:rPr/>
        <w:t xml:space="preserve">Алекс Зелтын </w:t>
      </w:r>
    </w:p>
    <w:p>
      <w:pPr>
        <w:pStyle w:val="Style14"/>
        <w:numPr>
          <w:ilvl w:val="0"/>
          <w:numId w:val="0"/>
        </w:numPr>
        <w:outlineLvl w:val="0"/>
        <w:rPr>
          <w:b/>
          <w:b/>
          <w:bCs/>
          <w:sz w:val="36"/>
        </w:rPr>
      </w:pPr>
      <w:r>
        <w:rPr>
          <w:b/>
          <w:bCs/>
          <w:sz w:val="36"/>
        </w:rPr>
        <w:t>ПРОМЫВКА МОЗГОВ</w:t>
      </w:r>
    </w:p>
    <w:p>
      <w:pPr>
        <w:pStyle w:val="Style14"/>
        <w:rPr/>
      </w:pPr>
      <w:r>
        <w:rPr/>
        <w:t>(Не нам, не нам, а Имени Твоему!)</w:t>
      </w:r>
    </w:p>
    <w:p>
      <w:pPr>
        <w:pStyle w:val="Style14"/>
        <w:rPr/>
      </w:pPr>
      <w:r>
        <w:rPr/>
      </w:r>
    </w:p>
    <w:p>
      <w:pPr>
        <w:pStyle w:val="Style14"/>
        <w:rPr/>
      </w:pPr>
      <w:r>
        <w:rPr/>
      </w:r>
    </w:p>
    <w:p>
      <w:pPr>
        <w:pStyle w:val="Style14"/>
        <w:rPr/>
      </w:pPr>
      <w:r>
        <w:rPr/>
        <w:t>Играем в стеклярус</w:t>
        <w:tab/>
        <w:tab/>
        <w:tab/>
        <w:tab/>
        <w:tab/>
        <w:t>Мечем бисер</w:t>
      </w:r>
    </w:p>
    <w:p>
      <w:pPr>
        <w:pStyle w:val="Style14"/>
        <w:rPr/>
      </w:pPr>
      <w:r>
        <w:rPr/>
        <w:t>В мире компонентов - нет и быть не может эквивалентов.</w:t>
      </w:r>
    </w:p>
    <w:p>
      <w:pPr>
        <w:pStyle w:val="Style14"/>
        <w:rPr/>
      </w:pPr>
      <w:r>
        <w:rPr/>
        <w:t>Какой компонент эквивалентен любви, божественной любви?</w:t>
      </w:r>
    </w:p>
    <w:p>
      <w:pPr>
        <w:pStyle w:val="Style14"/>
        <w:rPr/>
      </w:pPr>
      <w:r>
        <w:rPr/>
        <w:t>Нам в иске нашем любовь, лишь божественную любовь искать.</w:t>
      </w:r>
    </w:p>
    <w:p>
      <w:pPr>
        <w:pStyle w:val="Style14"/>
        <w:numPr>
          <w:ilvl w:val="0"/>
          <w:numId w:val="0"/>
        </w:numPr>
        <w:outlineLvl w:val="0"/>
        <w:rPr>
          <w:b/>
          <w:b/>
          <w:bCs/>
          <w:sz w:val="36"/>
        </w:rPr>
      </w:pPr>
      <w:r>
        <w:rPr>
          <w:b/>
          <w:bCs/>
          <w:sz w:val="36"/>
        </w:rPr>
        <w:t>ПРОМЫВКА МОЗГОВ</w:t>
      </w:r>
    </w:p>
    <w:p>
      <w:pPr>
        <w:pStyle w:val="Style14"/>
        <w:rPr/>
      </w:pPr>
      <w:r>
        <w:rPr/>
        <w:t>Манипуляция сознанием общества и психология суггестии</w:t>
      </w:r>
    </w:p>
    <w:p>
      <w:pPr>
        <w:pStyle w:val="Style14"/>
        <w:rPr/>
      </w:pPr>
      <w:r>
        <w:rPr/>
        <w:t>Para bellum. Хочешь мира - готовься к войне. Имя мое Легион, и не мир, а меч психологической войны я несу вам. На войне, как на войне. Para bellum.</w:t>
      </w:r>
    </w:p>
    <w:p>
      <w:pPr>
        <w:pStyle w:val="Style14"/>
        <w:rPr/>
      </w:pPr>
      <w:r>
        <w:rPr/>
      </w:r>
    </w:p>
    <w:p>
      <w:pPr>
        <w:pStyle w:val="Style14"/>
        <w:rPr/>
      </w:pPr>
      <w:r>
        <w:rPr/>
        <w:t>РЕЗЮМЕ: В предлагаемых для обсуждения в сообществе психологов и поднимаемых вопросах утверждается, что: 1) мозговой штурм и мозгов личностей, и в манипуляции мозгами безликого общества для его не только успешности, а простого осуществления необходимо должен основываться на двух составных частях: а) промывка мозгов и заведение очей зрячих в трансе с изменением состояний психики, и б) пудрение мозгов и отведение глаз слепых в ступоре неизменяемости психических процессов. 2) На этой известной основе различения транса и ступора в темные века и поднимается главный вопрос к психологическому сообществу, который является темой и занимает почти весь объем рассуждений, о том, что просветленный гипноз нашего света светов есть известные всем мнимость и кажимость нашей тщетной возни лишь с блокировкой доступа к гипнозу, а не работы с самим гипнотическим сном в диапазоне между состояниями засыпания и пробуждения, откуда нет даже возможности говорить о какой-то ремиссии гипнотизируемых обратно в их до-гипнотическое состояние просто потому, что никто и не был под гипнозом, ибо гипнотизер не снял блокировку против его  гипноза, и не ввел ни в транс, ни в ступор. Иными словами, не было выполнено прохождения через то представление, которое подставляется вместо и заменяет «вещее» сновидение пробуждения, и служит блокировкой как против гипноза, так и такой же блокировкой, но уже доступа к уже проведенному гипнозу, и которое видимо есть лишь сновидение засыпания, гипноз на котором есть та самая мнимость и кажимость изменения изменений, которые не закрепляются в психике. При том же, даже сама эта уже заблокированная суггестия с использованием сновидения пробуждения, или грез, или же женский гипноз точно так же используется лишь как прикрытие, как такая же блокировка доступа к мужскому гипнозу, который ведется на четвертой стадии грез, где доступ блокируется сбрасыванием обратно на нулевую стадию сгрезивания. Поэтому можно и нужно говорить не о манипуляции психикой общества, а лишь о том, что без мнимости и кажимости могло иметь место гипнотизирование гипнотизерами самих себя, и что вряд ли у них сейчас есть пути ремиссии в их до-гипнотическое состояние. А еще точнее, разговор может быть лишь о том, что никакой кампании манипуляции сознанием нашей компании не было, ибо ее просто быть не могло, так как мозговой штурм с гипнотической манипуляцией строится на предложении того задания, которое содержит в себе сразу оба компонента, трансовый и ступоровый, но трансовым компонентом вводятся в ступор лица с неизменной психикой, а ступоровой составляющей загоняются в транс лица с изменяемыми состояниями. Т.е., вести мозговой штурм и гипнотически манипулировать другими лицами могут лишь те, чей мозг одновременно использует режимы транса и ступора, но сам не подчиняется им, иначе, использует их как орудия гипноза других лиц, а не лишь «мнимого и кажимого» самогипноза. Нет никакой ценности и никакого смысла изменять то, что тут же само изменится из внесенного изменения и останется лишь мнимость и кажимость даже без нужды в ремиссии, поэтому, если мозгами общества манипулировали, то единственный смысл и ценность такой манипуляции может быть лишь в том, что кто-то, после проведение проверок на непроницаемость для взлома умных и профессиональных хакеров, мог проверять надежность блокировки доступа к чему-то на ее защиту от проникновения младенца и дурака. А в целом и частности мои вопросы в том, что в так называемой кампании гипнотической манипуляции мозгами нашей безликой компании и всех лиц в ней не использовалось вообще ничего, что можно было бы назвать гипнозом. Мне через мои вопросы к моим научным коллегам хотелось бы просто понять, какая может быть еще манипуляция мозгами людей в психологии, кроме, с одной стороны, введения в транс очей заведенных психиатрии, когда психопаты в трансе видят в этом мире, то, чего тут нет и быть не может, и, с другой стороны, постановки ступора нейропсихологии, когда афатики не видят в ступоре глаз отведенных даже то, что в нашем мире у них происходит прямо под самым носом. Просто лично я не знаю иных способов манипуляции мозгами, ибо здесь работа или с психозом транса, или с афазией ступора.  Это мой дурацкий и профанирующий суть дела вопрос с моими сомнениями в отношении какого-то проведенного гипноза вообще, тем более гипноза общества к уважаемым научным коллегам в надежде на Ваши экспертные ответы профессионалов сего дела. Мои вопросы выше, а их более, точнее слишком уж длинное и подробное расписывание ниже, во первых, не прибавляет к самим вопросам ничего нового, и, во-вторых, ни в вопросах выше, ни в их описании ниже нет ничего нового и моего, ибо все это всем нам известно, это не только моя компиляция, а явно мною скомпилированный мой плагиат. Если есть какая-то ценность, то она в вопросах выше, но нет цены в чтении дальше.</w:t>
      </w:r>
    </w:p>
    <w:p>
      <w:pPr>
        <w:pStyle w:val="Style14"/>
        <w:rPr/>
      </w:pPr>
      <w:r>
        <w:rPr/>
        <w:t>****************</w:t>
      </w:r>
    </w:p>
    <w:p>
      <w:pPr>
        <w:pStyle w:val="Style14"/>
        <w:rPr/>
      </w:pPr>
      <w:r>
        <w:rPr/>
      </w:r>
    </w:p>
    <w:p>
      <w:pPr>
        <w:pStyle w:val="Style14"/>
        <w:rPr/>
      </w:pPr>
      <w:r>
        <w:rPr/>
        <w:t>Мои извинения моим многоуважаемым научным коллегам, но будет ли мне разрешено поднять те вопросы по манипуляции сознанием общества, которые почему-то в спорах сторонников и противников вроде бы остаются за рамками, являясь при том не только самоочевидными в них, но явно остаются хорошо известной родовой основой споров?</w:t>
      </w:r>
    </w:p>
    <w:p>
      <w:pPr>
        <w:pStyle w:val="Style14"/>
        <w:rPr/>
      </w:pPr>
      <w:r>
        <w:rPr/>
        <w:t>Ведь проблему новомодной темы манипуляции общественным сознанием и суггестии вполне можно завязать на небольшое число всем известных положений современной нейрофизиологии, и затем отнести эти положения к такими же всем известными байками из Темных Веков, которые явно указывают, что эти вопросы были гораздо более известны, хорошо разработаны, и находили в те времена превосходное практическое применение. Видимо, при Свете Светов тот же Грамши, Хаббард и иные современные просветленные психотерапевты добавили не очень много нового к древнему и темному вопросу о промывке мозгов в Века Мрака. О чем же споры, какая же основа для ликования победителей из сторонников манипуляции, и почему же сетуют побежденные с промытыми мозгами? Может быть здесь много шума из ничего? В конце-то концов, в обделывании таких-то делишек всегда лучше все-таки не быть просветленным З. Фрейдом со стремлениями насадить бесов и чертей в чужие печенки и чресла, а оставаться нормальным К. Г. Юнгом и признавать себя мистификатором, а архетипы в печенках и чреслах твоих пациентов лишь мистикой писанины твоих книг.</w:t>
      </w:r>
    </w:p>
    <w:p>
      <w:pPr>
        <w:pStyle w:val="Style14"/>
        <w:rPr/>
      </w:pPr>
      <w:r>
        <w:rPr/>
        <w:t xml:space="preserve">Может быть вся проблема заключается лишь в том, что использование так называемых «измененных состояний сознания» (я использую современную терминологию, хотя предпочел бы этого не делать, но куда денешься, хотя ее всеобщая понятность только в ее общей невнятности), т.е. состояния пробуждения и засыпания или ведет по пути к «расширению сознания», или любая промывка чужих мозгов заканчивается только тем, что все это мытье само будет тут же вымыто без всяких остаточных следов. Т.е. дальше «измененных состояний» пути нет и не будет. Что такое «мнимость и кажимость гипнотического излечения» известно всем, просто здесь можно еще добавить тот всем известный факт, что мужчина под гипнозом не может сделать того, что он не сделает без гипноза, а женщина и под гипнозом солжет ее гипнотизеру гораздо лучше, чем без гипноза. Иными словами, манипуляция общественным сознанием при попытках рабов сделать себе рабов при работе только с «измененными состояниями» заблокирована тем, что путь в гипнозе или будет остановкой на том же самом изменении изменений, или он открыт только к «расширению сознания» и «все для человека, все во благо человека, нового творца», и т.д. и т.п. в разных терминах, откуда бы их не брать. </w:t>
      </w:r>
    </w:p>
    <w:p>
      <w:pPr>
        <w:pStyle w:val="Style14"/>
        <w:rPr/>
      </w:pPr>
      <w:r>
        <w:rPr/>
        <w:t>Не будет ли все это лишь парафразой байки, что имеется канон о творении Творцом лишь сотворцов, но не творцов а-ля Люцифер, и не тварей а-ля Сатана? Более того, сколько людей имеют такие «измененные состояния сознания», что бы можно было их гипнотизировать? А у скольких «психика стабильна», и никаких изменений в нее не введешь, ибо нет самих «измененных состояний»? Ведь нет гипноза, а есть самогипноз. Как же сделать так, чтобы люди при засыпании не заснули, а при пробуждении не пробудились? Что же такое «гипнотический сон и его глубина», и как ввести в него? Разве же это делается так, как предлагают нам современные сторонники манипуляции, и затем это же рекламируют уже ее противники? «Ой, завтра конец света (общественный или же личный)! Но если ты с нами (как с противниками, так почему-то и со сторонниками), то завтра ты уже бесконечно преуспеешь в своем бизнесе до его конца и твоей любви без ее конца!» Ой, свет светов нашей просветленности, когда так-то голову мраком морочат. А надо в беседе о бизнесе и любви всего лишь с бухты-барахты брякнуть: «Слава Христу!» -- Итак, врага загоняем в угол, оставляя его там на ночь, сами идем хорошо выспаться, и утром …!? У кого где болит, тот там и чесаться будет. Если у кого-то болячка на смерти смертей в конце светов, то зачем нам-то здесь чесаться? Сотворцам-то бара-бир и чесотка творцов люцеферизмов, и болячка тварей сатанизмов. Гипноз в той загадке, где нет разгадки, в ложном софизме? Разгадает прекрасная принцесса премудрости принцев - головы принцев на плаху под топор.</w:t>
      </w:r>
    </w:p>
    <w:p>
      <w:pPr>
        <w:pStyle w:val="Style14"/>
        <w:rPr/>
      </w:pPr>
      <w:r>
        <w:rPr/>
        <w:t>Наконец, может ли быть так, что вся промывка мозгов имеет своей задачей при манипуляции сознанием добиться именно неизменности обычных состояний психики лучшего божественного творения с их божьей верой и личной волей, загнав живых смертных в богооставленность тварей при закрытии им путей в творческие измененные состояния, нужные для их изменения в божественных сотворцов в их творческом богообщении? Всяк чешется там, где болит. Ну, кто сам не ищет Прекрасности Марии и Премудрости Софии, но ищет стать здесь посредником, опосредующим Логосом из явных посредственностей для всех нас? «И пусть мертвые хоронят в гробах земли своих мертвых и 666 иереев и майоров. И пусть живые сами топят своих живых и 888 митрополитов и бригадиров!» Ведь власть в мире сем лишь по воле не от мира сего. Где болит, там и чешутся. Власть над людьми через свою волю над божеством. Видно, к тварной эсхатологии ничего творческого не прибавлено и у Грамши, и у Хаббарда. Где же ведуны на контракте, а где те слуги, которые не ведают, что творят? Каких врагов нам надо возлюбить как ближних своих, а кому сказать «Чур меня, чур!»? На войне как на войне: оружием в мире сем бряцают, выиграв битву в мире ином - вначале психотерапевтическая подготовка воинов и психологическая война, и только потом психическая атака Белорубашных Крестоносцев и Христоносцев в Багряницах. За экономическими войнами и продажей продавцов у нас скрыто: «Бог нас всех за грехи наши простит, если свинья (клин крестоносцев) нас не съест и кобыла (лава христоносцев) нас не укатает» религиозных войн с предательством предателей клятв. «Люди хотя и ропщут, но подчиняются божественной воле - богини безропотно служат брахманам». Зачем нужна воля над людьми, если нам надобна только воля над богами? Милость божия может оставаться у богинь, но суд божий должен быть в нашей руке.</w:t>
      </w:r>
    </w:p>
    <w:p>
      <w:pPr>
        <w:pStyle w:val="Style14"/>
        <w:rPr/>
      </w:pPr>
      <w:r>
        <w:rPr/>
        <w:t>А молодым везде у нас дорога, молодняк в инфантерии инфантов идет вперед и всю славу слав лишь себе наш рожденный женщиной живой смертный себе берет, и хотя наш смертный вождь и нас, бессмертных, за собою в бой ведет, но старикам наш предводитель оставляет лишь зависть и почет. Бессмертные завидуют смертному. Ведь хотя и жизнь жизнью искусив и искусав, но нет у бессмертных смерть смертью поправ. И нашу битву битв восставшая нечисть выиграет только если войска безродных, т.е. причащенных в тайны и рукоположенных в таинства в инициациях мужей, будет возглавлять рожденный женщиной, т.е. чистенький родовитый мамочкин сынок ее молокососа и чистоплюя. На любое другое свое поражение наши богини не согласны. Не знаем, что такое от великого к малому в отрицательности математик и небесных иерархий мужей по отношению к от меньшего к большему в положительности женщин и земных чинов иноков и их вояк, но точно знаем, что наши Стратиги и Маршалы Кобыл Моря (Marshal of Mare-Hobby) носят маски и остаются безликой массой, ведомой в бой нашим личным героем и Архистратигом Михаила Меркурианского из архангелов нашей Марии, т.е., из корнетов по его войсковому званию, или же горнистом с хорошими легкими для дутия в его иерихонскую трубу, но при полном отсутствии музыкального слуха. Это стратегия наших битв. А зачем маршалам снимать свои маски, когда в бой они идут под прапором нашего Георгия Победоносца нашей Катерины из ее ангелов, т.е. прапорщиков по его войсковому званию, у которого явно нет проблем со слухом, но видимо что-то неладно со зрением - все прочие прапорщики в своей безличности машут прапорами своих маршалов, а наш Юрка всегда, аки личность, машет только своим личным прапором с ликом прапорщика. Это тактика. Цель власти бесов над миром сим по божьей воле от мира иного оправдывает любые средства, и архистратегия горнистов и супертактика прапорщиков лишь по божьей воле. Это всем понятно, непонятно одно, почему и Мишка, и Жорка отказываются играть свои личные роли в играх легионеров, но великолепно играют роли личностей друг друга? Что здесь за мозгомойка в этих манипуляциях их ликами? -- Добровольно разделено в дополнениях по сущности для безраздельного произвола в заполнении составов. Почему наша божественность на духу не переносит противо-вращений креста (контра-роликов контролирования), а наши божественные женщины сами всегда напрашиваются на, но тут же начинают безбожно плеваться при любых противоречиях с ними? Имя мое Римский Легион, звание мое Сословие Всадников, и нет Окаянному мне покаяния рожденных в пурпур другородных, ибо путь рожденным в багряницу рыжебородым первородным родов белобрысых Патрициев лишь в кровные братья меж крестной братвы. Может же быть так, что задача как раз в закрытии путей к мозгомойке в целом, даже к той мозгомойке, от которой никому в конечном счете и ни холодно, и ни жарко, как мозги мнимостью промылись, так и промывка кажимо вымылась, и осталась та самая ремиссии, от которой весь путь был застоем стоячего болота, стоящего на месте? Что же такое патриции аристократов, и кто у нас тираны?</w:t>
      </w:r>
    </w:p>
    <w:p>
      <w:pPr>
        <w:pStyle w:val="Style14"/>
        <w:rPr/>
      </w:pPr>
      <w:r>
        <w:rPr/>
        <w:t xml:space="preserve">Все же почему современные психотерапевты из наших мордо-делателей, то бишь, имидж-мейкеров, всегда в упор не желают увидеть проблему того, что Големы всегда восстают против их манипуляторов? Кажется даже в нашей прессе уже было много сказано (судя по всему слухи, но тем не менее, факт широко известен), что все опыты ЦРУ и ему подобных АБВГД-эек с зомби имели своими результатом как раз этот же исход - приходилось забывать о целях, поставленных перед зомби, и ловить самого зомби. В восставшем големе и есть единственный результат раба сделать себе раба через гипноз. И это в лучшем случае, и в очень ограниченном числе из всех манипулируемых, а так в кампаниях мытья мозгов и общественного сознания все кончается все тем же громким пшиком «мнимости и кажимости» для всех прочих людей. И только ли «мнимости и кажимости лечения гипнозом и зомбирования», а может быть, как всем известно, заодно и ремиссия обратно в болячку раззомбировавшегося зомби, которая искалечит излеченного? Алкоголик после долгого воздержания в очередном кратком запое компенсирует всю недостачу спиртного, и соответственно переходит потом на большие дозы, так что ремиссии может быть не просто откатом на исходные позиции, а гораздо дальше. Нет гипноза, есть самогипноз. И есть громкие заявки наших супер-гипнотизеров, которые явно реально гипнотизируют лишь самих себя, а нас только мнимо, кажимо и с ремиссиями. Что же  всем нашим манипуляторам не хватает для зомбирования и промывки наших мозгов? </w:t>
      </w:r>
    </w:p>
    <w:p>
      <w:pPr>
        <w:pStyle w:val="Style14"/>
        <w:rPr/>
      </w:pPr>
      <w:r>
        <w:rPr/>
        <w:t>Как же тут быть с широко известным в наше время из ТВ-комедий фактом, что души убитых оборотнем людей будут преследовать сего Волколака всю его жизнь, а лишь укушенный, но не убитый оборотнем всегда будет гоняться за ним до тех пор, пока не вырвет и не съест сердце укусившего волка-оборотня с тем, чтобы освободиться? Как при гипнозе отдельных лиц и при гораздо более простом гипнозе целой безликой толпы можно забывать о том известном факте, что парафразой байки о Големе будет сказка о том, что люди, обращенные колдуном против своей воли в волков, не нападают на других людей, а всей волчьей стаей ведут охоту лишь на обратившего их ведьмака? Так что же за канон о тайне власти в мире сем лишь при таинстве воли не от мира сего? И почему в ликующих кличах победителей из числа мойщиков чужих мозгов, и в горестных стенаниях побежденных из числа зомби с манипулируемым сознанием, т.е., почему и сторонники из психотерапевтов в своих рецептах манипуляций и противники из практических психологов в своих антидотах для мозгомойки явно имеют эту проблему в основе всех споров, но никогда сами не затрагивают ее - от чего и чьи очи здесь заведены? Может от того, что нет никакой манипуляции, ибо есть именно закрытие путей к мозгомойке? Может быть гипноз света светов есть лишь самогипноз?</w:t>
      </w:r>
    </w:p>
    <w:p>
      <w:pPr>
        <w:pStyle w:val="Style14"/>
        <w:rPr/>
      </w:pPr>
      <w:r>
        <w:rPr/>
        <w:t>Ну, а право слова и его реализация в заявках может же не быть явленным словом права. Кто же против того, что право слова есть неотъемлемое и неотчуждаемое право людей? - Ведь если кто-то из живых смертных и нашего лучшего божественного творения усмотрит за совпадением случайностей жизни божественную закономерность воли жизни над ним, то он тут же сразу автоматически выйдет из божественной воли, а вместо реализации права слова в бесконечной говорильне случайно совпадающих слов начнет использовать слово права, тот … ну, зачем же повторять байки о восстаниях нечисти? Закрываем пути к мозгомойке нашей, нечего нашим сознанием манипулировать, наш бисер - нам бисерным. Ну, хотя бы потому, что для того, чтобы пустить свадебный поезд бегать волками по лесу (или, что то же самое, чтобы в манипуляции сознанием общества промыть людям мозги), волколаку надо препоясать своими поясами всех мужчин, а для этого ему вначале (как кажется) надо снять их собственные пояса со всех мужей, а не только своим языком трепать, словоизлияниями своими водяную мельницу из себя изображать. Где у нас те манипуляторы, которые участвуют хотя бы в Велесовой Борьбе перетяжки на поясах? И где из них те, которые одерживают победы без того, что бы их женка им чубчик не расчесала, кудряшки бабским гребешком не выпрямила, ну, где те, кто: «Чубчик, чуб мой кучерявый! Вейся, чуб кудрявый волколака, вольно вейся на ветру!»? Мои извинения перед научными коллегами, но ведь догматы нашего света светов по манипуляции безличным общественным сознанием и просветленного гипноза личностей всем известны - «Если выразить сомнение в том бреде, который нам несет бродячий божий ангел, то сей чистый ангелочек навек уйдет и никогда обратно не прибредет. Дважды гадать нельзя, ибо нельзя испытывать и проверять судьбу, и т.д., и т.п..». Это - «лукавство ворожбы», и его канон в «Ты сам не зови Черта, так Другий сам к тебе не придет». Чье имя здесь? Чистым духам молятся, нечистых двохов заклинают по их именам. Так чье имя здесь?</w:t>
      </w:r>
    </w:p>
    <w:p>
      <w:pPr>
        <w:pStyle w:val="Style14"/>
        <w:rPr/>
      </w:pPr>
      <w:r>
        <w:rPr/>
        <w:t>Так что же не хватает нашим имидж-мейкерам, чтобы против нашей воли сделать нам наши морды? Что же такое, «он и в грехе без греха» и «плюй ей в глаза, а ей все божья роса»? Так, что же такое суггестия, контр-суггестия и заодно и контр-контр-суггестия, при которой суггестия делается уже как раз против (контр) и вопреки контр-суггестии? Одно же дело воздействие лишь на лобные доли от всего мозга в головомороке ощущения суггестии, несколько другое дело будет контролирование (контра-ролики) челом мозга и темени (висок) в контр-суггестии воображения, и, наконец, совсем другое дело постановка грез темени (виска) и меркания всего мозга под управление контр-контр-суггестии в восприятии смекалки затылка. Иначе, тоже самое, но по знанию - случайное (инцидентное) знание совпадений гетерономных омонимов не есть относительное (релятивное) знание отношений между подчиненными сущностями и предположенными подставами антиномий, и оба они еще не суть отрешенное (абсолютное) знание эссенций как эссенций и субстанций как субстанций, которое и есть наше так называемое «ясновидение» синонимов, в котором видимы все божественные подставы. В конце концов, нет никаких особых проблем как раз с волколаком - надо всего лишь поцарапать его шкуру, и он не сможет, сколько бы он не кувыркался взад и вперед через всаженный в пень топор, даже змеиный топор (которым убили змею), обернуться обратно в человека. Но как раз это может быть вопросом вопросов для мордоделателей, где же теперь их собственный имидж-то? Гипноз на пяти нижних уровнях бытия - ой, ха-ха, и догма о сотворцах на еще три ха-ха нашим творцам тварей! Божественное творение -- лишь творение творцом сотворцов, есть только женское творение! Неужели мужчины - творцы? Сама же проблема проблем лишь в том, что Ведьму-Кобылицу, т.е., Кобылу Моря, или же Кошмар, или же нашу Сивку-Бурку-Вещую-Каурку со всем ее бредом Сивой Кобылы надо подковать так, чтобы Конек-Горбунек безгорбый больше подков не теряла, и нам не приходилось прибивать ее подковы над нашими воротами, указывая Хромой Кляче, что ей путь проложен не в наш дом, а лишь прямо на небо. Мозгомойка не в бреде ли Кошмара? Никто в наше время автомобилизации случайно потерянных подков не находил ли? И в чем же разница между головоморокой в сумеречности знания мозга и несусветностью в сгрезивании сознания в темени (виске), и между державностью и одержимостью? Что же такое «лечение духом святым»? Ведь не только имена таинственные в сумеречности раздражения мозга и несусветных грезах в представлении темени, но и время перехода тайн через память, перехода через ум чела, через противоречие образа. Как восхитить дух сердца, спускаясь из его верхней части в нижнюю, затем уходя в …? Как иметь дело с Искусным Кошмаром и Гадиной Искуса? Как же поймать Гадюку Подколодную, пока она не юркнула под колоду ее колдовства?</w:t>
      </w:r>
    </w:p>
    <w:p>
      <w:pPr>
        <w:pStyle w:val="Style14"/>
        <w:rPr/>
      </w:pPr>
      <w:r>
        <w:rPr/>
        <w:t>Вторая сторона этой же самой медали уже в том, что давно известно и без всяких Грамши, что люди с «измененным состоянием сознания» ведут себя как наркоманы, как будто они сами хотят получить новую дозу наркотика в гипнозе, но ведь они-то просят как раз гипнотического наркоза, а не шутовской клоунады ТВ-токшоу. Почему это в Темные Века актерам не давали играть в церковных мистериях, и более того зарывали этих лицедеев при дороге, а не хоронили на кладбище? Вроде бы и там, и тут лишь все то же самое лицедейство? Поэтому, мои извинения перед участниками таких споров, но тратить время на обсуждение вопроса, кто же из режиссеров будет лучшим гипнотизером в своих фильмах, а кто из актеров гипнотизирует уже тем, что он и есть наш секс-символ, я просто не хотел бы. Ну, хотя бы потому, что с моей точки зрения знаменитая Система Станиславского для актеров столичных и явно только императорских театров может иметь своей целью очередную попытку наших столичных штучек из лицедействующих имидж-мейкеров обойти то, что в прошлом веке знал любой заурядного актеришка мордо-делателя в лицедействе провинциального погоревшего театра - весь зрительный зал и все зрители в нем держатся актером только дыханием актера. И какой же дух или душок сейчас на том же ТВ, но ведь при всех системах мозгомойки а-ля Немирович-Данченко? Уже просто на основе теорий все той же современной нейрофизиологии, лишь дополненной древними догматами и канонами или же такими же теоретическими байками-побайками, лично я не имеют никаких возражений против того, что как гипнотическое лечение, так и промывка мозгов с превращением любого из нас в зомби вполне возможны. Но не по системе всех станиславских вместе, а лишь по духу актера. Как насчет догмы: «И в грехе без греха»? Как насчет такой-то нормальной сциенции для всех сайнтологий любых Р. Хаббардов? Вопрос действа лиц в рукоположении (мандате), и мой венец мой только на моей помазанной голове Царя Гороха, а не на перемазанной балде моего Шута Горохового в его шутовском лицедействе в рукоприкладстве (манипуляциях) театральной клоунады. Правильные алмазы и настоящие жемчуга и есть стеклярус и бисер на домино клоуна? Марионетка рыжего Арлекина, белого Пиноккио и синюшного Петрушки и есть рыжебородый и белобрысый Карабас-Барабас кукловода? Но Мальвина именно та самая. Чтобы длинной бородой где-то не запутаться, надо любви и лишь любви искать.</w:t>
      </w:r>
    </w:p>
    <w:p>
      <w:pPr>
        <w:pStyle w:val="Style14"/>
        <w:rPr/>
      </w:pPr>
      <w:r>
        <w:rPr/>
        <w:t>Что же тогда скрыто за проблемой «прививки зависимости апологетам баптизмов от их гуру секты»? Не в «и грехе без греха»? Ну и тот же Грамши и его положение, что сами люди и при «измененных», и почему-то и при «обычных состояниях сознания» требуют себе гегемонов. Ну, требовали же при последней смене династий люди от чистых новодинастных из наших даже и тогда старых нуворишей вылечить рожу и проказу, раз уж наши рожденные в пурпур другородные младших деток в семье и уже по сему определению «деток вдовы», напялили на себя багряницы первородных детей жены с белым подкладом (назвался груздем Ванька-Дурак, полезай в кузов Шутов Гороховых), а оные почему-то простонародье суеверными дурнями обзывали, но сами-то столько суеверных законов о поимке нечистых волков-оборотней написали, что нового по сей теме архетипов у Юнгов уже просто не найти. А ведь сам дух вдохновения еще не «изменение сознания», а мозги моют только богини. Хотя имеется так же и старый канон не только о таинственном имени, но и о времени перехода тайн. Но сравнится ли «он и в грехе без греха» с «плюй ей в нахальные глаза, а ей лишь божья роса»? Что за морда нужна самими делателям морд? Кураж рыжебородого и белобрысого первородного сына жены и есть антураж красных простынок и белых тряпок на плечах другородного сына вдовы? Культ восхитительного наваждения в мракобесии бесовских огненных плясок и водных русальих игрищ и есть культурка ворожбы лукавства нашего смертного «бога» смертных, «бога» ремесленников и земледельцев с их главнейшим супербожетвом пурпурного первородного Гермеса Плутократий? И в современном много шума из ничего в вопросах как гипноза лиц, так и гипнотических манипуляций мозгами безликого общества имеется ли какой-то кураж за всем антуражем? Нам-то что зубы здесь заговаривать, как это делается мы знаем по гопаку гопаков парубков с дивчинами спиной к спине на Лысой Горе, когда зубы Кобыле считаются при дергании ее за хвост. Или это копытом Кошмара пересчитываются зубы имидж-мейкера? Считай свиней Кати по клыкам кобылы, измеряй кобыл Маши в хвостах свиньи. Дел-то у мордоделателя! Зубы нашей Кляче посчитать, но нашей ведьме почему-то опять своего козла взнуздать, оседлать, и на нем катать - устройство нашей кавалерии сама галантность всякой галантности для облегчения участи женщины во всех наших новодинастных мировых религиях: кобыла катит на ее кавалере. «Если ты сын отца небесного, то скажи нам, и не гадай, кто из преторианцев пнул тебя под зад, наш ты Первенец Богини, наш Богдан!» будет по геометрии тем же, что иконы темных веков, где «Сколько через правое и левое плечо в Морену за моей спиной я не плевал, а в глаза выпяливший на меня свои буркалы Малке предо мной я не попал!» Альфа, бета ритмы в головном мозге, и какая геометрия в сей физике Хомо Сапиентов? Ну, какое мытье мозгов живых смертных-то, если оные и так пречистая Табуля Раса? Ну а чем еще, кроме табули расы могут быть все споры о добре и зле манипуляций сознанием между злыми психотерапевтами и добрыми практическими психологами, если ни первые, ни вторые не затрагивают сущности спора, а мажут ворота друг друга дегтем (видно своих девок замуж выдать хотят), ну а чем, кроме этой чистой доски мозга и выделенных в нем лобных долей живых смертных может быть случайное знание совпадающих омонимов с его счетом чудес без меры и чудом ритма без рифмы? Что за физика в физиологии мозга и лишь головных долей? Женская логика Одной (Кати) и Единственной (Маши). Логика Одной Единственной!</w:t>
      </w:r>
    </w:p>
    <w:p>
      <w:pPr>
        <w:pStyle w:val="Style14"/>
        <w:rPr/>
      </w:pPr>
      <w:r>
        <w:rPr/>
        <w:t>Правда здесь может возникнуть вопрос еще об одном всем известном каноне - чистые духи на пять нижних уровней бытия не спускаются, а околачивается здесь всякая нечисть двохов, нечистота которых явно завязана на всем известную догму, что сии нечистые потому и нечисть, что они своих родственников не помнят и в упор не узнают, матерь и младенца ее гоняют (На погосты еду не таскать, кое-кого не реанимировать и ухающих вонью не прикармливать, и молитвы за усопших -- вначале за всех, и лишь потом за своих. А если свои вдруг дома появится, то это точно чужие). Можно ли будет поставить здесь вопрос о том, какие бесы сидят в печенках и какие черти поселились в чреслах, и как это отражается на имиджах любимой родни самих наших имиджмейкеров? Явно, родне при виде пассов ручками надо было бить по рукам своего родственника, возвращая его по-родственному из его и ее беспамятства, или … он нам не родня, знать мы сего иного не знаем, наш инок принял другое имя и умер для его родни и ее мира. Родные братья мамкиных сынков от чресл под поясом - не есть иное и мужские инициации крестной братвы в кровные братья. Баба мужиков не рожает, мамкин молокосос мужем не бывает. Пояс по чреслам другородного мужские инициации у детей вдовы исключает. А обман волхованья (Маши) с ворожбой лукавства (Кати и нашего Другого) в браке воды и земли пусть волнует лучшее божественное творение из глины. Пыль глины с семи холмов князеградов ветром сдуется, пыль грязи водами четвертой реки смоется. Как лобные доли и глузд (глины) были промыты мерканьем мозга (вода), так и сама грязная вода смоется - суггестия женские штучки, но тут и все женское нагрезивание. Из-за чего тогда сыр-бор-перебор?</w:t>
      </w:r>
    </w:p>
    <w:p>
      <w:pPr>
        <w:pStyle w:val="Style14"/>
        <w:rPr/>
      </w:pPr>
      <w:r>
        <w:rPr/>
        <w:t>Т.е., я все-таки стараюсь не забывать хорошо известной догмы, что в гипнозе, суггестии или нагрезивании все гипнотизирование зомби всегда делается только через само-гипнотизирование его манипулятора - свое сознание манипулятору надо сделать тем же самым, уподобить свое сознание сознанию зомби (ну, лицедейство же, но почему же тогда станиславских не пускали на погосты? - «Маша, почему это так? Почему это наши личики на фотках в молодости были разными, а стали очень похожи? И даже наша собака и наш кот очень похожи на нас с тобой. Но почему же так, что начинали мы нашу супружескую жизнь, и я помогал тебе мыть посуду, а теперь ты мне?»). Наверное не надо объяснять моим коллегам, что же такое современный бокс и классическая борьба в «обычном сознании», плюс что такое не каратэ или ушу с их «измененными сознаниями», против как раз славяно-горицкой борьбы с ее «расширением сознания». Сейчас такие вещи - общие места, и все у нас только Брюсы Ли и Ван-Дамы в одном лице, и как не вертись, а куда не плюнешь, все в психотерапевта попадешь. Да куда же делись заурядные психологи? Ну, с точки зрения обычной психологии, мы же в нашем меркании мозга реагируем на новизну, но мы не усматриваем целиком новое, а можем работать лишь с частичной новизной представлений грез, или одно дело контрарность и целостный контраст в гетерономии и субконтрарность и частный контраст в автономии, а … а чистые духи и нечистые двохи нами не усматриваются (оставаясь лишь контрастным фоном в сравнении), если они сами не захотят явить себя нам в усматриваемом нами виде - божественность являет себя нам лишь через избранных ею пророков и ангелов. А если сия нечисть явит себя нам, уподобившись нашему лику и психике то лишь по канону, что всякий, кто увидит самого себя перед собой, может считать себя уже мертвецом, ибо в мире сем нет двух тех же самых вещей, ибо всякая вещь божественно единственна в своем роде.</w:t>
      </w:r>
    </w:p>
    <w:p>
      <w:pPr>
        <w:pStyle w:val="Style14"/>
        <w:rPr/>
      </w:pPr>
      <w:r>
        <w:rPr/>
        <w:t>Вращаем крест, и ставим часть вместо целого, но можно же и целое подположить под часть в обычном тоталитаризме «логических» отношений в Pars pro Toto. Но лучше не творить себе кумиров из самих себя, и помнить при этом, что как раз по той причине, что Сатана есть лишь лицедействующая мартышка бога, театральных лицедеев принимают в наши кумиры, но их не пускают ни в мистерии, ни на погосты - с церковью понятно, а погост для гостей погоста, а сам Сатана хотя и лукавая веселая мартышка, но это же есть тот самый пресерьезный черт Сатурна, зачем, ему в его комедии сатурналий еще и вода жизни в карнавале-скоморошества для беспокойства его гостей? Так почему, при учете баек выше, даже наши масс-медиа хохотом исходят, когда они описывают, что такой-то и такой-то из бывших наших ТВ-целителей всех от всего сам в настоящее время лечится, но не своим всецелением, а таблетками из аптек и визитами к заурядным врачам? Может быть весь вопрос в том, что люди так и не увидели перед собой самих себя в уподоблениях манипуляторов им, но вот мозгомойщики наши вполне могли усмотреть самих себя в своих целимых пациентах -, у кого же путь в гроб идет прям через аптеку? -- Личностный гипноз нашего света светов «Во имя мое, целителя!» и безличное сгрезивание времен мрака. -- Не знаю как кому, но надо же все-таки и здесь в модерновой манипуляции чужими мозгами учитывать древние каноны - одно же дело по попустительству божью и для божьего суда, и совсем другое дело по божьей воле и из милости божьей. Если кто-то там из наших ТВ-манипуляторов (как утверждают наши масс-медиа) загибается, но погибнуть сей мозгомойщик наш никак не может, ну, смертной мукой мучается, а бог смерти ему и через мучение не дает, то … ну, учитывая, что его собственное всецеление почему-то как раз ему не помогает, то до сих пор хотя бы один канон оказания ему людской помощи известен: надо вырвать стреху над ним. С точки зрения добра и зла, такое дельце вырывание крыши над головой несомненно будет злом смертоубийства, и более того, этот акт людей явно будет против божьей воли. Но ведь с другой стороны этой же самой медали, это же самое дельце станет богоугодным добрым делом, ибо, как только мы этого оборотня отправим к его праотцам, отмеченным волчьим локоном, так тут же сколько людей освободится от его манипуляций их сознанием, и перестанет бегать в аптеки за лекарствами. Попустительство в суде божьем никак не милость воли божьей. Смерть смертью поправ: вычеркнуть в книге смерти в мире сем - Жизнь жизнью искусив: истлить на корню, искоренить до тла, изжить в книге жизни в мире ином.</w:t>
      </w:r>
    </w:p>
    <w:p>
      <w:pPr>
        <w:pStyle w:val="Style14"/>
        <w:rPr/>
      </w:pPr>
      <w:r>
        <w:rPr/>
        <w:t>Психологов уже точно нет, остались лишь психотерапевты, а имеются ли у нас еще обычные врачи из Орто-Склифов, или тоже везде засилие Пара-Цельсов из всенародно любимых наших «народных целителей» нашего народа? А как же лечится забытая им его родня, загипнотизированная им в его беспамятстве, как целится вся седьмая вода на киселе рода любого нашего народного целителя?«Не быть пророкам в своем народе!» Каноны надо народу блюсти, догмы рода соблюдать - на пяти нижних уровнях бытия народа гипнотизирует нечисть, забывшая свою родню. А какое может быть здоровье-то у наших целителей, если они свою анатомию уподобили оной стольких больных и страждущих? Нет гипноза, есть лишь самогипноз. Ну что бы я плакал из-за манипуляции сознанием общества, судя по чистым имиджам делателей наших нечистых морд, наши морды так и остались мордами, ну, может у кого-то они стали заодно еще и харями, но вот как быть теперь с личиками лицедеев? Воевать надо лишь с самими Черным Рогатым Бесом и только с теми из его слуг, которые после времени перехода уже на стадии державности и заключили контракт, но надо возлюбить, как своих ближних, тех из его слуг, которые лишь на стадии одержимости и сами не ведают, что они творят, и языками своими о каких-то таинственных именах трещат. Этот канон обрадует всех, даже церковников. А почему же, если церковник ляпнет: «Служить надо не гуру баптисткой секты, а лишь богу», то это жутко радует всех сектантов? Чем это гуру тоталитарной секты, скажем, Христос секты хлыстов хуже или лучше (с логической, и затем и психологической точки зрения, и не будет ли здесь явно явлено знание лишь плода добра и зла? И для кого он?) нашего церковного: «Царь земной яко бог небесный. Хула на царя есть хула на Христа»? У нас, кажется, нет проблем в «Будьте как боги» (кроме явления нм мартышки бога, которая и есть не только яко бог, но и сам бог), все проблемы лишь в богоявлении и боговоплощении? «Царица наша Небесная, разве мы когда-то во имя наше и наши теократию и теологию, нет мы только во Имя Твое и Твою Теогонию!» Хотелось бы спросить моих многоуважаемых коллег из цеха психологов, если мы станем учитывать нормальные законы психологической войны, а на войне как на войне, то кого могло волновать все общество, которому метали бисер и кидали стеклярус и весь вопрос о легкости гипноза безликой толпы, а… а все наши имиджмейкеры есть Марионетки, пляшущие на ниточках, … то на чьих пальцах нитки? - Царь и в грехе лишь без греха? Итак, гендерные вопросы гендер и гендеренков - кого волнует теократия и теология, если весь вопрос в теогонии, в богоявлении и боговоплощении? Яко бог, как бог и есть бог? Так как же лечится нонче забытая и неузнанная ими родня всех наших манипуляторов?</w:t>
      </w:r>
    </w:p>
    <w:p>
      <w:pPr>
        <w:pStyle w:val="Style14"/>
        <w:rPr/>
      </w:pPr>
      <w:r>
        <w:rPr/>
        <w:t>Вопрос-то здесь всего лишь в том, что гипнотическое целение или сгрезивание в промывке мозгов, т.е., как изгнание из, так и насаживание бесов в чужие печенки, а чертей в чужие чресла требует хорошо известного канона: «И в грехе без греха», или же палач с его щипцами для выдергивания ногтей и жаровнями для поджаривания пяток на дыбе под защитой инквизитора от козней пытаемой ведьмы, но никак не наоборот. Воля на волю, и безличность инквизитора против личности ведьмы. Что неизвестного в том, что ведьма всегда стремится перейти на личные отношения и разборки между личностями, превратив если не самого инквизитора, то хотя бы палача или уж писца из безличных функциональных орудий в личности? Так в чем же разница между гипнозом темных веков и оным нашего света светов - как и во всем прочем, и тогда и сейчас у нас имелись личностные женки и девки, но тогда были еще и безличные мужики, и можно ли назвать личностью мужика, а бывает ли мужской гипноз личностным - «Я знаю тебя! Познай сам себя, узнаешь и меня!»? И здесь опять возвращаясь к гегемонии от Грамши - люди впадали в самогипноз в ТВ-сеансах, но у них ничего не получалось, и они тогда требовали от манипулятора введения их в желанный им гипноз. Бьем по личностям только в классах, как логических, так и общественных в мужском гипнозе. Итак, у нас тогда остался лишь вопрос о том, какие же бесы сидят в печенках, и какие черти уютно устроились в чреслах самих наших манипуляторов (и их родни!)? В этом и только в этом, в манипулировании манипуляторов самими собой, и есть один единственный реальный результат такой-то промывки наших мозгов таким явно женским гипнозом. Его реальность и мнимость мытья мозгов общества, которое хотя само просило такой манипуляции своим сознанием, но получило опять лишь то, что сама мозгомойка была вымыта, а осталась лишь ремиссия к мнимости и кажимости. Целитель, чем лечить других, исцели-ка сам себя, стань-ка сам собой и в грехе без греха! Ох, древний канон! Тайна власти Помазанника в мире сем в таинстве Божьей воли не от мира сего - багряницей от Солнечного Столпника, Понтия Пилата, лечится рожа, проказа исцеляется белым подкладом этого же плаща от Красного Дракона, Ирода. Да, вот сей двубортно-перезастежный и шиворотно-выворотный Тришкин Кафтан без единого шва прошитого в мире сем и при всех узелках, завязанных в мире ином, один день лишь носится, завтра латанный-перелатанный и заплатанный он в рванное тряпье бросится, и эта рванная тряпка уже лишь полы мыть сама просится. Кто же против, что гипнотическое целение реально, и манипуляция мозгами людей имеет место быть? - После воля на волю инквизиционного расследования пускаем к нашей ведьме нашего попика, самого заурядного простого батюшку, для принятия покаяния ведьмы и предложения ей даров духа святого. И … русалка стала безгрешна, и очи попа заведены от главнейшего церковного (?) канона, т.е., оного «церкви кающихся: «Все мы грешны, грешим мы и каемся, каемся мы и грешим. Мы же не в грехе окаянных без их греха». Догматика имеет важнейшее значение для психологии личного и безличного в гипнозе. Женский гипноз всегда личностный и личностей, и его цель как раз в том, что жизнь сама себя за живое не заденет, откуда «Толпа, как женщина, а женщина любит лишь того, кто и в грехе без греха». Мужская жизнь явно напрасна, а чем прекрасна женская? В торжестве терзаний инквизитор никогда ничего о себе, галантный кавалер только лично с ведьмой и лишь о личном ведьмы - «Терзай, терзай ты правдой сердце ей, пустое сердце не жалей. Пускай она поплачет, ей плакать ничего не значит, а если что-то ей и значит, то кто же с ней самой поплачет? Жизнь сама себя за живое не заденет. Наше богоявление только личное и богообщение не прямое, а лишь опосредованное: «Разве ангелы божии имеют свои личности и свои имена? Нет, мы во Имя Божие и ради Любви Божией!»</w:t>
      </w:r>
    </w:p>
    <w:p>
      <w:pPr>
        <w:pStyle w:val="Style14"/>
        <w:rPr/>
      </w:pPr>
      <w:r>
        <w:rPr/>
        <w:t>Мои извинения моим коллегам за то, что я напоминаю известное всем - при малейшем выражении недоверия големом и проявлении здравого смысла зомби, любой медиум и гипнотизер тут же сам впадает в личную истерику «мании» изолированности и в грезы ее представлений, а дальше от темени гоним его или ее в манию преследования мозга и его раздражения мерцающим знанием параноиков. Ну, работаем здесь со «стигмата мермейди (морен и малок)», которые как раз в отсутствии стигмата в безобразной (без образа, бесформенной) акробатике истерик (произвольной) и абулией паранойи (безвольной) - ну, «и пусть живые сами топят своих живых и 888 песни песней херувимской морских сирен и небесных пташек сирин!». Так где в кампании промывки наших мозгов кто-то где-то и когда-то видел того из этих манипуляторов, который и в грехе без греха? Или в парафразе того же самого: Толку никакого от самого лучшего медиума самого по себе никогда нет никакого, если рядом не сидит тот, кто держит этого подневольного одержимого медиума в своей воле. Где в при промывке наших мозгов кто-то видел хотя бы те имиджи таких актеров в медиумах в их лицедействе а-ля Станиславский для нашего лицезрения, за которыми бы угадывался такой властный мордоделатель режиссера, держащий своим дыханием зал? Может быть все-таки можно различать кукольный театр бородатого Карабаса-Барабаса (давно побритого у А.С. Пушкиных), и тот же самый театр с теми же актерами, но уже у Буратино с длинным носом и золотым ключиком к его лицедейству (к личику Мальвины и здесь вопросов нет, и быть не может). Лично я был бы безмерно признателен за такое указание, ну, жутко хотелось бы посмотреть на такое чудо, на такого-то современного имиджмейкера «принятия и сокрытия чужих грехов», который еще оказывается и мордолелателем собственной морды при его собственном «и в грехе лишь без греха», которому даже чужой плевок со своей бороды не грех вытереть, и который после целения всего и всех не заканчивает лечением лишь себя у заурядного врача и обычными лекарствами из аптеки. Какая морда нужна самим нашим мордолелателям? Державность не одержимость, но не будет ли державность сдержанной одержимостью? У кого что болит, тот о том не только сам говорит, но там же и чешется - а у целителя мозгомойством, т.е. гипнозом, нигде чесаться не должно, ибо больного места, и даже смерти быть не может у Кощея Бессмертного с его догмой и в грехе он без греха. В чем же разница между гипнозом света светов и веков мрака? На вавку и плюем и …дуем? Целение от школы наплевательства (женской), предотвращение ремиссий в болячку от школы надувательства (мужской). Поплевав, растираем, дуем и «Во имя духа святого!»</w:t>
      </w:r>
    </w:p>
    <w:p>
      <w:pPr>
        <w:pStyle w:val="Style14"/>
        <w:rPr/>
      </w:pPr>
      <w:r>
        <w:rPr/>
        <w:t>Не в том ли, что в наше время света светов как сторонники в своих рецептах мозгомойства, так и их противники в своих прописях против манипуляций сознанием, сами всеми силами отводят не только наши очи зрячие, но и заводят свои собственные глаза слепые от того положения мрачных веков, что «меч-то всего лишь глузденец, но в одних руках он будет клазденец, а в других ручках он же станет хлюзденцом. Или же догма «Иди туда, не знаю куда, ищи то, не знаю что» веков мракобесия и богодухновенности на свету светов нашего просветленного вектора истории от известной всем нам точки отсчета так прям и стала каноном «Аз есмь путь, аз есмь дверь, аз есмь ключ!»? Но вот путь в «измененные состояния сознания» есть лишь путь без пути. Но у кого где болит, тот там и чешется. И такая-то суггестия в такой то манипуляции ключом к двери и называется лишь промывкой лобных долей мозга, или же в древней терминологии «лукавством ворожбы», и всего лишь отведением глаз слепых. Ну, и весь рецепт хлюздящей борьбы для любого хлюзды здесь лишь в том, что «Царица Небесная, спаси нас от ворожбы Лукавого, избавь нас от лукавства Врага нашего!», и не будет ли как раз и только лишь это предлагаться у всех сторонников и всех противников такой-то манипуляции и такого мытья мозгов (или лишь лобных долей мозга) общества? А какая иная может быть борьба в нашей церкви кающихся, кроме хлюздения хлюзды, если сам наш Лукавый Ворог блюдет свой канон: «Черт состарится, сам в монастырь побежит каяться! - И будем мы Бога за Другого молить!»? -- Что еще можно ждать от Власти Левой Руки Шуйских? Времена мракобесия (не беснований во мраке) и богодухновенности (не вдохновений) и загадки доблестных принцев добрым принцессам, когда «Нет разрешенных решений в догмах, а есть лишь отрешенная решимость в парадоксах. Но не будет ли догма парадоксальной, а парадокс догматичным»» для рыцарей на распутье перед камнем с надписями: «Направо пойдешь - ни хрена не найдешь. Прямо пойдешь -- хрен что найдешь. Налево пойдешь - хрен и сам тебя найдет. Обратно уйдешь - лишь обратно к хрену же и придешь!» Где же воля жизни над нами, воля к жизни и воля над жизнью? Надо строго блюсти канон, что наша эволюция предетерминирована творением мира с наивысшего божественного уровня, посему хотя хрен редьки не слаще, но под гипнозом и хрен, и редька лишь шербет и мармелад. Мы не сомневаемся в воле жизни над нами, ибо мы знаем, что пусть жизнь и напрасна, но ведь любовь прекрасна! Ведь и детерминизм эволюционен.</w:t>
      </w:r>
    </w:p>
    <w:p>
      <w:pPr>
        <w:pStyle w:val="Style14"/>
        <w:rPr/>
      </w:pPr>
      <w:r>
        <w:rPr/>
        <w:t>Как тут насчет лукавой ворожбы нашего Другого с использованием в ней вместо своих имен других кличек, неужели это и есть канон, что чистые духи вызываются и нечистые двохи изгоняются только по их собственным именам? Будет ли их другая кличка их именем собственным, или в этом все тоже лукавство ворожбы, хлюздение хлюзды, отведение своих слепых глаз, метание бисера вместо жемчуга и игра в стеклярус вместо алмазов, и наша клоунадная борьба борьбы хлюздящих Шутов Гороховых на мечах-хлюзденцах? Ну, в применении к психологии, тем более к практической психологии с ее психотерапией, в этой игре в изобретение терминов, другая кличка от хлюзды в ново-модерновом псевдо-термине «контр-суггестия чела» вдохновенности нашей и есть обычный термин «вранье оборотничества» богодухновенности, или нет? И узаконивание нашей просветленной гениальности в «конр-конр-суггестия затылка» не будет ли тем же самым термином «восхитительное наваждение» времен мракобесия? Неужели «Наша Богиня Вод, Матерь Божия и Мать нашей Жизни, наша Мария, спаси нас от ворожбы Лукавого!» и есть «Грады, грады, грады Перуна из грозовых туч Сварожки! Царица Небесная, Шура Градов Грозовых Туч, Пречистая Дева Небес и нашей Воли к Жизни, наша София, пошли нам искус в испытаниях наших, искуси нас пыткою нашей! Грады, грады, грады Царей Грозных, Рексов даров гроз, Киров радений грез! Грезы, грезы, грезы Грозных Рюриков! Варяги не дают клят именем Мары и не принимают клятв именем Велеса, а клянутся лишь именем Сварожки - Чур, меня, чур!»? Неужели воля жизни (над тобой) и есть воля к жизни, и обе они суть (твоя) воля над жизнью? - Одно же дело «смерть смертью поправ», и совсем другое «жизнь жизнью искусив и искусав»! Одно же дело оставаться кающимся в божественной воле, не зная и в богообщении за случайностью воли жизни ее закономерностей. А другое дело, остаться в божественной воле, не впадая в богооставленность, а своей волей над жизнью промыть мозги самой божественности. Какие-то тут пути, врата и ключи! Ну, лишь те, что Морена Вод не есть Малка на Древе. А в остальном - путь без пути, во врата нам не входить, а лезть в окно, и вместо ключей отмычки нам надо применить. Пусть мы лишь по попущению божию для божьего суда над нами, а не по милости в божьей воле, но и на божьем суде наша Богиня свою милость соизволит явить, если нас Свинья не съест и Кобыла не укатает. Пусть искуса и испытаний: крест на белой рубахе Крестоносца, багряница на плечах Христоносца - Я странствующий рыцарь Лоренгрин, несущий в себе тайну, отец мой Персифаль, хранитель той святыни таинств. Искуси нас опытом, испытай нас искусом.</w:t>
      </w:r>
    </w:p>
    <w:p>
      <w:pPr>
        <w:pStyle w:val="Style14"/>
        <w:rPr/>
      </w:pPr>
      <w:r>
        <w:rPr/>
        <w:t>Поэтому мой вопрос здесь к моим многоуважаемым научным коллегам лишь в том, имеют ли методы манипуляции глуздом и промывки лобных долей от наших имиджмейкеров из психотерапевтов и способы защиты от этого от наших, скажем, практических психологов, т.е. вся сия ворожба лукавства, какое-то отношение к тому же восхитительному наваждению (rapacious seduction) смекалки (cleverness) затылка, или же к контр-контр-суггестии, или же к суггестии (психотерапевтов) уже против контр-суггестии (психологов)? Ну, термины по чистым духам надо использовать терминологически даже в практической психологии, и каждого нечистого двоха в психотерапии надо называть только его именем собственным. Т.е., как бороться с восхищающим наваждением известного всем Василиска с его огненным бздыком (не вонью реанимаций! Псюхе есть псюхе или же бздык!) изо рта искусного Вампира и убивающим взглядом искушающего Гада? Как бороться с похищающим твою душеньку при выдохе своего бздыка, и уводящим твою душу в ее наваждении от его леденящего взгляда того, кто и в грехе без греха, и имеет власть не только над твоей смертью, но и волю над самой твоей жизнью? Что же такое «Воля над Жизнью»? Нам в исках наших не воли и власти искать, а лишь любви, божественной любви ждать! Путь наш Черт на старости по монастырям кается в промывке наших мозгов своей ворожбой и в манипуляциях нашим сознанием своим лукавством, и мы сами станем за Другого нашего Бога молить. Но вот как нам быть с восхитительным наваждением от того Каина, которому седина в бороду, и Бес нераскаявшемуся окаянному в его ребро? Не будет ли понимание одного и того же термина -- «Боже наш, не во имя ли твое!»  --несколько различным при свете светов просветленности нашей и во мраке мрачных веков? - Не тайных божественных имен нам искать, а божественной любви нам ждать. Ну, ешь же глазами твоего военноначальника и отвечай ему «Бу сделано!», а перед попом опускай глазки долу, востри ушки в послушании и «Каюсь, грешен я, батюшка!» -- У кого, что болит! Кто-то знает «имя тайное божие», а мы не ведаем и таинственного имени «женщина». Разве мы по попущению Жены, нет мы лишь по воле Девы Сердца.</w:t>
      </w:r>
    </w:p>
    <w:p>
      <w:pPr>
        <w:pStyle w:val="Style14"/>
        <w:rPr/>
      </w:pPr>
      <w:r>
        <w:rPr/>
        <w:t>А так, и принятие чужих грехов на себя при изгнании или же экзорцизме нечистых двохов в целях исцеления чужих болячек, и насаживание бесов в печенки и чертей под пояс по чреслам все-таки предполагает наличие по крайней мере здоровых зубов и хорошей дыхалки для произнесения длинных заклятий на одном выдохе или вдохе, не говоря уже ничего о раздвоенном лживом змеином языке, когда надо выразить невыразимое (ну, те же имена тайные духов и двохов), но выразить его лишь в ничего не выражающем выражении, чтобы не выдать двохам свое собственное имя таинственное. А если исцеленный страждущий узнает имена державших его двохов - «Изгонят его в двери, он уйдет и приведет с собой семерых сильнее себя, которые влезут в окно, ибо болящий сам их обратном призовет». Точно, что чистые духи вызываются, а нечистые двохи изгоняются лишь по их собственным именам и от их собственных имен, но не от имени экзорциста («Царица наша Небесная, мы лишь во Имя Твое Божественное, но никогда не от имени нашего собственного!» -- «Кощей ты наш, так где же спрятана твоя смертушка и в чем скрыта твоя силушка? - Ежели еси в облацах на небеси, то ведь еси лишь с разящим мечом языка для врагов своих, но при имени своем таинственном, которое и для нас, его чадушек, и для его врагов лишь неси!»), и чуточку разное понимание положения о «Не во имя ли твое тайное» в лукавстве ворожбы нашего света светов и в богодухновенности и мракобесии гипноза темных веков, -- ведь нет гипноза, а есть лишь самогипноз, ну, и зачем это зомби знать имя зомбирующего его манипулятора? Тайна власти, таинство воли. Зомби действует от имени и во имя самого зомби, т.е. сам по себе, от себя и для себя. Вообще при чем здесь манипулятор? Какая еще такая манипуляция чужим сознанием? Разве восстание Голема направлено против его владыки? Нет, Голем восстает против Голема с целью уничтожения Големом лишь самого Голема в этом восстании, и никогда своего владыки, Голем восстает лишь с целью уничтожения Голема от имени и во имя Голема. «Царица наша Небесная, мы лишь во Имя Твое Божественное, но никогда не от имени нашего собственного!» -- Ну, разве можно и во мраке ночи и при свете дня забывать о сумерках несусветности, ведь наша Непобедимо Победоносная Венера (Invincible Victorious Venus) одерживает свою полную, окончательную и бесповоротную победу над всеми своими врагами как раз в победе над ней ее врага и лишь через свое поражение - врага бьют оружием врага в руке врага, и нет гипноза, а есть самогипноз. Женский гипноз - толпа, как женщина, а женщина любит поражение. Как бы вот это перевести на великий и могучий русский язык: «As the proud miracle of complimented admirable Sophia, so a humble mirror of an accomplished admiral of Her sophistic»? -- Так что же такое работа с ложными и обманными предпосылками, как работать с софистическими ложными подставами и манихейскими обманными подлогами? Божественность не от мира сего - обманный предпосылка; Шурочки в пращурках мира сего - ложная софистическая подстава (substance) вместо законного заключения по сущности (essence). Ясно же почему божественные голоса, слышимые в грезах пробуждения и в меркании засыпании, лишь обманывают сумеречностью знания и лгут несусветностью сознания. Но божественные женщины не обманывают и не лгут! Не смотря на то, что называемая «женская логика» и есть оная софистических подстав (исключая софистику любви!!?). Любви, лишь женской любви нам (мужчинам) искать!</w:t>
      </w:r>
    </w:p>
    <w:p>
      <w:pPr>
        <w:pStyle w:val="Style14"/>
        <w:rPr/>
      </w:pPr>
      <w:r>
        <w:rPr/>
        <w:t>В свете светов современной просветленной нейрофизиологии эти мрачные байки темных веков богодухновенности и мракобесия могут значить лишь одно: теменные (височные) доли головного мозга отвечают за представление («ассоциативная память» т.е. все та же внутренняя подстава (софистическая) вместо воспринимаемого внешнего образа для фона в контрасте - что будет, если вместо работы с внешним восприятием, начинается манипуляция с внутренним представлением этого воспринимаемого, а не с ним самим? Так что такое тварная силлогистика с разрешенным заключением по сущности посылок, а что такое запрещенные, но ведь творческие софистические ложные подставы и манихейские обманные подлоги под эту сущность?)? При том раздражение через вживленные в темя электроды ведет к отключению восприятия внешнего мира, и к переходу организма на так называемое «внутреннее регулирование». Но эти же теменные (височные) доли отвечают за слух, поэтому нагрезивание и зовется внушением, или же раздражением темени (виска) словом через уши. Кажется, в психиатрии дают парафразу этой проблемы слухового внушения через то, что величественные зрительные иллюзии излечиваются на раз плюнуть, но ведь нет исцеления от малости слуховых галлюцинаций. Вопрос-то здесь лишь в том, что в грезах «измененного состояния сознания» (которые и ни бодрствование, и ни сон, и ни сновидение «обычных состояний»), т.е., в «гипнотическом сне», когда весь организм перешел на внутреннее саморегулирование и на свои представления в раздражении, и закрыл все каналы связи с внешним миром и его образами, слуховой канал остается открытым во внешний мир, но открыт-то он только для внутреннего регулирования и только через свои же представления. Ведь нет пути из «обычных состояний психики» (направленных извне и вовне) в «измененные состояния сознания» (направленные изнутри и вовнутрь). Иначе, зомби в гипнотическом сне, как это всем известно, не реагирует на внешний мир, и его реакции только на голос гипнотизера, но и голос манипулятора голем не услышит, если это будет внешний голос. А если и услышит этот внешний голос внешнего манипулятора - а зачем еще раз повторять байки об укушенных оборотнем, и подневольных волколаках, стремящихся вырвать сердце колдуна, зачем еще раз повторять, что мужчина любит глазами, а женщина любит ушами и любит она только, если девица слышит комплименты выражения ее же невыразимости. Ну, зачем еще раз говорить о какой-то там современной кампании манипуляции общественными сознанием, если перед собой видишь лишь пречистые лики и чистейшие мозги самих наших личных манипуляторов, светящих всем нам в нашем мраке светом лишь своего личного света светов? Это не гипноз, а самогипноз!</w:t>
      </w:r>
    </w:p>
    <w:p>
      <w:pPr>
        <w:pStyle w:val="Style14"/>
        <w:rPr/>
      </w:pPr>
      <w:r>
        <w:rPr/>
        <w:t>Ну, какой же это гипноз-то, если манипулятор на ТВ-экране ором орет своему зомби: «Ты - Сталин, ты -Сталин! Сталин, когда ты опять придешь в наш мир?» А может этот голем на духу Сталина не переносит, ибо зомби считает себе Лениным? Даже и сейчас в любом Мумба-Юмба все его юмба-мумбанцы знают, что, если тебе нужна лодка, то дерево нельзя просто так срубить, без согласия на эту рубку самого дерева. Но разве дерево согласится на свое вырубание-то? Нет, поэтому подходим к дереву и говорим: «Дерево, хочешь увидать своих родственников на других островах?» Правда мы не знаем, увидит ли дерево свою родню, но у нас-то лодка точно будет. Исходя из того, что существуют хорошо известные законы манипуляции сознанием, хотелось бы спросить моих уважаемых научных коллег, а где можно увидеть соблюдение законов мозгомойки, чтобы вообще можно было говорить о такой кампании в нашей компании? Это, конечно же, наша собственная мнимость и кажимость в нашем нечисто проманипулированном и чисто промытом мозгу, но тем не менее, нам в нашем мнении нашей табули раса нашего мозга все же кажется, что наши гипнотизеры сами впали в тот самый так называемый баптистско-сектантский транс, в который они пытались вогнать всех нас. Оно, конечно, мы может теперь на этой лодке (не зомбируемого общества, а зомбировавших его манипуляторов) приплыть даже не на остров с рощами деревьев, а на какой-либо континент с джунглями или тайгой, но мы боимся, что сии интраверты, любящие лишь свои представления в глюках в темени (виске) и раздражение кайфа в мозгу, теперь просто не узнают свою любимую родню, увидев эти деревья воочию. Лодка плыла, а кто кормчий с нитками на его пальцах к марионеткам? Это вопрос, скажем, к психотерапевтам из сторонников манипуляций, но тот же вопрос в другом выражении уже к практическим психологам из противников мозгомойки: Что это за школа такая, в которой у нас минеров учат разминировать (устранять манипуляции), но при том вначале им не преподают минирования (мойку чужих мозгов)? Иначе, что это за логика такая а-ля Аристотель Стагирит, в которой победили не только платонизм, но и софизм, и посему не изучают обманные подлоги и ложные подставы (минирование), а учат только правильной силлогистике (разминирование)? Молодым у нас везде слава и дорога, старикам из Школы Софистов остается лишь зависть и почет, молодняк у нас всегда вперед правильно и праведно парадным маршем на ать-два идет - ну, кто сказал, что минное поле нельзя разминировать этим способом? - Аз есмь путь, аз есмь врата, аз есмь ключ! -- А мы уж гуськом след в след за гусаком. Нас-то наши учителя учили с три короба врак наврать, но ни одного разу не соврать, ибо философам Премудрейшую надо же согласно явлению самой Софии нам обожать. Не софизмов в премудростях соломоновых, а лишь любви нам в исках наших искать. Аристотель был прав, софисты, несомненно, учителя мудрости, но ведь сама их софистика есть ложная премудрость экспонируемых ложных и обманных софистических подстав, а не дедуцируемых сущностей. Тогда, кто же сама их София? Она как раз та самая, кто учит втыкать иголки в куклы, как будто этим кого-то ранишь.</w:t>
      </w:r>
    </w:p>
    <w:p>
      <w:pPr>
        <w:pStyle w:val="Style14"/>
        <w:rPr/>
      </w:pPr>
      <w:r>
        <w:rPr/>
        <w:t xml:space="preserve">Итак, Голем услышит свой собственный голос, если голосом Голема будет говорить его владыка. Нет гипноза, а есть самогипноз. Врага бьют не только же его венценосным родовым оружием в твоей руке, а лишь оружием врага в руке врага в перчатке знати. Одно же дело галантное бросание тебе перчатки с вызовом и предложением тебе выбрать оружие, а другое дело шапочный разбор и «Венцы оземь!», и кто же тут будет сам топтаться и втаптывать своими ножками в грязь свою шапчонку, а кто будет дергать своими пальчиками во вражеской перчатке за ниточки, на которых пляшет марионетка? Перчатка брошена на пол, и кому-то надо ее с поклоном унижения поднять, шапка сброшена в грязь, и кому же придется со всей своей гордостью во всей гордыне по своему венцу поплясать?! Ни власти калигуловской и ни премудростей соломоновых, а лишь любви и только божественной любви нам в наших исках искать, нам одну властную премудрость знать: «Царица Небес, все наше во Имя Твое!». Агрессор с копьем и мечом, ретриарий с трезубом или секирой и сетью или щитом - перья о бумагу борзо борзописцам гнуть - не копья рысью на ристалище Божьего Суда ломать. </w:t>
      </w:r>
      <w:r>
        <w:rPr>
          <w:lang w:val="en-US"/>
        </w:rPr>
        <w:t xml:space="preserve">Bending of the pen of Shakespeare is not shaking the spear in the pen for the Pen of a Swan. </w:t>
      </w:r>
      <w:r>
        <w:rPr/>
        <w:t>И станет наша Богиня Жизни своими ножками по белой рогатой кичке, по кичке кичи мужьей женки, сама плясать, и будет наша Богиня Любви свою любовь в грязь топтать. Гипноз - женские штучки, и почему даже в гипнозе безликой толпы явлена любовь толпы к гегемонам? Может быть личности девы нужно волей неволей, а все по ее воле? Добровольная подневольность в подчинении зомби и есть подневольная добровольность в восстаниях голема? Какая победа в боксе, а какая в каратэ? - «Познай себя, и победишь себя - то победишь и меня». Светлый гипноз по боксу мечей хлюзденцов в красных рубашках, с его «лишь по сопатке до первой крове бить, ниже пояса и лежачего не бить» против: «Не теряя буйной головушки (венцом) непокрытой, не щадя своего живота (поясом) прикрытого. Ручкой в рукавичке под сердце вдарить, с дыхалки сбить, и лишь затем бездыханного ударом каменой кистью под дыхдо, под солнечное сплетение сбить. А потом железной пятой синею глину с зеленой грязью месить, перемешивать, до кротчайшей покорности, до покорной кротости тесто жизни и смерти замешивать!» Бокс в обычном состоянии психики есть бокс, а борьба, даже велесова борьба в перетяжке на поясах, есть борьба за измененные состояний сознания и жизни. И дыхло дыхлу рознь, вырвать артерию сердца оборотню и убить его - еще не выбить его жизнь ударом между воротной веной печени и солнечным сплетением, задев жизнь за живое. Чему нас учат православные Оптинские Старцы и католические Иезуиты Игнатия Лойлы насчет спуска сверху вниз в сердце, и затем - куда, уже обратно в пупок пупкосозерцаателей йоги(?). И что нам пишут наши масс медиа о наших психотерапевтах, мывших нам мозги явно лишь по божьему попущению, ибо теперь им ни чесночные настойки из аптек не помогают, ни серебряные пули, литые из серебра церковной утвари, отправить их к их прародителям не могут, а мукой мук они мучатся. Можно же помочь мученикам и явить им божью милость в нашем суде людей над ними - зажимаем мануальщика, во что-то там рукополагавшего нас, в укромном уголке, чтобы ему было не сбежать, и начинаем нашу мануальность рукоприкладства с правой и левой нашей ручки под его сердце и под его печень. Кому этот-то канон не известен? Кто же не знает догмы, что оборотню осиновый кол в сердце вбить - лишь смертью в этом мире его убить, но в мире ином его жизнь так не изжить. Упырю семечки давать считать - лишь себе мозги пудрить, Двоху предлагать узелки развязывать - лапшу на свои же уши крутить: «А в Пятницу, в Пятый День Праскевии Пятницы, все наши Берты сами не прядут и не мотают, ибо узлы в этот день не завязать, а лишь развязать разрешают. Семечки наши Бригитты в День Венеры не сеют, не сажают, а лишь лузгают и щелкают, шелуху по ветру развивают --кто уз обручения, кто семян рода не знает? Почему Божий День Пустельгой Пятницы бывает? Что нам теократии Калигул и теологии Соломонов, коли нам нужна теогония Богинь?</w:t>
      </w:r>
    </w:p>
    <w:p>
      <w:pPr>
        <w:pStyle w:val="Style14"/>
        <w:rPr/>
      </w:pPr>
      <w:r>
        <w:rPr/>
        <w:t>Кажется, на состояние засыпания и пробуждения завязана еще одна проблема - ведь как раз в этих двух состояниях (без шума в первом и с шумом и голосами во втором) делается «самое легкое путешествие в другие миры», иначе, именно в них «астральное» или «ментальное» тело покидает анатомическое, т.е. делает выход всего лишь в ту же самую несусветность грез представления. Но вот почему адепты этих астрально-ментальных путешествий один к одному с психотерапевтическими имиджмейкерами в манипуляторах чужим сознанием очень редко вспоминают, и всегда стараются обойти вопрос о том, что голоса, слышимые в таких блужданиях ментального тела, всегда только обманывают и лгут, и явно лишь ментальное тело и душу адепта из его анатомического в астральной лжи обманом блуда заблудить хотят. Может им самим нужно отправить ментальное тело адепта куда подальше, ну, туда, куда даже Кондрат свою кондрашку не гонял, а самим вселиться в его анатомическое тело? Вспомним, что по заветам Зевса, нам (мужчинам) в исках лишь одной любви (женской) искать, нам с обманом любить, нам с любовью лгать. Ну, зачем нашей Богине являть себя нам, если рядом не будет посредника и Логоса, который будет сыпать ей комплименты, изъясняя нам ее невыразимость? Как же здесь быть с тем ментальным путешествием, в котором от несусветности грез в представлении темени (виска) делает прямой скачок в сумрак меркания в раздражении мозга, без опосредования сего пути таким посредником как ум или память при том же моторных долей чела? Как быть без того явно опосредующего Логоса, который своей моторикой в работе по принципу «проб и ошибок», в движении приспосабливает внутреннее «самоощущение» организма к ощущаемому им внешнему миру? Какие доли мозга и какая физиология отвечает за контр-суггестию? Не чело ли, обращающее ложь в обман, и в пробах и ошибках проверяющее гипноз, гипноз любви?</w:t>
      </w:r>
    </w:p>
    <w:p>
      <w:pPr>
        <w:pStyle w:val="Style14"/>
        <w:rPr/>
      </w:pPr>
      <w:r>
        <w:rPr/>
        <w:t>Оно, конечно же, канон, что не от мира сего, но ведь только по догме, что от мира иного в мире сем - то есть таинственные божественные имена, но при тайне времени перехода тайн. Уже само бесчисленное число астрально-ментальных путешественников явно указывает, что нет никаких проблем в «Будьте как боги». А если мы сюда же прибавим всех наших баптистов, впадающих в этот же самых сектантских транс прямого богообщения, то лично мы в такой ситуации видим здесь лишь проблему богоявления и боговоплощения, а гендерные проблемы гендер и их гендеренков решают лишь сами гендеры. И зачем это кое-кому надобна маца с кровушкой христианского младенца, и зачем этим сущностям сумрака и несусветности нужен тот вампир и его кровушка, который не только прячется во мраке, но и гуляет при свете дня? И отсюда уже вопрос о промывке чужих мозгов и манипуляции сознанием общества: Если такая кампания велась в нашей компании, то по-компанейски где же была та ситуация, когда нас всех кто-то зацеплял за состояние засыпания, но не давал нам заснуть, и у нас в раздраженном мозгу во мраке ночи знание лишь мерцало? Т.е., всю ночь на нас каталась наша Ночная Наездница, и первая жена Адама, наша Ночная Лилия, или же Морская Кобыла, Кошмар Лилит? Ну, когда мы всем нашим обществом наспали конскую голову злата под подушкой у каждого из нас? Кто и когда нас заклинил в состоянии пробуждения, но не дал нам перейти к бодрствованию, а оставил нас несусветно грезить лишь нашими внутренними представлениями при свете дня, когда мы наяву искушались Искусом Гадины Подколодной? Обвинять гуру тоталитарных сект, что они накачивают своих баптистов наркотиками - в раздражении мозга не опиниаты ли выделяются? Обвинять шейхов шахидов в том, что их асасинам привита зависимость, и что они не видят ничего, кроме своей секты и своего гуру - так их же душенька путешествует в астрально-ментальных грезах. Если уж делать такие обвинения, то по крайней мере давать их … ну, именем духа по имени двоха, т.е. давать обычное описание «психологии» этого, а представлять нам свое выражение своего негодования в своих криках о своем добре и всемирном зле от этих гуру. На войне, как на войне - психологическая подготовка воинов, психологическая война с врагами, и психическая атака. Ну, кто же это сказал нам, что мозги обществу не будут мыться, а? Наша эсхатология известна: «Имя мое Легион, не мир я вам принес, а меч».</w:t>
      </w:r>
    </w:p>
    <w:p>
      <w:pPr>
        <w:pStyle w:val="Style14"/>
        <w:rPr/>
      </w:pPr>
      <w:r>
        <w:rPr/>
        <w:t>На войне, как на войне, и что лучший способ разминирования в том, что минеров не учат минированию, а лишь разминированию, уже известно. Под архистратегическую дудку Аристотеля Стагирита и под супертактическим прапором Николая Угодника прутся наши минеры парадным строем, чтобы разминировать минное поле своим строевым шагом на «Ать, два, ножку выше!». Еще раз вопрос о том, что здесь-то работа с манихейскими обманными предположениями в мерцании раздражаемого мозга и с ложными софистическими подставами в грезах представлений темени (виска). Они не дедуцируются (выводятся при уподоблении подобного в подобном) по их сущности (эссенции), они лишь экспонируются (излагаются в уподоблении бесподобного в бесподобном) по их подставленности (субстанции). Работа здесь с женской логикой, а женщины и в логике полностью подчиняются логике своим полным неподчинением логике. Вопрос о том, какое злато в наспанной кобыльей голове, пусть волнует наших богатых, а у нас лишь душа, а за душой ни гроша. Ну, кому не известно, что укатавший нас за ночь Кошмар расплатится с нами тем златом, которые есть злато в золотистых яблочках кобыльего навоза - как раз тех, которые застряли в глотке против четвертого позвонка, Адамовыми Яблочками. Что здесь нового в том, что гипнотическое лечение есть лишь злато мнимости и кажимости, ибо в реальности оно есть лишь злато из яблочек навоза нашего Кошмара? Ну, пусть этот вопрос сочетания любви и бизнеса в рецептуре наших психотерапевтов в сторонниках мойки чужих мозгов волнует наших богатых («Будет вам. Новорусским, успех в бизнесе до конца, будем вам, Нуворишам, и любовь в жизни без конца!»), а мы вместе с противниками манипуляции чужим сознанием из практических психологов просто исходим из того, что в том доме, где домочадцы громко свистят (призывая Искусный Кошмар в канун вечерней звезды) и шепотом шипят (общаясь с Гадиной Искуса на заре утренней звезды) денег не водится. А дальше, умеющих уши, пускай слушает шепелявых и сипилявых кое-каких семей, и поставит вопрос о той разновидности мозгомойки мозгов общества, когда делаются кое-какие попытки (языковые реформы Никона на заре нашего света светов и оные уже Луначарского в нашей просветленной иллюминации) изменения алфавитов или азбук через манипуляцию как раз с шипящими и свистящими звуками, т.е. с аспирантами «йотов», и покрутит как эти мудрые аспиранты конспираций пытаются использовать в мозгомойке манипуляцию языковыми законами сдвига гласных и согласных через йоты. - Так манипулируют обществом, или нет? Я милого узнаю по его походочке. Он носит брюки, брючки галифе! А если мозги людям моют, так что нового в мозгомойке? Так каким йотом, «И-десятичного» апостолов, ли же «I-восьмеричного» митрополитов у нас обозначается Митрополит Московский и Патриарх Всея Руси, Великая, Малая и Белая Руси? Так за Белого Царя, за веру православную, за родину княгинь, не теряя своей буйной головушки, шапкой непокрытой, не щадя своего живота, поясом прикрытого!» Вейся, чубчик кучерявый, вольно вейся, на ветру. На войне, как на войне. «По слову и воле, по слову воли. Вначале было слово, и слово было у бога, и бог был слово». Поднимаем вопрос о богоявлении в боговоплощении, и о слове воле в темени? Поднимаем вопрос о том, что звание князя церкви, т.е., папы и патриарха, так же как ранг светского князя, т.е. генерала, есть всего лишь седьмое звание по рангу, и что у нас в семерке всего лишь Столы (Алтари) Причащения в Тайны знатных родов, но никак не Престолы Обращения в таинства родовой знати - Аще серафим, аще херувим, аще престоли! - Аще хотела меня моя мать да за Семого жениха замуж отдать! А тот жених мой Семый, любый мною папа-балагур и князь удалой веселый, сам уже не захотел меня брать! «Путь к сердцу мужчины с желудка начинать», ему отвечать. Была манипуляция мозгами в головах Стоглавого Собора, или нет? Если нет, то где Столы?</w:t>
      </w:r>
    </w:p>
    <w:p>
      <w:pPr>
        <w:pStyle w:val="Style14"/>
        <w:rPr/>
      </w:pPr>
      <w:r>
        <w:rPr/>
        <w:t>Мои извинения перед уважаемыми научными коллегами за эти многочисленные байки, тем более в моей парафразе (явно пошло безвкусной), но эта последняя байка может иметь отношение к туманному вопросу о «глубине гипнотического сна». Может быть все многочисленные описания этого вопроса просто разводятся на два гипнотических состояния - (0) меркание знания в раздражении целого мозга (контрарность) и (4) грезы сознания в представлении темени (виска) (субконтрарность)? Ну, и противопоставление этих «измененных состояний психики» уже «обычным состояниям», т.е. (1) восприятию затылка (субординации синонимов), (2) ощущение лба (субальтерация омонимов), когда и тоталитаризм отношений геторономного целого (0) и автономной части (0) и пантеизм отношений единства синонимов (1) к единицам омонимов завязан через универсальные антиномии образа чела (контрадикция антонимов). Т.е., поставить вопрос о том, что внутренние переживания (меркания раздражаемого мозга и грез в представлении темени) завязаны на внешний мир (восприятие затылка и ощущение лба) через моторные доли чела с работой воображения по методу проб и ошибок? Ну, иначе, для превращения рефлекторной дуги Павлова в рефлекторное кольцо Анохина, при выдаче расшифровок интуитивности заключения в предустановках Бериташваилли, потребуется замкнуть дугу в кольцо через противопоставление меланхоликов нашей морены вод малахоликам нашей малки на дереве. Делается это через превращение треугольника аристотелевской логики в квадрат логических оппозиций, т.е., при противопоставлении субординации (подчинения синонимов в единстве) субальтерации (субчередования единиц омонимов). Т.е., объединяем тварность формальной логики от И. Канта с творческими парадоксами от Б. Рассела, за счет того, что начинаем использовать субальтерацию и закон исключения третьего. Иначе, по всем известным законам логики: (0) Аристотелевская полнота списков аксиом гетерономий -- \\ (1) Закон тождества синонимов - (3) Закон противоречия антиномий - (2) Закон исключения третьего между случайно совпадающими омонимами -\\-- (4) Теорема Геделя о неполноте и пополнении списков логических предикатов. Т.е., (0) Продукция --\\-- (1) Дедукция - (3) Трансдукция - (2) Индукция --\\-- (4) Редукция. Ну, и продукция в божественном творении всегда ведь лишь целостна, но ведь и редукция к части может поставить вопрос о том, что больше - целое или его часть? Чтобы психологам лучше понять, что такое субальтерация омонимов, можно привести всем известный биологический пример о совпадении в одном биологическом роде цветов тех цветов, которые у нас по лепесткам, и тех которые по пестикам. Проблема Ламарка - логических род цветов один, да вот цветы в нем не имеют никакого родства, они гетерономно автономны по отношению к друг другу и всего лишь случайно совпадают. Чудная женская счетная логика ритмического счета чудес без меры и рифмы - Черти что и сбоку бантик Свинка Кати есть тоже самое, что боже мой кто и сзади хвостик Кобылка Маши? Считай свиней по зубам кобылы, измеряй кобыл по хвостам свиньи. Итак, всем понятно как получить дуальность знания добра и зла в счете без меры и выйти на мирское совершенство тривиальностей трех виадуков в мере по случайно совпадающему признаку, и всем ясно в чем ментальность Гомо Сапиентов и лучшего божественного творения в браке воды и земли, и где у нас наша генетика от Кати и IQ от Маши? Надеюсь, понятно так же и то, что наш Козел Производитель с его поясом по чреслам женолюбивого и чадолюбивого Сатаны или же Велеса в патриархах родов, что наш Другий (десятый во вторых) нужен здесь только для того, чтобы оказать девочкам помощь в решении неразрешимых гендерных проблем гендер и их гендеренков. Понятно так же и то, почему всякий, кто увидит рифму меры за ритмом счета чудес, за совпадением случайностей в воле жизни над ним, тут же выйдет из божественной воли. Так что же такое будет случайное-инцендентальное, относительное-релятивное и отрешенное-абсолютное знание? А кому не известно, что абсолютное знание у Бесов? Просьба не путать бесов в светлом теле и ореоле короны просветителей наших с теми, которые черные, рогатые, парнокопытные и лишь морочат нам головы черным огнем. И еще большая просьба не забывать канон, что всезнание только божественный атрибут, а у бесов, светлых и черных, нет знания, а есть только познание этого знания. А какие из этих бесов, светлые или мрачные, по воле, а какие по попущению божию?</w:t>
      </w:r>
    </w:p>
    <w:p>
      <w:pPr>
        <w:pStyle w:val="Style14"/>
        <w:rPr/>
      </w:pPr>
      <w:r>
        <w:rPr/>
        <w:t>Еще раз мои извинения моим уважаемым научным коллегам уже не за списки баек, а за приведение всем известных азов формальной логики, завязших у нас всех в зубах после наших вузов, но все-таки лучше мужчине еще раз вспомнить логику, если имеешь дело с женской логикой. Итак, мой вопрос о «глубине гипнотического сна», не измеряется ли эта глубина в диапазоне от представления грез темени (виска) до раздражения меркания мозга? Т.е., от как раз от сознания, или же совместного знания, до знания (личного)? Можно ли перевести этот разговор в психологические и анатомические термины, а не рассказывание нам баек, как это делается и у меня самого (чистым духам молятся, а нечистых двохов вызывают по их собственным именам?) Ибо байки есть байки и экспонируемые софистические подставы под дедукцию сущностей в психологии. А логика на то есть и логика, что заключение в ней получаемо интуитивно, и никто из логиков (кроме Аристотеля и его «Аз есмь путь, врата и ключ») никогда не утверждал, что логика даже в логике дает вам истинный путь в своей силлогистике, ибо она указывает лишь на то, что уже выбранный и может быть и пройденный путь неверен (пробы и ошибки в моторике чела и рефлекторное кольцо Анохина не рефлекторная дуга Павловых!). Поэтому, логика может указать только на то, что в той же психологии у нас имеется логический кошмарный бред Сивой Кобылы, но логика ничего не скажет о том, как психологам расчищать эти Авгиевы конюшни психологии от злата златых яблок навоза Кошмара. Мои извинения коллегам за Азы, «За один Аз».</w:t>
      </w:r>
    </w:p>
    <w:p>
      <w:pPr>
        <w:pStyle w:val="Style14"/>
        <w:rPr/>
      </w:pPr>
      <w:r>
        <w:rPr/>
        <w:t xml:space="preserve">Если возможна такая логическая формализация, то становится ясно, что меркание сумеречного знания в целом мозге просто не может представлять почти никакого интереса для темы моих вопросов по суггестии и манипуляции сознанием к моим коллегам. Ну, как говорят, раздражение и ориентировочный рефлекс непроизвольного «внимания» вроде бы и психические процессы, а вроде бы и нет. Может быть они гетерономны в их целой контрарности (их контрасте) для всего прочего в психологии, если мы здесь даже оставим в стороне вопрос о том, где же у нас начинается психология, т.е., где у нас бздык, бчелочка златая на Любу напал. И вызов духов по их именам, то почему бы не использовать вместо этого греческого «психология» русский термин «бздыкословие» или же «бздыковедение»? «Бчелочка златая, что же ты журжишь, около Любушки летаешь, а прочь не летишь? Жаль, жаль, жалко мне, а прочь от Любы не летишь!» Может быть у нас все З. Фрейды спешат в своих заявках, что его пять типов сексуальности есть вся наша сексуальность, хотя может быть тут еще как раз нет сексуальности, а? Бздык есть бздык, как нападет и сядет на Любу, так где же бздык себе анатомическое седалище найдет? Я очень надеюсь, и более того я полностью уверен, что любой практический психолог и всякий психотерапевт (исключим сейчас теоретические зауми и их теоретиков) сразу же согласится с тем, что психология изучает как раз и только вопросы «бздык напал». А так, жизнь есть жизнь, и здесь нет никакой воли, а есть лишь ее противопоставление воле, воле к жизни. Ну, есть непроизвольное «внимание», и есть же безвольная абулия мании преследования морен вод, и есть же противоположенная им изолированность малок на древе и произвольная бесформенная акробатика истерик. Поэтому говорить о «воле жизни» будет использованием «пустого термина», но удобным выражением для ряда целей. Дух летал над водами, дух в воде будет аэром, но кое-какие союзы заключаются лишь дугой аэра, радугой в небесах. Дух в воде льда грозовых туч будет сапом, сипом, спиртом. Даже аэрированная вода в огне не горит, только спирт туч небесных, только спирт в девственных гениталиях девы фрейдовского четвертого типа сексуальности (без оной вообще здесь в девственности-то) сам вспыхивает бздыком. Как спирт в огне, как бздык в девственности, так и нам гореть в бесовском пекле вместе с нашей богиней. Богиня Жизни, разве мы во имя наше, нет мы лишь во Имя Твое, наша Богиня Любви! (0) Мастурбация и Аэр -- \\ (1) Анальный и перд - (3) Оральный или поцелуй любви в духе активной артерии сердца - (2) Кожный петтинг и анима, вонь кожи -- \\ (4) Генитальный девы и девственный спирт пассивной воротной вены печени - \\ (5) СЕКС - Бздык в седалище солнечного сплетения и эманация Псюхе в оргазме Жены - СЕКС. Разве мозги голему моют от имени манипулятора, нет зомби манипулируют во имя зомби. Разве мы во имя наше пойдем в пекло -- нет лишь во Имя Твое, Богиня Любви! Я уверен, все психологи согласны с тем, что их наука изучает вопросы «Бздык напал». И без Энштейнов и задолго до Зороастров известно, что во временно-пространственном континууме психопатии брака Льда Изольды (4) и Пламени Тристана (5) лишь бздыкнутые пытаются что-то понять, понятное начинается с шестерки Смерда и 666. Разве мы во имя наше? Нет, мы лишь во имя «Как Спирт в Огне, как Пламя в Спирте!» </w:t>
      </w:r>
    </w:p>
    <w:p>
      <w:pPr>
        <w:pStyle w:val="Style14"/>
        <w:rPr/>
      </w:pPr>
      <w:r>
        <w:rPr/>
        <w:t xml:space="preserve">Надеюсь, моим научным коллегам понятно, что говоря о жизни и (условно) о воле жизни над нами в психологии мы просто приходим к тому, что «Досель придешь и дальше в бздыковедении не прейдешь», ну хотя бы потому, что сколько мы нашего Козла Вонючего не учили плясать спиной к спине или хотя бы зайти за спину Кобылы Моря, да так и не научили. Поэтому лично мы понимаем, почему Моисей закрыл свечение лица платом после встречи с Яхве, но мы никак не поймем такого Иегову, который вместо лица показывает свою спину какому-то Моше. Явно, что ни этот Мишка, ни этот Яшка никогда не бывали на нашей Лысой Горе. И не плясали они наш гопак в хороводах бесовских огненных плясок и не пели в хоре русалок в розочках в русальих игрищах культа Хорса, Черного Солнца, в культе мракобесия Чернобога. А ведь надо знать и то, что славянские русалочки и на розалиях отличаются от оных всех прочих народов - наши Морены и Малки не только щекочут, они при том еще смеются. Может рано женки смеются, может пора девкам поплакать, а? «Жаль, жаль, жалко, раз уважает меня мой миленок, значит лупит меня, залупающуюся Лупоглазенькую! (католический феминизм-с) Раз мой милой лупит меня, то и пожалеет меня. Жаль, жалко! А раз мой милок пожалеет меня, значит любит меня. (православное девичество-с!) Жаль, жаль, жалко!» Т.е. здесь для практических психологов любопытен может быть один вопрос в их борьбе с психотерапевтами: прямое богообщение и впадение в так называемых баптистский транс со скачком от представлений грез в темени (виске) к мерканию раздражаемого мозга может же иметь главную опасность как раз в том, что при этой мозгомойке у сектантов происходит размывание уже выделившихся лобных долей обратно в целость мозга. Кайф кайфа мастурбации жизни, и что еще слышно от них после их выхода из этого транса? Разве никто не знает способов поточного производства блажащих и юродивых в цехах нищих? Оно, конечно, блажащие юродивые - люди божие, и их корежит и крутит, и мукой мучит за наши с вами грехи, но будут ли они блаженными и юродивыми Христа ради? После всяких мозгомойных фильмов с их Х-файлами, где злыдни утекают от добряков кое-какой злачной мразью через канализацию можно же будет поставить и вопрос о том, что для мерцания знания нужно раздражение жизни, но нет нужды в мозге. Т.е., известная всем проблема срезов мозга кое-кого и паталого-анатомическое заключение тов. Семашко, что «Мозг нашего товарища умер за много лет до смерти самого товарища. А ввиду того, что черепная полость нашего товарища заполнена наполовину самой жизнью в ее предпервичной форме, в форме бесформенной злачной мрази, то мы можем считать нашего товарища и его учение нам вечно живым». - Из мрази в князи, да где же нам взять столько этой злачной мрази для помазания всех наших Мурзилок в княгини?» Говорят, для этого мама такого товарища должна по удали и доблести девичьей и в хохмочках на девичьих тусовках в шутку подмахнуть своей подписью кое-какой контракт седьмого ранга посвящения, т.е. княжеского посвящения. Итак, если здесь и есть что-то любопытное, то лишь для того, кто занят поисками панацеи для заживления ран без шрамов, и того, кто любит втыкать иголки прямо в людей, т.е., любопытны вопросы путей акипунктуры по злачной мрази в теле. А мы догадываемся зачем нашим меланхоличкам нужен сангвинически полнокровный пухленький младенец с нательным крестиком, но нам кажется, что они его и его христианской кровушки никогда не получат, поэтому обойдутся кошорным мясцом. Но вот очень хотелось бы понять, зачем им нужен и что наши морены вод сделают с тем вампиром, который не только видит во мраке, но и гуляет днем под солнцем? И как они его поймают, ведь он же и ни доблестный королевич Елисей, и ни храбрый Зигфрид, он же со своими поцелуями любви сам не полезет к той Спящей Царевне, которая уколом иголки в свой пальчик, пролитием капли своей кровушки усыпила и себя и все свое царствие. Наконец-то переходим от акипунктур Медуз к гормонам и гомеопатии наших Горгон. </w:t>
      </w:r>
    </w:p>
    <w:p>
      <w:pPr>
        <w:pStyle w:val="Style14"/>
        <w:rPr/>
      </w:pPr>
      <w:r>
        <w:rPr/>
        <w:t>Т.е. переходим от вопросов, любопытных для тех, кто любит раздражать жизнь, втыкая иголки акипунктур в нее, к тем проблемам, которые будут любопытны для тех, кто предпочитает делать такое терзание живых людей лишь через втыкание таких же иголок в куклу. Лично у нас нет интереса ни к одному, ни ко второму способу, нам просто интересно, почему кое-какие люди, особенно мужчины, вообще могут интересоваться этим. Здесь можно начать с того, что Богини морен в предмире сем или же мире ином имеют кое-какой возраст, а вот Шурочки малок на древе мира сего, наши Пращурки аж в двенадцать раз старше богинь (целое не сумма своих частей, но и часть не больше ли целого?). «Что ты, моя Шура, на меня глазки свои, как против солнца щуришь? Что опять я не то и не так  тебе сказал, дак всяк и без меня знал, что шурин глаза щурит, а зять любит взять! А женке лишь столько лет можно дать, сколько у девки на личике увидать. Чур меня, Пращурка моя, чур! С тобой, моя Кирочка, любые речи в одном хоре держать, так самому посолонь с Ярилой плясать, а с тобой вместе против солнца прищурившись по кругу хоровод Хорса вместе с пращурами вращать! А кто же будет в центре круга стоять, кто станет нам песню песней запевать, какому Коловрату мы всем хором в хороводе станем подпевать?» Поэтому лично мы за всю эту конспирацию аспиранток и ничего не имеем против этой геронтократии, геронтологии и даже геронтофилии с ее геронтогонией у других, но не у нас лично, ибо у нас лично явлена геронтофобия откуда идет наша личная нимфомания, поэтому мы свое место знаем, дальше юниц из золушек и служанок этих геронто-принцесс мы и в грезах наших не воспаряем. Поэтому я надеюсь, что из-за моих вопросов мои коллеги не припишут мне участия в таких-то всемирных заговорах таких-то геронтофилов. «Жаль, жалко мне в канун Фосфор с прекрасной юной Медузой в сумерках о любви речи держать, жаль, жалко мне утром при несусветности зари Авроры старую каргу Горгоны рядом со мной на постели увидать. Терзай, терзай ты правдой-истиной сердце ей, пустое сердце девы не жалей! Пускай женка поплачет, ей плакать ничего не значит. А если что-то женке значит, то кто же с самой девкой поплачет?». Если какому-то бурсаку в наше время света светов не известны, в отличии от гоголевского Хомы Брута, первая ипостась его прекрасной панночки, то мы тогда хотели бы поставить вопрос лишь о том, почему эта тема не преподается в бурсах? Так же как тема о том, что ведьма отличается от богини лишь наличием и отсутствием хвостика, и как раз за этот хвостик, зайдя за спину ведьме, ее и надо дернуть. Т.е., вопрос здесь о том, что гомеопатия гормонов в двенадцать раз сильнее акипунктур и помазания себя всей злачной мразью самой жизни. Иными словами, Божьей росой на зорьке умыться будет в двенадцать раз слабее по действию, чем каплей слюны Шурочки накануне растереться. А так, может вместе с моими коллегами закрутим обоих этих Гадюк не только на кадуцее Меркурия, но и на Чаре Медицины, а? Ведь целят и лечат только гадости школы наплевательства, гнусности школы надувательства лишь предотвращают ремиссию, ну, куда Ваал Зельвулу и его мухам без Гадов Эллогим?</w:t>
      </w:r>
    </w:p>
    <w:p>
      <w:pPr>
        <w:pStyle w:val="Style14"/>
        <w:rPr/>
      </w:pPr>
      <w:r>
        <w:rPr/>
        <w:t>Отсюда и при учете, что лично мы даже в шахматы не играем, и в карточных играх лишь одну игру в Подкидного Дурака знаем, поэтому мы при нашем скудном умишке картежников геополитических игр на шахматных досках от З. Бжезинских и С. Хантингтонов не понимаем, ибо все, что мы в этих шахматишках поняли лишь в отношении задач откола Малороссии от Великороссии, ибо великая армия великороссов даже при ее контрактной комплектации из самых русских головорезов вечно будет полностью небоеспособной в ответах и недееспособной в ответственности без наличия в ней в каждом отделении этих их величеств хотя бы одного хохла и той посредственности, которой еще расти и расти до величественности надо, и который, если случайно вырастет до такого величия, так тут же сам и удавится, ибо у малоросса выше просто больше не будет той лычки, из-за которой хохол рубиться станет. Из-за этого можно было столько бумаги на печатание не переводить, и столько шуму из-за всем известного пустяка не поднимать. Но вот мы что-то ни хрена не поняли в той подсовываемой нам вместо хрена редьке об очень туманно изложенной ими в их писаниях роли Польши в разрушении каких царствий шахами и матами Ферзем. Но и здесь мы тоже не много знаем, но нам просто хотелось бы спросить наших научных коллег из практических психологов и психотерапевтов: какая могла быть промывка мозгов нашего общества, какая может быть глобализация через такую манипуляцию общественным сознанием, если никто из нас при этом не видел (может кто-то все же видел, а?) плачущей самую красивую из всех славянок (это всем же, по крайней мере всем мужикам, известно, так?), т.е. ляшеску деву? «Если лишь одна ляшеска панночка в своей гордыне шляхетки никогда не плачет, то что же это для всех гордых панов гордой польской шляхты значит?» Куда не пойдешь, а к тому же и придешь: наш выбор лишь между Марией Мнишек и Раисой Годуновой, а так, царей царей что из Глинских, что из Шереметовых, да все они не цари (просто цари, а не цари царей) Рюриков, и даже и Романовы на Юсуповых не женятся. Ставки мозгомойки уже на кону, делайте Ваш выбор, господа-товарищи наши. Власть над миром через власть над Азией, но гордиевы узлы в Азии не завязываются и не рубятся, и точно также, кое-какие узелки гордости даже и в Европе не завязываются. Уж очень забавно слушать тысячелетние победные реляции Святославов о полной своей победе над Казарином и Жидовином под плач и стоны победителей сегодня. На войне, как на войне. Имя мое Легион, не мир, а меч психологической войны я несу вам. И вечный бой, Кошмар покоя нам даже и не снится! Летит, летит, Морская Кобылица! Вздыбленная Кобыла под железной пятой, Кошмар копытом на Гадине, Гадюка на Камне, Алтарный Камень из криг капища Конской Лавки в Скрижалях варяг Рюрика. От моря-океяна до океяна-моря следы и потерянные подковы нашей Сивой Сульде, нашей Богини Войны, летящей по суху, как над водой, и над водой словно по суху!</w:t>
      </w:r>
    </w:p>
    <w:p>
      <w:pPr>
        <w:pStyle w:val="Style14"/>
        <w:rPr/>
      </w:pPr>
      <w:r>
        <w:rPr/>
        <w:t xml:space="preserve">Т.е. мы переходим от нашей искусной кобылицы и нашей наездницы на нас в ночных сновидений к той гадине искуса под пятой кошмара, которая искушает нас днем вещими снами. Просьба при этом не забывать того, что все древние патриархи всех народов, т.е., мужи, мани, ману, манасы, и даже патриархи московий на картинах эрмитажей катаются при въездах в храмы на рогатых кобылицах, и хотя князей ведут впереди их под ручки пешедралом, но могли бы показать их въезд на свинке, а чтобы не очень шокировать публику, то на той свинке, которая у нас пегасом знака стрельца зовется. Может быть они едут не на хромых клячах Венеры, а всего лишь на рогатых оленицах Луны, ну, по крайней мере проблем с потерянными подковами и вообще любыми подковами у парнокопытных нет. Итак, как бы сказала в пику всем совенирианам наша Машенька Цвигун вроде бы женского имени и полу здесь, но с далее не произносимым и не запоминаемым и  почему-то мужеским именем какого-то Дэви-Юзмалос-Христос и т.д. и т.п. (мои извинения, я понимаю, что к чистым взывают, а нечистых вызывают по их именам, но столько имен в одном имени мне при моем скудном умишке не запомнить, поэтому …): «Солуняне, вперед!». Не знаю, как кому, но у кого, что болит, тот там и станет чесаться, и может землянин выбрать себе хоть венириан в друзья, хоть лунян в приятели, а мне здесь любопытен один талмудический канон: Законы на перевозку грузов и перемещения грузчиков в субботу распространяются только на грузы и грузчиков, но не на … на ту лавку, на которой грузы вместе с грузчиками доставляются в синагогу, на которой затем грузчики сидят, и не слезая с которых, после передачи грузов, выезжают из храма? Одно дело введение и вхождение в храм при незначительном и извинимом, но все же пригрешении, а другое дело безгрешный въезд в храм и безгрешный выезд из синагоги безгрешных едущих лавой на лавках, так ведь? Мой вопрос к психологам здесь в том, почему это с одной стороны все Леночки Блавадские предлагают нам стать совенирианами, а все Машеньки Цвигун тянут нас в солуняне, и почему это всех злыдней А. Гитлеров записывают в поклонники Луны? При том, нам дают страшилки падений умершей и ненужной нам Луны на Землю, или предлагают рецепты избавления от воли солунян и вышвыривания уже нашей волей Луны куда-то там подальше? Так была мозгомойка общества или нет, и участвовали ли в этой манипуляции нашими мозгами журналисточка Цвигун и компьютерный языковед Кривонос, или нет? Как до, так и при ее 6 и его 8 в тюрьме, так и после их отсидки, кажется, по 666 и 888. Какой бы Юнг или Фрейд нам сказал, почему мы во всех случаях тогда имеем одни и те же архетипы? Ну, включая оный, что среди всех посланников нам от Луны была кое-какая Гадюка, которая не передала нам послание, а использовала его сама, и поэтому змеи никогда не плачут, ибо при закрытых кожной пленкой глазах змея может плакать лишь при смене шкуры. Ставки землян на кону: Лена Блавадская и совенериане или Маша Цвигун и солуняне. Делайте Ваш выбор, господа-товарищи, и помните, что у вас есть три, а не четыре, точно выраженных вами без двусмысленностей исполнимых желания. Не забудьте в ваших поисках космических братьев по вашему земному разуму после чтений о бесчисленных обитаемых мирах во вселенной в писанине вашего любимого Дж. Бруно, что все бесчисленные надлунные миры являются триадными, и только лишь один единственный мир, подлунный мир нашей земли будет тетрадным. Что только на земле нечистым можно играть с чистыми девицами в увлекательную игру, в прятки. </w:t>
      </w:r>
    </w:p>
    <w:p>
      <w:pPr>
        <w:pStyle w:val="Style14"/>
        <w:rPr/>
      </w:pPr>
      <w:r>
        <w:rPr/>
        <w:t xml:space="preserve">А все же плачет, или нет та Кира, которой плюй в глаза, а Шляхетке все божья роса? «Жаль, жалко мне! У моей у Любы сине-васильковые глаза! Жаль, любоваться Любой можно мне, жалко а в глаза немигающие Гадюке бесслезной глянуть мне нельзя! Жаль, жалко, но мне не нельзя». Мои очередные извинения перед моими многоуважаемыми научными коллегами за мои вопросы и мое выражение в них моих сомнений в том, что вообще велась какая-то кампания мытья мозгов и манипуляции сознанием нашей компании. Если это и действительно имело место быть, то отвечают ли наши манипуляторы и мозгомойщики обычным и всем известным канонам и догматам, которые могут использоваться в том же Непале для выбора маленькой девочки из рода златых дел мастеров в живые Богини Нагаи. Ядовитые и нагрезивающие Гады (а как и чем кто-то еще собирается гипнотизировать, а? Ну, пусть хоть по роду и чистые гадюки, пусть хоть через «как боги», т.е., через уподобление гадам, а все одно гады и во втором случае, хотя и гады с рогами и копытами. А Гад-искуситель с рогами или без? Ну, надо же различать чистую богиню и всякую нечисть по их атрибутам и именам! Наша Царевна-Лягушка, сколько не кувыркается, а рога у нее не растут.), во-первых, не любят тратить свой яд, используют его только в крайнем случае, и, во-вторых, нагаи на то и гадины подколодные, что при опасности они предпочтут юркнуть под колоду, затем попытаются использовать сгрезивание и только затем укусят. Но у гадов глаза закрыты кожной пленкой, они не отводят глаза от опасности - трехлетняя девочка Богини Нагаи проходит через все ужастики испытаний, и не играет в заочный бокс наших заочных боксеров (чем характеризуются и все женщины, в отличии от мужчин!). А как, говорят, наши суггесторы (русалочки), не выдержав прямой атаки суперанималов (вампиров), тем не менее, всегда пристроятся как раз к атаковавшему их, и одержат над ним победу в своем поражении. </w:t>
      </w:r>
    </w:p>
    <w:p>
      <w:pPr>
        <w:pStyle w:val="Style14"/>
        <w:rPr/>
      </w:pPr>
      <w:r>
        <w:rPr/>
        <w:t xml:space="preserve">Так можно ли проверить всех предполагаемых манипуляторов по абсолютно объективным анатомическим факторам, тем более, что ложно обвиненные сами придут на проверку, а все те, кто в пустопорожней говорильне дает кое-какие заявки о своей гипнотической силе, тут же убегут подальше от такой проверки. Проблемы моргания век при неожиданных раздражителях - бледнеет наш рыжий, или краснеет, бледнолицих рыжиков в фаланги Алексашек Македонских не берем. Это раз, а два в том, что слезоотделение даже при боли не очень-то будет проявляться. Ну, а уж три дает то, что точно укажет, кто у нас языком молотит: у новорожденных младенцев где-то три-девять дней, а у ведьм всю жизнь воспринимаемых образ в зрачке глаза не перевернут, как у всех прочих людей. Дальше геометрия икон древнерусского письма. Есть еще один вполне объективный фактор, но лично я не знаю объективных методов его проверки, может быть мои научные коллеги подскажут мне их? По масс-медиа у семи из десяти последних богинь, списанных обратно в мирские девочки после достижениями полового созревания, мужья умудрились тем или иным путем отправиться к праотцам. Говорят, мужичок оказался слабаком, поэтому из жены ночью вылезла Нагая, и убила Гадина такого-то мужа Богини. А может из всех этих десяти девочек богинями были как раз всего лишь три, а семь были всего лишь, скажем, ведьмами? А так, и цепная собака - сука, и вольная волчица - сучка. И собачья свадьба, и волчья свадьба - все одно сучья свадьба одной суки, вокруг которой вертится дюжина кобелей. Но один единственный волк волчицы и право всякой девственной ночи жены и есть экуменизм и его сексуальное воспитание для наших школ с известной всем ромашкой свального греха сектантов, а? Богиня нашей жизни, разве мы во имя наше, нет мы лишь во имя Божественной Любви. О том, как нечисть проскакивает через всемирные потопы известно же, рыжебородые первородные багряницы из Ланселотов по Золушкам (согласно мечте любой девице о ее принце) шлындают, у них для передачи мужских признаков нет проблем из браков королей Артуров лишь на принцессе Гунивере, ну, нет проблем рожденных в пурпур другородных, что пояс по чреслам такого патриарха имеет силу лишь в своем роде и народе, а использование черенка при чреслах за пределами свого рода влечет кару за смешение народов. Так была или нет, промывка мозгов, кто бы нам из манипуляторов и манипулируемых ответил? У нас будет одна просьба при этом, в ответах при ссылках на Григория Климова ко всем его экуменическим доводам за смешение евреев для улучшения их породы, дать еще и указание, что будет ждать впереди смешанные народы, может быть те же самые гибриды родов Ляги и Козла и клонирование Жабы, извиняемся, клонирование Овечки Долли, со всеми атрибутами партагенезиса жаб в таком непорочном зачатии после Ея «Я для батюшки-царя родила бы богатыря!»? Что-то уж очень подозрительно знакомые болезни были отмечены у Куколки - что нового здесь? Надо же еще помнить, что девочки у нас всегда прогрессивны, что наша эволюция предетерминирована, и что мина у Сатаны может быть как раз под его поясом по чреслам нашего чудолюбивого и женолюбивого, и может быть ему там, под поясом, надо срочно почесаться, а то и места может там уже не быть, которое болит. </w:t>
      </w:r>
    </w:p>
    <w:p>
      <w:pPr>
        <w:pStyle w:val="Style14"/>
        <w:rPr/>
      </w:pPr>
      <w:r>
        <w:rPr/>
        <w:t>И просто так, для удовлетворения интереса любопытствующих о том, что же такое фобии рептилий у всяких там Заклиненных в них, являющихся на публику в их страсти к девицам Левиафанским, какая же из змей могла быть прототипом, или юнговским архетипом Гадины Искусительницы и Левиафана в Лабиринте колена Левия, которую надо убить двусторонним топором, секирой или же Лабрисом Зевса, можно просто указать на то, что всяких гадюк, гюрз, гремучих змей и тем более благородных королевских кобр можно спокойно держать пальчиками за хвост, при том не за самый его кончик, и просто время от времени их надо встряхивать, почувствовав мышечное напряжение в подготовке такой змеи к броску и укусу. После дюжины попыток укусить вас, все эти их змеиные благородия уже будут висеть измочаленными тряпками, и при наличии все той же неизрасходованной силы в мышцах, они не будут делать даже малейших новых попыток к броску. А попробуйте поиграть в такую игру с безобидной и при том ведь  неядовитой, узкой, зауженной ужакой (Anhulus of the Angles in thе Angle of Britain for St. Patrick), попробуйте поиграть вместо просветленного бокса в мрачное конфу - нет никакого мышечного напряжения, стигмата мермейди в отсутствии любых стигмата, бросок всегда без мышечной подготовки прям расслабленных мышц, и не ждите, что ужака когда-то оставит свои попытки укусить вас и вырваться, хотя никогда не будет явно проявлять этого - все наши болезни от стрессов, лишь пандемии венеризмов при снятии стрессов являются нам, но развиваются и под прикрытием и подставой вместо себя стрессов и их болячек. Так, что это за культ и в каком народе ужей и прочих змей молочком на празднике гадов поят? Что такое эпидемия ящура, т.е. копытной болезни, но оной от того копытного Ящера и нашего древнейшего божества? В чем разница между этим ящуром и обычным? Откуда же вылезла Нагая, и какая Гадина укусила мужичка-слабачка в мужьях Богини? Безграмотный конокрад Григорий Распутин, конечно, не грамотей Григория Климова, но даже и второй из Григориев может объяснить, что у шепелявых и сипилявых жуткая страсть к тому сексу, который … ну, есть софистическая подстава Архетипа 69 под поцелуй любви. Была ли манипуляция сознанием, и была ли контрмозгомойка? В чем же мудрейшая конспирация мудрых аспирантов? Победа в мире этом  - после победы в мире ином - на войне, как на войне. А о том, что девицы колен левиафановых лишь эгоистки, и никогда не эгоцентристки, что при всех их заверениях, что никто о наших встречах с ними не узнает, а об этот тут же узнает весь гадюшник, что при всех своих клятвах никогда не выдавать нашу великую партизанскую тайну, они ее выдадут, да еще и приукрасят и как бестселлер продадут -- не знаем как кто, но мы это знали и без новых мистерий, сыгранных перед нами: «Враги партизанку поймали, связали и стали пытать, но нежные девичьи губы упрямо губы шептали: «Не выдам тайны, твою, инквизитора, такую-то мать-перемать!» Не будучи рыцарями на распутьях, мы не понимаем, почему странствующего рыцаря и в далеких странах по-прежнему будет хранить несомое им таинство, но только если он не выдаст тайны своего имени. Но и таких рыцарей мы пока еще тоже не встречали: «Вы хотели знать тайну тайн? Я странствующих рыцарь Лоренгрин, несущий тайну. Отец мой Персифаль, хранитель той святыни таинств!» Но мы точно знаем, что помогать ведьме и на дыбе и даже в костре будут лишь только если она не выдаст имени тайного Того, Кто дал ей таинства ее ведовства. - И увидишь ты, дева, Его сегодня. И будет это твоя одна ночь с Ним единственной ночью всех других твоих ночей с мужчинами. И увидишь ты Его, жена, завтра лишь со спины, уходящим от тебя, ибо на третий день ты увидишь Его, но ты не узнаешь Его, и сама ты и предашь Его. И разорвет тебя, ведьма, в твою четвертую ночь встречи с Ним, как этот кусок творога, что я бросаю в воду!», сказала старая Горгона молодой Медузе, передавая силу Гадов. Известны же догмы, что нельзя поить молоком как раз ужей, ибо из маленьких гадюк они сразу становятся громадными щурами, а Левиафана и Соломону не прокормить. Были девицы с лампадами, заполненными маслом, чтобы осветить путь и встретить идущего жениха. И так они готовились к сретению, так драили лампы, мыли кухню, и украшали себя, что выгнали мешавших им 1) ребенка, 2) старика, 3) калеку и 4) …? Где решение гендерных проблем ухода от Пенелоп Одиссеев, узнанных лишь служанками? - Уходя, уходи. Развяжи узы обручения рода -- отсчитай семя рода. Уходя, уходи. «Я милого узнаю по его походочке. Мой милый носит брюки, брючки галифе!» Ну, узнала Жанна дэ Арк дофина, хотя его корону напялил его шут, ну, такое-претакое рассказала уже дофину, что ой-ей, ей, а все одно в церковь обратно на догматизацию Деву направили.</w:t>
      </w:r>
    </w:p>
    <w:p>
      <w:pPr>
        <w:pStyle w:val="Style14"/>
        <w:rPr/>
      </w:pPr>
      <w:r>
        <w:rPr/>
        <w:t xml:space="preserve">И вот теперь последнее замечание перед переходом к вопросу о грезах пробуждения. Мои коллеги могли заметить, что этот переход был обещан давным давно, но при том меня несло вроде бы невесть куда на той маленькой лошадке, на хобби, на коньке-горбуньке или же валаамовой ослице, о которой я здесь говорю. Вопрос-то здесь один, кто едет на ослице, Ваал или какой-то там ангел, преграждающий ему путь? Тогда что эта кляча спотыкается да еще длинные речи держит вместо того, чтобы ехать прямо? Пусть ангелочек подобру-поздорову с дороги убирается. Это были не отклонения, а всего лишь подход к вопросу, и делалось все это умышленно, чтобы показать на деле, что же такое случайное совпадающее знание счета омонимов живых смертных, а что такое относительное знание. Отношение по дедукции ближних и дальних родов и при последующей экспозиции лишь софистических подстав, аналогии и метафоры. Итак, если была мозгомойка нашего общества, то где можно увидеть того вампира, который развязал все такие узелки и пересчитал все эти семена? Власть знатных родов в мире сем только при воле родовой знании от мира иного. Семена знатных родов посеяны не здесь, узы обручения родовой знати завязаны не тут. Не тобой вышитую рубашку, моя Берточка, на меня при обручении надевали. Не твои ручки, моя Золушка, все семена собрали, которыми нас с моей милой при венчании обсыпали! Пока девицы хлебы выпекали, Золушки печки ломали. Пока женушки рубашки вышивали, Берточки, пяльцы и веретена гнули и ломали, кудельки свои путали и переплетали, и громко так Царевны Лягушки кричали: «Гей вы, ветры вольные, ветры буйные, да моей воле Софии Прекрасной послушные! Геть быстренько к моему родному батюшке и принести мне отель ту самую рубашонку, которую мой папа один день носит, а назавтра в грязное рванье полы мыть бросит. А мой свекрушка, и отец мого Ванечки будет эту рубашонку лишь по самым великим праздникам одевать, честным гостям своим и всему народу нашему себя в этой рубашонке (из помойного ведра мого батюшки) казать. Мою кудельку и веретено нахваливать, меня мастерицу и рукодельницу расхваливать!» Мои извинения перед научными коллегами за мой вопрос: так была, или нет мозгомойка наших мозгов? Гербовые одежды (Coats of Arms) родовой знати шились в темные века мрака каким-то темным способом во мраке без единого шва и узелка, ну, чтобы вампиры их не развязали и нитки не запутали. И что же такое хитон без единого шва нашего Иисуса? Кто из-за него в кости станет играть-то? Ну, никак не пойму кто и зачем нам мозги так промыл, что мы под носом самоочевидные вещи до сих пор не желаем видеть, толи у нас очи заведены, толи глаза отведены от того, что «А жених мой третий все летает над полями словно буйный вольный ветер!» -- «Я милого узнают по походочке. Он носит брюки, брючки галифе!». </w:t>
      </w:r>
    </w:p>
    <w:p>
      <w:pPr>
        <w:pStyle w:val="Style14"/>
        <w:rPr/>
      </w:pPr>
      <w:r>
        <w:rPr/>
        <w:t>Почему мои научные коллеги никогда не поднимают вопроса о том, что задача психотерапевтов З. Фрейда по насаживанию вагинальных вибраторов и резиновых кукол с вагинами -- не совсем задача К. Г. Юнга, хотя второй тоже писал о рождениях божественного младенца богиней, но ведь ставит и задачу перевода на понятный современный язык света светов мрачных архетипов темных веков. «Терзай, терзай ты правдой сердце ей, пустое сердце бессердечной не жалей. Пускай она поплачет, ей плакать ничего не значит, а если что-то ей и значит, то кто же с ней с самой поплачет? - Женские слезы, как вода, главное при плаче слезами тушь с ресниц не смыть!» Но ведь это же не относится к ляшеским шляхеткам, ведь явно же, что заявка, что «Ляшечка из гордости шляхетской не плачет!» будет софистической подставой, судя по всему разрешенное заключение в ее отношении лишь в том, что она вообще никогда не плачет, так как ей плакать нечем. Ей же плюй в глаза будет только божья роса, глаза же не замутятся от плевка. Так же как ее очи не промоются от слез. Мои извинения, ну, кто решится дать этот перевод в свет светов такого древнего архетипа тем, что при кожной пленке на глазах, что плюй Гадине в глаза, что ожидай, что из глаз ее капнет слеза? Вопрос-то заключается не в выставлении на свет светов, когда у нас будет язык поэзии, т.е., байки, вопрос-то здесь в том, что в измененных состояниях психики эти самые архетипы и без перевода и без знания басен сами на белый свет вылезут из поэтики, из метафоричности языка в обычной речи нашей болтовни на кухне. Ой, проблема тетраграматона талмудов, ой семь значений каждого слова коранов, но ведь оная только для нас, явных ваххабистов с нашим одним при том личным и только гениальным творческим прочтением какой угодно библии в библиотеке, и при том же при нашем полном незнании так называемого канонического, или же догматического тварного прочтения, может быть оно для сотворцов, и включает как личное единственное прочтение, так и тварное единое для всех? Ой, проблема снятия многозначности слова лишь в контексте, на которой у нас спотыкаются все Лейбницы с их универсальными характеристиками калькуляторов. Может быть Кораны писались не для ваххабитов и Лейбницев, а библии для Исааков Ньютонов, но не для Мартинов Лютеров? Что же есть Софизмы Софии? А наверное только оные от Клеопатры в ее Цезарионе (Седьмом?) от Гай Юлия (Шестой) Цезаря, когда на каждом четвертом слове в книге наша хромая кляча спотыкается, и счет в чтении наново начинает, летя с одного из семи значений слова на любое другое в своем бреде сивой кобылы. А для причащенного племянника, для Гая Октавиана (Восьмого) Цезаря вопрос-то заключается, что чтение книги есть одно из семи одновременных дел царя, а соответственно Царь читает одну книгу сразу как семь книг. А чтобы кто-то мог прочитать сразу семь книг при чтении одной книги, эту книгу все-таки надо какому-то Шерифу в шервудском лесу, т.е., «святом» лесу вокруг кафедрального собора, написать. Какая книга за семью печатями, а у кого семь печатей на любой книге? - Меч всего лишь глузденец, но в одних руках он -клазденец, в других - хлюзденец. Так, то же такое канон о сотворцах, который как раз используется в мозговом штурме - не только знание таинственных имен, но ведь и обозначение времени перехода тайн? Кто нам так очи заводит в трансе, кто нам так глаза отводит в ступоре от «Цезарь, уходя от Клеопатры с ее Цезарионом, уходи. Власть Рима над Египтом, над миром в Бактрии. Власть мужей Рима не в родных детях жены, а в непотизме причащения племенников».</w:t>
      </w:r>
    </w:p>
    <w:p>
      <w:pPr>
        <w:pStyle w:val="Style14"/>
        <w:rPr/>
      </w:pPr>
      <w:r>
        <w:rPr/>
        <w:t>Ну, а дальше стоит вопрос о том, почему и при свете светов мы эту Жабу Искуса, нашу Клеопатру с коброй владычицы на короне властительницы в упор не видим? - Уходя, уходи. Нам Гадюка подсовывает рванье вместо платья, бисер вместо жемчуга, и мы принимаем нечистый хлам, платя нашей «чистой» монетой. Уходя, уходи. -- Может не перевод архетипов, а смена языка нужна? Что есть гипноз, что манипуляция сознанием, и где мытье мозгов и мозговой штурм? И какое все это имеет отношение к нам, ну, при чем здесь те же современные полячки? Очевидно же, что эти архетипы унаследованы хомо сапиентом не из своего наследства. Ну, при чем живые смертные и крокодил со шпорами (cockatrice), который тяжело шагает и убивает своим леденящим взором, да еще и высижен из петушиного яйца? - Будьте как боги. Может быть это проблема навыка выработки людьми любых навыков? Может быть это проблема, что лучшее божественное творение по своим родовым признакам, по признакам рождения женщиной в IQ от Кати и генетике от Маши ничуть не лучше (но и не хуже!) любой прочей живности, а вот дальше … ну, почему-то царствия достаются не родным Царькам Семым от Клеопатр, а на их седьмое место в месяце Льва встают Октавианы Цезари, встают Августейшие Львы. И хотелось бы просто узнать у моих уважаемых научных коллег, какая это такая промывка мозгов может быть на шахматной доске и в играх Ноздрева с Чичиковым, с широкими рукавами халата у З. Бжезинского первого и без нужных для этого дела на зауженном сюртючке Хантингтона второго - здесь лишь всем известный вопрос, кто тут шарманщик, а кто тут его обезьяна. А вот в карточных играх в Подкидного Дурака с Прикупом (карты в руках партнеров тебе не видны, а где колоды карт в их рукавах и какие крапленые карты в их колодах, и картишки явно не шахматишки, ибо поймав на нечестной игре в шахматы лишь глобальный приз не дадут. А поймав на нечестной игре в карты, тебя по голове подсвечниками бьют. Но ведь игра (глобус) стоит свеч (парочки синяков на башке)!) играют ли в «У нее глаза от чужого плевка не замутятся и от ее собственной слезы ее глазки не промоются»? Никак при скудном умишке не пойму, была или нет мозгомойка общества? Илия ты наш, богиня не в громах и грозах, а в тихом дуновении ветерка после бури! Может пора начать лечить наше общество от грандиозных зрительных иллюзий наших психотерапевтов - любой психиатр скажет, что вылечим мы нас всех на раз плюнуть. И пусть заклиненные в фобиях левиафанок от Кобры Владычицы на Короне Властительницы Мира исцеляются сами от Архетипа 69. Не творите себе кумира из златого тельца. Поднимайте выше раззлаченную гадину, и исцелимся мы от гадины силой гадины. Разве мы во имя наше, да наше дело телячье, мы лишь во Имя Богини! Я очень надеюсь, что здесь мною при всем моем личном многопустословии, но все же дан перевод парочки юнговских архетипов на современную речь - «Цезарь и в грехе без греха» и «Плюй, ни плюй Клеопатре в глаза, а Жена Цезаря лишь вне подозрений». Стало ли самому К.Г. Юнгу легче от перевода, и помог ли он в борьбе с мозгомойкой?</w:t>
      </w:r>
    </w:p>
    <w:p>
      <w:pPr>
        <w:pStyle w:val="Style14"/>
        <w:rPr/>
      </w:pPr>
      <w:r>
        <w:rPr/>
        <w:t xml:space="preserve">Все эти длинные отклонения по их кажимости были всего лишь подходом к плевому моему вопросу, который напрямую завязан на суггестию, на грезы, и как раз на произвольность представления, т.е., не на жизнь, а уже как раз на «волю жизни», которую и нужно сделать нашей «волей над жизнью» через «волю к жизни». Т.е. возвратимся немного назад и напомним, что в состоянии пробуждения уход в метальные и астральные тела из анатомического делается с шумом или голосами. Каждый из нас знает это по тому звонку будильника, который звенит вначале в голове, и лишь затем через мгновение рядом с головой. Где искать нейрофизиологический механизм предвосхищения действия в рефлекторном кольце Анохина -- очевидно в темени (виске). Где у нас анатомическое седалище вещих снов будет вопросом для Лешли и его отказе найти любые седалища. Итак, после ноченьки кошмаров давайте встанем еще не с той ноги. Ведь кажется особой тайны не имеется в том достаточно хорошо известном факте, что самое яркое, самое впечатляющее сновидение в момент пробуждения, которое должно было бы запомниться навеки вечные, помнится лишь какое-то кратчайшее мгновение, а потом напрочь исчезает, и уже через секунду его очень трудно вспомнить. Точнее его вообще невозможно вспомнить, потому что оно не просто же исчезает, оно замешается на что-то другое, на другой сон, явь, кино, ТВ. Т.е., что же такое нейрофизиология ложных подстав представлений грез? Подстава на подставу. При этом, если такая подстава сработала и мы помним лишь ее, и это помним будет как раз в забыли даже и про нее, и не помним самого нашего просоночного сновидения, то в этом наш нормальный день. Но вот если мы хотя бы чуть чуть зацепились за сновидение пробуждения, то мы встали не с той ноги, и у нас (как и при ночном кошмаре) весь день все будет из рук валиться. Мы весь день (а может и неделю, а то и целую луну) будем безуспешно пытаться вспомнить что-то, не зная ни того, что мы хотим лишь вспомнить, ни что именно мы хотим вспомнить. Наспать кобылью голову злата под подушкой будет лишь цветочками меркания ночью с повязкой на глазах, а здесь ягодки срезивания в исках днем с огнем. </w:t>
      </w:r>
    </w:p>
    <w:p>
      <w:pPr>
        <w:pStyle w:val="Style14"/>
        <w:rPr/>
      </w:pPr>
      <w:r>
        <w:rPr/>
        <w:t>Вопрос-то будет заключаться в том, что мы будем пытаться вспомнить предвосхищающий, вещий сон, мы будем весь день искушаться искусом Гадины, пытаясь увидеть перед собой ту ситуацию, которую видели во сне. В том, что у нас может возникнуть какая-то ситуация, которая будет чем-то напоминать вещие грезы можно не сомневаться - это же ассоциации, а они на то и ассоциации, что это равные друг другу подставы и по любому подобному и по всякому бесподобному признаку, и тогда перед глазами за мгновение мелькнет целый длинный сон, а то и вся британская энциклопедия (ассоциативная память слишком уж быстрая, для нормального просмотра ее фильмов, в ней в одном 25 кадре может оказаться сразу 25 миллионов кадров). Ситуация всем известна, или мы сами начинаем рассказывать другим, или другие нам, что мы такую жизнь уже прожили, что все это уже с нами было, что это нам показывали похитившие нас УФО-шники, которые нам затем промыли память о своем визите, и т.д. и т.п. Известный всем психологам «принцип велосипедиста: «Ой, столб впереди, сейчас врежусь!» и … ну, о чем предупреждают тех, кто любит ходить к цыганкам погадать? «Не гадай, девка, в жизни на судьбу по картам, прогадаешь, женка, всю твою жизнь по чужой судьбе на картах». Кто же сказал, что надо знать то, что будет с тобой завтра? Может заявивший это все же забыл о том, что всякий, кто узнает закономерность воли за случайностью жизни, тот тут же выйдет своей жизнью из божественной воли, и окажется, соответственно, в богооставленности. Правда можно быть уверенным как раз в том, что и при этом воспоминании мелькнувшего за мгновение сновидения опять произошло замещение самого вещего сна по ассоциации на ту самую подставу, какой он был заменен исходно при пробуждении, и мы опять оказались лишь в той же самой ситуации уже при свете дня, с которой начали наше пробуждения в несусветности зари - было нам вещее видение, точно было, да сплыло, ибо вещая ассоциация всегда ускользает от ее запоминания. И тогда мы начинаем работать с ложью сравнения несравнимого, начинаем опять возиться с подставой под вещее видение, пытаясь найти что-то сравнимое в несравненном. Какие стрессы бывают при этом «встать не с той ноги»? Те самые, что в работе с ложью, с галлюцинациями, с глюками, которые неизбежно приведут как к известной всем медленно-волновой гипер-ритмической волновой активности мозга экстрасенсов, так и к выделению опиниатов мозгом и нашему кайфу, когда под наркозом наркотика мы любую ситуацию примем за наш вещий сон, ибо лишь кайф станет тем, что нам нужно.</w:t>
      </w:r>
    </w:p>
    <w:p>
      <w:pPr>
        <w:pStyle w:val="Style14"/>
        <w:rPr/>
      </w:pPr>
      <w:r>
        <w:rPr/>
        <w:t>В первую очередь понятно, что «ассоциативная память», т.е., в конечном счете связи целого и части, непроизвольна, поэтому, если мы пытаемся вспомнить что-то забытое, то это совсем еще не значит, что мы что-то вспомним, и даже то, что мы что-то забывали, это может значить лишь то, что у нас начался творческий процесс и мы пытаемся вспомнить то, чего еще не существует среди тварного. Надеюсь, мои научные коллеги не забывают новомодные каноны о «космическом банке данных», которые остаются лишь перегудками старых догм о том, что есть лишь божественное творение, которое нам в меру нашей благодати лишь дается в откровении? Разве мы ищем в наших исках премудростей соломоновых? Нет, мы ищем лишь божественной любви к нам. Второе, опять та же самая ассоциативность в отношениях целого и части между теменем (виском) и целым мозгом предполагает так же и то, что гипнотизеру совсем нет нужды знать болячки его пациента, а надо лишь ввести его или ее в гипнотический сон. Дальше, запуск ассоциаций и пациент сам начнет чесаться там, где у него болит. Тем более, такая чесотка на болячках очень легко достигается при гипнозе толпы, особенно если в толпе имеются подсадные утки гипнотизера, которые заразят своей заразой всех желающих поразиться и заразиться. Не напоминает ли сие кое-что из громогласных заявок наших ТВ-целителей? Тогда, что нового у нас под нашей Луной? Ну, кроме наших новых целителей, новаторски целящих нас только их новшествами? Наш Пара-Цельс был прав, говоря, Орто-Склифам, что для лечения гипнозом нет нужды иметь диплом и знать анатомию. Но почему же тогда все Орто-Склифы хором заявят, что вся эта парацельщина не даст ничего, кроме мнимости и кажимости лечения, и кончится калечащей ремиссией, а? Явно, что эти злыдни из зависти пытаются вогнать добрых гипнотизеров в истерику. А зачем нам-то кого-то из них куда-то еще загонять, когда эти козлы-производители сами себя загнали туда, откуда им уже … что все кончается так же обвинениями против ТВ-целителей, что они кого-то (при свете дня и даже юпитеров , под глазами толпы, и объективами телекамер) или пытались изнасиловать, или изнасиловали. Зачем обвинять гуру сект, что все они при всех благих побуждениях мужиков всегда кончают той же самой блажью свального греха. Ну, дальше, просто учитываем, что наши девицы левиафанские во все века любили давать показания и составлять словесные портреты того, чем их расклинивали. Ну, не прямых-эректированных, а чуточку винтом, ну, это видно для той самой, которая тоже чуточку необычная, а с загогулинами. Почему лишь адвокаты требуют сравнения словесного портрета с оригиналом клина, почему молчат прокуроры и не потребуют сравнить нарезку винта с резьбой загогулин в лабиринте? И почему это судья смотрит только на один винтовой портрет, и не дает присяжным хотя бы одним глазком заглянуть в загогульный портрет? Откуда же у нас идет предвзятость в осуждении явно невинных и безгрешных? Где транспарантность, когда зрачку прозрачности не дают? Дальше, идет еще дополнительный желанный бред о ледяной холодности, и т.д., и т.п. Не знаю, как у моих научных коллег, но лично у меня есть подозрение, что знающие что почем на этих торгах ничего не пишут, а буковками занимаются только, скажем, Григории Климовы, как раз потому … -- да при такой-то работе Григория Распутина под буком, ему еще и буквы писать!? Да здесь хотя бы душу на покаяние отпустили! Так, секс-символ наш президент, или нет?! - Мы не знаем, ибо со времен царя царей Бориса Годунова, порушившего этим закон (лишь царей) Рюриков, наши цари лишь к своей охранке и своим ВИП-персонам вблизи себя выходят, а к народу толпой вдали они не подходят, и наши Короли Артуры жутко любят круглые столы своих рыцарей, и терпеть не могут прямых пресс-конференций без переводчиков с президентского языка на народный, а то же иногда такое скажешь! Так, какие мордоделатели нам здесь наши морды делают? Ну, как были они у нас рылами, так и остались харями нечисти. А если наши имиджмейкеры нам чистенький имидж представляют, то они нам уж не скажут ли тогда, на чем это сорвался тот же Лжедмитрий Углеческий, которого даже родная мамка узнала и своим сынулькой признала? - Да, Машку Мнишек в чистую баньку в чистый четверг не сводил. Оно, конечно, лишь из грязи в князи, да где же нам взять столько грязи для помазания всех наших княгинь? Или иначе: явно же, что без помазания, когда «Из пана пан - всегда лишь пан» у всех имиджмейкеров в имидже лишь их личный имидж - «Из хама пан - всегда лишь хам». Так была или нет мозгомойка, т.е. использовалось ли сгрезивание? Как насчет имиджа имиджей имиджмейкеров: Царь земной яко бог небесный. Хула на царя - хула на Христа. Цезарь и в грехе лишь без греха. Жена Цезаря вне подозрений». Мы понимаем Грамши, что люди сами требуют себе гегемонии, мы никак не можем понять одного, какие же имиджи гегемонов людям предлагают наши имиджмейкеры?</w:t>
      </w:r>
    </w:p>
    <w:p>
      <w:pPr>
        <w:pStyle w:val="Style14"/>
        <w:rPr/>
      </w:pPr>
      <w:r>
        <w:rPr/>
        <w:t xml:space="preserve">Оставляем в стороне сам вещий сон, ну, хотя бы потому, что до самого вещего сна мы здесь не дойдем. Мои научные коллеги извинят меня уж милостиво за то, что мы очень долго шли к грезам, и теперь так же простят за то, что вместо самих грез мы рассматриваем подставу, которой прикрыты грезы, прикрыто вещее сновидение. Более того, мы еще не дошли до этой подставы в мозгах, мы всего лишь пляшем по подставе на подставе, мы возимся с тем, что в самом мире было подставлено вместо подставы, заменившей сновидение грез. Тем более, не надо ждать лично от меня каких-то вещих пророчеств, ибо я всего лишь спрашиваю моих научных коллег и задаю им те вопросы, которые известны с темных веков, но на которые при нашем свете светов не желают отвечать. А лично я, во первых вообще терпеть не могут видеть сновидения, укладываться спать не очень люблю, а уж просыпаться …! Не только гипнотизер, кого-то увещающий, но и пророк, что-то вещающий, из меня по определению не получится. Еще раз просто напоминаю, что дело в том, что вещее сновидение пробуждения оказывается заменено на какую-то подставу из мозгов, и эта подстава нас подставила. Иными словами, то самое, что было испокон веков известно, ибо оно известно всем из нас из наших ежедневных пробуждений, и, скажем, позавчера было еще раз прокатано и отброшено как ничего не дающий, и никуда не ведущий бред сивой кобылы в той же школе Гурджиева и последний раз подробно описано Петром Успенским так и не дошло до гениального З. Фрейда и всех его психотерапевтов. Не обладая способностью гипнотизировать, Фрейд сделал гениальный ход (кто это отрицает), задал сенсорную деривацию от внешнего мира и пустил свободные внутренние ассоциации. Т.е., что улетающей премудрой Совой Афины по пеньку, что этим же пеньком по залетающей прекрасной Афине Совы. Вот только не просек, наш зорко секущий гений психотерапий вместе со всеми психотерапевтами, что обманывают и лгут все эти голоса, которые он вытащил через свободные ассоциации своих пациентов. Возможно у нас на руках имеется та писанина, которая имеет лишь одну ценность «стигмата фрейди». Но зато тут же просекли всякие Доны Хуаны, что гипнотическое состояние -- это и есть свободные ассоциации, а свободное творчество повязано не только на ложь, но и ЛСД. Зачем же в «Книгах Повешенных» упрекать Иисусов в наркобизнесе, а? </w:t>
      </w:r>
    </w:p>
    <w:p>
      <w:pPr>
        <w:pStyle w:val="Style14"/>
        <w:rPr/>
      </w:pPr>
      <w:r>
        <w:rPr/>
        <w:t>А лично я никак не могу просечь еще одного, почему это злыдни психотерапевтов в черных шляпах предлагают нам тот подневольный товар, а добряки из практических психологов сами добровольно этот товар усиленно рекламируют, что после кампании промывки мозгов нашей компании у нас все сто процентов населения уже явно по компанейски (ну, за компанию и жид удавился!) легко поддаются гипнозу и тут же впадают в транс измененных состояний психики? Ну, известно, что те же жиды у нас точно за свою компанию удавятся, но если ее у них отнять, но в своей кампании вместе с со своей компанией жиды не давятся. Никак не пойму, и хотел бы получить подсказку от моих научных коллег, что делал З. Фрейд с теми своими пациентами, -- если у него такие могли быть, -- у которых нет измененных состояний сознания, и поэтому нет и никаких «свободных ассоциаций», почему они просто не могут впасть в транс, а впадают лишь в ступор? Или, что делали с Фрейдом 60%-80% процентов нашего населения? Боюсь, что даже не будучи евреем, но в компании вместе со всеми жидами я ни за какие коврижки давиться в петлю не полезу от такой кампании такого гипноза. Не знаю как кому, а моя компания все еще моя и после кампании мытья моих мозгов. Можно ли при мытье хотя бы лично моих мозгов и мого скудного умишки в них использовать имя моих мозгов, и терминологию психики терминологически - глаза слепые отводятся в ступоре (от чего?), а вот очи зрячие заводятся в трансе (куда?). Т.е., можно ли исходить из того, что при мозговом штурме используется как мытье мозгов в трансе, так и пудрение мозгов в ступоре? А определения терминов  -- в любом словаре.</w:t>
      </w:r>
    </w:p>
    <w:p>
      <w:pPr>
        <w:pStyle w:val="Style14"/>
        <w:rPr/>
      </w:pPr>
      <w:r>
        <w:rPr/>
        <w:t xml:space="preserve">Хотя лично я задаю моим уважаемых коллегам вопросы лишь о трансе, но при этом я не забывают и отталкиваюсь от того факта, что при манипуляции мозгами личностей и безликого общества в мозговом штурме транс измененных состояний гуляет лишь рука под руку со ступором неизменности психики. И если у нас совершенно разные вещи, те вещи которые не имеют между собой ничего родственного, которые гетерономно автономны по отношению к друг другу и лишь случайно совпадают в одном, скажем, «логическом классе» манипуляции, замазываются психологами в одну кашу, то может быть тогда лучше перейти от такого чудесного счета чудес и ритма без рифмы, ибо здесь в этой счетной чужеродности этот ритм просто нечем рифмовать, к относительному-релятивному знанию их отношений, понятно, отношений не рифмуемого и соизмеримого, а лишь отношения оного в ступоре к нерифмуемому и неизмеримому, к бесподобному в счетном ритме транса? Ну, кто сказал, что софистические подставы можно подчинить - Аристотель Стагирит. А кто заявил, что зооморфные херувим суть те же прочие антропоморфные ангелы - Николай Угодник. </w:t>
      </w:r>
    </w:p>
    <w:p>
      <w:pPr>
        <w:pStyle w:val="Style14"/>
        <w:rPr/>
      </w:pPr>
      <w:r>
        <w:rPr/>
        <w:t>Так в чем явлено превознесение канона творцов и догмы тварей, и в чем нам смотр, где все своей ножкой наступают на те же самые грабли канонической догмы о сотворцах? Надеюсь так же и на то, что мои уважаемые научные коллеги вполне понимают, что здесь еще нет разговора о божественном знании и бесовском познании этого знания, ибо здесь мы говорим лишь о переходе от транса с дуальностью добра и зла в прямом богообщении (куда очи их заведены-то?) наших творцов и слабых темпераментов не только к тривиальностям трех виадуков ступора (от чего глаза их отведены-то?) сильных темпераментов в их богооставленности, а лишь к счетной пентаграмме Сатаны с Сатурна, а может и его сынка Гермеса на земле, но и к мерному логическому квадрату оппозиций Зевса небес. Выбор людей и на кону: Гордыня Прометея - Гордость Зевса. На войне, как на войне, и дележ военной добычи: Просветленный Прометей делит, и выделяет Светоносный Денница иллюминированным людям и Льву Люцифера свою львиную долю, а Зевсу Небес в жертву остаются прикрытые шкурой кости и тук жира. На войне, как на войне. Имя мое Легион, не мир, а меч психологической войны я несу. Может быть так, что есть не только гордость Тура Аписа, и не только гордыня Льва Озириса, но так же есть гордость гордыни Сфинкса Сераписа? На войне, как на войне. Как воевать на войне с Черным Рогатым Бесом, морочащим нас мрачным огнем мрака? Можно ли опять  и наконец-то различить наших светлых бесов, их светлости и святости просветлений от черного огня пандеволиума (учтем, что в пандемониуме чертей наши демоны продают только золу от огня), и развести в стороны то, что числа Ураниды 0 и 4, а Урана 1 и 4, что вся гордыня ярости Светлого Ярилы не гордость гордыни Черного Хорса, ну, и учесть и то, что Уран и на орбите и в тартаре делает все не так, как все. Кто нам мозги моет и нас уверяет, что Тартар и Прародитель Богов не выйдут войной? Имя мое Анихристос и война моя в моем праве охоты на пред-быков, на пресвитеров в священных лесах около соборов. На войне, как на арийской корриде: багровый цвет крови убитых брахманами кшатриев в пяти озерах - шесть быков на одного тореадора. Кто у нас на горбу Сатурна залез на Олимп? На войне, как на войне. Бряцая оружием в мире сем, лишь вычеркивают в книге мертвых некромантии, а в психологической войне в мире ином искореняют до тла, истляют на корню, изживают жизнь в книге жизни. Итак, даже если мы вынесем, аки Прометии, на свет Мрачный Огонь Хорса, то что …? Ну переведем мы на наш просветленный язык юнговский архетип «стигмата фрейди», а что дальше … чем это поможет психотерапевтам и практическим психологам? Я просто еще раз напоминают моим уважаемым научным коллегам, что я не отклоняюсь от моего вопроса о подставе, закрывшей вещий сон, и я описываю прикрытие, а не сон.</w:t>
      </w:r>
    </w:p>
    <w:p>
      <w:pPr>
        <w:pStyle w:val="Style14"/>
        <w:rPr/>
      </w:pPr>
      <w:r>
        <w:rPr/>
        <w:t>Оставляем в стороне сам вещий сон еще раз, ну, хотя бы уже потому, что что-то с пророчествами всех наших нострадамусов в последнюю тысячу лет одна и та же проблеме: «Милай, ты же нам казав, шо у нас в Крыму опущение матки лишь осенью произойдет, а у нас геморрой вылез весной в Чечне? -- А Крым и Чечня у нас в одном астрологическом месте! - Милай, у нас бесплодие и вызвавший его сифилис точно в одном географическом, временном и том же самом астрологическом месте, но лечат их, как и одно и тоже астрологическое кровотечение, но одно из географической задницы, а другое из передницы географий, все же по разному». В конце-то концов, не надо быть как раз Пара-Цельсом, ибо любой Орто-Склиф может понять, что как раз у него подобное подобным в его орто-дедукции по сущности, а наш Цельс чуточку перепутал это с тем, что в пара имеется как раз бесподобное бесподобным, имеется как раз аналогия и пара-экспонирование подстав. Вид и индивид за свой род не прыгают, если родовая посылка есть бред сивой кобылы, то во всех видах и индивидах под ней ищи златые яблоки золотистого навоза кошмара. Т.е., после первой стигмата, чья бы она по ее виду не была, чтение бреда может иметь интерес или для психиатра, или для инквизитора, но в наше время света светов у первого работы непочатый край, а второму нечем заняться, ну, психи из живых смертных не в его компетенции, а лишь его коллеги. Ну, все негодование наших анти-глобалистов в отношении глобалистов всем известно, ну, хотя бы негодование тем, что «ответственные мужи глобалистов» устраивают те же мозговые штурмы или же мозгомойку широкой общественности лишь с одной целью - чем бы дитя антиглобалистов не тешилось, лишь бы себя утешало и нас, глобалистов, потешало. Кому из практических психологов в белых шляпах эти обвинения не известны, но вот кто именно из психотерапевтов в черных шляпах это сказал (?) - И будут мертвые вечно лежать в гробах земли, и будет им лишь беспокойство под сырой землей от воды жизни, и чтобы они не делали, так будет вплоть до 666 смертных и 888 живых. Мои извинения, кому не известно, что даже нечисти делать нечего на пяти нижних уровнях бытия, что среди чистых работа мирян в церкви и работа дьяконов в миру есть все та же самая мирская работа, поэтому инквизиция ничем и не занимается, ибо церковь занимается не родными братьями, а крестным братством церковной общины. Какая промывка мозгов, о чем плач и стоны, и нечистые двохи и чистые инквизиторы занимаются лишь вопросами шестого уровня бытия, начиная с оглашения в причащение в церковные тайны, а значит, если они что-то и делают, то предотвращают доступ к этим тайнам, мечут бисер, играют в стеклярус. Для утешения и потехи живых смертных. Кто же так мозги промыл-то нам, что мы напрочь забыли о том, что в рай небесный наши Машеньки, ввиду проблемы божественного воплощения на земле, вознесутся только в своем анатомическом теле. Что тело не гниет лишь у смертных или же мертвых земли и сатурна, но сгнивает у живых смертных, у гостей погостов. Исключение здесь представляет только наш Господин Погостов, наш смертный «бог» смертных, и то только потому, что на тело этого десятого апостола и их сиятельства начинает действовать бальзам «мертвому припарка» от нашей царевны-лягушки. Поэтому, благодаря принцессе на горошине наш шут гороховый и может в собственном теле залезть по лествице другородных, по гороховому стеблю залезть на небеса. Предотвратить его визиты на раз плюнуть, надо блюсти догматы о целости мощей господ Сатаны, пусть и в мумиях фараонов, и о делимости мощей их светлостей ярлов. Ну, а если до рая гостям погоста не добраться, то что говорить о пекле со всесжигающим пламенем спирта, полыхающего бздыком. Пекло только для бздыкалок - по догме вначале бздыкалкам экскурсия в рай, чтобы им знать какое блаженство от райской девственной проспиртованности они потеряли, а затем всех бздыкающих бздыкалок прямиком в бздыканье пекла. Бздыковедение или психология точная наука. Поэтому у меня вопрос к моим уважаемым научным коллегам, кому из нас все эти вещи из жизни темных веков не известны с детских лет? И кто нам здесь мозги мыл и моет в новое и новейшее время нашего света светов нашим просветлением от Николки Угодника? В чем мозгомойка наша? Может бздыкнем мы все вместе в мозгомойщика? Наша Богиня Жизни, разве мы во имя наше? Нет, мы лишь во Имя Божественой Любви. Мы лишь во имя и от имени как Спирт льда в бздыке, как Бздык огня в спирте.</w:t>
      </w:r>
    </w:p>
    <w:p>
      <w:pPr>
        <w:pStyle w:val="Style14"/>
        <w:rPr/>
      </w:pPr>
      <w:r>
        <w:rPr/>
        <w:t>Итак, с вещими снами у нас напряг с незапамятных времен, это только какие-то папуасы еще помнят, что их прародители жили вместе с богами и героями, а мы в нашем свете дальше лестницы для нашего другородного, дальше горохового стебля на небеса у шута горохового уже не пройдем. Нам просто идти здесь некуда, мои извинения, но с ЛСД-никами, скажем, а-ля Кастаньеда и с УФО-ками, скажем, а-ля Ажажа мы никогда не прилетим туда, куда летают после натирки своей психоделической мазью наши психопатки ведьм, пролетая над крестами соборов при клириках вопящих и колоколах звонящих, нас собьет не сия противо-ведьмовая оборона, и нам даже противоракетной обороны наших звездных войн не надо, ибо мы просто завязнем в той подставе, которая блокирует нам доступ к этим полетам. У нас почему-то все по Шамбалам в гости, как в соседям на чаек мотаются, и всяк уже в Китяжграде десяток раз побывал, но почему же никто из этих шамбальщиков нам всем известного древнего канона этих путешествий даже и не упоминал, и явно знать его не знал, и слышать его не слыхал, но зато там уже побывал и нас туда же приглашал, ой, сколько денег, ах сколько попутчиков на экскурсию собрал, как много о путях-дорогах, и об увиденной Шамбале нам написал! - Иди туда, не знаю куда, ищи то, не знаю что! Кто туда собирался, никогда никому о сборах своих ничего не говорил, по широкому пути Батыеву, по Млечному пути как и все мы шел, да на узкую никем не найденную и никем нехоженую Тропку Батыеву пришел. Шел, шел, Китяжград на озере при слиянии черноводной и беловодиой рек увидать-то увидал, да кто же на пути его тут встал, каких хищников он увидал, кто его вперед не пускал и обратно прогонял? Златой лев и голубой орел, и тур, исполненный очей, и волк, близнец его лицом, а кто своего близнеца из царства мертвых пред собой увидал, уже сам живым не бывал. А кто обратно и приходил, так или все сам забыл, или многое что нам рассказал, да ведь явно, что нам врал и что-то себе перевирал, ведь путей туда ни нам не показал, ни сам ни пути туда, ни зачем туда идти, он уже не знал. Я там был, мед-пиво пил. По усам много текло, а в рот мне ни капли не попало, все выпитое мною на землю грозовым дождиком упало. А очнулся я, ночь кругом темна, и вокруг некому пожалеть меня. То же не грозы, грозоньки из туч грозных на дворе лили, то лишь слезы слезоньки мои от грез, грезонек по щекам моим текли. Грезу увидал, но и ее я потерял. Так, что же это за канон о том, что если кто-то что-то знает, что он сам свой рот на замок замыкает и тряпочкой затыкает (Ньютон?), а кто ничего не знает, как раз больше всех об этом и болтает (Лейбниц?). А на чем в психологии тогда эта догма основывается? Не на том ли, что происходит подстава под «вещий сон»? Понятно, что донов Хуанов с их ЛСД кайфа и УФО в глюках спрашивать здесь нечего, но вот почему не спросят, насколько можно верить записи Фрейдом на магнитофон ложной подставы? Отсюда, можно поставить и вопрос о том, что при этой болячке «стигмата фрейди» мог чесать у своих пациентов З. Фрейд? Известно же, что наши психотерапевты до сих пор блюдут заветы своего учителя - они сами бегают быстрее лани прочь от эпилептиков и шизофреников, сбрасывая их на заурядных психиатров, и держат вокруг себя все тот же фрейдовский контингент тусующихся у них параноичек и истеричек, деля сомнамубличек с психиатрами. У кого что болит, тот там и чешется, и я тоже там был, мед-пиво и я пил.</w:t>
      </w:r>
    </w:p>
    <w:p>
      <w:pPr>
        <w:pStyle w:val="Style14"/>
        <w:rPr/>
      </w:pPr>
      <w:r>
        <w:rPr/>
        <w:t>Поэтому мой вопрос к моим многоуважаемым научным коллегам просто в том, что прежде чем читать многотомные труды К.Н. Юнга, надо все-таки поставить вопрос о стигмата юнги в его усилиях перевода на современную речь его архетипов, ну, хотя бы потому, что слово «тип» и без приставки «архи-» (архетип) или «прото-» (прототип) значит тоже самое, что и с ними, но с ними-то это не просто масло, а «масло масляное». А так, игра здесь типа и патрона, при наличии патрона, вылезет ли из папульку типчик? А уж потом можно и нужно читать Хаббардов. Точно так же, до чтения писаний З. Фрейда и создания школ психотерапий нужно всего лишь поставить вопрос, какие свободные ассоциации могли быть записаны на магнитофон тем, кто не обладает гипнотическими способностями? Потом уж можно читать Донов Хуанов. А уж прежде чем вовлекаться в игру глобализаций в шахматных играх на глобусе по З. Бжезинским, надо все-таки прояснить туманный вопрос о роли ляшек и стигмата левитски, а уже потом надо читать С. Хантингтонов. Но вот перед чтением книг последнего, все же надо спросить навязывающего вам это чтиво библиотекаря или продавца, не будет ли Сэм Хантингтон принадлежать к той американской ветви Хантингтонов, которая в своей одноименной родне числит на Британских островах всем известного Робина Гуда Хантингтона? Т.е., не принадлежит ли он к той ветви Хантингтонов, которые выехали из Англии в Америку за счет того, что они согласились с предъявленным им тем обвинением, на котором их поймали, выдали в этом дельце всех и вся из своих сообщников с потрохами друзей, но при этом не были расследованы их предыдущие преступления, и даже за это последнее дельце им по амнистии вместо виселицы дали право свободного выезда в колонии? - Воров среди воров не бывает, вор свою жизнь амнистией себе за свое предательство не покупает, и кто родне до тринадцатого колена единожды предавшего доверяет? Жизнь наша, ты лишь красной площадью и лобным местом на нем красна. Сколь веревочке не виться, а совьется жизнь в петлю. Жизнь висельника, только тем ты и красна, что нам голы пятки лижет Черт наш, Сатана! Мои извинения перед научными коллегами из цеха психологов - но у психа, что болит, то..! Таинство и в дальних странах рыцаря хранит, если он за амнистию тайнами не звонит.</w:t>
      </w:r>
    </w:p>
    <w:p>
      <w:pPr>
        <w:pStyle w:val="Style14"/>
        <w:rPr/>
      </w:pPr>
      <w:r>
        <w:rPr/>
        <w:t>Не скажет ли мне мои уважаемые научные коллеги, что это за гипноз такой, в котором «Так чист и свят источник благодатный (Грааль в святынях Персифаля), что верить должен смертный человек. Но если в ком сомненья зародились, небес посол (рыцарь Грааля Лоренгрин) тотчас уйдет навек»? Нет тот ли он самый, в котором при малейшем выражении здравого смысла и недоверия со стороны зомби, истерика самогипнотизирования вместо голема, начинается у самого гипнотизера? Не было ли это самое нам явно явлено в диктате наших ТВ-дикторов и целении наших ТВ-целителей? Кто и каким гипнозом нам наши мозги моет? Неужели этот гипноз чистой веры от чистых ангелочков с иголочками в ручках на кончике иголки (сколько Софочек на иголочке сидит-то?) с уходом от вас ваших гипнотизеров с надутыми на вас прекрасными губками и есть оный нечистой кодлы кодлят (сколько кодлят в кодле, и всяк кодленок в кодле, но и вся кодла в одном кодленке, и всей кодлята одно дело в кодле знают - они друг на друге катают?), когда выгонишь одного нечистого в дверь, и он уйдет, но тут же обратно с семерыми сильнее себя обратно придет, и всей кодлой не в дверь войдет, а в окно влезет? Я понимаю, что всякий мужчина знает, что в премудрые неотразимые гипнотические способности своей прекрасной половины, хочешь не хочешь, а поверишь, ибо их только одним способом проверишь, ваша женушка с надутыми губками на вас к вашей теще и своей мамушке тотчас навек от вас уйдет. Вся проверка здесь лишь в «Уходя, уходи!» Но вот мои отношения в компании с моей дорогой женушкой явно не мои отношения к кампании мытья моих мозгов этой компанией ТВ-дикторов и ТВ-целителей по способам мозгомойства моей женушки просто потому, что я на них не женат, и лично мне до лампочки, к какой своей мамочке, пречистой или той самой всем известной по «Едрит твою, такого-то гипнотизера, такую-то мать!», они все покатятся. Каким же гипнозом нам мозги поют?</w:t>
      </w:r>
    </w:p>
    <w:p>
      <w:pPr>
        <w:pStyle w:val="Style14"/>
        <w:rPr/>
      </w:pPr>
      <w:r>
        <w:rPr/>
        <w:t>Я задал этот вопрос лишь потому, что хотелось бы все-таки понять, какая подстава у нас подставляется вместо вещего сновидения пробуждения. Боюсь, что, если мы в нашей антропоморфности ангелов просто дадим отсчет всей зооморфности херувим в обычной зоологии, мы и в гипнозе дальше кое-чего не выйдем: (0-14) Златая рыбка в понте - (4) Жаба в фонте или купели церкви, т.е., лягушка в колоде колдовства - (8) Курица свободно реющей Орлицы в чаре чарований граалей - (12) Аки кур в ощип, или же ощипанная от перьев Змея в волховании небесной Волги- (14-0) Кобыла моря, и замыкание на той же Златой Рыбке. Так, что там была за София с Граалем Чар у Симона Мага, т.е., того Петра, которого сбили в его левитации над крестом собора кое-какие Петры Зелоты их противоракетной обороной, состоящей из клириков заговоры вопящих и колоколов малиновым звоном гудящих? И что же это за Пляска Победителей из наших Св. Патриков с Гадинами в руках? Не оная ли победы над непобедимой и победоносной Венерой? Не говорят ли все эти байки кое о чем в мужских инициациях, ну, как раз о том, что бряцание оружия в мире сем только после победы, после мозгомойства и психологической войны в мире ином? Парабеллум. Тогда, кому из психотерапевтов и практических психологов не известны слова Бабы Яги Ваньке Дураку: «Держи, Ванечка, твою Василиску Прекрасную за ее белу шейку из семи коленц рода ее бабьего. И станет твоя София Премудрая обращаться во всяких гадов, пужать тебя, но ты, Ваня, не бойся. Когда твоя Ужака, согнется, ты выпрямляй ее, Ваня. Когда твоя Гадюка выпрямится, ты гни и ломай ее, Ванюшка. Только так будет твоя воля над твоей женой, Ваня!» Да, что с нашего младшего братца возмешь-то, что с этого сына вдовы, воспитанного при отсутствии отца под юбкой мамки, ждать-то, что Ваньке Дураку такое-то вообще говорить-то! На то он и есть мамочкин сынулька вдовушки соломенной, что не понял здесь главного для мужчины, что любая женка свою лучшую подружку не только всегда заложит, но ведь и взамен лишь себя эта девка предложит. Ведь она же явно сказала этому, воспитанной мамкой безотцовщине, что «Уходя, уходи!», что будет дурак парубка бегать за ушедшей от него девкой, что вернется дурачина простофиля муж к оставленной им женке, а итог будет тот же самый, ни в кого другого, а лишь в Гадин его премудрая Царевна Лягушка уже не обратится. Уходя, уходи, Ваня, твое дело мужское, телячье, с тупой мордой примитивного тупого вола узлы обручений родов развязать, семена рода отсчитать. Уходя, Ванька, уходи! «Так чист и свят источник благодатный, что верить должен смертный человек. Но если в ком сомненья зародились, небес посол тотчас уйдет навек»? Кто нам мозги и как моет-то? Уходя за один гвоздь в подкове Искусной Кошмара, уходя за одно шипящее слово Гадины Искуса, уходи, Ваня. Уходя, узлы развяжи, семена отсчитай, и, уходи, Ваня. Хочешь мира, готовься к войне, Парабеллум. «Не губи, Ванечка, моих ужоношков, гаденышков! Все тебе, Ваня, сделаю, даже поцелую тебя со всей моей любовью, Ваня!» - Держи крепче Гадину за Ея глотку, Ваня.</w:t>
      </w:r>
    </w:p>
    <w:p>
      <w:pPr>
        <w:pStyle w:val="Style14"/>
        <w:rPr/>
      </w:pPr>
      <w:r>
        <w:rPr/>
        <w:t>Мои извинения перед моими научными коллегами за перечисление этих детских сказок, но хотелось бы понять, чем же у нас делается блокировка доступа к гипнозу? Гадину же побеждают лишь силой Гадины, потому что нет у Гадюки ничего, кроме силы Ужаки, так ведь? Мои извинения за байки, но лично я или сплю, или бодрствую, ни сновидений видеть, ни засыпать, ни тем более просыпаться терпеть просто не могу, поэтому и в путешествиях ментального тела и в гипнозе лично я никакого личного опыта не имею, поэтому и обращаюсь с такими вопросами к моим коллегам и экспертам в таких делах. Ведь явно же, что на краях диапазона гипнотического сна у нас целое меркание засыпания в раздражении мозга и частные грезы пробуждения в представлении темени (виска), а значит, сила гадины в подмене гадиной лишь своей силы. Для блокировки гипноза воли к жизни в грезах просто нет ничего иного, кроме такого же гипноза, но лишь жизни без воли в меркании. Жаль, жалко мне мою Софию утром рано в несусветности зари Авроры будить, жаль, жалко мне с моей Машей поздно вечером в сумерках кануна Фосфор о любви речи говорить. Не объясняет ли эта подстава, скажем, «сновидения засыпания» вместо «сновидения пробуждения» не только нейропсихологию механизма блокировки доступа как к одной стороны к гипнотизированию, так и с другой стороны доступ к уже проведенному гипнозу? Ну, на что мог нарваться не обладающий гипнотическими способностями (по его же громогласным заявкам) З. Фрейд при его исследовании свободных ассоциаций? Да лишь на то, что все его исследования были заблокированы для его следования как раз в эти ассоциации. Поэтому в моей скромности обычной посредственности и в разнице со знаменитостями Фредов при отсутствии в моем мозгу грез, лично я сам их исследовать не полезу, а обращусь к моим научным коллегам за разъяснениями. И точно так же, если какой-то гуру тоталитарной секты уже насажал бесов в печенки и чертей в чресла своих баптистов через сновидение пробуждения, то чем, кроме сновидения засыпания он могу заблокировать доступ к этому гипнозу? Т.е., мой вопрос лишь о том, что можно ведь сравнить все писания Фрейда и Юнга и все методы просветленных психотерапевтов в черных колпаках и способы светлых практических психологов в белых шляпах с тем, что делается во мраке несусветности тоталитаризма обычных и заурядных баптистских сект, когда явно, что гипнотизирование сектантов делается на первой стадии грез пробуждения представлений с ее произвольной безобразной акробатикой мании изолированности истерик. Тогда вхождение в известный «баптистский транс», т.е., в меркание засыпания раздражаемого целого мозга с его безвольной абулией мании преследования паранойи (не только же сеансы ТВ-целителей, но и кое-какие фильмы по ТВ все мы иногда смотрим), не требуется ли так же и для того, чтобы заблокировать доступ големов к гипнозу, когда параноический зомби будет преследовать всех нас, выполняя приказ его гуру, к которому у него самого доступа нет? В чем разница между Фрейдом и Юнгом, и тоталитарными гуру? И может ли психотерапия и практическая психология сделать что-то с «Pars pro Toto»? Т.е. вопрос-то будет заключаться как раз в том, что во фрейдовских свободных ассоциациях надо будет найти те юнговские архетипы, которые при гипнозе насаживались в мозги зомби по пути от целого к части, но вот уже при блокировке доступа к гипнозу (доступа как самого голема, так и лечащих его психотерапевтов и практических психологов) используется подстава целого вместо части? Иными словами, для снятия гипноза надо будет пройти через какую-то целость блокировки, и найти в этой целости какую-то часть этой целости. Помогут здесь Фрейд и Юнг, а? Лично я не знаю и по указанным мною моим личным причинам (отсутствие сновидений) эксперта из себя здесь не строю, а просо бы хотелось узнать мнение моих уважаемых научных коллег по этому вопросу. А так лично я никак не пойму, почему нашего Николая Угодника с удовольствием признали в Дедах Морозах для Снегурочек из Лапландий, но ни в какую не хотят признать его официальным святым покровителем моряков и рыбаков. - Рыбаки никогда не видят сновидений, иначе отправившись в море на рыбалку, они уже никогда не вернутся домой. У моряков нет никакого музыкального слуха, и они доплывают до порта назначения лишь тогда, когда слышат лишь вой ветра в парусах судна, но не слушают стонов и стенаний моря. Поэтому, все мореплаватели не только лишь слышат, а не слушают и не слушаются песни песней херувимской морских Сирен и небесных пташек Сирин, но и наши Одиссеи едят все, что плавает, летает, ползает не ножом и вилкой, и даже не руками в перчатках, а лишь прямо голыми руками. Гипноз всегда лишь гипноз, но вот как же гипнотизировать? Парабеллум. Хочешь мира, готовься в войне. На войне, как на войне. Имя мое Легион, не мир, а меч психологической войны в готовности Легионера я несу вам. Парабеллум.</w:t>
      </w:r>
    </w:p>
    <w:p>
      <w:pPr>
        <w:pStyle w:val="Style14"/>
        <w:rPr/>
      </w:pPr>
      <w:r>
        <w:rPr/>
        <w:t>Мои извинения перед моими многоуважаемыми научными коллегами из цеха психотерапевтов и практических психологов за такие мои профанирующие суть дела дурацкие вопросы, но просто лично я перед тем как, или подключаться к ликующим кличам победителей о том, что людьми можно манипулировать на раз плюнуть, или запеть в хоре со стенаниями и стонами побежденных об утрате моей головы в манипуляциях, хотел бы все же выяснить была ли моя голова с моими мозгами в той мозгомойке потеряна, где все мануальность манипуляторов явно не коснулась даже моих волос? Прежде чем говорить о кампании манипуляции мозгами общества, можно ли будет выяснить какие же единицы имеются в компании в мозгах каждого из нас, при использовании которых можно манипулировать мозгами. А дальше, у кого какие стигмата болят, тот там и чесаться станет. Не знаю как насчет всего нашего общества, ибо я просто не знаю всех людей в этом обществе, но вот точно знаю, что гипноз наших целителей имел своим результатом как раз глазки стеклянные у самих наших лекарей мужского пола. При том же это показано не в фильмах противников манипуляции, они лишь подчеркнули кое-что и не всегда то, что нужно, нет это показано в рекламе и деяниях сторонников манипуляции. То, что эти наши целители сами имеют вместо хрусталика в стеклянном глазу уже чистый горный хрусталь в охрусталенном глазу, сомнений просто быть не может. Но лично я не имею здесь ничего против такого зрелища хотя бы потому, что … ну, для чего нужен балерон мужеска пола на сцене? Быть в ступоре и служить подставкой и стопором, останавливающим прыжки и прочие антраша в па-па-па балерин женского пола. Ну, ступор себе и ступор - и зрелищности зрелища нужен именно стопор. Я лично этот балет так узреваю, и вопросов зрителя нет. Всем мужчинам и без заветов какого-то там Зевса хорошо известно, что мужская жизнь только напрасна (жизнь стопора в ступоре), но ведь женская жизнь как раз тем и прекрасна, что жизнь сама себе за живое не заденет, если чего-то мужское в стопор ступора жизнью не загонит. И поэтому мы так же не забываем и того, что мужчина любит глазами, а женщина ушами, посему идеальным любовником может бить лишь тот мужик, который или слеп как крот на свету, или у которого между глазами и языком нет никаких нервных путей. Живешь, Ваня, живи в стопоре ступора остекленелых глаз слепых, и языком молоти о юнице Василисе Прекрасной. Но если ты уж глаза случайно открыл и старую каргу Бабы Яги увидал, то, уходя, Ваня, уходи. Но на всякий случай, Ваня, не забудь, что хотя все мы по божественному образу и подобию, но ведь мы не боги, и что не твоя, а только лишь жена цезаря вне подозрений. А может же быть. что волу не положено то, что Юпитеру, но обоим положен ступор?</w:t>
      </w:r>
    </w:p>
    <w:p>
      <w:pPr>
        <w:pStyle w:val="Style14"/>
        <w:rPr/>
      </w:pPr>
      <w:r>
        <w:rPr/>
        <w:t>Нет у зрителя вопросов к узреваемым стопорам балеронов в ступоре, но мой вопрос как к коммерческому директору, так и художественному руководителю этой труппы мозгомойщиков только лишь в отношении набранных ими в свою труппу балерин для устроения нам такого зрелища наших зрелищ примадонн, которым балетом весь прайм-тайм на ТВ занимают и которыми прима-балеринами весь экран телевизора забивают. Можно ли поинтересоваться, практическое применение Немировичами-Данченко теоретических изысков систем Станиславских со всей неизбежностью заканчивается только тем, что в наших лишь императорских театрах только столичных штучек в прима балерины берут как раз тех имперских тусовщиц столиц, которых в погорелых провинциальных театрах не пустили бы на сцену пол мыть из опасения, что восприимчивые утонченные девицы кардибалета могут воспринять от них то, после чего … теория актерского мастерства может и будет, но актерскому мастерству уже никогда не быть? Я имею ввиду лишь мышечные замки в терминологии актерского мастерства, которые катаются по глотке так, что разговор не о заиканиях и спотыкании в речи стоит, а о периодической полной утрате способности речи, когда замки уже захватывают нижнюю часть лица при сведении скул, явно украшая дикцию этих дикторш, и уходя вниз к грудным мышцам, перехватывая дыхание, давая нам возможность насладиться в балете еще и астматическими хрипами и хлипами балерин. При том же на экране нам демонстрируют актерское мастерство самих прима-балерин, противопоставленных всем прочим нашим кордебалетным целительницам, и делается это явно для подтверждения той рекламы, которая развешена по всем нашим местечкам и весям, и в которой приглашаются в школы этих примадонн для обучения как раз мастерству целения мышечных замков. Не помогут ли мне здесь разгадать загадку: а) это обучение кордебалета актерскому мастерству теми примадоннами, у которых самих не то, что актерского мастерства, но и малейшего актерства нет? б) Или же это обучение всех страждущих исцелиться от чего-то как раз теми целительницами, кто сам испытывает наибольшие страдания от этого самого и у них самих неисцелимого, а соответственно теми, кто имеет богатейший опыт из всех возможных в этом дельце? с) Какое отношение этот балет по его коммерции (ком-директора) и художествам (худ-рука) может иметь к трансу стигмата мермейди в отсутствии любых стигмата, с переходами балерины в ее па-па-па от безвольной абулии без явленной нам предварительной подготовки мышц к ее антраша в бесформенной акробатике, когда она меняет свои формы так, как будто это желе медузы, и нет у нее ни костей, ни мышц? Итак, согласно имиджам, явленным нам имиджмейкерами из психотерапевтов в черных колпаках, мы имеем на сцене стопор балерона в ступоре сомнамублизма, но уже на грани перехода кое-куда нашего окаменевшего Командора. В его каменных ручищах в шизофренических схизмах пляски Святого Вита бьется и дергается его женушка и наша чарующая прима-балерина. И мы ждем и не дождемся выхода на сцену нашего Дон Жуана, когда вся троица в неслиянном мастерстве, но нераздельном актерстве наконец-то забьется в триединстве эпилептического припадка с судорогами и пеной из-за рта, явив нам все то, к чем они нас так долго готовили, и вызвав этим зрелищем наш катарсис. Лично я только за, и нет у меня ничего против такого моего катарсиса, вызываемого во мне сим балетом и грандиозным замыслом балетмейстера. Но тогда я просто не понимаю практических психологов в белых шляпах, выражающих свое возмущение таким-то зрелищем. Мои извинения, но если вы, уважаемые, на афише у входа в театр и в выданной вам программке зрелища уже после входа в театр узрели один жанр, а на сцене было зрелище другого жанра, то это законы этого жанра.</w:t>
      </w:r>
    </w:p>
    <w:p>
      <w:pPr>
        <w:pStyle w:val="Style14"/>
        <w:rPr/>
      </w:pPr>
      <w:r>
        <w:rPr/>
        <w:t>Лично я понимаю, но это совсем не значит, что я разделяю такие негодования, когда люди при зрелище фрейдовской сублимации либидо ожидают увидеть какие-то юнговские архетипы. Ну, скажем, хотят увидеть тот самый архетип гегемонов от Грамши, когда при представлении генерала (т.е., удельного князька седьмого ранга и тирана без такого представления, и оставляя здесь в стороне все прочее в отношении званий) монарху, этот монарх просто обязан в силу своего ранга и положения говорить с представляемым ему генералом только об интересах такого одно-звездочного генерала, но при этом монарх ничего не должен сказать о себе. Может оно вежливость королей, а может оно лишь имя тайное, хранящее монарха. Может быть то, или другое в отношении королей, но вот точно, во-первых, что не разевай, девка, свой завистливый рот на чужой каравай, не мети, женка, помелом твоего языка сор из избы, что остается проблемкой, отличающих всех наших явно демократичных в своей аристократичности новодинастных дивных Диан, и, во-вторых, точно и однозначно еще одно, что такой ново-представленный одно-звездочный генерал, как это говорят, еще не настоящий генерал, а лишь генерал в дополнениях, в комплиментах (зомби он что ли?), ибо настоящим генералом в исполнении генеральством бывает лишь двух-звездный генерал (этот видимо уже до голема дослужился). Неужели кто-то ждал увидеть в ТВ-токшоу со всем его описанным выше балетом тряски святого Вита еще и пляску волка оборотня, который, поворачиваясь к одному человеку, говорит с ним о том, где у этого человека чешется, а обратившись к другому лицу, меняет свой лик и начинает говорить с этим вторым лицом о том, где у этого второго болит? Ну, семь дел Цезаря, и его одновременный разговор с семью лицами, когда эти лица в облике Цезаря видят не Царя, а лишь самих себя, и уже разговаривая между собой эта семерка никогда не сможет прийти к общему знаменателю в своих семи мнениях и к получению единого мнения о том, какой же лик и облик Цезаря, ибо Царь был лишь зеркалом, в котором они видели самих себя, но они не видели отражающего их зеркала (Не разевай, девка, твою конституцию, не мети, женка, своей демократией. Кодекс Юстиниана имеет одно единственное чтение Абсолютного Автократа, а как кто-то там его читает - это не одна пара туфлей, а ботинки из разных пар, это не пара, а куплет туфли и ботинка). И при том же волколак идет не сам по себе, а в сопровождении той ведьмы-кобылицы, которая ржет только так, как с ней блеют ягненки или мычат теленки? Говорят, что арийское слово «речь» в латинском языке означает как «ржание ослицы», так и «рычанье львицы». Что же это за архетип Светской Львицы Сословия Всадников, а? Мои извинения, но кто вам виноват, если вы хотели увидеть выход Цезаря Безгрешного с Клеопатрой  Неподозрительной, то надо было родиться по крайней мере два раза по тринадцать колен раньше. Сами виноваты, родились бы раньше, увидели бы Патрициев. Ну, или по крайней мере не надо ждать сегодня явления на нашем-то ТВ того Наполеона, который знает не только великосветскую маршальскую тусовку паркетных шаркунов и парадных топотунов, но и каждого из вояк своей Старой Гвардии. «В двенадцать часов по ночам из гроба встает Император. И гвардии он говорит наш пароль и свой лозунг. И «Франция» тот наш пароль, тот лозунг «Святая Елена». Наш пароль «Легион» и лозунг «Парабеллум». - Цезарь, тебя сделал город Рим, а Рим сделали его Легионы. Где ты был, Цезарь, с твоей Клеопатрой, в каком Карфагене время в усладах с бабой проводил, с бабой вечером лег, утром сам бабой встал, пока легионеры без тебя сами завоевывали Парфии и Бактрии? Рим Октавианов Августов Цезарей, Рим Августейший Львов - не Карфагены всех Цезарионов Клеопатр.</w:t>
      </w:r>
    </w:p>
    <w:p>
      <w:pPr>
        <w:pStyle w:val="Style14"/>
        <w:rPr/>
      </w:pPr>
      <w:r>
        <w:rPr/>
        <w:t>Мои извинения перед моими уважаемыми научными коллегами, но статьи по стати в юнговских архетипах еще же не конституция по артикулам во фрейдовской сублимации либидо у патрона. Ну, на ТВ наши имиджмейкеры представили нам имиджи конституции личиков по артикулам гегемонии, а зачем это люди и в первую очередь сами мордоделатели ожидали при этом увидеть на экранах гегемонов со статью морды по этим статьям? Оставляя в стороне общество, и просто останавливаясь на спорах между злыднями психотерапевтов в черных колпаках и добряками практических психологов в белых шляпах и исходя из того, что эти споры все же не будут чисто теоретической заумью, а при всем при том будут отражать состояние ума не только теоретиков, но и практику общества, можно ли будет тогда задать вопрос моим научным коллегам: Так был, или нет прав Грамши, описывая гегемонию в обществе, и что само общество, как в обычных, так и измененных состояниях психики почему-то само требует себе гегемонов? Тогда мой вопрос к моим научным коллегам уже в том, какую гегемонию с какими мордами требует себе общество, и каких гегемонов предлагают ему наши мордоделатели? Тоже самое в парафразе, с каким внутренним представлением (жутко быстродействующей, не имеющий вообще никаких ограничений по скорости, даже оных скорости света) «ассоциативной памяти» сравниваются те внешние имиджи, которые людям представляют наши имиджмейкеры, у которых (если указать хотя бы один атрибут той же скорости) скорость психических процессов как раз та, когда жернова в голове вроде бы начинают крутиться, но явно и одного круга не делают, а значит ничего эти мозговые жернова просто перемолоть не могут, и на выдаче на лицезреющую публику из этих имиджей лицедеев имеешь не муку, а как раз тот балет тряски Св. Вита, который был описан выше. Так что же такое лохотрон лохов новокрещенных новорусских в персональных авто нуворишей для лохов поля чудес (крутых отморозков, а вкрутую бывают только яйца, и это видно круто сваренные и затем замороженный яйца в крутую в петушином крещении мафии, и анекдоты о крутых умственных способностях отвязанного Чмо надо рассказывать?), и что такое старокрещенный вор в законе карманника и кукловода в общественном автобусе с его принципом: «Пока ты сам туда дойдешь, куда ты меня посылаешь, я там уже семь раз побываю, и по пути еще в семьдесят семь мест забегу, и тебя там же, где договорились, и встречу». Так прав Грамши в гегемонии архетипов гегемонов у Юнга?</w:t>
      </w:r>
    </w:p>
    <w:p>
      <w:pPr>
        <w:pStyle w:val="Style14"/>
        <w:rPr/>
      </w:pPr>
      <w:r>
        <w:rPr/>
        <w:t xml:space="preserve">Не знаю, как кому из моих уважаемых научных коллег, но лично я не вижу никаких проблем в определении тех людей, которые если и не гипнотизируют, то по крайней мере обладают гипнотическими способностями, а значит при нужде могут их использовать. При том найти же их можно на раз плюнуть даже при использовании всем хорошо известных и повсеместно применяемых психологических тестов. Кажется в этом случае даже форматы в компьютерах пустые формы тестов на бумаге или вообще не требуют переделок, или лишь нуждаются в незначительных изменениях. Ну, всем нам известна эта, прямо скажем, идиотская километровая простыня с бесчисленными дурацкими вопросами, против которых нам надо поставить галочки в какой-то графе, вне зависимости от того, будут нам это простыню предлагать психологи или какие-то сайентологи. Я не имеют ничего против, и лишь за эти тесты, но лично я назвал сейчас эту простыню идиотской и дурацкой, и не отказываюсь здесь от своих слов и моего определения таких-то вариантов этих нормальных тестов, лишь по одной простой причине, что в них игра идет лишь на проверку доминирования или работы единиц в единстве пантеизма (затылок и лоб) или частей в целости (мозг и темя виска) тоталитаризма, и здесь все только хо-кей. </w:t>
      </w:r>
    </w:p>
    <w:p>
      <w:pPr>
        <w:pStyle w:val="Style14"/>
        <w:rPr/>
      </w:pPr>
      <w:r>
        <w:rPr/>
        <w:t xml:space="preserve">Т.е., в терминологии московской школы института мозга и А.Р. Лурии первое обозначается «вербально-логическим мышлением», второе - «предметно-ситуационным», и всякий вместо этих терминов может поставить сюда любимый термин своей несравненной секты, извиняюсь, его или ее несравнимой (с другими школками) научной школы. Хохмочка начинается с чесотки на кое-какой болячке, явленной нам составителями этих тестов. Лично я тоже только за девочек, поэтому буду всегда очень рад, что любая мамочка (Я для батюшки-царя родила мальчишку и богатыря) тут же спишет своего сынульку в гении, если он будет классифицировать лопаты с топорами и ножами в классе орудий труда. А если учесть, что на этой простынке в тесте еще использованы вопросы из британской энциклопедии, чем и определяются ее километражи, то я тоже очень рад за мамульку, имеющего в сынульках библиотекаря из Гомункулусов In Vitro, ну хотя бы потому, что мужиков других по мужской логике не бывает. Меня другое поражает, куда смотрят, в какую витрину телевизора и какой товар там видят отцы девочек, когда всех девочек, которые по своей явно женской счетной логике жизненности In Vita расклассифицируют лопату вместе с помидорами, огурцами, корзинами для их переноса в предметной ситуации огорода, наши премудрые психологи тут же запишут в умственно отсталые, в дебилки и олигофренки. Можно ли перед таким списыванием поинтересоваться, а к какому месту пришиты руки у переразвитого по смекалке гомункулуса в гениях мамки, это же точно, что не к плечам, а к заднице, поэтому этот библиотекарь британских библиотеки просто не имеет способностей к такой «предметно-ситуационной классификации». Не надо объяснять, что такое наш Первенец Моря, наш Денница Венеры, и в чем его холерически дальтоническая слепота? Не надо объяснять странные сказки о принцах у разбойников, которых спасло ковроткачество, выученное ими из желания жениться на дочери ткача? Что такое вампиры, видящие лишь в собственном свете в темноте, но не на свету - ведь превозносимый нами мамкин Гомункулус живет лишь In Vitro, из него не получишь Дока Фауста для приключений In Vita с прекрасной Маргаритой как раз потому, что на радость его мамочке, у ее первенца голова смекалистая, хитрая, да вот ручки не от плеч как у всех, а от задницы растут. Что такое астрологическая «крыса», который залез на горбы или слона или верблюда и первым увидел свет солнца, а дальше при свете дня уже ничего не видел, ну, и что такое эта же самая, ибо термин один и тот же в обоих случаях, и уже психологическая «крыса» маменькиного сынка и ее подъюбочника, который что-то под юбкой мамки настолько чудесное усмотрел, что перед своим носом больше ни одной девки никогда просто не может увидеть ввиду отсутствия возможности видеть что-то предметное в ситуации, когда ручками надо потрогать, пощупать ну, известно, за что у девки щупают ручки мужские шаловливые? </w:t>
      </w:r>
    </w:p>
    <w:p>
      <w:pPr>
        <w:pStyle w:val="Style14"/>
        <w:rPr/>
      </w:pPr>
      <w:r>
        <w:rPr/>
        <w:t>Откуда идут, не из системы нашего обычного школьного гомункулюсного образования идут заявки педиков об их равенстве в сексе и унижении женщины в сексе с мужчиной? Что такое активный педераст мужского пола, или же «петух» в голубом платье? Ну, и отсюда же вопрос к папочкам, которые никак на витрине своего ТВ не увидят, что вместо инженерной и женской работы частей в целости по жизни их девок учат библиотечной и мужской глазения в стеляшку телика? Сучка никогда кобелем не будет, но вот кобелом в розовых штанцах будет. Это просто вопрос о том, кто больше содействует в продвижении нашего выбирающего кока-колу поколения в этом неизбежном сочетании кока-колы с розово-голубой жизнью, обычные практические психологи из добряков в белых шляпах, учащие по таким-то тестам и таким общим программам для девочек и мальчиков, или явные злыдни психотерапевтов, преподающим собственным примером мастурбацию и организующим практические занятия ромашек свального греха в классе? - «Господи, господи, не во имя ли твое? - Не знаю я вас, грешники. Изыдите от меня! Тот, кто искусит малейшего в мире сем, тот сам малым наречется в мире ином». Мои извинения, но как бы не болела, а лишь бы умерла, поэтому молодое поколение пепси-кольщиков не может уже по устройству своих мозгов и организации психических процессов в них получить каких-то иных аттестатов, кроме оных от гарвардских мальчиков, и потом им путь только в розово-голубой Гарвадский университет. Инженеров из них не будет, производством они не займутся, а будут бухгалтера считать произведенное другими и будет ором орать вся бесполая братия кобело-сучков о голубо-розовом продуктивном творчестве библиотекарей, юридически хранящих чужие книги, и но с сублимированным либидо, т.е. Оно. Лично я не вижу никакого греха уже в свальной ромашке психотерапевтов, наличие внешних половых признаков еще не есть наличие пола, это суть бесполые мастурбанты. Но вот мне очень любопытно узнать мнение добрых практических психологов об их тестировании и тестам в определении умственной отсталости детей, особенно девочек, и последующем обучении и расцвете ромашки в мозгу daisy-pansy.</w:t>
      </w:r>
    </w:p>
    <w:p>
      <w:pPr>
        <w:pStyle w:val="Style14"/>
        <w:rPr/>
      </w:pPr>
      <w:r>
        <w:rPr/>
        <w:t>Мои извинения перед моими научными коллегами за эти мои длинноты в описании всем известного теста, ну, всем-всем-превсем нам навязшего в зубах. Но все же я надеюсь, что это писанина может иметь какое-то отношение к манипуляции сознанием как раз через тесты, что довольно часто описывается, но, кажется, в доводах против тестирования ничего не говорится о моих вопросах по тестам, всего лишь вопросах пусть и в утвердительной форме, которые я поставил в параграфах выше. Но это еще не сам мой вопрос, с которого я начал, ибо я задал вопрос не о тестах, а о том, какие психические процессы обеспечивают гипнотические способности. Но для этого мне пришлось описать известные всем нам стандартные тесты, чтобы можно было бы предложить их стандартное использование для стандартной проверки гипнотизеров. Мои извинения, если что-то не так, как надо было бы с точки зрения моих коллег. Я не ставлю никаких сверхзадач в таком частичном приспособлении стандартных тестов к таким заурядным целям, тем более, здесь нет никаких заоблачных аспираций аспирантов к мировым конспирациям, все гораздо проще, я предлагаю приспособить тесты для тестирования кое-каких психических процессов обычным заурядным психологом, тем же школьным психологом. Т.е., примерно такому приспособлению тестов, когда при очередной выдаче всем известных заявок, вроде: «Среди математиков даже мирового уровня, даже среди самых пресамых из знаменитых академиков в гениях математических наук просто по определению не может быть алгебраистов, владеющих матанализом, и, наоборот, не существует знатоков дифференциального исчисления, которые знают еще и математическую алгебру», такой заурядный и совсем не гениальный, а обычный психолог выдает свое заключение по услышанной заявке: «Мы в нашем цехе психологов не ставим никаких вопросов к самой такой математике, потому что нам кажется, что вся эта математика не может иметь интереса с точки зрения изучения этой математики, но вот все эти труды математиков этого математического цеха представляют исключительный интерес с точки зрения психолога и возможно они интересны и для дальнейшей передачи уже не математических трудов, а написавшего их математика в руки нашего психиатра». Мне кажется, что это самые обычные заурядные задачи обычного заурядного психолога, что здесь просто нет и быть не может заоблачных аспираций каких-то аспирантов к конспирациям, ибо все такие аспиранты будут однозначно выявлены уже на школьной скамье нашим ординарным школьным психологом, и не будет у нас тогда никакой всемирной конспирации. Так ведь, мои уважаемые научные коллеги, или нет? Ну, если кому-то хочется использовать обычные термины, то в этом случае мы будем проверять как раз «умственную отсталость», пусть умственно отсталыми будут даже академики.</w:t>
      </w:r>
    </w:p>
    <w:p>
      <w:pPr>
        <w:pStyle w:val="Style14"/>
        <w:rPr/>
      </w:pPr>
      <w:r>
        <w:rPr/>
        <w:t>Итак, с одной стороны те лица, у которых доминирует «творческое мышление» но при завязке лиши на предметно-ситуационное  мышление» в психологии, иначе, сомнамбулический кретинизм в сочетании с паранойей в психиатрии, имеют склонность к впадению к транс. А те, у которых доминирует «вербально-логическое мышление» в психологии, и эпилептическая мания величия, впадают в ступор. О том, что мания униженности сомнамбул есть всего лишь оборотная сторона мании величия эпилептиков, известно же всем - что выдает сомнамбула, если ее все-таки загнать через гипноз на четвертую стадию? Ну, читаем все заявки нашего лучшего божественного творения в браке воды сапиенции и глины гумусов об униженных, которые являются единственными наследниками и как раз благодаря своей униженности рабов божиих в воле божией на земле унаследуют царствие небесное, т.е., изучаем на таких заявках всю манию величия, явленную нам как величайшая униженность. И добавляем, всем психологам известное, и нам всем в нашей жизни уже доставшееся и нас всех уже доставшее о богом обиженных как раз поэтому самых близких родственниках божиих (обижаются же не на посторонних, а на родных и близких, чем больше обид, тем ближе родня. И догма Демокрита, что одно единственное доказательство бытия бога в этом мире как раз в том, что в этом мире куда не плюнь, а всегда в богом обиженного попадешь»): «Жаль, жалко нам детинушку коломенской версты до плеч, с косой саженью между плеч. Обижают все его, жизнью обиженного. Пожалеем мы его из нашей жалости, и тогда эта детина нас сам так обидит, что никто из нас уже белого света не взвидит, когда все мы станет такими обиженными, что и нас бог может тоже увидит». Мой вопрос по мозгомойке общества здесь к психологам будет о строительстве рабами общества рабов, т.е. ремесленниками нашего смертного «бога» смертных общества богатеньких и сытеньких ремесленников, и он же для психиатров уже в преломлении на общество сомнамбул, и в переходе отсюда, к вопросу о том, а что вы еще в мозгомойке общества ждете от тех имиджмейкеров, у которых у самих в мозгах имиджи лишь гарварских «мальчиков»? Что вы еще ждете от манипуляции общественным сознанием, если как среди манипулируемых мы имеем лишь рабов, а среди манппуляторов у нас подвязались точно такие же рабы, но уже во фригийских колпаках хотя и вольноотпущенцев, но ведь все тех же рабов пусть на воле. Мне кажется, что просто нет никакой нужды даже искать какие-то новые доводы против строительства этого гарвардского рабского капитализма, нужно просто взять все то, что говорилось против строительства рабами социализма. Ну, что вы еще хотите увидеть перед собой психологически, кроме отвязанного и распущенного Чмо, что вы еще ждете психиатрического от Грамши, кроме той же заявки, что из хама пан всегда лишь хам, и только из пана пан всегда пан. Выбор: мания величия или униженности? Почешем сомнамбулу где у него вельми чешется и весьми болит - на униженности, а? Что вы ждете здесь от Маши Цвигун, кроме заявки о творцах из Чмо в творчестве Чмо? Что можно ждать от общества людей, если в психике этих людей имеются прямые, неопосредованные переходы от Фиалки Флегмы и лукавства глузда лба к Маргаритке Холеры и хитрой смекалке затылка? Вы что, собираетесь из Маргарито-Фиалки, из Daisy-Pansy получить Белую Ромашку вранья в уме чела сангвиника? Мои извинения, но проблема Ламарка о неродственности цветов по пестикам и лепесткам в одном биологическом роде цветов. Белая Ромашка не родня Маргариткам и Фиалкам, поэтому мозгомойщикам все же лучше не протягивать ручки в чужим имиджам для цветочков своей нации, а то же на втором шаге здесь имиджмекерам потребуется божья коровка аки символ насекомого их нации, а …, ну, зачем на коровку-то седло надевать-то, а? В парафразе: пока миряне собирают букеты из маргариток и фиалок, все вопросы могут быть решены психологами, психотерапевтами и психиатрами, но как только мирские ручки будут протянуты к белой ромашке, это дельце передается в ведение инквизитора.</w:t>
      </w:r>
    </w:p>
    <w:p>
      <w:pPr>
        <w:pStyle w:val="Style14"/>
        <w:rPr/>
      </w:pPr>
      <w:r>
        <w:rPr/>
        <w:t>Самогипноз в первом случае транса описан, о каких гипнотических способностях можно говорить, если видишь кого-то в ступоре? Итак, надо чуточку перелопатить стандартные тесты так, чтобы они проверяли саму возможность и затем скорость переключения, и, самое главное, чтобы эти тесты проверяли одновременную работу мозга в обоих этих режимах творческого инженера и тварного библиотекаря. При наличии последней способности работать сразу в обоих режимах, психолог ставит в графе нашей психологической оценки школьника галочку против «умственно развит», во всех остальных случаях тестирования академиков он ставит галочку против графы «умственное недоразвитие с уклоном к …». Что здесь неясно-то: (0) Трохи меркает в мозговитости -- \\ (1) Смекалка затылка - (3) Ум чела - (2) Глузд лба -- \\ -- (4) Тям виска. Умственно развит лишь тот, у кого имеется ум, а ум это контрадикция в квадрате логических оппозиций, которая связывает, облигирует и религирует своей противоречивостью все остальное в мозгу и его единицах. Ну, а дальше и уже к вопросу о разных гипнозах, скажем, что на заявку: «Тяма нет, ума не будет» мы тут же выдаем «Тям без ума лишь погубит». Т.е., сразу определяем, что твари, как с «вербально-логическим мышлением» или же смекалкой затылка, так и «предметно-ситуационным мышлением» или же глуздом лба (и это все то, что у нас сейчас проверяется в нашей научной психологии, может можно будет заодно поставить вопрос о научности не только математики, но и психологии, а? Каким может быть мнение моих научных коллег из цеха психологов?), просто не имеют никакого гипноза в себе, ибо они не гипнотизируют сами и их невозможно загипнотизировать. Их можно лишь загнать в ступор неизменности психики. Гипноз в меркании мозга или же в состоянии засыпания и есть наша (условная) «воля к жизни» без всякой воли, где все гипнотизирование в трансе наших творцов начинается и кончается мнимостью, кажимостью и ремиссией явно без ремиссии. Соответственно, гипноз доступен лишь умственно развитым лицам, которые сочетают в нераздельности, но неслиянности в своем уме как транс творцов, так и ступор тварей, но не впадают в них сами, т.е. гипноз имеется только у сотворцов. Итак, «Без ума сотворцов, тям творцов только трансом их погубит, а смекалка и глузд тварей лишь вечно в ступоре пребудет» -- До сель придешь, а дальше не прейдешь. Ибо, дальше у нас нераздельное слияние шизофрении.</w:t>
      </w:r>
    </w:p>
    <w:p>
      <w:pPr>
        <w:pStyle w:val="Style14"/>
        <w:rPr/>
      </w:pPr>
      <w:r>
        <w:rPr/>
        <w:t xml:space="preserve">Объективный критерий здесь будет в том, что электроэнцефалограмма мозга сотворцов будет выдавать регистрацию не только так ненавистной всем борцам с манипуляцией сознанием медленноволновой гиперретимической активности баптистко-сектантского транса, которая любима, обожаема и желаема всеми нашими йогами, каратистами, ушуистами, дэви-марии-христосиками и иже с ними, ЭГГ будет фиксировать все четыре волны сразу, т.е. она даст дрему, или: (0) Меркание засыпания -- \\ (1) Бодрствование - (3) Сновидение дремы в уме чела - (2) Сон -- \\ -- (4) Греза пробуждения. Мне кажется, что я предлагаю объективный тест объектов в мозгу, регистрируемый на обычной ЭЭГ, так? Учтем так же небольшое, но весьма существенное в этом деле положение нейрофизиологии, которое так же всем нам известно, а для этого все же вначале расклассифицируем по логическому квадрату оппозиций так же и единицы психиатрии: (0) МОЗГ и мания преследования паранойи с (безвольной) абулией меланхоликов -- \\ (1) ЗАТЫЛОК и «мания» величия эпилептиков с мышечными замками холериков - (3) ЧЕЛО с моторными долями мозга и схизмы нераздельности и слиянности слоев сланца и нашего Петра в петрографии шизофрении с дерганием державной пляски Св. Вита у сангвиников - (2) ЛОБ и «мания» униженности сомнамбул с восковой гибкостью членов у флегматиков -- \\ -- (4) ТЕМЯ (ВИСОК) и мания изолированности истерии у требующих для себя смирительной рубашки против безобразной, т.е., бесформенной акробатики малахоличек. </w:t>
      </w:r>
    </w:p>
    <w:p>
      <w:pPr>
        <w:pStyle w:val="Style14"/>
        <w:rPr/>
      </w:pPr>
      <w:r>
        <w:rPr/>
        <w:t>Кажется у нас имеется здесь логическое противопоставление психологических сильных или «механических» темпераментов слабым или «логическим», так ведь? Или же творцов тварям? Ну, а то, что «слабый тип» у нас окажется не только достаточным в своей слабости для его противопоставления сильным, но и «размазанным», то мы вслед за И.И. Павловым только за то, что путь к малахоликам идет только через сангвинизм, посему в «чистом» виде малахолики нынче не регистрируются, а лишь «размазываются» некоторыми своими признаками по всем прочим темпераментам, ибо  все мы страдаем истерией, которая очень активно использовалась нашими манипуляторами, так ведь? Поэтому, лично мы не видим никакой психологической проблемы здесь, кроме обнаружения позиции сотворцов между творцами («слабыми логиками») и тварями (сильными «механиками»)? Никак не пойму в чем же проблема нахождения нормального полнокровного младенца из сангвиников для мацы с кровушкой, или рождения оного русалкой, если у нас все желтые домики забиты как раз теми вампирами, т.е., шизиками, которых из-за перенаселенности этих домиков просто приходится на улицу выгонять под солнцем погулять, и где нам упущенную психологами проблему сотворцов изучать, как не в следовании нашей любимой и знаменитой догме: «Сумасшедшие гениальные идеи сумасшедших гениев вместе с самими гениями принадлежат к дому сумасшедших»? Поэтому, можно ли прежде, чем писать учебники по психологии, и затем по этим руководствам нам мозги в своем рукоприкладстве мыть, или лечить нас от мозгомойства, хотя бы по аристотелевски огласить весь счетный список аксиом в психике, не говоря уж о желательной их логической классификации, а? А тоже кое-кто может просто не поверить, что его мозгами кто-то манипулировал, если этот кто-то ни бэ, ни мэ, ни кукареку в устройстве мозгов, и видимо ручки у такого мануальщика как раз там пришиты, откуда они растут у Голема, прочитавшего все книги в своей и нашей британской библиотеке, и явно одной ручкой пытающегося схватиться у девки за те самые места, тискание которых требует сразу двух рук, а одной рукой никак не манипулируется. С психологией вроде бы все понятно, а как тогда насчет  моего вопроса к моим научным коллегам из цеха психологов, но занятых психиатрией, можно ли логически классифицировать даже явно алогичные психозы психиатрий, или нет? Классифицировать их как противоречивые противоположности друг другу, как по их психическим показателям, так и по анатомическим симптомам (замки мышц - восковая гибкость, и, абулия безвольной обездвиженности - бесформенная произвольная акробатика, при их завязке через слои, схизмы сланцеватость вздора шизика с его нераздельной слиянностью его связей?. Ну, кто же это может быть против того, что психология изучает вопросы «бздык напал», а?</w:t>
      </w:r>
    </w:p>
    <w:p>
      <w:pPr>
        <w:pStyle w:val="Style14"/>
        <w:rPr/>
      </w:pPr>
      <w:r>
        <w:rPr/>
        <w:t>С моей точки зрения вся проблема здесь будет заключаться лишь в том, где нам поймать такого умного для его тестирования? И дополнить данными теста по нему всю информацию от наших насельников отделения шизофрении желтых домиков. Конечно и при учете, что Фрейды и Юнги в своей психотерапии возятся с паранойей и истерией, а к шизофреникам не лезут, а шизики и сами к ним не ходят - рыбак рыбака видит издалека, но зачем рыбаку охотник? Такие люди теряют всякое любопытство при первом же контакте с теми же психологами, в первую очередь к психологам, и часто и заодно к самой психологии, а точно так же к астрологии, мантике, гаданиям. И если им и приходится когда-то иметь дело с тестированиями психологов или астрологов, то эти тестируемые делают это так, как это нужно тестирующим, и с единственной подсознательной или сознательной целью отвязаться от надоедливой приставшей к ним мухи. Т.е., такие лица просто никогда не попадают в поле зрения как психологов, так и астрологов, так заодно и всех и всяких гуру сект каких угодно толков любых дианетико-сайнтологий и юзмалосо-дэви-хуанитов. Я милого узнаю по его походочке, он носит брюки, брючки галифе! Только волколаки видят других волколаков, а у остальных людей, если глаза слепые не отведены в ступоре, то очи зрячие заведены в трансе. Поэтому очень хотелось бы понять, как наши существа мрака найдут для себя христианского младенца, и тем более как они поймают вампира, гуляющего под солнцем, даже если они его встретят как днем, так и во мраке ночи, если он их зеркало? Это в крайностях страшилок, а так, как можно работать с так называемой «нормой» в психологии, как изучать сангвиника, если как раз он есть не «норма», а именно мера для измерения и счета явных психозов всех остальных темпераментов? Иначе, сангвинизм и есть логический «вид», точнее зрак спектра, и служит мерой в спецификациях всего прочего, но сам по себе оказывается лишь посредником, средством, логосом, но не целью работы и изучения иных темпераментных психов. «Слушай, зеркальце мой свет, скажи, да всю правду мне ты, сангвиник, расскажи! Не я ли всех румяней, всех белее, всех пригожей и милее? И как можно с такой посредственностью, как ты вообще жить-то мне, страдалице, у других баб мужья, как мужья, есть на что посмотреть и насмотреться, а у тебя и глянуть не на что!» Кого видят в зеркале, себя, или зеркало? Говорят, что лучшая жена - это эгоцентристка, а худшая из девок - это эгоистка. Конечно, плох тот мужик, который не сумеет поставить себя в центр интересов эгоистичной бабы, и станет при том посредником и средством достижения эгоцентристкой ее интересов, но вот станут ли от этого эти бабские интересы его мужскими? Не знаем, мы знаем лишь одно, что жизни (мужская) лишь напрасна, а жизнь (женская) прекрасна как раз тем, что жизнь сама себя за живое не заденет. Может же быть, что отсюда вытекает и то, что цель судьбы женщины служить наградой победителю, но цель жизни мужчины лишь в том, что победителей не судят? Итак, задача, где нам найти сангвинического полнокровного младенца, где нам поймать  вампира, который гуляет под солнцем, но и при свете не видим нам под нашим носом? Как работать и изучать сангвиника и шизика, который есть мера всех вещей в психике, которой мерятся все прочие психические процессы, если мера сама в них не меряется? Как нам увидеть не самих себя в зеркале, а увидеть зеркало? Задачка-с для психологов.</w:t>
      </w:r>
    </w:p>
    <w:p>
      <w:pPr>
        <w:pStyle w:val="Style14"/>
        <w:rPr/>
      </w:pPr>
      <w:r>
        <w:rPr/>
        <w:t>Мои извинения за такое отклонение в описании психологических тестов от основной темы моих вопросов о манипуляции сознанием, но и это не отклонение в сторону, а лишь подход к самому вопросу. А вопрос-то будет заключаться в том, что нельзя ли использовать для таких психологических исследований древнюю и всем известную догму о «нераздельности и НЕслиянности в богообщении» в ее противоположении всем современным психиатрам известному канону о «неразделенной слиянии» схизм в шизофрении? Не будет ли, скажем, «логическая модель» одной и той же в обоих случаях? И на попадает ли все приводимое выше мое описание и все прочие многотомные описания других в то, что говорить надо лишь о том, что в баптистском трансе отклонением от прямых путей из глузда лба и смекалки затылка к целости мозга может быть и путь через моторику ума и образа чела, но и на этом пути все заканчивается тем же самым творческим трансом меркания знания в состоянии засыпания, ибо прохождение идет через шизофреническое нераздельное слияние разделенных подчиненных ранговых мерных сущностей (эссенций) и разделение несливаемых равных счетных подстав (субстанций)? Иными словами, надо ставить вопрос, что это за логика аристотелизма такая, в которой счетные множества не измеряются, а единицы в логических классах не считаются. Не так ли самая счетная логика чудес и наша обычная женская логика, в которой черти что и с боку бантик Кати есть тоже самое, что боже мой кто и сзади хвостик Маши, когда кобылы мерятся в хвостах свиньи, а свиньи считаются по зубам кобылы, и просто надо знать всю седьмую воду на киселе родни, чтобы что-то понять в этом блате? Для мужика такое-то недоступно, он Гумункулюс тварного библиотекаря, а не инженер творческой Маргариты. Но ведь это уже не дуальность в счете добра и зла в случайном совпадении, это уже все же тривиальности трех виадуков с классификацией, пусть и по случайному признаку, попавшему под руку, тем не менее классификацией. Но одно дело Гомункулюсы In Vitro, а другое Маргариты Фауста In Vita. Иначе, после многовековой мышиной возни нашей психологии с бесполыми андрогенами голубых фиалок и розовых маргариток, можно ли перейти от кобелов и сучков на разделение полов и опять начать изучение кобелей и сучек, а? Тогда вопрос о превосходстве мужа.</w:t>
      </w:r>
    </w:p>
    <w:p>
      <w:pPr>
        <w:pStyle w:val="Style14"/>
        <w:rPr/>
      </w:pPr>
      <w:r>
        <w:rPr/>
        <w:t>Тоже самое уже в его описании не в логических, а нейрофизиологических терминах может быть более понятным для психологов. Оно конечно, одна и та же теория Бериташвилли об установке, и все тоже самое в рефлекторном кольце от Анохина, но не с их мужской колокольни, а при учете мнения их дражайших и прекрасных жен. Один и женский путь в том, что запуск той же самой медленноволновой гиперритмической активности представлений грез или «ассоциативной памяти» теменных (височных) долей мозга, которая уже содержит, ибо она их редуцировала, в себе все прочие волновые компоненты, запускает и ту волну, которая отвечает за образы дремы чела, когда вся моторика будет определяться внутренними представлениями, и не иметь вообще ничего общего с окружающим внешним миром, потому что проверка методом проб и ошибок в челе будет идти не на соответствие мира представлениям, а лишь на соответствие представлений самим себе.. Начинается внутреннее слияние внешнего разделенного. Т.е., в том, что называется «женской персерваций переживаний (сохраненных ассоциации в памяти)» Ваша любимая женушка выдает вам те творческие пенки своих внутренних представлений, почерпнутых явно в трансе, которые вы безуспешно пытаетесь увидеть в мире вокруг себя или в себе, и от безуспешности ваших попыток усмотрения чего-то вообще напоминающего это творчество вашей жены, ваши глазенки медленно, но верно стекленеют и лезут из орбит в вашем ступоре, но еще при различении в них хрусталика, и наконец вылезают на лоб, и являют окружающим чистейший горный хрусталь, и вызывают ругань и обиды вашей жены на то, что с таким идиотом, который под своим носом ничего не видит, говорить невозможно и не о чем. Надеюсь, понятно, как творческой трансовой компонентой вводить тварной ступор. Дальше - проще, не пробившись ни через одну из долей мозга, но загнав их в ступор, эта теменная волна просто запустит в работу весь мозг в целости, а сольет его разделение на доли во все тот же трансе. Глюки глюков, кайф кайфа очень помогут во входе в это состояние прямого богообщения, и проблем здесь никаких нет, ибо у нас прирожденно родовое. Откуда и все вопросы о творчестве розово-голубых Маргарито-Фиалок, Daisy-Pansy.</w:t>
      </w:r>
    </w:p>
    <w:p>
      <w:pPr>
        <w:pStyle w:val="Style14"/>
        <w:rPr/>
      </w:pPr>
      <w:r>
        <w:rPr/>
        <w:t xml:space="preserve">Мужской путь в запуске той же самой медленноволновой гиперритмии темени и его представлений, но уже через моторику чела. Нет здесь никакого пути для того, чтобы было можно запустить тварные доли в творческий процесс, ибо это метод проб и ошибок моторных долей, и в той же логике поэтому даются лишь указания на ложность пути к цели в интуитивном творческом заключении, но никогда не дадут указаний ни на правильный путь, ни на правильность заключения, ибо всегда можно прийти к запрещенной софистической подставе, и получить прикормку от всех опиниатов и глюка, чтобы тебя обратно сюда же в кайф кайфа всегда заносило. Ну, нет в волне, генерируемой челом и его дремой образа ума, той волновой компоненты, которая бы дала резонанс с самой медленной гиперритмией темени, но вот волна темени (виска) разложится и выдаст компоненту для запуска чела, с которой и начнет резонировать волна чела, когда не темя подпадет под власть чела, а как раз чело под волю темени. Так в чем же у нас на сеансах ТВ-целительства была роль селезня на сцене, когда всю работу делал явно не он, а его подсадные уточки в зале. Это был женский самогипноз. </w:t>
      </w:r>
    </w:p>
    <w:p>
      <w:pPr>
        <w:pStyle w:val="Style14"/>
        <w:rPr/>
      </w:pPr>
      <w:r>
        <w:rPr/>
        <w:t>Может же быть это различение неразделенной слиянности транса баптисткого-сектантского богообщения по канонам шизофрении с неразделенность в неслиянности будет еще проще понять как раз через психиатрию? Ну, и вопрос здесь о той же самой глубине гипнотического сна. Для выхода в такое состояние надо не больше и не меньше, а выйти на четвертую стадию любого из наших психозов, ибо только на этой четвертой стадии шизофрении возможно открытие всего мозга и переход от одного психоза в другие. Т.е., надо выйти на известную всем психиатрам стадию всезнайства, всеведения, и всего прочего, где приставкой служит «все-» у психов. Итак, современный вопрос о глубине гипнотического сна, и о мнимости и кажимости при ремиссиях в гипнозе, и древний канон об одержимости, на которой нечисть двохов можно изгнать по их тайным именам, и догма о времени перехода, перехода на стадию державности, когда духов уже ничем не изгонишь. Мои извинения моим уважаемым научным коллегам, но что же нового появилось в нашей супер-модерновой и гипер-новаторской психологии мозгомойства? Просто, прежде чем мазать ворота какого-то имиджмейкера дегтем, а затем вымазать кого-то из мордоделателей в смоле и вывалять в перьях, я все-таки хотел бы вначале узнать, каких из наших врагов нам надо полюбить, как ближних своих, а с какими нам надо вести войну и загнать их навек в пекло. А так, мои извинения, я тоже за то, что психология занимается вопросами как раз «бздык напал», поэтому вопрос не о державности тварей, и не об одержимости творцов, а лишь о державной одержимости сотворцов, о сдерживании одержимости. Попадают ли такие держащие одержимость шизики в руки психиатров, или это психологи попадут и сами станут одержимыми в ручках самодержца? Самодержавие-с.</w:t>
      </w:r>
    </w:p>
    <w:p>
      <w:pPr>
        <w:pStyle w:val="Style14"/>
        <w:rPr/>
      </w:pPr>
      <w:r>
        <w:rPr/>
        <w:t>Учтем, что этот мужской принцип нераздельности и неслиянности державников сангвинии не имеет ничего общего с женским слиянием разделенного у шизофреников, он не является прирожденным и родовым, а получаем лишь в том, что в русской речи дается через термин «преподавание», или же «догматизация», которое не есть «обучение» или «габилизация» навыков в тяпании тяпкой по тяму в темечке до его атомарности при выдаче реакции по уже имеющемуся навыку в женской персервации одних и тех же переживаний на любые новые раздражители, для которых эта персервироваанное жизненность учебы будет седлом на корове. Иначе, или балерина на сцене выдает все свои антраша дрыганий ножками автоматически, и думает при этом о детках и любовниках, или сороконожка подумала с какой ножки ей идти, и … надеюсь, понятно, почему я выше говорил о том, что в разговоре о бизнесе и любви, надо просто с бухты-барахты ляпнуть тоже самое известное «Слава Иисусу» или любую ахинею «Ой, а у этой девки-то такие 90 на 60 к 90!» и сбить сороконожку с навыка хождения в твои гипнозы, а любую женщину выбить из ее персервации представлений, которыми она тебе мозги моет в своем женском гипнозе, явно усыпляя тебя. Мой вопрос поэтому лишь о том, каким гипнозом нашему обществу мозги мыли, и не впадали ли при этой манипуляции чужими мозгами сами гипнотизеры в истерику, сбившись в персервации своих переживаний о нас болящих с какой ножки им надо шагнуть? Гипноз гипнозу рознь, и один гипноз лишь блокирует доступ к другому.</w:t>
      </w:r>
    </w:p>
    <w:p>
      <w:pPr>
        <w:pStyle w:val="Style14"/>
        <w:rPr/>
      </w:pPr>
      <w:r>
        <w:rPr/>
        <w:t>Поэтому же любые заявки, что кто-то там из рожденных в багряницу первородства, и тем более все и всякий из другородных в пурпур уже и есть теократический самодержец говорят лишь о той же самой демократической одержимости и чесотке под поясом по чреслам Козла Отпущений и о такой же ажно болячке под пояском девственности для права первой ночи Жабы Искушений. Ну, им надо задать вопрос, «Царь яко бог, и будем все как боги!», сказал змей искуситель» всем Тиранам. Откуда вопрос, кто там своей одержимостью нам мозги моей? Кто нам здесь устроил спасение первородных от мужских инициаций, и кто пытается доказать, что у другородных пурпуроносцев, что у ремесленников могут быть какие-то дела, кроме оных под поясом по чреслам под жирненьким сытеньким животиком? Какие К.Г. Юнги нам пытается промыть мозги тем, что право первородства в багряницу божественного младенца передается по роду, а не лишь через непотизм причащения не родных детей, а племянников и мужские инициации? Лично мы за то, что одна хромосома у нас от Маши, а вторая от Кати, а нашим Козлом Реанимируем тут только его анима пованивает, поэтому мы не сомневаемся, что наша премудрая генетика и наш прекрасный IQ только от нашей Земной Мамочки или же Деметры Свиньи, и от нашей Божественной Мамульки, т.е., Коры Кобылицы. Мы не сомневаемся, что наши девочки знают свое дело и творят только совершенство. У нас есть лишь сомнение в том, что хотя бы одна из этой парочки баб является нашей Крестной Матерью и Богиней Небесной Авелей, Небелунгов и прочих Сынов Неба. Поэтому, даже будучи дважды рожденных и неизвестно сколько раз крещенным, лично я все же верую, без сомнений верую по Символу Веры и его верительным грамотам мне, что мое Кредо во всех кредитках для меня лишь в Единорождении под Рождественским Древом современного католицизма, что мое спасение только в Единокрещении под Пасхальным Колом Зависти сегодняшнего православия парочки наших скубущихся между собой живых земных «богов» живых смертных земли. Но кто бы мне из моих научных коллег сказал, ну какого хрена я должен выращивать этот хрен в моем огороде, и лезть в этот междускубончик их глобализаций и волноваться из-за их мытья моих мозгов, если лично я редьку люблю, хотя и не отрицаю, что хрен редьки не слаще, но под гипнозом и хрен и редька розово-голубых суть только шербет и халва багрово-пурпурных.</w:t>
      </w:r>
    </w:p>
    <w:p>
      <w:pPr>
        <w:pStyle w:val="Style14"/>
        <w:rPr/>
      </w:pPr>
      <w:r>
        <w:rPr/>
        <w:t>Ну, кто бы мог подсказать, какое слово в славянских речах и производное от слова «диво» для наших дивных Диан может отвечать арийскому корню и значению слов «догматизации» и иже с ним, при том не только по зрительности в его значении, а как раз по его слуховым коннотирующим значениям? Нужно же все-таки противопоставить дивную Диану от богоявлений, явленных нам богинями Венеры в нашей аудитории для нашего аудита. Надо же все же знать кое-какие каноны и кое-какую борьбу на глобусе во имя глобализации Царицы Небесной, нашей Дивной Дианы и Оленицы луны. Надо слушать и воплощенную в мистериях Богиню, нашу Машеньку Цвигун в Мариях-Дэви-Юзмалос-Христос-и-Иже-С-Ними-Всей-Кодлы-Кодлят-в-Ея-Бабском-Сестринстве: «Солуняне вперед!» По женскому роду у нас передача право первородства в родах от пояса по чреслам другородных, и это право получения розовых Маргариток из голубых Фиалок, это права Daisy-Pansy, и лично мы только за них, мы за розово-голубую глобализации гарвардского либидо. И это потому, что лично мы не против, а только за девочек, мы за даже в случаях сынков вдовы, когда у нас каков папулька Фиалочки в подкаблучниках жены, таков и сынулька в Маргаритках в подъюбочниках мамки, и даже в случаях сыночков соломенной вдовы, когда даже мамульке папульку трудно вычислить. Лично мы не имеем ничего против нашего левирата наоборот, имея дело с левиафночками, и вполне согласны, что пусть запишут эту Маргаритку в наши сыночки. Нас не убудет, а вот пребудет ли в таком левирате у Маргаритки уже не наши проблемы, ибо все одно он не наш родненький, а родня рода нашей жены. Нам-то что. Для нас главное не наш обратный левират для этого левиафанчика сынка, а его мамка левиафаночка, ибо известно же, что хотя у матерей одиночек в сыновьях рождаются как раз психологические «крысы», но ведь их мамочек ни стрессы не берут, ни болезни в гроб не загоняют. «Я и лошадь, я и бык. Я и баба и \мужик». Мы не говорим, что это кобел, как раз наоборот, и мы знаем, что с такой левиратной девкой мы за такой нашей женкой, как сыр в масле кататься будем. А если там еще и теща такая, то нам буде лишь масло масляное. А что нам до ее розовой Маргаритки в нашем левирате, за это либидо так же и за всех деток, рожденных ею от нас, отвечаем не мы, а ее родной брат по их матери. У нас в роду нераздельной неслиянности сангвиников таких проблем слияния разделенной родовитости не было, и вряд ли поэтому будут какие-то проблемы розово-голубого неразделимого слияния нас с шизиками. Понятно, отара не без паршивой овцы, и в семье не без урода, поэтому жизнь у наших мамочек тоже не мед-сахар, а лишь хрен и редька: «Горевала матушка родная, непутевым уродился сын. Видно мне судьба моя такая, не идет по жизни мне карта другая. Карты розданы, опять черви наши козыри, и снова я на кон поставил мою жизнь. В жизни нечего больше терять, и играть, так ва-банком играть, при везении можно все обратно отыграть. Повезет, и на червах отыграю, ну а нет, жизнь одну потерять, двум смертям не бывать. Буду бисер на кон метать, на стеклярус играть, может жемчуг и алмазы мне отыграть?»</w:t>
      </w:r>
    </w:p>
    <w:p>
      <w:pPr>
        <w:pStyle w:val="Style14"/>
        <w:rPr/>
      </w:pPr>
      <w:r>
        <w:rPr/>
        <w:t>Опять мои извинения перед моими уважаемыми научными коллегами, но я просто хотел бы спросить вашего совета, ибо я точно знаю, что писанину З. Фрейда я и в руки не возьму, но может быть все же мне следует, если не прочитать, то хотя бы пролистать писания К.Г. Юнга, или овчинка выделки не стоит, а карточная игра свеч? Не знаем, что там за золотое руно в глобализациях на шахматных досках, но точно знаем, что в приличных игорных домах за метание на кон бисера вместо жемчуга игроку по его личику подсвечниками лупят. Иногда игра не стоит свеч, а подсвечников под свечами. Мои извинения еще за парочку темных баек, но с ними идет и мой вопрос. Вопрос будет лишь о сангвинике в люльке, о христианском младенце с кровушкой для мацы нехристей. Боюсь, что у нас ни в одной люльке Белой Ромашки просто нет, а все колыбели забиты розовыми Маргаритками и голубыми Фиалками. Поэтому лично меня как-то не взволновали страшилки из Протоколов Сионских, Кремлевских, Гарвардских Мудрецов об ужасных жидо-масонах, т.е., жидов с лопатой в руках, а каменщиков галлов с бухгалтерской книгой под мышкой (не знаю, как галлат в бухгалтерах, но если кто-то видел жида с лопатой в руках, то моя большая просьба указать, где этим чудом чудес можно и мне полюбоваться), которые решили стать Франками Копьеносцев в первородных галлатах (если кто-то видел каменщика галлов с копьем, а не мастерком, тоже просьба сообщить, уж очень хочется понять загадку о мече глузденце в мечах не только клазденцах франков, но и оных хлюзденцах в ручках галлов). Просьба в ответ на мою просьбу о такой информации не присылать мне посланий Петров и Павлов к Галлатам. Но можно прислать обратную корреспонденцию от Франков Льва Иосифа Прекрасного к Рувиму Вепря и Иуде Овна. Т.е., читать писанину льва в овечьей шкуре и слушать визг льва со свиным хвостиком просто нет времени, ибо бессмертием и вечной жизнью я не страдаю - можно перерезать всю отару овец, и никто не узнает, но тронь одного свинтуса, так весь свинарник будет визжать так, что весь мир оглохнет. Правда учтем, что эти игры были сыграны давным давно, и сейчас у нас игра по Дану Манасию, который там решил кого-то кусать, аки гад и еще и судить и брачевать, когда вообще неизвестно, каким боком этот партнер Десятого Козла затесался в первородство. - Ну, наследник мамки-то у нас в пятерке, затянутой в четверку, а вот наследник папочки и отца небесного как раз в десятке, но вот точка отсчета откуда, иногда у нас бывает Десятка Тура и пояса по чреслам Яфета при первородстве Льва Гомера. «И поселится Яфет в шатрах Сифа, и препояшется Авель патриаршим поясом Сима по своим чреслам, и оденет первородный Гомер от чресл под поясом Сынов Неба на свои плечи багряницу Каина и Хама». Сублимация либодо Фрейда и типчики Юнга.</w:t>
      </w:r>
    </w:p>
    <w:p>
      <w:pPr>
        <w:pStyle w:val="Style14"/>
        <w:rPr/>
      </w:pPr>
      <w:r>
        <w:rPr/>
        <w:t>Во-первых, можно ли будет отмести все болтовню о всемирном жидо-галло-масонском заговоре для уничтожения аристократии Франков, и делании в равенстве и братстве нас всех Франк-масонами, т.е. каменщиками с копьем в руке. Для начала пусть покажут жида с лопатой в руках. Мои извинения, но «Уходя, уходи», и была лишь отмена мужских инициаций женушками франков, а соответственно, пошло вырождение знатных родов и уход из них родовой знати. Поэтому лучше иметь дворню во дворянстве, а другородного масона в седле храмовика, чем иметь дело с выродком дворянина из Маргариток и лечиться у знахарок в госпитале Фиалок. Как распространяется нечисть родовым способом -- мужские признаки первородных багряницы, или же Ланселотов, передаются через любую Золушку, проблем поясов по чреслам Королей Артуров и наших Шутов Гороховых, которым нужна Гунивера и наша Принцесса на Горошине, у них нет. Т.е. Сыны Неба не интербреды внутри своего вида, а дают нормальное плодовитое потомство через кросс-бреды, через сангвинизм с любыми видами и даже неродственными родами - это кажется всем известно, так? Поэтому, если наш Леший со своей Русалкой, т.е., наши жидо-гало-масоны подменят младенца в люльках всех франков, так ведь это ничего не меняет, ибо в люльке Дианы и Крестной Матери в ее дивной благотворительности все одно не ее родной младенец, а ее крестник. Ну, вместо одного крестника будет другой. Проблема будет здесь для самих каменщиков, ибо когда вырастет их Подкидыш, и приедут настоящие принцы в странствующих рыцарях, то (вспомним разговор Цезаря Безгрешного с семью подданными), то вряд ли они удивятся, что с коронованной особой перед ними можно говорить лишь о том, как готовить люля-кебаб и какие приправы класть в борщ. Повар есть повар, и из хама пан всегда лишь хам. Увидев перед собой это Чмо, принцы поймут, что их тоже могут держать за такое же Чмо, значит им надо найти не шутов, наряженным властителями, а настоящих владык, властителей и владельцев замка. Это во-вторых, и уже в третьих и последних здесь, никакой нормальный Дракон с здравом уме и трезвом рассудке, даже с болезненного похмелья в белой горячке, не станет гонять по апокалипсисам Матерь с Младенцем ее, поэтом никакой Ирод, т.е. тот же Ир-Се Красного Дракона не станет резать даже всех младенцев оптом или искать по пещерам новорожденного бога пещеры, т.е. Кирилла, Чура. Его участие в таком деле кончится предложением белых одежд богоданному детинушке в 33 года, а дальше он и рук себе не будет умывать от таких бабских хохмочек и их Исусиков, свалив все на Понтия Пилата. «Я для батюшки царя родила бы богатыря!» -- Баба мужиков не рожает, белых ромашек сангвиниках в колыбелях не бывает, мужиком и шизиком становятся через мужские инициации. Верую я в католическое единорждение Юнга, верую я в православное единокрещение Фрейда, верю я православный кафолицизм.</w:t>
      </w:r>
    </w:p>
    <w:p>
      <w:pPr>
        <w:pStyle w:val="Style14"/>
        <w:rPr/>
      </w:pPr>
      <w:r>
        <w:rPr/>
        <w:t>Мои извинения за приведение этого всем нам известного бреда нашей Сивой Кобылы, но он нужен лишь для того, чтобы указать, что вся жизнь на земле не только от воды, но от летавшего над водами духа. Т.е., хотя женщина не рожает, не смотря на все свои заявки, сангвиников, но она рожает как раз сангвиников, ибо и хомо сапиенты не интербреды и интрабреды, а как раз кроссбреды, а, соответственно, все надо начинать с креста сангвинизма в матриархальных родах и отсчета от этой точки по 4, 7, 13 и 40 коленам чистоты женского рода в тысячелетних рейхах с выходом на меру в сорок сороков, т.е., на сорок тысяч лет от краманьонца. У нас в патриархах родов только Сыны Неба, Дети Луны, и только это роды Патриацианок, остальные тиранов.. Иначе, легендочка о том, что до девятого дня у младенца образ в зрачке играет в мир кверху тормашками (или это у нас с вами, а?), и что в день рождения, на Рожество нельзя завязывать узлы, чтобы не завязаться с нашей Русалкой Берты, и что на восьмой день после рождения, в Новый Год ночи Сильвестра надо сеять семена, и шуметь и орать, чтобы наш Леший и Морена нам своего дальтонически слепого, т.е., или Маргаритку или Фиалку в дальтониках, т.е. в колыбель нам своего подкидыша не подсунули, и нашего ребенка не утащили. Своя личная душа вселяется в младенца на девятый день, но это то время, когда имеется лишь одержимость, и когда если необходимо то, надо менять имя ребенка и спасать его, и только на сороковой день эта его душа становится державной в теле. Итак, если какому-то Ироду нужно резать младенцев, то всех скопом и оптом до девятого дня, а потом уж трудно поймать. Итак, родовой сангвинизм, и проблема так нужного нехристям христианского младенца с нательным крестиком.</w:t>
      </w:r>
    </w:p>
    <w:p>
      <w:pPr>
        <w:pStyle w:val="Style14"/>
        <w:rPr/>
      </w:pPr>
      <w:r>
        <w:rPr/>
        <w:t>Мой вопрос к моим уважаемым коллегам как раз в том, что, скажем, «чистый» сангвинизм является нам в новорожденном ангелочке, у которого еще нет своей души. Потом будет очень любопытная стадия смены темперамента до 40 дня, и т.д. Не знаю как кому, но вот по моему мнению, без такой основополагающей информации о родовом сангвинизме, у нас не может быть вообще никакой информации о сангвиниках, а без этой меры вещей в психике просто нельзя говорить о психологии. Боюсь, что и с Фрейда, и с Юнга в таких исследованиях будет столько же толку, сколько с козлов бывает молока, здесь, кажется, нужен тот психолог, который будет педиатром, при том же оным младенческого возраста. Правда здесь же имеются еще кое-какие проблемы уже в отношении не доившихся козочек - незамужние девки при родах не присутствуют, нерожавшие женки в доме новорожденного только на какие-то там смотрины являются, а у развязавших узы своих браков разведенок и соломенных вдовушек ни вязанных вещей, ни тканых пеленок не принимают. К счастью, все это в силе только при исследовании как раз сангвинизма, если его хотят изучить как его самого. А если при наличии в руках как раз христианского младенца нехристи пишут многотомные труды о нем, то пусть сами нехристи свой бред сивой кобылы так же сами и читают. А дальше, переходим к тому вампиру, который не только Маргаритка, но Ромашка. Т.е., далее идет вопрос о том, как сангвинизм получаем уже через удивление догматизации по чину чинов Мардухея: С другими богами победил Мардук Тиамат Тьмы, связал Мардухей Мрак Марии и бросил Мардук Богиню Жизни во мрак тьмы. И начала изживаться жизнь на земле, и возроптали боги и люди в своем испуге, что всем пришла смерть смертей. Тогда бросил Мардук в угол кучу тряпок, и тряпки зашевелились, превратились в богиню, тут же родившую младенца. Повернулся Мардухей к богам и сказал: «Не вижу никаких проблем, брательники-подельники, с жизнью и родами жизни. У нас любые тряпки и все бабы жизнь рождают. Но как гляну на вас, крестная и кровная братва, то вижу одну проблему, какие тряпки родных братьев бабы рожают. Или бабья чинность Маргарито-Фиалок вам, или служба вам по чину чинов Мардухея». Что-то уж очень любопытные заявки у нас о том, что богиня сама пожертвует своего сына, что ведьма по той же причине на шабаш своих детей не таскает, и вся эсхатология основана как раз на том, что будут нас заставлять отказаться от Матери нашей. А мы знаем одно, у ведьмы хвост есть, а у богини нет. «Горевала матушка родная, непутевый уродился сын, эх, жизнь моя по судьбе беспутная такая!»</w:t>
      </w:r>
    </w:p>
    <w:p>
      <w:pPr>
        <w:pStyle w:val="Style14"/>
        <w:rPr/>
      </w:pPr>
      <w:r>
        <w:rPr/>
        <w:t>Итак, переходим к сангвинизму взрослых, который не получаем по роду, значит просто не имеет никакого отношения к сангвинизму новорожденных, т.е., не благоунаследован, а благоприобретен в догматизации, причащении и рукоположении. Итак, не изучаем ли мы тот архетип Юнга, который скрыт за сублимацией либидо у Фрейда за баснею о том, что жидо-масоны имеют своей главной задачей уничтожить все роды Франков, и заменить их на каменщиков? Может быть в работенке этой дворни во дворянстве нуждаются сами Франки? Каравай, каравай, что ни низок, ни высок, что ни узок, ни широк. Каравай, каравай, кого хочешь выбирай. Ваня, уходя, уходи». Признаки этого состояния, когда в мозгу ЭЭГ регистрирует все четыре волны, так же хорошо известны с древних времен по их седой бороде. Укажем лишь некоторые:</w:t>
      </w:r>
    </w:p>
    <w:p>
      <w:pPr>
        <w:pStyle w:val="Style14"/>
        <w:rPr/>
      </w:pPr>
      <w:r>
        <w:rPr/>
        <w:t>1) Этот режим не включается и выключается, а присутствует постоянно. Т.е. нет в нем, автоматического непроизвольного впадения в транс, и затем такого же случайного выхода из транса, когда впавший в транс может уже никогда и не выйти из него, а единожды впавший, уже никогда еще раз с божественностью не пообщается. Т.е., наш вампир видит не только в сумерках и несусветности мира иного в трансе, он гуляет прямо под нашим носом в своем ступоре, у него в мозгу одновременно работают режимы и транса и ступора, но произвольно или непроизвольно, он этими режимами отводит глаза в ступор одним, и завидит очи в транс другим вокруг него. Т.е., обычная и известная всем психологам и особенно психиатрам ситуация, когда люди не могут вспомнить где именно они встречались с каким-то человеком, но все хором будут уверять и себя в хоре и этого человека, что их встреча с ним была там, где он точно никогда просто и быть не мог - ой, сновидения наяву среди бела дня. Так что же такое зомби, которые зомбируют других зомби? Это точно, что этот хор плясал в хороводе с кем-то, но этот кто-то не был ли просто воспринятой подставой, при том коллективной ассоциацией големов, что зомби пора приступать к делу? Ну, и затем, вылавливают АБВГД-ейки того человека, кто играл роль этого кого-то и послужил талисманом для напоминания, и вешают всех чертей на этот талисман, ибо на продавца талисманов ничего не повесишь, он же туп и глуп, и вообще круглый идиот для таких дел, и там его не было и быть не могло, а его личная тупость - непробиваемое алиби. Лично мы за честную конкуренцию на этом рынке манипуляции, когда взорвавшийся на мине минер, становится еще одним зомби. Так что же такое блаженный Христа ради, и катала, который катит по масти лоха, и катает катал из лохотронщиков? Что такое «отморозок» в блатной музыке, или же «одинокий волк на льдине» в ботании на фене - ты у меня сам себе пасть порвешь, и свои моргала себе сам выколешь. Ныне не слишком ли много по этой масти катит, а? А если кто закон вора порушит, то кречета!</w:t>
      </w:r>
    </w:p>
    <w:p>
      <w:pPr>
        <w:pStyle w:val="Style14"/>
        <w:rPr/>
      </w:pPr>
      <w:r>
        <w:rPr/>
        <w:t>При этом не забудем и то, что только волк оборотень видит других оборотней, что тот же шизофреник, как это известно всем психиатрам в догмате о всеобщей лживости всех шизиков, любит давать слияния несливаемого и связывание несвязываемого, т.е., давать ложь подстав, но он никогда не даст существенные связи, на которых его можно поймать. Ой, задачка от психиатров Бехтерева для свободных ассоциаций психотерапевтов от Фрейда! Т.е., можно быть уверенным в том, что шизик никогда не познакомит между собой своих знакомых психологов со своими знакомыми астрологами, и не сделает это именно потому, что у них есть кое-что общее, но будет с удовольствием знакомить их с инженерами или бухгалтерами, и на фиг им не нужными и чужеродными для них. Это же шизическое всем психологам хорошо знакомо, так ведь? Что остается сюда добавить, да лишь то, что «По воле добровольно разделено в дополнениях по сущности, чтобы безраздельно властвовать в исполнении по подставам». Я милого узнаю по его походочке. - Так как же психологам работать с сангвиником, если даже шизик своей сути не отдаст никому? - Он носит брюки, брючки галифе! - Проблема для всех психологов будет лишь в том, что при взаимо-дополнении всех темпераментов сущностью их противоположных партнеров, вместо их сути у них оказалась подстава, а вот существенные признаки не были отданы сангвиником в его торгах сотворца и обмене со слабыми творческими темпераментами. Наши Гадины просили сердечность, что понятно, да и зачем женщинам противоречие, а? Боюсь, что никакой Фрейд не найдет в свободных ассоциациях сути шизиков, ибо они свободны от сих исков, и станут зеркалом для любований ищущего. Психиатры отлично знают, что такое и чем кончаются очные ставки шизофреников, или что то же самое, но с другого боку, как будет корежить и крутить шизика, если в разговоре в его присутствии его знакомые астрологи начнут с психологам говорить то, о чем он с ними болтал поотдельности. Какой-такой бред они обо мне и от моего имени сами несут? - Не разевай, девка, твой завистливый рот на чужой каравай, не мети, женка, твоим хвастливым языком сор из моей избы, это тебе, баба, Сам казав и моим перстом указал, что силушка моя и смертушка в том самом венике, который в углу стоит, как будто это красный угол, а у веника в этой избе других дел нет, как красный угол собой украшать.</w:t>
      </w:r>
    </w:p>
    <w:p>
      <w:pPr>
        <w:pStyle w:val="Style14"/>
        <w:rPr/>
      </w:pPr>
      <w:r>
        <w:rPr/>
        <w:t>Любопытно-с, а вот как изучать меру вещей, Логос и посредственность в посредниках? Где же у Самсона силушка, у Кощея смертушка, и как в Зеркале увидеть не себя, а его? Ведь зеркало сангвиника может быть не просто плоскостью, переворачивающей правое и левое, делающее живое лицо мертвым, а мертвое живым, оно же может быть и полуцилиндрическим по его вертикальному разрезу и не дающим такого переворота, когда в нем не будет омертвления жизни. Но ведь оно же может быть и каким-нибудь сферическим и переворачивающим не только правое и левое, но и верх и низ, т.е. зеркало шизика может давать не только огибание-рефлексию, но и преломление-рефракцию мира вверх тормашками. Какой образ в хрусталике людей, а какой в хрусталике ведьмы? «Слушай, зеркальце, скажи и всю правду расскажи! Правда, я всех румяней и белее, и всех на свете красивее. Суженый мой, ряженый, мне судьбой наряженный, приходи из зеркальца ко мне поужинать, сядь со мною рядом, подари меня свадебным нарядом!» Что нам какие-то Гермесы-Трисмегисты с их «У меня, что вверху, то и внизу», коли у сангвиника в его противоречии: «Что мне лукавая правда и правая кривда, что мне обман и ложь, в моей истине задора, как хочу мой вздор, так и верчу, и верчу лишь так, как я подраться хочу». Не знаем как и в каком зеркале изучать сангвиников, но точно знаем, что если кто-то всеми фибрами души чувствует, что он и есть ангел божий, а другие это не понимают, и он или она доказать им этого не могут, то при отсутствии в округе комнаты смеха с набором разных зеркал вполне можно использовать тот же принцип мира и зеркала вверху тормашками, который дается во многочисленных рецептах всяких магов и ведьм: Становимся перед обычным плоским зеркалом у нас дома, но спиной к нему, расставляем ноги шире (утренняя зарядка для всех ангелов), наклоняемся вперед, т.е., становимся раком, и смотрим в зеркало между ног. Если ты ангел божий, присланный людям, то точно увидишь свои ангельские крылья на спине, а просто так, без принципа кверху-тормашек, сколько не смотря на сами крылья, сколько не любуйся своей мордашкой в обычном зеркале, а вот твои ангельские крылья не только другие люди, но и сам ангел, т.е. ты сам, не увидит. Как говорил Удав в мультике: «Конечно я гораздо больше в Попугаях, чем в Мартышках, но вот с чем сравнится несравненность моей меры с отсчетом в Ангелах Божьих! Разве сравнятся какие-то ангелы с лучшим божественным творением из глины, с людьми!» Принадлежа к людям, и довольствуясь этим и не волнуясь из-за ангельских крыльев, я просто бы хотел спросить у моих коллег из цеха психологов, как при использовании любых тестов и всяких зеркал изучать  шизоидность сангвиника, если выражение на его лице точно такое же, на той части его тела, из которой растут ноги и которое лицезреется в первую очередь в этом его раковом лицедействе перед зеркалом? Т.е., как работать с той посредственностью, у которой выражение лица имеет выразительность его задницы, при том же мужской задницы, а не женских 90 пониже 60. Во втором случае никаких проблем с выразительностью нет, ибо всякий мужчина знает, что товар надо выбирать только по его лицевой стоимости, и как раз такой лицевой коммерции и учат хлопчиков в нашем гопаке спина спиной на Лысой Горе.</w:t>
      </w:r>
    </w:p>
    <w:p>
      <w:pPr>
        <w:pStyle w:val="Style14"/>
        <w:rPr/>
      </w:pPr>
      <w:r>
        <w:rPr/>
        <w:t>Этот же самый принцип вранья сангвиника, когда надо с три короба наврать, но не завраться и ни разу не соврать, но свою сущность не сказать, в его применении к нему уже под гипнозом. Гипноз когда у него доминируют моторные доли чела, которые связывают в образ ума как его внутренние и предвосхищающие, «вещие» представления тяма, нужные для гипноза, так и внешний мир (видение единств в затылке и взгляд в разглядывание единиц во лбу) в рефлекторном кольце Анохина, а не в разорванной без этой моторики дуге Павлова у других темпераментов, когда по этим образам ума будут проверяться в контрадикции как представления, так и восприятие мира, не ставит ли ту самую проблему, что мужчина под гипнозом не сделает то, что он не сделает без гипноза? Моторика чела - этом метод проб и ошибок в сравнении мира внутри и вовне. Сангвиник и есть то, что можно назвать «контр-суггестивным типом темперамента», на любую попытку его суггестии он тут же выдаст реакцию своей контр-суггестии, а дальше уж - власть на волю, и кто кого укатает. Это все же гипноз, а уж при исследованиях сангвиников Фрейдами, не имеющими гипнотических способностей, через изучение свободных ассоциаций, все упрется как раз в то, что у сангвиника внутренний мир ассоциируется с внешним, поэтому при фрейдовской сенсорной депривации, ему не с чем станет ассоциировать свои внутренние представления, но он же при этом не впадет в транс возни со своим  внутренним миром в отключке от внешнего. Он через пару минут будет спать без всяких сновидений, и станет храпеть во всю ивановскую, разгоняя юнговскую утонченную тусовку нежных барышень своей мужской пошлостью. А если какой-то Фрейд все же решит вытянуть какие-то свободные ассоциации из этого шизика, не понимающего душевной утонченности психолога, то мои извинения, в полу-отключке, когда ему не дают заснуть, сангвиник начнет давать ассоциации не о своей сути, а будет ассоциировать согласно своей сущности ту надоедливую муху, которая к нему пристала, с противоположными ей качествами слона, т.е., сделает все белое черным, а черное белым. Кто из психологов, зная признаки Юнга и Фрейда, может сказать, понравится ли  кому-то из них, если всю их белизну вымажут самым черным дегтем? Т.е., от сангвиника и под гипнозом и при его свободных ассоциациях, как раз из-за его сущностной контр-суггестивности и противоречивости, можно будет узнать как делать из самого себя муху или слона по твоим свойствам, но ведь ничего при этом не узнаешь об этом шизике. При том же, не у шизика будет аллергия на Фрейда, а наоборот, поэтому сангвиники, как мера вещей и психическая норма просто не попадают в секты и ко всяким психотерапевтам, где одна и та же тусовка параноичек и истеричек при ее разбавлении фиалками флегмы и маргаритками холеры. Не попадают в первую очередь не потому, что они сами не хотят попасть, а как раз потому, что Фрейды их не примут, а такие же фрейданутые и по юнгиански божественные гуру сект их не поймут, ибо они в зеркале сангвиников увидят не шизика, а самих себя, и … все мы по божественному образу и подобию, но мы же не боги, Не дай нам бог такого зеркала, потому что в таком случае, придется применить психическую норму и психологическую меру ко всей юнговской писанине, а это мера при измерении ею фрейданутости тут же укажет лишь на то, что это все тот же бред сивой кобылы и златые яблочки злата кошмара, которые говорят не о психологии, а лишь о стигмата психопатии у писавших. Поэтому меня и заинтересовала психопатия заявок, что уже все 100% населения впадают в транс. Что-то слишком астигматичны такие клики победы и эти стоны побежденных. Все грешны и под подозрением, лишь Цезарь Безгрешен и Клеопатра Неподозрительна.</w:t>
      </w:r>
    </w:p>
    <w:p>
      <w:pPr>
        <w:pStyle w:val="Style14"/>
        <w:rPr/>
      </w:pPr>
      <w:r>
        <w:rPr/>
        <w:t>«Цезарь врет, нет вранья без цезаря, и нет цезаря без вранья. Цезарь враньем совращает, цезарь развратом врачует». Что же услышали в словах Старого накачанные гашишем его ассассины, что тут же восстали против него, заняв его место? Неужели, они опять услышали: «То, что положено Туру Юпитера и Божественному Цезарю, то не положено быкам и волам, и тем более это не положено в кормушку вонючим Козлам»? Мои извинения, зачем я буду делать ссылки и дальше раздувать дутые авторитеты, когда этих бчелок Повелителя Гнуса давно и без меня раздули даже не в быков, а из маленьких мух Ваал Зельвула давно получили надобных нам больших слонов. На женские гадости из школы наплевательства Эллогим всегда должна иметься мужские гнусности школы надувательства от Ваала нашей Валаамовой Ослицы. Ну, зачем читать Грамши, Ф. Ницше, Е. Макиавелли и тем более еще какого-то Зороастра, зачем делать ссылки и цитировать всех их, если же яснее ясного, что манихеев никогда не мог волновать Владелец Рыжей Верблюдицы, ибо софистам нужна была лишь сама эта Верблюдица. Т.е., примерно тоже самое, зачем я буду читать писанину их всех, так же как брать в руки книги Юнга и Фрейда, если я интересуюсь именно психологией, а не стигмата психопатии психов, писавших о психологии? Я же не собираюсь их лечить. Что же такого услышали граждане Рима, что решили иконоборцы провести перестройку, демонтировать все статуи Божественных Цезарей и перестать поклоняться Воплощенным Богам? Неужели, лишь то, что «Не творите себе кумира. Свечу жгут перед ликом на божественной иконе, а не перед обличиями людей». Какая это кампания мытья мозгов компании? - Чем бы дитя не тешилось, лишь бы себя утешало и нас потешало. Ну и догма о «лживости шизиков». Что это за семь дел цезаря и семь значений его слов? Цезарь врет, нет вранья без цезаря, нет цезаря без вранья.</w:t>
      </w:r>
    </w:p>
    <w:p>
      <w:pPr>
        <w:pStyle w:val="Style14"/>
        <w:rPr/>
      </w:pPr>
      <w:r>
        <w:rPr/>
        <w:t>Надеюсь, мои коллеги не забыли при чтении всех таких забавных отвлекушек из наших истории и суеверий, что разговор идет всего лишь о тестировании самого обычного сангвиника в психологии и шизофреника в психиатрии. И о том, что в таком тестировании могут возникнуть кое-какие проблемы, которые надо решить для того, чтобы наш тест был корректным по его технологии и дал нам корректные результаты, откуда эти мои отсылки на весь кисель до седьмой воды по коленам назад, нужный для определения всей седьмой воды на киселе уже в нашем колене. Так, что же это за «вежливость цезарей», прочитав описание которой любой заурядный психолог тут же должен был бы профессионально списать все восторги толпы профанов в категорию «Цезарь - шизик, сбежавший из моего желтого домика из под моей опеки». По крайней мере не это же самое пытаются сейчас сделать в отношении всех гуру тоталитарных сект, но так и не найдут ответа на вопрос о том, почему это все истерички и параноички в клиентуре психотерапевтов, (и даже те клиенты у практических психологов, которые уже были ими вырваны из сект), пройдя через всю эту просветленность нашей светской супер-науки, всегда приземляется (или приводняется?) в том же самом болоте тоталитаризма суеверий баптистского сектантства? Там, что для мух медом хлеб мажут, а психологи видно и мед и хлеб отбирают. Просто из моей озабоченности положением дел в цехе психологов из-за такой конкуренции, тут же скоро у самих психотерапевтов и хлеба и меда не останется, если к себе клиентуру психопатов из сект не перетащить. Что же это получается, только присосешься к клиенту, только начнешь соки из него сосать, даже вкус распробовать не успеваешь, а он или она уже в секте, и гуру его там обсасывает и высасывает. Надо что-то делать, жить-то всем нам как-то надо, эх, видно не соврешь, так и не проживешь. Видно психологам надо у гуру сект учиться врать. А может быть не забывать заодно и принцип старокрещенных воров в законе, которым они явно отличаются от всех новокрещенных мафиози, и который в том, что в этой Коза Ностра нет никакого нашего дела, а имеются какие-то мафиозные козлы, которые пытаются себе в рот засунуть сразу оба кулака и пососать их, когда в результате такой ненасытности всех наших только Великих Моголов, решивших крышевать кое-какие экономики, под этой крышей никаких экономик уже вообще не осталось. Ну, а в нашем деле все делается так, как надо дела делать, сунь себе в рот маленький пальчик, мизинчик Гермеса, и соси себе Десятину из нашего Бога Плутократии. И тебе хорошо, и ремесленникам под твоей крышей не накладно, и лавочники в лавках не жалобятся. Это только новокрещнное Чмо пытается что-то высосать, сунув в пасть Чмо оба кулака. Вежливость цезаря при представлении цезарю Чмо не в том ли, что цезарь являет цезарианство яко Чмо-вость этому Чмо, т.е., являет его в той мере, в какой Чмо само может воспринять, когда цезаринство цезаря -- зеркало чмовости самолюбования Чмо? - Боги, и Воплощенные Боги являют благодать рангом по рану, и через посредника, а посредником для нас, как всем известно, будет как раз то Чмо, которое Мартышка Бога.</w:t>
      </w:r>
    </w:p>
    <w:p>
      <w:pPr>
        <w:pStyle w:val="Style14"/>
        <w:rPr/>
      </w:pPr>
      <w:r>
        <w:rPr/>
        <w:t xml:space="preserve">«Скакни, Котик, здесь, прыгни, Ягненок, там. Пропой, Козлик, так. Запой, Велес, эдак». Мои извинения, но хотя это не имеет никакого отношения к психологии, но все дело в том, что в психической женской персервации переживаний у нас завязка на тот басенный и астрологический хлам седьмой воды на киселе, который приходится приводить в байках, но который нам в принципе не нужен, ибо мы работаем лишь с женской счетной пентаграммой и мужским мерным и счетным логическим квадратом оппозиций, а пихаем в пятерку отношения 12 знаков. Т.е., делаем ложные софистические подставы. Поэтому, и приходится тащить счет по стихиям на (1-4-7-10) в знаках Зодиака, и разбираться в вопросе на этом примере, что же такое «каков папулька, таков и сынулька». Т.е., почему это у нас приходится вышвыривать из игры нашего первенца в огненном знаке Овна-Рувима, и давать играть его роли любым другородным, кто нам под руку подвернется, не смотря на все заявки и отдание пальм первенств во всех Альмагестах всех Птолемеев. Да и его роль-то всего лишь Льва в Овечьей Шкуре. Мои извинения перед моими коллегами, но один из тех людей, который знал все, но при этом не молчал яко все знающие, а что-то говорил, и говорил так, как это делается всеми знающими, а не просто болтающими языком невежами, был автор книги «Волшебник Изумрудного Города». Не надо забывать, что Изумруд является третьим камнем в наперснике на персях Хранителя Храма, и что всякий кто на третий камень Зеленый Смарагд смотрел, тот  - как использовать Смарагд в гипнозе, чтобы прервать им все персервированные переживания наших Исмеральд и заблокировать этим доступ к нашему гипнозу рассмотрим позднее, а пока имеем дело с Львом-Трусом, идущим к нам в город, примерить наши очки с изумрудными стеклами, и забыть о своей трусости Агнца. Мозги мыть уметь надо. Ну, кто же из нас против чтения Талмудов, мы только за, особенно если мы учим нашего Козерога-Иссака из Дома Вознаграждения читать с отречением, проверяя почему это у нас наследством награждается наследник Отца Небесного в десятой позиции знака Земли. </w:t>
      </w:r>
    </w:p>
    <w:p>
      <w:pPr>
        <w:pStyle w:val="Style14"/>
        <w:rPr/>
      </w:pPr>
      <w:r>
        <w:rPr/>
        <w:t>«Пропой, Иссак так, запой, Козел, эдак». Кто бы из уважаемых мною научных коллег цеха психологов сказал мне, неужели задача здесь лишь в том, что притащившись в церковь надо во время молитвы богохульствовать, и когда дьячок читает: «Предаюсь богу» надо про себя ляпать «Отрекаюсь от бога», а когда поп возглашает «Отречемся от зла» громче попа заорать «Предаюсь тебе, Владыка Зла!»? Мои извинения, но мы сейчас говорим о тестировании психического развития, при том же именно об индексе умственного развития, которое не совсем IQ, ибо интеллект примет затылка, не совсем рациональность отношений ума в челе, т.е., мы говорим об IR (индексе рациональности, или показателе ума, если кому-то это удобно). Одно дело приметы в смекалке, когда достаточно быть розовой маргариткой, а совсем другое отношение этих примет, когда примечаешь уже Багряницу Маргариты. Так о каком IR говорят эти байки? Не о том ли, что сколько нашего Козла не учили читать при одновременном отрицании с утверждением, в этом разделенном в себе доме нашего расслоившегося сланца или же в во всей петрографии Петра у нас имеется или чтение с утверждением, или чтение с отрицанием - система ниппель, проходимость в доминантах Ухтомских в таких мозгах только в одном направлении. «На этом камне, на Петре, обосную я церковь мою, и никогда камень сей не треснет, никогда больше Симон не изменит мне!». А кто против того, что нам самим позарез (нас самих) нужен был переход на культ смертного «бога» смертных, на культ живых смертных с их прямым богообщением. Учтем в психологии еще Индекс Кредо (IC), или показатель глузда лба?</w:t>
      </w:r>
    </w:p>
    <w:p>
      <w:pPr>
        <w:pStyle w:val="Style14"/>
        <w:rPr/>
      </w:pPr>
      <w:r>
        <w:rPr/>
        <w:t>Итак, явно же, или все же еще нет, что хомо сапиенсы, или живые смертные брака воды и земли с их развитием мозга и лобных долей в нем не могут замеряться по IR белых ромашек сангвиников, потому, что у них имеется IC лишь голубеньких фиалок флегмы (переход на творческий голубец Рублева, и тварные иконы по канонам и догмам холерического древнерусского письма!), поэтому их IQ дает всего лишь показания о розовой маргаритке холеры. Здесь нет работы с логической операцией противоречия, контрадикции, или же включающего ИЛИ - как то, так и другое, и обе противоположности сразу. Проблема тестирования сангвиника может быть чрезвычайно интересной для любого научного исследования, но о ней мы как раз и не говорим, мы пляшем вокруг и около по всем другим, и никак не найдем методологию. Мои извинения, но как раз в этом мой вопрос к моим коллегам. Откуда, уже при выражении этой же самой проблемы в психиатрических терминах, не имеем ли мы объяснение почему это все чистые духи заявляют, что хомо сапиенсам надо ждать божественного откровения, а все нечисть двохов прямо говорит, что живые смертные гнили, гниют и вечно будут гнить в сырой земле? На чем в психике здесь-то может быть игра, а? Не на том ли, что смертные или мертвые из, скажем, хоббитов с копытцами нашей Кати и коренные земляне, и точно такие же по земному знаку, но гномики с большими ушами нашего Сатурна вполне достаточны по их 666, по их шести ребрам, шести позвонкам на шее, шести пальцам на руках, и их достаточность и в том, что у них весь мозг есть все те же самые лобные доли, которых более чем достаточно для сытенького жирненького пузика сомнамбулических кретинов и их глузда с альтерацией счетных единиц в нем, где нет даже субальтерации, т.е., нет никакой классификации даже по случайному признаку совпадения двух единиц где-то. Ну, пример, хорошо известный, что счет баранов - не есть счет овец, что лошади считаются одними словами, а кабаны другими и в другой системе счисления, что розовый и алый цвета не суть оттенки родового для них красного, и т.д. и т.п. Что вообще нет нужды считать, ибо это чужеродное новшество для мертвых, они просто знают всякую единицу, всякого барана, всякую лошадь в стаде самих по себе. Земные мертвецы не дышат, дыхание нужно челу, а лбу оно не нужно, даже как анима или вонь, поэтому они и не реанимируются, и они так же не пьют воду, ибо им нет нужды поддерживать в организме те органы, которые нужны не мертвецам, а живым, откуда они и не оживляются. Иными словами, у мертвых земного знака нет никакой божественности и душевности, и заодно и огня, но нам важна пока божественность и отсутствие у мертвых жизни и внутреннего мира. И кто бы мне сказал, какой еще такой внутренний мир, т.е., мерцающее раздражение и тем более представление тяма, нужны кретину, сомнамбуле, когда лукавства глузда вполне достаточно для сытого и довольного существования в мире земли. Понятно, где можно искать материалы для исследований, так? Но не надо искать высоколобых в Африке, там узколобые хамиты ни за них самих  ни цента не дадут, ни у вас этих семитов, или сифитов и за грош ломанный не купят.</w:t>
      </w:r>
    </w:p>
    <w:p>
      <w:pPr>
        <w:pStyle w:val="Style14"/>
        <w:rPr/>
      </w:pPr>
      <w:r>
        <w:rPr/>
        <w:t>Мои извинения, я просто говорю о той же самой манипуляции мозгами общества, но лишь о пудрении нам мозгов нашими Ушастыми Гномиками в их Сатанизме и Невольности Левой Руки. «Я милого узнаю по шляпке набекрень, и большим ушкам, торчащим в стороны, как от ворот плетень, хотя и при таких ушах глух мой муж как старый пень». Лично я надеюсь, что борцам со всемирными заговорами могут помочь кое-какие признаки заговорщиков, ну а мне-то это бара-бир, потому что единственный заговор, который мне понравился, был в конспирации против людей белок, каждая из которых прячет на зиму до десяти тысяч орехов, и не забывает ни об одном из них до нового урожая. В описании так же делалось предложение сравнить наш IQ с оным у белок, и спрятать хотя бы десять орехов и найти их через неделю. Итоги такого сравнения известны любому мужику в нонешнем СНГ, ибо из десяти заначек, заначенных от жены, девять всегда достаются жене, а если и найдешь хотя бы одну, так и то с огромным трудом и совершенно случайно, при том же тогда, когда ее не искал, т.е., как раз тогда, когда тебе эта заначка не нужна и ты бы ее и сам жене отдал, ибо как раз сейчас тебя похмелье не мучает. Мои извинения за длинноты, но кое-какие суеверия все же надо привязать к их адресату, хотя бы потому, что в мире можно существовать хотя и не припеваючи, ибо у тебя со слухом проблемы, так зато наслаждаясь тем, что в разнице со всеми прочими, которым такого существования в своей жизни, не видать, как своих ушей, ты можешь пусть и не жить внутренним миром, а лишь существовать во внешнем мире, но зато любоваться своими ушами и без зеркала. Слова «глухой» и «глупый» одного корня, но кто сказал, что глухого его глухота и неразвитость темени (виска) вообще волнует? Да, разве вашу жену, когда она прихватизирует ваши заначки, волнует то ваше внутреннее состояние, для устранения которого вы от нее их заначили, когда ваша душа уже водку не принимает, а у вас вся плоть горит, водки требуя, вас всего трясет, и вы трясущимися руками трясете все …!?</w:t>
      </w:r>
    </w:p>
    <w:p>
      <w:pPr>
        <w:pStyle w:val="Style14"/>
        <w:rPr/>
      </w:pPr>
      <w:r>
        <w:rPr/>
        <w:t>Мои извинения за эти всем известные байки, но именно через них можно поставить кое-какие вопросы в психологии. Если кому-то хочется, то вначале вопрос о том, каких же врагов надо нам полюбить, как своих ближних, а каким, сказать «Чур, меня, чур!»? Ну, кто бы мне сказал, зачем лично я буду воевать с Сатаной и его Властью Левой Руки, если что мартышки и хоббиты землян Кати, что такие же козлята и гномики сатанят Сатурна, когда женская комедия обезьянок Второй Кати дается в сочетании с мужской сатирой Другого Фавна, и здесь ничего нет кроме все того же «Хэппи Энд» и невинных безгрешных шуток лукавых чертенят Пана, Лешего и Велеса? Тех шуток Шутов еще не гороховых, которые здесь и сейчас начинаются, и здесь же и сейчас заканчиваются. Лично я не сомневаюсь в том, что наши гномики найдут все золото земли, как и любая жена найдет все заначки мужа, и стащат его в свои сейфы. Не вижу здесь особого заговора против кого-то, боюсь, что заговор уже против гномиков начинается в тот момент, когда гномы сами к этому мирскому золоту притаскивают золото Зигфрида и жемчуга Брунхильды, т.е., когда они пытаются из мирской мишуры и мирского стекляруса получить Рейнское Злато и Жемчуга Вислы. Лично я ничего не имею против глобализаций наших Ушастых, мне просто хотелось бы вначале узнать, а есть ли какое-то золотое обеспечение под рубленными деревяшками и долларовой зеленкой, чтобы обеспечить хотя бы хождение бумажек лишь в Базеле, забыв про мир? Какое заклятие лежит на Золоте Нибелунгов, на Злате Лежащих на Небе Сынов Неба? Ну, никак не пойму в чем здесь прокол, ну ведь точно, что наших зомби или гипнотизируют, или просто инструктируют големов, что при прибытии в Тартар надо не смотреть, ибо там ничего не увидишь, а слушать? А слышит ли Гномик, а есть ли музыкальный и вообще какой-то слух у Архистратига Мишки Меркурианского? Но зато у него есть большая дудка, громадная Иерихонская Труба, чтобы дуть в нее. Ну, кто, включая гномов, не знает ответа на заговор Ушастых, просто, если кто-то хочет им его напомнить, то пусть учтет, что со слуха они не воспримут, им надо его дать в письменной форме: «Пусть нам не увидать как наших ушей ни мирского золота, ни рейнского злата сынов неба, но любой базельский гномик может любоваться без зеркала своими громадными и торчащими в стороны ушами, но ни один ушастый гном никогда не будет любоваться правильными алмазами в кольце на пальце девы гномика, настоящими жемчугами в колье на шее жены гномика, и никогда ни одна баба гномов не украсит себя истинными изумрудами». Глобализация монетаристов,… а где монеты?</w:t>
      </w:r>
    </w:p>
    <w:p>
      <w:pPr>
        <w:pStyle w:val="Style14"/>
        <w:rPr/>
      </w:pPr>
      <w:r>
        <w:rPr/>
        <w:t>Мои извинения моим научным коллегам, как психотерапевтам с победными кличами, так и практическим психологам в стенаниях побежденных, но я просто еще раз повторяю, что я никак не усмотрю из-за чего лично мне ликовать или горевать, потому что я просто никак не увижу никакой манипуляции моими мозгами, но зато басни о моей и общественной мозгомойке дают превосходный материал для их изучения психологами. Просто мы говорили о том, что «цезарь врет», и над для объяснения этого цезарианского вранья совратителя, которое никак не дается в руки,  пришлось отойти в сторону, и давать описание лукавства ворожбы Шута в его сатире. Мои извинения, путь долгий, но мы еще не пришли к самому вопросу даже и здесь, ибо нам нужен не просто Шут Сатира, а нам нужен Шут Гороховый, женатый на Царевне на Горошине, нам нужен наш младший братец Ваньки Дурака, таскающего нам с болот всякую гадость, вроде Царевен Лягушек. Нужны эти фобии Левитские у Заклинившихся на них, и нужно скоморошество карнавала, не имеющее ни конца ни начала, чтобы дополнить хэппи энд Козла. А нужны они нам лишь для того, чтобы в той же логике связать закон исключения третьего (Или то, или другое, и ничего посредине) с субальтерцией случайно совпадающих, противоположив ее субординации синонимов, и уйти за счет этого и от реформаций а-ля Николай Угодник и возрождений а-ля Аристотель Стагирит. Такой отход позволит нам тут же поставить вопрос о том, что у нас в описаниях сомнамбулического кретинизма в одном логическом или психологическом роде имеются два ламарковских неродственных, и гетерономно автономных по отношению к друг другу цветочка, один по пестикам, а второй по лепесткам. Не надо кислое с пресным путать, хоббиты Кати родственники гномам Сатурна, и здесь наверняка даже не разные виды при межвидовом «скрещивании», это все же больше подвиды одного вида, дающие вполне продуктивное потомство в своей интербредовости. Проблемы здесь начинаются при выходе за этот вид, знака земли, когда начинается интербредовость разных видов и разных родов, и вообще какие-то непонятные лично нам интербреды ловящего глюки и кайфующего биологического хозяина с его биологическим паразитом. И чего это родня Ваньки Дурака при виде сей влюбленной парочки, тащащегося с болота нашего Козла Отпущений и его Жабы Искушений, тут же стала в нашу асану асан? Т.е., на рога встали все те рогоносцы, у кого рога уже есть, а стойку на ушах сделали все те, у кого рогов еще нет, но при наличии хотя бы одной такой невестки из Лягушек в доме, обязательно будут. Может быть они встали в позу потому, что сила пояса по чреслам Козла лишь внутри его вида? Итак, равенство, братство и экуменизм Жабы в монетаризме Козла в глобализации нам.</w:t>
      </w:r>
    </w:p>
    <w:p>
      <w:pPr>
        <w:pStyle w:val="Style14"/>
        <w:rPr/>
      </w:pPr>
      <w:r>
        <w:rPr/>
        <w:t>Т.е. мой вопрос к моим коллегам из цеха психологов здесь в том, нельзя ли все-таки различить между собой сапиенсов и хомосов, а? Можно взять описание той же московской и лурианской школы, а можно и любое другое, картинка в терминах разных школ в любых описаниях «предметно-ситуационного мышления» всегда будет одна и та же. Иначе, можно ли давать описание, что сомнамбулы, или же как раз кретины с железо и йододефицитами, это суть веселые мартышки сатиров, у которых нет никакого внутреннего знания, а есть лишь признание внешнего? Когда нужно сменить один болт, они вам почему-то разберут вашу машину до последнего винтика, но потом протерев грязь, притерев все разболтанности, они вам обратно отдадут ту конфетку, что пальчики оближешь, которая потом сто лет бегать будет, и ни разу больше не сломается. Кому не известен канон, что надо доверять ремонт машины идиоту технику, но и на пушечный выстрел не подпускать к ней с гаечным ключом в его руках вашего друга из инженеров? Ну, зачем нам-то творческая инженерная работа в божественном творчестве, когда нам присобачат сбоку хвостик, а сзади бантик? «Пусть с твоей вечно пьяной мордой, пусть и на бале-маскараде в зоосаде, но лишь при всем твоем костюме и наряде! … Глядь, предо мною две жены, ну прямо две Марины Влади во всем ее наряде. … Наутро дали премию в бригаде. Сказали, что был я в маске кролика, но все равно сыграл им алкоголика, и был еще у бегемотов я в ограде!». Зачем мне-то бантик?</w:t>
      </w:r>
    </w:p>
    <w:p>
      <w:pPr>
        <w:pStyle w:val="Style14"/>
        <w:rPr/>
      </w:pPr>
      <w:r>
        <w:rPr/>
        <w:t>Еще раз о том, что мозг хомосов, это лишь лоб, у них нет внутреннего раздражения с мерцанием знания, у них есть лишь признание внешних единиц (но не единств) мира. Т.е., у них нет внутреннего переключения, а есть лишь реакция на внешние раздражители. Ну, нет у них внутреннего мира и все тут, как в некоторых случаях его явно нет у вашей жены, ведь перетрясая вещи и найдя вашу заначку, у нее проявляется только признание внешнего раздражителя и признательность вам за то, что ваша заначка перешла при прихватизации к ней, и у нее же точно не было никакого внутреннего раздражения, ибо у нее не замерцало знание о том, как вас будет корежить с похмелья, а без этой заначки вам не на что будет опохмелиться. Ну, что же такое Св. Катерина, а? И что вы ждете в глобализациях вам от базельских гномиков, кроме того, что все мирское золото будет в подвалах у ушастых, и при том вы еще сможете любоваться своими ушами лишь в зеркало. Если кто-то хочет воздействовать на совесть, сознание гномов, тот пускай попробует вначале выпросить, вымолить вашу заначку у вашей же жены. Поэтому эта веселая шайка мартышек при возникновении поблизости чего-то веселенького, тут же бросит разборку вашей машины, и убежит развлекаться. К вашей машине она может и не вернуться (нет знания), их надо будет пригнать обратно, и они тут же продолжат, а может и сначала начнут (есть признание).</w:t>
      </w:r>
    </w:p>
    <w:p>
      <w:pPr>
        <w:pStyle w:val="Style14"/>
        <w:rPr/>
      </w:pPr>
      <w:r>
        <w:rPr/>
        <w:t>И мой вопрос в моим научным коллегам здесь лишь в том, что под этой же категорией «предметно-ситуационного мышления» дают еще одно поведение, которое явно не имеет ничего общего с описанным выше поведением сомнамбул, и объединяют их лишь потому, что эти два разнородных поведения между собой связывает то, что здесь нет внутреннего переключения, а переключать можно только внешне. При том, подчеркивают и завязываются как раз на втором, и хотя и описывают первое, но явно лишь для проформы и почти не обращая на него внимания. А противоположить их наверное следовало бы. Вся так же сомнамбула, со все тем же кретинизмом и все тем же «предметно-ситуационным мышлением» уже почему-то не отвлекается и не убегает поразвлекаться, а стоит и строгает рубанком до тех пор, пока не состругает доску, затем верстак, а затем уже просто стоит и машет рубанком, изображая строгание. Или копает яму без остановки, пока не нарвется на камень, и тогда станет стучать по нему, пока не останется с черенком в руках. Внутреннего переключения нет, это точно, надо подойти, и сунуть топор в руки вместо лопаты и показать, что надо рубить. Но ведь иногда же еще указывают, что он может бросить топор и опять схватит черенок сломанной лопаты и станет им копать. Но и при этом почему-то продолжают говорить и писать о внешнем переключении, выдавая что-то о какой-то там глубине рубильников и доминант в голове. Мои извинения, у нас вода лишь обслуживает прочие стихии огня, духа и земли, но ведь при этом она остается водой. Нельзя ли говорить здесь о том, что в браке земли и воды у нас сомнамбулизмом слился с абулией, а паранойя с манией униженности, что здесь у нас появился богатейший внутренний мир наших морен? Что у нас в кретинизме уже не проявляется сам сомнамбулизм униженности внешним переключением, а через него нам является как раз абулия и ее мания преследования лишь внутреннего автоматического переключения. Ну, в Деметра познакомилась с Персефоной, а Шут Гороховый женился на Царевне на Горошине. Итак, что же такое «женская персервация внутренних переживаний»? Не та же самая абулическая мания преследования, когда уже не будет никакого переключения на любые внешние раздражители, и вместо лопаты с топором в руках, а все одно будем ямку копать? «Я бы хотел быть таким умным ДО, как моя Сара ПОСЛЕ, но вы лучше сами спросите у моей Исмеральды, она вам сама это и скажет и подробно расскажет. Но только учтите, если моя Сарочка заведется на эту свою любимую тему о моей непросветной тупости и врожденной глупости, то эта параноичка будет уже сама за вами гоняться, пока вы ей изумруд не подарите».</w:t>
      </w:r>
    </w:p>
    <w:p>
      <w:pPr>
        <w:pStyle w:val="Style14"/>
        <w:rPr/>
      </w:pPr>
      <w:r>
        <w:rPr/>
        <w:t>Мой вопрос заключается лишь в том, что все-таки надо учитывать, что люди суть не просто гомосы, и не только сапиенсы, они не просто смертные, но еще и живые, что это не просто глина чертей земли, но и вода богинь воды. Не учет же того, что вода у нас лишь сливает вместе прочие стихии, может дать то, что слито будет разделенное, когда в категории «предметно-ситуационного мышления» получишь нераздельное слияние сомнамбулии и абулии, маний униженности и преследования, когда все написанное при такой рубрикации будет само подпадать как раз в категорию сектантского транса. К моему сожалению, но лично мне кажется, что путь к изучению сангвинизма лежит только через разведение субальтерации гетерономных в своей омонимии цветов по пестикам из сомнамбул и цветиков по лепесткам из абуличек в одном хомо сапиенсе. Нашим Козлом Реанимируемым и Сатаной с его Дубом здесь только чуточку пованивает, это все гендерные проблемы наших гендер и их гендеренков, ибо наш прекрасный IC (Index of Credulence) только от Кати, а наш премудрый IS (Index of Sapience) от Маши, и мы глуздаем в наше единорождение и трохи меркаем в нашем единокупании, ибо сие есть наш Символ Веры: В гипноз твоей жены, хочешь, не хочешь, а поверишь, ибо нет еще ни одного мужчины на земле, который бы и перед гробовой доской понял, зачем он вообще женился, и зачем он женился как раз на своей жене, может быть оно дешевле было бы … (?) - Жизнь мужская лишь напрасна, но ведь жизнь женская как раз тем прекрасна, что жизнь сама себя за живое не заденет. А воздаяние у нас не при жизни, а лишь посмертное, когда мы веселыми беззаботными мартышками станем. А вот фиг вам, нас и после смерти достанут -- не будет мертвым земля прахом, а покойникам покоя под сырой землей, а лишь беспокойство от воды. Кое-какие символы похоронных обрядов людей психологам, если они принадлежат к людям, можно было бы учитывать: «Царствия небесного усопшему, и покой ему под сырой землей», и уже только тогда начинать говорить о манипуляциях мозгами людей. Ну, хотя бы потому, что громогласно всеми же психологами самими  заявляется, что за лозунгами монетаристко-экуменического равенства и братства всех людей на земле, идущими из нашего Храма Юноны Монеты с его розово-голубой глобализацией сублимаций либидо, скрыта задача сделать всех нас Иванами родства не помнящими, заставить нас всех отказаться от нашей родной Матери, и более того, отсчитав таким способом все семена родов, заодно и развязать все гордиевы узлы в Азии руками азиатов, получив власть над миром через власть над Азией, как раз через то, что никакой обещанной битвы битв после отступления вплоть до самой белой могилы, до ак-молы уже не будет, потому что некому будет сказать: «Ни шагу назад, отступать дальше некуда, за нами Могила Аты, нет могилы Аты в земле, нет рода Апы на земле!»  А если кто-то это и скажет, так воевать-то все равно будет некому, ибо сколько веков Левое Крыло Шуйских в своей власти левой руки так следовало Ясе, что забывало платить такую мелочевку, как Ясак, Правому и Одесному Крылу Чингизидов. Цезарь, в каком Карфагене ты был с твоей Клеопатрой, пока Легионы завоевывали Бактрию?</w:t>
      </w:r>
    </w:p>
    <w:p>
      <w:pPr>
        <w:pStyle w:val="Style14"/>
        <w:rPr/>
      </w:pPr>
      <w:r>
        <w:rPr/>
        <w:t>Пусть мертвые сами хоронят своих мертвых в гробах земли и 666. Пусть сами живые топят своих живых и 888. Пусть вместо живых смертных, Хомо Сапиенсов. на земле будут только мертвые Хомосы, а в воде живут лишь живые Сапиенсы. Всякий выбирает свои пути сам, а лично для меня это всего лишь байки, но очень любопытные с точки зрения, которая может быть выражена через мои постоянные вопрос о том, следует ли мне читать те же труды Фрейда, Юнга или Бжезинского, или овчинка психотерапий выделки не стоит, а шахматы глобализаций сгоревших при чтении свеч? Общая характеристика книг, написанных, живыми смертными в том, что это бесконечные списки неклассифицируемых аксиом аристотелизма, и вся их группировка по плоду добра и зла николаиизма. Т.е., это как раз то, что выражается через байку выше об абулической сомнамбуле с ее слиянием мании преследования и униженности, которая начав копать ямку, даже если сломает лопату, то все одно прокапает земной шар насквозь. Не будет ли простым психологическим объяснением старых догматов о том, что людям нужно божественное откровение, и что это откровение не в трансе прямого богообщения сектантов, а лишь в опосредованном церковном общении с божественностью через логос, в том, что у Хомосов нет внутреннего переключения, ибо у них просто нет внутреннего мира, а зато у Сапиентов нет внешнего переключения, но наличествует богатейший внутренний мир персервации женских жизненных переживаний в параноической мании преследования русалок по жизни? Иначе, если, скажем, я собираюсь учить психологию, чтобы кого-то там лечить, то с чего мне начинать учебу с обычного учебника, или с чтения писаний Юнгов и Фрейдов, и есть ли какой-то смысл в моем чтении сих «стигмата хомо-сапиенти», если я не собираюсь лечить ни Фрейда, и ни Юнга? Ведь если бы они просто прожили еще 700 лет, как библейские патриархи, то они бы своей писаниной весь наш глобус завалили бы, ибо у них в этом баптисткам трансе нет ни внешнего переключения, ни внутреннего тормоза для их чистописания. Хотя мы живем не во времена Юлиев Цезарей и явно не в Александрии, но лично я никак не пойму, почему в наше время никого не прельщает слава Герострата? Наверняка, одной из лучших, замен, а может быть и самой лучшей заменой Александрийской Библиотеки может послужить Библиотека и Издательство Гарвардского Университета. Озарившее ночное небо пламя пожара служит лишь сигналом для всех новообращенных (или совращенных и развращенных), скажем, неохристиан, которые загодя готовятся к торжеству терзаний и подготавливают соответствующие раковины ракушек. Ну, кого волнуют мертвые папирусы, пергаменты или писания на бумаге, когда главная жизненная задача провести жизненно важную проверку самой жизни, которую так и не поняли в тестировании Александрийской Музы Математики. Надо при свете огня пожара окончательно выяснить самое мрачное в всем этом деле глобализаций на шахматных досках - плачет Гадина, когда сама меняет кожу, или девицы колен Левиафановых не плачут даже тогда, когда с них шкуру раковинами ракушек заживо сдирают? Она не плачет из гордости ляшесткой, или из гордыни шляхетской, или же лишь из своей гордости гордыни гадины искуса? Терзай, терзай ты правдой сердце ей, пустое сердце бессердечной не жалей. Пускай она поплачет, ей плакать ничего не значит, а если что-то ей и значит, кто же с ней самой поплачет? Враги дипломированную гарвардку поймали, связали и стали пытать, но нежные девичьи губы упрямо лишь непристойность шептали: «Не выдам же, твою такую-то растакую мать!» Ясно, ведьма имеет ввиду нашу Божью Мать, посему …!?</w:t>
      </w:r>
    </w:p>
    <w:p>
      <w:pPr>
        <w:pStyle w:val="Style14"/>
        <w:rPr/>
      </w:pPr>
      <w:r>
        <w:rPr/>
        <w:t>«Цезарь врет, ибо нет вранья без цезаря, и нет цезаря без вранья. Цезарь обманом совращает, царь развратом врачует» -- это просто напоминание моим уважаемым научным коллегам о том, что мы в целом говорили о тестировании, в тестах столкнулись как раз с проблемой тестирования сангвиников, когда нам пришлось уйти в сторону просто для того, чтобы указать, что же не является сангвинизмом, что бы от такого ключевого признака слияния меланхолии и флегмы в хомо сапиенсах можно было как-то развести, во-первых, эти темпераменты друг от друга, а, во-вторых, затем противоположить их вместе сангвиническому темпераменту, чтобы понять хотя бы то, как можно с ним работать. Это было слишком долгое рассмотрение, мои извинения, но наконец-то мы вырвались из этого болота гендерности гендер, и хотя бы на некоторое время вырвемся к мужчинам оттянуться на всю катушку, посидеть за кружкой пива, покурить, поговорить за мужскую жизнь жестянку: «Эх, жизнь моя жестянка. Был бы я богат, как царь морской, то были бы все мои подружки лишь жабы и лягушки. Эх, жизнь такая при всем божественном богатстве лишь поганка, да ну ее с русалками в болото, а мне летать, опять летать охота!». Мои извинения за повторение всем хорошо известных прописных истин, но может быть они для кого-то и будут таковыми, а для меня все это туманные вопросы, которые так и остаются туманом, хотя я излагал их в утвердительной форме, но делал это просто с целью оживления скучной писанины о психологии, тем более, что мне приходилось делать ссылки на басни и байки, а тут надо все-таки иметь уважение к фольклору, и хотя бы чуточку следовать его законам, откуда и мои извинения от борзо пишущего многословного борзописца. И еще раз просто напоминаю, что само это тестирование и описание темпераментов нужно всего лишь как подход к одному вопросу, отличия женского и мужского гипноза. Поэтому, кто захочет и кому любопытна такая басенная психология гипнозов, тот дочитает, а так, как я указал уже в резюме, чтение дальше самого резюме не имеет никакого смысла, а будет пустой тратой времени, ибо в резюме сказано все, а вся борзопись не содержит в себе ничего нового. Итак, наша цель, ну, просто в том, что мы не знаем, чего хочет и захочет Элли, потому что мы не решаем за гендер неразрешимые гендерные проблемы, но нам кажется, что, получив очки с изумрудными стеклами, наш Лев-Трус сразу забудет, что он Ягненок, а станет храбрее всех храбрецов. Что при взгляде на мир как на изумрудную зелень даже наш Пугало Огородное тут же станет таким умным, что Козлик научится и считать, и петь и так, и эдак. Но почему-то мы боимся, что полученные от волшебников изумрудного города очки с изумрудными стеклами ничем не помогут Железному Дровосеку, он же и не получит своего сердца обратно, и даже зеленый смарагд не даст ему забыть, что его сердце забрала у него его Исмеральда. Пришейте на спину трефовому бубнового туза. Туза судьбы моей, туза любви моей. Королю трюфей всегда по его судьбе лишь любви одной единственной искать, царю крестей одной единственной любви никогда по его жизни не узнать. Ведь Даме Бубей на себя гадать и себе своей бубновой правдою не лгать, так гаданье о судьбе лишь с Туза Пик начинать, да по жизни никогда Пикового Короля ей не повстречать. Цезарю царствия лишь лютостью создавать, а любовь их будет разрушать. Цезарь врет, ибо нет вранья без цезаря, и нет цезаря без вранья. Цезарь обманом совращает, царь развратом врачует, цезарь без царства не бывает, царь любви не знает. Черви, буби, пики, ну а мне мои кресты. Карты розданы, а почему червы наши козыри?</w:t>
      </w:r>
    </w:p>
    <w:p>
      <w:pPr>
        <w:pStyle w:val="Style14"/>
        <w:rPr/>
      </w:pPr>
      <w:r>
        <w:rPr/>
        <w:t>Может кто-кто из моих уважаемых научных коллег, все-таки при всех своих экспертных знаниях, тем не менее все же не знает, почему червы наши козыри, и поэтому если не прочитает, так хотя бы просмотрит текст дальше? Я был бы очень благодарен ему или ей за такую услугу, потому что (опять повторяюсь) хотя я и даю текст в утвердительной форме, но это лишь мои вопросы в моей надежде получить экспертные мнения моих коллег, которые милостиво помогут развеять мне мои сомнения. Почему червы козыри, я не знаю потому, что я как и все люди не знаю божественных закономерностей за совпадением случайностей в моей жизни, у меня лишь мирские знания мирянина, а божественные знания только у присланных нам ангелов. Может быть те люди, которые все же разглядели свои ангельские крылья в зеркале кверху- тормашками, из своей уже ангельской милости объяснят людям в чем тут дело. Но ведь может быть среди людей есть и те, кто точно знает, что он или она лишь из людей, но всеми фибрами хочет стать божьим ангелом, а? Тогда может быть после такой своей перестройки из людей в ангелов («В Мартышках я, конечно большой, но в Ангелах Божьих, я просто несравним», сказал Удав Попугаю и Слонику) они нам объяснят, что же здесь почем на шизических торгах торжества терзаний сангвинизма? Почему червы наши козыри? - Потому, что горевала матушка родная, непутевый уродился сын, что он не оденет, любая любой кафтан на нем шиворот-навыворот, что Тришка не сделает, а все получается лишь кверху-тормашками, каким путем этот Тришкин Кафтан или Тришка в Жупане не пойдет, а лишь к беспутству придет и в игорный дом зайдет, и в карты кафтан проиграет. Надеюсь, что все хорошо помнят утреннюю зарядку всех божьих ангелов в их миссии на земле, которую они делают по многим причинам, но так же и для того, чтобы быть точно уверенными, что они все еще находятся в милости богообщения, а не впали в немилость богооставленности. Поэтому, окружающим людям, так же необходимо учитывать разные цели у одной и той же утренней зарядки - если ваш родственник или приятель из кожи сам лезет, доказывая вам и всей вашей компании, что он ангел и ведет божественную кампанию на земле, то вы помогите ему и попросите ангела предъявить вам и вашей компании его ангельские крылья. Может он уже не по милости божией в богообщении, а всего лишь в богооставленности и лишь по попущению божию с метой черных крыльев для суда божьего, а? А варианты ангелов из числа ваших приятелей или приятельниц, но без ангельских крыльев, изучают психологи, психотерапевты и психиатры. Зарядка хороша еще и тем, что ее можно делать не только утром, но и в любое время дня и в любом месте. Правда желательно не делать ее в общественных местах, люди хотя и лучшее божественное творение, но они всего лишь люди, они же могут неправильно истолковать вашу ангельскую суть и не понять, чего хочет и чего ради один из людей через каждый шаг перед ними раком становится.  Поэтому все же желательно делать ангельскую зарядку где-нибудь на природе, выехав на пикник в лес.</w:t>
      </w:r>
    </w:p>
    <w:p>
      <w:pPr>
        <w:pStyle w:val="Style14"/>
        <w:rPr/>
      </w:pPr>
      <w:r>
        <w:rPr/>
        <w:t>Итак, хрен редьки не слаще, но под гипнозом и хрен и редька лишь мед и сахар. Учимся гипнозу по всем правилам, канонам и догматам. По сути, целям и результатам такая наша учеба будет в следующем: Какой-нибудь Хоббит из земного знака Девы, то есть Весты, Вержинии, явно вальтанулся с точки зрения свой родни, и решил зайти в тот вестибюль, где перед ним отверзнутся … ну, отправляется на природу наш, в конечном счете земледелец Второй Кати (6 - 9 - 12 - 3 от Овна, и 2 от Льва) с его какой-то еще остаточной у него любовью земледельцев к природе, в лес с тем, чтобы там встретится с ушастым гномом, т.е., все же больше ремесленником, околачивающимся в лесах лишь по причине его козлиной сущности и цели сожрать все леса и траву, и сделать всю землю пустыней Сахарой. Задача, которая будет при этом ставится в том, что Хоббитам (не всем, а именно этому вальтанушке, взявшим на себя функцию всеобщего представительства) по зарез надо организовать какой-нибудь Зеленый Мир, т.е., Гринпис, поэтому они и обращаются к Гномам за помощью. Обращаем внимание на то, что этот Хоббит явно вальтанутый, это же не ушастый Гном притащился изводить хоббитов, а как раз копытастый хоббит сам полез к ушастым. Учтем, что внутреннего мира нет ни у хоббитов, ни у гномов, поэтому первые в своей признательности сделают все, что им скажут вторые, а вторые тут же признают ту возможность, когда козла пускают в огород, полный кочанов капусты. Поэтому мой вопрос к моим научным коллегам из цеха психотерапевтов и психологов, надо или нет учитывать атрибуты тех, кто может участвовать в заговоре мытья мозгов, а не просто делить всех на злыдней и добряков. Мои извинения, гном и козерог сатаны и не злой и не добрый, он лишь козел, а и добрый, и злой козел все одно жрет травку. Козла Отпущений из огорода от капусты гонят, а не нравоучения о добре и зле ему читают.</w:t>
      </w:r>
    </w:p>
    <w:p>
      <w:pPr>
        <w:pStyle w:val="Style14"/>
        <w:rPr/>
      </w:pPr>
      <w:r>
        <w:rPr/>
        <w:t>Чистых духов молят, нечистых двохов вызывают лишь по их именам, а в психологии термины используют терминологически, если это психология, а не писанина психопатов о психологии. Так надо или нет учитывать психические и анатомические атрибуты тех, кто может участвовать в заговоре манипуляции мозгами общества? Ну, скажем, учитывать имеющиеся сейчас на каждом веб-сайте борцов с мозгомойством инструкции всех и всяких АБВГД-ек о том, по каким признакам надо отбирать людей в штат, а по каким надо делать набор тех, кто будет служить прикрытием неприглядных делишек и сидеть в каких-нибудь пресс-службах по связи с общественностью, представляя своим личиком не тех, кто за ним, а как раз тех, которых надо использовать в гарвардских проектах для насаждения своей агентуры влияния в других странах. Ведь, люди с такой психо-анатомической атрибутикой, хотя и есть иностранные козлы, запускаемые в свой огород с капустой своей страны как твои агенты влияния, но ведь эти же самые твои козлы твоей страны у тебя служат лишь ширмой твоих дел, они нужны лишь для того, если кто-то разглядит твои неприглядные делишки, то все будет свалено на этих людишек с козлиными ликами, и пока с ними возятся, ты за это время отходишь в сторону, а козлов-отпущения все одно придется отпустить потому, что они ничего не знают, ну, в худшем случае, временно использовать их как виноватых и даже осужденных Ванек-Стрелочников. Тайна власти, таинство воли -- власть тайне, воля в таинствах. Мои извинения, но каких врагов мне надо полюбить, как ближних моих, а каких подвергнуть анафеме, т.е., с кем мне не общаться, а каких заложить в мирскую АБВГД-еку, а каких уже передать в ведение церковной инквизицию, т.е., в ведение Четвертого Управления Свободы Сознания и Совести? За один Аз, за Аз Сатаны! Почитаем вместе инструкции по агентам влияния?</w:t>
      </w:r>
    </w:p>
    <w:p>
      <w:pPr>
        <w:pStyle w:val="Style14"/>
        <w:rPr/>
      </w:pPr>
      <w:r>
        <w:rPr/>
        <w:t>Желательно иногда, если не читать, то хотя бы просматривать стандартные документы, написанные посредственностями, а то же после чтений гениальностей того же Г. Климова можно пустить под молотки не только один народ евреев, но и всю зодиакальную свастику людей, повязанных на знак нашего Льва Давида со Свиным Хвостиком из Колена Иуды, а после чтения указаний выше у кое-кого под молотки может пойти весь знак Иссаха-Козерога, а заодно и Дана Манасия, который собрался гадом нас кусать и судить и брачевать в Доме Весов, и при них и нашего Льва в Овечьей Шкуре. А это может вызвать слишком много проблем и кривотолков. Мои извинения, но под такие молотки а-ля Григорий Климов у нас пускают только наши осученные Маркизы дэ Саады, а нормальные маркизы применяют Молот Ведьм, ибо им к сердцу ближе Конокрад Григорий Распутин. Если уж воевать, то точно сразу против всех, ибо что кроткий Ягненок, что визжащий Свиненок, а все не Львы, даже если на них изумрудные очки напялить. «Не судите, и не судимы будете». Итак, нам не нужны все люди из знака Козерога, пусть себе все эти Иссаки вознаградятся хотя бы этим, ну, наградой им будет как раз то, что, скажем, или 82%, а то и все 96% козлов в этом мире шиплю травку так же как овечки, и вреда травке от этих гномов не больше, чем от хоббитов. Веселые сатиры, и все тут, что с сатирика возьмешь-то, если тебе нужен Сатана, а? Ну, нужен лишь тот Козел, который в прыжке с земли взял и приводнился в знаке Скорпиона-Орла. Нам нужен тот Сын Смерти и наш смертный «бог» смертный, который сделал домом смерти даже Дом Жизни, Дом Вениамина. Инквизиция занимается лишь своими делами, она свой нос в мирские дела не сует, оставляя их для решения мирян и тех же мирских психологов, психотерапевтов и психиатров. - Богу богово, кесарю Петру Великому кесарево, а пьянице, гуляке, распутнику и беспутному князю Ромодановскому все то, что положено Князю-Кесарю: «Нет вранья без Князей-Кесарей, нет Князей-Кесарей без вранья, Князь-Кесарь своим враньем развращает, Князь-Кесарь своим развратом врачует». Кто сказал, что это провокации АБВГД-ек, да, это профилактическая работа. Да, любой психолог знает, что лучшее лечение болезней в профилактике заболеваний. Какая же это провокация? Ну, по симптомам болезни, в профилактике провоцируем ее проявление и лечим, так?</w:t>
      </w:r>
    </w:p>
    <w:p>
      <w:pPr>
        <w:pStyle w:val="Style14"/>
        <w:rPr/>
      </w:pPr>
      <w:r>
        <w:rPr/>
        <w:t>Мои извинения перед моими научными коллегами за эту явно слишком уж пошлую и практическую шутку, и всего лишь мою личную шутку, а не оную от имени, по поручению и при выполнения задания князя-кесаря Ромодановского. Просто исходим из того, что хорошо описанные его личные характеристики, могут хорошо дополнить любые описания цезарей, а значит могут послужить нашей обычной научной цели в исследовании сангвинического темперамента. Во-вторых, лично у меня любое любопытство в этом направлении сделать из себя Джеймса Бонда начисто пропало еще в моей раннем отрочестве, и причина была как раз в той мышиной возне в их деятельности, которую я уже описывал - вначале эти шаражки сами делают зомби в своих провокациях или же своей профилактике общества, а потом всей шаражкой за одним големом гоняются и поймать его не могут, а значит до лечения общества дело у них не доходит, но зато вся шаражка и все шаражники при деле. Но это дело не по мне. После громогласных компаний борьбы с терроризмом как в одной отдельно взятой стране, так и в мировом масштабе такие вещи являются общими местами, и от того, что я тоже в это тыкаю сюда пальцем, ничего не изменится, еще одна капля эту чашу не переполнит, еще одна соломинка этому верблюду хребет не сломает. Собака лает, а караван верблюдов идет. Т.е., здесь мой вопрос лишь в том, что какие у нас вообще могут существовать секретные службы, если любого секретного агента любой службы любой из нас с первого взгляда из толпы людей тут же выделит. Может и трудно опознать преступника при его опознании на очной ставке, но ведь еще никто из нас не усомнился в работе своих очей увидев перед собой человека «в разных ботинках», как его определяют. Так ведь, или я здесь ошибаюсь? Ну, а тогда, какие секретные агенты, такая и секретная служба, и такие и провокации этой службы, и такая же вся ее мозгомойка общества из этой службы. Но я сомневаюсь, что вообще была любая мозгомойка общества из какого бы агентства она не исходила, тем более слишком уж трудно поверить в то, в чем нас уверяют, что это агентство с агентами в разных туфлях.</w:t>
      </w:r>
    </w:p>
    <w:p>
      <w:pPr>
        <w:pStyle w:val="Style14"/>
        <w:rPr/>
      </w:pPr>
      <w:r>
        <w:rPr/>
        <w:t>Явно, что зомби не поймают, уже потому, что Джеймс Бондам с разными туфлями на ногах трудно бегать, но ведь майоры Пронины всегда найдут того козла отпущений, кому они белыми нитками по черному пришьют любое дельце в профилактических целях успокоения общественности и доказательства своей бдительности. Итак, на кого же они повесят тот висяк, который не поддается расследованию (что важно для общества), но от которого точно зависит продвижение по службе в агентстве и получение очередных звездочек его агентами (кому это важно, тоже понятно). Мои коллеги психологи понимают, что я даже и не пытаюсь лезть не в наше дело, в вопросы о том, что после такого подвешивания висяка кому-то и успокоения общества и кое-чего еще в службе, где-то еще может трахнуть, бахнуть, шандарахнуть, но это явно ни агентствам, ни тем более нам, психологам, не важно. Собака лает, а караван себе идет. Нам, как и агентствам важно только то, что хотя желательно все-таки поймать в лечебных целях того, кто шандарахнул, но ведь иногда же бывает и так, что самое трудное дело ловить самого себя, бахнувшего в профилактических целях, тем не менее и при подвешивании висяка и при пришивке дела белыми нитками по черному и отправки кое-куда вместо виноватого козла невинного козела, мы все же исполним наши профилактические задачи, так ведь? Как читать атрибутику Козла Отпущений, ну, хотя бы с тем, чтобы не путать его с Василиском? Могу заверить, что некоторые фильмы консультируют не Г. Климовы, не его Гарвардские Мальчики, и не их Боссы.</w:t>
      </w:r>
    </w:p>
    <w:p>
      <w:pPr>
        <w:pStyle w:val="Style14"/>
        <w:rPr/>
      </w:pPr>
      <w:r>
        <w:rPr/>
        <w:t xml:space="preserve">«Редкие при больших прорехах, неправильные по форме зубы. Склонность к спиртному, но и большие принятые за воротник дозы не ведут к рвоте». Оставляем в стороне прочее и всем хорошо известное, ибо для наших психологических целей нам этих двух позиций инструкций кое-каких отделов кадров достаточно. Козлики у нас, точно так же, как овечки, или олени щиплют травку и даже ягель мха в тундре будет и после козликов расти, но ничего уже не растет, остается мертвая земля и пустыня  лишь после того распущенного козла, который: «Не пей, Ванечка, воды из этого козлиного копытца. Козлом ты сам, Ванечка, от этой воды в копытце станешь,  потерпи, братец, дойди до дому и дома воды из колодца напейся. Помогла бы я тебе, мой братец Ванечка, да меня, твою сестричку Аленушку, саму ко дну бездонного омута мой горюч камень адамант в кольце на пальце обручальном тянет. Да, меня, сестрицу твою, живуч камень жемчуг в колье на шее душит, дышать не дает. Да меня, твою Аленушку, зелен камень смарагд в наперсной брошке память потерять заставляет, тебя, мой братец Иванушка, забыть принуждает». Иными словами, нам нужен тот распущенный козел, который по своим анатомическим и психологическим признакам будет отвечать астрологическим признакам нашего Сатаны, когда этот козел при его редких зубах может не только щипать стебли травы, а когда редкими зубами, разгребая землю как граблями, он сможет добраться до корневища ради горечи полынной в корне. Нам нужен наш алкоголик и наркоман. </w:t>
      </w:r>
    </w:p>
    <w:p>
      <w:pPr>
        <w:pStyle w:val="Style14"/>
        <w:rPr/>
      </w:pPr>
      <w:r>
        <w:rPr/>
        <w:t>С прорехами между зубов разобрались, или нет? Так это признаки самого козла, это признаки самого хомоса из знака козерога. Но если он не алкоголик и не наркоман, и ему корневая горечь не нужна, то он лишь травку щиплет. Но вот если Ванечка попробовал водички из козлиного копытца, то уже вопрос-то будет о горючей горечи. Мои извинения, здесь-то мы уже имеем нашего Хомо (-Козло) Сапиенса в противопоставлении такому же Хомо (-Хоббито) Сапиенса от Весты. Почему это наши женщины пьют и при одном застолье с мужиками, все-таки еще потом пьяных мужей по домам растаскивают? Но если женщина становится алкоголичкой или наркоманкой, то выноси образа, туши свечи. Мои извинения борцам за чистоту наших нравов, но не знаю как кому, а все же известно, что в трезвом виде дело лучше иметь со знаком Девы, а по пьяне все же лучше пить с Козлами вонючими, правда если ты сам не хочешь, чтобы какая-то Весталочка вывозюкала тебя своими соплями и залила слезами от горького и беспробудного пьянства. Нераздельно, но и неслиянно хотя бы в нашем таком пуританизме алкоголиков. Где добро, а где зло? Не знаем, но знаем, что здесь и сейчас приятнее иметь дело с чистой трезвой девочкой, но предпочитаем остаться чистыми и в пьянке, зная что козерога не вырвет и он нас с головы до ног не облюет. Лично мы тоже испытанные пуритане, и как таковые мы никак не поймем, где у нас в нашем нераздельном слиянии Евразий в Азиопы между ними проходит граница, а?</w:t>
      </w:r>
    </w:p>
    <w:p>
      <w:pPr>
        <w:pStyle w:val="Style14"/>
        <w:rPr/>
      </w:pPr>
      <w:r>
        <w:rPr/>
        <w:t>Мои извинения, я еще раз напоминаю моим научным коллегам, что мы ранее только ушли от хомо сапиенса, и вроде бы даже перешли к сангвинику, но он нам опять в руки не дался, и нам тут же пришлось вернуться обратно к тем же живым смертным, когда потребовалось показать, что такое нераздельно и неслиянно. Что хотя у нас под одной рубрикой Хомо Сапиентов все хомосы слиты одной и той же водой сапиенции, но вот гумус-то в этой уже грязной глине разный. Может все же надо указать, что же такое нераздельность людей, но при их неслиянности, а не выдавать шизофренические слияние разделенного за научную психологию, а? Реакция-то на один и тот же раздражитель (на сапиенцию меланхолии) у одного темперамента (флегма хомосов) совершенно различная, хотя я понимаю, что я привожу здесь те признаки такого различения, которые покорежат своей нечистью любого пуританина из психологов, но зато же они очень порадуют любого гуляку, забулдыгу из князей Ромодановских. Психологам - психологово, кесарям кесарево, а князьям-кесарям - пуританизм пьянки. Ну, и уж заодно по нашей теме о козле отпущений, ну, как могут АБВГД-ки применить в пьяном виде людей знака девы, и что могут сами эти чистоплюи в трезвом состоянии делать в АБВГД-ках? Всякому свое, оставь всякую надежду всяк сюда входящий, ибо князю-кесарю как раз то, что положено князю-кесарю, его дела с Козлами Вонючими. И явно, для князя-кесаря имеется одна единственная проблема с точки зрения его морали и его пуританизма - какое это у меня секретное агентство, когда всех моих агентов всякий тут же узнает по тому, что на одной ноге у них приличный ботинок, а на другой неприличное копыто. Ну, никак не пойму, зачем бочку катить на козлов Сатаны за все их дела, превознося нашу божественность, если как раз русалки вытащили своими хилерскими способами без пролития крови жилу и мышцу бедра у нашего Другородного, а затем его еще Богоборцем, Израилем объявили? У князей-кесарей работа, скажу вам, явно не мед и сахар от венецианских купцов Шекспира, а все хрен и редька все того же самого: «Гамлет, наш Гамлет и первородный маркиз Данцев, твой дядя Клаудиус - Хромец. Гамлет, нет вопроса в быть, или не быть, жить Офелии в монастыре, или не жить? Есть только вопрос, быть тебе маркизом германцев, и быть Дании страной, дающей миру германских маркизов! Гамлет, ты у нас тоже Клаудиус?»</w:t>
      </w:r>
    </w:p>
    <w:p>
      <w:pPr>
        <w:pStyle w:val="Style14"/>
        <w:rPr/>
      </w:pPr>
      <w:r>
        <w:rPr/>
        <w:t>Мои извинения моим коллегам из цеха психологов, но раз выше уже была упомянута разная реакция у того же хомоса на один и тот раздражитель, на спирт и наркотики, то отметая вопросы о пуританской нравственности, что из чистых весточек эти нечистые козлы делают горьких пьяниц и непробудных наркоманов, нельзя ли просто поставить вопрос о норовистости той научной психологии, в которой при наличии по крайней мере четырех, а точнее пяти темпераментов у нас все в триединство троицы играют и стандартную проверку (насколько я знаю, может и ошибаюсь)  по трем вкусовым реакциях проводят? И заодно выяснят вопрос о том, сколько же у нас расс, и по каким вкусовым признакам они различаются. У Ноя наряду с сыночками Хама. Яфета и Сима, была еще и дочка, замужем на нашим Гогом-Магогом, как насчет потомства от сей девочки, зачатого нашего Гоши, а? И заодно может быть кто-то уже начал подсчитывать все то, что от людей, от смертных гомосов получили наши живые сапиентные богини? Известная всем жила бедра. Какой свитер связали и в какой своей вышивке эти Берты использовали эту жилу может же никого не взволновать, ибо вместе с жилой наши русалки утащили еще и мышцу бедра, и подставили вместо нее хер его только знает что и годное лишь для прямохождения на двух ножках и выставления себя на всех гербах в стойках на двух или одной ножке. Вопрос может стоять о том, что нашим моренам потребовалось кошорное мясо, т.е., оное хилерское, и они с аппетитом скушали нашу мышцу бедра, и поставили нас в стойку, тем более гербовую, чтобы им нас легче было увидать при их охоте на нас. Мои извинения, но для князя-кесаря и в этом тоже жуткая проблема, все волки оборотни точь в точь как волки, а как это волколак из вонючих козлов, так та же проблема, если не разных туфлей на ногах среди людей, так оная его коленок, торчащих не назад, а вперед как у людей, среди оборотней. С такими-то коленями, таких-то козлов, строящих из себя Джеймз Бондов, еще каких-то зомби провоцировать и големов профилактировать? Да лучше агентуру из чистых весталочек набрать и агентством детских утренников стать.</w:t>
      </w:r>
    </w:p>
    <w:p>
      <w:pPr>
        <w:pStyle w:val="Style14"/>
        <w:rPr/>
      </w:pPr>
      <w:r>
        <w:rPr/>
        <w:t>Т.е., никто не связывал ли вопросы наркомании и алкоголизма с хорошо всем известным вопросом получения на наших гербах того пеликана или даже пингвина, которая кормит своих детей отрыжкой из-за рта, а? Ну, как раз с вопросом тестирования вкусовых признаков разных темпераментов и разных рас, и отсутствием в некоторых из них рвотного рефлекса? Не знаю, но почему в инструкциях для отделов кадров таких-то учреждений дают какую-то зоологию и ветеринарию козоводства в серпентариях? Так не понятно в чем тут разница, или уже понятно? Алкоголь, конечно, не спирт хотя бы потому, что одна капля спирта в бочке воды, и вся вода будет гореть огнем, а одна капля алкоголя, который зачем-то был назван этой горючей водой, уже в ложке воды? Но тем не менее, у некоторых темпераментов и рас нет рвотного рефлекса, и при том они сами лучше сгорят через белую горячку, но никогда не вырвут, залитого в себя алкоголя. Боюсь, что это не хомосы знака Весты, эти и хотели бы посидеть за застольем с людьми, да вот им сидеть в обнимку с унитазом и головой в унитазе приходится. Но такая агентура Девы просто незаменима в тех случаях, когда пить вместо спирта, надо спрайт (корень тот же), т.е., Хоббиты -- лучшие агенты агентства детских утренников. Раздражитель один, да вот реакция на него разная. Вот здесь важно так же и то, что наши сапиентные меланхолички сами подпадают под действие экстрактов из молочка бешенной кобылки и змеиного яда своего темперамента - гадину побеждают силой гадины, так ведь. Отсюда и мой вопрос, который я постоянно ставил в тексте - был ли в кампании промывки мозгов общества загипнотизирован хотя бы один человек, или у нас наши алкаши дорвались до алкоголя, а потом их самих уже нельзя было и за уши оттянуть от самогипноза, а? Что там говорится об их бегании сейчас в аптеки и к заурядным врачам, да лучше бы в винный отдел магазина сбегали. Можно ли провести такой эксперимент, начать спаивать наших ТВ-целителей и ТВ-манипуляторов и посмотреть, кто из них сгорит от спирта, а кто нет. Что здесь-то злого, дело доброе -- не сгорит, затошнит и вырвет, отпускаем. Сгорит, там ему злыдню и надо. А вот если пьет, но не сгорает от пьянки, но и вроде бы не пьян, но явно как Чмо Козла Вонючего себя ведет, то - под молотки!</w:t>
      </w:r>
    </w:p>
    <w:p>
      <w:pPr>
        <w:pStyle w:val="Style14"/>
        <w:rPr/>
      </w:pPr>
      <w:r>
        <w:rPr/>
        <w:t>Отсюда же встает и очень любопытный вопрос о том, что из хоббитов и хомосов знака Весты наверное никаким способом не сделаешь напрямую хомо сапиенсов, т.е., прививка Омелы на Ясень (Daffodil = Ash-Foddil + Foddil at the Ash Tree - Желтый Нарцисс на Ясене, на Дереве Золушки) может через четыре-семь поколений отвалиться, что кое-когда описывается. А значит могут возникнуть вопросы о том, что наша земная мать Катерина, ну, никак не может быть привязана к нашей Божьей Матери Марии. Ну, кто же это сказал, что у нас в мире есть что-то иное, кроме гендерных проблем гендер и их гендеренков. Мы просто никак не поймем, почему гендеры сами не хотят решать свои же гендерные дела напрямую, а? Зачем им привлекать мужчин в посредники, а затем еще и всякими гадкими словами всех посредников мужеска пола обзывать? Итак, прививаем Омелу на Дуб Сатаны, и получаем того гнома с большими ушами, который что-то уже слышит, но сволочь же этот Козел, он же не только травку щиплет, он же еще корни выгрызает своими граблями зубов, ему, наркотик подавай, внутренний мир у него богатый появился, как бы Чмо покайфовать, пьяненьким Козликом загулять. И при том же, конечно, же смертные могут воспринять божественность лишь своей собственной мере, т.е., скажем, князю-кесарю лучше себя просто никогда не показывать в своей истинной морде (как насчет того канона, что настоящие маршалы в этом мире ходят только в масках, а?), и им подавай в богах тот понятный им облик, не бога, а как раз нашей мартышки бога. А значит, у нас в конце концов не остается никаких запасов свечей для икон, ибо все их приходится жечь, фимиам кадить, славословия петь перед несравненным ушастым личиком (с кривыми, неровными, прореженными зубами) разгулявшегося и распоясавшегося Козла в загуле смертного «бога» смертных. Понятно и то, что есть еще один земной знак и Дом Удачи Тура, который почему-то оным Гада кое-где обзывается. Мои извинения, это то, к чему мы и пытаемся подойти в исследовании сангвинизма, но проблема здесь лишь в том, что «Туру, исполненному очей», что мартышки, что козочки, что пиявки, лягушки и русалки - все едино бабы, когда получаемо вполне продуктивное потомство, да вот потомство потомства так же может не согласовываться с гендерной задачей седьмого киселя на воде по семи коленам назад и седьмой воды на киселе в этом колене, не говоря уже о коленах вперед, но только в пересчете уже на 40 колен тысячелетних рейхов, а дальше все кончается тем же, что баба мужиков не рожает. Тем более, зачем это нашему Ясеню и нашему Дубу нужна дубина стоеросовая Осины? Ну, только затем, чтобы осиновый кол в сердце Двоху Земному загонять. Где добро и зло, не подскажите ли мои уважаемые научные коллеги, в манипуляциях сознанием общества, а? Это точно, что подлунная Земля один единственный тетрадный мир во вселенной полной других обитаемых надлунных миров, но чуточку триадных. Это точно, что наша Св. Катерина и наша земная мать имеет одним из своих символов Ясень, или Зольное Древо нашей Золушки. Но так же точно и то, что это дерево останется навеки только деревом земных хоббитов, и никогда не станет Мировым Древом Асгардов из палеоазиатского корня, хамитского, арийского и семитского стволов, и златой ветви омелы финно-тюрских родов. Наша Богиня Жизни, разве мы когда-то во имя наше Родов Осины, нет мы только лишь во Имя и от Имени твоей Божественной Любви. А так, для кого секрет, что у нас странная география, когда имеется не только неслиянное нераздельное связывание Европы и Азии в Евразию, но заодно есть же и слитая разделенность шизоидных Азиоп, при том же граница между ними постоянно перемещается, видимо в соответствие с тем, как у нас Цап с Кацапами гуляет, т.е., к каким Лапландочкам наш Козел Велеса в чумы залезет, и Сварожат наш Дед Мороз от Снегурочек нарожает. Не знаю как кто из географов и психологов границы проводит, а в любом ведомстве любого князя-кесаря, не только Ромодановского, но и сменяющего его Юсупова (княжеского) точно знают (благодаря скобкам в его титуле вокруг слова «(княжеского)»), что евразийская граница между славянскими и тартарскими народами идет там, где европейский кабак сменяется азиатской корчмой. Кабатчица даст пропить питуху все, кроме нательного креста, корчмарка, напит пьяницу допьяна с уплатой одного нательного креста. В Европе пьянство сдерживает крест, в Азии или полный запрет на алкоголь, или безудержное пьянство, которое не ограничивают, а поощряют.</w:t>
      </w:r>
    </w:p>
    <w:p>
      <w:pPr>
        <w:pStyle w:val="Style14"/>
        <w:rPr/>
      </w:pPr>
      <w:r>
        <w:rPr/>
        <w:t>«Цезарь врет, ибо нет вранья без цезаря, и нет цезаря без вранья. Цезарь обманом совращает, царь развратом врачует». Раньше я просто задал мой вопрос о том, почему опять червы знака земли наши козыри, в надежде получить ответ от моих уважаемых коллег. И выше я просто описал этот мой вопрос, всего лишь вопрос, уж слишком подробно. Я просто выразил мое мнение, но вполне (и более чем) возможно, что я ошибаюсь. Т.е., на примере баек, я просто предлагал различить некоторые подвиды в одном и том же виде флегматиков, которые могут давать между собой вполне жизнеспособные интерберды, точнее даже интрабреды. Итак, хотя мы начали с копытастого Хоббита и землянина, но мы пока больше имели дело с тем ушастым гномом Сатурна, который стал наркоманом ввиду того, что наш Сатана перелез из знака Козерога (10) и залез в дом Вениамина (8) и насосался там наркоты и спирта из пречистого Грааля Жизни, сожрав затем своими граблями редких кривых зубов всю траву и зелень с ее корнями в этом доме, сделав дом водного знака, Дом Жизни домом Сына Смерти. Мои извинения, все Козлы могут быть добрыми, или злыми, но все козлы любят кушать капусту, но кое-какие козлы, которые из-за наркоты в корнях травки сгрызают вершины корневищ, уже обозначаются не термином «козлы», а «Козлища». Надо же, при писаниях о всемирных заговорах, давать имена тех, чьим может быть заговор, и даже сказав «Заговор Козлищ», все же учитывать, каких врагов надо возлюбить как Козликов, каких простить как Козлов, а каких списать в Козлищи, и при том же надо же еще знать и проблему «по воле божьей из милости», и «по попущению божию для суда божьего». Но воля ли, попущение ли, а если не из леса Лешаков и Козлищ, то из огорода с капустой любых козлят, козлов и даже козочек лучше выгонять, а хоббитам деньги лучше ушастым гномам взаймы не давать и у них не брать - ну, зачем же соблазнять и искушать. Это же ушастый, но не заяц, а козел, поэтому дать денег в долг можно под жуткие проценты, сроки, при свидетелях, которых козел боится, и еще когда если вы хотите больше никогда его не увидеть и этой суммой откупиться навек, но нельзя дать денег просто так, и нельзя занять у него денег - он же к вам будет через каждые полчаса в дом таскаться, и вы скоро сами не поймете, кто в домике живет, вы или он. Учтем всем нам известное, что любимый нами БАБ не БОА того Боа-Констриктор, который Банк ов Америка, но ваши деньги, положенные БАБ-ом от вашего имени в БОА уже не ваши, а у вас ваша мораль: не имейте дела с Козлами и Удавами. Начинаем отделять козлов от козлищ, или рога козлищ пентаграммы не стоят, и выяснение такие-то вопросов психологами явно не стоит сгоревших при чтении свеч. Вольному -- лишь воля вольная, а только спасенному (от Козлищ?) - рай небесный. Вольному его воля читать про Козлищ, да вот не знаю, есть ли эта воля у Козлищ, и не пора ли им проценты платить? Пока лишь проценты, но и с уплатой основной суммы долга, данной под проценты, тоже дело не станет: «Я всю долю свою оставляю в общак, мне не надо ни много, ни мало, дай … Красютку твою!»?</w:t>
      </w:r>
    </w:p>
    <w:p>
      <w:pPr>
        <w:pStyle w:val="Style14"/>
        <w:rPr/>
      </w:pPr>
      <w:r>
        <w:rPr/>
        <w:t>Цезарь врет, ибо нет вранья без цезаря, и нет цезаря без вранья. Цезарь обманом совращает, царь развратом врачует. Нет, цезарь в своей речи лишь семь путей сразу вам предлагает, но цезарь вместо вас ваш путь не выбирает, и царь сделать такой выбор не живым смертным, а лишь удельным князьям предлагает. Разве царь кого-то гипнотизирует во имя свое цесарское, нет всякий лишь сам себя гипнотизирует во имя свое же и от своего имени. По масти цезаря катить, в лохотроне лишь не своей картой мастить, свою масть чужой картой прикрыть. Лоху по какой масти не катить, да всегда любой картой не в масть ходить, и свою масть лоха явить. Наследнику отца небесного лишь в десятой позиции Козла быть, но вольным козлищам лишь вольную волю распущенных вольноотпущенцев на земле в рабскую награду беспутных рабов получить, а раем небес лишь спасшегося от козлищ раба Царя Небесного вознаградить. Мои извинения перед моими научными коллегами за мое длинное приведение всех этих всем известных баек, но моя проблема и мой вопрос к вам лишь в том, что мы никак не доберемся до сангвинического темперамента знака духа, скажем, не перейдем к эльфам, и все крутимся по флегматическому, и вызывается это лишь тем, что на современной психологии под этой рубрикой «флегмы» скрыто как раз три подвида одного вида, и эти подвиды легко отделяются друг от друга, так как они дают разную реакцию на один и тот же раздражитель. Но с другой стороны, такая их реакция на этот раздражитель не выводит эти подвидами из этого вида флегматического темперамента, не делает их другими видами или родами. Т.е., известная проблема «нераздельности, но неслиянности», когда нераздельность может же значить, что это нераздельность уже разделенного вида «флегмы», или нет? А неслиянность, может указывать в первую очередь на то, что при работе внутри самого этого флегматического темперамента не надо сливать его подвиды, а при работе с ним как с отдельным видом не надо сливать флегму с меланхолией. Надо учитывать лишь то, что Хомо Сапиенс есть ИНТЕРБРЕД.</w:t>
      </w:r>
    </w:p>
    <w:p>
      <w:pPr>
        <w:pStyle w:val="Style14"/>
        <w:rPr/>
      </w:pPr>
      <w:r>
        <w:rPr/>
        <w:t>Причина лишь в том, что у нас четыре стихии (при игнорировании или пятой или нулевой), а три стихии сливает как раз вода меланхолии, а вот связывает-религирует, или же делит дух, или же наш сангвинических темперамент. Категорированная стратификация, стратифицированные агоры -- сословные чины, чиновничьи сословия. Одно же дело, когда мы гоняем по треугольнику классификации, который нам выдается Аристотелем за квадрат, внутри самой флегмы, а другое дело выход или на женскую счетную пентаграмму, в которой мы все равно дальше треугольника классификации по случайно совпадающему признаку не уйдем, хотя можем считать до морковкиного заговения, но нашу морковку при этом не для нас, а для себя заготовят другие. Или мы работает по мужскому логическому квадрату оппозиций, а соответственно, нам здесь при учете пятерки, надо дать раскидку три по четыре, а значит надо использовать раскидку единиц по двенадцати позициям, а значит, говорить о тех же астрологиях, не забывая о картах. Поэтому я использую все эти мифические байки только потому, что эта бабская вода на седьмом киселе хорошо известна, но нужна она лишь для того, чтобы от этих ложных софистических подстав и экспонирования софизмов перейти к психологической дедукции и выражать единицы психики через единицы психики на ранге психики, и не тащить сюда всю бабскую бессчетную воду всей ее родни на седьмом киселе и седьмого киселя на той же воде в виде баек о Козлищах и Целках.</w:t>
      </w:r>
    </w:p>
    <w:p>
      <w:pPr>
        <w:pStyle w:val="Style14"/>
        <w:rPr/>
      </w:pPr>
      <w:r>
        <w:rPr/>
        <w:t>Нет никаких проблем со счетной женской пентаграммой и в байках и в психологии, ничего другого кроме бесконечного бреда сивой кобылы в счете психологических аксиом по ней не получишь, но вот прокрустово ложе логики в психологии может тут же указать не на проблемы психологии, а на проблемы с психикой даже у психологов мужчин. Может быть тем же психологам можно тоже использовать туже самую утреннюю зарядку ангелов (еще раз напоминаю, что предпосылка о божественностях есть ложный манихейский и софистических обман, но обман и ложь есть жутко удобная вещь в делах с девками и женками - силу гадов побеждаем лишь силой гадов, ведь гады не только гипнотизируют, но и гипнотизируются, они не только отравляют вас ядом, но и в первую очередь погибают от собственных укусов, они же не только дают нам наркотики и алкоголь, но и сами, лучше сгорят, а спирт не выблюют. Мы лишь заставляем нашу Гадину кусать не нас с вами, а свой собственный хвост Гадюки), но ясно не самим, а в обследованиях своих пациентов. Ставим болящего раком, и пытаемся вместе с ним или с ней разглядеть крылышки. Мужчинам при обследовании пациенток женщин надо будет учитывать, что крылья у ангелов растут от лопаток, а не там, где их пытаются отыскать все гуру всех сект, потому что посмотрев в этом направлении, все крылья и лишь ангельскую сущность у пациентки точно увидишь. Надо же учитывать, почему наши самые сильные старцы из монахов с миром не общаются, а явно сваливают такую работу поиска крылышек в миру на дьяконов, поэтому зачем удивляться-то разным крыльям у чинов церковных, старцы машут крылышками от Памперсов, а дьяконы от Олвейз-Ультра, или ниткой от Олби-О-Кей. Одни (старцы церкви) у нас Памперсоносцы, а вторые (церковные дьяки) на всех мирских путях даже не супермены, а сразу Ультрамены, и у них не только Олби, но и все Тампаксы только О-кей.. Есть у ангелочка крылья, то психолог, если крылышки белые, тут же вскакивает с колен, где он стоял аки Моше, разглядывая задницу Яхве, забегает вперед, опять становится на колени перед ликом ангельским и просит божественного благословения и выясняет божию волю для себя, у присланного известить о ней ангела. При этом, молчит об ангельском визите, аки онемевший Первосвященник Захария, ибо «имя таинственное хранит, если получивший тайну сам ее всем не разгласит». Если крылья черные, то … «Чур, меня, чур! Я мирской психолог. У тебя поп в церкви за углом твои грехи примет, и может быть и бог тебя простит». А всеми теми пациентами, которые всеми фибрами души и чесоткой у лопаток чувствуют, что они и есть ангелы, но вот как раз крыльев и сами никак не увидят, и психолог тоже не может их усмотреть (Look for Angel’s Wings in all ways, but never look for them in the ultra way of the Always-Utra!) и будут заниматься наши психологи, психотерапевты, психиатры. Т.е., вопрос о врачебной этике -- дела ангелочков, как с крыльями от лопаток, так и оными от памперсов и тампаксов, занимается психолог, и несет своей дееспособностью всю ответственность за их боеспособность, и при том же при неразглашение врачебной тайны этим Захарией, что может упираться в вопрос о том, что в противном случае, т.е., при его болтовне языком о делах пациентов, можно будет не говорить об их излечении им. Поэтому мне очень нравится наша тусовка ТВ-целителей, где нам не только показывают явно не совсем больных подсадных уток в зале, но и селезень на сцене дела своих болящих лебедушек во всеуслышание на весь СНГ расписывает. Да хрен бы с народными целителями, а вот как быть с теми, у кого диплом по клятве Гиппократа? Кто мог ожидать еще чего-то в таком явлении такого? Мой вопрос о том, что гипноз не тайна переводов архетипов, а таинство самого Типа.</w:t>
      </w:r>
    </w:p>
    <w:p>
      <w:pPr>
        <w:pStyle w:val="Style14"/>
        <w:rPr/>
      </w:pPr>
      <w:r>
        <w:rPr/>
        <w:t xml:space="preserve">Мои извинения. Но даже и покаяние у попа есть именно в «Грешен я, батюшка, каюсь, прошу прощения и обещаю не грешить!». Поп в тайне исповеди принимает на себя грехи (дееспособность исповедника в его ответе за боеспособность исповеданного), и так же как Захария держит потом свой язык в том самом месте, которое изучал Моше у Яхве, и не страдает словесным поносом, ибо он же не говорит своему начальству о сказанном ему на исповеди, он просто направляет исповедующегося на исповедь к этому начальству. Но ни психолог, ни психиатр, и ни иерей, ни патриарх, ни папа римский и мумба-юмбовский, ни все-католикос юмба-мумбовский не обязаны хранить какую-то тайну в тех случаях, когда не было выражено никаких жалоб хотящего излечиться пациента, или никакой исповеди жаждущего исправиться кающегося. Если нет исповеди, где тайна исповеди? Аз воздам. Психологам -- психологово, патриархам - патриаршее, кесарям кесарево, а князю-кесарю Ромодановскому - Всякому дано свое. И всяк сам скажет «Аз воздам». Т.е., одна из проблем здесь будет как раз в том, что у нас проблема богоявления завязана же не только на то, что надо на людей посмотреть, а как раз на то, что себя людям надо явить и показать, а на соседней улице такие девки, такие женки, что я одна бедная от семерых еле-еле отлаялась, а семьдесят семь сами разбежались, я и поговорить с ними не успела. Иначе, после полного признания ведьмы в инквизиционном сыске к ней пускают самого обычного, заурядного батюшку, чтобы он предложил русалке покаяться, принять церковные дары и встать на путь истины. А она батюшке, видя его простоту и заурядность посредственности, глаза отводит, очи заводит, и ведьма это из себя опять богиню строит. Аз воздам. Не знаем, может богиня действительно отличается от ведьмы не только отсутствием и наличием хвостика, но заодно и цветом крылышек от лопаток, этого мы не знаем, не будучи ангелами, мы даже в нашей собственной зарядке и оной вместе с нашими ангелочками узнали лишь то, что крылышки от Олвейз-Ультра и на богине, и на ведьме одинаковы. -- Олби Окей? Ну, психологам все же не надо забывать, что те же старцы монахов занимаются всего лишь Первородным Грехом Евы, но и они не лезут в До-первородный Грех Лилит, хотя этот грех нас всех сливает, но ведь сливает разделенное. И не надо забывать и то, что ведьма, если рядом с этой наркоманкой положить шприц с наркотиком, тут же «сольет всех своих подельщиков» -- но ведь трудно с наркоманами иметь дело не только блатате, но и МВД-шные следователи знают, что лучше десяток грабителей допросить, чем с наркоманами связаться, имея дело с мразью, не жди ничего кроме мрази, в которой ты вымараешься, сам мразью станешь и не отмоешься. Мои извинения перед научными коллегами за все эти байки, но мой вопрос в них лишь в том, что Хомо Сапиенс есть интерберед меланхолии и флегмы, поэтому на пяти нижних уровнях бытия и живых смертных людей нет иным темпераментов, и лишь какие-то признаки этих иных темпераментов проявляются (нераздельно и неслиянно) через всю туже флегму и меланхолию. А это значит, что нам вряд ли придется говорить о сангвинизме в чистом виде, ибо мы не эльфы, а лучшее божественное творение людей из глины и воды, но мы можем найти тот темперамент среди подтипов флегматиков, на котором можно будет смоделировать сангвиников. Мои извинения, как раз этим и объясняются длинноты моего описания. Их объяснение будет так же и в том, что при исследовании посредственного сангвинизма и отвечающего ему подтипа флегмы любой психолог может уподобиться той самой ведьме, которая насмотревшись на инквизитора, тут же окрутит и обкрутит на исповеди любого посредственного попика, когда не она, а он станет исповедоваться ей, а она являть ему свою божественность. Т.е., гении будут мерить посредственность сангвиника мерой гениальности, когда дело-то обстоит наоборот, их гениальность измеряется и не имеет иной меры, кроме посредственности, и … кого видят в зеркало? Зачем же сливать все про себя и своих подельников-то, тайна же власти, таинство воли, а в чем врачебная тайна, и в чем еще и дееспособность врача, а в чем может быть боеспособность пациента, не в поражении ли? Здесь вопрос как раз о мужской психологии, и если ты лезешь в эту мразь мрази в «Олби О-Кей» женской психики, то … Нет мужчин, унизившихся до низости пения Зейда Шаманок! </w:t>
      </w:r>
    </w:p>
    <w:p>
      <w:pPr>
        <w:pStyle w:val="Style14"/>
        <w:rPr/>
      </w:pPr>
      <w:r>
        <w:rPr/>
        <w:t>Или весь этот мой параграф выше об отношениях флегмы с меланхолией уже в вопросе к тем спасателям, которые создали анти-секты как бывших сектантов, так и бывших наркоманов, а теперь столкнулись с тем, что они всего лишь стали таким же гуру такой же секты, и служат все тем же наркотиком, поэтому ни эти секты не распадутся пока они в них, ни они сами из сект не смогут уйти, потому что их сектанты уйдут в другие секты, или без наркотика в виде анти-гуру сядут обратно на наркотики. Расследовать дела наркодельцов интересно, и иметь дело с ними даже приятно, но если тебя посадили на дела наркоманов, то это первый признак креста на твоей карьере, когда ты, если еще не такая же мразь наркош, но все равно станешь мерзавцем. Зачем нам нужны эти Козлищи, как всем нам хорошо, как все по-доброму было бы без Козлов Вонючих. Но лично мы не за и не против чмо козлов, мы лишь за то, что из грязи в князи, но где же нам взять столько грязи для помазания всех наших княгинь? Итак, баптистский экуменизм, включая священнические рясы на осыпях женского пола, слыша клекот протестов, когда кто-то задаст вопрос о том, что делает жена босса или его дочка в администрации босса, и сравнение с теми же самыми сектами по тому же принципу: женщины всегда отпразднуют международный женский день всех женщин, наши Есфири всегда прирежут Мартурия Вентурия, и устроят нам вначале равенство служанок и принцесс Вальпургиевой ночи, а затем зачем-то введут все ту же самую иерархию своих ставленников из Молодых Марсов, которая будет один к одному по кажимости той мужской иерархией, что была до революции, но … но разве у мрази есть иерархичность, если ты попал в болото царевн-лягушек, то из мерзости уже не вылезешь. Итак, баптистские секты, и лучший способ, вернейшего, быстрейшего и безопаснейшего обогащения банды блатных -во главе вместо пахана блатных братков ставим нашу мамку мафии, нашу Соньку Золотую Руку. На делах Соньку не поймаешь, никаких следов для следователей и золотишко рекой плывет к ней в ручку, дисциплина в банде такая, что бывший пахан лишь рохля и мямля в соплях, на воле и по зонам весь блатной мир о Сонечки песни поет, ее крутых братков превозносит. Но вот, все же кончается тем же, козлы из правоохранительных органов ничего не найдут, потому что их стукачи знают, что нет у них защиты от козлищ Соньки, но вот Сонечку не из-за ее золота или зависти к ней сами паханы сольют, сольют за тот мафиозный беспредел мамки, который уж слишком беспределен. А дальше, в зоне крутым подельникам, о которых песни пели, уже лишь за зоновские дела ложку с дыркой выделяют, а в женской зоне никто из зэчек ложки чай помешать, а не то, что золота из рук Соньки Золотая Ручка в свои руки не принимает, а свою ложку к ней в руки попавшую выбросит и в карцер лучше пойдет, свои же стихи о Сонечке перечитывать, чем эту ложку языком лизнет. При том же, если на петушиное очко в мужской зоне все-таки садят, ну, хотя бы из мужского «один за всех», то на очко мрази в женской зоне с громадным удовольствием садятся сами, явно из женской одной единственности, уникальности и неповторимости богоявленности в «одна против всех». Если лезешь в дела боговоплощения водной меланхолии в знаках земли и флегмы, то сам же не пой, что «этого не может быть, промежуток должен быть», если твой нос залег в клоаку, то не выясняй чья она кудахчущего петуха, или кукарекающей курицы. Не вопросом ли о пречистой мерзости женщины и лишь ее явно девственной пречистоте различаются древние и современные всемирные религии? Если кто-то из мужчин лезет носом в эти вопросы Олби-Окей, когда из мрази в князи, но где нам взять столько мрази для помазания всех наших княгинь, когда мразь делает всех подозрительными, но как раз эта же мразь в помазании делает Клеопатру Неподозрительной. и такой мужчина хочет что-то понять в крылышках на Олвейз Ультра, и при виде их не писать нам о крыльях принесшего его аиста, и заодно выяснить почему у нас нет класса женщина, но есть женщины, которые почему-то не могут быть друг без друга, но не хотят жить друг с другом, то может быть такой психолог вначале поиграет в блеклую и бледную мужскую копию этого женского «Ой, а на соседней улице и девки, ой и женки, я одна бедная от семерых еле-еле отлаялась!». - Ты один, ты один против всех, а прямо перед тобой над крестом гордо реет, раскинув крылья, победоносный Орел, а под ним весь Легион, и весь Легион Победы Цезаря против тебя одного. А за легионом Цезарь. Один против всех, против Легиона и Царя, и у тебя одна победа. Даже если все такие вещи и разделены, но их в нераздельности и в раздельности сливает Мерзость Женщины: «Сосуд прекрасный, но исполненный лишь мерзости, где ее красота -- мерзость мрази».</w:t>
      </w:r>
    </w:p>
    <w:p>
      <w:pPr>
        <w:pStyle w:val="Style14"/>
        <w:rPr/>
      </w:pPr>
      <w:r>
        <w:rPr/>
        <w:t>Я еще раз напоминаю, что мы отправили нашего Хоббита на пикник в лес заняться ангельской зарядкой на природе и встретиться там с тем, кто «Был Козлище жадным, хитрым, умным травоядным, меры в женщинах и в пиве он не знал и не хотел, зубы редкие кривые наш ушастый Гном имел». А дальше вместо описания сделки нам пришлось описывать участников сделки - мои извинения, но лично я завидую всяким Киплингам и всем писателям, пишущим сказки о безгорбых на все плюющих верблюдах в том же изумрудном городе, в их плагиате уже есть и сюжет и известны герои сюжета, а значит можно что-то путевое по путевому написать, а когда за дело берется исследующий их творчество литературовед, то, … то оставь надежду всяк открывший книгу и не жди ничего путного от плагиатора (литературоведа) плагиаторов (литераторов). Если кто-то ищет в такой писанине литературоведов пути в Изумрудный Город, то поверьте мне, что не найдете, берите в руки саму сказку, а не писанину о ней. Я бы просто хотел привлечь внимание моих уважаемых научных коллег из цеха музы психологии к одному любопытному факту, который начал проявляться в последние годы, и проявляется все более явственно. По воде добровольно разделено в дополнениях по слившейся сущности (эссенции), чтобы безраздельно властвовать в исполнении через нераздельные подставы (субстанции) - Разделяй и (нераздельно и неслиянно) властвуй. Т.е., с моей точки зрения надо обратить внимание как раз на то, чем у нас всегда заканчивается любой Заговор Козлищ, вне зависимости от того, будут ли козлы вонючие сговариваться о перестройке капитализма в мировом масштабе, строить социализм в одной отдельно взятой стране, или вести сговор о свадьбе в одной семье Козлодоевых, когда в итогом будет тоже «Как с козла (похотливого) молока». Еще раз напоминаю, козлов в огород лучше не пускать и догму о том, что ты сам не зови черта, так сам козлище к тебе не придет. Надеюсь, понятно, что не только козлов не звать, а если они сами к вам явятся, денег в долг у них не брать, а при виде Ушастого, надо с ходу вопрос об уплате им долгов всей суммой и процентами поднять.</w:t>
      </w:r>
    </w:p>
    <w:p>
      <w:pPr>
        <w:pStyle w:val="Style14"/>
        <w:rPr/>
      </w:pPr>
      <w:r>
        <w:rPr/>
        <w:t>Не подскажут ли мне борцы с манипуляцией чужим сознанием, что это за смена подходов в политиках и документах наших гарварских «мальчиков» в последние парочку лет? Учитывая херомуть всех уже предложенных переводов, все же как можно было бы перевести на русскую речь слово «Integrity» в выражении «Integrity of public servants in the code of conduct for civic society»? Итак, вместо «Морального кодекса строителя коммунизма», нас теперь явно потчуют «Кодексом поведения перестройщика капитализма», и особенно приятно читать такие вещи, когда их для пользования гражданским обществом пишут Похотливые Жадные Козлы. Нельзя ли вместо всякой нашей собственной трогательности, неприкосновенности, целостности использовать в переводе этого слова тот термин, который свободно использовался в этих целях еще в позапрошлом веке, когда у нас еще не все зафиксировались на мастурбациях нашего века фрейданутости? Т.е. слово «целомудрие», когда все это выражение будет звучать «целомудрие гражданских служащих в кодексе поведения гражданского общества»? Отсюда поставить вопрос, что тот же Петр Первый ввел Табель о Рангах лишь для чинов гражданской службы, при имевшихся рангах и в церкви и у вояк. Отсюда можно ли будет сразу поставить еще один вопрос, о каком таком целомудрии здесь-то идет трепология, не о том ли самом, которое себе четыреста лет назад требовали наши ремесленники и торгаши в своем восстании против …,(кого),  и переходе на сектантских баптизм с его купанием …(в чем) ? Если кому-то не известен ответ на все заявки баптистов из протестующих протестантов католицизмов и сектантов хлыстовствующих христов из хлыстов, то я его просто напоминаю здесь: Есть источник благодати мистицизма тиары церкви, имеется фонтан гонора магии короны ярлов, но нет, не было и уже никогда не будет никакого собственного источника чего-то там в баптизме не только живых смертных нижних пяти рангов бытия, но и в купании в чем угодно людей в варнах наших ремесленников и наших шудр или же ученых. Моя вина, но я не читал соответствующих трудов глобалистов, но вот в писаниях анти-глобалистов, можно сделать чудную выборку кое-каких слов, которые они приписывают глобалистам, и которые вторые применяют для обозначения первых, т.е., для обозначения ангти-глобалистов, среди которых слово «смерд» явно будет занимать высший ранг. Никак не пойму в чем здесь-то проблема, слово смерд использовалось для официального обозначения всех удельных князей, кроме Рюриков, это официальный титул нашей Анастасии Романовой, более того, это же ранг всех наших вельми Великих Моголов, и прочих шестых патриархов, пророков и иже с ними, включая, что под шестерку попадет не Веста, а Козел, но при отсчете от Льва. И на эту Шестерку на Побегушках у нас завязано не только же 666, но и то, что все эти иереи и майоры были лишь оглашены к причащению, но ведь причащаются в тайны знатных родов лишь князья седьмого ранга, посему эти шестерки, драпая из, скажем, монастырей, прихватизировали при отвале кое-какие рясы, колпаки (Не пускать Козлов в огород), но когда их ловила с поличным погоня, они этот тришкин кафтан уже не могли поднять и одеть, откуда и были выданы все заявки о ненужности старого хлама в новейшей религии все того же всемирного толка Николая Угодника. «Как хотела меня моя мать да за Шестого моего жениха замуж отдать. А Шестой Жених мой маленького росту, в отрепьях латанного Тришкиного Кафтана парубок недорослый». Это известно?</w:t>
      </w:r>
    </w:p>
    <w:p>
      <w:pPr>
        <w:pStyle w:val="Style14"/>
        <w:rPr/>
      </w:pPr>
      <w:r>
        <w:rPr/>
        <w:t>Каплей такую-то чашу не переполнишь, моей соломинкой хребет этому козлу не сломаешь, ибо собака лает а чмовый караван Козлов и нашего Чмо себе идет, и Чмо Сатаны караван жидо-масонского заговора Козлищ ведет - Из хама пан, всегда лишь хам. Это только из пана пан всегда только пан. Мои извинения перед моими научными коллегами, но я так и не увидел где-то крылышек, растущих от лопаток. А если я задаю такие вопросы, то лишь потому, зачем мои коллеги сунули меня носом в эту мразь крылышек Олвейз-Ультра. И если кто-то решил остаться чистеньким, купаясь в этой мрази на всех ультра путях баптистско-сектантской, или же мирской мерзости, то пусть не читает дальше, но тогда выполнит и мою просьбу, пусть сам не пишет и не говорит об этом, чтобы я тоже не читал такую же мразь о мрази, как от злыдней психотерапии в черных колпаках, так и от добряков из практических психологов в белых шляпах. Олби О-Кей, или не О-Кей? Если О-Кей, то можно переходить к тампаксу, если не О-Кей, то моя просьба к читателям вернуться к своему памперсу. А лично нам ничего не остается, как изучать вопросы воплощения нашей божественности, а значит все гендерные вопросы тампаксов гендер и памперсов гендеренков. Наша Богиня нашей Жизни и Любви, разве мы, Мужи Родов Осины, во имя осинового кола нам в сердце от крылышек на лопатках. Нет, мы лишь во имя и от имени крылышек на Олвейз Ультра.</w:t>
      </w:r>
    </w:p>
    <w:p>
      <w:pPr>
        <w:pStyle w:val="Style14"/>
        <w:rPr/>
      </w:pPr>
      <w:r>
        <w:rPr/>
        <w:t>Итак, откуда в Заговоре Козлищ могли пойти кое-какие идейки о целомудрии? Боюсь, что причина как раз в дополнении наших Масонов нашими Жидами в этих наших Жидо-Масонах. Или, что тоже самое, но в другом выражении, хер его только знает, где у нас примат, в Талмудическом Иудействе, или в нашем Николаитском Христианстве, и сколько наш Лев со Свиным Хвостиком, т.е. Давид из Колена Иудина будет устраивать нам состязания и присваивать себе пояса Льва Труса из Колена Рувима-Овна, доказывая свой примат всех наших примусов, шипящих под чайниками. Откуда же у нас хером буквы Хер была похерена проблема теогонии в теократиях Козлищ от нашего единственного препоясанного поясом лишь по его чреслам и женолюбивого и чадолюбивого Сатаны, и почему это у нас роды захотели считать от Давида колена Иудина, а? Но в любом случае можно быть уверенным в том,  что у нас никогда не будет Жидо-Франков и Франк-Масонов, поэтому этот междускубончик Чмо из молчаливо вырезаемого Агнца и визг на весь мир побеждающего Свинтуса нормальным людям можно изучать вполне нейтрально, и не вовлекаться в него лично и не привносить в него своих личных представлений, но и не воспринимать вопли кого-то из Чмо, как свои собственные. Понятно, что эти 666 затрагивают где-то шестую часть населения земли, включая те роды и народы, которые попадают в эти зодиакальные знаки. Но почему должны волноваться остальные пять шестых людей на земле вопросами конца света наших Козлищ и Свинищ? Не пускайте стадо козлов и свиней в огород и все тут, и зачем всем прочим вообще знать и ездить в туристические поездки по маршруту; «Прощай немытая Россия, здравствуй небритый Израиль»? Более того, какое дело даже в этих народах козла и вепря до козлищ и свинищ, а? Т.е., уменьшим все цифры еще в шесть раз, и вместо шестой части населения получим где-то одну тридцать шестую, а это где-то от двух до трех процентов тех, кого это касается напрямую, но шуму-то сколько? Тем более, что много шуму из ничего. Но зато точно знаем, что перережь стадо овец, т.е. львов-трусов, и никто знать не будет - самому неинтересно. Зато тронь одного свинтуса, или же льва со свиным хвостиком, так весь свинарник такой визг поднимет, что весь мир тут же оглохнет, и явно станет теми же ушастыми гномами с большими ушами, но ведь ничего не слышащими, поэтому жиды по шумок начнут пояса с масонов снимать. Мы лично лишь за то, что диких вепрей надо заваливать на охоте со всем шумом и визгом даже ночью, а домашних свиней надо воровать среди бела дня под самым носом хозяев так, что бы никто не увидел и не услышал, и свиньи в свинарнике визг не подняли. И мы точно знаем, что от угощения таким салом не только ни один иудей, но ни один мусульманин, и все прочие роды, блюдущие запрет на свинину, никогда не откажутся. Т.е., не надо обычным людям гипнотизировать самих себя, а надо кушать сальце. Я бы хотел узнать мнение об этом у моих научных коллег, и поэтому я просто предлагаю мое объяснение, и понятно, что я не притязаю на его правильность, а просто хотел бы проверить его в обсуждении.</w:t>
      </w:r>
    </w:p>
    <w:p>
      <w:pPr>
        <w:pStyle w:val="Style14"/>
        <w:rPr/>
      </w:pPr>
      <w:r>
        <w:rPr/>
        <w:t>Я еще раз напоминаю уважаемым коллегам, во-первых, что мы работаем со знаками земли, т.е., флегмы, что ничего другого, кроме земных или мирских вещей мы при этом просто не сможем найти, ибо все то, что выдается нам где-то за что-то небесное или пекла - жаль, но крылышки на тампаксе воплощенной богини, не ангельские крылья на божественных лопатках, и во-вторых, что мы уже в незапамятные явно предмировые времена отправили нашего Хоббита на пикник в лес заняться ангельской зарядкой на природе и встретиться там с тем, кто «Был Козлище жадным, хитрым, умным травоядным, меры в женщинах и в пиве он не знал и не хотел, зубы редкие кривые наш ушастый Гном имел». Олби О-Кей, или не О-Кей? Если О-Кей, то идем дальше к непроходимым и критическим Олвейз Ультра на всех обычных путях Христофоров, т.е., крестоносцев и христоносцев, хоть и не имеющим критических дней, но идущим по критическим путям, включая тот самый глубокий в рассмотрении этих вопросов вдоль по тампаксу. Если не О-Кей, то возвращаемся к нашему любимому памперсу всех памперсоносцев, и вместе с воскресными детками Фрейдов крестим нас сказками в своих писаниях о том, что все прочие мальчики из-под крылышек олби, а лично он был принесен на крыльях аиста, и воскрешаем вместе с нашей воскресной девочкой Леной Блавадской идею, что девочкам, найденным в капусте, тампаксы не нужны, и дружно хором голосим, что наша мама, как и божья мать - это вам не такая-то мать. И лично мы тоже не имеем ничего против непорочного зачатия от духа (удобная штучка для обделывания делишек, скажу я вам), но где у нас партогенезис клонирования жаб?</w:t>
      </w:r>
    </w:p>
    <w:p>
      <w:pPr>
        <w:pStyle w:val="Style14"/>
        <w:rPr/>
      </w:pPr>
      <w:r>
        <w:rPr/>
        <w:t>Итак, чего ради явно свинищам потребовалось целомудрие кодексов строителей капитализмов, выраженное через ихних козлищ? Ну, можно начать и с того, что после того, как все мирское золото оказалось рядом с рейнским златом, нашим гномам стало просто нечего тащить из огородов и домов хоббитов, все было прихватизировано. При этом так же надо учитывать, что наши козлищи собрать-то все богатство соберут и вас оберут, но по каким-то причинам они его использовать сами не смогут, поэтому отдадут в рост свинищам Дома Вероисповедания, т.е., Дома Кредиток, где вместо огня торгуют золой от сгоревшего огня. Т.е., как раз золой того костра, которую раздают ведьмам перед их отправкой с шабаша, для того, чтобы колдуньи разнесли пепел и тлен по миру, вредя всем и всякому этой золой. Понятно, что у нас за монетаризм и какой монетой нам платят из сего храма Юноны Монеты в слиянии с Вертепом Свинище-Козлищ. Ну, кто не знает, что путешествия Одиссея и подвиги Гераклов - суть астрология, но почему кто-то считает что в сублимации либидо эти басни сатанизмов станут чем-то еще, а не астрологическими архетипами, а? Оставляем в стороне, как не совсем реальную, но вполне правдоподобную версию, которая может быть в том, что сбор золота в базельских сейфах был катализирован открытием Красной Ртути, о которой все болтали, но которую никто не видел, хотя ее-то произведи не миллиграммами белой ртути в алхимиях от Парацельса, а тоннами железнодорожных составов Красного Дракона выработанных химически и отправленных известно же куда, … в Базель, в подвалы базельских гномиков, чтобы катализировать все мирское золото в рейнское злато. Что нам отсталые ретрограды алхимиков, при наших просветленных химиках. Прогресс налицо. Ушастые, которые не зайцы, а Козлы, и наши Гномы, найдут где угодно, и утащат у вас из дома что угодно. Раньше драконы сами лезли в кладовые к гномам, в наше прогрессивное время уже сами гномы затаскивают красного дракона, металл бога богатства и заодно и металл любви, т.е., какую-то при том красную ртуть в свои сейфы. Прогресс налицо. Объяснять наверное не надо, что золотого обеспечения под рубленными деревяшками и долларовой капустой нет, чтобы обеспечить экономику пары кварталов вокруг сейфов Базеля, не говоря про весь этот город, и просто умалчивая о всем мире и его экономике. Лично я ничего не имею ничего против натуральной экономики и ее натурального обмена. К себе в огород я козлов не пускаю, а Козлищ в дом не приглашаю, со снинищами за одним столом не кушаю.. Но кто из людей, особенно из целочек знака весты хочет, тот может сыграть невинного хоббита, которому дадутся в руки богатства базельских кладовых, ибо гномы в свои сейфы и к (чужому) злату не войдут. Версия номер раз, козлищам и свинищам нужна невинная целочка Хоббита, потому что им нужно золото, оное не их, а прихватизированное ими, а затем уже у них самих драконом.</w:t>
      </w:r>
    </w:p>
    <w:p>
      <w:pPr>
        <w:pStyle w:val="Style14"/>
        <w:rPr/>
      </w:pPr>
      <w:r>
        <w:rPr/>
        <w:t>Это только одна версия сублимации архетипа целомудрия и указания, почему нам наше гарвардское монетаристское либидо предлагает сейчас срочно затягивать пояса, ввиду отсутствия денежек на кое-какие программы глобализаций при вовлечениях в них госбюджетов, и нужды срочно бросаться к спасательному кругу еще большей и исключительной помощи частному сектору в надежде, что частники вынесут. Ведь у нас цифры Один к Пяти - двадцать процентов богатеев имеет восемьдесят процентов богатства, а восемьдесят процентов бедняков довольствуется двадцатью процентами объедков со стола частных свинищ, щедро угощающих козлищ, которые в обмен обогащают свинищ за счет госбюджетов. Известная же всем проблема золотого миллиарда, одного из пяти с гаком. Мои извинения, но ранг номер десять апостола и миссионера в исполнителях  - это ранг снабженца, отвечающего за снабжение на склады и сбыт, при том же это ранг лишь полномочного исполнителя с его докладами, т.е., уполномоченного кем-то, а девятый ранг есть ранг управляющего, директора, который занимается лишь повседневной текучкой. Итак, мирское злато через снабженцев из госбюджетов на склады поступило, в ручки управляющих попало, а дальше что? Власть в мире сем лишь по попущению без воли не это от мира иного.</w:t>
      </w:r>
    </w:p>
    <w:p>
      <w:pPr>
        <w:pStyle w:val="Style14"/>
        <w:rPr/>
      </w:pPr>
      <w:r>
        <w:rPr/>
        <w:t>Хороший конь под Жидо-Масонскими Таплиерами, но даже Боливар Храмовиков не вынесет двоих, тем более такую сладкую парочку. А не вынесет двоих Боливар по той простой причине, что в наше время за спиной козлищ и свинищ уже нет тех, кто бы уполномочил первых и дал правила игры вторым. Храмовый Боливар уже не вынесет двоих, и кого-то здесь явно надо пристрелить 1) загнанных лошадей пристреливают, значит стреляем в Боливара, 2) козлищ, 3) свинищ? Т.е., все та же игра по один к пяти, что и в психических темпераментах, но при учете и зодиака и табели о рангах в колоде карт, которая ставит лишь один вопрос, что в настоящее время на складах козлищ или в сейфах свинищ  имеется столько золота, что оно во много раз уже превышает, или скоро будет превышать всю товарную массу в мире. Лично мы то же за рынок и свободную конкуренцию на рынке, а вот где рыночная инфраструктура? Т.е., у нас может быть обратная проблема, которая уже в том, что под долларовой зеленкой и рубленными деревяшками теперь в обеспечении будет иметься столько золота, что … любоваться унитазом из золота можно, но можно ли использовать золотой унитаз по его прямому назначению, или рискуешь вымараться в собственном дерьме? Даже оставляя в стороне, что нет в гарвардском либидо уже никаких снабженцев (9) и управляющих (10) по рангам, а есть лишь бухгалтера (5) и плановики (6), то все равно сразу можно говорить лишь об одном, что они уже визжат и блеют, и просто пытаются откатиться к тому, что было раньше, но выдавая старый суп под новым соусом. Лично я ничего не имею против свинищ и козлищ, но вот у меня почему-то складывается впечатление, что за всеми Адольфами Гитлерами уже нет Крестного Папы Мюллера, может быть как раз потому, что их самих в его тюремную камеру не затянешь? А соответственно, нет и той смычки, когда можно устроить какую-нибудь войну по чисто медицинским показателям - непробиваемый запор Гитлера против неудержимого поноса Сталина. Даже в объяснении войн мы лично исходим только из З. Фрейда. Итак, загнанных лошадей пристреливают, и если Боливар Тамплиеров не вынесет двоих его пристреливают, так ведь? Нет проблем. И если Кошмар Госпитальеров не вынесет шесть мужей и одного полу-мужчину, то такую Кобылу Моря под молот ведьм. Кое-какие проблемы могут возникнуть. И заодно всех свинищ, и козлищ и кротищ под молотки.</w:t>
      </w:r>
    </w:p>
    <w:p>
      <w:pPr>
        <w:pStyle w:val="Style14"/>
        <w:rPr/>
      </w:pPr>
      <w:r>
        <w:rPr/>
        <w:t>Гарвардское либидо заодно уже не может дать ту экономическую систему, которая будет не только балансировать золотое обеспечение и товарную массу, но и строиться сверху вниз от инфраструктуры естественных монополий к частному рынку. Т.е., двадцати процентам розово-голубых в своем творчестве прихватизаций частного рынка надо вначале иметь восемьдесят процентов в инфраструктуре, чтобы эти восемьдесят чужих перекачать к своим двадцати. И наоборот, деньги голубо-розовых никогда просто не могут выйти на инфраструктуру - система ниппель, дуем в одну сторону, а значит инфраструктура в ручках сублимированного либидо просто со временем крякнется. Вопрос упирается лишь в то, что во всех частных рыночных проектах гарвардцев никогда не будет построена инфраструктурная целость «естественных монополий», и вызывается это ничем иным, а лишь тем, что среди них как раз нет тоталитаристов, т.е., среди этих счетоводов нет тех, кто знает, что целость инфраструктуры не есть простая сумма своих частей, (Целое вместо части), но и какие из частей на частном рынке можно использовать для достижения целей построения инфраструктурной целости (Часть вместо целого, и часть в 8 раз больше целого). Финита ля комедия. Все во имя человека, все ради человека, все для человека. Хэппи энд всей имеющейся инфраструктуры, и да здравствует наше натуральное хозяйство. В золотом миллиарде счастливы те, у кого есть балконы под огороды, конечно, если сами дома устоят. Проблема уже в том, что наши счетоводы столкнулись с тем, что не откуда и некому перекачивать восемьдесят процентов богатства от голодных к двадцати процентам сытых, но при этом у них возникла еще более жуткая загадка, даже если они вложат все свои восемьдесят процентов денег в инфраструктуру, а она почему-то не становится инфраструктурой. В этом может быть еще одна причина, зачем козлищам и свинищам нужна целочка. Может целочка при моральном кодексе своего целомудрия, но и при туды-сюды козлищ, что-то свинищам вместо конца света родит? Ну, между нами пречистыми девочками, ведь каждая из нас знает, как семь раз замужем побывать, и всякому очередному мужу целку из себя избражать, но и что нового и неизвестного в том, что козлищ в огород нельзя пускать, а свинищ нельзя за стол с собой сажать? И что этот конец этого света затрагивает от 2% до 3% людей?</w:t>
      </w:r>
    </w:p>
    <w:p>
      <w:pPr>
        <w:pStyle w:val="Style14"/>
        <w:rPr/>
      </w:pPr>
      <w:r>
        <w:rPr/>
        <w:t>Я надеюсь, что мои научные коллеги из цеха психологов, понимают, что я привожу тот пример, который наиболее сейчас очевиден, так как если этот архетип целомудрия сублимировался в экономике, то любой психолог найдет его же в психологии, так ведь? Ну, это же не экономика психопатична, поэтому психологи (не будучи сами психопатами, сующими свой нос в чужие дела) не лезут лечить экономику, это всего лишь экономисты психопаты, которые требуют помощи для себя от психиатров. А помощь им уже точно нужна, раз психи из экономистов залезли в дела психологов в разработке кодексов целомудрий, тем более такие конкуренты могут же еще и хлеб насущный отбить. Так ведь? К тому же, раз мы говорим о манипуляции сознанием, то все мы знаем, что в некоторых фильмах злыдни профессоры говорят своему бывшему подопытному кролику из концлагеря, что эти игры Сталиных и Гитлеров со сменой политических систем были, есть и будут шумом из ничего и мертвым сезоном для психологов, ибо они ничего не меняют, и лишь одну и туже систему по другому называют. Никакую политическую систему не сменишь до тех пор, пока не научишь человека чихать не так, как он привык, пока не изменишь его прирожденный или приобретенный навык - власть в тайне, воля в таинствах. Так где же у нас манипулируют сознанием? «Илия, бог не в громах и молниях во время шторма, пандемии венеризмов у нас проявляются лишь при веянии тихого теплого ветерка после эпидемий стрессов - все болезни от стрессов, один сифилис от удовольствия при снятии стрессов. Ни при каких анализах венерический сифилис не выявляется при стрессовых ситуациях каких-то болячек, но стресс снят, и оказывается, что много шума из ничего нужно были лишь как прикрытие распространения очередного венеризма - мертвый сезон кончился, пришел «Час Ч» в работе уже не психологов, а сразу психиатров, которые должны объяснять пациентам, что обращаться к врачам надо своевременно при появлении первых симптомов болезни, тогда бы вы сейчас имели дело не с психиатром, а всего лишь с психологом или психотерапевтом. Какая разница для цеха психологов какая у нас будет экономика, денежно-кредитная или натуральная, нам главное, чтобы все общество было заинтересовано в нашей работе, и к нам почувствовали интерес все наши будущие пациенты из монетаристов, и у нас тогда всегда будет хоть и тоненький, но кусочек хлебца на каждый день, но при толстом слое маслица на нем. Ведь если наши пациенты осознают, что они психи, то их любой поп вылечит, и пусть с ними гуру сектантов возятся, или они сами собой излечатся, поэтому психи, которые психи, это не наши пациенты. Но вот если наши пациенты не осознают, что они психи, но при том явно же что у них от их болячки глаза отведены и очи заведены, а их болячка как раз в том, что экономисты пишут кодексы целомудрия, то это значит лишь одно, что монетаристы лишь описывают симптомы своего заболевания, указывая нам, психологам, что на них, монетаристов, бздык напал. Итак, тот псих, который не понимает, что он псих, и есть наш пациент, т.е., у нас в клиентуре где-то процентов 80 общества. Соматические болезни больной знает, психические заболевания сам пациент не осознает. Но мы-то, коллеги цеха музы психологии, хорошо осознаем и болезнь пациента и, что бздык напал-то на монетариста с монетой.</w:t>
      </w:r>
    </w:p>
    <w:p>
      <w:pPr>
        <w:pStyle w:val="Style14"/>
        <w:rPr/>
      </w:pPr>
      <w:r>
        <w:rPr/>
        <w:t>Итак, нераздельно и неслиянно, или же наша, психологов, задача, разделить монетариста с его монетой, и это возможно, ибо он с ней не слит. То, что нам нужна монета от монетариста, понятно всем психологам, а то, что кому-то из нас требуется к монете еще и монетарист, такое-то и в самом кошмарном сне не приснится даже и психиатру. Но нам надо ему чем-то глаза залить, что бы этот лох сам добровольно пришел на наше поле чудес и зарыл монету в нашем лохотроне, а не истратил ее на тех же попов или гуру сект, а ведь дело может идти как раз к этому. Тогда та монета, которую мы уже считали лично нашей в нашей личной балансовой ведомости, уже не наша. Итак, честная конкуренция катал лохотронов в честной борьбе лохов за доступ в лохотрон. Как же здесь быть-то без рекламной кампании и промывки мозгов компании. Олби О-Кей, или не О-Кей? Только О-Кей, ведь кушать всем хочется, а монета одна. Соматические болезни больной знает, психические заболевания сам пациент не осознает. Псих, знающий, что он псих, -- не наш псих. Наш псих не знает, что он псих -- и работы у психологов непочатый край, если они сами психи, а работа дураков любит.</w:t>
      </w:r>
    </w:p>
    <w:p>
      <w:pPr>
        <w:pStyle w:val="Style14"/>
        <w:rPr/>
      </w:pPr>
      <w:r>
        <w:rPr/>
      </w:r>
    </w:p>
    <w:p>
      <w:pPr>
        <w:pStyle w:val="Style14"/>
        <w:rPr/>
      </w:pPr>
      <w:r>
        <w:rPr/>
        <w:t>Цезарь врет, ибо нет вранья без цезаря, и нет царя без вранья. Цезарь враньем совращает, царь развратом врачует. Во-первых, это относится к моему вопросу о том, почему наши Архистратиг Михаил и Архитактик Георгий отказываются играть свои собственные роли в играх Легиона, но превосходно играют роли друг друга? Что в другом изложении завязано на вопрос Иоанна Крестителя, что у Иродов женушки не их, откуда неизбежная пляска дочек и рубка голов спрашивающих, для преподнесения их на блюде матушке. Во-вторых, это уже вопрос к логическим отношениям, когда по воле добровольно разделено в дополнениях по сущности (нераздельность эссенции), для того, чтобы безраздельно властвовать в исполнении по подставам (субстанциям) в слиянии. Ну, и в этом же обычные логические отношения, когда единицы могут классифицироваться по своему родовому признаку, но и роды могут попасть под классификацию по случайно совпадающему признаку их единиц. Этим бы я бы просто хотел привлечь внимание моих коллег к тому факту, что в моем описании флегмы знаков земли выше я почему-то постоянно называл Козлищу Гномом, но при том же это действительно было описание современного Козерога, хотя в прошлом это был всего лишь наш Хоббит и Сатир, Пан, Фавн, Велес славян, и веселый лукавый чертенок сатира, понятно, с его главным признаком козлиной похоти. Так чего ради у нас теперь даже в описаниях знаков зодиака и заодно в любых психологических исследованиях мы имеем то, что наши Похотливые Хоббиты и Козлы нам выдают пенки о целомудрии и признаки скупости, а наши Целомудренные Гномы при сохранении своего ханжества все одно приземляются в том же самом свальном грехе похоти разврата, а? Я бы хотел знать, какое же животное использовалось в древности как символ знака Девы-Весты, ибо, символ Свиньи для Деметры, во первых, модерновое дело, если не вчерашнего, то лишь позавчерашнего дня, и, во-вторых, это отношения между знаками земли с огнем, который жгла наша Веста, но погасив который стала вновь хорониться в подвале. Условно примем, что наш целомудренный Гном со всей его скупостью, трудолюбием и целомудрием был каким-либо Кротом, что вполне отвечает его признакам землянина.</w:t>
      </w:r>
    </w:p>
    <w:p>
      <w:pPr>
        <w:pStyle w:val="Style14"/>
        <w:rPr/>
      </w:pPr>
      <w:r>
        <w:rPr/>
        <w:t>Итак, откуда же у нас с одной стороны вместо Похотливого Сатира Сатурна земледельцев вдруг возникает Сатана того же Сатурна со всей его целомудренной борьбой против плотской похоти, а, с другой стороны, наши целомудренные ремесленники кончают тем же экуменизмом игры в ромашку похоти свального греха в сексуальном воспитании для школ и даже детских садов (брошюрки, как жить половой жизнью со своими детьми, когда даны четкие инструкции о такой жизни лишь до пяти лет, … и затем автоматическое воспоминание у детей чего-то уже лет в тридцать, и продолжение грешной свалки. Это гипноз, или нет?)? Нераздельно и неслиянно, так что же ранее разделенное здесь в знаках земли и флегматическом темпераменте было слито в нераздельность, которая является нам не только же в астрологии и психологических исследованиях, а во всей нашей эротике похоти и порнухе целомудрия? Разделено по сути, слито по подставам. Не имеем ли мы целомудренного Гнома в шкуре Хоббита, а похотливого Козла в шкуре Крота? Лично я считаю, что все дела земных знаков в зодиаках и флегмы в психологии принадлежат психологии, ибо это все вопросы похоти пояса по чреслам Хоббита и целомудрия пояска девственности Гномочки, и все это проблема крылышек на Олвейз Ультра и иных критических прокладках, поэтому явление нам нашими распущенными монетаристами своего целомудрия значит лишь то, что их монета должна приходить в цех мирских психологов, а не к попам и гуру сект, так как здесь нет и быть не может ангельских крылышек на лопатках. Всякому свое и Аз воздам. Мы не лечим психопатическую экономику, и психологи не пишут экономических трактатов о хождении монеты, мы лечим психов в экономике, пишущих психологические труды о целомудрии граждан и гражданских чиновников. Олби Окей?</w:t>
      </w:r>
    </w:p>
    <w:p>
      <w:pPr>
        <w:pStyle w:val="Style14"/>
        <w:rPr/>
      </w:pPr>
      <w:r>
        <w:rPr/>
        <w:t>Я вновь буду использовать ту же самую различную реакцию на один и тот же раздражитель, на алкоголь, ибо спирт нам требуется в целом как средство изучения манипуляции мозгами. Несомненно так же и то, что в изучении флегмы мы будем получать все ключевые признаки этого темперамента как раз при изучении половых расстройств, и Фрейд с Юнгом здесь просто незаменимые помойники. Итак, люди земного знака Козерога, соответствующих народов и соответствующего подвида флегмы наших времен уже не безгрешные похотливые Козлики и Козочки Сатурна темных веков, ибо они уже вкусили плода целомудрия и борьбы с сатанинской похотью. Или же через описание похождений наших героев имеем, что наш целомудренный Гном по своей сути, но одетый в шкуру Хоббита по внешности живет, ясно, в обществе похотливых козлов просто потому, что он один из них по его роду. (Не знаем, для чего там используют непорочные зачатия при партагенезисе клонирования Долли, но точно знаем, что непорочные зачатия через дух могут быть очень удобными для обделывания многих делишек, особливо если тебе самому надо удрать от кого-то, но остаться рядом с этим кем-то). В женах у этого Гномо-хоббита понятно его любимая Козочка. Мои извинения за мою пошлость и мое пуританство пьяницы, но все же я еще раз напоминаю, что лучше иметь дело с трезвым Кротом, а пьянствовать все же лучше с Козлом. Итак, целомудренному Кроту приходится не только весь день по трезвухе иметь дело с похотливыми козлами вонючими, но еще, придя домой, увидеть перед собой его Козу, которая ему (целомудренной невинной целочке гномика) тут же явит всю чмовость похотливости чмо у похотливой Козы. Что в такой жизни ему остается, а? Недопить, видишь перед собой только чмо козлятника, перепить, так всему козлятнику явишь своими слезами и соплями, что ты крот, и при том же на фиг ты нужен будешь ни твоей козочке, если с тебя в перепитии в твоем козлином деле похотливости будет столько же толку, как с козла молока, ни при том же еще и на фиг ты будешь в перепитии нужен сам себе, ведь ты все же козел, и при сути гнома, от своей внешней козловости никуда не уйдешь. Лично я не знаю, что гномо-хоббиту остается в жизни, кроме его вечного состояния «недоперепить». В своем недоперепитии даже трезвую козу можно нормально воспринимать, а если и она недоперепьет, так это уже точно достижение райского блаженства. Весь вопрос лишь в том, что недопить - нет проблем, перепить - проще пареной репы, но хрен недопития не слаще редьки перепития, а для сносной жизни нужно как раз и лишь недоперепить.</w:t>
      </w:r>
    </w:p>
    <w:p>
      <w:pPr>
        <w:pStyle w:val="Style14"/>
        <w:rPr/>
      </w:pPr>
      <w:r>
        <w:rPr/>
        <w:t>Заколдовал злой длиннобородый волшебник добрых молодцев, превратив из в ужасные чудовища Козлища и Кротища, и, сказал, что никогда эти доблестные принцы не расколдуются, ибо ни одна прекрасная девица никогда не поцелует со своей любовью таких чудовищ и уродов. А снимется ли заклятие, если колдуну его бороду отрезать, а? А может надо лишь любовный напиток дозировать так, чтобы приворотное любовное зелье пить, но всегда любушки-любви-любови как раз и лишь недоперепить? Я просто привлекаю внимание моих коллег к тому, что признаки (можно, нужно брать и изучать все другие признаки) этих двух подтипов флегматического темперамента, козерога и весталок, являются взаимо-дополнительными по отношению к друг другу, и, наверняка само-достаточными в таком их взаимо-дополнении пояса по похотливым чреслам и целомудрия пояска девственности. Итак, откуда идут кодексы целомудрия наших монетаристов, не из грандиозной ли идеи, что жена должна быть верной девственницей днем, но развращенной блудницей в постели? Иначе, хотелось бы иметь ту жену, которая на кухне хозяйка, в постели блядь, на людях девственница. Но почему нам всегда в жены достается та, у которой явный сдвиг по фазе: на кухне девственница, на людях блядь, а в постели хозяйка? А потому, что поясок девственности Весталки - это совсем не то Грааль Мерзости Скорпиона, а Ева не Лилит с ее: «Всякий мужчина хочет быть неверным, но почему-то остается верным жене. А вот всякая девочка хочет иметь одного единственного мужчину, обещая ему свою верность, когда как раз при верности мужа, сама его жена и изменит ему. - Уходя, Козел Вонючий, уходи лишь навек». Не надо путать хрен с редькой, и имена духов и двохов надо знать, а термины психологии использовать по единицам психики, применяя к Еве «И смеялись пацанки, и шутили они, но всегда уважали верность и только лишь верность бабской любви», а не к Лилит.</w:t>
      </w:r>
    </w:p>
    <w:p>
      <w:pPr>
        <w:pStyle w:val="Style14"/>
        <w:rPr/>
      </w:pPr>
      <w:r>
        <w:rPr/>
        <w:t>Итак, с другой стороны этой же самой медали мы уже имеем не Адама или Каина из красной глины, а Еву или Сифа из синей, но все тот же земной знак и флегму. При том же это уже тот знак, когда наш Сиф или Сим перестал быть «человеком божьим», а сумел жениться на детках все той же нашей Лилит, когда то прошедшей и через Адама, и доставшейся затем Каину, но, … поймавшей в свои длинные волосы русалки Авеля, или нет? Иначе, мы теперь в знаке Весты имеем не просто каких-то целомудренных Гномов и трудолюбивых и скупердяйных Кротов, а мы имеем ситуацию, когда в шкуре Гнома у нас сидит Хоббит, иначе, похотливый веселый лентяй Козлика видит мир вокруг себя через очки зануды, ханжи трудолюбивого Крота. Райская жизнь кончилась, началось зарабатывания хлеба трудом своим. Но это не тернии и вовчицы в диете той, которую муж ее будет попирать железной пятой, и которая будет кусать мужа в пяту. Но и здесь все же лучше сразу перейти на женскую атрибутику девочек целочек Евы, так как так проще объяснять что почем на торгах. Итак, если эти трудолюбивые скупердяя со всем своим протестантским пуританизмом ремесленников не выдадут такую девочку замуж сами, а наслушавшись речей о женском экуменическом равенстве, включая даже то равенство, когда ухажер платит в кофеюшке лишь за свое мороженной, а его девица за свое, предоставят ей такую похотливую работенку для разжигания своей похоти, что все закончится как раз тем, что эта скромница приземлится на панели или в борделе. При чем, надо же учитывать не только то, что Ева у нас лишь понарошку наказана, но и заодно и манию униженности сомнамбул, которая как раз привязана к этому знаку и этому подвиду флегмы. А значит надо учитывать лишь то, что эта девочка-целочка приземлится как раз на той панели и в том борделе, который будет самого низкого пошиба из всех возможных. Зато сюда в эту низость могут приходить психологи и изучать целомудрие наших времен в его самом возвышенном варианте, слушая сказки о возвышенной девственности служанок борделя, которые своей низкой службой спасают все общество от сексуальных маньяков, извращенцев и иных похотливых мужчин. Со сретеньицем-с!</w:t>
      </w:r>
    </w:p>
    <w:p>
      <w:pPr>
        <w:pStyle w:val="Style14"/>
        <w:rPr/>
      </w:pPr>
      <w:r>
        <w:rPr/>
        <w:t>В этот бордель не ходит никто из нормальных мужиков, так же как никто нормальный не читает морализаторства, уже потому, что здесь вас не только быстро обслужат, но его жрицы еще долго и целомудренно будут рассказывать о своей неутраченной девственности. Надеюсь мои коллеги понимают всю мизансцену Раскольникова и его Любушки, и смогут привязать ее к России в целом, а? Но надеюсь, что они так же понимают, что монета монетаристов может уйти как раз в эти бордели, что наши богатенькие (после прихватизаций золотишка, иногда при стуканье топориком по головам бесполезной для общества ростовщицы) сами начнут заботиться о бедных, а тогда встанет вопрос, а какой хлебушек будут кусать психологи, и где психиатры достанут для себя и своих деток маслица. Итак, разницу между мыльными сериалами с показом латиноамериканских козлятников и индийскими фильмами все знают, так ведь? Так вот все козлищи из мыльных опер перейдут как раз в те индийские бордели, где жрица не только их обслужит, но и покажет и докажет всю свою целомудренную девственность весталки. Итак, что же такое «невыразимая славянская душа», а? Как раз та, которая козлов вонючих вокруг себя в жизни просто видеть не может, а хочет узревать их же в латиноамериканском шиле, а вот без индийского мыла уже жить не может. Прайм-тайм на ТВ под эти мыло и шило - это промывка мозгов, или нет? Какое мнение у коллег? Спрос рождает предложение, или здесь предложено именно то, что спросят? Если ведется кампания мытья мозгов компании, то неужели она в мелочевке каких-то там заставок за диктором, или во всей дикции всех дикторов. Шилом мылить компанию, мылом шилить в кампании, зная как за живое взять Велеса и весь его народ. Не правда ли наш народ, точнее русские, изобрели ту позу полового сношения, которая защищает от СПИДа? Но ведь это поза Ночной Лилии и Кошмара нашей Наездницы! Где же у нас центровочки, где корольки девочек, а где сиповочки, и где защита Велеса? - Я всю долю свою оставляю в общак, мне не надо ни много, ни мало, отдай Деву мою!</w:t>
      </w:r>
    </w:p>
    <w:p>
      <w:pPr>
        <w:pStyle w:val="Style14"/>
        <w:rPr/>
      </w:pPr>
      <w:r>
        <w:rPr/>
        <w:t>Со сретеньицем-с! Главное в нашем деле недоперепить. Итак, у нашего целомудренного гнома при восприятии мира через очки козла вокруг одни козлищи, включая его жену-козу и такое же чмо. Итак, у козла лишь мнимая и кажимая семья по сути его козы, ибо его семья и есть тот бордель, где он встречается со своей девственной целочкой. С другой стороны, наш похотливый хоббит через очки крота видит лишь всемирное ханжество в этом мире, который явно не может быть ничем иным как борделем для его похотливой сути. Здесь семья-то точно семья гнома по виду, но суть козла требует игры в ромашку. Поэтому, ничего другого кроме свального греха в борделе его суть не воспринимает и не создаст, но ведь даже тогда шлюхи в борделе будут обслуживать при всем пуританском целомудрии, и клиент сам придет. Поэтому всегда будет неразделимое слияние целомудрия семьи гномов с похотью стада хоббитов, и это вызывается лишь тем, что эти знаки земли лишь дополняют друг друга. Слито разделенное, получено нераздельное, но ведь осталось же и неслиянное. Итак, безгрешные гном и фавн темных веков нераздельно слиты сегодня в грешности пуританского сатанизма. Для кого и в чем грех, что вызовет сексуальные расстройства? Задача цеха психологов понять флегму, и другим не дать Нашу Монету Монетаристов. Аз воздам - Я долю свою оставляю в общак, мне не надо ни много, ни мало! - Аз отдам.</w:t>
      </w:r>
    </w:p>
    <w:p>
      <w:pPr>
        <w:pStyle w:val="Style14"/>
        <w:rPr/>
      </w:pPr>
      <w:r>
        <w:rPr/>
        <w:t xml:space="preserve">Мы почти закончили с флегмой, точнее с двумя ее подвидами из трех в тригоне. И я бы просто хотел обратить внимание моих научных коллег на тот факт, что никаким способом при работе только по триаде флегмы, даже при использовании триединства тура со многими очами, или уж бычары, никогда нельзя получить из такой механики, т.е., при всех интербредах и кроссбредах флегмы того, что было получено в этой нераздельной неслиянности гномов и хоббитов. Пантеизм всего во всем это же не тоталитаризм целого и части. Разделенное можно было лишь слить в нераздельность. Кто хочет бороться с тоталитаристами, а? А борьба явно нужна, уже потому, что это же не просто какая-то там промывка мозгов в психике, нет нераздельная неслиянность флегматического темперамента (уже потому, что это вопросы земной плоти землян), была получена только через генную инженерию, и никаким иным способом, кроме как через прививку «логической» творческой меланхолии на «механическую» тварную флегму, она получена быть не могла. Т.е., не была ли манипуляция сознанием нужна лишь для того, чтобы этими глюками и кайфом создать тот наркоз, под которым шло уже манипулирование нашим анатомическим телом и нашей генетикой, при том явно без нашего на это согласия? Тот факт, что при этом применялись хилерские методы без пролития крови и оставления шрамов, ничего же не меняет, так ведь? Эти хилеры тоталитаристов резали нас как они хотели, и ставили свои опыты над нами, как они этого хотели, хотя мы-то этого может и не хотели, а были их подопытными кроликами! Лично я бы, если бы поймал кого-то из этих Родов Тополя, своими руками бы ему его осиновый кол в его сердце бы загнал! Может мы организуем и нашу кампанию всей нашей компании по рубке осины и заготовке осиновых колов для тоталитаристов, а? </w:t>
      </w:r>
    </w:p>
    <w:p>
      <w:pPr>
        <w:pStyle w:val="Style14"/>
        <w:rPr/>
      </w:pPr>
      <w:r>
        <w:rPr/>
        <w:t>Т.е., все же примитивно и просто, по крайней мере в байках. Золотая Ветвь на Дубе хоббитов Сатурна такой же паразит, каким она была в виде Нарцисса на Ясене (Daffodil) гномов Св. Катерины. Этот бесполый венерический паразит (половые различия слишком большая роскошь для паразитов) был использован для слияния двух разнородных и нескрещивающихся флегматических родов в один вид через генную инженерию. После того, как такой катализатор выполнил свою работу, его можно просто выбросить, потому что катализатор ни есть ни исходные продукты реакции, ни ее конечный и нужный продукт, ни даже ее побочные продукты. Итак, в России опять изобрели давно известный велосипед, что поза наездницы в половом сношении защищает от СПИДа, так ведь? А мы считаем, что это поза именно сифилиса Венеры. Кому не хочется иметь ту жену, которая в постели блядь, на людях девственница, на кухне хозяйка? Но кто-то из нас получает и ту жену, у который явный сдвиг по фазе, в постели - хозяйка (наездницы?), на кухне - девственница, а на людях и со всеми мужиками - та проблядь, на которой уже штампа ставить некуда. Мы знаем одно средство - доля Козла идет в общак, и Целочка идет лично к Гному. На нет, и суда нет.</w:t>
      </w:r>
    </w:p>
    <w:p>
      <w:pPr>
        <w:pStyle w:val="Style14"/>
        <w:rPr/>
      </w:pPr>
      <w:r>
        <w:rPr/>
        <w:t>Можно ли будет пояснить ситуацию на любимой нами смеси ранее французского, сейчас английского, и заодно и всех прочих речей со все тем же нижегородским говором, а? «Коза Ностра» есть «Наше Казание, Наше Дело», а вот «Козло Ностра» суть наши козлы в нашем деле, которые во все времена устраивают нам все тоже самое петушиное крещение сучьей зоны с превращением нашего дела братков в козлятник мафии мамки. Пришло время нам сдаваться, тогда сливаем в сортире в петушиное очко нашу Соньку Золотую Ручку и мочим в сучьем очке всех ее козлов вонючих, и не надо нам ни их, ни ее золота. У нас, воров в законе, суровые законы, Соня, и только по законам этим вне всякого закона мы живем. И если кукарекающая курица и твой кудахчущий петух закон вора порушит, то кречета распишем его же золотым пером. Один выбор, но не нам выбирать, второй выбор, доля блатных Козлов в общак, а Гномы экономистов, хоть световиков, хоть теневиков отмазываются от общака. Т.е., вся гражданская служба вместе со всем гражданским обществом блюдет свой кодекс целомудрия в похоти, и не сует свой нос в дела церкви и силовиков, а масоны, то бишь каменщики ремесленников даже из галлов забывают, что они Франки, и главное о том, что они лишь галлы, а не Франки, хорошо помнят все другородные, т.е., младшие братья в семьях самих Франков. Аз воздам. На нет и суда нет, верти обратно к замочке всех козлов вонючих в сучьем очке Клоаки их Сонек. «С сибирского кичмана сбежали два уркана … товарищ, товарищ, в порядке мои раны, одна уж заживает, вторая нарывает, а третья рана застряла в глыбоке. Возьми мое тело товарищ … И орден на ленточке красной положишь на сердце мое, и шпагой меня опояшешь и в руки мне вложишь ружье. Вот Царь над могилою едет, знамена победно шумят, и выйдет к тебе, Августейший, из гроба твой верный солдат». Итак, как связывают жизнью и смертью хомо сапиенсов, не поясом ли по чреслам похотливых Козлов, которые и в зоне всем своим козлиным стадом сами порвут клоаку у того Козлища, кто тронет Девочку? Молот Ведьм нам нужен лишь для получения тех девственных клещей, которыми прищемит кое-что у гномика, а дальше идет обычное: козла пускаем под молотки других козлов. Ни о чем таком похожем в промывке мозгов общества не напоминает сия мизансцена, а? Ну, и где наш новокрещенный целочка гномик с его целочкой, но долей в общаке мафии, и с его зароками в тюрьме не бывать и с сумой не гулять? А как паханы вяжут крестных братков кровной братвы - крестом и кровью? По нам тюрьма семь лет уже не плачет, мы плачем по кичману, рыдаем прямо аж! Не зарекайся, браток, от тюрьмы и сумы, наш с тобой зарок, братан, лишь от сучьего очка. Пусть наша жизнь Лобным местом на Красной площади лишь красна, но и висельникам голы пятки лижет Козел наш Сатана. Мои извинения перед моими научными коллегами за то, что я просто расписываюсь в тщетности моих личных усилий найти как источник чего-то там, так и само это что-то в его эманации из этого источника, лежащего в промежности между ножек служительниц гражданственности, что позволило бы писать какие-то кодексы морали или поведения для чиновников гражданской службы, но одновременно я точно знаю, что как раз ввиду отсутствия этого чего-то как раз в этом источнике, монеты монетаристов сейчас будут сыпаться золотым дождем, как труха из трухлявого пня явно из источника рядом и чуть дальше этого чудесного источника чего-то чудесного. Это будут как раз соматические проблемы клоаки розово-голубых. Это все дела психологов, психотерапевтов и психиатров, и пусть себе будет денежная экономика Монеты, пусть себе будет натуральная экономика и бартерный обмен Юноны, а для цеха музы психологии важно лишь то, чтобы у всякого из цеховиков был тонкий кусочек хлеба со слоем маслица, а сверху еще немножко икорочки или осетринки, полученный яко дары от служителей храма служительниц Монеты Юноны. Аз воздам. Олби О-кей, или не О-кей? Если О-Кей, надо не упускать монету от Юноны.</w:t>
      </w:r>
    </w:p>
    <w:p>
      <w:pPr>
        <w:pStyle w:val="Style14"/>
        <w:rPr/>
      </w:pPr>
      <w:r>
        <w:rPr/>
        <w:t>Опять и здесь исходим из того, что тот псих, который знает, что они псих, уже явно не псих, потому что все мы знаем свои соматические расстройства, но не осознаем своей психической болезни. Очевидно так же и то, что все психологи знают, что они психи, значит психиатры уже не психи, но вот все общество просто не знает, что его члены психи, значит - у нас с вами, мои уважаемые коллеги, впереди непочатый край работы. Здесь главное не сделать масло масляное, а, варя борщ, не переборщить - общество должно понять, что они психи, но, осознав это, эти психи не должны перейти на самолечение, а всех новообращенных психов просто надо заставить прийти на лечение к старокрещенным психам, давно знающим, что они психи, и имеющим богатый личный опыт в личной психопатии, т.е., общество должно прийти к нам и принести нам свою монету: «Трекс-брекс-креск!» и монетка Монеты Юноны зарыта на нашем Поле Чудес. Державность  и есть одержимость, а одержимость и есть державность, или все же мы говорим всего лишь о державности в одержимости? Если цезарь лишь врет, и с три короба наврет, но никогда ни одного слова не соврет, то царь знает, что он врет, или нет? А если цезарь не знает, что он врет, то как он вообще может врать, а себе не соврать? Честная конкуренция катал, являющаяся в борьбе лохов за доступ в лохотрон, когда Буратино зарывает свои монетки (желательно вместе с золотым ключиком) на том поле, которое крышуется Лисой Алисой и Котом Базилио (наш цех психологов), а потом клиент может отправляться к Карабасу-Барабасу и Мальвине и там они вместе могут хоть бриться, хоть стричься, хоть мыться, хоть пудриться. «Трекс-брекс-креск!»</w:t>
      </w:r>
    </w:p>
    <w:p>
      <w:pPr>
        <w:pStyle w:val="Style14"/>
        <w:rPr/>
      </w:pPr>
      <w:r>
        <w:rPr/>
        <w:t xml:space="preserve">Мои извинения перед моими научными коллегами из цеха психологии за такую-то постановку вопросов, но причина этих вопросов явно чисто психологическая, потому что я не пойму под какой крышей и в каком лохотроне у каких лохов уже выманили, как я уже указывал, жилу бедра и заодно девственную плеву и крайнюю плоть. «Трекс-брекс-креск!» Я имею ввиду лишь то, что при работе с флегмой в ее отношениях к четырем другим темпераментам, и в нашем случае к меланхолии, в логическом квадрате оппозиций, или же тетраграмме, флегма должна браться в ее нераздельной целости, но вот когда мы переходим уже к тригону (получаемому при устранении субальтерации и закона исключения третьего из тетраграммы), то здесь (если не хочешь сам получить женскую или сатанинскую счетную пентаграмму и вернуться к тригону чудес в тривиальностях трех виадуков) уже нельзя делать прямых противопоставлений подтипов флегмы тому же меланхолическому спирту, а надо всего лишь изучать различное проявление в подтипах флегмы того отношения, которое было получено через соотнесение целости флегмы с целостью божественной инспирации меланхолией. Поэтому, я ничего не имею против того, что наши контракты на наше земное существование и нашу патриархальность в матриархальности родов в обмен на нашу крайнюю плоть и заодно под клитор и девственную плеву в наше время делаются под Дубом, Дубом Сатанинским, но … но «Из песни слова не выкинешь, потому что у бздыкалки секель не выкусишь!» (мои извинения, но мы работаем с крылышками на прокладках Олби, и по этим вопросам все давно известно, даже в наших присказках). </w:t>
      </w:r>
    </w:p>
    <w:p>
      <w:pPr>
        <w:pStyle w:val="Style14"/>
        <w:rPr/>
      </w:pPr>
      <w:r>
        <w:rPr/>
        <w:t>Ничего не имею против современности, когда в сатанизме похоть слилась с целомудрием, но вот все же я боюсь, что не вкусившего целомудрия Фавна, Пана, Сатира темных веков вряд ли в его похоти могла остановить такая мелочь, как обрезание его крайней плоти, боюсь, что обрезанию мало бы помогло и отрезание, т.е, когда в дополнение к крайней плоти на черенке под поясом под чреслами отрезали бы еще и сам черенок, но козлиная похоть все равно бы осталась в чреслах. Единственное средство здесь в снятии пояса с чресл, обрезания крайней плоти на черенке и отрезание самого черенка ничего не дают, и Гнома из Хоббита так не делают. Анатомические симптомы козлиности хорошо же известны: это когда не только кастрация (есть чем, но не хочет), но и целибация (очень хочет, но нечем) - (может психологам эти две вещи надо тоже различать?) - даже если их проводить не только у взрослого, но еще до полового созревания, не уничтожают похоти, когда одним из проявлений будет то, что голос такого евнуха не станет голосом того волка, которому кузнец перековал голос на тонкий женский голос козы «Козлятушки-ребятушки, ваша мать пришла, молочка принесла». В гаремы таких евнухов не пускают, но в борделях они просто незаменимы. Мои извинения, но как я говорил ранее, никаким способом нельзя получить напрямую при любых манипуляциях лишь с самими гномами и хоббитами то что было получено в сатанизме с его нераздельность и неслиянностью похоти и целомудрия в флегматическом темпераменте. Не надо усматривать в крылышках на Олвейз Ультра крыльев аистов или ангелов, ибо в материализмах надо искать материальные причины и быть атеистом. Все, что можно было сделать с козлом для ограничения его похоти должно было быть чисто материальным, а такой атеизм лишь в том, что мужчине догонять со спущенными штанами гораздо труднее, чем женщине убегать при поднятой юбке. Мои извинения, но запутавшиеся в ногах мужчины спущенные штаны не лишали козла похоти, а поднятая юбка гномочки, конечно, лишь распаляла похоть хоббита, но ведь не лишала, а как раз спасала целомудрие в семьях гномов. Просто исходим, что у нас Олби О-Кей имеется лишь атеизм и материализм. Олби О-Кей?</w:t>
      </w:r>
    </w:p>
    <w:p>
      <w:pPr>
        <w:pStyle w:val="Style14"/>
        <w:rPr/>
      </w:pPr>
      <w:r>
        <w:rPr/>
        <w:t>Итак, мой вопрос к моим научным коллегам в первую очередь из психотерапевтов, как наиболее хорошо знающим такие проблемы, в том, что после промывки мозгов Россия-Матушка после измененных состояний своего сознания сразу же вполне сознательно нашла позу для такой-то своей матушки, т.е. позу наездницы, и причина использования этой позы целочки-королька как раз в том, что эта поза предохраняет от СПИДа. Так ведь, а? Не подскажут ли мне тогда, не будет ли эта самая поза позой той Евы, которая по каким-то причинам очень долго не могла зачать, когда там даются всякие чудесные объяснения, что Адам не входил к ней из покаяния, что как-то больше говорит об усмотрении ангельских крыльев в крылышках на Олби. Сюда, наверное, можно будет добавить и то, что эта же поза целочки может заодно предохранять и от рождения мальчиков, ибо у нашего Велеса почему-то рождаются только девочки. Не приведет ли такое радикальное средство еще и к тому, что из всеобщего разврата Содома и Гоморры очередной исход очередного Лота будет происходить по все той же мизансцене фильма «Белое солнце пустыни», доблестный рядовой Сухов в окружении гарема баб, но при одном отличии, рядом просто не будет того Петрухи, который хотя бы одной девке скажет: «Гульчатай, ну, открой личико, а то может ты крокодил какой под паранджой?» Мы-то материалисты и атеисты, по крайней мере в вопросах девственного королька Евы, лежащей на Адаме. Поэтому мы в нашем атеизме исходим лишь из материалистических причин в объяснении того, что поза наездницы предохраняет зачатие (мальчиков?), и заодно защищает от СПИДа и иных венеризмов.</w:t>
      </w:r>
    </w:p>
    <w:p>
      <w:pPr>
        <w:pStyle w:val="Style14"/>
        <w:rPr/>
      </w:pPr>
      <w:r>
        <w:rPr/>
        <w:t>Конечно, мы в нашем атеизме усматриваем даже и божественность, но лишь ту, которая материализуется в той филейной части уже не Евы, а Лилит, когда нашего Козла Отпущений на шабашах подводят к филейности Жабы Искушений (поза самых ужасных по лицам ведьм, которых даже козел не может видеть в лицо, и какими не хотят стать другие ведьмочки, и такое-то при общем равенстве всех ведьм) явно с предложением ему разобраться в вопросе, что «Этого не может быть, промежуток здесь и у сиповки должен быть!». Так в чем же будут отличия между позой наездницы у королька-Евы и сиповки-Лилит? И когда у нас будет защита от СПИДа, а когда СПИД сам по себе с бухты-барахты появится - венерические пандемии не регистрируются при стрессах эпидемий ни при каких анализах, зато в кайфе от снятия стрессов выясняют, что болели лишь СПИДом. Если за сублимацией либидо в кампании промывки мозгов компании начинают проявляться такие архетипы, то это же явно, что Коза Ностра объясняет нашим козлам в нашей Козло Ностра, что гражданское общество со всеми его гражданскими чиновниками может следовать своему кодексу похотливого целомудрия, если наши граждане из Козло Ностра не суют свой нос в Коза Ностра, потому что есть шанс, что похоть кое-каких козлов вонючих защемят в Клещах Сиповки, и уже после такого божественных и чудесных Клещей Ведьмы применят Молот Козлов, и пустят мафиозный козлятник граждан-товарищей под молотки тех кастрированных и целибированных евнухов, которые так и не утратили похоти.</w:t>
      </w:r>
    </w:p>
    <w:p>
      <w:pPr>
        <w:pStyle w:val="Style14"/>
        <w:rPr/>
      </w:pPr>
      <w:r>
        <w:rPr/>
        <w:t>Не знаю как кому, но мне кажется, что для моих научных коллег наступают золотые времена, когда в наши ручки монетки будут сыпаться золотым дождем из ручек всех Сонек Золотая Ручка, и нам надо просто не забывать в нашем атеистическом материализме божественных сказок, о том, что врачи лечат, если смерть в ногах, и отдают дельце попам и гробовщикам, если увидят смерть в головах больного. Не надо жадничать и совать оба кулака в один рот, известно же чем кончается все то, когда и сам не гам и другим не дам, особенно в случае, если забывают о тех, кто хочет пососать лишь маленький мизинчик. Иначе, если у какого-то Козла возникли кое-какие проблемы в его половой сфере из-за того, что у него в женах какая-то центровка или сиповка, а он только из-за своей же собственной похотливой козловости, ну никак не может избавиться от того, что через свои глазки козла видит перед собой лишь похотливое чмо козы. Т.е., по трезвухе дело иметь можно с трезвой девочкой, а с пьяной козой можно иметь дело только если ты сам пьян, а бывают ли козы не похотливыми до опьянения? Но вот ты-то можешь быть гномом в шкуре хоббита, тогда как? Ну, если ты и есть та самая девочка гномика, у которой целомудренный поясок девственности, и от козлиной похоти чмо у твоей распоясавшейся козы в женах тебя коробит? Благодаря божественности, у наших похотливых козлов появился богатый внутренний мир, оный целомудренных целочек. Т.е., порнуха целомудрия сейчас является нам как эротика похоти (или все же наоборот?)  Ну, из вышеизложенного кажется понятно, что вначале такому нашему пациенту надо предложить первый способ, т.е., появляться дома лишь в состоянии недоперепить (между недопить - коза есть коза, перепить - ты уже сам не козел, а в недоперепить ты сам козел, и тебе нужна как раз твоя похотливая коза, а не какая-то там целомудренная целочка). Если и недоперепитие не помогает, ну, отправляем нашу девственницу к его целочкам в наш подсобный бордель, где у нас собраны козочки в образах гномочек, которые его и обслужат и подробно расскажут о своем неутраченном целомудрии. И похотливые хотят, и целки целомудрие хранят, и никаких расстройств в половой сфере у кого-то. Это все, что надобно знать цеху психологов в работе для получения своей монеты.</w:t>
      </w:r>
    </w:p>
    <w:p>
      <w:pPr>
        <w:pStyle w:val="Style14"/>
        <w:rPr/>
      </w:pPr>
      <w:r>
        <w:rPr/>
        <w:t>Ибо, если мы в нашем атеизме видим божественное вмешательство, то есть под материальными крылышками Олби явно усматриваем ангельские крылья, явленные нам как: «клоаки розово-голубых даже у сиповки не может быть, промежуток и здесь должен быть», то - кто его знает, где воля, а где попущение божие, а? Лучше не лезть! Как говорил Петрушка Сухову об открытии личика Гульчатай, «Откроет личико, а то может там крокодил какой под ее паранджой?» Да и как можно лечить половые и иные расстройства у бесполых, не имеющих в себе ни предвечного Греха Лилит, ни Первородного Греха Евы? Похоть в чреслах устраняется вместе с поясом по чреслам, девственность и женственность убираются вместе с пояском девственности. И пусть мертвые сами хоронят своих мертвых, и пусть живые сами топят своих живых. Итак, никто ничего не имеет против явно порочного зачатия Евы, пусть этой девочкой-корольком даже в позе наездницы, все только за непорочное зачатие от духа святого, но кое-кого интересуют и крокодилы под паранджой, рожаемые без зачатия в непорочном клонировании овечек Долли в партагенезисе Жаб. Поза наездницы предохраняет Россию-Матушку от СПИДа? Тогда мы ждем-с исхода Лота! Поза одна, наездницы: Девочки-целочки в сиболетах Евы проходят, Крокодилы в шиболетах Лилит остаются. А обернется уходящий назад, обратится в Соляной Столп. У нас только один вопрос здесь по Еве и Велесу уже в отношении проблемы промывки мозгов: показ катания девочки-целочки на ее козлике в позе наездницы в фильме «Маленькая Вера» не дал ли то, что с тех пор в любом фильме может вообще ничего не быть, и нужна только одна такая же сцена, и все гран-при всех зрительских симпатий будут обеспечены, а все ее актеры и актрисы тут же станут секс-символами тех Россиян, кто из деток Велеса, так ведь? Тогда, как говорил злыдень профессор психологий и генетик своему бывшему подопытному добренькому кролику из концлагеря, которого играл (были у нас совсем недавно времена, когда актеры еще играли, и в актерское мастерство кое-что еще входило в дополнение к ерзанию секс-апильными ягодицами по секс-символьному партнеру) Ролан Быков: «Времена разрушений и созданий политических систем Гитлерами и Сталиными - мертвый сезон для психологов. Эти болезненные стрессы лишь прикрывают пандемии нашей божественной Венеры, которые являются нам лишь в блаженстве при снятии стрессов. Час «Ч» психологов явно пришел, понятно, что кто-то из них может сам из себя целку строить, нос воротить, ну, это же как раз те самые целочки, кто вместе с похотливыми козликами и попадут в поле зрения психологии. Задача заключается в изучении того, что это уже наш сатанизм целомудренной похоти, а значит на секс-символьном хоббите ерзает сексапильными ягодицами гномочка, а под целомудренным гномиком постанывает похотливая козочка. Час «Ч» психологов, ни шагу назад, отступать дальше некуда. позади заградотряды снайперш из Белых Колготок, стреляющих только чуть выше промежности, час «Ч» психической атаки. Изучаем те же вопросы, включая проблему, что у Велеса рождаются только девочки, что не указывает ли на то, что все рожденные Евой девки в счет не брались, так же как и сейчас все мальчики Рувимов в целочках Трусливых Львов считаются как еще одна девственная Руфь. Заодно можно будет прояснить и древнюю проблему, что одна колготина или чулочина зеленого цвета в виде русальева хвоста Маши еще не пара синих чулочков на нашей Синем Чулке Кати, и это не две чулочины в одних колготках дивных Диан в Белых Колготках, белизна которых вне всяких подозрений. Остался час до самых важных дел, в час «Ч» и нам идти, кому дойти до вышки, а кому до Ордена? Как встать и пойти вперед, назад ли, если Белые Колготки стреляют лишь точно в пах?</w:t>
      </w:r>
    </w:p>
    <w:p>
      <w:pPr>
        <w:pStyle w:val="Style14"/>
        <w:rPr/>
      </w:pPr>
      <w:r>
        <w:rPr/>
        <w:t>Мои очередные извинения перед моими научными коллегами из цеха музы психологии за такое длинное приведение древних баек при моих попытках дать им какое-то объяснение с точки зрения психологии, но я надеюсь, что этими выраженными в утвердительной форме моими вопросами можно будет вызвать интерес и начать то обсуждение, когда от мифических баек станет возможным перейти к описанию этих проблем в чисто психологических терминах и лишь на уровне психологии. Иначе говоря, то, что я здесь описываю, указывает во первых на тот факт, что наша флегма соотнесена с земными астрологическими знаками, и что с одной стороны мифы говорят лишь об отношении флегмы к другим темпераментам, и заодно и к отношениям внутри самих подтипов флегматиков, но в мифологии все эти отношения паранойически слиты в шизофреническую нераздельность. У нас сам знак земли и флегмы будет вторым и младшим в логическом квадрате, где он отвечает субальтерации омонимов. Потому что  виды за свой род не прыгают, то и все три подтипа земных знаков флегмы по отношению к другим темпераментам будут младшими, другородными. Но ведь это не значит, что они будут точно так же классифицироваться уже в своем тригоне земли. Откуда и требуется развести в нашем лучшем творении проблемы Адама, Каина и Хама из красной глины от проблем Сифа, Сима и Кати из синей. А значит, даже среди таких другородных земли нам никак не удастся привязать проблему потери крайней плоти на Хоббитов Сатаны по его Дубом, как это объясняют, для устранения похоти. У Козлов надо было спустить штаны, чтобы они просто не могли бегать, значит надо было извлечь жилу и мышцу бедра для придания им хромоты, ибо похоть у козлиного семени не устранима ни обрезанием крайней плоти, ни отрезанием даже черенка, она искореняется вместе с поясом по чреслам. Значит, утрата крайней плоти, девственной плевы и даже клитора могла волновать только наших гномиков, которые и с этими атрибутами, и без них - все одно девственные целочки с пуританской моралью ремесленников от нашего Ясеня Кати. Почему же у нас нынче целомудренная похоть, когда ни гномам в их ханжестве никакой жизни, а хоббитам при такой похоти не жить?</w:t>
      </w:r>
    </w:p>
    <w:p>
      <w:pPr>
        <w:pStyle w:val="Style14"/>
        <w:rPr/>
      </w:pPr>
      <w:r>
        <w:rPr/>
        <w:t>Ну, что бы еще тогда значило: «Из песни слова не выкинешь, ибо у бздыкалки секель не выкусишь?» Что бы это суеверие значило, и к кому же ушла девственная плева вместе с крайней плотью? Не к тем же самым русалкам, которые прихватизировали и сухожилие бедра? Так у кого и при наличии секеля имеется та плева, которая всегда на своем месте, а? Т.е., кто же у нас вечно девственная жена и предвечно женственная дева? Случайно не сиповка ли по ее анатомическому расположению половых органов? Ну, тогда вполне понятно, почему наш почти огненный и почти пиковый Козел из красной глины попал кое-куда, где «Этой клоаки не может быть, и у сиповки промежуток тоже должен быть». Остается выяснить вопрос, а что сделали русалки с жилой бедра - понятно, привязали и пришили эти рукодельницы Берты к себе нашего Козла, записав его в победоносные Богоборцы. Причина простая такого возникновения наших Израилей - жизнь сама себя за живое в мастурбациях не заденет, и Венера побеждает только через свое поражение. Но тогда, если мы не станем выкусываем секель, то в нашем пении мы не будем и выкидывать слова из песни, и по слову песни песней херувимской вопрос -- куда делась у Эллогим девственная плева, прихватизированная русалочками Маши у весталок-целочек Кати? «Секель не выкусишь, только если из песни слова не выкинешь!» Счет к оплате в клиторах! Коллеги психологи уже поняли, что мы ждем златого дождя от Юноны-Монеты! Но прежде чем предъявлять наши счета, деноминированные в рубленных деревяшках или долларовой капусте по этому адресу, надо все-таки уточнить еще одну позицию о том, может быть мы нашими счетами, деноминированным в секелях, сумеем состричь купоны не только с паршивой овцы, с которой лишь шерсти клок нашего Овна, и свиной хвостик Вепря для студня, но заодно заготовим и козлиные рога и копыта и обстрижем всю шерсть с нашего Козла. Толку, как с козла молока бывает, когда козла доят, а мы же его станем стричь. Одним камнем не двух зайцев, а сразу стаю птиц, Час «Ч» психической атаки психов по: «Из песни слово выкинешь, так и секель выкусишь!»</w:t>
      </w:r>
    </w:p>
    <w:p>
      <w:pPr>
        <w:pStyle w:val="Style14"/>
        <w:rPr/>
      </w:pPr>
      <w:r>
        <w:rPr/>
        <w:t>А значит, уважаемые коллеги и собратья в нашем цеху музы психологии, нам потребуется в первую очередь выяснить, какая часть нашего населения присудит приз зрительских симпатий и отдаст гран-при тому же самому фильму «Маленькая Вера», но просто переименованному в «Маленькую Машу», в котором нам надо будет заменить лишь одну сцену - все остальные сцены фильма и нам и населению по херу, их все одно никто не смотрит, так как там просто нечего смотреть. Итак, общая идея, которую может доработать любой сценарист и режиссер: начало тоже самое, и целомудренное ерзание сексапильными бедрами актрисы в позе наездницы по нашему секс-символу похотливого козлика, но эта актриса имеет все подчеркнуто выраженные признаки сиповки, и ерзает именно как сиповка, а не королек. Продолжение: после прихода домой мамочки героини, но не ее папочки, вызов неотложки с четырем крепкими мускулистыми санитарами, и перенос на носилках нашей сладкой парочки в машину скорой помощи. Здесь надо довести до гротеска, ну, скажем, длинный двор, куда машина не заедет, но где много окон для любопытных соседок, много лавочек для бабулек с их комментариями, песочниц для деток, гуляющих с мамочками, школьниц, уходящих и приходящих из школы, и т.д., и т.п. Понятно, при показе крупным планом, что хотя сладкая парочка укрыта простынями, но эти простыни то и дело то смещаются, обнажая все как раз там, где нужно, то вообще падают на землю, обнажая все. Мамочка, конечно, семенит рядом с носилками, и занята поправлением простыней, но у нее почему-то получается как раз обнажение тел для всеобщего обозрения, и здесь же можно пристроить мизансцену возращения с работы папочки героини. Все, больше от фильма ничего не требуется, кто будет смотреть что было до, и кого волнует то, что будет после? Не знаю про весь бывший Советский Союз, и нонешнее СНГ Евразий, но уверен, что такой ремейк известного фильма в Азиопе России и Азии просто должен быть обречен на успех. Кто сказал, про мытье мозгов порнухой, да это эротика Азиопы.</w:t>
      </w:r>
    </w:p>
    <w:p>
      <w:pPr>
        <w:pStyle w:val="Style14"/>
        <w:rPr/>
      </w:pPr>
      <w:r>
        <w:rPr/>
        <w:t>Мои извинения, раз уже после сублимаций либидо в кампании мытья наших мозгов на поверхность вылез архетип наездницы, которая защищает от СПИДа Венеры, то … против всякого противоядия надо указывать тот яд, от которого его применяют, так ведь? Может быть такое предложенное противояднее просто не действует против яда? То, что похотливому Козлу нужна его Наездница мы знаем, но мы не уверены в том, какая именно наездница ему нужна, может похотливый Козел как раз не хочет предохраниться от венеризмов, и у него все его мужские сексуальные расстройства вызваны как раз тем, что он имеет дело или с центровками, или с корольками, или даже с обычными сиповками, и никак не попадет в Клещи Сиповочки-Целочки? Мои извинения, здесь состояние, которое козлу в его похоти требуется, и ни «недопить», и ни «недоперепить», и даже ни «перепить», а похотливому подай состояние «упоения» похотью. Нам в наших исках любовь, лишь одну единственную божественную любовь искать, и другой любви нам уже никогда не знать. По-моему, любому в нашем цехе психотерапевтов известно то, что обычный оргазм мужчины даже одновременно с женщиной, даже при многократном оргазме женщины в одном половом акте, всегда кончается тем же самым, которое выражается через присказку: «Вся любовь и титьки на бок». Откуда и начало половых расстройств уже в психике тех козликов, которые ищут упоения в своей похоти, которые и после оргазма еще могут не заваливаться на бок и храпеть, а чего-то ждут, ждут и не дождутся от корольков, центровок и даже сиповок как раз так нужных им Клещей Сиповки. Олби О-Кей, или все же не О-Кей?</w:t>
      </w:r>
    </w:p>
    <w:p>
      <w:pPr>
        <w:pStyle w:val="Style14"/>
        <w:rPr/>
      </w:pPr>
      <w:r>
        <w:rPr/>
        <w:t>Так, что же такое склещивание в Клещах Сиповки, чаще всего происходящее именно в позе наездницы и нашей Ночной Белой Лилии, нашей Кошмарной Лилит? Может ли сравниться здесь какая-то целомудренная девочка целочки-королька Евы? Мои извинения перед моими научными коллегами, но если Козла на шабаше подводили к филейной части нашей Кобылицы, то наверняка для того, чтобы он не только сразу увидел крылышки на Олвейз Ультра, но и чуточку дальше за филейностью усматривал у лопаток ангельские крылья нашей Пегаса, на которой надо улетать в упоение похоти. Начнем с напоминания, что наш всеобщий растворитель, который растворяет любые сосуды, и который поэтому просто не в чем хранить, т.е. спирт, сам собой бздыкает в девственных гениталиях девы. Это уже четвертая позиция воды у фрейдовских типов сексуальности, но эманация бздыка в оргазме уже в пятой позиции, а это позиция огня, и, соответственно может быть нужна и анатомическая близость к анусу, нужна сиповочка. Также объяснять после тех же Г. Климовых не надо, что у розово-голубых имеется как раз клиторный оргазм (из песни слова не выкинешь, потому что секель не выкусишь, и песня у сипилявых и шепялявых лишь про Архетип 69!), что по его же описаниям тут нет вообще никакой подвижки срамных губ, что это тот же анус по функции, и что тут вообще говорить тогда о каких-то клещах, когда разговор идет о всей той же клоаке бесполых (этого не может быть, как раз у сиповки для клещей-сиповки промежуток здесь должен быть!). Олби О-Кей, или не О-Кей? Если О-Кей, то идем глубже от крылышек Пегаса на ее прокладке к тампаксу именно там, куда мы идем в наших исках божественной любви. Отсюда любой, кто хочет, может поставить так же вопрос и о том, почему тот же Иуда Огненного знака Стрельца может кое-что предложить Франкам как раз под пояском девственности иудеечек, чего уже может и не быть у земного знака Масонов Галлов потому, что пояс Козла уже давно по чреслам Вепря: «Как хотела меня моя мать да за Першего замуж отдать, а Андрей Первозванный и жених мой первый такой Иуда вредный, что сам девять раз всякому ему один раз неверному неверный!» Козлы могут идти под молотки, кто взволнуется? Ну, рождаются у Велеса лишь девочки Руфочки и целочки Рувимов в Трусливых Львах, но кто же сказал здесь о геноциде, нет, поза наездницы защищает от геноцида. Ну, а с корольками-целочек иметь дело чиновникам гражданской службы, не воякам, Посему точно, что Ланселотов в стерильности целомудренных Азиопы не встретишь.</w:t>
      </w:r>
    </w:p>
    <w:p>
      <w:pPr>
        <w:pStyle w:val="Style14"/>
        <w:rPr/>
      </w:pPr>
      <w:r>
        <w:rPr/>
        <w:t xml:space="preserve">Итак, всякий мужчина, будучи памперсоносцем, знает, что такое крылышки на памперсе, поэтому не ошибется и узнает их и на Олби и Олвейз Ультра, но наверняка ни один мужчина не знает как пользоваться тампаксом, ибо сие есть великая тайна и таинство, и недоступная мужскому уму божественная премудрость, и дай нам, мужчинам, бог хотя бы выучить как нужно потянуть за ниточку и извлечь использованный, чтобы попользоваться его местом. «Олби О-Кей? - Олби всегда О-Кей!» И вопрос, который мы сейчас рассматриваем, будет как раз о том, что же такое расстройства у тех похотливых козлов, у которых при сексе по типу «Вся любовь и сиськи на бок» все кончается лишь полным сексуальным расстройством когда от такой любви титек набок, у них писька тоже вбок. Понятно, что почему-то она в левую, а не в правую штанину смотрит, и такой мужик только налево ходит, но и оттуда еще левее уходит, ибо искомого упоения похотью себе и справа, и слева так и не находит. Вопрос заключается не только же в клещах сиповки, не только же в склещивании, а в том, что происходит в половом акте во время склещивания. В предложенный нами ремейк фильма «Маленькая Вера» в мизансцену возвращения папочки героини можно еще будет ввести дополнение - Ну, если дочка считает, что ее мама девочка, то это наивность, а если мама считает, что ее девочка все еще девочка, то это уже сверх-наивность. Но почему-то у всех папочек в отношении их дочек всегда только сверх-сверх-наивность? - Итак, «Отпусти мою девочку, козел вонючий! Ты чего в мою девочку вцепился, сволочь такая! Ты что с ней делаешь …!» и т.д. и т.п. в мизансцене папы героины, дубасящего героя любовника, и т.д., и т.п. от сценариста и режиссера (при консультациях от психолога! Монету и здесь не упускать). </w:t>
      </w:r>
    </w:p>
    <w:p>
      <w:pPr>
        <w:pStyle w:val="Style14"/>
        <w:rPr/>
      </w:pPr>
      <w:r>
        <w:rPr/>
        <w:t>Во-первых, всем понятно, что если у козла черенок обычная наша херня на постном масле всех буквоведов, то о каком склещивании можно говорить, когда клещами не за что схватить? Явно, что черенок при чреслах под поясом должен быть сотворен из бука, и мы не просто знаем дается ли оный буквоведам, или им дается сублимация постного масла в творческом либидо для писания буковок. С другой стороны, можно ли будет дополнить те же самые тесты вкуса, как по расам, так и темпераментам, так же вкусом оскомины скоморошества тех скромниц, которые только скоромным питаются? Ну, потому, что без оскомины в числе вкусовых реакций просто нельзя понять, какая же оскома в упоении похотью. Ведь даже если при таком буковом деле будет достигнуто склещивание, но в обмен на постное масло будет предложен обычный селедочный маринад в его трех вкусовых вариантах, то с чего начали, тем и кончили - приехавшие мускулистые санитары растащат в стороны склещенных бедную Веру и ее героя страдальца, который уже никогда в это место может больше и не полезет, из жуткого страха не вылезти назад, но зато станет пациентом психологов. Жизнь сама себя за живое не заденет - итак, черенок похотливого козла зажат клещах сиповки, и начинается то, что на новоделе терминологии называется энергоинформационным обменом в сексе, но что в староделе обычных слов называется просто и прямо Серп и Молот. Козел, если видишь перед собой прекрасную ручку Фатимы в салюте тебе в «Зиг Хайль!», то не лезь своим молотом «Рот фронт!» под этот серп. Итак, молот козла в клещах, жизнь задета за живое и начинается работа серпа сиповки. Что же такое бесполая жизнь и наш живой паразит Жаба, и что такое выделение гормонов Горгоны, что такое удар стрекал Медузы, когда первыми ведется кастрация похоти, а вторыми проводится целибация черенка Козла? В основе лишь то, что жизнь обездвиживает ядом стрекал свою жертву, обрабатывает ее гормонами, которые вызывают кайф и глюки жертвы, и жаба потом спокойненько без спешки с аппетитом укушивает козлика, начав с того самого места, которое делает козла козлом - козлов без похоти не бывает. Ну и в репейке «Маленькой Веры» папе же никогда не объяснишь, что это не козел вцепился в его девочку, это его девочка вцепилась в козла, но козел же сам туда влез. Всякий мужчина знает, что крылышки на панмерсе почти такие же, как на олби, но не один мужчина не поймет божественной премудрости использования тампакса, поэтому может быть нам всем вернуться к памперсам и не лезть туда, где нашу похоть ждут?</w:t>
      </w:r>
    </w:p>
    <w:p>
      <w:pPr>
        <w:pStyle w:val="Style14"/>
        <w:rPr/>
      </w:pPr>
      <w:r>
        <w:rPr/>
        <w:t xml:space="preserve">Так что же такое «скрещивание» биологических дальних видов и разных родов? Что такое пояс по чреслам другородного патриарха только для его рода, и что такое кары народам, включая сюда евреев, за смешение с другими народами в экуменическом равенстве и братстве, предлагаемом жидами масонам в нашем жидомасонстве? Что такое фобии жаб у наших расклиненных, которые с ними всегда согласны разделить девицы колен левиафанских? Что такое вагина не меланхоличной Маши, а как раз малахольной Софии? Даже если нет склещивания, но ведь есть в ней вагинальные флора и фауна, когда яд стрекал медузы не просто же обездвиживает жертву, он фиксирует черенок в эректированном состоянии, чтобы жертва не убежала из клещей, а наркотик гормонов горгоны ведет к глюкам глюков кайфа в сексе с царевнами-лягушками. Так что же такое фрейдовская фобия, когда страх перед ударами стрекал замещается на кайф от наркотика, когда побывавший в клещах сиповки похотливый козел будет целибирован и кастрирован, он будет стремиться туда же из-за глюков, но сам же станет убегать отсюда из-за боли в ударе стрекал. Пациент для психологов готов. Да всякий из мужчин, кто сталкивается с тампаксами, закончит у психиатра, с девочками поведешься, еще не такого наберешься. Что же такое Архетип 69 от Г. Климова, когда кое с какими девицами может быть любой секс, кроме вагинального - из песни слова не выкинешь лишь потому, что у такой девицы клитор не выкусишь. Клиент же второй раз может не прийти к сипилявой, он же шел за сексуальным кайфом, а … а, если парочку раз к малахольной скоромнице придет, то что такое садо-мазохизм во всей полноте познает, и секс тогда он один знает, где кайф оргазма обязан сочетаться с болью от удара стрекалами. Ну, никак не поймем, почему исходная задача при задевании жизни за живое, которая явно была в искоренении козлиной похоти, которые видели вагину и там, где была лишь бесполая бесформенная медуза, сидевшая в засаде, чтобы поймать жертву и закусить, может привести у тех козлов, которые прошли через стадию кастрированных и целибированных, но не утративших своей похоти евнухов, как раз к росту похотливости, а с другой стороны, чего ради горгоны решили, что похоть в сексе лучше хлеба насущного в виде похотливого себе на закусь? </w:t>
      </w:r>
    </w:p>
    <w:p>
      <w:pPr>
        <w:pStyle w:val="Style14"/>
        <w:rPr/>
      </w:pPr>
      <w:r>
        <w:rPr/>
        <w:t>Нам на торжище торжества терзаний торги держать, лютостью терзать, в любви торжествовать. Ну, если живешь в желтом домике, где на всех бздык напал, то что еще можно ожидать, кроме идеосинкразии и работы для психиатров? Но по крайней мере понятна хорошая женская привычка всех жен есть поедом своих мужей как без секса, так и в оном. Итак, при исходе из принципа честной конкуренции на рынке, так же и сексуальном, раз в Евразии нашли позу наездницы для защиты от СПИДа Венеры, то на всякое противоядие надо, во-первых, указать яд, а, во вторых, надо же и уточнить, может это противоядие вообще не действует или очень слабо противодействует самому яду. Итак, поза наездницы королька Кати и Евы против позы наездницы клещевой сиповки Маши и Лилит для Азиопы: первая всего лишь перевернутая поза миссионерки, или, скажем, наездница скачет на своем жеребце головой к голове; вторая есть всего лишь модификация подхода мужчины сзади, все тот же архетип 69 по виду, и наездница скачет на черенке жеребца, смотря назад. При позе первой наездницы, как и всех прочих вариантах Евы, все заканчивается лишь все тем же известным «вся любовь, и сиськи на бок, а писька вбок», и спина к спине и храпение партнеров, вне зависимости от того, было ли здесь перепитие, недопитие или недоперепитие любви. При асане асан второй наездницы, Венеры, в этот момент срабатывают клещи сиповки, и наверное в такой позе партнеру для укрепления похоти его черенка и чресл достается больше гормонов и яда, чем при его подходе сзади, и любовь, божественная любовь только начинается: «Все еще любовь, и сиськи дыбом, а писька колом в упоении любовью». Мы за честную конкуренцию на рынке, поэтому нам кажется психологам надо уточнить, какая позу наездницы нужна людям. Силу Гадины побеждают силой Гадины, поза королька Евы не защищает от СПИДа. Аз воздам. Цезарь враньем совращает, царь развратом врачует. Разве старый развратник Нерон или молодой извращенец Калигула, пусть всегда лишь с три короба врали, но разве они хотя бы одно слово соврали в том, что нам любви, лишь божественной любви в нашей похоти искать, и иного нам в наших исках не знать. Олби О-Кей, или не О-кей? Извините, вы о чем там себе думаете, ведь мы же уже давно Тампакс изучаем.</w:t>
      </w:r>
    </w:p>
    <w:p>
      <w:pPr>
        <w:pStyle w:val="Style14"/>
        <w:rPr/>
      </w:pPr>
      <w:r>
        <w:rPr/>
        <w:t>Мои извинения перед моими научными коллегами за всю мою порнографию похоти выше, которую лично я и не собираюсь выдавать за целомудренную эротику уже просто потому, что я не знаю иной Богини, кроме Богини Любви и нашей Венеры. И мои извинения за длинноты моего описания, которое вызывается лишь тем, что прежде чем говорить о какой-то манипуляции мозгами общества, надо все же учесть кое-какое составные части этого общества, включая и то, что это общество всего лишь живых смертных, или же всего лишь флегматиков Св. Катерины по их темпераменту, слитых с меланхолией божественной Марии. Существенными признаками флегматиков, как знака земли, как гумуса и глины землян были, есть и вечно будут половые признаки, т.е., оные завязанные на культ смертного «бога» смертных и матриархального патриарха, а соответственно, ключом к флегме, к хомо сапиенсам могут быть только вагинально-фаллические символы, которые будут привязываться к бесполости божественности, проявляемой в тусовках наших розово-голубых. Если была какая-то кампания мозгами широкой общественности, то она неизбежно должна была основываться на Вагине и Фаллосе, ибо никакой другой промывки мозгов людей просто быть не может. Поэтому не понятны разговоры о каком-то диктаторстве в дикции дикторов, о каких-то заставках за их спинами, и каких-то фильмах и ток-шоу, гипнотизерах и целителях на сцене и ТВ, так как если они не построены на Вагине и Фаллосе, то они не служат манипуляции сознанием флегматиков, а значит, не имеют роли для 80% людей. Мои извинения, я просто указываю на то, что где тонко, там и рвется, что наш латанный перелатанный Тришкин кафтан порвался как раз там, где он и должен был порваться как при манипуляции, так и без нее, порвался на целомудрии гражданской службы. Второй пример того же самого: на всех сайтах и в любой рекламе наших суперд-колдунов и целителей и всех психотерапевтов нет ничего, кроме того же самого сочетания бизнеса и любви, потому что ничего другого не может быть ни в предложении, ни в спросе. А если там идет еще какой-то младенческий лепет о супер-званиях магов от каких магических дупер-орденов при завязках на найденные ими в шамбалах Граали, то мои извинения это запрос самих этих магов на любовь к их бизнесу, ибо к таким бизнесменам можно обращаться только из твоей любви к ним, но никак не в целях ведения с ними бизнеса манипуляции чьими-то мозгами с их помощью. Мой вопрос лишь о том, где среди флегмы землян безгрешные Цезари и Неподозрительные Клеопатры, которые совращают людей Фаллосом и Вагиной? Ибо только Фаллос и Вагина есть то, чем можно манипулировать сознанием как гражданского общества, так и чиновников гражданской службы. У кого, что болит, тот там и чесаться станет, а чесаться на борьбе с Фаллосом и Вагиной может только церковь, но болячка церковников, это не чесотка их паствы, включая сюда и сектантов.</w:t>
      </w:r>
    </w:p>
    <w:p>
      <w:pPr>
        <w:pStyle w:val="Style14"/>
        <w:rPr/>
      </w:pPr>
      <w:r>
        <w:rPr/>
        <w:t xml:space="preserve">Еще раз мои извинения за напоминание, что чистых духов и нечистых двохов вызывают только по их именам, а термины в той же психологии используют терминологически, и при том же одно дело их использование как самих по себе «одних единственных и уникально неповторимых» в женской счетной логике совпадающих случайностей седьмой воды на киселе, а другое мужская психология отношений-реляции единиц психики друг к другу, где «вассал моего вассала не мой вассал». Поэтому мой вопрос завязан здесь на отношения между двумя подвидами одной флегмы, и выражен он через байки о том, что похотливых хоббитов в их похоти не могло остановить обрезание крайней плоти, ибо они явно лезли в половые сношения с бесполыми, асексуальными, но принимающими сексапильные формы медузами-горгонами жаб, и их похоть не остановили даже удары стрекал медузы, вместо этого у нас бесполая и секс-репелянтная медуза стала весьма половой и сексапильной Царевной Лягушкой. Утрата же крайней плоти и девственной плевы у другого подвида флегмы, у целомудренных гномов, так же ничего не меняла в их целомудрии, ибо эти-то весталочки-целочки точно не лезли в своем пуританизме ни к хоббитам, ни к медузам. Убегание весталок с поднятой юбкой от козлищ со спущенными штанами как раз спасало и оставляло в роду гномов для его продолжения как раз целомудренные осыпи, и конечно такое целомудрие поднятой юбочки лишь еще больше разжигало похоть козлов. А уж в распаленном состоянии, при удравшей от тебя весталке … на безрыбье и сам раком станешь, и в ту вагину, которую тебе предлагает жаба полезешь. </w:t>
      </w:r>
    </w:p>
    <w:p>
      <w:pPr>
        <w:pStyle w:val="Style14"/>
        <w:rPr/>
      </w:pPr>
      <w:r>
        <w:rPr/>
        <w:t>Итак, что же это у нас за секс биологического хозяина с его биологическим паразитом, что это за брак козла-отпущений с жабой искушений, если не оный козлищ со своей раковой опухолью, а? Итак, поза наездницы королька предохраняет козлов от СПИДа в Евразии, и тогда психологам все же надо проверить, какая реакция у похотливых козлищ Азиопы на позу наездницы клещевой сиповки, не разжигает ли она венерическую похоть? И тогда, к СПИДу у нас ни с того, ни сего, но именно потому, что посему может возникнуть кое-какой венеризм. Т.е., надо на тех же байках о смене гадиной своей шкуры, и жертвы девственной плевы и клитора в обрядах проверить что же скрыто за ними в отношениях между подтипами флегмы. Вопрос здесь будет в том, что сменить сущности этих двух родов флегмы, т.е., сделать в целомудренной похоти сатанизма, гномов хоббитами, а козлов кротами, или же, сделать их не разными разделенными родами или видами, а нераздельно слитыми подвидами одного вида можно только при выходе за сам род флегмы- у нас божественное откровение только с верхнего уровня, ни на одном уровне науки нет никаких объяснений его единиц, и их нет и на предшествующих низших уровнях, объяснить существующие единицы можно только при переходе от дедукции данного уровня к софистическим подставам и экспозиции более высокого уровня. Поэтому здесь будут и любопытны не только эти байки, но и различная реакция этих подвидов на один и тот же раздражитель, на тот раздражитель, который дается флегматикам от меланхоликов, т.е., на алкоголь, спирт, наркотики, и кайф в сексе. Олби О-Кей, или не О-Кей? О-Кей, и идем дальше в мытье мозгов флегматиков на символах Вагины и Фаллоса, а не О-Кей, то возврат к памперсу.</w:t>
      </w:r>
    </w:p>
    <w:p>
      <w:pPr>
        <w:pStyle w:val="Style14"/>
        <w:rPr/>
      </w:pPr>
      <w:r>
        <w:rPr/>
        <w:t>Вполне понятно зачем Венере потребовалась девственная плева и кожа гномов земли Кати. Ну, предвечная женственная дева в вечно девственных женах, и как-то и чем-то надо сжимать клещи сиповки. Секель не выкусишь, если из песни слова не выкинешь. Где девственная плева в дополнение к клитору у клещевых сиповок? Ничего не имеем, если не только в позе наездницы королька, и в позе наездницы клещевой сиповки будут кататься все девочки, у которых или рожа, или кожа, но мы бы не советовали мальчикам сажать на себя во вторую позу тех девиц, у которых ни кожи, ни рожи, или еще хуже тех, у которых и кожа, и рожа. СПИД вам, козлятки, будет обеспечен не смотря на все результаты ранее сделанных медицинских анализов. Но зато кайф кайфа, в упоительном сексе под такой такой-то девкой наездницы с кожей и рожей жеребцом поскакать. Но зачем была нужна утрата гномами своей крайней плоти? И как эти контракты были прокручены под Ясенем Катерины на наше «Трекс-брекс-креск!» лохотрона лохов и кампании промывки мозгов компании? Вопрос здесь упирается в то, что у нас в байках имеются уже дела хоббитов под Дубом Сатанинским, но это же не совсем дела гномов под Ясенем Катерины. Ну, что толку обрезать крайнюю плоть, или даже черенок отрезать у Козлов, ведь при всех восстаниях наших ремесленников против нас мы просто не можем выдать Гномам тех дипломов, тех двойных папирусов, которые они у нас требуют вместе с какими-то уставами. Ну просто потому, что нечистых духов и чистых двохов вызывают лишь по их именам, а термины используются терминологически, поэтому у нас конституции по артикулам, а артикулы по конституциям, или не только статьи по стати, но и стать по статьям. Олби О-Кей?</w:t>
      </w:r>
    </w:p>
    <w:p>
      <w:pPr>
        <w:pStyle w:val="Style14"/>
        <w:rPr/>
      </w:pPr>
      <w:r>
        <w:rPr/>
        <w:t>Из крайней плоти живых смертных, из этой козлиной замши диплома не получишь, как ее не дуби, а замшу лишь порвешь, ибо здесь нужна та шагрень, которая получаема из шкуры как раз на филейной части кобылы, или из крайней плоти, того Козлища, которого не только подводили к филейности Жабы, но и фаллос которого побывал в вагине Кошмара. Для того, чтобы наново растирать заживающие без шрамов за ночь раны нашей Св. Варвары, нужна не замша, а шагрень, не замша крайней плоти козлов, а лишь шагрень козлищ используется для изготовления дипломов, двойных папирусов. Здесь надо понять главное, что диплом, или же двойной папирус, это не свиток, сматываемой и разматываемой торы, или это не книжечка из обложки из двух страничек внутри, диплом есть как раз двойной папирус, изготавливаемый из крайней плоти. Если в наших так называемых современных дипломах любопытны только задняя и передняя страница книжечки с ея гербами и, а на двух внутренних страницах просто читать нечего, поэтому книжку можно и не раскрывать. То вот в дипломе, на его внешних передней и задней страницах читать как раз нечего, ибо там такие же гербы и прочие регалии, как в книжечке, но зато все самое интересное написано внутри двойного папируса. Там все условия контракта пояса по чреслам земных патриархов с Чертом, с нашим Лукавым Ворогом, или же, что тоже самое, условия контракта заведующих кафедр ВУЗов. Зачем люди заключают те контракты, где их подпись стоит под регалиями на внешних страницах диплома, а условия записаны внутри двойного папируса, когда носишь все регалии, но сам же не знаешь выполняемых тобой условий, выполняемых Сатаной? Ну, можно же попытаться как то раскрыть диплом и прочитать, но можно же в конце концов взять зеркало и прочитать в зеркале, что написано в регалиях обложки: «Пропой, козлик, так, запой, козел, эдак в зеркальных мираклях!»</w:t>
      </w:r>
    </w:p>
    <w:p>
      <w:pPr>
        <w:pStyle w:val="Style14"/>
        <w:rPr/>
      </w:pPr>
      <w:r>
        <w:rPr/>
        <w:t>Итак, отделяем козлов от козлищ, ибо во всех книжечках дипломов козлов, даже при обрезанной крайней плоти стоят вполне допустимые условия, записанные на этой замше - похоти козла нужно целомудрие весталки, и все целомудрие целочки-королька в ее позе миссионерки, а вся похоть козла лишь в позе наездницы его девочки- королька. Кто сказал, что Коза Ностра есть что-то иное, а не Козло Ностра? И что же здесь такого в такой-то целомудренной похоти и похотливом целомудрии? Наша Ева - Пречистый Сосуд Целомудрия. Какое отношение козлы имеют к: «Козлище наш казался жадным, хитрым, умным, плотоядным, меры в женщинах и в водке он не знал и не хотел. Так случиться может с каждым, если пьян и магкотел. Зубы редкие кривые в гнилом рту казал, травку с корнями жрал, страсть к наркотикам и запойным пьянкам показал, меж запоями в садомазохистских оргиях упоение искал, крайнюю плоть в клещах сиповки потерял». О чем же говорят психологам инструкции для отделов кадров и оные же для подбора агентов влияния в странах врага, и найма козлов отпущения в отделы связи с общественностью твоей страны для прикрытия твоих распутных делишек, написанные другими психологами? О козловодстве в серпентарии. Аз воздам. Богу богово, кесарю кесарево, а князю-кесасарю Ромадановскому его козлищи. Всякому свое, и оставь позади всякую надежду всяк сюда входящий, ибо тот, кто оглянется назад, обернется в соляной столп. У меня всего линь мой вопрос к моим коллегам из цеха музы психологии - есть ли какой-то всемирный заговор, или же это всего лишь все те же самые древние байки, которые лежат юнговскими архетипами за фрейдовской сублимацией либидо? Лично я исхожу из второго, что нет никакого заговора, но и дальше писать и ставить мои вопросы буду так, как будто этот заговор имеется, во-первых, для живости и упрощения моей борзописи, а во-вторых, в целях доведения до гротеска, до скоморошества и карнавала всех астрологических баек для того, чтобы показать, что здесь нет ничего другого, а лишь описание психопатии сексуальных расстройств, и что все здесь отнесено лишь к Фаллосу и Вагине Флегмы.</w:t>
      </w:r>
    </w:p>
    <w:p>
      <w:pPr>
        <w:pStyle w:val="Style14"/>
        <w:rPr/>
      </w:pPr>
      <w:r>
        <w:rPr/>
        <w:t>Итак, раз все тыкают перстом указующим в Гарвард и сублимировавшиеся в этом университете либидо, то … моя капля сей Грааль мерзопакости не переполнит, моя соломина хребет этому безгорбому верблюду не сломает, ибо собака лает, а караван себе идет и идет. Еще раз, дипломы в виде книжечек из замши козлов, т.е., живых смертных, никого не интересует в делах промывки мозгов хомо сапиенсов, ибо нам нужны двойные папирусы лишь из шагрени. Сейчас жестко стоит вопрос о том, какие дипломы имеют силу и ценность, а какие обладают ценой позолоты на их бумаге. Поэтому не может ли гарвардская профессура предъявить дипломы из шагрени тех профессоров, или же риторикой в прецизионности («точности»), или же заведующих кафедр седьмого звания, которые признаются в компаративистике, т.е., сравнимы с такими же дипломами у такой же профессуры родственных наук, которые уже в качестве сравнимых апостолов, или же миссионеров десятого ранга могут покидать кампусы своего университета и читать свои лекции в других вузах, как это делают в зарубежных поездках сегодня все гарвардские «мальчики», но почему-то при этом не предъявляющие никому своих дипломов из шагрени? Кто мог послать таких-то миссионеров, кто может признать такую-то миссию апостольской, если апостолы без дипломов, и может быть заодно и без пояса миссионера, который апостолу надо сдать ректору или же епископу университета назначения в миссии. Просьба вытащить из под своего пояса по чреслам свой диплом гарвардца, имеющего право учить остальной мир.</w:t>
      </w:r>
    </w:p>
    <w:p>
      <w:pPr>
        <w:pStyle w:val="Style14"/>
        <w:rPr/>
      </w:pPr>
      <w:r>
        <w:rPr/>
        <w:t>Т.е., признаваемый всеми диплом из шагрени десятого ранга, или хотя бы показать диплом из замши седьмого ранга, дающий право быть профессоров лишь в Гарварде, и приезжать лишь на учебу в другие университеты. При том не забыть, что этот шагреневый диплом вместе с поясом сдается ректору вуза назначения, и что такой посланник десятого ранга есть всего лишь полномочный представитель законодателя, или лектора тринадцатого ранга, а соответственно наш апостол не читает своих лекций, а ведет лишь те курсы, на ведение которые у него есть полномочия от законника. Т</w:t>
      </w:r>
      <w:r>
        <w:rPr>
          <w:lang w:val="en-US"/>
        </w:rPr>
        <w:t>.</w:t>
      </w:r>
      <w:r>
        <w:rPr/>
        <w:t>е</w:t>
      </w:r>
      <w:r>
        <w:rPr>
          <w:lang w:val="en-US"/>
        </w:rPr>
        <w:t xml:space="preserve">.,, </w:t>
      </w:r>
      <w:r>
        <w:rPr/>
        <w:t>для</w:t>
      </w:r>
      <w:r>
        <w:rPr>
          <w:lang w:val="en-US"/>
        </w:rPr>
        <w:t xml:space="preserve"> </w:t>
      </w:r>
      <w:r>
        <w:rPr/>
        <w:t>гарвардцев</w:t>
      </w:r>
      <w:r>
        <w:rPr>
          <w:lang w:val="en-US"/>
        </w:rPr>
        <w:t xml:space="preserve"> </w:t>
      </w:r>
      <w:r>
        <w:rPr/>
        <w:t>на</w:t>
      </w:r>
      <w:r>
        <w:rPr>
          <w:lang w:val="en-US"/>
        </w:rPr>
        <w:t xml:space="preserve"> </w:t>
      </w:r>
      <w:r>
        <w:rPr/>
        <w:t>латыни</w:t>
      </w:r>
      <w:r>
        <w:rPr>
          <w:lang w:val="en-US"/>
        </w:rPr>
        <w:t xml:space="preserve">: (0) Monitor (Theoretical revelations) -- \\ (1) Lecturer or legislator in Canons (Fundamental sciences) - (3) Teacher of Dogmatics (Technical obligations in religion) - (2) Trainer (Applied arts) -- \\ (4) Tutor (Delivered Habits). </w:t>
      </w:r>
      <w:r>
        <w:rPr/>
        <w:t>Далее</w:t>
      </w:r>
      <w:r>
        <w:rPr>
          <w:lang w:val="en-US"/>
        </w:rPr>
        <w:t xml:space="preserve">, (9) Rector of faculty and Grammaticus in Regulation of Directors, (8) Advocate of vocation and Prophet - (7) Chairperson on the Chair at the Table, or Board of Professors. </w:t>
      </w:r>
      <w:r>
        <w:rPr/>
        <w:t>Дипломы на сравнение, ибо в седьмой позиции лишь Стол Басенников, Престол, Кафедра здесь для Посланника. Эта схема, или же (лишь в другом произношении) эта школа всем известна, поэтому могут ли учащие весь мир гарвардцы предъявить миру хотя бы те дипломы, которые дают им право не сидеть, а хотя бы стоять, т.е., аля-фуршет-ничать за столом мировой профессуры,  к которой они могут прибыть лишь для своего обучения? Просьба всем Обрезанным предъявить дипломы, и Гарварду показать Крайнюю Плоть. О профессуре женского пола мы поговорим позднее. Олби О-Кей?</w:t>
      </w:r>
    </w:p>
    <w:p>
      <w:pPr>
        <w:pStyle w:val="Style14"/>
        <w:rPr/>
      </w:pPr>
      <w:r>
        <w:rPr/>
        <w:t>Просьба всем Обрезанным показать Крайнюю Плоть, ибо каменщики галлов не первородные Франки, а Франки блюдут закон обрезания, и посему не признают посланий к галлатам какого-то там еще Павла в его каких-то еще миссиях от кого-то еще там явно Необрезанного, и таких же писаний об обрезаниях от Петра, явно знать не знающего что такое Обрезание. «Трекс-брекс-креск!» Обрезание (Франков) обрезанию (галлатов и масонов, и иудеев) рознь. «Трекс-брекс-креск!» Могут быть жидомасоны, но не будет ни франкмасонов, ни жидофранков. «Трекс-брекс-креск!» -- «А в середу, в день Меркурия, день Иуды Искариота, в день Апостола Павла, я тебя, мой миленький, встречала, с купцом в апостолах наша Св. Варвара торги держала своими погнутыми веретенами и свой путанной куделькой торговала! - А субботу, день Сатурна, пусть и прядут и мотают, но всех умерших при этом поминают, и на шабаш к Господину гостей погоста лишь на метле летают, запрет на иные перемещения в этот день соблюдают. Вот так-то, мои миленькие Петрушка и Павлушка, проработал, пропряла я кудельку всю недельку». Итак, нас будет интересовать всем нам известный словесный портрет орудия преступления преступника, во все века составляемый явными соучастницами в оном, получающими за сливание подельщиков себе амнистию, но, кажется, так никогда еще не предъявленный преступником для обозрения предмета его преступления воочию на очной ставке всей нашей широкой общественности. Те обрезанные, для которых одно единственное разумное объяснение утраты ими крайней плоти в конечном счете сводится к материалистическому указанию на то, что за счет этого под крайней плотью предотвращается скопление вызывающей похоть спегмы, вызывающей непроизвольное извержение спермы, могут не волноваться. Так же как никаких волнений не должно быть у тех мужчин из необрезанных, кто для этой цели использует обычное и явно неестественное подмывание (явно такое же неестественное, как и ее обрезание) под не удаленной крайней плотью, когда в наличии всегда имеется вполне естественный метод удаления спегмы туда, где она может быть более нужна, чем в канализации. Не надо беспокоиться так же и тем, кто решает проблемы спегмы через сочетание обрезания с подмыванием. Олби О-Кей, или не О-Кей, и что же под Олби, а?</w:t>
      </w:r>
    </w:p>
    <w:p>
      <w:pPr>
        <w:pStyle w:val="Style14"/>
        <w:rPr/>
      </w:pPr>
      <w:r>
        <w:rPr/>
        <w:t>Просьба лишь ко всем Обрезанным предъявить свои Шагреневые Дипломы, т.е., те дипломы, шагрень на которых была растянута до размеров книжечки, а теперь постепенно уменьшается. Просьба так же и нашему Необрезанному Сыну Собаки предъявить свой инструмент своего преступления на всеобщую очную ставку под ясные очи всего нашего общества. Итак, здесь как раз нет никаких проблем со спегмой, потому что проблема в том, что после Клещей Сиповки на Молоте Козла произошло то изменение тканей, представляющееся как их омертвление, при котором проблема лишь в том, что спегма у Сына Смерти может вообще не выделяться. При том же полученная при дублении козлиной замши под ударами стрекал медузы и при воздействии гормонов горгоны шагрень козлища, как после ее обрезания покорными исламу, так и у необрезанного сына собаки, все так же становится все меньше и меньше, создавая ту уздечку крайней плоти, которая зовется «венцом безбрачия». Наряду с кажимым омертвением тканей под ним, такой венец безбрачия своей уздечкой препятствует нормальному росту, откуда уж слишком в левую (а может все же правую?) штанину смотрит черенок при чреслах сына собаки. Будем считать, что сын смерти, как и все мужики, любит ходить налево, но заходит в своей похоти уж слишком далеко, ибо начиная с того, что обработка стрекалами дала длительную эрекцию, далее, омертвленные, или просто измененные ткани молота козлища, пройдя через гормоны и стрекала клещей сиповки, не так быстро раздражаются и более стойки к любому раздражению, что конечно так же содействует длительности эрекции, и более того, сама грубо шероховатая шагрень крайней плоти и объясняет заявки сатаны, что «разобью и раздеру моим железным скипетром все ваши утлые глиняные горшки, мои девочки». Если была промывка мозгов общества, то эта промывка неизбежно должна была строиться на использовании фаллических символов, так кто-то тогда использовал или нет символ Фаллоса Сатаны? А если даже и использовал, если этим фаллическим символом, как архетипом и орудием манипуляции, была запущена соответствующая сублимация либидо общества и изменено сознание людей, то могли ли, или нет в этой кампании и действительно предъявить на очную ставку не только такого преступника, но и орудие его преступления для подтверждения всех массово тиражируемых описаний? Может это был лишь блеф шулеров на авось - небось, а повезет, так вывезет. Кто сказал, что гипноз есть что-то другое, а не подстава вместо одного чего-то другого?</w:t>
      </w:r>
    </w:p>
    <w:p>
      <w:pPr>
        <w:pStyle w:val="Style14"/>
        <w:rPr/>
      </w:pPr>
      <w:r>
        <w:rPr/>
        <w:t>О том, что кодла нечистых кодлят только и катается друг на друге, и других дел у нечисти и, скажем, 20% или же лишь 4% населения земли просто нет, можно не сомневаться, но если нечисть хотела что-то сделать с обществом и его сознанием, которое в целом есть флегма, то ничего другого, кроме фаллических символов эти нечистые остальным 80% людей не могли подсовывать. При том, понятно, что символ сатанинского фаллоса может быть использован во многих мизансценах, включая ту, которая была предложена мною для ремейка фильма «Маленькая Вера». Надеюсь, моим научным коллегам понятно, что простое описание, наглядное предложение полюбоваться фаллосом сатаны при переводе такого архетипа, как это предлагает Юнг, в обычные состояния сознания ничего не даст для сублимации требуемого либидо в обществе, ибо нужно причащение общества и его участие как актеров в мизансцене свободных общественных ассоциаций, проходящих в измененном состоянии психики по Фрейду. Поэтому лично я не очень-то уверен, что вообще была какая-то кампания манипуляции сознанием общества, просто потому, что в этой компании манипуляторов и кукловодов могла быть кукла сатаны в штанах, но вот видимо среди них не было тех режиссеров, кто и в грехе безгрешен, и поэтому игра шла на блеф и авось и небось, потому что предъявить обществу, если бы их кто-то прижал, сатану без штанов и преступника вместе с его орудием преступления, они вряд ли бы смогли. Что делать, но «авось и небось» почему-то чаще всего кончаются ответом в «накось выкуси». Еще раз мой вопрос о мнимости и кажимости даже фаллоса сатаны. Просто я хочу здесь подчеркнуть одно, что термины используются терминологически, согласно своим существенным, а не только случайным признакам. Вне всякого сомнения обрезанные и необрезанные мужики в этом мире - козлы вонючие из породы сукиных сынов, но вот «похотливый козлище» и «необрезанный сын собаки» обозначает только лишь Сатану.</w:t>
      </w:r>
    </w:p>
    <w:p>
      <w:pPr>
        <w:pStyle w:val="Style14"/>
        <w:rPr/>
      </w:pPr>
      <w:r>
        <w:rPr/>
        <w:t>Итак, если идет игра актеров в мизансцене с символом Фаллоса Козлища Отпущений, то в его партнершах явно должна быть та Девица (ставьте правильно ударение в этом слове), символ которой будет Вагина Жабы Искушений. Иными словами, и что всем известно, что на шабаше вопроса о «железном жезле» сатаны не стоит, а возникает лишь вопрос о «горшках глиняных» ведьм, т.е., о том, что «вся любовь не потому, что писька колом, а лишь потому, что сиськи набок». Одного преступника с его инструментом преступления хватает на всех его подельщиц, которые затем составляют фоторобот орудия преступления, а нам зачем-то предлагают его опознать, хотя мы-то на шабаше не были, и зачем на нас-то сливать такую информацию, если мы не только в соучастниках, но даже в свидетелях по такому делу проходить не можем. Этот мой вопрос опять в утвердительной форме лишь о том, что будет ли поза наездницы-королька, или поза королька-миссионерки не только защищать от СПИДа, а может ни эти асаны Евы, ни сама Ева не имеют никакого отношения и никакого родства к Лилит, и позам езды на кобылице в подходе к ней сзади и асане катании кошмара, смотря назад и держась за хвост галопирующего под ней жеребца. Я просто даю всем известные описания шабаша и равенства праха украшений и тлена красы девок с их только рожей и женок с их только кожей в гостьях погоста Сатурна, когда и там ждут лишь ту самую Маргариту с нетленной красой ее рожи и кожи сразу, являющейся в истинных жемчугах, алмазах и изумрудах. Ну, явно лишь для того, чтобы пройти через тлен женок и прах девок, с их проблемой или рожа или кожа, Царевне Лягушке надо явиться в ее ипостаси и ни рожи и ни кожи, когда девки и женки не захотят с ней иметь никаких дел, ибо они не хотят стать такими горгонами. Ну, а дальше - Олби О-Кей?</w:t>
      </w:r>
    </w:p>
    <w:p>
      <w:pPr>
        <w:pStyle w:val="Style14"/>
        <w:rPr/>
      </w:pPr>
      <w:r>
        <w:rPr/>
        <w:t>Ну, а дальше встает вопрос о том, что у всех однажды заклиненных в клещах сиповки вне всяких сомнений у каких-то Фрейдов будет развитие фобий Жабы. Ну, почему жиды у нас такие свинищи, что сами не лезут, но используют похоть козлищ, и запускают их фаллосы в чужеродные им вагины прекрасных представительниц других народов, а? А потому, что у нас будет мизансцена, которую можно использовать для промывки мозгов общества флегматиков, в которой для преступника нет никаких проблем с его орудием преступления, когда явно из-за его заботы о лучшем генофонде его народа он окучивает по три бабы в день, а там пускай газета «Версия» считает скольким деткам наш сатаниил отец. Но явно не рыбак рыбака, а рыбка рыбака, а рыбак рыбку видят издалека, ибо имеющий фобии жабы мужичок всегда увидит ту девицу, которая страстно пожелает разделить с ним как раз это его увлечение. Но вот тут-то почему-то возникают какие-то проблемы в слиянии разделенного, нет у козлища и его орудия проблем в окучивании других баб, а здесь он почему-то становится очень скромным при виде скромницы, и если даже ему его мама велит и самому хочется, так ведь что-то колется. Может серная кислота в пречистом Граале Евы не такая, как хлорная кислота в Сосуде Мерзопакости Лилит? А мы-то до теоремы Пифагоров о запрете на поеданий бобовых считали, что чистоту в пифагоровых штанах при равенстве всех Пифагоров в них не сероводородом, а лишь хлорочкой наводят, и в Чистилищах для чистки грешников только хлорку используют. Итак, химическая война и атака сероводородом сравнима ли с атакой хлориприта, и яд гадов все тот же самый пищеварительный сок их желудка, так ведь, а то может быть я здесь ошибаюсь? Ну, и можно ли описывать секс нашего Шута Горохового с его фаллосом, заклиненным в клешах у сиповки Царевны на Горошине, в терминах того, как совсем неядовитый удав постепенно заглатывает загипнотизированного кролика, обрабатывая жертву желудочным соком, который по определению есть сырье для приготовления яда гадюк? Т.е., это секс всех сексов по его сексуальному кайфу и глюкам божественной любви есть всего лишь обработка все тем же хлорным пищеварительным соком, выделяемым в вагине Жабы, попавшего в клещи ее клоаки фаллоса Козлиша. Или же это есть секс биологического хозяина с гипнотизирующим и отравляющим биологическим паразитом, или же это есть сексуальная жизнь козлищ со своей раковой опухолью или иными венеризмами. Итак, защищает поза наездницы от СПИДа и сифилиса Венеры? Спасает ли фаллос необрезанных сынов собаки выдубленная шагрень его крайней плоти? Или же спасение от фобий жаб лишь в Архетипе 69 и оральном сексе с теми девицами (ударение в слове!), у которых секель не выкусишь, потому что из песни сипилявых и шепелявых слова не выкинешь? А как это согласуется со всем нам известным описанием Царевны Лягушки: «Жаль, жалко мне, у моей у Любы, у Любушки моей, сладкие медовые губочки у ней! Жаль, жалко мне, губочки у ней. Любить (трахать) Любу можно, а целовать в губки Любушку нельзя. Жаль, жалко, а целовать Жабу ядовитую в губы мне нельзя. Я к губам сладким Любушки прилипну, с ними и умру. Жаль, жалко, на губках сладких Любушки умру!» Мой вопрос к моим научным коллегам из цеха музы психологии лишь в том, что если была промывка мозгов общества, т.е., манипулировали 80% флегматиков населения, то такая промывка должна была неизбежно строиться на фаллическо-вагинальных символах, а эти символы известны, фаллос Козла Отпущений и Вагина Жабы Искушений. Олби О-Кей, или не О-Кей? -- Но мы-то уже тампакс изучаем. Была или нет промывка тампаксов, а?</w:t>
      </w:r>
    </w:p>
    <w:p>
      <w:pPr>
        <w:pStyle w:val="Style14"/>
        <w:rPr/>
      </w:pPr>
      <w:r>
        <w:rPr/>
        <w:t>Итак, фобии жаб у козлищ, и удовлетворение сексуальной похоти необрезанных сынов собаки, которым шагрень крайней плоти явно нужна лишь для того, чтобы задеть жизнь за живое, и оказаться тем кроликом, которого заглатывает удав, обрабатывая его ядовитым хлоросодержащим пищеварительным соком, создавая кайф и глюки при аппетитном поедании жертвы - ведь кролик почему-то сам лезет в пасть к удаву. Как тогда насчет моего вопроса о девственной плеве Евы, ушедшей к Лилит под Ясенем Целомудрия? Ну, и как насчет растирания ран, даже во влагалище, нашей Св. Варвары шагреневой кожей, которые должны к утру зажить, а девственная плева снова занять свое место? Пусть себе мама Ева не велит, пусть себе в вагине Лилит колется, но ведь козлу в его похоти козлища божественного секса с жабой самому хочется. Откуда же у нас садомазохизм в сексе, явно же не от целомудренной Евы и ее пречистого грааля, а лишь из сосуда мерзопакостей Лилит. Можно поставить обычный опыт: ставим рядом стакан с серной кислотой (чистый Грааль) и стакан с хлорной кислотой (сосуд Мерзопакости) и приглашаем мужчин сунуть в них фаллосы, и выбираем извращенцев.</w:t>
      </w:r>
    </w:p>
    <w:p>
      <w:pPr>
        <w:pStyle w:val="Style14"/>
        <w:rPr/>
      </w:pPr>
      <w:r>
        <w:rPr/>
        <w:t>Явно, что после обработки ядом стрекал медузы и гормонами горгоны фобии жабы уже станут наследоваться, и через несколько поколений уздечка крайней плоти и венец безбрачия станут признаком рода, при том того рода Лота, в котором у Велеса почему-то рождаться начнут только девки. Т.е., вопросов о Рувимах и Трусливых Львах в Овечьей Шкуре уже не стоит, а стоит лишь вопрос о том, будут ли рождаться пречистые Овечки Руфь, или уже началось клонирование Жаб. Или как сказал бы Петрушка, «Товарищ Сухов, да я же жениться хочу, я же личико просил показать, чтобы убедиться, что там Гюльчатай, а может там Крокодил какой под паранджой!» Нам всем понятно, что такое «необрезанный», но ведь это должен быть еще не просто необрезанный сукин сын, а как раз и лишь «необрезанный сын собаки». Т.е., ищем здесь наличие как венца безбрачия в шагрени крайней плоти, так заодно и тот локон, которым характеризуются роды волколаков, так ведь? «Чубчик, чубчик кучерявый! Вейся, вольно вейся, чуб кудрявый, на ветру! Пусть не любят женки чубчик необрезанный кудрявый, так ведь любят девки необрезанную мужскую сына собаки красоту!» Итак, необрезанный сын собаки не будет ли тем мужем, кто выходит на перетяжку велесовой борьбы на поясах, со своим чубчиком кудрявым, который своим гребешком не расчесывала его женка, чтобы обеспечить ему победу? А в Назаретах, где все Иудеи (Петра?) приносят жертву в обрезании волос (здравствуй небритый Израиль!) а все Христиане (Павла) жертвуют в обрезании свою крайнюю плоть (Прощай немытая - или неподмытая под крайней плоть, ввиду отсутствия оной - Россия!) этот Назарей остается Сыном Собаки, Необрезанным по Волосам и Крайней Плоти Назареем? Обрезание от Петра рознь обрезанию от Павла, но это же не Обрезание Франков. - «И будет сегодня твоя, девка, одна единственная ночь с Необрезанным Сыном Собаки. Потому что завтра ты увидишь его лишь со спины, уходящим от тебя. А послезавтра ты встретишься с ним днем, но не узнаешь его и сама же и предашь его. И еще раз увидишь ты его во всей его чубатой красе в твою четвертую ночь и в четвертом колене твоего бабского рода, но Назарей придет в твой Назарет лишь проститься с тобой! И тогда разорвет тебя, женка, как этот кусок творога, что я бросаю в воду. И будет сегодня твоя одна единственная ночь с ним, девка, ночь всех твоих ночей, женка!» Лично я сомневаюсь в том, что вообще велась какая-то кампания мыться мозгов общества, ибо нет сейчас нужной для этого компании, или же труппы актеров. И поэтому и просто для проверки такой возможности проведения невозможной манипуляции, лично я только за предложенный мною же ремейк фильма «Маленькая Вера», и вижу здесь лишь одну проблему, что вся писанина сценариста а-ля Станиславский не даст ничего, кроме «Вся любовь и сиськи набок», что здесь нужен тот режиссер из Немировичей-Данченко, который сумеет поставить ту мизансцену в своей работе с актрисой, когда «Все еще любовь и только любовь, и сиськи дыбом!», чтобы ни один из зрителей не сказал, согласно теориям Станиславских «Не верю Вере!» Час «Ч» психологии, а пойдут ли в психическую атаку психологи - это их дело.</w:t>
      </w:r>
    </w:p>
    <w:p>
      <w:pPr>
        <w:pStyle w:val="Style14"/>
        <w:rPr/>
      </w:pPr>
      <w:r>
        <w:rPr/>
        <w:t>Так куда же соблюдающему закон обрезания первородному Франку податься, к жидомасонам или к франкмасонам, если сказав «Прощай, неподмытая Россия!» скажешь лишь «Здравствуй, небритый Израиль!»? Зачем выяснять то, где приоритеты и начало, и как понимать, в прямом смысле иудейского закона, или в духовном бреде христианских заветов, талмуды и библии, если наши Христиане блюдут иудейский закон обрезания волос от Павла, а наши Иудеи неразлучны с каноном христианского обрезания крайней плоти от Петра? Ну, а может надо просто учитывать, что наши равные астрологии женской родовитости все же завязаны на табель о рангах мужских инициаций в колоде карт? Т.е., может быть объяснение великих противостояний Сатурна и Венеры и спуск Сатаны в знак Скорпиона будет выражаться через кое-какие мифы: 1) О том, что наш Других или Десятый Апостол спускается в ту метрополию, или наш викарий катится на ту свою восьмую виллу, в свое село своей вселенной, где в доме Вениамина у нас всегда имеется все та же проблема, исчезновения тем или иным способом из этого рода всех его мужей. Иначе, наш Дуб Сатанинский встретится там с той Липой Вековой, которая оставила своего мужа, чтобы приехать в гости к своим родственникам. И заодно там же будет и ее четвертая дочка, представленная Ивой, которая при малейшем дуновении ветерка своими тонкими веточками начинает шелестеть и начинает говорить, говорить, рассказывая как дочь предала своего отца, и выдала его тайну тайн. 2) Прохождение из знака Козерога (10) в этот знак Скорпиона (8) по необходимости будет через Дом Вероисповедания Вепря-Иуды (9). Проблем-то особых нет, это всего лишь выражается через байки о том, что Апостол в такой своей миссии должен в перетяжке на поясах выиграть пояса Епископов, и отдать им свой пояс, как дополнение, как комплимент, когда отдавая будет значить, что это все еще его пояс, которым они себя лишь украсят. Ну, или же однозвездный генерал еще не настоящий генерал в исполнении, ибо таким исполненным генеральства будет лишь генерал с двумя звездочками на погонах. Но у нас же имеются кое-какие байки, где так и не удалось вытереть и вычеркнуть все о борьбе между апостолами и епископами, и в которых явно говорится, что епископы сняли пояса с апостолов. Поэтому церковь у нас в настоящее время не может быть иной, а лишь рангово епископальной даже в раввинате, но никак не равно-апостольской. Иначе, в этой церкви нет богообщения, и она лишь в богооставленности. Если кому-то неясны разговоры о восстановлении всех колен из колена Иудина, то объяснение же в том, что пояс Козлища сейчас на чреслах Свинища. И «каков папулька, таков сынулька», зачем вообще ставить какие-то вопросы о том, что земные первородные Рувимы не считаются среди мужей, способных стать патриархами родов, ибо здесь даже и Руфь не найдешь. А будут ли такими Вепри - Как хотела меня мать да за першего моего жениха замуж отдать, а тот Андрей Первозванный такой Иуда вредный, что всякому неверному сам девять раз неверный.</w:t>
      </w:r>
    </w:p>
    <w:p>
      <w:pPr>
        <w:pStyle w:val="Style14"/>
        <w:rPr/>
      </w:pPr>
      <w:r>
        <w:rPr/>
        <w:t>Т.е., ничего другого в наших так называемый священных писаниях не говорится, просто потому, что говорится не может, а весь разговор через бред о каком-то царствии и рае небесном идет лишь о царствии земном, о воплощении богов на земле, и о власти на земле. При том же это явная психопатия сексуальных маньяков, выдаваемая за святость, и это ясно и без Фрейда. И в частности это вопрос лишь о поясе патриарха на чреслах Козлищ или Свинищ. Иначе, точно так же, как Козлу нужна королек-целочка из Дома Весты (6), принадлежащего к тетраграмме Вепря, так и нашему Иуде нужна такая же девочка-целочка из огненного знака и его Агница Руфь из тертаграммы Козла. Но говорить что-то о холеричности здесь не приходится, ибо имена будут огненных холериков, да этими актерами будет сыграна мизансцена лишь земных флегматиков. Про сатанизм колищ известно довольно много, ну хотя бы потому, что наши иудейские свинищи подставляют похотливых козлов под смешение народов, навлекая на христиан кару, и играя с такими гарвардскими мальчиками, как Г. Климов со всей его праведной борьбой за экуменизм похоти козлищ против кровнородственной секты иудеев.. И игра в этом случае может же быть основана на том, что всякий переболевший венеризмами, сифилисом ли гепатитом ли, часто волей-неволей будет привязан верностью не к жене, а лишь к вагине своей жены, ибо любой контакт его с флорой и фауной другой совершенно здоровой вагины или соприкосновение вагины его жены с чужим и здоровым фаллосом тут же ведут к ремиссии старых венеризмов или проявлению новых трипперов. Потом опять долгая подгонка вагины к фаллосу, но при том о рождении мальчиков можно просто забыть, рождение девочек остается большим вопросом, но бесплодие гарантируется, если не в этом колене, так через парочку коленц пляска рода точно прекращается. Явно, что козликам по вопросу о защите от СПИДа позой наездницы-королька надо проконсультироваться у свиненков по успехам их опыта такой защиты от Лилит асаной королько-миссионерки. Олби О-Кей, или нет?</w:t>
      </w:r>
    </w:p>
    <w:p>
      <w:pPr>
        <w:pStyle w:val="Style14"/>
        <w:rPr/>
      </w:pPr>
      <w:r>
        <w:rPr/>
        <w:t>Но это байки, и точно так же можно привести и байки борцов с жидомасонами и иудеями, которые уже нарвались, что в их личных контактах и изучении этих злыдней так и не удается найти тех нечистых, которые могут быть настолько нечистыми, насколько их малюют в байках. Поэтому такие антисемиты просто вынуждены писать грехи уже не на Иуду, а на Дана Манасия, который будет тем гадом, который станет кусать народ свой в пяту и судить и брачевать иудеев. Ищи-свищи эти утраченные колена, когда остались на виду два, Иуды и Вениамина. Тем более, что колено Дана есть воздушный знак Весов (7) и он опять принадлежит к тетраграмме Козла. А вот Иуде-Вепрю, как огненному знаку точно нужен завязанный на него по тетраграмме через семерку воздушный знак Левия-Близнеца. Правда Дом Объединения и Братства Левия может упираться в каких-то левиафанов с вилками левитов в руках, лезущими в общественные жертвенные котлы своими личными вилками, что же тогда ждать от безродного раввината колена Иуды, страдающего ненасытностью свинищ сего дома такого Вероисповедания Пресыщенности? А для колен козлищ может быть помощь в таскании креста их упившимися коронованными львами надо ждать от киренианина, а на себя и на помощь себе свинищ не надеяться? Может обратимся к доброму киренианина из самарии, а? Так их всех все Киры и Цезари куда подальше в первую очередь вывозят еще до разборок с козлищами и свинищами, чтобы никогда того сангвиника, защищенного крестом и знаком тау во лбу, так нужного флегматикам и холерикам, они сами уже не нашли. Итак, открываем, или закрываем путь в рай небес?</w:t>
      </w:r>
    </w:p>
    <w:p>
      <w:pPr>
        <w:pStyle w:val="Style14"/>
        <w:rPr/>
      </w:pPr>
      <w:r>
        <w:rPr/>
        <w:t>Понятно, спуск из вепря девятки в семерку точно такой же, как спуск козла из десятки в восьмерку. Понятно, что цель здесь в том, чтобы наши ненасытные свиньи своей пресыщенностью устроили свой свинарник в раю на небесах, что всем известно. Но вот то, что не всегда учитывается даже такими борцами с иудейством, предствленным им уже дановцами, заключается как раз в том, что сами-то иудеи точно знают, что похотливый Козел по пьяне проскочит к своей цели в доме Вениамина, но вот ни один Вепрь в своей пресыщенности не проскочит через этот наш сортир мерзопакости к знаку Дана и Весов. Что пояс-то козлища точно по чреслам свинища, но вот детки от этого свинтуса, рожденные женщинами других народов, не могут быть иудеями, что весь расчет иудеев лишь на то, что с помощью каких-то Бердяевых по схеме антихристианства в сатанизме какая-либо еврейка все же сумеет родить от гоя того, кто спасет колено Иудино. Какого мессию ждали евреи, неужели того, отца и мать которого они знали, поэтому такого Назарея под юбкой его мамки в Назарее иудеи и не признали, поэтому с такого-то козла в апостолах в раввинате все его пояса и сняли, и не бывает пророков в своем отечестве из уст подюбочников Иисусов, вещаемых нам из под юбки мамки Богданов. Т.е., не забываем, что Фаллос и чресла Вепря не играют роли, в игре нужна Вагина Иудейки. Поза королька-миссионерки спасает от венеризмов хотя бы саму миссионерку свинищ! Как насчет позы королька-наездницы у козлищ?</w:t>
      </w:r>
    </w:p>
    <w:p>
      <w:pPr>
        <w:pStyle w:val="Style14"/>
        <w:rPr/>
      </w:pPr>
      <w:r>
        <w:rPr/>
        <w:t>Ну, дети иудейки от гоя, уже сразу иудеи по роду матери своей (ой, да у нас у всех юмба-мумбанцев во всех мумба-юмбах, генетика от земной Кати и IQ от божественной Маши!), и через семь колен могут стать лучшими из жидов, но они может и не будут лучше тех не евреев, кто лишь принял иудейство, и лишь стал иудеем через такие же семь колен. Мы за то, что в седьмой позиции у нас и рай небесный, и пекло в аду, но тут же и кайф кайфа упоений и пресыщений от секса - как хотела меня моя мать да за Семого мого жениха замуж отдать, а он сам уже не захотел меня, девицу разборчивую-переборчивую замуж за себя брать. Но вот тот свинище, чей фаллос побывал в вагине женщин гоев уже не войдет к жене иудейке, и его дети никогда не будут признаны евреями ни одним раввинатом, рожденные от женщин гоев, но от отца еврея принимают иудейство так же, как и любой другой гой. И далее уже расчет свинищ как раз на то, что недостающее семя от Авеля и Каина им поможет восстановить моавитянин из колен Лота, т.е., -- идет бычок качается, вздыхает на ходу, вот досточка кончается сейчас я упаду, -- и начинай считалку с начала, ибо за признаками Лота выскребешь на поверхность нашего Козла: «Прощай небритый Израиль, здравствуй неподмытая Россия!» Может не надо рассчитывать ни на моавитянин, ни на раввина, и ждать лишь земных вознаграждений похотью Иссаху, а надо положиться на доброго самариянина? Да эти жители Самарии такая нечисть, что их-то доброты нам не надо!</w:t>
      </w:r>
    </w:p>
    <w:p>
      <w:pPr>
        <w:pStyle w:val="Style14"/>
        <w:rPr/>
      </w:pPr>
      <w:r>
        <w:rPr/>
        <w:t>Руфи подай, что жених мой Андрей Первозванный, и лишь мой Иуда мне верный, и я под ним в позе целомудренной похоти королька-мессионерки. Да вот Симоии отдай того, с кем она из подвала вылезет, опять огонь в домашнем очаге зажжет, красный камень на палец наденет, а еще, если сама в костер войдет, то жемчуг получит, и в похотливом целомудрии на избранника сама в асану королька-наезницы залезет! Имя мое Легион, не мир, а меч психологической войны я несу вам. Надеюсь моим коллегам из цеха музы психологии из всей вышеприведенной психопатии понятно, что у нас время «Ч» психологий и час психической атаки психологов на психов, страдающих сексуальными расстройствами. Задача, запуск на экраны ремейка фильма «Маленькая Вера» с клещевой сиповкой в роли главной героини, катающейся в позе наездницы Лилит на главном герое, в целях проверки того, что всякий козлик, который был заклещен в клещах сиповки в вагине гадины, или просто побывал в вагине женщины другого народа или расы, уже считается тем кроликом, который попал в пасть удава, а удавы не страдают рвотным рефлексом, а у наших кобыл моря, сколько тех же лошадей гречкой с железом во Франции не кормят, никогда не поймешь где в Архетипе 69 рот, а где анус, хотя бы потому, что у такой же речной лошади, у гиппопотама, усушка и утруска пищи в желудке идет при выделении газов через рот, когда через вроде бы и по видимости рот, но анальное отверстие по сути этот кролик может быть выведен аки экскременты, или же этот козлик может быть отпущен на волю, для его постепенного переваривания биологическим паразитом, или медузой горгоной, привитым на биологического хозяина. В качестве сравнительного материала используем свинищ из иудеев, женатых на женщинах гоев, и иудеек замужем за гоями, и чистые браки иудеев через раввинат. Олби О-Кей, в сексуальной психопатии психов? Такие-то мифы создают психопаты. Иначе, сравниваем КПД противоядий позы королька-мессионерки Руфи-Агницы и асаны королька-наездницы Симонии-Весты при защите ими от СПИДа Венеры, распространяемого в позах катания на Кошмаре, и катания Лилит в наездницах. Т.е., проверяем защиту жидо-сатанинских заговоров от упиваний козлищ и пресыщений свинищ  против атаках через: «Там где черт не пройдет, туда он любую бабу пошлет». Иначе, мужчина (и козлище, и свинище) и под гипнозом не сделает того, что он не сделает без гипноза, а женщина (и Агница и Веста) как раз под гипнозом обманут гипнотизера и солгут всем вокруг еще лучше, чем без гипноза, ибо нет гипноза, а есть лишь самогипноз. Олби О-Кей, или тампакс все же лучше?</w:t>
      </w:r>
    </w:p>
    <w:p>
      <w:pPr>
        <w:pStyle w:val="Style14"/>
        <w:rPr/>
      </w:pPr>
      <w:r>
        <w:rPr/>
        <w:t>Иначе, проверяем, как идет вырождение свинищ при внутриродовых браках и точном родстве вагины и ее фаллоса, если в эти роды не приходит мессия, или заявляются такие-то посланцы, как наш козлище. С другой стороны, изучаем как идет вырождение родов козлищ, когда их фаллос лезет в неродственные вагины, включая его попытку залезть в вагину иудейки. Т.к., вырождение как материнских родов козлиш, когда те после прогулок за свое сельцо и подхвата там триппера откатили обратно в свой род, и заразили сифилисом женщин рода матери своей, так и с вырождением тех родов, которые пошли от козликов в соседних неродственных им деревнях (сравниваем с детками евреев, из блудных сынов, вернувшихся в лоно матери своей, и с теми детьми иудеев, которые рождены от женщин гоев, но считаемых гоями). Т.е., это всего лишь материал для сравнения огненных холериков вепря и земных флегматиков козла в их реакции на один и тот же раздражитель, которые сводится лишь к воздействию на их фаллосы флоры и фауны чужеродной вагины. И в таком случае, если мы вернемся чуточку назад и учтем, что нет гипноза, а есть самогипноз, то мы поймем, что нам при работе с корольками наездницами и миссионерками просто может быть нечего сравнивать в этом «Вся любовь и сиськи целомудренно набок, ибо писька вельми похотливо уж вбок согнулась», что нам для такой работы по зарез нужен ремейк фильма «Маленькая Вера», когда сравнение будет вестись при противоположении (контрарности) к «Все еще только любовь, и писька колом, а сиськи дыбом». Здесь такого по психопатии можно надыбать! Олби О-Кей? - Крылья на Олби всегда О-Кей!</w:t>
      </w:r>
    </w:p>
    <w:p>
      <w:pPr>
        <w:pStyle w:val="Style14"/>
        <w:rPr/>
      </w:pPr>
      <w:r>
        <w:rPr/>
        <w:t>Мои очередные извинения перед моими научными коллегами за этим мои длинные описания каких-то там всемирных заговоров, неизбежных для промывки мозгов общества, ибо я описывают их как раз с единственной моей целью в том, чтобы привлечь внимание моих коллег к тому факту, что весь такой заговор и вся такая промывка есть всего лишь сублимация того же самого либидо, за которым скрыты все те же самые архетипы, и они просто завязаны на сексуальные расстройства психопатов. Это же самое отсутствие заговора ввиду отсутствия заговорщиков можно выразить еще и через то, что наши астрологи при их стандартных и обычных внятных обещаниях нам, что у нас точно произойдет опущение матки в Крыму весной, когда у нас почему-то вылезет гемморой в Чечне осенью и при том лишь следующего года, начинают что-то невнятное лепетать о том, что астрология действует на Наполеонов и Ванек Грозных, а вот на простых людей она не действует, приводя примеры из исследований такого стратифицированного воздействии астрологии согласно рангам общества. Может быть есть астрология флегматиков и оная фаллоса и вагины, и есть астрология сангвиников, да, вот наши астрологи явно из флегмы, когда вопрос лишь о том, действует ли астрология сангвиников в руках флегматиков на сангвиников? Т.е. мой опрос к моим коллегам лишь в том, что нет никакого заговора ввиду того, что все такие конспирации аспирантов возникают автоматом, по «логике вещей» нашей воли жизни, и нет никакой нужды вмешиваться и навязывать свою волю над жизнью людей в мытье мозгов кому-то. Архетипы фаллоса козлища и вагины жабы вылезут непроизвольно. Другое дело, использовал ли их кто-то преднамеренно, или нет. И только в таком втором случае можно говорить о манипуляции мозгами флегматиков, т.е., нашего общества. При том же, если это была манипуляция, то в ней должны были быть использованы и ступор тварей (свинищ) на свету и транс творцов (козлищ) в сумерках несусветности. Ну, хотя бы потому, что юнговский и фрейдовский девиз, что архетипы надо перевести в сублимации либидо ступором на свету звучит в знаменитой интертрепации астрологов нашего света светов «Предупрежден (астрологом) - значит вооружен» значит лишь одно, что тебя посадили на велосипед, и хотя ты очень целился в первый столб на твоем пути, но промахнулся, и может быть и вторая неудача, но в третий столб ты точно врежешься. Было использование «астрологии флегмы», или нет?</w:t>
      </w:r>
    </w:p>
    <w:p>
      <w:pPr>
        <w:pStyle w:val="Style14"/>
        <w:rPr/>
      </w:pPr>
      <w:r>
        <w:rPr/>
        <w:t>Итак, цезарь врет, ибо нет вранья без царя, и нет кайзера без вранья, Карл враньем совращает, Чарльз развратом врачует. Иначе, цезарь имеет дело с сексуальной психопатией ненасытных свинищ в пресышении похотью, и оной у упившихся козлищ в упоении похотью. Есть ли во всех описаниях любых заговоров против общества, любых кампаний мозгомойки общества в любых странах что-то еще, кроме описания компании Жидо-Сатанизма, или все же нет? Ну, изложение этого же через парафразу: «На чистом воздуси, да при хорошей закуси можно пить до бесконечности». Кто бы мне из психологов сказал, что это такое, если не определение нормального, стандартного мужчины? Что здесь есть еще что-то сверху и в дополнение к тому, что путь к сердцу мужчины ведет через его желудок. Мужика надо напоить, накормить, и спать уложить, и сексом его усыпить, и себе свой секс жене получить. Всякому свое --Аз воздам. А какой секс с голодным и трезвым мужиком, да такой же как с обожравшимся до пресышенным свинищем и упившимся до упоения козлищем. «Горя моя лучинушка, гори моя сосновая. Придет мужик, ломается, разуй, раздень, да свинтусу кланяйся. Взойдет мужик куражится, целуй, милуй, да козлищу кланяйся!» Итак, откуда же, из какого источника могут идти наши идеи о целомудрии? Боюсь, что из мужских истоков не истекает ничего, кроме похоти, пусть и явленной в различных своих обликах, включая ненасытное упивание до приобретения облика свино-козлища.</w:t>
      </w:r>
    </w:p>
    <w:p>
      <w:pPr>
        <w:pStyle w:val="Style14"/>
        <w:rPr/>
      </w:pPr>
      <w:r>
        <w:rPr/>
        <w:t>Здесь все эти заговоры жидо-масонов, или иудеев и христиан и иже с ними любопытны как раз тем, что в них нет нужды в действительном существовании какого-то заговора вообще, ибо в этих сублимирующихся либидо нет ничего кроме архетипов, во-первых, «астрологии земных знаков» или же «психологии флегматиков», и, во-вторых, отношений похоти под поясом по чреслам мужчины и целомудрия под пояском целомудрия женщины, когда во взаимных дополнениях по сущности сделана подстава, при которой женщине требуется похоть в сексе, а мужчине зачем-то подавай целомудрие. А вот в-третьих, и что важно здесь для психологии, уже в том, что тетраграмма флегмы с главным знаком Козла при ее дополнении тетраграмматоном холеры Вепря (и его Симонией Весты) полностью охватывают все то, что можно сказать в этом отношении похоти и целомудрия. Т.е., из двух четырехконечных крестов получаем один восьмиконечный, и оный даже будет избыточен, потому что нам для точности надо семь позиций. Иными словами, мы здесь работаем с огненными бесами Каина, Хама, Вепря с одной стороны, и земными чертями Сифа, Сима и Козла с другой, и тетраграмматон Волка-Водолея ни прибавляет ничего к тому, что здесь уже имеется, т.е., этот тетраграмматон Авеля, Нибелунгов, Сынов Неба и Духов Небес с его земным флегматическим Туром есть всего лишь логический класс, получаемый в пересечении классов Каина и Сифа. Т.е. как сказал бы И. Кант, сие есть обычная тварная формальная силлогистика не имеющей творчества формальной логики. И мои извинения моим коллегам за длинноты моих вопросов, но я просто напоминаю, что нам нужно выйти на сангвиника, а его моделировать надо по флегматикам, но вот уже в самой флегме мы не можем ничего сказать о подтипе флегмы из знака Тура, исполненного очами, ибо мы говорим не о нем, а о Козле и Весте, привнося сюда явление нам во флегме Симонии кое-каких признаков холеры Иуды. Обычная логика в представлении цезаря семи тиранам удельных князьков, когда всякий из них увидит в «цезарианском классе логического пересечения» лишь самого себя. А что же делает цезаря цезарем, и отличает Тура от тиранов Козлищ и Свинищ, т.е., что делает Сына Небес властителем в мире сем по воле от мира иного? Лишь то, что в безгрешности цезаря подставлена в нераздельном слиянии божественность Неподозрительной Клеопатры. Странно, но один и тот же раздражитель, т.е., спирт или вода меланхолии, но разные реакции в нераздельно неслиянной флегме, когда имеем или упившихся Козлиш, или целочек Симонии, являющей в целомудрии Весталок лишь пресыщенность Вепря холериков, но получаема же и флегму Тура, исполненного очей.</w:t>
      </w:r>
    </w:p>
    <w:p>
      <w:pPr>
        <w:pStyle w:val="Style14"/>
        <w:rPr/>
      </w:pPr>
      <w:r>
        <w:rPr/>
        <w:t>Итак, что же такое строительство Вавилонских Башен из земли и на земле до небес, и что такое земная власть и земные роды Жидо-Сатанистов без воли, и лишь по попущению Небес Авеля? Тампакс О-Кей, или крылья Олби для полета на небо лучше? Ведь все же по божественной воле, т.е., раздражитель воды меланхолий один и тот же в своей единственности. Более того, благодаря этой божественной воде и софистическим подставам сейчас уже не темные века, когда у нас имелись похотливые Хоббиты Козлищ и отделенные целомудренные Гномы Весталок, в настоящее время у нас нераздельная неслиянность хоббитов в облике гномов, а гномов в шкуре хоббитов. Т.е., что пересекающийся класс флегмы Тура Удачи, что такие же единицы у Симона, что оные у Иссака, а все они и те же единицы. В мире компонентов нет эквивалентов, ну здесь же компоненты даже не эквиваленты, не равносильны, они даже не равны, это одни и те же компоненты в трех подвидах флегмы. Но почему у нас тогда и при одной и той же божественной воле получаемы свинищи и козлищи для жидо-сатанинских заговоров строительства Вавилонских Башен до небес, и почему из тех же самых компонентов и той же божественной воли получаем Небесный Яфет Тура исполненного очей? Как же насчет цели жидо-масонов в уничтожении аристократии?</w:t>
      </w:r>
    </w:p>
    <w:p>
      <w:pPr>
        <w:pStyle w:val="Style14"/>
        <w:rPr/>
      </w:pPr>
      <w:r>
        <w:rPr/>
        <w:t>У кого могут быть сомнения в том, что огненные холерики бесов у нас старшие братья, поэтому и Лев Давида со свиным хвостиком Вепря из колена Иуды-Стрельца со своим тетраграмматоном стихий будет старшим среди всех братьев. Но почему из этого хамита в семитах у нас все тоже: из пана пан всегда только пан, а из хама пан всегда лишь хам? Почему наш старший брат и жених наш первый из первых, наш Иуда сам поклонится просто Иосифу Прекрасному из Дома Приращения, поклонится старший брат лишь первенцу от чресл Тура Яфета и Льву Гомера? Но почему наш старший брат среди флегматиков и земных знаков, но и наш младший среди всех братьев и известный всем Ванька-Дурак всех сказок, и наш Козел вместо поклона Туру Удачи всегда начнет рубить тополя и полезет забивать осиновый кол в сердце апокалипсическому Быку, исполненному очей, т.е., пред-быку, или Пресвитеру, а? Откуда у нас баптизмы и гуру сект, откуда у нас архетип «тоталитарного папульки тоталитарных сект»? Не является ли он в том, что при всех разговорах о примате иудейства и христианства, проблема следования иудеями закону выражается еще и в том, что иудейство (свинищ) есть «религия рабов», а в христианстве (козлищ) при всех попытках сделать рабов нарывается на то, что перед всеми этими рабами божьим и нашими богами (или мартышками бога?) надо жечь по крайней мере трехсвечник. Что еще более резко подчеркивается в том, что уже какие-нибудь нео-язычники будут обвинять старо-христиан как раз в рабстве, и выставлять напоказ всю свою божественность, при которой и семисвечника уже мало не покажется. Что же у нас за архетип Христа хлыстов и нашего Козлища, которым вертит Свинище с копилкой, т.е, Иуда Искариот? Не тот ли самый наш смертный «бог» смертных, и как раз тот козлище, который в своей божественности прямого и баптистского богообщения, сотворил себе кумира из самого себя, которому люстры свечей мало не покажется и к которому на его же обдристанной козе ни с какого боку не подъедешь: Что такое это Чмо другородного Сима, по сравнению с которым любой Хам лишь ангелочек? Что такое мания величия эпилептиков, явленная нам в величайшей униженности сомнамбулических кретинов? Та мания униженных и обиженных христосиков, когда этот вельми униженный и весьми обиженный любого своей любовью так обидит, что этот любой от лютости явленной ему любви белого света уже не взвидит. Да лучше десяток жидов, чем один масон галлов среди Франков. Как говорят, евреев в мире очень мало, но и одного иудея слишком много, но лучше иметь дело со всеми Франко-жидами, чем хотя бы с одним другородным и младшим сыном из Чмо Франкмасонов. Фаллос Сатаны О-Кей, или …?</w:t>
      </w:r>
    </w:p>
    <w:p>
      <w:pPr>
        <w:pStyle w:val="Style14"/>
        <w:rPr/>
      </w:pPr>
      <w:r>
        <w:rPr/>
        <w:t>Мои извинения моим научным коллегам из цеха музы психологии, но лично я не вижу никакого заговора, ибо все разговоры о аспирациях аспирантов всего лишь воспроизводят те архетипы «психологии флегмы и астрологии земли», которые воспроизводятся в жизни сами собой, ибо это «воля жизни». Т.е., если и был какой-то жидо-масонский заговор, то этот заговор должен быть основан на произвольном использовании такой воли к жизни, а где была такая манипуляция явлена, а? Ну, геноцид есть геноцид, пусть это будет геноцид свинищ против козлиш, но ведь есть же еще совместный геноцид свинищ и козлиш как раз в жидо-сатанизме или иудео-масонстве, который направлен против аристократии арийцев и выставлении своих Каменщиков, Плотников в такую аристократию. Но будут ли аристократы лезть и манипулировать тем, что уже сманипулировано, что само даст нам Козлищ и Свинищ? Итак, анатомически цезарь один к одному такой же мужик, ну, как говорила имеющая большой опыт в вопросах сравнения мужчин наша Мария Магдалина, что Иисус - такой же мужчина и козел, всего лишь один из мужчин и свиней, но вот как получается, что Третий Рим Духов Небес есть явный тиран, но этот тиран тиранов во всех Карфагенах все же есть Третий Рим? Гай Юлий, тебя сделает цезарем город Рим, а Вечный Третий Рим сделали его Легионы. Имя мое Легион, не мир, а меч я несу вам. Геноцид всегда есть геноцид, как быть тогда не только насчет геноцида козлищ и свинищ в жидо-сатанизмах против аристократии, но и в ответе на все эти заявки: «И поселится Яфет в шатрах Сима, и препояшется Авель по чреслам Авеля патриаршим поясом Сима, и наденет на свои плечи первенец Яфета, первородный Лев Гомера багряницу первородства Хама». Мои извинения моим научным коллегам, но был ли заговор и манипуляция мозгов, или …? Была астрология Земли и психология Флегмы.</w:t>
      </w:r>
    </w:p>
    <w:p>
      <w:pPr>
        <w:pStyle w:val="Style14"/>
        <w:rPr/>
      </w:pPr>
      <w:r>
        <w:rPr/>
        <w:t xml:space="preserve">Не бывает царствий без цезарей, и нет цезарей без царствий. Цезарь лишь лютостью царствия возводит, и любые царствия любовь разрушает. Объяснить подробно еще раз не надо, что наша вода меланхолии есть лишь ложная софистическая подстава из объема предпосылки на месте разрешенного заключения по трем посылкам, дающая слияние бреда сивой кобылы женской логики вместо нераздельности разделенного мужской. Т.е., в тетраграмматоне Авелей Духа восьмая позиция от Рувима-Овна наших Скорпионов, жалящих себя своим хвостом, и Гадин, кусающих свой хвост и закрученных на Граале Дома Вениамина и Сына Смерти (хотя вода лишь в домах жизни, но почему-то в браке со смертью), и есть тот самый сортир с сучьим очком петушиного крещения, которого, по его заявкам избежал наш Иуда из дома Вероисповедания Вепря, но на которое посадили Иссаха из Дома Вознаграждения, наградив Козлищу всем тем, что было описано выше. Если и был заговор, и была мозгомойка, то никто бы не возился ни с жидами свинищ, ни с масонами козлищ, а занимался бы манипуляцией сознанием только на том же библейском, что «Дух над водами, творение духов перед миром, и еще раз творение духов уже во второй день мира после первого дня «Да будет свет!». Кто бы занимался возней с каждым визжащим свинтусом, кто бы возжигал канделябры свечей перед всяким козлом вонючим, когда надо было устроить им всем именно промывку мозгов, манипулируя мозгами нашей богини, а за мозги ее лучшего творения пусть отвечает она. </w:t>
      </w:r>
    </w:p>
    <w:p>
      <w:pPr>
        <w:pStyle w:val="Style14"/>
        <w:rPr/>
      </w:pPr>
      <w:r>
        <w:rPr/>
        <w:t>Еще раз, определение обычного мужика, и тоже самое определение иудо-христианства и  жидо-масонского заговора: «На чистом воздуси да при хорошей закуси для свинищ, козлищам можно пить до бесконечности». Так, что же такое оргии содомитов и гоморритов под руководством Неронов и Калигул при упадке и разврате в любых Римах, как в Италии, Америке ацтеков, сегунах Японии и иже с ними, а? Откуда у нас в гражданах Рима вдруг появились иудеи Павла (а однозвездные генералы девятого ранга еще оные лишь в комплиментах), и откуда вылезли первые христиане и пуритане Петра Зелота (Симона Симонии?), не из катакомб ли, где Симоны Маги и вся римская элита отправляла культ «бога из пещеры», культ Кириллов, Чуров, Пращуров или Гадов Искусителей? Что такое пресыщенная упитость церковников темных веков, против которой восстали наши целомудренные реформаторы нашей целочки Св. Николая Угодника с его дарами деткам под рожество? Есть ли хотя бы одно новое слово во всем, что выдается на гора нашими анти-глобалистаами в их борьбе против глобализмов? Ну, и ответ на все доводы за и против, не в том ли, что «Чем бы дитя не тешилось, лишь бы себя утешало, и других потешало»? Цезарь врет и враньем совращает, царь своим враньем все Чмо на петушиное очко сучьего крещения сажает. Зачем нам-то читать каких-то Зороастров, Ницше или Грамши, когда любой психолог тут же должен сказать, что Цезарю при его власти в мире сем вся божественная воля не от мира сего, весь этот фонтан гонора короны, нужны лишь для того, чтобы богини сами себе юбки повыше головы задрали и нам всем кое-какие крылышки на своих Олби показали, свои врата в царствие божие сами же дегтем вымазали, чтобы уже затем в этом сучьем очке мрази всех петухов мочить, всех свинищ купать, а козлищ топить. У всякого из четырех апокалипсических зверей свои функции, и наша летающая выше всех в гордом одиночестве Орлица и служит как раз нашим борделем, наркопритоном, где сектантов в ромашке свального греха обслужат клещевые сиповки. «Придет мужик, ломается, разуй, раздень, да свинище пресыщенному кланяйся. Возляжет мужик, куражится, целуй, милуй, да козлище упившемуся кланяйся!»</w:t>
      </w:r>
    </w:p>
    <w:p>
      <w:pPr>
        <w:pStyle w:val="Style14"/>
        <w:rPr/>
      </w:pPr>
      <w:r>
        <w:rPr/>
        <w:t>Я надеюсь, что мои коллеги психологи, и особенно психотерапевты и психиатры, понимают, что если есть явление одних и тех же юнговских архетипов в разной фрейдовской сублимация либидо, то разговор надо вести уже не об античном Риме оргий патрициев и средневековом Риме обжорства церковников, и о каких-то там конспирациях аспирантов в модерновых жидо-масонских заговорах, а лишь о том, что за этим всем лежит одно и тоже психическое явление, а значит при делении мозга не только вдоль на четыре доли, но и по двум полушариям на восемь долей восьмиконечного креста с перекрещиванием долей, уже где-то в теменных (височных) долях правого полушария надо искать те структуры, которые сажают в транс творцов даже из ступора тварей, и которые и есть «Аз есмь дверь, аз есмь путь, аз есмь ключ, аз есмь Козлище Гуру Секты Баптистов и сие есть мое петушиное крещение в сучьем очке хоть в армии, хоть в ремесле, хоть в церкви и науке». Соответственно, уже в отношении всемирных заговоров, то у нас при заявках, что «Андрей Первозванный и есть Иуда и жених наш первый» может возникнуть кое-какая проблема, которая будет уже в том, как нашим холерикам удалось избежать прямого богообщения с меланхоликами. Т.е., если у нас на сучье очко была посажена и в божественной мерзости вымарана вся Африка хамитов, то как же избежали этого замачивания грязного белья в большой стирке те из хамитов, которые стали вдруг семитами, и видимо уже привлекли к себе Моавитян в целях спасения рода синайцев через пополнение недостающего семени от Лота? Т.е., проблема для раввината для таких заявок о своей тварности, перед тем, как Иуда придет на поклон к Иосифу, и ответит зачем он вымазал прекрасные одежды кровью козленка, а не свиненка, может быть в том, что надо будет определиться, во-первых, в отношении один к пяти, т.е. сколько же сейчас имеется синайских иудеев, а сколько из них хазарских? Если цифра вторых перевалила 82%, то … опять говорим лишь о Лапландии на Синае. Ой, победоносные реляции каких-то Святославов о казарине и жидовине -- это же не спасение ради каких-то гадких целей кое-каких иудействующих хазар князем Витовтом из литовских поклонников гадов. При том же надо, наверное, будет не только отделить сие Тринадцатое Колено Израиля от прочих двенадцати, но и главное в такой работе выделения Лапландочек и наших Снегурочек нашего Деда Мороза или же Моава от Лота, разделить такие слитые роды на те, которые пошли от хозарок, зачавших от евреев, и те, где еврейки зачали от хазар, т.е., провести чисточку как раз по принципу еврейки и гоя, и еврея в вагине женщины гоев. Отделяем свиней от свинищ во спасение стада Вепря-Иуды, и Раввинат дома вероисповедания жертвует свинищами ради того, чтобы Руфь целомудренно сказала «Андрей Первозванный - жених мой первый!» Олби О-Кей, или перейдем к тампаксу?</w:t>
      </w:r>
    </w:p>
    <w:p>
      <w:pPr>
        <w:pStyle w:val="Style14"/>
        <w:rPr/>
      </w:pPr>
      <w:r>
        <w:rPr/>
        <w:t>Ну, и при этой работе со свинищами, и главное при работе с козлищами, как мы все уже понимаем, нам просто ни тпру, ни ну без ремейка фильма «Маленькая Вера» с клещевой сиповкой в асанах Кошмара и Лилит в главной роли. Т.е. психологически нам надо будет в этой астрологии землян и психологии флегмы с ее ключевыми символами Фаллоса и Вагины проверить то, что у Фаллоса мужчины кроме козлиного упоения и свинского пресыщения похотью ничего иного быть не может, поэтому заявки о целомудрии могут исходить только из Вагины женщины. Но явно, что они говорят лишь о женской похоти, для которой надобно целомудрие мужчин. Иными словами, мы здесь вероятнее всего имеем дело с тем, что та же самая мужская пресыщенность уже является в виде целомудренной похоти в позе королька-миссионерки у Агницы Руфи из тетраграмматона Козла под ее Вепрем, а то же самое упивание похотью проявляется как похотливое целомудрие в позе королька-наездницы у Весталки Симонии из тетраграммы Иуды на ее Козероге. Итак, спасла ли поза королька миссионерки Вепрей, спасет ли асана королька-наездницы Козлов? А в остальном лично мы за то, что и развратные античные Римы упившихся патрициев  были разрушены, и явно римские извращения пресыщенных церковников темных веков были порушены женским похотливым целомудрием так называемых «первых христианок» и целомудренной похотью девиц в реформациях. Это путь к сердцу мужчины ведет через желудок, но за упоение и пресыщение в его мужском желудке надо же кое-чем женщинам заплатить. Итак, наша обычная история и прирезание всех наших пресытившихся и перепившихся Мартуриев Вентуриев в международный женский день нашими целомудренными Исфирями. Или же, все кампании введения целомудрия, насколько мы знаем, начинаются с маршей женских компаний с целомудренно задранными выше головы юбками, идущими разобраться с кое-какими Мариями Антуанеттами и ее Козлищем. Царевна Лягушка, если ты сама не поймала его в чистом поле, аки соломенная вдовушка, и если Ванька Дурак уже в твоем доме, и при том, уже сказал тебе «Неча ругаться,  и что-то вымогать! Лучше бы кувыркнулась назад, да напоила, накормила и спать уложила». То это уже значит только одно, что при любых твоих сексуальных домомогательствах, девка, никакого твоего, женка, сексуального вымогательства уже не будет. Это знает любая Баба Яга без кожи и рожи, но явно не хочет знать ни одна Царевна Лягушка с кожей и рожей. В чистом поле чистый секс лови, девка, а раз мужик в дом вошел, женка, то корми, пои, спать уложи. Уходя, Ваня, уходи по любому пути. - Гори, моя лучинушка, гори, моя сосновая! Придет мужик, ломается, разуй, раздень, да, кланяйся. Сядет за стол мужик, куражится, корми, пои, да, низко кланяйся. Ляжет спать мужик, кочевряжится, целуй, милуй, и мужу опять кланяйся. Гори моя сосновая! - Уходя, Ваня, уходи и назад тебе нет пути.</w:t>
      </w:r>
    </w:p>
    <w:p>
      <w:pPr>
        <w:pStyle w:val="Style14"/>
        <w:rPr/>
      </w:pPr>
      <w:r>
        <w:rPr/>
        <w:t>Мои очередные извинения очередной раз моим научным коллегам, но я просто хочу еще раз напомнить о том, что мы рассматриваем всего лишь вопросы манипуляции сознанием общества, и лично я считаю и ставлю поэтому перед моими коллегами вопрос, что никакой мозгомойки не было, так как не было мозгомойщиков, потому что все то, что принимается за мозгомойку является нам само по себе, как все та же самая астрология земных знаков или же психология трех подтипов нераздельно и неслиянно представленных в тригоне флегмы, где главными символами суть фаллос и вагина. Поэтому я говорю и пытаюсь показать, не претендуя на доказательность, что все такие байки о всемирных конспирациях аспирантов могут как раз служить указанием на, и доказательством отсутствия заговора, но они превосходны как экспозиционная предпосылка для того, чтобы в психологии уже делать в выводах какие-то разрешенные заключения. И я пытаюсь показать это как раз на таких байках, потому что они, во-первых, указывают на разделенность подтипов в тригоне самой флегмы, во-вторых, указывают и на разницу в отношении флегмы к ее слиянию с меланхолией - раздражитель один, спирт, да реакция у подвидов флегмы разная, но эта реакция не выводит подвиды флегматиков из единого вида флегмы. И тот вопрос, к которому я здесь подвожу будет в том, что в теменных (височных) долях в правом полушарии должны быть некоторые структуры, которые своими представлениями грез садят в первую очередь именно затылочные доли мозга, холерические и огненные в их работе с единствами, в транс, что в меньшей степени проявляется при их воздействии на лобные доли. Иными словами, «Сколько у женщины правды? - У флегмы Кати одна правда. Это у нашей меланхолической Маши столько правды, сколько у гадины ног. Число ног у гадюки считаем, бросая ужаку на горячую сковородку. Или же нагрезивающая гадюка не выдержит прямой атаки холеричного хищника, юркнет под свою колоду. Но а дальше начинается проблема богоявления, когда не только же на людей посмотреть, но и себя показать. Хладная гадина подколодная всегда на горячей груди пригреется. Ну, или, старая болезнь всех нуворишей, включая новорусских, решивших ускоренно стать старыми, и переженившихся, ну, если люди сами в водевилях поют в мизансцене, а затем нам доказывают большую любовь новозамужней, то все же, если ты не Иван Грозный с семью женками, то «Прежде чем жениться на молоденькой, сам паспорт свой открой и посмотри!» Понятно, почему у меня вызывает сомнение, что кое-какие хамиты и холерики не сели на сие очко, и понятно почему у нас в петушиное крещение попал наш холерический флегматик знака Козла. Ну, просто учтем, что суеверие о том, что любовь юной девы оживляет может говорить лишь о целочках-корольках Руфи и Симонии, ни никак не о той Гадине, которая своими клещами архетипа 69 Вениаминки сосет из тебя жизнь. Итак, понятно, почему «Даме бубей о судьбе по жизни на себя гадать, то с огненного туза пик гадание начинать, но пикового короля никогда бубновой в жизни не повстречать. Карты розданы, опять червы наши козыри!» Тогда вопрос о сангвинике и туре флегмы будет о моторике образа ума чела, которая рефлекторным кольцом Анохина соотносит внешний мир с внутренними представлениями. Или же в байках это будет вопросом о безродном Белобрысом Двохе, или же Бестии (одно и тоже слово) Дива Небес и Рыжебородом Первородном Бесе (Дьяволе), жгущего черный огонь мракобесия, с бесовскими огненными плясками и русальими водными играми. Кто же такие Иоанниты, т.е., Тамплиеры и Госпитальеры? Не те ли Черные Рогатые Бесы Хорса, которым для их власти в мире сем божественная воля не от мира сего надобна лишь для создания божественного сортира с сучьим очком, чтобы мочить в петушином крещении всех божественных свинищ и козлищ? Итак, мой вопрос: если искать заговорщиков Коза Ностра, то где, а где прикрытие в Козло-Свино Ностра? Будет ли заговор в том, что Нашему Делу эти Наши нужны для?</w:t>
      </w:r>
    </w:p>
    <w:p>
      <w:pPr>
        <w:pStyle w:val="Style14"/>
        <w:rPr/>
      </w:pPr>
      <w:r>
        <w:rPr/>
        <w:t>Т.е., это всего лишь рассмотрение тех же самых психопатий в байках, но сами байки лишь дают симптомы, и один из важнейших симптомов старшего или холерического подтипа флегмы будет как раз в том, что будучи младшим братом среди тетраграммы, или даже пентаграммы темпераментов, наш младший братишка в старших братьях на земле, т.е., в Козлах земного знаках флегмы оказывается тем самым Чмо Сатаны под его Дубом или нашего Сима и Сифа, по сравнению с которым любой холерический Хам будет милостивым любезным ангелом. У нас просто не хватит запасов свечей, чтобы жечь их перед нашей лишь Мартышкой Бога, которая возомнила, что он и есть бог нео-язычников, а если не бог, то лучшее божественное творение старо-христиан. Мои извинения, но к нашему пропившему Козлику, попившему божественной водички из козлиного копытца, уже на его же обдристанной Козе ни с какого бока не подъедешь, потому что здесь в его мании униженности сомнамбулических кретинов будет явлено все величие мании эпилептиков. При том не надо забывать так же и того, что это не относится к «чистым» флегматикам, т.е. к самим семитам или сифитам и ханьским народам со словной речью - у них замена мании униженности на манию величия хамитов с аффиксной речью дала лишь явление своего величия через глаза обычных трудяг и ремесленников, использующих свои руки. Это Чмо Козла Отпущения узримый, или специфический признак как раз арийских народов с морфемной мовой. Это Чмо арийской старшей или холерической флегмы настолько велико в своем величии униженного сомнамбулического кретина, что его через унижение перед ним запросто крутят те же самые хамиты из семитов Сиона. Часть иногда больше целого. Мои извинения, но современным психологам надо иногда читать средневековые инструкции работорговцев, в которых гораздо лучше чем сейчас указаны способы использования рабов. Арийский Козлище упившегося своим величием униженности Чмо не может быть использован никаким иным способом, кроме Шута Горохового карнавала скоморошества. Любителям читать и писать о всемирных заговорах, которых просто нет с моей точки зрения, наверное понятно, зачем иудеям пока нужны христиане, зачем жидам пока нужны франкмасоны, т.е., каменщики галлов со своим мастерком в одной руке и копьем первородного галльского Франка в другой. Да лишь потому и пока нужны, что патриаршеский пояс по чреслам Козла производителя и двух-звездного исполненного генерала сейчас находится на чреслах Вепря и однозвездного генерала лишь в дополнениях, но вот комплиментация в таких комплиментах поясом прошла через то, что этот пояс был выигран, а не подарен побежденному. Ну, и учтем, что исполненный очей Тур Яфета в такие делишки не станет вмешиваться еще сорок сороков и сорока тысячелетних рейхов, какая ему-то разница, ну, пусть себе Иуда Первозванный будет жених наш первый из первых. Пояс запитого и зажратого Козлиша у Вепря, а прочее -- словесная мишура каждения фимиама и вожжигания свечей у лика Козлища Шутов Гороховых Карнавала. Ни в одном из Священных Писаниях нет ничего, кроме Фаллоса и Вагины на Земле, и да, пусть Лев Давида из Колена Иудина возродит от своих чресл все двенадцать колен,</w:t>
      </w:r>
    </w:p>
    <w:p>
      <w:pPr>
        <w:pStyle w:val="Style14"/>
        <w:rPr/>
      </w:pPr>
      <w:r>
        <w:rPr/>
        <w:t>Это к вопросам о геноцидах во всемирных заговорах - ну и тогда мой вопрос по нашенски: «Что делать?», «Кто виноват?» в Евразии и главнейший наш вопрос Азиопы: «Что делать с тем, кто виноват?» -- «Забить осиновый кол в сердце Бычаре глазастому, чтобы не глазел и нашего Козлика не сглазил!» И далее о мишуре, как словесной так и прочей, которая никакого отношения к культу смертного «бога» смертных, господина гостей погостов в гробах земли с тленом красы девок и прахом украшений женок на его шабашах, «бога» ремесленников, к патриархальному культу патриархов родов уже в преломлении к реформациям и переходам к этому культу, но ведь не культу гомосов, а уже к культу Хомо Сапиенсов, т.е., к культу нашего размалеванного живого смертного Сатаны и всей мишуре позолоты в храмах, которую пытались выволочь из них реформаторы баптизмов. Пень колотить - день проводить, а Черту уже лишь размалеванным Сатаной быть. Не также страшен Козлище, как его малюют, ибо это всего лишь Фавн, Пан, веселый и лукавый Хоббит, но  -- не будет земля пухом и не станет покоя мертвым и под землей от воды жизни, и при посмертном воздаянии наградой мужу станет его же женушка! Уходя, Ваня, уходи по тому пути, где тебе уже не воздастся сей наградой наград. Итак, мишура мишуры вожжигания свеч перед Ликом Козлища в известном всем «что молитва без послушания мертва» и главнейшая церковная практика современности всех вероисповеданий в любых Юмба-Мумба. Не была ли она принесена вместе со всеми подарками нашим Дедом Морозом от его Снегурок, или же Николаем Угодником от Лапландских Шаманок? Почему же церковь всех Мумба-Юмба обвиняют в шаманизме, а? Бубен или все же Олби шаманки О-Кей?</w:t>
      </w:r>
    </w:p>
    <w:p>
      <w:pPr>
        <w:pStyle w:val="Style14"/>
        <w:rPr/>
      </w:pPr>
      <w:r>
        <w:rPr/>
        <w:t>Итак, чтение бессмысленных и одних и тех же мантр и работа по хозяйству в послушании при смешении часов подъема и отбоя и недостатке сна. Точка, а все остальное мишура мишуры. Т.е., такой практикой у нас сейчас занимаются все любители Дона Хуана в их астрально-ментальных путешествиях и выходах из анатомического тела, да еще при использовании ЛСД. Да, здесь даже гуру баптистской секты не нужен, если оный и появляется, то он нужен лишь для вожжигания свеч перед ним. В Лапландиях все делается без мишуры, без шума и пыли, а простенько и по семейному, но гораздо эффективнее по сравнению со всеми Хуанами Мумба-Юмб. Жаль, жалко мне мою Машу рано утром в несусветности зари Авроры будить, жаль, жалко мне с моей Софой поздно вечером накануне Фосфор о любви говорить. Когда наш Дед Мороз собирается со своей лапландской Снегуркой и всеми чадами и домочадцами лечь спать … тут на пороге чума, юрты, вигвама нарисовывается тот фиг, который говорит вам, что фиг вам в вигваме, а не сон, ваши дорогие родственники к вам прикатили. Итак, начинается ураза с того мгновения, когда глаз уже не различает волоса, которая продолжается до того мгновения,  когда отдельный волос уже можно рассмотреть глазом. Тогда можно лечь поспать, но тут же приходится вставать, то там чадушки пищат, жрать хотят, то олени, то овечки из загонов ломятся, попастись просятся. Понятно, при такой жизни, вечером уже Снегурке Николки Угоднику стукает идейка отправиться в гости к какой-то своей или его седьмой воде на киселе. Итак, по кругу весь год уразы, а не какой-то там месяц. Понятно, при жирной пище, иначе не проуразишься и полгода. Ну, в нашей церкви Бубен, или крылья Олби шаманки О-Кей?</w:t>
      </w:r>
    </w:p>
    <w:p>
      <w:pPr>
        <w:pStyle w:val="Style14"/>
        <w:rPr/>
      </w:pPr>
      <w:r>
        <w:rPr/>
        <w:t>Вполне понятно, что любой Николай Угодник, кто выдюжит и все же проживет семь лет такой жизни среди своих Снегурок Лапландий, точно перепишет зооморфных херувим иудейств в прочие антропоморфные ангелы христианств. Надо же учитывать еще одно достоинство лапландских естественных практик по сравнению со всеми прочими явно искусственными - при той жизни, когда у вас ураза с родственниками всю ночь при чтении уже явно лишь кошмарных мантр, а днем у вас грезы послушания с беготней за оленями и овцами, да еще кормление и подтирание памперсов ваших деток, у вас явно наступает полнейшее половое воздержание. Соответственно, любому Фрейду понятно, какие при этом будут возникать свободные ассоциации - на безрыбье и сам Николай Угодник раком станет, лучшее голубое платье получит, самый большой бубен в руки возьмет и запоет Зейд песни херувимской лучше всех Снегурок в розовых штанцах (обратная и женская розовая сторона в ассоциациях молитв на уразе ночью и послушания в беготне за детками днем). Остается выяснить, почему же рождаются дети, но при этом никто в нормальном уме ночной уразы и дневного послушания не связывает рождение детей с половой жизнь ввиду отсутствия при такой лапландской жизни этой самой половой жизни. Но ведь дети рождаются!? Рождаются. Итак, идейка о непорочном зачатии вам обеспечена. Так же понятно, что при такой жизни очень скоро наступает жизнь вместе с твоими давно умершими и заодно даже еще не родившимися родственниками. Несомненно, что в таком лазании шамана по всемирному древу и встречах с его родней на этом древе эта его родня может оказаться не имеющей никакого отношения к родным его родного брата, и что даже встретившись на этом древе эти братья друг друга не узнают. Но это не так уж и важно, в конце-то концов, ни нечистые двохи, ни чистые духи на пять нижних уровней бытия не спускаются, здесь ошиваются лишь те заблудшие души, кто свою родню сам не знает, а эти нехристи в своих родовых культах молитвы лишь за своих родных (но может при том не своего родного брата) возносят, и знать они не знают христианской догмы, что молитва за упокой вначале всех христиан, а затем уже твоей родни.</w:t>
      </w:r>
    </w:p>
    <w:p>
      <w:pPr>
        <w:pStyle w:val="Style14"/>
        <w:rPr/>
      </w:pPr>
      <w:r>
        <w:rPr/>
        <w:t>Итак, мой вопрос через эти байки к моим коллегам психологам лишь в том, что меркание знания в раздражении мозга и грезы сознания есть прирожденные признаки Хомо Сапиента, и его наследство Сапиенции от Маши, то на кой ляд здесь нужна мишура церквей Готических Гробов и писанин Дон Хуанов? Или же, что в нашей церкви николаизма: Бубен, Голубое Платье или Олби и Олвейз Ультра шаманки будет О-Кей? Зачем обвинять церковников в шаманизме - если шаманизм и есть культ смертного «бога» смертных и родового патриарха. Может здесь в лапландском шаманизме даже и в церкви и есть кое-какие недостатки в отношении отсутствия половой жизни при ночной уразе и дневном послушании, но ведь ураза и послушание идут только в свободных ассоциациях в мозгах лишь об этой половой жизни. Проблема здесь только в одном, мужики от такой жизни крякаются, мальчики почему-то уже не рождаются, но зато какие секс-апильные девки у шаманок рождаются - это же те самые Спящие Царевны, которые не совсем спят, но и не бодрствуют, и не совсем сновидения видят, они грезят наяву, грезы, конечно о недоступном сексе, а взгляд в прекрасных глазках нагрезивающей Брунхильды обещает и просит как раз  «свободно ассоциируемого секса» с любым Елисеем и Зигфридом. Остается выяснить почему в от грез одной спящей царевной засыпает все ее царство? Итак, в современных обвинениях церкви любого вероисповедания в ее шаманизме, где каким-то образом еще умудряются найти ее отличие от тоталитарных сект лишь в том, что в церкви попы все же не выдают пастве психоделической мази и наркотиков (ой, ли?), как это делают все гуру, включая Иисусов по завязкам в «Книгах Висельников», не будет ли всего лишь синонимичная парафраза того, что «астрология действует на цезарей, но не имеет отношения к простым людям». Может быть астрология людей, живых смертных будет не астрологией и даже не психологией, а все тот же зодиакальный круг из 12 позиций будет выражать не отношения созвездий, а отношения родных братьев, тех же сынов Израиля, или 10 дочерей и 2 сыновей Владимира Киевского (опять Лот и Велес сына рабыни или раввини с рождением от его чресл моавитянина лишь баб, и львов трусов даже в Киеве. Что ждать от младшего брата?). Земная флегма есть Вагина и Фаллос?</w:t>
      </w:r>
    </w:p>
    <w:p>
      <w:pPr>
        <w:pStyle w:val="Style14"/>
        <w:rPr/>
      </w:pPr>
      <w:r>
        <w:rPr/>
        <w:t>Не знаем этого в отношении фаллосов огненного холерика и земного флегматика, но точно знаем, что в вагины сиповки нашей меланхоличной Маши и у вагины королька нашей флегматичной Кати имеются кое-какие проблемы в отношении связывающей их вагины центровки, а, соответственно, все в гендерных проблемах гендер может упираться в фаллос сангвиника и кресс белой кости в матриархальном роду, что мы и пытаемся рассмотреть в моих вопросах моим уважаемых научным коллегам через такое перечисление всем хорошо известных баек. Т.е., с одной стороны гендерам почему-то надобен тот вампир, который видит во мраке, но гуляет при том под солнцем, а с другой стороны, им зачем-то еще нужен полнокровный сангвинический младенец может для изготовления мацы с кровушкой, а может для рождения ими такого божественного младенца и богатыря.. Откуда мы всеми нашими ограниченными мужскими силами пытаемся помочь гендерам в решении неразрешимых гендерных проблем. Так что, астрология цезарей или Олби Клеопатры, О-Кей?</w:t>
      </w:r>
    </w:p>
    <w:p>
      <w:pPr>
        <w:pStyle w:val="Style14"/>
        <w:rPr/>
      </w:pPr>
      <w:r>
        <w:rPr/>
        <w:t>Итак, превосходство крестных братков и величие кровных братков (астрология цезарей) могут же не быть родовыми проблемами родных братьев (анатомия вагины и фаллоса флегмы), которые могут выражаться через то, что нашу любимую доченьку и русалку Берты на Рождественском Древе католицизма и ее матриархального рода, на мировом ясене Катерины поджидает лишь Целая Свинья в стеклярусе, выдаваемом нам за наш истинный жемчуг, при старом рванье разорванных тряпок для шитья ею новенького целого платьица для себя. Бедная девочка! Но ведь вместе с нашим Николаем Угодником мы же ничего не говорим о таких подарках для Праскевьи Пятницы на рожество, мы просто говорим, что не наша же королева, а лишь наш король записался в нудисты. Точно знаем, что нашу Золушку на Пасхальном Колу Зависти православия и Дубе ее патриархата поджидает не целая кобыла моря, а лишь Часть и Голова Кошмара с широко разинутым от зависти ртом и застрявшим у нее в глотке напротив четвертого позвонка на шейке из семи позвонков в коленцах рода бабьего златым яблочком кобыльего навоза аки нашим самым настоящим золотом вместе с распаровкой туфелек, двумя туфельками из разных пар, для ее балов и танцулек с ее принцами. Подарочки от рождественского древа Николая доставляет сюда, кажется, наш Зайчик, вместе с красными яичками, а? А зайцы, как известно из Библий, нечистые животные, ибо у них расщепленное копыто, и хуже того, расщепленная (прыскания от смеха) верхняя губа. Но ведь мы не говорим, что Золушка была самой первой из всех примерявших эти туфельки и выпавших из них девиц, мы лишь говорим, что в такой распаровке туфель, надетых не на ту ногу, при тришкином шиворото-выворотном кафтане у нас в Иерусалимы въезжает, сидя задом наперед на Валаамовой ослице, тот Ваал, которому мы машем ветками пальмы и кричим «Осанна, осанна!» Мы же никогда не говорим, что не разевай, девка, свой завистливый рот на чужой каравай, не мети, женка, помелом твоего языка сор из избы, и что варяги дают свои клятвы лишь именем Сварога Скоморошеств: «Ой, Сварог, ты наш Сварог! Да у тебя же юбка-клеш, ты наш Сварог! Что же там под юбкой у тебя, наш ты Сварог? Может ты не варяг Сварог, может ты наша Сварожка с твоим мокрым хвостом у варяг, чье имя мужей легион? Ой, наша Семеновна, жги, жги, говори, говори, приговоры говори, заговоры наговаривай, разговаривай Симеоновна! Ой, каравай, наш ты каравай, что ни низок, ни высок, что ни узок, ни широк! Ой, каравай, наш ты каравай, кого хочешь сама, девка, того в мужья, женка, сама и выбирай! - Уходя, Ваня, уходи по любому пути, но нет обратного пути.</w:t>
      </w:r>
    </w:p>
    <w:p>
      <w:pPr>
        <w:pStyle w:val="Style14"/>
        <w:rPr/>
      </w:pPr>
      <w:r>
        <w:rPr/>
        <w:t xml:space="preserve">Никак не поймем, почему наши Жорики Катерины и наши Мишки Машеньки не хотят играть в такие увлекательные игры Легиона, точнее не играют свои собственные роли мужей, но очень хорошо играют роли друг друга в маменькиных сынках. Имя мое Легион. Итак, у нас согласно все тому же Кодексу Юстиниана за иудейством однозвезных правителей преторий имеется просветленный католицизм четырехзвездных ярлов стран и примат Рожества, при котором все германцы читают сии Книги Сивиллы лишь с точки зрения подкаблучников жены, откуда у нас грандиозные идеи бабского глобального экуменизма матриархальных родовых конунгов. С другой стороны, у нас же имеется как раз славянское вдохновенное православие с доминированием Пасхи, которое очень хорошо сочетается с германским католицизмом в главной идее спасания первородных сыночков князьков из подъюбочников мамки от Дракона. И надо просто еще учесть, что и сам Дракон жутко заинтересован в том, чтобы спастись как от сих подкаблучных конунгов, так и этих подъюбочных князьков, и поэтому (не будучи ни Фрейдом, ни Юнгом) просто не станет гоняться за Божественным Младенцем и Матерью Его. Поэтому ко взаимному удовольствию всех сторон у нас просто не может быть никакой промывки мозгов общества, ибо нет ни одной заинтересованной в этом деле стороны. Мой вопрос к моим научным коллегам - какая манипуляция чужим сознанием в наше время, какая глобализация при мытье чужих мозгов? Те кто может гипнотизировать не станут этого делать, а заявки тех, кто не могут … вместе с заявителями изучаются психологами и психиатрами согласно глобализации Вавилонских Башен власти в мире сем пресышенных Свинищ и упившихся Козлищ по попущению, но ведь явно без воли на это мира иного. </w:t>
      </w:r>
    </w:p>
    <w:p>
      <w:pPr>
        <w:pStyle w:val="Style14"/>
        <w:rPr/>
      </w:pPr>
      <w:r>
        <w:rPr/>
        <w:t>Что кому-то не известно в парочке параграфов выше? Ну, уже в тригоне знаков огня или холериков у нас имеются Лев Давида со Свиным Хвостиком, торгующий золой зольного древа или же ясеня в миру, и примат рожества католиков (и иудеев) и Лев Трус Рувима в Овечьей Шкуре Светлого Ярилы и доминирование пасхи православных, но ведь есть же и просто Лев Иосифа Прекрасного или же Лев Гомера от Чресл Яфета и его примат и доминирование Дня Ивана Купалы, дня огненных плясок в хороводе Бесов и пения в хоре водных Русалок, морен и малок в розочках, дня мракобесия храбрецов Хорса. Что же такое Йоанниты? Что такое Орден Тамплиеров и Орден Госпитальеров из первых пяти Орденов, точнее их все тех же пяти Легионов, когда три Ордена находятся в юрисдикции церкви и пользуются церковным источником благодати, а Храмовики и Госпитальеры имеют свой собственный фонтан гонора, и имеют право охоты на быков в священных лесах кафедральных соборов, право охоты на пред-быков, на пресвитеров. Кроткое целование руки в перчатке пресвитера, стоя на одном колене, еще не есть лизание и целование в твоей гордыне железной пяты со шпорой венценосца. Итак, что же за идея об анти-христе, и какая Коза Ностра скрыта за Свино- и Козло Ностра? Участники всемирного заговора перебраны все, не так ли?</w:t>
      </w:r>
    </w:p>
    <w:p>
      <w:pPr>
        <w:pStyle w:val="Style14"/>
        <w:rPr/>
      </w:pPr>
      <w:r>
        <w:rPr/>
        <w:t xml:space="preserve">И тогда мой вопрос к моим уважаемым научным коллегам из цеха музы психологии в отношении того, что уже в средние века у нас мамками были спасены все первородные, и комплектация всех орденов шла только другородными, т.е, те же байки о сыне рабыни Володьке Киевском, Данииле Московском, Батые Ордынском и наших прочих шестерках на побегушках всех Великих Моголов, включая шестую Настеньку Романову. Все, что завязано на всем известные наши битвы под Дубом Сатанинским во Франциях, когда Льву Царевича и четырехзведного генерала и вождя выбивает глазик Лев четырехзвездного капитана, указывают лишь на то, что сейчас в этих орденах найдешь лишь свинищ торгашей и козлищ предателей. Но лучше иметь безродную дворню во дворянстве, чем выродков из дворян в боярах. Почему же спасение первородных от мужских инициаций, и использование таких-то чресл первородства с их черенками в родовых делах вагины дали лишь вырождение знатных родов и уход из них родовой знати? Уходя, Ваня, уходи по любому пути. Узы обручения развяжи, семена рода отсчитай. Уходя, Ваня, уходи, и не будет у тебя назад пути. Какая кампания мытья чужих мозгов этой-то компанией или же ротой капиташек и дьячков? </w:t>
      </w:r>
    </w:p>
    <w:p>
      <w:pPr>
        <w:pStyle w:val="Style14"/>
        <w:rPr/>
      </w:pPr>
      <w:r>
        <w:rPr/>
        <w:t>Мои извинения, список участников заговора полный, но есть ли там хотя бы один заговорщик, способный к какому-то сговору, согласно тому, что приписывается этим заговорщикам? Мои извинения еще раз, но все здесь упирается лишь в то, что в церкви кающихся и наших другородных имеется шуйское право всех рожденных в пурпур королей Артуров лягнуть перекладины кровати и сыграть в гроб прямо из родного дома. Они не окаянные Ланселоты с мечом в руке по праву багряницы их первородства, когда их смерть в домашней кровати навлечет бедствия на всю семью. Коты-бродяги не приходят домой подыхать, суеверия о принесении несчастий из родовитых семей с львиными гербами среди простонародья распространять, жрущим падаль стервятникам шакалья тявкать даже на мертвого хищного льва позволять. Итак, если и сейчас был какой-то заговор тех, кто знает как гипнотизировать и имеет способности к мойке мозгов общества, то тогда в каком дворце вырывали стреху, т.е., срывали крышу и выламывали все перекрытия до спаленки, чтобы помочь кровному брату покинуть тело и уйти в чисто поле вместе с пришедшим к нему его кровным братом из Ордена Леопарда, Черного Льва, и Нечистого Пантеры нашей Пречистой Патернос? Мой вопрос простой - выламывали стреху над головой умирающего Пантеры, то был заговор нечистых багряниценосцев и помазанных Царей Гороховых. Не ломали крыши над головой, или ломали стрехи над перемазанной башкой умирающего пурпуроносца, то был заговор Шутов Гороховых. Олби в «астрологии флегмы землян» О-Кей, или …?</w:t>
      </w:r>
    </w:p>
    <w:p>
      <w:pPr>
        <w:pStyle w:val="Style14"/>
        <w:rPr/>
      </w:pPr>
      <w:r>
        <w:rPr/>
        <w:t>Иначе, в Коза Ностра доля любого козла вонючего в общаке, а в Свино Ностра и в Козло Ностра у наших козлищ и свинищз есть собственная, их частная и личная доля, но нет доли козлищ и свинищ из наших королей Артуров в общаке Леопардов из Ланселотов. Мои извинения, но времена Ланселотов кончились уже до начала Средних Веков, откуда через этот переходный период уже в нашем свете светов возьмутся какие-то заговоры о глобализации с применением гипноза против населения глобуса, а? - Все Карфагены делают лишь пресыщенных волей и упившихся властью тиранов, и только Вечный Третий Рим делает цезарей. Но сам Вечный Город на семи холмах за четвертой рекой был создан его Легионами. Три Легиона имеют право входа в Рим, и легионеры могут заниматься любыми другими мирскими делами, оставив свои доли в общаке. Лишь два Легиона вечно готовятся к вечной войне, только Тамплиеры и Госпитальеры или защищают Вечный Город вне его стен, или Легион Пантеры Попа Иоанна и Легион Орлицы Попадьи Иоанны переходят Рубикон … ?! Наш пароль «Легион», наш лозунг «Парабеллум». Цезарь, только сам скажи наш пароль, ты тут же услышишь наш лозунг! И вечный бой Шестиконечной Звезды Тамплиеров Цезаря Безгрешного против Мальтийского Восьмиконечного Креста Госпитальеров Клеопатры Неподозрительной. Цезарь земной яко Дух небесный. Хула на помазанного Царя есть хула на Христа. Париж стоит католической мессы, Третий Рим стоит мракобесия Ордена Иоаннитов. Гай Юлий, наш пароль храмовиков «Легион» и наш лозунг мальтийцев «Парабеллум». Остался час до самых главных дел, и в бой пойдут штрафные легионы. Кому дойти до Ордена, а кому дойти до вышки? Если говорить о какой-то глобализации, то зачем при этом указывать как раз те архетипы, которые говорят о том, как «пахан» вяжет кровью кровных братков с его «предают предателей», когда у нас на глобусе явно видна глобализация «световых и теневых «экономистов», когда явно продают продавцов? Ну, и в такой повязанности кровью, не будут ли такие узы для женщин как раз в менструальной крови, ну, хотя бы потому, что девочки сами так любят скармливать на кусочках сахара как раз такой «напиток любви» своим любовникам? И не будет ли развязка таких уз блатных по этому блату, т.е., по крови, делаться как раз через то, что по крови рода пускается как раз тот венеризм, который называется раком крови, или «красной волчанкой»? Уходя, Ваня, уходи по любому пути, и нет у тебя назад пути. Услышав от твоей Любушки, что почему ее никто не любит, и может быть ее полюбят лишь тогда, когда она умрет, когда все поймут ее любовь ко всем и воздудут ей посмертно любовью, поставь себе вопрос о том, любит ли кого-то и даже тебя самого твоя Люба. Поэтому мой вопрос к моим коллегам лишь о том, была или нет промывка мозгов общества, а если и мыли, то кто и как? «Я милого узнаю по его походочке, он носит брюки, брючки галифе!». Откуда архетип повязанности кровью и Олби О-Кей?</w:t>
      </w:r>
    </w:p>
    <w:p>
      <w:pPr>
        <w:pStyle w:val="Style14"/>
        <w:rPr/>
      </w:pPr>
      <w:r>
        <w:rPr/>
        <w:t>Мой вопрос в байках параграфов выше к моим научным коллегам в том, что обвинения всех Цельсов против первых христиан в римских катакомбах почему-то один к одному совпадают с такими же обвинениями против французских трубадуров не только в том, что они обещали, что они всех духов и двохов могут вызывать и пасти любым львам на арене Колизеев порвать, но и в том, что обвинения против сексуальных извращений римских Калигул и Храмовиков будут не более, чем синонимичной парафразой, и поэтому хотелось бы найти хотя бы одно новое слово в обвинениях, выдвигаемых в наше время против розово-голубого сексуального воспитания в детских садах и обучения учеников ромашкам свального греха фрейданутыми мастурбантами в школах. Иными словами, «астрология цезарей» почему-то всегда является нам лишь в облике вагины и фаллоса флегматиков, так ведь? Поэтому, если отбросить все страсти мордасти по принципу добра и зла, когда друг другу мажут ворота дегтем и самих себя же при таком взаимном увлечении противоборствующих сторон измазывают смолой и вываливают в перьях, то нельзя ли будет говорить здесь именно об «астрологии вагины и фаллоса флегматиков», и выражать то, что пять типов фрейдовской сексуальности связаны с пятью типами вагины Клеопатры Неподозрительной? Олби О-Кей, или нет?</w:t>
      </w:r>
    </w:p>
    <w:p>
      <w:pPr>
        <w:pStyle w:val="Style14"/>
        <w:rPr/>
      </w:pPr>
      <w:r>
        <w:rPr/>
        <w:t>И я напоминаю, что мы все еще подходим к вопросу о том, как наш похотливый и извращенный Хоббит и наш пресыщенный и целомудренный Гном состыкуются на природе кое в каком совместном предприятии свинищи и козлищи по рубке тополиных рощ, заготовке и забиванию осиновых кольев в сердце исполненного очей бычары. Точнее, мы уже после всех остальных вопросов в отношении двух подтипов флегмы, козла и весты, наконец-то пришли к этому вопросу о подтипе флегмы людей земного знака тура. Т.е., мы уже указали на то, что этот бычий подвид флегмы есть всего лишь логическое пересечение двух других ее подвидов в тригоне, т.е., в нем нет ничего сверх и над тем, что имеется в двух других подвидах флегматиков. и вот теперь нам надо рассмотреть реакцию этого флегматика-быка на воздействие все того же нашего раздражителя, его реакцию на спирт алкоголя и в целом на воду меланхолии, когда делается выход из тригона внутри самой флегмы к отношению флегмы к другим темпераментам как в женской счетной пентаграмме, так и мужском логическом квадрате оппозиций. Итак, опять идем по известным байкам, которые могут представлять очень большой интерес для психологов. Просто напомним, что нашей божественной меланхолии уже отошла под Ясенем девственная плева и крайняя плоть из знака Симонии-Весты и наряду с ними Берты вышивальщицы так же оприходовали в своей ведомости как свои личные сухожилие мышца бедра и, наверняка, еще что-то утащили к себе из-под Дуба от Иссака-Козла. Жуткий шум и гам из за всего этого, но ведь надо же провести по нашим бухгалтерским книгам еще кое-что, ушедшее в том же самом направлении к нашим Лапландским шаманкам и поставить вопрос о том, почему никто ни шума не поднимает, а даже не говорит о прихватизированном русалками сердце?</w:t>
      </w:r>
    </w:p>
    <w:p>
      <w:pPr>
        <w:pStyle w:val="Style14"/>
        <w:rPr/>
      </w:pPr>
      <w:r>
        <w:rPr/>
        <w:t>Итак, всего лишь логический квадрат оппозиций и его принцип: дополнено добровольно разделено по сущности (эссенциям), чтобы безраздельно властвовать в исполнении своего произвола по подставам (субстанциям). Итак, наша четвертая божественная ипостась Прекрасной Софии и Премудрости Божией есть по славянски «сосущественна» (коэссенциональна), или же по латинско-германски она «соподставлена» (комсубстанциональна» прочим трем ипостасям? В каком случае мы добиваемся того, что зооморфные херувим станут антропоморфными, а в каком того, что Четвертому Риму наших Эллогим Софии в мире не быть и лишь славой славы слыть? Итак, как же работать с обшей отрицательностью обмана контрарности и частной отрицательностью лжи субконтрарности, как мужчине иметь дело с «женской логикой»? Может быть так, что от Петра-Весты и Исхака-Козла к меланхолии Морен ушли как раз их существенные признаки, но вот в случае флегмы подтипа Тура русалки получили не существенный атрибут быка, а один из случайных атрибутов, т.е., получили не противоречие и перевороты креста, а всего лишь сердечность, кордиальность конкордии и аккордионов? А зачем женщине-то противоречие? Ну, известно же, что наша божественность и на духу не переносит вращения креста, а наши женщины всегда сами напрашиваются, но тут же начинают просто божественно плеваться при любых противоречиях с ними. Женщине надобна сердечность Конкордии. А меланхолички в обмен отдали флегме тура как раз свой существенный признак, признак слияния. Иными словами, что же такое за догма о нераздельно и неслиянно? Не говорит ли она о том, что вместе со слиянием флегме тура и через него сангвиникам ушла воля игры через манихейские подлоги и софистические подставы? Не говорит ли это о том, что все же надо различать женский гипноз, основанный на состояниях засыпания и пробуждения, от мужского гипноза, основанного на моторике чела и образе ума, когда эти два «измененных состояния психики» находятся под контролем (конра ролики) противоречия с вращением образа в противоположенные стороны в уме сангвиника и оного у земного тура флегмы? Мои извинения моим научным коллегам, но я просто бы хотел еще раз напомнить, что я не отвлекаюсь от темы, хотя я и говорю о чем-то из «астрологии цезарей», но лишь для указания на кое-что в вагине и фаллосе флегмы. Олби О-Кей, или тампакс все же лучше? Крылышки Олби всегда О-Кей! А что под крылышками? Любви и лишь одной божественной любви нам в наших исках искать: «Звать жену мою Мария. Вместе скоро двадцать лет. Ей до секса дела нуту, ей бы шмоток полон дом. А я слышал про минеты, да не знаю что почем!». Вопрос в чем же разница между просто сиповкой и клещевой сиповкой?</w:t>
      </w:r>
    </w:p>
    <w:p>
      <w:pPr>
        <w:pStyle w:val="Style14"/>
        <w:rPr/>
      </w:pPr>
      <w:r>
        <w:rPr/>
        <w:t>Хотя это больше касается лингвистов, но тем не менее может быть важно и для психологов, работающих с фрейдовскими свободными ассоциациями пациентов, страдающих как раз сексуальными расстройствами, или работающих со стигмата мермейди в речи русалочек. Одно из проявлений такого эквивалентного обмена будет в том, что арийская морфемная мова сохранила свою главную характеристику, хотя у нас сейчас просто нет арийцев, обращения морфем: «гадина - нагая; брусы - орбы; Киры - Рексы», хотя эти перевороты уже больше выражаются не по-арийски, а через «ружье (рука от локтя до кисти) - рука (кисть руки» и вооруженная рука в перчатке знати - порученное венценосное родовое оружие», «сcrowned arms handed - gloved hands armed». Т.е., вопрос-то стоит лишь о том, что чтение арийских текстов есть чтение как сначала к концу, так и с конца к началу, с одновременным целостным отрицанием и частным утверждением. Или же, вся проблема в том, что сколько нашего Козла Вонючего не учили читать с отрицанием и утверждением одновременно, но в этом доме, разделенном в себе Симонов Зелотов и Симонов Магов, читают по «исключающему либо, либо», и нет здесь у земных смертных логического «включающего ИЛИ», т.е., как «И» совпадения омонимов, так и «ЛИ» противоречия антонимов. Все психологи понимают, что все это имеет прямое отношение к тестам как раз умственных способностей, на которых мы завязли бог весть когда, и в которых нам пришлось заняться половыми психозами, потому что в половой сфере эти психические способности наиболее явно проявляются у флегматиков. При этом из палеоазиатских инкорпорирующих речей Лапландочек арийцы приобрели в свои разделенные на морфемы речи свойство слияния морфем, т.е., слияние морфем в одну при уподоблении соседних звуков друг другу. Понятно, что такие языковедческие игры Никонов и Луначарских делаются как раз через шипящие и сипящие «йоты» любых «И-десятичных» седьмых патриархов и «И-восьмеричное» митрополитов. Но зато в суффиксальной речи уже финно-тюрчанок было внесено разделение  «комплекса предложения» на слова («Вначале было слово!»), и еще возник сингармонизм, согласование, взаимная сердечность звуков, которые далеко отстоят друг от друга. Кто же против того, что Зейд Лапландок и есть наша песня песен херувимская Архетипа 69. Жене до секса дела нету, а я слышал про минеты, да не знаю что у вафлюжницы почем.</w:t>
      </w:r>
    </w:p>
    <w:p>
      <w:pPr>
        <w:pStyle w:val="Style14"/>
        <w:rPr/>
      </w:pPr>
      <w:r>
        <w:rPr/>
        <w:t>Итак, фрейдовские свободные ассоциации и юнговское рождение божественного младенца в «Я для батюшки, для Солтана для царя, родила бы только богатыря!» против клонирования в партегенезисе Жаб согласно спотыкачу наше хромой клячи в ее речи по «Из песни херувимской морских сирен и небесных пташек сирин слова не выкинешь, если из вагины сиповки клитор не выкусишь». -- «Детина здоровенный рыжий конопатый, убил седого беленького дедушку лопатой! Бледноликий Рыжик дряхлую дедову старуху полюбил, старую каргу без рожи и кожи молодухой с рожей и кожей на постель с собой ложил, утром под подушкой конскую голову злата Рыжик для себя находил. Что себе за златые яблочки навоза Кошмара наш Рыжий себе купил? Да, лишь только шипелявых и сипилявых деток от Гадины наш Бледноликий Рыжик наплодил!» Итак, наше суеверие для всех наших ремесленников Сатурна с их главнейшим божество в боге Богатства в Гермесе, и проблема всех живых смертных, когда в том доме, где свистят (Кошмару) и шипят (Гадине), денег и богатства не водится. Какое это богатство-то из навоза Кошмара в таких-то Авгиевых конюшнях? Иначе, мирское золото Гномов и есть Рейнское Злато Зигфрида и Нибелунгов, и бисер и стеклярус Афродиты суть правильные алмазы и настоящие девственные жемчуга крещенной девы Маргариты, или же Украшенной Жемчугами Афродиты? Итак, Архетип 69, шипелявые и сипелявые вафлюжницы просто сиповок, о которых все знают и без Г. Климовых. Ну, даже если здесь уже не клоака кукарекающих куриц и кудахчущих петухов наших бесполых розово-голубых, так все одно большой вопрос о том, что «этого не может быть, промежуток между вагиной и анусом даже и у сиповки должен быть». Проблема в первую очередь для психотерапевтов о том, как разделить бесполых мастурбанток от тех просто сиповок, которые суть та самая одна единственная морена меланхолички для ее козла вонючего. Кто то может быть и против сочетания бизнеса и любви в рекламе всех сайтов, но мы лишь только за. Фрейдовские свободные ассоциации бесполой мастурбантки дадут сипение и шипение гадюки, которой «до секса дела нету, ей бы шмуток полон дом». Что З. Фрейд изучал в вопросе о том, что в первом браке развод идет, если жена забывает о том, что она не мисс, а замужем и миссис такая-то, и, встретив с подругой мужа, зовет его мистер такой-то?</w:t>
      </w:r>
    </w:p>
    <w:p>
      <w:pPr>
        <w:pStyle w:val="Style14"/>
        <w:rPr/>
      </w:pPr>
      <w:r>
        <w:rPr/>
        <w:t>Не в небесной астрологии сангвинии цезарей, а в оной вагины и фаллоса земной флегмы не значит ли это сексуальное расстройство у по видимости и кажимости шепелявых и сипилявых сиповок, а на деле лишь розовых кобелов с бесполой клоакой лишь то, что на шахматной доске геополитик от З. Бжезинских очень туманно очерчена роль Польши в разрушении наших царствий? «Ляшеска шляхетка из гордости никогда не плачет». Кто же против известного всем нам, что «спящие царевны» ляшечек суть самые сексуальные и самые сексапильные из всех славянок, и остается выяснить, кому из мужиков нужна та самая одна единственная лишь для самой себя сиповка? «Шипилявой мастурбантке из сипящих сиповок до секса с мужем дела нету, ей бы шмоток полон дом! А я слышал про минеты, да не знаю что у вафлюжниц почем» Кажется у нас сохранилось слишком мало чистых Англов в уголках Великобританий, поэтому Сэму Хантингтону для его глобализации при борьбе разных культур просто по зарез нужны ляшески сиповки. Итак, как отделить бесполую клоаку розовых от все же уже вагины сиповки пусть с ее фрейдовским почти вагинаьным, но все же повязанным на анальность сексом? Сипение и шипение в речи вафлюжниц по оральному сексу Архетипа 69, вместо позы катания на кобылице с подходом мужчины сзади к филейности кобылы? В этом мой первый вопрос здесь к моим коллегам из психотерапевтов. Ну, особых проблем-то здесь нет, у нас все проблемы начинаются лишь с четвертого и генитального секса и девственных гениталий девы, на которую пятый бздык напал. Итак, та речь, в которой могут подчеркнуто заявлять об отсутствии свистящих и шипящих звуков в родовой речи, хвастаясь этим перед своими соседями, которым этот признак может быть до лампочки в последнем фонаре на улице их рода. Что наших морских сирен и морен меланхолии, что небесных пташек сирин и малок малахолии даже и как раз из русалочек в жемчугах Вислы слышит весь мир, сомнений не может быть ни у кого. Вопрос может быть лишь о том, что психотерапевтам можно отделить точно такую же розовую клоаку, подставляемую под фаллос вместо вагины клещевой сиповки как раз по отсутствию согласования, гармонии в ее речи. Итак, самая сексуальная и самая сексапильная клещевая сиповка с такой же анатомической приближенностью вагины к анусу уже для вожжигания спирта в гениталиях девы в бздык оргазма жены, которой уже нужен один единственный ее мужчина (простая сиповка с ее аэром в клоаке и пердом в анусе и она одна единственная для мужчины), и которая просто вся из себя вагина, куда не ткнись, и … розовое чмо бесполого кобела. Итак, поза наездницы задом наперед на жеребце, держась за его хвост в согласованности, аккордах секса и оргазма клещевой сиповки с ее похотливым козлом под ней, и рассогласование, дискордия в игре на аккордеоне секса. Духов и двохов вызывают по их именам, термины используют терминологически, и за счет этого различают секс двух полов и бесполость мастурбации розово-голубых. У первых есть первородный грех Евы, у вторых его нет, а есть лишь мастурбация Лилит, а жизнь сама себя за живое не заденет. «Звать жену мою Мария, вместе скоро двадцать лет. Ей до секса дела нету, ей бы шмоток полон дом. А я слышал про минеты, но не знаю что почем. - Очень странный мы народ, хоть не сложилось с минетом, а все равно душа поет». Олби О-Кей, или нет? Под крылышками Олби шипение сиповки и сипение в клещах сиповки. Так в чем же роль той же Польши с ее змеиной шипящей речью тех панов, которые у нас по масти «Пся крёв» катят, в разрушении великих царствий? Терзай ты правдой сердце ей, пустое сердце гордой ляшки не жалей, пускай она поплачет, Бессердечной горядчке плакать ничего не значит, а если что-то польской панночке и значит, то кто же с ней с самой поплачет. А, женские слезы как вода, и при горьком плаче, заливаясь слезами, главное тушь с ресниц и пудру со щек не смыть. «Уходя, Ваня, уходи по любому пути. - Гори, моя лучинушка, гори, моя сосновая! Придет мужик, ломается, разуй, раздень, да, кланяйся. Сядет за стол мужик, куражится, корми, пои, да, низко кланяйся. Ляжет спать мужик, кочевряжится, целуй, милуй, и мужу опять кланяйся. Гори моя сосновая! - Уходя, Ваня, уходи и нет назад тебе пути».</w:t>
      </w:r>
    </w:p>
    <w:p>
      <w:pPr>
        <w:pStyle w:val="Style14"/>
        <w:rPr/>
      </w:pPr>
      <w:r>
        <w:rPr/>
        <w:t xml:space="preserve">Итак, как же делают из Ивана Дурака нашего Ивана Родства Не Помнящего? Не через брак ли Шута Горохового на Царевне на Горошине, не через брак ли Козла Отпущений с нашей Жабой Искушений? Или же здесь мой вопрос, вытекающий из приведенных выше половых психозов, к моим уважаемым научным коллегам из цеха музы психологии о манипуляции мозгами общества через смену азбук в языковедческих реформах от Никона (патриарха, да ведь наусикиваемого каким-то католическим дьячком?) и Луначарского (тоже вроде бы просветленный нарком народного просвещения, да все та же самая песенка мракобесов). Во-первых, сразу укажем, что обвинения против манипуляторов при подходе что «латинский алфавит есть простой набор значков, а вот кирилло-методица азбуки с ее «аз, буки, веди» есть явленная нам божественность для описания мира», сразу же указывает на то, что у нас глаголящие такое-то как раз сразу выдают свои стигмата слияния разных уровней, т.е., на все тот же баптистско-сектантский транс слияния разделенного - от азбуки до богов долгий путь по многим рангам. Т.е., опять дом разделенный в себе, и войны с противниками по случайным совпадениям твоего добра и вражеского зла, и забвении о догме нераздельности и неслиянности. Игры с шипящими и свистящими «йотами» при смене речей при использовании языковедческих законов перемещения согласных за счет йотов известны, но нет ли при этом так же игры на том, чтобы ввести рассогласование согласованности, устранить все аккорды при игре нашей Конкордии на ее аккордионе? </w:t>
      </w:r>
    </w:p>
    <w:p>
      <w:pPr>
        <w:pStyle w:val="Style14"/>
        <w:rPr/>
      </w:pPr>
      <w:r>
        <w:rPr/>
        <w:t>Так как же делают из Ивана Дурака нашего Ивана Родства Не Помнящего? Если уж оставим глобальный уровень построения капитализмов на всем глобусе, а даже отойдем от уровня построений социализма в одной отдельно взятой стране, и просто спустимся на уровень все тех же самых баптистках сект, то что в них адептам предлагают их тоталитарные гуру, а? Почему это Аполлон со своей лирой прибивал на дереве шкуру Сатира Мартиуса с его барабаном, и дубил как раз эту шкуру на такой же шаманский бубен? Не знаем, но точно знаем, что ни одна Афина никогда не станет играть на флейте только потому, что, во-первых, что это за личико красавицы при раздутых щечках, и, во-вторых, здесь же еще может быть проблема всех трубачей, что вылезание геммороя можно принять за опущение матки. Итак, семь нот и октавы, то есть семь по восьми, и наша эстрадная попса при одной ноте по одной восьмой октавы, при глобальном уровне африканского буб-бумного бубенного рэпа, но при одном коренном различии между рэпом в Африке и оным в Славяниях: Одно повторение в рэпе африканца, так же как повтор в песне акына или баяна, которые поют о том, что видят вокруг, т.е., экспромтом, означает его поражение в состязании. Но после современного славянского рэпа одну и ту же бессмысленную, не имеющую рифмы, и лишь ритм строфу любой запомнит уже после двадцати повторений, вряд ли кому нужно повторять ее сто раз, как это делается в этом круглосуточном темяшенье по темечку. Ваня, не хочешь слушать этот рэп в исполнении твоей женушки под ее бубен, то, уходи при первом повторе строфы, Ваня уходи и помни, что на обратном пути у тебя впереди опять рэп и лишь тот же самый рэп твоей тямовитой женушки, темяшащей тебя своим бубном по твоему темечку. Итак, выход у нас отсюда еще на одну заявочку нашего творческого розово-голубого чмо, которое и на эстраде страдает как раз творчеством, но знать не знает сотворчества. Т.е., никто из этих творческих рэпников в их бум-бум бубна и завывании одной нотой на одной восьмой октавы никогда не возьмется петь те песни, которые написаны семью нотами по полной октаве, но зато будет всеми силами доказывать, что розово-голубые и дали всем остальным нашу культуру, так ведь? Итак, если в секте среди баптистов подвязались какой-либо поэт, или еще лучше какая-то поэтесса, которую даже на эстраду не выпускают, то какой же шипящий и несогласованный рэп в повторе бессмысленных, несогласованных по рифме, но ритмичных мантр будет выдаваться для зубрежки всем сектантам, а? В наше время образцам его несть числа, так ведь? И сие есть превосходный материал для любого психолога, изучающего сексуальные расстройства, зачем самим-то нос прочь воротить? Так как же получается евангельское «оставит отца и мать, и братьев с сестрами наш Ванька Дурак и станет Иваном Родства Не Помнящим»? Откуда в сектах все всегда кончается «Хлыщу, хлыщу, Христа хлыстов в ромашке свального греха себе ищу!»? Не завязаны ли игры с азбуками как раз на изменение речей через шипящие «йоты» и рассогласование в гармонии речи, т.е., не завязана ли эта «азбуковная астрология сангвинических цезарей» на «родовую астрологию фаллоса и вагины флегматиков земных знаков»? Т.е., на Архетип 69 шепелявой сиповки Маши и сипилявой клещевой сиповки Софии, т.е., для смены речи в тригоне флегматиков нужен выход за него к тетраграмме темпераментов и в ней к меланхолии и малахолии, и замачивание всех Ванек Дураков в сучьем очке петушиного крещения брака с Царевной Лягушкой? Олби у сиповки О-Кей, или тампакс у клещевой сиповки лучше?</w:t>
      </w:r>
    </w:p>
    <w:p>
      <w:pPr>
        <w:pStyle w:val="Style14"/>
        <w:rPr/>
      </w:pPr>
      <w:r>
        <w:rPr/>
        <w:t>Итак, как же сделать из Ивана Дурака нашего Ивана Помнящего то свое Родство, которого и близко не было, ибо быть не могло? Как же сделать из Десятки Козерога нашего одного единственного на земле наследника Отца Небесного из наших Другородных младших братьев? «Я для батюшки, для Солтана для Царя родила бы только богатыря!» -- «Каков сынулька Телемаха, таков и папулька Одиссея», -- сказал Илья Муромец, посмотрев на записываемого ему в сыновья Добрыню Никитича, -- «Пожалуйста предъявите нам нашего сынульку». Уходя, Ваня, уходи по любому пути, ибо нет тебе, Ваня, назад пути. Если нам сына вдовы в детки записали, то мы же эту вдовушку и знать не знали, мы эту вдовушку соломенную в глаза не видали, откуда мы-то знаем как там эту соломенную вдову в стоге соломы кувыркали?  Так что же такое те упыри, которые не только же кровушку пьют и семена считают, но еще и узлы развязывают, и осинового кола себе в сердце требуют? Ну, что такое те вампиры, которые не только видят во тьме, но еще и гуляют под солнцем? Не знаем как насчет того, каким образом «паханы малины» вяжут блатату кровных братьев кровью, ибо сейчас нигде не найдешь того Сфинкса Сераписа, который не только душит (это лев-то?) зажав сфинктер на глотке, но еще кусает в глотку (это точно лев) заливая все багровой кровушкой геральдического цвета Гулез в ромашках родов наших Гулечек. Не твоими ручками, девка, вышитую рубашку на меня при обручении надевали, не твои ручки, женка, все семена собрали, которыми меня при венчании обсыпали. А в остальном, и вольная волчица - сучка, и цепная собака - все одно сука. Собачья свадьба и волчья свадьба - все одно свадьба, где рядом с одной сучкой в течке дюжина кобельков вертится. Разница не в том ли, что одна единственная волчица сиповки и один единственный волколак для клещевой сиповки? Итак, как же сделать из Ивана Дурака нашего Ивана Помнящего то свое Родство, которого и близко не было, ибо быть не могло? Не надо ли просто препоясать весь свадебный поезд, начиная с жениха и невесты и включая всех гостей на свадьбе, поясами от волколака?</w:t>
      </w:r>
    </w:p>
    <w:p>
      <w:pPr>
        <w:pStyle w:val="Style14"/>
        <w:rPr/>
      </w:pPr>
      <w:r>
        <w:rPr/>
        <w:t>Ну, какая же у нас манипуляция сознанием общества на Волчатнике Люперкалий Водолея? Не тали самая, Свечного Праздника Очищения, когда у нас Волки с Козлами вместе пляшут? И если девку хлестнут плеткой из козлиной шкуры, то эта женка волколака \родит? «Ой, жги, жги, говори, говори! Плеткой жги, ожги, приговоры, заговоры говори! В огне костра плясать, голой нежной пяткой гвозди раскаленные в камень на три такта забивать!» Мой вопрос к моим коллегам здесь лишь в том, что не будут ли обвинения против Неронов Рима или Таплиеров в их разврате и извращенности указывать как раз и лишь на то, что за заговорами розово-голубого чмо как раз уже нет ни цезарей, ни легиона? Т.е., какое отношение «Я милого узнаю по его походочке. Он носит брюки, брючки галифе» может иметь к современным розовым кобелам и голубым сучокам, которые вылезли на экраны всех ТВ с их заявками и победными кличами о власти над обществом и мозгами людей через введение ромашки свального греха в школах? Итак, на какие сексуальные расстройства у самих поэтесс указывают вирши нам от поэтесс сект баптистов? На отсутствие секса у сексуальной в любом ее явно лишь асексуальном общении? Уходя, Ваня, уходи! Узы браков в сердце развяжи, семена по крови отсчитай. Итак, одна единственная сиповка Маши и один единственный волколак для клещевой сиповки Софии, и … уходя, Ваня, уходи по любому пути, узы обручения Двохом развяжи, семена родов Упырем отсчитай, ибо нет тебе обратно пути. Первая стадия ухода родовой знати из знатных родов в распространении анемии по железу и дефиците йода. Это чисто родовые дела, когда начинают рождаться сомнамбулические кретины с манией величия, явленной через их манию униженности. Вторая стадия уже в развязывании узлов обручения знатных родов и снятии с креста воскрешения наших русалок, когда лечение от железоанемии в голубой крови той же фортифицированному железом мукой станет давать идеосинкразию сжигания кальция в белой кости. В семьях страдающих железоанемией волчиц начинают рождаться волчата с гибкими членами, которые страдают кальциевым дефицитом, и которые при кое-какой гемофилии в крови уже не могут стать взрослыми, хотя иногда перерастают эту болячку и становятся нашими волками оборотнями. Третья стадия, по крови волчицы пускается тот рак крови, который называется «красной волчанкой», когда остается кошорное мясцо для диетического питания наших русалок, и развязываются кровные узы, и остается розово-голубое чмо бесполой мастурбантки и клонирущейся Жабы Венеры. Цезарь врет, ибо нет вранья без царя, и нет цезаря без вранья. Цезарь враньем совращает, царь развратом врачует, и что может значить теократия и теология Цезаря Безгрешного без теогонии Клеопатры Неподозрительной? Лишь то, что цезарей без царствий не бывает. А какая Снегурка в Лапландиях свой род от Белой Могилы, от могилы Волка в патриархах матриархального рода считает? - Нет гроба Аты в земле, нет и рода Апы на земле. Какое отступление азиатских кочевников до гробов праотцев с обещанием битвы битв как раз там, когда может это и могила Аты, но … каков папулька, таков и сынулька, прежде чем воевать и мертвых в гробах беспокоить, покажите вы, утратившие Ак Молу Аты, Белую Могилу Отца, нам нашего сынульку. Итак, мой вопрос к моим уважаемым научным коллегам здесь лишь в том, не будет ли за задачей всех наших Жидо-Масонов и всех наших свинищ и козлищ сделать из Ивана Дурака нашего Ивана Родства Непомнящего как раз задача Таплиеров наконец-то отвязаться от того Ваньки Дурака, который помнит то свое Родство Другородства, которого никогда не было, потому что такого родства у этого Чмо явно быть не могло. Зачем нам этого Сына Вдовы представляли, мы-то его вдовствующую матушку знать не знали, и по ее сынку всем видно, что не мы соломенную вдову в соломе кувыркали. Каков папулька, таков и сынулька. Поэтому лично мы за жидов против масонов, хотя бы потому, что пояс козлища давно уже опоясан по чреслам свинища, поэтому мы за союзы антихристов с сатаной от Бердяевых, но для нас не совсем ясен вопрос, может наш свинище в болоте царевн лягушек Хозарий увяз гораздо глубже, чем наш козлище в мрази Лапландий?</w:t>
      </w:r>
    </w:p>
    <w:p>
      <w:pPr>
        <w:pStyle w:val="Style14"/>
        <w:rPr/>
      </w:pPr>
      <w:r>
        <w:rPr/>
        <w:t>Мои извинения перед коллегами за байки, но ведь в байках мои вопросы к психологам. Кто это нам мозги так промыл, что у нас есть одно единственное истолкование любых фактов, а? Может как раз предложенное нам и обмусоливаемое нами толкование и есть промывка мозгов, а за этим прикрытием гипноза скрыто то, ради чего гипнотизируют нас всех? Байки темных веков любопытны как раз тем, что они указывают на то, что при нашем свете светов нашей просветленности явно так и не высветили ничего нового в вопросах гипноза. «Предупрежден - значит вооружен» в переводах архетипов от Юнга может быть как раз очень хорошим ключом, чтобы понять, что: Психи, знающие, что они психи, уже явно не психи, а психологи. Поэтому эти посаженные на велосипед психологи, при всем своем старании все же могут промахнуться и не врезаться в первый столб, но в четвертый все психи, знающие, что они психи, т.е., уже психологи точно врежутся и устроят под ним кучу-малу психов. Не указывает ли как раз обмусоливание одних и тех же вопросов как раз на наличие такой кучи-малы в психологии? Как насчет такой фрейдовской сублимации такого либидо? Ну, мы шаг за шагом в байках переводим на язык психологических терминов все архетипы гипноза, ну, и поможет ли этот юнговский перевод кому-то излечиться от фрейдовской сублимации либидо, если этот псих знает и свой архетип и свое либидо? Итак, я надеюсь, что мои уважаемые коллеги из цеха музы психологии не забывают главное для всех нас: «О, маслице, о зухельн вейн. Не было бы маслица, не жил бы психолог, тем более еврей!» Тонкий кусочек хлебца, на нем намазан слой маслица, на маслице икорка черная или красная, или осетринка, буженинка и все остальное, что в дарах психологам, знающим, что они психи, принесут те психи, которые хотят перестать быть психами. «Трекс-брекс-крекс!» и на поле чудес лохотрона психологии свои монетки и золотые ключики зарывают Арлекино, Буратино и Петрушка. Что делать с Мальвиной мы не знаем. Но мы знаем, что в честной конкуренции катал лохотронов в виде конкуренции лохов за право доступа в лохотрон каталы на чужой земле и игровом поле чужого лохотрона не поднимают ни одной копейки. Поэтому, мы исходим из того, что если после психологов наш Карабас-Барабас получит своих кукол (без монеток и ключиков), то он как осознающий свою психопатию псих сам зароет какие-то монетки на игровом поле психологии. Иначе же может случиться и так, что если не сработает «Крекс-трекс-брекс!» Лисы Алисы и Кота Базилио, то после применения не менее эффектного по видимости и не более эффективного по сущности заговора джинов из бутылки или наших Стариков Хоттабычей в «Трах-тибидох-тох-тох!» сам Карабас запутается своей длинной бородой о какое-то дерево, или вместо обрезания бороды сделает себе обрезание крайней плоти, а то и того лучше, при каком-нибудь «Абра-кадабра - Кадабра-абра» Необрезанный Назарей сделает уже не обрезание, а отрезание.</w:t>
      </w:r>
    </w:p>
    <w:p>
      <w:pPr>
        <w:pStyle w:val="Style14"/>
        <w:rPr/>
      </w:pPr>
      <w:r>
        <w:rPr/>
        <w:t>Итак, все эти байки нужны мне лишь для постановки очередного моего вопроса моим коллегам психологам: Адонаи, адонаи! Всем нам известное записывание зооморфных херувим иудейства в прочие антропоморфные ангелы христианства не служит ли прямым указанием на зоофилию нашего Николая Угодника? При том же надо учитывать лишь то, к какому же классу в зооморфизме принадлежат наши Эллогим. Адонаи, адонаи! Итак, что же такое брак Козла Отпущений с Жабой Искушений, как не оный биологического хозяина с его биологическим паразитом, или же брак Ивана Дурака со своей раковой опухолью и сифилисной чахоткой мозга от Венеры. Откуда у нас в сексе возникает садомазохизм и торги на торжище торжество терзаний? Не будет ли здесь одним из указаний на истоки служить тот факт, что страдающие сексуальными извращениями маньяки убийцы становятся как и положено серийными убийцами после четвертого убийства. Поймать их на преступлении почти не возможно, такое дело висяк для любого следователя. Но вот дальше у них наступает задача своего богоявления, когда они ловятся на попытках зарегистрировать в той или иной форме итоги своего творчества в какой-либо книге рекордов Гиннеса. При том же, такие сексуальные маньяки серийных убийц почти отсутствуют в странах с иерархической формальной церковью, пусть это в католических, пусть в мусульманских странах, но ими пруд пруди не выпрудишь как раз в экуменических протестантских странах, или у тех же самых хлыстов бегунов или самопалов. Так на какую половую неудовлетворенность завязаны как садомазохизм, так и сексуальные маньяки-убийцы? Не ту же самую от наших зооморфных херувим с их одна единственная дева сиповки Марии для мужчины и один единственный мужчина для жены и клещевой сиповки Софии? -Даме бубей на судьбу для себя по картам гадать, так все гадание с туза пик начинать, да, Бубновой никогда по своей жизни короля пик не повстречать! - Откуда у нас идет рассогласование в сексе полов, не от творческой ли уникальности творцов? Жизнь сама себя за живое не заденет, но если одну единственную женскую жизнь за живое заденет не ее единственный один мужчина, то не будет ли реакцией Вагины на этот Фаллос удар целибирующих стрекал Медузы и выделение кастрирующих гормонов Горгоны? Итак, вопрос о том, что в России-матушке наконец-то нашли позу для своей такой-то матушки (Св. Катерины?) которая из двух Св. Покровительниц явно не наша Божия Матерь (Пречистая Мария?), ибо эта поза наездницы защищает от СПИДа Венеры. Откуда и возникают вопросы о том, как эта поза целочки королька-наездницы соотнесена с позой королька-миссионерки, и как отнесены целомудренные позы корольков к асанам катания мужа на Кошмаре и катания Лилит на муже? Вопрос всего лишь о соотнесении фрейдовских типов сексуальности к типам вагины, не более. И, заодно, о том, что даме бубей лишь на туза пик на судьбу гадать  (Сиповке Лилит лишь подходы сзади знать, но слияния разделенного не может быть, промежуток должен быть), да вот карты розданы, червы наши козыри, и играем на Королька Евы.</w:t>
      </w:r>
    </w:p>
    <w:p>
      <w:pPr>
        <w:pStyle w:val="Style14"/>
        <w:rPr/>
      </w:pPr>
      <w:r>
        <w:rPr/>
        <w:t>Мои очередные извинения очередной раз моим научным коллегам, но сейчас мы все (и в первую очередь я сам) вздохнем с облегчением, мы наконец-то пришли к тому, с чего мы когда-то явно в незапамятные времена начали наш путь, отправив доброго Хоббита из города к злому Гному в лес для создания какого-нибудь Гринписа и озеленения этим нашего мира посредством применения Ангельской Зарядки. При этом нам пришлось выяснить, что в конечном счете целомудрие весталок есть всего лишь пресыщенность свинищ, и в таких же дополнениях по сущности, в настоящее время в шкуре Козлища и Хоббита у нас обитает Свинище, а похотливый Хоббит смотрит на мир глазками пресыщенного Гнома. Разделяй и властвуй. Все это нам было нужно для того, чтобы как-то указать на все то, чем не является третий подтип флегмы, т.е., флегмы тура исполненного очей. Итак, возвращаемся к основе, что гном есть гном, а хоббит есть хоббит в своей исходной форме «языческих религий» до наших иудаизмов и христианств. Но вот при этом мы можем столкнуться как раз с тем фактом, что не только в, скажем, литературной переработке библий в библиотеках культурных народов, но даже в сказаниях современных варварских мумба-юмба у нас нет и просто быть не может тех Фавнов, Панов, Хоббитов и Козлов, которые уже не пощипали травки с корнями и не насосались наркоты и спирта нашего Сатанизма. - Всякий Лот, оглянувшийся назад, обращался в соляной столб. Варяги не клянутся ни именем Мары, ни именем Велеса. Уходя от твоей Русалки, наш Леший, уходи, и не оглядывайся назад</w:t>
      </w:r>
    </w:p>
    <w:p>
      <w:pPr>
        <w:pStyle w:val="Style14"/>
        <w:rPr/>
      </w:pPr>
      <w:r>
        <w:rPr/>
        <w:t>Итак, по исходному варианту наших баек, все идет по сценарию: целомудренный Гном, которому в его пресыщенности ремесленника, просто в голову прийти не могло бы такое-то, но видно уже сказывалась какая-то плохая генетическая наследственность маршей девиц с целомудренно задранными выше головы юбками и мазаний ворот дегтем, идет из под Ясеня во дворе в лес для встречи с похотливым селянином Хоббита, или же епископ из раввината иудеев (9) решил что-то там получить от апостола христианства (10), или же жид решил состыковаться с масонами. Итак, все тот же самый принцип мира кверху тормашками в зарядке ангелов, но уже на природе и ради защиты природы, что всегда требует жертв от природы. В первую очередь надо срубить осину или же ее разновидность, т.е. тополь так, чтобы он упал верхушкой на восток а комелем на запад. Затем Гному надо встать у комеля спиной к срубленному дереву расставить ноги пошире, наклониться вперед, и глядя между ног на срубленное дерево, вызвать Хоббита, когда наш Леший прибежит с запада из под своего Дуба. Мои извинения моим научным коллегам, но мой вопрос по промывке мозгов общества, и как я писал выше и о чем я говорю и сейчас, относится к проблеме того, есть ли вообще в этом совместном предприятии родов Ясеня и Дуба еще какое-то дело у этих предпринимателей из любителей живой природы, кроме пришпиливания иголками бчелочек в коробках, и развешивания по стенам бычков на осиновых кольях, и соответствующей вырубки всех тополиных рощ в мире? Иными словами, есть ли здесь что-то еще, кроме борьбы с теогонией и аристократией? И кто же науськивает, случайно не та Русалка Липы, с которой связался наш Лешак, и которая паразитка повисла Златой Ветвью Омелы на Дубе Сатанинском? Хоббит наш казался жадным, хитрым, умным, плотоядным, меры в женщинах и в пиве он не знал и не хотел. В общем так, подельщик Гнома был находкой для дурдома, так случиться может с каждым, если пьян и мягкотел. Олби с крылышками О-Кей, или все же Тампакс лучше?</w:t>
      </w:r>
    </w:p>
    <w:p>
      <w:pPr>
        <w:pStyle w:val="Style14"/>
        <w:rPr/>
      </w:pPr>
      <w:r>
        <w:rPr/>
        <w:t xml:space="preserve">Не знаем, что получит наша Элли под ее Липой Марии, где жена предала мужа, или Ивой Софии, где дочь предала отца, ибо сие есть гендерные проблемы Искусного Кошмара и Гадины Искуса, а оные мужчинами неразрешимы, но вполне возможно наш Лев Трус и Гном станет храбрецом, а наше Пугало Огородное и Хоббит получит себе какие-то мозги и станет ими еще и сам шевелить, а не под дудку женушки плясать. Но вот точно знаем, что наш Железный Дровосек никогда не получит себе сердца, и навеки останется бессердечным, но зато же у него в руках большой топор, и, если лес рубят, то щепки летят, а по вырубленной в лесу просеке осина всегда вырастет, потом начнет расти какая-нибудь береза, а уж там придет и время для благородных ясеней и дубов. «Лес рубят, щепки летят -- Цезарь Безгрешный возводит великие царствия лишь лютостью, и только великая любовь Клеопатры Неподозрительной рушит большие царствия». Т.е.. мой вопрос к моим научным коллегам здесь в том, что самоочевидно, что такие байки были простроены на психологии, то, перевернув крест, можно же ведь и по байкам восстановить кое-какую психологию, или нет? Т.е. психологию сангвиников, которая моделируется нами по третьему подтипу флегмы тура в ее противопоставлении в тригоне флегме весты и оной козла. Все это нужно для того, чтобы использовать догмат о «нераздельности и неслиянности» и таким способом выйти из отношений внутри тригона флегмы к тертраграмме отношений флегмы к другим темпераментам, в первую очередь, отношений флегмы к меланхолии и малахолии, не только по женской счетной пентограмме, но и по мужскому мерному квадрату логических оппозиций в психологии. И такое отношение к меланхолико-малахоликам завязано на вопрос о гипнозе, когда возникает вопрос о том, что просветленный гипноз нашего света светов есть всего лишь самогипноз, где нашим кредо является перевод юнговских архетипов при их выставлении на свет через нашу знаменитейшую догму о том, что «Предупрежден, значит вооружен!». Т.е., как раз то предупреждение, когда велосипедистов садят на их велосипеды и устраивают гонки наших велогонщиков, для которых вся их вооруженность кончается тем, что место встречи изменить нельзя, поэтому при виде крылышек на Олвейз Ультра нашей велогонщицы, наш Карабас-Барабас, Арлекино, Пиноккио и Петрушка, промахнувшись при всех стараниях и не попав в три столба, сами устраивают кучу-малу точно у четвертого столба, о котором их предупредили и знанием о котором из вооружили. </w:t>
      </w:r>
    </w:p>
    <w:p>
      <w:pPr>
        <w:pStyle w:val="Style14"/>
        <w:rPr/>
      </w:pPr>
      <w:r>
        <w:rPr/>
        <w:t xml:space="preserve">Итак, все тот же вопрос, как можно изучать сангвиника, если уже сангвинический флегматик тура явно не дается в руки и подставляет нам вместо себя то холеричную флегму хоббитов, то флегму флегмы гномов? Если цезарь врет, и с три короба наврет и ни разу не соврет, то знает ли сам царь, что он врет? А если он знает о своем вранье, то откуда, если он лишь врал, и ничего кроме вранья и себе самому не сказал? Так что же такое древний канон о «зашитом в сердце божьего ангела и не известном самому ангелу имени божьем» (опять зомби?), что такое «имя тайное, которое хранит рыцаря в странствиях лишь тогда, когда он не выдаст сей тайны», что такое вопрос «где твоя силушка, Самсон, где твоя смертушка, Кощей» (восстание големов)? Ведь когда мы уже добрались до того, что сангвиников анатомически делает сангвиниками, добрались до активной артерии сердца, то оказалось, что тур исполненный очей у нас бессердечный, ибо сердце от Железного Дровосека ушло к Элли в ее меланхолию. Отсюда, в каком чистом воздухе повисли и даже крылышками не машут все догматы о христианском перетягивании сосредоточения в сердце от любования пупкосозерцателями красной женкой в области пупка, вне зависимости от того, будет ли такое сосредоточение на Мистической Деве в верхней части сердца а-ля православные Оптинские Старцы, или это опять будет выход на сексуальность при сосредоточении на Магической Жене а-ля католические Иезуиты Игнатия Ллойлы? И когда мы подходим к тому, что для отправки ангела с земли обратно в рай или ад нам надо съесть его сердце, то встает вопрос лишь о том, а зачем вообще забивать осиновый кол в сердце, которого просто нет у бессердечного? «Думы доверять можно подушке, на которой спишь, но никогда не жене, с которой спишь!» Так чем же у нас закончится всемирный заговор Козлищ и Свинищ? Или же вопрос о тестировании флегмы тура упирается опять в то, что в наше светлое время любители загонять иголки в куклу для того, чтобы вызвать инфаркт у врага, могут использовать опять этот наш просветленный подход в гипнозе с нашим «предупрежден, значит вооружен», когда почему-то забывают не только о догмате о времени перехода тайн, но даже и о догмате имен таинственных. Что это за мания у людей такая, тыкать иголки в куклы, пришпиливать пчелок на булавки, развешивать на стенах бычков при использовании осиновых кольев? Чистые духи и нечистые двохи вызываются по их именам таинственным и при том же лишь в тайное время перехода, а термины даже в психологии, изучающей таких психопатов с иголками и кольями в ручках, используются терминологически. Олби с крыльями О-Кей, или тампакс все же лучше? </w:t>
      </w:r>
    </w:p>
    <w:p>
      <w:pPr>
        <w:pStyle w:val="Style14"/>
        <w:rPr/>
      </w:pPr>
      <w:r>
        <w:rPr/>
        <w:t>Иными словами и в парафразе, мой вопрос к коллегам психологам лишь о том, не будет ли наша просветленная психология нашего света светов с ее тестированием «вербально-логического мышления» эпилептических холериков, при примате наших Гомункулюсов In Vitro библиотек в их противопоставлении «предметно-ситауционному мышлению» сомнамбулических флегматиков In Vita огородов, как раз такой же самой Вавилонской Башней Земных Смертных и Авгиевыми Конюшнями златых яблок навоза Кошмара, какой являются наши иудо-христианство и жидо-масонство в их том же самом бреде нашей Сивой Кобылы и Сивки-Бурки-Вещей-Каурки, ибо нет в такой психологии ни слова о сангвинии, как нет во всемирных заговорах против аристократии Сынов Неба ни слова о том самом Вампире, который видит во мраке и считает семена, но еще гуляет под солнцем и развязывает узлы аки Двох. Ну, схема тестирования сангвиников в психологии и заодно и применяемого гипноза не попадает ли под описание того, как вырыли люди из могилы Упыря, сосавшего кровь в округе, загнали ему осиновый кол в сердце, и … Почему же из округи исчез Вампир, кусающий в сфинктер, а не Двох, душащий за сфинктер, т.е., тот домовой, та пусть и кровавая рука, но не клыки, а лишь рука, которая душит всякую невестку, которая не подходит семье и дому, а? Т.е, это вопрос как о психологических тестах, так и о манипуляции мозгами общества в гипнозе, когда вообще при таком «предупрежден, значит вооружен» нашего свет светов остается открытым вопрос о том, а чего ради и этот Упырь кровососа и этот Двох душегуба вообще должны исчезать, при таком втыкании иголок в куклу и таком забивании осинового кола в сердце, если смерть Кощея Бессмертного за тридесять земель в тридесятом царствии, и там по счету в коробе на дубе, затем в зайце, утке, яйце, и в иголке в яйце. Если сердце сангвиника у нашей малохолички, и смерть Двоха лишь в том, что: «Софа. зачем ты этот веник еще украшаешь, он и так стоит и красуется в углу, как будто это красный угол избы, а у этого красавца других дел в избе нету, кроме как красоваться перед всеми?!», то … какие тесты сангвинии будут по этим байкам? Где же смерть Кощея Бессмертного, а?</w:t>
      </w:r>
    </w:p>
    <w:p>
      <w:pPr>
        <w:pStyle w:val="Style14"/>
        <w:rPr/>
      </w:pPr>
      <w:r>
        <w:rPr/>
        <w:t>Лично я не знаю, но насколько я могу догадываться, если кому-то хочется загнать иголку в куклу и вызвать инфаркт у Двоха, и при этом хочется же еще использовать не только такие дистантные способы, а применить гораздо более приятные проксимальные методы забивания осинового кола в сердце туру исполненному очей, понятно, при выбивании ему его глаз, то я бы посоветовал таким борцам за справедливость и для прояснения и высвечивания проблем о смертях Упыре-Двохов обратить внимание на то, что (не помню точно кто именно из двух), или создатель дианетик (кажись Карнеги), или творец сайентологий (Хаббард, так ведь?) обвиняется как раз в том, что он хуже всякого цезаря заврался (какой царь без царствия, пусть оного сайентологии, а какой цезарь без вранья) в описании своей жизни и успешности своей методы, что даже свой день рождения перенес в месяц Тура Удачи (день рождения Гаутамы Будды?). Итак, любители вызывать чужие инфаркты через втыкание иголок в куклы знают, в какой гробик им надо заглянуть, чтобы через проксимальный осиновый кол доработать до совершенства свои дистантные иголочные методы, так ведь? Соответственно, одним манипулятором общественным сознанием у нас тогда будет меньше, и справедливость даже и здесь, но опять восторжествует. Олби О-Кей? Или при кровотечениях в инфарктах, пусть и при забивании осинового кола в сердца упыря в гробу, все же нужен не тампакс, а все-таки тампон? Тампон, или Олби О-Кей?</w:t>
      </w:r>
    </w:p>
    <w:p>
      <w:pPr>
        <w:pStyle w:val="Style14"/>
        <w:rPr/>
      </w:pPr>
      <w:r>
        <w:rPr/>
        <w:t>А лично я не занимаюсь такими практиками, где требуются тампоны от кровотечений в инфарктах сердца - я-то сам явно рубаха парень, и как видно из моей писанины выше, вся моя душа нараспашку, а под распахнутой рубашкой только личное дело, а в нем все по паспорту, и ничего над, сверх, сзади, или таинственно скрыто в тайне моего сердца. «В общем так, подручный Хоббитов и Гномов, был находкой для дурдомов. Бык глазастый показался жадным, хитрым, умным, плотоядным, меры в женщинах и в пиве он не знал и не хотел. Так случиться может с каждым, если пьян и магкотел. Враг не ведал, дурачина, тот, кому все поручил он, был чекист, майор разведки и отличный семьянин». Поэтому если у меня что-то и вызывают любопытство, то лишь кровотечения, приостанавливаемые тампаксами, но даже и это мое любопытство очень ограничено, как и у всякого мужика, лишь вопросами, когда эти критические дни кончатся, и когда еще не только в доме, но и по ящику ТВ можно будет хотя бы иногда увидеть дамочек не в их критическом состоянии, дивно длящемся у всех ТВ-див все тридцать дней месяца. Поэтому лично я, (при взгляде с моей мужской колокольни) считаю критически важным психологическое тестирование не сангвиников мужиков, а как раз меланхоличных девок и малохоличных женок. Тампон инфаркта, или тампакс менструаций О-Кей? Зачем нам мужской инфаркт от тампаксов женских менструаций?</w:t>
      </w:r>
    </w:p>
    <w:p>
      <w:pPr>
        <w:pStyle w:val="Style14"/>
        <w:rPr/>
      </w:pPr>
      <w:r>
        <w:rPr/>
        <w:t>Итак, как можно перелопатить в обычный психологический тест следующую байку? Ну, опять тыкаем нашим перстом в Гарвардский Университет, хотя можно ткнуть в любой другой ВУЗ, московский, токийский, пекинский, это роли не играет, просто с Гарвардом проще - собака лает, а караван себе идет и идет. Несомненно все ждем сигнала от нашего жаждущего славы слав Герострата, сжигающего гарвардскую библиотеку. Понятно, что эта слава ничего не стоит, и сам этот пожар ничего не меняет, ибо завтра сам же наш Герострат сядет и напишет мемуары о том, как он сжигал библиотеки, а послезавтра там опять будет полное книгохранилище. У нас огня Геростратом против писанины самих Геростратом просто не хватит. Точно так же все психологические тесты можно просто поставить в лаборатории, но это скучно и пресно. То ли дело, поджог гарвардской библиотеки Геростратом, все АБВГД-ки мечутся, хромая в своих разных ботинках, ищут поджигателя, успокаивают общественность, давая интервью о своей бдительности. Вокруг носятся киношники с кинокамерами, телевизионщики с телекамерами, все вокруг освещают языки пламени, когда получаема нужная нам сумеречность и несусветность. При том же наши Лешие, наконец, уже сообразили в какой компании каких Русалок они сами оказались, поэтому наряду с осиновыми кольями наши Козлищи вместе со Свинищами еще заготовили раковины ракушек, и поискали козлиную замшу, а нашли даже кобылью шагрень. Олби по сценарию О-Кей, или нет? Это все можно использовать в ремейке «Маленькой Веры».</w:t>
      </w:r>
    </w:p>
    <w:p>
      <w:pPr>
        <w:pStyle w:val="Style14"/>
        <w:rPr/>
      </w:pPr>
      <w:r>
        <w:rPr/>
        <w:t>Итак, дальше по сценарию гонок за Святой Варварой через Крым, Рым и Медные Трубы престарелого инвалида и ее папульки, но уже в исполнении Мартиусов, проверяя скушали ли русалки жилу и мышцу бедра, или все-таки использовали. Математички Александрий сейчас просто не в моде, поэтому выбираем нужную нам Музу Гарвардской Психологии, т.е, самую скромницу из скромниц, тихоню из тихонь, вокруг юбки которой мужики сами вертятся, ибо русалки лишь в тихом бездонном омуте водятся. Итак, отбор девицы, как он делался в темные века при вылавливании венерических пандемий, прикрывшихся какой-либо эпидемией. Лживый раздвоенный язык, который правды не говорит, но всегда в масть мастит. На нежной коже при придавливании могут проявиться зеленоватые синяки, но на эту возможность полагаться нельзя, а надо растереть шагренью кожу до раны, а потом уже еще раз на следующее утро нежно потереть этой же шагренью по этой уже зажившей без шрама ранке, когда такие зеленяки тут же сами вылезут на обозрение. Кто же это нам мозги так промыл о нашей Варваре-то, окрещенной торгашом в священниках что Ведьма и Русалка в руках инквизиции вдруг стала для всех Святой, а? Ой, проблема наша, пускаешь батюшку к ведьме за ее покаянием, а вместо этого этот попик перед ведьмой каяться начинает. Дальше, начинаем ракушками сдирать кожу, не забывая об оной девственной плевы. проверяя плачет ли эта Гадина хотя бы тогда, когда она меняет шкуру, или Гадюка и без шкуры в своей гордыне все одно не плачет. «Терзай, терзай ты правдой сердце ей, пустое сердце не жалей. Пускай она поплачет, Гадюке плакать ничего не значит. А если что-то Бессердечной значит, то кто же с ней с самой поплачет?» Кто же его знает-то, вдруг она плачет лишь из-за того, что «Женские слезы как вода, и при горестном плаче главное тушь с ресниц не смыть». Вот здесь и наступает время проверки сердечности, загоняем осиновый кол в сердце нашей Варьке. И смотрим, есть ли вообще сердце у бессердечной, или нет его. Если нет, то … просьба не путать важнейшую вещь, русалок не вешают через удушение перед сжиганием в костре, и не сжигают в костре, т.е., головы Варькам не рубят, а их как раз топят. «И пусть живые сами топят своих живых и 888 песни херувимской морских сирен и райских пташек сирин. - Инквизиторы, Варвару поймали. Связали и стали пытать, но нежные девичьи губы гордо шептали: «Не выдам же, твою, инквизитора, такую-то, растакую мать!». Т.е., всего лишь закатываем проверку по всем позициям, когда кое-что отошло к нашим меланхоличкам от флегмы. И если уж кому-то там очень хочется и неймется, то можно тоже самое проделать с тем телом или трупом (?), который вытащат из гроба нашего создателя модерновых мозгомойств, который себе приписал день рождения в месяце тура, а значит знал чем все это кончится и при каком посмертном воздаянии ему. Ну, исходные пышные похороны Лжедмитрия в гробу земли, а затем уже подвешивание трупа на крюке над воротами, сжигание, и выстреливание пепла из пушки в сторону Москвы реки. Итак, Крым, Рым, Медные Трубы и … наш пароль «Легион Таплиеров», наш лозунг «Парабеллум Госпитальеров», и какой Калигула, объезжая Кобылу и обламывая Гадюку, отпустит ее на волю вольную? Вся разница, что у ведьмы есть хвост, у богини хвоста нет. - И будешь ты из жалости твоей мужской попирать жену твою своей железной пятой, и станет дева твоя искушать тебя и безжалостно кусать тебя в пяту мужской слабости твоей. В этом мире только два Ордена Иоаннитов, Орлицы Госпитальеров и Пантеры Тамплиеров, вечно готовятся к вечной войне. Гай Юлий, тебя сделает цезарем не Рим, а Римские Легионы, наш пароль «Легион» и наш лозунг «Парабеллум». Олби О-Кей?</w:t>
      </w:r>
    </w:p>
    <w:p>
      <w:pPr>
        <w:pStyle w:val="Style14"/>
        <w:rPr/>
      </w:pPr>
      <w:r>
        <w:rPr/>
        <w:t>И уже к вопросу о том, что там кто-то собирается на каких-то только благородных девицах аки кобылицах в Пекле кататься, посему наш Георгий Победоносец и защищает лишь княжон Гунивер, ручки у их благородия из королей Артуров до простонародья и золушек из служанок явно не доходят. А зачем Ланселотам нужны эти благородные принцессы Бригитт, когда известно, что от них только неприятности и вообще ничего в жизни приятного, которое рыцарю в странствиях можно получить лишь от любой Золушки. Что за мозгомойка-то наших мозгов, а? Мы, конечно, понимаем, что Даме Бубей по жизни о своей судьбе гадать, так лишь с Пикового Туза гадание начинать. Но ведь Принцессе нашей никогда по жизни Короля Пик не повстречать. Нам-то какое до этого дело. Гендерные проблемы этой гендере и решать, нечего нам-то мозги этим промывать. Ну, на кой ляд грозить Калигуле, что он никогда не прокатнется на своей Кляче над Понтом иным способом, а только поставив корабли, насыпав на палубу землю, и проскакав по земле. Остается же еще выяснить в этом жидо-масонском и иудо-христианском заговоре упитых козлищ и пресыщенных свинищ лишь то, а собирался ли сам Обутый в Калики вообще кататься на этой хромой кляче, или он это делал, чтобы ублажить тех, кто желал этого от него? «И король тогда издал три декрета. Чуду-Юду победить и конец. А кто отважится на это на это, тот принцессу поведет под венец! А стрелок: «Нам бы лучше люльку с табачком и выкатить портвейна бадью. А принцесса, это что еще за награда, да это же мельничный жернов на шею стрельцу, Мне принцеску и приданным, и даром и за такой-то мой калым за нее не надо. Чуду-Юду я и так, из удали и ухари молодецкой победю!». Так вопрос о том, что патриархи древних родов ездили на Рогатых Кобылах, и откуда у нас тогда новаторство Медных Всадников Вещих Олегов из Рюриков, когда Петр на Кобыле, кобыла копытом без подковы на Гадине, опутавшая ноги клячи гадюка, на Камне, а алтарный камень из капища конской лавки лапландочек? Волхвы-то сказали с того и сего, что примет Вещий Олег смерть не от Гадюки, а лишь от Кобылы, наступив на череп ее, что Петр будет топтать Петра в этой петрографии Архетипа 69 для Симонов с Вениаминками без и Симоний. Откуда у нас идет идейка о попирании железной пятой Гадины, которая станет кусать в пяту слабости? Это идейки, случайно, не самой ли Гадины, а? А тогда, у кого, что болит, тот пусть там и чешется. А у нас здесь и не чешется, и не болит, ибо такого места, чтобы болело и чесалось у нас тути нетути. Итак, какая поза, какой наездницы спасет Россию Матушку от СПИДа? Поза королька-наездницы Кати, или асана клещевой сиповки Маши в наездницах? Кто здесь мозги нам моет из наших двух Св. Покровительниц Россий, а? Кому нужна наша воля над жизнью, если жизнь сама себя за живое не заденет, а Венера СПИДы распространяет в своем поражении? А в целом, здесь явно не болит и не чешется у сангвиников, тогда, где все же болит и чешется у Тура исполненного очей?</w:t>
      </w:r>
    </w:p>
    <w:p>
      <w:pPr>
        <w:pStyle w:val="Style14"/>
        <w:rPr/>
      </w:pPr>
      <w:r>
        <w:rPr/>
        <w:t>Мои извинения моим коллегам, но хотя я говорю, что в современных психологических тестах нет ни слова о том, как проверять сангвиников, и приписываю это им как их недостаток, который искажает все результаты любых тестов, но я сам точно так же никак не могу найти, чем же можно взять за глотку и придушить за сфинктер сангвиника. И здесь моя единственная надежда, что я при этом не пытаюсь построить очередную творческую Вавилонскую Башню в психологии от очередного творящего психа, а просто пытаюсь перечислить те факты, которые явно указывают, что вместо сангвинии у нас есть описание всего чего богу угодно, но только не самого сангвиника. Соответственно, у нас просто нет психической меры в психологии, а тогда остается считать все подряд, что нам под руку подворачивается, и измерять по тому же принципу случайных совпадений по типу Удава из мультика: «В слонах, и даже в мартышках я конечно большой, но при измерении меня в попугаях я гораздо больше. Но с чем вообще можно сравнить мою несравненность при обмере и обсчете меня в ангелах божиих?!». Ну хотя бы по типам фрейдовской сексуальности можно ли будет сказать, что оральный секс и, соответственно, вагина центровки есть мера для фаллоса? Итак, фрейдовские типы сексуальности не просто в их перечислении в последовательности счета и вращении яски в одном направлении, а в их классификации при вращении свастики в обратном направлении, в контролировании контра роликов. Ищи божественны крылья как раз смотря на крылышки Олби О-Кей!</w:t>
      </w:r>
    </w:p>
    <w:p>
      <w:pPr>
        <w:pStyle w:val="Style14"/>
        <w:rPr/>
      </w:pPr>
      <w:r>
        <w:rPr/>
        <w:t>(0) Субконтрарность гетерономии: (АЭР) КЛОАКА и МАСТУРБАЦИЯ у бесполых, включая наших розовых кобелов и голубых сучоков. Это же явно не секс, а лишь целостный контраст для счета и меры секса. Если кто-то хочет считать, что у кукарекающих куриц (кобел) и кудахчущих петухов (сучок) есть половые различия при видимости и кажимости наличия внешних половых органов, то пусть заодно просчитает вопрос о том, будет ли раздражение психическим процессом, или же будет смотрение и демонстрация уже видением и зрением, или все же еще не будет - раздражается и смотрит себе, но видит ли и воспринимает ли. Если кто-то засчитает клоаку гадов в половые органы, то пусть заодно решит вопрос о том, почему сегодня в курятнике одни курицы, а завтра одни петухи, и почему у нас в древних религиях Эллогим были бесполыми, а вот в николаизме всемирных регигий после записи зооморфных Херувим в число прочих антропоморфных ангелов, у нас Жаба Царевны Лягушки стала лучшей половой партнершей лапландской Снегурки для Козла в Шутах Гороховых и нашего Деда Мороза. Надо при этом будет решить лишь один вопрос, почему же только грех Евы будет первородным и половым, а у Лилит в ее мастурбации нет никакого греха, и затем вместе с Фрейдом можно нам будет предлагать свой онанизм, решив заодно всегда указываемый вопрос об истощении организма в мастурбации, что может вызываться тем, что «жизнь сама себя за живое не заденет». Ну, смотрит себе, ну мастурбирует в раздражении Лилит, ну, что розово-голубая мастурбация в бесполой клоаке, что оная с резиновым фаллосом и в латексной вагине, все одно не секс двух полов. Кто же из нас против, что боги у нас не от мира сего, и посему и мы считаем, что нам в исках любви, лишь одной божественной любви в мастурбации с Венерой искать, не другого, а лишь Фрейда нам в наставниках знать. Из песни слова не выкинешь, ибо из клоаки, не говоря уж о вагине клитор не выкусишь</w:t>
      </w:r>
    </w:p>
    <w:p>
      <w:pPr>
        <w:pStyle w:val="Style14"/>
        <w:rPr/>
      </w:pPr>
      <w:r>
        <w:rPr/>
        <w:t>(1) Подчинение синонимии: (ПЕРД, ПРАНАЯМА) СИПОВКА и АНАЛЬНЫЙ СЕКС и КАТАНИЕ МУЖА НА КОБЫЛИЦЕ С ПОДХОДОМ СЗАДИ. Этого не может быть, не клоака Фрейда, а промежуток между анусом и вагиной как раз у сиповки должен быть. Одно дело женский ритмичный счет от воды к огню (рыбы - овен), а другое мужской мерный счет по свастике от огня к воде (лев - скорпион), но в любом случае наша хладная гадюка подколодная всегда пригреется на горячей груди льва, ибо правду женщины надо считать по числу ног, которые гадина покажет на горячей сковородке, а уж там, из огня перда, да в пламя бздыка. Работа у мужика тут не щадя живота своего.</w:t>
      </w:r>
    </w:p>
    <w:p>
      <w:pPr>
        <w:pStyle w:val="Style14"/>
        <w:rPr/>
      </w:pPr>
      <w:r>
        <w:rPr/>
        <w:t>(3) Противоречие антиномий: (ДУХ АКТИВНОЙ АРТЕРИИ СЕРДЦА И ЛЕГКИХ) ЦЕНТРОВКА и фрейдовский ОРАЛЬНЫЙ СЕКС, а может быть и просто ПОЦЕЛУЙ ЛЮБВИ? Ни вашим, ни нашим, и вашим и нашим, хоть так, хоть эдак кувыркаться.</w:t>
      </w:r>
    </w:p>
    <w:p>
      <w:pPr>
        <w:pStyle w:val="Style14"/>
        <w:rPr/>
      </w:pPr>
      <w:r>
        <w:rPr/>
        <w:t xml:space="preserve">(2) Субальтерация омонимов: (ВОНЬ, АНИМА КОЖИ) КОЖНЫЙ ПЕТТИНГ и КОРОЛЕК. Поза целочки миссионерки Руфи под пресыщенным Вепрем, поза целомудренной похоти у наездницы Симонии под упившимся Козлом. </w:t>
      </w:r>
    </w:p>
    <w:p>
      <w:pPr>
        <w:pStyle w:val="Style14"/>
        <w:rPr/>
      </w:pPr>
      <w:r>
        <w:rPr/>
        <w:t>(4) Субконтрарность автономии: (САП, СПИРТ ПАССИВНОЙ ВОРОТНОЙ ВЕНЫ ПЕЧЕНИ) Девственный ГЕНИТАЛЬНЫЙ СЕКС девы, когда спирт бздыкает и бздык из Солнечного сплетения выделяется в оргазме жены). КЛЕЩЕВАЯ СИПОВКА, и если все прочее лишь в том, что «вся любовь и сиськи набок», то для фаллоса в клещах сиповки «все еще только любовь, писька колом и сиськи дыбом». Поза наездницы Лилит, несущейся задом наперед на жеребце под ней. Понятно, что с одной стороны, клещевая сиповка противоположена клоаке (0-4), но при том же числа Ураниды у нас не только же 0-4, но и 1-4, поэтому это уже сиповка огня, но ее Вагина с Клещами. Но все что здесь можно сказать уже в том, что этот секс секса есть всего лишь автономная субконтрарность для сравнения трех типов именно секса, т.е., это лишь частный подконтраст для секса, а соответственно, никакой игры на бубях не может быть, играем на то, что карты розданы и червы наши козыри, что нашему Козлу нужна та Симония, целомудренная похоть которой в позе наездницы-королька спасет его от СПИДа Венеры, передаваемого через позу наездницы-клещевой сиповки Лилит. Наша игра на Еву, поэтому никакого любопытства для нас не представляет ремейк фильма «Маленькая Вера» с заменой королька на сиповку. Ангельские крылышки на Олби для всех О-Кей? А тогда важно Петру не спутать свою Королевну Петру с Кувшинкой! Учтем и то, что нет никакого садомазохизма ни в клоаке, ни в трех типах секса, у нас торжество терзаний завязано как раз на генитальную сексуальность клещевых сиповок. Уходя, Ваня, уходи по любому пути. - Гори, моя лучинушка, гори, моя сосновая! Придет мужик, ломается, разуй, раздень, да, кланяйся. Сядет за стол мужик, куражится, корми, пои, да, низко кланяйся. Ляжет спать мужик, кочевряжится, целуй, милуй, и мужу опять кланяйся. Гори моя сосновая! - Уходя, Ваня, уходи и назад тебе нет пути.</w:t>
      </w:r>
    </w:p>
    <w:p>
      <w:pPr>
        <w:pStyle w:val="Style14"/>
        <w:rPr/>
      </w:pPr>
      <w:r>
        <w:rPr/>
        <w:t>Отсюда мой вопрос к моим уважаемым коллегам из цеха психологии, имеет ли смысл такая завязка фрейдовских типов сексуальности через оральный секс или поцелуй любви центровки и их привязка к анатомическим типам вагины, и объясняет ли такой подход кое-какие вопросы, оставленные нам Юнгом в его описаниях рождений божественных младенцев. Т.е., можно ли такой подход «астрологии» вагины и фаллоса земных знаков флегматиков использовать для описания пресыщенного целомудрия и упоительной похоти, когда можно будет кое-что понять в том, что же такое международный женских день, когда наши целомудренные Исфири делают или отрезание головы (потерявши голову, об обрезании волос Вепри не плачут) или отрезания фаллоса (потерявши черенок Козлы об обрезании крайней уже плоти не беспокоятся), и выйти на то, что секс это когда начало в «ну что вы, ну что вы», а немедленное продолжение и окончание «ну что же вы, ну что же вы!». Оттуда самый безопасный секс лишь тогда, когда мужчина лежит на животе, а женщина сверху. Иными словами, можно ли говорить о манипуляции обществом, если обществом людей могли манипулировать только при использовании фаллосо-вагинальных символов. А значит, психологам для борьбы с манипуляцией надо же знать, какие символы где проскакивают, а психотерапевтам надо так же знать, в чем будет сексуальная норма.</w:t>
      </w:r>
    </w:p>
    <w:p>
      <w:pPr>
        <w:pStyle w:val="Style14"/>
        <w:rPr/>
      </w:pPr>
      <w:r>
        <w:rPr/>
        <w:t>КЛОАКА: Итак, опять начало с розовых маргариток и голубых фиалок, с daisy-pansy. Нет полов, нет первородного греха Евы, не о чем и говорить об этих бесполых кобелах и сучоках. Жизнь сама себя в своих мастурбациях за живое не заденет. Здесь все в отношении сублимации либидо в проектах глобализаций от гарвардских «мальчиков» в монетаризмах и экуменизмах Монеты Юноны. Варна бесполой божественности или внекастовых. Кому хочется пусть сам и изучает эти Гоморры на Лесбосе и Содомы.</w:t>
      </w:r>
    </w:p>
    <w:p>
      <w:pPr>
        <w:pStyle w:val="Style14"/>
        <w:rPr/>
      </w:pPr>
      <w:r>
        <w:rPr/>
        <w:t>СИПОВКА: Все варны или сословия на пяти нижних рангах безродных и благородных. Т.е., это как раз наш частный сектор и частное предпринимательство, как дворника с метлой в обслуге дворца, так и магната экономики во владельцах дворца. У нас оплата сливает в себе денежную и натуральную форму - и всем же известно, что чем меньше денег, тем больше от натуры Наталий, а если денег все больше, то здесь уже не до натуры. Вся любовь и сиськи набок, а писька вбок, и спина к спине ко взаимному удовлетворению сторон. Обращение к психотерапевту со своими сексуальными проблемами, конечно, ничего от такого секса уже не убавит, потому что убавлять просто нечего, дальше клоака бесполых. Но все разговоры между супругами и их обоих с психиатрами ничего так же и не прибавит к сексу. Можно, конечно, посоветовать мужу позу наездника с подходом сзади, а толку-то, заработная плата в деньгах и бартерной натурой, и тут «или - или». Состояние «перепить» напитка любви, и ты не козел, и жена не коза. Олби О-Кей? Если нет, то ремесленники могут потребовать еще раз хартий и дипломов, и т.д., у Маркиза, и дадут Вольноотпущенцам Колпак Свободы.</w:t>
      </w:r>
    </w:p>
    <w:p>
      <w:pPr>
        <w:pStyle w:val="Style14"/>
        <w:rPr/>
      </w:pPr>
      <w:r>
        <w:rPr/>
        <w:t>КОРОЛЕК: Наши гражданские служащие, и их кодекс гражданской морали целомудренных слуг народа - оплата службы не только в деньгах, при чем включая сворованную ими из гобюджета валюту, но в дополнение к денежкам их работа оплачивается тем же бартером в натуральной форме секса с их Наталиями. Хотят свинищи иметь пресыщенность от целомудрия их Руфи-миссионерки, хотят похотливые козлищи получать упоение от целомудрия из Симонии-наездницы, пусть следуют кодексу целомудрия чиновников гражданской службы, для земных знаков флегмы плата за все и про все лишь через фаллос и вагину при жизни, а о посмертном воздаянии в гробу их Сатана позаботится. Состояние «трезвости, или недопить напитка любви» -- наши извинения, а с девочками-целочками корольков приятно иметь дело в сексе лишь с трезвыми и самому трезвому, а не мотать вместе слезы и сопли об утраченном целомудрии и девственности уже без секса. Олби уже О-Кей, или еще нет?</w:t>
      </w:r>
    </w:p>
    <w:p>
      <w:pPr>
        <w:pStyle w:val="Style14"/>
        <w:rPr/>
      </w:pPr>
      <w:r>
        <w:rPr/>
        <w:t>ЦЕНТРОВКА: Наши представители нашей церкви, которые, конечно, семя жеребьинное, т.е., жеребьевщиков-грамматиков епископата, бросающих наши жребии для нас вместо нас, но которое, как нам известно, есть лишь семя жеребинное, т.е., оное жеребцов в рясах. Состояние недоперепить напитка любви и недоперезакусить, достигается как раз через то, в чем церковников обвиняют во все века: «На чистом воздуси да при хорошей закуси можно пить до бесконечности». Объяснение здесь-то простое - как центровку не кувыркай и как с ней сам не кувыркайся, а все одно любой похотливый козел увидит в ней через свои целомудренные глазки гнома лишь похотливую козу, как бы она целомудренность целочки из себя не строила, которая как королек кается даже и без греха за собой в церкви кающихся. Но у центровки и покаяние сводится к именно церковному «Не согрешишь в похоти, не покаешься, а целомудренно не покаешься, прощения не будет». А на хрен попу иные, которые только каются и не грешат, или которые вообще не каются, хоть и грешат? Как раз недопившему козлу с трезвой козой иметь дел просто невозможно, потому что одно чмо тут же узрит второе чмо. Посему, может в России-матушке все-таки нашли самую лучшую позу для защиты от СПИДа и даже от секса - когда мужчина лежит внизу на животе, а женщина сверху на мужчине и спиной к спине? В этом и есть секс трезвого попа с недопившей попадьей. Всякому свое, термины надо использовать терминологически, и обозначать ими то, на что они сами указывают, а не надевать на похотливую козу седло целомудрия. Попадья в целомудрие попадает, если поп в недоперепитии бывает. Учитывая только это, можно быть уверенными, что из церкви никогда не услышишь даты конца света, и, главное, что церковники всегда будут заботиться о нашем плотском целомудрии как раз ввиду того, что у попов богатейший опыт в вопросах плотской похоти их попадьи. Поэтому ясно, что ни каким-то гарвардским «мальчикам» безгрешным в их розово-голубой бесполости надо доверять писать моральные кодексы, а отдать это дело козлам целомудренных попов в рясах, а их козы и попадьи им своей похотью всегда всю нужную помощь окажут. На чистом воздуси, да при хорошей закуси в приношениях от паствы, можно пить до бесконечности, если попадья стопочку поднесет, а недоперепив кувыркать попадью и кувыркаться самому с ней до самого конца света. Олби О-Кей для Попадьи Иоанки? Мы конечно понимаем, что лучшая защита от секса и от СПИДа в асане спина спиной у попа с попадьей, но эта поза нам чем-то напоминает пляски хлопчиков с парубками в гопаке спина спиной на Лысой горе, и тогда: защищает ли эта асана от секса и СПИДа?</w:t>
      </w:r>
    </w:p>
    <w:p>
      <w:pPr>
        <w:pStyle w:val="Style14"/>
        <w:rPr/>
      </w:pPr>
      <w:r>
        <w:rPr/>
        <w:t>КЛЕЩЕВАЯ СИПОВКА: Понятно, что сама девица относится к варне Шудр или сословию ученых, но нас это совсем не колышет, ибо согласно Законам Ману наши внекастовые богини и наши шудры пращуров или служат всем, или не будут служить никому, а наша муза философии сама поклонится церкви, или будет служительницей в том самом божественному сортире, где всех станут мочить в сучьем очке петушиного крещения. Секс варны Кшатриев или же Сословия Охотников, представляющих силовые структуры лиц с родовым венценосным оружием в руке в перчатке знати, т.е., ВС, МВД, Минюст и ГБ.. Здесь все ясно - гусары денег с девиц за свои услуги не берут, с принцесками Берты не связываются, чтобы такой-то обоз маркитанток с собой в поход не тащить, лишь по Золушкам наши Ланселоты шляются, ибо такой товар товара девок и женок, бросающих чепчики в воздух при виде гусар, и без завоза везде найдется. Проблема необрезанного по волосам и по крайней плоти сына собаки, фаллосу которого все равно какая там вагина, какого рода и народа ему попадется, получает объяснение, или нет? Не надо путать это дельце Назареев Багряницы со смешением народов в интербредах нашего другородного Козла, и кары за это рожденному в пурпур через сифилис в вагине его родной жены. Что же такое за злыдень завоевателя, который выпнул папочку Св. Катерины, и затем еще к ней же и сватался? Где родовой тиран, а где знатный узурпатор бестии (хищный двох)? «Генерал кушал курятинку в горенке. Капитан ел говядинку во светлице. А солдатик мой касатик просто щи со мной хлебал, меня в спаленке упоительно он целовал!» Всякому свое, всякому свой бизнес и всякому свой секс в нашем сочетании бизнеса и любви, и кое-кому упоение похотью в сексе с клещевцыми сиповками. Так чем же платил, какими девками и каким гашишем платил Старой своим ассасинам? Любви и лишь одной божественной любви нам искать, любовь и лишь любовь Валькирии в Вульгалле воину знать! И почему за сублимациями розово-голубого либидо у нас лезет такой архетип Ордена Леопарда и его повязанных кровью кровных братьев Пантеры? Око за око, зуб за зуб, кровь за кровь, за пять озер крови первородных кшатриев наши брахманы заплатят на всякой корриде шестью быками за каждую багряницу принца, и будет всего 666 пресвитеров Самуила за каждого коронованного Саула. Двоха в Упырях легко убить, но его никогда не победить. Смерть смертью своей властью в этом мире поправ. Жизнь жизнью своей волей в мире ином искусив и искусав, кровью за кровь воздав. Наш пароль «Легион Ратников», наш лозунг «Парабеллум Всадников», наш девиз «Not Unto Us, O Lady, But Unto Thy Holy Name Be Given Glory -- Не нам, не нам, а Имени Твоему!». Узы повязанных кровью кровных братьев, кровь за кровь, и красная волчанка по крови родов, по менструальной крови божественных родов для развязывания уз крови. Уходя, Ваня, уходи по любому пути. - Гори, моя лучинушка, гори, моя сосновая! Придет мужик, ломается, разуй, раздень, да, кланяйся. Сядет за стол мужик, куражится, корми, пои, да, низко кланяйся. Ляжет спать мужик, кочевряжится, целуй, милуй, и мужу опять кланяйся. Гори моя сосновая! - Уходя, Ваня, уходи и назад тебе нет пути. Не нам, не нам, а Имени Твоему и во Имя Твоей Любви! Какими же Валькириями платят гашишникам за их бизнес Асасинов? - Мне не надо ни много, ни мало, я всю долю мою оставляю в общак, дай красютку твою, попахать с ней ништяк! - Ништяк, браток. и красютку и долю в общаке своей считать! Ништяк, браток, -- кровному брату лишь конь, покрут и доспех в наследство, и только красна девка в награду, а доля братка в общаке -- ништяк, браток. На тебе кровь, брат.</w:t>
      </w:r>
    </w:p>
    <w:p>
      <w:pPr>
        <w:pStyle w:val="Style14"/>
        <w:rPr/>
      </w:pPr>
      <w:r>
        <w:rPr/>
        <w:t xml:space="preserve">Итак, что же такое нераздельность и неслиянность нашей главной молитвы, нашего славословия и нашего символа веры? «Адонаи, адонаи! Из песни Херувим слова не выкинешь, сколько девку об этом не проси. Из вагины Эллогим клитор не выкусишь, сколько женку об этом не моли! Адонаи, адонаи!» Всякий, кто разделяет это кредо, сливается с божественностью, а всякий, кто решит применить обрезание и к песне, и к секелю тут же отделяется в еретики, и должен быть отрезан остракизмом в анафеме. </w:t>
      </w:r>
      <w:r>
        <w:rPr>
          <w:lang w:val="en-US"/>
        </w:rPr>
        <w:t xml:space="preserve">«Not Unto Us, O Lady, But Unto Thy Holy Name Be Given Glory -- </w:t>
      </w:r>
      <w:r>
        <w:rPr/>
        <w:t>Не</w:t>
      </w:r>
      <w:r>
        <w:rPr>
          <w:lang w:val="en-US"/>
        </w:rPr>
        <w:t xml:space="preserve"> </w:t>
      </w:r>
      <w:r>
        <w:rPr/>
        <w:t>нам</w:t>
      </w:r>
      <w:r>
        <w:rPr>
          <w:lang w:val="en-US"/>
        </w:rPr>
        <w:t xml:space="preserve">, </w:t>
      </w:r>
      <w:r>
        <w:rPr/>
        <w:t>не</w:t>
      </w:r>
      <w:r>
        <w:rPr>
          <w:lang w:val="en-US"/>
        </w:rPr>
        <w:t xml:space="preserve"> </w:t>
      </w:r>
      <w:r>
        <w:rPr/>
        <w:t>нам</w:t>
      </w:r>
      <w:r>
        <w:rPr>
          <w:lang w:val="en-US"/>
        </w:rPr>
        <w:t xml:space="preserve">, </w:t>
      </w:r>
      <w:r>
        <w:rPr/>
        <w:t>а</w:t>
      </w:r>
      <w:r>
        <w:rPr>
          <w:lang w:val="en-US"/>
        </w:rPr>
        <w:t xml:space="preserve"> </w:t>
      </w:r>
      <w:r>
        <w:rPr/>
        <w:t>Имени</w:t>
      </w:r>
      <w:r>
        <w:rPr>
          <w:lang w:val="en-US"/>
        </w:rPr>
        <w:t xml:space="preserve"> </w:t>
      </w:r>
      <w:r>
        <w:rPr/>
        <w:t>Твоему</w:t>
      </w:r>
      <w:r>
        <w:rPr>
          <w:lang w:val="en-US"/>
        </w:rPr>
        <w:t xml:space="preserve">!» </w:t>
      </w:r>
      <w:r>
        <w:rPr/>
        <w:t>Любви и лишь божественной любви Клещевой Сиповки нам искать!</w:t>
      </w:r>
    </w:p>
    <w:p>
      <w:pPr>
        <w:pStyle w:val="Style14"/>
        <w:rPr/>
      </w:pPr>
      <w:r>
        <w:rPr/>
        <w:t>И последнее, у меня в моих вопросах к моим уважаемым научным коллегам из цеха музы психологии, что имеет отношение к «астрологии» фаллоса и вагины земных знаков флегмы. Но раньше можно отметить и то, что вначале в описании все было так любопытно в вопросах крылышек на Олвейз Ультра, а постепенно все вопросы по Олби О-Кей становились все более скучными и занудными, и если и имеющими любопытство, то, скажем, для узких специалистов. Что делать, но флегма интересует нас не сама по себе, а в ее отношении к меланхолии, а интерес к «логическим» типам вызывается лишь вопросами гипноза, которого без воды жизни просто не бывает, но нам при том нужен мужской гипноз, или же гипноз сангвиников, и для подхода к нему пришлось дать все это слишком длинное описание флегматиков. Вопрос будет так же и к тому, что в громогласных кликах победителей из манипуляторов чужим сознанием проскакивает задача розово-голубых поднять их число с где-то четырех процентов до восьми, а затем уж точно до двадцати и сорока. Мой вопрос здесь в отношении такой сучьей зоны для всего общества уже был в том, что не попадут ли сами явные кобело-сучоки под петушиное крещение, которое им устроит какой-нибудь такой же осученный маркиз дэ Саад, но из этого числа 20% ханжествующих розово-голубых? Т.е., может гарвардскому либидо, сублимирующемуся в его проектах глобализации, надо учитывать свои любимые цифры «Один к четырем» так же и в их применении по отношению к самим себе, и учесть что кое-какие проблемы могут начаться как раз после первых двадцати процентов при переходе от двадцатки к сорока? И главное в кличах победы о шахах и матах на шахматных досках глобализаций не забывать о том, что не только прекрасная, но и премудрая половина людей не есть мужская половина человечества. Кажется, что фифти-фифти, пятьдесят на пятьдесят, ничья, или же патовая ситуация гораздо лучше описывают общество людей, или же болото, из которого не вытащить никакого бегемота. Просто я делаю отсылку на хорошо известный факт по цифрам один к четырем, установленный психологами в двадцатые годы прошлого века при введении поточного, серийного и конвейерного производства. Во-первых, мужчин и без гипноза и под гипнозом трудно озадачить величайшей социально значимостью (комитеты качества и сейчас существуют и срабатывают только в Японии?), при которой фокусник лезет к тебе в карман за твоим кошельком. С женщинами здесь проблем как раз нет, они всегда только рады устроить нам свое женственное богоявление, и проявить себя во всей своей красе и значимости, вне зависимости от затрат на весь макияж, хотя это может быть не социальная значимость, а лишь возможность использовать социальную значимость женок для личного явления  девок. Кто против проблем боговоплощения и богоявления, но это наши проблемы?</w:t>
      </w:r>
    </w:p>
    <w:p>
      <w:pPr>
        <w:pStyle w:val="Style14"/>
        <w:rPr/>
      </w:pPr>
      <w:r>
        <w:rPr/>
        <w:t>Проблема здесь в том, что устойчивая  наивысшая производительность труда достигается как раз в смешанных мужских и женских коллективах с тем же самым отношением один к четырем. Разница между женскими и мужскими коллективами проходит как раз по той границе, что в мужских коллективах производительность труда может быть повышена и будет достигнута наивысшая производительность при ста процентах мужчин в коллективе. Ну, что такое монастырское производство всем известно. Но известно и то, что такое мужское вдохновение все же чаще кончается тем, что мужики все же чаще начинают вдохновенно ломать ноги и отбивать руки шрейкбрейкерам, а на голову хронометриста психолога почем-то падает какой-нибудь тяжело нагруженный контейнер, а производительность труда почему-то не растет. Мужчина и без гипноза не сделает то, что он не может сделать под гипнозом. Ну, и проблема организации производства уже в женских монастырях, где без регулярного прихода сюда батюшки вообще никакого производства от сестричек не добьешься. Или же падение производительности труда в чисто женских коллективах, при превышении этой цифры в восемьдесят процентов женщин, когда нет никакой работы девок, но есть лишь лечение стрессов девок. Поэтому в женских коллективах среди курочек обязательно должны быть петушки, понятно, толку в них в работе никакого, но вот они же могут ходить с большими портфелями и строить из себя больших боссов, что как раз и требуется. Это может быть и проблема при доведении числа розово-голубых до ста процентов, и оная может быть как раз в том, что жизнь и женщина в жизни сама себя за живое не заденет. Это одна сторона медали, а вот другая уже в том, что производительность труда опять начинает падать при смешении коллективов при долях мужчин и женщин ниже восьмидесяти процентов, т.е., при выходе к нашему фифти-фифти общества, и патовой ситуации на шахматной доске любых дел, включая глобализацию. Не выражает ли этот переход через цифру в восемьдесят процентом как раз наш догмат о нашей райской жизни земных знаков флегмы, когда каждый из нас будет не только один среди тварей, но и единственный среди творцов? Т.е., у кого, что болит, тот там и чесаться станет, или же не получает при этом переходе каждая единственная одна курочка для своей вагины фаллос одного единственного ее петушка? А соответственно, сам композит нашего общества с его пятьдесят на пятьдесят есть то болото по его компонентам, в котором побулькает, побулькает и заглохнет, ибо утопнет и засосется тиной любая гипнотическая манипуляция обществом, ибо точно такая же судьба и у любых просветлений этого общества. Фифти-фифти, пат в глобальных шахматах. Что бы сказали на это вытаскивание бегемота из болота, за которым тянется все болото, наши гарвардцы Бжезинского и Хантингтона. Может быть лишь то, что они говорят что-то невнятное в отношении «золотого миллиарда», т.е., лишь то, что как психологию надо делить на пять темпераментов, так и общество надо делить на чинные сословия и сословные чины, на вары и ранги? И при том же различать собор (конгресс) мужей и собрание (конгрегацию) гендер и их гендеренков. Все болото общества можно тянуть и самому вылезти из застойного болота лишь через «разделяй и властвуй», через мужские союзы, где у женщин имеется одно место «Курочка Маши в сарае есть товарка из товарок Свинке Кати в ограде», и «Not Unto Us, O Lady, But Unto Thy Holy Name Be Given Glory -- Не нам, не нам, а Имени Твоему!», но при «Доверять мужские дела можно подушке, на которой спишь, но не жене, с которой спишь на одной подушке». Так, какие же архетипы по Олби О-Кей скрыты за сублимацией нашего либидо о «золотых миллиардах». Любо, братцы, любо, братва, жить, с любой любой Любой-Атаманшей Батьки-Ватамана не придется нам тужить в ответ на общественные вымогательства и сексуальные домогательства: - «Ванечка-дурачок, если ты на мне, на Царевне-Лягушке не женишься, то ты, Ваня, никогда из моего болота сам не вылезешь!»</w:t>
      </w:r>
    </w:p>
    <w:p>
      <w:pPr>
        <w:pStyle w:val="Style14"/>
        <w:rPr/>
      </w:pPr>
      <w:r>
        <w:rPr/>
        <w:t>Поэтому мой вопрос к моим научным коллегам, ну ради чего кому-то из нас простых людей вообще волноваться из-за какой-то компании, увлеченной кампанией мыться наших мозгов? У кого, что болит, тот там и чешется. Понятно, что наш Козел не только же один единственный препоясанный его поясом только по его чреслам, но он же у нас самый чадолюбивый и женолюбивый. Ну, раз Козлище решил, что наше дело в общаке Коза Ностра и есть его личная доля, наследуемая им в его Доме Вознаграждения для его Козло Ностра, то Козлище получает долю и сдает красютку - у нас бизнес по любви и любовь по бизнесу. Откуда если и возникает вопрос о каком-то геноциде, так это же проблема: «Брат, на тебе кровь. И где ты, козел вонючий, так в менструальной крови вывозюкался?» Ну, пусть это волнует нашего Лешего и его Русалку - «Не губи, Ванечка, гаденышков, ужонышков, деточек моих. Все тебе сделаю, Ваня!» Да и Русалку это не очень взволнует, пояс-то Козлища давно уже по чреслам Свинища, а уж наш жених первый точно знает, как использовать левират и восстановить себя брату своему. Вопрос-то всего лишь о том, что наш Леший и Русалка очень любят менять наших младенцев в люльке на своих, кое-когда видящих в дальтонической слепоте, но иногда же, на тех смотрящих, но уже не видящих чадушек, которые пусть и юродивые и люди божии, но явно не оные юродивые Христа ради. Т.е., вся гарвардская розово-голубая глобализация не ведет ли прямо к ражжижению мозгов? Поэтому, хотелось бы понять тот вопрос, который я задавал по этой байке раньше, и который о том, как можно флегме работать с младенческим сангвинизмом? Брат, на тебе кровь, а кровь не водица, водой даже менструальная кровь не смывается, кровь смывается кровью. Кровь за кровь, брат. Как «паханы» вяжут кровью братков, и зачем нам этот архетип «кровь за кровь»? Какое отношение он имеет к лучшему божьему творению в воле божией? Иначе, у нас точно цифры один к четырем, но ведь при пятьдесят на пятьдесят, какое может быть мытье мозгов даже «шахматами» фаллоса и вагины, в Глобальном Пате?</w:t>
      </w:r>
    </w:p>
    <w:p>
      <w:pPr>
        <w:pStyle w:val="Style14"/>
        <w:rPr/>
      </w:pPr>
      <w:r>
        <w:rPr/>
        <w:t>В следующем параграфе идет нумерация, при том с двойки. Т.е., явная бессмыслица, но я просто напоминаю моим научным коллегам, что когда очень давно мы начали описывать кое-какие свойства того сангвиника, который упырь двоха, и нам пришлось после параграфа под номером один уйти в рассмотрение всего того, чем наш гуляющий под солнцем вампир не является, т.е., в целом мы в этом промежутке давали как раз описание «предметно-ситуационного мышления» живых смертных и всего что на него завязано, и теперь нам надо вернуться обратно. Поэтому, я здесь просто воспроизвожу часть того параграфа под номером один, и всякий может его найти в тексте, и просчитать, сколько же было сказано о том, кем не является наш двох упыря. «1) Этот режим не включается и выключается, а присутствует постоянно. Т.е. нет в нем, автоматического непроизвольного впадения в транс, и затем такого же случайного выхода из транса, когда впавший в транс может уже никогда и не выйти из него, а единожды впавший, уже никогда еще раз с божественностью не пообщается. Т.е., наш вампир видит не только в сумерках и несусветности мира иного в трансе, он гуляет прямо под нашим носом в своем ступоре, у него в мозгу одновременно работают режимы и транса и ступора, но произвольно или непроизвольно, он этими режимами отводит глаза в ступор одним, и завидит очи в транс другим вокруг него». И дальше, мы продолжаем, описание его свойств, для изучения которых надо немного доработать стандартные психологические тесты. Сожалею, но Олби О-Кей уже кончились. Жаль!</w:t>
      </w:r>
    </w:p>
    <w:p>
      <w:pPr>
        <w:pStyle w:val="Style14"/>
        <w:rPr/>
      </w:pPr>
      <w:r>
        <w:rPr/>
        <w:t xml:space="preserve">2) Итак, как в же измерить меру, которой все прочее в психологии измеряется и по которой все измеренное отсчитывается? Или же, как говорил во всем нам известном мультфильме Удав: «В Мартышках я, конечно, большой, много больше, чем в Слониках, но все же в Попугаях я несравненно больше». Тем более, что вопрос будет здесь упираться как раз в то, что состояние транса постоянно присутствует в мозгу, или же «ассоциативная память» не включается и выключается сама по себе автоматически, когда ей моча в голову стукает а она нас по темечку бьет, как это дело обстоит у нас всех, а работают все ассоциации под властью моторики чела и доступны нам вполне произвольно. На новотарабарщине, разговор идет, что это не фрейдовское подсознание, которое лезет из нас в сублимациях либидо как раз тогда, когда ему нужно, а нам оно только мешает своим слиянием разделенного в слиянное нераздельное транса. Нет, это сверхсознание, когда весь мозг запущен в режим этой сверхскоростной и ничем не ограниченной по своей скорости ассоциативной памяти, но при том же такое вызванное представлениями частного темени слияние мозга в его целость не ведет к снятию разделений анатомических долей мозга и его психологических функций. Чуточку другая доминанта Ухтомского для рефлекторного кольца Анохина. Старый и всем известный канон богообщения - нераздельно, но неслиянно. Явное логическое противоречие, ибо мозг уже не разделен, а целостен, но ведь не слился в целость. </w:t>
      </w:r>
    </w:p>
    <w:p>
      <w:pPr>
        <w:pStyle w:val="Style14"/>
        <w:rPr/>
      </w:pPr>
      <w:r>
        <w:rPr/>
        <w:t>Т.е., я напоминаю, что мы говорим сейчас о психологических тестах, т.е., о тех подсовываемых нам психологами простынях с их вопросами, которые нужно заполнить ответами одному человеку, когда в такую простыню целый взвод тестируемых солдатиков завернуться может. Т.е., разговор о так называемой скорости психических процессов, или же, о том, что: «Пока, ты мне твою простыню будешь под нос совать, и сам в ней твои вопросы и мои ответы читать, и все твои ловушки для меня в ней считать, я уже семь раз успею во всех твоих пунктах назначения для меня побывать, еще в семьдесят семь мест из каждого из них по пути забежать, и потом мы с тобой там и встретимся, куда ты меня послал». Кто бы мне сказал, почему сангвиники выпадают из поля зрения психологов, и не попадают в руки астрологов? Да их на такие тесты и интервью только на аркане затянешь, и у них тут одна цель - отвязаться от надоедливой приставшей к ним мухи. Мои извинения, а зачем психологам изучать норму психологии и посредственность, когда вокруг бегает столько превосходных психов? - Рыбак рыбака. Учтем так же и то, что в этой простыне очень уж явные ловушки для лохов от катал цеха психологов, но при том, в этой энциклопедии британика каждый вопрос и группа вопросов может быть очень хороши и даже ловушка в них чудесны, да вот в целости всей этой простынной Британии любой бритт тут же выявит все те ловушки, которые оставили для себя сами психологи. Главная из них, тест построен для различения Маргариток от Фиалок, и примата и пальмы первенства первым. А дальше, этот тест мгновенно переворачивается, и лох становится в нем каталой, который обойдет все ловушки психолога, и посадит психотерапевта во все ямы, которые были оставлены психологами для ловли психологов, т.е., самих себя по «стигмата психи». Я милого узнаю по его походочке - будьте ловцами человеков. Поэтому у меня здесь еще побочный вопрос уже по манипуляции сознанием общества: Когда нам во всеуслышанье заморская и явно гарвардская знаменитость психиатрий заявляет, что такой-то нам всем известный человек не алкоголик, как мы все это приписываем ему, потому что явно, что у него всего лишь наступает помрачение сознания, и поэтому он начинает веселиться сам и нас всех своим веселием веселить, то … то что все же лучше для нашего уже не социалистического, а демократического общества, дееспособный, но не совсем боеспособный алкоголик в ступоре, или недееспособный, но весьма боеспособный параноик в трансе, когда моча в голову, т.е. урина в темечко стукнула страдающего истерией лица? Кому было жалко Обиженного?</w:t>
      </w:r>
    </w:p>
    <w:p>
      <w:pPr>
        <w:pStyle w:val="Style14"/>
        <w:rPr/>
      </w:pPr>
      <w:r>
        <w:rPr/>
        <w:t>3) Мои научные коллеги из цеха психологов могут сами оценить, как просто писать о сангвиниках, которые явно классифицируются, но когда имеешь дело с предметной ситуацией флегма-меланхолии, т.е., с «женской логикой», то вся писанина, как это было выше, есть лишь перечисление всех дел между вагиной и фаллосом по седьмому киселю на воде семи колен рода девки назад и по седьмой воде на киселе в родне женки в данном колене. Тяжкое дело для любого мужчины, который дальше тещи и тестя всегда оказывается Иваном родственников женушки не помнящим. Итак, что же такое женская персервация жизненных переживаний, и не будет ли она как раз тем, на основе чего пациентов психологов списывают в психи психиатров? Что же такое доминирование раздражаемого мерцания мозга и представлений грез темени у интравертов, и что такое постановка этого мира внутренних ассоциаций под контроль (контра ролики) в образе ума в моторике чела, где об экстраверсии говорить так же не приходится, ибо здесь имеется соотнесение их обеих, но при доминировании как раз экстраверсии? Иными словами, этому сангвинику до лампочки вся седьмая вода на киселе, ему надобны лишь те ассоциации, которые имеют значимость здесь и сейчас. Поэтому, он, не будучи энциклопедией британника, не помнит и не вспомнит то, что было вчера, если это вчерашнее не имеет значения сегодня. Поэтому брать его на гоп-стоп его плохой индусской кармы в предыдущих жизнях и в его родовой наследственности, по любимому способу всех психологов и астрологов, будет пустой тратой времени, так как у него дальше латинской церемонии здесь и сейчас ассоциаций просто нет. Поэтому, согласно такой церемонии психолога он завернется в простыню с вопросами, обмотав ее вдоль, а согласно карме астролога он намотает простыню с ответами поперек. Что же такое норма, мера в психологии, по которой будут измеряться психозы астрологов и психопатии психологов? Так как же работать с тем зеркалом, в котором видишь лишь самого себя, но не зеркало? Что изучал Фрейд в ассоциациях, и что понял Юнг перед отправкой к праотцам, не толи самое, что не он определил психозы у своих пациентов, он всего лишь увидел свои психозы у них, и сам же насажал им своих бесов в печенки и своих чертей в чресла. Тот, кто увидит перед собой самого себя, уже не жилец в этом мире. Так какая же психика обеспечивает семь одновременных дел Цезаря Безгрешного и бессердечного в его семи ликах в одновременном разговоре никогда о себе, и лишь о делах представляемых ему удельных тиранических князьков? Так в чем же сердечность Клеопатры Неподозрительной, которая согласует свою речь в разговорах с фрейлинами, а не разевает завистливый рот и не метет при этом помелом языка? Так почему же нечистая кодла кодлят всегда с большим удовольствием называет все свои имена и имена друг друга экзорцисту, не потому ли, что этот наш кликатель календул сам хочет слышать как раз это свое кликанье от них? Как насчет того, что нет гипноза, а есть лишь самогипноз, что голем всегда восстанет против того владыки, чей голос он услышит, что зомби должен слышать только свой собственный голос. Как насчет разницы в понимании в темные века и при нашем свете световодного и того же канона: «Not Unto Us, O Lady, But Unto Thy Holy Name Be Given Glory -- Не нам, не нам, а Имени Твоему!». Какая же психика за всем этим, не оная ли сангвиника и нормы и меры в психологии? А значит, прежде чем что-то чем-то измерять, надо все-таки что-то о самой мере знать: «В Мартышках я конечно большой, больше чем в Слониках, но какой же я большой в Попугаях. Но разве моя мера и обсчет в попугаях сравнятся с моей несравненностью при измерении меня, аки лучшего божественного творения, в ангелах божиих?» Итак, что же такое скорость переключения психических процессов, и что такое держание «свободных ассоциаций персервации жизненных переживаний» под контролем ума? Как надо перелопатить стандартные тесты психики в таких целях?</w:t>
      </w:r>
    </w:p>
    <w:p>
      <w:pPr>
        <w:pStyle w:val="Style14"/>
        <w:rPr/>
      </w:pPr>
      <w:r>
        <w:rPr/>
        <w:t>4) Итак, как мы говорили раньше, любимый принцип нашей психологии в переводах архетипов, т.е. в том, что соматические болезни осознаются, психические расстройства нет, и всякий псих, знающий, что он псих, уже явно не псих, а психолог. Что в переложении для астрологии дает нам знаменитейшее супермодерновое и глобальное по источнику: «Предупрежден, значит вооружен». Согласно этому принципу наших просветленных гипнотизеров света светов мы при исходе из гипноза темных веков играем втемную, и просто организуем гонки велогонщиков, которые, промахнувшись при всех своих неимоверных стараниях в три столба, врежутся в четвертый и организуют нам тут свою кучу малу. Гипноз - женские штучки-дрючки, и любой мужчина может попробовать разыграть из себя самого сильного шамана, т.е., надеть на себя голубое женское платье и вжиться в образ. А дальше, известно, что тебе понесет, но не известно же когда, куда и как занесет, сплошная мистика «женской логики», когда женщина и в логике полностью подчиняется тварной логике лишь своим полнейшим творческим неподчинением. Какие здесь-то переводы, какой свет просветлений, здесь только выражение невыразимого. Если уж была манипуляция мозгами общества, то манипуляторы просто были обязаны просчитывать все последствия своей работы хотя бы до четвертого шага. Весь этот долгий разговор о психологических тестах, и тестируемых темпераментах, и о седьмой воде на киселе в тестировании флегмы по «астрологии» фаллоса и вагины нужны были лишь для постановки одного вопроса, вопроса о том, как мужчина своей моторикой чела может использовать женский гипноз. Потому, что само женское гипнотизирование по всей этой седьмой воде на киселе, описанной выше, есть мнимость и кажимость, ибо что полетит девка известно, ну кто знает куда залетит женка, и все это нужно мужчине лишь как блокировка доступа к его мужскому гипнозу. При том понятно, что гипноз только женские штучки-дрючки, и что гипноз и есть как раз использование сумеречности знания в меркании состояния засыпания и несусветности сознания в грезах состояния пробуждения, божественный состояний психики. Весь вопрос, какого использования - в прямом «богообщении» с мозгом и теменем (виском), или все же опосредованном и через «логос» в моторике чела. Т.е., это вопрос об использовании мужчиной  женской психики, но желательно без наряда голубых платьев самых сильных шаманов, т.е., оставаясь мужчиной. Зачем мужчине Олби, если есть Памперс?</w:t>
      </w:r>
    </w:p>
    <w:p>
      <w:pPr>
        <w:pStyle w:val="Style14"/>
        <w:rPr/>
      </w:pPr>
      <w:r>
        <w:rPr/>
        <w:t>Выход на четвертую стадию, стадию всезнайства, всеведения, стадию, когда под воздействием медленноволновой гиперритмии раскрывается весь мозг возможен только через использование моторики чела, ибо как раз моторика с одной стороны своим отнесением внешнего мира к внутренним представлениям блокирует выплывание «женских пересервированных жизненных переживаний», а, с другой стороны, она блокирует доминирование внешнего мира через соотнесение его с внутренним. Иными словами, одно дело женское запускание грезами темени (виска) всего мозга в этот режим доминирования медленноволновой гиперритмии при слиянии разделенного на отделы мозга при его ражжижении в злачную мразь, а другое дело мужской контроль над этой волной. Иначе, для выхода в такой режим работы мозга в нераздельности, но неслиянности его отделов, требуется выйти на эту самую четвертую стадию одержимости шизофрении и завязать в дреме между собой единство фиксации мышц в эпилепсии бодрствования с восковой гибкостью сомнамбулы во сне, и паранойю мании преследования в засыпании с истерией мании изолированности в пробуждении. Т.е., мужской гипноз, это всего лишь мужская психика, поэтому это не только транс женского гипноза, а как раз использование транса против ступора, а ступора против транса, когда в ступор тварей загоняют предложив им творческую задачу, а в транс творцы сами залетают при любом тварном и ступоровом задании. В парафразе это не есть прямое, т.е., свое личное богообщение в своем мозгу (ну, зачем себе-то такие эксцессы добровольно устраивать-то), это опосредованное богообщение при использовании чужого мозга, что со всех точек зрения гораздо удобнее. Ну, сидит себе Пифия на треножнике, глотает свой гашиш, и выдает свои перки кайфа в своем богообщении, и жрецу остается лишь слушать и смотреть. Иначе, тот медиум, который используется в том же столоверчении, он же при мужском гипнозе не впадает в транс, он или она ведет себя вполне нормально, но лишь при одной ненормальности, вин же у нас  вумный як вутка, он же и есть сам бог. Итак, выводим зомби на четвертую стадию, которая у него все равно будет стадией слияния разделенного, выдаем ему или ей задание, потом сбрасываем его или ее в обычное состояние, т.е., обычное состояние меланхоличного флегматика с работой выделенных лишь лобных долей в целости мозга. Всю седьмую воду на киселе женского гипноза он или она сами нам и выдадут, и она потребуется лишь для выхода зомби на задание и блокировку доступа голема к гипнозу. Это один уровень блокировки, при том лишь внешний - показываем здесь алмазы и жемчуга, а подставляем стеклярус и бисер, второй уровень блокировки уже в том, что все заблокировано моторикой чела. Моторика своими пробами и ошибками разрывает связи между «первервированными жизненными переживаниями, полученными в гипнозе» и воспринимаемым миром, как внешним, так и внутренним. Показываем нашему наперснику третий камень на нашем наперснике, показываем камень забвения, изумруд. Хорошие у нас сказки о Волхвах Изумрудного Города, откуда гипноз на камне забвения, на смарагде, и есть оный на жемчугах и алмазах, а?</w:t>
      </w:r>
    </w:p>
    <w:p>
      <w:pPr>
        <w:pStyle w:val="Style14"/>
        <w:rPr/>
      </w:pPr>
      <w:r>
        <w:rPr/>
        <w:t xml:space="preserve">Далее, в нашем просветленном гипнозе нашего света светов все же основано на то, что «верить должен Лоренгрину смертный человек, иначе посланник уйдет навек и тайну унесет». А как при этом демократическом, еще и конституциональное, что конституция по артикулам и артикулы по конституции, т.е., статьи по стати, но и стать лишь по статьям. Ну, кто же из нас сомневается в неотразимых гипнотических способностях нашей прекрасной и премудрой половины, которая всегда использует эту угрозу ухода к теще, но вот поему-то все никак не уходит? Ну, что это за запреты на вторичное гадание, чтобы судьбу не искушать? Верят, не верят люди в гипноз, а какое дело самому гипнозу (мужскому) эта вера или неверие людей в него? При том же надо учитывать еще одну вещь, т.е. вопрос о том, что слухи у нас распространяются за 72 часа по всему миру без использования в ОБС (одна баба сказала) проводной или радиосвязи. Учитывать надо, что если втыкаешь иголки в куклы вместо оригинала, то и проверять действенность твоего гипноза надо так же не только на твоем големе, но в течение одной луны еще на каком-то зомби, который все же должен быть не знаком с големом - шизофреники не любят знакомить между собой своих знакомых, занятых одним делом, чем бы это-то вызывалось, а? После разговора с психиатром в психушке, где тебя он держал, может быть надо проверить на твоем знакомом астрологе, как этого бывшего психиатра, а нонче психа самого корежит? Итак, одно же дело задание в гипнозе, а другое дело приказ на выполнение задания - а если такой приказ был получен зомби от того человека, которого он знать не знает, но вот в нужный час в нужном месте соберется, как это всем известно, вся тоталитаристская секта, и начнет своей лицедейство тайны в нашем священодействе (или нашем святотатстве?), то при чем здесь владыка големов и зомби? Ну, и как в конце-то концов работать с устранением гипноза нашими добряками практических психологов в белых шляпах, если чертей в чресла и бесов в печенки насажали злыдни психотерапевтов в черных колпаках, а? По принципам выявления «свободных ассоциаций» а-ля З. Фрейд, и перевода на язык света светов архетипов в «предупрежден, значит вооружен» а-ля К.Г. Юнг? Мои извинения, одно же дело тусовка истеричек и параноичек вокруг меланхоличных Фрейдов и малохоличных Юнгов, но ведь они-то точно шизиками не занимались, и по вопросам слияния разделенного у голема и разделения слиянного у зомби у них инструкций не найдешь. Ну, если показан камень забвения, если изумрудом в образе ума моторных долей чела отсечен несанкционированный доступ к ассоциациям гипнотических архетипов, то какие санкции будут применены при любых попытках доступа … как снять мужской гипноз и не получить себе по морде? Это же вам не мания преследования параноиков и не мания изолированности истеричек, это же дерганье в пляске Св. Вита, это же уже моторика, здесь без бригады санитаров и охранки лучше не лезть в такие санкции. Ну, и этот вопрос уже в его применении к «астрологии» фаллоса и вагины: как изготовить Ивана Родства не Помнящего - Изумрудом? Почему бы и нет, ведь шизики - лжецы. Цезарь враньем совращает, царь развратом врачует, но разве кто-то из тиранов имя тайное в сердце Князя-Кесаря знает? Да у бессердечного Железного Дровосека сердца не бывает, он лишь одно знает, что лес рубят, щепки летят, а сердце его грудь Элли скрывает. Лес рубят, осиновый кол тешут, в сердце колом потешат! «Терзай, терзай ты колом из осины сердце ей, сердце девы и саму деву не жалей, это не дева плачет, это ревет и воет тот, кто в груди девичьей свое сердце прячет! Сердце девы колом порвем, к нему путь сразу найдем. Лес рубят, щепки летят, кол в сердце Упыря вогнать хотят!» </w:t>
      </w:r>
    </w:p>
    <w:p>
      <w:pPr>
        <w:pStyle w:val="Style14"/>
        <w:rPr/>
      </w:pPr>
      <w:r>
        <w:rPr/>
        <w:t xml:space="preserve">Так, что же за легенды о тайне имени чистых духов и нечистых двохов в сердце, как же получить доступ к тому, что если цезарь лишь врет, и ни разу не соврет, то знает ли он сам, что он врет? </w:t>
      </w:r>
      <w:r>
        <w:rPr>
          <w:lang w:val="en-US"/>
        </w:rPr>
        <w:t xml:space="preserve">«Not Unto Us, O Lady, But Unto Thy Holy Name Be Given Glory -- </w:t>
      </w:r>
      <w:r>
        <w:rPr/>
        <w:t>Не</w:t>
      </w:r>
      <w:r>
        <w:rPr>
          <w:lang w:val="en-US"/>
        </w:rPr>
        <w:t xml:space="preserve"> </w:t>
      </w:r>
      <w:r>
        <w:rPr/>
        <w:t>нам</w:t>
      </w:r>
      <w:r>
        <w:rPr>
          <w:lang w:val="en-US"/>
        </w:rPr>
        <w:t xml:space="preserve">, </w:t>
      </w:r>
      <w:r>
        <w:rPr/>
        <w:t>не</w:t>
      </w:r>
      <w:r>
        <w:rPr>
          <w:lang w:val="en-US"/>
        </w:rPr>
        <w:t xml:space="preserve"> </w:t>
      </w:r>
      <w:r>
        <w:rPr/>
        <w:t>нам</w:t>
      </w:r>
      <w:r>
        <w:rPr>
          <w:lang w:val="en-US"/>
        </w:rPr>
        <w:t xml:space="preserve">, </w:t>
      </w:r>
      <w:r>
        <w:rPr/>
        <w:t>а</w:t>
      </w:r>
      <w:r>
        <w:rPr>
          <w:lang w:val="en-US"/>
        </w:rPr>
        <w:t xml:space="preserve"> </w:t>
      </w:r>
      <w:r>
        <w:rPr/>
        <w:t>Имени</w:t>
      </w:r>
      <w:r>
        <w:rPr>
          <w:lang w:val="en-US"/>
        </w:rPr>
        <w:t xml:space="preserve"> </w:t>
      </w:r>
      <w:r>
        <w:rPr/>
        <w:t>Твоему</w:t>
      </w:r>
      <w:r>
        <w:rPr>
          <w:lang w:val="en-US"/>
        </w:rPr>
        <w:t xml:space="preserve">!» </w:t>
      </w:r>
      <w:r>
        <w:rPr/>
        <w:t>Так в чем же разница между просветленным гипнозом наших просветителей своей транспарентностью, и гипнозом мракобесия темных веков, хотя идейка в одном выражении, но значения ее не противоположны ли? А так в целом и в частности, гипноз женские штучки. Так где же у нас, для того, чтобы нам вообще можно было говорить о манипулировании сознанием общества, был показ нам того цезаря безгрешного, который смог бы унизиться в своей мужской гнусности бычка в повелителях бчелок, т.е. Ваал Зельвула, до женских гадостей Валаамовой Ослицы? Несомненно, что это сочетание ступора тварей и транса творцов в мужском гипнозе позволяет определить по глазкам слепым униженно отведенным в ступоре, но при явлении вам всей величайшей несравненной чмовости, что очи зрячие уже заведены в транс, что ваш гипноз был выполнен. Конечно вы понимаете, что вы сами такое чмо, по сравнению с которым ваш загипнотизированный зомби всего лишь пречистый ангел. Но затем при контрольной проверке вашего же гипноза на вас выскочит тот голем, который вам явит такую чмовость, когда вы поймете, что вы были лишь мерзавцем, но отныне, присно и во веки веков вы уже мразь мрази. Еще раз напоминаю, что следователям иметь дело с наркоторговцами даже очень приятно, но если тебя посадили на наркоманов, то это значит одно, что ты сам тот мерзавец, который далеко пойдет, и никто и ничто такую мразь как ты уже не остановит. «Из мрази в князи, да где же нам взять столько этой злачной мрази для помазания всех наших златокожих княгинь?» -- «Не нам, не нам, а Имени Твоему!» Ну, ясно же, что где черт не пройдет, туда он любую бабу пошлет, и ты сам не зови черта, то и черт к тебе не придет, но чертовка всегда сама и без вызова тебя найдет. Явно, что полагаться в работе и в первую очередь в гипнозе можно только на женщин, но как раз на них-то и нельзя полагаться - И смеялись пацанки, и шутили они, но всегда уважали верность и только верность бабской любви. Любящей женке любой картой лишь в масть ходить, девке какой картой чего там еще не мастить, а все не по своей масти катить. Терзай, терзай ты колом из осины сердце ей, сердце девы и саму деву не жалей, это не бессердечная дева плачет, это ревет и воет тот, кто в груди девичьей свое сердце прячет! Сердце девы-сердцеедки колом порвем, к бессердечному путь сразу найдем. Лес рубят, щепки летят, осиновый кол в сердце лютой Девы вогнать - женки любимого Упыря поймать!»</w:t>
      </w:r>
    </w:p>
    <w:p>
      <w:pPr>
        <w:pStyle w:val="Style14"/>
        <w:rPr/>
      </w:pPr>
      <w:r>
        <w:rPr/>
        <w:t>5) Мои извинения моим научным коллегам за предшествующие параграфы под номером четыре, но явно, что я в них ничего не сказал, а отделался притянутыми за уши байками. А вопрос-то всего лишь в том, как же можно выйти на четвертую стадию одержимостей, раскрыть в своей державности весь мозг в нераздельной целости ступора, но не дать слияния его отделов в трансе? Как одновременно запустить ту доминанту Ухтомского, которая будет и ступором тварей и трансом творцов? В чем же разница между флегмой тура исполненного очей и флегматиками козерога и весталки, если анатомия у них точно одна и та же один к одному? Оттого, что мы перевели и высветили, сделали открытым и транспарентным этот известный по всем канонам и догмам архетип для его использования всем нашим сублимировавшимся гарвардским либидо, что изменилось? Это лишь статьи по стати, а где тот в дюжине сменяющих друг друга демократов в разделенности и взятых даже вместе в их слиянии в единство нашей демократии, который будет статью по статьям? Плевое дельце-с, но почему-то у меня при исходе из таких канонов и догм темных веков возникают подозрения в том, что если какая-то манипуляция вообще велась, то в такой манипуляции будет все тот же принцип Монеты Юноны и рынка монетаристов - монета покажет на какой рынок нам бежать, но даже рынком Юнона не можем управлять, что здесь о гипнозе сказать?</w:t>
      </w:r>
    </w:p>
    <w:p>
      <w:pPr>
        <w:pStyle w:val="Style14"/>
        <w:rPr/>
      </w:pPr>
      <w:r>
        <w:rPr/>
        <w:t xml:space="preserve">Итак, не будет ли это задание о выходе на четвертую стадию как в работе своего мозга, так и ее использование при гипнозе чужих мозгов излагаться в известной парафразе, что наш свет светов есть наша просветленность на прямом векторе истории от нашего просветленного Спасителя, а в темные века люди жили в свернутых и замкнутых кругах? Т.е., не скрывается ли за этими байками чисто психический факт, что наш «вектор истории» есть всего лишь линейное и даже не плоскостное глядение биологической жертвы. Что как раз этот линейный взгляд отвечал и в темные века и отвечает и сейчас за доминанту Ухтомского в целости мозга и выделенных в ней лобных долях наших высоколобых живых смертных, отвечает лишь за случайное совпадающее знание аристотелизмов со счетом ритма без меры рифмы, или же за «предметно-ситуационное мышление» мелахолических флегматиков? Это всего лишь ориентировочный рефлекс жертвы на новизну возникающего нового раздражителя и драпанье от него во все лопатки, чем (новизной) всегда характеризуются наши творцы новшеств. А для классификации по «видовому», или же точнее, по «узримому-специфичному» признаку, т.е., для относительного-релятивного знания требуется объемное, стереоскопическое зрение хищников, которые реагируют не только на новизну возникающего нового раздражителя, но это еще и реакция на перемещение этого раздражителя, т.е., это еще моторика чела, с тем, чтобы хищнику за жертвой можно было гнаться и вонзить в нее клыки или когти. Здесь в определении отношений уже работа не только лба, но и чела и затылка, и этого вполне достаточно для хищника. Т.е., в этой тварной хищности нет творческого предвосхищения, и поэтому нет нужды в работе раздражаемого целого мозга в меркании знания и работе его теменных долей и предвосхищающего представления грез сознания (совместного знания), т.е. у хищника нет предвосхищения того, куда жертва побежит. Итак, отрешенное, или же абсолютное знание, или же ясновидение уже восхитителей, которое требует уже выхода за объем мира сего в топологию мира иного, и которое дает платоновскую классификацию по «родам бытия», или же по родовым признакам. Это и есть не просто знание творцов, а как раз есть сознание, совместное знание сотворцов. Восхититель не просто, как хищник, бегает за жертвой, зная свои отношения с ней, восхититель предвосхищает беготню жертвы, он знает то, что знает его жертва, и действует в соответствие с тем, как будет действовать жертва по их совместному знанию, сознанию, но … «пока ты сам туда, куда ты меня посылаешь, дойдешь, я уже там семь раз побываю, и еще в семь мест по пути зайду, и затем уже там с тобой встречусь». </w:t>
      </w:r>
    </w:p>
    <w:p>
      <w:pPr>
        <w:pStyle w:val="Style14"/>
        <w:rPr/>
      </w:pPr>
      <w:r>
        <w:rPr/>
        <w:t>Отсюда мой вопрос к моим коллегам из цеха музы психологии, во-первых, к психотерапевтам в черных колпаках, где можно у вас увидеть такую манипуляцию сознанием, когда у манипулятора действительно будет иметься сознание, т.е., совместное знание с его манипулируемыми? И уже вопрос к практическим психологам в белых шляпах, в вашей борьбе против мытья чужих мозгов, вы случайно не наступаете на грабли обычной биологической эволюции даже в обществе, а? Ну, что же такое восхищающий хищник, или василиск с его бздыком хищника из-за рта и его леденящим взглядом восхитителя, и как с ним бороться? Как бороться с тем, что агрессия восхищающих хищников у гоминид является в первую очередь внутривидовой, т.е., направленной внутрь вида хомо сапиенсов и принимает форму мужских инициаций? Мои извинения за эти страшилки в ужастиках всем известных баек, но чем отличается просто сангвиник в его триединстве в троице тварей с его «хищностью бегания за жертвой» от того сангвиника, который уже универсальный хищник, и обладает предвосхищением - как говорят китайцы «Зачем суетиться и спешить-то, можно подождать, и труп твоего врага сам проплывет мимо тебя в реке». Так, какая же разница восприятии одного и того же догмата «Не нам, не нам, а Имени Твоему!» в так называемом просветленном гипнозе творцов нашего света светов, и в предвосхищениях хищных Базилевсов на базиликах сотворцов, и что там, каких хартий, дипломов, царствий небесных требовали себе в восстаниях ремесленников под Фригийским Колпаком Вольностей Вольноотпущенцев наши живые смертные, хомо сапиенсы с их творческими лобными долями в мозгу, ориентировочным рефлексом на новизну, случайным знанием совпадения добра и зла? - Надо выражать, при том точно выражать, лишь три, но не четыре желания. Тогда мой вопрос, где такую-то компанию манипуляторов можно было увидеть во всей кампании манипуляции нашими мозгами? Статьи по стати всем известны, а где же стать по статьям? Или же, что там была за кампания иконоборчества и выноса и уничтожения всех статуй воплощенных богов и римских императоров? Не та ли самая, которая говорит о переходе от творчества по канонам и догмам, от сотворчества к творческому голубцу Рублевых в России или всяких там розоватых Микеланджело в Италии наших творцов? Что можно сейчас увидеть на картине или иконе, да лишь то, что какой-нибудь Рерих  присобачит на голову православному епископу вместо его митры колпак буддийского монаха, и в этом и есть все творчество и вся новизна ориентировочного рефлекса и новаторское случайное совпадение в этой дуальности добра и зла. Все, здесь только творцы и их мерцающее знание, здесь нет места для сотворцов. Здесь нет тех икон, где дается «Если ты сын отца небесного, то скажи нам, кто из преторианцев пнул тебя под твой толстый зад!». Здесь нет объема и той стереоскопии хищника в отношениях с жертвами, когда зритель ставится в центр иконы и становится участником мизансцены, причащается иконой в тайны и оказывается одним из актеров, играющим в мизансцене тайн церкви. Здесь нет той топологии восхищения, когда «Я по дуду стучал, через правое и через левое плечо в глаза Морены за моей спиной плевал, да так в нахальные буркалы Малки прямо передо мной не попал!». Здесь нет рукоположения картинами в таинства, когда становишься за спину актеров в их мизансцене, и начинаешь играть уже как режиссер изображенными актерами. Статьи по стати, а где стать по статьям? Для гипноза надобно восхищение жертвы, а где в кампании мытья наших мозгов можно было увидеть предвосхищение хищников? Поэтому мои извинения моим научным коллегам, но я не понимаю из-за чего у нас ликующие клики победителей о какой-то легкости мытья мозгов общества и горестные стоны побежденных с уже чисто вымытыми мозгами.</w:t>
      </w:r>
    </w:p>
    <w:p>
      <w:pPr>
        <w:pStyle w:val="Style14"/>
        <w:rPr/>
      </w:pPr>
      <w:r>
        <w:rPr/>
        <w:t>Какой базар-то, о чем здесь-то базарить, если сегодня вообще не базарный день, и нет базара? Мои извинения, но женский самогипноз еще не мужской гипноз.</w:t>
      </w:r>
    </w:p>
    <w:p>
      <w:pPr>
        <w:pStyle w:val="Style14"/>
        <w:rPr/>
      </w:pPr>
      <w:r>
        <w:rPr/>
        <w:t xml:space="preserve">Итак, хищность и реакция моторики чела сангвиника на перемещения, на изменения раздражителя в обозначении, и восхищение когда уже имеется предвосхищение восхитителем в сознании, в совместном знании, действий жертвы через уподобление хищника своей жертве, когда восхищающий хищник, удав, уже просто может подождать пока жертва, кролик, сама будет лезть ему в пасть. Откуда и вопрос к моим научным коллегам из цеха психологии о том, что же такое на новотарабарщине псевдо-терминов  «космический банк знаний», что такое «энергоинформационная пиявка», что такое «сбор сектантов на баптистские радения в одном месте, прикатывающих из разных мест без предварительной договоренности об этом между собой» и не выражается ли все это всего лишь терминами «сознание = совместное знание» и «предвосхищение восхитителя»? Т.е., не будет ли эта самая проблема описываться как раз тем, что «у ведьмы нет своего знания, ибо эта информационно-энергетическая пиявка» сосет знания из головы своих жертв? Русалке нужна жизнь, чтобы </w:t>
      </w:r>
    </w:p>
    <w:p>
      <w:pPr>
        <w:pStyle w:val="Style14"/>
        <w:rPr/>
      </w:pPr>
      <w:r>
        <w:rPr/>
        <w:t xml:space="preserve">присосаться пиявкой к чужим знаниям, сделать их своим сознанием, но при том же ведьма никогда не может получить никакого знания в том же чтении книг, если рядом нет кого-то живого, уже прочитавшего эти книги. А там уж, начинается театр одной примадонны, когда нам будет явлено все богоявление при вашем поражении при неотразимости премудрости нашей Прекрасной Софии. </w:t>
      </w:r>
    </w:p>
    <w:p>
      <w:pPr>
        <w:pStyle w:val="Style14"/>
        <w:rPr/>
      </w:pPr>
      <w:r>
        <w:rPr/>
        <w:t xml:space="preserve">Какой смысл в бесчисленных наводящих вопросах, выраженных как утверждения, во время гаданий, задаваемых вам цыганкой? Да только в том, чтобы узнать «имя ваше таинственное», а потом уже … у вас уже нет головы на плечах, ибо вы сами все о себе расскажите вашей гадалке. А что не расскажите, то ведьма, при вашем с ней сознании, предвосхитит и похитит у вас из ваших знаний – Не гадай, девка, на судьбу по жизни, прогадаешь, женка, всю твою и лишь твою жизнь по чужой тебе судьбе. – Что зже такое терминологически «сознание и предвосхищение»? Что же такое, выполнение писцом с пером в руках и палачом со щипцами и жаровней в руках только своих функциональных обязанностей писца </w:t>
      </w:r>
    </w:p>
    <w:p>
      <w:pPr>
        <w:pStyle w:val="Style14"/>
        <w:rPr/>
      </w:pPr>
      <w:r>
        <w:rPr/>
        <w:t xml:space="preserve">и палача, без каких-то переходов на выражение своей личности, каких-то переходов на их личные отношения с ведьмой на дыбе? А не толи самое, что нет никакого лечения и исцеления от ведьмы, ибо она не только высосет из вас всю </w:t>
      </w:r>
    </w:p>
    <w:p>
      <w:pPr>
        <w:pStyle w:val="Style14"/>
        <w:rPr/>
      </w:pPr>
      <w:r>
        <w:rPr/>
        <w:t>информацию о вас, но она же высосет вместе с этим вашим именем тайным так же и всю вашу жизненную силу, в лучшем для вас случае, сделает вас зависимым от нее, когда вы сами начнете таскаться к ней с вашей целью лечить себя, за которой будет лишь цель вашей подпитка вашей «энергетической пиявки». Что же такое «мнимость и кажимость гипнотического лечения», что такое «прививка зависимости баптистам от гуру секты», что такое «психоделические приворотные любовные зелья без любви в них» от ведьмы? А не толи самое, что в нашем прекрасном мире согласно премудрому божественному творению не может быть двух одинаковых по их единственности, уникальности тварей? Всякий, кто увидит перед собой самого себя, уже не жилец в мире сем, его место в жизни займет его двойник. Ваше место в мире займет ваша ведьма, которая получила себе вашу уникальность. Так, что же такое женский личный гипноз творческой ведьмы и что такое мужское безличное его использование сотворцом инквизитора? Что же такое известный садомазохизм инквизиционного расследования, что такое торжество терзаний, и кто здесь, ведьма или инквизитор, повиснут на дыбе и кому палач Юнга станет жарить пятки, и чьи свободные ассоциации станет записывать писарчук Фрейда? Воля на волю, власть на власть, и власть над смертью в мире сем только по воле над жизнью в мире ином. Что же такое «лечение духом святым»? Не тоже это самое, что у нас Клеопатра только лишь Неподозрительная, но Безгрешный Цезарь не имеет как раз за собой греха в том, что «Если хочешь, то доверять можешь твоей подушке, на которой спишь, но не твоей жене, с которой спишь на одной подушке, ибо, будешь ты из жалости твоей попирать твою жену пятой крепости твоей мужской, и станет дева твоя искушать тебя и безжалостно кусать тебя в твою пяту мужской слабости твоей». Не знаю, как все писания Фрейдов и Юнгов с Павловыми и Анохиными, но вот явно, что «Молот Ведьм» -- явно неизбежная настольная книга психолога. Вопрос, как ввести в психологические тесты тестирование предвосхищения и сознания, и как уже психологам при тестировании людей развести в стороны «информационно-энергетических пиявок», сосущих чужое знание, от …, скажем, инквизиторов? Может быть как раз на том, что театр одной единственной примадонны не наш театр, ибо хотя хоровое пение православных было заимствовано у католиков, при всех соответствующих хвастливых заявках об его усовершенствовании за счет выведении музыкального сопровождения, но остался ли такой католический хор в православии хором, или это все еще по сущности сольное пение наших хористов по их видимости и кажимости? «Сделаем наши собственные голоса флейтами и скрипками, органами и лирами нашей согласованной песни песней херувимской, хоровой песни сердец наших».</w:t>
      </w:r>
    </w:p>
    <w:p>
      <w:pPr>
        <w:pStyle w:val="Style14"/>
        <w:rPr/>
      </w:pPr>
      <w:r>
        <w:rPr/>
        <w:t>Отсюда и вопрос, к тоталитаризмам, которые могут быть «Pars pro toto» и «Toto pro pars», когда «целое не просто сумма своих частей» (продукция), но и «может ли быть часть величественнее чем целое» (редукция целого у части), уже в отношении той компании манипуляторов сознанием, которая увлеклась кампанией мытья чужих мозгов. У представленной на экранах дюжины демократических гипнотизеров есть ли не только знание (меркание в засыпании), но еще и сознание (грезы в пробуждении), т.е., совместное знание? И можно ли из этой дюжины чмо в ее демократической последовательности и одновременности получить одного гегемона, которого люди требуют себе для гегемонии? Какая Юнона у нас будет строить инфраструктуру для Монеты, если ее монетаристы для прихватизации 80% богатств вместо 20% нуждаются в 80% богатства в инфраструктуре, ибо вначале им нужен рынок: «рынок сам укажет нам куда нашу монету инвестировать = всякий живой смертный, кто узнает закономерность за совпадением случайностей (на рынке Монеты?), тут же выйдет из воли божией». Вопрос лишь о том, что демократическое чмо явно не имеет предвосхищения, у этого чмо в трансе имеются лишь чудеса, так какой тогда может быть гипноз, при котором големы будут излечиваться сами или зомби будут выполнять приказы, если заявляющее о своих гипнотических способностях и показываемое нам на ТВ-экранах явное чмо не вызывает восхищения, и это не потому ли, что чмо не имеет предвосхищения. Мои извинения, то что мы сами чмо мерзавцев, мы и так знаем, и эту нашу мерзкую чмовость собираются гипнотизировать чистенькие мамкины чмошеньки умытых мурзилочек в памперсах от Юноны Монеты? Олби или все же Памперс О-Кей?</w:t>
      </w:r>
    </w:p>
    <w:p>
      <w:pPr>
        <w:pStyle w:val="Style14"/>
        <w:rPr/>
      </w:pPr>
      <w:r>
        <w:rPr/>
        <w:t>В свете вышеизложенных моих вопросов к моим коллегам из цеха музы психологии, любому психологу должно быть понятно, что это за сублимации и какого либидо, и какой архетип какого психологического чмо здесь имеется. Сами заявки тут же указывают, что это или тварь в ступоре с глазами слепыми отведенными без какого-то внутреннего предвосхищения того, что творится перед его буркалами во внешнем мире со всего лишь обозначением, или это творец в трансе с очами заведенными и тем богатейшим предвосхищением его или ее внутренних представлений, которые не имеют никакого отношения к внешнему миру в меркании знания, без какого-то сознания, совместного знания внешнего и внутреннего миров. Итак, если уж была здесь кампания гипноза при такой-то компании гипнотизеров, то это явно тварей трансом гнали в ступор, творцов ступором загоняли в транс и лишь для развлекущек и отвлекушек, а одновременно могли дать что-то общеприемлемое и общезначимое для флегмы хомо сапиенсов, например, показать вагину той дамочки, которая от всех нас, но не от себя самой требует любви, и фаллос того чмо, который страдает любовь к такой дамочке, или же имеет болячкой фобии гадов, т.е., гипнотизировали нас на браке Козла Отпущений и Жабы Искушений. Иначе флегмы земных знаков и гипнозом не возьмешь. И еще раз просто поясняю, что хищник всего лишь тварь и имеет дело с такой же тварью жертвы, ждать здесь нечего, точно так же, что нечего ждать от компьютера и робота, все вводы и выходы известны. Но не бывает восхитителей (гипнотизеров) без предвосхищения и без сознания, без совместного твоего знания и знания твоего партнера, это уж игры сотворцов. Ну, и результат такого манипулирования чужим знанием в совместном знании, конечно, весьма любопытен - записать на магнитофон все ответы, а затем задавать твои вопросы магнитофону и слушать свой же голос в ответах. Так что, жизнь (мужская) явно лишь напрасна, это жизнь (женская) как раз тем и прекрасна, что жизнь сама себя за живое не заденет. Ведь в гипнозе и логике женки предвосхищение лишь внутри в представлениях самой девки, посему логосу мужеска пола, рассыпаясь мелким бесом в комплиментах, надо изъяснить богине, что же представляет ее божественность во внешнем богоявлении: «Not Unto Us, O Lady, But Unto Thy Holy Name Be Given Glory -- Не нам, не нам, а Имени Твоему!». Итак, как разделить в психологических тестах тварных сангвиников с их хищной моторикой чела и творческих с предвосхищением восхитителей и гипнотизеров, и второй случай идет в общую тему моих вопросов к моим научным коллегам о гипнозе. А то на нервы действует заполнение целых простыней с психическими вопросами и ловушками лишь для тварных свинищ и творческих козлищ, т.е., для «вербально-логического мышления» (ударение в слове «мышление») и для «предметно-ситуационного мышления» (опять внимание на ударение, здесь оно в другом месте) - «Пока ты, наш психолог, туда, куда ты психа в своих тестах посылаешь, сам дойдешь, этот твой псих там уже семь раз побывает, еще в семьдесят семь мест по пути забежит, и уже там опять с тобой и встретится». Итак, моторика чела проб и ошибок и предвосхищение не просто в женском представлении, а оном как раз через сознание сотворцов и будут моими вопросами. Жаль, но тут без Олби О-Кей(?).</w:t>
      </w:r>
    </w:p>
    <w:p>
      <w:pPr>
        <w:pStyle w:val="Style14"/>
        <w:rPr/>
      </w:pPr>
      <w:r>
        <w:rPr/>
      </w:r>
    </w:p>
    <w:p>
      <w:pPr>
        <w:pStyle w:val="Style14"/>
        <w:rPr/>
      </w:pPr>
      <w:r>
        <w:rPr/>
        <w:t>6) Мои научные коллеги наверняка превосходно понимают, что все эти байки со всеми их страшилками и ужастиками нужны нам всего лишь для того, чтобы ввести в психологические тесты различение между теми сангвиниками, которые уже имеют объемное зрение «хищников», и в триединстве своей моторики зрения чела связывают единство видения затылка и единицы глядения лба. Т.е., это всего лишь тварь, и отвечает этому тварная формальная логика от И. Канта. Большего чем тривиальности трех виадуков в логических классификациях по случайному совпадающему признаку здесь не достигнешь. Но это уже шаг в сторону к какой-то мужской мере и рифму от дуальности добра и зла в женском счете и ритме без рифмы наших творцов: «В Слониках я меньше, в Мартышках и так и сяк, но в Попугаях я все же больше. Но с чем сравнишь мою несравнимость при измерении и обсчете Удава в божьих ангелах!?» А дальше встает вопрос о логиках от Б. Рассела, и ложных загадках, т.е., о той логике, когда ведется работа с общеотрицательными предпосылками контрарности и частноотрицательными подставами вместо заключений в субконтрарности, или вопрос лишь о «женской логике». Соответственно, встает вопрос о том, что если цезарь врет, и с три короба наврет, но ни слова не соврет, то откуда у него такие-то замашки? - С прекрасными девицами поведешься, то от премудрых женок еще и не такого наберешься. Оставляя в стороне, что у нас имеются единицы на рангах (1) Знахарства (сциенции) - (3) Уз (религии) - (2) Ремесла и заодно и (4) Науки (Габитации навыков), а просто уходя на уровень (0) Откровения при срывании покровов или же Ревеляции при снятии вуалей с Богини, имеем очень любопытные единицы этого уровня, которые используются экзорцистамм духов, и должны все же применяться так же и гипнотизерами. Это всего лишь обманные общеотрицательные предпосылки контрарности, контраста, или же противоположения и предположения в сравнениях. Что же такое женщина, кто такая Мария как не та же манящая и обманывающая Лилит? Из обманных манихейских предпосылок можно получить не только же ложные софистические подставы, но и все что угодно, включая очень даже правильные выводы, хотя и по ложным посылкам. Или же, «Аз есмь путь, врата, ключ» от Николая Угодника и Аристотеля Стагирита говорит лишь о том, что их «логика реформаций и возрождений» ничего не знает, хотя и пишет, о том, что тварная силлогистика не указывает на правильный путь даже к тварному и известному заключению, а указывает она лишь на ложность пути, но не ложность или истину заключения. Женская логика есть оная заключений, полученных интуитивно в их целости без выводов, кои присущи мужской тварности, т.е., оная софистических творческих подстав. Итак, цезарь безбожно врет используя божественный обман, и гадов побеждают лишь силой гадов.</w:t>
      </w:r>
    </w:p>
    <w:p>
      <w:pPr>
        <w:pStyle w:val="Style14"/>
        <w:rPr/>
      </w:pPr>
      <w:r>
        <w:rPr/>
        <w:t>Опять по логическому квадрату по единицам божественности, с которые у нас еще до творения мира, но которые оные «чинов ангельских», по их функциям, и понятно, что этот обман в его слиянии не классифицируется, а лишь квази-классифицируется, как бы классифицируется через деление слитого в общеотрицательной предпосылке о божественной целости (и может быть и целомудрии?). (0) Обман волхований богинь воды -- \\ -- (1) Восхищение наваждением бесов - (3) ВРАНЬЕ оборотничества двохов небес - (2) Лукавство ворожбы чертей земли -- \\ -- Ложь гадания чуров (Кириллов) льда грозовых туч. Явно, что вся наша слитая божественность все же делится, но это деление воды есть всего лишь парафраза «агрегатных состояния вещества в физике», т.е., (0) Жидкости воды -- \\ (1) Плазма огня - (3) Дух газов - (2) Аморфные земли -- \\ (4) Кристаллические металлы (лед из воды), и понятно, что нет здесь никакой алхимии каких-то Гермесов Трисмегистов с их «Что у меня внизу, то вверху», а есть все та же химия наших Изумрудных Скрижалей с их «Что мне правая кривда и лукавая правда, что мне целый обман и частная ложь, как я сам в моем вранье хочу, так и верчу, и верчу я мою истину лишь так, как я сам этого хочу». И если мы уж идем дальше по этому нераздельной и неслиянной «глубине гипнотического сна», о уже в (9) позиции наших серафим имеем прельщение как раз правдой, в (8) позиции херувим у нас очарование чар наших харизматических лидеров, когда оные лишь митрополиты и пророки, т.е., бригадиры или же подполковники с петушиным гребнем на шлеме. Но кажется ясно и то, что от чарующей харизмы подполковника во всех его пророчествах и байках баяна будет очень далекий путь до восхитительного наваждения четырех-звездный генералов, не так ли? Ну, а уж в седьмой позиции княжеского стола причащений у нас наш всеми любимый искус, но вот на сие седьмое небо путь в обращениях вранья может быть снизу от женской положительности и сверху от мужской отрицательности. И лишь в четвертой позиции у нас колдовство в колоде колдовства, или же в фонте купели. Кто же против того, что гипноз - только женские штучки-дрючки, но разве их нельзя использовать мужчинам и при том по мужски, не надевая на себя голубеньких платьиц наших самых сильных шаманов, а? Трон рукоположений в таинства эллогим на четырехкрылых голубых херувим за княжеским столом причащения в тайны и «Слава, слава, слава, и лишь слава нашей Богине», но почему-то под охраной шестикрытых красных серафим и их «Слава, слава, слава, трижды слава нашей Богине Хлебов (Lady = Hlaf Diege = Kneader of Loafs), тройная слава нашей Богине наших трех хлебов в нашем дневном рационе!». Путь к сердцу мужчины ведет только через его желудок, нет трех хлебов в день для этих свинтусов серафим, ну, и пой себе слава слав в песне херувимской вместе с херувим, но куда же делись тогда наши харизматическее Граали для харизмы херувим? Где же женское предвосхищение, но в мужском восхищении?</w:t>
      </w:r>
    </w:p>
    <w:p>
      <w:pPr>
        <w:pStyle w:val="Style14"/>
        <w:rPr/>
      </w:pPr>
      <w:r>
        <w:rPr/>
        <w:t>Итак, наше Возрождение а-ля Аристотель Стагирит и устранение субальтерации в логическом квадрате явно для нашей Реформации а-ля Николай Угодник в целях записи зооморфных херувим в антропоморфные ангелы, и обычный логический квадрат оппозиций, в котором у нас в предначале имеются общеотрицательные предпосылки манихейский обмана гетерономной контрарности, а в вместо разрешенного заключения по трем посылкам используется запрещенная софистическая ложная подстава автономной субконтрарности, когда работа идет лишь с целым и частным контрастом в сравнении творческой несравненности для сравнения тварного сравнимого. И уподобление бесподобного и есть уподобление подобного, а выражение невыразимого (божественности) и есть выражение выразимого и выраженного? Вне всяких сомнений гетерономная божественность для мира сего есть обманная предпосылка, а автономные пращуры в мире сем суть ложная подстава, но зато в этом очень удобный подход к построению мира, тем более, что любая женщина всегда докажет всем мужчинам свою божественность. Или же, людям говорим что-то там о царствие божием, а зато богиням объясняем, что у нас на тетрадной земле имеются диамат, истмат, и краткий курс ВКП(б), по которому у нас вся божественность дальше божественного сортира с сучьим очком петушиного крещения никуда не выходила. Откуда всего лишь психологический вопрос о том, что интравертивные внутренние представления, т.е., «персервированные жизненные переживания» в женской психике и темени (виске) могут отличаться как раз тем, что они доминируют в доминанте Ухтомского в женском мозгу, сливая его в неразделенную целость злачной мрази наших юродивых в их трансе. Что это не использование этих же самых обманных предпосылок и ложных подстав в мужском мозгу с его моторикой чела и его работой по методу проб и ошибок, когда производится привязка внешнего мира к внутренним переживаниям, но при доминировании как раз внешних восприятий. Итак, что же такое школа софистов, в которой цезари безбожно врут, используя в этом божественный целостный обман и частную ложь шурочек, но при их обращении местами во вращении креста в противоречии? Или же, по всем нам известным байкам: (0) Богиня меня обманом поманила, да лишь в свое болото меня моя жаба заманила. (1) Тут уж бес мне под правую ногу подвернулся, и я через него моей гордыней моей правоты сам и споткнулся. (2) А когда я в моей праведности так упал, тут уж черт передо мной своей свиной согнулся, ох, и лихо я на горбу лукавого ворога в Лукоморье царства мертвых прокатнулся, в зеркале я перед собою моего близнеца и мертвеца видал, правое и левое я уже сам не различал. (3) Здесь и Двох меня попутал, верх и низ он мне запутал, правое и левое на десницу с шуйцей перепутал. (4) И когда я так стоял, то прямо предо мною мою Пращурку, нахально пялящую свои буркалы на меня, я увидал, да сколько через правое и левое плечом я в Морену вод позади меня не плевал, все одно в нахальные глазки этой Малке на древе я так и не попал. Это обычная физика, а соответственно, это всего лишь описание того, как физически организована доминанта Ухтомского в мозгу, и какие психические процессы она обеспечивает при такой своей физической организации. Соответственно, это вопрос о том, какие должны быть использованы психологические тесты для тестирования такой психики, которая явно не есть только «вербально-логическое» и «предметно-ситуационное» мышление в наших современных тестах. Ну, отсюда и вопрос о том, какие гегемоны нужны для гегемонии?</w:t>
      </w:r>
    </w:p>
    <w:p>
      <w:pPr>
        <w:pStyle w:val="Style14"/>
        <w:rPr/>
      </w:pPr>
      <w:r>
        <w:rPr/>
        <w:t>Т.е., в целом и в частности тоталитаризмов, надо все-таки исходить из женского слияния разделенного. Иначе, любая указанная выше единица, или уровень в «глубине гипнотического сна» может быть использована по принципу «Pars pro toto» для указания на весь этот уровень «гипнотического сна», т.е. всего лишь меркания  в сумеречности засыпания, что и делается в женском говоре. В конечном счете, с точки зрения наших творческих инженерш и их «указательности (добро?) и прагматики (зло?) речи», какая разница, какой абракадаброй-аброй или какой кадарбра-аброй обозвать что-то: «Стукни по той фиговине, вон той штуковиной, и получишь ту самую нужную тебе хреновину», если инженерам все равно всегда надо знать всю седьмую воду на киселе. Это вопрос слияния разделенного, когда этот уровень «гипнотического сна» слит в целость при его отнесении к другим уровням бытия. Но вот как же быть тогда уже с каноном о «нераздельности, но неслиянности», т.е., с вопросом о том, что единицы этого ранга в отношениях между собой все же не слиты, а разделены. Соответственно, термины используются терминологически, а чистых духов и нечистых двохов вызывают по их именам и по их функциям, откуда, в чем же разница между этими единицами в целости «гипнотического сна», на какой основе разделены между собой единицы уже по «глубине гипнотического сна». Ну, в чем же разница между той же харизмой чарования, когда наши пророки и баяны при всей харизматичности все-таки подполковники по рангу, а посему явно харизматическее, но не совсем лидеры, фюреры, вожди, лидеры с их Восхищающим Наваждением. Какой бы Хосе сказал, чем же наш Грааль Чар наших четырехкрылых курочек с их херувимской песней в харизматического очарования его Кармен (charismatic charm of Karmen) отличается от восхищающего наваждения Василиска с бздыком Вампира из-за рта и леденящим взглядом Гада (enraptured seduction)? Нераздельно в гипнотическом сне, но ведь неслиянно же по глубине гипнотического сна. Итак, в чем же разница между мужским сознанием и предвосхищением и женским знанием и трансом? Иначе, как встроить в психологические тесты такое различение женского предвосхищения, при котором «так чист источник благодатный, что верить должен смертный человек, ибо при малейшем выражении здравого смысла, божественный посланник надует прекрасные губки и навек уйдет», от мужского восхищения, «когда выгони его в двери, так он обратно в окно влезет и с собой еще семерых сильнее себя в наваждении приведет»? И, если была кампания манипуляции сознанием общества, то какая компания мозгомойщиков ее вела? Был ли это женский, или мужской гипноз? Т.е., это была говорильня только о внутренних  именах таинственных сумеречности засыпания в самогипнозе, или же это было так же и время перехода тайн через  моторику чела во внешних мир? В первом случае мы знаем одну единственную защиту от женского гипноза: если божественная посланница и при надутых губках ангелочка все еще не уходит, то «Ваня-Дурак, уходя от твоей Царевны-Лягушки, уходи по любому пути, и нет тебе уже назад пути» -- «Not Unto Us, O Lady, But Unto Thy Holy Name Be Given Glory -- Не нам, не нам, а Имени Твоему!». Проявляла ли эта компания один или оба эти понимания в кампании?</w:t>
      </w:r>
    </w:p>
    <w:p>
      <w:pPr>
        <w:pStyle w:val="Style14"/>
        <w:rPr/>
      </w:pPr>
      <w:r>
        <w:rPr/>
        <w:t>В целом же все это в отношении не только слияния всего и неизвестно чего в просветленном «гипнозе» нашего света светов, при том же когда известно, что «гипнотический сон» лежит в диапазоне от состояния засыпания (мозга) до состояния пробуждения (темя), но эти «измененные состояния психики» не включают в себя «обычных состояний», т.е., бодрствования затылка, дремы чела и сна лба. Более того, эти обманные подлоги мозга и ложные подставы темени пусть не классифицируются, но тем не менее они квази-классифицируются, обман и ложь как бы классифицируются. А соответственно, единицы этого божественного уровня хорошо известны и некоторые из них приведены выше, и указано, что это есть их классификация единиц гипноза по глубине гипнотического сна. Проблема здесь лишь в том, что силу гадов (яды и нагрезивание) побеждают лишь силой гадов (кайфом и глюками), и что сила гадов действует в первую очередь как раз против гадов, где у нас и возникает проблема, что нет гипноза, а есть женский самогипноз: «Жаль, жалко мне мою Софу рано утром в несусветности грез на заре Авроры будить, жаль, жалко мне с моей Машей о любви поздно вечером в сумеречности кануна Фосфор говорить». А соответственно, далее встает мужской вопрос о том, как использовать эти женские штучки-дрючки нагрезиваний, т.е., в первую очередь встает вопрос о том, как против женской суггестии грез темени (виска) использовать мужскую контр-суггестию или вранье совращении в моторике чела сангвиников. И тогда уже во вторую очередь встает вопрос о том, как вести контр-контр-суггестию восхищающим наваждением затылка сангвинических холериков уже против контр-суггестии. Мои извинения моим научным коллегам, как добрым практическим психологам, так и злым психотерапевтам, но от женского гипноза толк мог быть только в том, что от 20% до 40% параноичек и истеричек в населении впало в транс, потом четвертая часть из этого их общего числа приводнилась в тоталитаристских сектах, будут ли оные баптистками с большим опытом такой работы, или возникнут ли на этом пути еще промежуточные станции из каких-нибудь саейнтологов, теософов и иже с ними. Эти четыре процента и так, и эдак, а все одно приводнились бы там, где они приводнились, т.е., в конечной станции болота баптистского сектантства и гуру из христов для организации ромашки свального греха хлыстов, поэтому имело ли смысл тратить столько времени на эту компанию, тем более прайм-тайм на ТВ, для получения такой-то овчинки в такой дорогостоящей кампании мытья мозгов всего общества, и можно ли считать эту овчинку золотым руном. Явно, что эта игра не стоит ни свеч, ни тем более подсвечников. Это женские штучки-дрючки гипноза, и в женской суггестии ничего другого ожидать просто не возможно. Глобализация здесь просто не может ставиться в числе задач. Откуда мой вопрос, была ли попытка использовать контр-суггестию чела и контр-контр-суггестию затылка для манипуляции психикой общества, или нет? Мой, вопрос лишь в том, что гипноз гипнозу рознь, и где можно увидеть Цезаря Безгрешного, кто и в грехе без греха, и Клеопатру Неподозрительную, которой плюй в глаза, а ей все божья роса, чтобы можно было говорить о результативности гипноза. «Так чист источник благодатный, что верить должен смертный человек. А если в ком сомненье зародилось, то наш гипнотизер сам в истерику впадет, надует губки и навек уйдет и свою тайну с собою унесет!» Итак, если была кампания промывки мозгов всего общества, а не она просто ускоренной отправки четырех процентов творческих истеричек к гуру баптистских сект, то где та компания гипнотизеров, которая ломала контр-суггестию обычных посредственностей нашего общества своей контр-контр-суггестией, не смотря на их ступор все же вводила этих посредственных тварей в творческий транс посредников? Власть в мире сем лишь по воле от мира иного, по попущению для божьего суда еще совсем не по воле из милости божией. Гипноз всегда гипноз, но как же один и тот же гипноз используется? Как раз в этом мой вопрос к научным коллегам.</w:t>
      </w:r>
    </w:p>
    <w:p>
      <w:pPr>
        <w:pStyle w:val="Style14"/>
        <w:rPr/>
      </w:pPr>
      <w:r>
        <w:rPr/>
        <w:t>7) И последнее, что относится к тесту сангвиников, перед нашим возврате опять к младенческому, прирожденному сангвинизму. В байках мы долго рассматривали того Упыря (считающего семена), который видит во мраке ночи, но еще аки Двох (развязывающий узелки) гуляет под солнцем среди бела дня. Где искать его днем с огнем и ночью с повязкой на глазах, если этот Двох Упыря видит в несусветности зари и в сумерках кануна? Вопрос, который здесь мною ставился для моих уважаемых научных коллег был в том, как исследовать сангвиника, если он просто никак не дается в руки исследователей, а превращается в то зеркало, где они сами отражаются. Понятно, при переложении этого вопроса на известные байки о том, как наши божественные Жабы вместе со своими Свинищами и Козлишами поймают его, и что сделает с аристократом наша дворня во дворянстве и аристократия помойки, даже если они его поймают, или он сам придет к ним погутарить. Так что же такое Рогатый и Парнокопытный Гад Искуситель? Чем его гипноз отличается от гипноза обычных гадюк? Какой бы Ламарк сказал, чем отличается все так же самая «копытная болезнь» у обычных копытных животных, т.е. ящур от оной, которою заражаются от Копытного Ящера? Ламарк бы сказал, что рога не сочетаются не только с клыками, но и с копытами. Может ли быть так, что даже если этот Рогатый Гад не станет гипнотизировать, а отдастся на милость победителя, то после причащения кровушкой и затем уже кошорным мясцом этого Ящера, у нас может возникнуть эпидемия того ящура, при которой и копытные и гады отравятся? А может быть такая эпидемия возникает только тогда, когда у нас втыкают иголки в куклы в стремлении вызвать инфаркты и откапывают трупы Карнеги для забивания им осинового кола в сердце согласно нашему просветленному гипнозу света светов? Может быть никакой эпидемии не возникнет, если следовать без просветленных модернизаций всей мрачной технологии темных веков? Итак, загоняем осиновый кол в сердце Хаббарда, завравшегося  и записавшегося в своем вранье по своему рождению в месяц Быка, иначе, забиваем кол из тополя в прекрасную грудь нашей Гарвардской Музе Психологии, ибо как раз в груди сей Премудрой Девы скрыто сердце нужного нам Упыря, и только после такой обработки Юноны Монеты, начинаем откапывать трупы Бычары Исполненного Очей из всех его могил, но при том не забываем проблему неделимости, целости мощей Их Сиятельств и делимость мощей Их Светлостей. В обоих случаях явно надо найти все мощи до последней косточки, в первом случае, чтобы сделать одни целый труп Карнеги, а во втором чтобы не нарваться на проблему сотни трупов одного и того же Хаббарда. Такое тоже надо учитывать. Одно же дело двадцать найденных Изидой голов Озириса, разрубленного Сетом, а другое дельце при всей такой двадцати-головой мозговитости в том, что головку на черенке при чреслах бедная девочка так и не нашла, пришлось из глины лепить «Я в секс-шоп ходила, денег на фаллос Озириса не хватило. Из того, что под рукою было, из той глины я вибратор и слепила. Ну, а что сама слепила, то сама и полюбила. Сама садик я садила, сама буду поливать. Сама милого любила, сама буду забывать. Глину скипетра в грязи глиняных горшков лишь растворять, разве эту глину с фаллосом необрезанного сына собаки с крайней плотью из шагрени можно равнять». Т.е., надо отличать Львов Озирисов и даже Туров Аписа от Сфинксов Сераписа, от тех драконов о двенадцати увенчанных головах и при огненном персточке указующем, при громовом пальце, когда чирк перстом по шее, где была голова отрублена, и голова вжик обратно на месте. И эти сказки всего лишь о психике, о разнице в психических процессах и их тестировании, более того, при сохранившихся указаниях на разницу в анатомии и метаболизме. Случайно наш всенародно любимый народный целитель Парацельс не следовал ли тому же пути демократизации в реформациях от Николая Угодника и возрождениях от Аристотеля Стагирита, когда он явно не вводил наново и творчески, а всего лишь распространил тварное применение  аристократической Ртутной Мази на простонародье для защиты ею от венеризмов. Ртуть - живое серебро и металл Архистратига Михаила Меркурианского, залетающего по пути на Венеру, а затем уже прикатывающего на нашу землю. Ртуть Гермеса не есть ли металл любви, божественной любви? Легенда известная всем, о том как получать из Белого Дракона какую-то Красную Ртуть? Как тогда насчет «всемирного заговора отравителей», когда у всех вызывающих наше магическое наваждение лиц в мощах находят повышенные концентрации мышьяка и ртути, ну, что всех Наполеонов и Гаев Юлиев отравляли в течение длительного срока времени теми концентрациями ртути, которые дозировали явно по методам спектральной химии, и тогда, где же сотни трупов отравителей и где их лаборатории спектральной химии со спектрометрами, получивших гораздо более высокие концентрации яда ящура? Какими ядами баловались наши Марии Стюарт и Марии Медечи, Софии Плантагенет? Не теми ли самыми, когда для позы клещевой сиповке в катании на Кошмаре и в катании Лилит в позе наездницы для такой божественной любушки любови, когда все еще только любовь и писька колом, а сиськи дыбом, требуются повышенные концентрации металла любви, металла Меркурия в организме Венеры? Не этим ли определяется и то, что колдуны уже не только в аду при жизни, они сами в себе ад, и … в мире компонентов нет эквивалентов, а какой компонент эквивалентен божественной любви, не тот ли самый, что в мире компонентов боли не эквивалентов мук от ртути? Можешь покаяться, да от твоего покаяния и прощения сам ли не раскаешься? Каким компонентом вызывается мучительная смерть колдунов и колдуний? Поддается ли этот вопрос тестированию на наших мозгомойщиках, или нет? Как насчет проверки повышенных содержаний ртутно-мышьякового коктейля в организме всех тех, кто приписал себе гипнотические способности? Здесь-то проблем нет, и заодно мы в моими уважаемыми научными коллегами раскроем так же и всемирный заговор отравителей, который опять лишь в том, что никакого заговора отравителей, как никакого заговора мозгомойщиков и в помине нет и не было. Итак, вопрос лишь в том, как же тестировать сангвиников, если в тестах можно отравиться ртутью, и начать в агонии ловить глюки от ее смертельных концентраций? Как насчет крылышек Олби в любви Богини с Гермесом, как быть с тем, что бзыдку оргазма в генитальном сексе Венеры надобен лишь Метал Меркурия? В мире компонентов нет эквивалентов, и нам в наших исках лишь любви, только божественной любви искать, лишь «Не нам, не нам, и Имени Твоему» нам в иске знать!</w:t>
      </w:r>
    </w:p>
    <w:p>
      <w:pPr>
        <w:pStyle w:val="Style14"/>
        <w:rPr/>
      </w:pPr>
      <w:r>
        <w:rPr/>
      </w:r>
    </w:p>
    <w:p>
      <w:pPr>
        <w:pStyle w:val="Style14"/>
        <w:rPr/>
      </w:pPr>
      <w:r>
        <w:rPr/>
        <w:t>8) Откуда при возврате к тому, с чего мы начали рассмотрение сангвинизма, т.е., к младенческому, родовому сангвинизму всех людей до девятого дня, когда все мы только ангелы небесные, или же к нашей грандиозной гендерной идейке наших гендер: «Я для батюшки, для Солтана для Царя, родила бы только богатыря», которая противоположена обычной и нормальной мужской идее, что баба мужиков не рожает, что мужем маменькин сынок и в мужских инициациях не бывает, поэтому никакой Красный Дракон Божью Матерь и Младенца Ее по пустыням Фрейдов не гоняет, и никакой Ирод Божественных Младенцев вместе с Юнгами не вырезает. Вопрос в этих ужастиках баек всего лишь тот же, как исследовать, как тестировать врожденный сангвинизм младенцев, если цезарь врет и не краснеет даже в колыбели? Т.е., это всего лишь вопрос о младенческом сангвинизме всех детей, но уже при возникающем ограничении на их число тем, что для того, чтобы в матриархальном роду был сангвиник среди младенцев, за семь колен до этого рождения требуется патриарх из крестоносцев. А здесь встает вопрос как раз о том, что «Уходя, Ваня, уходи по любому пути, узлы обручений развяжи, семена браков отсчитай, и нет тебе уже назад пути». А так, как брак с сангвиником с крестом кальция в белой кости, так и рождение пухленького полнокровного младенца, не страдающего кальциевым дефицитом, почему-то защищены церковным нательным крестом, приходом нашей Морены в ее розочках русалки в церковь, и ее поцелуем любви под Омелой, то у нас остается лишь одно - брак Жабы или с Козлищем или со Свинищем, но никогда не с Бычарой. Итак, грандиозная идея жидо-масонского заговора в уничтожении аристократии нашими детками Каина и Сифа, связавшихся с нашей Лилит, наверное идет к своим истокам в том, что тот же Леший вместе со своей Русалкой рожают в браке Козла Отпущений и Жабы Искушений только дальтонически слепых деток, видящих или в холере или в пурпуре, но не видящих ничего при белом свете. Откуда, в ответ на то, что «Поселится Яфет в шатрах Сифа и препояшется Авель по своим чреслам поясом патриаршества Сима, и наденет на свои плечи первенец от чресл Тура, от чресл исполненного очей Быка, и наш первородный Лев Гомера на свои плечи багряницу Каина и Хама» у нас и идет воровство наших детей из белых ромашек в колыбели Лешаком и Русалкой, и подмена их на своих маргарито-фиалок. Понятно, что все байки об Иродах, режущих младенцев, говорят как раз об обратном, говорят о том, что наша русалка, при всех заявках родить богатыря, ну, никак не родит сангвиника, а посему не стоит и какой-то речи о том, что эта божья матерь когда-то станет крестной матерью для украденных ею полнокровных младенцев. Вопросы о том, что при верной жене в роду вдруг возникает изменение генетики, отсекающей потомков от предков, и что при этом по крови может пойти гемофилия, хотя и не было рядом с этой женушкой никого, кто бы болел сифилисом, и кто бы попал к ней в постель, всегда занятую ее верным мужем. Вопрос-то здесь один, и оный о том, что для рождения Жабой богатырей от чресл Козлища (или Свинища, препоясавшегося его поясом) им надобна как раз та самая маца с кровушкой украденных младенцев, за счет чего они и собираются ввести эту самую багровую кровь аристократии и белую кость арийцев в зеленую кровь жаб и серые костомахи ремесленников. Мои многоуважаемые коллеги понимают, что я говорю об этих ужастиках всемирных заговоров лишь с единственной целью в том, как найти пути к тестированию благоунаследованного родового сангвинизма младенца для мацы, без которого не очень осмысленным будет любое описание благоприобретенного сангвинизма вампира, гуляющего под солнцем. А если при этом, какой Г. Климов в числе прочего гарвардского либидо сумеет сублимировать этого сангвинического младенца для получения всей мацы, нужной всем Гарвардским Музам Психологии, то лично я только за, и не имею ничего против, и здесь я задаю не мой вопрос, а всем нам известный вопрос лишь о том, что от нашей Лилит младенцев защищают имена трех ангелов, крест тау, алеф тауруса на лбу, и т.д., и т.п., откуда мне хотелось бы понять, как наш Лешак и его Русалка получат нужную им кровушку аристократа для этой мацы, нужной для сохранения их родов ремесленников? - Брат, на тебе кровь. Слушай, брателло, у вас все вы там в вашей мафии вашей Мамки Златая Ручка такие крутые, как ты, а? Братан, да где и как ты в этой менструальной и младенческой крови с головы доя пят вывозюкалься? Слушай, браток, а что это говорят, что вы там с твоей женой устроили резню и покрошили как капусту на засолку ваших собственных детей, да еще при этом хором песню завывали: «Каравай, каравай, что ни низок, ни высок, что ни узок, ни широк! Каравай, каравай, кого хочешь, того в крупинках муки каравая сама Ведьма выбирай, ножом Козел прирезай!» Брат, неужели тебя этому на Шабаше учили?</w:t>
      </w:r>
    </w:p>
    <w:p>
      <w:pPr>
        <w:pStyle w:val="Style14"/>
        <w:rPr/>
      </w:pPr>
      <w:r>
        <w:rPr/>
        <w:t xml:space="preserve">Итак, мой вопрос к моим уважаемым коллегам из цеха музы психологии о том, как же тестировать благоунаследованный младенческий и благоприобретенный взрослый сангвинизм, при учете и того, что между ними нет никакого родства. «Наш бычок казался жадным, хитрым, умным, плотоядным. Меры в женщинах и пиве он не знал и не хотел. В общем так, подручный козлища-хоббита и свинища-гнома был находкою для нашего земного дурдома. Так случиться может с каждым, если пьян и мягкотел. Гарвардец не ведал, дурачина, тот агент его влияния от Юноны, кому все от Монеты поручил он, был чекист, майор разведки, и отличный семьянин!» Мой вопрос, было ли найдено решение таких проблем тестирования сангвиников, или … а зачем тогда Фрейдов и Юнгов вообще читать-то? Ну, если только день проводить, пень колотить, баклуши со всеми, кому делать нечего, бить, то и Олби с крылышками мужику носить. Кто же против того, что на второй день свадьбы, когда уже жена с мужем, идут навестить ее родственников, у нас по всей деревне гуляют жених в розовых штанах с такими мужскими причиндалами, что ой-ей-ей, вместе со своей невестой в голубом платье, с такой мочалкой под Олби, что ай- яй-яй. Почему бы не поучаствовать в этой свадебке второго дня Шута и Шутихи, и не зайти при том в Храм Юноны Монеты распущенных вольноотпущенцев в их фригийских колпаках вольностей вольных рабов. </w:t>
      </w:r>
      <w:r>
        <w:rPr>
          <w:lang w:val="en-US"/>
        </w:rPr>
        <w:t xml:space="preserve">«Not Unto Us, O Lady, But Unto Thy Holy Name Be Given Glory -- </w:t>
      </w:r>
      <w:r>
        <w:rPr/>
        <w:t>Не</w:t>
      </w:r>
      <w:r>
        <w:rPr>
          <w:lang w:val="en-US"/>
        </w:rPr>
        <w:t xml:space="preserve"> </w:t>
      </w:r>
      <w:r>
        <w:rPr/>
        <w:t>нам</w:t>
      </w:r>
      <w:r>
        <w:rPr>
          <w:lang w:val="en-US"/>
        </w:rPr>
        <w:t xml:space="preserve">, </w:t>
      </w:r>
      <w:r>
        <w:rPr/>
        <w:t>не</w:t>
      </w:r>
      <w:r>
        <w:rPr>
          <w:lang w:val="en-US"/>
        </w:rPr>
        <w:t xml:space="preserve"> </w:t>
      </w:r>
      <w:r>
        <w:rPr/>
        <w:t>нам</w:t>
      </w:r>
      <w:r>
        <w:rPr>
          <w:lang w:val="en-US"/>
        </w:rPr>
        <w:t xml:space="preserve">, </w:t>
      </w:r>
      <w:r>
        <w:rPr/>
        <w:t>а</w:t>
      </w:r>
      <w:r>
        <w:rPr>
          <w:lang w:val="en-US"/>
        </w:rPr>
        <w:t xml:space="preserve"> </w:t>
      </w:r>
      <w:r>
        <w:rPr/>
        <w:t>Имени</w:t>
      </w:r>
      <w:r>
        <w:rPr>
          <w:lang w:val="en-US"/>
        </w:rPr>
        <w:t xml:space="preserve"> </w:t>
      </w:r>
      <w:r>
        <w:rPr/>
        <w:t>Твоему</w:t>
      </w:r>
      <w:r>
        <w:rPr>
          <w:lang w:val="en-US"/>
        </w:rPr>
        <w:t xml:space="preserve">! </w:t>
      </w:r>
      <w:r>
        <w:rPr/>
        <w:t>Нам в исках наших божественную любовь искать, другого не знать».</w:t>
      </w:r>
    </w:p>
    <w:p>
      <w:pPr>
        <w:pStyle w:val="Style14"/>
        <w:rPr/>
      </w:pPr>
      <w:r>
        <w:rPr/>
        <w:t xml:space="preserve">Отсюда, из тестирования сангвинизма уже сам собой вытекает мой вопрос к моим научным коллегам о том, если и была манипуляция мозгами общества, то каким гипнозом, женским или мужским, манипулировали нами? Если женским, то это самогипноз и мнимость и кажимость, а если мужским, то где можно было увидеть его? Мои извинения, но канон тварей под гипнозом и о творцах в гипнотизерах не есть догма о сотворцах как раз в гипнозе. Здесь можно начать с того, какие мизансцены и как были разыграны перед нами, как в ТВ-целительстве, так и разыгрываются в любых ТВ-шоу, когда нам пытаются промыть мозги чем-то. Могут ли участвующие в них актеры быть зарыты хотя бы при дороге, не говоря уже об освященном погосте? Итак, всем известное положение, что при наборе труппы, или же компании в театр из одних примадонн, все кампании в исполнении этого театра будут несравнимо хуже, чем в обычном театре с прима-балеринами и кардибалетом. Т.е., у нас каждая примадонна и есть тот самый примус, которая только сама горит и нам лишь свое богоявление высвечивает, а все остальные кардибелетчицы надобны ей лишь для того, чтобы свечками гореть перед явленным нам ликом примуса. Обычная «женская психика творческой уникальности», и как раз та самая, которая указывает на то, что твой театр от этого примуса погорел, что труппу надо разгонять, и лавочку одной примадонны прикрывать. Крылышке творчества на Олби О-Кей, или не О-Кей? В театре при такой труппе в одной уникальной приме кроме примуса уже ничего не увидишь. </w:t>
      </w:r>
      <w:r>
        <w:rPr>
          <w:lang w:val="en-US"/>
        </w:rPr>
        <w:t xml:space="preserve">«Not Unto Us, O Lady, But Unto Thy Holy Name Be Given Glory -- </w:t>
      </w:r>
      <w:r>
        <w:rPr/>
        <w:t>Не</w:t>
      </w:r>
      <w:r>
        <w:rPr>
          <w:lang w:val="en-US"/>
        </w:rPr>
        <w:t xml:space="preserve"> </w:t>
      </w:r>
      <w:r>
        <w:rPr/>
        <w:t>нам</w:t>
      </w:r>
      <w:r>
        <w:rPr>
          <w:lang w:val="en-US"/>
        </w:rPr>
        <w:t xml:space="preserve">, </w:t>
      </w:r>
      <w:r>
        <w:rPr/>
        <w:t>не</w:t>
      </w:r>
      <w:r>
        <w:rPr>
          <w:lang w:val="en-US"/>
        </w:rPr>
        <w:t xml:space="preserve"> </w:t>
      </w:r>
      <w:r>
        <w:rPr/>
        <w:t>нам</w:t>
      </w:r>
      <w:r>
        <w:rPr>
          <w:lang w:val="en-US"/>
        </w:rPr>
        <w:t xml:space="preserve">, </w:t>
      </w:r>
      <w:r>
        <w:rPr/>
        <w:t>а</w:t>
      </w:r>
      <w:r>
        <w:rPr>
          <w:lang w:val="en-US"/>
        </w:rPr>
        <w:t xml:space="preserve"> </w:t>
      </w:r>
      <w:r>
        <w:rPr/>
        <w:t>Имени</w:t>
      </w:r>
      <w:r>
        <w:rPr>
          <w:lang w:val="en-US"/>
        </w:rPr>
        <w:t xml:space="preserve"> </w:t>
      </w:r>
      <w:r>
        <w:rPr/>
        <w:t>Твоему</w:t>
      </w:r>
      <w:r>
        <w:rPr>
          <w:lang w:val="en-US"/>
        </w:rPr>
        <w:t>!</w:t>
      </w:r>
    </w:p>
    <w:p>
      <w:pPr>
        <w:pStyle w:val="Style14"/>
        <w:rPr/>
      </w:pPr>
      <w:r>
        <w:rPr/>
        <w:t>Итак, для проверки гипнотизеров из примадонн и гипноза примусов вылавливаем на любом базарчике (с помощью МВД) любую труппу лохотронщиков, катающих лохов в лохотроне сотворцов. В первую очередь, разница начнется с того, что тот селезень, который примадонной сидит на сцене и явно поет нам свою лебединую песню песней своей хвалы своего располыхавшегося примуса, в таком дельце самохвальства уже не имеет никакого сознания, совместного знания, с теми, перед кем он себя расхваливает, а значит не может иметь и никакого гипноза над ними, а лишь гипнотизирует самого себя. Второе, этот уникальных селезень явно не заменим на какую-то из его подсадных уток, зачем-то насаженных в зал. Зачем нужен селезень на сцене уже большая загадка, но зачем в зал посажены подсадные утки этого селезня еще большая загадка. Вопрос-то упирается в то, что как селезень закатывает собственные глазки от удовольствия в пении своей лебединой песенки, так и эти его подсадные утки уже явно не утки, а лишь белые лебедушки, ибо каждая их них и глазки закатила и крылышками машет в лебяжьем полете при удовольствии самоявления себя нам. Но ведь и селезень не видит уток, и при том всякая утка, как и селезень, видит лишь саму себя, но не слышит и не видит ни селезня, и тем более других таких же уточек, а зал-то со всей публикой для такой-то труппы лишь примусов и примадонн явно просто не существует, то какое здесь-то сознание и гипноз? Итак, после этого канона творцов, переходим к обычной догме сотворцов лохотрона в каталах лохов - селезень заменим на раз плюнуть на любую утку, все утки играют, помня о том, что актерское мастерство есть лишь коллективное творчество, т.е., оное сотворцов, значит игра всей командой против лохов, откуда последнее правило, что вся эта игра нужна для того, что бы всем коллективом катал лоха прокатить в лохотроне, поэтому игра всегда на всю публику, не допуская ни одного прокола ни по одному лоху. Один за всех, все за одного, все против одного, один против всех. Дальше, принципы актерского мастерства объяснять наверное не надо, и уже отсюда нет нужды ни ставить вопросы не только о том, почему актеришек перестали пускать в церковные мистерии, затем хоронить на погостах, но и о том, что была какая-то восхищающая манипуляция чужим сознанием, если у самих манипуляторов нет как раз этого самого сознания, совместного знания с предвосхищением в нем знания манипулируемых. Мои извинения, но кто из нас сомневается в гипнотических способностях нашей прекрасной и премудрой половины, наших женщин? Засомневаешься, увидишь надутые прекрасные губки. Зачем тебе это?</w:t>
      </w:r>
    </w:p>
    <w:p>
      <w:pPr>
        <w:pStyle w:val="Style14"/>
        <w:rPr/>
      </w:pPr>
      <w:r>
        <w:rPr/>
        <w:t xml:space="preserve">Так что у нас здесь один вопрос, это имиджи согласно имиджмейкерам, или имиджмейкеры согласно имиджам? Мои извинения, лучше не надо забывать главный демократический принцип нашей демократии, который охватывает всех новокрещенных из всех новодинастных, что дюжина петухов сучьего крещения последовательно сменяемых в демократических выборах всегда лучше одного вора по закону вора. Но вот зачем тогда, мы видим перед собой розово-голубых кобелов и сучков гарвардской гегемонии, а сравниваем их с нормальными кобелями и сучками гегемонов? Мои извинения перед научными коллегами за ботание по фене и приведение примеров из блатной музыки, но так гораздо проще и доступнее для всех нас в наше-то времечко. Кому-то тюрьма - казенный дом, а кому-то кича - мать родная. По нам тюрьма давно уже не плачет, мы плачем по тюрьме, рыдаем прямо аж! Итак, если зомби видит перед собой внешний имидж сублимированного либидо патрона, но при том этот же голем сравнивает сей имидж с внутренним своим представлением типчика гегемоний, то … надо ли повторять байки о восстаниях големов, или нет? Можно ли так рассматривать глобализацию монетаризмов сучков в голубых платьях и экуменизмов кобелов в розовых штанах, и можно ли глобализоваться по принципам комплексов розово-голубой власти а-ля Содом и Гоморра от гарвардских мальчиков (?) Г. Климова, т.е., Бжезинского и Хантингтона? Хотелось бы получить ответ и на этот вопрос, не смотря на такое-то его выражение и сам такой-то вопрос, от моих научных коллег. А так мое личное мнение только в том, что в такой монетаристко-экуменисткой глобализации прежде чем говорить о всем обществе на глобусе надо все же начать с того, что очень легко поднять эту цифру с четырех до восьми процентов. Но не встретятся ли какие-то затруднения уже при попытках поднятия голубо-розовой планки вначале до двадцати и затем до сорока процентов, когда случайно вообще можно не перейти к оставшимся шестидесяти процентам общества, а потерять даже наличные четыре процента? Итак, сумеют ли явные кобелы и сучоки сделать такими же явными точно таких же кукарекающих куриц и кудахчущих петухов, составляющих сорок процентов общества, или нет? Мы за то, что надо сделать такими явными всех наших ханжей, но что думают сами ханжи? Желают ли голубые петухи и розовые кобелы окреститься своим сучьим крещением от рук своих же ханжей в своей монетаристско-экуменической сучьей зоне глобального ханжества? Или может быть у всех имеется лишь одно жуткое желание самим сразу уйти в ханжи? Ведь крещение «Молотом Ведьм» в руках маркизов может не быть садизмом в петушином крещении мазохиста из осученных Маркизов дэ Саадов. Цель власти в мире сем по воле от мира иного, а средства - а, победителей не судят. Ну, никак не пойму, была ли манипуляция мозгами общества, или нет? А если была, то в чем же эта манипуляция, и где у нас ее сублимированное либидо, а где ее архетипы? Лично мы и без всяких мистериях в Белых Сестринствах для нас знаем, что бабы и с Машей Цвигун и без нее всегда отпразднуют свой лучший праздник международного женского дня на нашем глобусе, и прирежут наши Исфири нашего Мартурия Вентурия, и затем один к одному введут ту же самую мужскую иерархию и гегемонию, против которой восставали, но оные лишь по видимости, кажимости и мнимости, но никак не по сути мужества. Т.е., проблемы нашего богоявления кажется нам являются в задаче мочить кого-то в сортире. Где мочить - известно же, ну, в сучьем очке. И в курятнике же, кто выше всех на насест залезет, то всех внизу в своем сортире и замочит. А мы на петушиное очко не садимся, а не то, чтобы там еще нам и мочиться и креститься. Хотя мы только за это очко и женство, но видимо все же мы не Кривоносы, свергаемые сестринствами. У нас в мужских союзах вся божественность в восьмерке петушиного очка песни херувимской.  Не играй, девка, по жизни в мистерии судьбы, проиграешь, женка, твою и лишь твою жизнь в мистике чужой тебе судьбы. А цель судьбы бабы - победителей награждают. И цель жизни мужа - победителей не судят. Гай Юлий, тебя сделал Цезарем твой город Рим, а Рим сделали его Легионы. Только Вечный Город, только Третий Рим делает Цезарей, а все Карфагены делают голубо-розовых тиранов. Цезарь, услышав твой пароль «Легион» и наш лозунг «Парабеллум» к тебе выйдет из гроба твой верный солдат. Легион Мужей ждет лишь тебя, наш Цезарь. Цезарь земной, яко бог небес. Хула на царя - хула на Христа, хула на Августейшего Цезаря. </w:t>
      </w:r>
    </w:p>
    <w:p>
      <w:pPr>
        <w:pStyle w:val="Style14"/>
        <w:rPr/>
      </w:pPr>
      <w:r>
        <w:rPr/>
        <w:t xml:space="preserve">Ну, никак не пойму, что это за больное место прозрачности, транспарантности, на котором так усиленно чешутся все наши гарвардские мальчики? Какая им еще такая прозрачность нужна? Не та ли, что наши просветители лишь в собственном свете видят, а для того, чтобы им самим посветить, надо же им помочь и тень на плетень навести. Ну, не страдают ли они болячкой всех наших Денниц Венеры, что они только нас в нашем мраке просветляют, но сами при свете дня ничего не видят? Может быть все и так прозрачнее прозрачного, и не нужен ли им тот самый вампир, который не только видит в их гарвардском свете, но и заодно гуляет под обычным светом солнца? Что еще здесь осталось без транспаратности, может то, что после чесотки мальчиков у нас остались только девочки? Кобел никогда не кобель, а сучок всегда лишь сучка. Поэтому может быть вместо перевода сорока процентов играющих в темную ханжей в явную и прозрачную розово- голубизну четырех процентов, эти четыре процента сами исчезнут во тьму ханжества с белого света дня? Сила гадов побеждается лишь силой гадюк, и сила голубых кудахчущих петухов побеждается лишь силой розовых кукарекающих куриц. Посему всех явных и транспарантных розово-голубых мазохистов победить может лишь садизмом такой же розово-голубой, но тайный и ханжа осученного маркиза дэ Саада. </w:t>
      </w:r>
      <w:r>
        <w:rPr>
          <w:lang w:val="en-US"/>
        </w:rPr>
        <w:t xml:space="preserve">Doom in gloom and Gloom in doom. </w:t>
      </w:r>
      <w:r>
        <w:rPr/>
        <w:t xml:space="preserve">Зачем в таком-то деле вообще нужны университеты, даже Гарвардские, или секты, когда все можно сделать по семейному при полном ханжестве приличной семьи и ее ночных гостей. </w:t>
      </w:r>
    </w:p>
    <w:p>
      <w:pPr>
        <w:pStyle w:val="Style14"/>
        <w:rPr/>
      </w:pPr>
      <w:r>
        <w:rPr/>
        <w:t>Отсюда вопрос о том, какая кампания промывки вообще может вестись, ну, на кой ляд кому нужна такая игра в такие-то ладушки? Хомо сапиенты, живые смертные, ну, люди и наше лучшее божественное творение, включая оных от Венеры и Сатурна, полученное в браке земли и воды иногда и нашей земной матери Катерины и нашей богоматери Маши, но это когда Златая Ветвь Омелы привита не на Дубе, Дубе Сатанинском, а на Ясене Асгардов - Daffodil = Ash-fodil = Желтый нарцисс на Ясене, на Зольном Дереве Золушки  = Малка Дриады на Родовом Древе. Поэтика-с языка в архетипах Юнгов это же не язык поэзии, которую можно и не знать, но поэтика языка в измененном сознании вылезет - имели, имеют, и будут иметь полностью развитыми лишь мозг (0) и лобные доли (2) согласно родовым делам наших гендер. Т.е. мозг у них точно такой, какой он у микроба без мозга, и у мартышки с оным. Это мозг новорожденного младенца до возраста в пять лет, это женский мозг, это женская психика и ее женская логика одной единственности и счета без меры, ритма без рифмы. О праве слова в бесконечном правописании уже говорилось (в том, что младенцы и женщины умеют говорить, у кого имеются сомнения? Кто из нас не хочет лишить свою жену ее права слова, но кто из нас решится на это и явит нам этим свое мужское слово права?), просто надо добавить не только то, что после пяти лет среди младенцев начинается выделение мужчин, и все предшествующее творческое (и женское родовое) психическое развитие мамочкиных творцов похеривается хером буквы «Хер» и забывается напрочь до смертного часа (наша премудрая генетика и наш прекрасный IQ лишь от нашей земной мамочки Катерины и нашей божественной мамы Марии), и все дальнейшее развитие идет (если оно вообще идет, ибо в жизни нам вполне достаточно полученного от наших мамулек, и лично мы не сомневаемся, что «Для батюшки, для Солтана для царя родила я только богатыря, который несравнимо лучше самого этого мого мужа и царя) вопреки тому нашему творческому родовому прирожденному творчеству. Младенец у всех народов и во всех языках пусть и «оно», но «оно» все же ближе к «она», и «оно» никогда не «он». Гендерные проблемы гендер с гендеренками. Кажется, по канонам и догмам всех народов жизненосная божественность чуточку бесполая биологически, не поэтому ли Даждьбог дарит красное яйцо Сварожке? Зачем же Зигрифды и Елисеи с со своей любовью лезут целоваться к Спящим Брунхильдам? Любви, божественной любви нам искать, и только платонически бесполую любовь нам знать. Жизнь есть жизнь и только напрасна, а ведь любовь в жизни лишь прекрасна. И особенно прекрасен наш пояс по чреслам младшего брата, смертного «бога» смертных. Может ли быть так, что поражающая нас бесполость Фосфор является в поразительной секс-аппильности Авроры как раз в том, что Она остается для всех нас, мужчин, лишь асексуальной, ибо единственной одной Венере нужен один единственный Ее мужчина? Получит ли ледяная Изольда своего огненного Тристана в браке воды и огня? - Непременно, и как раз через ее приворотное зелье ее любви. - Когда? - Ни при свете дня, ни во мраке ночи, ни даже в сумерках кануна, ни тем более в несусветности зари. У кого, болит, тот там чешется и об этом говорит - а у Короля Артура явно здесь не болит и не чешется. Зачем здесь-то гадать на ее любовь и обычные вещи за какие-то манипуляции чужим сознанием, гипноз или пророчества выдавать? Наша малахоличка - интравертка, соответственно, наша Изольда любит свои собственные внутренние представления, а Триастана под своим прекрасным носиком она в упор не узрит. Божественной любви у божественности искать - Эгоистку и Нарцисса в любви узнать? Пускай З. Фрейд решает свою любимую проблему, почему жена в первом браке забывает, что она замужем, и после неузнавания мужа в упор всегда следует развод.</w:t>
      </w:r>
    </w:p>
    <w:p>
      <w:pPr>
        <w:pStyle w:val="Style14"/>
        <w:rPr/>
      </w:pPr>
      <w:r>
        <w:rPr/>
        <w:t>Это и без Ж. Пиаже известно всем, но иногда же указывается и очень любопытный факт, связанный с наркотиками и психоделиками для неофитов от гуру тоталитаризмов. Младенца до пяти-шести лет можно накачивать спиртом, табакокурением и наркотиками до полной его проспиртованности и прокуренности. Но он не станет алкоголиком и наркошей, если это травление прекратить в пять лет. Но такой же ребенок уже восьми-четырнадцати лет станет алкоголиком и наркоманом уже через неделю глюков, а взрослому все же требуется немножко больше времени для достижения кайфа кайфов. Мозг хомо сапинта, живых смертных, девичий мозг - это целый мозг с выделившимися в нем лобными долями, где в женском мозге прибавятся еще теменные (височные доли). Вести здесь какую-то промывку мозгов - ну, применять только любовную магию женок, да еще при выливаниями воска в лечении младенцев от испуга и родимчика бабками-повитухами. А мыть мозги обществу людей таким-то гипнозом обмана волхований мозга в ворожбе лукавства лба в целях глобализации и получения власти над глобусом?! Как вся история испокон веков, так и та история, которая имела место быть прямо сегодня утром, говорит лишь одно, возникновение великой любви связано с уничтожением великого царствия. Ну, кому хочется, у кого здесь чешется и ажноть болит, тот пусть и переливает здесь из пустого в порожнее в манипуляции мозгами Хомо Сапиентов, ну чем бы детка не тешился, лишь бы себя утешал и нас потешал. Как нальет в пустое промывки, так и перельет в порожнее манипуляций, и все само и вымоется. Надеюсь, моим научным коллегам из психологов понятно, почему мужчина под гипнозом не сделает то, что он не может сделать без гипноза - все-таки срабатывают мужские доли чела, моторные доли мозга, работающие с образом ума по методу проб и ошибок, и коррекции внутренних представлений при неверных походах к внешнему восприятию. Какая здесь тайна-то, так же как нет и таинства в том, что женщина под гипнозом обманет всех и солжет ее гипнотизеру еще лучше, чем без гипноза - пускаем златую рыбку в ее родную стихию поплавать, и ожидаем еще чего-то, кроме обмана мерцании знания в раздражении мозга и грез сознания в лжи представлении темени (виска)? Итравертка девки и выработка навыка в уподоблении женки. Ну, нам-то зачем такие приворотные зелья, которыми будут приворачивать нас на нашу любовь, спаивая нам же то так называемое «любовное зелье», в котором как раз нет именно любви? Любви, лишь божественной любви нам в исках наших искать. Пусть жизнь и напрасна, но ведь любовь прекрасна.</w:t>
      </w:r>
    </w:p>
    <w:p>
      <w:pPr>
        <w:pStyle w:val="Style14"/>
        <w:rPr/>
      </w:pPr>
      <w:r>
        <w:rPr/>
        <w:t>Не помогут ли мне мои уважаемые научные коллеги, как из сторонников манипуляций сознанием (психотерапевтов), так и ее противников мытья наших мозгов (практических психологов), понять только одно, проводилась ли в последние десятилетия какая-то манипуляция сознанием общества, или нет? И если это была мозгомойка женской любовной магии с лечением испугов и родимчиков общества и привитием обществу любви к какой-либо женщине (но явно не любви этой женщины к обществу, ибо зачем тогда манипулировать обществом? Любовь зла, полюбишь и козла, полюбила бы и сия пречистая женка нас такими, какие уж грязненькие мы есть), то зачем тогда все соловьями заливаются о какой-то глобализации и лебединые песни поют о тайне власти над миром через таинство мытья мозгов всему миру? Возникшая великая любовь рушит великие царствия, несть числа подтверждений этого в истории нашей, начиная с истории Нифертити и Рамсеса в просветленных Гелиоспполях, забывших посетить жреческие Фивы, и кончая всем известной историей, имевшей место быть утром дня текущего. А ведь может же быть и так, хотя это только невозможно и лишь ложно, что кто-то рвался к глобальной тоталитарной власти и использовал для этого любовную магию, но этой любовной магией он не строил свое царство, а лишь рушил чужое? Ну, использовали в этой женской магии привороты женолюбия и чадолюбия в зелье для препоясанных чресл нашего Сатаны из патриархов только внутри матриархальных родов, перевели кого-то из великих князей, из вождей в удельные, родовые князьки, в женералы при юбке жены, и всех делов-то. Надо напялить при этом на наших либертинов фригийский колпак, ну, надо распустить нас либеральностью вольностей из колпака вольноотпущенцев. Сама цель-то, цель власти над миром этим по воле от мира иного, цель власти над смертью и воли над жизнью оправдывает, узаконивает и предполагает любые средства - Абсолютный автократ вне всякого закона по всем законам, решительный самовластитель сам в себе закон для всех и вне всякого закона по всем законам всех, по людским, церковным и божеским, и даже по законам любви. Разве мы против того, что наша женственная богиня и все божественные женщины в своей положительной множественности не только пречисты в самих себе, но и рядом с ними нет и быть не может ничего нечистого, а вся нечисть … ну, передача пречистой божьей благодати рангом по рангу чистоты явно предопределяет, что нам только блажь достанется. Поэтому мы и блажим и в нечистой блажи нашей кайф ловим и в глюках блаженствуем. Одно нам здесь не совсем понятно - мы понимаем, что в целости предмира иного имеется только божественное целомудрие предвечно женственной девы, но вот как же быть тогда вечно девственной жене уже в мире сем, где все сравнивается, или же спаривается в противоположениях? Если не будет нашей великой нечистоты и блажи нечисти, с чем тогда можно будет сравнить чистоту ее блага миру? Живые смертные - лишь гости погостов, а в пекле нам гореть только вместе с Богиней.</w:t>
      </w:r>
    </w:p>
    <w:p>
      <w:pPr>
        <w:pStyle w:val="Style14"/>
        <w:rPr/>
      </w:pPr>
      <w:r>
        <w:rPr/>
        <w:t>Кто же стоит за манипуляцией мозгами общества, какой это гуру и каких тоталитаризмов? Часть вместо целого (Pars pro toto) тоталитаризмов совсем не то, а может быть как раз и заодно и то, что Все во всем (All in all) пантеизмов. Ну, отношения между мозгом в целости и частным теменем - это же не отношения единства затылка и единиц лба, хотя все это завязано на односвернутость образов чела, его «видовых» (точнее «узримых» -- специфических) универсалий. И отношения единственности темени и целости мозга с единицами лба - и есть наше случайное знание совпадений, знание добра и зла и счетного ритма экспонирований подстав (только чудесных) без дедукции ранговых сущностей, и есть «женская логика». Наши практические психологи очень часто изобличают гипнотизеров из дикторов ТВ по их пассам ручками, по охам и ахам в дикции, по сопровождающим их диктат гипнотическим картинкам - ну, я милого узнают по его походочке. Он носит брюки, брючки галифе. Хотя это будет ложной и обманной предпосылкой, тем не менее, кто же из чистых Дед Морозов вместо подарков от наших Лапландок, таскаемых Николками Угодниками от финно-тюрско-угрских Снегурочек нам под Рожественское Древо, оказался таким отморозком и такой мразью, что унизился и опустился до мерзости и гадости применения мужчиной женской любовной, и самой черной магии, магии любовных приворотов и зелий? Кто из мужиков запел песню песней, песню херувимскую морских рыбок сирен и небесных пташек сирин, кто использовал Зейд Лапландских Шаманок, и повел за собой хор в хороводе Тартарок? Цель и средства ее достижения: воля жизни, воля к жизни, воля над жизнью. Зачем нам мыть мозги всему обществу, мы же не Деды Морозы, а отморозки. Время развеивать по ветру семена знатных родов, время развязывать узы обручения родовой знати и время разбрасывать камни, но и время собирать камни. Какой же краеугольный камень, отброшенный в сторону нашими Хирамами вольных каменщиков из деток вдовы и самими премудрейшими Соломонами из тех же ремесленников родом, надо класть в основание нового царствия? Власть над смертью подданных в мире сем лишь при воле над жизнью подданных в мире ином - убить Зомби в этом мире еще не изжить этого Голема в мире ином, вычеркнуть кого-то в Книге Мертвых еще не истлить на корню и не искоренить до тла в Книге Жизни. Только Богини дают своей любовью жизнь, только Богини оживляют к жизни в нашей любви. Любви и лишь божественной любви нам искать, в водных игрищах хора русалок нам петь, в бесовских огненных плясках нам плясать, в мракобесии Саула, пляшущего во пророках, нам его иски к Самуилу и Давиду искать. Моем мозги Гендере, за мозги Ея умытых генлеренков мы не отвечаем. Как же глобалисты получают власть над глобусом? Власть над всем Миром для мирского князя мира сего через власть над Азией, а в Азии Гордиевы узлы не завязываются, а развязываются. Имеющий уши, прочистит их, слушая Зейд Лапландий.</w:t>
      </w:r>
    </w:p>
    <w:p>
      <w:pPr>
        <w:pStyle w:val="Style14"/>
        <w:rPr/>
      </w:pPr>
      <w:r>
        <w:rPr/>
        <w:t>Наряду с тем, что теменные (височные) доли отвечают за переход на внутреннее саморегулирование и закрытие каналов во внешний мир, при оставлении слухового, который опять открыт только для восприятия своего собственного голоса, даже если этот голос гипнотизируемого используется гипнотизером, эти же самые теменные (височные) доли головного мозга отвечают так же за выработку навыков, т.е., за свертывание многих действий в предшествующей деятельности в единственное деяние - может быть это и атомарность навыка, но достижимая лишь через науку темяшения по темечку. И как все мы трохи меркаем, что нет пути, а есть лишь путь без пути от трех «обычных состояний психики», от бодрствования затылка, сновидения чела и сна лобных долей к «измененных состояниям» в меркании мозга и грезам темени (виска), то вопрос уже, во-первых, о том, что же такое навык всех навыков, навык выработки любых навыков, навык выработки смены анатомических навыков, навык смены анатомии, навык нашего волколака, или же навык анатомического оборотничества? Во-вторых, уже в применении к гипнозу и тому же гипнотическому целению, встает так же и вопрос о его нейрофизиологическом механизме - это же запуск механизма выработки нового навыка. Откуда, уже в преломлении к промывке чужих мозгов, это же самое может значить лишь одно - воздействие гипнотизера на гипнотизируемого в «дающих изменение навыка» «измененных состояниях психики», когда доступ зомби к такому чужеродному воздействие на него манипулятором блокируется выработкой у голема нового навыка, в котором будет свернуты все действия в гипнотической деятельности, когда загипнотизированному уже никогда и никак в его обычных состояниях его психики не удастся развернуть обратно такое единственное свое деяние, свой новый навык на составляющую его деятельность манипулирования им в «измененном сознании». А если зомби и сумеет развернуть в свои отдельные действия свернутую для него деятельность его манипулятора, так голем выйдет лишь на самого себя, на свой собственный голос, на свои дела во имя свое, ради имени своего, и от своего имени. Тайна власти, таинство воли. Нельзя же забывать здесь вопрос о том, что нет пути из измененных состояний в обычные, или же божественная любовь в мире сем явлена нам Богиней лишь не от мира сего, а мы-то ждем воплощения Любви во плоти. Нет проблем в «Быть как боги», проблемы (гендерные?!) лишь в богоявленности.</w:t>
      </w:r>
    </w:p>
    <w:p>
      <w:pPr>
        <w:pStyle w:val="Style14"/>
        <w:rPr/>
      </w:pPr>
      <w:r>
        <w:rPr/>
        <w:t xml:space="preserve">Ну, так называемая ЭГГ «медленноволновой гиперритмической активности» мозга в измененных состояниях психики никаким способом не может быть получена из электрических волн трех прочих обычных состояний. Точнее, не получаем некоторый новый ее компонент, но эта четвертая «измененная» волна уже свертывает в себе все три «волны обычных состояний», и раскладывается на них. Как же воевать с Венерой? В волнах обычных состояний нет ничего, чтобы дало резонанс с медленноволновой гиперритмией измененных состояний психики. Путь без пути, и методы натаскивания на это в древние времена, где темяшили адептов по их темечку в выработке атомарности нового навыка, ну, в той же йоге, каратэ и иже с ними, и наша психотерапия света светов для гуманной просветленности хлюздовости гуманоидов! Известно же и то, что эта медленноволновая гиперритмическая активность мозга просто сжигает анатомический организм, что она требует под себя энергетику хлорно-кальциевого метаболизма анатомических волколаков. А при серно-кислородной энергетике от слова «Шербет» во рту сладко нет, какая манипуляция мозгами здесь-то? Да здесь и без подсказок от масс-медиа сразу известно, что все масс-медийные целители наши и манипуляторы нашим сознанием неизбежно загробят лишь свою анатомию, и на своем пути в гроб еще сами набегаются в аптеки и к заурядным врачам. И зачем еще что-то писать по теме-то, когда нашими чистыми новодинастными было столько уже законов написано по вопросам поимки волка оборотня, что они уже своей бесчисленностью лишь подтверждают, что нечистый абсолютный автократ по всем законам вне всякого закона. А вот зачем нашим Золушкам нужен первородный принц? И почему Шутам Гороховым нужна не Золушка Кати, а Царевна на Горошине Маши? </w:t>
      </w:r>
    </w:p>
    <w:p>
      <w:pPr>
        <w:pStyle w:val="Style14"/>
        <w:rPr/>
      </w:pPr>
      <w:r>
        <w:rPr/>
        <w:t>Какой отморозок стал такой мразью, что промыл мозги общества любовной магией? Люди нужны здесь лишь ввиду того, что нашей богине надобно воплощение и плоть из глины, но бесы в пекле будут вечно гореть не сами по себе, а только вместе с богиней, и лишь только после ее вознесения в ее плоти в небесный рай. Ну, темя (висок) и свернутые в единственность деяния навык - развернет ли его Зомби? Не знаем, знаем только одно, что сколько наша Искусная Царевна-Лягушка назад и вперед не кувыркается, а все только и лишь в Гадин Искуса обращается. Пусть живые сами топят своих живых - можно ли утопить русалку? Но ведь бедная девочка, когда ее вытащат из воды на берег не дышит! Кто сказал, что лютый метаболизм бессердечных морен и малок требует дыхания вместе с сердцем и душевной сердечностью любви? Сказали лишь одно, что скармливание гречки кобылицам и фортифицированной железом муки меланхоличкам и малохоличкам вряд ли поможет излечить их анемию по дефициту железа и йода, уже просто потому, что содержания этих элементов в их крови во много раз превышает необходимые концентрации сих лишь катализаторов здесь, которые почему-то ими не усваиваются, и поэтому русалки в розочках являют всем лишь идеосинкразическую реакцию нехватки при избытке, но зато однозначно дают развитие кальциевого дефицита у утробного плода. Боимся, что методы сенсорной депривации и анатомического обездвиживания рожденных ведьмой-кобылицей волчат с гибкими членами могут и не дать того расслабленного Илью Муромца, который после лежания на печке до 33 лет при виде калик (или Калигул?) сам встал, и Волколаком заплясал.</w:t>
      </w:r>
    </w:p>
    <w:p>
      <w:pPr>
        <w:pStyle w:val="Style14"/>
        <w:rPr/>
      </w:pPr>
      <w:r>
        <w:rPr/>
        <w:t xml:space="preserve">В чем же разница между зеленой кровью морен в воде и голубой кровью малок на древе? Лишь в том, что первые чай не пьют, а вторые всю жизнь в чаепитиях проведут. Или малке чай пить, или гречкой и железистой мукой морену кормить, и сие не совместить! Химия есть химия, а явно алхимия совмещения голубой крови с белой костью, или же ак жол наших кара жусов, белый путь черных родов карамырзовых, в поцелуе любви. Широк ты, Млечный Путь Мамаев, узка ты, никем не хоженая Тропка Батыева, а где же Китяжград на Чуйском тракте у слияния черных и белых вод рек Ак-суу и Кара-суу? Если была промывка мозгов, то оная не была ли прививкой нашей любви к кое-какой женщине, ибо говорить о любви этой женщины к нам …, ну, просто и не приходится. А способы сенсорной депривации, начиная с тугого пеленания младенцев в так называемой «колыбели кочевников» (или оной люльки капищ Конских Лавок шаманов Лапландий, применяющиеся так же, но при каких-то странных и непонятных, и при том же и недостижимых мирских целях для этой «колыбели шаманки»?) и плотного укрывания покровами самой колыбельки с младенцем в ней для предотвращения доступа воздуха - чудные гендерные методы сотворения гендерных шаманок, и всем же нам известно, что мужчины-шаманы сильны лишь женской силой. Сильны они лишь своими голубенькими платьями. Поэтому никак мы не поймем, зачем это наши и так, и единственно сильные шаманки женского пола налагают на голову белых парик, подкрашивая его хной, приклеивают рыжую бородку на прекрасное личико и напяливают на ножки розовые штанишки? Может ли быть так, что сенсорная депривация, анатомическое обездвиживание и удушение в шаманской колыбели может дать только чудом Илию Муромского, и всегда законно дает Елену Муромскую? Ну, кто же против силы розовых штанишек на шаманках женского пола и голубых платьиц на шаманах мужского (?) пола? </w:t>
      </w:r>
    </w:p>
    <w:p>
      <w:pPr>
        <w:pStyle w:val="Style14"/>
        <w:rPr/>
      </w:pPr>
      <w:r>
        <w:rPr/>
        <w:t>Только те, кто может что-то говорить о величии и превосходстве мужчины, отличая мужа от розово-голубого чуда: кобел в розовых штанах - никогда не кобель, а сучок в голубом платье - всегда лишь сучка. Женская любовная магия - черная магия, и никакой мужчина до этой женской низости не унизится: не так страшен черт, как его малюют, но нет страшнее чертовой малютки.</w:t>
      </w:r>
    </w:p>
    <w:p>
      <w:pPr>
        <w:pStyle w:val="Style14"/>
        <w:rPr/>
      </w:pPr>
      <w:r>
        <w:rPr/>
        <w:t>Поэтому мы, конечно же, воюем против властных женок Белокаменных Арбатов, но войну ведем только ради вольных девок Златожелезной Арбы, и посему мы просто никак не поймем как это вообще может быть, что «Я для батюшки, для Солтана для царя, родила бы только богатыря» даже в известном всем нам иудейском преломлении этой христианской байки в ее парафразе о «возмещении недостающего мужского семени Авеля от Моава из колен Лота». Что это там в наше время в Дании опять и снова выясняют известный с древности факт о резком ухудшении качества мужской спермы, ставящее под угрозу само существование вида хомо сапиенс, и почему это Израиль отдал (или по обычной своей привычке опять продал?) по прямому назначению в Японию все свои исследования по вопросам генетики большой Синей Евы и маленького Адама (могила Иисуса Назареянина и всего его рода и генетики тоже там же по этому же адресу в Синей Орде, или все же Назарет расположен где-то еще?) Не будет ли этим «рожденным для батюшки богатырем, который много лучше самого царя» этот самый нам всем известный из генетики большой Синей Евы «маленький Адам», который нам еще лучше известен из всех баек всех родов и народов как «мужичок с ноготок» или «мальчик с пальчик»? Ну, опять проблема «протыкания шкуры волка оборотня, не ломания костей козлу-отпущения, и целости мощей в отношении трупов наших государей, господ гостей погоста из Египта» -- бедная Изида труп Озириса сложила, мертвой и живой водичкой бальзама «царевна-лягушка» полила и мертвеца оживила, все найденную дюжину голов Озаренного к одним плечам прилепила, да вот головку на его черенке где-то позабыла, и опять из глины самый нужный для женок инструмент наша девица слепила: «Я в секс-шоп ходила, денег на вибратор Озириса не хватило. Из того, что под рукою было, из глины я опять его слепила. Что сама Изида слепила, то сама и полюбила, даже при том без нужной головки при чреслах, но видимо от всех двенадцати голов на плечах Озириса наша Изида себе Гора опять родила!». Лично мы пока еще не видим здесь никакого заговора, ну, продал себе Израиль японцам кое-какую генетику, так ведь предложение рождает спрос, и видимо просто у неумытых детей Росы не было спроса на такое предложения из небритого Израиля. Ну, зачем их величествам наших просветленных Денниц такой геноцид, когда их запишут в мальчики с пальчик? Их величества на то и их величества детей Росы, что Люциферы своего великого счастья не смывают и мозгов себе и здесь не моют, и им напрасно мозги пудрят, ибо у каждого из них на груди наколка «Не забуду мать родную, помню и отца бухарика!». С мамой ясно, да вот кто же у них генетический папа? Не тот же Сатана при Венере?</w:t>
      </w:r>
    </w:p>
    <w:p>
      <w:pPr>
        <w:pStyle w:val="Style14"/>
        <w:rPr/>
      </w:pPr>
      <w:r>
        <w:rPr/>
        <w:t>Здесь, в этом генетическом мальчике с пальчик в Адамах большой Синей Евы заговора пока еще нет и быть не может, ибо это мирской ширпотреб, который можно спихнуть на потребу всему миру мирян. В этом мой вопрос к моим уважаемых коллегам из цеха музы психологии, ибо мы все понимаем, что конспирация наших аспирантов может начаться только тогда, когда при всех запретах на сбор генетического материала, для которого, кажется, требуется использовать мертворожденных младенцев или внутриутробные плоды из абортариев, кое-где могут начать играть цифрами, подтасовывая их как крапленые карты, в сторону значительного преувеличения уже набранных генетических типов с тем, чтобы вывести их на нужную цифру где-то до одной тысячи, и за счет этого просто продолжить втемную сбор генофонда при явленном нам, но явно мнимом для них запрете на него. Термины надо использовать терминологически, чистых духов молить, а нечистых двохов вызывать надо по их именами, а всякие неприглядные делишки определять по тому же самому принципу: «Я милого узнаю по его походочке, он носит брюки-брючки галифе!» Т.е., не принимались ли в последние годы в каких-либо развитых, развивающихся или лучше всего недоразвитых странах кое-какие законы, которые ставят под полнейших запрет при всей жесточайшей уголовной ответственности для нарушителей таких законов сбор нового людского генетического материала, но при том разрешают использование уже набранных генотипов, выдвигая благовидные предлоги, что генетику надо развивать, и что эти генотипы уже набраны, что размножение этих материалов не составляет никаких проблем и уже не затрагивает людей, поэтому просто не имеется никакой возможности предотвратить их использование в любых лабораториях? «Я милого всегда узнаю по его походочке!»</w:t>
      </w:r>
    </w:p>
    <w:p>
      <w:pPr>
        <w:pStyle w:val="Style14"/>
        <w:rPr/>
      </w:pPr>
      <w:r>
        <w:rPr/>
        <w:t>Как насчет практического применения в генетике легенды о дополнении семени Иуды семенем Моава взамен недостающего семени Сынов Неба? Как насчет того, что геноцид всегда есть лишь геноцид, даже если это геноцид как против Авеля, так и самих Небелунгов против всех? Как быть в генетике с легендой о «вхождении сынов неба к прекрасным землянкам (и еще раньше к водным русалкам)»? Т.е., откуда у нас в гендерном мире гендерных гендеренков берется это чудо мужичка с ноготок и его генетики «родового патриарха в матриархате»? Откуда затем является второе чудо чудесное возникновения мужской генетики где-то около тысячи мужей в патриархах всех земных матриархальных родов? Что же такое белых крест сангвинизма в патриархальных родах Патрицианок? Достаточно ли здесь женской генетики родных сынков, или нужны еще и мужские инициации в непотизме причащения в тайны и рукоположения в таинства лишь племянников?</w:t>
      </w:r>
    </w:p>
    <w:p>
      <w:pPr>
        <w:pStyle w:val="Style14"/>
        <w:rPr/>
      </w:pPr>
      <w:r>
        <w:rPr/>
        <w:t xml:space="preserve">Так была ли конспирация аспирантов и было ли тогда принятие каких-то странных и двусмысленных крапленых законов с явными подтасовками цифр и фактов в них, или нет? Геноцид есть геноцид, а генетика есть генетика. Может ли быть так, и это должно быть хорошо известно всем психологам, что тысяча мужских генотипов в генофонде, даже самом лучшем (нам всем известно в каких странах у нас лучшие генофонды, не так ли?) будет просто недостаточна для поддержания обычного полового воспроизведения вида, включая в первую очередь вид хомо сапиенсов? Генетика есть генетика, откуда вообще непонятны разговоры о каком-то еще геноциде – и будут мертвые хомосы хоронить своих мертвых и 666 иереев, и станут живые сапиенсы сами топить своих живых и 888 пророков, -- наша премудрая генетика от Кати и нашей земной матери, а наш прекрасный IQ (или IC) от Маши и нашей богоматери. Тысячи мужиков, или же тысячи мужских признаков в генетике никогда не было, не может быть и сейчас и никогда не будет достаточно для поддержания полового воспроизведения любого вида, а не только вида Хомо Сапиентов, ибо это даже не вид, а лишь интербред земной флегмы и водной меланхолии. Боимся, что замена семени Авеля на семя Моава ничего не добавит к этой 1000 мужских признаков в лучшем из лучших генофондов. Поэтому мой вопрос к моим научным коллегам из психологов, если в наше время за всеми бесконечными разговорами в масс-медиа о геноцидах и закупках генетического материала был какой-то всемирный заговор, то наряду с этими генетическими играми нигде случайно не проскакивала информация об организации наново лабораторий новыми академиками Лысенко? Ну, иначе, «кибернетика и генетика суть служанки господства империализма», а мы для мгновенного многократного повышения продуктивности семенного материала долбанем по семенам лютым морозцем, а затем их в сушь засухи, и все у нас только О-Кей в нашем урожае «сам к десяти»! – «У других мужей женушки – белые лебедушки! А моя, братцы, жена – полынь, горькая трава! Без мороза меня моя зазнобушка вызнобила, без жары меня моя присуха высушила, без любви меня моя Люба вылютила! Я поеду во лужок, пляшет красных девок там кружок. Одна девка краше всех, в косе лента ярче всех!» Итак, лучший генофонд генофондом, и восполнение лучшего генофонда семенем Моава тоже восполнение явно невосполнимого. Да не будет ли вопрос стоять лишь о том, что «Если хочешь, то доверять мужские дела можно подушке, на которой спишь, но никогда не жене, с которой спишь на одной подушке»? Но при чем здесь, в этом древнем хламе Темных Веков, какой-то просветленных заговор нашего света светов? </w:t>
      </w:r>
    </w:p>
    <w:p>
      <w:pPr>
        <w:pStyle w:val="Style14"/>
        <w:rPr/>
      </w:pPr>
      <w:r>
        <w:rPr/>
        <w:t>Какой здесь-то заговор менделевцев в поисках недостающего тварного генофонда тварей, если он не сочетается с лысенковским творческим подходом к творческому творению несотворенного с его «крутите им мозги морозом транса, и взвинчивайте им нервы жарой ступора, если вы хотите получать от того же самого семени в том же самом генофонде лишь урожай сам к десяти». Так, принимались, или нет какие-то странные законы о генофондах мендельщины, и проскальзывала ли какая-то информация о нео-лысенкщине, или нет? Заговор есть заговор, и я всегда моего милого узнаю по его походочке, по его брючкам галифе. Ну, никак не пойму в чем еще может быть заговор, когда мы, кажется, платим за все те же самые разбитые горшки по догме о «царице небесной» и канону о «сыне людском», ибо даже и царица небесная в ее воплощении на земле, а все сына людского рожает.</w:t>
      </w:r>
    </w:p>
    <w:p>
      <w:pPr>
        <w:pStyle w:val="Style14"/>
        <w:rPr/>
      </w:pPr>
      <w:r>
        <w:rPr/>
        <w:t>И уже при учете того, что те же самые теменные (височные) доли отвечают за так называемую «ассоциативную память», т.е., весь мозг завязан на так называемое «непроизвольное внимание», или же на ориентировочный рефлекс, а темя (висок) - на «произвольное внимание», или же лишь на волю, применяемую по отношению к вниманию, то не значит ли это лишь то, что над ассоциативной памятью с ее непроизвольным вниманием у нас нет воли, и она запускается «автоматически» при возникновении соответствующих ассоциаций -- ну, баптисты в тоталитарных сектах впадают в транс при виде их гуру, но никак не могут сделать это произвольно по собственной воле без наличия такой ассоциации -- и выход из такого транса точно так же происходит непроизвольно, понятно, после нахождения по ассоциациям какого-то решения, которое почему-то так и остается в ассоциативной памяти, и не выдается из «измененных состояний» в «обычные состояния психики», но при достижении ими удовлетворения и удовольствия от найденного решения при выделении мозгом опиниатов, ну, все той же психоделической мази, которым тоталитарные гуру умащивают своих неофитов. Посему всегда можно быть уверенным, что при правильном гипнотизировании зомби всегда выполнит полученный им приказ, а если Голем при этом восстанет, то накачанные гашишем асасины восстают не против своего Старого, а ловят Големы сами себя за свой же хвост во имя свое и от имени своего Големов. Свою дозу наркотиков они получат, а зачем им знать за что их поощрили? Так что же такое непроизвольный ориентировочный рефлекс, и что такое произвольное внимание, и почему это у нас имеются догмы о том, что «Состояние йоги само приходит и само уходит, но как в него войти произвольно и как удержаться в нем по своей воле?», «Дух одержал меня, что я делал тогда, я не знаю, это не я делал, а дух державший меня. Дух с меня сошел, и я все забыл» и т.д., и т.п. Так как запустить пассивный вечный двигатель, который сам остается в покое, но крутит вокруг себя все активное? Что такое та же йога, как не имитация пассивности в активности? Так как через внимание (произвольное) поставить под волю непроизвольный ориентировочный рефлекс? Как увидеть не просто частично новое, а полностью новое? Что же такое канон об одержимых, знающих лишь таинственные имена, и что такое догма о времени перехода к державности, когда держащего двоха уже не изгонишь? Так что же такое целение школы наплевательства, и что такое лечение духом святым школы надувательства - на вавку мажем гадость, и говорим «Во имя духа святого». Что же такое «ассоциативная память», где ее анатомическое седалище и …  догмы выше? И по вопросу манипуляций чужим сознанием - ведь зомби всегда выполнит приказ, так?</w:t>
      </w:r>
    </w:p>
    <w:p>
      <w:pPr>
        <w:pStyle w:val="Style14"/>
        <w:rPr/>
      </w:pPr>
      <w:r>
        <w:rPr/>
        <w:t>Ну, а всякий, кто увидит закономерность за случайностью жизни (за случайно совпавшими ассоциациями), тут же автоматически выйдет из божественной воли, лишится богообщения и окажется в богооставленности. Какой же манипулятор отдаст властные закономерности своему подневольному Голему, когда Зомби должен сработать непроизвольно при возникновении случайной ассоциации, сработать при возникновении раздражающих его соответствующих представлений в его «ассоциативной памяти», которые останутся ложными софистическими подставами (субстанциями) обманно подложенными под реальные сущностные образы бытия. Ну, зачем же выходить из воли Богини, когда можно промыть самой нашей Венере ее премудрые мозги в ее прекрасной головке, изменить волю Фосфор и таким образом остаться в воле Авроры. Не знаем, как экзорцируют нечистых двохов, но к нашей Пречистой Царице Небесной взывают лишь во Имя Ее и от Имени Ее. Не премудростей соломоновых нам искать, а любви, божественной любви нам ждать! Что нам премудрость-то, если нам, что улетающей премудрой Совой Афины по пеньку, что пеньком уже по залетающей прекрасной Афине Совы. Нам-то, что Pars pro Toto, что Toto pro Pars в тоталитаризме воли нашей. Нам-то что до божественного темяшенья нам на нашему темечку, что если «Тяма в темени нет, то ума уже не будет», когда мы исходим из того, что «Тям без ума (чела) только погубит», ибо в уме чела все его образы «Произвольно по нашей воле разделены в дополнениях по их ранговой сущности (эссенции) с тем, чтобы безраздельно властвовать в исполнении по равным подставам (субстанциям)». Проще выражаемся через то, что своей сущности у Зомби нет, вместо нее имеется подстава манипулятора, и если уж вести разговор о манипуляции сознанием, то, что же есть Воля Над Жизнью, твоя воля над Девой Воли? Ну, и заодно здесь и вопрос о том, что наша Непобедимая Венера побеждает в своем поражении - какая и чья промывка наших мозгов, чтобы мы желали воли над жизнью?</w:t>
      </w:r>
    </w:p>
    <w:p>
      <w:pPr>
        <w:pStyle w:val="Style14"/>
        <w:rPr/>
      </w:pPr>
      <w:r>
        <w:rPr/>
        <w:t xml:space="preserve">Что же такое «Часть вместо целого» для Голема, чтобы этот Зомби при виде части, по ассоциациям вышел на целость, и выполнил приказ в его целости, ясно осознавая лишь ничтожную его часть? Что его потом допрашивать и даже пытать в АБВГД-ках, если он знает лишь то, что он знает? Надо снимать блокировку доступа к манипуляции, а это воля против воли. Часть вместо целого -- И были целостные искусы Иисуса, и затем были частные одежды носителей этих же искусов, и были собственные одежды Плотника, разыгранные под крестом распятия преторианцами в кости на том самом хитоне без швов, брошенном подстилкой под зады игроков (нормальные люди из-за этой половой тряпки без швов и узелков играть в кости не станут, это рванье тришкиного латанного кафтана лишь один день носится. А вот личные одежды личности плотника - целое вместо части). Pars pro toto, и бесподобное бесподобным в софистических подставах. Какая еще может быть другая стратегия наших битв, кроме оной от нашего Архистратига из Архангелов Михаилов Меркурианских с войсковым званием Горниста? Мечем нашему первородному богини частный бисерный стеклярус личной гениальнсти нашего Богдана, а сами за спиной Денницы получаем всю целость правильных алмазов и настоящих жемчугов. Что здесь-то неизвестного? Тоталитаризм, и единственный способ работы с лучшим божественным творением, унаследованным нашими чудесными маменькиными сынками от их чудных мамочек- что-то сделать в обоих случаях можно только, если мелким бесом в комплиментах перед Богинями и их Богданами рассыпаешься - мы же все явно не только по образу и подобию, но и боги по сути. Кто бы из моих многоуважаемых научных коллег сказал, что же это за байки, в которых проводится разница между лучшим божественным творением из глины, гомо сапиентами или живыми смертными, которые имеют свою волю и веру в (свою?) божественность, и точно такими же тварными ангелами божьими, которые при той же вере в божественность почему-то не имеют своей воли, а покорны божественной воле? Более того, эти ангелы, сколько им личные имена не приписывают, были и остаются безличными в разнице с личностными людьми. Так что же такое либеральные либертины распущенных вольноотпущенцев во фригийских колпаках вольностей, и что такое закрытие путей в царствие небесное как раз для либертинов? Ну, и что же такое добровольная подневольность Зомби в исполнении приказа владыки, и что такое подневольная добровольность Голема в его восстании против своего властителя? Кто же такие ангелы (и прапорщики) второго звания, и кто такие апостолы десятого ранга, разве они имеют собственные личности, если они лишь  безликие посланники от Лика -- «Царица Небесная, мы лишь во имя твое, и никогда от имени нашего! </w:t>
      </w:r>
      <w:r>
        <w:rPr>
          <w:lang w:val="en-US"/>
        </w:rPr>
        <w:t xml:space="preserve">«Not Unto Us, O Lady, But Unto Thy Holy Name Be Given Glory -- </w:t>
      </w:r>
      <w:r>
        <w:rPr/>
        <w:t>Не</w:t>
      </w:r>
      <w:r>
        <w:rPr>
          <w:lang w:val="en-US"/>
        </w:rPr>
        <w:t xml:space="preserve"> </w:t>
      </w:r>
      <w:r>
        <w:rPr/>
        <w:t>нам</w:t>
      </w:r>
      <w:r>
        <w:rPr>
          <w:lang w:val="en-US"/>
        </w:rPr>
        <w:t xml:space="preserve">, </w:t>
      </w:r>
      <w:r>
        <w:rPr/>
        <w:t>не</w:t>
      </w:r>
      <w:r>
        <w:rPr>
          <w:lang w:val="en-US"/>
        </w:rPr>
        <w:t xml:space="preserve"> </w:t>
      </w:r>
      <w:r>
        <w:rPr/>
        <w:t>нам</w:t>
      </w:r>
      <w:r>
        <w:rPr>
          <w:lang w:val="en-US"/>
        </w:rPr>
        <w:t xml:space="preserve">, </w:t>
      </w:r>
      <w:r>
        <w:rPr/>
        <w:t>а</w:t>
      </w:r>
      <w:r>
        <w:rPr>
          <w:lang w:val="en-US"/>
        </w:rPr>
        <w:t xml:space="preserve"> </w:t>
      </w:r>
      <w:r>
        <w:rPr/>
        <w:t>Имени</w:t>
      </w:r>
      <w:r>
        <w:rPr>
          <w:lang w:val="en-US"/>
        </w:rPr>
        <w:t xml:space="preserve"> </w:t>
      </w:r>
      <w:r>
        <w:rPr/>
        <w:t>Твоему</w:t>
      </w:r>
      <w:r>
        <w:rPr>
          <w:lang w:val="en-US"/>
        </w:rPr>
        <w:t xml:space="preserve">!». </w:t>
      </w:r>
    </w:p>
    <w:p>
      <w:pPr>
        <w:pStyle w:val="Style14"/>
        <w:rPr/>
      </w:pPr>
      <w:r>
        <w:rPr/>
        <w:t>Что нового и неизвестного было сказано у всех Грамши и Хаббардов по этому вопросу о нашей личности и ее потере у зомби? Право слова чистых ангелочков с иголочками в ручках на кончике иголки в их песне херувимочек и есть слово права той кодлы кодлят, где всяк друг на друге катает, всей кодлой одного кодленка седлает, где и один кодленок всю кодлу взнуздает, где всяк кодленок имена всех кодлят в кодле и свое имя нечисти экзорцисту сам сразу называет - личная безличность ангелов, но ведь явленность нам нашей божественности только как личности в воплощении. У кого, что болит, тот там и чешется даже в обещаниях райской небесной (или лишь земной?) жизни нам, где мы будем нераздельны, но и неслиянны, т.е., будем одними единственными  - психологам мужеского пола такие-то догмы ничего женского не напоминают, ну, не говорят ли все эти каноны лишь о наших божественных женщинах, когда логического класса «женщина» не существует, ибо каждая из них неклассифицируемо единственная одна? - Черти что и с боку бантик Катерины (одна) и есть тоже самое, что боже мой кто и сзади хвостик Марии (единственная)? И вся разница между богиней и ведьмой, как всем известно, в отсутствии и наличии хвостика-с. Т.е. одна единственная невыразимая в любом выражении, ибо сие таинство жены выражается лишь в ее уподоблении, только в уподоблении бесподобного в бесподобном, в аналогии, метафоре, в софистических подставах. «Будьте как боги!» -- какие тут-то проблемы, но ведь мы же мужчины, мы не наши божественные женщины, и не мы, а лишь наши рожденные женщинами Мишка Маши и Жорка Кати явно хотят быть женками, или хотя бы залезть обратно под юбку мамок - они у нас толи Андрогены, и мечта их мечты наша бесполость, или … ну, на голубизну все они тянут! Какое же психологическое объяснение имеют кое-какие каноны, и где чесотка от догм?</w:t>
      </w:r>
    </w:p>
    <w:p>
      <w:pPr>
        <w:pStyle w:val="Style14"/>
        <w:rPr/>
      </w:pPr>
      <w:r>
        <w:rPr/>
        <w:t>Так что пусть себе этот кликуша экзорциста имена таинственные нечисти знает, с ним кодла в бисер играет, пусть он себе весь язык поэзии в мифах знает, юнговские архетипы через поэтику языка в повседневной трепотне языком вылезают в измененных состояниях сознания. Что же такое утрата личности иноком, что такое смерть для своего рода и его мира при принятии иноческого имени? В чем вся наша эсхатология - не в спасении ли наших первородных? Спасении молокососов мамки от мужских инициаций? Родовые-с дела! А ведь пояс по чреслам нашего женолюбивого и чадолюбивого Другородного уже сам по себе отменяет мужские инициации, оставляя под поясом только родовые дела. Ну, какие могут быть инициации, если нашему смертному «богу» смертных и всем его рожденным в пурпур первородным предоставлено шуйское право сыграть в ящик, лягнув в агонии перекладины своей домашней постели, переселяясь из нее в гроб в земле? И приложится прах праха земного к праху земному, и будет покой ему под землей без беспокойства мертвому от воды жизни. Какое упоминание царствия небесного для души в этом похоронном обряде, если Сатурн и его Гермес не могут лишиться своей благодати, отдавая душу семи ветрам в чистом поле на просторе, и мы тоже не можем отправляться к нашим праотцам из их дворцов - стреху то и здесь вырвать на раз плюнуть, но вот сколько же перекрытий между этажами после крыши проломить придется, чтобы одну душу на волю вольную отпустить? Это точно, что наше лучшее божественное творение даже и как раз в его мужской половине родных братьев будет лишь по божественному образу и подобию - единственная Маша в одной Кате, -- и только одни единственные личности в женском собрании, где всякая девка без товарок быть не может, но всякая женка с сотоварками жить не сможет. И что это за мечта мечты Андрогенов? Содом мы знаем, а Гоморра не на Лесбосе ли, и вопрос о бесполости нашей божественности не завязывается ли на двух баб на одной кухне? Где чесотка, от каких догм, и у кого? Под поясом по чреслам чешется не у сынов ли вдовы? А мы здесь при чем?</w:t>
      </w:r>
    </w:p>
    <w:p>
      <w:pPr>
        <w:pStyle w:val="Style14"/>
        <w:rPr/>
      </w:pPr>
      <w:r>
        <w:rPr/>
        <w:t>Так, что же такое безличное творчество по канонам и догмам в темные века при пении чужих песен по полной октаве и семи нотам сотворцами, и откуда у нас возникли личности и личное творчество при нытие на одной ноте по одной восьмой октавы наших только творцов? Ну, творческая проблема божественного творения, и первый блин в этом творении гендерой ее первородного гендеренка явно по «божественному образу богини и по подобию голубой фиалки в творчестве розовой маргаритке». В чем же разница у Достоевских между чистеньким Димой Карамазовым и Нечистым и пошлым Чертом, но зато же в двубортном пиджаке для перезастежки с борта на борт. А какие личности у крестной братвы - все за одного, один за всех, все против одного, один против всех. Ну, а какая такая личность у кровного брата Ордена Леопарда, если личность рыжебородого первородного багряницы просто не существует без личности его кровного брата, если Леопард связан узами крови с Пантерой? Если умирает один кровный брат, то умрет и другой? Узы крови от укуса клыками в глотку, и глоточный цвет на гербах, цвет Gules Вампиров. Старый Кот бродяга не приходит домой подыхать, и суеверия о принесенных им несчастьях распространять. Кровный брат возвращается обратно домой только чтобы брата с собой забрать и стреху над ним сломать. Я милого узнаю по его походочке, он носит брюки галифе! Была ли промывка мозгов, или нет? Если была, то в каком дворце снесли крышу и этажные перекрытия, где было сретение братьев? У нас личности появились лишь в новой и особливо в новейшей истории, а раньше …? Это случайно не личности либеральных либертинов, ну, вольноотпущенцев и людей? Под самую завязку было личных личностей баб в темные века, так еще позарез нужны стали личные личности андрогенов, ибо … мужик и личность -- несовместимые вещи. И не будет ли эта личностность нашего личного света светов высвечивать только то, что для Лика наших прекрасных Диан имеется только личная благотворительность, которая начинается с оной Крестной Матери, когда ее рыжие первенцы мужеска пола сразу после рождения отправляются на воспитание в войсковые части к полковым маркитанткам, белобрысые средние братья тем же путем следуют на догматизацию в церковь, и дивным бизнесом торговли бисером и стеклярусом Родной Матери нашей Диане можно заниматься лишь со своим младшим сынком, ибо что этот сын вдовы, что андроген - все одно не мужчина, ему лишь родовые дела пояса по его чреслам знать, памперсы и тампаксы родовому патриарху считать, а детей жены, т.е. старшего и среднего братьев, только крестным матерям, и никогда не их родной матери воспитать. Кто сказал, что женщина мужчин рожает? Кто добавил, что родная мать сына воспитает? Кто нам мозги промывает, что держащиеся за пяту первородства младшие братья, что другородные дети вдовы, мужчинами лишь от пояса по чреслам их родного отца бывают? Никак не поймем, архистратегий и супертактик наших, в которых архангелы Мишек Маши и ангелы Юрок Кати в игры легионеров не играют. Имя мое Легион и мужские инициации.</w:t>
      </w:r>
    </w:p>
    <w:p>
      <w:pPr>
        <w:pStyle w:val="Style14"/>
        <w:rPr/>
      </w:pPr>
      <w:r>
        <w:rPr/>
        <w:t>Древние вопросы темных веков, и не указывает ли как раз на них современная нейрофизиология, которая завязывает нашу личность на теменные (височные) доли? И эта привязка психической личности к темени (виску) объясняется лишь тем, что манипуляции с теменными (височными) долями головного мозга как скальпелем и электродами, так и словом гипнотизера ведут к изменению нашего темперамента - может быть личность сохранится при смене характера, но ведь былая личность утрачивается и заменяется на другую при смене темперамента. И если и будут происходить перескоки от былой к новой личностям и их темпераментам и обратно в одном анатомическом теле даже при неизменности психического характера, то ведь эти две личности о существовании друг друга в одном теле не будут знать. Ну, объяснение наверное здесь простое - темя (висок) его «ассоциативная память» и непроизвольные ассоциации представлений (грезы сознания) и раздражений (мерканиий знания) мозга все-таки запускаются непроизвольно в ориентировочном рефлексе на новизну, но воспринимается же не целая, а лишь частная новизна. Ассоциации представлений личности зомби не могут быть теми же самыми у личности голема. Итак, при наличии одного анатомического тела, если личность Зомби выполнит приказ манипулятора, то что можно будет выжать в допросах и выбить под пытками из личности Голема? То, что Голем хочет умереть и допрашивающие и пытающие его всеми своими силами помогают ему в этом. Воздействуем на висок, меняя темперамент и личность через смену представлений «ассоциативной памяти», и подставляем вместо виноватого Зомби нашего невинного Голема. Каких наших врагов нам надо возлюбить? Что такое время перехода от одержимости (чертей из чресл изгонишь) к державности (бесов из печенок уже не выгонишь)? Что же такое темяшение представлений темени в атомарность лишь через образы ума в челе? И что же такое имеющие свою волю и свои личности люди и наше лучшее божественное творение из глины с их верой в скрытую за совпадением случайностей божественною волю и их подневольностью воле жизни над ними, и что такое божии ангелы без своей личной воли, ибо у них нет ни собственной воли, ни своей личности? Где же силушка Самсонов, где смертушка Кощеев? Зачем бы это Дракон гонялся за младенцем и матерью его в апокалипсисах, если здесь только родовые дела, лишь наша прекрасное IQ от Маши и премудрая генетика от Кати, здесь нет мужского обучения или же темяшения по темечку для выработки нового навыка. Нет выработки навыка всех навыков, начиная с оного анатомического оборотня, волколака. Так как мальчикам воевать против женок, только ради девок? Воюем против воли жизни над нами, являем нашу волю к жизни, и завоевываем нашу волю над жизнью. А потом, выясняем ясное, что Богиня побеждает лишь через свое поражение. Кто же родные братья личностей света светов от чресл под поясом рожденного в пурпур другородного, и кто безличная крестная братва безродных и кто же личности кровных первородных братьев спаренные с личностями леопардов в инициаций мужей? Ну, и кто же у нас носит Фригийский Колпак Вольноотпущенки?</w:t>
      </w:r>
    </w:p>
    <w:p>
      <w:pPr>
        <w:pStyle w:val="Style14"/>
        <w:rPr/>
      </w:pPr>
      <w:r>
        <w:rPr/>
        <w:t xml:space="preserve">Итого и в целом, что же такое мнимость и кажимость в хлюзденях гипноза хлюзды, и что такое «он и в грехе без греха», и что есть «плюй девке в глаза, а женке все лишь божья роса»? Воля жизни, воля к жизни, и воля над жизнью, ну, воля Старого над жизнью асасинов. Какие такие глюки они ловили, каким таким гашишем они были накачаны (ой, встреча в райской жемчужине с девицей-красой в жемчужном монисто на шейке, ой, сретение берсерка с его валькирией - кому это нужно, ассасину девка, или как раз Брунхильде нужен один единственный ее Зигфрид?), не той ли самой психоделической мазью, которая не только же лишает неофита его воли, но и прогоняет прочь его духа-покровителя, но зато дает ему кайф кайфа? Воздействие этой мази, которой мажется ведьма перед посадкой на метлу в ее полете над крестами кафедральных соборов, когда клирики молитвы и заговоры ором вопят, а колокола малиновым звоном звонят, будет не тем же самым, что воздействие любой девки на всякого парубка - полностью лишает мужика воли, оставляя его беззащитным перед женкой? Глюков любви и лишь кайфа божественной любви нам в наших исках искать. </w:t>
      </w:r>
    </w:p>
    <w:p>
      <w:pPr>
        <w:pStyle w:val="Style14"/>
        <w:rPr/>
      </w:pPr>
      <w:r>
        <w:rPr/>
        <w:t>Старой играет в стеклярус и мечет бисер, но своим войнам Попик Иоашка платил, платит и будет платить тем же: Предвечно женственной Девой с алмазом в кольце на пальце в вечно девственных Женах с жемчугом в колье на шее. Плата Всетартарского Пресвитера Иоанна его боярам лишь Девой-Воительницей. Торгуют стеклярусом, покупают бисер и продают продавцов, торгуясь с ними о цене за право первой ночи жены при последней ночи девы. Правильные алмазы жены и настоящие жемчуга девы идут на торжище торжества терзаний только по ценности клятвопреступления, когда предают лишь предателей, которые тут же платят правом всякой девственной ночи жены. Платят поясом по чреслам мужа, и вместе с алмазами и жемчугами продают поясок девственности своей жены, украшая ее бисером и стекляшками. Пояс по чреслам мужа-воина, поясок девственности девы-воительницы и гашиш в праве всякой девственной ночи жены ассасина -- Предают предателей из клятвопреступников. Ну, кто же когда и где победил нашу Непобедимую Победоносную Богиню (Invoncible Victorious Venus), если наша Венера сама полностью, окончательно и бесповоротно побеждает лишь через свое поражение? Право первой ночи не есть право всякой ночи. Кто из мужчин уже сорвал поясок девственности, но не потерял свой пояс по чреслам? Так что же такое работа с обманом в раздражении меркающего мозга и с ложными представлениями грез в темени (виске), что такое сумеречность знания в канун Фосфор и несусветность сознания на заре Авроры, так как загнать нас из наших «обычных состояний» нашей психики» в ее «измененные состояния», т.е., как сделать так, чтобы мы засыпая не заснули и во мраке ночи сумерничали, а пробуждаясь не пробудились и при свете дня грезили. Божественные делишки обделываются в божественные часы, а значит прежде чем говорить о какой-то там «манипуляции нашим сознанием и мытье мозгов общества» надо все-таки дать ответы на такие вопросы, т.е. на вопрос не только об именах таинственных, но и о тайне времени перехода таинств, о тайной власти и таинственной воле, и не метать нам-то бисер, выдавая его нам-то явно лишь за стеклярус. Какая вообще может быть манипуляция мозгами людей, что здесь-то мыть?</w:t>
      </w:r>
    </w:p>
    <w:p>
      <w:pPr>
        <w:pStyle w:val="Style14"/>
        <w:rPr/>
      </w:pPr>
      <w:r>
        <w:rPr/>
        <w:t>Так в чем же разница между гипнозом просветленных психотерапевтов нашего света светов и мрачным гипнозом берсерков темных веков? В чем разница между поясом по их чреслам? Не знаем, да и знать не желаем, когда и как какие мужские пояса приобретаются, даже если оные из медвежьей шкуры, ибо мы точно знаем лишь одно, что стеклярус и бисер изнашиваются и портятся, если они носятся, а вот правильные алмазы и настоящие жемчуга изнашиваются, если они не носятся. Поэтому лично мы уверены, что Амазонок еще никто, никогда и нигде не побеждал и не победит. Зачем нам-то мыть мозги всем людям по-отдельности и всему обществу в целом, когда за мозгомойку нашу отвечает лишь сама Богиня, соответственно, мы моем мозги Венере, а … за остальные мозги лично мы не отвечаем. Мы просто понять не можем, кто так нам мозги промыл, что предложил нам завоевать волю над жизнью, над жизненосной Венерой, коли Аврора побеждает лишь через поражение Фосфор. Отсюда, оставляя вопрос о гуру тоталитарных сект, ставим лишь один вопрос о том, что же это за теория, по которой дюжина дистанщиков компьютерного обучения равняется одному заочнику, который видит свою профессуру очами пару раз в год на сессиях, а десяток таких заушников и самых отличников из отличников, как их за уши не тянут, равны лишь одному самому посредственному очнику, который встречается со своими учителями каждый день, правда лицезреет их лики своими очами и слышит их своими ушами не на лекциях и семинарах, а всего лишь в коридорах и курилках. Так в чем же разница между баптистами в сектантах и иерархической церковью, которая есть равно-апостольская по божественной благодати, но рангово-епископальной по уровням передачи благодати, если переложить эту проблему на учебные заведения? Особенно сейчас у нас имеется столько ВУЗов, что плюнуть некуда, да вот сколько из них будут теми, которые имеют то, что зовется «научной школой» с ее научным основателем и его учеными-апостолами, а сколько … ну, дают своим студентам те дипломы, цена которых в позолоте на бумаге. Этот вопрос об одновременной ранговости передачи благодати явно для баптистов, но как быть с этой ранговостью в последовательной передаче во времени от колена к колену будет вопросом к нашей почти церкви, которой надо будет указать, где хотя бы рожки и ножки, оставшиеся от ея ягненка через известные семь и знаменитые тринадцать коленц передачи (уже лишь блажи?).</w:t>
      </w:r>
    </w:p>
    <w:p>
      <w:pPr>
        <w:pStyle w:val="Style14"/>
        <w:rPr/>
      </w:pPr>
      <w:r>
        <w:rPr/>
        <w:t>При том же, кто может сомневаться, что у дистанщика на интернетовских желтых страницах столько книжек, что всем нашим желтым домиком со всеми его насельниками за вечность не перечитать, но вот почему сколько нашего заочника за уши его не тянут … да, все у него диплом по цене бисера и стекляруса идет. Так что же такое бисер и стеклярус в свете светов читалок и писалок, а что же такое жемчуга причащения в тайны и алмазы рукоположения в таинства? Кто же против власти слова, но это и есть слово воли? Разве правописание и есть писание прав? И право слова и есть слово права? Это вопрос к имиджмейкерам из психотерапевтов. Живым смертным дан лишь плод добра и зла? Так что же такое принятие грехов рангом воспринимающего по рангам греха - ну, когда у нас: «Как хотела меня моя мать уже за сеемого моего жениха замуж отдать! А тот Семый любых мною балагур Церковного Папы и удалец веселый Светского Князя уже сам не захотел со мной под одним венцом стоять и со мною, девицей разборчивой-переборчивой, суд и пересуды держать! Ему одно мне отвечать: «Мне твои, Девица, грехи на себя никак не принять. Тебя, женка, только самому Богу прощать, если свинье тебя не сожрать, и кобыле тебя не укатать!». Может ли быть и так, то наш всенародно любимый народный целитель Пара-Цельс не ввел наново, а всего лишь распространил  на простонародье искони применявшееся обычными Орто-Склифами лечение аристократов ртутной мазью, лечение венерических заболеваний живым серебром металла Меркурия, металлом любви? В мире компонентов нет эквивалентов. Результаты таких новшеств известны, и как насчет рангом по рангу в нашем «всемирном заговоре отравителей»? Ранг манипулятора - ранг противника манипуляций, и агрессор против ретриария?</w:t>
      </w:r>
    </w:p>
    <w:p>
      <w:pPr>
        <w:pStyle w:val="Style14"/>
        <w:rPr/>
      </w:pPr>
      <w:r>
        <w:rPr/>
        <w:t>И тогда еще и вопрос к практическим психологам, предлагающим нам способы защиты от мытья наших мозгов и манипуляций нашим сознанием: если мы говорим о тоталитарных сектах и зависимости баптистов от их гуру, если указываем тоже самое в отношении всяких террористов из шахидов, накачанных тем же наркотиком зависимости асасинов от их шейхов (получают ключик к жемчужине, а в ней Дева Дев, одна единственная Дева берсерка!?) то: На войне, как на войне, и 1) есть ли среди анти-тоталитаристов те ученые-психологи, которые могут свою волю противоположить воле тоталитарных гуру из мозгомойщиков психотерапевтов, ибо 2) ну, днем с огнем и во мраке ночи лишь бисер мечется и на кон лишь стеклярус кидается, ибо … ну нет же пути из «обычных состояний психики (бодрствование, сновидение, сон)» в «измененные состояния сознания (засыпание и пробуждение)», а значит … ну, известное же всем, что среди мозгомойщиков книги пишут и в ТВ-Шоу лезут лишь те З. Фрейды, которые сами ни бельмеса не знают и ни хера не понимают в том, что нам болтают, а всякие К.Г. Юнги, что-то в таких делах поняв, сами себе рот затыкают, себя в мистификаторы списывают и лишь «серыми кардиналами» в консультантах гениев (пишущих и говорящих) выступают? Таинство воли, тайна власти. Т.е., если в наших масс-медиа действительно ведется кампания промывки наших мозгов, и, как это и положено, нашим сознанием манипулируют в его несусветности и сумеречности, то вся писанина и все изобличение таких делишек и выставление их из мрака на белый свет и всеобщее обозрение имеют цену ломанного гроша и той бумаги, где они записаны, и того прайм-тайма на ТВ, где они показаны. Иными и всем хорошо известными словами это же самое об излечиваемых на раз плюнуть грандиозных зрительных иллюзий и неисцелимой малости слуховых внушений (Илия ты наш, Бог не в громах, бурях и землетрясениях, а в тихом дуновении теплого ветерка, веющего после бури!) выражается через: Записанные на бумаге и изданные в книгах заклинания и заговоры перестают быть словом воли, и становятся обычной изящной словесностью со всей ее властью слова в беллетристике нашей. Высветим иллюзии, а что же нам после делать с галлюцинациями, кто же будет устранять блокировку сгрезивааний в наших мозгах-то? Как насчет этой проблемы принятия грехов рангом по рангу восприемника в парафразе, что насаженных манипуляторами психотерапевтов бесов из печенок изгонят и своих чертей в чресла насажают те практические психологи, которые рангом по рангу. Ну, высветили светом наши З. Фрейды несусветные делишки К. Юнгов, а дальше-то что!?</w:t>
      </w:r>
    </w:p>
    <w:p>
      <w:pPr>
        <w:pStyle w:val="Style14"/>
        <w:rPr/>
      </w:pPr>
      <w:r>
        <w:rPr/>
        <w:t>Несомненно, что мы за то, что имеются народы грозы и грез слова уст, устного слова вольно поющих властных баянов, акынов, пророков, и что имеются и народы священных писаний и горбатые писарчуки грамматиков-жеребьевщикков епископата. Тем не менее, и при таком нашем примате для слуха и темени в божественной суггестии мы же не должны забывать и о том пиетете, которые испытывают католики к письменному слову в писаниях огненных бесов. Посему психотерапевтам в черных колпаках надо же все-таки ставить вопрос о том как пишутся священные писания, чтобы практические психологи в белых шляпах не обвиняли их в том, что за дикцией дикторов на ТВ еще и диктатура гипнотических красочных заставок, которой как раз и манипулируют чужими мозгами. Ну, и один из возможных путей описания этого может быть в том, что близко всем моим коллегам из их собственных студенческих дней и их последующего преподавания. Итак, одно же дело прятать что-то там за занавески, отводить глаза слепые в ступоре, использовать какие-то тайны, не пускать кого-то на свои лекции и семинары, объявляя им анафему и списывая их в остракизм. Т.е., одно дело на гербах «Прилежание и тайны -- Diligence and secret», а другое дельце «Тайны и таинства - Secret and mystery», а геральдику герольдам знать надо, чтобы знать какую войну кому объявлять. Так, какое же нарушение закона просто царей Рюриков было сделано нашим царем царей Бориской Годуновым, когда прилежные мальчики очень любят игры в секретные общества, и на такую свою тусовку круглых столов гарвардцев не пускают никого, но при том же сами впадают в истерики на любых открытых пресс-конференциях, не говоря уже о выходе нашего шаха с его визирем на прогулку по ночному городу для встреч с народом без прочих сопровождающих ВИП-ов тусовки и охранки. У нас народовольцы явно не народ, так как к народу наши народовольцы графьев Шереметовых сами никогда не попадут, ибо Черкасские свой народ не поймут, а народ уже только потом их через свое «Моя твоя не понимает!» в полицию сдаст. Какая же мизансцена была сыграна у нас компанией манипуляторов в кампании мытья мозгов общества? Какой закон Рюриков о выходе к народу порушил Бориска Годунов? Иначе, в преподавании остается проблема, зачем преподавать что-то девочкам, когда эти любимые дочки их папулек всегда и так все знают, и зачем учить чему-то мальчиков, когда эти любимые маменькины сынки все равно ничего не узнают? Итак, прячь что-то в тайны, скрывай и лги, создавай свою тусовку любимого тебе круглого стола, а все одно в группе студентов всегда будет та самая все знающая просветленная Крыса гениального мамкина сынка, которая будет мешаться у тебя под ногами и мешать в работе с другими студентами. Итак, добровольная подневольность зомби в выполнении приказа и подневольная добровольность голема в организации восстаний против преподавателя этим «мальчиком для бития», который как пришел всезнайкой в твои ученики, так и должен уйти ни хера не узнавшим от тебя. Дальше просто не выясняем, зачем эта шестерка патриарха, посланника, и иже с ними на побегушках своровала рясу или тогу, или униформу твоего студента, когда он как раз форму для форматирования данных в информацию использовать не мог, но зато начал от твоего имени что-то там свое творить и другим уже лишь свой творческий раствор продавать, тебя в грязью мешать, ибо все пенки этого мальчика для бития подпадут в розово-голубой Гарвард Монеты Юноны. Что же такое причащение в тайны и что такое рукоположение в таинства как на примере студентов очников, шутов заочников и дистантщиков, так и на примере всезнающего очника из твоих мальчиков для бития и твоего Шута Горохового, ну, что же такое нам всем известное творчества наших графьев Шереметовых? Ну, раз мальчик для бития хочет быть шутом, то кто против? Итак, как же делать мальчиков для бития, понятно в первую очередь с помощью книг, ибо здесь у Царей Гороховых может не быть прямых личных контактов с всеми желающими стать твоими Шутами Гороховыми. Подход самый простой по канону, что творцы никогда не твари, а твари никогда не творцы, поэтому и против первых, и против вторых используем догму о сотворцах. Иными словами книга для сотворцов предназначена только для сотворцов, и при ее чтении тварями и творцами у нас будут получены наши мальчики для бития и будущей профессуры гарвардов и девочки для панели в «храмовых проститутках» баптистскихсект. Что такое вранье цезаря тиранам зомби, и где восстание асасинов из голомов Старого? В свете вышеизложенного:</w:t>
      </w:r>
    </w:p>
    <w:p>
      <w:pPr>
        <w:pStyle w:val="Style14"/>
        <w:rPr/>
      </w:pPr>
      <w:r>
        <w:rPr/>
        <w:t>В такой книге нет нужды изображать из себя шута и что-то скрывать, прятать, играя в тусовки ВИП-тайн. Текст должен содержать оба компонента: а) тварное знание в полном виде и без утаек, т.е., всю дедукцию; б) творческое сознание, т.е., требуемую экспозицию, которая не выводится прямо, и лишь может предполагаться и излагаться. Предложение тварной задачи нашим творцам тут же вызовет то, что знает каждый мужчина, когда твари кухонного оборудования очень творчески используются его женой, и стоит визг, писк, и стоны и стенания с обеих сторон. У нас богиня жизни творит только жизнь, и в этом мы не сомневаемся, так же как мы, мужчины, не сомневаемся, что к кухонному оборудованию наша жена относится как к творцам, доверяя ему невероятные творческие задачи, особливо в случае ейного такого умного-преумного первенца, который умнее самой утки, а вот к мужчинам, любая женщина почему относится как раз как к тварям, доверяя от сих и до сих, и ни на йоту больше.</w:t>
      </w:r>
    </w:p>
    <w:p>
      <w:pPr>
        <w:pStyle w:val="Style14"/>
        <w:rPr/>
      </w:pPr>
      <w:r>
        <w:rPr/>
        <w:t>Итак, творцы не твари, поэтому при тварной дедуктивной задаче для творцов ситуация будет той же самой, когда ваша женушка встречает вас на пороге дома в новом платьице с боже мой что такое и сзади творческий хвостик, а вы ей выдаете что-то вроде того, что «У вас что у всех баб сразу одновременно критические дни наступили, по всему городу какую-то моду сотворили, что куда не ткнись, а всюду это твое черти что и сбоку бантик увидишь». Творцы у нас имеют лишь ориентировочный рефлекс и реагируют на новизну, но не переносят изменений новизны, у них нет моторики чела откуда нет и реакции на перемещение, на изменение даже нового раздражителя. Богини на духу не переносят вращений креста, а женщины начинают божественно плеваться при любых противоречиях. Все что нужно, предложение тварной ступоровой задачи тут же загонит любых творцов в транс с отведенными очами зрячими. Имеем на руках обычную баптисткою секту, которая никогда из своего творческого транса уже не вылезет. Дальше опять при учете личного творчества и личности у творцов можно будет еще проехаться насмешечками или чем-то еще по личности, можно как самого творца, так и по всей той женской персервации жизненных переживаний с идеальным творческим гуру секты баптисточек. Отныне у вас не будет никаких проблем с творцами, из вашей книги они все одно уже ничего для себя не почерпнут. И не надо нам здесь выдавать пенки нашего просветленного квази-гипноза о том, что надо перевести архетипы и выставить их на свет светов, ибо предупрежден, значит вооружен. «Трах-тибидох-тох-тох!», гонка до кучи малы велосипедистов у четвертого столба транса творцов в творчестве баптисткой секты, ибо богиня творит лишь жизнь. Это то, что называется «книгой за семью печатями», когда на эту книгу наложена седьмая печать точности, или же «точной отсеченности - прецизионности». Оная печать налагается в Седьмом Управлении, или ОВИРе -родовые и княжеские тайны.</w:t>
      </w:r>
    </w:p>
    <w:p>
      <w:pPr>
        <w:pStyle w:val="Style14"/>
        <w:rPr/>
      </w:pPr>
      <w:r>
        <w:rPr/>
        <w:t>Теперь в восьмом управлении шифровки накладываем на эту же книгу восьмую печать избыточности в кодировке, или же метафоры, аналогии, изложения и экспонирования софизмов, или же накладываем печать знатных таинств. Т.е., используем трансовый компонент фрейдовских свободных ассоциаций творцов против наших тварей, или же, скажем, в код программы для компьютера вводим двусмысленность из тетраграматона Библий или семи значений каждого слова Коранов. На руках у нас будет иметься тот паровозик, который от такой трансовой задачи замрет в ступоре на станции и будет делать чих-пых, но ехать не станет, хотя кочегар будет лопатой подсыпать уголь в топку, машинист станет нажимать на все рычаги, начальник поезда будет махать флажком и дуть в дудку, а начальник станции звонить в колокол отправления. Рельсы и шпалы проложены, но у паровозика глазки слепые просто отведены в ступоре, для него шпалы кончились, рельсов нет, паровоз будет делать паром чих, дымом пых, но с места наша тварь уже никогда не тронется, ибо у компьютера в предписании нет указания в какую именно ячейку ему надо зайти, чтобы дальше что-то сделать, а работать с семью делами сразу могут только сотворцы цезарей не твари тиранов. То, что эта избыточность в кодировке не имеет никакого прямого отношения к предписанному к исполнению коду для паровозика ничего не значит, он же воспринимает экспонирование подстав как дедукцию сущностей. Итак, задачка транспарентности, т.е., прозрачности от наших гарвардских монетаристов в ее переложении на юнговский перевод архетипов и выставления их на белый свет против «Трекс-крекс-брекс», когда и без знания поэзии языка эти самые архетипы вылезут на поверхность при фрейдовской сублимации либидо в самой поэтике языка с ее избыточностью в метафоричной кодировке, и что здесь тогда делать с нашим любимым астрологическим: «Предупрежден, значит вооружен». «Абра-кадарба - Кадабра-абра»</w:t>
      </w:r>
    </w:p>
    <w:p>
      <w:pPr>
        <w:pStyle w:val="Style14"/>
        <w:rPr/>
      </w:pPr>
      <w:r>
        <w:rPr/>
        <w:t>Итак, благодаря тому же самому подходу сотворцов к велогонкам, прибавляем в кучу-малу творцов в трансе у нашего четвертого столба еще и тварей в ступоре. Иными словами, при использовании обычной психологии с учетом в ней ума сангвинии, а не только меркания сапиенсов и глузда хомосов, имеет ту книгу, к содержанию которой будет запрещен любой несанкционированный доступ. Ибо всякий сунувший в нее нос из тварей сам станет нашим мальчиком для бития в своем ступоре, а всякий прочитавший ее творец будет у нас девочкой с панели для нашего любования ее трансом. Санкции за открытие книг за семью и восемью печатями известны, так же как известно, что такое индекс запрещенных для чтения книг, когда действует гипноз или не действует, а - «Трекс-крекс-брекс» -- если после чтения такой книги, ты сам в течение ближайшей луны не обратишься к психологу, то через три луны познакомишься с психотерапевтом, и если тебя на этом пути потом не перехватят какие-то гуру каких-то баптистских сект, то через тринадцать лун, т.е., лунный год, у тебя имеется шанс быть препровожденным под твои ясновельможные ручки кое-каких бригадой для личного знакомства с психиатром и представления ему своей панской ясновельможности в вашем разговоре по теме, что из пана пан всегда лишь пан (это психиатр), а из хама пан всегда лишь хам (это ты в твоих претензиях), ибо место этого узурпатора ты уже не узурпируешь, так как этот псих защищен бригадой его санитаров от твоей психологии для него. Надеюсь, мои уважаемые коллеги из цеха музы психологии понимают, что такое катание лохов в лохотроне, и что такое те наши просветленные психи, которые уже сами знают, что они психи, и будучи предупрежденными и вооруженными, считают себя психиатрами. Трекс-крекс-брекс и трах-тибидох-тох-тох! Просто очень любопытен этот фрейдовский подход с высвечиванием свободных ассоциациях и переводом на свет юнговских архетипов и прочего от тарнспарентности Монеты Юноны. У кого что болит в гипнозе, … тот и чешется в глубине гипнотического сна. Почему же Книги Сивиллы предназначались для чтения лишь жрецов, почему запрещалось переводить на другие речи священные писания, а требовалось учить их язык, и почему это в церкви для богослужебных целей стали использоваться мирские варианты книг, т.е., оные для пользования церковных дьячков, которые никто в церкви, И откуда однонаправленные клапаны демократических ваххабистов дают нам свои указания системы ниппель о том, как цезарям читать в одной книге сразу семь книг?</w:t>
      </w:r>
    </w:p>
    <w:p>
      <w:pPr>
        <w:pStyle w:val="Style14"/>
        <w:rPr/>
      </w:pPr>
      <w:r>
        <w:rPr/>
        <w:t>Мой вопрос к моим уважаемым коллегам из цеха музы психологии в ее отделении злыдней психотерапевтов в черных колпаках к такому писанию Сивилловых Книг уже в том, не будет ли эта самая проблема являться нам в криках всех наших антиглобалистов и противников мойки чужих мозгов из отделения добрых практических психологов тогда, когда они обвиняют всех глобалистов в том, что … ну, собака лает, а караван себе идет, чем больше шуму у антиглобалистов, тем лучше обделывать свои делишки глобалистам. Или же, чем бы детка не тешился, лишь бы себя дитяко утешало и нас потешало. Парафразы таких выражений через «ответственные мужи глобалистов (из гарвардов?) занятые делом» и «сброд и толпа антиглобалистов отвлекаемые всякой подсовываемой им ахинеей» всем нам известны, не так ли? Так что же здесь нового в этом сублимированном либидо в дополнение к давно известному архетипу, что наше лучшее божественное творение из глины с примесью божественной грязи чем бы не занималось и своим добром и злом сколько бы ремесленники с шудрами не развлекалось, а лишь бы до небес не добралось. Говорить о том, что детка не только сам будет утешаться, но еще и нас потешать просто не приходится. Надо же учитывать наши времена свинищ и козлищ, когда у нас больше нет веселых похотливых хоббитов и серьезных целомудренных гномов, у нас все смертные напились водички жизни в колодце меланхолии как раз из того петушиного очка, которое у нас в нашем божественном сортире предназначено именно для этих целей, посему у нас же не просто сомнамбулы флегмы, а уже сомнамбулические кретины меланхолической флегмы. Поэтому не надо забывать, что хоббиты и гномы просто бы бросили какое-то дело и побежали бы развлекаться, а вот хоббиты в шкуре гномов и гномы с глазками хоббитов имеют переключение только извне, но при том богатом внутреннем мире в персервации (женской) жизненных переживаний, когда вам будет обещано одна и та же потеха одними и теми же шутками на веки ваши вечные, т.е., шутки шута горохового после первого повторения будут воспроизводиться отныне, присно и во веки веков. В этом трансовом ступоре и воспроизведении одного и того же и будут санкции для любого несанкционированного доступа к книге за всеми четырнадцатью печатями. Ну, а в отношении уже книг, написанных самими живыми смертными, … как сказали бы ответственные мужи глобалистов: «Неужели никого из антиглобалистов не прельщает слава Герострата? А мы бы к этой его славе организовали бы рекламную кампанию и издали как бестселлер его мемуары «Как я сжигал гарвардскую библиотеку с всеми трудами гарвардцев», которая станет первой книгой в заполнении книгохранилищ наших библиотек». Кто знает, что нового в нашем Подлунном Мире на нашей грешной Земле?</w:t>
      </w:r>
    </w:p>
    <w:p>
      <w:pPr>
        <w:pStyle w:val="Style14"/>
        <w:rPr/>
      </w:pPr>
      <w:r>
        <w:rPr/>
        <w:t>Если кому-то не совсем понятна такая заумь высокого полета в байках о метании бисера вместо жемчугов, то эти же самые санкции при несанкционированном доступе живых смертных в святая святых храмов сынов небес легко описываются на обычном залете, известном всем из культурологи. На вопрос, почему мужчина, уйдя от жены к другой девице, затем возвращается обратно, обычно от него получают ответ: «Шило на мыло менять». С мужской колокольни все правильно, но надо же учитывать женский ответ, почему она принимает бывшего мужа обратно и, более того, почему (гораздо более хорошо пристроившись за новым мужем) женщина бросает нового мужа и сама прибегает в несравненно более плохие условия к своему бывшему мужу: «Чтобы этот негодяй сравнивал мою несравнимость, чтобы этот мерзавец знал что он мог потерять с той шлюхой, но из моей милости получил обратно». Итак, отныне, присно и во веки веков это женское шило будет мылить, а мыло станет шилить мужика, и на радость Фрейдам женская верность мужику навеки обещана. Уходя, Ваня, уходи. Ибо, замасленный халат на твоей женушке и станет тебе маслом масляным для умашения твоего словословия, а одним и тем же борщом три раза день тебе не переборщат, а будут затыкать твой рот при любых твоих попытках что-то не то сказать твоей несравненной дражайшей половине. Что такое не просто смертные Кати и не просто живые Маши, а как раз Хомо Сапиенсы с их премудрой генетикой из этих двух бабских хромосом и прекрасным IQ из того же источника, что такое наше лучшее божественное творение становится понятнее через указание на то, что это есть тот тварной ступор творческого транса, который зовется сомнамбулическим кретинизмом. И если была какая-то кампания мытья мозгов тварей трансом и пудрения мозгов творцов ступором, то ее цель могла быть одна: «Чем бы детка не утешалось, лишь бы нам дитяко под ногами не мешалось». Не знаю насчет делишек такой компании глобалистов в отвлекушках для антиглобалистов, но мой вопрос к моим научным коллегам лишь в том: не будут ли такие обвинения одной стороны и такие заявки другой стороны всего лишь воспроизводить хорошо известный архетип, скажем, «нечистых ангелов, восставших против божественности и лучшего божественного творения», и не будут ли все эти вещи вместе всего лишь описывать не только женскую суггестию, но и ее мужское использование в контр-суггестии и в контр-контр-суггестии? Ну, у кого, что болит, тот там и почешется, так ведь? И вопрос для психологов о том, где здесь чесотка у психов? Не будет ли заявка нашей демократии с ее подменой дюжиной тиранов одного цезаря говорить лишь о конституционализме, когда конституция по артикулам жемчугов, а артикулы по конституции алмазов? Ну, статьи (замаслянного халата) по стати и стать (борща без переборщения) лишь по статьям? А ведь девочки обещали нам, что и при вечной нашей жизни мальчикам скучно не станет ни от пения райских пташек, ни от вечных мук в пекле. Уходя, Ваня, уходи по любому пути, но нет тебе, Дурню, назад пути. На Смарагд, Ваня, посмотри, узлы развяжи, семена отсчитай, и раз уходя, навсегда уходи. У Цезаря Безгрешного в женах лишь Клеопатра Неподозрительная. Крылышки на Олби в описаниях в Книгах Сивиллы О-Кей, или нет?</w:t>
      </w:r>
    </w:p>
    <w:p>
      <w:pPr>
        <w:pStyle w:val="Style14"/>
        <w:rPr/>
      </w:pPr>
      <w:r>
        <w:rPr/>
        <w:t>Так в чем же разница между хлюздовым гипнозом нашего света светов и оным берсерков в темные века? Шуты Гороховые без остановки машут своими мечами-хлюзденцами, себя утешая и нас потешая, а Цари Горохи свой меч-клазденец извлекают из его ножен в мире сем, только после победы в мире ином - власть над смертью в мире сем только по воле над жизнью в мире ином. Зачем нам-то, чтобы души убитых нами големов всю нашу вечную жизнь преследовали нас, и нечистые мозги наши нам своей чистотой эти зомби мыли. Посему очень любопытны будут предложения о неприменении и запрете манипуляций с чужими мозгами - кому они сделаны и от кого? У кого, что болит, а кое у кого видимо чешется на том, что власть над смертью в мире сем только через волю над жизнью в мире ином. Итак, что же такое есть одержимость, а что есть державность одержимости, кто же тот, кто и в грехе без греха, ибо мытье нам мозгов без сего манипулятора … !??  Поэтому очень бы хотелось понять с помощью и при экспертных советах моих многоуважаемых научных коллег (надеюсь, как среди сторонников, так и противников манипуляций мозгами общества), что же при нашем свете светов у того же Хаббарда и Грамши было добавлено нового к магии мракобесия и мистике богодухновенности темных веков? И было ли Фрейдами и Юнгами предложено что-то еще иное для защиты нашего сознания от манипуляций им в дополнение ко всем нам известной догме о сотворцах, противопоставленной как люцеферическому творчеству нашему, так и сатанинской тварности нашей? - Будьте как боги! И познаете вы не только плод добра и зла через явленную вам случайность в вашей подневольности воле жизни и покорности смерти, и обещанному вам посмертному воздаянию, познаете вы тогда в вашей воле к жизни плод знания жизни во всей ее закономерности, и получите волю над жизнью. Тайна власти в смерть смертью поправ, таинство воли в жизнь жизнью искусив. Будьте сотворцами Творящей Богине!</w:t>
      </w:r>
    </w:p>
    <w:p>
      <w:pPr>
        <w:pStyle w:val="Style14"/>
        <w:rPr/>
      </w:pPr>
      <w:r>
        <w:rPr/>
        <w:t>Хороший канон о сотворцах, особенно в его практическом применении асасинами в восстании гашишников против своего Старого сразу после преподания сей догмы наркошам-сотворцов, так и решивших, что всякому быку и даже кастрированному и целибированному волу положено тоже самое, что Туру Юпитера. Но проблема здесь не в этом, а в том, что Богиня-то побеждает лишь в Ея поражении. У кого где болит, тот там и почешется. А в мужских инициациях чешутся как раз на том, что мужские дела вообще не имеют никакого отношения к женским штучкам-дрючкам. Только богини дают нам жизнь (канон), только женщины нам мозги поют (догма), посему наш Шут Гороховый залезет на небо по гороховому стеблю, но не будет лезть со своими поцелуями к нашей очаровательной и чарующей, но не спящей, а грезящей Принцессе на Горошине, а подождет младший братец и Ванька Дурак поцелуя любви, любви Царевны Лягушки. Пусть мертвые хоронят своих мертвых и 666 иереев -- Будет наш младший брат с его поясом по чреслам родового патриарха выжимать свое рукой воду из сухого камня - Пусть живые сами топят своих живых и 888 бригадиров (пророков). На нашей Кобыле Моря, на Кошмаре может катить сразу семеро, шестеро из них мужи, потому что они сами умеют плавать в море бреда нашей Сивой Кобылы, а седьмой -- половинка мужика, т.е., вообще не мужчина, ибо сей подкаблучник жены и подъюбочник мамки плавает лишь держась за хвост Сивки Бурки Вещей Каурки. Земля на воде, вода на земле, но вода на земле не будет той же водой, божественной водой, на которой наша земля. Мы тоже лишь за то, что наши мозги (мужские) нам мыть не надо. А если согласно догме о сотворцах имеются какие-то проблемы, так все они гендерные, ибо у нас вообще нет никаких иных проблем, кроме оных от гендер и их гендеренков. - Может ли бог сотворить тот камень, который он сам не сможет поднять? - Бог нет, ибо всякий мужчина может лишь то, что он может. - А богиня? - Богиня только да, ибо любая женщина всегда может как раз и именно то, что она не может. Богиня побеждает лишь в своем поражении, поэтому мужские дела решаются без привлечения женщин.</w:t>
      </w:r>
    </w:p>
    <w:p>
      <w:pPr>
        <w:pStyle w:val="Style14"/>
        <w:rPr/>
      </w:pPr>
      <w:r>
        <w:rPr/>
        <w:t>При этом я не только надеюсь, но и полностью уверен, что мои многоуважаемые коллеги понимают, что когда я говорю о «манипуляции сознанием» я использую чисто психологический термин, который означает «очи зрячие заведенные» через нагрезивание при использовании измененных состояний сознания» или гипноза в трансе, т.е. состояний пробуждения и засыпания. В логике это есть работа с гетерономной контрарностью и автономной субконтрарностью, или же работа с обманными манихейскими подлогами и ложными софистическими подставами, или же с аналогией, метафорой, с «женской логикой» женских софизмов. - Четвертому Риму, Риму Премудрости Божией и нашей Прекрасной Софии, в мире сем не быть. Или же это работа с подлогами обманных иллюзий и подставами ложных галлюцинаций. Какой же тварной путь вместо разрешенного истинного заключений ведет к софистической подставе - творческий путь без пути, но как раз этот путь надо найти. Или в метафоре, это значит, что человек может таскать за собой на поводке льва и убеждать всех своих знакомых, что это его любимый волнистый попугайчик. И он будет жутко возмущаться, что его знакомые шарахаются от него и его милого попугая, и даже если его лев откусит ему голову, так для него это будет сделано не попугайчиком, а пробегавшей мимо злой собакой, еще к тому же напугавшей невинного попугайчика. При том, чем больше все окружающие будут убеждать его, что это лев, и чем больше он сам (вроде бы при здравом уме во всем прочем, включая аналитические способности) будет ощупывать, осматривать, анализировать льва, тем больше он будет убеждаться, что это его любимый попугай, а все остальные несут несусветную чушь о львах и как раз им-то самим и надо подлечиться от сумерек в их сознании. Какая же психология в мытье мозгов общества? Не оная ли работы с обманом и ложью? Боги - обманная предпосылка, чуры - ложная подстава под вывод, … но наши женки и девки? Почему меч глузденец в одних руках клазденец, в других - хлюзденец? Дело темное-с. Гипноз всегда женский гипноз, но если он в руках мужа?</w:t>
      </w:r>
    </w:p>
    <w:p>
      <w:pPr>
        <w:pStyle w:val="Style14"/>
        <w:rPr/>
      </w:pPr>
      <w:r>
        <w:rPr/>
        <w:t>Т.е., утаивание данных, искажение информации, умышленное предоставление заведомо ложных знаний никаким боком под это определение «манипуляции сознанием» не подпадают. Это «обычные состояния сознания», т.е. бодрствование, сновидение («медленный сон») и сон «парадоксальный сон»). В метафоре это значит, что имеешь дело с цирковым фокусником и «глазами слепыми отведенными» от его карманов и рукавов, где он прячет крапленые картишки, когда всего лишь требуется поймать нечистого на руку фокусника за руку и вывернуть ему карманы, потому, что здесь используются «обычные состояния сознания», но нет манипуляций через «изменение сознания». Это лишь ступор, в котором как раз отсутствуют изменения психики. Поэтому лично я бы предложил для ведения проверок кого-то на предмет его манипуляций чужим сознанием на том же ТВ использовать старый добрый и хорошо проверенный метод: конечно же, приглашать стороннего гипнотизера, слушать так же и его, но все же поменьше слушать именно его, а слушать приглашенного вместе с ним циркового фокусника, второй всегда вам скажет всю правду о глазах отведенных, даже если он откажется сказать в чем точно это выражается, ибо это могут быть секреты его фокусов, а у фокусников тоже конкуренция и свои тайны, не разглашаемые братьям по цеху. Надеюсь и уверен, что эта разница между очами заведенными в измененных состояниях в трансе и глазами отведенными в обычных состояниях сознания в ступоре учитывается всеми. Хотелось бы использовать термины терминологически - о предпосылках умалчиваем, но вот все выводы на их основе по силлогистике логики. Сожалею, но все это хорошо известно. Известно и то, что хороший фокусник иногда скажет о своих фокусах: «А черт его только знает, как они у меня получаются, они же никак не могут получиться, а все получаются. Черт его знает». В этом последнем случае можете быть уверены, что гипнотизер, особенно из психотерапевтов, разыграет шекспировскую трагедию, а фокусник остановится на комедии: «Я этим деньги зарабатываю. Ну, черт его знает как мой фокус получается, и чем он не шутит, когда бог спит, но деньги-то мне. Пусть бог проснется, и сам и разбирается». Ну, пасьянс в «обычном» -- не гадание в «измененном» состоянии сознания. А сумерки засыпания и несусветность пробуждения -- божественные часы мытья мозгов в канун Фосфор и на заре Авроры. Не премудростей искать, а лишь любви, божественной любви нам ждать.</w:t>
      </w:r>
    </w:p>
    <w:p>
      <w:pPr>
        <w:pStyle w:val="Style14"/>
        <w:rPr/>
      </w:pPr>
      <w:r>
        <w:rPr/>
        <w:t>И так же нет тайны  в том, что гипнотическая манипуляция чужим сознанием легче всего делается не в играх с прикупом взяток, а в той, где картишки сбрасываются, т.е. в известной игре в Подкидного Дурака. Ну, что-то подкинуть в сознание гораздо легче, чем что-то устранить из него. Но ведь это не только манипуляция, это обычный принцип «первого впечатления», который часто используется масс-медиа в продаже клюквочки, которую потом уже ничем не сделаешь малинкой. Это вопрос всего лишь о само-гипнозе и критичности первичного восприятия и возможности вторичного критичного подхода еще раз к тому же самому и уже известному. Но первичная клюква для желающего этого сознания еще не манипуляция этим сознанием. Манипуляция в том, чтобы устранить саму критичность восприятия, но нет манипуляции в предложении клюквы при некритичном ее поедании вместо малины. Еще раз надо подчеркнуть сумеречность засыпания и несусветность пробуждения в «измененных состояниях сознания» при манипуляции им и очах заведенных с явлением попугая во львах, и обычных состояниях сознания при глазах отведенных, когда лев есть лев, а попугай в кармане у фокусника, и «Шербет, шербет!», а все во рту сладко нет. Т.е. при манипуляции надо сделать восприятие сумеречно несусветным с тем, чтобы после этого воспринятое оставалось во мраке и не выходило на свет само, а являло бы себя в чем-то другом. Мечем бисер, а за ним скрыт жемчуг - пусть Золушка рассортирует их! Вне всяких сомнений и то, что творческий транс состояния засыпания завязан как раз на ориентировочный рефлекс и реакцию именно на новизну, и почему мы не можем увидеть ангелов во всех их славе и могуществе, а лишь в облике подобному нашему?</w:t>
      </w:r>
    </w:p>
    <w:p>
      <w:pPr>
        <w:pStyle w:val="Style14"/>
        <w:rPr/>
      </w:pPr>
      <w:r>
        <w:rPr/>
        <w:t>Иными словами, в ориентировочном рефлексе мы реагируем как раз на новизну, но воспринимаем-то при этом лишь то, что уже нам известно. Иначе, старую собаку новым трюкам не научишь. Ну, у кого где болит, тот нам об этом сам и говорит, и там, где у него болит, и сам чешется и нам предлагает там же почесаться, не видя нашей проблемы, что у нас этой болячки просто нет. Поэтому же опровержение севшей в мозг дезинформации в масс-медиа дело явно гиблое, но при критическом подходе мы увидим дезу и при ее первичной подаче, и выйдем на нее при последующем ее опровержении. Но если посадить бесов в печенки при манипуляции через измененное сознание, то эта деза всегда будет той новизной, которая не может быть воспринята. Т.е. все разговоры выше о творчестве, новизне, личностности - суть всего лишь выражение того факта, что ориентировочный рефлекс мозга есть реакция на целостную новизну, т.е., на контрарность, или же на противоположенный гетерономный контраст. Но эта же самая реакция на новизну в темени, и основанная уже на представлении тяма, завязана на субконтрарность, т.е., на частный автономный контраст, на частичное противопоставление по новизне. Обезьяны с удаленными теменными (височными) долями не теряют память, они просто теряют возможность работать с новизной, и поэтому не запоминают ничего нового и не вырабатывают новых навыков. Опять новаторство и творчество, и вечно новые девственные жемчуга Девы и Ея тямовитость.</w:t>
      </w:r>
    </w:p>
    <w:p>
      <w:pPr>
        <w:pStyle w:val="Style14"/>
        <w:rPr/>
      </w:pPr>
      <w:r>
        <w:rPr/>
        <w:t>Что же значит запрещенная софистическая подстава вместо разрешенного заключения? Чело своей моторикой работает лишь с пробами и ошибками тварной силлогистики, а вот темя (висок) дает заключение, которое всегда получаемо «интуитивно» раньше силлогического пути к нему. Ну, это же только при нашем свете светов у нас среди мужиков все не только единственные личности, но они же еще и только лишь творцы и новаторы! Да если бы наш мир творил мужчина, т.е., бог, то ни мира, ни нас в мире еще бы и в помине не было. Нормальные вещи делаются нормальным женским и творческим способом - от целости предначала интуиции к концу малой посылки единиц, посему начала светов не найдешь, но зато концы света каждый божий день имеем. Ну, может быть кто-то из психологов мужчин все-таки обратит внимание на то, что хотя все мы здесь Мурзилки, но вот как чистые Ангелы темных веков и тем более нечистые пошлые Черти, хотя и при двубортном перезастежном кафтане, тем не менее не отличаются творчеством, а лишь тварной вульгарностью. А творцы у нас и у Ф. Достоевских только Дмитрии Карамазовы, и что наши рожденные женщиной мамочкины сынки и лучшее божественное творение унаследовали прямо от своих мамок? То, что они, будучи почему-то мужчинами, тоже творцы, пусть хотя бы сотворцы - т.е., видимо на их голубеньком платьице, полученном от их сестриц, имеется и бантик сбоку и хвостик сзади, что Димы Мурзилок есть черти что и сбоку бантик Кати и боже мой кто и сзади хвостик Маши, и сии почти мальчики у нас носят вечно новые, девственные жемчуга девы, творящей творческой девы. А мы-то пошлые твари мужей. Зачем нам творчества себе искать, нам любви творящей богини ждать. Ну, какие личности были у мужиков в темные века - была корпорация, цех, мужское братство. Какое творчество было у этих мужичков-цеховиков? Да они-то не творили, а повторяли тварное по канонам и догмам, всего лишь в меру своей посредственности служили посредниками божественному творчеству. Зато же при нашем свете светов у нас имеется только просветленное новаторское личное творчество - что бы сказал тот же К.Г. Юнг о рождении богиней того самого и нашего божественного героя, который унаследовал творческий прекрасный IQ от Машеньки и личностную премудрую генетику от Катеньки, об урожденном мужском сотворце бабского творчества? А мужчина и творчество - несовместимые понятия, или пошлый знающий тварные каноны и догмы нечистый Черт, или чистый гениальный Мурзилка с бантом на голубом платьице и хвостиком на розовых штанцах божественного Димы Карамазова. Ну, если и была промывка наших мозгов, то оная не в том ли, что «Я для батюшки да Солтана для царя родила бы только богатыря, который будет много лучше мого мужа и царя!»? Ну, где болит у живых смертных и где у них чешется - под поясом по чреслам и под пояском девственности - то, что этот рожденный женщиной чудный творческий личный герой и сотворец в божественном творчестве будет гораздо лучше нас, сомнений и быть просто не может, сомнение лишь в том, что это чудо маменькиного сыночка чудной мамки будет мужчиной, ибо личностный кобел никогда не безличный кобель, а творящий сучок всегда лишь творческая сучка. Ой, свет светов и мрак мрака. Мои извинения перед моими многоуважаемыми научными коллегами, но явно после исследований К. Г. Юнга о рождении божественного героя, всякий нормальный мозгомойщик спишет себя в мистификаторы писак книг, но никогда не станет даже и попыток делать провести какую-то манипуляцию личным творчеством в мозгах людей, и ни один нормальный Красный Дракон, Ирод, не будет гонять Матерь и Младенца Ея.</w:t>
      </w:r>
    </w:p>
    <w:p>
      <w:pPr>
        <w:pStyle w:val="Style14"/>
        <w:rPr/>
      </w:pPr>
      <w:r>
        <w:rPr/>
        <w:t>Здесь так же можно обратить внимание на обычные нормы вежливости, т.е., известно же, что ангелы божии всегда вначале представляются вам, уговаривая вас не бояться их. Но если это работают психотерапевты или сектанты на улицах и притаскиваясь к вам в дом даже через ТВ, то … да, всем известен этот дешевый трюк любой цыганки - вместо представления себя, в лучшем случае игра на то, что она обозналась, приняв вас за похожего на вас кого-то другого, а так и обычно вначале сходу с бухты барахты по виду вопрос, а на деле утверждение о конце света и вашей личной гибели при этом -- «Гоп стоп!». Это и есть способ задать загадку и загнать вас в истерику, да как раз оный из дешевой ТВ-порнухи наших дикторов, в которой есть нахальные безгрешные глазки гопстопников, да нет диктата эротики. Если кто-то усмотрел такую неизлечимую, но и незаразную болезнь, как вежливость у кого-то из представителей четвертой власти и второй профессии, то … наверное только тогда можно что-то говорить о мытье чужих мозгов через масс-медиа, но не раньше. Если среди невеж братии и сестринства этого ордена и медали ОБС (одна баба сказала) найдется хотя бы один или одна страдающие вежливостью, то наверняка можно будет сразу же снять скопом все прочие требования (указаны выше) о кое-каких знаниях, требующихся для манипуляции сознанием общества, в применении к этим невеждам. Каноны все же надо знать и блюсти, особенно оные в отношении дворни во дворянстве, даже если эти догмы об аристократии помойки звучат как мольеровские комедийные мещане во дворянстве. Разве сравнится «Из пана пан - всегда только пан. Из хама пан - всегда лишь хам» с несравнимым и несравненным: «Из грязи в князи, да где нам взять столько грязи для помазания всех наших княгинь?» Мытье мозгов общества через масс-медиа начинается и кончается в этой точке, рассматривать иные заявки нет смысла. У кого, что болит, тот о том и говорит, а невежа лишь о том, что он невежда, сам говорит. Можно же в конце концов провести и эту разницу: если Вас берут на гоп-стоп конца вашего света, приставив перо к вашим печенкам, то это и есть манипуляция вашим сознанием, или в щекотании перышком все ясно? Ну, если это ясно, то может быть будет ясен и вопрос о том по какому чину, хотя и не ангельскому, но тем не менее чину катит наша блатата гопстопников из грабителей, ну, кто там еще ниже и между невежами и опущенными петухами? А какую блатную музыку вора в законе поет вежливый кукловод карманника, который очищает ваши карманы только с вашего личного согласия на это и к обоюдному вашему и его удовольствию? Что такое новокрещенность гопстопным петушиным крещением сучьей зоны - кобел никогда не кобель, а сучок всегда лишь сучка. Круги в истории и в ТВ-векторе, через 13 колен прайм-тайм Гоп-Стоп Династий. И сколько нас еще на этот свой гоп-стоп конца света брать собираются гости погоста? Как здесь насчет старых баек, о путешествующих настоящих принцах, и их удивлении, что с каким-то королем можно было говорить только о кухне и поварской стряпне? Объяснение кажется известное - в восьмой день после рожества ребенка люди подзабыли поорать и пошуметь ночью, т.е. в тот же день Сильвана и Сильвестра, наш Леший со своей Русалкой подменили ребенка в королевской люльке на их слепенького ремесленника и торгаша Гермеса. О чем же можно говорить с Архангелом Михаилом?</w:t>
      </w:r>
    </w:p>
    <w:p>
      <w:pPr>
        <w:pStyle w:val="Style14"/>
        <w:rPr/>
      </w:pPr>
      <w:r>
        <w:rPr/>
        <w:t>Мои извинения перед всеми моими многоуважаемыми научными коллегами за предложение такого-то моего вопроса для обсуждения, но надеюсь, что такой поворот известных тем и вопросов все же может иметь хотя бы какой-то интерес для кого-нибудь из Вас. По крайней мере, я надеюсь на это. Никак не пойму, что же такое манипуляция общественным сознанием, и тем более откуда идут такие мрачные байки в наше-то время нашего света светов, когда ни днем с огнем на свету и даже ночью во мраке с повязкой на глазах не найдешь ни одного манипулятора. Это что-то напоминает разговоры о секретных службах, когда во всем мире знают, что всех секретных агентов все тут же узнают по их разным туфлям, а при отсутствии секретных агентов, какие могут быть секретные службы? А если какого-то заявленного мозгомойщика нашего и увидишь …ну уж извините меня милостиво, такой хохмы ни в одной комедии не увидишь, когда там на нашем ТВ кто-то пыжится, тужится гипнотизировать нас, и вдруг ... громкий пшик из него самого издается. А учитывая, что по этому ящику уже десяток лет смотреть просто нечего, то хотя бы что-то, ну, хотя бы такое увидеть. Т.е. мой вопрос ко всем: манипуляция сознанием общества или пшик мнимости, или наш манипулятор без кажимости тот, кто и на деле и в грехе без греха. Лицедейство актеров и действо лиц, где марионетки, у кого нитки рукоположения?</w:t>
      </w:r>
    </w:p>
    <w:p>
      <w:pPr>
        <w:pStyle w:val="Style14"/>
        <w:rPr/>
      </w:pPr>
      <w:r>
        <w:rPr/>
        <w:t>Мои извинения так же и за то, что я не предлагаю ничего нового для обсуждения моим науным коллегам, а лишь вновь отсылаю к давно известному. Мои вопросы имеют простое объяснение: очень часто ученые почему-то сетуют, что если и имеются какие-то описания вопроса от самих манипуляторов сознанием, то они не освещают проблему, а только лишь напускают в нее дополнительного тумана. Поэтому я надеюсь, что мои вопросы помогут хотя бы частично развеять скопившийся здесь туман, и в нашем обсуждении мы вместе со всеми моими коллегами сумеем осветить все аспекты этого туманного вопроса. Может же быть и так, что весь туман как раз в головах манипуляторов? Не знаю как кто, но лично я не забываю и того, что как раз этот туман, эта мзга, поднимающаяся из росы на заре Авроры и падающая росой в канун Фосфор, в часы перехода божественности через дух, через туман и есть метафора о мистике измененных состояний сознания в пробуждении и засыпании во время перехода к расширенному сознанию через чело, которого иначе просто не бывает. Иными словами, вопрос-то все тот же, вопрос не о Богине Жизни и Русалке Вод, а о Кире Воле к Жизни и нашей Царице Небесной из Грозовых Туч. Будут ли воля жизни, воля к жизни так же и Волей над Жизнью? Смерть смертью поправ, и Жизнь жизнью искусив и искусав. Вот вопрос! Так как же зацепить любого из нас за состояние засыпания, но не дать нам заснуть и оставить нас в сумеречности знания во мраке ночи? Как заклинить нас в состоянии пробуждения, но не дать нам пробудиться и оставить нас в грезах сознания при свете дня? Из трех «обычных состояний сознания» в эти «измененные состояния» пути нет. И вечный бой, покой нам и не снится. Летит пришпоренная Морская Кобылица, и мнет Кошмар копытами ковыль! Наш вечный бой. Еще больше хотелось разобраться в вопросе о том, если мы с моими уважаемыми коллегами даже высветим все аспекты и действительно укажем в чем, как и кем ведется манипуляция, если мы поймаем за нечистую ручку всех тех мануальщиков, кто явно перепутал рукоположение с рукоприкладством, то смоем ли мы этим их мозгомойку?</w:t>
      </w:r>
    </w:p>
    <w:p>
      <w:pPr>
        <w:pStyle w:val="Style14"/>
        <w:rPr/>
      </w:pPr>
      <w:r>
        <w:rPr/>
        <w:t>«Жаль, жалко мне мою Любу рано утром в несусветности на заре Авроры будить! Жаль, жалко мне с моей Любушкой вечером в сумерках кануна Фосфор о любви, о ее любви, о божественной любви говорить! Жаль, жалко, но Богине Любви жаль, жалко самой любить! Жаль, жалко, но Венере жаль, жалко другим любимой быть!» В мире компонентов нет эквивалентов. Какой же из компонентов эквивалентен любви? Не премудростей соломоновых нам искать, а лишь божественной любви нам ожидать! Только Фосфор грезами располагает, только Аврора сгрезивание применяет и нам мозги промывает, но Венера свои тайны таинств суггестии ни во мраке ночи, ни при свете дня, ни в канун вечерней звезды, ни на заре утренней звезды нам не раскрывает. Отсюда и встает все тот же вопрос, что с мытьем мозгов мужчине, даже волколаку, нет проблем, но можно ли промыть мозги женщине, тем более ведьме-кобылице? Ну, хотя бы потому, что те, кто умывается, не пудрятся, а те, кто пудрится, не умываются, и, как известно, счастливые не умываются, чтобы счастья своего не смыть. Не значит ли это только одно, что мозги можно мыть мужчинам, а женщинам надо мозги пудрить? И соответственно, надо ли различать эти две общественные кампании по их сути и их терминам? Божьей росой нам на заре умыться, слюной Шурочки нам накануне растереться, и плюй нам, мужчинам, после такой мозгомойки нашей в нахальные глаза, а нам все будет лишь божья роса. Жаль, жалко мне рано утром на заре вставать, жаль, жалко мою Любу без пудры на личике в несусветности мне увидать, да, как можно мне было с таким пригрезившимся мне Кошмаром накануне в сумерках вместе лечь спать!? Зачем ей надо было так себя-то искушать, алмазами и жемчугами себя накануне украшать, чтобы мне на зорьке красу неписанную в ее стеклярусе и бисере увидать?!</w:t>
      </w:r>
    </w:p>
    <w:p>
      <w:pPr>
        <w:pStyle w:val="Style14"/>
        <w:rPr/>
      </w:pPr>
      <w:r>
        <w:rPr/>
        <w:t>Время сновидений - время творения и жизни богов и героев в прародителях австралийских аборигенов. Майя, марево головомороки Ариев, грезы грозных царей, спящие царевны в заснувших царствиях, и т.д. и т.п., и наши Шуты Гороховые с их поцелуями любви чтобы расколдовать ту девицу, которая расколдовывается лишь ее поцелуем любви, ее любовью. «Толи это бывалица, толи небылица, да вот однажды жил да был великий маг и волшебник, сотворивший целый зачарованный мир. И был у него сын, который захотел вырваться из этого мира мерцающих грез и ушел от отца, найдя себе реального учителя в реальном мире. И случайно он узнал, что и этот его учитель (противник манипуляций из практических психологов) точно такой же манипулятор своим и чужим сознанием, каким был и его отец (психотерапевт имиджмейкера). Тогда сын вернулся к отцу и спросил его: «Папа, а есть ли в этом мире что-то еще реальное, а не только мерцающие грезы вашей магии?» -- «Конечно есть, - ответил ему отец, - Есть еще более поразительная магия и неотразимые грезы ее головомороки. Грады, грады, грады!» Разве мы ставим вопрос о воле жизни над нами? До сель придешь и дальше не прейдешь, жизнь себе и жизнь, и жизнь лишь напрасна. В нашей воле к жизни мы лишь ставим вопрос о нашей воле над жизнью. Пусть жизнь и напрасна, но ведь она прекрасна. Кто же нам в сознание подсунул эту нашу волю над жизнью, и что-то там еще о сотворцах, а не просто тварях в творении, если богини побеждают лишь в поражении? Только богини своей любовью дают нас жизнь, только богини оживляют нас к жизни в нашей любви.- «Жизнь обман с чарующей тоскою, оттого так и влечет она, что своей таинственной рукою ложные нам пишет письмена». Зачем же нам нужна эта божественная любовь? Может быть, любовь нужна лишь самой Богине Любви? Кто сорвет покровы с Богини, кому Она откроется в откровении? Жизнь напрасна, но она прекрасна уже тем, что жизнь сама себя за живое не заденет.</w:t>
      </w:r>
    </w:p>
    <w:p>
      <w:pPr>
        <w:pStyle w:val="Style14"/>
        <w:rPr/>
      </w:pPr>
      <w:r>
        <w:rPr/>
      </w:r>
    </w:p>
    <w:p>
      <w:pPr>
        <w:pStyle w:val="Style14"/>
        <w:rPr/>
      </w:pPr>
      <w:r>
        <w:rPr/>
        <w:t>Предпосылка о богах - ложная софистическая подстава в манихейском подлоге, но поверят ли в это наши божественные женщины, которые никогда не обманывают нас и не лгут нам как раз в своей женской софистической логике? Любви, и лишь одной единственной любви, и только любви одной единственной, божественной любви нам в исках наших искать. Пусть жизнь и напрасна, но ведь жизнь прекрасна. Есть ли что-то еще поразительнее и неотразимее жизни? Поразительнее обманных иллюзий воли жизни над нами, неотразимее ложных галлюцинаций нашей воли над жизнью? Какой Гаутама Будда из практических психологов и противников манипуляции чужими мозгами пробудит нас и скажет нам, в чем же есть его истина для того, чтобы первородные сыновья маркизов германцев из древних датских сказаний отказались от своей воли над жизнью через Деву Англов (Angles in angles - Узкие Ужаки Гадин Подколодных, зауженных в углы на континенте и на островах) в женах, и начали бы наши Маркизы, Носящие Красно-Белый Плащ с Окантовкой Шиворото-Выворотового Тришкиного Кафтана (Hamlet in hemmed gown in a hamlet), в хоре уже драм Шекспира (Shake-speare) не сотрясать копья, а гнуть перья о бумагу и куд-кудахтать  «Быть мне принцем, или не быть? Жить Офелии в монастыре, или не жить? Вот в чем вопрос!». И какой бы Фридрих Ницше из психотерапевтов и сторонников мытья чужих мозгов сумел бы предложить нам какие-то еще иные доводы в пользу нашей воли к жизни, кроме … Жаль, жизнь лишь чарующе напрасна, Жалко, но жизнь только очаровательно прекрасна. Жаль, но любви, и только любви Богини Жизни нам искать, жалко, но лишь Богиню Любви нам обожать. Жаль, жалко Фосфор любимой другим быть. Жаль, жалко Авроре самой любить. Жаль, жалко, с прекрасной Венерой напрасно о любви нам говорить! Пусть жизнь и прекрасна, но ведь и любовь напрасна. Мечем стеклярус перед Бисерной Афродитой, и в отчаянии чаем явления нам Жемчужной Маргариты? Зачем? Жизнь напрасна, хоть она и прекрасна тем, что жизнь сама себя за живое не заденет.</w:t>
      </w:r>
    </w:p>
    <w:p>
      <w:pPr>
        <w:pStyle w:val="Style14"/>
        <w:rPr/>
      </w:pPr>
      <w:r>
        <w:rPr/>
        <w:t>В мире сем и ином есть лишь стеклярус и бисер. Был Илия и культ мракобесия, но наша Кассандра много чего говорила, да любовью огненному Аполлону не платила. Был и небесный Зевс и культ богодухновенности, да убежал он, видимо за ее обещания того от него родить, кто его свергнет, от речной нимфы Реи к земной Гере. Остался наш младший брат Сатурна, наш самый женолюбивый и чадолюбивый  и наш один единственный препоясанный по его чреслам Сатана, и в культе сего смертного «бога» смертных и ремесленников наша Венера много чего ему наобещала, нам в ее поцелуях отказала, пальцы ея суженного Сатурна всегда нам казала, но разве Козлу Отпущений свою любовь наша Жаба Искушений отдала? Жаль, жалко Авроре самой любить, жаль, жалко Фосфор любимой другим быть, жаль, жалко с Венерой о любви нам говорить. Ну, и пусть себе Гаутама Будда с одной стороны, а Фридрих Ницше с другой со всей своей личной и соломоновой мудростью решают себе те вопросы, которые относятся не к их мужской, а исключительно к женской компетенции самой нашей Венеры. А нам-то что до них и их буддистских, ницшеанских и иже с ними решений, нам лишь любви Богини искать. Пусть жизнь (мужская) была напрасна, но ведь (женская) любовь всегда прекрасна.</w:t>
      </w:r>
    </w:p>
    <w:p>
      <w:pPr>
        <w:pStyle w:val="Style14"/>
        <w:rPr/>
      </w:pPr>
      <w:r>
        <w:rPr/>
        <w:t>Отсюда еще один мой вопрос к моим многоуважаемым научным коллегам, как сторонникам манипуляции сознанием общества, так и противникам промывки чужих и своих мозгов: Когда наша Кассандра перестанет так много говорить, своими речами обществу мозги мыть, ведь известно же, что Фосфор все слышат, да кто же Аврору слушает? Когда Венера что-то мунуально так сманипулирует нашим сознанием, что все свои долги сама выплатит? Ну, была манипуляция сознанием - все слышали. Ну, мыли нам мозги - а кто слушал? Мнимость, кажимость, ремиссия и много шума из ничего. Пусть манипуляция женки была напрасна, ведь промывка мозгов девке была прекрасна. Кто победит Непобедимую Венеру, кто откроет Покров Богини в Откровении Любви? Агрессор вступает в бой с копьем и секирой, Ретриарий отбивается вуалью и стилетом. Агрессор будет убит лучниками вокруг ристалища при нарушении им правил, смене им оружия, попытке побега. Ретриарий соблюдает лишь правила стилета под вуалью - игра без правил по всем правилам борьбы Божьего Суда в Руке Девы Воительницы. Frei Sieg, и приятельская победа Зигфридов в поцелуях может быть только с Хорошими Рунами Гудрун, а с Брунхильдами его победа лишь при всей броне на валькирии в ее хильдре, броня вуали и оружие стилета против его стальных лат, копий и секир. Победа агрессора в поражении ретриария, но победа ретриария тоже через ее поражение. Хлопчик, что ты нам тут о какой-то манипуляции каких-то твоих чисто промытых мозгов казав? Ты кабана на бегу с потрохами сожрал, сокола на лету своей рукой поймал, белому быку рога обломал? Ты, парубок дюже гарный наш, твою девку за косу сам поймал, и кобылке этой, дергая за хвост, зубы пересчитал, молодец, ты Кобылу Моря, наш Кошмар в нашем пруду у всех русалок и ее товарок на виду сам искупал?</w:t>
      </w:r>
    </w:p>
    <w:p>
      <w:pPr>
        <w:pStyle w:val="Style14"/>
        <w:rPr/>
      </w:pPr>
      <w:r>
        <w:rPr/>
        <w:t>Из последней байки, мы точно можем сказать и надеемся помочь этим борцам с манипуляцией, что промывка мозгов нашего общества на нашем ТВ делалась в частности через рекламные ролики Банка Империал. Понятно, при учете того, что юнговские архетипы лезут наверх не в языке поэзии, а и в поэтике бытового языка в измененных состояниях сознания. Т.е., всем же известен канон, что право свободного прохода через вражеские войска и беспрепятственного ухода из осажденного города получат те банкиры, которые выедут из него на тех своих банках, на которых они сидят в райской синагоге, в церкви, в храме, и т.д. и т.п., т.е., по-русски, это выезд лавочников лавой на лавках. При том же на сию лавку лавочник может не только сесть сам, но банкир может нагрузить на сию банку и вывести на лавке столько своих богатств, сколько лавочник хочет, а банка вынесет. Лично мы не творцы, посему божественные каноны и догмы строго блюдем, и кажется, эта лавка на себе вынесет вес почти семи, т.е. шести с половиной мужиков, а это где-то 550 кг злата к 100 кг банкира. Мертвый вес злата, кажется, может быть заменен на какой-нибудь живой вес, но это личные дела между лавкой и ее лавочником, ведь не нам ехать и не нам везти. А лично мы за одну такую лавку отдадим всех лавочников в лаве их живым весом и в придачу мертвым грузом прибавим все мирское злато вместе с бисерным стеклярусом. А кто остался в городе, … ну, пусть защищают стены от Божьего Суда в Руке Валькирий, но помнят, что наречется стена Стеной Плача, или же пусть сдаются на Милость Божию. На мужчин в битвах рассчитывать …? Наш первоисток и последнее прибежище - Дева Воительница. А ретриарий под вуалью амазонки станет отступать, то ей самой навек Белую Могилу потерять. Не будет гроба патриарха рода в земле, не станет отсчета от него рода матери на земле: Пусть живые сами топят своих живых и 888 Митрополитов Градов Матери. Была или нет манипуляция сознанием общества, а если и была, то что?</w:t>
      </w:r>
    </w:p>
    <w:p>
      <w:pPr>
        <w:pStyle w:val="Style14"/>
        <w:rPr/>
      </w:pPr>
      <w:r>
        <w:rPr/>
        <w:t xml:space="preserve">Ну, взяли мы на гоп-стоп мозгомойщиков наших мозгов, а что дальше «Гоп-Стоп!» …? Не может ли случиться так, что нам опять придется иметь дело с тем же первородным Мамочкиным Сынком нашей Богини, т.е. с чистым Богданом или же невинным Иисусом, а нечистого и виноватого Сына Отца, т.е., Бин Рабби и разбойника с большой дороги Варраву нам почему-то придется отпустить? Не знаем, что там завязано на абсолютных автократов Третьих Римов античностей, и какие мужские инициации проходили бояре, чтобы стать стародинастными аристократами средних веков, но точно знаем, что мужские игры легионеров даже в том, что восьмой грех может с одной стороны быть грехом сребролюбия митрополитов, а с другой оным «Не укради, не укради в своей митрополии!: «Гоп стоп! Разве вы меня не узнали, мои драгоценные? Гоп со смыком - это ж я! У нас, воров в законе, суровые законы, Маня. И только по законам этим вне всякого закона мы живем. И если твой петух закон вора порушит, то кречета распишем его же золотым пером». Так, что же такое связь узами смерти и такой наш тоталитаризм посмертного воздаяния у кое-каких сектантских гуру культа нашего смертного «бога» смертных, а что такое повязанность кровных братков кровью, и как создаются те страны ярлов, где власть в мире сем над смертью подданных лишь по воле над жизнью подданных в мире ином? Лишь по Божьей Воле. Так была, или не было промывки мозгов, и какие задачи ставят в такой манипуляции? Жаль, жалко Фосфор самой любить, жаль, жалко Авроре другим любимой быть, жаль жалко с Богиней Жизни, жаль, жалко с Венерой Любви о любви мне говорить. Может быть любовь, божественная любовь и прекрасна, да ведь жизнь и в любви лишь напрасна. Власть над миром только через власть над Азией, но Гордиевы узлы ведь не рубятся и не завязываются в мире сем, а лишь развязываются в мире ином. Все же всем известно. </w:t>
      </w:r>
    </w:p>
    <w:p>
      <w:pPr>
        <w:pStyle w:val="Style14"/>
        <w:rPr/>
      </w:pPr>
      <w:r>
        <w:rPr/>
        <w:t>Ну, если и была манипуляция, то это же явно, что эта манипуляция не открывала, а как раз закрывала пути к манипуляции к обоюдному удовольствию и с взаимного согласия на это вовлеченных в нее обеих сторон, т.е. и манипуляторов, и манипулируемых. И причина этого совершенно ясна, звезды на лейблах на задница, бисер в колье на шее и стелярус в кольце на пальце повязанных узами смерти и жизни в церкви кающихся - это же не звезды на коленях, точнее не вытатуированная звезда лишь на одном негнущемся колене не имеющего покаяний окаянного из повязанных кровью кровных братьев в крещении крестной братвы. Мы не творцы, а лишь твари, посему мы и в грехе нашего творения лишь твари без греха. Только творец знает свои творения, но никогда не твари своего творца. Нет нам тварного покаяния, почему же мы должны творчески каяться? Нам за наше раскаяние окаянных вечный срок в пекле по амнистии покаяния не скостят. Ну, взяли мы на наш, живых смертных, гоп-стоп Варраву, Сына Ребби, Сына Отца Небесного, ну и что дальше? Ну, взяли наши экономисты даже из теневой экономики лож франк-масонов на свой гоп-стоп каменщиков того ворюгу и первородного Франка галлатов, по которому тюрьма давно уже не плачет, он плачет по тюрьме, рыдает прямо аж! Ну, и дальше что после «Гоп-стоп!»? - «Гоп стоп! Разве вы меня не узнали, мои драгоценные? Гоп Со Смыком - это же буду я. Право беспрепятственного выезда из города матери имеют те лавочники, которые, нагрузив лавки под собой богатствами из своих оставленных в городе лавок, выедут лавой на лавках прям из церкви и уедут в другие города. Оставшиеся за стенами города могут защищать его, но лучше пусть уповают на Божью Милость Суда Божьего, ибо крепостные стены сей Метрополии нарекутся Стенами Плача его Матерей. Гоп стоп!». Что же это было за восстание городских ремесленников с их требованиями кое-каких вольностей и хартий против Маркиза Кочевников и Сеньора Стойбищ? Гоп-стоп! Не будем правда забывать, что у нас и гопники тоже разные: Японцы прям сразу заявляют «Хоп», а любой Хохол знает «Кажем «Гоп», як прыгнем». Но это «гоп, гоп, гоп-стоп» гопников не есть ли прыжки на одной ножке? Девочек в игре в классы, живности на гербах, и гоп-гоп всей нечисти след в след, чем они отличаются от людей, следы которых идут рядом с друг другом. Термины надо использовать терминологически, чистых духов молить и нечистых двохов вызывать только по их именам, поэтому «Гоп» говорят при прыганье гопников и на одной, и даже двумя ножками только след в след. «Как прыгнем» -- это же и не до и не после прыжка, это же гоп-гоп на одной ножке. Разве вы не узнали меня, мои драгоценные, Гоп со Смыком - это же будут я. Гоп-стоп.</w:t>
      </w:r>
    </w:p>
    <w:p>
      <w:pPr>
        <w:pStyle w:val="Style14"/>
        <w:rPr/>
      </w:pPr>
      <w:r>
        <w:rPr/>
        <w:t>Надеюсь, что мои многоуважаемые научные коллеги понимают, что я перечисляют все эти байки (извиняюсь за то, что их слишком много) только для того, чтобы указать, что весь этот язык поэзии может оставаться таковым в книгах и фильмах на ТВ при наших обычных состояниях психики, но он же лезет юнговскими архетипами уже через поэтику языка в обычной речи в измененных состояниях сознания, т.е., скажем, в гипнотическом сне. Но имеют ли эти архетипы какое-то отношение к нашему свету светов и к нам? Откуда, даже если мозги промоют этими архетипами, то дальше что? Ну, развернут отдельные действия в истории, свернутые в едином навыке нашей жизни. А мы живем на векторе света светов истории, это не вращение времени в мифе. Тем более, это не мифическая темпора в ее атомарности, которая и прошлое, и время настоящего и будущее, - это не «время сновидений с его богами и героями прародителей». Весь вопрос лишь в том, смысл какой физической манипуляции может иметься в физиологической промывке мозгов живых смертных - нет никакого смысла. Ну, какую физическую природу может иметь та же «доминанта Ухтомского», «рефлекторная дуга Павлова» и «рефлекторное кольцо Анохина», если в мозгу хомо сапиента, как и в мозгу женщин, младенцев, так и в мозгу мартышек, собак и прочей живности, очаги торможения и возбуждения вне размытости меркания в целом мозге и глуздовости в единицах лобных долей -- лишь «мнимость и кажимость». Поэтому и все разговоры о манипуляции сознанием и промывке мозгов бессмысленны. Выше дано лишь то, что нет и никакого психического смысла в манипуляции сознанием общества вольных вольноотпущенцев - ибо нет гипноза, а есть самогипноз. Ибо гипноз среди живых смертных есть лишь мнимость, кажимость и ремиссия. Вот и весь его смысл. Тем более, какой может быть смысл искать в подсознании у живых смертных и пытаться затем как-то использовать те юнговские архетипы неподозрительной безгрешности, которые никаким способом не могут быть унаследованы, ибо они вообще не являются наследством хомо сапиентов, ибо здесь законное наследство по всем законам только в сублимации из подсознания людей лишь фрейдовского либидо. Ну, какой смысл мужчине совать свой нос в гендерное царствие гендер и гендеренков? Только один - жизнь (мужская) может быть и напрасна, но ведь жизнь (женская) лишь тем и прекрасна, что жизнь сама себя за живое не заденет. Может есть какой-то смысл? Может ли быть, что смысл жизни мужа в победителей не судят? И причина может быть в  том, что  цель судьбы жены - победителей награждают? Богиня Жизни, разве мы во имя свое, нет, мы лишь от Имени Девы Сердца и во Имя Божественной Любви Жены!»</w:t>
      </w:r>
    </w:p>
    <w:p>
      <w:pPr>
        <w:pStyle w:val="Style14"/>
        <w:rPr>
          <w:lang w:val="en-US"/>
        </w:rPr>
      </w:pPr>
      <w:r>
        <w:rPr>
          <w:lang w:val="en-US"/>
        </w:rPr>
        <w:t>Not Unto Us, O Lady, But Unto Thy Holy Name Be Given Glory</w:t>
      </w:r>
    </w:p>
    <w:p>
      <w:pPr>
        <w:pStyle w:val="Style14"/>
        <w:rPr/>
      </w:pPr>
      <w:r>
        <w:rPr/>
        <w:t>Не нам, не нам, а Имени Твоему!</w:t>
      </w:r>
    </w:p>
    <w:p>
      <w:pPr>
        <w:pStyle w:val="Style14"/>
        <w:rPr/>
      </w:pPr>
      <w:r>
        <w:rPr/>
      </w:r>
    </w:p>
    <w:p>
      <w:pPr>
        <w:pStyle w:val="Style14"/>
        <w:rPr/>
      </w:pPr>
      <w:r>
        <w:rPr/>
        <w:t>Со всем моим уважением ко всем моим научным коллегам</w:t>
        <w:tab/>
        <w:t>Алекс Зелтын</w:t>
      </w:r>
    </w:p>
    <w:p>
      <w:pPr>
        <w:pStyle w:val="Style14"/>
        <w:rPr/>
      </w:pPr>
      <w:r>
        <w:rPr/>
      </w:r>
    </w:p>
    <w:p>
      <w:pPr>
        <w:pStyle w:val="Style14"/>
        <w:rPr/>
      </w:pPr>
      <w:r>
        <w:rPr/>
        <w:t>«Возьми мое тело товарищ …  И орден на ленточке красной положишь на сердце мое, и шпагой меня опояшешь и в руки мне вложишь ружье. Вот Царь над могилою едет, знамена победно шумят, и выйдет к тебе, Августейший, из гроба твой верный солдат».</w:t>
      </w:r>
    </w:p>
    <w:p>
      <w:pPr>
        <w:pStyle w:val="Style14"/>
        <w:rPr/>
      </w:pPr>
      <w:r>
        <w:rPr/>
      </w:r>
    </w:p>
    <w:p>
      <w:pPr>
        <w:pStyle w:val="Style14"/>
        <w:rPr/>
      </w:pPr>
      <w:r>
        <w:rPr/>
        <w:t>Гай Юлий, тебя сделает Цезарем город Рим, а Вечный Город сделали его Легионы. Только лишь Третий Рим делает Цезарей, но лишь когда Великая Блудница лежит под железной пятой цезарианства. Цезарь, услышав твой пароль «Легион» и наш лозунг «Парабеллум», к тебе выйдет из гроба всяк твой верный солдат. Легион Мужей ждет лишь тебя, наш Цезарь. Цезарь земной, яко бог небес. Хула на Царя - хула на Христа, и нет прощения хуле на Августейшего Цезаря. Цель жизни мужа - победителей никогда не судят, а всегда только награждают. Не осудят, а опять наградят победу Цезаря, переходящего Рубикон и ведущего Легионы в Вечный Рим. Имя наше: Легион Тамплиеров - ИОАННИТЫ - Клич наш: Парабеллум Госпитальеров</w:t>
      </w:r>
    </w:p>
    <w:p>
      <w:pPr>
        <w:pStyle w:val="Style14"/>
        <w:rPr/>
      </w:pPr>
      <w:r>
        <w:rPr/>
        <w:t>ПРИЛОЖЕНИЕ</w:t>
      </w:r>
    </w:p>
    <w:p>
      <w:pPr>
        <w:pStyle w:val="Normal"/>
        <w:rPr/>
      </w:pPr>
      <w:r>
        <w:rPr/>
        <w:t xml:space="preserve">ОПОРНЫЕ МАТЕРИАЛЫ К ТЕКСТУ. </w:t>
      </w:r>
    </w:p>
    <w:p>
      <w:pPr>
        <w:pStyle w:val="Normal"/>
        <w:rPr/>
      </w:pPr>
      <w:r>
        <w:rPr/>
      </w:r>
    </w:p>
    <w:p>
      <w:pPr>
        <w:pStyle w:val="Normal"/>
        <w:rPr/>
      </w:pPr>
      <w:r>
        <w:rPr/>
        <w:t>Все вышеизложенное в моих вопросах тексте было построено на следующих фактах, и вполне понятно, что число таких цитат можно многократно увеличить. Я оставляю цитаты как они есть с тем, чтобы мои уважаемые научные коллеги сами могли делать свои выводы и принимать свои собственные заключения, а я на основании этих цитат и подобных им пришел лишь к моим вопросам, которые я привел выше и поставил перед научным сообществом психологов. Мне кажется, что все в цитатах ясно и самоочевидно.</w:t>
      </w:r>
    </w:p>
    <w:p>
      <w:pPr>
        <w:pStyle w:val="Normal"/>
        <w:rPr/>
      </w:pPr>
      <w:r>
        <w:rPr/>
      </w:r>
    </w:p>
    <w:p>
      <w:pPr>
        <w:pStyle w:val="Normal"/>
        <w:rPr/>
      </w:pPr>
      <w:r>
        <w:rPr/>
      </w:r>
    </w:p>
    <w:p>
      <w:pPr>
        <w:pStyle w:val="Normal"/>
        <w:rPr/>
      </w:pPr>
      <w:r>
        <w:rPr/>
        <w:t>Авдеев В. Б. «ЭЗОТЕРИЧЕСКИЙ ПАТРУЛЬ</w:t>
      </w:r>
    </w:p>
    <w:p>
      <w:pPr>
        <w:pStyle w:val="Normal"/>
        <w:rPr/>
      </w:pPr>
      <w:r>
        <w:rPr/>
        <w:t>(«Библия - это капкан для неосторожных ариев» Мигель Серрано): «Иисус умащал неофитов ладаном и миррой. Но из книг по древнегреческой магии можно выяснить, что химическое вещество, состоящее из этих компонентов, применялось в древности для зомбирования. Эта мазь во время оккультных действ выполняла двойную функцию. Во-первых, она лишала человека защиты духа-хранителя, во-вторых, она лишала инициируемого воли. Видимо, Единый бог не мог установить свою безраздельную власть без помощи психоделических препаратов и специальных культовых практик, до сих пор активно используемых современными тоталитарными сектами. ... Как известно, Иисус творил чудеса. Из «Истории о повешенном» мы узнаем, что эти чудеса он творил с помощью секретного имени бога Яхве, которое он выкрал обманным путем из Иерусалимского храма, — Шем гамефораш. ... сатанинское заклинание также содержит именное обращение — Шем гамефораш. Получается, что Единый бог Ветхого Завета и сатана имеют один и тот же секретный позывной».</w:t>
      </w:r>
    </w:p>
    <w:p>
      <w:pPr>
        <w:pStyle w:val="Normal"/>
        <w:rPr/>
      </w:pPr>
      <w:r>
        <w:rPr/>
      </w:r>
    </w:p>
    <w:p>
      <w:pPr>
        <w:pStyle w:val="Normal"/>
        <w:rPr/>
      </w:pPr>
      <w:r>
        <w:rPr/>
      </w:r>
    </w:p>
    <w:p>
      <w:pPr>
        <w:pStyle w:val="Normal"/>
        <w:rPr/>
      </w:pPr>
      <w:r>
        <w:rPr/>
        <w:t>Иеромонах Анатолий (Берестов) «ЧИСЛО ЗВЕРЯ» Число зверя», гл. 10 «Электронейрофизиологические проблемы медитации и экстрасенсорики»? Глава написана совместно с академиком С. В. Крапивиным,</w:t>
      </w:r>
    </w:p>
    <w:p>
      <w:pPr>
        <w:pStyle w:val="Normal"/>
        <w:rPr/>
      </w:pPr>
      <w:r>
        <w:rPr/>
      </w:r>
    </w:p>
    <w:p>
      <w:pPr>
        <w:pStyle w:val="Normal"/>
        <w:rPr/>
      </w:pPr>
      <w:r>
        <w:rPr/>
        <w:t>«После этого краткого введения обратим наше внимание на биоэлектрическую активность мозга, которая регистрируется во время так называемого «особого состояния сознания», возникающего во время медитации, гипнотического воздействия, йогического полета и т. п. и сопровождающегося отчетливым изменением биопотенциалов мозга 1.</w:t>
      </w:r>
    </w:p>
    <w:p>
      <w:pPr>
        <w:pStyle w:val="Normal"/>
        <w:rPr/>
      </w:pPr>
      <w:r>
        <w:rPr/>
      </w:r>
    </w:p>
    <w:p>
      <w:pPr>
        <w:pStyle w:val="Normal"/>
        <w:rPr/>
      </w:pPr>
      <w:r>
        <w:rPr/>
        <w:t xml:space="preserve">        </w:t>
      </w:r>
      <w:r>
        <w:rPr/>
        <w:t>В мозге во время медитации, гипнотического состояния, сеанса экстрасенсорики наблюдается особый тип электроэнцефалограммы, которая характеризуется высокоамплитудной гиперритмичной активностью. Что это за режим работы мозга? Ясно, что это и не бодрствование, и не медленноволновый сон, и не парадоксальный сон. Это какое-то совсем особое и необычное состояние мозга, в которое специально подготовленный человек (экстрасенс) может войти на краткое время. Что же это за состояние мозга? 2</w:t>
      </w:r>
    </w:p>
    <w:p>
      <w:pPr>
        <w:pStyle w:val="Normal"/>
        <w:rPr/>
      </w:pPr>
      <w:r>
        <w:rPr/>
      </w:r>
    </w:p>
    <w:p>
      <w:pPr>
        <w:pStyle w:val="Normal"/>
        <w:rPr/>
      </w:pPr>
      <w:r>
        <w:rPr/>
        <w:t xml:space="preserve">        </w:t>
      </w:r>
      <w:r>
        <w:rPr/>
        <w:t>Несомненно, что это какой-то особый режим работы мозга, в котором скорее всего одновременно (!) задействованы все три режима работы мозга - и бодрствование, потому что при регистрации этой активности мышцы полностью не расслаблены, как при ПС или даже МС, и человек не спит, и МС, поскольку это высокоамплитудные медленноволновые колебания, и ПС, поскольку регистрируется регулярная гиперритмичная активность.</w:t>
      </w:r>
    </w:p>
    <w:p>
      <w:pPr>
        <w:pStyle w:val="Normal"/>
        <w:rPr/>
      </w:pPr>
      <w:r>
        <w:rPr/>
      </w:r>
    </w:p>
    <w:p>
      <w:pPr>
        <w:pStyle w:val="Normal"/>
        <w:rPr/>
      </w:pPr>
      <w:r>
        <w:rPr/>
        <w:t xml:space="preserve">        </w:t>
      </w:r>
      <w:r>
        <w:rPr/>
        <w:t>Хорошо ли это состояние для самого-мозга? Полезно ли оно?</w:t>
      </w:r>
    </w:p>
    <w:p>
      <w:pPr>
        <w:pStyle w:val="Normal"/>
        <w:rPr/>
      </w:pPr>
      <w:r>
        <w:rPr/>
      </w:r>
    </w:p>
    <w:p>
      <w:pPr>
        <w:pStyle w:val="Normal"/>
        <w:rPr/>
      </w:pPr>
      <w:r>
        <w:rPr/>
        <w:t xml:space="preserve">        </w:t>
      </w:r>
      <w:r>
        <w:rPr/>
        <w:t>Это вызывает большие сомнения. Обратим внимание на то, что здесь три обычно последовательно сменяющих друг друга режима работы мозга каким-то образом включаются одновременно. Откуда после этого состояния мозг будет черпать запасы сил, восстанавливать израсходованные ресурсы? От этого состояния обязательно приходится отдыхать. А длительное пребывание в подобном состоянии (если человек автоматически не отключится и не выйдет из него) будет скорее всего гибельно для человека. Это какое-то суперэкстремальное состояние. И это наше предположение подтверждается свидетельствами самих оккультистов. Говоря о психокинезе экстрасенсов, Ю. Г. Мизун и Ю. В. Мизун 3 свидетельствуют о том, что создание психической модели, или образа предмета, и психическое воздействие на эту модель требует от экстрасенса огромных затрат психической и физической энергии. Поэтому восстановление нормального психического и физического состояния экстрасенса занимает не дни, а недели и месяцы, а в отдельных случаях и годы. Они свидетельствуют, что для психического воздействия на психический (мысленный) образ предмета (при психокинезе) экстрасенс должен осуществить переход на иную систему психической саморегуляции. Именно иную, т. е. он должен осуществить перестройку регуляторных психических (и мозговых!) процессов. На это нужно время и затраты собственной энергии. Эта перестройка связана с огромным напряжением психики экстрасенса. Но ведь это как раз согласуется с нашим анализом электроэнцефалограмм экстрасенсов и подтверждает наше предположение. Частые и длительные подобные психические перестройки грозят экстрасенсу тяжелыми последствиями, что мы - врачи и священнослужители - часто и видим в жизни....</w:t>
      </w:r>
    </w:p>
    <w:p>
      <w:pPr>
        <w:pStyle w:val="Normal"/>
        <w:rPr/>
      </w:pPr>
      <w:r>
        <w:rPr/>
      </w:r>
    </w:p>
    <w:p>
      <w:pPr>
        <w:pStyle w:val="Normal"/>
        <w:rPr/>
      </w:pPr>
      <w:r>
        <w:rPr/>
        <w:t>Именно в этом состоянии и сходном с ним пребывают медитирующие, гипнотизеры, вводящие кого-то в гипноз, кодирующие, люди, занимающиеся оккультными науками и т. п. Как известно, по словам самих «специалистов», занимающихся подобной практикой, в это состояние надо уметь войти, оно вызывает колоссальное напряжение сил, а после этого - сильную усталость. Ясно, что и практика входа в такие состояния («особое состояние сознания») раз за разом, день за днем связана с прямыми опасностями для здоровья, психики и жизни прежде всего самих «целителей» и всех тех, кто практикует подобные опыты и состояния 4.</w:t>
      </w:r>
    </w:p>
    <w:p>
      <w:pPr>
        <w:pStyle w:val="Normal"/>
        <w:rPr/>
      </w:pPr>
      <w:r>
        <w:rPr/>
      </w:r>
    </w:p>
    <w:p>
      <w:pPr>
        <w:pStyle w:val="Normal"/>
        <w:rPr/>
      </w:pPr>
      <w:r>
        <w:rPr/>
        <w:t xml:space="preserve">        </w:t>
      </w:r>
      <w:r>
        <w:rPr/>
        <w:t>Мы говорили о том, что у экстрасенсов и их пациентов часто развиваются тяжелые психические и соматические заболевания. Не потому ли развиваются эти болезни, что мозг тяжело реагирует на экстрасенсорные воздействия? Мы отметили также, что частые и длительные пребывания мозга в необычном для него режиме работы чреваты тяжелыми для него последствиями. Не приводят ли они к срыву нервно-психической деятельности и дезинтеграции мозговых процессов, что и является причиной развития нервно-психических и соматических заболеваний, с трудом поддающихся лечению как обычными медицинскими средствами, так и экстрасенсорному?»</w:t>
      </w:r>
    </w:p>
    <w:p>
      <w:pPr>
        <w:pStyle w:val="Normal"/>
        <w:rPr/>
      </w:pPr>
      <w:r>
        <w:rPr/>
      </w:r>
    </w:p>
    <w:p>
      <w:pPr>
        <w:pStyle w:val="Normal"/>
        <w:rPr/>
      </w:pPr>
      <w:r>
        <w:rPr/>
      </w:r>
    </w:p>
    <w:p>
      <w:pPr>
        <w:pStyle w:val="Normal"/>
        <w:rPr/>
      </w:pPr>
      <w:r>
        <w:rPr/>
        <w:t xml:space="preserve">"Катахезис еврея в СССР" </w:t>
      </w:r>
    </w:p>
    <w:p>
      <w:pPr>
        <w:pStyle w:val="Normal"/>
        <w:rPr/>
      </w:pPr>
      <w:r>
        <w:rPr/>
      </w:r>
    </w:p>
    <w:p>
      <w:pPr>
        <w:pStyle w:val="Normal"/>
        <w:rPr/>
      </w:pPr>
      <w:r>
        <w:rPr/>
        <w:t xml:space="preserve">«...Больше шума и словесной мишуры, больше непонятного и наукообразного. Создавайте теории, гипотезы, направления, школы, методы реальные и нереальные; чем экстравагантнее, тем лучше! Пусть не смущает вас, что они никому не нужны, пусть не смущает вас, что о них завтра забудут. </w:t>
      </w:r>
    </w:p>
    <w:p>
      <w:pPr>
        <w:pStyle w:val="Normal"/>
        <w:rPr/>
      </w:pPr>
      <w:r>
        <w:rPr/>
      </w:r>
    </w:p>
    <w:p>
      <w:pPr>
        <w:pStyle w:val="Normal"/>
        <w:rPr/>
      </w:pPr>
      <w:r>
        <w:rPr/>
        <w:t xml:space="preserve">Придет новый день. Придут новые идеи. В этом выражается могущество нашего духа, в этом наше самоутверждение, в этом наше превосходство. Пусть гои оплачивают наши векселя. Пусть ломают голову в поисках рациональных зерен в наших идеях, пусть ищут и находят в них то, чего там нет. Завтра мы дадим новую пищу их примитивным мозгам. </w:t>
      </w:r>
    </w:p>
    <w:p>
      <w:pPr>
        <w:pStyle w:val="Normal"/>
        <w:rPr/>
      </w:pPr>
      <w:r>
        <w:rPr/>
      </w:r>
    </w:p>
    <w:p>
      <w:pPr>
        <w:pStyle w:val="Normal"/>
        <w:rPr/>
      </w:pPr>
      <w:r>
        <w:rPr/>
        <w:t>Не важно, что говорите вы - важно, как говорите. Ваша самоуверенность будет воспринята как убежденность, амбиция - как возвышение ума, манера поучать и поправлять - как превосходство. КРУТИТЕ ИМ МОЗГИ, ВЗВИНЧИВАЙТЕ НЕРВЫ! ...»</w:t>
      </w:r>
    </w:p>
    <w:p>
      <w:pPr>
        <w:pStyle w:val="Normal"/>
        <w:rPr/>
      </w:pPr>
      <w:r>
        <w:rPr/>
      </w:r>
    </w:p>
    <w:p>
      <w:pPr>
        <w:pStyle w:val="Normal"/>
        <w:rPr/>
      </w:pPr>
      <w:r>
        <w:rPr/>
      </w:r>
    </w:p>
    <w:p>
      <w:pPr>
        <w:pStyle w:val="Normal"/>
        <w:rPr/>
      </w:pPr>
      <w:r>
        <w:rPr/>
        <w:t>Карл Прибрама «ЯЗЫКИ МОЗГА». Экспериментальные парадоксы и принципы нейролингвистики.», М., Прогресс, 1975</w:t>
      </w:r>
    </w:p>
    <w:p>
      <w:pPr>
        <w:pStyle w:val="Normal"/>
        <w:rPr/>
      </w:pPr>
      <w:r>
        <w:rPr/>
      </w:r>
    </w:p>
    <w:p>
      <w:pPr>
        <w:pStyle w:val="Normal"/>
        <w:rPr/>
      </w:pPr>
      <w:r>
        <w:rPr/>
        <w:t>(с. 402-5) «Ребенок начинает общаться совсем так же, как приматы, при помощи так называемых голофраз – отдельных звуков, обозначающих что-то или символизирующих какое-то состояние. Хотя лингвисты не классифицируют голофразы таким образом, мои собственные наблюдения показывают, что существуют два типа голофраз: более или менее продолжительное гуление и выразительные звуки, относящиеся к внутреннему состоянию ребенка, и более короткие, повторяющиеся, похожие на слоги звуки, часто сопровождающиеся указательными жестами, относящимися к чему-то в том мире, который младенец видит, слышит или пробует на вкус.</w:t>
      </w:r>
    </w:p>
    <w:p>
      <w:pPr>
        <w:pStyle w:val="Normal"/>
        <w:rPr/>
      </w:pPr>
      <w:r>
        <w:rPr/>
      </w:r>
    </w:p>
    <w:p>
      <w:pPr>
        <w:pStyle w:val="Normal"/>
        <w:rPr/>
      </w:pPr>
      <w:r>
        <w:rPr/>
        <w:t>Примерно к двум годам голофразы становятся более точными, а их отношение к предметному миру – более верным, пока наконец не появятся спаренные голофразы. Такие пары, а позднее последовательности выразительных звуков, наблюдаются так же в звуках, издаваемых шимпанзе. Но ребенок быстро переходит к построению предложений, что до сих пор еще не наблюдалось в коммуникации человекообразных обезьян».</w:t>
      </w:r>
    </w:p>
    <w:p>
      <w:pPr>
        <w:pStyle w:val="Normal"/>
        <w:rPr/>
      </w:pPr>
      <w:r>
        <w:rPr/>
      </w:r>
    </w:p>
    <w:p>
      <w:pPr>
        <w:pStyle w:val="Normal"/>
        <w:rPr/>
      </w:pPr>
      <w:r>
        <w:rPr/>
        <w:t xml:space="preserve">(с. 401-2) «Чем же можно объяснить колоссальные различия между «языком» приматов и языком человека? Я полагаю, что ключ к этому можно найти в исследованиях афазии. У человека механизмы, создающие знаки и символы, объединяются в одно новое устройство, но оно не обязательно является результатом ассоциации знака и символа. Скорее можно сказать, что возникает новый механизм, который дает возможность знакам функционировать в качестве лингвистических символов, а символам – в качестве лингвистических знаков. </w:t>
      </w:r>
    </w:p>
    <w:p>
      <w:pPr>
        <w:pStyle w:val="Normal"/>
        <w:rPr/>
      </w:pPr>
      <w:r>
        <w:rPr/>
        <w:t>... Знаки – это обозначения, обозначающие свойства воспринимаемого мира. Таким образом, знаки – это свободные от контекста образования, которые осмысливаются в результате воздействия на этот мир, обозначая или классифицируя его проявления. Символы образуются также, как и знаки, в результате деятельности, но символ создает именно воспоминания об эффекте действия. Стало быть символы – это зависимые от контекста образования, приобретающие свое значение на основе истории их применения и связанные с состоянием организма, пользующегося этим знаками».</w:t>
      </w:r>
    </w:p>
    <w:p>
      <w:pPr>
        <w:pStyle w:val="Normal"/>
        <w:rPr/>
      </w:pPr>
      <w:r>
        <w:rPr/>
      </w:r>
    </w:p>
    <w:p>
      <w:pPr>
        <w:pStyle w:val="Normal"/>
        <w:rPr/>
      </w:pPr>
      <w:r>
        <w:rPr/>
      </w:r>
    </w:p>
    <w:p>
      <w:pPr>
        <w:pStyle w:val="Normal"/>
        <w:rPr/>
      </w:pPr>
      <w:r>
        <w:rPr/>
        <w:t>(с. 410) «Но возможно, еще важнее та фантастическая гибкость, которая возникает, когда символы используются как средства языка и когда знаки приобретают языковый характер. В сущности, символическое использование знаков и есть речь, а значимое использование символов представляет собой мышление. (с. 403-4) «Иначе говоря, предпосылкой к предикации служит то, что я называл ... символизацией. Предикация – это выражение человеком того, что для него в данный момент, в данных обстоятельствах данное событие выглядит именно так или иначе. Согласно этой точке зрения, предикация исходит из продуктивного процесса, относящегося всегда к контексту ... Номинализация, основанная на создании знаков, обеспечивает обширную, свободную от контекста основу человеческого языка ... Предикация, основанная на символизации, использует номинализацию и придает человеческому языку его продуктивность ... Механизмы мозга, участвующие в создании как знаков, так и символов, представляют собой, как мы уже видели, системы действия. Это положение является альтернативой концепции кортико-кортикальных ассоциаций посредством нервных связей. Фактически полностью ответственным за это могут быть двигательные механизмы мозга, особенно та часть сенсомоторной коры, где находится представительство Образов результата действий для слухо-речевого аппарата ... Если действительно знаковые и символические процессы языка объединяются только посредством деятельности, воздействие на окружение (в данном случае на мозг других людей), то это служит объяснением множественности форм языков и того факта, что ребенок, находясь в изоляции, не формирует никакого языка. Человеческий потенциал может быть реализован только путем воздействия на другой ему подобный мозг»</w:t>
      </w:r>
    </w:p>
    <w:p>
      <w:pPr>
        <w:pStyle w:val="Normal"/>
        <w:rPr/>
      </w:pPr>
      <w:r>
        <w:rPr/>
      </w:r>
    </w:p>
    <w:p>
      <w:pPr>
        <w:pStyle w:val="Normal"/>
        <w:rPr/>
      </w:pPr>
      <w:r>
        <w:rPr/>
      </w:r>
    </w:p>
    <w:p>
      <w:pPr>
        <w:pStyle w:val="Normal"/>
        <w:rPr/>
      </w:pPr>
      <w:r>
        <w:rPr/>
        <w:t>(с. 227) «обезьяны, лишенные амигдалы ... вели себя как в совершенно новой ситуации, и действовали на начальной стадии наугад ... (что) выражаются скорее в их неспособности заучить (и запомнить) задачу, чем не в неспособности воспринять основные признаки, которые ведут к ее разрешению».</w:t>
      </w:r>
    </w:p>
    <w:p>
      <w:pPr>
        <w:pStyle w:val="Normal"/>
        <w:rPr/>
      </w:pPr>
      <w:r>
        <w:rPr/>
      </w:r>
    </w:p>
    <w:p>
      <w:pPr>
        <w:pStyle w:val="Normal"/>
        <w:rPr/>
      </w:pPr>
      <w:r>
        <w:rPr/>
      </w:r>
    </w:p>
    <w:p>
      <w:pPr>
        <w:pStyle w:val="Normal"/>
        <w:rPr/>
      </w:pPr>
      <w:r>
        <w:rPr/>
        <w:t>(с. 227) «... мы показали, что изменение темперамента и личности, легко вызываемые удалением височных долей мозга, связаны с удалением амигдалы; эта структура височной доли, регулирующая потребности, ...(с. 230) ... могут служить наблюдения за обезьянами, выполняющими задание с переменой стимулов. ...обезьяны, лишенные амигдалы, не способны, ни к переносу навыка, ни к выбору стимула по абсолютной величине. Во время тестовых экспериментов они вели себя, как в совершенно новой ситуации, и действовали на начальной стадии наугад. (с. 231-2) ... ориентировочный рефлекс на новизну проходит через две гипотетические стадии: первая, характеризующаяся поведенческими ориентировочными реакциями, «сравнивает», устанавливает новизну; вторая, связанная с висцеральными реакциями, ведет к «фиксации» в нервной системе нового раздражителя, и тем самым создает основу для привыкания ... нарушения в поведении ..., наблюдаемые в результате удаления амигдалы, я истолковал как результат тех затруднений, которые возникают в работе механизма, фиксирующего следы в нервной системе. Этот механизм необходим для организации поведения во времени. (с. 350) ... у обезьян с повреждениями мозга (с удалением нижневисочной коры), выражаются скорее в их неспособности заучить (и запомнить) задачу, чем не в неспособности воспринять основные признаки, которые ведут к ее разрешению».</w:t>
      </w:r>
    </w:p>
    <w:p>
      <w:pPr>
        <w:pStyle w:val="Normal"/>
        <w:rPr/>
      </w:pPr>
      <w:r>
        <w:rPr/>
      </w:r>
    </w:p>
    <w:p>
      <w:pPr>
        <w:pStyle w:val="Normal"/>
        <w:rPr/>
      </w:pPr>
      <w:r>
        <w:rPr/>
      </w:r>
    </w:p>
    <w:p>
      <w:pPr>
        <w:pStyle w:val="Normal"/>
        <w:rPr/>
      </w:pPr>
      <w:r>
        <w:rPr/>
        <w:t>(с. 238-9) «... стимуляция определенных участков коры височной доли (не амигдалы, а нижневисочной доли) уменьшает избыточность, тогда как стимуляция другого участка коры (лобной) увеличивает избыточность в зрительной системе. Эти противоположные эффекты, по существу, либо «открывают» организм для воздействий со стороны его окружения, позволяя проводить большее число различных сигналов, большее количество информации в любой момент времени, либо наоборот, «закрывают» входные каналы, создавая ограниченную проводимость для более узкого выбора различных сигналов, для меньшего количества информации. ... организм располагает по крайней мере двумя способами внутренне регулировать неопределенность ...Один механизм делает организм «открытым» для внешних воздействий, другой ограничивает их. ... (т.е. управление) либо путем усиленного контроля за внешним окружением, либо путем доведения числа внешних воздействий до минимума и перехода к внутренним формам регулирования».</w:t>
      </w:r>
    </w:p>
    <w:p>
      <w:pPr>
        <w:pStyle w:val="Normal"/>
        <w:rPr/>
      </w:pPr>
      <w:r>
        <w:rPr/>
      </w:r>
    </w:p>
    <w:p>
      <w:pPr>
        <w:pStyle w:val="Normal"/>
        <w:rPr/>
      </w:pPr>
      <w:r>
        <w:rPr/>
      </w:r>
    </w:p>
    <w:p>
      <w:pPr>
        <w:pStyle w:val="Normal"/>
        <w:rPr/>
      </w:pPr>
      <w:r>
        <w:rPr/>
        <w:t>(с. 278-9) «в этом процессе участвуют явления моделирования периферических сервомеханизмв и что такое моделирование осуществляется посредством механизма коррекции. Наконец, предполагаемая концепция радикально изменяет наши представления о функциях прецентральной моторной коры. Эта часть мозга, как было показано, является сенсорной по отношению к действиям. Образ конечного результата формируется и непрерывно мгновенно видоизменяется благодаря нейронным голографическим процессам, так же как и персептивный образ. Однако, Образ ожидаемого результата создается на основе уже известных из прошлого опыта антиципаций тех внешних сил и их изменений, которые требуются для выполнения задания. ... Когда ход действия становится предсказуемым на основании тенденций предшествующих успешных предсказаний, может быть сформирован Образ конечного результата для управления окончательной фазой двигательной адаптации. ... (с. 329) когда не происходит полного совпадения поступающей информации с Образом результата, последний модифицируется для того, что бы включить эту информацию, и поведение продолжается ... до тех пор, пока корригирующие изменения в Образ результата не прекратятся; ... достижение результата осуществляется в процессе выполнения действия, и признав это, мы тем самым признаем теорию, объясняющую выполнение действий через результат». (с. 361-4) «Тот факт, что проводящие пути от нижневисочной области коры, которая оказывает влияние на зрительное внимание, проходят через двигательные отделы мозга, обеспечивает структурную базу для взаимодействия двигательных и сенсорных процессов и для влияния Образов результата на Образы восприятия. Поэтому значение данных сигналов создается посредством действия. Именно этот активный процесс образования знака порождает значение; он является результатом персептивного научения посредством подкрепления. ... (с. 367) Знаки создаются и опознаются тогда, когда моторные механизмы действуют на структуру нейрональных соединений; структуру, образуемую поступающей информацией; а символы – когда моторные механизмы воздействуют на сенсорные процессы в центральной части ствола мозга ... Знак свободен от контекста благодаря функции проводящих путей от ассоциативной коры мозга, которые влияют через моторные зоны на соединительный механизм, сенсорного входа... Эта кортикофунальная регуляция входного сигнала соответствует процессу избирательного внимания». (с. 404) Механизмы мозга, участвующие в создании как знаков, так и символов, представляют собой, как мы уже видели, системы действия. Это положение является альтернативой концепции кортико-кортикальных ассоциаций посредством нервных связей. Фактически полностью ответственным за это могут быть двигательные механизмы мозга, особенно та часть сенсомоторной коры, где находится представительство Образов результата действий для слухо-речевого аппарата».</w:t>
      </w:r>
    </w:p>
    <w:p>
      <w:pPr>
        <w:pStyle w:val="Normal"/>
        <w:rPr/>
      </w:pPr>
      <w:r>
        <w:rPr/>
      </w:r>
    </w:p>
    <w:p>
      <w:pPr>
        <w:pStyle w:val="Normal"/>
        <w:rPr/>
      </w:pPr>
      <w:r>
        <w:rPr/>
      </w:r>
    </w:p>
    <w:p>
      <w:pPr>
        <w:pStyle w:val="Normal"/>
        <w:rPr/>
      </w:pPr>
      <w:r>
        <w:rPr/>
        <w:t xml:space="preserve">«Триглавы в традиционализме или некоторые аспекты троичности мира», (готовится к печати: «Мифы и магия индоевропейцев», вып 11-12., -Киев, -М.: София, 2000) </w:t>
      </w:r>
    </w:p>
    <w:p>
      <w:pPr>
        <w:pStyle w:val="Normal"/>
        <w:rPr/>
      </w:pPr>
      <w:r>
        <w:rPr/>
      </w:r>
    </w:p>
    <w:p>
      <w:pPr>
        <w:pStyle w:val="Normal"/>
        <w:rPr/>
      </w:pPr>
      <w:r>
        <w:rPr/>
        <w:t xml:space="preserve">В индийской ветви традиционализма непосредственным предшественником Тримурти выступает Трилока [5]. Это есть представление о трехчленной Вселенной, состоящей из неба(и воды), земли (и воды), подземного мира (и воды). “Вода” выпадает из триады по причине универсальной сущности и связует все эти три члена. Сохранилось изображение Лока-Пуруша (рис. 1.) - древнеиндийский образ Вселенной в виде человеческого существа с женским лицом, нижняя часть тела соответствует подземному миру (семи подземным сферам), средняя часть тела - земному миру, верхняя часть тела - это десять небесных  сфер. В йогическом учении о чакрах как раз три ядра сознания (верхнее-среднее-нижнее), так и устроен Лока-Пуруша». </w:t>
      </w:r>
    </w:p>
    <w:p>
      <w:pPr>
        <w:pStyle w:val="Normal"/>
        <w:rPr/>
      </w:pPr>
      <w:r>
        <w:rPr/>
      </w:r>
    </w:p>
    <w:p>
      <w:pPr>
        <w:pStyle w:val="Normal"/>
        <w:rPr/>
      </w:pPr>
      <w:r>
        <w:rPr/>
      </w:r>
    </w:p>
    <w:p>
      <w:pPr>
        <w:pStyle w:val="Normal"/>
        <w:rPr>
          <w:lang w:val="en-US"/>
        </w:rPr>
      </w:pPr>
      <w:r>
        <w:rPr>
          <w:lang w:val="en-US"/>
        </w:rPr>
        <w:t>«THE WORLD OUTLOOK OF THE ANCIENT BALTS» Senovės baltų pasaulėžiūra, Struktūros bruožai, Norbertas Vėlius, Vilnius, ‘’Mintis’’, 1983, 309 pp. SUMMARY</w:t>
      </w:r>
    </w:p>
    <w:p>
      <w:pPr>
        <w:pStyle w:val="Normal"/>
        <w:rPr>
          <w:lang w:val="en-US"/>
        </w:rPr>
      </w:pPr>
      <w:r>
        <w:rPr>
          <w:lang w:val="en-US"/>
        </w:rPr>
      </w:r>
    </w:p>
    <w:p>
      <w:pPr>
        <w:pStyle w:val="Normal"/>
        <w:rPr/>
      </w:pPr>
      <w:r>
        <w:rPr>
          <w:lang w:val="en-US"/>
        </w:rPr>
        <w:t>“</w:t>
      </w:r>
      <w:r>
        <w:rPr>
          <w:lang w:val="en-US"/>
        </w:rPr>
        <w:t>The traditional culture of the Balts is analysed on the basis of the following” oppositions: low - high, west - east, water - fire, black - white, moon - sun, old - young etc. These oppositions enabled us to trace the contours of the system of the ancient Baltic world outlook.</w:t>
      </w:r>
    </w:p>
    <w:p>
      <w:pPr>
        <w:pStyle w:val="Normal"/>
        <w:rPr>
          <w:lang w:val="en-US"/>
        </w:rPr>
      </w:pPr>
      <w:r>
        <w:rPr>
          <w:lang w:val="en-US"/>
        </w:rPr>
        <w:t>Baltic culture in the Western Area features the left members of the oppositions, in the Eastern Area - the right members of the oppositions, while the Central Area features the intermediate stage. This regularity can be observed as early as the Bronze Age and its traces are still evident today”</w:t>
      </w:r>
    </w:p>
    <w:p>
      <w:pPr>
        <w:pStyle w:val="Normal"/>
        <w:rPr>
          <w:lang w:val="en-US"/>
        </w:rPr>
      </w:pPr>
      <w:r>
        <w:rPr>
          <w:lang w:val="en-US"/>
        </w:rPr>
      </w:r>
    </w:p>
    <w:p>
      <w:pPr>
        <w:pStyle w:val="Normal"/>
        <w:rPr/>
      </w:pPr>
      <w:r>
        <w:rPr>
          <w:lang w:val="en-US"/>
        </w:rPr>
        <w:t>For example, at the beginning of our era (1st-4th centuries A. D.). the dead were inhumed (buried ”low”) in the Western Area, and were buried in barrows (”high”) in the Central Area. In the 5th-8th centuries A. D., the dead in the Western Area were buried without cremation; in the Central Area they sometimes were cremated and sometimes not, and in the Eastern Area the dead were cremated and buried in barrows. In the 19th-20th centuries low burial monuments ”krikštai” and roofed shrines (koplytėlės) not higher than 2 metres dominate in the Western Area; shrine crosses (koplytstulpiai) as high as 4 metres are found in the Central Area; while roofed crosses (stogastulpiai) as high as 8 metres dominate in the Eastern Area. Beginning with the Bronze Age domestic hearths in the Western Area were built in pits, while in the Eastern Area hearths were mostly built above ground. In the 18th-20th centuries hearths in the Western and Central Areas were built in pits, while in the Eastern Area they were built in’ stoves which were raised on wooden platforms. Even the height of cooking pots exhibits considerable differences. During the Bronze Age, low pots dominated in the west, and high pots in the east.</w:t>
      </w:r>
    </w:p>
    <w:p>
      <w:pPr>
        <w:pStyle w:val="Normal"/>
        <w:rPr>
          <w:lang w:val="en-US"/>
        </w:rPr>
      </w:pPr>
      <w:r>
        <w:rPr>
          <w:lang w:val="en-US"/>
        </w:rPr>
      </w:r>
    </w:p>
    <w:p>
      <w:pPr>
        <w:pStyle w:val="Normal"/>
        <w:rPr>
          <w:lang w:val="en-US"/>
        </w:rPr>
      </w:pPr>
      <w:r>
        <w:rPr>
          <w:lang w:val="en-US"/>
        </w:rPr>
        <w:t>In the old burial monuments of the Western Area, the dominating elements were water and stone, of the Eastern Area - fire. The greater role of stone in the Western Area is still evident in the 19th-20th centuries. Here burial monuments - roofed shrines usually had stone base and the crosses were also of stone. Stones were used in building hearths; occasionally farms were enclosed with stone fences. Motifs of water occur more frequently in the folk art of the Western Area. The favourite colours were black and blue there. In the east, the dominant colours were white and symbols of the sun and fire figured prominently in the folk art of this area. Even in the 19th-20th centuries the dominant role of fire was still evident in family and calendar customs and beliefs. Odd numbers, especially ”one” were popular here. The Central Area gave preference to floral and animal motifs, symbols of the earth and even numbers (”two”).</w:t>
      </w:r>
    </w:p>
    <w:p>
      <w:pPr>
        <w:pStyle w:val="Normal"/>
        <w:rPr>
          <w:lang w:val="en-US"/>
        </w:rPr>
      </w:pPr>
      <w:r>
        <w:rPr>
          <w:lang w:val="en-US"/>
        </w:rPr>
      </w:r>
    </w:p>
    <w:p>
      <w:pPr>
        <w:pStyle w:val="Normal"/>
        <w:rPr>
          <w:lang w:val="en-US"/>
        </w:rPr>
      </w:pPr>
      <w:r>
        <w:rPr>
          <w:lang w:val="en-US"/>
        </w:rPr>
        <w:t>three Baltic areas also exhibit different degrees of mythologisation of the various plants, animals and other objects of both the animate and inanimate world which played different roles in the mythical world- outlook of the ancient Balts. Birds associated with celestial gods are more frequently found in the folklore, folk art and calendar holidays of the Eastern Area. Animals related to earthly gods are more common in the Central Area, while the Western Area favours fishes and reptiles which are associated with water and the underworld. A more detailed analysis of different species of animals shows that in the mythical tradition of the Western Balts preference was given to the pig which is usually related to the underworld and death; the Central Balts favoured the goat and the horse which symbolised fertility, while the Eastern 33alts preferred cattle and sheep. From among reptiles, Western Balts preferred the toad, Central Balts - the grass-snake, and Eastern Balts - the snake”.</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Style14"/>
        <w:rPr>
          <w:lang w:val="en-US"/>
        </w:rPr>
      </w:pPr>
      <w:r>
        <w:rPr>
          <w:lang w:val="en-US"/>
        </w:rPr>
      </w:r>
    </w:p>
    <w:p>
      <w:pPr>
        <w:pStyle w:val="Style14"/>
        <w:rPr>
          <w:lang w:val="en-US"/>
        </w:rPr>
      </w:pPr>
      <w:r>
        <w:rPr>
          <w:lang w:val="en-US"/>
        </w:rPr>
      </w:r>
    </w:p>
    <w:p>
      <w:pPr>
        <w:pStyle w:val="Style14"/>
        <w:spacing w:before="280" w:after="280"/>
        <w:rPr>
          <w:lang w:val="en-US"/>
        </w:rPr>
      </w:pPr>
      <w:r>
        <w:rPr>
          <w:lang w:val="en-US"/>
        </w:rPr>
      </w:r>
    </w:p>
    <w:sectPr>
      <w:headerReference w:type="default" r:id="rId2"/>
      <w:type w:val="nextPage"/>
      <w:pgSz w:w="12240" w:h="15840"/>
      <w:pgMar w:left="1321" w:right="851" w:gutter="0" w:header="0" w:top="624" w:footer="0" w:bottom="624"/>
      <w:pgNumType w:fmt="decimal"/>
      <w:formProt w:val="false"/>
      <w:textDirection w:val="lrTb"/>
      <w:docGrid w:type="default" w:linePitch="22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Алекс Зелтын</w:t>
      <w:tab/>
      <w:tab/>
      <w:t xml:space="preserve">         Промывка мозгов</w:t>
    </w:r>
    <w:r>
      <mc:AlternateContent>
        <mc:Choice Requires="wps">
          <w:drawing>
            <wp:anchor behindDoc="0" distT="0" distB="0" distL="0" distR="0" simplePos="0" locked="0" layoutInCell="0" allowOverlap="1" relativeHeight="306">
              <wp:simplePos x="0" y="0"/>
              <wp:positionH relativeFrom="margin">
                <wp:align>center</wp:align>
              </wp:positionH>
              <wp:positionV relativeFrom="paragraph">
                <wp:posOffset>635</wp:posOffset>
              </wp:positionV>
              <wp:extent cx="2673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2673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1.05pt;height:16.1pt;mso-wrap-distance-left:0pt;mso-wrap-distance-right:0pt;mso-wrap-distance-top:0pt;mso-wrap-distance-bottom:0pt;margin-top:0.05pt;mso-position-vertical-relative:text;margin-left:241.2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5</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jc w:val="both"/>
    </w:pPr>
    <w:rPr>
      <w:rFonts w:ascii="Times New Roman" w:hAnsi="Times New Roman" w:eastAsia="Times New Roman" w:cs="Times New Roman"/>
      <w:color w:val="auto"/>
      <w:sz w:val="28"/>
      <w:szCs w:val="18"/>
      <w:lang w:val="ru-RU" w:bidi="ar-SA" w:eastAsia="zh-CN"/>
    </w:rPr>
  </w:style>
  <w:style w:type="paragraph" w:styleId="Heading1">
    <w:name w:val="Heading 1"/>
    <w:basedOn w:val="Normal"/>
    <w:next w:val="Normal"/>
    <w:qFormat/>
    <w:pPr>
      <w:keepNext w:val="true"/>
      <w:numPr>
        <w:ilvl w:val="0"/>
        <w:numId w:val="1"/>
      </w:numPr>
      <w:spacing w:lineRule="auto" w:line="240" w:before="240" w:after="60"/>
      <w:jc w:val="left"/>
      <w:outlineLvl w:val="0"/>
    </w:pPr>
    <w:rPr>
      <w:rFonts w:ascii="Arial" w:hAnsi="Arial" w:cs="Arial"/>
      <w:b/>
      <w:bCs/>
      <w:color w:val="333399"/>
      <w:kern w:val="2"/>
      <w:sz w:val="36"/>
      <w:szCs w:val="32"/>
    </w:rPr>
  </w:style>
  <w:style w:type="paragraph" w:styleId="Heading2">
    <w:name w:val="Heading 2"/>
    <w:basedOn w:val="Normal"/>
    <w:next w:val="Normal"/>
    <w:qFormat/>
    <w:pPr>
      <w:keepNext w:val="true"/>
      <w:numPr>
        <w:ilvl w:val="1"/>
        <w:numId w:val="1"/>
      </w:numPr>
      <w:spacing w:lineRule="auto" w:line="360" w:before="240" w:after="280"/>
      <w:ind w:left="0" w:hanging="0"/>
      <w:jc w:val="both"/>
      <w:outlineLvl w:val="1"/>
    </w:pPr>
    <w:rPr>
      <w:rFonts w:ascii="Arial" w:hAnsi="Arial" w:cs="Arial"/>
      <w:b/>
      <w:bCs/>
      <w:i/>
      <w:iCs/>
      <w:color w:val="008080"/>
      <w:sz w:val="32"/>
      <w:szCs w:val="28"/>
    </w:rPr>
  </w:style>
  <w:style w:type="paragraph" w:styleId="Heading3">
    <w:name w:val="Heading 3"/>
    <w:basedOn w:val="Normal"/>
    <w:next w:val="Normal"/>
    <w:qFormat/>
    <w:pPr>
      <w:keepNext w:val="true"/>
      <w:numPr>
        <w:ilvl w:val="2"/>
        <w:numId w:val="1"/>
      </w:numPr>
      <w:spacing w:lineRule="auto" w:line="360" w:before="280" w:after="280"/>
      <w:ind w:left="0" w:hanging="0"/>
      <w:outlineLvl w:val="2"/>
    </w:pPr>
    <w:rPr>
      <w:rFonts w:ascii="Arial" w:hAnsi="Arial" w:cs="Arial"/>
      <w:b/>
      <w:bCs/>
      <w:color w:val="008080"/>
      <w:sz w:val="28"/>
      <w:szCs w:val="26"/>
    </w:rPr>
  </w:style>
  <w:style w:type="character" w:styleId="Style11">
    <w:name w:val="Основной шрифт абзаца"/>
    <w:qFormat/>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ОбычныйП"/>
    <w:basedOn w:val="Normal"/>
    <w:qFormat/>
    <w:pPr>
      <w:spacing w:lineRule="auto" w:line="360" w:before="240" w:after="280"/>
      <w:ind w:left="0" w:hanging="0"/>
      <w:jc w:val="both"/>
    </w:pPr>
    <w:rPr>
      <w:rFonts w:ascii="Times New Roman" w:hAnsi="Times New Roman" w:cs="Times New Roman"/>
      <w:sz w:val="28"/>
    </w:rPr>
  </w:style>
  <w:style w:type="paragraph" w:styleId="Style13">
    <w:name w:val="Таблица"/>
    <w:basedOn w:val="Normal"/>
    <w:qFormat/>
    <w:pPr>
      <w:spacing w:lineRule="auto" w:line="240" w:before="0" w:after="0"/>
    </w:pPr>
    <w:rPr>
      <w:rFonts w:ascii="Arial" w:hAnsi="Arial" w:cs="Arial"/>
      <w:iCs/>
      <w:sz w:val="24"/>
      <w:szCs w:val="16"/>
    </w:rPr>
  </w:style>
  <w:style w:type="paragraph" w:styleId="FR1">
    <w:name w:val="FR1"/>
    <w:qFormat/>
    <w:pPr>
      <w:widowControl w:val="false"/>
      <w:autoSpaceDE w:val="false"/>
      <w:bidi w:val="0"/>
      <w:outlineLvl w:val="0"/>
    </w:pPr>
    <w:rPr>
      <w:rFonts w:ascii="Arial" w:hAnsi="Arial" w:eastAsia="Times New Roman" w:cs="Arial"/>
      <w:b/>
      <w:bCs/>
      <w:color w:val="auto"/>
      <w:sz w:val="28"/>
      <w:szCs w:val="22"/>
      <w:lang w:val="ru-RU" w:bidi="ar-SA" w:eastAsia="zh-CN"/>
    </w:rPr>
  </w:style>
  <w:style w:type="paragraph" w:styleId="Style14">
    <w:name w:val="Текст"/>
    <w:basedOn w:val="Normal"/>
    <w:qFormat/>
    <w:pPr>
      <w:spacing w:before="280" w:after="280"/>
    </w:pPr>
    <w:rPr>
      <w:rFonts w:ascii="Courier New" w:hAnsi="Courier New" w:eastAsia="MS Mincho;ＭＳ 明朝" w:cs="Courier New"/>
      <w:szCs w:val="20"/>
    </w:rPr>
  </w:style>
  <w:style w:type="paragraph" w:styleId="Style15">
    <w:name w:val="Схема документа"/>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Footer">
    <w:name w:val="Footer"/>
    <w:basedOn w:val="Normal"/>
    <w:pPr>
      <w:tabs>
        <w:tab w:val="clear" w:pos="708"/>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06T13:48:00Z</dcterms:created>
  <dc:creator>й</dc:creator>
  <dc:description/>
  <dc:language>en-US</dc:language>
  <cp:lastModifiedBy>й</cp:lastModifiedBy>
  <dcterms:modified xsi:type="dcterms:W3CDTF">2003-11-04T21:10:00Z</dcterms:modified>
  <cp:revision>18</cp:revision>
  <dc:subject/>
  <dc:title>Алекс Зелтын </dc:title>
</cp:coreProperties>
</file>