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4638675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Ворон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48"/>
          <w:szCs w:val="48"/>
        </w:rPr>
      </w:pPr>
      <w:r>
        <w:rPr>
          <w:rFonts w:cs="Times New Roman" w:ascii="Arial" w:hAnsi="Arial"/>
          <w:b/>
          <w:bCs/>
          <w:sz w:val="48"/>
          <w:szCs w:val="48"/>
        </w:rPr>
        <w:t>«Рабочий и</w:t>
      </w:r>
      <w:r>
        <w:rPr>
          <w:rFonts w:cs="Arial" w:ascii="Arial" w:hAnsi="Arial"/>
          <w:b/>
          <w:bCs/>
          <w:sz w:val="48"/>
          <w:szCs w:val="48"/>
        </w:rPr>
        <w:t xml:space="preserve"> </w:t>
      </w:r>
      <w:r>
        <w:rPr>
          <w:rFonts w:cs="Times New Roman" w:ascii="Arial" w:hAnsi="Arial"/>
          <w:b/>
          <w:bCs/>
          <w:sz w:val="48"/>
          <w:szCs w:val="48"/>
        </w:rPr>
        <w:t>колхозница»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МОСКОВСК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 xml:space="preserve">РАБОЧИЙ </w:t>
      </w:r>
      <w:r>
        <w:rPr>
          <w:rFonts w:cs="Arial" w:ascii="Arial" w:hAnsi="Arial"/>
          <w:b/>
          <w:bCs/>
          <w:sz w:val="22"/>
          <w:szCs w:val="22"/>
        </w:rPr>
        <w:t>1990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ББК</w:t>
      </w:r>
      <w:r>
        <w:rPr>
          <w:b/>
          <w:bCs/>
          <w:sz w:val="22"/>
          <w:szCs w:val="22"/>
        </w:rPr>
        <w:t xml:space="preserve"> 85.133(2)7, </w:t>
      </w:r>
      <w:r>
        <w:rPr>
          <w:rFonts w:cs="Times New Roman"/>
          <w:b/>
          <w:bCs/>
          <w:sz w:val="22"/>
          <w:szCs w:val="22"/>
        </w:rPr>
        <w:t>Б</w:t>
      </w:r>
      <w:r>
        <w:rPr>
          <w:b/>
          <w:bCs/>
          <w:sz w:val="22"/>
          <w:szCs w:val="22"/>
        </w:rPr>
        <w:t>75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sz w:val="22"/>
          <w:szCs w:val="22"/>
        </w:rPr>
        <w:t>Рецензент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ЗАНЦЕВ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оронов</w:t>
      </w:r>
      <w:r>
        <w:rPr>
          <w:sz w:val="18"/>
          <w:szCs w:val="18"/>
        </w:rPr>
        <w:t xml:space="preserve"> Н.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75 </w:t>
      </w:r>
      <w:r>
        <w:rPr>
          <w:rFonts w:cs="Times New Roman"/>
          <w:sz w:val="18"/>
          <w:szCs w:val="18"/>
        </w:rPr>
        <w:t>«Рабо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хозниц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rFonts w:cs="Times New Roman"/>
          <w:sz w:val="18"/>
          <w:szCs w:val="18"/>
        </w:rPr>
        <w:t>Мос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бочий</w:t>
      </w:r>
      <w:r>
        <w:rPr>
          <w:sz w:val="18"/>
          <w:szCs w:val="18"/>
        </w:rPr>
        <w:t xml:space="preserve">.-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1990.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78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 (</w:t>
      </w:r>
      <w:r>
        <w:rPr>
          <w:rFonts w:cs="Times New Roman"/>
          <w:sz w:val="18"/>
          <w:szCs w:val="18"/>
        </w:rPr>
        <w:t>Се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Биогра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ятника»</w:t>
      </w:r>
      <w:r>
        <w:rPr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«Рабоч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хозниц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вес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ульпту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виль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авке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и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937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ов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отов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39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постамен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ве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хо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союз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ьскохозяй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тавку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ы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НХ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ча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ульпт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ух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чт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ниге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Рассчит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еля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Times New Roman"/>
          <w:sz w:val="18"/>
          <w:szCs w:val="18"/>
        </w:rPr>
        <w:t>Ш</w:t>
      </w:r>
      <w:r>
        <w:rPr>
          <w:sz w:val="18"/>
          <w:szCs w:val="18"/>
        </w:rPr>
        <w:t xml:space="preserve">000000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 xml:space="preserve">Мб </w:t>
      </w:r>
      <w:r>
        <w:rPr>
          <w:rFonts w:cs="Times New Roman"/>
          <w:sz w:val="18"/>
          <w:szCs w:val="18"/>
          <w:vertAlign w:val="superscript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>172(03)-</w:t>
      </w:r>
      <w:r>
        <w:rPr>
          <w:rFonts w:cs="Times New Roman"/>
          <w:sz w:val="18"/>
          <w:szCs w:val="18"/>
        </w:rPr>
        <w:t>11</w:t>
      </w:r>
      <w:r>
        <w:rPr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ББК</w:t>
      </w:r>
      <w:r>
        <w:rPr>
          <w:sz w:val="18"/>
          <w:szCs w:val="18"/>
        </w:rPr>
        <w:t xml:space="preserve"> 85.133(2)7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39-00763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оск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ий»</w:t>
      </w:r>
      <w:r>
        <w:rPr>
          <w:sz w:val="18"/>
          <w:szCs w:val="18"/>
        </w:rPr>
        <w:t>, 1990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 обессмер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з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мулов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степ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утствовавших 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го ознако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шо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»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роненос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емки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йзенштей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ок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ихи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н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циокультур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сихологии 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аимодей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вли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степ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з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е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 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озникнов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4"/>
          <w:szCs w:val="24"/>
        </w:rPr>
        <w:t>АРХИТЕКТУРНЫ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ДЕ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 предшествовало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е 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гла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алистами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уш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д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 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сред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онапр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 аскет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гран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т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я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ют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ш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ластная тин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Чинов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у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ла</w:t>
      </w:r>
      <w:r>
        <w:rPr>
          <w:sz w:val="22"/>
          <w:szCs w:val="22"/>
        </w:rPr>
        <w:t>?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 чув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вид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я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спокой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п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ореволюционны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огэ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нитогор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кси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о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тузиа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ковеч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лет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действу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п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ющ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кет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ающ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ос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авляющ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ыв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з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оизводственничеству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е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ую ар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 сверг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епрыгива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нкур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обрет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хитектур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е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бу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сихол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пит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 чуж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я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намич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ем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 привыч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линей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уш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л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щ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бу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пномасшта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фили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ных членени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 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 Советов</w:t>
      </w:r>
      <w:r>
        <w:rPr>
          <w:sz w:val="22"/>
          <w:szCs w:val="22"/>
        </w:rPr>
        <w:t xml:space="preserve"> (1931)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 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л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иат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авл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 пред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 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ий 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ан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з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ым постан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е положе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ерх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ть 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ной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5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рку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 предусматр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>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йг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пе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я 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 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ре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центр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 по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льфрей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 193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ич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с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 интерес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чатляю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степенные ро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б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 нерацион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415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100-</w:t>
      </w:r>
      <w:r>
        <w:rPr>
          <w:rFonts w:cs="Times New Roman"/>
          <w:sz w:val="22"/>
          <w:szCs w:val="22"/>
        </w:rPr>
        <w:t>ме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каз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опт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еодо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 себ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нообъектного синтез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али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ий 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ись доб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остра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я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ов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уда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м 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мирязе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онум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иат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л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моценные» содерж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 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политена пред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ю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 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 закреп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ся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4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ель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вострой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нообъек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ре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ы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ердл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готов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о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15-</w:t>
      </w:r>
      <w:r>
        <w:rPr>
          <w:rFonts w:cs="Times New Roman"/>
          <w:sz w:val="22"/>
          <w:szCs w:val="22"/>
        </w:rPr>
        <w:t>мет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нгель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и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авильон </w:t>
      </w:r>
      <w:r>
        <w:rPr>
          <w:sz w:val="22"/>
          <w:szCs w:val="22"/>
        </w:rPr>
        <w:t xml:space="preserve">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кт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оп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 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оармеец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росках</w:t>
      </w:r>
      <w:r>
        <w:rPr>
          <w:sz w:val="22"/>
          <w:szCs w:val="22"/>
        </w:rPr>
        <w:t xml:space="preserve"> 194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8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ГУ 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 в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армо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Любопы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 в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льфрейх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аб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чул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з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ьник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нообъектн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кульп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ига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</w:rPr>
        <w:t>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цифичная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лиз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з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т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образитель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напр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збург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й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од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кад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 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ш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й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 соц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ту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ед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ыми у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умф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ображ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динам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нтузиа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рад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зм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 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устрем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м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й ч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бываемая Лув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кспо</w:t>
      </w:r>
      <w:r>
        <w:rPr>
          <w:sz w:val="22"/>
          <w:szCs w:val="22"/>
        </w:rPr>
        <w:t>-37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 прич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образитель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пред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кими ф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умфаль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о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к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>, 4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ющий 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 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у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к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»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льям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нча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ат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йн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р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знец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лх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аб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виац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хо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т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ме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вод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хва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изкульту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ь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мен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монстрир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ым про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н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ицетвор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ды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лот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обрет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катны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гран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фотомонтаж </w:t>
      </w:r>
      <w:r>
        <w:rPr>
          <w:sz w:val="22"/>
          <w:szCs w:val="22"/>
        </w:rPr>
        <w:t xml:space="preserve">19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тифаш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тфиль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ига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ко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ена п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у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юн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т мо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ш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ос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со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рисовал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у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л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иг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олк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ираноборц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еси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//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/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став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ь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л 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1987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101.)], </w:t>
      </w:r>
      <w:r>
        <w:rPr>
          <w:rFonts w:cs="Times New Roman"/>
          <w:sz w:val="22"/>
          <w:szCs w:val="22"/>
        </w:rPr>
        <w:t>но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р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 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ли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а Иоф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мотр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ПУТЬ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КУЛЬПТОР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юже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с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со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 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и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гор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Свердлову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«Пл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«Освобо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бо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»</w:t>
      </w:r>
      <w:r>
        <w:rPr>
          <w:sz w:val="22"/>
          <w:szCs w:val="22"/>
        </w:rPr>
        <w:t xml:space="preserve"> (1919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»</w:t>
      </w:r>
      <w:r>
        <w:rPr>
          <w:sz w:val="22"/>
          <w:szCs w:val="22"/>
        </w:rPr>
        <w:t xml:space="preserve"> (192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3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бо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ймй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фиг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у 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тично 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еч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поверхност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е 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але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образ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Наука</w:t>
      </w:r>
      <w:r>
        <w:rPr>
          <w:sz w:val="22"/>
          <w:szCs w:val="22"/>
        </w:rPr>
        <w:t xml:space="preserve">, 1965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48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рдл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 раз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мыс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д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 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степ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е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ко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одо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ига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свенных прототипов</w:t>
      </w:r>
      <w:r>
        <w:rPr>
          <w:sz w:val="22"/>
          <w:szCs w:val="22"/>
        </w:rPr>
        <w:t xml:space="preserve">))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мя революц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 вопло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си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бо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 «Ветер»</w:t>
      </w:r>
      <w:r>
        <w:rPr>
          <w:sz w:val="22"/>
          <w:szCs w:val="22"/>
        </w:rPr>
        <w:t xml:space="preserve"> (1926)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ротивля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у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авляю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ч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инам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яж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нер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ба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ыв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ку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ен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естьянку»</w:t>
      </w:r>
      <w:r>
        <w:rPr>
          <w:sz w:val="22"/>
          <w:szCs w:val="22"/>
        </w:rPr>
        <w:t xml:space="preserve"> (1927)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е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родной матер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и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з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зова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еци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иенале </w:t>
      </w:r>
      <w:r>
        <w:rPr>
          <w:sz w:val="22"/>
          <w:szCs w:val="22"/>
        </w:rPr>
        <w:t xml:space="preserve">193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монумент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з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я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иров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уб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 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ю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убл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ть 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вого 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нументализ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естьян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п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менд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матри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ь 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естьянк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о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«отвлеч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тельно созд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йчив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ри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р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п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ыбле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и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рис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э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з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естьян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ж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онце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рабпома</w:t>
      </w:r>
      <w:r>
        <w:rPr>
          <w:sz w:val="22"/>
          <w:szCs w:val="22"/>
        </w:rPr>
        <w:t xml:space="preserve"> (193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5), </w:t>
      </w:r>
      <w:r>
        <w:rPr>
          <w:rFonts w:cs="Times New Roman"/>
          <w:sz w:val="22"/>
          <w:szCs w:val="22"/>
        </w:rPr>
        <w:t>проекты мону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проновец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ука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Ж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й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сове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у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ква»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ализ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существл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из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Замкова </w:t>
      </w:r>
      <w:r>
        <w:rPr>
          <w:sz w:val="22"/>
          <w:szCs w:val="22"/>
        </w:rPr>
        <w:t xml:space="preserve">(193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5)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з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ии 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3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улировала 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мптома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 стать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</w:t>
      </w:r>
      <w:r>
        <w:rPr>
          <w:sz w:val="22"/>
          <w:szCs w:val="22"/>
        </w:rPr>
        <w:t xml:space="preserve">-. </w:t>
      </w:r>
      <w:r>
        <w:rPr>
          <w:rFonts w:cs="Times New Roman"/>
          <w:sz w:val="22"/>
          <w:szCs w:val="22"/>
        </w:rPr>
        <w:t>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хно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«Строител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 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кл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ко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 си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по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в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душев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е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ен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едысторическ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рестьянк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проиовце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ук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 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яж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фили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шлиф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тон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нов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б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ей стрем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ной четкость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оч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нару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ст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пот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моразвитие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>193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опонимаемого ре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 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»</w:t>
      </w:r>
      <w:r>
        <w:rPr>
          <w:sz w:val="22"/>
          <w:szCs w:val="22"/>
        </w:rPr>
        <w:t xml:space="preserve"> (23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3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обр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ул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 реа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ле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л 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которой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де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С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» от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3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«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Трубачи 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е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ов» 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ганс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олх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раси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ван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те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ка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бед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оч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ж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и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чи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пид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кспрессив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яж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рву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ере монумент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е Пеш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Ж</w:t>
      </w:r>
      <w:r>
        <w:rPr>
          <w:rFonts w:cs="Times New Roman"/>
          <w:sz w:val="22"/>
          <w:szCs w:val="22"/>
        </w:rPr>
        <w:t>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т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т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мироощу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нументал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ные 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нументализ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аиче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 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з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й прораб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н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ин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ар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шительной статич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 концентр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чии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нир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пы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амят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сторонность н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зн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шед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вш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ст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ш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ем пер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 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еб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Вор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, 1962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, 13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ад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ы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4 </w:t>
      </w:r>
      <w:r>
        <w:rPr>
          <w:rFonts w:cs="Times New Roman"/>
          <w:sz w:val="22"/>
          <w:szCs w:val="22"/>
        </w:rPr>
        <w:t>году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чест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н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 ид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ми»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 треб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«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(1923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вест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й выставки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л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авочные интерь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 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циф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ть зна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иб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трак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я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ого 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е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 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 неви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 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 жизн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 пл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НКУРС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 за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раба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 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ями 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 : |/ 2, 1 : |</w:t>
      </w:r>
      <w:r>
        <w:rPr>
          <w:i/>
          <w:iCs/>
          <w:sz w:val="22"/>
          <w:szCs w:val="22"/>
        </w:rPr>
        <w:t xml:space="preserve">/ </w:t>
      </w:r>
      <w:r>
        <w:rPr>
          <w:sz w:val="22"/>
          <w:szCs w:val="22"/>
        </w:rPr>
        <w:t xml:space="preserve">3, </w:t>
      </w:r>
      <w:r>
        <w:rPr>
          <w:rFonts w:cs="Times New Roman"/>
          <w:sz w:val="22"/>
          <w:szCs w:val="22"/>
        </w:rPr>
        <w:t>«золо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ение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я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е</w:t>
      </w:r>
      <w:r>
        <w:rPr>
          <w:sz w:val="22"/>
          <w:szCs w:val="22"/>
        </w:rPr>
        <w:t xml:space="preserve"> //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ВАА</w:t>
      </w:r>
      <w:r>
        <w:rPr>
          <w:sz w:val="22"/>
          <w:szCs w:val="22"/>
        </w:rPr>
        <w:t xml:space="preserve">, 1938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16]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пола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юралюми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пособ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 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моникелевую ст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еп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 обл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отра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би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авид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еландж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ет 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ач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ептиче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 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 уча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й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сила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утемасу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ленск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ощу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ми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у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м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туар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ы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щей ввы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йфе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ств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выстав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линенные 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счле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 ва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ж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о под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 надры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разверстки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е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 гиг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.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ро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ссч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овле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 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е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Ар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CGR</w:t>
      </w:r>
      <w:r>
        <w:rPr>
          <w:sz w:val="22"/>
          <w:szCs w:val="22"/>
        </w:rPr>
        <w:t xml:space="preserve"> 1941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33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37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ет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аж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ы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мотр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олуч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иковат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дова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бросо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орф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нир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етв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к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й класс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ят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остью 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ыв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януто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в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яж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сков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яет возмо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ем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уш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я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бразц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казательна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у 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у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ыл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ле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грам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ч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 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 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легорических» 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знав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леж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анического 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ться бук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н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 эл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ометриз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т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тежн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ямолинейн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ометризовани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 пере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ма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уступчатолестничну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эвития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 Мани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ар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центир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ьедесталыю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 не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амодостаточ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есс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лас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ка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стестве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ализ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льта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очи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е диаго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яз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 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ореча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ко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и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ающ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яжеля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вес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труднодостиж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 силуэ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д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и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и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п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о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щую м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г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ся мет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д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см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к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иров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е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держа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н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е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инами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 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орва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бар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ис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л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ло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м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ть своб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нутр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ы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апир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 пы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з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я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 пле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 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>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цеп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 торжестве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а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лось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иумф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 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умфалыю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жеств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усло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ю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п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 впечатл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б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нос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х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»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3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пис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одержа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фиг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 м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ос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р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 превр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кру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пцио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ципи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 архитек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мно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овила 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сихол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н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с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 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щую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ент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ь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чис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 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у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 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т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ш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та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т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а 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 нах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 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ровании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 писа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бу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ю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изир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ысл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шарф»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 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 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ации всесокруш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 са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 удл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масшта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ы</w:t>
      </w:r>
      <w:r>
        <w:rPr>
          <w:sz w:val="22"/>
          <w:szCs w:val="22"/>
        </w:rPr>
        <w:t xml:space="preserve">. ;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здуш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жу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из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 не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 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то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ниц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ем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ции объ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ть горизонт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 счи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анч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кт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употреб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гиб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ом объ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брон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н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 от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чувств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ри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 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ом</w:t>
      </w:r>
      <w:r>
        <w:rPr>
          <w:sz w:val="22"/>
          <w:szCs w:val="22"/>
        </w:rPr>
        <w:t xml:space="preserve"> (192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5), </w:t>
      </w:r>
      <w:r>
        <w:rPr>
          <w:rFonts w:cs="Times New Roman"/>
          <w:sz w:val="22"/>
          <w:szCs w:val="22"/>
        </w:rPr>
        <w:t>препода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утема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изводственника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стоя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ункцион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лени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ыв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ца отню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рженцем конструк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унк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рав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ча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занятость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одерж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стот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нутые 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п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ер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 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мотр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 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о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ыб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йл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глашающ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 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те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целесообраз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н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ост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 шар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и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ж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ж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расста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значите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ласт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ражении зр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рай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а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ер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б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е 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льк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о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го 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ался г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ки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ли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бщ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ноустрем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вы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ом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зидент 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м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лес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кульп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йфе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йфе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а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в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поставим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 Игнатьевн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зко отлич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ю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иб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в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яли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к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н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й 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стянк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 скульп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ь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ительнице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ет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орц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 проры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ег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прив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яже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ойчивост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еж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вс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юми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аса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лег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нюю зр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ться пушин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о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воль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ло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аз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матери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ест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а 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о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ис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 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 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И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аакие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яж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ла 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в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хот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ую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уч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 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ер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ля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ад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го 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 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«са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равданного завы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вени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ке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к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е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он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с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 увелич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ь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 пла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е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 чит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ыв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он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асшта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 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ьедестальность» 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ис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ьедесталь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конкур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о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об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е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ум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 экс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ждестве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овщ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кобежец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о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л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вес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вес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вновеси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ь том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игу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б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нестареющ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 характериз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ез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фан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ям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в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разве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и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 стрем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аботок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ДГОТОВКА</w:t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4"/>
          <w:szCs w:val="24"/>
        </w:rPr>
        <w:t>К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ЕРЕВОДУ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ТАЛ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тябре </w:t>
      </w:r>
      <w:r>
        <w:rPr>
          <w:sz w:val="22"/>
          <w:szCs w:val="22"/>
        </w:rPr>
        <w:t xml:space="preserve">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ю 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и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бл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ш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ар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н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льмос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шин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обработ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ЦНИИМАШ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фесс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гр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а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св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 свар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 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л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эро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лег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юмини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в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т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метр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 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м</w:t>
      </w:r>
      <w:r>
        <w:rPr>
          <w:sz w:val="22"/>
          <w:szCs w:val="22"/>
        </w:rPr>
        <w:t xml:space="preserve"> 15-</w:t>
      </w:r>
      <w:r>
        <w:rPr>
          <w:rFonts w:cs="Times New Roman"/>
          <w:sz w:val="22"/>
          <w:szCs w:val="22"/>
        </w:rPr>
        <w:t>кр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стиме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ж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 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оработ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бъяс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15-</w:t>
      </w:r>
      <w:r>
        <w:rPr>
          <w:rFonts w:cs="Times New Roman"/>
          <w:sz w:val="22"/>
          <w:szCs w:val="22"/>
        </w:rPr>
        <w:t>кратному увелич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т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х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 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подроб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 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раз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цами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3, </w:t>
      </w:r>
      <w:r>
        <w:rPr>
          <w:rFonts w:cs="Times New Roman"/>
          <w:sz w:val="22"/>
          <w:szCs w:val="22"/>
        </w:rPr>
        <w:t>Ива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ораметровую мод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ла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равл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т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авиль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 сз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ред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почти</w:t>
      </w:r>
      <w:r>
        <w:rPr>
          <w:sz w:val="22"/>
          <w:szCs w:val="22"/>
        </w:rPr>
        <w:t xml:space="preserve"> 24-</w:t>
      </w:r>
      <w:r>
        <w:rPr>
          <w:rFonts w:cs="Times New Roman"/>
          <w:sz w:val="22"/>
          <w:szCs w:val="22"/>
        </w:rPr>
        <w:t>метровой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3,5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,25 </w:t>
      </w:r>
      <w:r>
        <w:rPr>
          <w:rFonts w:cs="Times New Roman"/>
          <w:sz w:val="22"/>
          <w:szCs w:val="22"/>
        </w:rPr>
        <w:t>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нов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4,5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том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ухин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оло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м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0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1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14)] </w:t>
      </w:r>
      <w:r>
        <w:rPr>
          <w:rFonts w:cs="Times New Roman"/>
          <w:sz w:val="22"/>
          <w:szCs w:val="22"/>
        </w:rPr>
        <w:t>металл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лис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тех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сультир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металл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елецкий на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кзотическо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д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тр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 чис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формов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48075" cy="465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бщ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ату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Рабоч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лхозница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48075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Общ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ату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Рабоч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лхозница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86150" cy="421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еждународ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ыставка</w:t>
      </w:r>
      <w:r>
        <w:rPr>
          <w:i/>
          <w:sz w:val="22"/>
          <w:szCs w:val="22"/>
        </w:rPr>
        <w:t xml:space="preserve"> 1937 </w:t>
      </w:r>
      <w:r>
        <w:rPr>
          <w:rFonts w:cs="Times New Roman"/>
          <w:i/>
          <w:sz w:val="22"/>
          <w:szCs w:val="22"/>
        </w:rPr>
        <w:t>год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хем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фа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онкурс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оект павильо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С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ждународной выставк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>. 1936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485900" cy="2105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«Скульптур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ской выставки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адпис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чтовой марк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еспубликан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спании свидетельству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ом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чт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Рабочий 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лхозница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али олицетворение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ждународ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ыставки</w:t>
      </w:r>
      <w:r>
        <w:rPr>
          <w:i/>
          <w:sz w:val="22"/>
          <w:szCs w:val="22"/>
        </w:rPr>
        <w:t xml:space="preserve"> 1937 </w:t>
      </w:r>
      <w:r>
        <w:rPr>
          <w:rFonts w:cs="Times New Roman"/>
          <w:i/>
          <w:sz w:val="22"/>
          <w:szCs w:val="22"/>
        </w:rPr>
        <w:t>год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90900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и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виль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С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отивополож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ерег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ны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о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вильона Бельги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что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ткрытк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выпущен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ранции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180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авиль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С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ждународ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ыставк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29000" cy="257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ф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 з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ботой</w:t>
      </w:r>
      <w:r>
        <w:rPr>
          <w:i/>
          <w:sz w:val="22"/>
          <w:szCs w:val="22"/>
        </w:rPr>
        <w:t>. 1936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590675" cy="220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одготовитель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исунок 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е «Рабоч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лхозница»</w:t>
      </w:r>
      <w:r>
        <w:rPr>
          <w:i/>
          <w:sz w:val="22"/>
          <w:szCs w:val="22"/>
        </w:rPr>
        <w:t>. 1936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00425" cy="2114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таж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19475" cy="191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Монтаж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скв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рм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едр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выколочен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з стал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креплен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железны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ркасом</w:t>
      </w:r>
      <w:r>
        <w:rPr>
          <w:i/>
          <w:sz w:val="22"/>
          <w:szCs w:val="22"/>
        </w:rPr>
        <w:t xml:space="preserve">. 1936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943100" cy="2571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таж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 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лева направо</w:t>
      </w:r>
      <w:r>
        <w:rPr>
          <w:i/>
          <w:sz w:val="22"/>
          <w:szCs w:val="22"/>
        </w:rPr>
        <w:t xml:space="preserve">: </w:t>
      </w:r>
      <w:r>
        <w:rPr>
          <w:rFonts w:cs="Times New Roman"/>
          <w:i/>
          <w:sz w:val="22"/>
          <w:szCs w:val="22"/>
        </w:rPr>
        <w:t>инжене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асаткин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ранцуз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нженер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фан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ьвов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таж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 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райн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ле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фан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треть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ле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95675" cy="4581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Монтаж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иже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14725" cy="430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оков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казание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верхност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ействия ветра</w:t>
      </w:r>
      <w:r>
        <w:rPr>
          <w:i/>
          <w:sz w:val="22"/>
          <w:szCs w:val="22"/>
        </w:rPr>
        <w:t>. 1936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57575" cy="4514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Монтаж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скве</w:t>
      </w:r>
      <w:r>
        <w:rPr>
          <w:i/>
          <w:sz w:val="22"/>
          <w:szCs w:val="22"/>
        </w:rPr>
        <w:t xml:space="preserve">. 1936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428750" cy="2076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Монтаж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 Париже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57575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ф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члены совет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елегац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ред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ранцузски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бочих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участвовавши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 строительств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вильо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СР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57575" cy="2295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виль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С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очью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что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ткрытк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выпущен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ранц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ждународной выставке</w:t>
      </w:r>
      <w:r>
        <w:rPr>
          <w:i/>
          <w:sz w:val="22"/>
          <w:szCs w:val="22"/>
        </w:rPr>
        <w:t xml:space="preserve"> 1937 </w:t>
      </w:r>
      <w:r>
        <w:rPr>
          <w:rFonts w:cs="Times New Roman"/>
          <w:i/>
          <w:sz w:val="22"/>
          <w:szCs w:val="22"/>
        </w:rPr>
        <w:t>год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114425" cy="2057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нжене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ьв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уководитель строительст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ульптур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ы</w:t>
      </w:r>
      <w:r>
        <w:rPr>
          <w:i/>
          <w:sz w:val="22"/>
          <w:szCs w:val="22"/>
        </w:rPr>
        <w:t>. 193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19475" cy="4533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«Рабоч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лхозница»</w:t>
      </w:r>
      <w:r>
        <w:rPr>
          <w:i/>
          <w:sz w:val="22"/>
          <w:szCs w:val="22"/>
        </w:rPr>
        <w:t xml:space="preserve">. 1936. </w:t>
      </w:r>
      <w:r>
        <w:rPr>
          <w:rFonts w:cs="Times New Roman"/>
          <w:i/>
          <w:sz w:val="22"/>
          <w:szCs w:val="22"/>
        </w:rPr>
        <w:t>Рабоч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дель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219200" cy="2190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исуно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л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мятник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Плам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еволюции»</w:t>
      </w:r>
      <w:r>
        <w:rPr>
          <w:i/>
          <w:sz w:val="22"/>
          <w:szCs w:val="22"/>
        </w:rPr>
        <w:t>. 1922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552575" cy="2209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Эскиз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мятника «Плам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еволюции»</w:t>
      </w:r>
      <w:r>
        <w:rPr>
          <w:i/>
          <w:sz w:val="22"/>
          <w:szCs w:val="22"/>
        </w:rPr>
        <w:t xml:space="preserve">. 1922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1923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571625" cy="2181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ух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кульптур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Крестьянка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ронза</w:t>
      </w:r>
      <w:r>
        <w:rPr>
          <w:i/>
          <w:sz w:val="22"/>
          <w:szCs w:val="22"/>
        </w:rPr>
        <w:t>. 1927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752725" cy="4705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Крит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есиот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«Тираноборцы»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Гармод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ристогитон</w:t>
      </w:r>
      <w:r>
        <w:rPr>
          <w:i/>
          <w:sz w:val="22"/>
          <w:szCs w:val="22"/>
        </w:rPr>
        <w:t xml:space="preserve">).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э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ронз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им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пи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еческого оригинал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рав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стру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кс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 сантиме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черчивались кон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-</w:t>
      </w:r>
      <w:r>
        <w:rPr>
          <w:rFonts w:cs="Times New Roman"/>
          <w:sz w:val="22"/>
          <w:szCs w:val="22"/>
        </w:rPr>
        <w:t>к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ес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 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 миллим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нже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й эсте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 навстречу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х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ко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авлева 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бар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ле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йшей нет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л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 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форм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р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ой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 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л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ти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ти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ма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роч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ма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5.)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че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му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йте плотников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ем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числ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ок выруб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е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м 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То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Б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ры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ных воспомин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ис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>.//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. 1957.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37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конч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нец мо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форм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 ЦНИИМА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СБОРК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У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ОСКВ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рав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</w:t>
      </w:r>
      <w:r>
        <w:rPr>
          <w:sz w:val="22"/>
          <w:szCs w:val="22"/>
        </w:rPr>
        <w:t xml:space="preserve"> 15-</w:t>
      </w:r>
      <w:r>
        <w:rPr>
          <w:rFonts w:cs="Times New Roman"/>
          <w:sz w:val="22"/>
          <w:szCs w:val="22"/>
        </w:rPr>
        <w:t>кратп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д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шиб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илли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охов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</w:t>
      </w:r>
      <w:r>
        <w:rPr>
          <w:sz w:val="22"/>
          <w:szCs w:val="22"/>
        </w:rPr>
        <w:t>н</w:t>
      </w:r>
      <w:r>
        <w:rPr>
          <w:rFonts w:cs="Times New Roman"/>
          <w:sz w:val="22"/>
          <w:szCs w:val="22"/>
        </w:rPr>
        <w:t>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миллим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ь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рен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ордин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о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чертеж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ные черт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а 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авл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м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жу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бл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гатив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 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ол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ыта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с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представ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зитивн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лич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ю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 разв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шл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ыта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бло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я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тв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г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в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янщ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олач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пара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нстру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 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ад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ные поло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д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щ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ре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ра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соеди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лад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грей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ы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ы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ста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ы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жим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ытам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б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ящих скла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лен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ужн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еключатьс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 обр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гнут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 спер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ме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ору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равлени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оло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ы 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ж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ыв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тузиа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й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е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а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еп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ыш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м це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огре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к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ремян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ы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аск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ну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инже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а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у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ас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ог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еп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я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клю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у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ерп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тив ви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я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ас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ями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тузиазмо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х 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ержи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нос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ли от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нят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г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ую 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ы 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зержк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хо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ую карка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и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ёпя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ры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ман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бов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опа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он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шар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игнал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ё на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>ме</w:t>
      </w:r>
      <w:r>
        <w:rPr>
          <w:rFonts w:cs="Times New Roman"/>
          <w:sz w:val="22"/>
          <w:szCs w:val="22"/>
        </w:rPr>
        <w:t>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 «вр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оц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ла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ом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ос Тамбовц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абилит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л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ерт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 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ы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кол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на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р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я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ва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хо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ип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инк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пл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д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мотр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ил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оз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и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н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ит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ло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у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ском це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им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ле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гип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ад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б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б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те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ка 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т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ую устан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указ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гул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гогулин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н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де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ми 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</w:t>
      </w:r>
      <w:r>
        <w:rPr>
          <w:sz w:val="22"/>
          <w:szCs w:val="22"/>
        </w:rPr>
        <w:t xml:space="preserve"> 16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35-</w:t>
      </w:r>
      <w:r>
        <w:rPr>
          <w:rFonts w:cs="Times New Roman"/>
          <w:sz w:val="22"/>
          <w:szCs w:val="22"/>
        </w:rPr>
        <w:t>мет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осом стр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лю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омадная 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ра разыг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го произ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айч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ерн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вшись 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л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р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е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г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и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огда неуда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е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епил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л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ле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трем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иган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ч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ник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монике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рдно коро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вер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 в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ц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тр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ши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]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ф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об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е прожект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ех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у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оч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бар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3,5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 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,5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75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тон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65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к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ж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а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я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г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УСТАНОВК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У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АРИЖ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монт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ваг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 Евро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Поль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бари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н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ак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 вы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фессор Ль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ови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р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фаэ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хожан</w:t>
      </w:r>
      <w:r>
        <w:rPr>
          <w:sz w:val="22"/>
          <w:szCs w:val="22"/>
        </w:rPr>
        <w:t xml:space="preserve">, 20 </w:t>
      </w:r>
      <w:r>
        <w:rPr>
          <w:rFonts w:cs="Times New Roman"/>
          <w:sz w:val="22"/>
          <w:szCs w:val="22"/>
        </w:rPr>
        <w:t>монта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са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ар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янщ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ято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француз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а</w:t>
      </w:r>
      <w:r>
        <w:rPr>
          <w:sz w:val="22"/>
          <w:szCs w:val="22"/>
        </w:rPr>
        <w:t xml:space="preserve">,-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мн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р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й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ов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в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з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 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мцы 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жид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 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ко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з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ждественски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туа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ш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ст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 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кас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най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ржаве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как смотр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рен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 собы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наста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ерн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 Герм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азм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глашаяс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м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х 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мет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че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офан вы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з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 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иж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й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ре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нт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р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з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в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яж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трос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стяж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р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х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прав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р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 закон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олуч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ерс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жу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воль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игра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твен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л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н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ю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 произ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двид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р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р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а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ир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0,5 </w:t>
      </w:r>
      <w:r>
        <w:rPr>
          <w:rFonts w:cs="Times New Roman"/>
          <w:sz w:val="22"/>
          <w:szCs w:val="22"/>
        </w:rPr>
        <w:t>миллиме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ря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ач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е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рассказ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ши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 испол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то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а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егося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«РАБОЧИЙ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ЛХОЗНИЦА» 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АРИЖ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жи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щ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д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говори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Хоро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глий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талья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тук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таж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лют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спубликанская Исп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 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те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г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ли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аг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ублик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журн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усство»</w:t>
      </w:r>
      <w:r>
        <w:rPr>
          <w:sz w:val="22"/>
          <w:szCs w:val="22"/>
        </w:rPr>
        <w:t xml:space="preserve"> (1957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ач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ли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] </w:t>
      </w:r>
      <w:r>
        <w:rPr>
          <w:rFonts w:cs="Times New Roman"/>
          <w:sz w:val="22"/>
          <w:szCs w:val="22"/>
        </w:rPr>
        <w:t>Фра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ар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вал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и веч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 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 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щ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 поэ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всю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намич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ви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р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ую вертик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ереди 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ли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ьная симмет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ч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ед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ф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н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ограничи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хр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есс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х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ете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 поз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р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ая 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люстрати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ческими сред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 зр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стья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мбл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кор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сред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«мирны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 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ст не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сонан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круг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енная 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равд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т сосредото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 ост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ого 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ый по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разм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по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пере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ри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верт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 состав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из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елательных т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мальн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бл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 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опы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зз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о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ка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сессуарах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кт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те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у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монике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р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ст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бин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колебимой устрем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ась 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улы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ктябр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ве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вженк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Земля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«Об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йн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мо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а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н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а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из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тиз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имво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вае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г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 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вторим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Э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н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жд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требител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не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куль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рамот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ит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говари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шершавым язы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ка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 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ноармей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гот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волюц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Интернационал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выс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тию знаменов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и плак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 агита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ник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утвержд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п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ар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ум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л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 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й гим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а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нужно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лн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мед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кан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леса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тузиаз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ст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он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яя почт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>!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щ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ос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ю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ыс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ы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ей 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хно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мечательному произведени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ерель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я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у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идательному твор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 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етв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х 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ма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 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од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 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хо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 западноевроп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 скульп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у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яжено выпо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е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олю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монта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ло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Мазер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лице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 //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. 1937. 29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>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а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ер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трал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кат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т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от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обра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ю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л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ь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кет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об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ката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 предста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ован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опреде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ся 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ма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ид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М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ск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тос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д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ющ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учет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огра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бич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в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ат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нт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 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ю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рш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полче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Хо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сон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ако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я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ов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ных 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 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нти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метр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м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ас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м «хо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куп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ы освобож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 новат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у 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по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авди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а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кольн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уби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ар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й 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о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ответ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ре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ад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н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ылк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ую реа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цессы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8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чезновени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ла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исс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ой 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ражал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а 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е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но социали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душе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а 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л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душевл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тво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ег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Мо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ице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з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я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 конкре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нстру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воспр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г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ер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л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вро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чека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го мону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ня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н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тодоксального по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о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оподоб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оизведения </w:t>
      </w:r>
      <w:r>
        <w:rPr>
          <w:sz w:val="22"/>
          <w:szCs w:val="22"/>
        </w:rPr>
        <w:t>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руст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асим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у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йерхоль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о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н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щ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жд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с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гран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ческая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осуществл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в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ов 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ым вку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нач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 Горь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ском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 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у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ет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ар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ед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р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р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 осуществ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ВОПРОСЫ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ИНТЕЗ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СКУССТВ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и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ц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 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явивш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ис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г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ременну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пор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е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е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ующ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ра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ность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ценност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стро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ач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ас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щ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говор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сон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ыми сред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ность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 призн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ализ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пло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с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Ар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//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А</w:t>
      </w:r>
      <w:r>
        <w:rPr>
          <w:sz w:val="22"/>
          <w:szCs w:val="22"/>
        </w:rPr>
        <w:t xml:space="preserve">, 1938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8].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аст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она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д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 под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в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ловно 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тир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у подоб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ъе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инт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главенств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остра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й класс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ко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укти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 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 метрополи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мсомольск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Маяковска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лощадь Революц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 иерарх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окс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ту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н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повто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т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ы 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куражив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и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рку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</w:t>
      </w:r>
      <w:r>
        <w:rPr>
          <w:sz w:val="22"/>
          <w:szCs w:val="22"/>
        </w:rPr>
        <w:t>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е 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 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ланкир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ешшедн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ор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ицетвор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юрмо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з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ц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иле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айков 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образу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йч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туп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оси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се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1952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10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мид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фи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изм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трук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сь ост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творче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телъпост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дактичност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ти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Шмид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си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1977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30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мотр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ее соглас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мид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д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аст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и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з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и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под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 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об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иле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л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 выста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р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л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ым скульп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ворским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тр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ар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хр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рж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ок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ф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илоб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ронен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 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гаи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ичн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анж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ист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под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ва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ым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 корреспонд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и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а скульп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дел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упен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зались впере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у 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ом 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свя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 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а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перо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и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льфаль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нке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яц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рем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игалев с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вествовательност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южетност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тяж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ас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нч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 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симв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я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ет 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т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яг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вествовани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ле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 взлет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с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оценного синт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я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бар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к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20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ен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л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гантский увели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ига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хитектурные 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ьеде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Стрига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// </w:t>
      </w:r>
      <w:r>
        <w:rPr>
          <w:rFonts w:cs="Times New Roman"/>
          <w:sz w:val="22"/>
          <w:szCs w:val="22"/>
        </w:rPr>
        <w:t>Про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83]. </w:t>
      </w:r>
      <w:r>
        <w:rPr>
          <w:rFonts w:cs="Times New Roman"/>
          <w:sz w:val="22"/>
          <w:szCs w:val="22"/>
        </w:rPr>
        <w:t>Облице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г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ент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ент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ектир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чле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стаментнос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 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лужебнос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 осн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ю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х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дчин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и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су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ворк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х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я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еле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татир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окс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степ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нствующ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 искус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ю синт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иати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тл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ка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ую р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утствующ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степ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уити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ир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кульп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мор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 главен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м 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л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инт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оборо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ющ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полняющ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о возм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Подли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 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нан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прав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р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5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. 38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 опровер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рав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 симв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ч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ка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ож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а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филь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де воспроиз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связ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 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с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з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ской 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 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лынови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отмеч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 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фиг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ос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лот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</w:t>
      </w:r>
      <w:r>
        <w:rPr>
          <w:sz w:val="22"/>
          <w:szCs w:val="22"/>
        </w:rPr>
        <w:t xml:space="preserve"> 19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38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ЦГ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2326, </w:t>
      </w:r>
      <w:r>
        <w:rPr>
          <w:rFonts w:cs="Times New Roman"/>
          <w:sz w:val="22"/>
          <w:szCs w:val="22"/>
        </w:rPr>
        <w:t>оп</w:t>
      </w:r>
      <w:r>
        <w:rPr>
          <w:sz w:val="22"/>
          <w:szCs w:val="22"/>
        </w:rPr>
        <w:t xml:space="preserve">. 1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 xml:space="preserve">. 22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1). </w:t>
      </w:r>
      <w:r>
        <w:rPr>
          <w:rFonts w:cs="Times New Roman"/>
          <w:sz w:val="22"/>
          <w:szCs w:val="22"/>
        </w:rPr>
        <w:t>Опублик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е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 xml:space="preserve">за </w:t>
      </w:r>
      <w:r>
        <w:rPr>
          <w:sz w:val="22"/>
          <w:szCs w:val="22"/>
        </w:rPr>
        <w:t xml:space="preserve">1938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]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ыставки </w:t>
      </w:r>
      <w:r>
        <w:rPr>
          <w:sz w:val="22"/>
          <w:szCs w:val="22"/>
        </w:rPr>
        <w:t xml:space="preserve">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пропорц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 и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ло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 незначитель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мб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з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еобра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ватыва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в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 Иоф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сред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о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й конт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 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ме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кур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 за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о подня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опутыв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мея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ф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выв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око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скренн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с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чито декоративизирован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мид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иле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м испол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тузиа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тверд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фо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ь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Йо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овлетвор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с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а от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 разре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еном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еревез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 стал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нт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м 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пуст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ажаю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го прос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ер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 пи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 прибли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об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уп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 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ое сокра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 сниз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ку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вылепл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уклюж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уб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тиз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прием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ь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 3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ленск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скульптуре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Вор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: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ФСР</w:t>
      </w:r>
      <w:r>
        <w:rPr>
          <w:sz w:val="22"/>
          <w:szCs w:val="22"/>
        </w:rPr>
        <w:t xml:space="preserve">, 1962],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 постаме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кт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фа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7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вихе 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нча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ом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ю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7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равл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вш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198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нию</w:t>
      </w:r>
      <w:r>
        <w:rPr>
          <w:sz w:val="22"/>
          <w:szCs w:val="22"/>
        </w:rPr>
        <w:t xml:space="preserve"> 100-</w:t>
      </w:r>
      <w:r>
        <w:rPr>
          <w:rFonts w:cs="Times New Roman"/>
          <w:sz w:val="22"/>
          <w:szCs w:val="22"/>
        </w:rPr>
        <w:t>летия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я 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 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8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ыскание 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лем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 выста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 ЦПК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жав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 ну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оз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ие 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 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ле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ников работ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еж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рессий инже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хо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и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потребует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 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д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л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костью Мухин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 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ственным критер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пожер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уж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т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</w:rPr>
        <w:t>МУХИНА</w:t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БИОГРАФИЧЕСКА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ПРАВКА</w:t>
      </w:r>
      <w:r>
        <w:rPr>
          <w:b/>
          <w:sz w:val="28"/>
          <w:szCs w:val="28"/>
        </w:rPr>
        <w:t>)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ать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упе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з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кульп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мьер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ументал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де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 из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ессан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ита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 вы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апев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а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опагапды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еосущест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«Освобо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и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гор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рдлову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епод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утема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уте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ыставках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Юл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ете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естьян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агра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ет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а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ви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т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йбыш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друг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лед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м у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ст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 выс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е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ша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а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ект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ст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ормлении 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скв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иг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ализованны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туи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ор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юскинц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ка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те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ч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ро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иац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 ска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ача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суп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ижня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рд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вж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ля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ЗХС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 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д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правлени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ту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о критик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ал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м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 искус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т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 а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во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горических реш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ме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ло 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КУРС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ГО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ТАЛЬ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В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ОСКВЕ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АРИЖЕ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НИЦ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Т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СКУССТВ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ИОГРАФИЧЕСКАЯ СПРАВКА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Никита</w:t>
      </w:r>
      <w:r>
        <w:rPr/>
        <w:t xml:space="preserve"> </w:t>
      </w:r>
      <w:r>
        <w:rPr>
          <w:rFonts w:cs="Times New Roman"/>
        </w:rPr>
        <w:t>Васильевич</w:t>
      </w:r>
      <w:r>
        <w:rPr/>
        <w:t xml:space="preserve"> </w:t>
      </w:r>
      <w:r>
        <w:rPr>
          <w:rFonts w:cs="Times New Roman"/>
        </w:rPr>
        <w:t>Воронов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sz w:val="24"/>
          <w:szCs w:val="24"/>
        </w:rPr>
        <w:t>«РАБОЧ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ХОЗНИЦА»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iCs/>
        </w:rPr>
      </w:pPr>
      <w:r>
        <w:rPr>
          <w:rFonts w:cs="Times New Roman"/>
        </w:rPr>
        <w:t>Заведующая</w:t>
      </w:r>
      <w:r>
        <w:rPr/>
        <w:t xml:space="preserve"> </w:t>
      </w:r>
      <w:r>
        <w:rPr>
          <w:rFonts w:cs="Times New Roman"/>
        </w:rPr>
        <w:t>редакцией</w:t>
      </w:r>
      <w:r>
        <w:rPr/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итрофанова</w:t>
      </w:r>
    </w:p>
    <w:p>
      <w:pPr>
        <w:pStyle w:val="Normal"/>
        <w:ind w:firstLine="284"/>
        <w:jc w:val="center"/>
        <w:rPr>
          <w:rFonts w:cs="Times New Roman"/>
          <w:i/>
          <w:i/>
          <w:iCs/>
        </w:rPr>
      </w:pP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ародуб</w:t>
      </w:r>
    </w:p>
    <w:p>
      <w:pPr>
        <w:pStyle w:val="Normal"/>
        <w:ind w:firstLine="284"/>
        <w:jc w:val="center"/>
        <w:rPr>
          <w:rFonts w:cs="Times New Roman"/>
          <w:i/>
          <w:i/>
          <w:iCs/>
        </w:rPr>
      </w:pPr>
      <w:r>
        <w:rPr>
          <w:rFonts w:cs="Times New Roman"/>
        </w:rPr>
        <w:t>Художественный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йко</w:t>
      </w:r>
    </w:p>
    <w:p>
      <w:pPr>
        <w:pStyle w:val="Normal"/>
        <w:ind w:firstLine="284"/>
        <w:jc w:val="center"/>
        <w:rPr>
          <w:rFonts w:cs="Times New Roman"/>
          <w:i/>
          <w:i/>
          <w:iCs/>
        </w:rPr>
      </w:pPr>
      <w:r>
        <w:rPr>
          <w:rFonts w:cs="Times New Roman"/>
        </w:rPr>
        <w:t>Технические</w:t>
      </w:r>
      <w:r>
        <w:rPr/>
        <w:t xml:space="preserve"> </w:t>
      </w:r>
      <w:r>
        <w:rPr>
          <w:rFonts w:cs="Times New Roman"/>
        </w:rPr>
        <w:t>редакторы</w:t>
      </w:r>
      <w:r>
        <w:rPr/>
        <w:t xml:space="preserve">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итое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еседина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</w:rPr>
        <w:t>Корректоры</w:t>
      </w:r>
      <w:r>
        <w:rPr/>
        <w:t xml:space="preserve"> </w:t>
      </w:r>
      <w:r>
        <w:rPr>
          <w:i/>
          <w:iCs/>
        </w:rPr>
        <w:t xml:space="preserve">3. </w:t>
      </w:r>
      <w:r>
        <w:rPr>
          <w:rFonts w:cs="Times New Roman"/>
          <w:i/>
          <w:iCs/>
        </w:rPr>
        <w:t>Комар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одяг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379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р</w:t>
      </w:r>
      <w:r>
        <w:rPr>
          <w:sz w:val="22"/>
          <w:szCs w:val="22"/>
        </w:rPr>
        <w:t xml:space="preserve"> 02.06.89. </w:t>
      </w:r>
      <w:r>
        <w:rPr>
          <w:rFonts w:cs="Times New Roman"/>
          <w:sz w:val="22"/>
          <w:szCs w:val="22"/>
        </w:rPr>
        <w:t>Подпис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 25.10.89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21688. </w:t>
      </w:r>
      <w:r>
        <w:rPr>
          <w:rFonts w:cs="Times New Roman"/>
          <w:sz w:val="22"/>
          <w:szCs w:val="22"/>
        </w:rPr>
        <w:t>Формат</w:t>
      </w:r>
      <w:r>
        <w:rPr>
          <w:sz w:val="22"/>
          <w:szCs w:val="22"/>
        </w:rPr>
        <w:t xml:space="preserve"> 70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108 1/32. </w:t>
      </w:r>
      <w:r>
        <w:rPr>
          <w:rFonts w:cs="Times New Roman"/>
          <w:sz w:val="22"/>
          <w:szCs w:val="22"/>
        </w:rPr>
        <w:t>Бум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с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. </w:t>
      </w:r>
      <w:r>
        <w:rPr>
          <w:rFonts w:cs="Times New Roman"/>
          <w:sz w:val="22"/>
          <w:szCs w:val="22"/>
        </w:rPr>
        <w:t>Гарни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ыкно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4,2. </w:t>
      </w:r>
      <w:r>
        <w:rPr>
          <w:rFonts w:cs="Times New Roman"/>
          <w:sz w:val="22"/>
          <w:szCs w:val="22"/>
        </w:rPr>
        <w:t>Ус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</w:t>
      </w:r>
      <w:r>
        <w:rPr>
          <w:sz w:val="22"/>
          <w:szCs w:val="22"/>
        </w:rPr>
        <w:t>.-</w:t>
      </w:r>
      <w:r>
        <w:rPr>
          <w:rFonts w:cs="Times New Roman"/>
          <w:sz w:val="22"/>
          <w:szCs w:val="22"/>
        </w:rPr>
        <w:t>отт</w:t>
      </w:r>
      <w:r>
        <w:rPr>
          <w:sz w:val="22"/>
          <w:szCs w:val="22"/>
        </w:rPr>
        <w:t xml:space="preserve">. 5,07. </w:t>
      </w:r>
      <w:r>
        <w:rPr>
          <w:rFonts w:cs="Times New Roman"/>
          <w:sz w:val="22"/>
          <w:szCs w:val="22"/>
        </w:rPr>
        <w:t>Уч</w:t>
      </w:r>
      <w:r>
        <w:rPr>
          <w:sz w:val="22"/>
          <w:szCs w:val="22"/>
        </w:rPr>
        <w:t>.-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4,08. </w:t>
      </w:r>
      <w:r>
        <w:rPr>
          <w:rFonts w:cs="Times New Roman"/>
          <w:sz w:val="22"/>
          <w:szCs w:val="22"/>
        </w:rPr>
        <w:t>Тираж</w:t>
      </w:r>
      <w:r>
        <w:rPr>
          <w:sz w:val="22"/>
          <w:szCs w:val="22"/>
        </w:rPr>
        <w:t xml:space="preserve"> 45 000 </w:t>
      </w:r>
      <w:r>
        <w:rPr>
          <w:rFonts w:cs="Times New Roman"/>
          <w:sz w:val="22"/>
          <w:szCs w:val="22"/>
        </w:rPr>
        <w:t>эк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аз</w:t>
      </w:r>
      <w:r>
        <w:rPr>
          <w:sz w:val="22"/>
          <w:szCs w:val="22"/>
        </w:rPr>
        <w:t xml:space="preserve"> 4849. </w:t>
      </w:r>
      <w:r>
        <w:rPr>
          <w:rFonts w:cs="Times New Roman"/>
          <w:sz w:val="22"/>
          <w:szCs w:val="22"/>
        </w:rPr>
        <w:t>Цена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ко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о «Мос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»</w:t>
      </w:r>
      <w:r>
        <w:rPr>
          <w:sz w:val="22"/>
          <w:szCs w:val="22"/>
        </w:rPr>
        <w:t xml:space="preserve">, 101854, </w:t>
      </w:r>
      <w:r>
        <w:rPr>
          <w:rFonts w:cs="Times New Roman"/>
          <w:sz w:val="22"/>
          <w:szCs w:val="22"/>
        </w:rPr>
        <w:t>ГС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опру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>, 8.</w:t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Орд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гра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ра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летарий»</w:t>
      </w:r>
      <w:r>
        <w:rPr>
          <w:sz w:val="18"/>
          <w:szCs w:val="18"/>
        </w:rPr>
        <w:t xml:space="preserve">, 103473. </w:t>
      </w:r>
      <w:r>
        <w:rPr>
          <w:rFonts w:cs="Times New Roman"/>
          <w:sz w:val="18"/>
          <w:szCs w:val="18"/>
        </w:rPr>
        <w:t>Моск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-473. </w:t>
      </w:r>
      <w:r>
        <w:rPr>
          <w:rFonts w:cs="Times New Roman"/>
          <w:sz w:val="18"/>
          <w:szCs w:val="18"/>
        </w:rPr>
        <w:t>Краснопролетарская</w:t>
      </w:r>
      <w:r>
        <w:rPr>
          <w:sz w:val="18"/>
          <w:szCs w:val="18"/>
        </w:rPr>
        <w:t>. 1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4381500" cy="5419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OCR Pir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1:20:00Z</dcterms:created>
  <dc:creator>Slawa_614</dc:creator>
  <dc:description/>
  <dc:language>en-US</dc:language>
  <cp:lastModifiedBy>Slawa_614</cp:lastModifiedBy>
  <dcterms:modified xsi:type="dcterms:W3CDTF">2007-07-02T21:20:00Z</dcterms:modified>
  <cp:revision>2</cp:revision>
  <dc:subject/>
  <dc:title> </dc:title>
</cp:coreProperties>
</file>